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/>
      </w:pP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>
          <w:sz w:val="28"/>
        </w:rPr>
        <w:t>amely készül</w:t>
      </w:r>
      <w:r>
        <w:rPr>
          <w:b/>
          <w:sz w:val="28"/>
        </w:rPr>
        <w:t xml:space="preserve"> 2004. augusztus 25-én 16 óra 30 perc </w:t>
      </w:r>
      <w:r>
        <w:rPr>
          <w:sz w:val="28"/>
        </w:rPr>
        <w:t>kezdettel a Kulturális és Sport Bizottság ülésén,</w:t>
      </w:r>
      <w:r>
        <w:rPr>
          <w:b/>
          <w:sz w:val="28"/>
        </w:rPr>
        <w:t xml:space="preserve"> a XVI. kerületi Önkormányzat Polgármesteri Hivatal I. em.  112. sz. tárgyalójában</w:t>
      </w:r>
    </w:p>
    <w:p>
      <w:pPr>
        <w:pStyle w:val="Normal"/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" w:hanging="0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Deli Albert, Lantos Antal, Kóczán Andrea, Szíjjártóné Kossuth Eszter, Tomasitz László, Nagy József bizottsági tagok.</w:t>
      </w:r>
    </w:p>
    <w:p>
      <w:pPr>
        <w:pStyle w:val="Normal"/>
        <w:ind w:right="1" w:hanging="0"/>
        <w:jc w:val="both"/>
        <w:rPr/>
      </w:pPr>
      <w:r>
        <w:rPr>
          <w:sz w:val="28"/>
        </w:rPr>
        <w:t>Huszka Éva, Lendvay Ákos (jegyzőkönyvvezető) a Művelődési Ügyosztály részéről.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>Igazoltan távol: Kovács Raymund, Végh Attila, Kovács György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sz w:val="28"/>
        </w:rPr>
        <w:t xml:space="preserve">A bizottság 6 fővel jelen van, határozatképes.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A napirend elfogadása</w:t>
      </w:r>
    </w:p>
    <w:p>
      <w:pPr>
        <w:pStyle w:val="Normal"/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elmondja, hogy a rendkívüli bizottsági ülés összehívásának oka a 3. napirendi pont alatt jelzett szakmai továbbképzésre jelentkezés határideje volt.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 xml:space="preserve">A bizottság a 2004. augusztus 25-i bizottsági ülés napirendjével kapcsolatban az alábbi határozatot hozza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59/2004.(08.25.)KSB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2004. augusztus 25-i bizottsági ülés</w:t>
      </w:r>
      <w:r>
        <w:rPr>
          <w:sz w:val="28"/>
        </w:rPr>
        <w:t xml:space="preserve"> napirendjét az alábbi</w:t>
      </w:r>
      <w:r>
        <w:rPr/>
        <w:t>ak szerint fogadja el:</w:t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8069"/>
      </w:tblGrid>
      <w:tr>
        <w:trPr>
          <w:trHeight w:val="438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8069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>
                <w:sz w:val="28"/>
              </w:rPr>
            </w:pPr>
            <w:r>
              <w:rPr>
                <w:sz w:val="28"/>
              </w:rPr>
              <w:t>Az ülés napirendi pontjainak elfogadása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80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>
                <w:sz w:val="28"/>
              </w:rPr>
              <w:t>Javaslat a kerületi fenntartású közoktatási intézmények 2004. évi diákolimpia versenyekkel kapcsolatos ösztönző támogatására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80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>
                <w:sz w:val="28"/>
              </w:rPr>
              <w:t xml:space="preserve">Javaslat a 2004. szeptember 15-19-e között Horvátországba szervezett szakmai továbbképzésen résztvevők részvételi díjának támogatására 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80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sz w:val="28"/>
              </w:rPr>
            </w:pPr>
            <w:r>
              <w:rPr>
                <w:sz w:val="28"/>
              </w:rPr>
              <w:t>Egyebek</w:t>
            </w:r>
          </w:p>
        </w:tc>
      </w:tr>
    </w:tbl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Felelős köztisztviselő: Csomós Gyula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Javaslat a kerületi fenntartású közoktatási intézmények 2004. évi diákolimpia versenyekkel kapcsolatos ösztönző támogatására</w:t>
      </w:r>
    </w:p>
    <w:p>
      <w:pPr>
        <w:pStyle w:val="BodyText2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ismerteti a kerületi fenntartású közoktatási intézmények 2004. évi diákolimpiai versenyekkel kapcsolatos ösztönző támogatására elkülönített keret felosztására vonatkozó előterjesztést, melynek elfogadását javasolj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javaslatta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60/2004.(08.25.)KSB </w:t>
      </w:r>
    </w:p>
    <w:p>
      <w:pPr>
        <w:pStyle w:val="Szvegtrzs3"/>
        <w:rPr/>
      </w:pPr>
      <w:r>
        <w:rPr/>
        <w:t>A Kulturális és Sport Bizottság a 2003/2004. tanévi, a kerületi diákolimpián résztvevő kerületi fenntartású nevelési-oktatási intézmények ösztönző támogatására, a 46/2004. (III. 24.) KSB határozatában elkülönített 2.000.000.-Ft-ot az alábbiak szerint osztja fe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rany János Ált. Isk.</w:t>
        <w:tab/>
        <w:tab/>
        <w:tab/>
        <w:t>54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tthyány Ilona Ált. Isk.</w:t>
        <w:tab/>
        <w:tab/>
        <w:tab/>
        <w:t>67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ntenáriumi Ált. Isk. és Szak.</w:t>
        <w:tab/>
        <w:tab/>
        <w:t>135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erman Ottó Ált. Isk.</w:t>
        <w:tab/>
        <w:tab/>
        <w:tab/>
        <w:t>72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ősök f. Ált. Isk.</w:t>
        <w:tab/>
        <w:tab/>
        <w:tab/>
        <w:tab/>
        <w:t>109.000.-Ft,</w:t>
      </w:r>
    </w:p>
    <w:p>
      <w:pPr>
        <w:pStyle w:val="Normal"/>
        <w:jc w:val="both"/>
        <w:rPr/>
      </w:pPr>
      <w:r>
        <w:rPr>
          <w:sz w:val="28"/>
        </w:rPr>
        <w:t>Jókai Mór Ált. Isk.</w:t>
        <w:tab/>
        <w:tab/>
        <w:tab/>
        <w:tab/>
        <w:t>155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ölcsey F. Ált. Isk.</w:t>
        <w:tab/>
        <w:tab/>
        <w:tab/>
        <w:t>205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óra F. Ált. Isk.</w:t>
        <w:tab/>
        <w:tab/>
        <w:tab/>
        <w:tab/>
        <w:t>105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ashalmi T. Ált. Isk.</w:t>
        <w:tab/>
        <w:tab/>
        <w:tab/>
        <w:t>93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ent-Gy. A. Ált. Isk.</w:t>
        <w:tab/>
        <w:tab/>
        <w:tab/>
        <w:t>124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ncsics M. Ált. Isk. Gimn.</w:t>
        <w:tab/>
        <w:tab/>
        <w:t>188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erb A. Gimn.</w:t>
        <w:tab/>
        <w:tab/>
        <w:tab/>
        <w:tab/>
        <w:t>63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Óvoda, Ált. Isk. és Mód. Int.</w:t>
        <w:tab/>
        <w:tab/>
        <w:t>30.000.-Ft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Összesen:</w:t>
      </w:r>
      <w:r>
        <w:rPr>
          <w:b/>
          <w:sz w:val="28"/>
        </w:rPr>
        <w:tab/>
        <w:tab/>
        <w:tab/>
        <w:tab/>
      </w:r>
      <w:r>
        <w:rPr>
          <w:b/>
          <w:sz w:val="28"/>
          <w:u w:val="single"/>
        </w:rPr>
        <w:t>1.400.000.-Ft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ipitér Óvoda</w:t>
        <w:tab/>
        <w:tab/>
        <w:tab/>
        <w:tab/>
        <w:t>60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átyásföldi F. Óvoda</w:t>
        <w:tab/>
        <w:tab/>
        <w:tab/>
        <w:t>30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yerekkuckó Óvoda</w:t>
        <w:tab/>
        <w:tab/>
        <w:tab/>
        <w:t>90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inkotai Huncutka Óvoda</w:t>
        <w:tab/>
        <w:tab/>
        <w:t>60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advirág Óvoda</w:t>
        <w:tab/>
        <w:tab/>
        <w:tab/>
        <w:tab/>
        <w:t>60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psugár Óvoda</w:t>
        <w:tab/>
        <w:tab/>
        <w:tab/>
        <w:tab/>
        <w:t>60.000.-Ft,</w:t>
      </w:r>
    </w:p>
    <w:p>
      <w:pPr>
        <w:pStyle w:val="Normal"/>
        <w:jc w:val="both"/>
        <w:rPr/>
      </w:pPr>
      <w:r>
        <w:rPr>
          <w:sz w:val="28"/>
        </w:rPr>
        <w:t>Sashalmi Manoda Óvoda</w:t>
        <w:tab/>
        <w:tab/>
        <w:tab/>
        <w:t>60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rgaréta Óvoda</w:t>
        <w:tab/>
        <w:tab/>
        <w:tab/>
        <w:tab/>
        <w:t>60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entmihályi J. Óvoda</w:t>
        <w:tab/>
        <w:tab/>
        <w:tab/>
        <w:t>60.000.-F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arázskorona Óvoda</w:t>
        <w:tab/>
        <w:tab/>
        <w:tab/>
        <w:t>60.000.-Ft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  <w:u w:val="single"/>
        </w:rPr>
        <w:t>Összesen:</w:t>
      </w:r>
      <w:r>
        <w:rPr>
          <w:b/>
          <w:sz w:val="28"/>
        </w:rPr>
        <w:tab/>
        <w:tab/>
        <w:tab/>
        <w:tab/>
      </w:r>
      <w:r>
        <w:rPr>
          <w:b/>
          <w:sz w:val="28"/>
          <w:u w:val="single"/>
        </w:rPr>
        <w:t>600.000.-F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támogatási összeg sportcélú felhasználásának elszámolási határideje a felhasználást követő 30 nap, de legkésőbb 2004. november 30.</w:t>
      </w:r>
    </w:p>
    <w:p>
      <w:pPr>
        <w:pStyle w:val="Normal"/>
        <w:jc w:val="both"/>
        <w:rPr/>
      </w:pPr>
      <w:r>
        <w:rPr>
          <w:sz w:val="28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Felkéri a bizottság az elnökét, hogy a támogatási szerződés megkötését követően a polgármester útján – a költségvetési rendeletben meghatározott ütemterv szerint – gondoskodjon az átutalásról, valamint a határozatról értesítse az érintett intézménye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2004. szeptember 22.- értesítés, utalá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eli Alber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8"/>
        </w:rPr>
        <w:t>3. Javaslat a 2004. szeptember 15-19-e között Horvátországba szervezett szakmai továbbképzésen résztvevők részvételi díjának támogat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elmondja, hogy a Magyar Közigazgatási Kar Sporttagozata 2004. szeptember 15-19. között tapasztalatcserével egybekötött továbbképzést tart a horvátországi Porecben. A Művelődési Ügyosztály Huszka Éva részvételét javasolja, a másik részvételi lehetőséget felajánlja a KSB tagjainak. Amennyiben a bizottság tagjai nem kívánnak élni a részvételi lehetőséggel, úgy ő szívesen részt venne a továbbképzésen. A kiutazás költsége 2 fő részére összesen 91.300.-F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javaslatta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61/2004.(08.25.)KSB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A Kulturális és Sport Bizottság a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>2004. szeptember 15- 19.</w:t>
      </w:r>
      <w:r>
        <w:rPr>
          <w:sz w:val="28"/>
        </w:rPr>
        <w:t xml:space="preserve"> között a horvátországi Porec-be szervezett </w:t>
      </w:r>
      <w:r>
        <w:rPr>
          <w:b/>
          <w:bCs/>
          <w:sz w:val="28"/>
        </w:rPr>
        <w:t>szakmai továbbképzés</w:t>
      </w:r>
      <w:r>
        <w:rPr>
          <w:sz w:val="28"/>
        </w:rPr>
        <w:t xml:space="preserve"> részvételi költségét 45.650,-Ft/fő összeggel támogatja - a Művelődési Ügyosztály részéről Huszka Éva, a bizottság részéről Deli Albert részvételével - mindösszesen 91.300 Ft-tal, a bizottság 2004. évi Sport támogatása keret tartalék alkerete terhére. </w:t>
      </w:r>
    </w:p>
    <w:p>
      <w:pPr>
        <w:pStyle w:val="Szvegtrzs2"/>
        <w:rPr/>
      </w:pPr>
      <w:r>
        <w:rPr>
          <w:sz w:val="28"/>
        </w:rPr>
        <w:t xml:space="preserve">Felkéri a bizottság az elnökét, hogy a támogatási szerződés megkötését követően a polgármester útján gondoskodjon a Sportági Szakszövetségek Budapesti Szövetséghez történő átutalásáról. </w:t>
      </w:r>
    </w:p>
    <w:p>
      <w:pPr>
        <w:pStyle w:val="Heading2"/>
        <w:ind w:left="0" w:hanging="0"/>
        <w:rPr/>
      </w:pPr>
      <w:r>
        <w:rPr/>
        <w:t xml:space="preserve">Határidő: 2004. augusztus 30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eli Alber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Szavazás: 5 igen, 1 tartózkodás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  <w:t>4. Egyebek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 xml:space="preserve">a.) 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/>
          <w:sz w:val="28"/>
        </w:rPr>
        <w:t>Lantos Antal</w:t>
      </w:r>
      <w:r>
        <w:rPr>
          <w:sz w:val="28"/>
        </w:rPr>
        <w:t xml:space="preserve"> tájékoztatja a bizottságot, hogy 2004. szeptember 17-én nyílik a Kerületünk épített világa című kiállítás. Szeretné, ha az a 8-10 személy, akik korhűen helyre állítottak régi építésű épületeiket elismerő oklevelet kapnának. Ez semmiféle egyéb kiadással nem jár. Az oklevelet a polgármester, a főépítész és ő írná alá. Kéri, hogy a KSB foglaljon állást az oklevéllel történő elismerést és köszönetet illetően. </w:t>
      </w:r>
    </w:p>
    <w:p>
      <w:pPr>
        <w:pStyle w:val="Szvegtrzs2"/>
        <w:rPr/>
      </w:pPr>
      <w:r>
        <w:rPr>
          <w:sz w:val="28"/>
        </w:rPr>
        <w:t xml:space="preserve">A KSB elvileg egyetért az elismerő oklevelek átadásával. 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sz w:val="28"/>
        </w:rPr>
        <w:t xml:space="preserve">b.) </w:t>
      </w:r>
      <w:r>
        <w:rPr>
          <w:b/>
          <w:sz w:val="28"/>
        </w:rPr>
        <w:t>Nagy József</w:t>
      </w:r>
      <w:r>
        <w:rPr>
          <w:sz w:val="28"/>
        </w:rPr>
        <w:t xml:space="preserve"> elmondja, hogy az idei pályázatok alkalmával Vékony Judit, az Ikarus SE atlétája is kapott támogatást, azonban a támogatás felhasználásának lehetőségét a határozat nevezési díjak befizetésére, utazási költségek csökkentésére szűkítette. Mivel az Ikarus SE ezeket a költségeket kifizeti, kéri, hogy Vékony Judit táplálékkiegészítőkre és sportruházatra költhesse a részére megítélt pályázati pénzt. 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/>
      </w:pPr>
      <w:r>
        <w:rPr>
          <w:b/>
          <w:sz w:val="28"/>
        </w:rPr>
        <w:t>Huszka Éva</w:t>
      </w:r>
      <w:r>
        <w:rPr>
          <w:sz w:val="28"/>
        </w:rPr>
        <w:t xml:space="preserve"> jelzi, hogy Vékony Judit ezirányú kérelme már beérkezett, de ehhez határozat módosítás hozatala szükséges. Erre a legközelebbi KSB ülésen – 2004. szeptember 8-án – lesz lehetőség. 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ismerteti Tóth Miklós főépítész levelét, amelyben a Cinkotai temető bővítésével kapcsolatos szabályozási terv készítéséről tájékoztatja a bizottságot. Javasolja, hogy a bizottság levélben köszönje meg a tájékoztatást. 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/>
          <w:sz w:val="28"/>
        </w:rPr>
        <w:t>Huszka Éva</w:t>
      </w:r>
      <w:r>
        <w:rPr>
          <w:sz w:val="28"/>
        </w:rPr>
        <w:t xml:space="preserve"> kéri, hogy a KSB tagjai segítsenek szponzorokat, támogatókat szerezni a Corvin Művelődési Ház Kertvárosi Program-füzetének kiadásához. Bankó László igazgató tervezi az aktuális sportprogramok ismertetését is. 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/>
          <w:sz w:val="28"/>
        </w:rPr>
        <w:t>Nagy József</w:t>
      </w:r>
      <w:r>
        <w:rPr>
          <w:sz w:val="28"/>
        </w:rPr>
        <w:t xml:space="preserve"> jelzi, hogy az ezirányú tájékoztatás esetenként – különösen az idegenben játszott mérkőzések esetében – csak a Corvin Művelődési Ház által megadott határidő után lehetséges. A gyakorlat ugyanis az, hogy a pályaválasztó csapattal a mérkőzést megelőző 1-2 hét alatt tudnak megegyezni a pontos időpontot illetően. 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sz w:val="28"/>
        </w:rPr>
        <w:t>A jegyzőkönyv lezárva, ülés befejezve 17 óra 10 perckor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ind w:left="708" w:firstLine="70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li Albert</w:t>
        <w:tab/>
        <w:tab/>
        <w:t xml:space="preserve"> </w:t>
        <w:tab/>
        <w:t xml:space="preserve">         Huszka Éva</w:t>
      </w:r>
    </w:p>
    <w:p>
      <w:pPr>
        <w:pStyle w:val="Szvegtrzs2"/>
        <w:ind w:left="708"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izottság elnöke</w:t>
        <w:tab/>
        <w:tab/>
        <w:tab/>
        <w:t>jegyzőkönyv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5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/>
  </w:style>
  <w:style w:type="paragraph" w:styleId="Szvegtrzsbehzssal3">
    <w:name w:val="Szövegtörzs behúzással 3"/>
    <w:basedOn w:val="Normal"/>
    <w:qFormat/>
    <w:pPr>
      <w:ind w:firstLine="45"/>
      <w:jc w:val="both"/>
    </w:pPr>
    <w:rPr>
      <w:sz w:val="28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50:00Z</dcterms:created>
  <dc:creator>Ágota</dc:creator>
  <dc:description/>
  <dc:language>en-US</dc:language>
  <cp:lastModifiedBy>Művelődés</cp:lastModifiedBy>
  <cp:lastPrinted>2004-08-30T10:50:00Z</cp:lastPrinted>
  <dcterms:modified xsi:type="dcterms:W3CDTF">2004-08-30T08:51:00Z</dcterms:modified>
  <cp:revision>4</cp:revision>
  <dc:subject/>
  <dc:title>/2002</dc:title>
</cp:coreProperties>
</file>