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04. március 24-é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soron következő ülését a Pedagógiai Szolgáltató Intézet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u.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iCs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>7-12/2004.(II. 11.)KSB</w:t>
            </w:r>
            <w:r>
              <w:rPr/>
              <w:t xml:space="preserve">, a </w:t>
            </w:r>
            <w:r>
              <w:rPr>
                <w:b/>
                <w:bCs/>
              </w:rPr>
              <w:t>13-22/2004.(II.25.)KSB</w:t>
            </w:r>
            <w:r>
              <w:rPr/>
              <w:t xml:space="preserve"> és a </w:t>
            </w:r>
            <w:r>
              <w:rPr>
                <w:b/>
                <w:bCs/>
              </w:rPr>
              <w:t xml:space="preserve">23-32/2004.(III. 03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004. évi köztisztviselői teljesítménykövetelmények alapját képező kiemelt általános és speciális célok, feladatok meghatároz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Tájékoztató a 2003-ban kiemelt egyesületként támogatott sportegyesületek tevékenységérő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évben kiemelt támogatandó sportegyesületek körére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eszámoló a Kulturális és Sport Bizottság hatáskörébe utalt támogatási keretek 2003. évi felhasználásáról, javaslat az elszámoláso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004. évi közművelődési és sportpályázatok kiírásának, a pályázati adatlapok tartalmi és formai elemeinek jóváhagyására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évi közművelődési és sport keretek alkereteinek meghatároz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XVI. kerületi képzőművészek a kerületről pályázati felhívás-terveze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  <w:szCs w:val="22"/>
              </w:rPr>
              <w:t>Javaslat a helytörténeti gyűjtemény tárolására használható tároló szekrény vásár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</w:rPr>
            </w:pPr>
            <w:r>
              <w:rPr>
                <w:bCs/>
              </w:rPr>
              <w:t>Javaslat a beérkezett kérelm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Keringő u-i sporttelep működtetés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március 1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>
          <w:szCs w:val="24"/>
        </w:rPr>
      </w:pPr>
      <w:r>
        <w:rPr/>
        <w:tab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48:00Z</dcterms:created>
  <dc:creator>Huszka</dc:creator>
  <dc:description/>
  <dc:language>en-US</dc:language>
  <cp:lastModifiedBy>Huszka</cp:lastModifiedBy>
  <cp:lastPrinted>2004-03-18T18:38:00Z</cp:lastPrinted>
  <dcterms:modified xsi:type="dcterms:W3CDTF">2004-03-19T09:01:00Z</dcterms:modified>
  <cp:revision>8</cp:revision>
  <dc:subject/>
  <dc:title>XVI</dc:title>
</cp:coreProperties>
</file>