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04. április 14-é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soron következő ülését a Pedagógiai Szolgáltató Intézet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u.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b/>
          <w:i/>
          <w:iCs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 xml:space="preserve">33-50/2004.(III. 24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Vételi ajánlat a Budapest XVI. kerületi Önkormányzat Thököly. u. 13. sz. alatti, 100742 hrsz.-ú ingatlanra (Corvin Művelődési Ház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ülkeres Hallgatókért Egyesület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által szervezett kerületi majális programjának jóváhagyására, a költség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Tájékoztató a Corvin Művelődési Ház által rendezett 2004. évi március 15-i ünnepség megvalósult programjairól, költségei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iemelt közművelődési tevékenységet folytató szervezetek 2004. évi támogatására 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3/2004. tanév kerületi diákolimpiai sportversenyek költségeinek támogatására 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-ben kiemelten támogatandó sportegyesületek kör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iemelt sportegyesületek 2004. évi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április 0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40:00Z</dcterms:created>
  <dc:creator>Huszka</dc:creator>
  <dc:description/>
  <dc:language>en-US</dc:language>
  <cp:lastModifiedBy>Művelődés</cp:lastModifiedBy>
  <cp:lastPrinted>2004-03-18T18:38:00Z</cp:lastPrinted>
  <dcterms:modified xsi:type="dcterms:W3CDTF">2004-04-07T14:57:00Z</dcterms:modified>
  <cp:revision>14</cp:revision>
  <dc:subject/>
  <dc:title>XVI</dc:title>
</cp:coreProperties>
</file>