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MEGHÍV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>2004. szeptember 8-</w:t>
      </w:r>
      <w:r>
        <w:rPr>
          <w:b/>
          <w:i/>
        </w:rPr>
        <w:t xml:space="preserve"> án</w:t>
      </w:r>
      <w:r>
        <w:rPr/>
        <w:t xml:space="preserve"> 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soron következő ülését az Óvoda, Általános Iskola és Módszertani Intézmény Pedagógiai Szakmai Szolgáltató intézményegységének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éter u. 157.)</w:t>
      </w:r>
      <w:r>
        <w:rPr/>
        <w:t xml:space="preserve">, 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229</w:t>
            </w:r>
            <w:r>
              <w:rPr>
                <w:b/>
                <w:bCs/>
                <w:i/>
              </w:rPr>
              <w:t>-</w:t>
            </w:r>
            <w:r>
              <w:rPr>
                <w:b/>
                <w:i/>
              </w:rPr>
              <w:t>258/2004.(VI.23.)KSB és a 259-261/2004.(VIII.25.)KSB</w:t>
            </w:r>
            <w:r>
              <w:rPr/>
              <w:t xml:space="preserve"> 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Beszámoló a Kulturális és Sport Bizottság támogatási kereteinek 2004. I. félévi felhasználás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számolás a 2003/2004. tanévi diákolimpia bizottsági támogatásának felhaszná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 xml:space="preserve">Előadó: Deli Albert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kiemelt sportegyesületek 2004. I. félévi tevékenységéről, valamint a 2004. év első félévi támogatások felhasználásáró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XVI. ker. Margit u. 116. sz. 107266, 107267 hrsz. alatti lőtér használatának rendezésé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4. évi október 23-i kerületi rendezvény előkészületei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119/2004.(05.12.)KSB határozat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2004. évi kerületi augusztus 20-i rendezvényrő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Corvin Művelődési Ház 2004. II. félévi munkatervének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„helyi önkormányzatok közművelődési érdekeltségnövelő” pályázaton nyert összeg és az önrész összegének felhasznál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>Javaslat a 2004. október 6-10-e között Erdélybe szervezett tanulmányút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4. augusztus 30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-1" w:hanging="0"/>
        <w:rPr>
          <w:szCs w:val="24"/>
        </w:rPr>
      </w:pPr>
      <w:r>
        <w:rPr/>
        <w:tab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39:00Z</dcterms:created>
  <dc:creator>Huszka</dc:creator>
  <dc:description/>
  <dc:language>en-US</dc:language>
  <cp:lastModifiedBy>Huszka</cp:lastModifiedBy>
  <cp:lastPrinted>2004-09-02T16:15:00Z</cp:lastPrinted>
  <dcterms:modified xsi:type="dcterms:W3CDTF">2004-09-02T14:24:00Z</dcterms:modified>
  <cp:revision>11</cp:revision>
  <dc:subject/>
  <dc:title>XVI</dc:title>
</cp:coreProperties>
</file>