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MEGHÍV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5. február 23 - á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>kezdettel tartja a 2005.év harmadik</w:t>
      </w:r>
      <w:r>
        <w:rPr>
          <w:b/>
          <w:bCs/>
        </w:rPr>
        <w:t xml:space="preserve"> </w:t>
      </w:r>
      <w:r>
        <w:rPr/>
        <w:t xml:space="preserve">ülését a Pedagógiai Szakmai Szolgáltató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út 157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1-14</w:t>
            </w:r>
            <w:r>
              <w:rPr>
                <w:b/>
                <w:iCs/>
              </w:rPr>
              <w:t>/2005.(I.26.)KSB</w:t>
            </w:r>
            <w:r>
              <w:rPr/>
              <w:t xml:space="preserve"> határozatok és a </w:t>
            </w:r>
            <w:r>
              <w:rPr>
                <w:b/>
                <w:bCs/>
              </w:rPr>
              <w:t>15-24</w:t>
            </w:r>
            <w:r>
              <w:rPr/>
              <w:t>/</w:t>
            </w:r>
            <w:r>
              <w:rPr>
                <w:b/>
                <w:iCs/>
              </w:rPr>
              <w:t>2005.(II.2.)KSB</w:t>
            </w:r>
            <w:r>
              <w:rPr/>
              <w:t xml:space="preserve"> 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kerületi sportegyesületek 2004. évi pénzbeli és egyéb, pld. ingyenes terem-pálya használatból adódó támogatásáró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Tájékoztató a 166/2004.(V. 21.) Korm. rendelet értelmében, a kerületi közoktatási intézményektől és sportegyesületektől beérkezett statisztikai adatszolgáltatás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 a Corvin Művelődési Ház által szervezésre kerülő 2005. március 15-i nemzeti ünnep programtervezetének jóváhagyás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Javaslat a 2004. évi sport és közművelődési támogatások elszámolásainak és a beszámolók elfogadására (helyszíni kiosztás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Javaslat a 2005. évi díszpolgári és a XVI. kerületért kitüntető cím elnyerésére(Zárt ülés!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>
                <w:szCs w:val="17"/>
              </w:rPr>
              <w:t>A 2005. évi költségvetési rendelet véleményezése ( A bizottság képviselő tagjai az előterjesztés mellékletét Képviselő- testületi ülésen már megkapták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>
                <w:szCs w:val="17"/>
              </w:rPr>
              <w:t>Egyebe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1" w:hanging="0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5. február 15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>
          <w:szCs w:val="24"/>
        </w:rPr>
      </w:pPr>
      <w:r>
        <w:rPr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52:00Z</dcterms:created>
  <dc:creator>Huszka</dc:creator>
  <dc:description/>
  <dc:language>en-US</dc:language>
  <cp:lastModifiedBy>Huszka</cp:lastModifiedBy>
  <cp:lastPrinted>2005-02-16T11:42:00Z</cp:lastPrinted>
  <dcterms:modified xsi:type="dcterms:W3CDTF">2005-02-18T08:52:00Z</dcterms:modified>
  <cp:revision>2</cp:revision>
  <dc:subject/>
  <dc:title>XVI</dc:title>
</cp:coreProperties>
</file>