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  <w:u w:val="single"/>
        </w:rPr>
      </w:pPr>
      <w:r>
        <w:rPr/>
        <w:t xml:space="preserve">MEGHÍVÓ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május 18 - á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>kezdettel tartja a 2005. évi soron következő</w:t>
      </w:r>
      <w:r>
        <w:rPr>
          <w:b/>
          <w:bCs/>
        </w:rPr>
        <w:t xml:space="preserve"> </w:t>
      </w:r>
      <w:r>
        <w:rPr/>
        <w:t xml:space="preserve">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Laki Károly kérelmének véleményezésé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meghívásos képzőművészeti pályázat kiírására, az 1956-os forradalom ötvenedik évfordulója alkalmából a XVI. kerületi Erzsébet – ligetben állítandó emlékmű előkészítésér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Tájékoztató a 2005. évi Kihívás Napi sportrendezvény szervezés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5. május 25.-én megrendezésre kerülő Kihívás Napjához kapcsolódó sportnapra ajándék vásárlás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2005. évi sportpályázato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>
                <w:szCs w:val="17"/>
              </w:rPr>
              <w:t>Egyeb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17"/>
              </w:rPr>
            </w:pPr>
            <w:r>
              <w:rPr>
                <w:bCs/>
                <w:szCs w:val="17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május 9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>
          <w:szCs w:val="24"/>
        </w:rPr>
      </w:pPr>
      <w:r>
        <w:rPr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06:00Z</dcterms:created>
  <dc:creator>Huszka</dc:creator>
  <dc:description/>
  <dc:language>en-US</dc:language>
  <cp:lastModifiedBy>Huszka</cp:lastModifiedBy>
  <cp:lastPrinted>2005-05-11T13:29:00Z</cp:lastPrinted>
  <dcterms:modified xsi:type="dcterms:W3CDTF">2005-05-11T11:39:00Z</dcterms:modified>
  <cp:revision>4</cp:revision>
  <dc:subject/>
  <dc:title>XVI</dc:title>
</cp:coreProperties>
</file>