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MEGHÍ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március 21-én </w:t>
      </w:r>
      <w:r>
        <w:rPr>
          <w:b/>
          <w:bCs/>
        </w:rPr>
        <w:t>(hétfő)</w:t>
      </w:r>
      <w:r>
        <w:rPr/>
        <w:t xml:space="preserve"> </w:t>
      </w:r>
      <w:r>
        <w:rPr>
          <w:b/>
          <w:bCs/>
        </w:rPr>
        <w:t xml:space="preserve">!!! 16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>kezdettel tartja a 2005.év negyedik</w:t>
      </w:r>
      <w:r>
        <w:rPr>
          <w:b/>
          <w:bCs/>
        </w:rPr>
        <w:t xml:space="preserve"> </w:t>
      </w:r>
      <w:r>
        <w:rPr/>
        <w:t xml:space="preserve">ülését a Pedagógiai Szakmai Szolgáltató </w:t>
      </w:r>
      <w:r>
        <w:rPr>
          <w:b/>
          <w:bCs/>
          <w:i/>
          <w:iCs/>
        </w:rPr>
        <w:t>könyvtártermébe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25-40</w:t>
            </w:r>
            <w:r>
              <w:rPr>
                <w:b/>
                <w:bCs/>
                <w:iCs/>
              </w:rPr>
              <w:t>/2005</w:t>
            </w:r>
            <w:r>
              <w:rPr>
                <w:b/>
                <w:iCs/>
              </w:rPr>
              <w:t>.(II.23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Önrész biztosítása "a helyi önkormányzatok közművelődési érdekeltségnövelő" pályázatáho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Javaslat a Corvin Művelődési Ház 2004. évi tevékenységéről szóló beszámoló elfogadására 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Corvin Művelődési Ház által szervezett kerületi majális programjának jóváhagyására, a költségek támogat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Kulturális és Sport Bizottság hatáskörébe utalt támogatási keretek 2004. évi felhasználásáról szóló elszámolások elfogad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2005. évi közművelődési és sport keretek alkereteinek meghatároz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szCs w:val="28"/>
              </w:rPr>
              <w:t>Javaslat a 2005. évi –a köztisztviselők egyéni teljesítményértékeléséhez kapcsolódó- minőségcélok meghatározására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Javaslat Mihály Sándor szervező kérelméne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Javaslat a 2005. évi sport és közművelődés tárgyú pályázati felhívás tartalmának elfogadására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Javaslat a 2005. évi Kihívás napjára történő nevezés és a költségek biztosítására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Javaslat az Óvoda, Általános Iskola és Módszertani Intézmény kérelmének támogatására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Javaslat a kiemelt egyesületek I. félévi működési költségének támogatására</w:t>
            </w:r>
          </w:p>
          <w:p>
            <w:pPr>
              <w:pStyle w:val="Normal"/>
              <w:ind w:left="50" w:hanging="0"/>
              <w:jc w:val="both"/>
              <w:rPr/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március 17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/>
      </w:pPr>
      <w:r>
        <w:rPr/>
        <w:tab/>
        <w:tab/>
        <w:tab/>
        <w:tab/>
        <w:t>Deli Albert</w:t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42:00Z</dcterms:created>
  <dc:creator>Huszka</dc:creator>
  <dc:description/>
  <dc:language>en-US</dc:language>
  <cp:lastModifiedBy>Művelődés</cp:lastModifiedBy>
  <cp:lastPrinted>2005-03-17T12:52:00Z</cp:lastPrinted>
  <dcterms:modified xsi:type="dcterms:W3CDTF">2005-03-17T14:00:00Z</dcterms:modified>
  <cp:revision>15</cp:revision>
  <dc:subject/>
  <dc:title>XVI</dc:title>
</cp:coreProperties>
</file>