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/>
      </w:pPr>
      <w:r>
        <w:rPr/>
        <w:t>amely, készül</w:t>
      </w:r>
      <w:r>
        <w:rPr>
          <w:b/>
        </w:rPr>
        <w:t xml:space="preserve"> 2005. február 23-án 15 órai </w:t>
      </w:r>
      <w:r>
        <w:rPr/>
        <w:t>kezdettel a Kulturális és Sport Bizottság ülésén,</w:t>
      </w:r>
      <w:r>
        <w:rPr>
          <w:b/>
        </w:rPr>
        <w:t xml:space="preserve"> a Pedagógiai Szakmai Szolgáltató tárgyalójában </w:t>
      </w:r>
      <w:r>
        <w:rPr>
          <w:bCs/>
        </w:rPr>
        <w:t>( 1165 Budapest, Veres Péter út 157.)</w:t>
      </w:r>
    </w:p>
    <w:p>
      <w:pPr>
        <w:pStyle w:val="Normal"/>
        <w:ind w:right="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Jelen vannak: </w:t>
      </w:r>
      <w:r>
        <w:rPr/>
        <w:t>Lantos Antal, Szíjjártóné Kossuth Eszter, Tomasitz László, Nagy József, Végh Attila, Kovács Raymund bizottsági tagok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Csomós Gyula ügyosztályvezető, Huszka Éva, Sunyál Kornélia (jegyzőkönyvvezető) a Művelődési Ügyosztály részéről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Bankó László a Corvin Művelődési Ház igazgatója, Horváth Tibor (Közművelődési Tanács) Kázmér József (Corvini Domini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  <w:bCs/>
        </w:rPr>
        <w:t>Igazoltan távol</w:t>
      </w:r>
      <w:r>
        <w:rPr/>
        <w:t>: Deli Albert, Kóczán Andrea, Kovács György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6 fővel jelen van, határozatképes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firstLine="720"/>
        <w:jc w:val="both"/>
        <w:rPr/>
      </w:pPr>
      <w:r>
        <w:rPr>
          <w:b/>
          <w:bCs/>
        </w:rPr>
        <w:t xml:space="preserve">Lantos Antal </w:t>
      </w:r>
      <w:r>
        <w:rPr/>
        <w:t>köszönti a megjelenteket és tájékoztatja a bizottság tagjait, hogy Deli Albert bizottsági elnök betegsége miatt őt kérte fel a mai ülés levezetésével.</w:t>
      </w:r>
    </w:p>
    <w:p>
      <w:pPr>
        <w:pStyle w:val="Normal"/>
        <w:ind w:right="1" w:hanging="0"/>
        <w:jc w:val="both"/>
        <w:rPr/>
      </w:pPr>
      <w:r>
        <w:rPr/>
        <w:t xml:space="preserve">Bankó László igazgató úr kérésére javasolja, hogy a Corvin Művelődési Házzal kapcsolatos napirendi pontot a bizottság tárgyalja a visszajelentéseket követően, továbbá javasolja, hogy a zárt ülés tárgyalására az ülés végén kerüljön sor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ájékoztatja továbbá a bizottságot, hogy az eredeti meghívóban szerepeltetett „Tájékoztató a kerületi sportegyesületek 2004. évi pénzbeli és egyéb, pld. ingyenes terem-pálya használatból adódó támogatásáról” című előterjesztés, valamint a támogatások felhasználásával kapcsolatos számlák feldolgozásával kapcsolatos anyag nem kerül a bizottság elé, azok a következő ülésen kerülnek tárgyalásr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</w:r>
      <w:r>
        <w:rPr>
          <w:b/>
          <w:bCs/>
        </w:rPr>
        <w:t xml:space="preserve">Kovács Raymund </w:t>
      </w:r>
      <w:r>
        <w:rPr/>
        <w:t>a napirendre nem kerülő</w:t>
      </w:r>
      <w:r>
        <w:rPr>
          <w:b/>
          <w:bCs/>
        </w:rPr>
        <w:t xml:space="preserve"> </w:t>
      </w:r>
      <w:r>
        <w:rPr/>
        <w:t>„Tájékoztató a kerületi sportegyesületek 2004. évi pénzbeli és egyéb, pld. ingyenes terem-pálya használatból adódó támogatásáról” című anyaggal kapcsolatosan megjegyzi, hogy véleménye szerint a pályahasználati díjak kiszámításával párhuzamosan egy olyan számítást is el kellene végezni, mely kimutatja, hogy az egyes ingatlanok fenntartása mennyibe kerülne. Szeretné továbbá tudni, hogy ki kérte az anyag elkészítésé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Csomós Gyula válaszában hangsúlyozza, hogy a közterület-használati díjról szóló hatályos helyi rendelet alkalmazásával kerülnek kiszámításra az összegek, de véleménye szerint a sport támogatási keret elosztási szempontjait kidolgozó munkacsoport feladata lesz többet között a pályahasználattal kapcsolatos elvek, illetve egy finanszírozási koncepció változatainak kidolgozás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díjszámítást egyébként a Képviselő-testületi ülésen elhangzott képviselői kérésre szükséges elvégezni. </w:t>
      </w:r>
    </w:p>
    <w:p>
      <w:pPr>
        <w:pStyle w:val="Normal"/>
        <w:ind w:right="1" w:hanging="0"/>
        <w:jc w:val="both"/>
        <w:rPr/>
      </w:pPr>
      <w:r>
        <w:rPr/>
        <w:t>Lantos Antal kéri a bizottságot a fentiekkel módosult napirend elfogadására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1418" w:gutter="0" w:header="567" w:top="977" w:footer="0" w:bottom="977"/>
          <w:pgNumType w:fmt="decimal"/>
          <w:formProt w:val="false"/>
          <w:titlePg/>
          <w:textDirection w:val="lrTb"/>
          <w:docGrid w:type="default" w:linePitch="326" w:charSpace="0"/>
        </w:sectPr>
        <w:pStyle w:val="NormlZs"/>
        <w:spacing w:lineRule="auto" w:line="240" w:before="0" w:after="0"/>
        <w:rPr/>
      </w:pPr>
      <w:r>
        <w:rPr/>
        <w:t>A bizottság a 2005. február 23-i ülés napirendjével kapcsolatban az alábbi határozatot hozza:</w:t>
      </w:r>
    </w:p>
    <w:p>
      <w:pPr>
        <w:pStyle w:val="NormlZs"/>
        <w:spacing w:lineRule="auto" w:line="240" w:before="0" w:after="0"/>
        <w:ind w:left="120" w:hanging="0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25/2005.(II.23.)KSB</w:t>
      </w:r>
    </w:p>
    <w:p>
      <w:pPr>
        <w:pStyle w:val="Normal"/>
        <w:jc w:val="both"/>
        <w:rPr/>
      </w:pPr>
      <w:r>
        <w:rPr/>
        <w:t>A Kulturális és Sport Bizottság a 2005. február 23-i bizottsági ülés napirendjét az alábbiak szerint fogadja el: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120"/>
      </w:tblGrid>
      <w:tr>
        <w:trPr>
          <w:trHeight w:val="329" w:hRule="atLeast"/>
        </w:trPr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 xml:space="preserve">Az ülés </w:t>
            </w:r>
            <w:r>
              <w:rPr>
                <w:b/>
                <w:bCs/>
              </w:rPr>
              <w:t>napirendi</w:t>
            </w:r>
            <w:r>
              <w:rPr/>
              <w:t xml:space="preserve"> pontjainak elfogadás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bCs/>
              </w:rPr>
              <w:t>1-14</w:t>
            </w:r>
            <w:r>
              <w:rPr>
                <w:b/>
                <w:iCs/>
              </w:rPr>
              <w:t>/2005.(I.26.)KSB</w:t>
            </w:r>
            <w:r>
              <w:rPr/>
              <w:t xml:space="preserve"> határozatok és a </w:t>
            </w:r>
            <w:r>
              <w:rPr>
                <w:b/>
                <w:bCs/>
              </w:rPr>
              <w:t>15-24</w:t>
            </w:r>
            <w:r>
              <w:rPr/>
              <w:t>/</w:t>
            </w:r>
            <w:r>
              <w:rPr>
                <w:b/>
                <w:iCs/>
              </w:rPr>
              <w:t>2005.(II.2.)KSB</w:t>
            </w:r>
            <w:r>
              <w:rPr/>
              <w:t xml:space="preserve"> határozatok végrehajtásáró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Javaslat a Corvin Művelődési Ház által szervezésre kerülő 2005. március 15-i nemzeti ünnep programtervezetének jóváhagyásár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/>
              <w:t>Tájékoztató a 166/2004.(V. 21.) Korm. rendelet értelmében, a kerületi közoktatási intézményektől és sportegyesületektől beérkezett statisztikai adatszolgáltatásról</w:t>
            </w:r>
          </w:p>
        </w:tc>
      </w:tr>
      <w:tr>
        <w:trPr>
          <w:trHeight w:val="333" w:hRule="atLeast"/>
        </w:trPr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>
                <w:szCs w:val="17"/>
              </w:rPr>
              <w:t xml:space="preserve">A 2005. évi költségvetési rendelet véleményezése </w:t>
            </w:r>
          </w:p>
        </w:tc>
      </w:tr>
      <w:tr>
        <w:trPr>
          <w:trHeight w:val="262" w:hRule="atLeast"/>
        </w:trPr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>
                <w:szCs w:val="24"/>
              </w:rPr>
              <w:t xml:space="preserve">Javaslat a 2005. évi díszpolgári és a XVI. kerületért kitüntető cím elnyerésére </w:t>
            </w:r>
            <w:r>
              <w:rPr>
                <w:b/>
                <w:bCs/>
                <w:szCs w:val="24"/>
              </w:rPr>
              <w:t>(Zárt ülés!)</w:t>
            </w:r>
          </w:p>
        </w:tc>
      </w:tr>
      <w:tr>
        <w:trPr>
          <w:trHeight w:val="310" w:hRule="atLeast"/>
        </w:trPr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>
                <w:szCs w:val="17"/>
              </w:rPr>
              <w:t>Egyebek</w:t>
            </w:r>
          </w:p>
        </w:tc>
      </w:tr>
    </w:tbl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rPr/>
      </w:pPr>
      <w:r>
        <w:rPr>
          <w:b/>
          <w:bCs/>
        </w:rPr>
        <w:t>2. ) Tájékoztató a 1-14</w:t>
      </w:r>
      <w:r>
        <w:rPr>
          <w:b/>
          <w:bCs/>
          <w:iCs/>
        </w:rPr>
        <w:t>/2005.(I.26.)KSB</w:t>
      </w:r>
      <w:r>
        <w:rPr>
          <w:b/>
          <w:bCs/>
        </w:rPr>
        <w:t xml:space="preserve"> határozatok és a 15-24/</w:t>
      </w:r>
      <w:r>
        <w:rPr>
          <w:b/>
          <w:bCs/>
          <w:iCs/>
        </w:rPr>
        <w:t>2005.(II.2.)KSB</w:t>
      </w:r>
      <w:r>
        <w:rPr>
          <w:b/>
          <w:bCs/>
        </w:rPr>
        <w:t xml:space="preserve"> határozatok végrehajtásáról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rPr/>
      </w:pPr>
      <w:r>
        <w:rPr/>
        <w:t>A bizottságnak a napirenddel kapcsolatosan nincs kérdése és a következő határozatokat hozza: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26/2005.(II.23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i/>
        </w:rPr>
        <w:t xml:space="preserve">2005. január 26-i ülés 1-14/2005.(I.26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27/2005.(II.23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i/>
        </w:rPr>
        <w:t>2005. február 2-i</w:t>
      </w:r>
      <w:r>
        <w:rPr/>
        <w:t xml:space="preserve"> ülés </w:t>
      </w:r>
      <w:r>
        <w:rPr>
          <w:b/>
          <w:i/>
        </w:rPr>
        <w:t xml:space="preserve">15-24/2005.(II.02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.) Javaslat a Corvin Művelődési Ház által szervezésre kerülő 2005. március 15-i nemzeti ünnep programtervezetének jóváhagyásá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Bankó László a Corvin Művelődési Ház igazgatója rövid kiegészítő tájékoztatást nyújt a bizottságnak a tervezett programokkal kapcsolatosan.</w:t>
      </w:r>
    </w:p>
    <w:p>
      <w:pPr>
        <w:pStyle w:val="Normal"/>
        <w:jc w:val="both"/>
        <w:rPr/>
      </w:pPr>
      <w:r>
        <w:rPr/>
        <w:t>A bizottságnak a napirenddel kapcsolatosan nincs kérdése és a következő határozatot hozza:</w:t>
      </w:r>
    </w:p>
    <w:p>
      <w:pPr>
        <w:pStyle w:val="Normal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28/2005.(II.23.)KSB</w:t>
      </w:r>
    </w:p>
    <w:p>
      <w:pPr>
        <w:pStyle w:val="Normal"/>
        <w:rPr/>
      </w:pPr>
      <w:r>
        <w:rPr/>
        <w:t xml:space="preserve">A Kulturális és Sport Bizottság a Corvin Művelődési Ház által tervezett </w:t>
      </w:r>
      <w:r>
        <w:rPr>
          <w:b/>
          <w:bCs/>
        </w:rPr>
        <w:t>2005. március 15-ei ünnepi emlékműsor</w:t>
      </w:r>
      <w:r>
        <w:rPr/>
        <w:t xml:space="preserve"> programját és a költségtervét jóváhagyja. </w:t>
      </w:r>
    </w:p>
    <w:p>
      <w:pPr>
        <w:pStyle w:val="Normal"/>
        <w:rPr/>
      </w:pPr>
      <w:r>
        <w:rPr/>
        <w:t>Felkéri a bizottság a művelődési ház vezetőjét, hogy a tervezett műsor megvalósításáról és a felhasznált költségről adjon tájékoztatást a megvalósítást követő 15 napon belül.</w:t>
      </w:r>
    </w:p>
    <w:p>
      <w:pPr>
        <w:pStyle w:val="Normal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rPr/>
      </w:pPr>
      <w:r>
        <w:rPr/>
        <w:t>Határidő: 2005. február 28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>Szavazás: 4 igen, 0 nem, 2 tartózkodás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4.) Tájékoztató a 166/2004.(V. 21.) Korm. rendelet értelmében, a kerületi közoktatási intézményektől és sportegyesületektől beérkezett statisztikai adatszolgáltatásról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rPr/>
      </w:pPr>
      <w:r>
        <w:rPr>
          <w:b/>
          <w:bCs/>
        </w:rPr>
        <w:tab/>
        <w:t xml:space="preserve">Kovács Raymund </w:t>
      </w:r>
      <w:r>
        <w:rPr/>
        <w:t>kérdezi, hogy azon egyesületek, akik nem továbbították statisztikai adataikat, azaz nem regisztráltatták magukat, azok elesnek az állami támogatások elnyerésének lehetőségétől, vajon az önkormányzati támogatásokra is vonatkozik-e ez.</w:t>
      </w:r>
    </w:p>
    <w:p>
      <w:pPr>
        <w:pStyle w:val="NormlZs"/>
        <w:spacing w:lineRule="auto" w:line="240" w:before="0" w:after="0"/>
        <w:rPr/>
      </w:pPr>
      <w:r>
        <w:rPr/>
        <w:t xml:space="preserve">Csomós Gyula válaszában hangsúlyozza, hogy az adatszolgáltatással az egyesületek regisztráltatták magukat, azaz arra a következtetésre lehet jutni, hogy akik nem regisztráltatták magukat, azok valószínűleg nem működő egyesületek. 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  <w:bCs/>
        </w:rPr>
        <w:t>Lantos Antal javasolja</w:t>
      </w:r>
      <w:r>
        <w:rPr/>
        <w:t>, hogy az előterjesztés mellékletében szereplő táblázatban megjelölt, adatot az önkormányzat felé nem továbbító egyesületek kerüljenek felkeresésre, erről készüljön tájékoztató a következő bizottsági ülésre, tovább, hogy az eredmény tudatában kerüljenek odaítélésre a 2005. évi sport támogatások.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rPr/>
      </w:pPr>
      <w:r>
        <w:rPr/>
        <w:t xml:space="preserve">A bizottság a javaslattal kapcsolatban az alábbi határozatokat hozza. 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29/2005.(II.23.)KSB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A Kulturális és Sport Bizottság felkéri a Hivatalt, készüljön pontos felmérés arra vonatkozóan, hogy az előterjesztés mellékletében szereplő sportegyesületek - akik vélhetően nem tettek eleget a </w:t>
      </w:r>
      <w:r>
        <w:rPr/>
        <w:t xml:space="preserve">166/2004.(V.21.)Korm. rendelet által meghatározott </w:t>
      </w:r>
      <w:r>
        <w:rPr>
          <w:szCs w:val="24"/>
        </w:rPr>
        <w:t>statisztikai adatszolgáltatási kötelezettségüknek - milyen okból kifolyólag nem továbbították az adatokat határidőben és formában az adatkérők felé.</w:t>
      </w:r>
    </w:p>
    <w:p>
      <w:pPr>
        <w:pStyle w:val="Normal"/>
        <w:jc w:val="both"/>
        <w:rPr/>
      </w:pPr>
      <w:r>
        <w:rPr/>
        <w:t>A bizottság felkéri az elnökét, hogy a tárgyban végzett munkáról készüljön tájékoztatás a következő bizottsági ülésre.</w:t>
      </w:r>
    </w:p>
    <w:p>
      <w:pPr>
        <w:pStyle w:val="Normal"/>
        <w:rPr/>
      </w:pPr>
      <w:r>
        <w:rPr/>
        <w:t>Határidő: 2005. február 28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0/2005.(II.23.)KSB</w:t>
      </w:r>
    </w:p>
    <w:p>
      <w:pPr>
        <w:pStyle w:val="Normal"/>
        <w:jc w:val="both"/>
        <w:rPr/>
      </w:pPr>
      <w:r>
        <w:rPr/>
        <w:t>A Kulturális és Sport Bizottság a 166/2004.(V.21.)Korm. rendelet értelmében, a kerületi közoktatási intézményektől és sportegyesületektől beérkezett statisztikai adatszolgáltatásról szóló tájékoztatást tudomásul veszi</w:t>
      </w:r>
    </w:p>
    <w:p>
      <w:pPr>
        <w:pStyle w:val="Heading1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Cs w:val="17"/>
        </w:rPr>
        <w:t>5.) A 2005. évi költségvetési rendelet véleményezése</w:t>
      </w:r>
    </w:p>
    <w:p>
      <w:pPr>
        <w:pStyle w:val="Normal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Kovács Raymund </w:t>
      </w:r>
      <w:r>
        <w:rPr/>
        <w:t>a 2005. évi költségvetés tervezettel kapcsolatosan javasolja a sport támogatási keret 5 millió forinttal történő megemelését, továbbá szeretné tudni, hogy a külön támogatási soron feltüntetett Őskultúra Alapítvány és Holdvilág Kamaraszínház elszámolt- e a 2004. évi támogatásokkal.</w:t>
      </w:r>
    </w:p>
    <w:p>
      <w:pPr>
        <w:pStyle w:val="Normal"/>
        <w:jc w:val="both"/>
        <w:rPr/>
      </w:pPr>
      <w:r>
        <w:rPr/>
        <w:t>Javasolja továbbá, hogy a Laki Múzeum támogatására előirányzott összeg kerüljön a Közművelődés támogatás keretre tekintettel arra, hogy a 2004. évi támogatást sem tudta a múzeum felhasználni, annak felhasználásáról szóló elszámolással kapcsolatosan határidő módosítást kért és kapott az önkormányzattól.</w:t>
      </w:r>
    </w:p>
    <w:p>
      <w:pPr>
        <w:pStyle w:val="Normal"/>
        <w:jc w:val="both"/>
        <w:rPr/>
      </w:pPr>
      <w:r>
        <w:rPr/>
        <w:t>Szeretné tudni még a továbbiakban, hogy a Corvin Művelődési Ház 2005. évi költségvetésében tervezett 20 millió forintos fejlesztés milyen célra kerül felhasználásra.</w:t>
      </w:r>
    </w:p>
    <w:p>
      <w:pPr>
        <w:pStyle w:val="Normal"/>
        <w:jc w:val="both"/>
        <w:rPr/>
      </w:pPr>
      <w:r>
        <w:rPr>
          <w:b/>
          <w:bCs/>
        </w:rPr>
        <w:t>Abonyi János</w:t>
      </w:r>
      <w:r>
        <w:rPr/>
        <w:t xml:space="preserve"> tájékoztatja a bizottságot, hogy nemrégiben kapott levelet a Nemzeti Kulturális Örökségvédelmi Minisztériumtól, melyben az önkormányzat odafigyelését kérik a gyűjtemény sorsával kapcsolatosan. Köztudott, hogy a gyűjtemény tulajdonosa beteg, így az elmúlt évben a támogatást ezért nem tudta felhasználni. Már keresik a megoldást, hogyan lehetne egyben tartani a gyűjteményt. Az ingatlant árulják, az ingatlan valószínűleg a gyűjtemény nélkül kerül eladásra, szándéka az, hogy egy ingyenes átadással az önkormányzat tulajdonába kerüljön a gyűjtemény – az örökösök nem tartanak igényt rá - tekintettel arra, hogy az ingatlan megvásárlására jelen pillanatban nem lát lehetőséget. A gyűjtemény átvételével természetesen a megfelelő elhelyezésről is gondoskodni kell. Gondolkodni lehet esetleg egy egyesület, vagy alapítvány alapításáról, melynek feladata a gyűjtemény kezelése lenne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Kovács Raymund </w:t>
      </w:r>
      <w:r>
        <w:rPr/>
        <w:t>javasolja, hogy a Laki Múzeum részére előirányzott 500ezer Ft tekintettel arra, hogy nincs biztosítva a felhasználása, kerüljön be a 2005. évi Közművelődés támogatása keretbe.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</w:r>
      <w:r>
        <w:rPr>
          <w:b/>
          <w:bCs/>
          <w:szCs w:val="24"/>
        </w:rPr>
        <w:t>Lantos Antal</w:t>
      </w:r>
      <w:r>
        <w:rPr>
          <w:szCs w:val="24"/>
        </w:rPr>
        <w:t xml:space="preserve"> véleménye szerint a jelenleg hatályos jogszabályok értelmében minősíthető a gyűjtemény országos gyűjteménynek. Ebben az esetben véleménye szerint az önkormányzatnak a helyi gyűjtemény elhelyezését kellene elsősorban megoldani, másodsorban az országos gyűjteményét.</w:t>
      </w:r>
    </w:p>
    <w:p>
      <w:pPr>
        <w:pStyle w:val="NormlZs"/>
        <w:spacing w:lineRule="auto" w:line="240" w:before="0" w:after="0"/>
        <w:ind w:firstLine="708"/>
        <w:rPr/>
      </w:pPr>
      <w:r>
        <w:rPr>
          <w:b/>
          <w:bCs/>
          <w:szCs w:val="24"/>
        </w:rPr>
        <w:t xml:space="preserve">Kossuth Eszter </w:t>
      </w:r>
      <w:r>
        <w:rPr>
          <w:szCs w:val="24"/>
        </w:rPr>
        <w:t>véleménye szerint a gyűjtemény úgy egységes és egyedi, ahogy van, elvinni, valamint szétbontani nem lenne szerencsés.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Nagy József kérdésére Abonyi János tájékoztatja a bizottságot, hogy a bizottságot érintő keretek kettébontásra kerültek a 2004. évi Állami Számvevőszéki vizsgálat megállapításait figyelembe véve, azaz a bizottság által az önkormányzati intézményeknek adott támogatásait egy másik költségvetési táblázat jeleníti meg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Nagy József</w:t>
      </w:r>
      <w:r>
        <w:rPr/>
        <w:t xml:space="preserve"> véleménye szerint az így elkülönített összeget nem kellene „csak úgy”, minden egyéb többletteljesítmény nélkül odaadni az intézményeknek.</w:t>
      </w:r>
    </w:p>
    <w:p>
      <w:pPr>
        <w:pStyle w:val="Normal"/>
        <w:jc w:val="both"/>
        <w:rPr/>
      </w:pPr>
      <w:r>
        <w:rPr/>
        <w:t>Abonyi János szándéka szerint a költségvetés tárgyalása során javasolni fogja, hogy a 6/b. sz. mellékletben megjelenített sport támogatása keret diáksport és ösztönző támogatás költségével csökkentett része kerüljön normatív módon az intézményekhez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Kovács Raymund</w:t>
      </w:r>
      <w:r>
        <w:rPr/>
        <w:t xml:space="preserve"> nem támogatja a normatív finanszírozásra vonatkozó javaslatot és elképzelést, így az intézményeknek sem pályázatot írni, sem versenyezni, sem többletteljesítményt nem kell nyújtaniuk. Itt az Oktatási, Ifjúság-és Gyermekvédelmi Bizottság által készített – az 1.300,-Ft-os, diáksport normatíva felhasználásának elszámolására vonatkozó -tájékoztató tapasztalataira utal, melynek az a konklúziója, hogy az intézmények a normatív támogatás legnagyobb részét a pedagógusoknak fizetik ki kísérései díj címén. Véleménye szerint így nincs logikája a normatív alapon történő támogatásnak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Tomasitz László</w:t>
      </w:r>
      <w:r>
        <w:rPr/>
        <w:t xml:space="preserve"> szerint az iskolák határidőre minden kapott fillérrel elszámolnak, szakszerű szolgáltatást nyújtanak, a normatív támogatás tovább segíti az intézmények szakszerű működésének a finanszírozását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Nagy József</w:t>
      </w:r>
      <w:r>
        <w:rPr/>
        <w:t xml:space="preserve"> javasolja, hogy a költségvetés-tervezet 6/b.sz. táblázata sport támogatása keret elnevezés kerüljön pontosításra, valamint, hogy a keret felosztása maradjon a bizottság hatáskörében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Végh Attila </w:t>
      </w:r>
      <w:r>
        <w:rPr/>
        <w:t>tájékoztatja a bizottságot, hogy áttekintette a Holdvilág Kamaraszínház, valamint az Őskultúra Alapítvány 2004. évi támogatásáról szóló elszámolásokat. Javasolja, hogy 2005-ben az éves támogatás utalásának feltétele legyen a bizottságnak történő, a 2004. évi támogatásokról szóló beszámoló, valamint a 2005. évi programtervekről szóló tájékoztató elkészítése és benyújt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rPr/>
      </w:pPr>
      <w:r>
        <w:rPr/>
        <w:t xml:space="preserve">A bizottság a javaslatokkal kapcsolatban az alábbi határozatokat hozza. 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1/2005.(II.23.)KSB</w:t>
      </w:r>
    </w:p>
    <w:p>
      <w:pPr>
        <w:pStyle w:val="Normal"/>
        <w:jc w:val="both"/>
        <w:rPr/>
      </w:pPr>
      <w:r>
        <w:rPr/>
        <w:t>A Kulturális és Sport Bizottság javasolja a Képviselő-testületnek, hogy az önkormányzat 2005. évi költségvetéséről szóló rendelet-tervezet 6/b melléklete 1. és 2. sorában szereplő támogatások felosztása maradjon továbbra is a Kulturális és Sport Bizottság hatásköre.</w:t>
      </w:r>
    </w:p>
    <w:p>
      <w:pPr>
        <w:pStyle w:val="Normal"/>
        <w:jc w:val="both"/>
        <w:rPr/>
      </w:pPr>
      <w:r>
        <w:rPr/>
        <w:t>A bizottság felkéri az elnökét, hogy a javaslatot juttassa el a költségvetés készítője részére.</w:t>
      </w:r>
    </w:p>
    <w:p>
      <w:pPr>
        <w:pStyle w:val="Heading1"/>
        <w:rPr>
          <w:sz w:val="24"/>
        </w:rPr>
      </w:pPr>
      <w:r>
        <w:rPr>
          <w:sz w:val="24"/>
        </w:rPr>
        <w:t>Határidő: 2005. március 1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4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Lantos Antal</w:t>
      </w:r>
      <w:r>
        <w:rPr/>
        <w:t xml:space="preserve"> tájékoztatja a bizottságot, hogy a Fővárosi Szabó Ervin Könyvtár központi épületében kerül kiállításra a 2004-ben sorra került kerületi építészeti emlékekkel kapcsolatos képkiállítás anyagának egy része. Az összegyűjtött anyag CD-re írásához javasol 350.000.-Ft előirányzat biztosítását a 2005. évi költségvetés terhére, ehhez kéri a bizottság támogató határozatát. A CD-re írás teljes költségéből (650.000.-Ft) 300.000.-Ft-ot a könyvtár finanszíroz.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 xml:space="preserve">A bizottság a javaslattal kapcsolatban az alábbi határozatot hozza. 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2/2005.(II.23.)KSB</w:t>
      </w:r>
    </w:p>
    <w:p>
      <w:pPr>
        <w:pStyle w:val="Normal"/>
        <w:jc w:val="both"/>
        <w:rPr/>
      </w:pPr>
      <w:r>
        <w:rPr/>
        <w:t>A Kulturális és Sport Bizottság javasolja a Képviselő-testületnek, hogy az önkormányzat 2005. évi költségvetéséről szóló rendelet-tervezet 6/a sz. melléklete 12. során meghatározott Közművelődés támogatása keret előirányzatán felül külön támogatási soron kerüljön elkülönítésre 350.000.-Ft, mely összeg a 2004-ben sorra került kerületi építészeti emlékek képkiállítás anyagának CD-re történő átírásának költségeit fedezi.</w:t>
      </w:r>
    </w:p>
    <w:p>
      <w:pPr>
        <w:pStyle w:val="Normal"/>
        <w:jc w:val="both"/>
        <w:rPr/>
      </w:pPr>
      <w:r>
        <w:rPr/>
        <w:t>A bizottság felkéri az elnökét, hogy a javaslatot juttassa el a költségvetés készítője részére.</w:t>
      </w:r>
    </w:p>
    <w:p>
      <w:pPr>
        <w:pStyle w:val="Heading1"/>
        <w:rPr>
          <w:sz w:val="24"/>
        </w:rPr>
      </w:pPr>
      <w:r>
        <w:rPr>
          <w:sz w:val="24"/>
        </w:rPr>
        <w:t>Határidő: 2005. március 1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 egyhangú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3/2005.(II.23.)KSB</w:t>
      </w:r>
    </w:p>
    <w:p>
      <w:pPr>
        <w:pStyle w:val="Normal"/>
        <w:jc w:val="both"/>
        <w:rPr/>
      </w:pPr>
      <w:r>
        <w:rPr/>
        <w:t xml:space="preserve">A Kulturális és Sport Bizottság javasolja a Képviselő-testületnek, hogy az önkormányzat 2005. évi költségvetéséről szóló rendelet-tervezet 6/a sz. melléklete 8. soron (Őskultúra Alapítvány támogatása), valamint a 22. soron (Holdvilág Kamaraszínház) szereplő támogatási összegek előirányzata feletti rendelkezés kerüljön át a Kulturális és Sport Bizottság hatáskörébe. </w:t>
      </w:r>
    </w:p>
    <w:p>
      <w:pPr>
        <w:pStyle w:val="Normal"/>
        <w:jc w:val="both"/>
        <w:rPr/>
      </w:pPr>
      <w:r>
        <w:rPr/>
        <w:t>Javasolja továbbá, hogy a 6/a sz. melléklet 32. során (Laki Múzeum támogatása) megjelenített támogatási összeg a Közművelődés támogatása keret (6/a. sz melléklet 12. sor) előirányzatába kerüljön beépítésre tekintettel arra, hogy a múzeum a 2004. évi támogatást sem tudta felhasználni.</w:t>
      </w:r>
    </w:p>
    <w:p>
      <w:pPr>
        <w:pStyle w:val="Normal"/>
        <w:jc w:val="both"/>
        <w:rPr/>
      </w:pPr>
      <w:r>
        <w:rPr/>
        <w:t>A bizottság felkéri az elnökét, hogy a javaslatot juttassa el a költségvetés készítője részére.</w:t>
      </w:r>
    </w:p>
    <w:p>
      <w:pPr>
        <w:pStyle w:val="Heading1"/>
        <w:rPr>
          <w:sz w:val="24"/>
        </w:rPr>
      </w:pPr>
      <w:r>
        <w:rPr>
          <w:sz w:val="24"/>
        </w:rPr>
        <w:t>Határidő: 2005. március 1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 egyhangú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4/2005.(II.23.)KSB</w:t>
      </w:r>
    </w:p>
    <w:p>
      <w:pPr>
        <w:pStyle w:val="Normal"/>
        <w:jc w:val="both"/>
        <w:rPr/>
      </w:pPr>
      <w:r>
        <w:rPr/>
        <w:t>A Kulturális és Sport Bizottság javasolja a Képviselő-testületnek, hogy az önkormányzat 2005. évi költségvetéséről szóló rendelet-tervezet 6/b. sz. melléklete 13. során szereplő Kerületi sport támogatása előirányzata 5 millió forinttal kerüljön megemelésre.</w:t>
      </w:r>
    </w:p>
    <w:p>
      <w:pPr>
        <w:pStyle w:val="Normal"/>
        <w:jc w:val="both"/>
        <w:rPr/>
      </w:pPr>
      <w:r>
        <w:rPr/>
        <w:t>A bizottság felkéri az elnökét, hogy a javaslatot juttassa el a költségvetés készítője részér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Határidő: 2005. március 1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 egyhangú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5/2005.(II.23.)KSB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 xml:space="preserve">A Kulturális és Sport Bizottság javasolja a Képviselő-testületnek, hogy a 2005. évi Kerületi sport, valamint a Közművelődés támogatása kereteken rendelkezésre álló összeget - amennyiben év közben a pótlólagos források lehetővé teszik - emelje meg legalább 15%-kal.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 xml:space="preserve">Felkéri a bizottság az elnökét, hogy a határozatról a költségvetés készítőjét értesítse. </w:t>
      </w:r>
    </w:p>
    <w:p>
      <w:pPr>
        <w:pStyle w:val="Heading1"/>
        <w:rPr>
          <w:sz w:val="24"/>
        </w:rPr>
      </w:pPr>
      <w:r>
        <w:rPr>
          <w:sz w:val="24"/>
        </w:rPr>
        <w:t>Határidő: 2005. március 01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 egyhangú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6/2005.(II.23.)KSB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A Kulturális és Sport Bizottság javasolja a Képviselő-testületnek, hogy a támogatási keretek között külön soron szerepeljen a közművelődési érdekeltségnövelő pályázat pályázati önrészére biztosítandó 1.500.000.-Ft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 xml:space="preserve">Felkéri a bizottság az elnökét, hogy a határozatról a költségvetés készítőjét értesítse.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Határidő: 2005. március 01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/>
      </w:pPr>
      <w:r>
        <w:rPr/>
        <w:t>Szavazás: 6 igen egyhangú</w:t>
      </w:r>
    </w:p>
    <w:p>
      <w:pPr>
        <w:pStyle w:val="NormlZs"/>
        <w:spacing w:lineRule="auto" w:line="240" w:before="0" w:after="0"/>
        <w:ind w:left="12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6.) Javaslat a 2005. évi díszpolgári és a XVI. kerületért kitüntető cím elnyerésére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 bizottság a továbbiakban 16 óra 33 perctől zárt keretek között ülésezik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</w:rPr>
        <w:t>Zárt ülés keretei között hozott határozatok: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7/2005.(II.23.)KSB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8/2005.(II.23.)KSB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9/2005.(II.23.)KSB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40/2005.(II.23.)KSB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Zárt ülés befejezve 16 óra 45 perckor.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</w:rPr>
      </w:pPr>
      <w:r>
        <w:rPr>
          <w:b/>
          <w:bCs/>
          <w:szCs w:val="24"/>
        </w:rPr>
        <w:t>7.) Egyeb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b/>
          <w:bCs/>
          <w:szCs w:val="24"/>
        </w:rPr>
        <w:t>Lantos Antal</w:t>
      </w:r>
      <w:r>
        <w:rPr>
          <w:szCs w:val="24"/>
        </w:rPr>
        <w:t xml:space="preserve"> tájékoztatja a jelenlévőket, hogy Tóth Miklós főépítész eljuttatta a bizottságnak a Segesvár utca-Baross utca-János utca-Csömöri út határolta területre vonatkozó szabályozási tervet véleményezés céljából, melyet minden bizottsági tag az ülés megelőzően kézhez kapott. A terület szabályozása a rákosszentmihályi tanuszoda építési lehetőségeinek a tisztázását szolgálja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A bizottságnak a tervvel kapcsolatosan nincs hozzáfűznivalója, azzal egyetért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4"/>
        </w:rPr>
        <w:tab/>
      </w:r>
      <w:r>
        <w:rPr>
          <w:b/>
          <w:bCs/>
          <w:szCs w:val="24"/>
        </w:rPr>
        <w:t>Lantos Antal</w:t>
      </w:r>
      <w:r>
        <w:rPr>
          <w:szCs w:val="24"/>
        </w:rPr>
        <w:t xml:space="preserve"> tájékoztatja továbbá a bizottságot, hogy a Mindenki Valakiért elnevezésű – a Cinkotai és a Csömöri Baptista Gyülekezet kezdeményezésével szervezett - rendezvény támogatásával kapcsolatosan érkezett kérelem. Tekintettel arra, hogy a bizottság jelenleg nem rendelkezik támogatási kerettel, elvi támogatás rögzítésére van lehetőség. A rendezvény március 19-én lesz a Corvin Művelődési Házban, a szervezők a bérleti díjhoz kérik a bizottsági támogatást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A bizottság a kérelem támogatásával egyetért és a márciusi ülésén kíván visszatérni a témára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rPr/>
      </w:pPr>
      <w:r>
        <w:rPr/>
        <w:t xml:space="preserve">A jegyzőkönyv lezárva, ülés befejezve óra 16 </w:t>
      </w:r>
      <w:r>
        <w:rPr>
          <w:sz w:val="22"/>
          <w:vertAlign w:val="superscript"/>
        </w:rPr>
        <w:t>51</w:t>
      </w:r>
      <w:r>
        <w:rPr/>
        <w:t xml:space="preserve"> perckor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ind w:left="708" w:firstLine="708"/>
        <w:rPr/>
      </w:pPr>
      <w:r>
        <w:rPr/>
        <w:t xml:space="preserve"> </w:t>
      </w:r>
      <w:r>
        <w:rPr/>
        <w:t xml:space="preserve">Lantos Antal </w:t>
        <w:tab/>
        <w:tab/>
        <w:t xml:space="preserve"> </w:t>
        <w:tab/>
        <w:tab/>
        <w:tab/>
        <w:tab/>
        <w:t>Tomasitz László</w:t>
      </w:r>
    </w:p>
    <w:p>
      <w:pPr>
        <w:pStyle w:val="Szvegtrzs2"/>
        <w:ind w:left="708" w:firstLine="708"/>
        <w:rPr/>
      </w:pPr>
      <w:r>
        <w:rPr/>
        <w:t xml:space="preserve">levezető elnök </w:t>
        <w:tab/>
        <w:tab/>
        <w:tab/>
        <w:tab/>
        <w:tab/>
        <w:t>jegyzőkönyv hitelesítő</w:t>
      </w:r>
    </w:p>
    <w:sectPr>
      <w:headerReference w:type="default" r:id="rId4"/>
      <w:headerReference w:type="first" r:id="rId5"/>
      <w:type w:val="nextPage"/>
      <w:pgSz w:w="12240" w:h="15840"/>
      <w:pgMar w:left="1418" w:right="1418" w:gutter="0" w:header="567" w:top="977" w:footer="0" w:bottom="9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left="7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12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120" w:hanging="0"/>
      <w:jc w:val="both"/>
    </w:pPr>
    <w:rPr>
      <w:b/>
      <w:bCs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7:28:00Z</dcterms:created>
  <dc:creator>Huszka</dc:creator>
  <dc:description/>
  <dc:language>en-US</dc:language>
  <cp:lastModifiedBy>Művelődés</cp:lastModifiedBy>
  <dcterms:modified xsi:type="dcterms:W3CDTF">2005-02-28T17:10:00Z</dcterms:modified>
  <cp:revision>64</cp:revision>
  <dc:subject/>
  <dc:title>Jegyzőkönyv</dc:title>
</cp:coreProperties>
</file>