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right="1" w:firstLine="708"/>
        <w:jc w:val="left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rPr/>
      </w:pPr>
      <w:r>
        <w:rPr/>
        <w:t>amely, készül</w:t>
      </w:r>
      <w:r>
        <w:rPr>
          <w:b/>
        </w:rPr>
        <w:t xml:space="preserve"> 2005. május 04-én 15 órai </w:t>
      </w:r>
      <w:r>
        <w:rPr/>
        <w:t>kezdettel a Kulturális és Sport Bizottság ülésén,</w:t>
      </w:r>
      <w:r>
        <w:rPr>
          <w:b/>
        </w:rPr>
        <w:t xml:space="preserve"> </w:t>
      </w:r>
    </w:p>
    <w:p>
      <w:pPr>
        <w:pStyle w:val="Normal"/>
        <w:ind w:right="1" w:hanging="0"/>
        <w:rPr/>
      </w:pPr>
      <w:r>
        <w:rPr>
          <w:b/>
        </w:rPr>
        <w:t xml:space="preserve">a Pedagógiai Szakmai Szolgáltató tárgyalójában </w:t>
      </w:r>
      <w:r>
        <w:rPr>
          <w:bCs/>
        </w:rPr>
        <w:t>( 1165 Budapest, Veres P. út 157.)</w:t>
      </w:r>
    </w:p>
    <w:p>
      <w:pPr>
        <w:pStyle w:val="Normal"/>
        <w:ind w:right="1" w:hanging="0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 w:val="false"/>
        </w:rPr>
        <w:t>Jelen vannak:</w:t>
      </w:r>
      <w:r>
        <w:rPr/>
        <w:t xml:space="preserve"> Deli Albert bizottsági elnök, Nagy József, Kóczán Andrea, Szíjjártóné Kossuth Eszter, Kovács Raymund, Lantos Antal, Végh Attila bizottsági tago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somós Gyula ügyosztályvezető, Huszka Éva, Sunyál Kornélia, Lendvay Ákos (jegyzőkönyvvezető) a Művelődési Ügyosztály részéről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b/>
          <w:bCs w:val="false"/>
        </w:rPr>
        <w:t>Meghívottak:</w:t>
      </w:r>
      <w:r>
        <w:rPr/>
        <w:t xml:space="preserve"> Bankó László a Corvin Művelődési Ház igazgatója, Horváth Tibor (Közművelődési Tanács), Kázmér József (Corvini Domini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 w:val="false"/>
        </w:rPr>
        <w:t>Hiányzik:</w:t>
      </w:r>
      <w:r>
        <w:rPr/>
        <w:t xml:space="preserve"> Kovács György</w:t>
      </w:r>
    </w:p>
    <w:p>
      <w:pPr>
        <w:pStyle w:val="TextBody"/>
        <w:rPr/>
      </w:pPr>
      <w:r>
        <w:rPr>
          <w:b/>
          <w:bCs w:val="false"/>
        </w:rPr>
        <w:t>Igazoltan hiányzik:</w:t>
      </w:r>
      <w:r>
        <w:rPr/>
        <w:t xml:space="preserve"> Tomasitz Lászl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izottság 7 fővel jelen van, határozatkép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720" w:right="1" w:hanging="720"/>
        <w:rPr>
          <w:b/>
          <w:b/>
          <w:bCs w:val="false"/>
        </w:rPr>
      </w:pPr>
      <w:r>
        <w:rPr>
          <w:b/>
          <w:bCs w:val="false"/>
        </w:rPr>
        <w:t>A napirend elfogadása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Deli Albert </w:t>
      </w:r>
      <w:r>
        <w:rPr/>
        <w:t>köszönti a megjelenteket, javasolja a napirend közé felvenni 5/a. napirendi pontként - Javaslat a 300/2004. (XI.10.) KSB határozat értelmében az Óvoda, Általános Iskola és Módszertani Intézmény részére a 2004/2005 tanévi diákolimpia I. félévi költségeinek támogatására átutalt kerete felhasználásának elfogadására- tárgyú előterjesztést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A bizottság a 2005. május 4-i ülés napirendjével kapcsolatban az alábbi határozatot hozza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8/2005. (V. 04.) KSB</w:t>
      </w:r>
    </w:p>
    <w:p>
      <w:pPr>
        <w:pStyle w:val="Normal"/>
        <w:jc w:val="both"/>
        <w:rPr/>
      </w:pPr>
      <w:r>
        <w:rPr/>
        <w:t>A Kulturális és Sport Bizottság a 2005. május 04-i bizottsági ülés napirendjét az alábbiak szerint fogadja 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0"/>
      </w:tblGrid>
      <w:tr>
        <w:trPr>
          <w:trHeight w:val="32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10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 xml:space="preserve">Az ülés </w:t>
            </w:r>
            <w:r>
              <w:rPr>
                <w:b/>
                <w:bCs/>
              </w:rPr>
              <w:t>napirendi</w:t>
            </w:r>
            <w:r>
              <w:rPr/>
              <w:t xml:space="preserve"> pontjainak elfogadás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1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Tájékoztató a </w:t>
            </w:r>
            <w:r>
              <w:rPr>
                <w:b/>
                <w:bCs/>
              </w:rPr>
              <w:t>41-54</w:t>
            </w:r>
            <w:r>
              <w:rPr>
                <w:b/>
                <w:bCs/>
                <w:iCs/>
              </w:rPr>
              <w:t>/2005</w:t>
            </w:r>
            <w:r>
              <w:rPr>
                <w:b/>
                <w:iCs/>
              </w:rPr>
              <w:t>.(III.21.)KSB</w:t>
            </w:r>
            <w:r>
              <w:rPr/>
              <w:t xml:space="preserve"> határozatok végrehajtásáról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1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Javaslat a kiemelt közművelődési tevékenységet folytató szervezetek 2005. évi támogatásár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1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 xml:space="preserve">Javaslat a Corvin Művelődési Ház 2004. évi tevékenységéről szóló beszámoló elfogadására </w:t>
            </w:r>
          </w:p>
        </w:tc>
      </w:tr>
      <w:tr>
        <w:trPr>
          <w:trHeight w:val="637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1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.) Javaslat a 300/2004. (XI.10.) KSB határozat értelmében az Óvoda, Általános Iskola és Módszertani Intézmény részére a 2004/2005 tanévi diákolimpia I. félévi költségeinek támogatására átutalt kerete felhasználásának elfogad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b.) Javaslat a 2005. évi kerületi diákolimpia költségének biztosítására</w:t>
            </w:r>
          </w:p>
        </w:tc>
      </w:tr>
      <w:tr>
        <w:trPr>
          <w:trHeight w:val="391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1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szCs w:val="17"/>
              </w:rPr>
            </w:pPr>
            <w:r>
              <w:rPr/>
              <w:t>Javaslat a Magyar Lovas Szövetség Lovastorna Szakág kérelmének támogatására</w:t>
            </w:r>
          </w:p>
        </w:tc>
      </w:tr>
      <w:tr>
        <w:trPr>
          <w:trHeight w:val="637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1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szCs w:val="17"/>
              </w:rPr>
            </w:pPr>
            <w:r>
              <w:rPr/>
              <w:t>Tájékoztató a 29/2005.(II.23.)KSB határozat értelmében – a 166/2004. (V.21.) Korm. rendelet alapján – kért sportegyesületi adatszolgáltatás elmaradásának pótlásáról</w:t>
            </w:r>
          </w:p>
        </w:tc>
      </w:tr>
      <w:tr>
        <w:trPr>
          <w:trHeight w:val="637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1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kerületi sportegyesületek működési támogatásának elosztására vonatkozó szempontrendszer elfogadására</w:t>
            </w:r>
          </w:p>
        </w:tc>
      </w:tr>
      <w:tr>
        <w:trPr>
          <w:trHeight w:val="637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1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szCs w:val="17"/>
              </w:rPr>
            </w:pPr>
            <w:r>
              <w:rPr/>
              <w:t xml:space="preserve">Javaslat a Kulturális és Sport Bizottság hatáskörébe utalt támogatási keretek 2004. évi felhasználásáról szóló elszámolások elfogadására </w:t>
            </w:r>
          </w:p>
        </w:tc>
      </w:tr>
      <w:tr>
        <w:trPr>
          <w:trHeight w:val="26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.</w:t>
            </w:r>
          </w:p>
        </w:tc>
        <w:tc>
          <w:tcPr>
            <w:tcW w:w="81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szCs w:val="17"/>
              </w:rPr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Tájékoztató a 41-57/2005 (III.21.) KSB határozatok végrehajtásáról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Deli Albert</w:t>
      </w:r>
      <w:r>
        <w:rPr/>
        <w:t xml:space="preserve"> megállapítja, hogy az előterjesztéssel kapcsolatban észrevétel, kérdés nem hangzott el ezért a határozati javaslatot szavazásra bocsá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tájékoztatóval kapcsolatban az alábbi határozatot hozza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/>
          <w:b/>
        </w:rPr>
      </w:pPr>
      <w:r>
        <w:rPr>
          <w:b/>
        </w:rPr>
        <w:t>59/2005.(V.04.)KSB</w:t>
      </w:r>
    </w:p>
    <w:p>
      <w:pPr>
        <w:pStyle w:val="Normal"/>
        <w:jc w:val="both"/>
        <w:rPr/>
      </w:pPr>
      <w:r>
        <w:rPr/>
        <w:t>A Kulturális és Sport Bizottság a 41-57/2005. (III. 21.) KSB határozatok alapján megtett intézkedésekről szóló tájékoztatást tudomásul veszi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/>
        <w:t>3. Javaslat a kiemelt közművelődési tevékenységet folytató szervezetek 2005. évi támogatásár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</w:rPr>
        <w:t>Deli Albert</w:t>
      </w:r>
      <w:r>
        <w:rPr/>
        <w:t xml:space="preserve"> ismerteti a Szabó Ervin könyvtár kerületi fiókkönyvtára és a dr. Kresz Mária Alapítvány Fazekas Központ vonatkozásában a kiemelt közművelődési tevékenységet folytató szervezetek támogatása alkeret terhére tett felosztási javaslatot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Kovács Raymund</w:t>
      </w:r>
      <w:r>
        <w:rPr/>
        <w:t xml:space="preserve"> véleménye szerint a Fazekas Központ 37 millió Ft-os költségvetése mellett nem működéshez szükséges a támogatás, javasolja azt az óvodák-iskolák részére szervezett foglalkozások költségcsökkentése céljából biztosítani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Sunyál Kornélia</w:t>
      </w:r>
      <w:r>
        <w:rPr/>
        <w:t xml:space="preserve"> megjegyzi, hogy a tavalyi évben a Fazekas Központ által szervezett nyári tábor étkezési költségeit is támogatta a bizottság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Végh Attila</w:t>
      </w:r>
      <w:r>
        <w:rPr/>
        <w:t xml:space="preserve"> javasolja, hogy a Szabó Ervin könyvtár esetében kifejezetten könyv, cd, videó beszerzésére szavazza meg a bizottság a javasolt 2,250 ezer Ft-ot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Sunyál Kornélia</w:t>
      </w:r>
      <w:r>
        <w:rPr/>
        <w:t xml:space="preserve"> tájékoztatja a bizottságot, hogy a 2004. évi támogatásból a könyvtár finanszírozta a „Kertvárosi Kávéházi Esték” elnevezésű kulturális program költségeinek egy részét, így célszerű lenne a 2005. évi támogatásban is lehetőséget biztosítani a színvonalas program további folyta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 javaslatokkal kapcsolatban az alábbi határozatokat hozza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>
          <w:b/>
        </w:rPr>
        <w:t>60/2005.(V.04.)KSB</w:t>
      </w:r>
    </w:p>
    <w:p>
      <w:pPr>
        <w:pStyle w:val="Normal"/>
        <w:jc w:val="both"/>
        <w:rPr/>
      </w:pPr>
      <w:r>
        <w:rPr/>
        <w:t xml:space="preserve">A Kulturális és Sport Bizottság a kerületben közművelődési tevékenységet folytató Szabó Ervin Könyvtár kerületi fiókkönyvtárat </w:t>
      </w:r>
      <w:r>
        <w:rPr>
          <w:b/>
          <w:bCs/>
        </w:rPr>
        <w:t>2005. évben a Közművelődés támogatása keret Kiemelt közművelődési tevékenységet folytató szervezetek támogatása alkeret</w:t>
      </w:r>
      <w:r>
        <w:rPr/>
        <w:t xml:space="preserve"> terhére </w:t>
      </w:r>
      <w:r>
        <w:rPr>
          <w:b/>
          <w:bCs/>
        </w:rPr>
        <w:t>2.250.000.-tal  támogatja</w:t>
      </w:r>
      <w:r>
        <w:rPr/>
        <w:t>.</w:t>
      </w:r>
    </w:p>
    <w:p>
      <w:pPr>
        <w:pStyle w:val="Szvegtrzs2"/>
        <w:rPr/>
      </w:pPr>
      <w:r>
        <w:rPr>
          <w:sz w:val="24"/>
        </w:rPr>
        <w:t xml:space="preserve">A támogatás teljes összegét kizárólag a könyvállomány, - különösen a Nagy Könyv program keretében legsikeresebb könyvek, továbbá CD, egyéb adathordozók vásárlására, valamint a „Kertvárosi Kávéházi Esték” címmel megrendezésre kerülő előadássorozat esetében előadók meghívására, tiszteletdíj kifizetésére lehet fordítani. </w:t>
      </w:r>
    </w:p>
    <w:p>
      <w:pPr>
        <w:pStyle w:val="Normal"/>
        <w:jc w:val="both"/>
        <w:rPr/>
      </w:pPr>
      <w:r>
        <w:rPr/>
        <w:t>A támogatás két egyenlő részben kerül átutalásra az év első, illetve második félévében. A második félévi utalás feltétele a 2005. év első félévében megvalósuló beszerzésekről és programokról készített beszámoló benyújtása 2005. július 15-ig.</w:t>
      </w:r>
    </w:p>
    <w:p>
      <w:pPr>
        <w:pStyle w:val="TextBody"/>
        <w:rPr/>
      </w:pPr>
      <w:r>
        <w:rPr/>
        <w:t>Az elszámolás határideje: a felhasználást követő 15. nap, de legkésőbb 2005. december 15.</w:t>
      </w:r>
    </w:p>
    <w:p>
      <w:pPr>
        <w:pStyle w:val="TextBody"/>
        <w:rPr/>
      </w:pPr>
      <w:r>
        <w:rPr/>
        <w:t>Az elszámolás tételesen számla szerint történik, melyről összesítő kimutatás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értesítse a Szabó Ervin Könyvtár vezetőjét, valamint a támogatási szerződés megkötését követően polgármester útján gondoskodjon az összeg támogatott részére két részletben történő utalásáról.</w:t>
      </w:r>
    </w:p>
    <w:p>
      <w:pPr>
        <w:pStyle w:val="Normal"/>
        <w:jc w:val="both"/>
        <w:rPr/>
      </w:pPr>
      <w:r>
        <w:rPr/>
        <w:t>Határidő: az értesítésre és az első részlet utalására 2005. május 20.</w:t>
      </w:r>
    </w:p>
    <w:p>
      <w:pPr>
        <w:pStyle w:val="Normal"/>
        <w:rPr/>
      </w:pPr>
      <w:r>
        <w:rPr/>
        <w:t>a második részlet utalására: 2005. augusztus 30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zavazás: 7 igen, egyhangú</w:t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61/2005.(V.04.)KSB</w:t>
      </w:r>
    </w:p>
    <w:p>
      <w:pPr>
        <w:pStyle w:val="Normal"/>
        <w:jc w:val="both"/>
        <w:rPr/>
      </w:pPr>
      <w:r>
        <w:rPr/>
        <w:t>A Kulturális és Sport Bizottság a közművelődési tevékenységet folytató Dr. Kresz Mária Alapítvány Fazekas Központ közművelődési tevékenységét 2005. évben - a Közművelődés támogatása keret Kiemelt közművelődési tevékenységet folytató szervezetek támogatása alkeret terhére 750.000.-Ft-tal támogatja.</w:t>
      </w:r>
    </w:p>
    <w:p>
      <w:pPr>
        <w:pStyle w:val="TextBody"/>
        <w:rPr/>
      </w:pPr>
      <w:r>
        <w:rPr/>
        <w:t>Az elszámolás tételesen számla szerint történik, melyről összesítő kimutatás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A támogatás teljes összege a kerületi fenntartású közoktatási intézmények tanulói részére szervezett térítésmentes foglalkozásokra fordítható. </w:t>
      </w:r>
    </w:p>
    <w:p>
      <w:pPr>
        <w:pStyle w:val="Normal"/>
        <w:jc w:val="both"/>
        <w:rPr/>
      </w:pPr>
      <w:r>
        <w:rPr/>
        <w:t>A támogatás két egyenlő részben kerül átutalásra az év első, illetve második félévében. A második félévi utalás feltétele a 2005. év első félévében megvalósuló programokról készített beszámoló benyújtása 2005. július 15-ig.</w:t>
      </w:r>
    </w:p>
    <w:p>
      <w:pPr>
        <w:pStyle w:val="TextBody"/>
        <w:rPr/>
      </w:pPr>
      <w:r>
        <w:rPr/>
        <w:t>Az elszámolás határideje: a felhasználást követő 15. nap, de legkésőbb 2005. december 15.</w:t>
      </w:r>
    </w:p>
    <w:p>
      <w:pPr>
        <w:pStyle w:val="Normal"/>
        <w:jc w:val="both"/>
        <w:rPr/>
      </w:pPr>
      <w:r>
        <w:rPr/>
        <w:t>Felkéri a bizottság az elnökét, hogy a határozatról értesítse a Fazekas Központ vezetőjét, valamint a támogatási szerződés megkötését követően polgármester útján gondoskodjon az összeg támogatott részére két részletben történő utalásáról.</w:t>
      </w:r>
    </w:p>
    <w:p>
      <w:pPr>
        <w:pStyle w:val="Normal"/>
        <w:jc w:val="both"/>
        <w:rPr/>
      </w:pPr>
      <w:r>
        <w:rPr/>
        <w:t>Határidő: az értesítésre és az első részlet utalására 2005. május 20.</w:t>
      </w:r>
    </w:p>
    <w:p>
      <w:pPr>
        <w:pStyle w:val="Normal"/>
        <w:rPr/>
      </w:pPr>
      <w:r>
        <w:rPr/>
        <w:t>a második részlet utalására: 2005. augusztus 30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Szavazás: 7 igen, egyhangú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</w:rPr>
        <w:t>4. Javaslat a Corvin Művelődési Ház 2004. évi tevékenységéről szóló beszámoló elfogadására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ab/>
      </w:r>
      <w:r>
        <w:rPr>
          <w:b/>
          <w:color w:val="000000"/>
        </w:rPr>
        <w:t>Lantos Antal</w:t>
      </w:r>
      <w:r>
        <w:rPr>
          <w:bCs/>
          <w:color w:val="000000"/>
        </w:rPr>
        <w:t xml:space="preserve"> véleménye szerint két körülmény alapvetően befolyásolta a Corvin Művelődési Ház munkáját: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-az Erzsébet-ligeti épületbe való költözés,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-a vezetőváltás.</w:t>
      </w:r>
    </w:p>
    <w:p>
      <w:pPr>
        <w:pStyle w:val="TextBodyIndent"/>
        <w:ind w:left="0" w:hanging="0"/>
        <w:rPr/>
      </w:pPr>
      <w:r>
        <w:rPr/>
        <w:t>Az új vezető személyéhez nagyon sok jelentős és pozitív változás köthető, de véleménye szerint túl sokat vállal, a teendőket jobban át kellene gondolni. Véleménye szerint a Helytörténeti Klub a valóságban nem működik, illetve a Corvin Művész Klubban állandó veszekedés, személyeskedés tapasztalható. Javasolja, hogy Bankó László igazgatónak és munkatársainak fejezze ki elismerését a bizottság, mivel az előző időszakhoz képest minden várakozást felülmúlt a Corvin Művelődési Ház teljesítménye.</w:t>
      </w:r>
    </w:p>
    <w:p>
      <w:pPr>
        <w:pStyle w:val="TextBodyIndent"/>
        <w:ind w:left="0" w:firstLine="708"/>
        <w:rPr/>
      </w:pPr>
      <w:r>
        <w:rPr>
          <w:b/>
          <w:bCs w:val="false"/>
        </w:rPr>
        <w:t>Kovács Raymund</w:t>
      </w:r>
      <w:r>
        <w:rPr/>
        <w:t xml:space="preserve"> szerint magasak az előadások helyárai. Kérdése, hogy a Művelődési Ház igazgatója lát-e reális esélyt azok csökkentésére?</w:t>
      </w:r>
    </w:p>
    <w:p>
      <w:pPr>
        <w:pStyle w:val="TextBodyIndent"/>
        <w:ind w:left="0" w:firstLine="708"/>
        <w:rPr/>
      </w:pPr>
      <w:r>
        <w:rPr>
          <w:b/>
          <w:bCs w:val="false"/>
        </w:rPr>
        <w:t>Bankó László</w:t>
      </w:r>
      <w:r>
        <w:rPr/>
        <w:t xml:space="preserve"> a Corvin Művelődési Ház igazgatója válaszában elmondja, hogy a Corvin Művész Klub önálló civil szervezet -nem jogi értelemben- kívülről nem tudnak beleszólni a dolgaikba. Segíteni próbálnak és mivel Darázs István lemondott az elnöki tisztségről, most az új vezető megválasztása a legfontosabb. Meg kell várni, hogy az új vezető segítségével rendeződjön a helyzet. A jegyárakkal kapcsolatban jelzi, hogy a Corvin Művelődési Ház nem kap állami dotációt a jegyek árához. Ha az egyik rendezvényen szerény haszon jelentkezik, a másik rendezvény ráfizetéses. Ezek nagyjából kiegészítik egymást. Egyenlőre nem lát lehetőséget a jegyárak csökkentésére.</w:t>
      </w:r>
    </w:p>
    <w:p>
      <w:pPr>
        <w:pStyle w:val="TextBodyIndent"/>
        <w:ind w:left="0" w:firstLine="708"/>
        <w:rPr/>
      </w:pPr>
      <w:r>
        <w:rPr>
          <w:b/>
          <w:bCs w:val="false"/>
        </w:rPr>
        <w:t>Deli Albert</w:t>
      </w:r>
      <w:r>
        <w:rPr/>
        <w:t xml:space="preserve"> szerint kívülről nem lehet a Corvin Művészklubra ráerőltetni semmit.</w:t>
      </w:r>
    </w:p>
    <w:p>
      <w:pPr>
        <w:pStyle w:val="TextBodyIndent"/>
        <w:ind w:left="0" w:firstLine="708"/>
        <w:rPr/>
      </w:pPr>
      <w:r>
        <w:rPr>
          <w:b/>
          <w:bCs w:val="false"/>
        </w:rPr>
        <w:t>Kovács Raymund</w:t>
      </w:r>
      <w:r>
        <w:rPr/>
        <w:t xml:space="preserve"> véleménye az, hogy ez még nem igazi civil szervezet, el kellene érni, hogy azzá váljon.</w:t>
      </w:r>
    </w:p>
    <w:p>
      <w:pPr>
        <w:pStyle w:val="TextBodyIndent"/>
        <w:ind w:left="0" w:firstLine="708"/>
        <w:rPr/>
      </w:pPr>
      <w:r>
        <w:rPr>
          <w:b/>
          <w:bCs w:val="false"/>
        </w:rPr>
        <w:t>Bankó László</w:t>
      </w:r>
      <w:r>
        <w:rPr/>
        <w:t xml:space="preserve"> elmondja, hogy alapszabályt készítettek, áttekintése folyamatban van.</w:t>
      </w:r>
    </w:p>
    <w:p>
      <w:pPr>
        <w:pStyle w:val="TextBodyIndent"/>
        <w:ind w:left="0" w:firstLine="708"/>
        <w:rPr/>
      </w:pPr>
      <w:r>
        <w:rPr>
          <w:b/>
          <w:bCs w:val="false"/>
        </w:rPr>
        <w:t>Szíjjártóné Kossuth Eszter</w:t>
      </w:r>
      <w:r>
        <w:rPr/>
        <w:t xml:space="preserve"> köszöni a sok munkát, jó érzés, hogy élet van a Corvin Művelődési Házba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bizottság a javaslattal kapcsolatban az alábbi határozatot hozza:</w:t>
      </w:r>
    </w:p>
    <w:p>
      <w:pPr>
        <w:pStyle w:val="TextBodyIndent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62/2005.(V.04.)KSB</w:t>
      </w:r>
    </w:p>
    <w:p>
      <w:pPr>
        <w:pStyle w:val="Normal"/>
        <w:jc w:val="both"/>
        <w:rPr/>
      </w:pPr>
      <w:r>
        <w:rPr/>
        <w:t xml:space="preserve">A Kulturális és Sport Bizottság a Corvin Művelődési Ház 2004. évi tevékenységéről szóló beszámolót, elismerését kifejezve elfogadja. </w:t>
      </w:r>
    </w:p>
    <w:p>
      <w:pPr>
        <w:pStyle w:val="Normal"/>
        <w:jc w:val="both"/>
        <w:rPr/>
      </w:pPr>
      <w:r>
        <w:rPr/>
        <w:t xml:space="preserve">A bizottság felkéri az elnökét, hogy a határozatról értesítse a művelődési ház igazgatóját. </w:t>
      </w:r>
    </w:p>
    <w:p>
      <w:pPr>
        <w:pStyle w:val="Normal"/>
        <w:jc w:val="both"/>
        <w:rPr/>
      </w:pPr>
      <w:r>
        <w:rPr/>
        <w:t>Határidő: 2005. május 3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TextBodyIndent"/>
        <w:ind w:left="0" w:hanging="0"/>
        <w:rPr/>
      </w:pPr>
      <w:r>
        <w:rPr/>
        <w:t>Szavazás: 7 igen, egyhangú</w:t>
      </w:r>
    </w:p>
    <w:p>
      <w:pPr>
        <w:pStyle w:val="TextBodyIndent"/>
        <w:ind w:left="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1" w:hanging="0"/>
        <w:jc w:val="both"/>
        <w:rPr/>
      </w:pPr>
      <w:r>
        <w:rPr>
          <w:b/>
        </w:rPr>
        <w:t xml:space="preserve">5/a. </w:t>
      </w:r>
      <w:r>
        <w:rPr>
          <w:b/>
          <w:bCs/>
        </w:rPr>
        <w:t>Javaslat a 300/2004. (XI.10.) KSB határozat értelmében az Óvoda, Általános Iskola és Módszertani Intézmény részére a 2004/2005 tanévi diákolimpia I. félévi költségeinek támogatására átutalt kerete felhasználásának elfogadására</w:t>
      </w:r>
    </w:p>
    <w:p>
      <w:pPr>
        <w:pStyle w:val="Header"/>
        <w:tabs>
          <w:tab w:val="clear" w:pos="4536"/>
          <w:tab w:val="clear" w:pos="9072"/>
        </w:tabs>
        <w:ind w:left="7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71" w:firstLine="637"/>
        <w:jc w:val="both"/>
        <w:rPr/>
      </w:pPr>
      <w:r>
        <w:rPr>
          <w:b/>
        </w:rPr>
        <w:t>Deli Albert</w:t>
      </w:r>
      <w:r>
        <w:rPr>
          <w:bCs/>
        </w:rPr>
        <w:t xml:space="preserve"> elmondja, hogy az Óvoda, Általános Iskola és Módszertani Intézmény elszámolása 2004. október és 2005. február 23. között megrendezett versenyek költségeit –738.205 Ft.—tartalmazza.</w:t>
      </w:r>
    </w:p>
    <w:p>
      <w:pPr>
        <w:pStyle w:val="Header"/>
        <w:tabs>
          <w:tab w:val="clear" w:pos="4536"/>
          <w:tab w:val="clear" w:pos="9072"/>
        </w:tabs>
        <w:ind w:left="71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1" w:hanging="0"/>
        <w:jc w:val="both"/>
        <w:rPr>
          <w:bCs/>
        </w:rPr>
      </w:pPr>
      <w:r>
        <w:rPr>
          <w:bCs/>
        </w:rPr>
        <w:t>(Lantos Antal 15.40 órakor kiment)</w:t>
      </w:r>
    </w:p>
    <w:p>
      <w:pPr>
        <w:pStyle w:val="Header"/>
        <w:tabs>
          <w:tab w:val="clear" w:pos="4536"/>
          <w:tab w:val="clear" w:pos="9072"/>
        </w:tabs>
        <w:ind w:left="71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jc w:val="both"/>
        <w:rPr/>
      </w:pPr>
      <w:r>
        <w:rPr>
          <w:b/>
        </w:rPr>
        <w:t>Lendvay Ákos</w:t>
      </w:r>
      <w:r>
        <w:rPr>
          <w:bCs/>
        </w:rPr>
        <w:t xml:space="preserve"> azzal egészíti ki az előterjesztést, hogy január-február hónapokban teremhiány miatt elmaradtak a teremkézilabda és teremlabdarúgás tornák. Ezek egy része –leány foci- május hónapban megrendezésre kerül, továbbá –mivel határozott igény volt rá- megrendezésre kerülnek a II. korcsoportos kosárlabda tornák is.</w:t>
      </w:r>
    </w:p>
    <w:p>
      <w:pPr>
        <w:pStyle w:val="Header"/>
        <w:tabs>
          <w:tab w:val="clear" w:pos="4536"/>
          <w:tab w:val="clear" w:pos="9072"/>
        </w:tabs>
        <w:ind w:left="71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left="71" w:hanging="0"/>
        <w:jc w:val="both"/>
        <w:rPr>
          <w:bCs/>
        </w:rPr>
      </w:pPr>
      <w:r>
        <w:rPr>
          <w:bCs/>
        </w:rPr>
        <w:t>A bizottság az elszámolással kapcsolatban az alábbi határozatot hozza:</w:t>
      </w:r>
    </w:p>
    <w:p>
      <w:pPr>
        <w:pStyle w:val="TextBodyIndent"/>
        <w:ind w:left="0" w:hanging="0"/>
        <w:rPr>
          <w:bCs w:val="false"/>
        </w:rPr>
      </w:pPr>
      <w:r>
        <w:rPr>
          <w:bCs w:val="false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63/2005.(V.04.)KSB</w:t>
      </w:r>
    </w:p>
    <w:p>
      <w:pPr>
        <w:pStyle w:val="Normal"/>
        <w:jc w:val="both"/>
        <w:rPr/>
      </w:pPr>
      <w:r>
        <w:rPr/>
        <w:t>A Kulturális és Sport Bizottság az Óvoda, Általános Iskola és Módszertani Intézmény elszámolását a 300/2004. (XI. 10.) KSB határozattal a 2004/2005. tanév I. félévi kerületi diákolimpiai versenyek szervezésére biztosított támogatás felhasználásáról elfogadja.</w:t>
      </w:r>
    </w:p>
    <w:p>
      <w:pPr>
        <w:pStyle w:val="Normal"/>
        <w:jc w:val="both"/>
        <w:rPr/>
      </w:pPr>
      <w:r>
        <w:rPr/>
        <w:t xml:space="preserve">A 300/2004. (XI. 10.) KSB határozat alapján átutalt 911.788.-Ft és az elszámolt 738.205.-Ft közötti különbözetet, 173.538.-Ft-ot a 2004/2005. tanévi II. félévi kerületi diákolimpia versenyei szervezésével kapcsolatos kiadásokra hagyja jóvá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Óvoda, Általános Iskola és Módszertani Intézmény igazgatóját. </w:t>
      </w:r>
    </w:p>
    <w:p>
      <w:pPr>
        <w:pStyle w:val="Normal"/>
        <w:jc w:val="both"/>
        <w:rPr/>
      </w:pPr>
      <w:r>
        <w:rPr/>
        <w:t>Határidő: az Óvoda, Általános Iskola és Módszertani Intézmény igazgatójának értesítése 2005. május 2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20" w:top="776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/b. Javaslat a 2005. évi kerületi diákolimpia költségének biztosít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Deli Albert</w:t>
      </w:r>
      <w:r>
        <w:rPr/>
        <w:t xml:space="preserve"> ismerteti, hogy a benyújtott költségvetés teljes évre lett elkészítve, így két tanév 1-1 félévi diákolimpiai versenyeinek várható költségeit tartalmazza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Nagy József</w:t>
      </w:r>
      <w:r>
        <w:rPr/>
        <w:t xml:space="preserve"> bejelenti, hogy az Ikarus SE szeptembertől vállalja az összes atlétika és kispályás labdarúgó bajnokság teljes körű lebonyolítását. Elvállalják a teremlabdarúgó tornákat is, ha az iskolák a tornatermeket rendelkezésükre bocsátják.</w:t>
      </w:r>
    </w:p>
    <w:p>
      <w:pPr>
        <w:pStyle w:val="Normal"/>
        <w:jc w:val="both"/>
        <w:rPr/>
      </w:pPr>
      <w:r>
        <w:rPr>
          <w:b/>
          <w:bCs/>
        </w:rPr>
        <w:t xml:space="preserve">Csomós Gyula </w:t>
      </w:r>
      <w:r>
        <w:rPr/>
        <w:t>megjegyzi, hogy az iskolákkal</w:t>
      </w:r>
      <w:r>
        <w:rPr>
          <w:b/>
          <w:bCs/>
        </w:rPr>
        <w:t xml:space="preserve">  </w:t>
      </w:r>
      <w:r>
        <w:rPr/>
        <w:t>a tornatermek használatát majd megbeszélik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Nagy József</w:t>
      </w:r>
      <w:r>
        <w:rPr/>
        <w:t xml:space="preserve"> elmondja még, hogy az atlétika versenyek időpontját az országos kiíráshoz fogják igazítani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A bizottság a javaslattal kapcsolatban az alábbi határozatot hozza: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64/2005.(V.04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2005. év diákolimpia</w:t>
      </w:r>
      <w:r>
        <w:rPr/>
        <w:t xml:space="preserve"> versenyeinek költségvetését az alábbiak szerin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2005</w:t>
      </w:r>
      <w:r>
        <w:rPr/>
        <w:t xml:space="preserve">. </w:t>
      </w:r>
      <w:r>
        <w:rPr>
          <w:b/>
          <w:bCs/>
        </w:rPr>
        <w:t>év I. félév (2004/2005. tanév II. félév):</w:t>
        <w:tab/>
        <w:t>1.330.000.-F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2005. év II. félév (2005/2006 tanév I. félév):</w:t>
        <w:tab/>
        <w:t>1.170.000.-F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>Összesen:</w:t>
        <w:tab/>
        <w:tab/>
        <w:tab/>
        <w:t>2.500.000.-Ft</w:t>
      </w:r>
    </w:p>
    <w:p>
      <w:pPr>
        <w:pStyle w:val="Normal"/>
        <w:jc w:val="both"/>
        <w:rPr/>
      </w:pPr>
      <w:r>
        <w:rPr>
          <w:b/>
          <w:bCs/>
        </w:rPr>
        <w:t>Az elszámolás határideje: a felhasználást követő 15. nap.</w:t>
      </w:r>
    </w:p>
    <w:p>
      <w:pPr>
        <w:pStyle w:val="TextBody"/>
        <w:rPr/>
      </w:pPr>
      <w:r>
        <w:rPr/>
        <w:t>Az elszámolás tételesen számla szerint történik, melyről összesítő kimutatás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az Óvoda, Általános Iskola és Módszertani Intézmény igazgatóját értesítse, továbbá a támogatási szerződés aláírását követően gondoskodjon a támogatási összeg hátralévő részének utalásáról.</w:t>
      </w:r>
    </w:p>
    <w:p>
      <w:pPr>
        <w:pStyle w:val="Normal"/>
        <w:jc w:val="both"/>
        <w:rPr/>
      </w:pPr>
      <w:r>
        <w:rPr/>
        <w:t xml:space="preserve">A 2005. II. félévi </w:t>
      </w:r>
      <w:r>
        <w:rPr>
          <w:b/>
          <w:bCs/>
        </w:rPr>
        <w:t>(2005/2006. tanév első félév)</w:t>
      </w:r>
      <w:r>
        <w:rPr/>
        <w:t xml:space="preserve"> diákolimpia versenyeihez kapcsolódó költségek utalásáról a bizottság 2005. szeptemberében a 2005/2006. tanév diákolimpiai program és az ahhoz kapcsolódó költségvetés ismeretében kíván dönteni. 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Határidő: 2005. május 2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 xml:space="preserve">Szavazás: 6 igen, egyhang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>
          <w:b/>
          <w:bCs/>
        </w:rPr>
        <w:t>Javaslat a Magyar Lovas Szövetség Lovastorna Szakág kérelmének támogatására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A Magyar Lovas Szövetség szakági elnöke nemzetközi versenyekre való felkészüléshez kér 100.000 Ft.- támogatást.</w:t>
      </w:r>
    </w:p>
    <w:p>
      <w:pPr>
        <w:pStyle w:val="Szvegtrzsbehzssal2"/>
        <w:ind w:left="0" w:firstLine="708"/>
        <w:rPr/>
      </w:pPr>
      <w:r>
        <w:rPr>
          <w:b/>
          <w:bCs/>
        </w:rPr>
        <w:t>Deli Albert</w:t>
      </w:r>
      <w:r>
        <w:rPr/>
        <w:t xml:space="preserve"> ismerteti, hogy a támogatást elsősorban versenyek nevezési díjára kérik, magyar érdekeket képviselnek.</w:t>
      </w:r>
    </w:p>
    <w:p>
      <w:pPr>
        <w:pStyle w:val="Szvegtrzsbehzssal2"/>
        <w:ind w:left="0" w:firstLine="708"/>
        <w:rPr/>
      </w:pPr>
      <w:r>
        <w:rPr>
          <w:b/>
          <w:bCs/>
        </w:rPr>
        <w:t>Végh Attila</w:t>
      </w:r>
      <w:r>
        <w:rPr/>
        <w:t xml:space="preserve"> véleménye az, hogy ez nem kerületi ügy, így nem javasolja a támogatást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A bizottság a javaslattal kapcsolatban az alábbi határozatot hozza:</w:t>
      </w:r>
    </w:p>
    <w:p>
      <w:pPr>
        <w:pStyle w:val="Header"/>
        <w:tabs>
          <w:tab w:val="clear" w:pos="4536"/>
          <w:tab w:val="clear" w:pos="9072"/>
        </w:tabs>
        <w:ind w:left="71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65/2005.(V.04.)KSB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ulturális és Sport Bizottság 2 igen, 4 tartózkodás, 0 nem szavazati arány alapján a következő határozati javaslatot elutasította:</w:t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>
          <w:color w:val="000000"/>
        </w:rPr>
        <w:t>A Kulturális és Sport Bizottság a Magyar Lovas Szövetség Lovastorna Szakág a 2005. augusztus 3-9 között Bresciai Európa Bajnokságon való részvételének költségeihez 100.000 forinttal járul hozzá a 2005. évi sporttámogatási kerete terhé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támogatás felhasználható: utazási költségek, nevezési díjak kiegyenlítésére, versenyruhák és speciális felszerelés vásárl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elszámolás határideje: A felhasználást követő 30 nap, de legkésőbb 2005. szeptember 01.</w:t>
      </w:r>
    </w:p>
    <w:p>
      <w:pPr>
        <w:pStyle w:val="Normal"/>
        <w:jc w:val="both"/>
        <w:rPr/>
      </w:pPr>
      <w:r>
        <w:rPr>
          <w:color w:val="000000"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>
          <w:color w:val="000000"/>
        </w:rPr>
        <w:t xml:space="preserve">Felkéri a bizottság elnökét, hogy a határozatról a Magyar Lovas Szövetség Lovastorna Szakágának elnökét értesítse, a támogatási szerződés aláírását követően gondoskodjon a támogatási összeg átutalásáró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atáridő: értesítés 2005. május 15., utalás a támogatási szerződés aláírását követő 8 munkanapon belü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elős: Deli Albert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>7.</w:t>
      </w:r>
      <w:r>
        <w:rPr>
          <w:b/>
          <w:bCs/>
        </w:rPr>
        <w:t xml:space="preserve"> Tájékoztató a 29/2005.(II.23.)KSB határozat értelmében – a 166/2004. (V.21.) Korm. rendelet alapján – kért sportegyesületi adatszolgáltatás elmaradásának pótlásáról</w:t>
      </w:r>
    </w:p>
    <w:p>
      <w:pPr>
        <w:pStyle w:val="Szvegtrzsbehzssal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Deli Albert</w:t>
      </w:r>
      <w:r>
        <w:rPr/>
        <w:t xml:space="preserve"> ismerteti, hogy azoknak a sportegyesületeknek amelyek a Művelődési Ügyosztályra 2005. január 10-ig nem jutatták el a 166/2004. (V.21.) Korm. rendelet értelmében kötelező statisztikai lap másolatát, ismételten tértivevényes levél ment, amelyben az Ügyosztály kérte az adatszolgáltatás pótlását. A levelek többségét különféle okok miatt nem tudta kézbesíteni a posta</w:t>
        <w:tab/>
        <w:t>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Kovács Raymund</w:t>
      </w:r>
      <w:r>
        <w:rPr/>
        <w:t xml:space="preserve"> elmondja, hogy átnézte a beküldött jelentéseket és alapvető ellentmondásokat észlelt. Az Atlétikai Barátok Clubja 600 főt jelez, holott egyetlen leigazolt sportolója nincs, az egyik postagalamb SE 19 főt jelentett. Ugyanakkor véleménye szerint a statisztikai lapra a versenyengedéllyel rendelkező –leigazolt sportolók- számát kell beírni. A Mátyásföld Lovas Egylet egyetlen leigazolt versenyzővel nem rendelkezik, viszont a kerület szabadidős, rekreációs sportját erősíti. Nem találkozott az Árpádföldi Tenisz Club jelentésével.</w:t>
      </w:r>
    </w:p>
    <w:p>
      <w:pPr>
        <w:pStyle w:val="Normal"/>
        <w:jc w:val="both"/>
        <w:rPr/>
      </w:pPr>
      <w:r>
        <w:rPr/>
        <w:t>(Lantos Antal 15.52 órakor visszajött)</w:t>
      </w:r>
    </w:p>
    <w:p>
      <w:pPr>
        <w:pStyle w:val="Normal"/>
        <w:jc w:val="both"/>
        <w:rPr/>
      </w:pPr>
      <w:r>
        <w:rPr>
          <w:b/>
          <w:bCs/>
        </w:rPr>
        <w:t>Csomós Gyula</w:t>
      </w:r>
      <w:r>
        <w:rPr/>
        <w:t xml:space="preserve"> elmondja, hogy a Művelődési Ügyosztály a kerület valamennyi egyesületét felkérte a 166/2004 (V.21.) Korm. rendeletben előírtak teljesítésére. Pályázatot benyújtani, támogatást kérni ugyanis a versenyengedéllyel nem rendelkező egyesületeknek is joga van, indulhatnak többféle pályázaton is. Ha a kormányrendeletnek nem tesznek eleget, még kerületi szinten sem nyújtható támogatás. A statisztika másolatának Ügyosztályra történő bekérése azért is fontos volt, hogy pontos kép legyen a működő egyesületek, foglalkoztatott sportolók számáról.</w:t>
      </w:r>
    </w:p>
    <w:p>
      <w:pPr>
        <w:pStyle w:val="Normal"/>
        <w:jc w:val="both"/>
        <w:rPr/>
      </w:pPr>
      <w:r>
        <w:rPr>
          <w:b/>
          <w:bCs/>
        </w:rPr>
        <w:t>Lendvay Ákos</w:t>
      </w:r>
      <w:r>
        <w:rPr/>
        <w:t xml:space="preserve"> elmondja, hogy az első határidőre az Árpádföldi Tennis Club elmulasztotta beküldeni a statisztikát, telefonon történő sürgetésre azonban behozta. Ami a postai jelzések feltüntetését illeti, arról a következőket tudja elmondani. Tértivevénnyel mentek ki a felszólítások, ezt a postás 2 alkalommal próbálja személyesen átadni, ha nincs kinek, mindkét alkalommal értesítést hagy, hogy a postán mikor vehető át. Határidő után –ez lehet 8 vagy 15 nap- a postai megjegyzéseknél rögzíti: ismeretlen helyre költözött, elhunyt, nem vette át, nem jelentkezett stb. Ennél többet –különösen ha még telefonszáma sincs a sportegyesületek elnökének- elég nehéz tenni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Deli Albert</w:t>
      </w:r>
      <w:r>
        <w:rPr/>
        <w:t xml:space="preserve"> véleménye az, hogy személyes megkeresés a Művelődési Ügyosztály által ismert címen néhány esetben még eredményre vezethet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A bizottság a tájékoztatóval kapcsolatban az alábbi határozatot hozz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66/2005.(V.04.)KSB</w:t>
      </w:r>
    </w:p>
    <w:p>
      <w:pPr>
        <w:pStyle w:val="Normal"/>
        <w:jc w:val="both"/>
        <w:rPr/>
      </w:pPr>
      <w:r>
        <w:rPr>
          <w:color w:val="000000"/>
        </w:rPr>
        <w:t xml:space="preserve">A Kulturális és Sport Bizottság a 29/2005. (II. 23.) KSB határozat alapján készült tájékoztatóval kapcsolatban további pontosításokat tart szükségesnek. A kiegészített előterjesztést a 2005. június hónapban összehívott KSB ülésre kéri ismételten beterjeszteni. </w:t>
      </w:r>
    </w:p>
    <w:p>
      <w:pPr>
        <w:pStyle w:val="Normal"/>
        <w:jc w:val="both"/>
        <w:rPr/>
      </w:pPr>
      <w:r>
        <w:rPr/>
        <w:t>Határidő: 2005. június 22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Javaslat a kerületi sportegyesületek működési támogatásának elosztására vonatkozó szempontrendszer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Deli Albert</w:t>
      </w:r>
      <w:r>
        <w:rPr>
          <w:bCs/>
        </w:rPr>
        <w:t xml:space="preserve"> elmondja, hogy a sportegyesületek támogatásáról szóló szempontrendszer kidolgozására létrehozott ad hoc munkacsoport munkáját befejezte és az előterjesztésben részletezett javaslatait megtette úgy a csapat mint az egyéni sportágak vonatkozásában.</w:t>
      </w:r>
    </w:p>
    <w:p>
      <w:pPr>
        <w:pStyle w:val="TextBody"/>
        <w:ind w:right="1" w:firstLine="708"/>
        <w:rPr/>
      </w:pPr>
      <w:r>
        <w:rPr>
          <w:b/>
          <w:bCs w:val="false"/>
        </w:rPr>
        <w:t>Kovács Raymund</w:t>
      </w:r>
      <w:r>
        <w:rPr/>
        <w:t xml:space="preserve"> véleménye az, hogy az egyesületek támogatásánál figyelembe kellene venni, hogy a Magyar Nemzeti Bajnokságban vagy a Budapest Bajnokságban játszanak a csapatok. A bérleti díjakkal kapcsolatos támogatásnál pedig abból kellene kiindulni, hogy tényszerűen mennyit fizet ilyen címen az egyesület, s a támogatást ennek arányában kellene meghatározni.</w:t>
      </w:r>
    </w:p>
    <w:p>
      <w:pPr>
        <w:pStyle w:val="TextBody"/>
        <w:ind w:right="1" w:firstLine="708"/>
        <w:rPr/>
      </w:pPr>
      <w:r>
        <w:rPr>
          <w:b/>
          <w:bCs w:val="false"/>
        </w:rPr>
        <w:t>Nagy József</w:t>
      </w:r>
      <w:r>
        <w:rPr/>
        <w:t xml:space="preserve"> elmondja, hogy az ad hoc bizottság a szükséges alapfelszerelés árából indult ki, ehhez viszonyított. Nincs különbség egy Bp. I. osztályban és egy NB III.-ban játszó csapat alapfelszerelése között. Véleménye szerint játékerőben sincs nagy különbség az NB III. utolsó nyolc helyezettje és a Bp. I. bajnokság első hat helyezettje között.</w:t>
      </w:r>
    </w:p>
    <w:p>
      <w:pPr>
        <w:pStyle w:val="TextBody"/>
        <w:rPr/>
      </w:pPr>
      <w:r>
        <w:rPr>
          <w:b/>
          <w:bCs w:val="false"/>
        </w:rPr>
        <w:t>Sunyál Kornélia</w:t>
      </w:r>
      <w:r>
        <w:rPr/>
        <w:t xml:space="preserve"> jelzi, hogy az előterjesztésben a munkacsoport által javasolt összegeket arányosan csökkenteni kell. 13 millió Ft. áll rendelkezésre és 15 millió Ft-ra lenne szükség a javaslat értelmében.</w:t>
      </w:r>
    </w:p>
    <w:p>
      <w:pPr>
        <w:pStyle w:val="TextBody"/>
        <w:ind w:right="1" w:firstLine="708"/>
        <w:rPr/>
      </w:pPr>
      <w:r>
        <w:rPr>
          <w:b/>
          <w:bCs w:val="false"/>
        </w:rPr>
        <w:t>Végh Attila</w:t>
      </w:r>
      <w:r>
        <w:rPr/>
        <w:t xml:space="preserve"> hangsúlyozza, hogy jónak találja a tervezetet és egyetért a Kovács Raymund által javasolt finomításokkal.</w:t>
      </w:r>
    </w:p>
    <w:p>
      <w:pPr>
        <w:pStyle w:val="TextBody"/>
        <w:ind w:right="1" w:firstLine="708"/>
        <w:rPr/>
      </w:pPr>
      <w:r>
        <w:rPr>
          <w:b/>
          <w:bCs w:val="false"/>
        </w:rPr>
        <w:t>Kovács Raymund</w:t>
      </w:r>
      <w:r>
        <w:rPr/>
        <w:t xml:space="preserve"> érdekesnek tartja, hogy kézilabdánál a versenyengedélyek számát illetően nagy az eltérés az SE és a szövetség által megadott adatoknál. A szövetség több játékost jelzett, mint a sportegyesület.</w:t>
      </w:r>
    </w:p>
    <w:p>
      <w:pPr>
        <w:pStyle w:val="TextBody"/>
        <w:rPr/>
      </w:pPr>
      <w:r>
        <w:rPr>
          <w:b/>
          <w:bCs w:val="false"/>
        </w:rPr>
        <w:t>Horváth Tibor</w:t>
      </w:r>
      <w:r>
        <w:rPr/>
        <w:t xml:space="preserve"> elmondja, hogy az egyesülete által beadott adatok 2004. december 31-i állapotot tükröznek, a Budapesti Kézilabda Szövetség viszont 2005. március-áprilisi adatokat küldött. Javasolja figyelembe venni azt is, hogy a használatba adott pályánál lehetséges bérleti díj bevétel, aki bérelni kényszerül, annak csak kiadása van. </w:t>
      </w:r>
    </w:p>
    <w:p>
      <w:pPr>
        <w:pStyle w:val="TextBody"/>
        <w:rPr/>
      </w:pPr>
      <w:r>
        <w:rPr>
          <w:b/>
          <w:bCs w:val="false"/>
        </w:rPr>
        <w:t>Sunyál Kornélia</w:t>
      </w:r>
      <w:r>
        <w:rPr/>
        <w:t xml:space="preserve"> kéri, hogy a bizottság döntse el, hogy az egyesület által beküldött, vagy az illetékes szövetség által küldött adatokat tekintjük hivatalosnak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Cs/>
        </w:rPr>
      </w:pPr>
      <w:r>
        <w:rPr>
          <w:bCs/>
        </w:rPr>
        <w:t>A bizottság a javaslattal kapcsolatban az elhangzottak figyelembe vételével az alábbi határozatot hozza:</w:t>
      </w:r>
    </w:p>
    <w:p>
      <w:pPr>
        <w:pStyle w:val="Normal"/>
        <w:ind w:right="1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>
          <w:b/>
        </w:rPr>
        <w:t>67/2005.(V.04.)KSB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</w:rPr>
        <w:t>A Kulturális és Sport Bizottság a kerületi sportegyesületek működési támogatásának elosztására vonatkozó szempontrendszert a javasolt kiegészítésekkel az alábbiak fogadja el és a támogatások odaítélésénél az érintett sportszövetségek adatszolgáltatását veszi a támogatás alapjául.</w:t>
      </w:r>
    </w:p>
    <w:p>
      <w:pPr>
        <w:pStyle w:val="Norm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Az egyes sportágak bizottsági támogatásánál kerüljön figyelembe vételre az, hogy a csapat a Nemzeti Bajnokságban, illetve Budapest Bajnokságban játszik; </w:t>
      </w:r>
    </w:p>
    <w:p>
      <w:pPr>
        <w:pStyle w:val="Norm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>azon alapsportágat művelő sportegyesületek, melyek sportlétesítményt működtetnek, valamint azok, melyek alaptevékenysé</w:t>
      </w:r>
      <w:r>
        <w:rPr>
          <w:rFonts w:cs="Times New Roman" w:ascii="Times New Roman" w:hAnsi="Times New Roman"/>
          <w:color w:val="000000"/>
        </w:rPr>
        <w:t>gük végzéséhez bérleti díjat fizetnek, éves, kötött felhasználású pályafenntartási, illetve bérleti díjtámogatásban részesülnek;</w:t>
      </w:r>
    </w:p>
    <w:p>
      <w:pPr>
        <w:pStyle w:val="Norm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a bérleti díjakkal összefüggő támogatás megállapítása százalékosan igazodjon az egyesület tényleges bérleti díj kiadásához; </w:t>
      </w:r>
    </w:p>
    <w:p>
      <w:pPr>
        <w:pStyle w:val="Norm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a bizottság a négy alapsportágban tevékenykedő egyesületeket javasolja támogatni (atlétika, kosárlabda, kézilabda, labdarúgás);</w:t>
      </w:r>
    </w:p>
    <w:p>
      <w:pPr>
        <w:pStyle w:val="Norm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>a sportegyesületek t</w:t>
      </w:r>
      <w:r>
        <w:rPr>
          <w:rFonts w:cs="Times New Roman" w:ascii="Times New Roman" w:hAnsi="Times New Roman"/>
          <w:color w:val="000000"/>
        </w:rPr>
        <w:t>ámogatása az érvényes versenyengedélyek számának, valamint az alapsportágban működtetett csapatok számának figyelembe vételével történik;</w:t>
      </w:r>
    </w:p>
    <w:p>
      <w:pPr>
        <w:pStyle w:val="Norm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az egyértelmű célzott támogatás maga után vonja a szöveges és számlákat tartalmazó elszámolási kötelezettséget;</w:t>
      </w:r>
    </w:p>
    <w:p>
      <w:pPr>
        <w:pStyle w:val="Norm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 xml:space="preserve">az egyesületek </w:t>
      </w:r>
      <w:r>
        <w:rPr>
          <w:rFonts w:cs="Times New Roman" w:ascii="Times New Roman" w:hAnsi="Times New Roman"/>
          <w:color w:val="000000"/>
        </w:rPr>
        <w:t>nincsenek kizárva a kerületi pályázatokból, konkrét, főképpen lakossági sportprogramok szervezésének költségtámogatására szintén pályázhatnak;</w:t>
      </w:r>
    </w:p>
    <w:p>
      <w:pPr>
        <w:pStyle w:val="Norm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 xml:space="preserve">azon sportegyesület támogatható, mely Fővárosi Bíróságnál XVI. kerületi székhellyel van bejegyezve; a támogatást </w:t>
      </w:r>
      <w:r>
        <w:rPr>
          <w:rFonts w:cs="Times New Roman" w:ascii="Times New Roman" w:hAnsi="Times New Roman"/>
          <w:color w:val="000000"/>
        </w:rPr>
        <w:t>megelőző időszakban eleget tett beszámolási, elszámolási, statisztikai kötelezettségeinek; nincs lejárt köztartozása; XVI. kerületi Önkormányzatnál regisztrálva van;</w:t>
      </w:r>
    </w:p>
    <w:p>
      <w:pPr>
        <w:pStyle w:val="Norm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>az egyesületek kötelesek részt vállalni a diáksport-versenyek szervezésében (anyagi és sza</w:t>
      </w:r>
      <w:r>
        <w:rPr>
          <w:rFonts w:cs="Times New Roman" w:ascii="Times New Roman" w:hAnsi="Times New Roman"/>
          <w:color w:val="000000"/>
        </w:rPr>
        <w:t>kmai segítség) ;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</w:rPr>
        <w:t>A bizottság felkéri az elnökét, hogy az elfogadott szempontrendszerre alapozva a számításokat a következő bizottsági ülésre készítsen összegszerű támogatási javaslatot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szempontok elfogadására: azonnal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őterjesztés elkészítésére: 2005. május 27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elelős: Deli Albert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zavazás: 7 igen, egyhangú</w:t>
      </w:r>
    </w:p>
    <w:p>
      <w:pPr>
        <w:pStyle w:val="NormlZs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Zs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</w:rPr>
        <w:t xml:space="preserve">9. Javaslat a Kulturális és Sport Bizottság hatáskörébe utalt támogatási keretek 2004. évi felhasználásáról szóló elszámolások elfogadására </w:t>
      </w:r>
    </w:p>
    <w:p>
      <w:pPr>
        <w:pStyle w:val="NormlZs"/>
        <w:spacing w:lineRule="auto" w:line="240" w:before="0" w:after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lZs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16.45 órakor Kovács György megérkezett</w:t>
      </w:r>
    </w:p>
    <w:p>
      <w:pPr>
        <w:pStyle w:val="NormlZs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lZs"/>
        <w:spacing w:lineRule="auto" w:line="240" w:before="0" w:after="0"/>
        <w:ind w:firstLine="708"/>
        <w:rPr/>
      </w:pPr>
      <w:r>
        <w:rPr>
          <w:b/>
          <w:bCs/>
          <w:szCs w:val="24"/>
        </w:rPr>
        <w:t>Deli Albert</w:t>
      </w:r>
      <w:r>
        <w:rPr>
          <w:szCs w:val="24"/>
        </w:rPr>
        <w:t xml:space="preserve"> ismerteti Benedek Ágnes levelét, miszerint néhány számlája költözése miatt lemaradt, kéri, hogy pótlólag fogadja el azt a bizottság.</w:t>
      </w:r>
    </w:p>
    <w:p>
      <w:pPr>
        <w:pStyle w:val="NormlZs"/>
        <w:spacing w:lineRule="auto" w:line="240" w:before="0" w:after="0"/>
        <w:ind w:firstLine="708"/>
        <w:rPr/>
      </w:pPr>
      <w:r>
        <w:rPr>
          <w:b/>
          <w:bCs/>
          <w:szCs w:val="24"/>
        </w:rPr>
        <w:t>Végh Attila</w:t>
      </w:r>
      <w:r>
        <w:rPr>
          <w:szCs w:val="24"/>
        </w:rPr>
        <w:t xml:space="preserve"> hangsúlyozza, hogy a kétséges elszámolásokat nem szabad elfogadni, köteles mindenki pontos, precíz, tisztességes elszámolást beadni.</w:t>
      </w:r>
    </w:p>
    <w:p>
      <w:pPr>
        <w:pStyle w:val="NormlZs"/>
        <w:spacing w:lineRule="auto" w:line="240" w:before="0" w:after="0"/>
        <w:ind w:firstLine="708"/>
        <w:rPr/>
      </w:pPr>
      <w:r>
        <w:rPr>
          <w:b/>
          <w:bCs/>
        </w:rPr>
        <w:t>Deli Albert</w:t>
      </w:r>
      <w:r>
        <w:rPr/>
        <w:t xml:space="preserve"> javasolja, hogy Benedek Ágnes elszámolását fogadják el, önrészre szerződés szerint nem volt kötelezett.</w:t>
      </w:r>
    </w:p>
    <w:p>
      <w:pPr>
        <w:pStyle w:val="NormlZs"/>
        <w:spacing w:lineRule="auto" w:line="240" w:before="0" w:after="0"/>
        <w:ind w:firstLine="708"/>
        <w:rPr/>
      </w:pPr>
      <w:r>
        <w:rPr>
          <w:b/>
          <w:bCs/>
        </w:rPr>
        <w:t>Deli Albert</w:t>
      </w:r>
      <w:r>
        <w:rPr/>
        <w:t xml:space="preserve"> véleménye az, hogy amennyiben a kétséges tételek nélkül is meghaladja az elszámolás a támogatást, el kell fogadni, viszont aki kevesebbel számol el, az fizesse vissza a különbözetet.</w:t>
      </w:r>
    </w:p>
    <w:p>
      <w:pPr>
        <w:pStyle w:val="NormlZs"/>
        <w:spacing w:lineRule="auto" w:line="240" w:before="0" w:after="0"/>
        <w:rPr/>
      </w:pPr>
      <w:r>
        <w:rPr>
          <w:b/>
          <w:bCs/>
        </w:rPr>
        <w:t xml:space="preserve">Csomós Gyula </w:t>
      </w:r>
      <w:r>
        <w:rPr/>
        <w:t>megjegyzi, hogy nem kerül vissza a bizottság támogatási keretébe az így visszafizetett pénz.</w:t>
      </w:r>
    </w:p>
    <w:p>
      <w:pPr>
        <w:pStyle w:val="NormlZs"/>
        <w:spacing w:lineRule="auto" w:line="240" w:before="0" w:after="0"/>
        <w:ind w:firstLine="708"/>
        <w:rPr/>
      </w:pPr>
      <w:r>
        <w:rPr>
          <w:b/>
          <w:bCs/>
        </w:rPr>
        <w:t>Deli Albert</w:t>
      </w:r>
      <w:r>
        <w:rPr/>
        <w:t xml:space="preserve"> ismételten megerősíti, hogy aki nem, vagy nem arra használta fel a támogatást, amire kapta, fizesse vissza a különbözetet, illetve a támogatás teljes összegét.</w:t>
      </w:r>
    </w:p>
    <w:p>
      <w:pPr>
        <w:pStyle w:val="NormlZs"/>
        <w:spacing w:lineRule="auto" w:line="240" w:before="0" w:after="0"/>
        <w:rPr/>
      </w:pPr>
      <w:r>
        <w:rPr>
          <w:b/>
          <w:bCs/>
        </w:rPr>
        <w:t>Sunyál Kornélia</w:t>
      </w:r>
      <w:r>
        <w:rPr/>
        <w:t xml:space="preserve"> elmondja, hogy a Corvin Művelődési ház határidő hosszabbítást kért az elszámolásra.</w:t>
      </w:r>
    </w:p>
    <w:p>
      <w:pPr>
        <w:pStyle w:val="NormlZs"/>
        <w:spacing w:lineRule="auto" w:line="240" w:before="0" w:after="0"/>
        <w:ind w:firstLine="708"/>
        <w:rPr/>
      </w:pPr>
      <w:r>
        <w:rPr>
          <w:b/>
          <w:bCs/>
        </w:rPr>
        <w:t>Kovács Raymund</w:t>
      </w:r>
      <w:r>
        <w:rPr/>
        <w:t xml:space="preserve"> kéri, hogy Corvin Művelődési Ház elszámolását részletesen vizsgálja meg a bizottság. A drapéria anyaga 35.000 Ft, felszerelése 135.000 Ft. Kéri, hogy a Corvin Művelődési Ház igazgatója szóban egészítse ki az elszámolást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A bizottság a javaslattal kapcsolatban az alábbi határozatokat hozza: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68/2005.(V.04.)KSB</w:t>
      </w:r>
    </w:p>
    <w:p>
      <w:pPr>
        <w:pStyle w:val="Normal"/>
        <w:jc w:val="both"/>
        <w:rPr/>
      </w:pPr>
      <w:r>
        <w:rPr/>
        <w:t>A Kulturális és Sport Bizottság úgy határoz, hogy azoknak, akik a 2004. évi közművelődési és sport pályázati támogatások vállalt önrészével nem számoltak el, elszámolását elfogadja, tekintettel arra, hogy a támogatási szerződés erre nem tért ki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TextBody"/>
        <w:rPr/>
      </w:pPr>
      <w:r>
        <w:rPr/>
        <w:t>Szavazás: 6 igen, 0 nem, 2 tartózkodás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69/2005.(V.04.)KSB</w:t>
      </w:r>
    </w:p>
    <w:p>
      <w:pPr>
        <w:pStyle w:val="Normal"/>
        <w:jc w:val="both"/>
        <w:rPr/>
      </w:pPr>
      <w:r>
        <w:rPr/>
        <w:t>A Kulturális és Sport Bizottság úgy határoz, hogy a 2004. évi támogatások során önrészként megjelölt tételekről az elszámolást nem tekinti kötelezőnek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5 igen, 1 nem, 2 tartózkodás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70/2005.(V.04.)KSB</w:t>
      </w:r>
    </w:p>
    <w:p>
      <w:pPr>
        <w:pStyle w:val="Normal"/>
        <w:jc w:val="both"/>
        <w:rPr/>
      </w:pPr>
      <w:r>
        <w:rPr/>
        <w:t xml:space="preserve">A Kulturális és Sport Bizottság úgy határoz, hogy amennyiben a pályázó a kapott támogatásnál kevesebb összegről számolt el, vagy nem a szerződésben vállalt célra használta fel a támogatást, a különbözetet, illetve a támogatás teljes összegét 2005. június 30-ig fizesse be az önkormányzat számlájára. Jelen határozat nem vonatkozik a Corvin Művelődési Házra.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71/2005.(V.04.)KSB</w:t>
      </w:r>
    </w:p>
    <w:p>
      <w:pPr>
        <w:pStyle w:val="Normal"/>
        <w:jc w:val="both"/>
        <w:rPr/>
      </w:pPr>
      <w:r>
        <w:rPr/>
        <w:t>A Kulturális és Sport Bizottság a hatáskörébe utalt 2004. évi támogatási keretek 2004. évi felhasználásáról szóló elszámolásokat elfogadja az alábbi kivételekkel:</w:t>
      </w:r>
    </w:p>
    <w:p>
      <w:pPr>
        <w:pStyle w:val="Normal"/>
        <w:jc w:val="both"/>
        <w:rPr/>
      </w:pPr>
      <w:r>
        <w:rPr/>
        <w:t>- azok a támogatottak akik a támogatási összeget nem teljes mértékben használták fel, illetve</w:t>
      </w:r>
    </w:p>
    <w:p>
      <w:pPr>
        <w:pStyle w:val="Normal"/>
        <w:jc w:val="both"/>
        <w:rPr/>
      </w:pPr>
      <w:r>
        <w:rPr/>
        <w:t xml:space="preserve">- akik a támogatási összeget nem a támogatási szerződésben rögzített célra fordították </w:t>
      </w:r>
    </w:p>
    <w:p>
      <w:pPr>
        <w:pStyle w:val="Normal"/>
        <w:jc w:val="both"/>
        <w:rPr/>
      </w:pPr>
      <w:r>
        <w:rPr/>
        <w:t xml:space="preserve">Az érintetteket fel kell szólítani, hogy a különbözetet, illetve a teljes támogatási összeget 2005. június 30-ig fizessék be az Önkormányzat számlájára. </w:t>
      </w:r>
    </w:p>
    <w:p>
      <w:pPr>
        <w:pStyle w:val="Normal"/>
        <w:jc w:val="both"/>
        <w:rPr/>
      </w:pPr>
      <w:r>
        <w:rPr/>
        <w:t>Határidő: 2005. május 26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Egyeb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/a. Javaslat a Lapath Iván Fair Play Alapítvány támogatására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rPr/>
      </w:pPr>
      <w:r>
        <w:rPr/>
        <w:t>A támogatási kérelmet benyújtó alapítvány célja a két esztendeje mérkőzés közben elhunyt fiatal football kapus, Lapath Iván emlékének megőrzése. A kuratórium titkárának tájékoztatása szerint 70 labdarúgó csapat kapusa vesz részt ezen a versenyen, ebből három XVI. kerületi.</w:t>
      </w:r>
    </w:p>
    <w:p>
      <w:pPr>
        <w:pStyle w:val="Header"/>
        <w:tabs>
          <w:tab w:val="clear" w:pos="4536"/>
          <w:tab w:val="clear" w:pos="9072"/>
        </w:tabs>
        <w:ind w:firstLine="637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A bizottság a javaslattal kapcsolatban az alábbi határozatot hozza: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</w:rPr>
      </w:pPr>
      <w:r>
        <w:rPr>
          <w:b/>
        </w:rPr>
        <w:t>72/2005.(V.04.)KSB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A Kulturális és Sport Bizottság 0 igen, 6 nem, 2 tartózkodás szavazati arány alapján az alábbi határozati javaslatot elvetette: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 xml:space="preserve">A Kulturális és Sport Bizottság a </w:t>
      </w:r>
      <w:r>
        <w:rPr>
          <w:rFonts w:cs="Times New Roman" w:ascii="Times New Roman" w:hAnsi="Times New Roman"/>
          <w:b/>
          <w:bCs/>
          <w:color w:val="000000"/>
        </w:rPr>
        <w:t>Lapath Iván Fair Play Alapítvány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100.000.-Ft-tal támogatja a 2005. évi közművelődés támogatása keret tartalék alkerete terhére, </w:t>
      </w:r>
      <w:r>
        <w:rPr>
          <w:rFonts w:cs="Times New Roman" w:ascii="Times New Roman" w:hAnsi="Times New Roman"/>
          <w:color w:val="000000"/>
        </w:rPr>
        <w:t>mely összeget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 fair play díjak finanszírozására fordíthat a támogatott.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</w:rPr>
        <w:t xml:space="preserve">Az elszámolás </w:t>
      </w:r>
      <w:r>
        <w:rPr>
          <w:rFonts w:cs="Times New Roman" w:ascii="Times New Roman" w:hAnsi="Times New Roman"/>
          <w:color w:val="000000"/>
          <w:u w:val="single"/>
        </w:rPr>
        <w:t>határideje</w:t>
      </w:r>
      <w:r>
        <w:rPr>
          <w:rFonts w:cs="Times New Roman" w:ascii="Times New Roman" w:hAnsi="Times New Roman"/>
          <w:color w:val="000000"/>
        </w:rPr>
        <w:t xml:space="preserve"> a felhasználást követő 30. nap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</w:rPr>
        <w:t xml:space="preserve">Felkéri a bizottság az elnökét, hogy a határozatról a kérelmezőt tájékoztassa, továbbá gondoskodjon a támogatási szerződés aláírását követően a támogatási összeg átutalásáról. 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2005. május 15.</w:t>
      </w:r>
    </w:p>
    <w:p>
      <w:pPr>
        <w:pStyle w:val="Normal"/>
        <w:rPr>
          <w:color w:val="000000"/>
        </w:rPr>
      </w:pPr>
      <w:r>
        <w:rPr>
          <w:color w:val="000000"/>
        </w:rPr>
        <w:t>Felelős: Deli Albert”</w:t>
      </w:r>
    </w:p>
    <w:p>
      <w:pPr>
        <w:pStyle w:val="NormlZs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lZs"/>
        <w:spacing w:lineRule="auto" w:line="240" w:before="0" w:after="0"/>
        <w:rPr/>
      </w:pPr>
      <w:r>
        <w:rPr>
          <w:b/>
          <w:bCs/>
        </w:rPr>
        <w:t>10/b.A Hort SE által 2005. június 04-05.-ra szervezett Kerületi Juniális támogatására</w:t>
      </w:r>
    </w:p>
    <w:p>
      <w:pPr>
        <w:pStyle w:val="NormlZs"/>
        <w:spacing w:lineRule="auto" w:line="240"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ind w:firstLine="708"/>
        <w:rPr/>
      </w:pPr>
      <w:r>
        <w:rPr>
          <w:b/>
          <w:bCs/>
        </w:rPr>
        <w:t>Deli Albert</w:t>
      </w:r>
      <w:r>
        <w:rPr/>
        <w:t xml:space="preserve"> elmondja, hogy Horváth Tibor, a HORT SE elnöke két napos kulturális és sportrendezvényre 500.000 Ft támogatást kér. Az esemény a Mátyásföldi repülőtéren június 04-05-én kerül megrendezésre.</w:t>
      </w:r>
    </w:p>
    <w:p>
      <w:pPr>
        <w:pStyle w:val="NormlZs"/>
        <w:spacing w:lineRule="auto" w:line="240" w:before="0" w:after="0"/>
        <w:ind w:firstLine="708"/>
        <w:rPr/>
      </w:pPr>
      <w:r>
        <w:rPr>
          <w:b/>
          <w:bCs/>
        </w:rPr>
        <w:t>Kovács Raymund</w:t>
      </w:r>
      <w:r>
        <w:rPr/>
        <w:t xml:space="preserve"> véleménye szerint a Corvin Művelődési Ház szerteágazó tevékenysége miatt program-telitettség van, nincs szükség erre a rendezvényre.</w:t>
      </w:r>
    </w:p>
    <w:p>
      <w:pPr>
        <w:pStyle w:val="NormlZs"/>
        <w:spacing w:lineRule="auto" w:line="240" w:before="0" w:after="0"/>
        <w:ind w:firstLine="708"/>
        <w:rPr/>
      </w:pPr>
      <w:r>
        <w:rPr>
          <w:b/>
          <w:bCs/>
        </w:rPr>
        <w:t>Deli Albert</w:t>
      </w:r>
      <w:r>
        <w:rPr/>
        <w:t xml:space="preserve"> szerint mindig az érdeklődés nagysága dönti el a szükségességet.</w:t>
      </w:r>
    </w:p>
    <w:p>
      <w:pPr>
        <w:pStyle w:val="NormlZs"/>
        <w:spacing w:lineRule="auto" w:line="240" w:before="0" w:after="0"/>
        <w:ind w:firstLine="720"/>
        <w:rPr/>
      </w:pPr>
      <w:r>
        <w:rPr>
          <w:b/>
          <w:bCs/>
        </w:rPr>
        <w:t>Kovács György</w:t>
      </w:r>
      <w:r>
        <w:rPr/>
        <w:t xml:space="preserve"> javasolja támogatni, mivel a repülőtér kihasználtsága nem megfelelő.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A bizottság a javaslattal kapcsolatban az alábbi határozatot hozza: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73/2005.(V.04.)KSB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</w:rPr>
        <w:t xml:space="preserve">A Kulturális és Sport Bizottság a </w:t>
      </w:r>
      <w:r>
        <w:rPr>
          <w:rFonts w:cs="Times New Roman" w:ascii="Times New Roman" w:hAnsi="Times New Roman"/>
          <w:b/>
          <w:bCs/>
          <w:color w:val="000000"/>
        </w:rPr>
        <w:t>Hort Sportegyesület által 2005. június 04-05-re szervezett Kerületi Juniális megvalósítását 500.000,-Ft-tal támogatja</w:t>
      </w:r>
      <w:r>
        <w:rPr>
          <w:rFonts w:cs="Times New Roman" w:ascii="Times New Roman" w:hAnsi="Times New Roman"/>
          <w:color w:val="000000"/>
        </w:rPr>
        <w:t xml:space="preserve"> a </w:t>
      </w:r>
      <w:r>
        <w:rPr>
          <w:rFonts w:cs="Times New Roman" w:ascii="Times New Roman" w:hAnsi="Times New Roman"/>
          <w:b/>
          <w:bCs/>
          <w:color w:val="000000"/>
        </w:rPr>
        <w:t>2005. évi Közművelődés támogatása</w:t>
      </w:r>
      <w:r>
        <w:rPr>
          <w:rFonts w:cs="Times New Roman" w:ascii="Times New Roman" w:hAnsi="Times New Roman"/>
          <w:color w:val="000000"/>
        </w:rPr>
        <w:t xml:space="preserve"> keret </w:t>
      </w:r>
      <w:r>
        <w:rPr>
          <w:rFonts w:cs="Times New Roman" w:ascii="Times New Roman" w:hAnsi="Times New Roman"/>
          <w:b/>
          <w:bCs/>
          <w:color w:val="000000"/>
        </w:rPr>
        <w:t>tartalék alkerete</w:t>
      </w:r>
      <w:r>
        <w:rPr>
          <w:rFonts w:cs="Times New Roman" w:ascii="Times New Roman" w:hAnsi="Times New Roman"/>
          <w:color w:val="000000"/>
        </w:rPr>
        <w:t xml:space="preserve"> terhére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támogatás a Mátyásföldi Repülőtéren megrendezésre kerülő kétnapos Juniális kulturális és sportesemény programjainak finanszírozására fordítható.</w:t>
      </w:r>
    </w:p>
    <w:p>
      <w:pPr>
        <w:pStyle w:val="Norml"/>
        <w:rPr/>
      </w:pPr>
      <w:r>
        <w:rPr>
          <w:rFonts w:cs="Times New Roman" w:ascii="Times New Roman" w:hAnsi="Times New Roman"/>
          <w:color w:val="000000"/>
        </w:rPr>
        <w:t xml:space="preserve">Az </w:t>
      </w:r>
      <w:r>
        <w:rPr>
          <w:rFonts w:cs="Times New Roman" w:ascii="Times New Roman" w:hAnsi="Times New Roman"/>
          <w:color w:val="000000"/>
          <w:u w:val="single"/>
        </w:rPr>
        <w:t>elszámolás határideje:</w:t>
      </w:r>
      <w:r>
        <w:rPr>
          <w:rFonts w:cs="Times New Roman" w:ascii="Times New Roman" w:hAnsi="Times New Roman"/>
          <w:color w:val="000000"/>
        </w:rPr>
        <w:t xml:space="preserve"> a felhasználást követő 30. nap.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</w:rPr>
        <w:t>Felkéri a bizottság elnökét, hogy határozatról értesítse az érintett intézmény vezetőjét, továbbá a támogatási szerződés megkötését követően polgármester útján gondoskodjon az átutalásról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2005. május 30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elelős: Deli Albert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</w:rPr>
      </w:pPr>
      <w:r>
        <w:rPr>
          <w:color w:val="000000"/>
        </w:rPr>
        <w:t>Szavazás: 7 igen, 0 nem, 1 tartózkodás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</w:rPr>
      </w:pPr>
      <w:r>
        <w:rPr>
          <w:b/>
        </w:rPr>
      </w:r>
    </w:p>
    <w:p>
      <w:pPr>
        <w:pStyle w:val="NormlZs"/>
        <w:spacing w:lineRule="auto" w:line="240" w:before="0" w:after="0"/>
        <w:ind w:left="71" w:hanging="0"/>
        <w:rPr>
          <w:b/>
          <w:b/>
          <w:bCs/>
          <w:szCs w:val="24"/>
        </w:rPr>
      </w:pPr>
      <w:r>
        <w:rPr>
          <w:b/>
          <w:bCs/>
          <w:szCs w:val="24"/>
        </w:rPr>
        <w:t>10/c. Javaslat a Rácz Aladár Zeneiskola kérelmének támogatása</w:t>
      </w:r>
    </w:p>
    <w:p>
      <w:pPr>
        <w:pStyle w:val="NormlZs"/>
        <w:spacing w:lineRule="auto" w:line="240" w:before="0" w:after="0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lZs"/>
        <w:spacing w:lineRule="auto" w:line="240" w:before="0" w:after="0"/>
        <w:ind w:firstLine="360"/>
        <w:rPr/>
      </w:pPr>
      <w:r>
        <w:rPr>
          <w:b/>
          <w:bCs/>
          <w:szCs w:val="24"/>
        </w:rPr>
        <w:t>Deli Albert</w:t>
      </w:r>
      <w:r>
        <w:rPr>
          <w:szCs w:val="24"/>
        </w:rPr>
        <w:t xml:space="preserve"> elmondja, hogy az elmúlt 3 évben mindig kapott támogatást a zeneiskola, tekintettel arra, hogy jelentős szerepet vállaltak a kerület kulturális életében a hangversenyek szervezésével. </w:t>
      </w:r>
    </w:p>
    <w:p>
      <w:pPr>
        <w:pStyle w:val="NormlZs"/>
        <w:spacing w:lineRule="auto" w:line="240" w:before="0" w:after="0"/>
        <w:ind w:firstLine="360"/>
        <w:rPr/>
      </w:pPr>
      <w:r>
        <w:rPr>
          <w:b/>
          <w:bCs/>
          <w:szCs w:val="24"/>
        </w:rPr>
        <w:t>Kovács Raymund</w:t>
      </w:r>
      <w:r>
        <w:rPr>
          <w:szCs w:val="24"/>
        </w:rPr>
        <w:t xml:space="preserve"> megjegyzi, hogy 900 kerületi gyerek jár a zeneiskolába, drágák a hangszerek, nem minden gyermek szülei tudják megvenni.</w:t>
      </w:r>
    </w:p>
    <w:p>
      <w:pPr>
        <w:pStyle w:val="NormlZs"/>
        <w:spacing w:lineRule="auto" w:line="240" w:before="0" w:after="0"/>
        <w:ind w:firstLine="360"/>
        <w:rPr/>
      </w:pPr>
      <w:r>
        <w:rPr>
          <w:b/>
          <w:bCs/>
          <w:szCs w:val="24"/>
        </w:rPr>
        <w:t>Deli Albert</w:t>
      </w:r>
      <w:r>
        <w:rPr>
          <w:szCs w:val="24"/>
        </w:rPr>
        <w:t xml:space="preserve"> javasolja, hogy a bizottság 1 millió Ft-tal támogassa a zeneiskola kérelmét, függetlenül attól, hogy minden abban leírt programot fontosnak tart. Bízza a bizottság az intézmény igazgatójára hogy a kapott támogatást ezek közül melyikre költi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A bizottság a javaslattal kapcsolatban az alábbi határozatot hozza: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74/2005.(V.04.)KSB</w:t>
      </w:r>
    </w:p>
    <w:p>
      <w:pPr>
        <w:pStyle w:val="Szvegtrzs2"/>
        <w:tabs>
          <w:tab w:val="clear" w:pos="708"/>
          <w:tab w:val="left" w:pos="497" w:leader="none"/>
        </w:tabs>
        <w:rPr/>
      </w:pPr>
      <w:r>
        <w:rPr>
          <w:bCs/>
          <w:sz w:val="24"/>
        </w:rPr>
        <w:t xml:space="preserve">A Kulturális és Sport Bizottság a </w:t>
      </w:r>
      <w:r>
        <w:rPr>
          <w:b/>
          <w:sz w:val="24"/>
        </w:rPr>
        <w:t>Rácz Aladár Zeneiskolát</w:t>
      </w:r>
      <w:r>
        <w:rPr>
          <w:bCs/>
          <w:sz w:val="24"/>
        </w:rPr>
        <w:t xml:space="preserve"> a benyújtott felhasználás-tervezet alapján összesen </w:t>
      </w:r>
      <w:r>
        <w:rPr>
          <w:b/>
          <w:bCs/>
          <w:sz w:val="24"/>
        </w:rPr>
        <w:t>1</w:t>
      </w:r>
      <w:r>
        <w:rPr>
          <w:b/>
          <w:sz w:val="24"/>
        </w:rPr>
        <w:t>.000.000,-Ft-tal támogatja</w:t>
      </w:r>
      <w:r>
        <w:rPr>
          <w:bCs/>
          <w:sz w:val="24"/>
        </w:rPr>
        <w:t xml:space="preserve"> a </w:t>
      </w:r>
      <w:r>
        <w:rPr>
          <w:b/>
          <w:sz w:val="24"/>
        </w:rPr>
        <w:t>2005. évi Közművelődés támogatása</w:t>
      </w:r>
      <w:r>
        <w:rPr>
          <w:bCs/>
          <w:sz w:val="24"/>
        </w:rPr>
        <w:t xml:space="preserve"> keret </w:t>
      </w:r>
      <w:r>
        <w:rPr>
          <w:b/>
          <w:sz w:val="24"/>
        </w:rPr>
        <w:t>tartalék alkerete</w:t>
      </w:r>
      <w:r>
        <w:rPr>
          <w:bCs/>
          <w:sz w:val="24"/>
        </w:rPr>
        <w:t xml:space="preserve"> terhére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határideje</w:t>
      </w:r>
      <w:r>
        <w:rPr>
          <w:bCs/>
        </w:rPr>
        <w:t xml:space="preserve"> a felhasználást követő 15. nap, de legkésőbb 2005. december 15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20" w:top="776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lZs"/>
        <w:spacing w:lineRule="auto" w:line="240" w:before="0" w:after="0"/>
        <w:rPr/>
      </w:pPr>
      <w:r>
        <w:rPr>
          <w:bCs/>
        </w:rPr>
        <w:t>Felkéri a bizottság elnökét, hogy határozatról értesítse az érintett intézmény vezetőjét, továbbá a támogatási szerződés megkötését követően polgármester útján – a költségvetési rendeletben meghatározott ütemtervre tekintettel – gondoskodjon az átutalásról.</w:t>
      </w:r>
    </w:p>
    <w:p>
      <w:pPr>
        <w:pStyle w:val="Normal"/>
        <w:rPr>
          <w:bCs/>
        </w:rPr>
      </w:pPr>
      <w:r>
        <w:rPr>
          <w:bCs/>
        </w:rPr>
        <w:t>Határidő: 2005. május 30.</w:t>
      </w:r>
    </w:p>
    <w:p>
      <w:pPr>
        <w:pStyle w:val="Normal"/>
        <w:ind w:left="50" w:hanging="0"/>
        <w:jc w:val="both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ind w:left="50" w:hanging="0"/>
        <w:jc w:val="both"/>
        <w:rPr>
          <w:color w:val="000000"/>
        </w:rPr>
      </w:pPr>
      <w:r>
        <w:rPr>
          <w:color w:val="000000"/>
        </w:rPr>
        <w:t>Szavazás: 6 igen, 0 nem, 2 tartózkodás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0" w:hanging="0"/>
        <w:jc w:val="both"/>
        <w:rPr/>
      </w:pPr>
      <w:r>
        <w:rPr>
          <w:b/>
          <w:bCs/>
          <w:color w:val="000000"/>
        </w:rPr>
        <w:t>Lantos Antal</w:t>
      </w:r>
      <w:r>
        <w:rPr>
          <w:color w:val="000000"/>
        </w:rPr>
        <w:t xml:space="preserve"> bejelenti, hogy a kerület térkép-és fotókiállítással mutatkozik be 2005. június 1-jén 17.00 órakor a Fővárosi Szabó Ervin könyvtárban. Kéri, hogy aki tud, menjen el a megnyitóra.</w:t>
      </w:r>
    </w:p>
    <w:p>
      <w:pPr>
        <w:pStyle w:val="Normal"/>
        <w:ind w:left="50" w:hanging="0"/>
        <w:jc w:val="both"/>
        <w:rPr/>
      </w:pPr>
      <w:r>
        <w:rPr>
          <w:b/>
          <w:bCs/>
        </w:rPr>
        <w:t>Horváth Tibor</w:t>
      </w:r>
      <w:r>
        <w:rPr/>
        <w:t xml:space="preserve"> köszöni a támogatást. Kéri, hogy a bizottság a jövőben szigorúan vizsgálja, hogy aki nem a kerületben működik, ne részesüljön támogatásban. Ne a bejegyzést, a működést vegye figyelembe a bizottság.</w:t>
      </w:r>
    </w:p>
    <w:p>
      <w:pPr>
        <w:pStyle w:val="Normal"/>
        <w:ind w:left="5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</w:rPr>
      </w:pPr>
      <w:r>
        <w:rPr/>
        <w:t>A jegyzőkönyv lezárva, az ülés befejezve 17 óra 20 perckor.</w:t>
      </w:r>
    </w:p>
    <w:p>
      <w:pPr>
        <w:pStyle w:val="Szvegtrzs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center"/>
        <w:rPr>
          <w:b/>
          <w:b/>
          <w:sz w:val="24"/>
        </w:rPr>
      </w:pPr>
      <w:r>
        <w:rPr>
          <w:b/>
          <w:sz w:val="24"/>
        </w:rPr>
        <w:t>K.m.f.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ind w:firstLine="708"/>
        <w:rPr>
          <w:sz w:val="24"/>
        </w:rPr>
      </w:pPr>
      <w:r>
        <w:rPr>
          <w:sz w:val="24"/>
        </w:rPr>
        <w:t xml:space="preserve">Deli Albert </w:t>
        <w:tab/>
        <w:tab/>
        <w:t xml:space="preserve"> </w:t>
        <w:tab/>
        <w:tab/>
        <w:tab/>
        <w:tab/>
        <w:tab/>
        <w:t>Kovács Raymund</w:t>
      </w:r>
    </w:p>
    <w:p>
      <w:pPr>
        <w:pStyle w:val="Szvegtrzs2"/>
        <w:ind w:left="708" w:hanging="0"/>
        <w:rPr>
          <w:sz w:val="24"/>
          <w:szCs w:val="24"/>
        </w:rPr>
      </w:pPr>
      <w:r>
        <w:rPr>
          <w:sz w:val="24"/>
        </w:rPr>
        <w:t>levezető elnök</w:t>
        <w:tab/>
        <w:tab/>
        <w:tab/>
        <w:tab/>
        <w:tab/>
        <w:tab/>
        <w:tab/>
        <w:t>jegyzőkönyv hitelesí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Zs"/>
        <w:spacing w:lineRule="auto" w:line="240" w:before="0" w:after="0"/>
        <w:ind w:left="708" w:hanging="0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>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1" w:hanging="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left="705" w:hanging="0"/>
      <w:jc w:val="both"/>
    </w:pPr>
    <w:rPr>
      <w:bCs/>
      <w:color w:val="000000"/>
    </w:rPr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9:19:00Z</dcterms:created>
  <dc:creator>P.SZ. I.</dc:creator>
  <dc:description/>
  <dc:language>en-US</dc:language>
  <cp:lastModifiedBy>Művelődés</cp:lastModifiedBy>
  <cp:lastPrinted>2005-05-12T16:35:00Z</cp:lastPrinted>
  <dcterms:modified xsi:type="dcterms:W3CDTF">2005-05-12T14:37:00Z</dcterms:modified>
  <cp:revision>5</cp:revision>
  <dc:subject/>
  <dc:title>Jegyzőkönyv</dc:title>
</cp:coreProperties>
</file>