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right="1" w:firstLine="708"/>
        <w:jc w:val="both"/>
        <w:rPr/>
      </w:pPr>
      <w:r>
        <w:rPr/>
        <w:t>Jegyzőkönyv</w:t>
      </w:r>
    </w:p>
    <w:p>
      <w:pPr>
        <w:pStyle w:val="Heading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>
          <w:b/>
          <w:b/>
        </w:rPr>
      </w:pPr>
      <w:r>
        <w:rPr/>
        <w:t>amely, készül</w:t>
      </w:r>
      <w:r>
        <w:rPr>
          <w:b/>
        </w:rPr>
        <w:t xml:space="preserve"> 2005. június 22-én 15 órai </w:t>
      </w:r>
      <w:r>
        <w:rPr/>
        <w:t>kezdettel a Kulturális és Sport Bizottság ülésén,</w:t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a Pedagógiai Szakmai Szolgáltató tárgyalójában </w:t>
      </w:r>
      <w:r>
        <w:rPr>
          <w:bCs/>
        </w:rPr>
        <w:t>( 1165 Budapest, Veres P.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>Jelen vannak</w:t>
      </w:r>
      <w:r>
        <w:rPr>
          <w:b w:val="false"/>
          <w:bCs/>
        </w:rPr>
        <w:t>:</w:t>
      </w:r>
      <w:r>
        <w:rPr/>
        <w:t xml:space="preserve"> </w:t>
      </w:r>
      <w:r>
        <w:rPr>
          <w:b w:val="false"/>
          <w:bCs/>
        </w:rPr>
        <w:t>Deli Albert bizottsági elnök, Kovács Raymund, Lantos Antal, Szijjártóné Kossuth Eszter, Tomasitz László, Végh Attila, Nagy József bizottsági tagok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bonyi János alpolgármester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Huszka Éva, Sunyál Kornélia (jegyzőkönyvvezető) a Művelődési Ügyosztály részéről.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 xml:space="preserve">Meghívottak: </w:t>
      </w:r>
      <w:r>
        <w:rPr>
          <w:b w:val="false"/>
          <w:bCs/>
        </w:rPr>
        <w:t xml:space="preserve">Horváth Tibor (Közművelődési Tanács), Kázmér József (Corvini Domini), Bankó László (Corvin Művelődési Ház), Benedek Ágnes, Szemler István, az MLTC elnöke és Ocskó József, a RAFC elnöke  </w:t>
      </w:r>
    </w:p>
    <w:p>
      <w:pPr>
        <w:pStyle w:val="TextBody"/>
        <w:tabs>
          <w:tab w:val="clear" w:pos="708"/>
          <w:tab w:val="left" w:pos="18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>Hiányzik:</w:t>
      </w:r>
      <w:r>
        <w:rPr>
          <w:b w:val="false"/>
          <w:bCs/>
        </w:rPr>
        <w:t xml:space="preserve"> Kovács György, Kóczán Andrea</w:t>
      </w:r>
      <w:r>
        <w:rPr/>
        <w:t xml:space="preserve"> 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  <w:t>A bizottság 7 fővel jelen van, határozatképes.</w:t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Deli Albert,</w:t>
      </w:r>
      <w:r>
        <w:rPr>
          <w:b w:val="false"/>
          <w:bCs w:val="false"/>
        </w:rPr>
        <w:t xml:space="preserve"> a bizottság elnöke felkéri Végh Attila képviselőt, hogy napirend előtt adjon tájékoztatást a 2005. május 25-i ülésen, Benedek Ágnes részére biztosított 2004. évi támogatás felhasználásáról szóló elszámolással kapcsolatosan felmerült kérdésekre kapott válaszokra vonatkozóan. 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Végh Attila elmondja, hogy a 2004. évi elszámolások elfogadásakor Benedek Ágnes által leadott számlákkal kapcsolatosan felvetődött kérdéseket megfogalmazta, és eljutatta a Művelődési Ügyosztályra. Az ügyosztály továbbította a kérdéseket Benedek Ágnes részére.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rra kért választ, hogy hogyan lehet be és elszámolni valamiről, aminek megrendezése csak hónapokkal később került sor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enedek Ágnes az önrészt úgy tudta biztosítani, hogy a Kulturális Örökség Napjára beadott pályázaton nyert, amelynek időpontja szerinte szeptember 17., 18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éleménye szerint hiányzik egy, a GAMESZ, vagy a Corvin Művelődési Ház és Benedek Ágnes közti szerződés;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b w:val="false"/>
          <w:bCs w:val="false"/>
        </w:rPr>
        <w:t>Megkérdőjelezhető a Centenáriumi Általános Iskola által kiállított utazásszervezésről szóló számla indokoltsága is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udomására jutott, hogy a bizottsági támogatáson túlmenően a kerületi időutazáson résztvevők néhány száz forintot fizetnek minden utazás alkalmából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iányol egy, a tárgyjutalmak átadásával/átvételével kapcsolatos nyilatkozatot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m kapott érdemi választ a Művelődési Ügyosztály vezetőjétől, belső vizsgálat elindítását kérte ez ügyben a jegyzőtől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Benedek Ágnes elmondja, hogy Végh Attila kérdéseire, és az itt elhangzottakra írásban megadta a választ. Az időutazás véleménye szerint egy jól bevált, működő program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Centenáriumi Általános Iskola által kiállított, utazásszervezéssel kapcsolatos számla magyarázata az, hogy a MESZOV az utolsó pillanatban lemondta a busz biztosítását. Mivel iskola részére van díjkedvezmény, ezért kérte meg az iskola igazgatóját a busz megrendelésére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fővárosi pályázaton való részvételhez szüksége volt a szerződéskötés megvalósításához a művelődési ház, mint intézményi háttér részvételére tekintettel arra, hogy a főváros csak így kötött a pályázóval szerződés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helytörténeti vetélkedővel kapcsolatosan az elszámolhatóság érdekében a gyerekeknek szánt ajándékkönyveket és a szükséges írószereket, a nyomatatáshoz szükséges eszközöket előre be lehetett szerezni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tény, hogy eddig nem készített – mivel nem is gondolta, hogy esetlegesen szükség lehet rá – a résztvevőknek átadott jutalmakról átvételi nyilatkozatot, vagy listát. </w:t>
      </w:r>
    </w:p>
    <w:p>
      <w:pPr>
        <w:pStyle w:val="Heading"/>
        <w:jc w:val="both"/>
        <w:rPr/>
      </w:pPr>
      <w:r>
        <w:rPr>
          <w:b w:val="false"/>
          <w:bCs w:val="false"/>
        </w:rPr>
        <w:t>Huszka Éva elmondja, hogy Végh Attila képviselő által megfogalmazott kérdésekre Benedek Ágnes megadta a választ, amit a Képviselői irodán keresztül eljutatott a képviselő úr részére. Az ügyosztály ezért nem bocsátkozott a válaszok további fejtegetésébe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</w:r>
      <w:r>
        <w:rPr/>
        <w:t>Kovács Raymund</w:t>
      </w:r>
      <w:r>
        <w:rPr>
          <w:b w:val="false"/>
          <w:bCs w:val="false"/>
        </w:rPr>
        <w:t xml:space="preserve"> javasolja, hogy a 2005. évi pályázati támogatás utalása kerüljön a tények tisztázásának időpontjáig elnapolásra. Ha esetlegesen a számviteli szabályok megsértésére került sor, annak megállapítása már nem a Művelődési Ügyosztály kompetenciája. Az Oktatási, Ifjúság-és Gyermekvédelmi Bizottság előtt is volt a tárgyat képező üggyel véleménye szerint párhuzamba hozható, az egyik intézményt érintő probléma, melyet kivizsgálásra az ügyosztály átadott a belső ellenőrzésnek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</w:r>
      <w:r>
        <w:rPr/>
        <w:t>Lantos Antal</w:t>
      </w:r>
      <w:r>
        <w:rPr>
          <w:b w:val="false"/>
          <w:bCs w:val="false"/>
        </w:rPr>
        <w:t xml:space="preserve"> véleményével csatlakozik Kovács Raymund véleményéhez, mindenképpen várja meg a bizottság az esetleges vizsgálat lezárását, bár hozzáteszi, hogy Benedek Ágnes által szervezett programok véleménye szerint érdeklődésre számot tartó programok. Felhívja Benedek Ágnes figyelmét a jövőben történő precízebb elszámolások benyújtására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enedek Ágnes a bizottság véleményét kéri ki azzal kapcsolatosan, hogy az iskolakezdést megelőzően meghirdetett programokra vonatkozó felhívásokat kiküldje-e az intézményvezetők számára, vagy várja meg a bizottság későbbi döntését.</w:t>
      </w:r>
    </w:p>
    <w:p>
      <w:pPr>
        <w:pStyle w:val="Heading"/>
        <w:ind w:firstLine="708"/>
        <w:jc w:val="both"/>
        <w:rPr/>
      </w:pPr>
      <w:r>
        <w:rPr/>
        <w:t>Deli Albert</w:t>
      </w:r>
      <w:r>
        <w:rPr>
          <w:b w:val="false"/>
          <w:bCs w:val="false"/>
        </w:rPr>
        <w:t xml:space="preserve"> javasolja, hogy a belső vizsgálat lezárulása után készüljön egy előterjesztés, melyben a bizottság tájékoztatása megtörténik a nyarat követő első bizottsági ülésen. Előbbiek miatt Benedek Ágnes ne kezdje meg a programok korábban történő szervezésére vonatkozó munkáka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6"/>
        </w:numPr>
        <w:ind w:left="720" w:hanging="720"/>
        <w:jc w:val="both"/>
        <w:rPr/>
      </w:pPr>
      <w:r>
        <w:rPr/>
        <w:t>Napirendi elfogadása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Deli Albert </w:t>
      </w:r>
      <w:r>
        <w:rPr>
          <w:b w:val="false"/>
        </w:rPr>
        <w:t xml:space="preserve">tájékoztatja a bizottság tagjait, hogy a napirenden feltüntetett helyszíni kiosztással jelölt előterjesztés kiosztásra került, valamint javasolja a most kiosztott két előterjesztést is napirendre venni. </w:t>
      </w:r>
    </w:p>
    <w:p>
      <w:pPr>
        <w:pStyle w:val="Heading"/>
        <w:ind w:firstLine="708"/>
        <w:jc w:val="both"/>
        <w:rPr/>
      </w:pPr>
      <w:r>
        <w:rPr>
          <w:bCs w:val="false"/>
        </w:rPr>
        <w:t>Kovács Raymund</w:t>
      </w:r>
      <w:r>
        <w:rPr>
          <w:b w:val="false"/>
        </w:rPr>
        <w:t xml:space="preserve"> kéri, hogy a napirenden szereplő, egyesületek támogatása tárgyú előterjesztést tárgyalja a bizottság közvetlenül a határozatok visszajelentését követő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bizottság a javaslatokkal egyetért és a napirenddel kapcsolatosan a  következő határozatot hozza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2/2005.(VI. 22.)KSB</w:t>
      </w:r>
    </w:p>
    <w:p>
      <w:pPr>
        <w:pStyle w:val="Szvegtrzsbehzssal2"/>
        <w:ind w:left="0" w:hanging="0"/>
        <w:rPr/>
      </w:pPr>
      <w:r>
        <w:rPr/>
        <w:t>A Kulturális és Sport Bizottság a 2005. június 22-i bizottsági ülés napirendjét az alábbiak szerint fogadja el:</w:t>
      </w:r>
    </w:p>
    <w:p>
      <w:pPr>
        <w:pStyle w:val="NormlZs"/>
        <w:numPr>
          <w:ilvl w:val="0"/>
          <w:numId w:val="5"/>
        </w:numPr>
        <w:spacing w:lineRule="auto" w:line="240" w:before="0" w:after="0"/>
        <w:rPr/>
      </w:pPr>
      <w:r>
        <w:rPr/>
        <w:t xml:space="preserve">Javaslat az ülés </w:t>
      </w:r>
      <w:r>
        <w:rPr>
          <w:b/>
          <w:bCs/>
        </w:rPr>
        <w:t>napirendi</w:t>
      </w:r>
      <w:r>
        <w:rPr/>
        <w:t xml:space="preserve"> pontjainak elfogadás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 xml:space="preserve">Tájékoztató </w:t>
      </w:r>
      <w:r>
        <w:rPr>
          <w:b/>
          <w:i/>
        </w:rPr>
        <w:t xml:space="preserve">a 41-57/2005(III.21.)KSB, az 58-74/2005(V.4.)KSB és a 75-153/2005.(V. 18.)KSB </w:t>
      </w:r>
      <w:r>
        <w:rPr/>
        <w:t>határozatok végrehajtásáról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Javaslat a kiemelt egyesületek 2005. évi működési költségének támogat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Tájékoztató a 2005. évi kerületi Kihívás Napja sport és játéknap lebonyolításáról és eredményeiről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Javaslat a 2005. évi kerületi majális megrendezésével kapcsolatos elszámolás és beszámoló elfogad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Cs w:val="17"/>
        </w:rPr>
        <w:t>Tájékoztató a 2005. évi kerületi március 15.-i nemzeti ünnepség megvalósításáról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Cs w:val="17"/>
        </w:rPr>
      </w:pPr>
      <w:r>
        <w:rPr>
          <w:szCs w:val="17"/>
        </w:rPr>
        <w:t>Javaslat a Corvin Művelődési Ház 2005. évi rendezvényeinek támogat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Cs w:val="24"/>
        </w:rPr>
        <w:t xml:space="preserve">Javaslat a 2005. évi Kihívás Napi kerületi sportrendezvényre vásárolt ajándékok költségeinek támogatásával kapcsolatos </w:t>
      </w:r>
      <w:r>
        <w:rPr>
          <w:b/>
          <w:bCs/>
          <w:szCs w:val="24"/>
        </w:rPr>
        <w:t>79/2005.(V.18.)KSB</w:t>
      </w:r>
      <w:r>
        <w:rPr>
          <w:szCs w:val="24"/>
        </w:rPr>
        <w:t xml:space="preserve"> határozat </w:t>
      </w:r>
      <w:r>
        <w:rPr>
          <w:b/>
          <w:bCs/>
          <w:szCs w:val="24"/>
        </w:rPr>
        <w:t>módosítására</w:t>
      </w:r>
      <w:r>
        <w:rPr>
          <w:szCs w:val="17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Javaslat a Szerb Antal Gimnázium Kamarakórusa CD készítésével kapcsolatos kérelmének támogat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Az 1956-os forradalom ötvenedik évfordulója alkalmából állítandó emlékmű készítésére vonatkozó meghívásos képzőművészeti pályázati kiírás véleményezés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Tájékoztató a 66/2005.(V.04.)KSB határozat értelmében a kerületi sportegyesületekkel kapcsolatos információk kiegészítésérő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Javaslat a kerületi fenntartású közoktatási intézmények 2005. évi diákolimpia versenyekkel kapcsolatos ösztönző támogatására</w:t>
      </w:r>
    </w:p>
    <w:p>
      <w:pPr>
        <w:pStyle w:val="Normal"/>
        <w:ind w:firstLine="434"/>
        <w:jc w:val="both"/>
        <w:rPr/>
      </w:pPr>
      <w:r>
        <w:rPr/>
        <w:t>13. Javaslat Pro Urbe Budapest díj, valamint a Budapestért díj adományozására</w:t>
      </w:r>
    </w:p>
    <w:p>
      <w:pPr>
        <w:pStyle w:val="Normal"/>
        <w:tabs>
          <w:tab w:val="clear" w:pos="708"/>
          <w:tab w:val="left" w:pos="840" w:leader="none"/>
        </w:tabs>
        <w:ind w:left="720" w:hanging="240"/>
        <w:jc w:val="both"/>
        <w:rPr/>
      </w:pPr>
      <w:r>
        <w:rPr/>
        <w:t xml:space="preserve">14. </w:t>
      </w:r>
      <w:r>
        <w:rPr>
          <w:szCs w:val="17"/>
        </w:rPr>
        <w:t>Javaslat a dr. Kresz Mária Alapítvány, valamint a Mátyásföldi Lovas Egylet támogatására</w:t>
      </w:r>
    </w:p>
    <w:p>
      <w:pPr>
        <w:pStyle w:val="Normal"/>
        <w:tabs>
          <w:tab w:val="clear" w:pos="708"/>
          <w:tab w:val="left" w:pos="840" w:leader="none"/>
        </w:tabs>
        <w:ind w:left="960" w:hanging="480"/>
        <w:rPr/>
      </w:pPr>
      <w:r>
        <w:rPr/>
        <w:t xml:space="preserve">15. Tájékoztató a 2005. évi kerületi </w:t>
      </w:r>
      <w:r>
        <w:rPr>
          <w:b/>
          <w:bCs/>
        </w:rPr>
        <w:t>augusztus 20-i</w:t>
      </w:r>
      <w:r>
        <w:rPr/>
        <w:t xml:space="preserve"> rendezvény program és költségtervezetéről</w:t>
      </w:r>
    </w:p>
    <w:p>
      <w:pPr>
        <w:pStyle w:val="Normal"/>
        <w:ind w:firstLine="434"/>
        <w:rPr/>
      </w:pPr>
      <w:r>
        <w:rPr/>
        <w:t>16. 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jc w:val="both"/>
        <w:rPr/>
      </w:pPr>
      <w:r>
        <w:rPr>
          <w:b/>
        </w:rPr>
        <w:t xml:space="preserve">Tájékoztató </w:t>
      </w:r>
      <w:r>
        <w:rPr>
          <w:b/>
          <w:i/>
        </w:rPr>
        <w:t xml:space="preserve">a 41-57/2005(III.21.)KSB, az 58-74/2005(V.4.)KSB és a 75-153/2005.(V. 18.)KSB </w:t>
      </w:r>
      <w:r>
        <w:rPr>
          <w:b/>
        </w:rPr>
        <w:t>határozatok végrehaj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A bizottságnak a napirenddel kapcsolatosan nincs hozzáfűznivalója és a következő határozatoka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3/2005.(V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2005. március 21-ei</w:t>
      </w:r>
      <w:r>
        <w:rPr/>
        <w:t xml:space="preserve"> ülésen hozott </w:t>
      </w:r>
      <w:r>
        <w:rPr>
          <w:b/>
          <w:i/>
        </w:rPr>
        <w:t xml:space="preserve">41-57/2005(III.21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4/2005.(V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. május 4.-ei</w:t>
      </w:r>
      <w:r>
        <w:rPr/>
        <w:t xml:space="preserve"> ülésen hozott </w:t>
      </w:r>
      <w:r>
        <w:rPr>
          <w:b/>
          <w:i/>
        </w:rPr>
        <w:t xml:space="preserve">58-74/2005(V.4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5/2005.(V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. május 18-ai</w:t>
      </w:r>
      <w:r>
        <w:rPr>
          <w:b/>
          <w:i/>
        </w:rPr>
        <w:t xml:space="preserve"> ülésen hozott</w:t>
      </w:r>
      <w:r>
        <w:rPr/>
        <w:t xml:space="preserve"> </w:t>
      </w:r>
      <w:r>
        <w:rPr>
          <w:b/>
          <w:i/>
        </w:rPr>
        <w:t xml:space="preserve">75-153/2005.(V. 18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rPr>
          <w:b/>
          <w:b/>
          <w:bCs/>
        </w:rPr>
      </w:pPr>
      <w:r>
        <w:rPr>
          <w:b/>
          <w:bCs/>
        </w:rPr>
        <w:t>Javaslat a kiemelt egyesületek 2005. évi működési költségének támogat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Nagy József </w:t>
      </w:r>
      <w:r>
        <w:rPr>
          <w:bCs/>
        </w:rPr>
        <w:t>tájékoztatja a bizottságot, hogy az előterjesztéssel kapcsolatosan, mint a támogatás szempontrendszerét kidolgozó munkacsoport tagja több észrevételéről szeretné tájékoztatni a bizottságot. Az előterjesztés mellékleteként lett csatolva a Budapesti Labdarúgó Szövetség tájékoztatása az egyes egyesületeknél versenyengedéllyel rendelkező sportolók számáról. Véleménye szerint a szolgáltatott adat nem a valós létszámot tartalmazza tekintettel arra, hogy ő a versenyengedélyek bemutatásával igazolni tudja – amit már meg is tett a Művelődési Ügyosztályon - az egyesületi tényleges létszámot. Hozzá kell még tennie, hogy egy korosztálynak, valamint az öregfiúk csapatának a versenyengedélyét sem jelezte a szövetség. Javasolja, hogy mint ahogyan ő is megtette, a többi egyesület is bemutathatná a versenyengedélyeket, ezzel mindenki pontos és a legfrissebb információt nyújtaná. Kis mértékben át is dolgozta az előterjesztésben szereplő számadatokat és indítványozza, hogy a támogatásra javasolt egyesületek részére javasolt csapattámogatás összegéből 10-10 ezer forint kerüljön levonásra. Javasolja továbbá, hogy a részéről igazolt, de a szövetség által nem lejelentett játékosokra járó támogatási összeggel – az 1998-as korosztály - az Ikarus Sportegyesület számára javasolt támogatási összeg kerüljön megemelésre.</w:t>
      </w:r>
    </w:p>
    <w:p>
      <w:pPr>
        <w:pStyle w:val="Normal"/>
        <w:jc w:val="both"/>
        <w:rPr>
          <w:bCs/>
        </w:rPr>
      </w:pPr>
      <w:r>
        <w:rPr>
          <w:bCs/>
        </w:rPr>
        <w:t>További javaslat, hogy az eredményességi szempont alapján tervezett és a célra tartalékba helyezett közel 2 millió forint kerüljön a három– Ikarus, RAFC, MLTC - sportegyesület között kiosztásra.</w:t>
      </w:r>
    </w:p>
    <w:p>
      <w:pPr>
        <w:pStyle w:val="Normal"/>
        <w:jc w:val="both"/>
        <w:rPr>
          <w:bCs/>
        </w:rPr>
      </w:pPr>
      <w:r>
        <w:rPr>
          <w:bCs/>
        </w:rPr>
        <w:t>Szemler István kiegészítésképpen hozzáfűzi, hogy a szövetség által kiadott adatok között az MLTC-nél leigazolt az öregfiúk csapatának létszáma sem szerepelt. Egyetért Nagy József egyesületi elnökkel és tájékoztatja a bizottságot, hogy a szempontrendszert kidolgozó munkacsoport tagjaként egyetért az egyesületeket érintő 10-10 ezer forintos támogatás csökkentésével. A munkacsoport által javasolt, pályát fenntartó egyesületek évi 2 millió forintos pályafenntartási támogatásának odaítélésével ért egyet.</w:t>
      </w:r>
    </w:p>
    <w:p>
      <w:pPr>
        <w:pStyle w:val="Normal"/>
        <w:jc w:val="both"/>
        <w:rPr/>
      </w:pPr>
      <w:r>
        <w:rPr>
          <w:bCs/>
        </w:rPr>
        <w:t>Ocskó József egyetért a javaslatokkal és tájékoztatja a bizottságot, hogy az öregfiúk csapat, mely az egyesület létszámát gyarapítja, szintén nem szerepelt a szövetség által adott listán.</w:t>
      </w:r>
    </w:p>
    <w:p>
      <w:pPr>
        <w:pStyle w:val="Normal"/>
        <w:jc w:val="both"/>
        <w:rPr/>
      </w:pPr>
      <w:r>
        <w:rPr>
          <w:bCs/>
        </w:rPr>
        <w:t xml:space="preserve">Sunyál Kornélia tájékoztatja a bizottságot, hogy az elmúlt ülésen a bizottság döntött úgy, hogy a szövetségek által lejelentett adatok alapján kerüljön kiszámításra a létszámarányos támogatás, valamint hozzáteszi, hogy az elfogadott szempontrendszerben szereplő, a különböző bajnokságokon való szereplést finanszírozó, később kidolgozásra kerülő javaslat megvalósítására került elkülönítésre egy összeg. Tájékoztatja a bizottságot továbbá, hogy a munkacsoport által javasolt támogatási alapösszegek csökkentésére volt szüksége ahhoz, hogy az arányos támogatási összegeket a rendelkezésre álló keretből ki lehessen számolni. A bérleti díjak támogatási összegére vonatkozó javaslat a 2004. évi bérleti-díjkifizetések alapján – 30%-os aránnyal számolva – került meghatározásra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Végh Attila</w:t>
      </w:r>
      <w:r>
        <w:rPr>
          <w:bCs/>
        </w:rPr>
        <w:t xml:space="preserve"> szeretné megtudni, hogy az egyes egyesületek közötti díjfizetési költség között miért lehet a jelzett szerinti nagy differencia.</w:t>
      </w:r>
    </w:p>
    <w:p>
      <w:pPr>
        <w:pStyle w:val="Normal"/>
        <w:jc w:val="both"/>
        <w:rPr/>
      </w:pPr>
      <w:r>
        <w:rPr>
          <w:bCs/>
        </w:rPr>
        <w:t>Abonyi János tájékoztatja a kérdezőt, hogy például a Modellező Kézilabda SE a Centenáriumi Általános Iskola tornatermében edz, ahol nem kell bérleti díjat fizetnie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Kovács Raymund</w:t>
      </w:r>
      <w:r>
        <w:rPr>
          <w:bCs/>
        </w:rPr>
        <w:t xml:space="preserve"> javasolja, hogy az egyesületek mutassák be az érvényes versenyengedélyeket a Művelődési Ügyosztályon, ezzel minden félreértés és hiányosan megadott információból eredő hátrány megszüntethető. Nagy eltérés van a Kézilabda Szövetség által kiadott és a sportegyesületek 2004. december végi adatai között. A RAFC SE elnöke saját bevallása szerint sokkal több versenyzőt igazolt a szövetség, mint amennyi valójában van.  </w:t>
      </w:r>
    </w:p>
    <w:p>
      <w:pPr>
        <w:pStyle w:val="Normal"/>
        <w:jc w:val="both"/>
        <w:rPr/>
      </w:pPr>
      <w:r>
        <w:rPr>
          <w:bCs/>
        </w:rPr>
        <w:t xml:space="preserve">Hozzáfűzi továbbá, hogy bérleti díjat a pályával rendelkező egyesületek is fizetnek, véleménye szerint maximalizálni kellene az ilyen címen számítható támogatás összegét. Javasolja, hogy a bérleti díjakkal kapcsolatosan a bizottság kérje be a 2004. évi kifizetésekkel kapcsolatos számlákat a tisztánlátás érdekében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Szijjártóné Kossuth Eszter</w:t>
      </w:r>
      <w:r>
        <w:rPr>
          <w:bCs/>
        </w:rPr>
        <w:t xml:space="preserve"> egyetért a javaslattal, véleménye szerint az adatok bekérésével elkerülhetők a félreértések és a számítások valós adatokon alapulhat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Kovács György megérkezik 16 óra 45 perckor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 xml:space="preserve">Kovács György </w:t>
      </w:r>
      <w:r>
        <w:rPr>
          <w:bCs/>
        </w:rPr>
        <w:t>szeretné hozzáfűzni az előterjesztéshez, hogy az abban foglaltakkal egyetért és a számítások is korrektek. Véleménye szerint a pályát bérlő egyesületeket nem biztos, hogy kisebb költségek terhelik, mint azokat, akik pályát tartanak fent.</w:t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>Deli Albert</w:t>
      </w:r>
      <w:r>
        <w:rPr>
          <w:bCs/>
        </w:rPr>
        <w:t xml:space="preserve"> az előterjesztéssel kapcsolatosan összegzi, hogy a javasoltaknak megfelelően kerüljön levonásra egyesületenként csapatok támogatását érintő 10-10 ezer forint, az Ikarus SE létszámokat érintő támogatási összege kerüljön 32 ezer forinttal megemelésre, a pályát fenntartó egyesületek pályafenntartás címszó alatt 2-2 millió forintos támogatási összegben részesüljenek. Javasolja továbbá a határozatba foglalni, hogy a támogatások utalásának feltétele az, hogy az egyesületek június 30-ig mutassák be játékosaik versenyengedélyét, valamint a bérleti díjtámogatásban részesülő egyesületek a 2004. évi bérleti díjak kifizetését igazoló számlákat. Amennyiben a versenyengedélyek száma kevesebb az előterjesztés alapjául szolgált számnál, a többlettámogatást az érintett egyesület 2005. szeptember 15-ig köteles visszafizetni az önkormányzat számláj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javaslatokkal kapcsolatosan a bizottság a következő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6/2005.(VI. 22.)KSB</w:t>
      </w:r>
    </w:p>
    <w:p>
      <w:pPr>
        <w:pStyle w:val="Normal"/>
        <w:jc w:val="both"/>
        <w:rPr/>
      </w:pPr>
      <w:r>
        <w:rPr/>
        <w:t xml:space="preserve">A Kulturális és Sport Bizottság 2005. évre vonatkozóan a kerületi kiemelten támogatott sportegyesületeknek az </w:t>
      </w:r>
      <w:r>
        <w:rPr>
          <w:b/>
          <w:szCs w:val="22"/>
        </w:rPr>
        <w:t>57/2005.(III.21.)KSB</w:t>
      </w:r>
      <w:r>
        <w:rPr/>
        <w:t xml:space="preserve"> határozat alapján odaítélt működési, létesítmény-fenntartási, illetve bérleti díj hozzájárulási támogatáson felül további támogatást nyújt a </w:t>
      </w:r>
      <w:r>
        <w:rPr>
          <w:b/>
          <w:bCs/>
        </w:rPr>
        <w:t>2005. évi sport támogatása keret</w:t>
      </w:r>
      <w:r>
        <w:rPr/>
        <w:t xml:space="preserve"> </w:t>
      </w:r>
      <w:r>
        <w:rPr>
          <w:b/>
          <w:bCs/>
        </w:rPr>
        <w:t>egyesületek működési támogatása alkeret terhére az alábbiak szerint:</w:t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>1.422.000-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>2.36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>1.55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>1.276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VI. ker. Kézilabda és Modellező </w:t>
      </w:r>
    </w:p>
    <w:p>
      <w:pPr>
        <w:pStyle w:val="Normal"/>
        <w:jc w:val="both"/>
        <w:rPr>
          <w:b/>
          <w:b/>
        </w:rPr>
      </w:pPr>
      <w:r>
        <w:rPr>
          <w:b/>
        </w:rPr>
        <w:t>Sportegyesület</w:t>
        <w:tab/>
        <w:tab/>
        <w:tab/>
        <w:t>51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>212.000,-Ft</w:t>
      </w:r>
    </w:p>
    <w:p>
      <w:pPr>
        <w:pStyle w:val="Normal"/>
        <w:jc w:val="both"/>
        <w:rPr/>
      </w:pPr>
      <w:r>
        <w:rPr>
          <w:b/>
        </w:rPr>
        <w:t>Ziccer Kosársuli SE</w:t>
        <w:tab/>
        <w:tab/>
        <w:tab/>
        <w:t>371.000,-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 támogatási összeg felhasználható: nevezési díjak, felszerelés vásárlásának költségeire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A Kulturális és Sport Bizottság a támogatás utalásának feltételeként a következőket írja elő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ott sportegyesület 2005. június 30-ig kötelezett az egyesületben sportolók versenyengedélyének Művelődési Ügyosztályon történő bemutatására. Amennyiben a bemutatott versenyengedélyek száma kevesebb, mint amennyi a szövetségek által lejelentett és a számítások alapját képező szám, az egyesület az odaítélt támogatás versenyengedéllyel nem alátámasztható összegét legkésőbb szeptember 15-ig köteles visszautalni az önkormányzat számláj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ás utalásának további feltétele, hogy a támogatott egyesület a 2005. év I. félévi támogatás felhasználásáról szóló elszámolást határidőben benyújtotta.</w:t>
      </w:r>
    </w:p>
    <w:p>
      <w:pPr>
        <w:pStyle w:val="Normal"/>
        <w:jc w:val="both"/>
        <w:rPr/>
      </w:pPr>
      <w:r>
        <w:rPr/>
        <w:t xml:space="preserve">A Kulturális és Sport Bizottság kéri továbbá, hogy a HORT Sportegyesület, a XVI. kerületi Kézilabda és Modellező Sportegyesület, a </w:t>
      </w:r>
      <w:r>
        <w:rPr>
          <w:bCs/>
        </w:rPr>
        <w:t>Rákosszentmihályi Sport Club, valamint a Ziccer Kosársuli Sportegyesület a 2005. évi támogatás kiszámításának megalapozottsága érdekében a 2004. évi bérleti díj kifizetéseket tartalmazó hitelesített számlákat nyújtsa be a Művelődési Ügyosztályr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Jelen támogatás elszámolásának határideje: a felhasználást követő 15. nap, de legkésőbb 2005. december 15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z egyesületek a támogatás elszámolásával egyidőben az éves tevékenységről és eredményekről szóló beszámoló benyújtására kötelezette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– a fenti feltételek teljesülése esetén - a támogatási összeg utalásáról.</w:t>
      </w:r>
    </w:p>
    <w:p>
      <w:pPr>
        <w:pStyle w:val="Szvegtrzsbehzssal3"/>
        <w:ind w:left="0" w:hanging="0"/>
        <w:rPr/>
      </w:pPr>
      <w:r>
        <w:rPr/>
        <w:t>Határidő: értesítés 2005. július 15., utalás a támogatási szerződés aláírását követően 8 munkanapon belül abban az esetben, ha a fent említett feltételek együttesen teljesülnek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rPr>
          <w:b/>
          <w:b/>
          <w:bCs/>
        </w:rPr>
      </w:pPr>
      <w:r>
        <w:rPr>
          <w:b/>
          <w:bCs/>
        </w:rPr>
        <w:t>Tájékoztató a 2005. évi kerületi Kihívás Napja sport és játéknap lebonyolításáról és ered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Deli</w:t>
      </w:r>
      <w:r>
        <w:rPr/>
        <w:t xml:space="preserve"> </w:t>
      </w:r>
      <w:r>
        <w:rPr>
          <w:b/>
          <w:bCs/>
        </w:rPr>
        <w:t>Albert</w:t>
      </w:r>
      <w:r>
        <w:rPr/>
        <w:t xml:space="preserve"> röviden ismerteti, hogy a Pedagógiai Szakmai Szolgáltató vezetőjének tájékoztatása szerint 2005–ben kategóriájában a kerület VI. lett a Kihívás Napi sportversenyen.</w:t>
      </w:r>
    </w:p>
    <w:p>
      <w:pPr>
        <w:pStyle w:val="Normal"/>
        <w:jc w:val="both"/>
        <w:rPr/>
      </w:pPr>
      <w:r>
        <w:rPr/>
        <w:t xml:space="preserve">A sportrendezvények a XVI. kerületi Pedagógiai Szakmai Szolgáltató koordinálásával, a kerületi óvodák, általános iskolák és sportegyesületek részvételével kerültek lebonyolításra. </w:t>
      </w:r>
    </w:p>
    <w:p>
      <w:pPr>
        <w:pStyle w:val="Normal"/>
        <w:jc w:val="both"/>
        <w:rPr/>
      </w:pPr>
      <w:r>
        <w:rPr/>
        <w:t>A sportegyesületek közül egyedül az IKARUS SE által szervezett programokról volt információ. Kérdés, hogy a többi kerületi sportegyesület miért nem vett részt a Kihívás Napi rendezvényen, illetve lett-e tájékoztatva arról időben, hogy idén is lesz ilyen sportnap és számítunk a részvételükre.</w:t>
      </w:r>
    </w:p>
    <w:p>
      <w:pPr>
        <w:pStyle w:val="Normal"/>
        <w:jc w:val="both"/>
        <w:rPr/>
      </w:pPr>
      <w:r>
        <w:rPr/>
        <w:t>Véleménye szerint kellene egy központi rendezvény, egy központ, ahonnan a kerület sporteseményei koordinálásra kerülnek, ahová az információk összefutna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Kéri, hogy a sportegyesületek kapjanak levelet, melyben a bizottság indítványozza, hogy aktívan vegyenek részt a következő Kihívás Napi rendezvényen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bCs/>
          <w:szCs w:val="24"/>
        </w:rPr>
        <w:t>Kovács Raymund</w:t>
      </w:r>
      <w:r>
        <w:rPr>
          <w:szCs w:val="24"/>
        </w:rPr>
        <w:t xml:space="preserve"> véleménye szerint a </w:t>
      </w:r>
      <w:r>
        <w:rPr/>
        <w:t>Pedagógiai Szakmai Szolgáltató részéről a jövőben komolyabb szervezésre van szükség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A bizottság a tájékoztatással kapcsolatban az alábbi határozatot hozza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7/2005.(VI. 22.)KSB</w:t>
      </w:r>
    </w:p>
    <w:p>
      <w:pPr>
        <w:pStyle w:val="Normal"/>
        <w:tabs>
          <w:tab w:val="clear" w:pos="708"/>
          <w:tab w:val="left" w:pos="2977" w:leader="none"/>
        </w:tabs>
        <w:ind w:firstLine="12"/>
        <w:jc w:val="both"/>
        <w:rPr/>
      </w:pPr>
      <w:r>
        <w:rPr/>
        <w:t xml:space="preserve">A Kulturális és Sport Bizottság az Óvoda, Általános Iskola és Módszertani Intézmény Pedagógiai Szakmai Szolgáltató tájékoztatóját a 2005. évi Kihívás Nap alkalmából rendezett kerületi sport és játéknapról tudomásul veszi. </w:t>
      </w:r>
    </w:p>
    <w:p>
      <w:pPr>
        <w:pStyle w:val="Normal"/>
        <w:tabs>
          <w:tab w:val="clear" w:pos="708"/>
          <w:tab w:val="left" w:pos="2977" w:leader="none"/>
        </w:tabs>
        <w:ind w:firstLine="12"/>
        <w:jc w:val="both"/>
        <w:rPr/>
      </w:pPr>
      <w:r>
        <w:rPr/>
        <w:t xml:space="preserve">Felkéri a bizottság az elnökét, hogy a határozatról az Óvoda, Általános Iskola és Módszertani Intézmény vezetőjét tájékoztassa.  </w:t>
      </w:r>
    </w:p>
    <w:p>
      <w:pPr>
        <w:pStyle w:val="Normal"/>
        <w:tabs>
          <w:tab w:val="clear" w:pos="708"/>
          <w:tab w:val="left" w:pos="2977" w:leader="none"/>
        </w:tabs>
        <w:ind w:firstLine="12"/>
        <w:jc w:val="both"/>
        <w:rPr/>
      </w:pPr>
      <w:r>
        <w:rPr/>
        <w:t>Határidő: 2005. július 06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rPr/>
      </w:pPr>
      <w:r>
        <w:rPr>
          <w:b/>
          <w:bCs/>
        </w:rPr>
        <w:t>Javaslat a 2005. évi kerületi majális megrendezésével kapcsolatos elszámolás és beszámoló elfogadásár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ind w:firstLine="708"/>
        <w:rPr/>
      </w:pPr>
      <w:r>
        <w:rPr>
          <w:b/>
          <w:bCs/>
        </w:rPr>
        <w:t>Deli</w:t>
      </w:r>
      <w:r>
        <w:rPr/>
        <w:t xml:space="preserve"> </w:t>
      </w:r>
      <w:r>
        <w:rPr>
          <w:b/>
          <w:bCs/>
        </w:rPr>
        <w:t xml:space="preserve">Albert </w:t>
      </w:r>
      <w:r>
        <w:rPr/>
        <w:t>elmondja, hogy a Corvin Művelődési Ház igazgatója megküldte a 2005. évi majális megrendezésével kapcsolatos beszámolót és elszámolást.</w:t>
      </w:r>
    </w:p>
    <w:p>
      <w:pPr>
        <w:pStyle w:val="Szvegtrzs2"/>
        <w:rPr/>
      </w:pPr>
      <w:r>
        <w:rPr/>
        <w:t xml:space="preserve">A bizottság a 47/2005(III.21.)KSB határozata értelmében 900.000.-Ft-ot biztosított a 2005. évi majális rendezésére a Corvin Művelődési Házat program-és költségtervezete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összeg felhasználásáról a művelődési ház igazgatója elszámolt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nak az előterjesztéssel kapcsolatosan nincs hozzáfűznivalója és a következő határozatot hozza:</w:t>
      </w:r>
    </w:p>
    <w:p>
      <w:pPr>
        <w:pStyle w:val="Normal"/>
        <w:ind w:firstLine="12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8/2005.(VI. 22.)KSB</w:t>
      </w:r>
    </w:p>
    <w:p>
      <w:pPr>
        <w:pStyle w:val="Normal"/>
        <w:jc w:val="both"/>
        <w:rPr/>
      </w:pPr>
      <w:r>
        <w:rPr/>
        <w:t xml:space="preserve">Kulturális és Sport Bizottság a </w:t>
      </w:r>
      <w:r>
        <w:rPr>
          <w:b/>
          <w:bCs/>
        </w:rPr>
        <w:t xml:space="preserve">Corvin Művelődési Ház </w:t>
      </w:r>
      <w:r>
        <w:rPr/>
        <w:t xml:space="preserve">által megrendezett </w:t>
      </w:r>
      <w:r>
        <w:rPr>
          <w:b/>
          <w:bCs/>
        </w:rPr>
        <w:t>2005. évi majális</w:t>
      </w:r>
      <w:r>
        <w:rPr/>
        <w:t xml:space="preserve"> megrendezéséről szóló beszámolót </w:t>
      </w:r>
      <w:r>
        <w:rPr>
          <w:b/>
          <w:bCs/>
        </w:rPr>
        <w:t>tudomásul veszi</w:t>
      </w:r>
      <w:r>
        <w:rPr/>
        <w:t xml:space="preserve"> és a </w:t>
      </w:r>
      <w:r>
        <w:rPr>
          <w:b/>
          <w:bCs/>
        </w:rPr>
        <w:t>47/2005.(III.21.)KSB</w:t>
      </w:r>
      <w:r>
        <w:rPr/>
        <w:t xml:space="preserve"> határozattal biztosított összeg felhasználásáról szóló elszámolást </w:t>
      </w:r>
      <w:r>
        <w:rPr>
          <w:b/>
          <w:bCs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rPr/>
      </w:pPr>
      <w:r>
        <w:rPr>
          <w:b/>
          <w:bCs/>
          <w:szCs w:val="17"/>
        </w:rPr>
        <w:t>Tájékoztató a 2005. évi kerületi március 15.-i nemzeti ünnepség megvalósításáról</w:t>
      </w:r>
    </w:p>
    <w:p>
      <w:pPr>
        <w:pStyle w:val="Normal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Deli</w:t>
      </w:r>
      <w:r>
        <w:rPr/>
        <w:t xml:space="preserve"> </w:t>
      </w:r>
      <w:r>
        <w:rPr>
          <w:b/>
          <w:bCs/>
        </w:rPr>
        <w:t xml:space="preserve">Albert </w:t>
      </w:r>
      <w:r>
        <w:rPr/>
        <w:t>ismerteti a Corvin</w:t>
      </w:r>
      <w:r>
        <w:rPr>
          <w:bCs/>
        </w:rPr>
        <w:t xml:space="preserve"> Művelődési Ház </w:t>
      </w:r>
      <w:r>
        <w:rPr/>
        <w:t xml:space="preserve">2005. évi március 15-i nemzeti ünnepségről és költségeiről szóló </w:t>
      </w:r>
      <w:r>
        <w:rPr>
          <w:bCs/>
        </w:rPr>
        <w:t>beszámolóját és elszámol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tabs>
          <w:tab w:val="clear" w:pos="708"/>
          <w:tab w:val="left" w:pos="8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9/2005.(VI. 22.)KSB</w:t>
      </w:r>
    </w:p>
    <w:p>
      <w:pPr>
        <w:pStyle w:val="Normal"/>
        <w:jc w:val="both"/>
        <w:rPr/>
      </w:pPr>
      <w:r>
        <w:rPr/>
        <w:t>A Kulturális és Sport Bizottság a Corvin Művelődési Ház által megrendezett 2005. évi március 15-i nemzeti ünnepségről és költ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(Nagy József kimegy 16 óra 58-kor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rPr>
          <w:b/>
          <w:b/>
          <w:bCs/>
          <w:szCs w:val="17"/>
        </w:rPr>
      </w:pPr>
      <w:r>
        <w:rPr>
          <w:b/>
          <w:bCs/>
          <w:szCs w:val="17"/>
        </w:rPr>
        <w:t>Javaslat a Corvin Művelődési Ház 2005. évi rendezvényeinek támogatására</w:t>
      </w:r>
    </w:p>
    <w:p>
      <w:pPr>
        <w:pStyle w:val="Normal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Deli Albert </w:t>
      </w:r>
      <w:r>
        <w:rPr>
          <w:bCs/>
        </w:rPr>
        <w:t>tájékoztatja a bizottságot, hogy a pályázatok elbírálása során döntött úgy a bizottság, hogy a</w:t>
      </w:r>
      <w:r>
        <w:rPr>
          <w:b/>
          <w:bCs/>
        </w:rPr>
        <w:t xml:space="preserve"> </w:t>
      </w:r>
      <w:r>
        <w:rPr>
          <w:bCs/>
        </w:rPr>
        <w:t>Corvin Művelődési Ház által benyújtott pályázatokat a keret szűkösségére való tekintettel a rendezvényi keret terhére kívánja támogatni és a következő, jelen bizottsági ülésen kíván dönteni a támogatás pontos mértékéről. A művelődési ház igazgatója a kérésnek megfelelően átdolgozta a program-tervezeteket és a mellékletben szereplő programok támogatásával kapcsolatosan nyújtotta be a kérelmet.</w:t>
      </w:r>
    </w:p>
    <w:p>
      <w:pPr>
        <w:pStyle w:val="Normal"/>
        <w:jc w:val="both"/>
        <w:rPr/>
      </w:pPr>
      <w:r>
        <w:rPr>
          <w:bCs/>
        </w:rPr>
        <w:t>Javasolja, hogy a határozati javaslatban meghatározott összegben és bontásban nyújtson a bizottság támogatást a programok megvalósí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 bizottság a javaslattal kapcsolatban az alábbi határozatot hozza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0/2005.(VI. 22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alább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</w:rPr>
        <w:t>1. XVI. Kerületi Kertvárosi Vígasságok</w:t>
        <w:tab/>
        <w:tab/>
        <w:tab/>
        <w:t>2.000.000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</w:rPr>
        <w:t>2. Őszi tárlat</w:t>
        <w:tab/>
        <w:tab/>
        <w:tab/>
        <w:tab/>
        <w:tab/>
        <w:tab/>
        <w:tab/>
        <w:t>300.000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3. Táncházas hagyományaink</w:t>
        <w:tab/>
        <w:tab/>
        <w:tab/>
        <w:tab/>
        <w:t>300.000.-</w:t>
      </w:r>
    </w:p>
    <w:p>
      <w:pPr>
        <w:pStyle w:val="Normal"/>
        <w:ind w:left="-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</w:rPr>
      </w:pPr>
      <w:r>
        <w:rPr>
          <w:b/>
        </w:rPr>
        <w:t>4. Előadóművészet és szépirodalom</w:t>
        <w:tab/>
        <w:tab/>
        <w:tab/>
        <w:t>15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  <w:bCs/>
        </w:rPr>
      </w:pPr>
      <w:r>
        <w:rPr>
          <w:b/>
          <w:bCs/>
        </w:rPr>
        <w:t>5. A kerületi IQ</w:t>
        <w:tab/>
        <w:tab/>
        <w:tab/>
        <w:tab/>
        <w:tab/>
        <w:tab/>
        <w:t>10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  <w:bCs/>
        </w:rPr>
      </w:pPr>
      <w:r>
        <w:rPr>
          <w:b/>
          <w:bCs/>
        </w:rPr>
        <w:t>6. Táncházi előadások</w:t>
        <w:tab/>
        <w:tab/>
        <w:tab/>
        <w:tab/>
        <w:tab/>
        <w:t>480.000.-</w:t>
      </w:r>
    </w:p>
    <w:p>
      <w:pPr>
        <w:pStyle w:val="Normal"/>
        <w:numPr>
          <w:ilvl w:val="0"/>
          <w:numId w:val="3"/>
        </w:numPr>
        <w:ind w:left="290" w:hanging="360"/>
        <w:rPr/>
      </w:pPr>
      <w:r>
        <w:rPr>
          <w:b/>
        </w:rPr>
        <w:t>7. Szeretet napja</w:t>
        <w:tab/>
        <w:tab/>
        <w:tab/>
        <w:tab/>
        <w:tab/>
        <w:tab/>
        <w:t>28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</w:rPr>
      </w:pPr>
      <w:r>
        <w:rPr>
          <w:b/>
        </w:rPr>
        <w:t>Csillag születik kerületi Ki Mit Tud elődöntői</w:t>
        <w:tab/>
        <w:tab/>
        <w:t>490.000.-</w:t>
      </w:r>
    </w:p>
    <w:p>
      <w:pPr>
        <w:pStyle w:val="Normal"/>
        <w:jc w:val="both"/>
        <w:rPr/>
      </w:pPr>
      <w:r>
        <w:rPr/>
        <w:t>tárgyú pályázatait mindösszesen</w:t>
      </w:r>
      <w:r>
        <w:rPr>
          <w:b/>
          <w:bCs/>
        </w:rPr>
        <w:t xml:space="preserve"> 4.100.000.-Ft-tal</w:t>
      </w:r>
      <w:r>
        <w:rPr/>
        <w:t xml:space="preserve"> támogatja a </w:t>
      </w:r>
      <w:r>
        <w:rPr>
          <w:b/>
          <w:bCs/>
        </w:rPr>
        <w:t xml:space="preserve">2005. évi Közművelődés </w:t>
      </w:r>
      <w:r>
        <w:rPr>
          <w:b/>
        </w:rPr>
        <w:t>támogatása</w:t>
      </w:r>
      <w:r>
        <w:rPr/>
        <w:t xml:space="preserve"> keret </w:t>
      </w:r>
      <w:r>
        <w:rPr>
          <w:b/>
          <w:bCs/>
        </w:rPr>
        <w:t xml:space="preserve">rendezvényi </w:t>
      </w:r>
      <w:r>
        <w:rPr>
          <w:bCs/>
        </w:rPr>
        <w:t>alkerete</w:t>
      </w:r>
      <w:r>
        <w:rPr/>
        <w:t xml:space="preserve"> terhére.</w:t>
      </w:r>
    </w:p>
    <w:p>
      <w:pPr>
        <w:pStyle w:val="Normal"/>
        <w:jc w:val="both"/>
        <w:rPr/>
      </w:pPr>
      <w:r>
        <w:rPr>
          <w:b/>
          <w:bCs/>
        </w:rPr>
        <w:t>A pályázati témakörök között az össztámogatás 10%-ának erejéig átcsoportosítás lehetséges.</w:t>
      </w:r>
    </w:p>
    <w:p>
      <w:pPr>
        <w:pStyle w:val="Normal"/>
        <w:rPr/>
      </w:pPr>
      <w:r>
        <w:rPr>
          <w:u w:val="single"/>
        </w:rPr>
        <w:t>Az elszámolás határideje:</w:t>
      </w:r>
      <w:r>
        <w:rPr/>
        <w:t xml:space="preserve"> a felhasználást követő 15. nap, de legkésőbb 2005. december 15.</w:t>
      </w:r>
    </w:p>
    <w:p>
      <w:pPr>
        <w:pStyle w:val="TextBody"/>
        <w:rPr/>
      </w:pPr>
      <w:r>
        <w:rPr>
          <w:b w:val="false"/>
          <w:bCs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rPr/>
      </w:pPr>
      <w:r>
        <w:rPr/>
        <w:t>A bizottság felkéri az elnökét, hogy a határozatról értesítse a Corvin Művelődési Ház igazgatóját, valamint a támogatási szerződés aláírását követően gondoskodjon az összeg ütemezett átutalásáról.</w:t>
      </w:r>
    </w:p>
    <w:p>
      <w:pPr>
        <w:pStyle w:val="Normal"/>
        <w:rPr/>
      </w:pPr>
      <w:r>
        <w:rPr/>
        <w:t>Határidő: 2005. július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rPr/>
      </w:pPr>
      <w:r>
        <w:rPr>
          <w:b/>
          <w:bCs/>
          <w:szCs w:val="24"/>
        </w:rPr>
        <w:t>Javaslat a 2005. évi Kihívás Napi kerületi sportrendezvényre vásárolt ajándékok költségeinek támogatásával kapcsolatos 79/2005.(V.18.)KSB határozat módosítására</w:t>
      </w:r>
      <w:r>
        <w:rPr>
          <w:b/>
          <w:bCs/>
          <w:szCs w:val="17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TextBody"/>
        <w:ind w:right="-1" w:firstLine="708"/>
        <w:rPr/>
      </w:pPr>
      <w:r>
        <w:rPr/>
        <w:t>Deli Albert</w:t>
      </w:r>
      <w:r>
        <w:rPr>
          <w:b w:val="false"/>
          <w:bCs/>
        </w:rPr>
        <w:t xml:space="preserve"> elmondja, hogy a 79/2005.(V. 18.)KSB határozat értelmében a bizottság 199.950,-Ft-tal támogatta a 2005. évi kerületi Kihívás Napi rendezvény szervezését, a vásárolt ajándékok költségét.</w:t>
      </w:r>
    </w:p>
    <w:p>
      <w:pPr>
        <w:pStyle w:val="Normal"/>
        <w:jc w:val="both"/>
        <w:rPr/>
      </w:pPr>
      <w:r>
        <w:rPr/>
        <w:t>Az összeg tévesen a 2005. évi sporttámogatása keret tartalék alkeretéből került elkülönítésre.</w:t>
      </w:r>
    </w:p>
    <w:p>
      <w:pPr>
        <w:pStyle w:val="Normal"/>
        <w:jc w:val="both"/>
        <w:rPr/>
      </w:pPr>
      <w:r>
        <w:rPr/>
        <w:t>Tekintettel arra, hogy a bizottság ilyen alkeretet nem hozott létre, szükséges a határozat módosítása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 bizottság a javaslattal kapcsolatban az alábbi határozatot hozza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1/2005.(VI. 22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Cs/>
        </w:rPr>
        <w:t xml:space="preserve">Óvoda, Általános Iskola és Módszertani Intézmény Pedagógiai Szakmai Szolgáltató </w:t>
      </w:r>
      <w:r>
        <w:rPr>
          <w:b/>
          <w:bCs/>
        </w:rPr>
        <w:t>kérelmét,</w:t>
      </w:r>
      <w:r>
        <w:rPr/>
        <w:t xml:space="preserve"> a 2005. évi </w:t>
      </w:r>
      <w:r>
        <w:rPr>
          <w:b/>
          <w:bCs/>
        </w:rPr>
        <w:t>Kihívás napi</w:t>
      </w:r>
      <w:r>
        <w:rPr/>
        <w:t xml:space="preserve"> sportnap alkalmából - a résztvevő gyermekek és közreműködők részére - vásárolt ajándékok költségét </w:t>
      </w:r>
      <w:r>
        <w:rPr>
          <w:b/>
          <w:bCs/>
        </w:rPr>
        <w:t>199.950.-Ft</w:t>
      </w:r>
      <w:r>
        <w:rPr/>
        <w:t xml:space="preserve"> –tal, azaz egyszázkilencvenkilencezer kilencszázötven forinttal támogatja az </w:t>
      </w:r>
      <w:r>
        <w:rPr>
          <w:bCs/>
        </w:rPr>
        <w:t>Óvoda, Általános Iskola és Módszertani Intézményhez</w:t>
      </w:r>
      <w:r>
        <w:rPr>
          <w:b/>
          <w:bCs/>
        </w:rPr>
        <w:t xml:space="preserve"> átutalt, a 2005. tanév I. félévi</w:t>
      </w:r>
      <w:r>
        <w:rPr/>
        <w:t xml:space="preserve"> </w:t>
      </w:r>
      <w:r>
        <w:rPr>
          <w:b/>
          <w:bCs/>
        </w:rPr>
        <w:t xml:space="preserve">diákolimpia versenyeinek rendezésére elkülönített </w:t>
      </w:r>
      <w:r>
        <w:rPr/>
        <w:t>alkeret terhére.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z intézmény igazgatóját, valamint a támogatási szerződés aláírását követően az </w:t>
      </w:r>
      <w:r>
        <w:rPr>
          <w:bCs/>
        </w:rPr>
        <w:t>Óvoda, Általános Iskola és Módszertani Intézmény</w:t>
      </w:r>
      <w:r>
        <w:rPr/>
        <w:t xml:space="preserve"> gondoskodjon a számla kifizetéséről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2005. július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Javaslat a Szerb Antal Gimnázium Kamarakórusa CD készítésével kapcsolatos kérelmének támogat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Deli Albert </w:t>
      </w:r>
      <w:r>
        <w:rPr/>
        <w:t xml:space="preserve">ismerteti a Szerb Antal Gimnázium Kamarakórusának kérelmét, melyben a kórus készülő CD felvételével kapcsolatos kiadáshoz kér támogatást. </w:t>
      </w:r>
    </w:p>
    <w:p>
      <w:pPr>
        <w:pStyle w:val="Normal"/>
        <w:jc w:val="both"/>
        <w:rPr/>
      </w:pPr>
      <w:r>
        <w:rPr/>
        <w:t xml:space="preserve">A CD készítés költsége a felvételi idő elengedésével </w:t>
      </w:r>
      <w:r>
        <w:rPr>
          <w:b/>
          <w:bCs/>
        </w:rPr>
        <w:t>225.000,-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javaslattal a bizottság egyetért és a következő határozato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2/2005.(VI. 22.)KSB</w:t>
      </w:r>
    </w:p>
    <w:p>
      <w:pPr>
        <w:pStyle w:val="TextBody"/>
        <w:rPr/>
      </w:pPr>
      <w:r>
        <w:rPr>
          <w:b w:val="false"/>
          <w:bCs/>
        </w:rPr>
        <w:t>A Kulturális és Sport Bizottság</w:t>
      </w:r>
      <w:r>
        <w:rPr/>
        <w:t xml:space="preserve"> a Szerb Antal Gimnázium Kamarakórusának </w:t>
      </w:r>
      <w:r>
        <w:rPr>
          <w:b w:val="false"/>
          <w:bCs/>
        </w:rPr>
        <w:t>CD készítéssel kapcsolatos költségeit</w:t>
      </w:r>
      <w:r>
        <w:rPr/>
        <w:t xml:space="preserve"> 225.000,-Ft-tal -Ft-tal, azaz kettőszázhuszonötezer forinttal támogatja </w:t>
      </w:r>
      <w:r>
        <w:rPr>
          <w:b w:val="false"/>
          <w:bCs/>
        </w:rPr>
        <w:t xml:space="preserve">a </w:t>
      </w:r>
      <w:r>
        <w:rPr/>
        <w:t>2005. évi Közművelődés támogatása</w:t>
      </w:r>
      <w:r>
        <w:rPr>
          <w:b w:val="false"/>
          <w:bCs/>
        </w:rPr>
        <w:t xml:space="preserve"> keret </w:t>
      </w:r>
      <w:r>
        <w:rPr/>
        <w:t>tartalék alkerete</w:t>
      </w:r>
      <w:r>
        <w:rPr>
          <w:b w:val="false"/>
          <w:bCs/>
        </w:rPr>
        <w:t xml:space="preserve"> terhé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 nap.</w:t>
      </w:r>
    </w:p>
    <w:p>
      <w:pPr>
        <w:pStyle w:val="Szvegtrzsbehzssal3"/>
        <w:ind w:left="0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>Felkéri a bizottság az elnökét, hogy a határozatról értesítse a kérelmezőt továbbá, hogy a támogatási szerződés aláírását követően, számla ellenében a polgármester útján gondoskodjon a támogatási összeg utalásáról.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(Nagy József visszajön 17 óra 15-kor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</w:tabs>
        <w:ind w:left="720" w:hanging="720"/>
        <w:jc w:val="both"/>
        <w:rPr/>
      </w:pPr>
      <w:r>
        <w:rPr>
          <w:b/>
          <w:bCs/>
        </w:rPr>
        <w:t>Az 1956-os forradalom ötvenedik évfordulója alkalmából állítandó emlékmű készítésére vonatkozó meghívásos képzőművészeti pályázati kiírás véleményezé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Lantos Antal </w:t>
      </w:r>
      <w:r>
        <w:rPr>
          <w:bCs/>
        </w:rPr>
        <w:t>az előterjesztésben szereplő javaslattal kapcsolatosan jelzi, hogy véleménye szerint a jogszabály megfogalmazása szerint az emlékmű felállításáról a Fővárosi Közgyűlés dönt és nem a helyi Képviselő-testület. Ezért javasolja, hogy az ilyen irányú részér az előterjesztésnek a bizottság javasolja felülvizsgálni.</w:t>
      </w:r>
    </w:p>
    <w:p>
      <w:pPr>
        <w:pStyle w:val="Normal"/>
        <w:rPr/>
      </w:pPr>
      <w:r>
        <w:rPr>
          <w:b/>
          <w:bCs/>
        </w:rPr>
        <w:tab/>
        <w:t xml:space="preserve">Kovács Raymund </w:t>
      </w:r>
      <w:r>
        <w:rPr>
          <w:bCs/>
        </w:rPr>
        <w:t>a véleménnyel kapcsolatosan jelzi, hogy a Fővárosi Közgyűlés a helyi Képviselő-testület kezdeményezésével létrejövő előterjesztéssel kapcsolatosan dönt, magáról az emlékmű köztéren történő elhelyezéséről, valamint arról, hogy amilyen legyen az emlékmű a helyi testület foglal állást a Budapest Galéria szakértőinek javaslatát figyelembe véve. Mindezek után a főváros a felállításra vonatkozó engedélyt fogja megadni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Lantos Antal</w:t>
      </w:r>
      <w:r>
        <w:rPr>
          <w:bCs/>
        </w:rPr>
        <w:t xml:space="preserve"> tájékoztatja a bizottság tagjait, hogy a Kerületfejlesztési és Üzemeltetési Bizottság a héten tárgyalta az előterjesztést és javasolta, hogy a döntést előkészítő bíráló bizottság tagjává Gilyén Ince bizottsági elnököt is javasolják. Az emlékmű elhelyezésére vonatkozóan is került megfogalmazásra javaslat, mely a liget közepén húzódó fasor, valamint a főiskola épülete között elterülő területen kerüljön elhely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bizottság az előterjesztéssel kapcsolatosan a következő határozatokat hozz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3/2005.(VI. 22.)KSB</w:t>
      </w:r>
    </w:p>
    <w:p>
      <w:pPr>
        <w:pStyle w:val="NormlZs"/>
        <w:spacing w:lineRule="auto" w:line="240" w:before="0" w:after="0"/>
        <w:rPr/>
      </w:pPr>
      <w:r>
        <w:rPr>
          <w:bCs/>
          <w:iCs/>
        </w:rPr>
        <w:t xml:space="preserve">A Kulturális és Sport Bizottság </w:t>
      </w:r>
      <w:r>
        <w:rPr/>
        <w:t>javasolja a Képviselő-testületnek, hogy írjon ki meghívásos képzőművészeti pályázatot az 1956-os forradalom ötvenedik évfordulója alkalmából a XVI. kerületi Erzsébet-ligetben emlékmű felállítása céljár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/>
        <w:t xml:space="preserve">Javasolja az előterjesztés 3. sz. mellékleteként csatolt meghívásos pályázati felhívás jóváhagyását, egyúttal a Kulturális és Sport Bizottság az 1956-os forradalom ötvenedik évfordulója alkalmából a XVI. kerületi Erzsébet-ligetben emlékmű felállítására vonatkozó </w:t>
      </w:r>
      <w:r>
        <w:rPr>
          <w:b/>
          <w:szCs w:val="22"/>
        </w:rPr>
        <w:t xml:space="preserve">77/2005.(V.18.)KSB </w:t>
      </w:r>
      <w:r>
        <w:rPr>
          <w:bCs/>
          <w:szCs w:val="22"/>
        </w:rPr>
        <w:t xml:space="preserve">határozatát </w:t>
      </w:r>
      <w:r>
        <w:rPr/>
        <w:t>visszavonja.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továbbá a Képviselő-testületnek, hogy a 2006. évi költségvetés tervezése során kerüljön betervezésre 15 millió forint a tiszteletdíjak, tervezés, kivitelezés, parkrendezés és egyéb járulékos költségek finanszírozása céljára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gondoskodjon a határozat Képviselő-testület elé történő terjesztéséről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tájékoztassa az előterjesztőt.</w:t>
      </w:r>
    </w:p>
    <w:p>
      <w:pPr>
        <w:pStyle w:val="Normal"/>
        <w:jc w:val="both"/>
        <w:rPr/>
      </w:pPr>
      <w:r>
        <w:rPr/>
        <w:t>Határidő: 2005. június 8-i Képviselő-testületi ülés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4/2005.(VI. 22.)KSB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Kulturális és Sport Bizottság javasolja a Képviselő-testületnek, hogy az 1956-os emlékmű létrehozására irányuló meghívásos képzőművészeti pályázatra beérkező pályaművek Képviselő-testületi döntésre történő előkészítésére alakuló Bíráló Bizottság elnökévé és tagjává a következő személyeket kérje fel:</w:t>
      </w:r>
    </w:p>
    <w:p>
      <w:pPr>
        <w:pStyle w:val="TextBodyIndent"/>
        <w:ind w:left="0" w:firstLine="11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lnök:</w:t>
      </w:r>
    </w:p>
    <w:p>
      <w:pPr>
        <w:pStyle w:val="TextBodyIndent"/>
        <w:ind w:left="0" w:hanging="0"/>
        <w:rPr/>
      </w:pPr>
      <w:r>
        <w:rPr>
          <w:b/>
          <w:bCs/>
          <w:sz w:val="24"/>
        </w:rPr>
        <w:t>Abonyi János</w:t>
      </w:r>
      <w:r>
        <w:rPr>
          <w:sz w:val="24"/>
        </w:rPr>
        <w:t xml:space="preserve"> Budapest Főváros XVI. Kerületi Önkormányzat alpolgármestere,</w:t>
      </w:r>
    </w:p>
    <w:p>
      <w:pPr>
        <w:pStyle w:val="Szvegtrzsbehzssal3"/>
        <w:ind w:left="110" w:firstLine="45"/>
        <w:rPr>
          <w:b/>
          <w:b/>
          <w:u w:val="single"/>
        </w:rPr>
      </w:pPr>
      <w:r>
        <w:rPr>
          <w:b/>
          <w:u w:val="single"/>
        </w:rPr>
        <w:t>Tagok:</w:t>
      </w:r>
    </w:p>
    <w:p>
      <w:pPr>
        <w:pStyle w:val="Normal"/>
        <w:jc w:val="both"/>
        <w:rPr/>
      </w:pPr>
      <w:r>
        <w:rPr>
          <w:b/>
          <w:bCs/>
        </w:rPr>
        <w:t xml:space="preserve">Deli Albert, </w:t>
      </w:r>
      <w:r>
        <w:rPr/>
        <w:t>Budapest Főváros XVI. Kerületi Önkormányzat képviselője, a Kulturális és Sport Bizottság elnöke,</w:t>
      </w:r>
    </w:p>
    <w:p>
      <w:pPr>
        <w:pStyle w:val="Normal"/>
        <w:jc w:val="both"/>
        <w:rPr/>
      </w:pPr>
      <w:r>
        <w:rPr>
          <w:b/>
          <w:bCs/>
        </w:rPr>
        <w:t xml:space="preserve">Gilyén Ince, </w:t>
      </w:r>
      <w:r>
        <w:rPr/>
        <w:t>Budapest Főváros XVI. Kerületi Önkormányzat képviselője, a Kerületfejlesztési és Üzemeltetési Bizottság elnöke,</w:t>
      </w:r>
    </w:p>
    <w:p>
      <w:pPr>
        <w:pStyle w:val="Normal"/>
        <w:jc w:val="both"/>
        <w:rPr/>
      </w:pPr>
      <w:r>
        <w:rPr>
          <w:b/>
          <w:bCs/>
        </w:rPr>
        <w:t>Kovács Balázs</w:t>
      </w:r>
      <w:r>
        <w:rPr/>
        <w:t>, Budapest Főváros XVI. Kerületi Önkormányzat képviselője, tanácsnok,</w:t>
      </w:r>
    </w:p>
    <w:p>
      <w:pPr>
        <w:pStyle w:val="Normal"/>
        <w:jc w:val="both"/>
        <w:rPr/>
      </w:pPr>
      <w:r>
        <w:rPr>
          <w:b/>
          <w:bCs/>
        </w:rPr>
        <w:t>Kovács Gyula</w:t>
      </w:r>
      <w:r>
        <w:rPr/>
        <w:t>, Budapest Főváros XVI. Kerületi Önkormányzat képviselője, a Környezetvédelmi Bizottság elnöke,</w:t>
      </w:r>
    </w:p>
    <w:p>
      <w:pPr>
        <w:pStyle w:val="Normal"/>
        <w:jc w:val="both"/>
        <w:rPr/>
      </w:pPr>
      <w:r>
        <w:rPr>
          <w:b/>
          <w:bCs/>
        </w:rPr>
        <w:t>Tóth Miklós</w:t>
      </w:r>
      <w:r>
        <w:rPr/>
        <w:t>, Budapest Főváros XVI. Kerületi Önkormányzat Főépítésze,</w:t>
      </w:r>
    </w:p>
    <w:p>
      <w:pPr>
        <w:pStyle w:val="Normal"/>
        <w:jc w:val="both"/>
        <w:rPr/>
      </w:pPr>
      <w:r>
        <w:rPr>
          <w:b/>
          <w:bCs/>
        </w:rPr>
        <w:t>Mihala Tibor</w:t>
      </w:r>
      <w:r>
        <w:rPr/>
        <w:t>, a POFOSZ helyi szervezetének elnöke.</w:t>
      </w:r>
    </w:p>
    <w:p>
      <w:pPr>
        <w:pStyle w:val="Normal"/>
        <w:jc w:val="both"/>
        <w:rPr/>
      </w:pPr>
      <w:r>
        <w:rPr/>
        <w:t>A Kulturális és Sport Bizottság javasolja továbbá, hogy a Bíráló bizottság véleményének kialakításakor a Budapest Galéria szakértői által megfogalmazott vélemény is kerüljön figyelembe vételre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tájékoztassa az előterjesztőt.</w:t>
      </w:r>
    </w:p>
    <w:p>
      <w:pPr>
        <w:pStyle w:val="Normal"/>
        <w:jc w:val="both"/>
        <w:rPr/>
      </w:pPr>
      <w:r>
        <w:rPr/>
        <w:t>Határidő: 2005. június 28., Képviselő-testületi ülés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720" w:hanging="720"/>
        <w:jc w:val="both"/>
        <w:rPr>
          <w:b/>
          <w:b/>
        </w:rPr>
      </w:pPr>
      <w:r>
        <w:rPr>
          <w:b/>
        </w:rPr>
        <w:t>Tájékoztató a 66/2005.(V.04.)KSB határozat értelmében a kerületi sportegyesületekkel kapcsolatos információk kiegészít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Kovács Raymund </w:t>
      </w:r>
      <w:r>
        <w:rPr>
          <w:bCs/>
        </w:rPr>
        <w:t>az előterjesztéssel kapcsolatosan megjegyzi, hogy a sportegyesületekkel kapcsolatosan valószínűleg a pontos információszerzésnek köszönhetően naprakész adatok állnak a bizottság rendelkez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17" w:gutter="0" w:header="709" w:top="902" w:footer="0" w:bottom="97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Cs/>
        </w:rPr>
      </w:pPr>
      <w:r>
        <w:rPr>
          <w:bCs/>
        </w:rPr>
        <w:t>A bizottság a napirenddel kapcsolatosan a következő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5/2005.(VI. 22.)KSB</w:t>
      </w:r>
    </w:p>
    <w:p>
      <w:pPr>
        <w:pStyle w:val="Normal"/>
        <w:jc w:val="both"/>
        <w:rPr/>
      </w:pPr>
      <w:r>
        <w:rPr/>
        <w:t>A Kulturális és Sport Bizottság a 66/2005.(V.04.)KSB határozat alapján készült tájékoztatót - a kerületi sportegyesületekkel kapcsolatos információk kiegészítéséről -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Javaslat a kerületi fenntartású közoktatási intézmények 2005. évi diákolimpia versenyekkel kapcsolatos ösztönző támogat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Deli Albert</w:t>
      </w:r>
      <w:r>
        <w:rPr/>
        <w:t xml:space="preserve"> elmondja, hogy a kerületi fenntartású iskolák és óvodák sportversenyeken való részvételének és eredményességének ösztönző támogatására a bizottság az 50/2005. (III. 21.) KSB határozatával 2.000.000.-Ft-ot különített el. </w:t>
      </w:r>
    </w:p>
    <w:p>
      <w:pPr>
        <w:pStyle w:val="Normal"/>
        <w:jc w:val="both"/>
        <w:rPr/>
      </w:pPr>
      <w:r>
        <w:rPr/>
        <w:t>A korábbi évek gyakorlatának megfelelően a diákösztönző támogatásra elkülönített keret elosztása</w:t>
      </w:r>
    </w:p>
    <w:p>
      <w:pPr>
        <w:pStyle w:val="Normal"/>
        <w:jc w:val="both"/>
        <w:rPr/>
      </w:pPr>
      <w:r>
        <w:rPr/>
        <w:t>- a kerületi diákolimpiai versenyeken történő részvétel és az elért eredmények alapján,</w:t>
      </w:r>
    </w:p>
    <w:p>
      <w:pPr>
        <w:pStyle w:val="Normal"/>
        <w:jc w:val="both"/>
        <w:rPr/>
      </w:pPr>
      <w:r>
        <w:rPr/>
        <w:t xml:space="preserve">- a részvétel támogatása az iskola létszáma és a versenyeken induló gyerekek számának %-os arányába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skolák-óvodák ösztönző támogatására biztosított 2.000.000.-Ft az iskolák-óvodák létszámának arányában került felosztásra, amely az iskolák esetében összesen 1.480.000.-Ft-ot, óvodák esetében 520.000.-Ft-ot jelen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A bizottság a javaslattal kapcsolatosan a következő határozato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6/2005.(VI. 22.)KSB</w:t>
      </w:r>
    </w:p>
    <w:p>
      <w:pPr>
        <w:pStyle w:val="Normal"/>
        <w:jc w:val="both"/>
        <w:rPr/>
      </w:pPr>
      <w:r>
        <w:rPr/>
        <w:t>A Kulturális és Sport Bizottság a 2004/2005. tanévi, a kerületi diákolimpián résztvevő kerületi fenntartású nevelési-oktatási intézmények ösztönző támogatására, az 50/2005. (III. 21.) KSB határozatában a sport támogatása keret Iskolák és Óvodák ösztönző támogatása alkeretében elkülönített 2.000.000.-Ft-ot az alábbiak szerint osztja fel:</w:t>
      </w:r>
    </w:p>
    <w:p>
      <w:pPr>
        <w:pStyle w:val="Normal"/>
        <w:ind w:left="2340" w:hanging="23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Arany János Ált. Isk. </w:t>
        <w:tab/>
        <w:tab/>
        <w:t>4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Batthyány Ilona Ált. Isk.</w:t>
        <w:tab/>
        <w:tab/>
        <w:t>79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Centenáriumi Ált. Isk. és Szak.</w:t>
        <w:tab/>
        <w:t>198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Herman Ottó Ált. Isk.</w:t>
        <w:tab/>
        <w:tab/>
        <w:t>138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Hősök f. Ált. Isk.</w:t>
        <w:tab/>
        <w:tab/>
        <w:tab/>
        <w:t>118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Jókai Mór Ált. Isk.</w:t>
        <w:tab/>
        <w:tab/>
        <w:t>130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Kölcsey F. Ált. Isk.</w:t>
        <w:tab/>
        <w:tab/>
        <w:t>189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Móra F. Ált. Isk.</w:t>
        <w:tab/>
        <w:tab/>
        <w:tab/>
        <w:t>1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ashalmi T. Ált. Isk.</w:t>
        <w:tab/>
        <w:tab/>
        <w:t>11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zent-Gy. A. Ált. Isk.</w:t>
        <w:tab/>
        <w:tab/>
        <w:t>10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Táncsics M. Ált. Isk. Gimn.</w:t>
        <w:tab/>
        <w:t>128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zerb A. Gimn.</w:t>
        <w:tab/>
        <w:tab/>
        <w:tab/>
        <w:t>55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Óvoda, Ált. Isk. és Módsz. Int.</w:t>
        <w:tab/>
        <w:t>37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  <w:u w:val="single"/>
        </w:rPr>
        <w:t>Összesen:</w:t>
      </w:r>
      <w:r>
        <w:rPr/>
        <w:tab/>
        <w:tab/>
        <w:tab/>
        <w:tab/>
      </w:r>
      <w:r>
        <w:rPr>
          <w:b/>
          <w:u w:val="single"/>
        </w:rPr>
        <w:t>1.480.000.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ipitér Óvoda</w:t>
        <w:tab/>
        <w:tab/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Mátyásföldi F. Óvoda</w:t>
        <w:tab/>
        <w:tab/>
        <w:t>26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Gyerekkuckó Óvoda</w:t>
        <w:tab/>
        <w:tab/>
        <w:t>78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Cinkotai Huncutka Óvoda</w:t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Vadvirág Óvoda</w:t>
        <w:tab/>
        <w:tab/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Napsugár Óvoda</w:t>
        <w:tab/>
        <w:tab/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ashalmi Manoda Óvoda</w:t>
        <w:tab/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Margaréta Óvoda</w:t>
        <w:tab/>
        <w:tab/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Szentmihályi J. Óvoda</w:t>
        <w:tab/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Varázskorona Óvoda</w:t>
        <w:tab/>
        <w:tab/>
        <w:t>52.000.-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b/>
          <w:u w:val="single"/>
        </w:rPr>
        <w:t>Összesen:</w:t>
      </w:r>
      <w:r>
        <w:rPr/>
        <w:tab/>
        <w:tab/>
        <w:tab/>
        <w:tab/>
      </w:r>
      <w:r>
        <w:rPr>
          <w:b/>
          <w:u w:val="single"/>
        </w:rPr>
        <w:t>520.000.-</w:t>
      </w:r>
    </w:p>
    <w:p>
      <w:pPr>
        <w:pStyle w:val="Normal"/>
        <w:ind w:left="2340" w:hanging="11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ámogatási összeg sportcélú felhasználásának elszámolási határideje a felhasználást követő 15 nap, de legkésőbb 2005. december 15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A támogatás felhasználható: sportszer, sporteszköz, sportruházat vásárlására, úszásoktatással kapcsolatos költségek csökkentésére. </w:t>
      </w:r>
    </w:p>
    <w:p>
      <w:pPr>
        <w:pStyle w:val="Normal"/>
        <w:jc w:val="both"/>
        <w:rPr/>
      </w:pPr>
      <w:r>
        <w:rPr/>
        <w:t>A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támogatási szerződés megkötését követően a polgármester útján – a költségvetési rendeletben meghatározott ütemterv szerint – gondoskodjon az átutalásról, valamint a határozatról értesítse az illetékes intézményvezetőket. </w:t>
      </w:r>
    </w:p>
    <w:p>
      <w:pPr>
        <w:pStyle w:val="Normal"/>
        <w:ind w:left="2340" w:hanging="2340"/>
        <w:jc w:val="both"/>
        <w:rPr/>
      </w:pPr>
      <w:r>
        <w:rPr/>
        <w:t>Határidő: 2005. július 5.</w:t>
      </w:r>
    </w:p>
    <w:p>
      <w:pPr>
        <w:pStyle w:val="Normal"/>
        <w:ind w:left="2340" w:hanging="2340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Javaslat Pro Urbe Budapest díj, valamint a Budapestért díj adományoz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RT ÜLÉ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rt ülésen hozott határoz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7/2005.(VI. 22.)KS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Cs w:val="17"/>
        </w:rPr>
        <w:t>Javaslat a dr. Kresz Mária Alapítvány, valamint a Mátyásföldi Lovas Egylet támogat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Kovács Raymund elmegy 17 óra 20 perckor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Deli Albert </w:t>
      </w:r>
      <w:r>
        <w:rPr>
          <w:bCs/>
        </w:rPr>
        <w:t>tájékoztatja a bizottságot, hogy a pályázatok elbírálása során döntött úgy a bizottság, hogy a</w:t>
      </w:r>
      <w:r>
        <w:rPr>
          <w:b/>
          <w:bCs/>
        </w:rPr>
        <w:t xml:space="preserve"> dr. Kresz Mária Alapítvány</w:t>
      </w:r>
      <w:r>
        <w:rPr>
          <w:bCs/>
        </w:rPr>
        <w:t xml:space="preserve"> által benyújtott pályázatot a bizottság a keret szűkösségére való tekintettel a rendezvényi keret terhére kívánja támogatni és a következő, jelen bizottsági ülésen kíván dönteni a támogatás pontos mértékéről. Az alapítvány képviselője a kérésnek megfelelően átdolgozta a kérelmet és a már befejeződött rendezvény költségeiről benyújtotta tájékoztatóját. Javasolja, hogy a határozati javaslatban meghatározott összegben nyújtson a bizottság támogatást a program utólagos finanszíroz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bizottság a javaslattal kapcsolatosan a következő határozatot hoz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8/2005.(VI. 22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dr. Kresz Mária Alapítvány </w:t>
      </w:r>
      <w:r>
        <w:rPr/>
        <w:t xml:space="preserve">kérelmét </w:t>
      </w:r>
      <w:r>
        <w:rPr>
          <w:b/>
          <w:bCs/>
        </w:rPr>
        <w:t>300.000.-Ft</w:t>
      </w:r>
      <w:r>
        <w:rPr/>
        <w:t xml:space="preserve">-tal támogatja a 2005. évi Közművelődés támogatása keret </w:t>
      </w:r>
      <w:r>
        <w:rPr>
          <w:b/>
          <w:bCs/>
        </w:rPr>
        <w:t>tartalék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ind w:left="50" w:hanging="0"/>
        <w:rPr>
          <w:bCs/>
          <w:szCs w:val="24"/>
        </w:rPr>
      </w:pPr>
      <w:r>
        <w:rPr>
          <w:bCs/>
          <w:szCs w:val="24"/>
        </w:rPr>
        <w:t>A támogatási összeg felhasználható: a mézes-mázas pünkösd elnevezésű rendezvény dologi költségeire (technikai költségek, reklámköltségek, anyagköltség).</w:t>
      </w:r>
    </w:p>
    <w:p>
      <w:pPr>
        <w:pStyle w:val="NormlZs"/>
        <w:spacing w:lineRule="auto" w:line="240" w:before="0" w:after="0"/>
        <w:ind w:left="50" w:hanging="0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kérelmezőt, gondoskodjon a határozat Képviselő-testület elé terjesztéséről, valamint támogató határozat esetén a támogatási szerződés megkötését követően számla ellenében polgármester útján gondoskodjon az átutalásról. </w:t>
      </w:r>
    </w:p>
    <w:p>
      <w:pPr>
        <w:pStyle w:val="Normal"/>
        <w:ind w:left="50" w:hanging="0"/>
        <w:jc w:val="both"/>
        <w:rPr/>
      </w:pPr>
      <w:r>
        <w:rPr/>
        <w:t>Határidő: 2005. július 15.</w:t>
      </w:r>
    </w:p>
    <w:p>
      <w:pPr>
        <w:pStyle w:val="Header"/>
        <w:tabs>
          <w:tab w:val="clear" w:pos="4536"/>
          <w:tab w:val="clear" w:pos="9072"/>
        </w:tabs>
        <w:ind w:left="50" w:hanging="0"/>
        <w:jc w:val="both"/>
        <w:rPr/>
      </w:pPr>
      <w:r>
        <w:rPr/>
        <w:t>Felelős: Deli Albert</w:t>
      </w:r>
    </w:p>
    <w:p>
      <w:pPr>
        <w:pStyle w:val="Normal"/>
        <w:rPr>
          <w:b/>
          <w:b/>
          <w:bCs/>
        </w:rPr>
      </w:pPr>
      <w:r>
        <w:rPr/>
        <w:t>Szavazás: 5 igen, 0 nem, 2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Kovács György</w:t>
      </w:r>
      <w:r>
        <w:rPr>
          <w:bCs/>
        </w:rPr>
        <w:t xml:space="preserve"> javasolja, hogy a Mátyásföldi Lovas Egylet 150.000.-Ft-os támogatásban részesüljö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javaslattal kapcsolatosan a bizottság a következő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9/2005.(VI. 22.)KSB</w:t>
      </w:r>
    </w:p>
    <w:p>
      <w:pPr>
        <w:pStyle w:val="Normal"/>
        <w:jc w:val="both"/>
        <w:rPr/>
      </w:pPr>
      <w:r>
        <w:rPr/>
        <w:t xml:space="preserve">A Kulturális és Sport Bizottság 2 igen, 0 nem, 5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rPr>
          <w:b/>
          <w:b/>
        </w:rPr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Mátyásföldi Lovas Egylet </w:t>
      </w:r>
      <w:r>
        <w:rPr/>
        <w:t>kérelmét</w:t>
      </w:r>
    </w:p>
    <w:p>
      <w:pPr>
        <w:pStyle w:val="Normal"/>
        <w:jc w:val="both"/>
        <w:rPr/>
      </w:pPr>
      <w:r>
        <w:rPr>
          <w:b/>
          <w:bCs/>
        </w:rPr>
        <w:t>150.000.-Ft</w:t>
      </w:r>
      <w:r>
        <w:rPr/>
        <w:t xml:space="preserve">-tal támogatja a 2005. évi Közművelődés támogatása keret </w:t>
      </w:r>
      <w:r>
        <w:rPr>
          <w:b/>
          <w:bCs/>
        </w:rPr>
        <w:t>tartalék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szállítás, eszközvásárlás költségeire.</w:t>
      </w:r>
    </w:p>
    <w:p>
      <w:pPr>
        <w:pStyle w:val="NormlZs"/>
        <w:spacing w:lineRule="auto" w:line="240" w:before="0" w:after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kérelmező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rPr>
          <w:b/>
          <w:b/>
          <w:bCs/>
        </w:rPr>
      </w:pPr>
      <w:r>
        <w:rPr/>
        <w:t>Felelős: Deli Albert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Tomasitz László </w:t>
      </w:r>
      <w:r>
        <w:rPr/>
        <w:t>véleménye szerint</w:t>
      </w:r>
      <w:r>
        <w:rPr>
          <w:b/>
          <w:bCs/>
        </w:rPr>
        <w:t xml:space="preserve"> </w:t>
      </w:r>
      <w:r>
        <w:rPr>
          <w:bCs/>
        </w:rPr>
        <w:t>tekintettel arra, hogy az egyesület a kerületi rendezvényeken gyakran lép fel mindennemű térítés nélkül, 200.000.-Ft-os támogatás odaítélését javasolja.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bizottság a javaslattal kapcsolatosan a következő határozatot hozza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0/2005.(VI. 22.)KSB</w:t>
      </w:r>
    </w:p>
    <w:p>
      <w:pPr>
        <w:pStyle w:val="Normal"/>
        <w:ind w:left="50" w:hanging="0"/>
        <w:jc w:val="both"/>
        <w:rPr>
          <w:b/>
          <w:b/>
        </w:rPr>
      </w:pPr>
      <w:r>
        <w:rPr/>
        <w:t xml:space="preserve">A Kulturális és Sport Bizottság a </w:t>
      </w:r>
      <w:r>
        <w:rPr>
          <w:b/>
          <w:bCs/>
        </w:rPr>
        <w:t xml:space="preserve">Mátyásföldi Lovas Egylet </w:t>
      </w:r>
      <w:r>
        <w:rPr/>
        <w:t>kérelmét</w:t>
      </w:r>
    </w:p>
    <w:p>
      <w:pPr>
        <w:pStyle w:val="Normal"/>
        <w:ind w:left="50" w:hanging="0"/>
        <w:jc w:val="both"/>
        <w:rPr/>
      </w:pPr>
      <w:r>
        <w:rPr>
          <w:b/>
          <w:bCs/>
        </w:rPr>
        <w:t>200.000.-Ft</w:t>
      </w:r>
      <w:r>
        <w:rPr/>
        <w:t xml:space="preserve">-tal támogatja a 2005. évi Közművelődés támogatása keret </w:t>
      </w:r>
      <w:r>
        <w:rPr>
          <w:b/>
          <w:bCs/>
        </w:rPr>
        <w:t>tartalék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ind w:left="50" w:hanging="0"/>
        <w:rPr>
          <w:bCs/>
          <w:szCs w:val="24"/>
        </w:rPr>
      </w:pPr>
      <w:r>
        <w:rPr>
          <w:bCs/>
          <w:szCs w:val="24"/>
        </w:rPr>
        <w:t>A támogatási összeg felhasználható: szállítás, eszközvásárlás költségeire.</w:t>
      </w:r>
    </w:p>
    <w:p>
      <w:pPr>
        <w:pStyle w:val="NormlZs"/>
        <w:spacing w:lineRule="auto" w:line="240" w:before="0" w:after="0"/>
        <w:ind w:left="50" w:hanging="0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kérelmező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ind w:left="50" w:hanging="0"/>
        <w:jc w:val="both"/>
        <w:rPr/>
      </w:pPr>
      <w:r>
        <w:rPr/>
        <w:t>Határidő: 2005. július 15.</w:t>
      </w:r>
    </w:p>
    <w:p>
      <w:pPr>
        <w:pStyle w:val="Normal"/>
        <w:rPr>
          <w:b/>
          <w:b/>
          <w:bCs/>
        </w:rPr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720"/>
        <w:rPr/>
      </w:pPr>
      <w:r>
        <w:rPr>
          <w:b/>
        </w:rPr>
        <w:t xml:space="preserve">Tájékoztató a 2005. évi kerületi </w:t>
      </w:r>
      <w:r>
        <w:rPr>
          <w:b/>
          <w:bCs/>
        </w:rPr>
        <w:t>augusztus 20-i</w:t>
      </w:r>
      <w:r>
        <w:rPr>
          <w:b/>
        </w:rPr>
        <w:t xml:space="preserve"> rendezvény program és költségtervezetéről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" w:firstLine="360"/>
        <w:rPr/>
      </w:pPr>
      <w:r>
        <w:rPr/>
        <w:t xml:space="preserve">Deli Albert </w:t>
      </w:r>
      <w:r>
        <w:rPr>
          <w:b w:val="false"/>
          <w:bCs/>
        </w:rPr>
        <w:t>tájékoztatja a bizottságot</w:t>
      </w:r>
      <w:r>
        <w:rPr/>
        <w:t xml:space="preserve"> </w:t>
      </w:r>
      <w:r>
        <w:rPr>
          <w:b w:val="false"/>
          <w:bCs/>
        </w:rPr>
        <w:t xml:space="preserve">a </w:t>
      </w:r>
      <w:r>
        <w:rPr/>
        <w:t xml:space="preserve">Corvin Művelődési Ház </w:t>
      </w:r>
      <w:r>
        <w:rPr>
          <w:b w:val="false"/>
          <w:bCs/>
        </w:rPr>
        <w:t>tervezett</w:t>
      </w:r>
      <w:r>
        <w:rPr/>
        <w:t xml:space="preserve"> </w:t>
      </w:r>
      <w:r>
        <w:rPr>
          <w:b w:val="false"/>
          <w:bCs/>
        </w:rPr>
        <w:t>2005. augusztus 20-i kerületi</w:t>
      </w:r>
      <w:r>
        <w:rPr/>
        <w:t xml:space="preserve"> </w:t>
      </w:r>
      <w:r>
        <w:rPr>
          <w:b w:val="false"/>
          <w:bCs/>
        </w:rPr>
        <w:t xml:space="preserve">Nemzeti Ünnep </w:t>
      </w:r>
      <w:r>
        <w:rPr/>
        <w:t>program és költségtervéről.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bizottság a tájékoztatóval kapcsolatosan a következő határozatot hozza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1/2005.(VI. 22.)KSB</w:t>
      </w:r>
    </w:p>
    <w:p>
      <w:pPr>
        <w:pStyle w:val="TextBody"/>
        <w:rPr/>
      </w:pPr>
      <w:r>
        <w:rPr/>
        <w:t xml:space="preserve">A Kulturális és Sport Bizottság a Corvin Művelődési Ház tájékoztatóját a </w:t>
      </w:r>
      <w:r>
        <w:rPr>
          <w:b w:val="false"/>
          <w:bCs/>
        </w:rPr>
        <w:t xml:space="preserve">2005. augusztus 20-i </w:t>
      </w:r>
      <w:r>
        <w:rPr/>
        <w:t xml:space="preserve">kerületi </w:t>
      </w:r>
      <w:r>
        <w:rPr>
          <w:b w:val="false"/>
          <w:bCs/>
        </w:rPr>
        <w:t xml:space="preserve">Nemzeti Ünnep </w:t>
      </w:r>
      <w:r>
        <w:rPr/>
        <w:t>program és költségtervéről tudomásul veszi.</w:t>
      </w:r>
    </w:p>
    <w:p>
      <w:pPr>
        <w:pStyle w:val="NormlZs"/>
        <w:spacing w:lineRule="auto" w:line="240" w:before="0" w:after="0"/>
        <w:rPr/>
      </w:pPr>
      <w:r>
        <w:rPr/>
        <w:t xml:space="preserve">Felkéri a bizottság az elnökét, hogy a határozatról értesítse a Corvin Művelődési Ház igazgatóját. 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Kovács György</w:t>
      </w:r>
      <w:r>
        <w:rPr/>
        <w:t xml:space="preserve"> a Corvini Domini Egyesület képviselőjét kérdezi, hogy igaz-e az az információ, miszerint az egyesület perben áll az önkormányzattal. Ő úgy tudja, hogy az első fokú bírósági ítéletet az egyesület megfellebbezte.</w:t>
      </w:r>
    </w:p>
    <w:p>
      <w:pPr>
        <w:pStyle w:val="Normal"/>
        <w:jc w:val="both"/>
        <w:rPr/>
      </w:pPr>
      <w:r>
        <w:rPr/>
        <w:t>Kázmér József, a Corvini Domini Egyesület képviselője az információt megerősíti.</w:t>
      </w:r>
    </w:p>
    <w:p>
      <w:pPr>
        <w:pStyle w:val="Normal"/>
        <w:ind w:firstLine="708"/>
        <w:jc w:val="both"/>
        <w:rPr/>
      </w:pPr>
      <w:r>
        <w:rPr>
          <w:b/>
        </w:rPr>
        <w:t>Kovács György</w:t>
      </w:r>
      <w:r>
        <w:rPr/>
        <w:t xml:space="preserve"> véleménye szerint nagyon disszonáns a kapcsolat az egyesület és az önkormányzat között tekintettel arra, hogy az egyik oldalon az egyesület perli az önkormányzatot, a másik oldalon pedig az önkormányzat különböző bizottságai működési és programtámogatást nyújtanak az egyesületne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ülés befejezve, jegyzőkönyv lezárva 17 óra 43 perc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m.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>
          <w:trHeight w:val="335" w:hRule="atLeast"/>
        </w:trPr>
        <w:tc>
          <w:tcPr>
            <w:tcW w:w="476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i Albe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tos Antal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vezető elnök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-hitelesítő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17" w:gutter="0" w:header="709" w:top="902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04:00Z</dcterms:created>
  <dc:creator>Huszka</dc:creator>
  <dc:description/>
  <dc:language>en-US</dc:language>
  <cp:lastModifiedBy>Művelődés</cp:lastModifiedBy>
  <cp:lastPrinted>2005-06-27T08:39:00Z</cp:lastPrinted>
  <dcterms:modified xsi:type="dcterms:W3CDTF">2005-06-27T14:37:00Z</dcterms:modified>
  <cp:revision>15</cp:revision>
  <dc:subject/>
  <dc:title>Határozatok 2005</dc:title>
</cp:coreProperties>
</file>