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, készül</w:t>
      </w:r>
      <w:r>
        <w:rPr>
          <w:b/>
        </w:rPr>
        <w:t xml:space="preserve"> 2005. november 16-án 15 óra </w:t>
      </w:r>
      <w:r>
        <w:rPr/>
        <w:t>kezdettel a Kulturális és Sport Bizottság ülésén,</w:t>
      </w:r>
      <w:r>
        <w:rPr>
          <w:b/>
        </w:rPr>
        <w:t xml:space="preserve">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, a bizottság elnöke, Kóczán Andrea, Szíjjártóné Kossuth Eszter, Lantos Antal, Nagy József, Tomasitz László bizottsági tagok.</w:t>
      </w:r>
    </w:p>
    <w:p>
      <w:pPr>
        <w:pStyle w:val="Normal"/>
        <w:ind w:right="1" w:hanging="0"/>
        <w:jc w:val="both"/>
        <w:rPr/>
      </w:pPr>
      <w:r>
        <w:rPr/>
        <w:t>Huszka Éva, Lendvay Ákos (jegyzőkönyvvezető) a Művelődési Ügyosztály részéről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>: Kovács György, Végh Attila, Kovács Raymund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6 fővel jelen van,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.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köszönti a megjelenteket és kéri a bizottságot, hogy döntsön az ülés napirendjével kapcsolatos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napirenddel kapcsolatosan az alábbi határozatot hozza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15/2005. (XI. 16.)KS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Kulturális és Sport Bizottság a 2005. november 16-i bizottsági ülés napirendjét az alábbiak szerint fogadja el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280"/>
      </w:tblGrid>
      <w:tr>
        <w:trPr>
          <w:trHeight w:val="43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8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>Napirend elfogadás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307</w:t>
            </w:r>
            <w:r>
              <w:rPr>
                <w:b/>
                <w:i/>
              </w:rPr>
              <w:t xml:space="preserve">-314/2005(X.19.)KSB </w:t>
            </w:r>
            <w:r>
              <w:rPr/>
              <w:t>határozatok végrehajtásáról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Javaslat az Erzsébet-liget 105842/35 hrsz-ú és 105/842/42 hrsz-ú ingatlanok telekalakítását követő MLTC bérleti szerződésének módosításár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</w:t>
            </w:r>
            <w:r>
              <w:rPr>
                <w:b/>
                <w:bCs/>
              </w:rPr>
              <w:t>107/2005.(V.18.)KSB,</w:t>
            </w:r>
            <w:r>
              <w:rPr/>
              <w:t xml:space="preserve"> </w:t>
            </w:r>
            <w:r>
              <w:rPr>
                <w:b/>
                <w:bCs/>
              </w:rPr>
              <w:t>129/2005.(V.18.)KSB</w:t>
            </w:r>
            <w:r>
              <w:rPr/>
              <w:t xml:space="preserve"> és a</w:t>
            </w:r>
            <w:r>
              <w:rPr>
                <w:b/>
                <w:bCs/>
              </w:rPr>
              <w:t xml:space="preserve"> 87/2005.(V.18.)KSB</w:t>
            </w:r>
            <w:r>
              <w:rPr/>
              <w:t xml:space="preserve"> határozatok módosításár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Javaslat a Sárkánykard Kung-Fu és Wu-Shu Sportegyesület kérelmének támogatásr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Javaslat a „Magyar Sportévkönyv 2005” című album önkormányzati fenntartású iskolák részére történő megvásárlásár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 a </w:t>
            </w:r>
            <w:r>
              <w:rPr>
                <w:szCs w:val="24"/>
              </w:rPr>
              <w:t>Magyar Cirkusz és Varieté Közhasznú Társaság gálaműsora megvásárlásának támogatására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 xml:space="preserve">Javaslatok a XVI. kerületi Önkormányzat 2006. évi költségvetési koncepciójára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2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/>
            </w:pPr>
            <w:r>
              <w:rPr/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Tájékoztató a </w:t>
      </w:r>
      <w:r>
        <w:rPr>
          <w:b/>
          <w:bCs/>
        </w:rPr>
        <w:t>307</w:t>
      </w:r>
      <w:r>
        <w:rPr>
          <w:b/>
          <w:i/>
        </w:rPr>
        <w:t xml:space="preserve">-314/2005(X.19.)KSB </w:t>
      </w:r>
      <w:r>
        <w:rPr>
          <w:b/>
        </w:rPr>
        <w:t>határozatok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a 2005. október 16-i ülés határozatainak végrehajtásáról szóló tájékoztatót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tájékoztatóval kapcsolatos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16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5. </w:t>
      </w:r>
      <w:r>
        <w:rPr>
          <w:b/>
          <w:i/>
        </w:rPr>
        <w:t>október 19-i</w:t>
      </w:r>
      <w:r>
        <w:rPr/>
        <w:t xml:space="preserve"> ülésen hozott </w:t>
      </w:r>
      <w:r>
        <w:rPr>
          <w:b/>
          <w:bCs/>
        </w:rPr>
        <w:t>307</w:t>
      </w:r>
      <w:r>
        <w:rPr>
          <w:b/>
          <w:i/>
        </w:rPr>
        <w:t xml:space="preserve">-314/2005(X.19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Javaslat az Erzsébet-liget 105842/35 hrsz-ú és 105/842/42 hrsz-ú ingatlanok telekalakítását követő MLTC bérleti szerződésének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tájékoztatja a bizottságot, hogy az</w:t>
      </w:r>
      <w:r>
        <w:rPr>
          <w:b/>
        </w:rPr>
        <w:t xml:space="preserve"> MLTC bérleti szerződésének módosítására azért van szükség, </w:t>
      </w:r>
      <w:r>
        <w:rPr>
          <w:bCs/>
        </w:rPr>
        <w:t>mert az általa használt területen a szabályozási tervnek megfelelően telekalakítás történt. Továbbá figyelembe kellett venni a bérleti szerződés módosításánál, hogy az uszodaépítéssel járó építkezés befolyásolhatja az egyesület működését, de ezzel együtt az egyesület nem akadályozhatja az építkezé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(Végh Attila bizottsági tag 15</w:t>
      </w:r>
      <w:r>
        <w:rPr>
          <w:sz w:val="22"/>
          <w:szCs w:val="22"/>
          <w:vertAlign w:val="superscript"/>
        </w:rPr>
        <w:t>07</w:t>
      </w:r>
      <w:r>
        <w:rPr/>
        <w:t xml:space="preserve">-kor megjött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sel kapcsolatban a bizottság az alábbi határozatot hozz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17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/>
        <w:t>A Kulturális és Sport Bizottság az Önkormányzat és az MLTC között a 105842/35 hrsz-ú ingatlanra vonatkozó, 2002. 06. 05-én létrejött bérleti szerződés és 2003. 12. 18-án létrejött használati megállapodás egységes szerkezetbe foglalásával egyetért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 xml:space="preserve">Szavazás: 6 igen, 1 tartózkodás, 0 n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Javaslat a </w:t>
      </w:r>
      <w:r>
        <w:rPr>
          <w:b/>
          <w:bCs/>
        </w:rPr>
        <w:t>107/2005.(V.18.)KSB,</w:t>
      </w:r>
      <w:r>
        <w:rPr>
          <w:b/>
        </w:rPr>
        <w:t xml:space="preserve"> </w:t>
      </w:r>
      <w:r>
        <w:rPr>
          <w:b/>
          <w:bCs/>
        </w:rPr>
        <w:t>129/2005.(V.18.)KSB</w:t>
      </w:r>
      <w:r>
        <w:rPr>
          <w:b/>
        </w:rPr>
        <w:t xml:space="preserve"> és a</w:t>
      </w:r>
      <w:r>
        <w:rPr>
          <w:b/>
          <w:bCs/>
        </w:rPr>
        <w:t xml:space="preserve"> 87/2005.(V.18.)KSB</w:t>
      </w:r>
      <w:r>
        <w:rPr>
          <w:b/>
        </w:rPr>
        <w:t xml:space="preserve"> határozatok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eli Albert </w:t>
      </w:r>
      <w:r>
        <w:rPr/>
        <w:t xml:space="preserve">ismerteti az  határozati javaslatokat és elfogadásra javasolja azokat, tekintettel arra, hogy egyik esetben sem merül fel rosszhiszeműsé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atározati javaslatokkal kapcsolatosan a bizottság a következő határozatokat hozz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18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107/2005.(V.18.)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Az Atlétika Barátok Club a XVI. kerületi iskolák váltó bajnokságának megrendezésére megszavazott 47.000,-Ft felhasználási célját módosítja, mely összeg így felhasználható érmek, serlegek, bírói díjak és orvosi ügyelet díjának kifizetésére.”</w:t>
      </w:r>
    </w:p>
    <w:p>
      <w:pPr>
        <w:pStyle w:val="Normal"/>
        <w:jc w:val="both"/>
        <w:rPr/>
      </w:pPr>
      <w:r>
        <w:rPr/>
        <w:t>Felkéri a bizottság az elnökét, hogy határozatról értesítse a kérelmezőt és a határozatnak megfelelően módosítsa  támogatási szerződés adott pontját.</w:t>
      </w:r>
    </w:p>
    <w:p>
      <w:pPr>
        <w:pStyle w:val="NormlZs"/>
        <w:spacing w:lineRule="auto" w:line="240" w:before="0" w:after="0"/>
        <w:rPr/>
      </w:pPr>
      <w:r>
        <w:rPr/>
        <w:t>Határidő: 2005. nov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19/2005 </w:t>
      </w:r>
      <w:r>
        <w:rPr>
          <w:b/>
          <w:i/>
        </w:rPr>
        <w:t>(XI. 16.)KSB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ulturális és Sport Bizottság a </w:t>
      </w:r>
      <w:r>
        <w:rPr>
          <w:b/>
          <w:bCs/>
        </w:rPr>
        <w:t>129/2005.(V.18.)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A </w:t>
      </w:r>
      <w:r>
        <w:rPr>
          <w:b/>
          <w:bCs/>
        </w:rPr>
        <w:t>Mátyásföldi Fecskefészek Óvoda</w:t>
      </w:r>
      <w:r>
        <w:rPr/>
        <w:t xml:space="preserve"> részére korcsolyaoktatás megvalósítására megszavazott támogatási összeg felhasználásáról szóló elszámolás határideje: 2006. február 28. „</w:t>
      </w:r>
    </w:p>
    <w:p>
      <w:pPr>
        <w:pStyle w:val="Normal"/>
        <w:jc w:val="both"/>
        <w:rPr/>
      </w:pPr>
      <w:r>
        <w:rPr/>
        <w:t>Felkéri a bizottság az elnökét, hogy határozatról értesítse a kérelmezőt és a határozatnak megfelelően módosítsa  támogatási szerződés adott pontját.</w:t>
      </w:r>
    </w:p>
    <w:p>
      <w:pPr>
        <w:pStyle w:val="NormlZs"/>
        <w:spacing w:lineRule="auto" w:line="240" w:before="0" w:after="0"/>
        <w:rPr/>
      </w:pPr>
      <w:r>
        <w:rPr/>
        <w:t>Határidő: 2005. nov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20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87/2005.(V.18.)KSB</w:t>
      </w:r>
      <w:r>
        <w:rPr/>
        <w:t xml:space="preserve"> határozato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</w:t>
      </w:r>
      <w:r>
        <w:rPr>
          <w:b/>
          <w:bCs/>
        </w:rPr>
        <w:t xml:space="preserve">Rákosszentmihályi és Árpádföldi Ház, Telek, Lakástulajdonosok Egyesület </w:t>
      </w:r>
      <w:r>
        <w:rPr/>
        <w:t>a galambász sportolók Világkiállításon való részvételének támogatására megszavazott 35.000,-Ft támogatási összeget a 2006. évi versenyekre való felkészülés költségeire fordíthatja.</w:t>
      </w:r>
    </w:p>
    <w:p>
      <w:pPr>
        <w:pStyle w:val="Normal"/>
        <w:jc w:val="both"/>
        <w:rPr/>
      </w:pPr>
      <w:r>
        <w:rPr/>
        <w:t>Az elszámolás határideje 2006. február 28.”</w:t>
      </w:r>
    </w:p>
    <w:p>
      <w:pPr>
        <w:pStyle w:val="Normal"/>
        <w:jc w:val="both"/>
        <w:rPr/>
      </w:pPr>
      <w:r>
        <w:rPr/>
        <w:t>Felkéri a bizottság az elnökét, hogy határozatról értesítse a kérelmezőt és a határozatnak megfelelően módosítsa  támogatási szerződés adott pontját.</w:t>
      </w:r>
    </w:p>
    <w:p>
      <w:pPr>
        <w:pStyle w:val="NormlZs"/>
        <w:spacing w:lineRule="auto" w:line="240" w:before="0" w:after="0"/>
        <w:rPr/>
      </w:pPr>
      <w:r>
        <w:rPr/>
        <w:t>Határidő: 2005. nov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ázmér József (Corvini Domini) állandó meghívott 15</w:t>
      </w:r>
      <w:r>
        <w:rPr>
          <w:sz w:val="22"/>
          <w:szCs w:val="22"/>
          <w:vertAlign w:val="superscript"/>
        </w:rPr>
        <w:t>12</w:t>
      </w:r>
      <w:r>
        <w:rPr/>
        <w:t xml:space="preserve">-kor megérke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Javaslat a Sárkánykard Kung-Fu és Wu-Shu Sportegyesület kérelmének támogatás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ismerteti, hogy a </w:t>
      </w:r>
      <w:r>
        <w:rPr>
          <w:b/>
        </w:rPr>
        <w:t xml:space="preserve">Sárkánykard Kung-Fu és Wu-Shu Sportegyesületben öt XVI. kerületi fiatal van akik jelentős sporteredményeket értek el. Az edző telefonon adott tájékoztatása szerint </w:t>
      </w:r>
      <w:r>
        <w:rPr/>
        <w:t xml:space="preserve">három fő vesz részt a Milánóban megrendezésre kerülő világ bajnokságon, az ő részvételi költségükhöz kérik a bizottság hozzájárulását. </w:t>
      </w:r>
    </w:p>
    <w:p>
      <w:pPr>
        <w:pStyle w:val="Normal"/>
        <w:jc w:val="both"/>
        <w:rPr/>
      </w:pPr>
      <w:r>
        <w:rPr>
          <w:b/>
        </w:rPr>
        <w:t>Huszka Éva</w:t>
      </w:r>
      <w:r>
        <w:rPr/>
        <w:t xml:space="preserve"> elmondja, hogy telefonon beszélt Varga István vezető edzővel, majd Bakos Erikával a gyerekek edzőjével. Bakos Erika elmondta, hogy az öt gyerek közül eredményeik alapján a határozati javaslatban megnevezetteket vinnék a világbajnokságra. </w:t>
      </w:r>
    </w:p>
    <w:p>
      <w:pPr>
        <w:pStyle w:val="Normal"/>
        <w:jc w:val="both"/>
        <w:rPr/>
      </w:pPr>
      <w:r>
        <w:rPr/>
        <w:t>Deli Albert javasolja a három sportoló részvételének támogatását.</w:t>
      </w:r>
    </w:p>
    <w:p>
      <w:pPr>
        <w:pStyle w:val="Normal"/>
        <w:jc w:val="both"/>
        <w:rPr/>
      </w:pPr>
      <w:r>
        <w:rPr/>
        <w:t xml:space="preserve">A javaslattal kapcsolatban a bizottság a következő határozatot hozz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21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/>
        <w:t xml:space="preserve">A Kulturális és Sport Bizottság a Sárkánykard Kung-Fu és Wu-Shu Sportegyesület kérelmét, - </w:t>
      </w:r>
      <w:r>
        <w:rPr>
          <w:b/>
          <w:bCs/>
        </w:rPr>
        <w:t>kerületi lakhellyel rendelkező sportolók – Somssich Botond, Kövér Kristóf és Maly Cecilia - részvételének költségeit</w:t>
      </w:r>
      <w:r>
        <w:rPr/>
        <w:t xml:space="preserve"> a 2005. december 2-5-e között Milánóban megrendezésre kerülő Világbajnokságon - 180.000,-Ft-tal támogatja a bizottság 2005. évi sport támogatása keret terhére. </w:t>
      </w:r>
    </w:p>
    <w:p>
      <w:pPr>
        <w:pStyle w:val="Normal"/>
        <w:jc w:val="both"/>
        <w:rPr/>
      </w:pPr>
      <w:r>
        <w:rPr/>
        <w:t>A támogatás felhasználható a világbajnokságra való utazás és a nevezési díj kifizetésére.</w:t>
      </w:r>
    </w:p>
    <w:p>
      <w:pPr>
        <w:pStyle w:val="Normal"/>
        <w:jc w:val="both"/>
        <w:rPr/>
      </w:pPr>
      <w:r>
        <w:rPr/>
        <w:t>A támogatás felhasználásáról elszámolás legkésőbb a felhasználását követő 15 nap, de legkésőbb 2005. december 30.</w:t>
      </w:r>
    </w:p>
    <w:p>
      <w:pPr>
        <w:pStyle w:val="Normal"/>
        <w:jc w:val="both"/>
        <w:rPr/>
      </w:pPr>
      <w:r>
        <w:rPr/>
        <w:t xml:space="preserve">Felkéri a bizottság az elnökét, hogy határozatról értesítse a kérelmezőt és gondoskodjon a támogatási szerződés aláírásra történő előkészítéséről. </w:t>
      </w:r>
    </w:p>
    <w:p>
      <w:pPr>
        <w:pStyle w:val="NormlZs"/>
        <w:spacing w:lineRule="auto" w:line="240" w:before="0" w:after="0"/>
        <w:rPr/>
      </w:pPr>
      <w:r>
        <w:rPr/>
        <w:t>Határidő: 2005. nov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Javaslat a „Magyar Sportévkönyv 2005” című album önkormányzati fenntartású iskolák részére történő megvásárl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javasolja, hogy a „Magyar Sportévkönyv 2005.” kiadványt iskolai könyvtárakban történő elhelyezés céljából a kerületi fenntartású iskolák részére vásárolja meg a bizottság annak érdekében, hogy a tanulók hozzáférjenek a legfrissebb magyar és nemzetközi eredményekhez. </w:t>
      </w:r>
    </w:p>
    <w:p>
      <w:pPr>
        <w:pStyle w:val="Normal"/>
        <w:jc w:val="both"/>
        <w:rPr/>
      </w:pPr>
      <w:r>
        <w:rPr/>
        <w:t xml:space="preserve">Javasolja a határozati javaslat elfogadását. </w:t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kéri, hogy a kerületi nagyobb sportegyesületek is kapják meg a Magyar Sportévkönyv 2005. című kiadványt. </w:t>
      </w:r>
    </w:p>
    <w:p>
      <w:pPr>
        <w:pStyle w:val="Normal"/>
        <w:jc w:val="both"/>
        <w:rPr/>
      </w:pPr>
      <w:r>
        <w:rPr>
          <w:b/>
        </w:rPr>
        <w:t xml:space="preserve">Deli Albert a </w:t>
      </w:r>
      <w:r>
        <w:rPr>
          <w:bCs/>
        </w:rPr>
        <w:t xml:space="preserve">javaslatnak megfelelően indítványozza, hogy a bizottság </w:t>
      </w:r>
      <w:r>
        <w:rPr/>
        <w:t xml:space="preserve">a „Magyar Sportévkönyv 2005.” kiadványt </w:t>
      </w:r>
      <w:r>
        <w:rPr>
          <w:bCs/>
        </w:rPr>
        <w:t>további hat példányban, tehát összesen 19 pld-ban vásárolja meg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javaslattal kapcsolatosan a bizottság a következő határozatot hozz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22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/>
        <w:t>A Kulturális és Sport Bizottság úgy határoz, hogy megvásárolja az Aréna 2000 Kiadó által gondozott „Magyar sportévkönyv 2005” című albumot 19 példányban 4.500.-Ft/db áron a kerületi fenntartású iskolák és a hat kiemelt sportegyesület részére mindösszesen 85.500.-Ft-ért a 2005. évi Kerületi sport támogatása keret terhére.</w:t>
      </w:r>
    </w:p>
    <w:p>
      <w:pPr>
        <w:pStyle w:val="Normal"/>
        <w:jc w:val="both"/>
        <w:rPr/>
      </w:pPr>
      <w:r>
        <w:rPr/>
        <w:t>Felkéri a bizottság az elnökét, hogy a határozatról értesítse az Aréna 2000 Kiadót, továbbá gondoskodjon a „Magyar Sportévkönyv 2005” című album 19 példányban történő megrendeléséről, majd a könyvek árának számla ellenében történő kifizetéséről.</w:t>
      </w:r>
    </w:p>
    <w:p>
      <w:pPr>
        <w:pStyle w:val="Normal"/>
        <w:jc w:val="both"/>
        <w:rPr/>
      </w:pPr>
      <w:r>
        <w:rPr/>
        <w:t>Határidő: 2005. december 0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vács Raymund 15</w:t>
      </w:r>
      <w:r>
        <w:rPr>
          <w:sz w:val="22"/>
          <w:szCs w:val="22"/>
          <w:vertAlign w:val="superscript"/>
        </w:rPr>
        <w:t>15</w:t>
      </w:r>
      <w:r>
        <w:rPr/>
        <w:t xml:space="preserve"> órakor megérkeze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Javaslat a Magyar Cirkusz és Varieté Közhasznú Társaság gálaműsora megvásárlásána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Deli Albert</w:t>
      </w:r>
      <w:r>
        <w:rPr/>
        <w:t xml:space="preserve"> tájékoztatja a bizottságot, hogy a</w:t>
      </w:r>
      <w:r>
        <w:rPr>
          <w:szCs w:val="24"/>
        </w:rPr>
        <w:t xml:space="preserve"> Magyar Cirkusz és Varieté Közhasznú Társaság ( MACIVA) hasonlóan az előző évhez felajánlotta a kerületi óvodások, iskolások részére egy gálaműsoron való részvétel lehetőségét, melynek ára amennyiben a kerület meg tudja tölteni az 1700 fő befogadó képességű Cirkuszt 700.000,-Ft +ÁFA, azaz 805.000,-Ft. Javasolja a gálaműsor költségeinek támogatását.</w:t>
      </w:r>
    </w:p>
    <w:p>
      <w:pPr>
        <w:pStyle w:val="Normal"/>
        <w:jc w:val="both"/>
        <w:rPr/>
      </w:pPr>
      <w:r>
        <w:rPr/>
        <w:t xml:space="preserve">A bizottság javaslattal kapcsolatban a következő határozatot hozz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23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/>
        <w:t xml:space="preserve">A Kulturális és Sport Bizottság a Magyar Cirkusz és Varieté Kht. (MACIVA) által szervezett „Mi van a puttonyban” című gálaműsoron résztvevő kerületi fenntartású intézmények belépőjegy költségeinek részbeni átvállalásával támogatja a </w:t>
      </w:r>
      <w:r>
        <w:rPr>
          <w:b/>
          <w:bCs/>
        </w:rPr>
        <w:t>XVI. kerületi Gazdasági, Működtető-Ellátó Szervezetet</w:t>
      </w:r>
      <w:r>
        <w:rPr/>
        <w:t xml:space="preserve"> (GAMESZ) </w:t>
      </w:r>
      <w:r>
        <w:rPr>
          <w:b/>
          <w:bCs/>
        </w:rPr>
        <w:t>401.000.-Ft-tal</w:t>
      </w:r>
      <w:r>
        <w:rPr/>
        <w:t xml:space="preserve"> a 2005. évi Közművelődés támogatás keret terhére.</w:t>
      </w:r>
    </w:p>
    <w:p>
      <w:pPr>
        <w:pStyle w:val="Normal"/>
        <w:jc w:val="both"/>
        <w:rPr/>
      </w:pPr>
      <w:r>
        <w:rPr/>
        <w:t>A 805.000.-Ft összköltségű műsor díjának fennmaradó részét az érintett intézmények bocsátják a GAMESZ rendelkezésére.</w:t>
      </w:r>
    </w:p>
    <w:p>
      <w:pPr>
        <w:pStyle w:val="Normal"/>
        <w:jc w:val="both"/>
        <w:rPr/>
      </w:pPr>
      <w:r>
        <w:rPr/>
        <w:t>A támogatási összeg kifizetése utólagosan számla ellenében történik. Felkéri a bizottság az elnökét, hogy a határozatról értesítse a GAMESZ vezetőjét, az érintett intézmények és a MACIVA vezetőjét, valamint a támogatási szerződés aláírását követően polgármester útján gondoskodjon az összeg számla ellenében történő utalásáról.</w:t>
      </w:r>
    </w:p>
    <w:p>
      <w:pPr>
        <w:pStyle w:val="NormlZs"/>
        <w:spacing w:lineRule="auto" w:line="240" w:before="0" w:after="0"/>
        <w:rPr/>
      </w:pPr>
      <w:r>
        <w:rPr/>
        <w:t>Határidő: 2005. december 1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Javaslatok a XVI. kerületi Önkormányzat 2006. évi költségvetési koncepciój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 </w:t>
      </w:r>
      <w:r>
        <w:rPr>
          <w:b/>
        </w:rPr>
        <w:t>XVI. kerületi Önkormányzat 2006. évi költségvetési koncepciójával kapcsolatos</w:t>
      </w:r>
      <w:r>
        <w:rPr/>
        <w:t xml:space="preserve"> javaslatban a Közművelődés támogatása, valamint a Sport támogatása előirányzatok inflációt meghaladó emelését indítványozta, már figyelembe véve a 2005. november 1-én hatályba lépett sport rendelete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omasitz László</w:t>
      </w:r>
      <w:r>
        <w:rPr/>
        <w:t xml:space="preserve"> kéri, hogy a sport ágazatot érintő határozati javaslat úgy változzon, hogy ne csak az általános iskolák 2. évfolyamára járó tanulók úszásoktatását támogassa az önkormányzat, hanem az 1-4. évfolyamot, mivel az úszásoktatás több éven keresztül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íjjártóné Kossuth Eszter</w:t>
      </w:r>
      <w:r>
        <w:rPr/>
        <w:t xml:space="preserve"> megjegyzi, hogy az ország 2006. évi költségvetés tervezetében nem szerepel nevesítve az 1.300.-Ft/fő diáksport normatí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szerint az még csak tervezet, az önkormányzatok összességében valószínűleg megkapják a pénzt csak nem lesz nevesítve. Javasolja a megfogalmazott javaslatok bizottsági támogatását,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avaslattal kapcsolatban a bizottság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24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>
          <w:bCs/>
        </w:rPr>
        <w:t xml:space="preserve">A Kulturális és Sport Bizottság javasolja a Képviselő-testületnek, hogy a 2006. évi költségvetési koncepció a kulturális ágazatot érintően az alábbi szempontokat tartalmazza: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Cs/>
        </w:rPr>
        <w:t xml:space="preserve">A működési célú átadott pénzeszköz </w:t>
      </w:r>
      <w:r>
        <w:rPr>
          <w:b/>
        </w:rPr>
        <w:t>Közművelődés támogatása keret</w:t>
      </w:r>
      <w:r>
        <w:rPr>
          <w:bCs/>
        </w:rPr>
        <w:t xml:space="preserve"> előirányzata a 2005. évihez képest 2006-ban 10%-os növekedést mutasson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Cs/>
        </w:rPr>
        <w:t xml:space="preserve">Az önkormányzat intézményeinek juttatott működési </w:t>
      </w:r>
      <w:r>
        <w:rPr>
          <w:b/>
        </w:rPr>
        <w:t>Közművelődés támogatása keret</w:t>
      </w:r>
      <w:r>
        <w:rPr>
          <w:bCs/>
        </w:rPr>
        <w:t xml:space="preserve"> előirányzata a 2005. évihez képest 2006-ban 15%-os növekedést mutasson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Cs/>
        </w:rPr>
        <w:t xml:space="preserve">Az elmúlt év gyakorlatát követve célszerű továbbra is külön költségvetési soron szerepeltetni a </w:t>
      </w:r>
      <w:r>
        <w:rPr>
          <w:b/>
        </w:rPr>
        <w:t>közművelődési érdekeltségnövelő</w:t>
      </w:r>
      <w:r>
        <w:rPr>
          <w:bCs/>
        </w:rPr>
        <w:t xml:space="preserve"> pályázathoz szükséges önrészt is.</w:t>
      </w:r>
    </w:p>
    <w:p>
      <w:pPr>
        <w:pStyle w:val="Szvegtrzs2"/>
        <w:rPr/>
      </w:pPr>
      <w:r>
        <w:rPr/>
        <w:t>Felkéri a bizottság az elnökét, hogy a fenti javaslatot juttassa el a Gazdálkodási Ügyosztály vezetőjéhez.</w:t>
      </w:r>
    </w:p>
    <w:p>
      <w:pPr>
        <w:pStyle w:val="Heading4"/>
        <w:ind w:left="0" w:hanging="0"/>
        <w:rPr>
          <w:bCs/>
          <w:sz w:val="24"/>
        </w:rPr>
      </w:pPr>
      <w:r>
        <w:rPr>
          <w:bCs/>
          <w:sz w:val="24"/>
        </w:rPr>
        <w:t>Határidő: 2005. november 18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25/2005 </w:t>
      </w:r>
      <w:r>
        <w:rPr>
          <w:b/>
          <w:i/>
        </w:rPr>
        <w:t>(XI. 16.)KSB</w:t>
      </w:r>
    </w:p>
    <w:p>
      <w:pPr>
        <w:pStyle w:val="Szvegtrzs2"/>
        <w:rPr/>
      </w:pPr>
      <w:r>
        <w:rPr>
          <w:szCs w:val="24"/>
        </w:rPr>
        <w:t xml:space="preserve">A Kulturális és Sport Bizottság javasolja a Képviselő-testületnek, hogy a 2005. évi költségvetési koncepció a sport ágazatot érintően az alábbi szempontokat tartalmazza: 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bCs/>
        </w:rPr>
        <w:t xml:space="preserve">A működési célú átadott pénzeszköz </w:t>
      </w:r>
      <w:r>
        <w:rPr>
          <w:b/>
        </w:rPr>
        <w:t>Sport támogatása keret</w:t>
      </w:r>
      <w:r>
        <w:rPr>
          <w:bCs/>
        </w:rPr>
        <w:t xml:space="preserve"> előirányzata a 2005. évihez képest 2006-ban 20%-os növekedést mutasson;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/>
        <w:t xml:space="preserve">Az önkormányzat intézményeinek juttatott működési </w:t>
      </w:r>
      <w:r>
        <w:rPr>
          <w:b/>
        </w:rPr>
        <w:t>Sport támogatása keret</w:t>
      </w:r>
      <w:r>
        <w:rPr/>
        <w:t xml:space="preserve"> előirányzata a 2005. évihez képest 2006-ban 20%-os növekedést mutasson;</w:t>
      </w:r>
    </w:p>
    <w:p>
      <w:pPr>
        <w:pStyle w:val="Szvegtrzsbehzssal3"/>
        <w:numPr>
          <w:ilvl w:val="0"/>
          <w:numId w:val="2"/>
        </w:numPr>
        <w:spacing w:before="0" w:after="0"/>
        <w:ind w:left="709" w:hanging="709"/>
        <w:jc w:val="both"/>
        <w:rPr/>
      </w:pPr>
      <w:r>
        <w:rPr>
          <w:b/>
          <w:bCs/>
          <w:sz w:val="24"/>
          <w:szCs w:val="24"/>
        </w:rPr>
        <w:t>Külön támogatási kereten szerepeljen</w:t>
      </w:r>
      <w:r>
        <w:rPr>
          <w:sz w:val="24"/>
          <w:szCs w:val="24"/>
        </w:rPr>
        <w:t xml:space="preserve"> a kerületi fenntartású általános iskolák 1-4. évfolyamára járó tanulók </w:t>
      </w:r>
      <w:r>
        <w:rPr>
          <w:b/>
          <w:bCs/>
          <w:sz w:val="24"/>
          <w:szCs w:val="24"/>
        </w:rPr>
        <w:t>úszásoktatásának támogatása</w:t>
      </w:r>
      <w:r>
        <w:rPr>
          <w:sz w:val="24"/>
          <w:szCs w:val="24"/>
        </w:rPr>
        <w:t>, melynek elosztását a Kulturális és Sport Bizottság dolgozza ki az intézményi adatok alapján;</w:t>
      </w:r>
    </w:p>
    <w:p>
      <w:pPr>
        <w:pStyle w:val="Szvegtrzs2"/>
        <w:rPr/>
      </w:pPr>
      <w:r>
        <w:rPr>
          <w:szCs w:val="24"/>
        </w:rPr>
        <w:t>Felkéri a bizottság az elnökét, hogy a fenti javaslatot juttassa el a Gazdálkodási Ügyosztályhoz.</w:t>
      </w:r>
    </w:p>
    <w:p>
      <w:pPr>
        <w:pStyle w:val="Heading4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05. november 18.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Felelős: Deli Albert </w:t>
      </w:r>
    </w:p>
    <w:p>
      <w:pPr>
        <w:pStyle w:val="Normal"/>
        <w:rPr/>
      </w:pPr>
      <w:r>
        <w:rPr/>
        <w:t>Szavazás: 8 igen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Egyebe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a Sárkánykard Kung-Fu és Wu-Shu Sportegyesület kérelmével kapcsolatban elmondja, hogy információi szerint Fogd Viktória is utazna a 2005. december 2-5. között Milánóban megrendezésre kerülő világbajnokságra, de anyagi okok miatt nem tud. Kérdezi, hogy miért csak a jelzett három főt támogatja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ismerteti, hogy a bizottság a gyerekek edzőjétől beszerzett információk alapján döntött. Javasolja az 5. napirendi pont ismételt napirendre vétel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 következő határozatot hozz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26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/>
        <w:t>A Kulturális és Sport Bizottság úgy határoz, hogy az 5. napirendi pontként tárgyalt „Javaslat a Sárkánykard Kung-Fu és Wu-Shu Sportegyesület kérelmének támogatására” tárgyú előterjesztést ismételten napirendre tű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javasolja, hogy a bizottság az új határozatot a nevek megjelölése nélkül hozza meg, hogy az egyesület tudjon dönteni a világbajnokságra utazó személyekrő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27/2005 </w:t>
      </w:r>
      <w:r>
        <w:rPr>
          <w:b/>
          <w:i/>
        </w:rPr>
        <w:t>(XI. 16.)KSB</w:t>
      </w:r>
    </w:p>
    <w:p>
      <w:pPr>
        <w:pStyle w:val="Normal"/>
        <w:jc w:val="both"/>
        <w:rPr/>
      </w:pPr>
      <w:r>
        <w:rPr/>
        <w:t xml:space="preserve">A Kulturális és Sport Bizottság úgy határoz, hogy a „Javaslat a Sárkánykard Kung-Fu és Wu-Shu Sportegyesület kérelmének támogatására” című előterjesztéssel kapcsolatban hozott </w:t>
      </w:r>
      <w:r>
        <w:rPr>
          <w:b/>
        </w:rPr>
        <w:t xml:space="preserve">321/2005 </w:t>
      </w:r>
      <w:r>
        <w:rPr>
          <w:b/>
          <w:i/>
        </w:rPr>
        <w:t>(XI. 16.)KSB</w:t>
      </w:r>
      <w:r>
        <w:rPr/>
        <w:t xml:space="preserve"> számú határozatot az alábbiak szerint módosítja. 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Sárkánykard Kung-Fu és Wu-Shu Sportegyesület kérelmét, - </w:t>
      </w:r>
      <w:r>
        <w:rPr>
          <w:b/>
          <w:bCs/>
        </w:rPr>
        <w:t>kerületi lakhellyel rendelkező sportolók részvételének költségeit</w:t>
      </w:r>
      <w:r>
        <w:rPr/>
        <w:t xml:space="preserve"> a 2005. december 2-5-e között Milánóban megrendezésre kerülő Világbajnokságon - 180.000,-Ft-tal támogatja a bizottság 2005. évi sport támogatása keret terhére. „</w:t>
      </w:r>
    </w:p>
    <w:p>
      <w:pPr>
        <w:pStyle w:val="Normal"/>
        <w:jc w:val="both"/>
        <w:rPr/>
      </w:pPr>
      <w:r>
        <w:rPr/>
        <w:t>A támogatás felhasználható a világbajnokságra való utazás és a nevezési díj kifizetésére.</w:t>
      </w:r>
    </w:p>
    <w:p>
      <w:pPr>
        <w:pStyle w:val="Normal"/>
        <w:jc w:val="both"/>
        <w:rPr/>
      </w:pPr>
      <w:r>
        <w:rPr/>
        <w:t>A támogatás felhasználásáról elszámolás legkésőbb a felhasználását követő 15 nap, de legkésőbb 2005. december 30.</w:t>
      </w:r>
    </w:p>
    <w:p>
      <w:pPr>
        <w:pStyle w:val="Normal"/>
        <w:jc w:val="both"/>
        <w:rPr/>
      </w:pPr>
      <w:r>
        <w:rPr/>
        <w:t xml:space="preserve">Felkéri a bizottság az elnökét, hogy határozatról értesítse a kérelmezőt és gondoskodjon a támogatási szerződés aláírásra történő előkészítéséről. </w:t>
      </w:r>
    </w:p>
    <w:p>
      <w:pPr>
        <w:pStyle w:val="NormlZs"/>
        <w:spacing w:lineRule="auto" w:line="240" w:before="0" w:after="0"/>
        <w:rPr/>
      </w:pPr>
      <w:r>
        <w:rPr/>
        <w:t>Határidő: 2005. nov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kéri a bizottság tagjainak támogatását az Ikarus pálya új öltözőinek felépítésével kapcsolatban. Valószínű, hogy 2006. áprilisában a régi öltözőt lefogják bontani. Amennyiben ez bekövetkezik az Ikarus sportolók öltözési és tisztálkodási lehetőség nélkül marad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kéri, hogy készüljön egy levél, amelyben a Kulturális és Sport Bizottság kéri a költségvetés készítőjét, hogy a 2006. évi költségvetésben szerepeljen az Ikarus sporttelep öltözőinek építési költsége, mivel a régi öltőző épületet 2006. április 30-a után a sportolók már nem használha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ázmér József</w:t>
      </w:r>
      <w:r>
        <w:rPr/>
        <w:t xml:space="preserve"> (Corvini Domini) állandó meghívott kéri, hogy a Kulturális és Sport Bizottság által is támogatott kerületi rendezvényekre legalább egy hónappal előbb utalják a támogatási összeget tekintettel arra, hogy a Corvini Domini nem tudja megelőlegezni a költsé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égh Attila</w:t>
      </w:r>
      <w:r>
        <w:rPr/>
        <w:t xml:space="preserve"> véleménye az, hogy a Művelődési Ügyosztálynak be kell tartani a bizottság által meghatározott határidő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uszka Éva</w:t>
      </w:r>
      <w:r>
        <w:rPr/>
        <w:t xml:space="preserve"> elmondja, hogy a pénzek átutalását a Gazdálkodási Ügyosztály kérésére ütemezni kel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véleménye az, hogy azonnali határidő esetén a Gazdálkodási Ügyosztály ütemezzen és ne a Művelődési Ügyosztály határozza meg a sorrend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lezárva, ülés befejezve 15</w:t>
      </w:r>
      <w:r>
        <w:rPr>
          <w:sz w:val="22"/>
          <w:szCs w:val="22"/>
          <w:vertAlign w:val="superscript"/>
        </w:rPr>
        <w:t>40</w:t>
      </w:r>
      <w:r>
        <w:rPr/>
        <w:t xml:space="preserve">-kor. 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Deli Albert</w:t>
        <w:tab/>
        <w:tab/>
        <w:t xml:space="preserve"> </w:t>
        <w:tab/>
        <w:tab/>
        <w:tab/>
        <w:t>Kovács Raymund</w:t>
      </w:r>
    </w:p>
    <w:p>
      <w:pPr>
        <w:pStyle w:val="Szvegtrzs2"/>
        <w:ind w:left="708" w:firstLine="708"/>
        <w:rPr/>
      </w:pPr>
      <w:r>
        <w:rPr/>
        <w:t>bizottság elnöke</w:t>
        <w:tab/>
        <w:tab/>
        <w:tab/>
        <w:tab/>
        <w:t>jegyzőkönyvhitelesí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bCs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02:00Z</dcterms:created>
  <dc:creator>Szalay Ágota</dc:creator>
  <dc:description/>
  <cp:keywords/>
  <dc:language>en-US</dc:language>
  <cp:lastModifiedBy>Huszka Éva</cp:lastModifiedBy>
  <cp:lastPrinted>2005-11-21T10:25:00Z</cp:lastPrinted>
  <dcterms:modified xsi:type="dcterms:W3CDTF">2005-11-29T15:05:00Z</dcterms:modified>
  <cp:revision>19</cp:revision>
  <dc:subject/>
  <dc:title>315/2005</dc:title>
</cp:coreProperties>
</file>