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8"/>
          <w:u w:val="single"/>
        </w:rPr>
      </w:pPr>
      <w:r>
        <w:rPr>
          <w:sz w:val="28"/>
        </w:rPr>
        <w:t xml:space="preserve">MEGHÍVÓ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szeptember 28-á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soron következő 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Napirend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2</w:t>
            </w:r>
            <w:r>
              <w:rPr>
                <w:b/>
                <w:i/>
              </w:rPr>
              <w:t xml:space="preserve">82-287/2005(VIII.22.)KSB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A Képviselő- testület 2005. június 28-i ülésén elhangzott javaslatok alapján módosított sportrendelet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>Beszámoló a Kulturális és Sport Bizottság hatáskörébe utalt támogatási keretek 2005. I. félévi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Javaslat az 57/2005. (III. 21.) KSB határozat alapján támogatott sportegyesületek 2005. I. félévi tevékenységéről szóló tájékoztató és a működési támogatások felhasználásával kapcsolatos elszámoláso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Tájékoztató a 2004/2005. tanévi kerületi diákolimpiai versenyek lebonyolításáról – eredmények, tapasztalato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63/2005. (V. 04.) KSB és a 64/2005. (V. 04.) KSB határozatok értelmében - az Óvoda, Általános Iskola és Módszertani Intézmény részére - a 2004/2005. tanévi diákolimpia II. félévi költségeinek támogatására átutalt keret felhasználásána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TextBodyIndent"/>
              <w:rPr/>
            </w:pPr>
            <w:r>
              <w:rPr/>
              <w:t>Javaslat a XVI. kerületi diáksport 2005/2006. tanévi alapszintű versenyprogramjána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mogatási kérelmek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Javaslat a Szerb Antal Gimnázium énekkara által készített CD sokszorosításával járó költségek támogatásár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Javaslat Frauenberger Márton gyógyúszás- oktatási költségeinek támogatására (</w:t>
            </w:r>
            <w:r>
              <w:rPr>
                <w:b/>
                <w:bCs/>
              </w:rPr>
              <w:t>Zárt ülést igényel</w:t>
            </w:r>
            <w:r>
              <w:rPr/>
              <w:t>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Tájékoztató a 2005. augusztus 20-i rendezvényről, a tervezett programok megvalósításáró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Tájékoztató a 2005. október 23-i kerületi ünnepség előkészítés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gyebe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szeptember 1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 xml:space="preserve">Deli Albert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5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53:00Z</dcterms:created>
  <dc:creator>Huszka</dc:creator>
  <dc:description/>
  <dc:language>en-US</dc:language>
  <cp:lastModifiedBy>Huszka</cp:lastModifiedBy>
  <cp:lastPrinted>2005-09-20T13:27:00Z</cp:lastPrinted>
  <dcterms:modified xsi:type="dcterms:W3CDTF">2005-09-20T11:55:00Z</dcterms:modified>
  <cp:revision>16</cp:revision>
  <dc:subject/>
  <dc:title>XVI</dc:title>
</cp:coreProperties>
</file>