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5. április 26-án 14.30 órai </w:t>
      </w:r>
      <w:r>
        <w:rPr/>
        <w:t>kezdettel a Kulturális és Sport Bizottság ülésén,</w:t>
      </w:r>
      <w:r>
        <w:rPr>
          <w:b/>
        </w:rPr>
        <w:t xml:space="preserve"> a Polgármesteri Hivatal 223. sz. szobájában </w:t>
      </w:r>
      <w:r>
        <w:rPr>
          <w:bCs/>
        </w:rPr>
        <w:t>( 1163 Budapest, Havashalom u. 43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, Lantos Antal, Tomasitz László, Kovács György bizottsági tagok,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Csomós Gyula ügyosztályvezető, Sunyál Kornélia (jegyzőkönyvvezető),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Bankó László a Corvin Művelődési Ház igazgatója, Szemler István az MLTC elnöke, Horváth Tibor (Közművelődési Tanács), Tóth Miklós főépítész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Kóczán Andrea, Kovács Raymund, Végh Attila, Nagy József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  <w:bCs/>
        </w:rPr>
        <w:t>Igazoltan távol</w:t>
      </w:r>
      <w:r>
        <w:rPr/>
        <w:t>: Szíjjártóné Kossuth Eszter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  <w:bCs/>
        </w:rPr>
        <w:t xml:space="preserve">A bizottság 4 fővel van jelen, nem határozatképes. </w:t>
      </w:r>
    </w:p>
    <w:p>
      <w:pPr>
        <w:pStyle w:val="Normal"/>
        <w:ind w:right="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71" w:hanging="0"/>
        <w:jc w:val="both"/>
        <w:rPr>
          <w:b/>
          <w:b/>
          <w:szCs w:val="22"/>
        </w:rPr>
      </w:pPr>
      <w:r>
        <w:rPr>
          <w:b/>
          <w:szCs w:val="22"/>
        </w:rPr>
        <w:tab/>
        <w:t xml:space="preserve">Deli Albert </w:t>
      </w:r>
      <w:r>
        <w:rPr>
          <w:bCs/>
          <w:szCs w:val="22"/>
        </w:rPr>
        <w:t>megállapítja, hogy a bizottsági ülés a megjelent tagok létszámára való tekintettel elmarad, az ülést határozatképtelennek nyilvánítja.</w:t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71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00" w:leader="none"/>
        </w:tabs>
        <w:ind w:left="71" w:hanging="0"/>
        <w:rPr/>
      </w:pPr>
      <w:r>
        <w:rPr>
          <w:bCs/>
          <w:szCs w:val="22"/>
        </w:rPr>
        <w:t>Tóth Miklós főépítész a tervezett napirenddel kapcsolatosan tájékoztatja a megjelent képviselőket, hogy a Képviselő-testületi ülésre készített anyagban kiegészítésképpen az építészeti tervezett megoldások is mellékelve lesznek.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/>
        <w:t>A jegyzőkönyv lezárva, ülés befejezve 14 óra 50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eli Albert  </w:t>
        <w:tab/>
        <w:tab/>
        <w:t xml:space="preserve"> </w:t>
        <w:tab/>
        <w:tab/>
        <w:tab/>
        <w:tab/>
        <w:t xml:space="preserve">Lantos Antal </w:t>
      </w:r>
    </w:p>
    <w:p>
      <w:pPr>
        <w:pStyle w:val="Szvegtrzs2"/>
        <w:ind w:left="708" w:firstLine="708"/>
        <w:rPr>
          <w:i/>
          <w:i/>
          <w:iCs/>
          <w:szCs w:val="24"/>
        </w:rPr>
      </w:pPr>
      <w:r>
        <w:rPr>
          <w:i/>
          <w:iCs/>
        </w:rPr>
        <w:t>bizottsági elnök</w:t>
        <w:tab/>
        <w:tab/>
        <w:tab/>
        <w:tab/>
        <w:t xml:space="preserve">     jegyzőkönyv hitelesítő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960" w:right="1417" w:gutter="0" w:header="709" w:top="902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/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ind w:left="3119" w:hanging="3119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ind w:left="12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14:00Z</dcterms:created>
  <dc:creator>Huszka</dc:creator>
  <dc:description/>
  <dc:language>en-US</dc:language>
  <cp:lastModifiedBy>Művelődés</cp:lastModifiedBy>
  <cp:lastPrinted>2005-03-24T12:28:00Z</cp:lastPrinted>
  <dcterms:modified xsi:type="dcterms:W3CDTF">2005-04-26T13:34:00Z</dcterms:modified>
  <cp:revision>14</cp:revision>
  <dc:subject/>
  <dc:title>Jegyzőkönyv</dc:title>
</cp:coreProperties>
</file>