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2006. június 21.</w:t>
      </w:r>
      <w:r>
        <w:rPr/>
        <w:t xml:space="preserve"> Kulturális és Sport Bizottság határozatok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5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„Tájékoztató a 2006. évi kerületi </w:t>
      </w:r>
      <w:r>
        <w:rPr>
          <w:b/>
          <w:bCs/>
        </w:rPr>
        <w:t>augusztus 20-i</w:t>
      </w:r>
      <w:r>
        <w:rPr/>
        <w:t xml:space="preserve"> rendezvény programtervezetéről” tárgyú előterjesztést a „Javaslat a Corvin Művelődési Ház tervezett programjainak támogatására” tárgyú előterjesztést követően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6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„Javaslat a Kertvárosi Időutazások programjának támogatására” tárgyú előterjesztést a „Javaslat a Corvin Művelődési Ház tervezett programjainak támogatására” tárgyú előterjesztéssel együtt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57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„Javaslat a Rákosszentmihályi Atlétikai és Football Club működési költségeinek támogatására” tárgyú előterjesztést jelen ülés keretei között nem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4 igen, 1 nem, 2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8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„Javaslat a 2006. évi kerületi majális megrendezésével kapcsolatos beszámoló elfogadására” tárgyú előterjesztést a „Javaslat a Corvin Művelődési Ház tervezett programjainak támogatására” tárgyú előterjesztést követően kívánja tárgyal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9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2006. június 21-i bizottsági ülés napirendjét az alábbiak szerint fogadja 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ájékoztató a </w:t>
      </w:r>
      <w:r>
        <w:rPr>
          <w:b/>
        </w:rPr>
        <w:t xml:space="preserve">70- 162/2006(V. 17.)KSB </w:t>
      </w:r>
      <w:r>
        <w:rPr/>
        <w:t xml:space="preserve">határozatok végrehajtásáról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kerületi kiemelt támogatásban részesülő sportegyesületek 2006. évi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RAFC kérelméne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z Eleven Világ Íjász Egyesület kérelmének támogatásá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 66/2006. (IV.19.) és 157/2006. (V.17.) KSB határozatok módosításá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Corvini Domini kérelméne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Corvin Művelődési Ház tervezett programjaina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ájékoztató a 2006. évi kerületi </w:t>
      </w:r>
      <w:r>
        <w:rPr>
          <w:b/>
          <w:bCs/>
        </w:rPr>
        <w:t>augusztus 20-i</w:t>
      </w:r>
      <w:r>
        <w:rPr/>
        <w:t xml:space="preserve"> rendezvény programtervezeté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2006. évi kerületi majális megrendezésével kapcsolatos beszámoló elfogad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Javaslat a Dr. Kresz Mária Alapítvány által szervezett nyári táborok étkezési költségének támogatásá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Tóth János István kérelmének támogat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b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Rácz Aladár Zeneiskola Alapfokú Művészetoktatási Intézmény kérelmének támoga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i út és az Ostoros út kereszteződésében lévő 115601/51 hrsz. közterület elnevez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Rákosszentmihályi és Árpádföldi Ház, Telek, Lakástulajdonosok Egyesülete kérelmének támoga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2006. szeptember 13-17.-a között Horvátországba szervezett szakmai továbbképzésen résztvevők részvételi díjának támogatására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560" w:hanging="1200"/>
        <w:jc w:val="both"/>
        <w:rPr/>
      </w:pPr>
      <w:r>
        <w:rPr/>
        <w:t>Szóbeli tájékoztatás a kerületi Kihívás napi rendezvények megvalósulásáró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ind w:left="1920" w:hanging="1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60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 xml:space="preserve">május 17-i </w:t>
      </w:r>
      <w:r>
        <w:rPr/>
        <w:t xml:space="preserve">ülésen hozott </w:t>
      </w:r>
      <w:r>
        <w:rPr>
          <w:b/>
        </w:rPr>
        <w:t xml:space="preserve">70- 162/2006(V. 17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1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kerületi kiemelten támogatott sportegyesületek 2006. II félévi működését, létesítmény-fenntartását, illetve létesítmény bérlettel kapcsolatos kiadását az alábbiak szerint támogatja a </w:t>
      </w:r>
      <w:r>
        <w:rPr>
          <w:b/>
          <w:bCs/>
        </w:rPr>
        <w:t>2006. évi sport támogatása keret</w:t>
      </w:r>
      <w:r>
        <w:rPr/>
        <w:t xml:space="preserve"> </w:t>
      </w:r>
      <w:r>
        <w:rPr>
          <w:b/>
          <w:bCs/>
        </w:rPr>
        <w:t>egyesületek működési támogatása alkeret terhére:</w:t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236.8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1.63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301.8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  360.2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287.7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 xml:space="preserve">   467.9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 xml:space="preserve">   383.8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Mindösszesen: </w:t>
      </w:r>
      <w:r>
        <w:rPr>
          <w:b/>
        </w:rPr>
        <w:t>5.671.200-Ft</w:t>
      </w:r>
    </w:p>
    <w:p>
      <w:pPr>
        <w:pStyle w:val="TextBody"/>
        <w:spacing w:before="0" w:after="0"/>
        <w:jc w:val="both"/>
        <w:rPr/>
      </w:pPr>
      <w:r>
        <w:rPr/>
        <w:t>Az elszámolás határideje: a felhasználást követő 15. nap, de legkésőbb 2007. január 15.</w:t>
      </w:r>
    </w:p>
    <w:p>
      <w:pPr>
        <w:pStyle w:val="TextBody"/>
        <w:spacing w:before="0" w:after="0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 HORT SE elnökét, hogy a 2006. évi támogatás alapjául szolgáló benyújtott adatok igazolására 2006. július 5-ig mutassa be az érvényes játékengedélyeket, valamint a csapatok számának igazolására pedig a 2005/2006. évi bajnokságra történő nevezéseket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jc w:val="both"/>
        <w:rPr/>
      </w:pPr>
      <w:r>
        <w:rPr/>
        <w:t>Határidő: értesítés 2006. július 12., utalás a támogatási szerződés aláírását követően 8 munkanapon belül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6 igen, 0 nem, 1 tartózkodá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2</w:t>
      </w:r>
      <w:r>
        <w:rPr>
          <w:b/>
        </w:rPr>
        <w:t>/2006.(VI.21.) KSB</w:t>
      </w:r>
    </w:p>
    <w:p>
      <w:pPr>
        <w:pStyle w:val="Normal"/>
        <w:ind w:left="12" w:hanging="0"/>
        <w:jc w:val="both"/>
        <w:rPr/>
      </w:pPr>
      <w:r>
        <w:rPr/>
        <w:t xml:space="preserve">A Kulturális és Sport Bizottság a Rákosszentmihályi Atlétikai és Football Club kérelmét, a </w:t>
      </w:r>
      <w:r>
        <w:rPr>
          <w:b/>
        </w:rPr>
        <w:t>2006</w:t>
      </w:r>
      <w:r>
        <w:rPr/>
        <w:t xml:space="preserve">. évi kerületi </w:t>
      </w:r>
      <w:r>
        <w:rPr>
          <w:b/>
        </w:rPr>
        <w:t>Kihívás Napon</w:t>
      </w:r>
      <w:r>
        <w:rPr/>
        <w:t xml:space="preserve"> résztvevő két védőnő részére vásárolt vásárlási utalványok értékét </w:t>
      </w:r>
      <w:r>
        <w:rPr>
          <w:b/>
        </w:rPr>
        <w:t>6.000,-Ft-tal</w:t>
      </w:r>
      <w:r>
        <w:rPr/>
        <w:t>, azaz hatezer forinttal támogatja a bizottság a 2006. évi Kerületi sport támogatása keret terhére.</w:t>
      </w:r>
    </w:p>
    <w:p>
      <w:pPr>
        <w:pStyle w:val="Normal"/>
        <w:ind w:left="12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gondoskodjon a támogatási szerződés aláírását követően a támogatási összeg utalásáról.</w:t>
      </w:r>
    </w:p>
    <w:p>
      <w:pPr>
        <w:pStyle w:val="Normal"/>
        <w:ind w:left="12" w:hanging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3</w:t>
      </w:r>
      <w:r>
        <w:rPr>
          <w:b/>
        </w:rPr>
        <w:t>/2006.(VI.21.) KSB</w:t>
      </w:r>
    </w:p>
    <w:p>
      <w:pPr>
        <w:pStyle w:val="Normal"/>
        <w:ind w:left="12" w:hanging="0"/>
        <w:jc w:val="both"/>
        <w:rPr/>
      </w:pPr>
      <w:r>
        <w:rPr/>
        <w:t>A Kulturális és Sport Bizottság az Eleven Világ Íjász Egyesület kérelmét - a 2006. szeptember 25. és október 1-e között Sopronban megrendezésre kerülő IFAA 3D Íjász Világ és Országos Bajnokságon három XVI. kerületi versenyző részvételét - a bizottság 100.000,-Ft-tal támogatja a 2006. évi Kerületi sport támogatása keret terhére.</w:t>
      </w:r>
    </w:p>
    <w:p>
      <w:pPr>
        <w:pStyle w:val="Normal"/>
        <w:ind w:left="12" w:hanging="0"/>
        <w:jc w:val="both"/>
        <w:rPr/>
      </w:pPr>
      <w:r>
        <w:rPr/>
        <w:t>A támogatás felhasználható: nevezési díj kifizetésére.</w:t>
      </w:r>
    </w:p>
    <w:p>
      <w:pPr>
        <w:pStyle w:val="Normal"/>
        <w:ind w:left="12" w:hanging="0"/>
        <w:jc w:val="both"/>
        <w:rPr/>
      </w:pPr>
      <w:r>
        <w:rPr/>
        <w:t xml:space="preserve">A támogatás felhasználásának elszámolási határideje: a felhasználást követő 30 nap. </w:t>
      </w:r>
    </w:p>
    <w:p>
      <w:pPr>
        <w:pStyle w:val="Normal"/>
        <w:ind w:left="12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továbbá gondoskodjon a támogatási szerződés aláírását követően a támogatási összeg utalásáról.</w:t>
      </w:r>
    </w:p>
    <w:p>
      <w:pPr>
        <w:pStyle w:val="Normal"/>
        <w:ind w:left="12" w:hanging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4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Kölcsey Ferenc Általános Iskola részére, az </w:t>
      </w:r>
      <w:r>
        <w:rPr>
          <w:b/>
        </w:rPr>
        <w:t>erdélyi jutalomutazás</w:t>
      </w:r>
      <w:r>
        <w:rPr/>
        <w:t xml:space="preserve"> költségeit támogató 66/2006.(IV.19.)KSB és 157/2006.(V.17.)KSB határozatokban rögzített elszámolási határidőt 2006. november 30-ra módosítja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gondoskodjon a támogatási szerződés módosításáról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5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karácsonyi rendezvényét, melyen a száztagú cigányzenekar prímásai lépnek fel </w:t>
      </w:r>
      <w:r>
        <w:rPr>
          <w:b/>
        </w:rPr>
        <w:t>10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 rendezvénnyel kapcsolatos nyomdaköltségekre, a fellépők részére ajándéktárgyak vásárlására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z ajándéktárgyak átadásáról átvételi elismervényt kell az elszámolás mellékleteként benyújtani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66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1 igen, 0 nem, 6 tartózkodás szavazat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Corvini Domini Mátyásföldi Ház és Lakástulajdonosok Egyesület </w:t>
      </w:r>
      <w:r>
        <w:rPr>
          <w:lang w:val="en-US" w:eastAsia="en-US"/>
        </w:rPr>
        <w:t>által alapított</w:t>
      </w:r>
      <w:r>
        <w:rPr>
          <w:b/>
          <w:lang w:val="en-US" w:eastAsia="en-US"/>
        </w:rPr>
        <w:t xml:space="preserve"> </w:t>
      </w:r>
      <w:r>
        <w:rPr/>
        <w:t xml:space="preserve"> ’Mátyásföldért’ elnevezésű kitüntetése átadásának költségeihez </w:t>
      </w:r>
      <w:r>
        <w:rPr>
          <w:b/>
        </w:rPr>
        <w:t>100.000.-Ft-tal</w:t>
      </w:r>
      <w:r>
        <w:rPr/>
        <w:t xml:space="preserve"> járul hozzá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 kitüntetés elkészítésének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kitüntetések átadásáról átvételi elismervényt kell az elszámolás mellékleteként benyújtani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7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által gyermekeknek szervezett Mikulás napi rendezvény költségeit </w:t>
      </w:r>
      <w:r>
        <w:rPr>
          <w:b/>
        </w:rPr>
        <w:t>5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jándékcsomagok költségeire, valamint a fellépő bábművészek díjazására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8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által felnőtteknek szervezett ’Mindenki karácsonya’ rendezvény költségeit </w:t>
      </w:r>
      <w:r>
        <w:rPr>
          <w:b/>
        </w:rPr>
        <w:t>5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jándékcsomagok, plakátok 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69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művészklubja kiállítását </w:t>
      </w:r>
      <w:r>
        <w:rPr>
          <w:b/>
        </w:rPr>
        <w:t>5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keretek, üvegek, kiállítási kellékek vásárlására, programfüzet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 nem, 3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70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nyugdíjas klubja programjainak költségeire </w:t>
      </w:r>
      <w:r>
        <w:rPr>
          <w:b/>
        </w:rPr>
        <w:t>50.000.-</w:t>
      </w:r>
      <w:r>
        <w:rPr/>
        <w:t>Ft-ot biztosít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múzeumi belépők, buszköltség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71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</w:t>
      </w:r>
      <w:r>
        <w:rPr/>
        <w:t xml:space="preserve"> által szervezett Mátyás király téri (XVI. kerület) koncert költségeit </w:t>
      </w:r>
      <w:r>
        <w:rPr>
          <w:b/>
        </w:rPr>
        <w:t>20.000.-</w:t>
      </w:r>
      <w:r>
        <w:rPr/>
        <w:t>Ft-tal támogatja a 2006. évi közművelődés támogatása keret pályázati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hangszerek szállítására, meghívók, plakátok költségei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elszámolásának határideje: a felhasználást követő 30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lkéri a bizottság az elnökét, hogy a határozatról értesítse a kérelmező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értesítésre 2006. július 1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talás: a program megkezdését megelőző 3. hétig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2</w:t>
      </w:r>
      <w:r>
        <w:rPr>
          <w:b/>
        </w:rPr>
        <w:t>/2006.(VI.21.) KSB</w:t>
      </w:r>
    </w:p>
    <w:p>
      <w:pPr>
        <w:pStyle w:val="Normal"/>
        <w:rPr/>
      </w:pPr>
      <w:r>
        <w:rPr/>
        <w:t xml:space="preserve">A Kulturális és Sport Bizottság a 2006. évi kerületi közművelődési keret alkeretekre bontásáról szóló 45/2006.(III.29.)KSB határozatban meghatározott alkeret-felosztását feloldj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3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lang w:val="en-US" w:eastAsia="en-US"/>
        </w:rPr>
        <w:t xml:space="preserve">Corvin Művelődési Ház alábbi 2006. évi programjait </w:t>
      </w:r>
      <w:r>
        <w:rPr/>
        <w:t>támogatja a bizottság 2006. évi Kerületi Közművelődés támogatása keret terhé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aszi Szél Nyugdíjas Klub 35 éves jubileumának alkalmából rendezet ünnepség rendezését 2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vaszi Szél Nyugdíjas Klub - kirándulás Sümegre 125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vin Nyugdíjas Klub - kirándulás Diósgyőrbe 105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últunk méltó megőrzéséért: Kertvárosi Időutazások programjait 366.000,-Ft-tal</w:t>
      </w:r>
    </w:p>
    <w:p>
      <w:pPr>
        <w:pStyle w:val="Normal"/>
        <w:ind w:left="720" w:hanging="0"/>
        <w:jc w:val="both"/>
        <w:rPr/>
      </w:pPr>
      <w:r>
        <w:rPr/>
        <w:t>( utazás, vetélkedő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mek napi programok 3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tlehemi program 2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űség Napja 29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gusztus 20-i ünnepség 5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ogprevenciós programok 5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ne-liget programjai 6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tvárosi Vigasságok sport 200.000,-Ft-t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tvárosi Vigasságok programjainak támogatása 2.708.000,-Ft-tal </w:t>
      </w:r>
    </w:p>
    <w:p>
      <w:pPr>
        <w:pStyle w:val="Normal"/>
        <w:jc w:val="both"/>
        <w:rPr/>
      </w:pPr>
      <w:r>
        <w:rPr/>
        <w:t xml:space="preserve">Mindösszesen 6.094.000,-Ft-tal. </w:t>
      </w:r>
    </w:p>
    <w:p>
      <w:pPr>
        <w:pStyle w:val="Normal"/>
        <w:jc w:val="both"/>
        <w:rPr/>
      </w:pPr>
      <w:r>
        <w:rPr/>
        <w:t>A támogatás felhasználható: a fenti programok dologi  költségére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 a támogatási összegek ütemezett utalásáró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6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4</w:t>
      </w:r>
      <w:r>
        <w:rPr>
          <w:b/>
        </w:rPr>
        <w:t>/2006.(VI.21.) 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Corvin Művelődési Ház tájékoztatóját a </w:t>
      </w:r>
      <w:r>
        <w:rPr>
          <w:b/>
          <w:bCs/>
        </w:rPr>
        <w:t xml:space="preserve">2006. augusztus 20-ai </w:t>
      </w:r>
      <w:r>
        <w:rPr/>
        <w:t xml:space="preserve">kerületi </w:t>
      </w:r>
      <w:r>
        <w:rPr>
          <w:b/>
          <w:bCs/>
        </w:rPr>
        <w:t xml:space="preserve">Nemzeti Ünnep </w:t>
      </w:r>
      <w:r>
        <w:rPr/>
        <w:t>programtervéről tudomásul vesz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kéri a bizottság az elnökét, hogy a határozatról értesítse a Corvin Művelődési Ház igazgatóját. 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at: 6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75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 xml:space="preserve">Kulturális és Sport Bizottság a </w:t>
      </w:r>
      <w:r>
        <w:rPr>
          <w:b/>
          <w:bCs/>
        </w:rPr>
        <w:t xml:space="preserve">Corvin Művelődési Ház </w:t>
      </w:r>
      <w:r>
        <w:rPr/>
        <w:t xml:space="preserve">által megrendezett </w:t>
      </w:r>
      <w:r>
        <w:rPr>
          <w:b/>
          <w:bCs/>
        </w:rPr>
        <w:t>2006. évi majális</w:t>
      </w:r>
      <w:r>
        <w:rPr/>
        <w:t xml:space="preserve"> megrendezéséről szóló beszámolót </w:t>
      </w:r>
      <w:r>
        <w:rPr>
          <w:b/>
          <w:bCs/>
        </w:rPr>
        <w:t>tudomásul veszi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at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6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3 igen, 1 nem, 3 tartózkodás szavazatai arány alapján az alábbi határozati javaslatot elvetette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a dr. Kresz Mária Alapítvány által a Fazekas Központban szervezett 2006. évi nyári kézműves táborának étkezési költségeit 337.000.-Ft-tal támogatja a 2006. évi közművelődés támogatása keret Kiemelt közművelődési tevékenységet folytató szervezetek alkerete terh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>A támogatás felhasználható: a 2006. nyarán megszervezésre kerülő nyári kézműves táborban résztvevő gyermekek étkezési költségeinek csökkentésére, finanszírozására.</w:t>
      </w:r>
    </w:p>
    <w:p>
      <w:pPr>
        <w:pStyle w:val="Normal"/>
        <w:jc w:val="both"/>
        <w:rPr/>
      </w:pPr>
      <w:r>
        <w:rPr/>
        <w:t>A támogatás utófinanszírozás jellegű.</w:t>
      </w:r>
    </w:p>
    <w:p>
      <w:pPr>
        <w:pStyle w:val="Normal"/>
        <w:jc w:val="both"/>
        <w:rPr/>
      </w:pPr>
      <w:r>
        <w:rPr/>
        <w:t>A támogatás utalására a benyújtott számla alapján a benyújtást követő 15 napon belül kerül sor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ot jóváhagyás céljából terjessze a Képviselő-testületi elé, a döntést követően értesítse az intézmény vezetőjét, valamint gondoskodjon a támogatási szerződés megkötéséről és a támogatás számla ellenében történő ütemezett utalásáról.</w:t>
      </w:r>
    </w:p>
    <w:p>
      <w:pPr>
        <w:pStyle w:val="Normal"/>
        <w:jc w:val="both"/>
        <w:rPr/>
      </w:pPr>
      <w:r>
        <w:rPr/>
        <w:t>Határidő: 2006. június 28. Kt. ülés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277</w:t>
      </w:r>
      <w:r>
        <w:rPr>
          <w:b/>
        </w:rPr>
        <w:t>/2006.(VI.21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>A Kulturális és Sport Bizottság a Tóth János István ( 1161 Budapest, Gusztáv u. 23.) kérelmét, Radnóti Miklós műveiből készült zenés verslemez készítésének költségeit 100.000,-Ft-tal támogatja a bizottság 2006. évi Kerületi Közművelődés támogatása keret terhére.</w:t>
      </w:r>
    </w:p>
    <w:p>
      <w:pPr>
        <w:pStyle w:val="Normal"/>
        <w:jc w:val="both"/>
        <w:rPr/>
      </w:pPr>
      <w:r>
        <w:rPr/>
        <w:t>A támogatás felhasználható: nyomdai költségre, CD nyomás és stúdió- óra költségeire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8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Kulturális és Sport Bizottság a Rácz Aladár Zeneiskola kérelmét a Fúvószenekar utazását Erdélybe 300.000,-Ft-tal, Big Band utazását Csehországba 400.000,-Ft-tal , összesen 700.000,-Ft-tal támogatja a 2006. évi intézményi közművelődési keret terhére.</w:t>
      </w:r>
    </w:p>
    <w:p>
      <w:pPr>
        <w:pStyle w:val="Normal"/>
        <w:ind w:left="12" w:hanging="0"/>
        <w:jc w:val="both"/>
        <w:rPr/>
      </w:pPr>
      <w:r>
        <w:rPr/>
        <w:t xml:space="preserve">A támogatás felhasználható: utazási költségre, </w:t>
      </w:r>
    </w:p>
    <w:p>
      <w:pPr>
        <w:pStyle w:val="Normal"/>
        <w:ind w:left="12" w:hanging="0"/>
        <w:jc w:val="both"/>
        <w:rPr/>
      </w:pPr>
      <w:r>
        <w:rPr/>
        <w:t xml:space="preserve">A támogatás felhasználásának elszámolási határideje: a felhasználást követő 30 nap, de legkésőbb 2006. december 31. </w:t>
      </w:r>
    </w:p>
    <w:p>
      <w:pPr>
        <w:pStyle w:val="Normal"/>
        <w:ind w:left="12" w:hanging="0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igazgatóját, továbbá gondoskodjon a támogatási szerződés aláírásra történő előkészítésről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at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79</w:t>
      </w:r>
      <w:r>
        <w:rPr>
          <w:b/>
        </w:rPr>
        <w:t>/2006.(VI.21.) KSB</w:t>
      </w:r>
    </w:p>
    <w:p>
      <w:pPr>
        <w:pStyle w:val="Normal"/>
        <w:ind w:left="12" w:hanging="0"/>
        <w:jc w:val="both"/>
        <w:rPr/>
      </w:pPr>
      <w:r>
        <w:rPr/>
        <w:t xml:space="preserve">Kulturális és Sport Bizottság az Őrtüzek a Magyarságért Alapítvány „Közhasznú” szervezet indítványát a Budapesti út és az Ostoros út kereszteződésében lévő 115601/51 hrsz. közterület Regős- liget elnevezésével egyetért. </w:t>
      </w:r>
    </w:p>
    <w:p>
      <w:pPr>
        <w:pStyle w:val="Normal"/>
        <w:jc w:val="both"/>
        <w:rPr/>
      </w:pPr>
      <w:r>
        <w:rPr/>
        <w:t>Felkéri a bizottság az elnökét, hogy a határozatról értesítse az a Civil, Kisebbségi és Egyházi Kapcsolatok Bizottsága elnökét értesítse.</w:t>
      </w:r>
    </w:p>
    <w:p>
      <w:pPr>
        <w:pStyle w:val="Normal"/>
        <w:jc w:val="both"/>
        <w:rPr/>
      </w:pPr>
      <w:r>
        <w:rPr/>
        <w:t>Határidő: 2006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80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ztaliteniszezők – 75.000,-Ft, mely összeg felhasználható pingpongasztal, ütésborító és borító tisztító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 w:eastAsia="en-US"/>
        </w:rPr>
        <w:t>281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lambászok – 45.000,-Ft, mely összeg felhasználható szállításhoz hullámpapír, nyomtatópapír és nyomtató festék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82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risztika és horgászok - 60.000,-Ft, mely összeg felhasználható sátor és gázpalack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>
          <w:b/>
          <w:b/>
        </w:rPr>
      </w:pPr>
      <w:r>
        <w:rPr/>
        <w:t>Felelős: Deli Albert</w:t>
      </w:r>
    </w:p>
    <w:p>
      <w:pPr>
        <w:pStyle w:val="Normal"/>
        <w:rPr/>
      </w:pPr>
      <w:r>
        <w:rPr/>
        <w:t>Szavazat: 4 igen, 0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83</w:t>
      </w:r>
      <w:r>
        <w:rPr>
          <w:b/>
        </w:rPr>
        <w:t>/2006.(VI.21.) KSB</w:t>
      </w:r>
    </w:p>
    <w:p>
      <w:pPr>
        <w:pStyle w:val="Normal"/>
        <w:jc w:val="both"/>
        <w:rPr/>
      </w:pPr>
      <w:r>
        <w:rPr/>
        <w:t>A Kulturális és Sport Bizottság a Rákosszentmihályi és Árpádföldi Ház, Telek, Lakástulajdonosok Egyesülete kérelmét az alábbiak szerint támogatja a bizottság 2006. évi Kerületi sport támogatása keret terhé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rcművészettel kapcsolatos tevékenység - 42.500,-Ft, mely összeg felhasználható vívókesztyű, térdvédő és tatami szivacs vásárlására.</w:t>
      </w:r>
    </w:p>
    <w:p>
      <w:pPr>
        <w:pStyle w:val="Normal"/>
        <w:jc w:val="both"/>
        <w:rPr/>
      </w:pPr>
      <w:r>
        <w:rPr/>
        <w:t>A támogatás felhasználható 2006. december 31-ig.</w:t>
      </w:r>
    </w:p>
    <w:p>
      <w:pPr>
        <w:pStyle w:val="Normal"/>
        <w:jc w:val="both"/>
        <w:rPr/>
      </w:pPr>
      <w:r>
        <w:rPr/>
        <w:t>Elszámolási határidő: a felhasználást követő 15 nap, de legkésőbb 2006. decembe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bizottság az elnökét, hogy a határozatról a kérelmezőt tájékoztassa, továbbá gondoskodjon a támogatási szerződés aláírásra történő előkészítéséről.</w:t>
      </w:r>
    </w:p>
    <w:p>
      <w:pPr>
        <w:pStyle w:val="NormlZs"/>
        <w:spacing w:lineRule="auto" w:line="240" w:before="0" w:after="0"/>
        <w:rPr/>
      </w:pPr>
      <w:r>
        <w:rPr/>
        <w:t>Határidő: 2006. július 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: 4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84</w:t>
      </w:r>
      <w:r>
        <w:rPr>
          <w:b/>
        </w:rPr>
        <w:t>/2006.(VI.21.) KSB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A Kulturális és Sport Bizottság Deli Albert képviselők és Huszka Éva (Művelődési Ügyosztály munkatársai) részvételét támogatja a 2006. szeptember 13 - 17.-a között, Horvátország szervezett szakmai továbbképzésé</w:t>
      </w:r>
      <w:r>
        <w:rPr>
          <w:b/>
          <w:bCs/>
        </w:rPr>
        <w:t xml:space="preserve">n, </w:t>
      </w:r>
      <w:r>
        <w:rPr/>
        <w:t xml:space="preserve">melyet a </w:t>
      </w:r>
      <w:r>
        <w:rPr>
          <w:b/>
          <w:bCs/>
        </w:rPr>
        <w:t>budapesti területi szövetségek és kerületi sportmunkatársak részére a Budapest Főváros Önkormányzata szervezett</w:t>
      </w:r>
      <w:r>
        <w:rPr/>
        <w:t xml:space="preserve">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/>
        <w:t>A</w:t>
      </w:r>
      <w:r>
        <w:rPr>
          <w:b/>
          <w:bCs/>
        </w:rPr>
        <w:t xml:space="preserve"> </w:t>
      </w:r>
      <w:r>
        <w:rPr/>
        <w:t xml:space="preserve">részvételi költséget 120.000,-Ft - tal támogatja a bizottság 2006. évi kerületi Sport támogatása keret terhére, utólagos elszámolással. 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gondoskodjon a Sportági Szakszövetségek Budapesti Szövetséghez történő átutalásáról.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Határidő: 2006. augusztus 30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06:00Z</dcterms:created>
  <dc:creator>Huszka Éva</dc:creator>
  <dc:description/>
  <cp:keywords/>
  <dc:language>en-US</dc:language>
  <cp:lastModifiedBy>Huszka Éva</cp:lastModifiedBy>
  <cp:lastPrinted>2006-09-12T15:22:00Z</cp:lastPrinted>
  <dcterms:modified xsi:type="dcterms:W3CDTF">2006-09-12T13:55:00Z</dcterms:modified>
  <cp:revision>2</cp:revision>
  <dc:subject/>
  <dc:title>2006</dc:title>
</cp:coreProperties>
</file>