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ulturális és Sport Bizottság határozatok 2006. február 2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/2006(II. 22.)KSB</w:t>
      </w:r>
    </w:p>
    <w:p>
      <w:pPr>
        <w:pStyle w:val="Normal"/>
        <w:jc w:val="both"/>
        <w:rPr/>
      </w:pPr>
      <w:r>
        <w:rPr/>
        <w:t>A Kulturális és Sport Bizottság a „Javaslat a Nemzeti Sporthivatal által a szabadtéri szabadidősport-létesítmények korszerűsítésének, felújításának, fejlesztésének, építésének támogatására kiírt pályázaton való részvételre” tárgyú előterjesztést az egyebek napirendi pont keretében tárgyal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/2006(II. 22.)KSB</w:t>
      </w:r>
    </w:p>
    <w:p>
      <w:pPr>
        <w:pStyle w:val="Normal"/>
        <w:jc w:val="both"/>
        <w:rPr/>
      </w:pPr>
      <w:r>
        <w:rPr/>
        <w:t>A Kulturális és Sport Bizottság a „Tájékoztató az 1956-os emlékművel kapcsolatosan” tárgyú előterjesztést az egyebek napirendi pont keretében tárgyal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/2006(II. 22.)KSB</w:t>
      </w:r>
    </w:p>
    <w:p>
      <w:pPr>
        <w:pStyle w:val="Normal"/>
        <w:jc w:val="both"/>
        <w:rPr/>
      </w:pPr>
      <w:r>
        <w:rPr/>
        <w:t>A Kulturális és Sport Bizottság a 2006. február 22-i bizottsági ülés napirendjét az alábbiak szerint fogadja e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irend elfogadás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ájékoztató az </w:t>
      </w:r>
      <w:r>
        <w:rPr>
          <w:b/>
        </w:rPr>
        <w:t>1-16/2006(I. 11.)KSB határozatok</w:t>
      </w:r>
      <w:r>
        <w:rPr/>
        <w:t xml:space="preserve"> végrehajtásáró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jékoztatás a kerületi kiemelt sportegyesületek 2005. II. félévi tevékenységéről és javaslat a 285/2005. (VIII. 22.) KSB és a 333/2005. (XII. 14.) KSB határozatok alapján a kerületi kiemelten támogatott SE-k 2005. II. félévi működési támogatások felhasználásáról szóló elszámolások elfogad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Corvin Művelődési Ház</w:t>
      </w:r>
      <w:r>
        <w:rPr>
          <w:b/>
        </w:rPr>
        <w:t xml:space="preserve"> 2005. évi tevékenységéről szóló beszámoló elfogad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Javaslat a Corvin Művelődési Ház 2006. évi költségvetésének véleményezésér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Javaslata Corvin Művelődési Ház 2006. évi munkatervének elfogad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Corvin Művelődési Ház által szervezésre kerülő 2006. évi március 15-i kerületi nemzeti programtervezetének jóváhagy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2005. évi közművelődési támogatások felhasználásáról szóló elszámolások és beszámolók elfogad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udapest Főváros XVI. kerületi Önkormányzat 2006. évi költségvetésének véleményez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2006. évi díszpolgári cím és a XVI. kerületért kitüntető cím elnyer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gyebe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Nemzeti Sporthivatal által a szabadtéri szabadidősport-létesítmények korszerűsítésének, felújításának, fejlesztésének, építésének támogatására kiírt pályázaton való részvétel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z 1956-os emlékművel kapcsolatosan 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/2006(II. 22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6. január 11</w:t>
      </w:r>
      <w:r>
        <w:rPr>
          <w:b/>
        </w:rPr>
        <w:t>-i</w:t>
      </w:r>
      <w:r>
        <w:rPr/>
        <w:t xml:space="preserve"> ülésen hozott </w:t>
      </w:r>
      <w:r>
        <w:rPr>
          <w:b/>
          <w:bCs/>
        </w:rPr>
        <w:t>1-16</w:t>
      </w:r>
      <w:r>
        <w:rPr>
          <w:b/>
        </w:rPr>
        <w:t>/2006(I.11.)KSB</w:t>
      </w:r>
      <w:r>
        <w:rPr>
          <w:b/>
          <w:i/>
        </w:rPr>
        <w:t xml:space="preserve">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/2006(II. 22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85/2005.(VIII.22.)KSB, és a 333/2005.(XII.14.)KSB</w:t>
      </w:r>
      <w:r>
        <w:rPr/>
        <w:t xml:space="preserve"> határozatok alapján a kerületi kiemelt sportegyesületek részére biztosított működési támogatások összegének felhasználásáról szóló elszámolásokat elfogadja, a tevékenységükről szóló tájékoztatót tudomásul vesz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 sportegyesületek vezetőit. </w:t>
      </w:r>
    </w:p>
    <w:p>
      <w:pPr>
        <w:pStyle w:val="Normal"/>
        <w:ind w:left="1440" w:hanging="1440"/>
        <w:jc w:val="both"/>
        <w:rPr/>
      </w:pPr>
      <w:r>
        <w:rPr/>
        <w:t>Határidő: 2006. március 10.</w:t>
      </w:r>
    </w:p>
    <w:p>
      <w:pPr>
        <w:pStyle w:val="Normal"/>
        <w:ind w:left="1440" w:hanging="1440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2/2006(II. 22.)KSB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Kulturális és Sport Bizottság a Corvin Művelődési Ház 2005. évi tevékenységéről szóló beszámolót elfogadj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bizottság felkéri az elnökét, hogy a határozatról értesítse a művelődési ház igazgatóját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Határidő: 2006. március 17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/2006(II. 22.)KSB</w:t>
      </w:r>
    </w:p>
    <w:p>
      <w:pPr>
        <w:pStyle w:val="Normal"/>
        <w:jc w:val="both"/>
        <w:rPr/>
      </w:pPr>
      <w:r>
        <w:rPr/>
        <w:t xml:space="preserve">A Kulturális és Sport Bizottság javasolja a Képviselő-testületnek a </w:t>
      </w:r>
      <w:r>
        <w:rPr>
          <w:b/>
        </w:rPr>
        <w:t>Corvin Művelődési Ház</w:t>
      </w:r>
      <w:r>
        <w:rPr>
          <w:b/>
          <w:bCs/>
        </w:rPr>
        <w:t xml:space="preserve"> </w:t>
      </w:r>
      <w:r>
        <w:rPr>
          <w:bCs/>
        </w:rPr>
        <w:t xml:space="preserve">2006. évi </w:t>
      </w:r>
      <w:r>
        <w:rPr/>
        <w:t>költségvetésének jóváhagyását.</w:t>
      </w:r>
    </w:p>
    <w:p>
      <w:pPr>
        <w:pStyle w:val="Normal"/>
        <w:rPr/>
      </w:pPr>
      <w:r>
        <w:rPr/>
        <w:t>Felkéri a bizottság az elnökét, hogy a határozatról értesítse a költségvetés készítőjét.</w:t>
      </w:r>
    </w:p>
    <w:p>
      <w:pPr>
        <w:pStyle w:val="Normal"/>
        <w:rPr/>
      </w:pPr>
      <w:r>
        <w:rPr/>
        <w:t>Határidő: 2006. február 24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/2006(II. 22.)KSB</w:t>
      </w:r>
    </w:p>
    <w:p>
      <w:pPr>
        <w:pStyle w:val="Normal"/>
        <w:rPr/>
      </w:pPr>
      <w:r>
        <w:rPr/>
        <w:t>A Kulturális és Sport Bizottság a Corvin Művelődési Ház 2006. évi munkatervének tárgyalását a 2006. évi költségvetés elfogadását követően kívánja tárgyalni.</w:t>
      </w:r>
    </w:p>
    <w:p>
      <w:pPr>
        <w:pStyle w:val="Normal"/>
        <w:rPr/>
      </w:pPr>
      <w:r>
        <w:rPr/>
        <w:t xml:space="preserve">Felkéri a bizottság az elnökét, hogy művelődési ház 2006. évi munkatervét a következő bizottsági ülésen tűzze napirendre. </w:t>
      </w:r>
    </w:p>
    <w:p>
      <w:pPr>
        <w:pStyle w:val="Heading3"/>
        <w:ind w:left="0" w:hanging="0"/>
        <w:rPr/>
      </w:pPr>
      <w:r>
        <w:rPr>
          <w:sz w:val="24"/>
        </w:rPr>
        <w:t>Határidő: 2006. március 22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/2006(II. 22.)KSB</w:t>
      </w:r>
    </w:p>
    <w:p>
      <w:pPr>
        <w:pStyle w:val="Normal"/>
        <w:rPr/>
      </w:pPr>
      <w:r>
        <w:rPr/>
        <w:t xml:space="preserve">A Kulturális és Sport Bizottság a Corvin Művelődési Ház által tervezett </w:t>
      </w:r>
      <w:r>
        <w:rPr>
          <w:b/>
          <w:bCs/>
        </w:rPr>
        <w:t>2006. március 14-15-ei ünnepi emlékműsor</w:t>
      </w:r>
      <w:r>
        <w:rPr/>
        <w:t xml:space="preserve"> programját és a költségtervét jóváhagyja. </w:t>
      </w:r>
    </w:p>
    <w:p>
      <w:pPr>
        <w:pStyle w:val="Normal"/>
        <w:rPr/>
      </w:pPr>
      <w:r>
        <w:rPr/>
        <w:t>Felkéri a bizottság a művelődési ház vezetőjét, hogy a tervezett műsor megvalósításáról és a felhasznált költségről adjon tájékoztatást a megvalósítást követő 15 napon belül.</w:t>
      </w:r>
    </w:p>
    <w:p>
      <w:pPr>
        <w:pStyle w:val="Normal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rPr/>
      </w:pPr>
      <w:r>
        <w:rPr/>
        <w:t>Határidő: 2006. március 6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/2006.(II. 22.)KSB</w:t>
      </w:r>
    </w:p>
    <w:p>
      <w:pPr>
        <w:pStyle w:val="TextBodyIndent"/>
        <w:ind w:left="0" w:hanging="0"/>
        <w:rPr/>
      </w:pPr>
      <w:r>
        <w:rPr>
          <w:bCs/>
          <w:sz w:val="24"/>
          <w:szCs w:val="24"/>
        </w:rPr>
        <w:t>A Kulturális és Sport Bizottság javasolja a Képviselő-testületnek az alábbi határozati javaslat elfogadását:</w:t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</w:rPr>
        <w:t xml:space="preserve">A Képviselő-testület úgy dönt, hogy </w:t>
      </w:r>
      <w:r>
        <w:rPr/>
        <w:t>az Önkormányzat a tulajdonában álló, az MLTC által bérelt Erzsébet-liget 105842/35 hrsz ingatlanon lévő 2 db teniszpálya kialakítására, a futópálya felújítására, a labdarúgó pálya mögötti salakos pályák felújítására</w:t>
      </w:r>
      <w:r>
        <w:rPr>
          <w:bCs/>
        </w:rPr>
        <w:t xml:space="preserve"> </w:t>
      </w:r>
      <w:r>
        <w:rPr/>
        <w:t xml:space="preserve">a Nemzeti Sporthivatal által, a szabadtéri szabadidősport-létesítmények korszerűsítésének, felújításának, fejlesztésének, építésének támogatására kiírt (SPO-SZAL-06) pályázaton részt vesz. </w:t>
      </w:r>
    </w:p>
    <w:p>
      <w:pPr>
        <w:pStyle w:val="Normal"/>
        <w:jc w:val="both"/>
        <w:rPr/>
      </w:pPr>
      <w:r>
        <w:rPr/>
        <w:t>A projekt megvalósítása 5.980.000,-Ft mely az alábbiakból tevődik össze:</w:t>
      </w:r>
    </w:p>
    <w:p>
      <w:pPr>
        <w:pStyle w:val="Normal"/>
        <w:jc w:val="both"/>
        <w:rPr/>
      </w:pPr>
      <w:r>
        <w:rPr/>
        <w:t>50% saját erő- a Nemzeti Sporthivatal által nyújtandó 50% vissza nem térítendő támogatás.</w:t>
      </w:r>
    </w:p>
    <w:p>
      <w:pPr>
        <w:pStyle w:val="Normal"/>
        <w:jc w:val="both"/>
        <w:rPr/>
      </w:pPr>
      <w:r>
        <w:rPr/>
        <w:t>-A saját erő áll:</w:t>
      </w:r>
    </w:p>
    <w:p>
      <w:pPr>
        <w:pStyle w:val="Normal"/>
        <w:jc w:val="both"/>
        <w:rPr/>
      </w:pPr>
      <w:r>
        <w:rPr/>
        <w:t>- az MLTC  által elvégzendő 1.190.000,-Ft közösségi munka,</w:t>
      </w:r>
    </w:p>
    <w:p>
      <w:pPr>
        <w:pStyle w:val="Normal"/>
        <w:jc w:val="both"/>
        <w:rPr/>
      </w:pPr>
      <w:r>
        <w:rPr/>
        <w:t>-  1.800.000,-Ft  készpénz, melyet az MLTC az Önkormányzat számára megfizet.</w:t>
      </w:r>
    </w:p>
    <w:p>
      <w:pPr>
        <w:pStyle w:val="Normal"/>
        <w:jc w:val="both"/>
        <w:rPr/>
      </w:pPr>
      <w:r>
        <w:rPr/>
        <w:t xml:space="preserve">A Képviselő-testület a pályázat megvalósítására az </w:t>
      </w:r>
      <w:r>
        <w:rPr>
          <w:bCs/>
        </w:rPr>
        <w:t xml:space="preserve"> Önkormányzat 2006. évi költségvetésében a pályázati keret terhére 1.495.000,-Ft-ot különít el, amely</w:t>
      </w:r>
      <w:r>
        <w:rPr/>
        <w:t xml:space="preserve">  a projekt befejezése után, a  teljeskörű elszámolás elfogadását követően kerül a Nemzeti Sporthivatal által az Önkormányzat részére kifizetésre.</w:t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elkéri a Polgármestert a pályázat 2006. március 1-i határidővel történő benyújtására, a pályázati összeg elkülönített számlán való elhelyezésére.</w:t>
      </w:r>
    </w:p>
    <w:p>
      <w:pPr>
        <w:pStyle w:val="BodyTextIndent2"/>
        <w:ind w:left="0" w:hanging="255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táridő: a pályázat benyújtására 2006. március 1.</w:t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elelős: Dr. Szabó Lajos Mátyás polgármester</w:t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(a szavazás egyszerű szótöbbséget igényel)”</w:t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Felkéri a bizottság az előterjesztőt, hogy a 2006. évi költségvetésben a pályázati keret terhére elkülönített összeg nagyságát konkretizálja.</w:t>
      </w:r>
    </w:p>
    <w:p>
      <w:pPr>
        <w:pStyle w:val="BodyTextIndent2"/>
        <w:ind w:left="0" w:hanging="0"/>
        <w:rPr/>
      </w:pPr>
      <w:r>
        <w:rPr>
          <w:rFonts w:cs="Times New Roman" w:ascii="Times New Roman" w:hAnsi="Times New Roman"/>
          <w:szCs w:val="24"/>
        </w:rPr>
        <w:t>Határidő: 2006. február 28. Kt ülés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eli Albert elnök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/2006.(II. 22.)KSB</w:t>
      </w:r>
    </w:p>
    <w:p>
      <w:pPr>
        <w:pStyle w:val="TextBodyIndent"/>
        <w:ind w:left="0" w:hanging="0"/>
        <w:rPr/>
      </w:pPr>
      <w:r>
        <w:rPr>
          <w:bCs/>
          <w:sz w:val="24"/>
          <w:szCs w:val="24"/>
        </w:rPr>
        <w:t>A Kulturális és Sport Bizottság javasolja a Képviselő-testületnek az alábbi határozati javaslat elfogadását:</w:t>
      </w:r>
    </w:p>
    <w:p>
      <w:pPr>
        <w:pStyle w:val="BodyTextIndent2"/>
        <w:ind w:left="0" w:hanging="0"/>
        <w:rPr/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A Képviselő-testület hozzájárul a XVI. ker. Erzsébet-liget 105842/35 hrsz-ú ingatlanon  2 db teniszpálya építéséhez.</w:t>
      </w:r>
    </w:p>
    <w:p>
      <w:pPr>
        <w:pStyle w:val="BodyTextIndent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Felkéri a Polgármestert az építési eljáráshoz szükséges tulajdonosi hozzájárulás aláírására.”</w:t>
      </w:r>
    </w:p>
    <w:p>
      <w:pPr>
        <w:pStyle w:val="BodyTextIndent2"/>
        <w:ind w:left="0" w:hanging="0"/>
        <w:rPr/>
      </w:pPr>
      <w:r>
        <w:rPr>
          <w:rFonts w:cs="Times New Roman" w:ascii="Times New Roman" w:hAnsi="Times New Roman"/>
          <w:szCs w:val="24"/>
        </w:rPr>
        <w:t>Határidő: 2006. február 28. Kt ülés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eli Albert elnök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/2006.(II. 22.)KSB</w:t>
      </w:r>
    </w:p>
    <w:p>
      <w:pPr>
        <w:pStyle w:val="Normal"/>
        <w:jc w:val="both"/>
        <w:rPr/>
      </w:pPr>
      <w:r>
        <w:rPr/>
        <w:t>A Kulturális és Sport Bizottság a hatáskörébe utalt 2005. évi közművelődési támogatási keretek 2005. évi felhasználásáról szóló elszámolásokat elfogadja az alábbiak kivételév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/2006.(II. 22.)KSB</w:t>
      </w:r>
    </w:p>
    <w:p>
      <w:pPr>
        <w:pStyle w:val="Normal"/>
        <w:jc w:val="both"/>
        <w:rPr/>
      </w:pPr>
      <w:r>
        <w:rPr/>
        <w:t>A Kulturális és Sport Bizottság felkéri a Holdvilág Kamaraszínház és az Őskultúra Alapítvány vezetőjét, hogy az intézmény 2005. évi tevékenységével kapcsolatosan adjon tájékoztatást a bizottság 2006. március 22-i soron következő ülésén.</w:t>
      </w:r>
    </w:p>
    <w:p>
      <w:pPr>
        <w:pStyle w:val="Normal"/>
        <w:jc w:val="both"/>
        <w:rPr/>
      </w:pPr>
      <w:r>
        <w:rPr/>
        <w:t>Felkéri továbbá az érintett intézmények vezetőit, hogy a beszámolót írásos formában 2006. március 10-ig juttassák el Polgármesteri Hivatal Művelődési Ügyosztályára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 intézmények vezetőit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/2006.(II. 22.)KSB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A Kulturális és Sport Bizottság javasolja a Képviselő-testületnek, hogy a 2006. évi Kerületi sport, valamint a Közművelődés támogatása kereteken rendelkezésre álló összeget - amennyiben év közben a pótlólagos források lehetővé teszik - emelje meg legalább 15%-kal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Határidő: 2006. február 24.</w:t>
      </w:r>
    </w:p>
    <w:p>
      <w:pPr>
        <w:pStyle w:val="Normal"/>
        <w:rPr>
          <w:b/>
          <w:b/>
        </w:rPr>
      </w:pPr>
      <w:r>
        <w:rPr/>
        <w:t>Felelős: Deli Albe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rt ülés határozata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/2006.(II. 22.)KS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/2006.(II. 22.)KS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9" w:top="977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46:00Z</dcterms:created>
  <dc:creator>Huszka Éva</dc:creator>
  <dc:description/>
  <cp:keywords/>
  <dc:language>en-US</dc:language>
  <cp:lastModifiedBy>Huszka Éva</cp:lastModifiedBy>
  <dcterms:modified xsi:type="dcterms:W3CDTF">2006-02-24T11:48:00Z</dcterms:modified>
  <cp:revision>9</cp:revision>
  <dc:subject/>
  <dc:title>Kulturális és Sport Bizottság határozatok 2006</dc:title>
</cp:coreProperties>
</file>