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február 22-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z </w:t>
      </w:r>
      <w:r>
        <w:rPr>
          <w:b/>
        </w:rPr>
        <w:t>1-16/2006(I. 11.)KSB határozatok</w:t>
      </w:r>
      <w:r>
        <w:rPr/>
        <w:t xml:space="preserve"> végrehajtásáról 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a kerületi kiemelt sportegyesületek 2005. II. félévi tevékenységéről és javaslat a 285/2005. (VIII. 22.) KSB és a 333/2005. (XII. 14.) KSB határozatok alapján a kerületi kiemelten támogatott SE-k 2005. II. félévi működési támogatások felhasználásáról szóló elszámolások elfogadására</w:t>
      </w:r>
    </w:p>
    <w:p>
      <w:pPr>
        <w:pStyle w:val="Normal"/>
        <w:ind w:left="708" w:hanging="0"/>
        <w:jc w:val="both"/>
        <w:rPr/>
      </w:pPr>
      <w:r>
        <w:rPr/>
        <w:t>Előadó: Deli Alb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</w:t>
      </w:r>
      <w:r>
        <w:rPr>
          <w:b/>
        </w:rPr>
        <w:t xml:space="preserve"> 2005. évi tevékenységéről szóló beszámoló elfogadásár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avaslat a Corvin Művelődési Ház 2006. évi költségvetésének véleményezésére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a Corvin Művelődési Ház 2006. évi munkatervének elfogadására</w:t>
      </w:r>
    </w:p>
    <w:p>
      <w:pPr>
        <w:pStyle w:val="Normal"/>
        <w:ind w:firstLine="708"/>
        <w:jc w:val="both"/>
        <w:rPr/>
      </w:pPr>
      <w:r>
        <w:rPr/>
        <w:t>Előadó: Abonyi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5. évi közművelődési támogatások felhasználásáról szóló elszámolások és beszámolók elfogad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2005. évi sport támogatások felhasználásáról szóló elszámolások és beszámolók elfogadására ( </w:t>
      </w:r>
      <w:r>
        <w:rPr>
          <w:b/>
        </w:rPr>
        <w:t>helyszíni kiosztás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udapest Főváros XVI. kerületi Önkormányzat 2006. évi költségvetésének véleményezés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évi díszpolgári cím és a XVI. kerületért kitüntető cím elnyerésére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által szervezésre kerülő 2006. évi március 15-i kerületi nemzeti programtervezetének jóváhagyására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február 14.</w:t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Tájékoztatom a bizottság tagjait, hogy R. Törley Mária a bizottsági ülést követően várja a bizottságot egy látogatásra, ahol megtekinthető a műterme és a galéria. A látogatás fakultatív.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február 1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902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02:00Z</dcterms:created>
  <dc:creator>Huszka Éva</dc:creator>
  <dc:description/>
  <cp:keywords/>
  <dc:language>en-US</dc:language>
  <cp:lastModifiedBy>Huszka Éva</cp:lastModifiedBy>
  <cp:lastPrinted>2006-02-14T10:06:00Z</cp:lastPrinted>
  <dcterms:modified xsi:type="dcterms:W3CDTF">2006-02-14T09:06:00Z</dcterms:modified>
  <cp:revision>5</cp:revision>
  <dc:subject/>
  <dc:title>XVI</dc:title>
</cp:coreProperties>
</file>