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/>
      </w:pPr>
      <w:r>
        <w:rPr/>
        <w:t>amely, készül</w:t>
      </w:r>
      <w:r>
        <w:rPr>
          <w:b/>
        </w:rPr>
        <w:t xml:space="preserve"> 2006. november 15-én 15 óra 30 perc </w:t>
      </w:r>
      <w:r>
        <w:rPr/>
        <w:t>kezdettel a Kulturális és Sport Bizottság ülésén,</w:t>
      </w:r>
      <w:r>
        <w:rPr>
          <w:b/>
        </w:rPr>
        <w:t xml:space="preserve"> az Óvoda, Általános Iskola és Módszertani Intézmény tagintézménye, a</w:t>
      </w:r>
    </w:p>
    <w:p>
      <w:pPr>
        <w:pStyle w:val="Normal"/>
        <w:ind w:right="1" w:hanging="0"/>
        <w:jc w:val="center"/>
        <w:rPr/>
      </w:pPr>
      <w:r>
        <w:rPr>
          <w:b/>
        </w:rPr>
        <w:t>Pedagógiai Szakmai Szolgáltató (1165 Bp. Veres P. út 157.) tárgyalójába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Kóczán Andrea, Ács Anikó, dr. Környeiné Rátz Katalin, Nagy József, Abonyi János és Lovász József bizottsági tagok </w:t>
      </w:r>
    </w:p>
    <w:p>
      <w:pPr>
        <w:pStyle w:val="Normal"/>
        <w:ind w:right="1" w:hanging="0"/>
        <w:jc w:val="both"/>
        <w:rPr/>
      </w:pPr>
      <w:r>
        <w:rPr/>
        <w:t>Kovács Katalin ügyosztályvezető-helyettes, Huszka Éva, Sunyál Kornélia (jegyzőkönyvvezető) a Művelődési Ügyosztály részéről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Meghívottak: Kázmér József (Corvini Domini), Horváth Tibor (Közművelődés Tanács), Bankó László (Corvin Művelődési Ház), Ocskó József (RAFC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Hiányzik</w:t>
      </w:r>
      <w:r>
        <w:rPr/>
        <w:t>: Bíró Győző, Szíjjártóné Kossuth Eszter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7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Zsinka László</w:t>
      </w:r>
      <w:r>
        <w:rPr/>
        <w:t xml:space="preserve">, a bizottság elnöke köszönti megjelenteket. </w:t>
      </w:r>
    </w:p>
    <w:p>
      <w:pPr>
        <w:pStyle w:val="Normal"/>
        <w:ind w:firstLine="360"/>
        <w:jc w:val="both"/>
        <w:rPr/>
      </w:pPr>
      <w:r>
        <w:rPr>
          <w:b/>
        </w:rPr>
        <w:t>Abonyi János</w:t>
      </w:r>
      <w:r>
        <w:rPr/>
        <w:t xml:space="preserve"> javasolja, hogy a bizottság ne tárgyaljon helyszínen kiosztott anyagot.</w:t>
      </w:r>
    </w:p>
    <w:p>
      <w:pPr>
        <w:pStyle w:val="Normal"/>
        <w:ind w:firstLine="360"/>
        <w:jc w:val="both"/>
        <w:rPr/>
      </w:pPr>
      <w:r>
        <w:rPr>
          <w:b/>
        </w:rPr>
        <w:t>Zsinka László</w:t>
      </w:r>
      <w:r>
        <w:rPr/>
        <w:t xml:space="preserve"> elmondja, hogy a RAFC kérelmével kapcsolatos anyag a „Javaslat a Kulturális és Sport Bizottság hatáskörébe tartozó 2006. évi támogatási keretek maradványainak felhasználására” tárgyú előterjesztés kiegészítése, nem önálló napirendi pont. Hozzáteszi továbbá, hogy minősített többségű döntés esetén a helyszínen kiosztott anyagok napirendre vételének - véleménye szerint - nincs akadálya.</w:t>
      </w:r>
    </w:p>
    <w:p>
      <w:pPr>
        <w:pStyle w:val="Normal"/>
        <w:jc w:val="both"/>
        <w:rPr/>
      </w:pPr>
      <w:r>
        <w:rPr/>
        <w:t>Javasolja az ülés napirendjének elfogadását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2006. november 15- i ülés napirendjéve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9/2006.(XI.15.)KSB</w:t>
      </w:r>
    </w:p>
    <w:p>
      <w:pPr>
        <w:pStyle w:val="Normal"/>
        <w:jc w:val="both"/>
        <w:rPr/>
      </w:pPr>
      <w:r>
        <w:rPr/>
        <w:t>A Kulturális és Sport Bizottság a 2006. november 15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>163-254/2006(V.31.)KSB</w:t>
      </w:r>
      <w:r>
        <w:rPr/>
        <w:t xml:space="preserve">, továbbá a </w:t>
      </w:r>
      <w:r>
        <w:rPr>
          <w:b/>
        </w:rPr>
        <w:t>285-308/2006.(IX.20.)KSB</w:t>
      </w:r>
      <w:r>
        <w:rPr/>
        <w:t xml:space="preserve"> határozatok végrehajtásáról</w:t>
      </w:r>
    </w:p>
    <w:p>
      <w:pPr>
        <w:pStyle w:val="Normal"/>
        <w:jc w:val="both"/>
        <w:rPr/>
      </w:pPr>
      <w:r>
        <w:rPr/>
        <w:t>3. Javaslat a 2006/2007. tanévi kerületi diákolimpia program első félévi költségvetésének elfogadására</w:t>
      </w:r>
    </w:p>
    <w:p>
      <w:pPr>
        <w:pStyle w:val="Normal"/>
        <w:jc w:val="both"/>
        <w:rPr/>
      </w:pPr>
      <w:r>
        <w:rPr/>
        <w:t>4. Javaslat a Kulturális és Sport Bizottság hatáskörébe tartozó 2006. évi támogatási keretek maradványainak felhasználására</w:t>
      </w:r>
    </w:p>
    <w:p>
      <w:pPr>
        <w:pStyle w:val="Normal"/>
        <w:jc w:val="both"/>
        <w:rPr/>
      </w:pPr>
      <w:r>
        <w:rPr/>
        <w:t>5. Javaslat a Kulturális és Sport Bizottság 2006. november – december havi munkatervére, és a bizottsági ülések időpontjára</w:t>
      </w:r>
    </w:p>
    <w:p>
      <w:pPr>
        <w:pStyle w:val="Normal"/>
        <w:jc w:val="both"/>
        <w:rPr/>
      </w:pPr>
      <w:r>
        <w:rPr/>
        <w:t>6. Tájékoztató a Corvin Művelődési Ház által rendezett 2006. évi október 23-i ünnepség megvalósult programjairól, költségeiről</w:t>
      </w:r>
    </w:p>
    <w:p>
      <w:pPr>
        <w:pStyle w:val="Normal"/>
        <w:jc w:val="both"/>
        <w:rPr/>
      </w:pPr>
      <w:r>
        <w:rPr/>
        <w:t>7. Egyebe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lZs"/>
        <w:spacing w:lineRule="auto" w:line="240" w:before="0" w:after="0"/>
        <w:rPr/>
      </w:pPr>
      <w:r>
        <w:rPr>
          <w:lang w:val="en-US" w:eastAsia="en-US"/>
        </w:rPr>
        <w:t xml:space="preserve">Felelős: </w:t>
      </w:r>
      <w:r>
        <w:rPr/>
        <w:t xml:space="preserve">Zsinka László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2. Tájékoztató a 163-254/2006.(V.31.)KSB, továbbá a 285-308/2006.(IX.20.)KSB határozatok végrehaj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2006. május 31-én és a 2006. szeptember 20-án hozott határozatok végrehajtásáról szóló tájékoztatóval kapcsolatban az alábbi határozatoka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0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>május 31-i</w:t>
      </w:r>
      <w:r>
        <w:rPr/>
        <w:t xml:space="preserve"> ülésen hozott </w:t>
      </w:r>
      <w:r>
        <w:rPr>
          <w:b/>
        </w:rPr>
        <w:t>163-254/2006.(V.31.)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Zsinka László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1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>szeptember 20-i</w:t>
      </w:r>
      <w:r>
        <w:rPr/>
        <w:t xml:space="preserve"> ülésen hozott </w:t>
      </w:r>
      <w:r>
        <w:rPr>
          <w:b/>
        </w:rPr>
        <w:t>285-308/2006.(IX.20.)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Zsinka László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zíjjártóné Kossuth Eszter 15 óra 39 perckor megérkezik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3. Javaslat a 2006/2007. tanévi kerületi diákolimpia program első félévi költségvetésének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Budapest Főváros XVI. ker. Önkormányzat 30/2005.(IV.14.) rendelete az önkormányzat sportfeladatairól és a sporttevékenység támogatásáról 4.§ - a értelmében a Kulturális és Sport Bizottság a 297/2006.(IX. 20.) KSB határozatával jóváhagyta a 2006/2007. tanévre vonatkozó kerületi diáksport versenyprogramját, melynek alapján elkészült a tanév I. félévére tervezett bajnokságok költségv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elmondja</w:t>
      </w:r>
      <w:r>
        <w:rPr>
          <w:b/>
        </w:rPr>
        <w:t xml:space="preserve">, </w:t>
      </w:r>
      <w:r>
        <w:rPr/>
        <w:t>nem érti, hogy miért szükséges az Óvoda, Általános Iskola és Módszertani Intézménynél az előző tanévben fel nem használt támogatási keretből megmaradt maradványon felül - amely egyébként elegendő az első félévben megrendezésre kerülő bajnokságok szervezési költségeire - további 150.000,-Ft támogatási keret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uszka Éva </w:t>
      </w:r>
      <w:r>
        <w:rPr/>
        <w:t>a Művelődési Ügyosztály munkatársa</w:t>
      </w:r>
      <w:r>
        <w:rPr>
          <w:b/>
        </w:rPr>
        <w:t xml:space="preserve"> </w:t>
      </w:r>
      <w:r>
        <w:rPr/>
        <w:t xml:space="preserve">tájékoztatja a bizottságot, hogy azért szükséges tartalék keret biztosítása, mert nem látható, nem tervezhető előre, hogy 2007. január, február hónapokban emelkednek-e pld. a bírói díjak, továbbá a 2007. évi költségvetés elfogadása előtt (pl. február hónapban) felmerülő költségeket így lehet biztosíta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2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006/2007. tanév I. félévi</w:t>
      </w:r>
      <w:r>
        <w:rPr/>
        <w:t xml:space="preserve"> </w:t>
      </w:r>
      <w:r>
        <w:rPr>
          <w:b/>
        </w:rPr>
        <w:t>diákolimpia versenyeinek</w:t>
      </w:r>
      <w:r>
        <w:rPr/>
        <w:t xml:space="preserve"> költségvetését </w:t>
      </w:r>
      <w:r>
        <w:rPr>
          <w:b/>
        </w:rPr>
        <w:t>488.341.-Ft-tal</w:t>
      </w:r>
      <w:r>
        <w:rPr/>
        <w:t xml:space="preserve"> </w:t>
      </w:r>
      <w:r>
        <w:rPr>
          <w:b/>
        </w:rPr>
        <w:t>elfogadja</w:t>
      </w:r>
      <w:r>
        <w:rPr/>
        <w:t xml:space="preserve">, amelynek finanszírozására felhasználható a 295/2006. (IX. 20.) KSB határozat értelmében az Óvoda, Általános Iskola és Módszertani Intézménynél lévő 586.745.-Ft. A két összeg közötti különbözeten felül – maradvány 98.404.-Ft – a most nem tervezhető költségeket 150.000.-Ft-tal támogatja a bizottság a 2006. évi Sport támogatása keret terhére.. </w:t>
      </w: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>A támogatási összeg felhasználásának</w:t>
      </w:r>
      <w:r>
        <w:rPr>
          <w:b/>
        </w:rPr>
        <w:t xml:space="preserve"> elszámolási határideje:</w:t>
      </w:r>
      <w:r>
        <w:rPr/>
        <w:t xml:space="preserve"> 2007. februá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az Óvoda, Általános Iskola és Módszertani Intézményt tájékoztassa, továbbá a támogatási szerződés aláírását követően gondoskodjon a támogatási összeg utalásáról az Óvoda, Általános Iskola és Módszertani Intézmény számlájára. </w:t>
      </w:r>
    </w:p>
    <w:p>
      <w:pPr>
        <w:pStyle w:val="Normal"/>
        <w:jc w:val="both"/>
        <w:rPr/>
      </w:pPr>
      <w:r>
        <w:rPr/>
        <w:t>Határidő: 2006. november 24.</w:t>
      </w:r>
    </w:p>
    <w:p>
      <w:pPr>
        <w:pStyle w:val="Normal"/>
        <w:jc w:val="both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Javaslat a Kulturális és Sport Bizottság hatáskörébe tartozó 2006. évi támogatási keretek maradványainak felhaszná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sinka László </w:t>
      </w:r>
      <w:r>
        <w:rPr/>
        <w:t>elmondja, hogy a bizottság rendelkezési jogkörébe tartozó 2006. évi sport és közművelődés támogatása kereteiből megmaradt összeg felhasználásával kapcsolatban tett javaslatokat, melyekre vonatkozóan kéri a bizottság tagjainak állásfoglalását. Az előterjesztésben rögzített, a kerületi sport támogatása kereten szabadon felhasználható összeg terhére javasolt támogatásokat javasolja módosítani, tekintettel arra, hogy a RAFC is benyújtotta kérelmét. A határozati javaslatokat majd eszerint teszi fel szavazásra.</w:t>
      </w:r>
    </w:p>
    <w:p>
      <w:pPr>
        <w:pStyle w:val="Normal"/>
        <w:jc w:val="both"/>
        <w:rPr/>
      </w:pPr>
      <w:r>
        <w:rPr/>
        <w:t>Támogatásban részesülnek a kerületi fenntartású iskolák sportudvar felújítására, sporteszköz vásárlására, továbbá könyvtárfejlesztésre. Javasolja támogatásban részesíteni a Fővárosi Szabó Ervin Könyvtár XVI. kerületi fiókjait, mely összeget eszközök beszerzésére fordíthatnak.</w:t>
      </w:r>
    </w:p>
    <w:p>
      <w:pPr>
        <w:pStyle w:val="Normal"/>
        <w:jc w:val="both"/>
        <w:rPr/>
      </w:pPr>
      <w:r>
        <w:rPr/>
        <w:t>Javasolja támogatnia a Magyar Cirkusz és Varieté Közhasznú Társaság (MACIVA) előadásának megvásárlását a kerületi fenntartású közoktatási intézmények tanulói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okkal kapcsolatban az alábbi határozatoka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3/2006.(XI.15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IKARUS BSE</w:t>
      </w:r>
      <w:r>
        <w:rPr/>
        <w:t xml:space="preserve"> - a téli időszakban felmerülő - terembérleti költségeihez </w:t>
      </w:r>
      <w:r>
        <w:rPr>
          <w:b/>
        </w:rPr>
        <w:t>300.000,-Ft</w:t>
      </w:r>
      <w:r>
        <w:rPr/>
        <w:t xml:space="preserve"> támogatást nyújt a bizottság 2006. évi sport támogatása kerete terhére. </w:t>
      </w:r>
    </w:p>
    <w:p>
      <w:pPr>
        <w:pStyle w:val="Normal"/>
        <w:rPr/>
      </w:pPr>
      <w:r>
        <w:rPr/>
        <w:t>A támogatás felhasználásának elszámolási határideje 2007. március 16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 vezetőjét értesítse, továbbá gondoskodjon a támogatási szerződés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0 nem, 1 tartózkodá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4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Mátyásföldi Lawn Tennis Club</w:t>
      </w:r>
      <w:r>
        <w:rPr/>
        <w:t xml:space="preserve"> terem és pályabérlettel, valamint költözködéssel kapcsolatos költségeihez </w:t>
      </w:r>
      <w:r>
        <w:rPr>
          <w:b/>
        </w:rPr>
        <w:t>300.000,-Ft</w:t>
      </w:r>
      <w:r>
        <w:rPr/>
        <w:t xml:space="preserve"> támogatást nyújt a bizottság 2006. évi sport támogatása kerete terhére. </w:t>
      </w:r>
    </w:p>
    <w:p>
      <w:pPr>
        <w:pStyle w:val="Normal"/>
        <w:rPr/>
      </w:pPr>
      <w:r>
        <w:rPr/>
        <w:t>A támogatás felhasználásának elszámolási határideje 2007. március 16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 vezetőjét értesítse, továbbá gondoskodjon a támogatási szerződés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0 nem, 1 tartózkodá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5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HORT SE</w:t>
      </w:r>
      <w:r>
        <w:rPr/>
        <w:t xml:space="preserve"> sakk szakosztálya által tervezett tehetségkutató verseny megrendezéséhez </w:t>
      </w:r>
      <w:r>
        <w:rPr>
          <w:b/>
        </w:rPr>
        <w:t>180.000,-Ft</w:t>
      </w:r>
      <w:r>
        <w:rPr/>
        <w:t xml:space="preserve"> támogatást nyújt a bizottság 2006. évi sport támogatása kerete terhére. </w:t>
      </w:r>
    </w:p>
    <w:p>
      <w:pPr>
        <w:pStyle w:val="Normal"/>
        <w:jc w:val="both"/>
        <w:rPr/>
      </w:pPr>
      <w:r>
        <w:rPr/>
        <w:t>A támogatás felhasználható sakk –készlet, versenysakk vászon, digitális sakkóra és díjjak vásárlására, továbbá bírói díjak kifizetésére.</w:t>
      </w:r>
    </w:p>
    <w:p>
      <w:pPr>
        <w:pStyle w:val="Normal"/>
        <w:rPr/>
      </w:pPr>
      <w:r>
        <w:rPr/>
        <w:t>A támogatás felhasználásának elszámolási határideje 2007. március 16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 vezetőjét értesítse, továbbá gondoskodjon a támogatási szerződés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6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Huszka Zsombor </w:t>
      </w:r>
      <w:r>
        <w:rPr/>
        <w:t xml:space="preserve">részére </w:t>
      </w:r>
      <w:r>
        <w:rPr>
          <w:b/>
        </w:rPr>
        <w:t>200.000,-Ft</w:t>
      </w:r>
      <w:r>
        <w:rPr/>
        <w:t xml:space="preserve"> támogatást nyújt a bizottság 2006. évi sport támogatása kerete terhére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ámogatás felhasználható</w:t>
      </w:r>
      <w:r>
        <w:rPr/>
        <w:t xml:space="preserve"> a felkészülési időszakban versenyekre való utazás, szállás költségére, valamint felszerelés vásárlására. </w:t>
      </w:r>
    </w:p>
    <w:p>
      <w:pPr>
        <w:pStyle w:val="Normal"/>
        <w:rPr/>
      </w:pPr>
      <w:r>
        <w:rPr/>
        <w:t xml:space="preserve">A támogatás felhasználásának elszámolási határideje 2007. április 30. 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 kérelmezőt értesítse, továbbá gondoskodjon a támogatási szerződés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Lovász József </w:t>
      </w:r>
      <w:r>
        <w:rPr/>
        <w:t>szeretné tudni, hogy a támogatási összeg meghatározásánál miért nem érvényesült valamilyen differenciáló tényező.</w:t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csatlakozik az előtte szóló kérdéséhez. Az intézményi könyvtárfejlesztés egyöntetű támogatásával egyetért, de véleménye szerint a sportudvarok felújításával kapcsolatosan lehetne bizonyos szempontok szerint differenciálni.</w:t>
      </w:r>
    </w:p>
    <w:p>
      <w:pPr>
        <w:pStyle w:val="Normal"/>
        <w:jc w:val="both"/>
        <w:rPr/>
      </w:pPr>
      <w:r>
        <w:rPr>
          <w:b/>
        </w:rPr>
        <w:t xml:space="preserve">Huszka Éva </w:t>
      </w:r>
      <w:r>
        <w:rPr/>
        <w:t>tájékoztatja a jelenlévőket, hogy az idő rövidségére való tekintettel nem kerültek differenciálásra az összegek. A sportudvarok felújítása minden évben aktuálissá válik, a tél utáni apróbb karbantartásokra lesz elegendő a javasolt támogatási összeg.</w:t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javasolja, hogy a könnyebb felhasználhatóság érdekében kerüljön be a felhasználási célok közé az eszközbeszerzés lehetősége is. </w:t>
      </w:r>
    </w:p>
    <w:p>
      <w:pPr>
        <w:pStyle w:val="Normal"/>
        <w:jc w:val="both"/>
        <w:rPr/>
      </w:pPr>
      <w:r>
        <w:rPr>
          <w:b/>
        </w:rPr>
        <w:t>Nagy József</w:t>
      </w:r>
      <w:r>
        <w:rPr/>
        <w:t xml:space="preserve"> hozzáfűzi, hogy az eddigi gyakorlat az volt, hogy a különböző támogatási javaslatok kidolgozásánál általánosan mondható, hogy szempontrendszer alapján kerültek meghatározásra az össze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nak a javaslatokkal kapcsolatosan nincs több hozzáfűznivalója és a következő határozatoka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7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kerületi fenntartású oktatási intézmények</w:t>
      </w:r>
      <w:r>
        <w:rPr/>
        <w:t xml:space="preserve"> részére intézményenként </w:t>
      </w:r>
      <w:r>
        <w:rPr>
          <w:b/>
        </w:rPr>
        <w:t>179.000,-Ft támogatást nyújt</w:t>
      </w:r>
      <w:r>
        <w:rPr/>
        <w:t xml:space="preserve">, sportudvar felújítás költségeire, sporteszköz vásárlásra mindösszesen </w:t>
      </w:r>
      <w:r>
        <w:rPr>
          <w:b/>
        </w:rPr>
        <w:t>2.327.000,-Ft</w:t>
      </w:r>
      <w:r>
        <w:rPr/>
        <w:t xml:space="preserve"> összeg erejéig, a bizottság 2006. évi sporttámogatása kerete terhére.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/>
        <w:t>Arany János Általános Iskola</w:t>
        <w:tab/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Batthyány Ilona Általános Iskola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Centenáriumi Általános Iskola és Szakiskola</w:t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Herman Ottó Általános Iskola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Lemhényi Dezső Általános Iskola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 xml:space="preserve">Jókai Mór Általános Iskola     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Kölcsey Ferenc Általános Iskola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Móra Ferenc Általános Iskola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Sashalmi Tanoda Általános Iskola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Szent-Györgyi Albert Általános Iskola</w:t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Táncsics Mihály Általános Iskola és Gimnázium</w:t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Szerb Antal Gimnázium</w:t>
        <w:tab/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Óvoda, Általános Iskola és Módszertani Intézmény</w:t>
        <w:tab/>
        <w:t>179.000.-</w:t>
      </w:r>
    </w:p>
    <w:p>
      <w:pPr>
        <w:pStyle w:val="Normal"/>
        <w:ind w:left="2835" w:hanging="2835"/>
        <w:jc w:val="both"/>
        <w:rPr/>
      </w:pPr>
      <w:r>
        <w:rPr>
          <w:b/>
          <w:u w:val="single"/>
        </w:rPr>
        <w:t>Összesen:</w:t>
      </w:r>
      <w:r>
        <w:rPr>
          <w:b/>
        </w:rPr>
        <w:tab/>
        <w:tab/>
        <w:tab/>
        <w:t xml:space="preserve">       2.327.000.-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mogatás felhasználható: ugrógödörben homok csere, nekifutó sáv, pálya felfestés, aszfaltpálya felújítása, sporteszközök vásárlására.</w:t>
      </w:r>
    </w:p>
    <w:p>
      <w:pPr>
        <w:pStyle w:val="Normal"/>
        <w:jc w:val="both"/>
        <w:rPr/>
      </w:pPr>
      <w:r>
        <w:rPr/>
        <w:t>A felhasználás elszámolásának határideje: 2007. április 15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z érintett intézmények igazgatóját a határozatról értesítse, továbbá gondoskodjon a támogatási szerződések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>318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Fővárosi Szabó Ervin Könyvtár</w:t>
      </w:r>
      <w:r>
        <w:rPr/>
        <w:t xml:space="preserve"> XVI. kerületi fiókja eszközállomány bővítését 2007. év első negyedévében </w:t>
      </w:r>
      <w:r>
        <w:rPr>
          <w:b/>
        </w:rPr>
        <w:t>1.500.000,-Ft-tal</w:t>
      </w:r>
      <w:r>
        <w:rPr/>
        <w:t xml:space="preserve"> támogatja a </w:t>
      </w:r>
      <w:r>
        <w:rPr>
          <w:b/>
          <w:bCs/>
        </w:rPr>
        <w:t>2006. évi közművelődés támogatása átadott pénzeszköz keret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>A támogatás felhasználható DVD, CD, könyvek és CD tároló beszerzésére.</w:t>
      </w:r>
    </w:p>
    <w:p>
      <w:pPr>
        <w:pStyle w:val="Normal"/>
        <w:jc w:val="both"/>
        <w:rPr/>
      </w:pPr>
      <w:r>
        <w:rPr/>
        <w:t>A felhasználás elszámolásának határideje: 2007. április 15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Fővárosi Szabó Ervin Könyvtár régió igazgatóját a határozatról értesítse, továbbá gondoskodjon a támogatási szerződés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Lovász József</w:t>
      </w:r>
      <w:r>
        <w:rPr/>
        <w:t xml:space="preserve"> kérdezi, hogy a program hogyan ér el a nyugdíjasokhoz.</w:t>
      </w:r>
    </w:p>
    <w:p>
      <w:pPr>
        <w:pStyle w:val="Normal"/>
        <w:jc w:val="both"/>
        <w:rPr/>
      </w:pPr>
      <w:r>
        <w:rPr>
          <w:b/>
        </w:rPr>
        <w:t>Sunyál Kornélia</w:t>
      </w:r>
      <w:r>
        <w:rPr/>
        <w:t xml:space="preserve"> tájékoztatásul közli, hogy a kerületi idősek napközi otthonában jelenlévő nyugdíjas klubok tagságát kereste fel az ügyosztály a vezetőkön keresztül, innen a visszajelzés szerint kb. 120 nyugdíjas szeretne a rendezvényen részt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nak a javaslattal kapcsolatosan nincs több hozzáfűznivalója és a következő határozatoka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9/2006.(XI.15.)KSB</w:t>
      </w:r>
    </w:p>
    <w:p>
      <w:pPr>
        <w:pStyle w:val="Normal"/>
        <w:jc w:val="both"/>
        <w:rPr/>
      </w:pPr>
      <w:r>
        <w:rPr/>
        <w:t xml:space="preserve">A Kulturális és Sport Bizottság a kerületi fenntartású közoktatási intézményekbe járó óvodások, iskolások, továbbá a nyugdíjasok (összesen 1750 fő) részére szervezett -a </w:t>
      </w:r>
      <w:r>
        <w:rPr>
          <w:b/>
        </w:rPr>
        <w:t>Magyar Cirkusz és Varieté Közhasznú Társaság</w:t>
      </w:r>
      <w:r>
        <w:rPr/>
        <w:t xml:space="preserve"> (MACIVA) által rendezett-gálaműsorán való részvétel költségeihez bruttó </w:t>
      </w:r>
      <w:r>
        <w:rPr>
          <w:b/>
        </w:rPr>
        <w:t xml:space="preserve">960.000,-Ft-tal </w:t>
      </w:r>
      <w:r>
        <w:rPr/>
        <w:t xml:space="preserve">járul hozzá a bizottság </w:t>
      </w:r>
      <w:r>
        <w:rPr>
          <w:b/>
        </w:rPr>
        <w:t>2006. évi közművelődés támogatása kerete terhére.</w:t>
      </w:r>
    </w:p>
    <w:p>
      <w:pPr>
        <w:pStyle w:val="Normal"/>
        <w:autoSpaceDE w:val="false"/>
        <w:jc w:val="both"/>
        <w:rPr/>
      </w:pPr>
      <w:r>
        <w:rPr/>
        <w:t>Felkéri a bizottság az elnökét, hogy a határozatról értesítse a  MACIVA vezetőjét, valamint a szerződés aláírását követően polgármester útján gondoskodjon az összeg számla ellenében történő utalásáról.</w:t>
      </w:r>
    </w:p>
    <w:p>
      <w:pPr>
        <w:pStyle w:val="NormlZs"/>
        <w:spacing w:lineRule="auto" w:line="240" w:before="0" w:after="0"/>
        <w:rPr/>
      </w:pPr>
      <w:r>
        <w:rPr/>
        <w:t>Határidő: 2006. december 22.</w:t>
      </w:r>
    </w:p>
    <w:p>
      <w:pPr>
        <w:pStyle w:val="Normal"/>
        <w:rPr>
          <w:b/>
          <w:b/>
        </w:rPr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20/2006.(XI.15.)KSB</w:t>
      </w:r>
    </w:p>
    <w:p>
      <w:pPr>
        <w:pStyle w:val="Normal"/>
        <w:autoSpaceDE w:val="false"/>
        <w:jc w:val="both"/>
        <w:rPr/>
      </w:pPr>
      <w:r>
        <w:rPr/>
        <w:t xml:space="preserve">A Kulturális és Sport Bizottság a XVI. kerületi fenntartású általános- és középiskolák könyvtárainak fejlesztésére, az állomány bővítésére </w:t>
      </w:r>
      <w:r>
        <w:rPr>
          <w:b/>
        </w:rPr>
        <w:t>intézményenként 92.900,-Ft-ot</w:t>
      </w:r>
      <w:r>
        <w:rPr/>
        <w:t xml:space="preserve">, mindösszesen </w:t>
      </w:r>
      <w:r>
        <w:rPr>
          <w:b/>
        </w:rPr>
        <w:t>1.207.700,</w:t>
      </w:r>
      <w:r>
        <w:rPr>
          <w:b/>
          <w:bCs/>
        </w:rPr>
        <w:t>-Ft-ot biztosít a 2006. évi Közművelődés támogatása</w:t>
      </w:r>
      <w:r>
        <w:rPr/>
        <w:t xml:space="preserve"> </w:t>
      </w:r>
      <w:r>
        <w:rPr>
          <w:b/>
          <w:bCs/>
        </w:rPr>
        <w:t xml:space="preserve">intézményi támogatások keret terhére </w:t>
      </w:r>
      <w:r>
        <w:rPr/>
        <w:t>a következőkben részletezettek szerint:</w:t>
      </w:r>
    </w:p>
    <w:p>
      <w:pPr>
        <w:pStyle w:val="Normal"/>
        <w:jc w:val="both"/>
        <w:rPr/>
      </w:pPr>
      <w:r>
        <w:rPr/>
        <w:t xml:space="preserve">Arany János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Batthyány Ilona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Centenáriumi Általános Iskola és Szakiskola </w:t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Herman Ottó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Hősök fasora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Jókai Mór Általános Iskola </w:t>
        <w:tab/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Kölcsey Ferenc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Móra Ferenc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Sashalmi Tanoda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Szent-Györgyi Albert Általános Iskola </w:t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Táncsics Mihály Általános Iskola és Gimnázium </w:t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Szerb Antal Gimnázium </w:t>
        <w:tab/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Óvoda, Általános Iskola és Módszertani Intézmény </w:t>
        <w:tab/>
      </w:r>
      <w:r>
        <w:rPr>
          <w:b/>
          <w:bCs/>
        </w:rPr>
        <w:t>92.900.-</w:t>
      </w:r>
    </w:p>
    <w:p>
      <w:pPr>
        <w:pStyle w:val="Normal"/>
        <w:ind w:left="2340" w:firstLine="492"/>
        <w:jc w:val="both"/>
        <w:rPr/>
      </w:pPr>
      <w:r>
        <w:rPr>
          <w:b/>
          <w:u w:val="single"/>
        </w:rPr>
        <w:t>Összesen:</w:t>
      </w:r>
      <w:r>
        <w:rPr/>
        <w:tab/>
        <w:tab/>
      </w:r>
      <w:r>
        <w:rPr>
          <w:b/>
          <w:u w:val="single"/>
        </w:rPr>
        <w:t>1.207.700.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felhasználás elszámolásának határideje: 2007. március 31. 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>Felkéri a bizottság az elnökét, hogy a határozatról értesítse az intézmények vezetőjét, valamint a támogatási szerződés aláírását követően polgármester útján gondoskodjon a támogatási összegek utalásáról.</w:t>
      </w:r>
    </w:p>
    <w:p>
      <w:pPr>
        <w:pStyle w:val="NormlZs"/>
        <w:spacing w:lineRule="auto" w:line="240" w:before="0" w:after="0"/>
        <w:rPr/>
      </w:pPr>
      <w:r>
        <w:rPr/>
        <w:t>Határidő: 2006. december 22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21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Rákosszentmihályi Atlétikai és Football Club</w:t>
      </w:r>
      <w:r>
        <w:rPr/>
        <w:t xml:space="preserve"> által működtetett Pirosrózsa utcai sportpálya téli időszakban esedékes felújítási költségeihez </w:t>
      </w:r>
      <w:r>
        <w:rPr>
          <w:b/>
        </w:rPr>
        <w:t>253.000,-Ft</w:t>
      </w:r>
      <w:r>
        <w:rPr/>
        <w:t xml:space="preserve"> támogatást nyújt a bizottság 2006. évi sport támogatása kerete terhére. </w:t>
      </w:r>
    </w:p>
    <w:p>
      <w:pPr>
        <w:pStyle w:val="Normal"/>
        <w:rPr/>
      </w:pPr>
      <w:r>
        <w:rPr/>
        <w:t>A támogatás felhasználásának elszámolási határideje 2007. március 16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 vezetőjét értesítse, továbbá gondoskodjon a támogatási szerződés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0 nem, 1 tartózkod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Javaslat a Kulturális és Sport Bizottság 2006. november – december havi munkatervére, és a bizottsági ülések időpontj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javasolja elfogadni a bizottság a 2006. november, december hónapra vonatkozó munkatervét, valamint a bizottsági ülések időpontját.</w:t>
      </w:r>
    </w:p>
    <w:p>
      <w:pPr>
        <w:pStyle w:val="Normal"/>
        <w:jc w:val="both"/>
        <w:rPr/>
      </w:pPr>
      <w:r>
        <w:rPr>
          <w:b/>
        </w:rPr>
        <w:t xml:space="preserve">Lovas József </w:t>
      </w:r>
      <w:r>
        <w:rPr/>
        <w:t>javasolja, hogy készüljön tájékoztató arról, hogy téli időszakban milyen sportolási lehetőségek állnak a kerület lakossága rendelkezésé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22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006. november, december</w:t>
      </w:r>
      <w:r>
        <w:rPr/>
        <w:t xml:space="preserve"> hónapra vonatkozó munkatervét, valamint a bizottsági ülések időpontját az alábbiak szerint fogadja el: </w:t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15.:</w:t>
      </w:r>
    </w:p>
    <w:p>
      <w:pPr>
        <w:pStyle w:val="Normal"/>
        <w:jc w:val="both"/>
        <w:rPr>
          <w:sz w:val="26"/>
          <w:szCs w:val="26"/>
        </w:rPr>
      </w:pPr>
      <w:r>
        <w:rPr/>
        <w:t>- Tájékoztató a 285-308/2006.(IX.20.)KSB határozatok végrehajtásáról</w:t>
      </w:r>
    </w:p>
    <w:p>
      <w:pPr>
        <w:pStyle w:val="Normal"/>
        <w:jc w:val="both"/>
        <w:rPr/>
      </w:pPr>
      <w:r>
        <w:rPr/>
        <w:t>- Javaslat a 2006/2007. tanévi kerületi diákolimpia program I. félévi költségvetésének elfogadására</w:t>
      </w:r>
    </w:p>
    <w:p>
      <w:pPr>
        <w:pStyle w:val="Normal"/>
        <w:jc w:val="both"/>
        <w:rPr/>
      </w:pPr>
      <w:r>
        <w:rPr/>
        <w:t>- Javaslat a Kulturális és Sport Bizottság hatáskörébe tartozó 2006. évi támogatási keretek maradványainak felhasználására</w:t>
      </w:r>
    </w:p>
    <w:p>
      <w:pPr>
        <w:pStyle w:val="Normal"/>
        <w:jc w:val="both"/>
        <w:rPr/>
      </w:pPr>
      <w:r>
        <w:rPr/>
        <w:t>- Javaslat a Kulturális és Sport Bizottság 2006. november – december havi munkatervére, és a bizottsági ülések időpontjára</w:t>
      </w:r>
    </w:p>
    <w:p>
      <w:pPr>
        <w:pStyle w:val="Normal"/>
        <w:jc w:val="both"/>
        <w:rPr/>
      </w:pPr>
      <w:r>
        <w:rPr/>
        <w:t>- Beszámoló a 2006. október 23-i kerületi ünnep megvalósításáról.</w:t>
      </w:r>
    </w:p>
    <w:p>
      <w:pPr>
        <w:pStyle w:val="Normal"/>
        <w:rPr/>
      </w:pPr>
      <w:r>
        <w:rPr>
          <w:b/>
        </w:rPr>
        <w:t>December 6. 14 óra:</w:t>
      </w:r>
    </w:p>
    <w:p>
      <w:pPr>
        <w:pStyle w:val="Normal"/>
        <w:jc w:val="both"/>
        <w:rPr/>
      </w:pPr>
      <w:r>
        <w:rPr/>
        <w:t>- A XVI: kerületi önkormányzat 2007. évi költségvetési koncepciójának véleményezése</w:t>
      </w:r>
    </w:p>
    <w:p>
      <w:pPr>
        <w:pStyle w:val="Normal"/>
        <w:jc w:val="both"/>
        <w:rPr/>
      </w:pPr>
      <w:r>
        <w:rPr/>
        <w:t>- Javaslat a Corvin Művelődési Ház 2007. évi munkatervének elfogadására</w:t>
      </w:r>
    </w:p>
    <w:p>
      <w:pPr>
        <w:pStyle w:val="Normal"/>
        <w:jc w:val="both"/>
        <w:rPr/>
      </w:pPr>
      <w:r>
        <w:rPr/>
        <w:t>- Javaslat a Corvin Művelődési Ház hétéves továbbképzési tervének jóváhagyására</w:t>
      </w:r>
    </w:p>
    <w:p>
      <w:pPr>
        <w:pStyle w:val="Normal"/>
        <w:jc w:val="both"/>
        <w:rPr/>
      </w:pPr>
      <w:r>
        <w:rPr/>
        <w:t>- Javaslat a Kulturális és Sport Bizottság 2007. évi I. félévi munkatervének elfogadására.</w:t>
      </w:r>
    </w:p>
    <w:p>
      <w:pPr>
        <w:pStyle w:val="Normal"/>
        <w:rPr/>
      </w:pPr>
      <w:r>
        <w:rPr>
          <w:sz w:val="26"/>
          <w:szCs w:val="26"/>
        </w:rPr>
        <w:t xml:space="preserve">- </w:t>
      </w:r>
      <w:r>
        <w:rPr/>
        <w:t>Tájékoztató a XVI. kerület területén szervezett téli sportolási lehetőségekről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Zsinka László Kulturális és Sport Bizottság elnök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Ocskó József a RAFC elnöke kéri, hogy az egyesületek kapjanak tájékoztatást az ülések napirendjéről és az őket érintő anyagokról.</w:t>
      </w:r>
    </w:p>
    <w:p>
      <w:pPr>
        <w:pStyle w:val="Normal"/>
        <w:jc w:val="both"/>
        <w:rPr>
          <w:lang w:val="en-US" w:eastAsia="en-US"/>
        </w:rPr>
      </w:pPr>
      <w:r>
        <w:rPr>
          <w:b/>
        </w:rPr>
        <w:t>Ács Anikó</w:t>
      </w:r>
      <w:r>
        <w:rPr/>
        <w:t xml:space="preserve"> tolmácsolja Kiss Györgyné, a kerületi testnevelő tanárok munkaközösségének vezetője kérését, hogy kapjon a bizottság üléseire szóló meghívót.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Zsinka László </w:t>
      </w:r>
      <w:r>
        <w:rPr>
          <w:lang w:val="en-US" w:eastAsia="en-US"/>
        </w:rPr>
        <w:t>javasolja, hogy a kerületi intézmények vezetői, az egyesületek vezetői is kapjanak mindig tájékoztatást a bizottsági napirendekről. Lehetőleg elektronikus formában. Javasolja továbbá - tekintettel arra, hogy törekszik a munka átláthatóságára-, hogy a következő ülésre készüljön javaslat arra vonatkozóan, hogy a bizottsági ülésekre kik legyenek az állandóan meghívottak, valamint, hogy milyen formában lehet az anyagokat továbbítan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Tájékoztató a Corvin Művelődési Ház által rendezett 2006. évi október 23-i ünnepség megvalósult programjairól, költségei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elmondja, hogy a Corvin Művelődési Ház igazgatója beszámolt a 2006. évi október 23-i kerületi ünnepséggel kapcsolatosan összeállított program megvalósításáról és annak költségeiről. 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A kerületi ünnepségek költségei a művelődési ház 2006. évi költségvetése dologi kiadásai között került beépítésre, valamint az önkormányzat költségvetésében az 50. évforduló megünneplésével kapcsolatosan felmerülő költségekre biztosított külön költségvetési soron biztosított előirányzatból is részesült a művelődési há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jékoztatóv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3/2006.(XI.15.)KSB</w:t>
      </w:r>
    </w:p>
    <w:p>
      <w:pPr>
        <w:pStyle w:val="Normal"/>
        <w:jc w:val="both"/>
        <w:rPr/>
      </w:pPr>
      <w:r>
        <w:rPr/>
        <w:t>A Kulturális és Sport Bizottság a Corvin Művelődési Ház által megrendezett 2006. évi október 23-i ünnep programjairól és költségé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6. november 30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bek között a bizottságnak nincs további javaslata, kér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7 órakor. 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/>
      </w:pPr>
      <w:r>
        <w:rPr/>
        <w:t xml:space="preserve">     </w:t>
      </w:r>
      <w:r>
        <w:rPr/>
        <w:t>Zsinka László</w:t>
        <w:tab/>
        <w:tab/>
        <w:t xml:space="preserve"> </w:t>
        <w:tab/>
        <w:t xml:space="preserve">    Abonyi János</w:t>
      </w:r>
    </w:p>
    <w:p>
      <w:pPr>
        <w:pStyle w:val="Szvegtrzs2"/>
        <w:ind w:left="708" w:firstLine="708"/>
        <w:rPr/>
      </w:pPr>
      <w:r>
        <w:rPr/>
        <w:t xml:space="preserve">   </w:t>
      </w:r>
      <w:r>
        <w:rPr/>
        <w:t>bizottság elnöke</w:t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bCs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1:14:00Z</dcterms:created>
  <dc:creator>Huszka Éva</dc:creator>
  <dc:description/>
  <cp:keywords/>
  <dc:language>en-US</dc:language>
  <cp:lastModifiedBy>Sunyál Kornélia</cp:lastModifiedBy>
  <dcterms:modified xsi:type="dcterms:W3CDTF">2006-11-17T11:14:00Z</dcterms:modified>
  <cp:revision>2</cp:revision>
  <dc:subject/>
  <dc:title>Jegyzőkönyv</dc:title>
</cp:coreProperties>
</file>