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mely, készül</w:t>
      </w:r>
      <w:r>
        <w:rPr>
          <w:b/>
        </w:rPr>
        <w:t xml:space="preserve"> 2006. június 21-én</w:t>
      </w:r>
      <w:r>
        <w:rPr/>
        <w:t xml:space="preserve"> </w:t>
      </w:r>
      <w:r>
        <w:rPr>
          <w:b/>
        </w:rPr>
        <w:t xml:space="preserve">16 órai </w:t>
      </w:r>
      <w:r>
        <w:rPr/>
        <w:t>kezdettel a Kulturális és Sport Bizottság soron következő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 elnök, Kovács Raymund, Végh Attila, Nagy József, Szíjjártóné Kossuth Eszter, Lantos Antal és Kóczán Andrea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Huszka Éva, Sunyál Kornélia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 (Corvini Domini), Fekete Sándor ( RAFC ), Csuporné Angyal Zsuzsa ( dr. Kresz Mária Alapítvány), Bankó László és Jenei Mónika ( Corvin Művelődési Ház 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Tomasitz László, Kovács György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) Napirend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tájékoztatja bizottságot, hogy nagy valószínűséggel a nyári szünet előtt ez az utolsó bizottsági ülés, elég sok kérelem, anyag érkezett, melyeknek tárgyalását lényegesnek tartja. A pályázatok tárgyalásakor volt néhány egyesület, akik a pályázataikat nem az előírásnak megfelelően nyújtották be, így azokat a bizottság formai okok miatt nem tárgyalta. Az azokban leírt programok megvalósítását a bizottság fontosnak tartotta, ezért javasolta az érintetteknek, hogy támogatási kérelem formájában nyújtsák azt be. A Rácz Aladár Zene Iskola igazgatója a közművelődés pályázatra beadott pályázat elbírálását méltánytalannak tartja, ezért kérte annak ismételt napirendre vételét. A RAFC működési támogatást kért a megnövekedett költségei kifizetéséhez. A Corvin Művelődési Ház igazgatója beszámol a majális megrendezéséről és tájékoztatja a bizottságot az augusztus 20-i kerületi programokról. Benedek Ágnes kérelmet nyújtott be az Időutazók Társasága nevében, a kertvárosi időutazások programjainak támogatására kér plusz támogatást, hogy a programok megvalósíthatók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javasolja, hogy a bizottság ne tárgyalja a RAFC kérelmét. Véleménye szerint minden egyesület hasonló kiadások elé néz, ezért úgy gondolja, hogy méltánytalan lenne a többi egyesülettel szemben, ha a RAFC most külön támogatáshoz jutna.</w:t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javasolja, hogy az augusztus 20-i rendezvényről szóló előterjesztést és Benedek Ágnes-Időutazók Társasága kérelmével kapcsolatos előterjesztést a bizottság a Corvin Művelődési Ház támogatásával kapcsolatos előterjesztés keretében, illetve azt követően tárgyalja. Javasolja továbbá, hogy az Időutazók Társasága kérelmével kapcsolatos támogatás felhasználását teljes egészében a művelődési ház bonyolítsa.</w:t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javasolja, hogy a bizottság a kérdéses előterjesztések tárgyalásával kapcsolatos javaslatokról szavazzon. A többi, helyszínen kiosztott előterjeszté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ácz Aladár Zeneiskola Alapfokú Művészetoktatási Intézmény kérelmének támogat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i út és az Ostoros út kereszteződésében lévő 115601/51 hrsz. közterület elnevezésé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ákosszentmihályi és Árpádföldi Ház, Telek, Lakástulajdonosok Egyesülete kérelmének támogatásár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2006. szeptember 13-17.-a között Horvátországba szervezett szakmai továbbképzésen résztvevők részvételi díjának támogatására,</w:t>
      </w:r>
    </w:p>
    <w:p>
      <w:pPr>
        <w:pStyle w:val="Normal"/>
        <w:jc w:val="both"/>
        <w:rPr/>
      </w:pPr>
      <w:r>
        <w:rPr/>
        <w:t>az Egyebek napirend keretében javasolj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hangzott javaslatokkal, valamint az ülés napirendjéve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„Tájékoztató a 2006. évi kerületi </w:t>
      </w:r>
      <w:r>
        <w:rPr>
          <w:b/>
          <w:bCs/>
        </w:rPr>
        <w:t>augusztus 20-i</w:t>
      </w:r>
      <w:r>
        <w:rPr/>
        <w:t xml:space="preserve"> rendezvény programtervezetéről” tárgyú előterjesztést a „Javaslat a Corvin Művelődési Ház tervezett programjainak támogatására” tárgyú előterjesztést követően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Kertvárosi Időutazások programjának  támogatására” tárgyú előterjesztést a „Javaslat a Corvin Művelődési Ház tervezett programjainak támogatására” tárgyú előterjesztéssel együtt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/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7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Rákosszentmihályi Atlétikai és Football Club működési költségeinek támogatására” tárgyú előterjesztést jelen ülés keretei között nem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4 igen, 1 nem, 2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2006. évi kerületi majális megrendezésével kapcsolatos beszámoló elfogadására” tárgyú előterjesztést a „Javaslat a Corvin Művelődési Ház tervezett programjainak támogatására” tárgyú előterjesztést követően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9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2006. június 21-i bizottsági ülés napirendjét az alábbiak szerint fogadja 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jékoztató a </w:t>
      </w:r>
      <w:r>
        <w:rPr>
          <w:b/>
        </w:rPr>
        <w:t xml:space="preserve">70- 162/2006(V. 17.)KSB </w:t>
      </w:r>
      <w:r>
        <w:rPr/>
        <w:t xml:space="preserve">határozatok végrehajtásáró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kerületi kiemelt támogatásban részesülő sportegyesületek 2006. évi támoga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RAFC kérelmének támoga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avaslat az Eleven Világ Íjász Egyesület kérelmének támogatásár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avaslat a 66/2006. (IV.19.) és 157/2006. (V.17.) KSB határozatok módosításár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Corvini Domini kérelmének támoga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Corvin Művelődési Ház tervezett programjainak támoga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ó a 2006. évi kerületi </w:t>
      </w:r>
      <w:r>
        <w:rPr>
          <w:b/>
          <w:bCs/>
        </w:rPr>
        <w:t>augusztus 20-i</w:t>
      </w:r>
      <w:r>
        <w:rPr/>
        <w:t xml:space="preserve"> rendezvény programtervezeté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2006. évi kerületi majális megrendezésével kapcsolatos beszámoló elfogad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Javaslat a Dr. Kresz Mária Alapítvány által szervezett nyári táborok étkezési költségének támogatásár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Tóth János István kérelmének támoga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eb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ácz Aladár Zeneiskola Alapfokú Művészetoktatási Intézmény kérelméne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i út és az Ostoros út kereszteződésében lévő 115601/51 hrsz. közterület elnevez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ákosszentmihályi és Árpádföldi Ház, Telek, Lakástulajdonosok Egyesülete kérelméne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2006. szeptember 13-17.-a között Horvátországba szervezett szakmai továbbképzésen résztvevők részvételi díjának támogatására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560" w:hanging="1200"/>
        <w:jc w:val="both"/>
        <w:rPr/>
      </w:pPr>
      <w:r>
        <w:rPr/>
        <w:t>Szóbeli tájékoztatás a kerületi Kihívás napi rendezvények megvalósulásáró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ind w:left="1920" w:hanging="1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2. Tájékoztató a 70- 162/2006(V. 17.)KSB határozatok végrehajtásáról </w:t>
      </w:r>
    </w:p>
    <w:p>
      <w:pPr>
        <w:pStyle w:val="Normal"/>
        <w:ind w:left="1920" w:hanging="13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/>
      </w:pPr>
      <w:r>
        <w:rPr/>
        <w:t>A bizottság a 70- 162/2006(V. 17.)KSB határozatok végrehajtásáról szóló tájékoztatóval kapcsolatban a következő határozatot hozza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6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 xml:space="preserve">május 17-i </w:t>
      </w:r>
      <w:r>
        <w:rPr/>
        <w:t xml:space="preserve">ülésen hozott </w:t>
      </w:r>
      <w:r>
        <w:rPr>
          <w:b/>
        </w:rPr>
        <w:t xml:space="preserve">70- 162/2006(V. 17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Javaslat a kerületi kiemelt támogatásban részesülő sportegyesületek 2006. évi II. félévi  támogatásár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Deli Albert</w:t>
      </w:r>
      <w:r>
        <w:rPr>
          <w:lang w:val="en-US" w:eastAsia="en-US"/>
        </w:rPr>
        <w:t xml:space="preserve"> elmondja, hogy a kerületben működő kiemelt támogatásban részesülő sportegyesületek márciusban megkapták az első félévi működési támogatást. A sportról szóló rendelet értelmében a bizottság által elfogadott támogatási szempontsornak megfelelően adatokat kért a Művelődési Ügyosztály a sportegyesületektől, amely lapján a 2006. évi támogatás mértéke kiszámításra került. A mai ülésen dönt a bizottság az egész évi támogatás II. félévre jutó összegéről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Kovács Raymund</w:t>
      </w:r>
      <w:r>
        <w:rPr>
          <w:lang w:val="en-US" w:eastAsia="en-US"/>
        </w:rPr>
        <w:t xml:space="preserve"> elmondja, hogy az előterjesztés tanulmányozása során feltünt, hogy a HORT SE esetében komoly különbség van a múltévi adatok és az ezévi csapat-szám és igazolt versenyzők létszámát tekintve. A többi egyesületnél az igazolt versenyzők számát tekintve mindössze néhány fős változás mutatkozik, illetve a csapatok száma sem változott számottevően.</w:t>
      </w:r>
    </w:p>
    <w:p>
      <w:pPr>
        <w:pStyle w:val="Normal"/>
        <w:jc w:val="both"/>
        <w:rPr/>
      </w:pPr>
      <w:r>
        <w:rPr>
          <w:lang w:val="en-US" w:eastAsia="en-US"/>
        </w:rPr>
        <w:t>Indítványozza, hogy bizottság kérje be a HORT SE vezetőjétől a versenyengedélyeket és a bajnokságban résztvevő csapatok számának igazolását. Amennyiben ez rendben lesz, akkor javasolja a támogatás összegének kifizetését, utalásá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A bizottsági tagok részéről elhangzott az a javaslat is, hogy akkor minden érintett egyesület mutassa be a szükséges igazolásokat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Kovács Raymund</w:t>
      </w:r>
      <w:r>
        <w:rPr>
          <w:lang w:val="en-US" w:eastAsia="en-US"/>
        </w:rPr>
        <w:t xml:space="preserve"> szerint szükségtelen, mert a többi egyesületnél nem tapasztalható akkora eltérés ami indokolná a versenyengedélyek és csapatok számának igazolásá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Abonyi János</w:t>
      </w:r>
      <w:r>
        <w:rPr>
          <w:lang w:val="en-US" w:eastAsia="en-US"/>
        </w:rPr>
        <w:t xml:space="preserve"> alpolgármester elmondja, hogy javaslatára a sportegyesületek támogatási keretét megemelte a képviselő testület a költségvetés módosításakor 8.000.000,-Ft-tal, amely korrekcióra ad majd lehetőséget az egyesületek ismételt támogatásako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bizottság a sportegyesületek 2006. II. félévi támogatásával kapcsolatban a következő határozatot hozz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kerületi kiemelten támogatott sportegyesületek 2006. II félévi működését, létesítmény-fenntartását, illetve létesítmény bérlettel kapcsolatos kiadását az alábbiak szerint támogatja a </w:t>
      </w:r>
      <w:r>
        <w:rPr>
          <w:b/>
          <w:bCs/>
        </w:rPr>
        <w:t>2006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236.800,-Ft</w:t>
      </w:r>
    </w:p>
    <w:p>
      <w:pPr>
        <w:pStyle w:val="Normal"/>
        <w:jc w:val="both"/>
        <w:rPr/>
      </w:pPr>
      <w:r>
        <w:rPr>
          <w:b/>
        </w:rPr>
        <w:t>IKARUS BSE</w:t>
        <w:tab/>
        <w:tab/>
        <w:tab/>
        <w:tab/>
        <w:t>1.63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301.8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  360.2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287.7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 xml:space="preserve">   467.9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383.8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Mindösszesen: </w:t>
      </w:r>
      <w:r>
        <w:rPr>
          <w:b/>
        </w:rPr>
        <w:t>5.671.200-Ft</w:t>
      </w:r>
    </w:p>
    <w:p>
      <w:pPr>
        <w:pStyle w:val="TextBody"/>
        <w:spacing w:before="0" w:after="0"/>
        <w:jc w:val="both"/>
        <w:rPr/>
      </w:pPr>
      <w:r>
        <w:rPr/>
        <w:t>Az elszámolás határideje: a felhasználást követő 15. nap, de legkésőbb 2007. január 15.</w:t>
      </w:r>
    </w:p>
    <w:p>
      <w:pPr>
        <w:pStyle w:val="TextBody"/>
        <w:spacing w:before="0" w:after="0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 HORT SE elnökét, hogy a 2006. évi támogatás alapjául szolgáló benyújtott adatok igazolására 2006. július 5-ig mutassa be az érvényes játékengedélyeket, valamint a csapatok számának igazolására pedig a 2005/2006. évi bajnokságra történő nevezéseke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/>
        <w:t>Határidő: értesítés 2006. július 12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Javaslat a RAFC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li Albert </w:t>
      </w:r>
      <w:r>
        <w:rPr/>
        <w:t>ismerteti a RAFC kérelmét, miszerint az egyesület a 2006. május 24-i kerületi Kihívás napon jelentkező plusz, nem tervezett költsége kifizetését kéri a Kulturális és Sport Bizottság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2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 xml:space="preserve">A Kulturális és Sport Bizottság a Rákosszentmihályi Atlétikai és Football Club kérelmét, a </w:t>
      </w:r>
      <w:r>
        <w:rPr>
          <w:b/>
        </w:rPr>
        <w:t>2006</w:t>
      </w:r>
      <w:r>
        <w:rPr/>
        <w:t xml:space="preserve">. évi kerületi </w:t>
      </w:r>
      <w:r>
        <w:rPr>
          <w:b/>
        </w:rPr>
        <w:t>Kihívás Napon</w:t>
      </w:r>
      <w:r>
        <w:rPr/>
        <w:t xml:space="preserve"> résztvevő két védőnő részére vásárolt vásárlási utalványok értékét </w:t>
      </w:r>
      <w:r>
        <w:rPr>
          <w:b/>
        </w:rPr>
        <w:t>6.000,-Ft-tal</w:t>
      </w:r>
      <w:r>
        <w:rPr/>
        <w:t>, azaz hatezer forinttal támogatja a bizottság a 2006. évi Kerületi sport támogatása keret terhére.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gondoskodjon a támogatási szerződés aláírását követően a támogatási összeg utalásáról.</w:t>
      </w:r>
    </w:p>
    <w:p>
      <w:pPr>
        <w:pStyle w:val="Normal"/>
        <w:ind w:left="12" w:hanging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Javaslat az Eleven Világ Íjász Egyesület kérelmének támoga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 xml:space="preserve">elmondja, hogy az Eleven Világ Íjász Egyesület elnöke a 2006. szeptember 25. és október 1-e között Sopronban megrendezésre kerülő IFAA 3D Íjász Világ és Országos Bajnokságon induló három XVI. kerületi lakhelyű sportoló versenyzési költségeinek csökkentése érdekében kéri a bizottság támogatását. A Világ Bajnokságon való részvétel egyik költsége a nevezési díj, amely fejenként 150 Euro. Javasolja az egyébként eredményesen szereplő sportegyesület kérelmének támogatását 100.000,-Ft-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63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>A Kulturális és Sport Bizottság az Eleven Világ Íjász Egyesület kérelmét - a 2006. szeptember 25. és október 1-e között Sopronban megrendezésre kerülő IFAA 3D Íjász Világ és Országos Bajnokságon három XVI. kerületi versenyző részvételét - a bizottság 100.000,-Ft-tal támogatja a 2006. évi Kerületi sport támogatása keret terhére.</w:t>
      </w:r>
    </w:p>
    <w:p>
      <w:pPr>
        <w:pStyle w:val="Normal"/>
        <w:ind w:left="12" w:hanging="0"/>
        <w:jc w:val="both"/>
        <w:rPr/>
      </w:pPr>
      <w:r>
        <w:rPr/>
        <w:t>A támogatás felhasználható: nevezési díj kifizetésére.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ásának elszámolási határideje: a felhasználást követő 30 nap. 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gondoskodjon a támogatási szerződés aláírását követően a támogatási összeg utalásáról.</w:t>
      </w:r>
    </w:p>
    <w:p>
      <w:pPr>
        <w:pStyle w:val="Normal"/>
        <w:ind w:left="12" w:hanging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Javaslat a 66/2006. (IV.19.) és 157/2006. (V.17.) KSB határozatok mód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, hogy a bizottság a 66/2006. (IV.19.) és 157/2006. (V.17.) határozatában mindösszesen 700.000,- Ft-tal támogatta a kerületi 5-12. évfolyamos tanulók számára 2006. május 27-31. közötti időszakra tervezett </w:t>
      </w:r>
      <w:r>
        <w:rPr>
          <w:b/>
        </w:rPr>
        <w:t>erdélyi jutalomutazás</w:t>
      </w:r>
      <w:r>
        <w:rPr/>
        <w:t xml:space="preserve"> költségeit a 2006. évi közművelődés támogatása keret, Kárpát-medencei kirándulások pályázati alkeret terhére. </w:t>
      </w:r>
    </w:p>
    <w:p>
      <w:pPr>
        <w:pStyle w:val="Normal"/>
        <w:jc w:val="both"/>
        <w:rPr>
          <w:b/>
          <w:b/>
        </w:rPr>
      </w:pPr>
      <w:r>
        <w:rPr/>
        <w:t>A romániai madárinfluenza-helyzet alakulásának következtében a szervező Kölcsey Ferenc Általános Iskola vezetése úgy döntött, hogy az utazást elhalasztja egy olyan időpontra, amikor már biztonsággal és esetleges kellemetlenségek nélkül lehet Romániába utazni.</w:t>
      </w:r>
    </w:p>
    <w:p>
      <w:pPr>
        <w:pStyle w:val="Normal"/>
        <w:jc w:val="both"/>
        <w:rPr/>
      </w:pPr>
      <w:r>
        <w:rPr/>
        <w:t>A támogatási összeg felhasználására, az utazásra 2006. szeptemberében kerül sor, ezért azt kérik a szervezők, hogy az elszámolást a támogatási összeg felhasználásáról a bizottság módosítsa 2006. november 30-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4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Kölcsey Ferenc Általános Iskola részére, az </w:t>
      </w:r>
      <w:r>
        <w:rPr>
          <w:b/>
        </w:rPr>
        <w:t>erdélyi jutalomutazás</w:t>
      </w:r>
      <w:r>
        <w:rPr/>
        <w:t xml:space="preserve"> költségeit támogató 66/2006.(IV.19.)KSB és 157/2006.(V.17.)KSB határozatokban rögzített elszámolási határidőt 2006. november 30-ra módosítja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gondoskodjon a támogatási szerződés módosításáról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Corvini Domini kérelméne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Corvini Domini Mátyásföldi Ház, Telek és Lakástulajdonosok Egyesület pályázatait a bizottság 2006. május 31-én tárgyalta. Az egyesület pályázatai kidolgozatlanok voltak, elutasításra kerültek. A bizottság javasolta, hogy az egyesület a tervezett programokkal kapcsolatosan készítsen egy részletes támogatási kérelmet és nyújtsa be. Javasolja az ismételten, átdolgozva benyújtott kérelmek támogat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karácsonyi rendezvényét, melyen a száztagú cigányzenekar prímásai lépnek fel </w:t>
      </w:r>
      <w:r>
        <w:rPr>
          <w:b/>
        </w:rPr>
        <w:t>10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rendezvénnyel kapcsolatos nyomdaköltségekre, a fellépők részére ajándéktárgyak vásárlására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z ajándéktárgyak átadásáról átvételi elismervényt kell az elszámolás mellékleteként benyújtani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1 igen, 0 nem, 6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Corvini Domini Mátyásföldi Ház és Lakástulajdonosok Egyesület </w:t>
      </w:r>
      <w:r>
        <w:rPr>
          <w:lang w:val="en-US" w:eastAsia="en-US"/>
        </w:rPr>
        <w:t>által alapított</w:t>
      </w:r>
      <w:r>
        <w:rPr>
          <w:b/>
          <w:lang w:val="en-US" w:eastAsia="en-US"/>
        </w:rPr>
        <w:t xml:space="preserve"> </w:t>
      </w:r>
      <w:r>
        <w:rPr/>
        <w:t xml:space="preserve"> ’Mátyásföldért’ elnevezésű kitüntetése átadásának költségeihez </w:t>
      </w:r>
      <w:r>
        <w:rPr>
          <w:b/>
        </w:rPr>
        <w:t>100.000.-Ft-tal</w:t>
      </w:r>
      <w:r>
        <w:rPr/>
        <w:t xml:space="preserve"> járul hozzá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kitüntetés elkészítésének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kitüntetések átadásáról átvételi elismervényt kell az elszámolás mellékleteként benyújtani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7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gyermekeknek szervezett Mikulás napi rendezvény költségei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jándékcsomagok költségeire, valamint a fellépő bábművészek díjazására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felnőtteknek szervezett ’Mindenki karácsonya’ rendezvény költségei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jándékcsomagok, plakátok 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9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művészklubja kiállításá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keretek, üvegek, kiállítási kellékek vásárlására, programfüzet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 nem, 3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nyugdíjas klubja programjainak költségeire </w:t>
      </w:r>
      <w:r>
        <w:rPr>
          <w:b/>
        </w:rPr>
        <w:t>50.000.-</w:t>
      </w:r>
      <w:r>
        <w:rPr/>
        <w:t>Ft-ot biztosít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múzeumi belépők, buszköltség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7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szervezett Mátyás király téri (XVI. kerület) koncert költségeit </w:t>
      </w:r>
      <w:r>
        <w:rPr>
          <w:b/>
        </w:rPr>
        <w:t>2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hangszerek szállítására, meghívók, plakátok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 Corvin Művelődési Ház tervezett programjaina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Kulturális és Sport Bizottság 2006. május 31-i ülésén tárgyalta a Corvin Művelődési Ház által beadott pályázatokat, de </w:t>
      </w:r>
      <w:r>
        <w:rPr>
          <w:lang w:val="en-US" w:eastAsia="en-US"/>
        </w:rPr>
        <w:t xml:space="preserve">formai, valamint tartalmi hiányosságokra hivatkozással a </w:t>
      </w:r>
      <w:r>
        <w:rPr>
          <w:b/>
          <w:lang w:val="en-US" w:eastAsia="en-US"/>
        </w:rPr>
        <w:t>164/</w:t>
      </w:r>
      <w:r>
        <w:rPr>
          <w:b/>
        </w:rPr>
        <w:t xml:space="preserve">2006.(V.31.)KSB </w:t>
      </w:r>
      <w:r>
        <w:rPr/>
        <w:t xml:space="preserve">határozat értelmében </w:t>
      </w:r>
      <w:r>
        <w:rPr>
          <w:lang w:val="en-US" w:eastAsia="en-US"/>
        </w:rPr>
        <w:t xml:space="preserve">nem támogatta. A bizottság kérésére a Corvin Művelődési Ház igazgatója a rendelkezésre álló 6 millió forint összegű keret erejéig készített egy program-és költségtervezetet azokkal a rendezvényekkel kacsolatban, melyekhez bizottsági támogatást kér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Végh Attila </w:t>
      </w:r>
      <w:r>
        <w:rPr>
          <w:lang w:val="en-US" w:eastAsia="en-US"/>
        </w:rPr>
        <w:t>javaslatára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a </w:t>
      </w:r>
      <w:r>
        <w:rPr/>
        <w:t>Kertvárosi</w:t>
      </w:r>
      <w:r>
        <w:rPr>
          <w:lang w:val="en-US" w:eastAsia="en-US"/>
        </w:rPr>
        <w:t xml:space="preserve"> Időutazással kapcsolatos programok- utazás, vetélkedő, kiállítás- támogatására pótlólag beadott kérelemről a bizottság a művelődési ház támogatásával együtt dönt. 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Deli Albert</w:t>
      </w:r>
      <w:r>
        <w:rPr>
          <w:lang w:val="en-US" w:eastAsia="en-US"/>
        </w:rPr>
        <w:t xml:space="preserve"> javasolja, hogy a művelődési ház költégtervezetében szereplő 272.000,-Ft-ot a bizottság egészítse ki további 94.000,-Ft-tal, hogy megvalósítható legyen a Benedek Ágnes által tervezett 12+4 utazás és a vetélkedő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unyál Kornélia javasolja, hogy a bizottság oldja fel az alkeretekre vonatkozó határozatát, hogy az előző programmal kapcsolatos támogatási javaslat beépíthető legyen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2</w:t>
      </w:r>
      <w:r>
        <w:rPr>
          <w:b/>
        </w:rPr>
        <w:t>/2006.(VI.21.) KSB</w:t>
      </w:r>
    </w:p>
    <w:p>
      <w:pPr>
        <w:pStyle w:val="Normal"/>
        <w:rPr/>
      </w:pPr>
      <w:r>
        <w:rPr/>
        <w:t xml:space="preserve">A Kulturális és Sport Bizottság a 2006. évi kerületi közművelődési keret alkeretekre bontásáról szóló 45/2006.(III.29.)KSB határozatban meghatározott alkeret-felosztását felol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izottság a </w:t>
      </w:r>
      <w:r>
        <w:rPr>
          <w:lang w:val="en-US" w:eastAsia="en-US"/>
        </w:rPr>
        <w:t xml:space="preserve">Corvin Művelődési Ház 2006. évi programjainak </w:t>
      </w:r>
      <w:r>
        <w:rPr/>
        <w:t>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3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lang w:val="en-US" w:eastAsia="en-US"/>
        </w:rPr>
        <w:t xml:space="preserve">Corvin Művelődési Ház alábbi 2006. évi programjait </w:t>
      </w:r>
      <w:r>
        <w:rPr/>
        <w:t>támogatja a bizottság 2006. évi Kerületi Közművelődés támogatása keret terhé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aszi Szél Nyugdíjas Klub 35 éves jubileumának alkalmából rendezet ünnepség rendezését 2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aszi Szél Nyugdíjas Klub - kirándulás Sümegre 125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vin Nyugdíjas Klub - kirándulás Diósgyőrbe 105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últunk méltó megőrzéséért: Kertvárosi Időutazások programjait 366.000,-Ft-tal</w:t>
      </w:r>
    </w:p>
    <w:p>
      <w:pPr>
        <w:pStyle w:val="Normal"/>
        <w:ind w:left="720" w:hanging="0"/>
        <w:jc w:val="both"/>
        <w:rPr/>
      </w:pPr>
      <w:r>
        <w:rPr/>
        <w:t>( utazás, vetélkedő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ermek napi programok 3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tlehemi program 2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űség Napja 29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gusztus 20-i ünnepség 5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ogprevenciós programok 5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e-liget programjai 6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tvárosi Vigasságok sport 200.000,-Ft-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rtvárosi Vigasságok programjainak támogatása 2.708.000,-Ft-tal </w:t>
      </w:r>
    </w:p>
    <w:p>
      <w:pPr>
        <w:pStyle w:val="Normal"/>
        <w:jc w:val="both"/>
        <w:rPr/>
      </w:pPr>
      <w:r>
        <w:rPr/>
        <w:t xml:space="preserve">Mindösszesen 6.094.000,-Ft-tal. </w:t>
      </w:r>
    </w:p>
    <w:p>
      <w:pPr>
        <w:pStyle w:val="Normal"/>
        <w:jc w:val="both"/>
        <w:rPr/>
      </w:pPr>
      <w:r>
        <w:rPr/>
        <w:t>A támogatás felhasználható: a fenti programok dologi  költségére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 a támogatási összegek ütemezett utalásáró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Tájékoztató a 2006. évi kerületi </w:t>
      </w:r>
      <w:r>
        <w:rPr>
          <w:b/>
          <w:bCs/>
        </w:rPr>
        <w:t>augusztus 20-i</w:t>
      </w:r>
      <w:r>
        <w:rPr>
          <w:b/>
        </w:rPr>
        <w:t xml:space="preserve"> rendezvény programtervezet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tájékoztatja a bizottságot, hogy a 2006. évi augusztus 20-i kerületi program helyszíne a Polgármesteri Hivatal előtti tér, ahol a szervezők 15 órától 24 óráig színes programmal várják a kerület lakosait. </w:t>
      </w:r>
    </w:p>
    <w:p>
      <w:pPr>
        <w:pStyle w:val="Normal"/>
        <w:rPr/>
      </w:pPr>
      <w:r>
        <w:rPr/>
        <w:t>A bizottság a tájékoztató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4</w:t>
      </w:r>
      <w:r>
        <w:rPr>
          <w:b/>
        </w:rPr>
        <w:t>/2006.(VI.21.) 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Corvin Művelődési Ház tájékoztatóját a </w:t>
      </w:r>
      <w:r>
        <w:rPr>
          <w:b/>
          <w:bCs/>
        </w:rPr>
        <w:t xml:space="preserve">2006. augusztus 20-ai </w:t>
      </w:r>
      <w:r>
        <w:rPr/>
        <w:t xml:space="preserve">kerületi </w:t>
      </w:r>
      <w:r>
        <w:rPr>
          <w:b/>
          <w:bCs/>
        </w:rPr>
        <w:t xml:space="preserve">Nemzeti Ünnep </w:t>
      </w:r>
      <w:r>
        <w:rPr/>
        <w:t>programtervéről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 bizottság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006. évi kerületi majális megrendezésével kapcsolatos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Corvin Művelődési Ház igazgatója megküldte a 2006. évi majális megrendezésével kapcsolatban beszámolóját. A betervezett, a bizottság által ismert programok megvalósításra kerül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beszámolóval kapcsolatban az alábbi határozatot hozza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Kulturális és Sport Bizottság a </w:t>
      </w:r>
      <w:r>
        <w:rPr>
          <w:b/>
          <w:bCs/>
        </w:rPr>
        <w:t xml:space="preserve">Corvin Művelődési Ház </w:t>
      </w:r>
      <w:r>
        <w:rPr/>
        <w:t xml:space="preserve">által megrendezett </w:t>
      </w:r>
      <w:r>
        <w:rPr>
          <w:b/>
          <w:bCs/>
        </w:rPr>
        <w:t>2006. évi majális</w:t>
      </w:r>
      <w:r>
        <w:rPr/>
        <w:t xml:space="preserve"> megrendezéséről szóló beszámolót </w:t>
      </w:r>
      <w:r>
        <w:rPr>
          <w:b/>
          <w:bCs/>
        </w:rPr>
        <w:t>tudomásul veszi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Javaslat a Dr. Kresz Mária Alapítvány által szervezett nyári táborok étkezési költségének támoga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r. Kresz Mária Alapítvány által működtetett Fazekas Központ vezetője elmondja, hogy a nyáron megszervezésre kerülő kézműves táborok étkezési költségeinek finanszírozásához kéri a bizottság támogatását. </w:t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javasolja, hogy amennyiben a bizottság támogatja a kérelmet, arról a táborban résztvevő gyermekek szülei szerezzenek tudo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szerint, ha erre a táborra a bizottság ad támogatást, akkor minden táborban résztvevő gyermek étkezési költségeit támogassa.</w:t>
      </w:r>
    </w:p>
    <w:p>
      <w:pPr>
        <w:pStyle w:val="Normal"/>
        <w:jc w:val="both"/>
        <w:rPr/>
      </w:pPr>
      <w:r>
        <w:rPr>
          <w:b/>
        </w:rPr>
        <w:t xml:space="preserve">Csuporné Angyal Zsuzsa </w:t>
      </w:r>
      <w:r>
        <w:rPr/>
        <w:t>elmondja, hogy a tábor költsége 20.000,-Ft/ fő, már az első tábor programjai zajlanak. Ha nem kap az alapítvány támogatást, akkor ez 300.000,-Ft veszteséget jelent.</w:t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korábban kellett volna beadni ezt a kérelmet, mert így most úgy érzi, hogy kész tények elé lett állítv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kérelemme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3 igen, 1 nem, 3 tartózkodás szavazata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a dr. Kresz Mária Alapítvány által a Fazekas Központban szervezett 2006. évi nyári kézműves táborának étkezési költségeit 337.000.-Ft-tal támogatja a 2006. évi közművelődés támogatása keret Kiemelt közművelődési tevékenységet folytató szervezetek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2006. nyarán megszervezésre kerülő nyári kézműves táborban résztvevő gyermekek étkezési költségeinek csökkentésére, finanszírozására.</w:t>
      </w:r>
    </w:p>
    <w:p>
      <w:pPr>
        <w:pStyle w:val="Normal"/>
        <w:jc w:val="both"/>
        <w:rPr/>
      </w:pPr>
      <w:r>
        <w:rPr/>
        <w:t>A támogatás utófinanszírozás jellegű.</w:t>
      </w:r>
    </w:p>
    <w:p>
      <w:pPr>
        <w:pStyle w:val="Normal"/>
        <w:jc w:val="both"/>
        <w:rPr/>
      </w:pPr>
      <w:r>
        <w:rPr/>
        <w:t>A támogatás utalására a benyújtott számla alapján a benyújtást követő 15 napon belül kerül sor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ot jóváhagyás céljából terjessze a Képviselő-testületi elé, a döntést követően értesítse az intézmény vezetőjét, valamint gondoskodjon a támogatási szerződés megkötéséről és a támogatás számla ellenében történő ütemezett utalásáról.</w:t>
      </w:r>
    </w:p>
    <w:p>
      <w:pPr>
        <w:pStyle w:val="Normal"/>
        <w:jc w:val="both"/>
        <w:rPr/>
      </w:pPr>
      <w:r>
        <w:rPr/>
        <w:t>Határidő: 2006. június 28. Kt. ülés</w:t>
      </w:r>
    </w:p>
    <w:p>
      <w:pPr>
        <w:pStyle w:val="Normal"/>
        <w:jc w:val="both"/>
        <w:rPr/>
      </w:pPr>
      <w:r>
        <w:rPr/>
        <w:t>Felelős: Deli Albert”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Javaslat a Tóth János István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tájékoztatja a bizottságot, hogy Tóth János István ( 1161 Budapest, Gusztáv u. 23.) támogatást kért a bizottságtól egy Radnóti Miklós verslemez elkészítéséhez. A CD előállítási összköltsége 776.000,-Ft, mely összegből a kérelmező 350.000,-Ft önerőt jelölt me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277</w:t>
      </w:r>
      <w:r>
        <w:rPr>
          <w:b/>
        </w:rPr>
        <w:t>/2006.(VI.21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A Kulturális és Sport Bizottság a Tóth János István ( 1161 Budapest, Gusztáv u. 23.) kérelmét, Radnóti Miklós műveiből készült zenés verslemez készítésének költségeit 100.000,-Ft-tal támogatja a bizottság 2006. évi Kerületi Közművelődés támogatása keret terhére.</w:t>
      </w:r>
    </w:p>
    <w:p>
      <w:pPr>
        <w:pStyle w:val="Normal"/>
        <w:jc w:val="both"/>
        <w:rPr/>
      </w:pPr>
      <w:r>
        <w:rPr/>
        <w:t>A támogatás felhasználható: nyomdai költségre, CD nyomás és stúdió- óra költségeire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8 óra 05 perckor Kóczán Andrea kimeg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gyeb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avaslat a Rácz Aladár Zeneiskola Alapfokú Művészetoktatási Intézmény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</w:rPr>
        <w:t>Deli Albert</w:t>
      </w:r>
      <w:r>
        <w:rPr/>
        <w:t xml:space="preserve"> tájékoztatja a bizottságot, hogy a Rácz Aladár Zeneiskola igazgatója kifogásolja a 236/2006.(V.31.)KSB határozat értelmében hozott bizottsági döntést. Az intézmény 2.500.000,-Ft –os támogatási igénye helyett 400.000-Ft támogatást kapott a pályázatok elbírálásak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Rácz Aladár Zeneiskola Alapfokú Művészetoktatási Intézmény kérelmének támogatásá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Kulturális és Sport Bizottság a Rácz Aladár Zeneiskola kérelmét a Fúvószenekar utazását Erdélybe 300.000,-Ft-tal, Big Band utazását Csehországba 400.000,-Ft-tal , összesen 700.000,-Ft-tal támogatja a 2006. évi intézményi közművelődési keret terhére.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ható: utazási költségre, 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ásának elszámolási határideje: a felhasználást követő 30 nap, de legkésőbb 2006. december 31. 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igazgatóját, továbbá gondoskodjon a támogatási szerződés aláírásra történő előkészítésről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6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avaslat a Budapesti út és az Ostoros út kereszteződésében lévő 115601/51 hrsz. közterület elnevez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(18 óra 07 perckor Nagy József  kimegy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" w:hanging="0"/>
        <w:jc w:val="both"/>
        <w:rPr/>
      </w:pPr>
      <w:r>
        <w:rPr/>
        <w:t xml:space="preserve">Az Őrtüzek a Magyarságért Alapítvány „Közhasznú” szervezet vezetője kéri a bizottság támogatását a Budapesti út és az Ostoros út kereszteződésében lévő 115601/51 hrsz. közterület Regős- liget elnevezésével kapcsolatos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9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 xml:space="preserve">Kulturális és Sport Bizottság az Őrtüzek a Magyarságért Alapítvány „Közhasznú” szervezet indítványát a Budapesti út és az Ostoros út kereszteződésében lévő 115601/51 hrsz. közterület Regős- liget elnevezésével egyetért. </w:t>
      </w:r>
    </w:p>
    <w:p>
      <w:pPr>
        <w:pStyle w:val="Normal"/>
        <w:jc w:val="both"/>
        <w:rPr/>
      </w:pPr>
      <w:r>
        <w:rPr/>
        <w:t>Felkéri a bizottság az elnökét, hogy a határozatról értesítse az a Civil, Kisebbségi és Egyházi Kapcsolatok Bizottsága elnökét értesítse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avaslat a Rákosszentmihályi és Árpádföldi Ház, Telek, Lakástulajdonosok Egyesülete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ákosszentmihályi és Árpádföldi Ház, Telek, Lakástulajdonosok Egyesülete ( R+Á ) támogatási kérelmeket nyújtott be a bizottsághoz, melyben az egyesület által szervezett sportprogramokhoz, az egyesületen belül működő galambászok, asztaliteniszezők működéséhez kér az egyesület elnöke támogatá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okkal kapcsolatban az alábbi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8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ztaliteniszezők – 75.000,-Ft, mely összeg felhasználható pingpongasztal, ütésborító és borító tisztító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8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alambászok – 45.000,-Ft, mely összeg felhasználható szállításhoz hullámpapír, nyomtatópapír és nyomtató festék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82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ztika és horgászok - 60.000,-Ft, mely összeg felhasználható sátor és gázpalack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>
          <w:b/>
          <w:b/>
        </w:rPr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83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cművészettel kapcsolatos tevékenység - 42.500,-Ft, mely összeg felhasználható vívókesztyű, térdvédő és tatami szivacs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8 óra 15 perckor Kóczán Andrea és Nagy József visszajö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Javaslat a 2006. szeptember 13-17.-a között Horvátországba szervezett szakmai továbbképzésen résztvevők részvételi díjána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</w:rPr>
        <w:t>Deli Albert</w:t>
      </w:r>
      <w:r>
        <w:rPr/>
        <w:t xml:space="preserve"> elmondja, hogy a</w:t>
      </w:r>
      <w:r>
        <w:rPr>
          <w:b/>
          <w:bCs/>
        </w:rPr>
        <w:t xml:space="preserve"> </w:t>
      </w:r>
      <w:r>
        <w:rPr/>
        <w:t>Budapest Főváros Önkormányzata Főpolgármesteri Hivatal Sport Ügyosztályának tájékoztatása szerint 2006. szeptember 13-tól szeptember 17-ig ismét szerveznek szakmai utat Horvátországba. Jelenleg folyik az ajánlatok kiértékelése, ezért a részvételi díjra csak hozzávetőleges, becsült összeget tudtak mondani, amely 50-60.000,-Ft között lehetséges.</w:t>
      </w:r>
    </w:p>
    <w:p>
      <w:pPr>
        <w:pStyle w:val="Szvegtrzs2"/>
        <w:spacing w:lineRule="auto" w:line="240" w:before="0" w:after="0"/>
        <w:jc w:val="both"/>
        <w:rPr/>
      </w:pPr>
      <w:r>
        <w:rPr/>
        <w:t>Kerületenként maximum két fő részvételére lesz lehetőség. Javasolja a Művelődési Ügyosztály részéről Huszka Éva részvételének támogatását, a bizottság részéről – ha más jelentkező nincs -szívesen részt venne ezen a program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84</w:t>
      </w:r>
      <w:r>
        <w:rPr>
          <w:b/>
        </w:rPr>
        <w:t>/2006.(VI.21.) KSB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A Kulturális és Sport Bizottság Deli Albert képviselők és Huszka Éva (Művelődési Ügyosztály munkatársai) részvételét támogatja a 2006. szeptember 13 - 17.-a között, Horvátország szervezett szakmai továbbképzésé</w:t>
      </w:r>
      <w:r>
        <w:rPr>
          <w:b/>
          <w:bCs/>
        </w:rPr>
        <w:t xml:space="preserve">n, </w:t>
      </w:r>
      <w:r>
        <w:rPr/>
        <w:t xml:space="preserve">melyet a </w:t>
      </w:r>
      <w:r>
        <w:rPr>
          <w:b/>
          <w:bCs/>
        </w:rPr>
        <w:t>budapesti területi szövetségek és kerületi sportmunkatársak részére a Budapest Főváros Önkormányzata szervezett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</w:t>
      </w:r>
      <w:r>
        <w:rPr/>
        <w:t xml:space="preserve">részvételi költséget 120.000,-Ft - tal támogatja a bizottság 2006. évi kerületi Sport támogatása keret terhére, utólagos elszámolással. 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 Sportági Szakszövetségek Budapesti Szövetséghez történő átutalásáról.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Határidő: 2006. augusztus 30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óbeli tájékoztatás a kerületi Kihívás napi rendezvények megvalósu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uszka Éva a Művelődési Ügyosztály munkatársa tájékoztatja a bizottságot a 2006. május 24-én megrendezett Kihívás Napi sportprogramok eredményeiről. A kerület sorsolás eredményekét 200.000,-Ft értékű sportszert nyert. 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Jegyzőkönyv lezárva, ülés befejezve 18 óra 30 perckor. </w:t>
      </w:r>
    </w:p>
    <w:p>
      <w:pPr>
        <w:pStyle w:val="Szvegtrzs2"/>
        <w:ind w:left="120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spacing w:lineRule="auto" w:line="240" w:before="0" w:after="0"/>
        <w:ind w:left="119" w:firstLine="709"/>
        <w:rPr>
          <w:b/>
          <w:b/>
        </w:rPr>
      </w:pPr>
      <w:r>
        <w:rPr>
          <w:b/>
        </w:rPr>
        <w:t xml:space="preserve">Deli Albert </w:t>
      </w:r>
      <w:r>
        <w:rPr/>
        <w:tab/>
        <w:tab/>
        <w:t xml:space="preserve"> </w:t>
        <w:tab/>
        <w:tab/>
        <w:tab/>
        <w:tab/>
      </w:r>
      <w:r>
        <w:rPr>
          <w:b/>
        </w:rPr>
        <w:t>Kovács Raymund</w:t>
      </w:r>
    </w:p>
    <w:p>
      <w:pPr>
        <w:pStyle w:val="Szvegtrzs2"/>
        <w:spacing w:lineRule="auto" w:line="240" w:before="0" w:after="0"/>
        <w:ind w:left="119" w:firstLine="709"/>
        <w:rPr>
          <w:i/>
          <w:i/>
        </w:rPr>
      </w:pPr>
      <w:r>
        <w:rPr>
          <w:i/>
        </w:rPr>
        <w:t>elnök</w:t>
        <w:tab/>
        <w:tab/>
        <w:tab/>
        <w:tab/>
        <w:tab/>
        <w:tab/>
        <w:t xml:space="preserve">       jegyzőkönyv-hitelesítő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06:00Z</dcterms:created>
  <dc:creator>Huszka Éva</dc:creator>
  <dc:description/>
  <cp:keywords/>
  <dc:language>en-US</dc:language>
  <cp:lastModifiedBy>Huszka Éva</cp:lastModifiedBy>
  <cp:lastPrinted>2006-06-27T09:25:00Z</cp:lastPrinted>
  <dcterms:modified xsi:type="dcterms:W3CDTF">2006-09-12T13:06:00Z</dcterms:modified>
  <cp:revision>2</cp:revision>
  <dc:subject/>
  <dc:title>254/2006</dc:title>
</cp:coreProperties>
</file>