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6. április 19-én </w:t>
      </w:r>
      <w:r>
        <w:rPr/>
        <w:t xml:space="preserve">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 xml:space="preserve">kezdettel tartja soron következő ülését a Pedagógiai Szakmai Szolgáltató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 elfogadása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a </w:t>
      </w:r>
      <w:r>
        <w:rPr>
          <w:b/>
        </w:rPr>
        <w:t xml:space="preserve">33- 54/2006(III. 29.)KSB </w:t>
      </w:r>
      <w:r>
        <w:rPr/>
        <w:t xml:space="preserve">határozatok végrehajtásáról 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Kulturális és Sport Bizottság hatáskörébe utalt </w:t>
      </w:r>
      <w:r>
        <w:rPr>
          <w:b/>
        </w:rPr>
        <w:t>2005. évi sport pályázati támogatási keretek</w:t>
      </w:r>
      <w:r>
        <w:rPr/>
        <w:t xml:space="preserve">, valamint a </w:t>
      </w:r>
      <w:r>
        <w:rPr>
          <w:b/>
        </w:rPr>
        <w:t xml:space="preserve">kerületi diákolimpia támogatására elkülönített keret II. félévi </w:t>
      </w:r>
      <w:r>
        <w:rPr/>
        <w:t>felhasználásáról szóló elszámolások elfogadására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</w:t>
      </w:r>
      <w:r>
        <w:rPr>
          <w:b/>
        </w:rPr>
        <w:t xml:space="preserve">7/2006.(I.11.)KSB határozattal módosított 250/2005.(V.25.)KSB </w:t>
      </w:r>
      <w:r>
        <w:rPr/>
        <w:t>határozatban biztosított támogatás elszámolásának elfogadására</w:t>
      </w:r>
    </w:p>
    <w:p>
      <w:pPr>
        <w:pStyle w:val="Normal"/>
        <w:ind w:firstLine="708"/>
        <w:jc w:val="both"/>
        <w:rPr/>
      </w:pPr>
      <w:r>
        <w:rPr/>
        <w:t>Előadó: Deli Albe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erületi fenntartású oktatási intézmények részére a 338/2005.(XII.14.)KSB határozattal könyvtárfejlesztés jogcímen nyújtott támogatások elszámolásainak elfogadására</w:t>
      </w:r>
    </w:p>
    <w:p>
      <w:pPr>
        <w:pStyle w:val="Normal"/>
        <w:ind w:firstLine="708"/>
        <w:jc w:val="both"/>
        <w:rPr/>
      </w:pPr>
      <w:r>
        <w:rPr/>
        <w:t>Előadó: Deli Albe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erületi fenntartású közoktatási intézményeknek a Fazekas Központ által szervezett kézműves foglalkozáson való részvételének támogatásá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Corvin Művelődési Ház kérelme alapján 2005. évi program rendezési időpontjának átütemezésére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Örömforrás Média-művészeti Bt. Támogatásá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5. évi közművelődési támogatások kérdéses elszámolásainak elfogadásá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6. május 27-31-e között Erdélybe szervezett tanulmányút támogatásá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Corvin Művelődési Ház által szervezett kerületi majális programjának jóváhagyására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6. április 12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/>
        <w:tab/>
        <w:tab/>
        <w:tab/>
        <w:tab/>
        <w:t xml:space="preserve">Deli Albert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765" w:footer="0" w:bottom="16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6:19:00Z</dcterms:created>
  <dc:creator>Huszka Éva</dc:creator>
  <dc:description/>
  <cp:keywords/>
  <dc:language>en-US</dc:language>
  <cp:lastModifiedBy>Huszka Éva</cp:lastModifiedBy>
  <dcterms:modified xsi:type="dcterms:W3CDTF">2006-04-12T13:39:00Z</dcterms:modified>
  <cp:revision>3</cp:revision>
  <dc:subject/>
  <dc:title>XVI</dc:title>
</cp:coreProperties>
</file>