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március 29-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z </w:t>
      </w:r>
      <w:r>
        <w:rPr>
          <w:b/>
        </w:rPr>
        <w:t>17-32/2006(II. 22.)KSB határozatok</w:t>
      </w:r>
      <w:r>
        <w:rPr/>
        <w:t xml:space="preserve"> végrehajtásáról 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Holdvilág Kamaraszínház Kulturális Egyesület és az Őskultúra Alapítvány „ Ezüstfa Várudvar” 2005. évi tevékenységéről </w:t>
      </w:r>
    </w:p>
    <w:p>
      <w:pPr>
        <w:pStyle w:val="Normal"/>
        <w:ind w:firstLine="708"/>
        <w:jc w:val="both"/>
        <w:rPr/>
      </w:pPr>
      <w:r>
        <w:rPr/>
        <w:t>Előadó: Deli Alb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a 114694 hrsz.-ú ingatlanon lévő faház térítésmentes használatára ( Árpádföldi Tenisz Club)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z Önkormányzat érdekeltségnövelő, közművelődési fejlesztő támogatása” pályázaton való részvételre </w:t>
      </w:r>
    </w:p>
    <w:p>
      <w:pPr>
        <w:pStyle w:val="Normal"/>
        <w:ind w:firstLine="708"/>
        <w:jc w:val="both"/>
        <w:rPr/>
      </w:pPr>
      <w:r>
        <w:rPr/>
        <w:t>Előadó: Deli Alber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a Corvin Művelődési Ház 2006. évi munkatervének elfogadásár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2006. évi SZMSZ –nek elfogadásár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ihívás napi rendezvényhez való csatlakozásra, a nevezési díj biztosításra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erületi közművelődési intézmények 2006. évi támogatásának meghatározására 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évi sport és közművelődési pályázati felhívás formájának és tartalmának elfogadás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keringő u-i sporttelep működéséről, kihasználtságáról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sportegyesületek 2006. évi I. félévi támogat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sportfeladatairól és a sporttevékenység támogatásáról szóló 30/2005.(X.18.) rendelet módosításának véleményezése</w:t>
      </w:r>
    </w:p>
    <w:p>
      <w:pPr>
        <w:pStyle w:val="Normal"/>
        <w:ind w:firstLine="708"/>
        <w:jc w:val="both"/>
        <w:rPr/>
      </w:pPr>
      <w:r>
        <w:rPr/>
        <w:t xml:space="preserve">Előadó: Abonyi Jáno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március 21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765" w:footer="0" w:bottom="1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16:00Z</dcterms:created>
  <dc:creator>Huszka Éva</dc:creator>
  <dc:description/>
  <cp:keywords/>
  <dc:language>en-US</dc:language>
  <cp:lastModifiedBy>Huszka Éva</cp:lastModifiedBy>
  <cp:lastPrinted>2006-03-23T14:38:00Z</cp:lastPrinted>
  <dcterms:modified xsi:type="dcterms:W3CDTF">2006-03-23T14:06:00Z</dcterms:modified>
  <cp:revision>8</cp:revision>
  <dc:subject/>
  <dc:title>XVI</dc:title>
</cp:coreProperties>
</file>