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/>
      </w:pPr>
      <w:r>
        <w:rPr/>
        <w:t>amely, készül</w:t>
      </w:r>
      <w:r>
        <w:rPr>
          <w:b/>
        </w:rPr>
        <w:t xml:space="preserve"> 2006. december 06-án 14 óra </w:t>
      </w:r>
      <w:r>
        <w:rPr/>
        <w:t>kezdettel a Kulturális és Sport Bizottság ülésén,</w:t>
      </w:r>
      <w:r>
        <w:rPr>
          <w:b/>
        </w:rPr>
        <w:t xml:space="preserve"> az Óvoda, Általános Iskola és Módszertani Intézmény tagintézménye, a</w:t>
      </w:r>
    </w:p>
    <w:p>
      <w:pPr>
        <w:pStyle w:val="Normal"/>
        <w:ind w:right="1" w:hanging="0"/>
        <w:jc w:val="center"/>
        <w:rPr/>
      </w:pPr>
      <w:r>
        <w:rPr>
          <w:b/>
        </w:rPr>
        <w:t>Pedagógiai Szakmai Szolgáltató (1165 Bp. Veres P. út 157.) tárgyalójában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Kóczán Andrea, Ács Anikó, dr. Környeiné Rátz Katalin, Nagy József, Abonyi János, Bíró Győző, Szíjjártóné Kossuth Eszter bizottsági tagok </w:t>
      </w:r>
    </w:p>
    <w:p>
      <w:pPr>
        <w:pStyle w:val="Normal"/>
        <w:ind w:right="1" w:hanging="0"/>
        <w:jc w:val="both"/>
        <w:rPr/>
      </w:pPr>
      <w:r>
        <w:rPr/>
        <w:t>Csomós Gyula ügyosztályvezető, Huszka Éva, Sunyál Kornélia (jegyzőkönyvvezető) a Művelődési Ügyosztály részéről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Meghívottak: Horváth Tibor (Közművelődés Tanács), 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Hiányzik</w:t>
      </w:r>
      <w:r>
        <w:rPr/>
        <w:t>: Lovász József (</w:t>
      </w:r>
      <w:r>
        <w:rPr>
          <w:b/>
        </w:rPr>
        <w:t>igazolt</w:t>
      </w:r>
      <w:r>
        <w:rPr/>
        <w:t>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bizottság 8 fővel jelen van,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 Napirend elfogadás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Zsinka László</w:t>
      </w:r>
      <w:r>
        <w:rPr/>
        <w:t xml:space="preserve"> elnök tájékoztatja a bizottságot arról, hogy a Rácz Aladár Zeneiskola Alapfokú Művészetoktatási Intézmény vezetője levélben fordult a bizottsághoz, melyben a 236/2006.(V.31.)KSB határozat alapján nyújtott támogatási összeg felhasználásról szóló elszámolás határidejének módosítását kéri. Javasolja a kéréssel kapcsolatos előterjesztés napirendre vételét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Abonyi János </w:t>
      </w:r>
      <w:r>
        <w:rPr/>
        <w:t>elmondja, hogy nem ért egyet</w:t>
      </w:r>
      <w:r>
        <w:rPr>
          <w:b/>
        </w:rPr>
        <w:t xml:space="preserve"> </w:t>
      </w:r>
      <w:r>
        <w:rPr/>
        <w:t>azzal, hogy a helyszínen kerülnek kiosztásra előterjesztések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 bizottság az elnöki javaslattal kapcsolatban a következő határozatot hozza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4/2006.(XII.06.)KSB</w:t>
      </w:r>
    </w:p>
    <w:p>
      <w:pPr>
        <w:pStyle w:val="Normal"/>
        <w:jc w:val="both"/>
        <w:rPr>
          <w:b/>
          <w:b/>
        </w:rPr>
      </w:pPr>
      <w:r>
        <w:rPr/>
        <w:t>A Kulturális és Sport Bizottság a „Javaslat a 236/2006.(V.31.)KSB határozat alapján a Rácz Aladár Zeneiskola Alapfokú Művészetoktatási Intézménynek nyújtott támogatás elszámolási határidejének módosítására” tárgyú előterjesztést a 2006. december 6-i bizottsági ülésen napirendre veszi és 6. napirendi pontjaként tárgyalj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lZs"/>
        <w:spacing w:lineRule="auto" w:line="240" w:before="0" w:after="0"/>
        <w:rPr/>
      </w:pPr>
      <w:r>
        <w:rPr>
          <w:lang w:val="en-US" w:eastAsia="en-US"/>
        </w:rPr>
        <w:t xml:space="preserve">Felelős: </w:t>
      </w:r>
      <w:r>
        <w:rPr/>
        <w:t xml:space="preserve">Zsinka László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1 nem, 0 tartózkodá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nök javasolja az ülés napirendjének elfogad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2006. december 6- i ülés napirendjéve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5/2006.(XII.06.)KSB</w:t>
      </w:r>
    </w:p>
    <w:p>
      <w:pPr>
        <w:pStyle w:val="Normal"/>
        <w:jc w:val="both"/>
        <w:rPr/>
      </w:pPr>
      <w:r>
        <w:rPr/>
        <w:t>A Kulturális és Sport Bizottság a 2006. december 06-i bizottsági ülés napirendjét az alábbiak szerin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rPr/>
      </w:pPr>
      <w:r>
        <w:rPr/>
        <w:t xml:space="preserve">2. Tájékoztató a </w:t>
      </w:r>
      <w:r>
        <w:rPr>
          <w:b/>
        </w:rPr>
        <w:t>309-323/2006.(XI.15.)KSB</w:t>
      </w:r>
      <w:r>
        <w:rPr/>
        <w:t xml:space="preserve"> határozatok végrehajtásáról</w:t>
      </w:r>
    </w:p>
    <w:p>
      <w:pPr>
        <w:pStyle w:val="Normal"/>
        <w:jc w:val="both"/>
        <w:rPr/>
      </w:pPr>
      <w:r>
        <w:rPr/>
        <w:t>3. Javaslat a Budapest Főváros XVI. kerületi Önkormányzat 2007. évi költségvetési koncepciójára</w:t>
      </w:r>
    </w:p>
    <w:p>
      <w:pPr>
        <w:pStyle w:val="Normal"/>
        <w:jc w:val="both"/>
        <w:rPr/>
      </w:pPr>
      <w:r>
        <w:rPr/>
        <w:t xml:space="preserve">4. Javaslat a Kulturális és Sport Bizottság 2007. évi munkatervének elfogadására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</w:rPr>
        <w:t>5.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Javaslat a </w:t>
      </w:r>
      <w:r>
        <w:rPr>
          <w:rFonts w:cs="Times New Roman" w:ascii="Times New Roman" w:hAnsi="Times New Roman"/>
        </w:rPr>
        <w:t>Rácz Aladár Zeneiskola Alapfokú Művészetoktatási Intézmény támogatás átcsoportosítására irányuló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kérelmének támogatásra</w:t>
      </w:r>
    </w:p>
    <w:p>
      <w:pPr>
        <w:pStyle w:val="Normal"/>
        <w:jc w:val="both"/>
        <w:rPr/>
      </w:pPr>
      <w:r>
        <w:rPr/>
        <w:t>6. Javaslat a 236/2006.(V.31.)KSB határozat alapján a Rácz Aladár Zeneiskola Alapfokú Művészetoktatási Intézménynek nyújtott támogatás elszámolási határidejének módosítására</w:t>
      </w:r>
    </w:p>
    <w:p>
      <w:pPr>
        <w:pStyle w:val="Normal"/>
        <w:jc w:val="both"/>
        <w:rPr/>
      </w:pPr>
      <w:r>
        <w:rPr/>
        <w:t>7. Egyebe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lZs"/>
        <w:spacing w:lineRule="auto" w:line="240" w:before="0" w:after="0"/>
        <w:rPr/>
      </w:pPr>
      <w:r>
        <w:rPr>
          <w:lang w:val="en-US" w:eastAsia="en-US"/>
        </w:rPr>
        <w:t xml:space="preserve">Felelős: </w:t>
      </w:r>
      <w:r>
        <w:rPr/>
        <w:t xml:space="preserve">Zsinka László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0 nem, 1 tartózkodá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2. Tájékoztató a 309-323/2006.(XI.15.)KSB határozatok végrehaj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nök ismerteti a 2006. november 15-i ülésen hozott határozatok végrehajtásáról szóló tájékoztatást. Javasolja annak elfogad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tájékoztatóv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6/2006.(XII.06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2006. </w:t>
      </w:r>
      <w:r>
        <w:rPr>
          <w:b/>
        </w:rPr>
        <w:t>november 15-i</w:t>
      </w:r>
      <w:r>
        <w:rPr/>
        <w:t xml:space="preserve"> ülésen hozott </w:t>
      </w:r>
      <w:r>
        <w:rPr>
          <w:b/>
        </w:rPr>
        <w:t>309-323/2006.(XI.15.)KSB</w:t>
      </w:r>
      <w:r>
        <w:rPr/>
        <w:t xml:space="preserve"> 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Zsinka László 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Javaslat a Budapest Főváros XVI. kerületi Önkormányzat 2007. évi költségvetési koncepciójá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nök elmondja, hogy a </w:t>
      </w:r>
      <w:r>
        <w:rPr>
          <w:bCs/>
        </w:rPr>
        <w:t>Gazdálkodási Ügyosztály vezetője eljutatta az előterjesztéshez mellékelt „</w:t>
      </w:r>
      <w:r>
        <w:rPr/>
        <w:t xml:space="preserve">Javaslat a Budapest Főváros XVI. kerületi Önkormányzat 2007. évi költségvetési koncepciójára” tárgyú képviselő- testületi előterjesztést. </w:t>
      </w:r>
    </w:p>
    <w:p>
      <w:pPr>
        <w:pStyle w:val="Normal"/>
        <w:jc w:val="both"/>
        <w:rPr/>
      </w:pPr>
      <w:r>
        <w:rPr/>
        <w:t xml:space="preserve">Véleménye szerint egy koncepciónak a saját bevételek tervezett összegét is kellene tartalmaznia, de elfogadja, hogy a kerületben ilyen szerkesztésben készítik. </w:t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tájékoztatja a jelenlévőket, hogy a forrásmegosztással kapcsolatosan törvény elfogadása került előkészítésre. Amennyiben a törvény elfogadásra kerül, a kerület jóval kevesebb bevételhez fog jutni, valamint a normatív összegek is csökkenni fognak. Hozzáfűzi, hogy a Laki Károly-féle gyűjteménnyel kapcsolatosan tárgyalt már a 2004-2005. évben. Akkor felmerült egy, a gyűjtemény gondozására létrehozandó alapítvány gondolata, esetleg ezt tovább lehetne finomítani. Az akkori adatok szerint kb. 80-90 millió forint volt a gyűjtemény és az ingatlan becsült értéke. Érdemes lenne akár lakossági források bevonása is az önkormányzati mellé. </w:t>
      </w:r>
    </w:p>
    <w:p>
      <w:pPr>
        <w:pStyle w:val="Normal"/>
        <w:jc w:val="both"/>
        <w:rPr/>
      </w:pPr>
      <w:r>
        <w:rPr/>
        <w:t>Felveti még egy bizottsági SZMSZ előkészítésének szükségességét.</w:t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fentiekhez csatlakozva lényegesnek tartja a következőkkel kiegészíteni a 2007. évi költségvetési koncepció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apest, Bátony u. 1-33. sz. alatti sportcélú ingatlanon ( IKARUS sportpálya )</w:t>
      </w:r>
    </w:p>
    <w:p>
      <w:pPr>
        <w:pStyle w:val="Normal"/>
        <w:ind w:firstLine="708"/>
        <w:jc w:val="both"/>
        <w:rPr/>
      </w:pPr>
      <w:r>
        <w:rPr/>
        <w:t>kiszolgálóhelyiségek biztosítása – vásárlással vagy építésse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VI. kerületi helytörténeti gyűjtemény rendezése, állandó helytörténeti kiállítás helyszínének biztosítás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ulheim Józsefről szobor készítése Képviselő-testületi határozat értelmében: 698/2005.(X.11.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ki Károly néprajzi gyűjtemény sorsának rendezés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mléktáblák elhelyezése Képviselő-testületi határozatok értelmében: 699,701/2005.(X.11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tagjai nem egészítették ki a javaslatot, az előterjesztéssel kapcsolatban a bizottság az alábbi határozatot hozza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27/2006.(XII.06.)KSB</w:t>
      </w:r>
    </w:p>
    <w:p>
      <w:pPr>
        <w:pStyle w:val="Normal"/>
        <w:jc w:val="both"/>
        <w:rPr/>
      </w:pPr>
      <w:r>
        <w:rPr/>
        <w:t>A Kulturális és Sport Bizottság javasolja a Képviselő-testületnek, hogy a 2007. évi költségvetési koncepció az alábbiakkal egészüljön 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apest, Bátony u. 1-33. sz. alatti sportcélú ingatlanon ( IKARUS sportpálya )</w:t>
      </w:r>
    </w:p>
    <w:p>
      <w:pPr>
        <w:pStyle w:val="Normal"/>
        <w:ind w:firstLine="708"/>
        <w:jc w:val="both"/>
        <w:rPr/>
      </w:pPr>
      <w:r>
        <w:rPr/>
        <w:t>kiszolgálóhelyiségek biztosítása – vásárlással vagy építésse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VI. kerületi helytörténeti gyűjtemény rendezése, állandó helytörténeti kiállítás helyszínének biztosítás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ulheim Józsefről szobor készítése Képviselő-testületi határozat értelmében: 698/2005.(X.11.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ki Károly néprajzi gyűjtemény sorsának rendezés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mléktáblák elhelyezése Képviselő-testületi határozatok értelmében: 699,701/2005.(X.11.).</w:t>
      </w:r>
    </w:p>
    <w:p>
      <w:pPr>
        <w:pStyle w:val="Normal"/>
        <w:jc w:val="both"/>
        <w:rPr/>
      </w:pPr>
      <w:r>
        <w:rPr/>
        <w:t>Felkéri a bizottság az elnökét, hogy a határozatról az a 2007. évi költségvetési koncepció készítőjét értesítse.</w:t>
      </w:r>
    </w:p>
    <w:p>
      <w:pPr>
        <w:pStyle w:val="Normal"/>
        <w:jc w:val="both"/>
        <w:rPr/>
      </w:pPr>
      <w:r>
        <w:rPr/>
        <w:t>Határidő: 2006. december 13.</w:t>
      </w:r>
    </w:p>
    <w:p>
      <w:pPr>
        <w:pStyle w:val="Normal"/>
        <w:jc w:val="both"/>
        <w:rPr/>
      </w:pPr>
      <w:r>
        <w:rPr/>
        <w:t>Felelős: Zsinka Lászl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Javaslat a Kulturális és Sport Bizottság 2007. évi munkatervének elfogadásár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Nagy József </w:t>
      </w:r>
      <w:r>
        <w:rPr/>
        <w:t xml:space="preserve">bizottsági tag felhívja a figyelmet arra, hogy a kerületi úgynevezett kiemelt támogatásban részesült sportegyesületek az elmúlt két évben már márciusban kaptak a működésükhöz szükséges előleget, a munkatervben viszont az egyesületek támogatásáról való döntés csak áprilisban kerül be. Javasolja, hogy erről a napirendről a bizottság márciusban döntsön. </w:t>
      </w:r>
    </w:p>
    <w:p>
      <w:pPr>
        <w:pStyle w:val="Normal"/>
        <w:jc w:val="both"/>
        <w:rPr/>
      </w:pPr>
      <w:r>
        <w:rPr/>
        <w:t>A bizottság tagjainak egyéb észrevétele, javaslata nem volt az előterjesztésre vonatkozóan és a következő határozatot hozza a bizottság 2007. I. félévi munkatervével kapcsolatosan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8/2006.(XII.06.)KSB</w:t>
      </w:r>
    </w:p>
    <w:p>
      <w:pPr>
        <w:pStyle w:val="Normal"/>
        <w:jc w:val="both"/>
        <w:rPr/>
      </w:pPr>
      <w:r>
        <w:rPr/>
        <w:t>A Kulturális és Sport Bizottság a 2007. I. félévi munkatervét az elhangzott javaslatok figyelembevételével elfogadja.</w:t>
      </w:r>
    </w:p>
    <w:p>
      <w:pPr>
        <w:pStyle w:val="Normal"/>
        <w:jc w:val="both"/>
        <w:rPr/>
      </w:pPr>
      <w:r>
        <w:rPr/>
        <w:t>Felkéri a bizottság az elnökét, hogy a munkatervet az önkormányzat által fenntartott intézmények vezetői részére juttassa el.</w:t>
      </w:r>
    </w:p>
    <w:p>
      <w:pPr>
        <w:pStyle w:val="Normal"/>
        <w:jc w:val="both"/>
        <w:rPr/>
      </w:pPr>
      <w:r>
        <w:rPr/>
        <w:t>Határidő: 2006. december 20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5</w:t>
      </w:r>
      <w:r>
        <w:rPr>
          <w:b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 xml:space="preserve">Javaslat a </w:t>
      </w:r>
      <w:r>
        <w:rPr>
          <w:rFonts w:cs="Times New Roman" w:ascii="Times New Roman" w:hAnsi="Times New Roman"/>
          <w:b/>
        </w:rPr>
        <w:t>Rácz Aladár Zeneiskola Alapfokú Művészetoktatási Intézmény támogatás átcsoportosítására irányuló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kérelmének támogatásr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sinka László</w:t>
      </w:r>
      <w:r>
        <w:rPr>
          <w:rFonts w:cs="Times New Roman" w:ascii="Times New Roman" w:hAnsi="Times New Roman"/>
        </w:rPr>
        <w:t xml:space="preserve"> elnök </w:t>
      </w:r>
      <w:r>
        <w:rPr>
          <w:rFonts w:cs="Times New Roman" w:ascii="Times New Roman" w:hAnsi="Times New Roman"/>
          <w:bCs/>
          <w:iCs/>
          <w:color w:val="000000"/>
        </w:rPr>
        <w:t xml:space="preserve">röviden összefoglalja a </w:t>
      </w:r>
      <w:r>
        <w:rPr>
          <w:rFonts w:cs="Times New Roman" w:ascii="Times New Roman" w:hAnsi="Times New Roman"/>
        </w:rPr>
        <w:t xml:space="preserve">Rácz Aladár Zeneiskola Alapfokú Művészetoktatási Intézmény kérelmét. A </w:t>
      </w:r>
      <w:r>
        <w:rPr>
          <w:rFonts w:cs="Times New Roman" w:ascii="Times New Roman" w:hAnsi="Times New Roman"/>
          <w:b/>
          <w:lang w:val="en-US" w:eastAsia="en-US"/>
        </w:rPr>
        <w:t>278</w:t>
      </w:r>
      <w:r>
        <w:rPr>
          <w:rFonts w:cs="Times New Roman" w:ascii="Times New Roman" w:hAnsi="Times New Roman"/>
          <w:b/>
        </w:rPr>
        <w:t xml:space="preserve">/2006.(VI.21.) KSB </w:t>
      </w:r>
      <w:r>
        <w:rPr>
          <w:rFonts w:cs="Times New Roman" w:ascii="Times New Roman" w:hAnsi="Times New Roman"/>
        </w:rPr>
        <w:t xml:space="preserve">határozat alapján az intézmény 700.000,-Ft támogatást kapott, melyből a határozat értelmében az Erdélybe szervezett szakmai út utazási költségeihez 300.000,-Ft-tal, a Csehországba való utazás költségeihez 400.000,-Ft-tal járult hozzá a bizottság. E két összeg közti átcsoportosításhoz kéri az intézményvezetője a bizottság támogatását. 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izottság a javaslattal kapcsolatosan az alábbi határozatot hozza: </w:t>
      </w:r>
    </w:p>
    <w:p>
      <w:pPr>
        <w:pStyle w:val="Nor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329/2006.(XII.06.)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Cs/>
          <w:iCs/>
        </w:rPr>
        <w:t xml:space="preserve"> </w:t>
      </w:r>
      <w:r>
        <w:rPr/>
        <w:t>hozzájárul</w:t>
      </w:r>
      <w:r>
        <w:rPr>
          <w:bCs/>
          <w:iCs/>
        </w:rPr>
        <w:t xml:space="preserve"> a </w:t>
      </w:r>
      <w:r>
        <w:rPr>
          <w:b/>
          <w:lang w:val="en-US" w:eastAsia="en-US"/>
        </w:rPr>
        <w:t>278</w:t>
      </w:r>
      <w:r>
        <w:rPr>
          <w:b/>
        </w:rPr>
        <w:t xml:space="preserve">/2006.(VI.21.) KSB </w:t>
      </w:r>
      <w:r>
        <w:rPr/>
        <w:t>határozatban a</w:t>
      </w:r>
      <w:r>
        <w:rPr>
          <w:b/>
        </w:rPr>
        <w:t xml:space="preserve"> </w:t>
      </w:r>
      <w:r>
        <w:rPr/>
        <w:t>Rácz Aladár Zeneiskola Alapfokú Művészetoktatási Intézménynek nyújtott támogatási összegben meghatározott részösszegek közötti, a jelen előterjesztés 2. számú mellékletét képező intézményvezetői megkeresésben megjelölt átcsoportosításhoz.</w:t>
      </w:r>
    </w:p>
    <w:p>
      <w:pPr>
        <w:pStyle w:val="Normal"/>
        <w:jc w:val="both"/>
        <w:rPr/>
      </w:pPr>
      <w:r>
        <w:rPr/>
        <w:t xml:space="preserve">Elszámolási határidő: felhasználását követő 15 nap, de legkésőbb 2006. december 31. 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elkéri a bizottság az elnökét, hogy a határozatról értesítse az érintett intézményvezetőt, továbbá gondoskodjon a támogatási szerződés módosításáról. 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2006. december 20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lelős: Zsinka László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Javaslat a 236/2006.(V.31.)KSB határozat alapján a Rácz Aladár Zeneiskola Alapfokú Művészetoktatási Intézménynek nyújtott támogatás elszámolási határidejének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 elnök</w:t>
      </w:r>
      <w:r>
        <w:rPr/>
        <w:t xml:space="preserve"> elmondja, hogy a Rácz Aladár Zeneiskola Alapfokú Művészetoktatási Intézmény igazgatója a 236/2006.(V.31.)KSB határozat alapján, Vígh Lajos karmester részére biztosított tiszteletdíj felhasználásával kapcsolatos elszámolási határidő módosítását kéri. 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a bizottság által kiírt pályázati felhívásra adta be pályázatát, melyben többek között Vígh Lajos karmester tiszteletdíjához kért támogatást. A pályázó a pályázat tervezett megvalósítását 2006. május 1-től 2006. december 31-e közötti időszakban jelölte meg. A bizottság a támogatási összeg felhasználásról szóló elszámolás határidejét ennek megfelelően 2006. december 31-i nappal jelölte meg.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>Az intézményvezető kérését azzal indokolta, hogy a támogatást tanévre kérték, így az elszámolási határidő módosítását 2007. június</w:t>
      </w:r>
      <w:r>
        <w:rPr/>
        <w:t xml:space="preserve"> </w:t>
      </w:r>
      <w:r>
        <w:rPr>
          <w:sz w:val="24"/>
          <w:szCs w:val="24"/>
        </w:rPr>
        <w:t>30-ra kéri.</w:t>
      </w:r>
    </w:p>
    <w:p>
      <w:pPr>
        <w:pStyle w:val="Szvegtrzsbehzssal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Javasolja a kérelem támogatását.</w:t>
      </w:r>
    </w:p>
    <w:p>
      <w:pPr>
        <w:pStyle w:val="Normal"/>
        <w:jc w:val="both"/>
        <w:rPr/>
      </w:pPr>
      <w:r>
        <w:rPr/>
        <w:t>A bizottság a javaslattal kapcsolatosan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0/2006.(XII.06.)KSB</w:t>
      </w:r>
    </w:p>
    <w:p>
      <w:pPr>
        <w:pStyle w:val="Normal"/>
        <w:jc w:val="both"/>
        <w:rPr/>
      </w:pPr>
      <w:r>
        <w:rPr/>
        <w:t>A Kulturális és Sport Bizottság a 236/2006.(V.31.)KSB határozattal, a Rácz Aladár Zeneiskola Alapfokú Művészetoktatási Intézmény részére biztosított támogatás felhasználásról szóló elszámolás határidejét 2007. június 30-ra módosítja.</w:t>
      </w:r>
    </w:p>
    <w:p>
      <w:pPr>
        <w:pStyle w:val="Normal"/>
        <w:jc w:val="both"/>
        <w:rPr/>
      </w:pPr>
      <w:r>
        <w:rPr/>
        <w:t>Felkéri a bizottság az elnökét, hogy a határozatról az intézmény vezetőjét értesítse, továbbá gondoskodjon a támogatási szerződés módosításáról.</w:t>
      </w:r>
    </w:p>
    <w:p>
      <w:pPr>
        <w:pStyle w:val="Normal"/>
        <w:jc w:val="both"/>
        <w:rPr/>
      </w:pPr>
      <w:r>
        <w:rPr/>
        <w:t>Határidő: 2006. december 20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Egyeb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ebek között a bizottságnak nincs további javaslata, kérd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lezárva, ülés befejezve 15 óra 20 perckor. 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</w:r>
    </w:p>
    <w:p>
      <w:pPr>
        <w:pStyle w:val="Szvegtrzs2"/>
        <w:ind w:left="708" w:firstLine="708"/>
        <w:rPr/>
      </w:pPr>
      <w:r>
        <w:rPr/>
        <w:t xml:space="preserve">     </w:t>
      </w:r>
      <w:r>
        <w:rPr/>
        <w:t>Zsinka László</w:t>
        <w:tab/>
        <w:tab/>
        <w:t xml:space="preserve"> </w:t>
        <w:tab/>
        <w:t xml:space="preserve">    Abonyi János</w:t>
      </w:r>
    </w:p>
    <w:p>
      <w:pPr>
        <w:pStyle w:val="Szvegtrzs2"/>
        <w:ind w:left="708" w:firstLine="708"/>
        <w:rPr/>
      </w:pPr>
      <w:r>
        <w:rPr/>
        <w:t xml:space="preserve">   </w:t>
      </w:r>
      <w:r>
        <w:rPr/>
        <w:t>bizottság elnöke</w:t>
        <w:tab/>
        <w:tab/>
        <w:tab/>
        <w:t>jegyzőkönyv-hitelesí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3:46:00Z</dcterms:created>
  <dc:creator>Huszka Éva</dc:creator>
  <dc:description/>
  <cp:keywords/>
  <dc:language>en-US</dc:language>
  <cp:lastModifiedBy>Huszka Éva</cp:lastModifiedBy>
  <dcterms:modified xsi:type="dcterms:W3CDTF">2006-12-11T15:43:00Z</dcterms:modified>
  <cp:revision>3</cp:revision>
  <dc:subject/>
  <dc:title>Jegyzőkönyv</dc:title>
</cp:coreProperties>
</file>