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both"/>
        <w:rPr/>
      </w:pPr>
      <w:r>
        <w:rPr/>
        <w:t>amely, készül</w:t>
      </w:r>
      <w:r>
        <w:rPr>
          <w:b/>
        </w:rPr>
        <w:t xml:space="preserve"> 2006. február 22-én 15 órai </w:t>
      </w:r>
      <w:r>
        <w:rPr/>
        <w:t>kezdettel a Kulturális és Sport Bizottság második ülésén,</w:t>
      </w:r>
      <w:r>
        <w:rPr>
          <w:b/>
        </w:rPr>
        <w:t xml:space="preserve"> a Pedagógiai Szakmai Szolgáltató tárgyalójában </w:t>
      </w:r>
      <w:r>
        <w:rPr>
          <w:bCs/>
        </w:rPr>
        <w:t>( 1165 Budapest, Veres Péter út 157.)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Kovács Raymund levezető elnök, Szíjjártóné Kossuth Eszter, Tomasitz László, Nagy József és Kóczán Andrea bizottsági tagok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Csomós Gyula ügyosztályvezető, Huszka Éva, Sunyál Kornélia (jegyzőkönyvvezető) a Művelődési Ügyosztály részéről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Bankó László a Corvin Művelődési Ház igazgatója, Kázmér József (Corvini Domini) és R. Törley Mária szobrászművész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Igazoltan távol: </w:t>
      </w:r>
      <w:r>
        <w:rPr/>
        <w:t>Deli Albert, Lantos Antal, Kovács György, Végh Attila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5 fővel jelen van, határozatképes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Kovács Raymund</w:t>
      </w:r>
      <w:r>
        <w:rPr/>
        <w:t xml:space="preserve"> tájékoztatja a bizottság tagjait, hogy Deli Albert betegsége miatt az elnök kérésére ő fogja levezetni az ülést. A napirenddel kapcsolatosan javasolja, hogy a helyszínen kiosztott, Abonyi János alpolgármester előterjesztésében írt anyag - mely egy pályázat beadásához kéri a bizottság támogatását - kerüljön napirendi pontként tárgyalásra. Javasolja továbbá, hogy a bizottsági ülésen megjelent R. Törley Mária szobrászművész kérésére – amennyiben Abonyi János alpolgármester megérkezik – az 1956-os emlékmű engedélyeztetésével kapcsolatos tájékoztatásra az egyebek napirendi pont keretei között kerüljön sor.</w:t>
      </w:r>
    </w:p>
    <w:p>
      <w:pPr>
        <w:pStyle w:val="Normal"/>
        <w:ind w:firstLine="360"/>
        <w:jc w:val="both"/>
        <w:rPr/>
      </w:pPr>
      <w:r>
        <w:rPr/>
        <w:t xml:space="preserve">További javaslat hangzik el a napirenddel kapcsolatosan. </w:t>
      </w:r>
      <w:r>
        <w:rPr>
          <w:b/>
        </w:rPr>
        <w:t>Kóczán Andrea</w:t>
      </w:r>
      <w:r>
        <w:rPr/>
        <w:t xml:space="preserve"> véleménye szerint a március 15-i ünnepséggel kapcsolatos előterjesztést célszerű a Corvin Művelődési Házzal kapcsolatosan készült előterjesztések blokkjában tárgyalni.</w:t>
      </w:r>
    </w:p>
    <w:p>
      <w:pPr>
        <w:pStyle w:val="Normal"/>
        <w:jc w:val="both"/>
        <w:rPr/>
      </w:pPr>
      <w:r>
        <w:rPr/>
        <w:t>Huszka Éva tájékoztatja a bizottságot, hogy az eredeti napirenden 8. ponttal jelölt előterjesztés nem készült el, kéri levenni a napirendről. Így a zárt ülés keretei között tervezett előterjesztés tárgyalása a napirend végé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elhangzott javaslatokkal kapcsolatosan az alábbi határozatokat hozza: 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>
          <w:b/>
        </w:rPr>
        <w:t>17/2006.(II. 22.)KSB</w:t>
      </w:r>
    </w:p>
    <w:p>
      <w:pPr>
        <w:pStyle w:val="Normal"/>
        <w:jc w:val="both"/>
        <w:rPr/>
      </w:pPr>
      <w:r>
        <w:rPr/>
        <w:t>A Kulturális és Sport Bizottság a „Javaslat a Nemzeti Sporthivatal által a szabadtéri szabadidősport-létesítmények korszerűsítésének, felújításának, fejlesztésének, építésének támogatására kiírt pályázaton való részvételre” tárgyú előterjesztést az egyebek napirendi pont keretében tárgyal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/2006.(II. 22.)KSB</w:t>
      </w:r>
    </w:p>
    <w:p>
      <w:pPr>
        <w:pStyle w:val="Normal"/>
        <w:jc w:val="both"/>
        <w:rPr/>
      </w:pPr>
      <w:r>
        <w:rPr/>
        <w:t>A Kulturális és Sport Bizottság az 1956-os emlékművel kapcsolatos tájékoztatót az egyebek napirendi pont keretében kívánja meghallgatni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del kapcsolatosan elhangzott módosításokat figyelembe véve a bizottság a következő határozatot hagyja jóvá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9/2006.(II. 22.)KSB</w:t>
      </w:r>
    </w:p>
    <w:p>
      <w:pPr>
        <w:pStyle w:val="Normal"/>
        <w:jc w:val="both"/>
        <w:rPr/>
      </w:pPr>
      <w:r>
        <w:rPr/>
        <w:t>A Kulturális és Sport Bizottság a 2006. február 22-i bizottsági ülés napirendjét az alábbiak szerint fogadja el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pirend elfogadás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ájékoztató az 1-16/2006.(I. 11.)KSB határozatok végrehajtásáról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ájékoztatás a kerületi kiemelt sportegyesületek 2005. II. félévi tevékenységéről és javaslat a 285/2005. (VIII. 22.) KSB és a 333/2005. (XII. 14.) KSB határozatok alapján a kerületi kiemelten támogatott SE-k 2005. II. félévi működési támogatások felhasználásáról szóló elszámolások elfogadásá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avaslat a Corvin Művelődési Ház</w:t>
      </w:r>
      <w:r>
        <w:rPr>
          <w:b/>
        </w:rPr>
        <w:t xml:space="preserve"> </w:t>
      </w:r>
      <w:r>
        <w:rPr/>
        <w:t>2005. évi tevékenységéről szóló beszámoló elfogadásá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avaslat a Corvin Művelődési Ház 2006. évi költségvetésének véleményezésé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avaslata Corvin Művelődési Ház 2006. évi munkatervének elfogadásá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avaslat a Corvin Művelődési Ház által szervezésre kerülő 2006. évi március 15-i kerületi nemzeti programtervezetének jóváhagyásá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avaslat a 2005. évi közművelődési támogatások felhasználásáról szóló elszámolások és beszámolók elfogadásá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Budapest Főváros XVI. kerületi Önkormányzat 2006. évi költségvetésének véleményezés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avaslat a 2006. évi díszpolgári cím és a XVI. kerületért kitüntető cím elnyerésére </w:t>
      </w:r>
      <w:r>
        <w:rPr>
          <w:b/>
        </w:rPr>
        <w:t>(zárt ülés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gyebe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Nemzeti Sporthivatal által a szabadtéri szabadidősport-létesítmények korszerűsítésének, felújításának, fejlesztésének, építésének támogatására kiírt pályázaton való részvétel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z 1956-os emlékművel kapcsolatosan 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Tájékoztató az 1-16/2006.(I. 11.)KSB határozatok végrehajtásáró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Kovács Raymund </w:t>
      </w:r>
      <w:r>
        <w:rPr/>
        <w:t>javasolja, hogy egyéb hozzászólás hiányában a bizottság a határozatokkal kapcsolatos tájékoztatót hagyja jóvá.</w:t>
      </w:r>
    </w:p>
    <w:p>
      <w:pPr>
        <w:pStyle w:val="Normal"/>
        <w:jc w:val="both"/>
        <w:rPr/>
      </w:pPr>
      <w:r>
        <w:rPr/>
        <w:t>A bizottság a tájékoztatóval kapcsolatban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/2006.(II. 22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6. január 11</w:t>
      </w:r>
      <w:r>
        <w:rPr>
          <w:b/>
        </w:rPr>
        <w:t>-i</w:t>
      </w:r>
      <w:r>
        <w:rPr/>
        <w:t xml:space="preserve"> ülésen hozott </w:t>
      </w:r>
      <w:r>
        <w:rPr>
          <w:b/>
          <w:bCs/>
        </w:rPr>
        <w:t>1-16</w:t>
      </w:r>
      <w:r>
        <w:rPr>
          <w:b/>
        </w:rPr>
        <w:t>/2006(I.11.)KSB</w:t>
      </w:r>
      <w:r>
        <w:rPr>
          <w:b/>
          <w:i/>
        </w:rPr>
        <w:t xml:space="preserve">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Tájékoztatás a kerületi kiemelt sportegyesületek 2005. II. félévi tevékenységéről és javaslat a 285/2005. (VIII. 22.) KSB és a 333/2005. (XII. 14.) KSB határozatok alapján a kerületi kiemelten támogatott SE-k 2005. II. félévi működési támogatások felhasználásáról szóló elszámoláso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Kovács Raymund </w:t>
      </w:r>
      <w:r>
        <w:rPr/>
        <w:t>kéri a bizottság tagjait, hogy tegyék meg kiegészítésüket az előterjesztéssel kapcsolatosan.</w:t>
      </w:r>
    </w:p>
    <w:p>
      <w:pPr>
        <w:pStyle w:val="Normal"/>
        <w:jc w:val="both"/>
        <w:rPr/>
      </w:pPr>
      <w:r>
        <w:rPr/>
        <w:t xml:space="preserve">A bizottságnak a napirenddel kapcsolatosan nincs hozzáfűznivalója és a következő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/2006.(II. 22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85/2005.(VIII.22.)KSB, és a 333/2005.(XII.14.)KSB</w:t>
      </w:r>
      <w:r>
        <w:rPr/>
        <w:t xml:space="preserve"> határozatok alapján a kerületi kiemelt sportegyesületek részére biztosított működési támogatások összegének felhasználásáról szóló elszámolásokat elfogadja, a tevékenységükről szóló tájékoztatót tudomásul vesz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 sportegyesületek vezetőit. </w:t>
      </w:r>
    </w:p>
    <w:p>
      <w:pPr>
        <w:pStyle w:val="Normal"/>
        <w:ind w:left="1440" w:hanging="1440"/>
        <w:jc w:val="both"/>
        <w:rPr/>
      </w:pPr>
      <w:r>
        <w:rPr/>
        <w:t>Határidő: 2006. március 10.</w:t>
      </w:r>
    </w:p>
    <w:p>
      <w:pPr>
        <w:pStyle w:val="Normal"/>
        <w:ind w:left="1440" w:hanging="1440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Javaslat a Corvin Művelődési Ház 2005. évi tevékenységéről szóló beszámol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ankó László</w:t>
      </w:r>
      <w:r>
        <w:rPr>
          <w:b/>
        </w:rPr>
        <w:t xml:space="preserve"> a </w:t>
      </w:r>
      <w:r>
        <w:rPr/>
        <w:t>Corvin Művelődési Ház igazgatója néhány szóban összefoglalja</w:t>
      </w:r>
      <w:r>
        <w:rPr>
          <w:b/>
        </w:rPr>
        <w:t xml:space="preserve"> </w:t>
      </w:r>
      <w:r>
        <w:rPr/>
        <w:t>a 2005. évi tevékenységről szóló beszámolót. Kiegészítésében kitér arra, hogy a jövőben a propaganda- tevékenység, valamint a lakossággal való kommunikáció javítására kell törekedni, ezen területek fejlesztésével a teltházas előadások túlsúlya felé szeretnék, ha elmozdulna a látogatottság statisztikája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Szíjjártóné Kossuth Eszter </w:t>
      </w:r>
      <w:r>
        <w:rPr/>
        <w:t>a 2005. évi tevékenységet értékelve hangsúlyozza, hogy érezhetően nagy változásokon  megy át a művelődési ház, mely minőségi változás pozitív irányba mutat.</w:t>
      </w:r>
    </w:p>
    <w:p>
      <w:pPr>
        <w:pStyle w:val="Normal"/>
        <w:ind w:firstLine="708"/>
        <w:jc w:val="both"/>
        <w:rPr/>
      </w:pPr>
      <w:r>
        <w:rPr>
          <w:b/>
        </w:rPr>
        <w:t>Kovács Raymund</w:t>
      </w:r>
      <w:r>
        <w:rPr/>
        <w:t xml:space="preserve"> érdeklődik, hogy a művelődési ház profiljában nem lenne-e érdemes több gyermekprogramot beilleszteni tekintettel arra a tapasztalatra, hogy ezekre általánosságban biztos az érdeklődés.</w:t>
      </w:r>
    </w:p>
    <w:p>
      <w:pPr>
        <w:pStyle w:val="Normal"/>
        <w:jc w:val="both"/>
        <w:rPr/>
      </w:pPr>
      <w:r>
        <w:rPr/>
        <w:t>Bankó László hangsúlyozza, hogy folyamatosan végeznek igényfelmérést és programokat</w:t>
      </w:r>
      <w:r>
        <w:rPr>
          <w:b/>
        </w:rPr>
        <w:t xml:space="preserve"> </w:t>
      </w:r>
      <w:r>
        <w:rPr/>
        <w:t>erre alapozva igyekszenek összeállítani, de sajnos előfordulnak úgynevezett ráfizetéses előadások, amit nem tudnak előre kiszám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osan a következő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/2006.(II. 22.)KSB</w:t>
      </w:r>
    </w:p>
    <w:p>
      <w:pPr>
        <w:pStyle w:val="TextBodyIndent"/>
        <w:spacing w:before="0" w:after="0"/>
        <w:ind w:left="0" w:hanging="0"/>
        <w:rPr/>
      </w:pPr>
      <w:r>
        <w:rPr/>
        <w:t>A Kulturális és Sport Bizottság a Corvin Művelődési Ház 2005. évi tevékenységéről szóló beszámolót elfogadja.</w:t>
      </w:r>
    </w:p>
    <w:p>
      <w:pPr>
        <w:pStyle w:val="TextBodyIndent"/>
        <w:spacing w:before="0" w:after="0"/>
        <w:ind w:left="0" w:hanging="0"/>
        <w:rPr/>
      </w:pPr>
      <w:r>
        <w:rPr/>
        <w:t>A bizottság felkéri az elnökét, hogy a határozatról értesítse a művelődési ház igazgatóját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Határidő: 2006. március 1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Javaslat a Corvin Művelődési Ház 2006. évi költségvetésének véleményez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Kovács Raymund</w:t>
      </w:r>
      <w:r>
        <w:rPr/>
        <w:t xml:space="preserve"> kéri, hogy a művelődési ház vezetőjével folytatott költségvetési tárgyalásról a bizottságot tájékoztassá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Sunyál Kornélia rövid tájékoztatást nyújt a jelenlévőknek a tárgyaláson elhangzottakról, a státuszra vonatkozó megegyezésről, valamint a dologi költség alakulásának előzményeirő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bizottság tagjainak az elhangzottakkal kapcsolatosan nincs kérdése és a következő határozatot hozz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/2006.(II. 22.)KSB</w:t>
      </w:r>
    </w:p>
    <w:p>
      <w:pPr>
        <w:pStyle w:val="Normal"/>
        <w:jc w:val="both"/>
        <w:rPr/>
      </w:pPr>
      <w:r>
        <w:rPr/>
        <w:t>A Kulturális és Sport Bizottság javasolja a Képviselő-testületnek a Corvin Művelődési Ház</w:t>
      </w:r>
      <w:r>
        <w:rPr>
          <w:b/>
          <w:bCs/>
        </w:rPr>
        <w:t xml:space="preserve"> </w:t>
      </w:r>
      <w:r>
        <w:rPr>
          <w:bCs/>
        </w:rPr>
        <w:t xml:space="preserve">2006. évi </w:t>
      </w:r>
      <w:r>
        <w:rPr/>
        <w:t>költségvetésének jóváhagyását.</w:t>
      </w:r>
    </w:p>
    <w:p>
      <w:pPr>
        <w:pStyle w:val="Normal"/>
        <w:rPr/>
      </w:pPr>
      <w:r>
        <w:rPr/>
        <w:t>Felkéri a bizottság az elnökét, hogy a határozatról értesítse a költségvetés készítőjét.</w:t>
      </w:r>
    </w:p>
    <w:p>
      <w:pPr>
        <w:pStyle w:val="Normal"/>
        <w:rPr/>
      </w:pPr>
      <w:r>
        <w:rPr/>
        <w:t>Határidő: 2006. február 24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Javaslata Corvin Művelődési Ház 2006. évi munkatervéne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Kovács Raymund </w:t>
      </w:r>
      <w:r>
        <w:rPr/>
        <w:t>felkéri a művelődési ház igazgatóját, hogy tegye meg az anyaghoz kapcsolódó kiegészítéseit.</w:t>
      </w:r>
    </w:p>
    <w:p>
      <w:pPr>
        <w:pStyle w:val="Normal"/>
        <w:jc w:val="both"/>
        <w:rPr/>
      </w:pPr>
      <w:r>
        <w:rPr/>
        <w:t>Bankó László tájékoztatja a jelenlévőket, hogy a munkaterv átdolgozását a bizottság kérésére került sor, azt a programok bekerülési költségeinek kalkulációjával egészítették ki, valamint a bevételek kalkulációjára is sor került.</w:t>
      </w:r>
    </w:p>
    <w:p>
      <w:pPr>
        <w:pStyle w:val="Normal"/>
        <w:jc w:val="both"/>
        <w:rPr/>
      </w:pPr>
      <w:r>
        <w:rPr/>
        <w:t xml:space="preserve">Sunyál Kornélia tájékoztatja a jelenlévőket, hogy az átdogozott munkaterv az eredeti anyagban szereplő intézményi létszámmal szerepel, mely már egy +5 fővel számol, amit a költségvetésbe nem illesztettek be a tárgyalásokon elhangzottaknak megfelelően. Kérdéses, hogy a program erre az emelt létszámra lett-e tervezve, illetve a munkaterv tartalma végrehajtható-e abban az  esetben, ha az intézményi igény nem találkozik a fenntartó véleményével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ovács Raymund</w:t>
      </w:r>
      <w:r>
        <w:rPr/>
        <w:t xml:space="preserve"> az elhangzottakra tekintettel javasolja, hogy a bizottság a költségvetés elfogadását követően térjen vissza a munkatervre. Ekkor már a lehetőségek konkretizálására is sor kerülhet, konkrét számok állnak a bizottság rendelk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egyetért és a következő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/2006.(II. 22.)KSB</w:t>
      </w:r>
    </w:p>
    <w:p>
      <w:pPr>
        <w:pStyle w:val="Normal"/>
        <w:rPr/>
      </w:pPr>
      <w:r>
        <w:rPr/>
        <w:t>A Kulturális és Sport Bizottság a Corvin Művelődési Ház 2006. évi munkatervének tárgyalását a 2006. évi költségvetés elfogadását követően kívánja tárgyalni.</w:t>
      </w:r>
    </w:p>
    <w:p>
      <w:pPr>
        <w:pStyle w:val="Normal"/>
        <w:rPr/>
      </w:pPr>
      <w:r>
        <w:rPr/>
        <w:t xml:space="preserve">Felkéri a bizottság az elnökét, hogy művelődési ház 2006. évi munkatervét a következő bizottsági ülésen tűzze napirendre.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Határidő: 2006. március 22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Javaslat a Corvin Művelődési Ház által szervezésre kerülő 2006. évi március 15-i kerületi nemzeti programtervezetének jóváhagy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nkó László a művelődési ház vezetője tájékoztatja a jelenlévőket, hogy az eredetileg tervezett ünnepi program módosul tekintettel arra, hogy a meghívott előadó – a Muzsikás együttes- lemondta a meghívást, így kéri, hogy a program a helyszínen kiosztott módosítással  kerüljön jóváhagyásra.</w:t>
      </w:r>
    </w:p>
    <w:p>
      <w:pPr>
        <w:pStyle w:val="Normal"/>
        <w:jc w:val="both"/>
        <w:rPr/>
      </w:pPr>
      <w:r>
        <w:rPr/>
        <w:t>Tájékoztatja a bizottság tagjait, hogy a költségek fedezete az intézmény költségvetésébe beépítésre ker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előterjesztéssel kapcsolatosan a következő határozatot fogadja el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/2006.(II. 22.)KSB</w:t>
      </w:r>
    </w:p>
    <w:p>
      <w:pPr>
        <w:pStyle w:val="Normal"/>
        <w:rPr/>
      </w:pPr>
      <w:r>
        <w:rPr/>
        <w:t xml:space="preserve">A Kulturális és Sport Bizottság a Corvin Művelődési Ház által tervezett </w:t>
      </w:r>
      <w:r>
        <w:rPr>
          <w:b/>
          <w:bCs/>
        </w:rPr>
        <w:t>2006. március 14-15-i ünnepi emlékműsor</w:t>
      </w:r>
      <w:r>
        <w:rPr/>
        <w:t xml:space="preserve"> programját és a költségtervét jóváhagyja. </w:t>
      </w:r>
    </w:p>
    <w:p>
      <w:pPr>
        <w:pStyle w:val="Normal"/>
        <w:rPr/>
      </w:pPr>
      <w:r>
        <w:rPr/>
        <w:t>Felkéri a bizottság a művelődési ház vezetőjét, hogy a tervezett műsor megvalósításáról és a felhasznált költségről adjon tájékoztatást a megvalósítást követő 15 napon belül.</w:t>
      </w:r>
    </w:p>
    <w:p>
      <w:pPr>
        <w:pStyle w:val="Normal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rPr/>
      </w:pPr>
      <w:r>
        <w:rPr/>
        <w:t>Határidő: 2006. március 6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Kovács Raymund</w:t>
      </w:r>
      <w:r>
        <w:rPr/>
        <w:t xml:space="preserve"> levezető elnök tekintettel arra, hogy Abonyi János alpolgármester jelezte, hogy hamarosan megérkezik javasolja, hogy a bizottság ne kezdjen új napirendi pont tárgyalásába, hanem tartson rövid szünetet.</w:t>
      </w:r>
    </w:p>
    <w:p>
      <w:pPr>
        <w:pStyle w:val="Normal"/>
        <w:rPr/>
      </w:pPr>
      <w:r>
        <w:rPr/>
        <w:t>A bizottság a javaslattal egyetért.</w:t>
      </w:r>
    </w:p>
    <w:p>
      <w:pPr>
        <w:pStyle w:val="Normal"/>
        <w:rPr/>
      </w:pPr>
      <w:r>
        <w:rPr/>
        <w:t>Rövid szünet 16 óra 35 perctő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onyi János alpolgármester megérkezik 16 óra 45 perck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Egyebe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Javaslat a Nemzeti Sporthivatal által a szabadtéri szabadidősport-létesítmények korszerűsítésének, felújításának, fejlesztésének, építésének támogatására kiírt pályázaton való részvétel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Kovács Raymund</w:t>
      </w:r>
      <w:r>
        <w:rPr/>
        <w:t xml:space="preserve"> tekintettel arra, hogy az előterjesztő megérkezett, javasolja, hogy két, egyebek között betervezett téma kerüljön tárgyalás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bonyi János előterjesztő tájékoztatja a bizottságot, hogy a pályázaton történő indulás feltétele a tulajdonosi hozzájárulás megadása, Képviselő-testületi támogatottság. Kéri, hogy a bizottság támogassa a Mátyásföldi Lawn Tennis Club pályabővítésére vonatkozó pályázat támogatásá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Kovács Raymund</w:t>
      </w:r>
      <w:r>
        <w:rPr/>
        <w:t xml:space="preserve"> hozzáfűzi, hogy az előterjesztéssel kapcsolatosan született módosító javaslat véleménye szerint nem egyértelmű, ezért az eredetileg kiosztott határozati javaslat támogatását javasolja és egyben kéri az előterjesztőt, hogy a Képviselő-testületi ülésre kerüljön sor a költségek pontos tisztázásá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bizottság a napirenddel kapcsolatosan a következő határozatokat hagyja jóvá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/2006.(II. 22.)KSB</w:t>
      </w:r>
    </w:p>
    <w:p>
      <w:pPr>
        <w:pStyle w:val="TextBodyIndent"/>
        <w:ind w:left="0" w:hanging="0"/>
        <w:rPr/>
      </w:pPr>
      <w:r>
        <w:rPr>
          <w:bCs/>
        </w:rPr>
        <w:t>A Kulturális és Sport Bizottság javasolja a Képviselő-testületnek az alábbi határozati javaslat elfogadását:</w:t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</w:rPr>
        <w:t xml:space="preserve">A Képviselő-testület úgy dönt, hogy </w:t>
      </w:r>
      <w:r>
        <w:rPr/>
        <w:t>az Önkormányzat a tulajdonában álló, az MLTC által bérelt Erzsébet-liget 105842/35 hrsz ingatlanon lévő 2 db teniszpálya kialakítására, a futópálya felújítására, a labdarúgó pálya mögötti salakos pályák felújítására</w:t>
      </w:r>
      <w:r>
        <w:rPr>
          <w:bCs/>
        </w:rPr>
        <w:t xml:space="preserve"> </w:t>
      </w:r>
      <w:r>
        <w:rPr/>
        <w:t xml:space="preserve">a Nemzeti Sporthivatal által, a szabadtéri szabadidősport-létesítmények korszerűsítésének, felújításának, fejlesztésének, építésének támogatására kiírt (SPO-SZAL-06) pályázaton részt vesz. </w:t>
      </w:r>
    </w:p>
    <w:p>
      <w:pPr>
        <w:pStyle w:val="Normal"/>
        <w:jc w:val="both"/>
        <w:rPr/>
      </w:pPr>
      <w:r>
        <w:rPr/>
        <w:t>A projekt megvalósítása 5.980.000,-Ft mely az alábbiakból tevődik össze:</w:t>
      </w:r>
    </w:p>
    <w:p>
      <w:pPr>
        <w:pStyle w:val="Normal"/>
        <w:jc w:val="both"/>
        <w:rPr/>
      </w:pPr>
      <w:r>
        <w:rPr/>
        <w:t>50% saját erő- a Nemzeti Sporthivatal által nyújtandó 50% vissza nem térítendő támogatás.</w:t>
      </w:r>
    </w:p>
    <w:p>
      <w:pPr>
        <w:pStyle w:val="Normal"/>
        <w:jc w:val="both"/>
        <w:rPr/>
      </w:pPr>
      <w:r>
        <w:rPr/>
        <w:t>-A saját erő áll:</w:t>
      </w:r>
    </w:p>
    <w:p>
      <w:pPr>
        <w:pStyle w:val="Normal"/>
        <w:jc w:val="both"/>
        <w:rPr/>
      </w:pPr>
      <w:r>
        <w:rPr/>
        <w:t>- az MLTC  által elvégzendő 1.190.000,-Ft közösségi munka,</w:t>
      </w:r>
    </w:p>
    <w:p>
      <w:pPr>
        <w:pStyle w:val="Normal"/>
        <w:jc w:val="both"/>
        <w:rPr/>
      </w:pPr>
      <w:r>
        <w:rPr/>
        <w:t>-  1.800.000,-Ft  készpénz, melyet az MLTC az Önkormányzat számára megfizet.</w:t>
      </w:r>
    </w:p>
    <w:p>
      <w:pPr>
        <w:pStyle w:val="Normal"/>
        <w:jc w:val="both"/>
        <w:rPr/>
      </w:pPr>
      <w:r>
        <w:rPr/>
        <w:t xml:space="preserve">A Képviselő-testület a pályázat megvalósítására az </w:t>
      </w:r>
      <w:r>
        <w:rPr>
          <w:bCs/>
        </w:rPr>
        <w:t xml:space="preserve"> Önkormányzat 2006. évi költségvetésében a pályázati keret terhére 1.495.000,-Ft-ot különít el, amely</w:t>
      </w:r>
      <w:r>
        <w:rPr/>
        <w:t xml:space="preserve">  a projekt befejezése után, a  teljeskörű elszámolás elfogadását követően kerül a Nemzeti Sporthivatal által az Önkormányzat részére kifizetésre.</w:t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elkéri a Polgármestert a pályázat 2006. március 1-i határidővel történő benyújtására, a pályázati összeg elkülönített számlán való elhelyezésére.</w:t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táridő: a pályázat benyújtására 2006. március 1.</w:t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elelős: Dr. Szabó Lajos Mátyás polgármester</w:t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a szavazás egyszerű szótöbbséget igényel)”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Felkéri a bizottság az előterjesztőt, hogy a 2006. évi költségvetésben a pályázati keret terhére elkülönített összeg nagyságát konkretizálja.</w:t>
      </w:r>
    </w:p>
    <w:p>
      <w:pPr>
        <w:pStyle w:val="BodyTextIndent2"/>
        <w:ind w:left="0" w:hanging="0"/>
        <w:rPr/>
      </w:pPr>
      <w:r>
        <w:rPr>
          <w:rFonts w:cs="Times New Roman" w:ascii="Times New Roman" w:hAnsi="Times New Roman"/>
          <w:szCs w:val="24"/>
        </w:rPr>
        <w:t>Határidő: 2006. február 28. Kt ülés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eli Albert elnök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/2006.(II. 22.)KSB</w:t>
      </w:r>
    </w:p>
    <w:p>
      <w:pPr>
        <w:pStyle w:val="TextBodyIndent"/>
        <w:ind w:left="0" w:hanging="0"/>
        <w:rPr/>
      </w:pPr>
      <w:r>
        <w:rPr>
          <w:bCs/>
        </w:rPr>
        <w:t>A Kulturális és Sport Bizottság javasolja a Képviselő-testületnek az alábbi határozati javaslat elfogadását:</w:t>
      </w:r>
    </w:p>
    <w:p>
      <w:pPr>
        <w:pStyle w:val="BodyTextIndent2"/>
        <w:ind w:left="0" w:hanging="0"/>
        <w:rPr/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A Képviselő-testület hozzájárul a XVI. ker. Erzsébet-liget 105842/35 hrsz-ú ingatlanon  2 db teniszpálya építéséhez.</w:t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elkéri a Polgármestert az építési eljáráshoz szükséges tulajdonosi hozzájárulás aláírására.”</w:t>
      </w:r>
    </w:p>
    <w:p>
      <w:pPr>
        <w:pStyle w:val="BodyTextIndent2"/>
        <w:ind w:left="0" w:hanging="0"/>
        <w:rPr/>
      </w:pPr>
      <w:r>
        <w:rPr>
          <w:rFonts w:cs="Times New Roman" w:ascii="Times New Roman" w:hAnsi="Times New Roman"/>
          <w:szCs w:val="24"/>
        </w:rPr>
        <w:t>Határidő: 2006. február 28. Kt ülés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eli Albert elnök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Egyebe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Tájékoztató az 1956-os emlékművel kapcsolatosan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bonyi János tájékoztatja a bizottságot az 1956-os emlékmű engedélyezetésével kapcsolatos fejleményekről. A Fővárosi Közgyűlés még nem tárgyalta a kérelmet tekintettel arra, hogy a Budapest Galéria szakértői véleménye nem tartalmazott pozitív állásfoglalást a mű értékeire vonatkozóan. A főpolgármester helyettes úrral folytatott tárgyalások során arra a következtetésre jutott, hogy szükséges lehet továbblépni az ügyben akár olyan irányban is, mely egy másik mű  felállítása érdekében tesz lépéseket. Ennek érdekében megkeresésre került a Budapest Galéria vezetője is. </w:t>
      </w:r>
    </w:p>
    <w:p>
      <w:pPr>
        <w:pStyle w:val="Normal"/>
        <w:jc w:val="both"/>
        <w:rPr/>
      </w:pPr>
      <w:r>
        <w:rPr/>
        <w:t>Tárgyalásra került sor a főpolgármester úrral is, akinek a helyszín is bemutatásra került. Örömmel tájékoztatja a bizottság tagjait, hogy a főpolgármester úr az ügyhöz pozitívan áll hozzá.</w:t>
      </w:r>
    </w:p>
    <w:p>
      <w:pPr>
        <w:pStyle w:val="Normal"/>
        <w:jc w:val="both"/>
        <w:rPr/>
      </w:pPr>
      <w:r>
        <w:rPr/>
        <w:t>Ígéretet kapott arra vonatkozóan, hogy a márciusi közgyűlésen a kerületi kérést napirendre tűzik.</w:t>
      </w:r>
    </w:p>
    <w:p>
      <w:pPr>
        <w:pStyle w:val="Normal"/>
        <w:jc w:val="both"/>
        <w:rPr/>
      </w:pPr>
      <w:r>
        <w:rPr/>
        <w:t xml:space="preserve">R. Törley Mária köszöni a tájékoztatást és kéri a jelenlévő illetékeseket, hogy a döntést követően az értesítést ne halogassák tekintettel arra, hogy az öntödei kapacitást mihamarabb leköthesse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Javaslat a 2005. évi közművelődési támogatások felhasználásáról szóló elszámolások és beszámoló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Kovács Raymund</w:t>
      </w:r>
      <w:r>
        <w:rPr/>
        <w:t xml:space="preserve"> tájékoztatja a tagokat, hogy a melléklet táblázatban részletezésre kerültek az elszámolások és azok a helysínen is megtekinthetők. Szürke satírozással kerültek kiemelésre azon elszámolások, amelyek valamilyen módon nem felelnek meg a követelményeknek.</w:t>
      </w:r>
    </w:p>
    <w:p>
      <w:pPr>
        <w:pStyle w:val="Normal"/>
        <w:jc w:val="both"/>
        <w:rPr/>
      </w:pPr>
      <w:r>
        <w:rPr/>
        <w:t xml:space="preserve">Sunyál Kornélia tájékoztatja a jelenlévőket, hogy a bizottsági anyag kiküldése óta történtek változások, érkeztek be beszámolók, illetve elszámolási pontosítások. A Herman Ottó Általános Iskola, valamint a Lemhényi Dezső Általános Iskola tekintetében tesz kiegészítést, valamint a Vadvirág Óvoda táblázatban is leírt problémáját egészíti ki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ovács Raymund</w:t>
      </w:r>
      <w:r>
        <w:rPr/>
        <w:t xml:space="preserve">  javasolja, hogy azon támogatottak, akik elszámolásaikat pontosították és az eredeti táblázatban még kiemelten szerepeltek (pl. Herman Ottó Általános Iskola, Káldy Péter) töröljék az értesítendők sorából, az egyéb kiemelt támogatottak részére pedig a bizottság elnöke fogalmazzon meg levelet, melyben az elszámolásokkal kapcsolatos pontos és konkrét kiegészítést kér. A beérkezett anyagból készüljön a következő ülésre előterjesz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osan a következő határozatot fogadja el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/2006.(II. 22.)KSB</w:t>
      </w:r>
    </w:p>
    <w:p>
      <w:pPr>
        <w:pStyle w:val="Normal"/>
        <w:jc w:val="both"/>
        <w:rPr/>
      </w:pPr>
      <w:r>
        <w:rPr/>
        <w:t>A Kulturális és Sport Bizottság a hatáskörébe utalt 2005. évi közművelődési támogatási keretek 2005. évi felhasználásáról szóló elszámolásokat elfogadja az alábbiak kivételével:</w:t>
      </w:r>
    </w:p>
    <w:p>
      <w:pPr>
        <w:pStyle w:val="Normal"/>
        <w:jc w:val="both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23"/>
        <w:gridCol w:w="651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rvezet, intézmény megnevezése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ályázat megnevezés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erhát Művész Kör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József Attila emlékének ápolása, és Batsányi János emlékére hagyományteremtés, programok szervezése, antológia készítése" anyag- és nyomdaköltségei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nkovics József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Fejezetek a magyar-olasz politikai kapcsolatok történetéből című könyv megjelentetése" - kiadói költségek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ákosszentmihályi és Árpádföldi Ház, Telek és Lakástulajdonosok Egyesülete (R+Á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Rendezvényszervezés" - az évben rendszeresen programok szervezésének dologi költségeire (kivéve étkezési költségek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ákosszentmihályi és Árpádföldi Ház, Telek és Lakástulajdonosok Egyesülete (R+Á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állítás sezrvezés - rákosszentmihályi festők munkáinak bemutatása (szállítás, spotlámpák, meghívó), egyéb dologi költségekre (kivéve étkezési költségek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óra Ferenc Általános Iskola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D-ráma (színházlátogatás szervezése)" - hangversenybérletek vásárlására, tárlatlátogatás  (belépők, közlekedés) költségei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nkotáért Közhasznú Egyesület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éptáncruha készíttetés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pádföld Kertváros Ingatlantulajdonosainak Egyesülete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i vetélkedő szervezésére, hangosítás, játszóház, díjak költségeire (kivéve: étkezés, tiszteletdíjak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dvirág Óvoda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túrával a gyermekekért, könyvek vásárlása, múzeumlátogatás, belépőjegyek, buszköltsé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nkotai Huncutka Óvoda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Történelmi kirándulás Visegrádra" belépő és buszköltségei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garéta Óvoda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Ismerkedés a mesék, történetek világával" - kirándulások szervezésére, buszköltség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shalmi Ingatlantulajdonosok Egyesülete (SITE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ramok szervezésére, dologi költségekre (kivéve tiszteletdíjak, étkezés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es Cserkészekért Alapítvány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Mátyásföldi jubileumi programok" - helytörténeti vetélkedő, kézműves programok, versenyek, kiállítás szervezésének költségei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ókai Mór Általános Iskola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Gyere játssz velünk!" kismesterségek, hagyományőrző technikák megismertetése programok szervezésének dologi költségei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áncsics Mihály Általános Iskola és Gimnázium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Nomád tábor 2005." egy főre jutó költségek csökkentésé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vini Domini Egyesület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álaműsor 2005. dologi költségei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vini Domini Egyesület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fjúsági térzenék  - meghívók, szórólapok, plakátok készítésének költségei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vász Egyesület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XVI. kerületi egyházi énekkarok adventi kórustalálkozója" találkozó meghirdetése, szervezése, lebonyolítása, terembérleti díj, meghívók, ajándékkönyvek költségei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mhényi Dezső Általános Iskola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Történelmi emlékhelyekre szervezett kirándulás: Sárospatak" - busz-, és belépő költségei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rázsműhely Művészeti Alapítvá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dékkészítő műhely program kerületi iskolásoknak - karácsonyi ünnepkörrel kapcsolatos kézműves programok szervezési-, anyag-, reklámköltségeir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erekkuckó Óvoda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Hagyományőrzéssel kapcsolatos kerületi rendezvények" kirándulások, kolompos együttes fellépésének költségeir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kéri az elnökét, hogy a határozatban szereplő szervezetek, intézmények képviselői, vezetői részére értesítést fogalmazzon meg, melyben a kérdéses elszámolásokra vonatkozóan további konkrét információkat kér. A válaszok beérkezésének határideje a kézhezvételtől számított 15 nap. A beérkezett válaszokkal kapcsolatosan a következő bizottsági ülésre készüljön előterjesztés.</w:t>
      </w:r>
    </w:p>
    <w:p>
      <w:pPr>
        <w:pStyle w:val="Normal"/>
        <w:jc w:val="both"/>
        <w:rPr/>
      </w:pPr>
      <w:r>
        <w:rPr/>
        <w:t>Határidő: azonnal az egyértelmű és teljes körű elszámolásokra vonatkozóan</w:t>
      </w:r>
    </w:p>
    <w:p>
      <w:pPr>
        <w:pStyle w:val="Normal"/>
        <w:jc w:val="both"/>
        <w:rPr/>
      </w:pPr>
      <w:r>
        <w:rPr/>
        <w:tab/>
        <w:t xml:space="preserve">   az előterjesztés elkészítése: a következő bizottsági ülés időpontja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bonyi János alpolgármester javasolja, hogy az egyéb soron biztosított támogatások felhasználásáról kérjen a bizottság szakmai beszámolót a Holdvilág Kamaraszínháztól, valamint az Őskultúra Alapítvány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osan a következő határozatot fogadja el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/2006.(II. 22.)KSB</w:t>
      </w:r>
    </w:p>
    <w:p>
      <w:pPr>
        <w:pStyle w:val="Normal"/>
        <w:jc w:val="both"/>
        <w:rPr/>
      </w:pPr>
      <w:r>
        <w:rPr/>
        <w:t>A Kulturális és Sport Bizottság felkéri a Holdvilág Kamaraszínház és az Őskultúra Alapítvány vezetőjét, hogy az intézmény 2005. évi tevékenységével kapcsolatosan adjon tájékoztatást a bizottság 2006. március 22-i soron következő ülésén.</w:t>
      </w:r>
    </w:p>
    <w:p>
      <w:pPr>
        <w:pStyle w:val="Normal"/>
        <w:jc w:val="both"/>
        <w:rPr/>
      </w:pPr>
      <w:r>
        <w:rPr/>
        <w:t>Felkéri továbbá az érintett intézmények vezetőit, hogy a beszámolót írásos formában 2006. március 10-ig juttassák el Polgármesteri Hivatal Művelődési Ügyosztályára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 intézmények vezetőit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A Budapest Főváros XVI. kerületi Önkormányzat 2006. évi költségvetésének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uszka Éva tájékoztatja a bizottságot a bizottság rendelkezésére álló keretekről, az érdekeltségnövelő pályázat megemelt keretösszegéről, valamint arról, hogy a határozati javaslatban megfogalmazásra került, hogyha az évközi lehetőségek megengedik, a bizottság előirányzat-emelést javasol a testületnek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tal kapcsolatosan a bizottság a következő határozato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/2006.(II. 22.)KSB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A Kulturális és Sport Bizottság javasolja a Képviselő-testületnek, hogy a 2006. évi Kerületi sport, valamint a Közművelődés támogatása kereteken rendelkezésre álló összeget - amennyiben év közben a pótlólagos források lehetővé teszik - emelje meg legalább 15%-kal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Határidő: 2006. február 28.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b/>
          <w:b/>
        </w:rPr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Javaslat a 2006. évi díszpolgári cím és a XVI. kerületért kitüntető cím elnyerésére (zárt ülé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árt ülés kezdete 17 óra 25 perc</w:t>
      </w:r>
    </w:p>
    <w:p>
      <w:pPr>
        <w:pStyle w:val="Normal"/>
        <w:rPr>
          <w:b/>
          <w:b/>
        </w:rPr>
      </w:pPr>
      <w:r>
        <w:rPr>
          <w:b/>
        </w:rPr>
        <w:t>Zárt ülés határozatai:</w:t>
      </w:r>
    </w:p>
    <w:p>
      <w:pPr>
        <w:pStyle w:val="Normal"/>
        <w:rPr/>
      </w:pPr>
      <w:r>
        <w:rPr>
          <w:b/>
        </w:rPr>
        <w:t>31/2006.(II. 22.)KSB</w:t>
      </w:r>
    </w:p>
    <w:p>
      <w:pPr>
        <w:pStyle w:val="Normal"/>
        <w:rPr>
          <w:b/>
          <w:b/>
        </w:rPr>
      </w:pPr>
      <w:r>
        <w:rPr>
          <w:b/>
        </w:rPr>
        <w:t>32/2006.(II. 22.)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árt ülés befejező időpontja: 17 óra 30 per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17 óra 30 perckor. 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708" w:firstLine="708"/>
        <w:rPr/>
      </w:pPr>
      <w:r>
        <w:rPr/>
        <w:t xml:space="preserve"> </w:t>
      </w:r>
      <w:r>
        <w:rPr>
          <w:b/>
        </w:rPr>
        <w:t xml:space="preserve">Kovács Raymund </w:t>
      </w:r>
      <w:r>
        <w:rPr/>
        <w:tab/>
        <w:tab/>
        <w:t xml:space="preserve"> </w:t>
        <w:tab/>
        <w:tab/>
        <w:tab/>
      </w:r>
      <w:r>
        <w:rPr>
          <w:b/>
        </w:rPr>
        <w:t>Tomasitz László</w:t>
      </w:r>
    </w:p>
    <w:p>
      <w:pPr>
        <w:pStyle w:val="Szvegtrzs2"/>
        <w:ind w:left="1416" w:hanging="0"/>
        <w:rPr/>
      </w:pPr>
      <w:r>
        <w:rPr>
          <w:i/>
        </w:rPr>
        <w:t xml:space="preserve">   </w:t>
      </w:r>
      <w:r>
        <w:rPr>
          <w:i/>
        </w:rPr>
        <w:t>levezető-elnök</w:t>
      </w:r>
      <w:r>
        <w:rPr/>
        <w:tab/>
        <w:tab/>
        <w:tab/>
        <w:tab/>
        <w:tab/>
      </w:r>
      <w:r>
        <w:rPr>
          <w:i/>
        </w:rPr>
        <w:t>jegyzőkönyv-hitelesítő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9" w:top="977" w:footer="0" w:bottom="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Sans Serif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3:00:00Z</dcterms:created>
  <dc:creator>Huszka Éva</dc:creator>
  <dc:description/>
  <cp:keywords/>
  <dc:language>en-US</dc:language>
  <cp:lastModifiedBy>Huszka Éva</cp:lastModifiedBy>
  <cp:lastPrinted>2006-02-27T14:05:00Z</cp:lastPrinted>
  <dcterms:modified xsi:type="dcterms:W3CDTF">2006-02-27T16:49:00Z</dcterms:modified>
  <cp:revision>8</cp:revision>
  <dc:subject/>
  <dc:title>Jegyzőkönyv</dc:title>
</cp:coreProperties>
</file>