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7. október 10-én 14 órai </w:t>
      </w:r>
      <w:r>
        <w:rPr/>
        <w:t>kezdettel a Kulturális és Sport Bizottság ülésén,</w:t>
      </w:r>
      <w:r>
        <w:rPr>
          <w:b/>
        </w:rPr>
        <w:t xml:space="preserve"> a Göllesz Viktor Óvoda, Általános Iskola, Előkészítő Szakiskola, Nappali Ellátó és Egységes Gyógypedagógiai Módszertani Intézmény tagintézménye, a Pedagógiai Szakmai Szolgáltató (1165 Bp. Veres P. út 157.) tárgyalójába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Ács Anikó, Abonyi János, Nagy József, Szíjjártóné Kossuth Eszter, Lovász József és dr. Környeiné Rátz Katalin bizottsági tagok </w:t>
      </w:r>
    </w:p>
    <w:p>
      <w:pPr>
        <w:pStyle w:val="Normal"/>
        <w:ind w:right="1" w:hanging="0"/>
        <w:jc w:val="both"/>
        <w:rPr/>
      </w:pPr>
      <w:r>
        <w:rPr/>
        <w:t xml:space="preserve">Huszka Éva, Sunyál Kornélia, (jegyzőkönyvvezető) a Művelődési Ügyosztály részéről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Horváth Tibor (Közművelődési Tanács), Kázmér József a Corvini Domini Egyesület társelnöke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>Igazoltan távol Kóczán Andrea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 xml:space="preserve">Hiányzik: Bíró Győző 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 xml:space="preserve">A bizottság 7 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A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a bizottság elnöke javasolja az Egyebek napirendi pont  keretében tárgyalni 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a 274/2007.(X.10.)KSB határozat módosítására, a </w:t>
      </w:r>
    </w:p>
    <w:p>
      <w:pPr>
        <w:pStyle w:val="Normal"/>
        <w:numPr>
          <w:ilvl w:val="0"/>
          <w:numId w:val="2"/>
        </w:numPr>
        <w:rPr/>
      </w:pPr>
      <w:r>
        <w:rPr/>
        <w:t>Javaslat a Magyarországi Cigánycsaládok Érdekvédelmi Szövetsége kérelmének támogatására,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ó a kerületben működő nem önkormányzati fenntartású közművelődéssel foglalkozó szervezetek működéséről, programjairól, valamint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Deko Kft.-vel szponzorációs szerződés megkötésére tárgyú előterjesztések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asolja továbbá, hogy a meghívóban helyszíni kiosztás megjelöléssel ellátott két anyag közül a Javaslat a 2007/2008. tanév I. félévi kerületi diákolimpia versenyekkel kapcsolatos költségvetés elfogadására tárgyú előterjesztést - tekintettel arra, hogy az előterjesztés még úton van- a meghívóban jelzettektől eltérően a bizottság tárgyalja az egyebek napirendi pont előtt. Amennyiben akkorra sem érkezik meg az anyag, az egyebek tárgyalását követően kerül sor az anyag tárgya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i, hogy a fent felsorolt előterjesztésekkel kiegészítésre került napirendet fogadja el a bizottsá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izottság a javaslat figyelembe vételével a 2007. október 10-i ülés napirendjét az alábbiak szerin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2/2007.( X.10.)KSB</w:t>
      </w:r>
    </w:p>
    <w:p>
      <w:pPr>
        <w:pStyle w:val="Normal"/>
        <w:rPr/>
      </w:pPr>
      <w:r>
        <w:rPr/>
        <w:t>A Kulturális és Sport Bizottság a 2007. október 10-i ülés napirendjét az alábbiak szerin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</w:rPr>
        <w:t xml:space="preserve">335-361/2007.(IX.11.)KSB </w:t>
      </w:r>
      <w:r>
        <w:rPr/>
        <w:t>határozatok alapján tett intézkedésekről</w:t>
      </w:r>
    </w:p>
    <w:p>
      <w:pPr>
        <w:pStyle w:val="Normal"/>
        <w:ind w:hanging="9"/>
        <w:jc w:val="both"/>
        <w:rPr/>
      </w:pPr>
      <w:r>
        <w:rPr/>
        <w:t xml:space="preserve">3. Tájékoztató a 2007. május 23-án megrendezett kerületi Kihívás napi sportprogram szervezéséről, továbbá javaslat a kerületi kihívás nap keretében kiosztott ajándékok árának kifizetésére </w:t>
      </w:r>
    </w:p>
    <w:p>
      <w:pPr>
        <w:pStyle w:val="Normal"/>
        <w:rPr>
          <w:b/>
          <w:b/>
        </w:rPr>
      </w:pPr>
      <w:r>
        <w:rPr/>
        <w:t xml:space="preserve">4. </w:t>
      </w:r>
      <w:r>
        <w:rPr>
          <w:color w:val="000000"/>
        </w:rPr>
        <w:t xml:space="preserve">Javaslat a 313/2007.(VI.06.)KSB határozat alapján a Néri Szent Fülöp Katolikus Általános Iskola részére adott támogatás felhasználásának módosítására </w:t>
      </w:r>
    </w:p>
    <w:p>
      <w:pPr>
        <w:pStyle w:val="Normal"/>
        <w:jc w:val="both"/>
        <w:rPr/>
      </w:pPr>
      <w:r>
        <w:rPr/>
        <w:t>5. Javaslat a 2007. október 30-án megrendezésre kerülő Fővárosi sportvezetők értekezletén a vendéglátás költségeinek biztosítására</w:t>
      </w:r>
    </w:p>
    <w:p>
      <w:pPr>
        <w:pStyle w:val="Normal"/>
        <w:jc w:val="both"/>
        <w:rPr>
          <w:b/>
          <w:b/>
        </w:rPr>
      </w:pPr>
      <w:r>
        <w:rPr/>
        <w:t>6. Javaslat a Corvini Domini Mátyásföldi Ház- és Lakástulajdonosok Egyesülete kérelmének támogatására</w:t>
      </w:r>
    </w:p>
    <w:p>
      <w:pPr>
        <w:pStyle w:val="Normal"/>
        <w:rPr/>
      </w:pPr>
      <w:r>
        <w:rPr/>
        <w:t>7. Javaslat a Külkereskedelmi Főiskoláért Alapítvány kérelmének támogatására</w:t>
      </w:r>
    </w:p>
    <w:p>
      <w:pPr>
        <w:pStyle w:val="Normal"/>
        <w:rPr/>
      </w:pPr>
      <w:r>
        <w:rPr/>
        <w:t xml:space="preserve">8. Javaslat a </w:t>
      </w:r>
      <w:r>
        <w:rPr>
          <w:b/>
        </w:rPr>
        <w:t>168/2007.(VI.16.)KSB</w:t>
      </w:r>
      <w:r>
        <w:rPr/>
        <w:t xml:space="preserve"> határozat módosítására</w:t>
      </w:r>
    </w:p>
    <w:p>
      <w:pPr>
        <w:pStyle w:val="Normal"/>
        <w:jc w:val="both"/>
        <w:rPr/>
      </w:pPr>
      <w:r>
        <w:rPr/>
        <w:t>9. Javaslat a Huszonegyedik Század Alapítvány kérelmének támogatására</w:t>
      </w:r>
    </w:p>
    <w:p>
      <w:pPr>
        <w:pStyle w:val="Normal"/>
        <w:rPr/>
      </w:pPr>
      <w:r>
        <w:rPr/>
        <w:t>10. Javaslat a kerületi sportegyesületek támogatására</w:t>
      </w:r>
    </w:p>
    <w:p>
      <w:pPr>
        <w:pStyle w:val="Normal"/>
        <w:jc w:val="both"/>
        <w:rPr/>
      </w:pPr>
      <w:r>
        <w:rPr/>
        <w:t xml:space="preserve">11. Javaslat a 2007/2008. tanév I. félévi kerületi diákolimpia versenyekkel kapcsolatos költségvetés elfogadására </w:t>
      </w:r>
    </w:p>
    <w:p>
      <w:pPr>
        <w:pStyle w:val="Normal"/>
        <w:rPr/>
      </w:pPr>
      <w:r>
        <w:rPr/>
        <w:t>12. Egyeb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274/2007.(X.10.)KSB határozat módosítására</w:t>
      </w:r>
    </w:p>
    <w:p>
      <w:pPr>
        <w:pStyle w:val="Normal"/>
        <w:numPr>
          <w:ilvl w:val="0"/>
          <w:numId w:val="4"/>
        </w:numPr>
        <w:rPr/>
      </w:pPr>
      <w:r>
        <w:rPr/>
        <w:t>Javaslat a Magyarországi Cigánycsaládok Érdekvédelmi Szövetsége kérelmének támogatására</w:t>
      </w:r>
    </w:p>
    <w:p>
      <w:pPr>
        <w:pStyle w:val="Normal"/>
        <w:numPr>
          <w:ilvl w:val="0"/>
          <w:numId w:val="4"/>
        </w:numPr>
        <w:rPr/>
      </w:pPr>
      <w:r>
        <w:rPr/>
        <w:t>Tájékoztató a kerületben működő nem önkormányzati fenntartású közművelődéssel foglalkozó szervezetek működéséről, programjairól</w:t>
      </w:r>
    </w:p>
    <w:p>
      <w:pPr>
        <w:pStyle w:val="Normal"/>
        <w:numPr>
          <w:ilvl w:val="0"/>
          <w:numId w:val="4"/>
        </w:numPr>
        <w:rPr/>
      </w:pPr>
      <w:r>
        <w:rPr/>
        <w:t>Javaslat a Deko Kft.-vel szponzorációs szerződés megkötésére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Zsinka László, bizottsági elnök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Tájékoztató a 335-361/2007.(IX.11.)KSB határozatok alapján tett intézkedések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kéri a bizottság tagjait, tegyék meg észrevételeiket az ügyosztály által elkészített jelentéssel kapcsolatosan.</w:t>
      </w:r>
    </w:p>
    <w:p>
      <w:pPr>
        <w:pStyle w:val="Normal"/>
        <w:jc w:val="both"/>
        <w:rPr/>
      </w:pPr>
      <w:r>
        <w:rPr/>
        <w:t>A bizottságnak a napirenddel kapcsolatosan nincs kérdése, hozzáfűznivalója és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63/2007.(X.10.)KSB</w:t>
      </w:r>
    </w:p>
    <w:p>
      <w:pPr>
        <w:pStyle w:val="Normal"/>
        <w:jc w:val="both"/>
        <w:rPr/>
      </w:pPr>
      <w:r>
        <w:rPr/>
        <w:t xml:space="preserve">A Budapest Főváros XVI. kerületi Önkormányzat Kulturális és Sport Bizottsága a </w:t>
      </w:r>
      <w:r>
        <w:rPr>
          <w:b/>
        </w:rPr>
        <w:t xml:space="preserve">335-361/2007.(IX.11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9"/>
        <w:jc w:val="both"/>
        <w:rPr/>
      </w:pPr>
      <w:r>
        <w:rPr>
          <w:b/>
        </w:rPr>
        <w:t xml:space="preserve">3. Tájékoztató a 2007. május 23-án megrendezett kerületi Kihívás napi sportprogram szervezéséről, továbbá javaslat a kerületi Kihívás nap keretében kiosztott ajándékok árának kifizetésér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64/2007.(III.14.)KSB határozat értelmében a bizottság felhívást tett közzé a kerületben működő sportegyesületek, közoktatási intézmények és a civilszervezetek felé, hogy a lakosság részére szervezett sportprogramokkal vegyenek részt a sportnap programjának szervezésében.</w:t>
      </w:r>
    </w:p>
    <w:p>
      <w:pPr>
        <w:pStyle w:val="Normal"/>
        <w:jc w:val="both"/>
        <w:rPr/>
      </w:pPr>
      <w:r>
        <w:rPr/>
        <w:t>A Pedagógiai Szakmai Szolgáltató eljuttatta a bizottsághoz az eseménnyel kapcsolatosan készített szakmai beszámolóját.</w:t>
      </w:r>
    </w:p>
    <w:p>
      <w:pPr>
        <w:pStyle w:val="Normal"/>
        <w:jc w:val="both"/>
        <w:rPr/>
      </w:pPr>
      <w:r>
        <w:rPr/>
        <w:t>Ebben az évben 114.726,-Ft értékben vásárolt a Pedagógiai Szakmai Szolgáltató szóróanyagot.</w:t>
      </w:r>
    </w:p>
    <w:p>
      <w:pPr>
        <w:pStyle w:val="Normal"/>
        <w:jc w:val="both"/>
        <w:rPr/>
      </w:pPr>
      <w:r>
        <w:rPr/>
        <w:t>Az intézmény vezetője kéri, hogy a bizottság a számlamásolatok ellenében biztosítsa az intézmény részére a részükről megelőlegezett össz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napirenddel kapcsolatosan a következő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4/2007.(X.10.)KSB</w:t>
      </w:r>
    </w:p>
    <w:p>
      <w:pPr>
        <w:pStyle w:val="Normal"/>
        <w:jc w:val="both"/>
        <w:rPr/>
      </w:pPr>
      <w:r>
        <w:rPr/>
        <w:t>A Budapest Főváros XVI. kerületi Önkormányzat Kulturális és Sport Bizottsága a Göllesz Viktor Óvoda, Általános Iskola, Előkészítő Szakiskola, Nappali Ellátó és Egységes Gyógypedagógiai Módszertani Intézmény beszámolóját a 2007. évi Kihívás Nap sporteseményeiről elfogadja.</w:t>
      </w:r>
    </w:p>
    <w:p>
      <w:pPr>
        <w:pStyle w:val="Normal"/>
        <w:jc w:val="both"/>
        <w:rPr/>
      </w:pPr>
      <w:r>
        <w:rPr/>
        <w:t>Felkéri a bizottság az elnökét, hogy a határozatról értesítse a Göllesz Viktor Óvoda, Általános Iskola, Előkészítő Szakiskola, Nappali Ellátó, és Egységes Gyógypedagógiai Módszertani Intézmény igazgatóját.</w:t>
      </w:r>
    </w:p>
    <w:p>
      <w:pPr>
        <w:pStyle w:val="Normal"/>
        <w:jc w:val="both"/>
        <w:rPr/>
      </w:pPr>
      <w:r>
        <w:rPr/>
        <w:t>Határidő: 2007. október 31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5/2007.(X.10.)KSB</w:t>
      </w:r>
    </w:p>
    <w:p>
      <w:pPr>
        <w:pStyle w:val="Normal"/>
        <w:jc w:val="both"/>
        <w:rPr/>
      </w:pPr>
      <w:r>
        <w:rPr/>
        <w:t>A Budapest Főváros XVI. kerületi Önkormányzat Kulturális és Sport Bizottsága a Göllesz Viktor Óvoda, Általános Iskola, Előkészítő Szakiskola, Nappali Ellátó és Egységes Gyógypedagógiai Módszertani Intézmény részére 114.726,-Ft –ot biztosít a 2007. évi Kerületi sport támogatás keret terhére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A támogatási összeg felhasználható</w:t>
      </w:r>
      <w:r>
        <w:rPr>
          <w:b/>
        </w:rPr>
        <w:t xml:space="preserve">: </w:t>
      </w:r>
      <w:r>
        <w:rPr/>
        <w:t>a 2007. évi</w:t>
      </w:r>
      <w:r>
        <w:rPr>
          <w:b/>
        </w:rPr>
        <w:t xml:space="preserve"> </w:t>
      </w:r>
      <w:r>
        <w:rPr/>
        <w:t>Kihívás Nap sporteseményein a résztvevők díjazására.</w:t>
      </w:r>
    </w:p>
    <w:p>
      <w:pPr>
        <w:pStyle w:val="TextBody"/>
        <w:spacing w:before="0" w:after="0"/>
        <w:jc w:val="both"/>
        <w:rPr/>
      </w:pPr>
      <w:r>
        <w:rPr/>
        <w:t>A támogatási összeg felhasználásának elszámolási határideje 2007. október 31.</w:t>
      </w:r>
    </w:p>
    <w:p>
      <w:pPr>
        <w:pStyle w:val="Normal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Göllesz Viktor Óvoda, Általános Iskola, Előkészítő Szakiskola, Nappali Ellátó, és Egységes Gyógypedagógiai Módszertani Intézmény igazgatóját, továbbá gondoskodjon a támogatási szerződés aláírását követően a támogatási összeg 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t aláírására. </w:t>
      </w:r>
    </w:p>
    <w:p>
      <w:pPr>
        <w:pStyle w:val="Normal"/>
        <w:jc w:val="both"/>
        <w:rPr/>
      </w:pPr>
      <w:r>
        <w:rPr/>
        <w:t>Határidő: 2007. október 31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</w:rPr>
        <w:t xml:space="preserve">Javaslat a 313/2007.(VI.06.)KSB határozat alapján a Néri Szent Fülöp Katolikus Általános Iskola részére adott támogatás felhasználásának módosít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313/2007. (VI. 06.) KSB határozata alapján 200.000.-Ft támogatást nyújtott a Néri Szent Fülöp Katolikus Általános Iskolának a sportudvar világítás kiépítésének költségeire. Az intézmény 2007. szeptember 11-én kelt beadványában a határozati javaslat módosítását kérte arra való tekintettel, hogy a 313/2007.(VI. 06.) KSB határozat alapján folyósított 200.000.-Ft az iskola rendelkezésére álló tartalékával együtt sem elég a sportudvar világításának kiépítéséhez és további hozzájárulást az iskola fenntartója sem tud vállalni. Kérik, hogy a támogatási összeget a 2006-ban elkészült tornaszoba padozatának cseréjével kapcsolatban - szabványos tornatermi PVC burkolat vásárlására - használhassá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kéréssel kapcsolatosan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6/2007.(X.10.)KSB</w:t>
      </w:r>
    </w:p>
    <w:p>
      <w:pPr>
        <w:pStyle w:val="Normal"/>
        <w:jc w:val="both"/>
        <w:rPr/>
      </w:pPr>
      <w:r>
        <w:rPr/>
        <w:t xml:space="preserve">A Budapest Főváros XVI. Kerületi Önkormányzat Kulturális és Sport Bizottsága a Néri Szent Fülöp Katolikus Általános Iskola kérelme alapján a 313/2007. (VI. 06.) KSB határozatát az alábbiak szerint módosítja: </w:t>
      </w:r>
    </w:p>
    <w:p>
      <w:pPr>
        <w:pStyle w:val="Normal"/>
        <w:jc w:val="both"/>
        <w:rPr/>
      </w:pPr>
      <w:r>
        <w:rPr>
          <w:b/>
        </w:rPr>
        <w:t>„</w:t>
      </w:r>
      <w:r>
        <w:rPr/>
        <w:t>A támogatási összeg felhasználható: az iskolai  tornaszoba padozatának tornatermi PVC – vel történő burkolására.”</w:t>
      </w:r>
    </w:p>
    <w:p>
      <w:pPr>
        <w:pStyle w:val="Normal"/>
        <w:jc w:val="both"/>
        <w:rPr/>
      </w:pPr>
      <w:r>
        <w:rPr/>
        <w:t xml:space="preserve">A támogatás elszámolási határideje: 2007. december 31. </w:t>
      </w:r>
    </w:p>
    <w:p>
      <w:pPr>
        <w:pStyle w:val="Normal"/>
        <w:jc w:val="both"/>
        <w:rPr/>
      </w:pPr>
      <w:r>
        <w:rPr/>
        <w:t xml:space="preserve">A bizottság felkéri az elnökét, hogy a határozatról értesítse a kérelmezőt, valamint gondoskodjon a támogatási szerződés módosít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 xml:space="preserve">Határidő: értesítésre: 2007. október 31. 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5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Javaslat a 2007. október 30-án megrendezésre kerülő Fővárosi sportvezetők értekezletén a vendéglátás költségeinek bizt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Zsinka László</w:t>
      </w:r>
      <w:r>
        <w:rPr/>
        <w:t xml:space="preserve"> röviden tájékoztatja a bizottság tagjait, hogy 2007. október 30-án az MLTC sportpályán kerül megrendezésre a fővárosi sportvezetők soron következő értekezlete, ahol bemutatásra kerül a kerület sportélete, ezen belül az MLTC által működtetett sportlétesítmény és a mátyásföldi uszoda.</w:t>
      </w:r>
    </w:p>
    <w:p>
      <w:pPr>
        <w:pStyle w:val="Normal"/>
        <w:jc w:val="both"/>
        <w:rPr/>
      </w:pPr>
      <w:r>
        <w:rPr/>
        <w:t>A fővárosi sportvezetők értekezletének első alkalommal ad helyet a XVI. kerület.</w:t>
      </w:r>
    </w:p>
    <w:p>
      <w:pPr>
        <w:pStyle w:val="Normal"/>
        <w:jc w:val="both"/>
        <w:rPr/>
      </w:pPr>
      <w:r>
        <w:rPr/>
        <w:t>Javasolja, hogy a vendéglátás költségeire a bizottság biztosítson 50.000,-Ft-ot. Várhatóan 35 fő részvételére lehet számítani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Nagy József</w:t>
      </w:r>
      <w:r>
        <w:rPr/>
        <w:t xml:space="preserve"> javasolja, hogy a bizottság 100.000.-Ft összegű keretet biztosítson a vendéglátás költségeire, ha marad, az kerüljön visszafiz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tal kapcsolatosan a bizottság a következő határozato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7/2007.(X.10.)KSB</w:t>
      </w:r>
    </w:p>
    <w:p>
      <w:pPr>
        <w:pStyle w:val="Normal"/>
        <w:jc w:val="both"/>
        <w:rPr/>
      </w:pPr>
      <w:r>
        <w:rPr/>
        <w:t xml:space="preserve">A Budapest Főváros XVI. kerületi Önkormányzat Kulturális és Sport Bizottsága az MLTC sportpályán 2007. október 30-án megrendezésre </w:t>
      </w:r>
      <w:r>
        <w:rPr>
          <w:b/>
        </w:rPr>
        <w:t>kerülő fővárosi sportvezetők értekezletén</w:t>
      </w:r>
      <w:r>
        <w:rPr/>
        <w:t xml:space="preserve"> a vendéglátás költségeire </w:t>
      </w:r>
      <w:r>
        <w:rPr>
          <w:b/>
        </w:rPr>
        <w:t>100.000,-Ft-</w:t>
      </w:r>
      <w:r>
        <w:rPr/>
        <w:t>ot biztosít a 2007. évi közművelődés, kerületi sport és helytörténet támogatás keret terhére.</w:t>
      </w:r>
    </w:p>
    <w:p>
      <w:pPr>
        <w:pStyle w:val="Normal"/>
        <w:jc w:val="both"/>
        <w:rPr/>
      </w:pPr>
      <w:r>
        <w:rPr/>
        <w:t>A támogatási összeg elszámolásának határideje a felhasználást követő 30 nap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gondoskodjon a sportértekezleten résztvevők számára a vendéglátáshoz szükséges anyagok vásárlásáról. </w:t>
      </w:r>
    </w:p>
    <w:p>
      <w:pPr>
        <w:pStyle w:val="NormlZs"/>
        <w:spacing w:lineRule="auto" w:line="240" w:before="0" w:after="0"/>
        <w:rPr/>
      </w:pPr>
      <w:r>
        <w:rPr/>
        <w:t>Határidő: 2007. október 30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Javaslat a Corvini Domini Mátyásföldi Ház- és Lakástulajdonosok Egyesülete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</w:rPr>
        <w:t>Zsinka László</w:t>
      </w:r>
      <w:r>
        <w:rPr/>
        <w:t xml:space="preserve"> tájékoztatja a bizottság tagjait, hogy a kerületi lakosoknak hagyományosan évente, a Corvini Domini Mátyásföldi Ház- és Lakástulajdonosok Egyesülete megrendezésében sorra kerülő ingyenes gálaműsorhoz kér az egyesület további támogatást tekintettel arra, hogy a pályázati keretek között odaítélt támogatás nem fedezi a költségeket. A műsoron a fellépők tiszteletdíjat nem, csak szerény ajándékot kapnak. Kéri az egyesület jelenlévő társelnökét, hogy a jövőben a kérelemben pontos költségvetéssel nyújtsa be támogatási a kérel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del kapcsolatosan a bizottság a következő határozatot hozza:</w:t>
      </w:r>
    </w:p>
    <w:p>
      <w:pPr>
        <w:pStyle w:val="NormlZs"/>
        <w:spacing w:lineRule="auto" w:line="240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68/2007.(X.10.)KSB</w:t>
      </w:r>
    </w:p>
    <w:p>
      <w:pPr>
        <w:pStyle w:val="TextBody"/>
        <w:spacing w:before="0" w:after="0"/>
        <w:jc w:val="both"/>
        <w:rPr/>
      </w:pPr>
      <w:r>
        <w:rPr/>
        <w:t xml:space="preserve">Budapest Főváros XVI. kerületi Önkormányzat Kulturális és Sport Bizottsága a </w:t>
      </w:r>
      <w:r>
        <w:rPr>
          <w:b/>
        </w:rPr>
        <w:t>Corvini Domini Mátyásföldi Ház- és Lakástulajdonosok Egyesületet</w:t>
      </w:r>
      <w:r>
        <w:rPr/>
        <w:t xml:space="preserve"> </w:t>
      </w:r>
      <w:r>
        <w:rPr>
          <w:b/>
        </w:rPr>
        <w:t>140.000.-</w:t>
      </w:r>
      <w:r>
        <w:rPr/>
        <w:t>Ft-tal támogatja a 2007. évi Közművelődés, kerületi sport és helytörténet támogatása keret terhére.</w:t>
      </w:r>
    </w:p>
    <w:p>
      <w:pPr>
        <w:pStyle w:val="TextBody"/>
        <w:spacing w:before="0" w:after="0"/>
        <w:jc w:val="both"/>
        <w:rPr/>
      </w:pPr>
      <w:r>
        <w:rPr/>
        <w:t>A támogatás felhasználható: az egyesület szervezésében 2007. novemberében sorra kerülő kerületi gálaműsor dologi költségeire.</w:t>
      </w:r>
    </w:p>
    <w:p>
      <w:pPr>
        <w:pStyle w:val="TextBody"/>
        <w:spacing w:before="0" w:after="0"/>
        <w:jc w:val="both"/>
        <w:rPr/>
      </w:pPr>
      <w:r>
        <w:rPr/>
        <w:t>A támogatási összeg felhasználásának elszámolási határideje 2007. december 31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>Határidő: 2007. október 31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Javaslat a Külkereskedelmi Főiskoláért Alapítvány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A Külkereskedelmi Főiskola a Nyelvek Európai Napján a kerületi középiskolások és a főiskolások részére nyelvi-kulturális rendezvényt szervezett. Az események kapcsán nyelvi versenyekre került sor, a versenyen győztesek pedig jutalomban részesültek. A jutalmak finanszírozáshoz kér az alapítvány támogatást. A rendezvény lezárult. A javaslatot a Képviselő-testületnek kell jóváhagy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del kapcsolatosan a bizottság a következő határozato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9/2007.(X.10.)KSB</w:t>
      </w:r>
    </w:p>
    <w:p>
      <w:pPr>
        <w:pStyle w:val="TextBody"/>
        <w:spacing w:before="0" w:after="0"/>
        <w:jc w:val="both"/>
        <w:rPr/>
      </w:pPr>
      <w:r>
        <w:rPr/>
        <w:t xml:space="preserve">Budapest Főváros XVI. kerületi Önkormányzat Kulturális és Sport Bizottsága javasolja a Képviselő-testületnek, hogy a </w:t>
      </w:r>
      <w:r>
        <w:rPr>
          <w:b/>
        </w:rPr>
        <w:t>Külkereskedelmi Főiskoláért Alapítványt</w:t>
      </w:r>
      <w:r>
        <w:rPr/>
        <w:t xml:space="preserve"> </w:t>
      </w:r>
      <w:r>
        <w:rPr>
          <w:b/>
        </w:rPr>
        <w:t>50.000.-Ft-tal</w:t>
      </w:r>
      <w:r>
        <w:rPr/>
        <w:t xml:space="preserve"> támogassa a 2007. évi Közművelődés, kerületi sport és helytörténet támogatása keret terhére.</w:t>
      </w:r>
    </w:p>
    <w:p>
      <w:pPr>
        <w:pStyle w:val="TextBody"/>
        <w:spacing w:before="0" w:after="0"/>
        <w:jc w:val="both"/>
        <w:rPr/>
      </w:pPr>
      <w:r>
        <w:rPr/>
        <w:t xml:space="preserve">A támogatás felhasználható: a Külkereskedelmi Főiskoláért Alapítvány által rendezett Nyelvek Európai Napja elnevezésű kerületi program dologi költségeire. </w:t>
      </w:r>
    </w:p>
    <w:p>
      <w:pPr>
        <w:pStyle w:val="TextBody"/>
        <w:spacing w:before="0" w:after="0"/>
        <w:jc w:val="both"/>
        <w:rPr/>
      </w:pPr>
      <w:r>
        <w:rPr/>
        <w:t>A támogatási összeg felhasználásának elszámolási határideje 2007. december 31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ot terjessze a Képviselő-testület elé.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>Határidő: 2007. november 07., Kt. ülés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Javaslat a 168/2007.(VI.16.)KSB határozat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XVI. kerületi Német Kultúregylet a bizottság által kiírt pályázaton nyert bizottsági támogatást. </w:t>
      </w:r>
      <w:r>
        <w:rPr/>
        <w:t>A határozatban rögzített kórusfesztivál helyszíne változott, a kórus anyagi helyzete pedig nem teszi lehetővé a távolabbi helyszínre történő utazás költségeinek finanszírozását. Ezért az egylet elnöke kéréssel fordult a bizottság felé, melyben az eredeti, veszprémi helyszínre történő kirándulás engedélyezését kéri. Az eredetileg meghirdetett időpont is módosult 2007. október 20-ról 2007. október 21-re.  Javasolt a módosítási kérelem jóváhagy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del kapcsolatosan a bizottság a következő határozatot fogadja 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70/2007.(X.10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sz w:val="24"/>
          <w:szCs w:val="24"/>
        </w:rPr>
        <w:t xml:space="preserve">Budapest Főváros XVI. kerületi Önkormányzat Kulturális és Sport Bizottsága engedélyezi, hogy a </w:t>
      </w:r>
      <w:r>
        <w:rPr>
          <w:b/>
          <w:sz w:val="24"/>
          <w:szCs w:val="24"/>
        </w:rPr>
        <w:t>168/2007.(V.16.)KSB</w:t>
      </w:r>
      <w:r>
        <w:rPr>
          <w:sz w:val="24"/>
          <w:szCs w:val="24"/>
        </w:rPr>
        <w:t xml:space="preserve"> határozatával a </w:t>
      </w:r>
      <w:r>
        <w:rPr>
          <w:b/>
          <w:sz w:val="24"/>
          <w:szCs w:val="24"/>
          <w:lang w:val="en-US" w:eastAsia="en-US"/>
        </w:rPr>
        <w:t>XVI. kerületi Német Kultúregylet</w:t>
      </w:r>
      <w:r>
        <w:rPr>
          <w:sz w:val="24"/>
          <w:szCs w:val="24"/>
          <w:lang w:val="en-US" w:eastAsia="en-US"/>
        </w:rPr>
        <w:t xml:space="preserve"> részére az Országos német nemzetiségi kórusfesztiválra történő utazá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költségeire biztosított támogatást az egylet az eredeti program változása miatt veszprémi kirándulás költségeire fordíthassa. A kiránduláson az egylet és a Rozmaring kórus tagjai vesznek részt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támogatottat, valamint gondoskodjon a támogatási szerződés módosításáról.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,</w:t>
      </w:r>
    </w:p>
    <w:p>
      <w:pPr>
        <w:pStyle w:val="Normal"/>
        <w:jc w:val="both"/>
        <w:rPr/>
      </w:pPr>
      <w:r>
        <w:rPr/>
        <w:tab/>
        <w:t xml:space="preserve">    szerződés módosítására: 2007. október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Zsinka László bizottsági elnök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Javaslat a Huszonegyedik Század Alapítvány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Wass Albert születésének 100. évfordulója alkalmából az író életútjáról készülő dokumentum-játékfilm készül. A film forgatása befejeződött, az utómunkálatok finanszírozásához kéri a Huszonegyedik Század Alapítvány a támogatást. A javaslatot a Képviselő-testületnek kell jóváhagynia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Abonyi János</w:t>
      </w:r>
      <w:r>
        <w:rPr/>
        <w:t xml:space="preserve"> tájékoztatja a bizottságot, hogy tartózkodni fog a szavazásnál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  <w:t>A napirenddel kapcsolatosan a bizottság a következő határozato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1/2007.(X.10.)KSB</w:t>
      </w:r>
    </w:p>
    <w:p>
      <w:pPr>
        <w:pStyle w:val="TextBody"/>
        <w:spacing w:before="0" w:after="0"/>
        <w:jc w:val="both"/>
        <w:rPr/>
      </w:pPr>
      <w:r>
        <w:rPr/>
        <w:t xml:space="preserve">Budapest Főváros XVI. kerületi Önkormányzat Kulturális és Sport Bizottsága javasolja a Képviselő-testületnek, hogy a </w:t>
      </w:r>
      <w:r>
        <w:rPr>
          <w:b/>
        </w:rPr>
        <w:t>Huszonegyedik Század Alapítványt</w:t>
      </w:r>
      <w:r>
        <w:rPr/>
        <w:t xml:space="preserve"> </w:t>
      </w:r>
      <w:r>
        <w:rPr>
          <w:b/>
        </w:rPr>
        <w:t>500.000.-Ft</w:t>
      </w:r>
      <w:r>
        <w:rPr/>
        <w:t>-tal támogassa a 2007. évi Közművelődés, kerületi sport és helytörténet támogatása keret terhére.</w:t>
      </w:r>
    </w:p>
    <w:p>
      <w:pPr>
        <w:pStyle w:val="TextBody"/>
        <w:spacing w:before="0" w:after="0"/>
        <w:jc w:val="both"/>
        <w:rPr/>
      </w:pPr>
      <w:r>
        <w:rPr/>
        <w:t>A támogatás felhasználható Wass Albert születésének 100. évfordulója alkalmával bemutatásra kerülő dokumentum –játékfilm dologi költségeire.</w:t>
      </w:r>
    </w:p>
    <w:p>
      <w:pPr>
        <w:pStyle w:val="TextBody"/>
        <w:spacing w:before="0" w:after="0"/>
        <w:jc w:val="both"/>
        <w:rPr/>
      </w:pPr>
      <w:r>
        <w:rPr/>
        <w:t>A támogatási összeg felhasználásának elszámolási határideje 2008. március 31.</w:t>
      </w:r>
    </w:p>
    <w:p>
      <w:pPr>
        <w:pStyle w:val="Normal"/>
        <w:jc w:val="both"/>
        <w:rPr/>
      </w:pPr>
      <w:r>
        <w:rPr/>
        <w:t>Az elszámolás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7. november 07., Kt. ülés</w:t>
      </w:r>
    </w:p>
    <w:p>
      <w:pPr>
        <w:pStyle w:val="Normal"/>
        <w:jc w:val="both"/>
        <w:rPr>
          <w:b/>
          <w:b/>
        </w:rPr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5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Javaslat a kerületi sportegyesület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Zsinka László</w:t>
      </w:r>
      <w:r>
        <w:rPr/>
        <w:t xml:space="preserve"> tájékoztatja a bizottság tagjait, hogy a bizottság támogatási keretén rendelkezésre álló összegből a kerületi sportegyesületek részére rendkívüli támogatási javaslatot terjeszt a bizottság elé. A javaslat megtételének alapja az egyesületek vezetőitől írásban, vagy személyes megbeszélés alapján kapott információ. Az Ikarus BSE részére javasolt összeget javasolja még 200.000.-Ft-tal megemelni, amit az élsportoló atléták versenyeztetési költségeire fordítanak, mint ahogyan ezt az igényt az atlétika szakosztály vezetője írásban jelezt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Abonyi János </w:t>
      </w:r>
      <w:r>
        <w:rPr/>
        <w:t>az Ikarus BSE elnökét kérdezi, hogy az egyesületen belüli szakosztályok közötti támogatási elosztási elve hogyan alakul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Nagy József </w:t>
      </w:r>
      <w:r>
        <w:rPr/>
        <w:t xml:space="preserve">válaszában hangsúlyozza, hogy a bizottság által meghatározott, a támogatások alapját képező számítási elveknek megfelelő a kapott támogatások elosztási mechanizmusa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Zsinka László </w:t>
      </w:r>
      <w:r>
        <w:rPr/>
        <w:t>javasolja, hogy a HORT SE javasolt támogatási összege kerüljön megemelésre 100.000.-Ft-tal tekintettel arra, hogy a kerületi utánpótlás-nevelő munkája a kerületi iskolákban zajlik. Javasolja továbbá, hogy az Ikarus BSE atlétika szakosztálya részére történő támogatási összeggel, 200.00.-Ft-tal kerüljön megemelésre az eredetileg javas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olt módosításokkal a bizottság egyetért és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2/2007.(X.10.)KSB</w:t>
      </w:r>
    </w:p>
    <w:p>
      <w:pPr>
        <w:pStyle w:val="Normal"/>
        <w:jc w:val="both"/>
        <w:rPr/>
      </w:pPr>
      <w:r>
        <w:rPr/>
        <w:t xml:space="preserve">A Budapest Főváros XVI. kerületi Önkormányzat Kulturális és Sport Bizottsága a </w:t>
      </w:r>
      <w:r>
        <w:rPr>
          <w:b/>
        </w:rPr>
        <w:t>kerületi kiemelten támogatott sportegyesületek 2007. évi</w:t>
      </w:r>
      <w:r>
        <w:rPr/>
        <w:t xml:space="preserve"> rendkívüli működési, létesítmény-fenntartási, illetve bérleti díjjal kapcsolatos költségeihez a </w:t>
      </w:r>
      <w:r>
        <w:rPr>
          <w:b/>
          <w:bCs/>
        </w:rPr>
        <w:t>2007. évi közművelődési, kerületi sport és helytörténeti támogatása keret</w:t>
      </w:r>
      <w:r>
        <w:rPr/>
        <w:t xml:space="preserve"> terhére az alábbi támogatást nyújt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MLTC</w:t>
        <w:tab/>
        <w:tab/>
        <w:tab/>
        <w:tab/>
        <w:tab/>
        <w:tab/>
        <w:t xml:space="preserve">       900.000,-Ft</w:t>
      </w:r>
    </w:p>
    <w:p>
      <w:pPr>
        <w:pStyle w:val="Normal"/>
        <w:jc w:val="both"/>
        <w:rPr/>
      </w:pPr>
      <w:r>
        <w:rPr>
          <w:b/>
        </w:rPr>
        <w:t>IKARUS BSE</w:t>
        <w:tab/>
        <w:tab/>
        <w:tab/>
        <w:tab/>
        <w:tab/>
        <w:t xml:space="preserve">    1.100.000,-Ft</w:t>
      </w:r>
    </w:p>
    <w:p>
      <w:pPr>
        <w:pStyle w:val="Normal"/>
        <w:jc w:val="both"/>
        <w:rPr/>
      </w:pPr>
      <w:r>
        <w:rPr>
          <w:b/>
        </w:rPr>
        <w:t>RAFC</w:t>
        <w:tab/>
        <w:tab/>
        <w:tab/>
        <w:tab/>
        <w:tab/>
        <w:tab/>
        <w:tab/>
        <w:t xml:space="preserve">    1.000.000,-Ft</w:t>
      </w:r>
    </w:p>
    <w:p>
      <w:pPr>
        <w:pStyle w:val="Normal"/>
        <w:jc w:val="both"/>
        <w:rPr/>
      </w:pPr>
      <w:r>
        <w:rPr>
          <w:b/>
        </w:rPr>
        <w:t xml:space="preserve">HORT SE. </w:t>
        <w:tab/>
        <w:tab/>
        <w:tab/>
        <w:tab/>
        <w:tab/>
        <w:t xml:space="preserve">      </w:t>
        <w:tab/>
        <w:t xml:space="preserve">       300.000,-Ft</w:t>
      </w:r>
    </w:p>
    <w:p>
      <w:pPr>
        <w:pStyle w:val="Normal"/>
        <w:jc w:val="both"/>
        <w:rPr/>
      </w:pPr>
      <w:r>
        <w:rPr>
          <w:b/>
        </w:rPr>
        <w:t>XVI. ker. Kézilabda és Modellező SE</w:t>
        <w:tab/>
        <w:tab/>
        <w:t xml:space="preserve">       600.000,-Ft</w:t>
      </w:r>
    </w:p>
    <w:p>
      <w:pPr>
        <w:pStyle w:val="Normal"/>
        <w:jc w:val="both"/>
        <w:rPr/>
      </w:pPr>
      <w:r>
        <w:rPr>
          <w:b/>
        </w:rPr>
        <w:t>Rákosszentmihályi Sport Club</w:t>
        <w:tab/>
        <w:tab/>
        <w:tab/>
        <w:t xml:space="preserve">       250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iccer Kosársuli SE</w:t>
        <w:tab/>
        <w:tab/>
        <w:tab/>
        <w:tab/>
        <w:t xml:space="preserve">                   250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Mindösszesen: </w:t>
        <w:tab/>
        <w:tab/>
        <w:tab/>
        <w:tab/>
        <w:tab/>
        <w:t xml:space="preserve">    </w:t>
      </w:r>
      <w:r>
        <w:rPr>
          <w:b/>
        </w:rPr>
        <w:t>4.400.000,-Ft</w:t>
      </w:r>
    </w:p>
    <w:p>
      <w:pPr>
        <w:pStyle w:val="TextBody"/>
        <w:spacing w:before="0" w:after="0"/>
        <w:jc w:val="both"/>
        <w:rPr/>
      </w:pPr>
      <w:r>
        <w:rPr/>
        <w:t xml:space="preserve">A támogatás felhasználható a sportegyesület csapat, illetve az egyéni versenyzőinek nevezési díjának, a versenyekre való utazás, szállásköltség kifizetésére, továbbá sportszer, sporteszköz vásárlására, sportlétesítmény üzemeltetési és bérlet díjára. </w:t>
      </w:r>
    </w:p>
    <w:p>
      <w:pPr>
        <w:pStyle w:val="TextBody"/>
        <w:spacing w:before="0" w:after="0"/>
        <w:jc w:val="both"/>
        <w:rPr/>
      </w:pPr>
      <w:r>
        <w:rPr/>
        <w:t>A támogatási összeg felhasználásának elszámolási határideje: a felhasználást követő 15. nap, de legkésőbb 2007. december 29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értesítés 2007. október 31., utalás a támogatási szerződés aláírását követően 8 munkanapon belül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jc w:val="both"/>
        <w:rPr/>
      </w:pPr>
      <w:r>
        <w:rPr/>
        <w:t>Szavazás: 5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) Egyebek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Javaslat a 274/2007.(X.10.)KSB határozat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Zsinka László </w:t>
      </w:r>
      <w:r>
        <w:rPr/>
        <w:t>tájékoztatja a bizottságot, hogy a kérelemben Kocsis Dóra Horvátországban megrendezésre kerülő Fitness Európa-bajnokságra felkészülés és kiutazás segítésére nyújtott támogatás felhasználására kérnek módosítási lehetőséget. Javasolja a bizottságnak a kérés jóváhagyását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del kapcsolatosan a bizottság a következő határozatot fogadja el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73/2007.(X.10.)KSB</w:t>
      </w:r>
    </w:p>
    <w:p>
      <w:pPr>
        <w:pStyle w:val="Normal"/>
        <w:jc w:val="both"/>
        <w:rPr/>
      </w:pPr>
      <w:r>
        <w:rPr/>
        <w:t xml:space="preserve">A Budapest Főváros XVI. Kerületi Önkormányzat Kulturális és Sport Bizottsága a 274/2007. (VI. 06.) KSB határozatát az alábbiak szerint módosítja: </w:t>
      </w:r>
    </w:p>
    <w:p>
      <w:pPr>
        <w:pStyle w:val="Normal"/>
        <w:jc w:val="both"/>
        <w:rPr/>
      </w:pPr>
      <w:r>
        <w:rPr>
          <w:b/>
        </w:rPr>
        <w:t>„</w:t>
      </w:r>
      <w:r>
        <w:rPr/>
        <w:t>A támogatási összeg felhasználható: a 2007 június 24-én rendezett ausztriai verseny  illetve a 2007. augusztus hónapban megrendezésre került edzőtábor költségeire. A támogatás elszámolási határideje: a felhasználást követő 30 nap, de legkésőbb 2007. október 31.”</w:t>
      </w:r>
    </w:p>
    <w:p>
      <w:pPr>
        <w:pStyle w:val="Normal"/>
        <w:jc w:val="both"/>
        <w:rPr/>
      </w:pPr>
      <w:r>
        <w:rPr/>
        <w:t xml:space="preserve">A bizottság felkéri az elnökét, hogy a határozatról értesítse a kérelmezőt, valamint a módosított támogatási szerződés megkötését követően polgármester útján gondoskodjon az összeg 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>Határidő: értesítésre: 2007. október 31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Javaslat a Magyarországi Cigánycsaládok Érdekvédelmi Szövetsége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Zsinka László</w:t>
      </w:r>
      <w:r>
        <w:rPr/>
        <w:t xml:space="preserve"> kéri, hogy a bizottság tagjai tegyék meg javaslataikat a kérelemmel kapcsolatosan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Lovász József </w:t>
      </w:r>
      <w:r>
        <w:rPr/>
        <w:t>javasolja, hogy a bizottság ne a teljes eszközállomány beszerzéséhez nyújtson támogatást. A kérelemben szereplő támogatási összeg 20%-ában javasolja meghatározni a támogatási összeget, amennyiben a Magyarországi Cigánycsaládok Érdekvédelmi Szövetsége a kérelemben felsorolt hangszer és eszköz beszerzését igazolja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Abonyi János</w:t>
      </w:r>
      <w:r>
        <w:rPr/>
        <w:t xml:space="preserve"> tájékoztatja a bizottságot, hogy tartózkodni fog a szavazásnál, nem javasolja támogatás odaítélését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Zsinka László</w:t>
      </w:r>
      <w:r>
        <w:rPr/>
        <w:t xml:space="preserve"> javasolja, hogy a bizottság szavazzon arról az általánosan feltett határozatról, mely szerint kívánja-e támogatni a benyújtott kérelmet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  <w:t>A napirenddel kapcsolatosan a bizottság a következő határozato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4/2007.(X.10.)KSB</w:t>
      </w:r>
    </w:p>
    <w:p>
      <w:pPr>
        <w:pStyle w:val="Normal"/>
        <w:jc w:val="both"/>
        <w:rPr/>
      </w:pPr>
      <w:r>
        <w:rPr/>
        <w:t xml:space="preserve">A Budapest Főváros XVI. kerületi Önkormányzat Kulturális és Sport Bizottsága </w:t>
      </w:r>
      <w:r>
        <w:rPr>
          <w:b/>
        </w:rPr>
        <w:t>0 igen, 5 nem, 2</w:t>
      </w:r>
      <w:r>
        <w:rPr/>
        <w:t xml:space="preserve">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A Budapest Főváros XVI. kerületi Önkormányzat Kulturális és Sport Bizottsága a Magyarországi Cigánycsaládok Érdekvédelmi Szövetsége kérelmét, hangszerek és hangtechnikai berendezések vásárlását támogatni kívánja.”</w:t>
      </w:r>
    </w:p>
    <w:p>
      <w:pPr>
        <w:pStyle w:val="Normal"/>
        <w:jc w:val="both"/>
        <w:rPr/>
      </w:pPr>
      <w:r>
        <w:rPr/>
        <w:t>Felkéri bizottság az elnökét, hogy a határozatról a kérelmezőt értesítse.</w:t>
      </w:r>
    </w:p>
    <w:p>
      <w:pPr>
        <w:pStyle w:val="Normal"/>
        <w:jc w:val="both"/>
        <w:rPr/>
      </w:pPr>
      <w:r>
        <w:rPr/>
        <w:t>Határidő: 2007. október 31.</w:t>
      </w:r>
    </w:p>
    <w:p>
      <w:pPr>
        <w:pStyle w:val="Normal"/>
        <w:jc w:val="both"/>
        <w:rPr/>
      </w:pPr>
      <w:r>
        <w:rPr/>
        <w:t>Felelős: Zsinka Lász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bonyi János kimegy 15 óra 10 perck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ájékoztató a kerületben működő nem önkormányzati fenntartású közművelődéssel foglalkozó szervezetek működéséről, programjai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Zsinka László </w:t>
      </w:r>
      <w:r>
        <w:rPr/>
        <w:t>tájékoztatja a bizottság tagjait, hogy elektronikus úton a tagok kézhez kapták a kerületben működő nem önkormányzati fenntartású közművelődéssel foglalkozó szervezetek működéséről, programjairól szóló beszámolókat. A kerületi könyvtár működésével kapcsolatosan kívánja megjegyezni, hogy a bizottsági támogatást ne tiszteletdíjak kifizetésére fordítsa a könyvtár, a bizottság támogatási szándéka legfőképpen a könyvállomány gyarapítását céloz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del kapcsolatosan nincs a tagoknak kiegészítenivalójuk és a következő határozatokat hozzák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5/2007.(X.10.)KSB</w:t>
      </w:r>
    </w:p>
    <w:p>
      <w:pPr>
        <w:pStyle w:val="TextBody"/>
        <w:spacing w:before="0" w:after="0"/>
        <w:jc w:val="both"/>
        <w:rPr/>
      </w:pPr>
      <w:r>
        <w:rPr/>
        <w:t>Budapest Főváros XVI. kerületi Önkormányzat Kulturális és Sport Bizottsága a Holdvilág Kamaraszínház Kulturális Egyesület 2007. I. félévi tevékenységéről szóló tájékoztatást tudomásul veszi.</w:t>
      </w:r>
    </w:p>
    <w:p>
      <w:pPr>
        <w:pStyle w:val="Normal"/>
        <w:jc w:val="both"/>
        <w:rPr/>
      </w:pPr>
      <w:r>
        <w:rPr/>
        <w:t>Felkéri a bizottság az elnökét, hogy a határozatról értesítse az egyesült vezetőjét.</w:t>
      </w:r>
    </w:p>
    <w:p>
      <w:pPr>
        <w:pStyle w:val="Normal"/>
        <w:jc w:val="both"/>
        <w:rPr/>
      </w:pPr>
      <w:r>
        <w:rPr/>
        <w:t>Határidő: 2007. október 31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6/2007.(X.10.)KSB</w:t>
      </w:r>
    </w:p>
    <w:p>
      <w:pPr>
        <w:pStyle w:val="TextBody"/>
        <w:spacing w:before="0" w:after="0"/>
        <w:jc w:val="both"/>
        <w:rPr/>
      </w:pPr>
      <w:r>
        <w:rPr/>
        <w:t>Budapest Főváros XVI. kerületi Önkormányzat Kulturális és Sport Bizottsága a Dr. Kresz Mária Alapítvány 2007. I. félévi tevékenységéről szóló tájékoztatást tudomásul veszi.</w:t>
      </w:r>
    </w:p>
    <w:p>
      <w:pPr>
        <w:pStyle w:val="Normal"/>
        <w:jc w:val="both"/>
        <w:rPr/>
      </w:pPr>
      <w:r>
        <w:rPr/>
        <w:t>Felkéri a bizottság az elnökét, hogy a határozatról értesítse az alapítvány vezetőjét.</w:t>
      </w:r>
    </w:p>
    <w:p>
      <w:pPr>
        <w:pStyle w:val="Normal"/>
        <w:jc w:val="both"/>
        <w:rPr/>
      </w:pPr>
      <w:r>
        <w:rPr/>
        <w:t>Határidő: 2007. október 31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7/2007.(X.10.)KSB</w:t>
      </w:r>
    </w:p>
    <w:p>
      <w:pPr>
        <w:pStyle w:val="TextBody"/>
        <w:spacing w:before="0" w:after="0"/>
        <w:jc w:val="both"/>
        <w:rPr/>
      </w:pPr>
      <w:r>
        <w:rPr/>
        <w:t>Budapest Főváros XVI. kerületi Önkormányzat Kulturális és Sport Bizottsága a Fővárosi Szabó Ervin Könyvtár XVI. kerületi, Veres Péter úton működő fiókkönyvtár 2007. I. félévi tevékenységéről szóló tájékoztatást tudomásul veszi.</w:t>
      </w:r>
    </w:p>
    <w:p>
      <w:pPr>
        <w:pStyle w:val="Normal"/>
        <w:jc w:val="both"/>
        <w:rPr/>
      </w:pPr>
      <w:r>
        <w:rPr/>
        <w:t>Felkéri a bizottság az elnökét, hogy a határozatról értesítse a fiókkönyvtár vezetőjét.</w:t>
      </w:r>
    </w:p>
    <w:p>
      <w:pPr>
        <w:pStyle w:val="Normal"/>
        <w:jc w:val="both"/>
        <w:rPr/>
      </w:pPr>
      <w:r>
        <w:rPr/>
        <w:t>Határidő: 2007. október 31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onyi János visszajön 15 óra 18 perck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Javaslat a Deko Kft.-vel szponzorációs szerződés megköt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</w:rPr>
        <w:t>Zsinka László</w:t>
      </w:r>
      <w:r>
        <w:rPr/>
        <w:t xml:space="preserve"> tájékoztatja a bizottságot, hogy Kovács György Gábor producer kérelmet juttatta el az önkormányzathoz. A kérés tárgya: a Deko Kft., melynek ügyvezetője Kovács György Gábor Grosics Gyuláról forgat dokumentumfilmet. A film elkészítéséhez kéri az önkormányzat anyagi hozzájárulását.</w:t>
      </w:r>
    </w:p>
    <w:p>
      <w:pPr>
        <w:pStyle w:val="NormlZs"/>
        <w:spacing w:lineRule="auto" w:line="240" w:before="0" w:after="0"/>
        <w:rPr/>
      </w:pPr>
      <w:r>
        <w:rPr/>
        <w:t>Javasolja, hogy a Deko Kft.-vel, mint a dokumentumfilm készítőjével az önkormányzat kössön szponzori szerződést 200.000.-Ft összegű szponzori támogatás erejéig. A támogatás fejében a szerződés kikötné, hogy a film nyilvánosság előtti megjelenéseinek alkalmával - mint a produkció elkészítéséhez anyagi támogatást nyújtó - kerüljön megnevezésre Budapest Főváros XVI. kerületi Önkormányzat Kulturális és Sport Bizottsága. A film településeken felül álló alkotás és téma, ha esetleg nem kerül elkészítésre, a támogatási összeg visszafizetésre kerül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Lovász József</w:t>
      </w:r>
      <w:r>
        <w:rPr/>
        <w:t xml:space="preserve"> javasolja, hogy az elkészült filmből vásároljon a bizottság majd kópiákat a kerületi intézmények, egyesületek részére.</w:t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</w:rPr>
        <w:t>Nagy József</w:t>
      </w:r>
      <w:r>
        <w:rPr/>
        <w:t xml:space="preserve"> véleménye szerint támogatandó a film elkészülése tekintettel arra, hogy a gyerekeknek nincs magyar labdarúgó példaképük, ez alkalom lenne a példakép megteremtésére, megismertetésre.</w:t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</w:rPr>
        <w:t xml:space="preserve">dr. Környeiné Rácz Katalin </w:t>
      </w:r>
      <w:r>
        <w:rPr/>
        <w:t>támogatja a támogató javaslatot, hiszen hiába szeretnénk vásárolni az elkészült filmből, ha pénzhiány miatt nem tudják elkészíteni.</w:t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</w:rPr>
        <w:t>Abonyi János</w:t>
      </w:r>
      <w:r>
        <w:rPr/>
        <w:t xml:space="preserve"> tájékoztatja a bizottságot, hogy tartózkodni fog a szavazás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del kapcsolatosan a bizottság a következő határozato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8/2007.(X.10.)KSB</w:t>
      </w:r>
    </w:p>
    <w:p>
      <w:pPr>
        <w:pStyle w:val="TextBody"/>
        <w:spacing w:before="0" w:after="0"/>
        <w:jc w:val="both"/>
        <w:rPr/>
      </w:pPr>
      <w:r>
        <w:rPr/>
        <w:t xml:space="preserve">Budapest Főváros XVI. kerületi Önkormányzat Kulturális és Sport Bizottsága a </w:t>
      </w:r>
      <w:r>
        <w:rPr>
          <w:b/>
        </w:rPr>
        <w:t>Deko Kft-vel</w:t>
      </w:r>
      <w:r>
        <w:rPr/>
        <w:t xml:space="preserve"> szponzori szerződést köt, melyben rögzítésre kerül, hogy Budapest Főváros XVI. kerületi Önkormányzat Kulturális és Sport Bizottsága bruttó </w:t>
      </w:r>
      <w:r>
        <w:rPr>
          <w:b/>
        </w:rPr>
        <w:t>200.000.-Ft</w:t>
      </w:r>
      <w:r>
        <w:rPr/>
        <w:t>-tal támogatja Grosics Gyuláról készülő dokumentumfilm elkészítését oly módon, hogy a film nyilvánosság előtti megjelenéseinek alkalmával Budapest Főváros XVI. kerületi Önkormányzat Kulturális és Sport Bizottsága - mint a produkció elkészítéséhez anyagi támogatást nyújtó - kerüljön feltüntetésre.</w:t>
      </w:r>
    </w:p>
    <w:p>
      <w:pPr>
        <w:pStyle w:val="TextBody"/>
        <w:spacing w:before="0" w:after="0"/>
        <w:jc w:val="both"/>
        <w:rPr/>
      </w:pPr>
      <w:r>
        <w:rPr/>
        <w:t>Az összeg a 2007. évi Közművelődés, kerületi sport és helytörténet támogatása keret terhére kerül odaítélésre.</w:t>
      </w:r>
    </w:p>
    <w:p>
      <w:pPr>
        <w:pStyle w:val="TextBody"/>
        <w:spacing w:before="0" w:after="0"/>
        <w:jc w:val="both"/>
        <w:rPr/>
      </w:pPr>
      <w:r>
        <w:rPr/>
        <w:t xml:space="preserve">Az összeg felhasználható reklámtevékenység folytatására, mely Budapest Főváros XVI. kerületi Önkormányzat Kulturális és Sport Bizottságát reklámozza. </w:t>
      </w:r>
    </w:p>
    <w:p>
      <w:pPr>
        <w:pStyle w:val="TextBody"/>
        <w:spacing w:before="0" w:after="0"/>
        <w:jc w:val="both"/>
        <w:rPr/>
      </w:pPr>
      <w:r>
        <w:rPr/>
        <w:t>Fizetés módja: számla ellenében a benyújtást követően a benyújtástól számított 15 napon belül, de legkésőbb 2008. március 31-ig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szponzori szerződés aláírásáról. </w:t>
      </w:r>
    </w:p>
    <w:p>
      <w:pPr>
        <w:pStyle w:val="Normal"/>
        <w:jc w:val="both"/>
        <w:rPr/>
      </w:pPr>
      <w:r>
        <w:rPr/>
        <w:t xml:space="preserve">A bizottság felhatalmazza a polgármestert a szponzori szerződés aláírására. </w:t>
      </w:r>
    </w:p>
    <w:p>
      <w:pPr>
        <w:pStyle w:val="Normal"/>
        <w:jc w:val="both"/>
        <w:rPr/>
      </w:pPr>
      <w:r>
        <w:rPr/>
        <w:t>Határidő: 2007. november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5 igen, 1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z egyebek napirendi pont előtt nem sikerült sor keríteni a diákolimpia versenyekkel kapcsolatos költségvetés kapcsán készült előterjesztés tárgyalására, utolsó napirendként kerül az anyag megtárgy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) Javaslat a 2007/2008. tanév I. félévi kerületi diákolimpia versenyekkel kapcsolatos költségvetés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fogadott 2007/2008. tanévi kerületi diáksport alapszintű versenyprogram alapján került kiszámításra a 2007. október 1-2008. február 15. közötti időszakban megrendezésre kerülő versenyek szervezési, rendezési költsége, amely kerekítve 790.000.-Ft.</w:t>
      </w:r>
    </w:p>
    <w:p>
      <w:pPr>
        <w:pStyle w:val="Normal"/>
        <w:jc w:val="both"/>
        <w:rPr/>
      </w:pPr>
      <w:r>
        <w:rPr/>
        <w:t>Javasolt, hogy a 2006/2007. tanév II. félévi versenyekre biztosított támogatási összegből fel nem használt 201.227.-Ft a 2007/2008. tanévi kerületi diákolimpiai versenyek költségeire kerüljön felhasználás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del kapcsolatosan a bizottság a következő határozatot fogadja 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79/2007.(X.10.)KSB</w:t>
      </w:r>
    </w:p>
    <w:p>
      <w:pPr>
        <w:pStyle w:val="Normal"/>
        <w:jc w:val="both"/>
        <w:rPr/>
      </w:pPr>
      <w:r>
        <w:rPr/>
        <w:t xml:space="preserve">A Budapest Főváros XVI. Kerületi Önkormányzat Kulturális és Sport Bizottsága a 2007/2008. tanév I. félévi diákolimpia versenyeinek 790.000.-Ft-os költségvetését elfogadja. </w:t>
      </w:r>
    </w:p>
    <w:p>
      <w:pPr>
        <w:pStyle w:val="Normal"/>
        <w:jc w:val="both"/>
        <w:rPr/>
      </w:pPr>
      <w:r>
        <w:rPr/>
        <w:t xml:space="preserve">A bizottság a költségek kifizetésére a 2007. évi Kerületi sport támogatása keret Kerületi diákolimpia támogatás alkeretből 729.000.-Ft-ot biztosít, továbbá a 343/2007. (IX. 11.) KSB számú határozat értelmében javasolja az intézménynél lévő 201.227.-Ft felhasználását a 2007/2008. tanév I. félévi diákolimpia költségeire. </w:t>
      </w:r>
    </w:p>
    <w:p>
      <w:pPr>
        <w:pStyle w:val="Normal"/>
        <w:jc w:val="both"/>
        <w:rPr/>
      </w:pPr>
      <w:r>
        <w:rPr/>
        <w:t>Az elszámolás határideje: 2008. március 19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 Göllesz Viktor Óvoda, Általános Iskola, Előkészítő Szakiskola, Nappali Ellátó és Egységes Gyógypedagógiai Módszertani Intézményt tájékoztassa, továbbá a támogatási szerződés aláírását követően gondoskodjon a támogatási összeg utalásáról az intézmény számlájára.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>Határidő: értesítésre: 2007. október 24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tájékoztatja a jelenlévőket, hogy a Corvin Művelődési Ház elektronikus formában röviden tájékoztatta a Művelődési Ügyosztályt a 2007. október 23-i ünnepi műsortervezetéről. A Rock Színház előadásáról nincs információ, erről szerencsésebb lett volna megfelelő tájékoztatást nyújtani a bizottság tagjainak. A költségvetés pedig teljesen hiányzik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tájékoztatja a bizottságot, hogy a Bankó László a Corvin Művelődési Ház igazgatója nem szerezte be a bizottsági kérés alapján a Magyar Művelődési Intézet nyilatkozatát az érdekeltségnövelő pályázati támogatás önrészének felhasználásával kapcsolatosan. Kéri, hogy az igazgató úr az elmaradást pótolja.</w:t>
      </w:r>
    </w:p>
    <w:p>
      <w:pPr>
        <w:pStyle w:val="Normal"/>
        <w:jc w:val="both"/>
        <w:rPr/>
      </w:pPr>
      <w:r>
        <w:rPr/>
        <w:t>Tájékoztatja továbbá a bizottságot, hogy Bíró Aurél részére a bizottság 2007. szeptember 11-i ülésén a 356/2007.(IX.11.)KSB határozatával kiadvány elkészítéséhez támogatás odaítéléséről döntött,mely szerint a támogatás abban az esetben kerül kifizetésre, ha a kiadvány még 2007-ben elkészül. Támogatott levélben értesítést küldött, melyben tájékoztat arról, hogy a kiadvány nem készül el a tárgyévben, ezért a támogatás visszakerül a felhasználható támogatási kere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uszka Éva kéri az ülés lezárását megelőzően a bizottságot, hogy a diákolimpia költségvetésével kapcsolatos előterjesztést a bizottság téves számadat elfogadása miatt tárgyalja újra.</w:t>
      </w:r>
    </w:p>
    <w:p>
      <w:pPr>
        <w:pStyle w:val="Normal"/>
        <w:jc w:val="both"/>
        <w:rPr/>
      </w:pPr>
      <w:r>
        <w:rPr/>
        <w:t xml:space="preserve">A támogatási kereten rendelkezésre álló 729.000,-Ft-ból a bizottság a kerületi Kihívás nap szóró anyagára biztosított 114.726,-Ft-ot. </w:t>
      </w:r>
    </w:p>
    <w:p>
      <w:pPr>
        <w:pStyle w:val="Normal"/>
        <w:jc w:val="both"/>
        <w:rPr/>
      </w:pPr>
      <w:r>
        <w:rPr/>
        <w:t xml:space="preserve">Így csak a megmaradó 614.000,-Ft odaítéléséről lehetséges dönteni, mely összeg az intézménynél már ott lévő 201.227,-Ft-tal együtt elégséges a kerületi diákolimpia versenyek költségei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osan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80/2007.(X.10.)KSB</w:t>
      </w:r>
    </w:p>
    <w:p>
      <w:pPr>
        <w:pStyle w:val="Normal"/>
        <w:jc w:val="both"/>
        <w:rPr/>
      </w:pPr>
      <w:r>
        <w:rPr/>
        <w:t>A Budapest Főváros XVI. Kerületi Önkormányzat Kulturális és Sport Bizottsága a „Javaslat a 2007/2008. tanév I. félévi kerületi diákolimpia versenyekkel kapcsolatos költségvetés elfogadására” tárgyú előterjesztést újra kívánja tárgyaln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81/2007.(X.10.)KSB</w:t>
      </w:r>
    </w:p>
    <w:p>
      <w:pPr>
        <w:pStyle w:val="Normal"/>
        <w:jc w:val="both"/>
        <w:rPr/>
      </w:pPr>
      <w:r>
        <w:rPr/>
        <w:t>A Budapest Főváros XVI. Kerületi Önkormányzat Kulturális és Sport Bizottsága a 379/2007.(X.10.)KSB határozatát a 2007/2008. tanév I. félévi kerületi diákolimpia versenyekkel kapcsolatos költségvetés elfogadásával kapcsolatban visszavon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82/2007.(X.10.)KSB</w:t>
      </w:r>
    </w:p>
    <w:p>
      <w:pPr>
        <w:pStyle w:val="Normal"/>
        <w:jc w:val="both"/>
        <w:rPr/>
      </w:pPr>
      <w:r>
        <w:rPr/>
        <w:t xml:space="preserve">A Budapest Főváros XVI. Kerületi Önkormányzat Kulturális és Sport Bizottsága a 2007/2008. tanév I. félévi diákolimpia versenyeinek 790.000.-Ft-os költségvetését elfogadja. </w:t>
      </w:r>
    </w:p>
    <w:p>
      <w:pPr>
        <w:pStyle w:val="Normal"/>
        <w:jc w:val="both"/>
        <w:rPr/>
      </w:pPr>
      <w:r>
        <w:rPr/>
        <w:t xml:space="preserve">A bizottság a költségek kifizetésére a 2007. évi Kerületi sport támogatása keret </w:t>
      </w:r>
      <w:r>
        <w:rPr>
          <w:b/>
        </w:rPr>
        <w:t>Kerületi diákolimpia támogatás alkeretből</w:t>
      </w:r>
      <w:r>
        <w:rPr/>
        <w:t xml:space="preserve"> </w:t>
      </w:r>
      <w:r>
        <w:rPr>
          <w:b/>
        </w:rPr>
        <w:t>614.000.-Ft-ot</w:t>
      </w:r>
      <w:r>
        <w:rPr/>
        <w:t xml:space="preserve"> biztosít, továbbá a 343/2007. (IX. 11.) KSB számú határozat értelmében javasolja az intézménynél lévő 201.227.-Ft felhasználását a 2007/2008. tanév I. félévi diákolimpia költségeire. </w:t>
      </w:r>
    </w:p>
    <w:p>
      <w:pPr>
        <w:pStyle w:val="Normal"/>
        <w:jc w:val="both"/>
        <w:rPr/>
      </w:pPr>
      <w:r>
        <w:rPr/>
        <w:t>Az elszámolás határideje: 2008. március 19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 Göllesz Viktor Óvoda, Általános Iskola, Előkészítő Szakiskola, Nappali Ellátó és Egységes Gyógypedagógiai Módszertani Intézményt tájékoztassa, továbbá a támogatási szerződés aláírását követően gondoskodjon a támogatási összeg utalásáról az intézmény számlájára.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>Határidő: értesítésre: 2007. október 24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lés befejezve, a jegyzőkönyv lezárva 16 óra 05 percko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sinka László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bonyi János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jegyzőkönyv-hitelesít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1418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9:00Z</dcterms:created>
  <dc:creator>Huszka Éva</dc:creator>
  <dc:description/>
  <cp:keywords/>
  <dc:language>en-US</dc:language>
  <cp:lastModifiedBy>Huszka Éva</cp:lastModifiedBy>
  <cp:lastPrinted>2007-06-22T11:58:00Z</cp:lastPrinted>
  <dcterms:modified xsi:type="dcterms:W3CDTF">2007-10-12T09:14:00Z</dcterms:modified>
  <cp:revision>3</cp:revision>
  <dc:subject/>
  <dc:title>322/2007</dc:title>
</cp:coreProperties>
</file>