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7. április 4-én 14 órai </w:t>
      </w:r>
      <w:r>
        <w:rPr/>
        <w:t>kezdettel a Kulturális és Sport Bizottság ülésén,</w:t>
      </w:r>
      <w:r>
        <w:rPr>
          <w:b/>
        </w:rPr>
        <w:t xml:space="preserve"> az Óvoda, Általános Iskola és Módszertani Intézmény tagintézménye, a Pedagógiai Szakmai Szolgáltató (1165 Bp. Veres P. út 157.) tárgyalójába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Ács Anikó, Abonyi János, Nagy József, Szíjjártóné Kossuth Eszter, Lovász József, dr. Környeiné Rátz Katalin, bizottsági tagok </w:t>
      </w:r>
    </w:p>
    <w:p>
      <w:pPr>
        <w:pStyle w:val="Normal"/>
        <w:ind w:right="1" w:hanging="0"/>
        <w:jc w:val="both"/>
        <w:rPr/>
      </w:pPr>
      <w:r>
        <w:rPr/>
        <w:t>Sunyál Kornélia (jegyzőkönyvvezető) a Művelődési Ügyosztály részéről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>Meghívottak:</w:t>
      </w:r>
      <w:r>
        <w:rPr/>
        <w:t xml:space="preserve"> Horváth Tibor (Közművelődési Tanács), Bankó László, Jenei Mónika a Corvin Művelődési Ház részéről, Kázmér József a Corvini Domini Egyesület részéről, Benedek Ágnes újságíró, Koltai Judit a Holdvilág Kamaraszínház részéről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Igazoltan távol: </w:t>
      </w:r>
      <w:r>
        <w:rPr/>
        <w:t xml:space="preserve">Kóczán Andrea </w:t>
      </w:r>
    </w:p>
    <w:p>
      <w:pPr>
        <w:pStyle w:val="Normal"/>
        <w:ind w:right="1" w:hanging="0"/>
        <w:jc w:val="both"/>
        <w:rPr/>
      </w:pPr>
      <w:r>
        <w:rPr>
          <w:b/>
        </w:rPr>
        <w:t>Hiányzik</w:t>
      </w:r>
      <w:r>
        <w:rPr/>
        <w:t>: Bíró Győző</w:t>
      </w:r>
    </w:p>
    <w:p>
      <w:pPr>
        <w:pStyle w:val="Normal"/>
        <w:ind w:right="1" w:hanging="0"/>
        <w:jc w:val="both"/>
        <w:rPr/>
      </w:pPr>
      <w:r>
        <w:rPr/>
        <w:t xml:space="preserve">A bizottság 7 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A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Zsinka László</w:t>
      </w:r>
      <w:r>
        <w:rPr/>
        <w:t xml:space="preserve"> köszönti a megjelenteket és javasolja, hogy azokat a napirendeket, melyekkel kapcsolatosan meghívottak jelentek meg, a bizottság tárgyalja az ülés elején: a Holdvilág Kamaraszínházzal kapcsolatos előterjesztést elsőként, a diákújságíró fesztivállal kapcsolatosat másodikként, a Corvin Művelődési Ház anyagait pedig harmadikként.</w:t>
      </w:r>
    </w:p>
    <w:p>
      <w:pPr>
        <w:pStyle w:val="Normal"/>
        <w:jc w:val="both"/>
        <w:rPr/>
      </w:pPr>
      <w:r>
        <w:rPr/>
        <w:t>A bizottsága a napirenddel kapcsolatos javaslattal egyetért és a következő határozatot hozza: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73/2007.(IV.04.)KSB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autoSpaceDE w:val="false"/>
        <w:jc w:val="both"/>
        <w:rPr/>
      </w:pPr>
      <w:r>
        <w:rPr/>
        <w:t>2. Javaslat a Holdvilág Kamaraszínház Kulturális Egyesület kérelmének támogatására</w:t>
      </w:r>
    </w:p>
    <w:p>
      <w:pPr>
        <w:pStyle w:val="Normal"/>
        <w:autoSpaceDE w:val="false"/>
        <w:jc w:val="both"/>
        <w:rPr/>
      </w:pPr>
      <w:r>
        <w:rPr/>
        <w:t>3. Javaslat a Budapesti Diákújságíró Fesztivál megrendezésének támogatására</w:t>
      </w:r>
    </w:p>
    <w:p>
      <w:pPr>
        <w:pStyle w:val="Normal"/>
        <w:jc w:val="both"/>
        <w:rPr/>
      </w:pPr>
      <w:r>
        <w:rPr/>
        <w:t xml:space="preserve">4. Tájékoztatás a Corvin Művelődési Ház által szervezésre kerülő 2007. évi majális program tervezetéről </w:t>
      </w:r>
    </w:p>
    <w:p>
      <w:pPr>
        <w:pStyle w:val="Normal"/>
        <w:jc w:val="both"/>
        <w:rPr/>
      </w:pPr>
      <w:r>
        <w:rPr/>
        <w:t>5. Javaslat a Corvin Művelődési Ház 2007. évi munkatervének jóváhagyására</w:t>
      </w:r>
    </w:p>
    <w:p>
      <w:pPr>
        <w:pStyle w:val="Normal"/>
        <w:jc w:val="both"/>
        <w:rPr/>
      </w:pPr>
      <w:r>
        <w:rPr/>
        <w:t xml:space="preserve">6. Tájékoztató </w:t>
      </w:r>
      <w:r>
        <w:rPr>
          <w:b/>
        </w:rPr>
        <w:t>a 43-72/2007.(III.14.)KSB</w:t>
      </w:r>
      <w:r>
        <w:rPr/>
        <w:t xml:space="preserve"> határozatok végrehajtásáról</w:t>
      </w:r>
    </w:p>
    <w:p>
      <w:pPr>
        <w:pStyle w:val="Normal"/>
        <w:jc w:val="both"/>
        <w:rPr/>
      </w:pPr>
      <w:r>
        <w:rPr/>
        <w:t>7. A Budapest Főváros XVI. kerületi Önkormányzat 2007-2010. közötti időszakra vonatkozó gazdasági programjának véleményezése</w:t>
      </w:r>
    </w:p>
    <w:p>
      <w:pPr>
        <w:pStyle w:val="Normal"/>
        <w:jc w:val="both"/>
        <w:rPr/>
      </w:pPr>
      <w:r>
        <w:rPr/>
        <w:t>8. Javaslat Huszka Zsombor, válogatott tőrvívó kérelmének támogatására</w:t>
      </w:r>
    </w:p>
    <w:p>
      <w:pPr>
        <w:pStyle w:val="Normal"/>
        <w:jc w:val="both"/>
        <w:rPr/>
      </w:pPr>
      <w:r>
        <w:rPr/>
        <w:t>9. Javaslat a révkomáromi városvédő és városszépítő Palatinus Polgári Társulás kérelmének támogatására</w:t>
      </w:r>
    </w:p>
    <w:p>
      <w:pPr>
        <w:pStyle w:val="Normal"/>
        <w:autoSpaceDE w:val="false"/>
        <w:jc w:val="both"/>
        <w:rPr/>
      </w:pPr>
      <w:r>
        <w:rPr/>
        <w:t>10. Javaslat R. Törley Mária kiállítása költségeinek támogatására</w:t>
      </w:r>
    </w:p>
    <w:p>
      <w:pPr>
        <w:pStyle w:val="Normal"/>
        <w:autoSpaceDE w:val="false"/>
        <w:jc w:val="both"/>
        <w:rPr/>
      </w:pPr>
      <w:r>
        <w:rPr/>
        <w:t>11. R. Törley Mária felkérése Paulheim József szobrának elkészítésére</w:t>
      </w:r>
    </w:p>
    <w:p>
      <w:pPr>
        <w:pStyle w:val="Normal"/>
        <w:jc w:val="both"/>
        <w:rPr/>
      </w:pPr>
      <w:r>
        <w:rPr/>
        <w:t xml:space="preserve">12. Javaslat a Kertvárosi Polgári Együttműködés Egyesület kérelmének támogatására </w:t>
      </w:r>
    </w:p>
    <w:p>
      <w:pPr>
        <w:pStyle w:val="Normal"/>
        <w:jc w:val="both"/>
        <w:rPr/>
      </w:pPr>
      <w:r>
        <w:rPr/>
        <w:t>13. 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</w:rPr>
      </w:pPr>
      <w:r>
        <w:rPr>
          <w:b/>
        </w:rPr>
        <w:t>Javaslat a Holdvilág Kamaraszínház Kulturális Egyesület kérelmének támogatásár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 xml:space="preserve">Zsinka László </w:t>
      </w:r>
      <w:r>
        <w:rPr/>
        <w:t>tájékoztatja a bizottságot, hogy az elmúlt ülésen lehangzottaknak megfelelően készült az előterjesztés a Holdvilág Kamaraszínház bemutatóinak támogatásával kapcsolatos javaslattal. Kéri, hogy a színház képviseletében megjelent Koltai Judit, amennyiben szükségesnek látja, egészítse ki a leírtakat.</w:t>
      </w:r>
    </w:p>
    <w:p>
      <w:pPr>
        <w:pStyle w:val="Normal"/>
        <w:autoSpaceDE w:val="false"/>
        <w:jc w:val="both"/>
        <w:rPr/>
      </w:pPr>
      <w:r>
        <w:rPr/>
        <w:t>Koltai  Judit tájékoztatja a bizottságot, hogy minden évben benyújtják pályázataikat a kiíró minisztériumok, illetve a főváros felé, azonban ezek a pályázatok viszonylag későn jelennek meg, bizonytalan a kimenetelük és későn is érkeznek a színház számlájára meg a pályázaton nyert támogatási összegek. Az év gyakorlatilag első 2-3 hónapjában csak a jegybevételekre számíthatnak és bizonytalanná teszik a működést. A színházban nincsen műszaki gárda, sem adminisztráció, de ennél kevesebb költségvetésből már nem tudnak működni. Sokat jelentene a színháznak, ha az elmúlt évekhez hasonlóan kapnának önkormányzati támogatást, mellyel tulajdonképpen a költségvetési év elindítható. Természetesen a programtámogatás lehetőségének is nagyon örül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véleménye szerint más finanszírozási mód is lehetséges. Tárgyalások folynak az épület tulajdonosával és minden bizonnyal még ebben az évben sor kerül a mozi épületének megvásárlására, mely eddig a színháznak adott otthont. A bérleti díj ezzel a színház kiadásai közül kikerül, programfinanszírozásra kerülhet sor a jövőben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ab/>
      </w:r>
      <w:r>
        <w:rPr>
          <w:b/>
        </w:rPr>
        <w:t>Lovász József</w:t>
      </w:r>
      <w:r>
        <w:rPr/>
        <w:t xml:space="preserve"> mindenképpen támogatandónak tartja a színházat és programjai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ab/>
      </w:r>
      <w:r>
        <w:rPr>
          <w:b/>
        </w:rPr>
        <w:t>Abonyi János</w:t>
      </w:r>
      <w:r>
        <w:rPr/>
        <w:t xml:space="preserve"> javasolja, ha a bizottság programot támogat, érdemes meggondolni, hogy ne a bemutatandó gyermekdarabokat támogassa-e a bizottság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ab/>
      </w:r>
      <w:r>
        <w:rPr>
          <w:b/>
        </w:rPr>
        <w:t xml:space="preserve">Zsinka László </w:t>
      </w:r>
      <w:r>
        <w:rPr/>
        <w:t>garantálja, hogy a 2007. évi támogatás eléri a 2006. évi szintjé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napirenddel kapcsolatos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4/2007.(IV.04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sz w:val="24"/>
        </w:rPr>
        <w:t xml:space="preserve">A Kulturális és Sport Bizottság a Holdvilág Kamaraszínház Kulturális Egyesületet </w:t>
      </w:r>
      <w:r>
        <w:rPr>
          <w:b/>
          <w:sz w:val="24"/>
        </w:rPr>
        <w:t>1.435.000.-Ft-tal</w:t>
      </w:r>
      <w:r>
        <w:rPr>
          <w:sz w:val="24"/>
        </w:rPr>
        <w:t xml:space="preserve"> támogatja, mely támogatás a Holdvilág Kamaraszínház  által 2007-ben bemutatásra kerülő -</w:t>
      </w:r>
      <w:r>
        <w:rPr>
          <w:sz w:val="24"/>
          <w:szCs w:val="24"/>
        </w:rPr>
        <w:t xml:space="preserve">Mrozek: Emigránsok című- darabjának dologi és személyi kiadásainak </w:t>
      </w:r>
      <w:r>
        <w:rPr>
          <w:sz w:val="24"/>
        </w:rPr>
        <w:t>költségeire fordítható.</w:t>
      </w:r>
    </w:p>
    <w:p>
      <w:pPr>
        <w:pStyle w:val="Normal"/>
        <w:jc w:val="both"/>
        <w:rPr/>
      </w:pPr>
      <w:r>
        <w:rPr/>
        <w:t>A támogatás a Kulturális és Sport Bizottság 2007. évi közművelődés, kerületi sport és helytörténet támogatása keret terhére kerül biztosításra.</w:t>
      </w:r>
    </w:p>
    <w:p>
      <w:pPr>
        <w:pStyle w:val="Normal"/>
        <w:jc w:val="both"/>
        <w:rPr/>
      </w:pPr>
      <w:r>
        <w:rPr/>
        <w:t>A támogatás elszámolási határideje: A felhasználást követő 30 nap, de legkésőbb 2007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egyesület vezetőjét, valamit a támogatási szerződés megkötését követően polgármester útján gondoskodjon az összeg utal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április 30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Zsinka László bizottsági elnök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3.) Javaslat a Budapesti Diákújságíró Fesztivál megrendezés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kéri, hogy a napirenddel kapcsolatosan megjelent Benedek Ágnes válaszoljon az alább kérdésekre: körülbelül hány kerületi gyermek vesz részt a programon, más önkormányzatokhoz pályázott-e. Kicsit sokallja a tiszteletdíjak összegét, véleménye szerint az ilyen típusú diákprogramokon nem szabadna tiszteletdíj ellenében vállalni a részvételt.</w:t>
      </w:r>
    </w:p>
    <w:p>
      <w:pPr>
        <w:pStyle w:val="Normal"/>
        <w:jc w:val="both"/>
        <w:rPr/>
      </w:pPr>
      <w:r>
        <w:rPr/>
        <w:t>Benedek Ágnes tájékoztatja a jelenlévőket, hogy 2006-ban a programra a bizottságtól nem kapott támogatást, a fővároshoz nyújtott be pályázatot, ezért nevezte el budapestinek tekintettel arra, hogy a főváros kerületi programokhoz nem nyújt támogatást. Tavaly a 10 helyi csapaton kívül 3 zuglói csapatot sikerült meghívni. A rendezvény a kerületben már egy ismert program, lelkesen vesznek részt az általános iskolás korosztályú csapatok. Néhány középiskolás csapat is volt a versenyen, őket külön értékelte a zsűri. A témához kapcsolódik még az, hogy minden évben média-tábort is szerveznek nyáron.</w:t>
      </w:r>
    </w:p>
    <w:p>
      <w:pPr>
        <w:pStyle w:val="Normal"/>
        <w:jc w:val="both"/>
        <w:rPr/>
      </w:pPr>
      <w:r>
        <w:rPr/>
        <w:t xml:space="preserve">Szeretné kérdezni, hogy a Corvin Művelődési Háznak biztosított helytörténeti célú támogatási összeg tartalmazza-e a helytörténeti vetélkedők, valamint az időutazások költségeit, vagy arra külön pályázatot kell-e benyújtani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véleménye szerint a diákújságíró-fesztivál programja jó, de személy szerint nem ért egyet a zsűritagok díjazásának összegével, nem is javasolja ezt a költségnemet támogatni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</w:rPr>
        <w:t>Abonyi János</w:t>
      </w:r>
      <w:r>
        <w:rPr/>
        <w:t xml:space="preserve"> véleménye szerint a mai világban nem lehet elvárni az ingyenmunkát. A program maga nagyon jó, hiszen a gyerekeket elvonja a számítógépek világától. Nem garantált, hogy a személyi kifizetések finanszírozása nélkül a szervezők meg tudják-e csinálni a programot.</w:t>
      </w:r>
    </w:p>
    <w:p>
      <w:pPr>
        <w:pStyle w:val="Normal"/>
        <w:jc w:val="both"/>
        <w:rPr/>
      </w:pPr>
      <w:r>
        <w:rPr/>
        <w:t>Benedek Ágne nyilatkozik, hogy így is megszervezik a programot, keresnek esetleges más támogatókat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 xml:space="preserve">dr. Környeiné Rácz Katalin </w:t>
      </w:r>
      <w:r>
        <w:rPr/>
        <w:t>felajánlja segítségét előadók beszervezéséhez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javasolja, tekintettel arra, hogy a színháztermet ingyen biztosítja a művelődési ház, mint helyszín, 200.000.-Ft támogatást nyújtson a bizottság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A javaslattal kapcsolatosan a bizottság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5/2007.(IV.04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>Benedek Ágnes</w:t>
      </w:r>
      <w:r>
        <w:rPr>
          <w:sz w:val="24"/>
        </w:rPr>
        <w:t xml:space="preserve"> szervező kérelmében leírt </w:t>
      </w:r>
      <w:r>
        <w:rPr>
          <w:b/>
          <w:sz w:val="24"/>
        </w:rPr>
        <w:t>Grafo-mánia</w:t>
      </w:r>
      <w:r>
        <w:rPr>
          <w:sz w:val="24"/>
        </w:rPr>
        <w:t xml:space="preserve"> elnevezésű Budapesti Diákújságíró Fesztivál megszervezésének és lebonyolításának költségeihez </w:t>
      </w:r>
      <w:r>
        <w:rPr>
          <w:b/>
          <w:sz w:val="24"/>
        </w:rPr>
        <w:t>200.000.-Ft</w:t>
      </w:r>
      <w:r>
        <w:rPr>
          <w:sz w:val="24"/>
        </w:rPr>
        <w:t>-tal járul hozzá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ámogatás anyagköltségre, étkezési költségekre, valamint a fesztiválújság költségeire fordítható.</w:t>
      </w:r>
    </w:p>
    <w:p>
      <w:pPr>
        <w:pStyle w:val="Normal"/>
        <w:jc w:val="both"/>
        <w:rPr/>
      </w:pPr>
      <w:r>
        <w:rPr/>
        <w:t>A támogatás a Kulturális és Sport Bizottság 2007. évi közművelődés, kerületi sport és helytörténet támogatása keret terhére kerül biztosításra.</w:t>
      </w:r>
    </w:p>
    <w:p>
      <w:pPr>
        <w:pStyle w:val="Normal"/>
        <w:jc w:val="both"/>
        <w:rPr/>
      </w:pPr>
      <w:r>
        <w:rPr/>
        <w:t>A támogatás elszámolási határideje: A felhasználást követő 30 nap, de legkésőbb 2007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z egyesület vezetőjét, valamit a támogatási szerződés megkötését követően polgármester útján gondoskodjon az összeg utal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április 30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 xml:space="preserve">: Zsinka László bizottsági elnök   </w:t>
      </w:r>
    </w:p>
    <w:p>
      <w:pPr>
        <w:pStyle w:val="Normal"/>
        <w:rPr/>
      </w:pPr>
      <w:r>
        <w:rPr/>
        <w:t>Szavazás: 6 igen, 1 nem, 0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) Tájékoztatás a Corvin Művelődési Ház által szervezésre kerülő 2007. évi majális program tervezetérő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Lovász József</w:t>
      </w:r>
      <w:r>
        <w:rPr/>
        <w:t xml:space="preserve"> a benyújtott program-és költségtervezettel kapcsolatosan megjegyzi, hogy a bevételeket nem tüntették fel, valamint véleménye szerint nagyon magas a hangtechnikai költség, nincs-e mód arra, hogy a saját technikáját használja a művelődési ház.</w:t>
      </w:r>
    </w:p>
    <w:p>
      <w:pPr>
        <w:pStyle w:val="Normal"/>
        <w:jc w:val="both"/>
        <w:rPr/>
      </w:pPr>
      <w:r>
        <w:rPr/>
        <w:t>Bankó László igazgató tájékoztatja a bizottságot arról, hogy a ház technikai felszerelése nem alkalmas a kültéri rendezvény hangosítására, valamint a megrendelt technikához képzett kezelőre is szükség van, mellyel a ház nem rendelkezik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bonyi János</w:t>
      </w:r>
      <w:r>
        <w:rPr/>
        <w:t xml:space="preserve"> megjegyzi, hogy a Corvin Művelődési Ház területfoglalási díjat fizet az önkormányzatnak a rendezvény idejére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kéri, hogy a majális programjának megvalósulásáról szóló beszámoló térjen majd ki a bevételek részletezésér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zottság a napirenddel kapcsolatosan a következő határozatot hozza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6/2007.(IV.04.)KSB</w:t>
      </w:r>
    </w:p>
    <w:p>
      <w:pPr>
        <w:pStyle w:val="Szvegblokk"/>
        <w:ind w:left="0" w:right="0" w:hanging="0"/>
        <w:rPr/>
      </w:pPr>
      <w:r>
        <w:rPr>
          <w:szCs w:val="24"/>
        </w:rPr>
        <w:t xml:space="preserve">A Kulturális és Sport Bizottság a 2007. május 1-jén az Erzsébet-liget területén a </w:t>
      </w:r>
      <w:r>
        <w:rPr>
          <w:b/>
          <w:szCs w:val="24"/>
        </w:rPr>
        <w:t>Corvin Művelődési Ház</w:t>
      </w:r>
      <w:r>
        <w:rPr>
          <w:szCs w:val="24"/>
        </w:rPr>
        <w:t xml:space="preserve"> szervezésében megrendezésre kerülő kerületi </w:t>
      </w:r>
      <w:r>
        <w:rPr>
          <w:b/>
          <w:szCs w:val="24"/>
        </w:rPr>
        <w:t>majális</w:t>
      </w:r>
      <w:r>
        <w:rPr>
          <w:szCs w:val="24"/>
        </w:rPr>
        <w:t xml:space="preserve"> programtervezetét jóváhagyja és a programok költségét </w:t>
      </w:r>
      <w:r>
        <w:rPr>
          <w:b/>
          <w:szCs w:val="24"/>
        </w:rPr>
        <w:t>300.000.-Ft</w:t>
      </w:r>
      <w:r>
        <w:rPr>
          <w:szCs w:val="24"/>
        </w:rPr>
        <w:t>-tal támogatj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ámogatás a program nyomda-és reklámköltségére, dekoráció költségeire, a fellépő gyerekek vendéglátására és a hangtechnika költségeire fordítható.</w:t>
      </w:r>
    </w:p>
    <w:p>
      <w:pPr>
        <w:pStyle w:val="Normal"/>
        <w:jc w:val="both"/>
        <w:rPr/>
      </w:pPr>
      <w:r>
        <w:rPr/>
        <w:t>A támogatás a Kulturális és Sport Bizottság 2007. évi közművelődés támogatása keret terhére kerül biztosításra.</w:t>
      </w:r>
    </w:p>
    <w:p>
      <w:pPr>
        <w:pStyle w:val="Normal"/>
        <w:jc w:val="both"/>
        <w:rPr/>
      </w:pPr>
      <w:r>
        <w:rPr/>
        <w:t>A támogatás elszámolási határideje: A felhasználást követő 30 nap, de legkésőbb 2007. június 15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sz w:val="24"/>
          <w:szCs w:val="24"/>
        </w:rPr>
        <w:t>Felkéri az elnökét, hogy a határozatról értesítse az intézmény vezetőjét, valamit a támogatási szerződés megkötését követően polgármester útján gondoskodjon az összeg utal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07. április 28.</w:t>
      </w:r>
    </w:p>
    <w:p>
      <w:pPr>
        <w:pStyle w:val="Normal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5.) Javaslat a Corvin Művelődési Ház 2007. évi munkatervének jóváhagy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tájékoztatja a bizottságot, hogy a művelődési ház vezetője a költségvetési keretösszegeknek megfelelően átdolgozta a munkatervé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Bankó László kiegészítésképpen hozzáfűzi, hogy az átépítést követően megnő a felhasználásra kerülő alapterülete a háznak, véleménye szerint szükség lesz átgondolni a műszaki állomány létszámát tekintettel arra, hogy a sok rendezvény nagyon leterheli már most a munkatársaka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javasolja, hogy a határozat kerüljön kiegészítésre azzal, hogy a munkaterv teljesítésére a jelenlegi létszámmal kerüljön  so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 bizottságnak a munkatervvel kapcsolatosan nincs hozzáfűznivalój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 xml:space="preserve">A bizottság a napirenddel kapcsolatosan a következő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7/2007.(IV.04.)KSB</w:t>
      </w:r>
    </w:p>
    <w:p>
      <w:pPr>
        <w:pStyle w:val="Normal"/>
        <w:jc w:val="both"/>
        <w:rPr/>
      </w:pPr>
      <w:r>
        <w:rPr/>
        <w:t xml:space="preserve"> </w:t>
      </w:r>
      <w:r>
        <w:rPr/>
        <w:t>A Kulturális és Sport Bizottság a Corvin Művelődési Ház jelen előterjesztés 2. sz. mellékletét képező 2007. évi munkatervét a következő kiegészítéssel hagyja jóvá:</w:t>
      </w:r>
    </w:p>
    <w:p>
      <w:pPr>
        <w:pStyle w:val="Normal"/>
        <w:jc w:val="both"/>
        <w:rPr/>
      </w:pPr>
      <w:r>
        <w:rPr/>
        <w:t>A munkaterv a meglévő személyi állomány, azaz a Képviselő-testület által jóváhagyott 21 fő foglalkoztatása mellett valósul meg.</w:t>
      </w:r>
    </w:p>
    <w:p>
      <w:pPr>
        <w:pStyle w:val="Normal"/>
        <w:jc w:val="both"/>
        <w:rPr/>
      </w:pPr>
      <w:r>
        <w:rPr/>
        <w:t>A bizottság felkéri az elnökét, hogy a határozatról értesítse a Corvin Művelődési Ház vezetőjét.</w:t>
      </w:r>
    </w:p>
    <w:p>
      <w:pPr>
        <w:pStyle w:val="Normal"/>
        <w:jc w:val="both"/>
        <w:rPr/>
      </w:pPr>
      <w:r>
        <w:rPr/>
        <w:t>Határidő: 2007. április 20.</w:t>
      </w:r>
    </w:p>
    <w:p>
      <w:pPr>
        <w:pStyle w:val="Normal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onyi János 15.28-kor kimeg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) Tájékoztató a 43-72/2007.(III.14.)KSB határozatok végrehaj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nak a napirenddel kapcsolatosan nincs hozzáfűznivalója és a következő határozatot hozza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8/2007.(IV.04.)KSB</w:t>
      </w:r>
    </w:p>
    <w:p>
      <w:pPr>
        <w:pStyle w:val="Normal"/>
        <w:rPr/>
      </w:pPr>
      <w:r>
        <w:rPr/>
        <w:t xml:space="preserve"> </w:t>
      </w:r>
      <w:r>
        <w:rPr/>
        <w:t>A Kulturális és Sport Bizottság a 2007. március 14-i ülésen hozott 43-72/2007.(III.14.)KSB határozatok alapján megtett intézkedésekről szóló tájékoztatást tudomásul vesz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onyi János 15.35-kor visszajö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) A Budapest Főváros XVI. kerületi Önkormányzat 2007-2010. közötti időszakra vonatkozó gazdasági programjának vélemén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a napirenddel kapcsolatos megjegyzi, hogy a bizottságnak tulajdonképpen a kultúrával, sporttal kapcsolatos tartalomhoz lehet javaslata, megjegyzése, erre vonatkozóan fogalmazhat meg speciális igényeket. Megjegyzi, hogy hiányolja az anyagból a finanszírozási prognózis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b/>
        </w:rPr>
        <w:t>Lovász József</w:t>
      </w:r>
      <w:r>
        <w:rPr/>
        <w:t xml:space="preserve">  jónak tartja az anyagban a helyzetértékelést és áttekintést, de hiányolja az újítást, a program csak a meglévő fejlesztések továbbvitelét tartalmazza, az új kerületfejlesztési elgondolások nem kaptak helyet ben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b/>
        </w:rPr>
        <w:t xml:space="preserve">Zsinka László </w:t>
      </w:r>
      <w:r>
        <w:rPr/>
        <w:t>nem ért egyet ezzel a megjegyzéssel,</w:t>
      </w:r>
      <w:r>
        <w:rPr>
          <w:b/>
        </w:rPr>
        <w:t xml:space="preserve"> </w:t>
      </w:r>
      <w:r>
        <w:rPr/>
        <w:t xml:space="preserve">véleménye szerint a fejlesztések konkretizálásra kerültek. </w:t>
      </w:r>
    </w:p>
    <w:p>
      <w:pPr>
        <w:pStyle w:val="Normal"/>
        <w:rPr/>
      </w:pPr>
      <w:r>
        <w:rPr/>
        <w:t>Javasolja, hogy a bizottság nyilvánítsa az anyagot további tárgyalásra alkalmas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pirenddel kapcsolatosan a bizottság a következő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9/2007.(IV.04.)KSB</w:t>
      </w:r>
    </w:p>
    <w:p>
      <w:pPr>
        <w:pStyle w:val="Normal"/>
        <w:jc w:val="both"/>
        <w:rPr/>
      </w:pPr>
      <w:r>
        <w:rPr/>
        <w:t xml:space="preserve">A Kulturális és Sport a Budapest Főváros XVI. kerületi Önkormányzat 2007-2010. közötti időszakra vonatkozó gazdasági programját további tárgyalásra alkalmasnak tartja. </w:t>
      </w:r>
    </w:p>
    <w:p>
      <w:pPr>
        <w:pStyle w:val="Normal"/>
        <w:jc w:val="both"/>
        <w:rPr/>
      </w:pPr>
      <w:r>
        <w:rPr/>
        <w:t>Felkéri a bizottság az elnökét, hogy a határozatról értesítse a polgármestert és a Gazdálkodási Ügyosztály vezetőjét.</w:t>
      </w:r>
    </w:p>
    <w:p>
      <w:pPr>
        <w:pStyle w:val="NormlZs"/>
        <w:spacing w:lineRule="auto" w:line="240" w:before="0" w:after="0"/>
        <w:rPr/>
      </w:pPr>
      <w:r>
        <w:rPr/>
        <w:t>Határidő: 2007. április 10.</w:t>
      </w:r>
    </w:p>
    <w:p>
      <w:pPr>
        <w:pStyle w:val="NormlZs"/>
        <w:spacing w:lineRule="auto" w:line="240" w:before="0" w:after="0"/>
        <w:rPr/>
      </w:pPr>
      <w:r>
        <w:rPr/>
        <w:t xml:space="preserve">Felelős: Zsinka László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) Javaslat Huszka Zsombor, válogatott tőrvívó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Nagy József  </w:t>
      </w:r>
      <w:r>
        <w:rPr/>
        <w:t>támogatja a javaslatot, nem ismeri személyesen a sportembert, de kapott  információt róla, mely szerint az ország egyik legjobbja a sportágban. Elgondolkodtató a felajánlás, miszerint a kerület címerét használná a mezén a sportoló. Más támogatottaknál is lehetne ezt k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nak a napirenddel kapcsolatosan nincs hozzáfűznivalója és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0/2007.(IV.04.)KSB</w:t>
      </w:r>
    </w:p>
    <w:p>
      <w:pPr>
        <w:pStyle w:val="TextBody"/>
        <w:spacing w:before="0" w:after="0"/>
        <w:jc w:val="both"/>
        <w:rPr/>
      </w:pPr>
      <w:r>
        <w:rPr/>
        <w:t>A Kulturális és Sport Bizottság</w:t>
      </w:r>
      <w:r>
        <w:rPr>
          <w:b/>
        </w:rPr>
        <w:t xml:space="preserve"> Huszka Zsombor, olimpiai válogatott kerettag tőrvívó</w:t>
      </w:r>
      <w:r>
        <w:rPr/>
        <w:t xml:space="preserve"> a Pekingi Olimpiai Játékokra való felkészüléséhez 500.000,-Ft támogatást nyújt a 2007. évi közművelődés, kerületi sport és helytörténet támogatása keret terhére.</w:t>
      </w:r>
    </w:p>
    <w:p>
      <w:pPr>
        <w:pStyle w:val="Normal"/>
        <w:jc w:val="both"/>
        <w:rPr/>
      </w:pPr>
      <w:r>
        <w:rPr/>
        <w:t>A támogatás felhasználható a versenyekre való utazás, szállás költségeire, nevezési díjra, felszerelés vásárlására.</w:t>
      </w:r>
    </w:p>
    <w:p>
      <w:pPr>
        <w:pStyle w:val="Normal"/>
        <w:jc w:val="both"/>
        <w:rPr/>
      </w:pPr>
      <w:r>
        <w:rPr/>
        <w:t>Elszámolás a támogatási összeg felhasználásáról 2007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 kérelmezőt értesítse, továbbá gondoskodjon a támogatási szerződés aláírását követően a támogatási összeg utal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értesítés 2007. április 25., utalás a támogatási szerződés aláírását követően 8 munkanapon belül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Zsinka László, a bizottság elnöke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Szavazás: 7 igen, egyhangú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9.) Javaslat a révkomáromi városvédő és városszépítő Palatinus Polgári Társulás kérelmének támogatására</w:t>
      </w:r>
    </w:p>
    <w:p>
      <w:pPr>
        <w:pStyle w:val="NormlZs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</w:r>
      <w:r>
        <w:rPr>
          <w:b/>
          <w:szCs w:val="24"/>
        </w:rPr>
        <w:t>Zsinka László</w:t>
      </w:r>
      <w:r>
        <w:rPr>
          <w:szCs w:val="24"/>
        </w:rPr>
        <w:t xml:space="preserve"> tájékoztatja a bizottságot, hogy ismeri az előterjesztés mellékletében szereplő helyszínt és egyetért az Európa szoborparkra vonatkozó fejlesztésekkel és tervekkel. Mindenképpen támogatandónak tartja a kérelmet. 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Javasolja, hogy beszámolási kötelezettséget írjon elő a bizottság tekintettel arra, hogy nagy összegű a beruházás, melynek csak csekély része az önkormányzati támogatás, a projekt megvalósulásáról célszerű visszajelzést kérn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A bizottság a napirenddel kapcsolatosan a következő határozatot hozza: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1/2007.(IV.04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sz w:val="24"/>
        </w:rPr>
        <w:t xml:space="preserve">A Kulturális és Sport Bizottság a </w:t>
      </w:r>
      <w:r>
        <w:rPr>
          <w:sz w:val="24"/>
          <w:szCs w:val="24"/>
        </w:rPr>
        <w:t>Palatinus Polgári Társulást</w:t>
      </w:r>
      <w:r>
        <w:rPr>
          <w:b/>
          <w:sz w:val="24"/>
          <w:szCs w:val="24"/>
        </w:rPr>
        <w:t xml:space="preserve"> 2</w:t>
      </w:r>
      <w:r>
        <w:rPr>
          <w:b/>
          <w:sz w:val="24"/>
        </w:rPr>
        <w:t>0.000.-Ft-tal</w:t>
      </w:r>
      <w:r>
        <w:rPr>
          <w:sz w:val="24"/>
        </w:rPr>
        <w:t xml:space="preserve"> támogatja, mely támogatás a révkomáromi Európa szoborparkban felállításra kerülő Kossuth-szobor költségeire fordítható.</w:t>
      </w:r>
    </w:p>
    <w:p>
      <w:pPr>
        <w:pStyle w:val="Normal"/>
        <w:jc w:val="both"/>
        <w:rPr/>
      </w:pPr>
      <w:r>
        <w:rPr/>
        <w:t>A támogatás a Kulturális és Sport Bizottság 2007. évi közművelődés, kerületi sport és helytörténet támogatása keret terhére kerül biztosításra.</w:t>
      </w:r>
    </w:p>
    <w:p>
      <w:pPr>
        <w:pStyle w:val="Normal"/>
        <w:jc w:val="both"/>
        <w:rPr/>
      </w:pPr>
      <w:r>
        <w:rPr/>
        <w:t>A támogatás felhasználásáról szóló beszámoló benyújtási határideje: A felhasználást követő 30 nap, de legkésőbb 2007. december 31.</w:t>
      </w:r>
    </w:p>
    <w:p>
      <w:pPr>
        <w:pStyle w:val="Normal"/>
        <w:jc w:val="both"/>
        <w:rPr/>
      </w:pPr>
      <w:r>
        <w:rPr/>
        <w:t>A támogatással kapcsolatosan támogatottnak beszámolási kötelezettsége van a támogatási cél megvalósulásról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 kérelmezőt, valamit a támogatási szerződés megkötését követően polgármester útján gondoskodjon az összeg utalásáról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áprili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Zsinka László 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>
          <w:b/>
        </w:rPr>
        <w:t>10.) Javaslat R. Törley Mária kiállítása költségei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tájékoztatja a bizottság tagjait, hogy R. Törley Mária luxemburgi kiállításához szükséges még további támogatás a költségvetésben biztosított keretösszegen felül. Tájékozódott a szobrászművésznél a kérelemmel kapcsolatosan és javasolja az előterjesztésben szereplő összeg odaíté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tal kapcsolatosan a bizottság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2/2007.(IV.04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R. Törley Mária</w:t>
      </w:r>
      <w:r>
        <w:rPr/>
        <w:t xml:space="preserve"> szobrászművész Luxemburgban megrendezésre kerülő kiállítása költségeihez </w:t>
      </w:r>
      <w:r>
        <w:rPr>
          <w:b/>
        </w:rPr>
        <w:t>300.000.-Ft-</w:t>
      </w:r>
      <w:r>
        <w:rPr/>
        <w:t>tal járul hozzá. A támogatás nyomdai költségekre, úti- és szállásköltségre fordítható.</w:t>
      </w:r>
    </w:p>
    <w:p>
      <w:pPr>
        <w:pStyle w:val="Normal"/>
        <w:jc w:val="both"/>
        <w:rPr/>
      </w:pPr>
      <w:r>
        <w:rPr/>
        <w:t>A támogatás a Kulturális és Sport Bizottság 2007. évi közművelődés, kerületi sport és helytörténet támogatása keret terhére kerül biztosításra.</w:t>
      </w:r>
    </w:p>
    <w:p>
      <w:pPr>
        <w:pStyle w:val="Normal"/>
        <w:jc w:val="both"/>
        <w:rPr/>
      </w:pPr>
      <w:r>
        <w:rPr/>
        <w:t>A támogatás elszámolási határideje: A felhasználást követő 30 nap, de legkésőbb 2007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z elnökét, hogy a határozatról értesítse a kérelmezőt, valamit a támogatási szerződés megkötését követően polgármester útján gondoskodjon az összeg utal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áprili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Zsinka László bizottsági elnök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Szavazás: 6 igen, 1 nem, 0 tartózkodás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b/>
        </w:rPr>
        <w:t>11.) R. Törley Mária felkérése Paulheim József szobrának elkészítésére</w:t>
      </w:r>
    </w:p>
    <w:p>
      <w:pPr>
        <w:pStyle w:val="NormlZs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ind w:firstLine="708"/>
        <w:rPr>
          <w:szCs w:val="24"/>
        </w:rPr>
      </w:pPr>
      <w:r>
        <w:rPr>
          <w:b/>
          <w:szCs w:val="24"/>
        </w:rPr>
        <w:t>Zsinka László</w:t>
      </w:r>
      <w:r>
        <w:rPr>
          <w:szCs w:val="24"/>
        </w:rPr>
        <w:t xml:space="preserve"> tájékoztatja a bizottságot, hogy tájékozódott a művésznőnél, hogy megbízás esetén vállalja-e a szobor elkészítését. Az építész dédunokája is R. Törely Mária nevét említette, szívesen venné, ha ő készítené el Paulheim József szobrát.  Az anyaggal kapcsolatosan a végső döntést a Képviselő-testület fogja meghozni, kéri a bizottság állásfoglalását a javaslatokkal kapcsolatosan.</w:t>
      </w:r>
    </w:p>
    <w:p>
      <w:pPr>
        <w:pStyle w:val="NormlZs"/>
        <w:spacing w:lineRule="auto" w:line="240" w:before="0" w:after="0"/>
        <w:ind w:firstLine="708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A bizottság a napirenddel kapcsolatosan a következő határozatokat hozza: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83/2007.(IV.04.)KSB</w:t>
      </w:r>
    </w:p>
    <w:p>
      <w:pPr>
        <w:pStyle w:val="NormlZs"/>
        <w:spacing w:lineRule="auto" w:line="240" w:before="0" w:after="0"/>
        <w:rPr/>
      </w:pPr>
      <w:r>
        <w:rPr/>
        <w:t>Kulturális és Sport Bizottság javasolja a Képviselő-testületnek, hogy kérje fel R. Törley Mária szobrászművészt Paulheim József szobrának elkészítésére. A szobor elkészítésének költségei nem haladhatják meg a költségvetésben rendelkezésre álló 3.5 millió forintos keretösszeget, mely tartalmazza a művész tiszteletdíját, valamint az elkészítés és felállítás költségeit is.</w:t>
      </w:r>
    </w:p>
    <w:p>
      <w:pPr>
        <w:pStyle w:val="NormlZs"/>
        <w:spacing w:lineRule="auto" w:line="240" w:before="0" w:after="0"/>
        <w:rPr/>
      </w:pPr>
      <w:r>
        <w:rPr/>
        <w:t>A szobor a mátyásföldi Paulheim József téren kerül felállításra (hrsz.:105926/2).</w:t>
      </w:r>
    </w:p>
    <w:p>
      <w:pPr>
        <w:pStyle w:val="NormlZs"/>
        <w:spacing w:lineRule="auto" w:line="240" w:before="0" w:after="0"/>
        <w:rPr/>
      </w:pPr>
      <w:r>
        <w:rPr/>
        <w:t>A szobor és talapzat 1:1 arányú, zsűrizésre alkalmas makettjének végső elkészülési határideje: 2007. augusztus 15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határozatról értesítse az előterjesztőt.</w:t>
      </w:r>
    </w:p>
    <w:p>
      <w:pPr>
        <w:pStyle w:val="Normal"/>
        <w:jc w:val="both"/>
        <w:rPr/>
      </w:pPr>
      <w:r>
        <w:rPr/>
        <w:t>Határidő: 2007. április 18., Kt. ülés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84/2007.(IV.04.)KSB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ulturális és Sport Bizottság javasolja a Képviselő-testületnek, hogy Paulheim Józsefről készülő szobor elhelyezésével kapcsolatban a Kerületfejlesztési- és Üzemeltetési Bizottságot hatalmazza fel:</w:t>
      </w:r>
    </w:p>
    <w:p>
      <w:pPr>
        <w:pStyle w:val="Normal"/>
        <w:autoSpaceDE w:val="false"/>
        <w:jc w:val="both"/>
        <w:rPr/>
      </w:pPr>
      <w:r>
        <w:rPr/>
        <w:t>- a szobor elhelyezésének pontos meghatározására;</w:t>
      </w:r>
    </w:p>
    <w:p>
      <w:pPr>
        <w:pStyle w:val="Normal"/>
        <w:autoSpaceDE w:val="false"/>
        <w:jc w:val="both"/>
        <w:rPr/>
      </w:pPr>
      <w:r>
        <w:rPr/>
        <w:t>- a mű környékére vonatkozó parkosítási és területrendezési terv jóváhagyására, mely terjedjen ki a növényzet telepítésére, a burkolatépítésre, valamint a megvilágítás lehetőségére is.</w:t>
      </w:r>
    </w:p>
    <w:p>
      <w:pPr>
        <w:pStyle w:val="Normal"/>
        <w:autoSpaceDE w:val="false"/>
        <w:jc w:val="both"/>
        <w:rPr/>
      </w:pPr>
      <w:r>
        <w:rPr/>
        <w:t>A parkosítási, területrendezési költségekre, valamint a világítás költségére javasolt a költségvetés I. sz. módosítása során fedezetet biztosítani.</w:t>
      </w:r>
    </w:p>
    <w:p>
      <w:pPr>
        <w:pStyle w:val="Normal"/>
        <w:autoSpaceDE w:val="false"/>
        <w:jc w:val="both"/>
        <w:rPr/>
      </w:pPr>
      <w:r>
        <w:rPr/>
        <w:t>A bizottság felkéri az elnökét, hogy határozatról értesítse az előterjesztőt.</w:t>
      </w:r>
    </w:p>
    <w:p>
      <w:pPr>
        <w:pStyle w:val="Normal"/>
        <w:autoSpaceDE w:val="false"/>
        <w:jc w:val="both"/>
        <w:rPr/>
      </w:pPr>
      <w:r>
        <w:rPr/>
        <w:t>Határidő: 2007. április 18., Kt. ülés</w:t>
      </w:r>
    </w:p>
    <w:p>
      <w:pPr>
        <w:pStyle w:val="Normal"/>
        <w:rPr/>
      </w:pPr>
      <w:r>
        <w:rPr/>
        <w:t>Felelős: Zsinka László bizottsági elnök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Szavazás: 7 igen, egyhangú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85/2007.(IV.04.)KSB</w:t>
      </w:r>
    </w:p>
    <w:p>
      <w:pPr>
        <w:pStyle w:val="Normal"/>
        <w:autoSpaceDE w:val="false"/>
        <w:jc w:val="both"/>
        <w:rPr/>
      </w:pPr>
      <w:r>
        <w:rPr/>
        <w:t>Kulturális és Sport Bizottság javasolja a Képviselő-testületnek, hogy Paulheim Józsefről készülő szobor talapzatán megjelenítendő felirat tartalmának jóváhagyásával bízza meg a Kulturális és Sport Bizottságot. A felirat szövegét egyeztetni szükséges Paulheim József örököseivel, valamint a Budapesti Történeti Múzeummal.</w:t>
      </w:r>
    </w:p>
    <w:p>
      <w:pPr>
        <w:pStyle w:val="Normal"/>
        <w:autoSpaceDE w:val="false"/>
        <w:jc w:val="both"/>
        <w:rPr/>
      </w:pPr>
      <w:r>
        <w:rPr/>
        <w:t>A bizottság felkéri az elnökét, hogy határozatról értesítse az előterjesztőt.</w:t>
      </w:r>
    </w:p>
    <w:p>
      <w:pPr>
        <w:pStyle w:val="Normal"/>
        <w:autoSpaceDE w:val="false"/>
        <w:jc w:val="both"/>
        <w:rPr/>
      </w:pPr>
      <w:r>
        <w:rPr/>
        <w:t>Határidő: 2007. április 18., Kt. ülés</w:t>
      </w:r>
    </w:p>
    <w:p>
      <w:pPr>
        <w:pStyle w:val="Normal"/>
        <w:rPr/>
      </w:pPr>
      <w:r>
        <w:rPr/>
        <w:t>Felelős: Zsinka László bizottsági elnök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86/2007.(IV.04.)KSB</w:t>
      </w:r>
    </w:p>
    <w:p>
      <w:pPr>
        <w:pStyle w:val="NormlZs"/>
        <w:spacing w:lineRule="auto" w:line="240" w:before="0" w:after="0"/>
        <w:rPr/>
      </w:pPr>
      <w:r>
        <w:rPr/>
        <w:t xml:space="preserve">Kulturális és Sport Bizottság javasolja a Képviselő-testületnek, hogy R. Törley Mária szobrászművész által elkészített Paulheim József szobor zsűriztetését követően a szobor felállítására vonatkozó kérelmet </w:t>
      </w:r>
      <w:r>
        <w:rPr>
          <w:szCs w:val="24"/>
        </w:rPr>
        <w:t xml:space="preserve">a szükséges dokumentációval kiegészítve </w:t>
      </w:r>
      <w:r>
        <w:rPr/>
        <w:t>közterületen történő elhelyezés engedélyezése</w:t>
      </w:r>
      <w:r>
        <w:rPr>
          <w:szCs w:val="24"/>
        </w:rPr>
        <w:t xml:space="preserve"> céljából továbbítsa a Fővárosi Önkormányzat részére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határozatról értesítse az előterjesztőt.</w:t>
      </w:r>
    </w:p>
    <w:p>
      <w:pPr>
        <w:pStyle w:val="Normal"/>
        <w:jc w:val="both"/>
        <w:rPr/>
      </w:pPr>
      <w:r>
        <w:rPr/>
        <w:t>Határidő: 2007. április 18., Kt. ülés</w:t>
      </w:r>
    </w:p>
    <w:p>
      <w:pPr>
        <w:pStyle w:val="Normal"/>
        <w:rPr/>
      </w:pPr>
      <w:r>
        <w:rPr/>
        <w:t>Felelős: Zsinka László bizottsági elnök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12.) Javaslat a Kertvárosi Polgári Együttműködés Egyesület kérelmének támogat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javaslattal kapcsolatosan a bizottságnak nincs hozzáfűznivalója és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7/2007.(IV.04.)KSB</w:t>
      </w:r>
    </w:p>
    <w:p>
      <w:pPr>
        <w:pStyle w:val="TextBody"/>
        <w:spacing w:before="0" w:after="0"/>
        <w:jc w:val="both"/>
        <w:rPr/>
      </w:pPr>
      <w:r>
        <w:rPr/>
        <w:t xml:space="preserve">A Kulturális és Sport Bizottság a </w:t>
      </w:r>
      <w:r>
        <w:rPr>
          <w:b/>
        </w:rPr>
        <w:t>Kertvárosi Polgári Együttműködés Egyesület</w:t>
      </w:r>
      <w:r>
        <w:rPr/>
        <w:t xml:space="preserve"> által </w:t>
      </w:r>
      <w:r>
        <w:rPr>
          <w:b/>
        </w:rPr>
        <w:t>2007. április 21-r</w:t>
      </w:r>
      <w:r>
        <w:rPr/>
        <w:t>e tervezett „</w:t>
      </w:r>
      <w:r>
        <w:rPr>
          <w:b/>
        </w:rPr>
        <w:t xml:space="preserve">Emlékezés a Dicsőséges Tavaszi Hadjáratra </w:t>
      </w:r>
      <w:r>
        <w:rPr/>
        <w:t xml:space="preserve">„ című rendezvény megvalósításhoz </w:t>
      </w:r>
      <w:r>
        <w:rPr>
          <w:b/>
        </w:rPr>
        <w:t>300.000,-Ft</w:t>
      </w:r>
      <w:r>
        <w:rPr/>
        <w:t>, azaz háromszázezer forint támogatást nyújt a 2007. évi közművelődés, kerületi sport és helytörténet támogatása keret terhére.</w:t>
      </w:r>
    </w:p>
    <w:p>
      <w:pPr>
        <w:pStyle w:val="TextBody"/>
        <w:spacing w:before="0" w:after="0"/>
        <w:jc w:val="both"/>
        <w:rPr/>
      </w:pPr>
      <w:r>
        <w:rPr/>
        <w:t>A támogatás felhasználható meghívók, kiadványok, plakátok,  postai költségre, valamint szállítás, pirotechnikai, bérleti díjakra, külön hirdetési költségekre, koszorúk árára.</w:t>
      </w:r>
    </w:p>
    <w:p>
      <w:pPr>
        <w:pStyle w:val="TextBody"/>
        <w:spacing w:before="0" w:after="0"/>
        <w:jc w:val="both"/>
        <w:rPr/>
      </w:pPr>
      <w:r>
        <w:rPr/>
        <w:t xml:space="preserve">A támogatási összeg felhasználásának </w:t>
      </w:r>
      <w:r>
        <w:rPr>
          <w:b/>
        </w:rPr>
        <w:t>elszámolási</w:t>
      </w:r>
      <w:r>
        <w:rPr/>
        <w:t xml:space="preserve"> </w:t>
      </w:r>
      <w:r>
        <w:rPr>
          <w:b/>
        </w:rPr>
        <w:t>határideje</w:t>
      </w:r>
      <w:r>
        <w:rPr/>
        <w:t>: 2007. május 2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érintett egyesület vezetőjét értesítse, a támogatási szerződés aláírását követően gondoskodjon a támogatási összeg utal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rPr/>
      </w:pPr>
      <w:r>
        <w:rPr/>
        <w:t>Határidő: 2007. április 13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Zsinka László bizottság elnöke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Szijjártóné Kossuth Eszter 16 óra 35-kor elmegy.</w:t>
      </w:r>
    </w:p>
    <w:p>
      <w:pPr>
        <w:pStyle w:val="NormlZs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 xml:space="preserve">13.) Egyebek </w:t>
      </w:r>
    </w:p>
    <w:p>
      <w:pPr>
        <w:pStyle w:val="NormlZs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b/>
          <w:szCs w:val="24"/>
        </w:rPr>
        <w:tab/>
        <w:t xml:space="preserve">Zsinka László </w:t>
      </w:r>
      <w:r>
        <w:rPr>
          <w:szCs w:val="24"/>
        </w:rPr>
        <w:t>kéri a bizottságot, hogy az előterjesztésben szereplő két határozatot módosítsa tekintettel arra, hogy csak technikai jellegű a módosítás tartalma.</w:t>
      </w:r>
    </w:p>
    <w:p>
      <w:pPr>
        <w:pStyle w:val="NormlZs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A javaslattal kapcsolatosan a bizottság a következő határozatot hozza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88/2007.(IV.04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  <w:szCs w:val="24"/>
        </w:rPr>
        <w:t>68/2007.(III. 14.)KSB és a 69/2007.(III. 14.)KSB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 xml:space="preserve">határozatban megjelölt </w:t>
      </w:r>
      <w:r>
        <w:rPr>
          <w:sz w:val="24"/>
          <w:szCs w:val="24"/>
        </w:rPr>
        <w:t xml:space="preserve">„2007. évi közművelődés, kerületi sport és helytörténet támogatása keret”  megjelölése helyett a „Közművelődés támogatása„ keret kerüljön megnevezésre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ról értesítse az érintett intézmények vezetőit, valamint polgármester útján gondoskodjon a támogatási szerződések módosításáról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,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a szerződés aláírására: 2007. április 27.</w:t>
      </w:r>
    </w:p>
    <w:p>
      <w:pPr>
        <w:pStyle w:val="NormlZs"/>
        <w:spacing w:lineRule="auto" w:line="240" w:before="0" w:after="0"/>
        <w:rPr/>
      </w:pPr>
      <w:r>
        <w:rPr>
          <w:u w:val="single"/>
        </w:rPr>
        <w:t>Felelős</w:t>
      </w:r>
      <w:r>
        <w:rPr/>
        <w:t xml:space="preserve">: Zsinka László bizottsági elnök 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</w:r>
      <w:r>
        <w:rPr>
          <w:b/>
          <w:szCs w:val="24"/>
        </w:rPr>
        <w:t>Nagy József</w:t>
      </w:r>
      <w:r>
        <w:rPr>
          <w:szCs w:val="24"/>
        </w:rPr>
        <w:t xml:space="preserve"> tájékoztatja a bizottságot, hogy az Ikarus BSE birtokba vette az elhelyezett konténer-öltözőket, a hely szűkös, de sokkal kulturáltabb lehetőséget biztosít a sportolóknak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A régi öltöző épületéből kiköltöztek és azt átadták a tulajdonosnak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Jegyzőkönyv lezárva, ülés befejezve 16 óra 40 perckor.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>
          <w:b/>
        </w:rPr>
        <w:t xml:space="preserve">K.m.f. </w:t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jc w:val="center"/>
        <w:rPr>
          <w:b/>
          <w:b/>
        </w:rPr>
      </w:pPr>
      <w:r>
        <w:rPr>
          <w:b/>
        </w:rPr>
        <w:t>Zsinka László</w:t>
        <w:tab/>
        <w:tab/>
        <w:t xml:space="preserve"> </w:t>
        <w:tab/>
        <w:t xml:space="preserve">    Abonyi János</w:t>
      </w:r>
    </w:p>
    <w:p>
      <w:pPr>
        <w:pStyle w:val="Szvegtrzs2"/>
        <w:spacing w:lineRule="auto" w:line="240" w:before="0" w:after="0"/>
        <w:jc w:val="center"/>
        <w:rPr/>
      </w:pPr>
      <w:r>
        <w:rPr/>
        <w:t xml:space="preserve">   </w:t>
      </w:r>
      <w:r>
        <w:rPr/>
        <w:t>bizottság elnöke</w:t>
        <w:tab/>
        <w:tab/>
        <w:tab/>
        <w:t>jegyzőkönyv-hitelesítő</w:t>
      </w:r>
    </w:p>
    <w:p>
      <w:pPr>
        <w:pStyle w:val="Normal"/>
        <w:rPr/>
      </w:pPr>
      <w:r>
        <w:rPr/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01:00Z</dcterms:created>
  <dc:creator>Sunyál Kornélia</dc:creator>
  <dc:description/>
  <cp:keywords/>
  <dc:language>en-US</dc:language>
  <cp:lastModifiedBy>Huszka Éva</cp:lastModifiedBy>
  <cp:lastPrinted>2007-04-06T11:55:00Z</cp:lastPrinted>
  <dcterms:modified xsi:type="dcterms:W3CDTF">2007-04-10T10:01:00Z</dcterms:modified>
  <cp:revision>2</cp:revision>
  <dc:subject/>
  <dc:title>73/2007</dc:title>
</cp:coreProperties>
</file>