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7. április 25-én 14 órai </w:t>
      </w:r>
      <w:r>
        <w:rPr/>
        <w:t>kezdettel a Kulturális és Sport Bizottság ülésén,</w:t>
      </w:r>
      <w:r>
        <w:rPr>
          <w:b/>
        </w:rPr>
        <w:t xml:space="preserve"> az Óvoda, Általános Iskola és Módszertani Intézmény tagintézménye, a 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Ács Anikó, Abonyi János, Nagy József, Szíjjártóné Kossuth Eszter, Lovász József, dr. Környeiné Rátz Katalin bizottsági tagok </w:t>
      </w:r>
    </w:p>
    <w:p>
      <w:pPr>
        <w:pStyle w:val="Normal"/>
        <w:ind w:right="1" w:hanging="0"/>
        <w:jc w:val="both"/>
        <w:rPr/>
      </w:pPr>
      <w:r>
        <w:rPr/>
        <w:t>Sunyál Kornélia (jegyzőkönyvvezető), Huszka Éva a Művelődési Ügyosztály részéről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>Meghívottak:</w:t>
      </w:r>
      <w:r>
        <w:rPr/>
        <w:t xml:space="preserve"> Horváth Tibor (Közművelődési Tanács), Kázmér József a Corvini Domini Egyesület részéről, Kaszás Gábor a Német Kulturális Egylet képviseletébe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tan távol: </w:t>
      </w:r>
      <w:r>
        <w:rPr/>
        <w:t>Kóczán Andrea, Bíró Győző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7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Zsinka László </w:t>
      </w:r>
      <w:r>
        <w:rPr/>
        <w:t xml:space="preserve">elnök javasolja az alábbi helyszínen kiosztott előterjesztések tárgyalását az Egyebek napirendi pont keretében: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Corvini Domini Egyesület kérelme a </w:t>
      </w:r>
      <w:r>
        <w:rPr>
          <w:b/>
        </w:rPr>
        <w:t xml:space="preserve">28/2007.(II.07.)KSB </w:t>
      </w:r>
      <w:r>
        <w:rPr/>
        <w:t>határozat visszavonásár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avaslat a Rideg Orsolya kérelmének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i Diáksport Szövetség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a 2007. április 25-i ülés napirendjét az alábbiak szerint fogadj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9/2007.(IV.25.)KSB</w:t>
      </w:r>
    </w:p>
    <w:p>
      <w:pPr>
        <w:pStyle w:val="Normal"/>
        <w:jc w:val="both"/>
        <w:rPr/>
      </w:pPr>
      <w:r>
        <w:rPr/>
        <w:t>A Kulturális és Sport Bizottság a 2007. április 25-i ülés napirendjét az alábbiak szerint fogadja el:</w:t>
      </w:r>
    </w:p>
    <w:p>
      <w:pPr>
        <w:pStyle w:val="Normal"/>
        <w:ind w:left="360" w:hanging="360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 xml:space="preserve">2. Tájékoztató </w:t>
      </w:r>
      <w:r>
        <w:rPr>
          <w:b/>
        </w:rPr>
        <w:t>a 73-88/2007.(IV.04.)KSB</w:t>
      </w:r>
      <w:r>
        <w:rPr/>
        <w:t xml:space="preserve"> határozatok végrehajtásáról</w:t>
      </w:r>
    </w:p>
    <w:p>
      <w:pPr>
        <w:pStyle w:val="Normal"/>
        <w:ind w:left="360" w:hanging="360"/>
        <w:jc w:val="both"/>
        <w:rPr/>
      </w:pPr>
      <w:r>
        <w:rPr/>
        <w:t>3. Javaslat a 313/2006.(XI.15.)KSB, a 314/2006.(XI.15.)KSB, a 315/2006.(XI.15.)KSB és a 321/2006.(XI.15.)KSB határozatok alapján nyújtott sportegyesületi támogatások felhasználásáról szóló elszámolások elfogadására</w:t>
      </w:r>
    </w:p>
    <w:p>
      <w:pPr>
        <w:pStyle w:val="Normal"/>
        <w:rPr/>
      </w:pPr>
      <w:r>
        <w:rPr/>
        <w:t>4. Javaslat a XVI. kerületi Német Kulturális Egylet kérelmének támogatására</w:t>
      </w:r>
    </w:p>
    <w:p>
      <w:pPr>
        <w:pStyle w:val="Normal"/>
        <w:ind w:left="360" w:hanging="360"/>
        <w:jc w:val="both"/>
        <w:rPr/>
      </w:pPr>
      <w:r>
        <w:rPr/>
        <w:t>5. Javaslat a 317/2006.(XI. 15.)KSB határozat alapján nyújtott támogatás felhasználásáról szóló elszámolások elfogadására</w:t>
      </w:r>
    </w:p>
    <w:p>
      <w:pPr>
        <w:pStyle w:val="Normal"/>
        <w:autoSpaceDE w:val="false"/>
        <w:ind w:left="360" w:hanging="360"/>
        <w:jc w:val="both"/>
        <w:rPr/>
      </w:pPr>
      <w:r>
        <w:rPr/>
        <w:t>6. Javaslat a 320/2006.(XI.15.)KSB határozattal nyújtott iskolai könyvtártámogatás elszámolásainak elfogadására</w:t>
      </w:r>
    </w:p>
    <w:p>
      <w:pPr>
        <w:pStyle w:val="Normal"/>
        <w:autoSpaceDE w:val="false"/>
        <w:rPr/>
      </w:pPr>
      <w:r>
        <w:rPr/>
        <w:t>7. Javaslat a Magyar Kézművességért Alapítvány kérelmének támogatására</w:t>
      </w:r>
    </w:p>
    <w:p>
      <w:pPr>
        <w:pStyle w:val="Normal"/>
        <w:autoSpaceDE w:val="false"/>
        <w:ind w:left="360" w:hanging="360"/>
        <w:rPr/>
      </w:pPr>
      <w:r>
        <w:rPr/>
        <w:t>8. Javaslat az Őrtüzek a Magyarságért Alapítvány támogatásáról szóló 143/2007.(III.21.)Kt. határozat módosításra</w:t>
      </w:r>
    </w:p>
    <w:p>
      <w:pPr>
        <w:pStyle w:val="Normal"/>
        <w:ind w:left="360" w:hanging="360"/>
        <w:jc w:val="both"/>
        <w:rPr/>
      </w:pPr>
      <w:r>
        <w:rPr/>
        <w:t>9. Javaslat a 316/2006.(XI. 15.) KSB határozat alapján nyújtott támogatás felhasználásáról szóló elszámolás elfogadására</w:t>
      </w:r>
    </w:p>
    <w:p>
      <w:pPr>
        <w:pStyle w:val="Normal"/>
        <w:jc w:val="both"/>
        <w:rPr/>
      </w:pPr>
      <w:r>
        <w:rPr/>
        <w:t>10. Egyebek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Javaslat Rideg Orsolya kérelmének támogatásár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A Corvini Domini Egyesület kérelme a </w:t>
      </w:r>
      <w:r>
        <w:rPr>
          <w:b/>
        </w:rPr>
        <w:t xml:space="preserve">28/2007.(II.07.)KSB </w:t>
      </w:r>
      <w:r>
        <w:rPr/>
        <w:t>határozat visszavonásár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Javaslat a Budapesti Diáksport Szövetség kérelmének támogatására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Tájékoztató a Pro Urbe Budapest és a Budapestért díjra való jelölésről 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Tájékoztató a 73-88/2007.(IV.04.)KSB határozatok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sinka László </w:t>
      </w:r>
      <w:r>
        <w:rPr/>
        <w:t>elnök javasolja a 2007. április</w:t>
      </w:r>
      <w:r>
        <w:rPr>
          <w:b/>
        </w:rPr>
        <w:t xml:space="preserve"> </w:t>
      </w:r>
      <w:r>
        <w:rPr/>
        <w:t>4-i ülésen hozott határozatok alapján megtett intézkedésekről szóló tájékoztató elfogadását.</w:t>
      </w:r>
    </w:p>
    <w:p>
      <w:pPr>
        <w:pStyle w:val="Normal"/>
        <w:jc w:val="both"/>
        <w:rPr/>
      </w:pPr>
      <w:r>
        <w:rPr/>
        <w:t>Abonyi János érdeklődik, hogy az előző bizottsági ülésen a Holdvilág Kamaraszínház részére nyújtott támogatáshoz mikor jut hozzá a színház vezetése.</w:t>
      </w:r>
    </w:p>
    <w:p>
      <w:pPr>
        <w:pStyle w:val="Normal"/>
        <w:jc w:val="both"/>
        <w:rPr/>
      </w:pPr>
      <w:r>
        <w:rPr/>
        <w:t>Sunyál Kornélia tájékoztatja a bizottságot, hogy a Holdvilág Kamaraszínház támogatásával kapcsolatos szerződés aláírása megtörtént, a támogatási összeg utalása folyamatban va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bizottság a tájékoztat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0/2007.(IV.25.)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73-88/2007. (IV. 04.) KSB</w:t>
      </w:r>
      <w:r>
        <w:rPr/>
        <w:t xml:space="preserve"> határozatok végrehajtásáról szóló, az előterjesztés 1. számú mellékletét képező tájékoztató 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. Javaslat a 313/2006.(XI.15.)KSB, a 314/2006.(XI.15.)KSB, a 315/2006.(XI.15.)KSB és a 321/2006.(XI.15.)KSB határozatok alapján nyújtott sportegyesületi támogatások felhasználásáról szóló elszámolások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Zsinka László </w:t>
      </w:r>
      <w:r>
        <w:rPr/>
        <w:t>elnök ismerteti, hogy az IKARUS BSE, a Mátyásföldi Lawn Tennis Club, a HORT SE és a Rákosszentmihályi Atlétikai és Football Club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>2006. november 15-i bizottsági ülésen benyújtott támogatási kérelmek alapján támogatásban részesült, melynek felhasználásáról a határozatban foglaltaknak megfelelően elszám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elszámolásokkal kapcsolatban az alábbi határozatoka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1/2007.(IV.25.)KSB</w:t>
      </w:r>
    </w:p>
    <w:p>
      <w:pPr>
        <w:pStyle w:val="Normal"/>
        <w:jc w:val="both"/>
        <w:rPr/>
      </w:pPr>
      <w:r>
        <w:rPr/>
        <w:t xml:space="preserve">A Budapest Főváros XVI. Kerületi Önkormányzat Képviselő-testületének Kulturális és Sport Bizottsága az </w:t>
      </w:r>
      <w:r>
        <w:rPr>
          <w:b/>
        </w:rPr>
        <w:t xml:space="preserve">IKARUS BSE </w:t>
      </w:r>
      <w:r>
        <w:rPr/>
        <w:t xml:space="preserve">elszámolását a </w:t>
      </w:r>
      <w:r>
        <w:rPr>
          <w:b/>
        </w:rPr>
        <w:t xml:space="preserve">313/2006.(XI.15.)KSB </w:t>
      </w:r>
      <w:r>
        <w:rPr/>
        <w:t>határozat értelmében kapott támogatás felhasználásáról elfogadja.</w:t>
      </w:r>
    </w:p>
    <w:p>
      <w:pPr>
        <w:pStyle w:val="Normal"/>
        <w:jc w:val="both"/>
        <w:rPr/>
      </w:pPr>
      <w:r>
        <w:rPr/>
        <w:t>Felkéri a bizottság az elnökét, hogy az érintett sportegyesület vezetőjét tájékoztassa a határozatról.</w:t>
      </w:r>
    </w:p>
    <w:p>
      <w:pPr>
        <w:pStyle w:val="Normal"/>
        <w:jc w:val="both"/>
        <w:rPr/>
      </w:pPr>
      <w:r>
        <w:rPr/>
        <w:t xml:space="preserve">Határidő: 2007. május 10. </w:t>
      </w:r>
    </w:p>
    <w:p>
      <w:pPr>
        <w:pStyle w:val="Normal"/>
        <w:jc w:val="both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2/2007.(IV.25.)KSB</w:t>
      </w:r>
    </w:p>
    <w:p>
      <w:pPr>
        <w:pStyle w:val="Normal"/>
        <w:jc w:val="both"/>
        <w:rPr/>
      </w:pPr>
      <w:r>
        <w:rPr/>
        <w:t>A 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Mátyásföldi Lawn Tennis Club</w:t>
      </w:r>
      <w:r>
        <w:rPr/>
        <w:t xml:space="preserve"> elszámolását a </w:t>
      </w:r>
      <w:r>
        <w:rPr>
          <w:b/>
        </w:rPr>
        <w:t xml:space="preserve">314/2006.(XI.15.)KSB </w:t>
      </w:r>
      <w:r>
        <w:rPr/>
        <w:t>határozat értelmében kapott támogatás felhasználásáról elfogadja.</w:t>
      </w:r>
    </w:p>
    <w:p>
      <w:pPr>
        <w:pStyle w:val="Normal"/>
        <w:jc w:val="both"/>
        <w:rPr/>
      </w:pPr>
      <w:r>
        <w:rPr/>
        <w:t>Felkéri a bizottság az elnökét, hogy az érintett sportegyesület vezetőjét tájékoztassa a határozatról.</w:t>
      </w:r>
    </w:p>
    <w:p>
      <w:pPr>
        <w:pStyle w:val="Normal"/>
        <w:jc w:val="both"/>
        <w:rPr/>
      </w:pPr>
      <w:r>
        <w:rPr/>
        <w:t xml:space="preserve">Határidő: 2007. május 10. </w:t>
      </w:r>
    </w:p>
    <w:p>
      <w:pPr>
        <w:pStyle w:val="Normal"/>
        <w:jc w:val="both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ind w:left="2124" w:hanging="2124"/>
        <w:jc w:val="both"/>
        <w:rPr/>
      </w:pPr>
      <w:r>
        <w:rPr/>
      </w:r>
      <w:r>
        <w:br w:type="page"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3/2007.(IV.25.)KSB</w:t>
      </w:r>
    </w:p>
    <w:p>
      <w:pPr>
        <w:pStyle w:val="Normal"/>
        <w:jc w:val="both"/>
        <w:rPr/>
      </w:pPr>
      <w:r>
        <w:rPr/>
        <w:t xml:space="preserve">A Budapest Főváros XVI. Kerületi Önkormányzat Képviselő-testületének Kulturális és Sport Bizottsága a </w:t>
      </w:r>
      <w:r>
        <w:rPr>
          <w:b/>
        </w:rPr>
        <w:t>HORT SE</w:t>
      </w:r>
      <w:r>
        <w:rPr/>
        <w:t xml:space="preserve"> elszámolását a </w:t>
      </w:r>
      <w:r>
        <w:rPr>
          <w:b/>
        </w:rPr>
        <w:t xml:space="preserve">315/2006.(XI.15.)KSB </w:t>
      </w:r>
      <w:r>
        <w:rPr/>
        <w:t>határozat értelmében kapott támogatás felhasználásáról elfogadja.</w:t>
      </w:r>
    </w:p>
    <w:p>
      <w:pPr>
        <w:pStyle w:val="Normal"/>
        <w:jc w:val="both"/>
        <w:rPr/>
      </w:pPr>
      <w:r>
        <w:rPr/>
        <w:t>Felkéri a bizottság az elnökét, hogy az érintett sportegyesület vezetőjét tájékoztassa a határozatról.</w:t>
      </w:r>
    </w:p>
    <w:p>
      <w:pPr>
        <w:pStyle w:val="Normal"/>
        <w:jc w:val="both"/>
        <w:rPr/>
      </w:pPr>
      <w:r>
        <w:rPr/>
        <w:t xml:space="preserve">Határidő: 2007. május 10. </w:t>
      </w:r>
    </w:p>
    <w:p>
      <w:pPr>
        <w:pStyle w:val="Normal"/>
        <w:jc w:val="both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4/2007.(IV.25.)KSB</w:t>
      </w:r>
    </w:p>
    <w:p>
      <w:pPr>
        <w:pStyle w:val="Normal"/>
        <w:jc w:val="both"/>
        <w:rPr/>
      </w:pPr>
      <w:r>
        <w:rPr/>
        <w:t>A Budapest Főváros XVI. Kerületi Önkormányzat Képviselő-testületének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Rákosszentmihályi Atlétikai és Football Club </w:t>
      </w:r>
      <w:r>
        <w:rPr/>
        <w:t xml:space="preserve">elszámolását a </w:t>
      </w:r>
      <w:r>
        <w:rPr>
          <w:b/>
        </w:rPr>
        <w:t>321/2006.(XI.15.)KSB</w:t>
      </w:r>
      <w:r>
        <w:rPr/>
        <w:t xml:space="preserve"> határozat értelmében kapott támogatás felhasználásáról elfogadja.</w:t>
      </w:r>
    </w:p>
    <w:p>
      <w:pPr>
        <w:pStyle w:val="Normal"/>
        <w:jc w:val="both"/>
        <w:rPr/>
      </w:pPr>
      <w:r>
        <w:rPr/>
        <w:t>Felkéri a bizottság az elnökét, hogy az érintett sportegyesület vezetőjét tájékoztassa a határozatról.</w:t>
      </w:r>
    </w:p>
    <w:p>
      <w:pPr>
        <w:pStyle w:val="Normal"/>
        <w:jc w:val="both"/>
        <w:rPr/>
      </w:pPr>
      <w:r>
        <w:rPr/>
        <w:t xml:space="preserve">Határidő: 2007. május 10. </w:t>
      </w:r>
    </w:p>
    <w:p>
      <w:pPr>
        <w:pStyle w:val="Normal"/>
        <w:jc w:val="both"/>
        <w:rPr/>
      </w:pPr>
      <w:r>
        <w:rPr/>
        <w:t>Felelős: Zsinka László a bizottság elnöke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Javaslat a XVI. kerületi Német Kulturális Egylet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Zsinka László</w:t>
      </w:r>
      <w:r>
        <w:rPr/>
        <w:t xml:space="preserve"> elnök ismerteti a XVI. kerületi Német Kulturális Egylet kérelmét, melyben az Egylet Rozmaring nevű kórusa, Hőgyész helységben megrendezésre kerülő minősítő fellépésen való részvételének költségeihez kéri a bizottság támogatását. Véleménye szerint, ismerve a kórus munkáját, a kérelem támogatásra érdemes.</w:t>
      </w:r>
    </w:p>
    <w:p>
      <w:pPr>
        <w:pStyle w:val="Normal"/>
        <w:rPr/>
      </w:pPr>
      <w:r>
        <w:rPr/>
        <w:t>Lovász József arról érdeklődik, hogy az egylet, illetve a kórus hány fővel vesz részt ezen a programon.</w:t>
      </w:r>
    </w:p>
    <w:p>
      <w:pPr>
        <w:pStyle w:val="Normal"/>
        <w:rPr/>
      </w:pPr>
      <w:r>
        <w:rPr/>
        <w:t>Kaszás Gábor elmondja, hogy a kórus tagok száma 18 fő, plusz az egylet érdeklődő tagjai és a családtagok részvétele is elképzelhető ezen a programon. Ennek megfelelően az utazást egy busszal tervezik megvaló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5/2007.(IV.25.)KSB</w:t>
      </w:r>
    </w:p>
    <w:p>
      <w:pPr>
        <w:pStyle w:val="Normal"/>
        <w:jc w:val="both"/>
        <w:rPr/>
      </w:pPr>
      <w:r>
        <w:rPr/>
        <w:t>A Budapest Főváros XVI. Kerületi Önkormányzat Kulturális és Sport Bizottsága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 xml:space="preserve">XVI. kerületi </w:t>
      </w:r>
      <w:r>
        <w:rPr>
          <w:b/>
        </w:rPr>
        <w:t>Német Kulturális Egylet kérelmét</w:t>
      </w:r>
      <w:r>
        <w:rPr/>
        <w:t xml:space="preserve">, az Egylet Rozmaring nevű kórusának részvételi költségeit a 2007. május 12-én, Hőgyész helységben megrendezésre kerülő kórus minősítő fellépésen való részvételét </w:t>
      </w:r>
      <w:r>
        <w:rPr>
          <w:b/>
        </w:rPr>
        <w:t>123.800,-Ft-tal</w:t>
      </w:r>
      <w:r>
        <w:rPr/>
        <w:t xml:space="preserve"> támogatja a 2007. évi közművelődés, kerületi sport és helytörténet támogatása keret terhére.</w:t>
      </w:r>
    </w:p>
    <w:p>
      <w:pPr>
        <w:pStyle w:val="Normal"/>
        <w:jc w:val="both"/>
        <w:rPr>
          <w:sz w:val="20"/>
        </w:rPr>
      </w:pPr>
      <w:r>
        <w:rPr/>
        <w:t>A támogatás felhasználható: utazási és autópályadíjra, továbbá a fellépéssel járó egyéb költségekre.</w:t>
      </w:r>
    </w:p>
    <w:p>
      <w:pPr>
        <w:pStyle w:val="Normal"/>
        <w:jc w:val="both"/>
        <w:rPr/>
      </w:pPr>
      <w:r>
        <w:rPr/>
        <w:t>A támogatás felhasználásáról szóló elszámolás határideje: 2007. május 30.</w:t>
      </w:r>
    </w:p>
    <w:p>
      <w:pPr>
        <w:pStyle w:val="Normal"/>
        <w:jc w:val="both"/>
        <w:rPr/>
      </w:pPr>
      <w:r>
        <w:rPr/>
        <w:t xml:space="preserve">Felkéri a bizottság az elnökét, hogy az érintette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jc w:val="both"/>
        <w:rPr/>
      </w:pPr>
      <w:r>
        <w:rPr/>
        <w:t xml:space="preserve">Határidő: 2007. május 10. 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5. Javaslat a 317/2006.(XI. 15.)KSB határozat alapján nyújtott támogatás felhasználásáról szóló elszámoláso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Zsinka László</w:t>
      </w:r>
      <w:r>
        <w:rPr/>
        <w:t xml:space="preserve"> elnök ismerteti az előterjesztést, amely a kerületi fenntartású oktatási intézmények részére a 317/2006.(XI. 15.)KSB határozat alapján sportudvar felújításra és sporteszköz beszerzésre nyújtott támogatás felhasználásáról szóló elszámolások elfogadására tesz javaslatot.</w:t>
      </w:r>
    </w:p>
    <w:p>
      <w:pPr>
        <w:pStyle w:val="Normal"/>
        <w:jc w:val="both"/>
        <w:rPr/>
      </w:pPr>
      <w:r>
        <w:rPr/>
        <w:t>Abonyi János kérdezi, hogy a Szent-Györgyi Albert Általános Iskola fenyőkéreg beszerzéséről szóló elszámolása elfogadható –e, bár látta az iskola sportudvarán a mászóka alatt a kb. 50 cm vastag fenyőkérget és úgy látja betölti a funkci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vász József nem ért egyet az előterjesztés 2. határozati javaslatával, nem érti, hogy az iskola miért nem tudta beszerezni korábban a sportszereket. Javasolja hogy a bizottság menjen ki az iskolába 2007. április 30-án és nézze meg, hogy ott lesznek –e a vezető által feltüntetett szerek.</w:t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javasolja, hogy Lovász úr menjen ki az adott napon az iskolába és ellenőrizze, hogy megérkeztek –e a szerek. Kéri, hogy a bizottság nyomatékosan hívja fel az Óvoda, Általános Iskola és Módszertani Intézmény figyelmét arra, hogy a támogatási összeg felhasználásról csak olyan számla fogadható el, amelynek tartalma megegyezik a támogatási szerződésben foglalta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számolásokk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6/2007.(IV.25.)KSB</w:t>
      </w:r>
    </w:p>
    <w:p>
      <w:pPr>
        <w:pStyle w:val="Normal"/>
        <w:jc w:val="both"/>
        <w:rPr/>
      </w:pPr>
      <w:r>
        <w:rPr/>
        <w:t>A Budapest Főváros XVI. Kerületi Önkormányzat Kulturális és Sport Bizottsága</w:t>
      </w:r>
      <w:r>
        <w:rPr>
          <w:b/>
        </w:rPr>
        <w:t xml:space="preserve"> </w:t>
      </w:r>
      <w:r>
        <w:rPr/>
        <w:t xml:space="preserve">a kerületi fenntartású iskolák – kivétel a </w:t>
      </w:r>
      <w:r>
        <w:rPr>
          <w:b/>
        </w:rPr>
        <w:t>Sashalmi Tanoda Általános Iskola</w:t>
      </w:r>
      <w:r>
        <w:rPr/>
        <w:t xml:space="preserve"> - jelen előterjesztés 1. számú mellékletét képező elszámolását, a </w:t>
      </w:r>
      <w:r>
        <w:rPr>
          <w:b/>
        </w:rPr>
        <w:t xml:space="preserve">317/2006.(XI.15.) KSB </w:t>
      </w:r>
      <w:r>
        <w:rPr/>
        <w:t>határozat értelmében sportudvar felújításra, sporteszköz beszerzésre adott támogatás felhasználásáról elfogadja.</w:t>
      </w:r>
    </w:p>
    <w:p>
      <w:pPr>
        <w:pStyle w:val="Normal"/>
        <w:jc w:val="both"/>
        <w:rPr/>
      </w:pPr>
      <w:r>
        <w:rPr/>
        <w:t>Felkéri a bizottság az elnökét, hogy az érintett intézmények vezetőit a határozatról tájékoztassa.</w:t>
      </w:r>
    </w:p>
    <w:p>
      <w:pPr>
        <w:pStyle w:val="Normal"/>
        <w:jc w:val="both"/>
        <w:rPr/>
      </w:pPr>
      <w:r>
        <w:rPr/>
        <w:t xml:space="preserve">Határidő: 2007. május 10. 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7/2007.(IV.25.)KSB</w:t>
      </w:r>
    </w:p>
    <w:p>
      <w:pPr>
        <w:pStyle w:val="Normal"/>
        <w:jc w:val="both"/>
        <w:rPr/>
      </w:pPr>
      <w:r>
        <w:rPr/>
        <w:t>A Budapest Főváros XVI. Kerületi Önkormányzat Kulturális és Sport Bizottsága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Sashalmi Tanoda Általános Iskola elszámolásának határidejét </w:t>
      </w:r>
      <w:r>
        <w:rPr/>
        <w:t>a 317/2006.(XI.15.) KSB</w:t>
      </w:r>
      <w:r>
        <w:rPr>
          <w:b/>
        </w:rPr>
        <w:t xml:space="preserve"> </w:t>
      </w:r>
      <w:r>
        <w:rPr/>
        <w:t xml:space="preserve">határozat értelmében kapott támogatás felhasználásáról </w:t>
      </w:r>
      <w:r>
        <w:rPr>
          <w:b/>
        </w:rPr>
        <w:t>2007. április 30-ra módosít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z érintett intézmény vezetőjét a határozatról tájékoztassa, tovább gondoskodjon a Sashalmi Tanoda Általános Iskola támogatási szerződésének módosításáról.</w:t>
      </w:r>
    </w:p>
    <w:p>
      <w:pPr>
        <w:pStyle w:val="Normal"/>
        <w:jc w:val="both"/>
        <w:rPr/>
      </w:pPr>
      <w:r>
        <w:rPr/>
        <w:t xml:space="preserve">A bizottság felhatalmazza a polgármestert a módosított támogatási szerződés aláírására. </w:t>
      </w:r>
    </w:p>
    <w:p>
      <w:pPr>
        <w:pStyle w:val="Normal"/>
        <w:jc w:val="both"/>
        <w:rPr/>
      </w:pPr>
      <w:r>
        <w:rPr/>
        <w:t xml:space="preserve">Határidő: 2007. április 30. 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6 igen, 1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>
          <w:b/>
          <w:b/>
        </w:rPr>
      </w:pPr>
      <w:r>
        <w:rPr>
          <w:b/>
        </w:rPr>
        <w:t>6. Javaslat a 320/2006.(XI.15.)KSB határozattal nyújtott iskolai könyvtártámogatás elszámolásaina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ismerteti az előterjesztést, miszerint a bizottság a </w:t>
      </w:r>
      <w:r>
        <w:rPr>
          <w:b/>
        </w:rPr>
        <w:t xml:space="preserve">320/2006.(XI.15.)KSB </w:t>
      </w:r>
      <w:r>
        <w:rPr/>
        <w:t>határozatával könyvtárállomány gyarapítása céljából a 2006. évi „közművelődés támogatása” támogatási keret terhére a kerületi fenntartású általános- és középiskolák részére nyújtott egységes támogatást. A támogatás felhasználásról az érintett intézmények vezetői elszámoltak.</w:t>
      </w:r>
    </w:p>
    <w:p>
      <w:pPr>
        <w:pStyle w:val="Normal"/>
        <w:jc w:val="both"/>
        <w:rPr/>
      </w:pPr>
      <w:r>
        <w:rPr/>
        <w:t>Lovász József javasolja, hogy a határozati javaslatba kerüljön megfogalmazásra, hogy a bizottsági támogatásból vásárolt könyvek kerüljenek az intézmény könyvtárának állomány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számoláss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8/2007.(IV.25.)KSB</w:t>
      </w:r>
    </w:p>
    <w:p>
      <w:pPr>
        <w:pStyle w:val="Normal"/>
        <w:jc w:val="both"/>
        <w:rPr/>
      </w:pPr>
      <w:r>
        <w:rPr/>
        <w:t xml:space="preserve">A Budapest Főváros XVI. Kerületi Önkormányzat Kulturális és Sport Bizottsága a </w:t>
      </w:r>
      <w:r>
        <w:rPr>
          <w:b/>
        </w:rPr>
        <w:t xml:space="preserve">320/2006.(XI.15.)KSB </w:t>
      </w:r>
      <w:r>
        <w:rPr/>
        <w:t>határozattal könyvtárállomány gyarapítása céljából a 2006. évi „közművelődés támogatása” támogatási keret terhére a kerületi fenntartású általános- és középiskoláknak nyújtott egységes támogatásról szóló intézményi elszámolásokat az alábbi megjegyzésekkel fogadja el:</w:t>
      </w:r>
    </w:p>
    <w:p>
      <w:pPr>
        <w:pStyle w:val="Normal"/>
        <w:jc w:val="both"/>
        <w:rPr/>
      </w:pPr>
      <w:r>
        <w:rPr/>
        <w:t>- a számlán fel kell tüntetni, miszerint a vásárolt könyvek a könyvtár állományába hivatalosan bevételre kerültek (leltárba vétel ténye);</w:t>
      </w:r>
    </w:p>
    <w:p>
      <w:pPr>
        <w:pStyle w:val="Normal"/>
        <w:jc w:val="both"/>
        <w:rPr/>
      </w:pPr>
      <w:r>
        <w:rPr/>
        <w:t>- a postai úton rendelt könyvek postaköltsége nem számítandó a támogatási összegbe;</w:t>
      </w:r>
    </w:p>
    <w:p>
      <w:pPr>
        <w:pStyle w:val="Normal"/>
        <w:jc w:val="both"/>
        <w:rPr/>
      </w:pPr>
      <w:r>
        <w:rPr/>
        <w:t>- figyelmet kell arra fordítani, hogy a benyújtott számlák olvashatóak és szabályosak legyenek.</w:t>
      </w:r>
    </w:p>
    <w:p>
      <w:pPr>
        <w:pStyle w:val="Normal"/>
        <w:jc w:val="both"/>
        <w:rPr/>
      </w:pPr>
      <w:r>
        <w:rPr/>
        <w:t>A bizottság felkéri az elnökét, hogy a határozatról értesítse az intézményvezetőket.</w:t>
      </w:r>
    </w:p>
    <w:p>
      <w:pPr>
        <w:pStyle w:val="Normal"/>
        <w:ind w:right="-70" w:hanging="0"/>
        <w:jc w:val="both"/>
        <w:rPr/>
      </w:pPr>
      <w:r>
        <w:rPr/>
        <w:t>Határidő: 2007. május 10.</w:t>
      </w:r>
    </w:p>
    <w:p>
      <w:pPr>
        <w:pStyle w:val="Normal"/>
        <w:rPr/>
      </w:pPr>
      <w:r>
        <w:rPr/>
        <w:t>Felelős: Zsinka László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7. Javaslat a Magyar Kézművességért Alapítvány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agyar Kézművességért Alapítvány a nyáron, a Vajdahunyad várban megrendezésre kerülő kiállítás anyagának albumban történő megörökítésének költségeihez kér támog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os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9/2007.(IV.25.)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, hogy a </w:t>
      </w:r>
      <w:r>
        <w:rPr>
          <w:b/>
        </w:rPr>
        <w:t>Magyar Kézművességért Alapítvány</w:t>
      </w:r>
      <w:r>
        <w:rPr/>
        <w:t xml:space="preserve"> által rendezendő kiállítás anyagából készülő album költségeit </w:t>
      </w:r>
      <w:r>
        <w:rPr>
          <w:b/>
        </w:rPr>
        <w:t>100.000.-Ft-tal</w:t>
      </w:r>
      <w:r>
        <w:rPr/>
        <w:t xml:space="preserve"> támogassa a 2007. évi </w:t>
      </w:r>
      <w:r>
        <w:rPr>
          <w:bCs/>
        </w:rPr>
        <w:t>Közművelődés, kerületi sport és helytörténet támogatása</w:t>
      </w:r>
      <w:r>
        <w:rPr/>
        <w:t xml:space="preserve"> keret terhére.</w:t>
      </w:r>
    </w:p>
    <w:p>
      <w:pPr>
        <w:pStyle w:val="TextBody"/>
        <w:rPr/>
      </w:pPr>
      <w:r>
        <w:rPr/>
        <w:t>Az elszámolás határideje: a felhasználást követő 15. nap, de legkésőbb 2007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ot terjessze a Képviselő-testület elé.</w:t>
      </w:r>
    </w:p>
    <w:p>
      <w:pPr>
        <w:pStyle w:val="Normal"/>
        <w:ind w:right="-70" w:hanging="0"/>
        <w:jc w:val="both"/>
        <w:rPr/>
      </w:pPr>
      <w:r>
        <w:rPr/>
        <w:t>Határidő: 2007. május 02. Kt. ülés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</w:rPr>
        <w:t>8. Javaslat az Őrtüzek a Magyarságért Alapítvány támogatásáról szóló 143/2007.(III.21.)Kt. határozat módosítás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sinka László elnök</w:t>
      </w:r>
      <w:r>
        <w:rPr/>
        <w:t xml:space="preserve"> elmondja, hogy az Őrtüzek a Magyarságért Alapítvány azzal a kérelemmel fordult a bizottsághoz, hogy kapott támogatási összeget a 2007. május 23-i rendezvényükön használhassák fel. </w:t>
      </w:r>
    </w:p>
    <w:p>
      <w:pPr>
        <w:pStyle w:val="Normal"/>
        <w:rPr/>
      </w:pPr>
      <w:r>
        <w:rPr/>
        <w:t>A bizottság a kérelemme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0/2007.(IV.25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</w:rPr>
      </w:pPr>
      <w:r>
        <w:rPr>
          <w:sz w:val="24"/>
        </w:rPr>
        <w:t xml:space="preserve">A Kulturális és Sport Bizottság javasolja a Képviselő-testületnek, hogy a </w:t>
      </w:r>
      <w:r>
        <w:rPr>
          <w:b/>
          <w:sz w:val="24"/>
        </w:rPr>
        <w:t>143/2007.(III.21.)Kt</w:t>
      </w:r>
      <w:r>
        <w:rPr>
          <w:sz w:val="24"/>
        </w:rPr>
        <w:t>. határozatban megfogalmazott felhasználási cél: „</w:t>
      </w:r>
      <w:r>
        <w:rPr>
          <w:b/>
          <w:sz w:val="24"/>
        </w:rPr>
        <w:t>az alapítvány szervezésében 2007. március 24-én megrendezésre kerülő kerületi esemény költségei</w:t>
      </w:r>
      <w:r>
        <w:rPr>
          <w:sz w:val="24"/>
        </w:rPr>
        <w:t>” szövegrész helyébe „</w:t>
      </w:r>
      <w:r>
        <w:rPr>
          <w:b/>
          <w:sz w:val="24"/>
        </w:rPr>
        <w:t>az alapítvány szervezésében 2007. május 23-án megrendezésre kerülő kerületi esemény költségei</w:t>
      </w:r>
      <w:r>
        <w:rPr>
          <w:sz w:val="24"/>
        </w:rPr>
        <w:t>” szövegrész kerüljön.</w:t>
      </w:r>
    </w:p>
    <w:p>
      <w:pPr>
        <w:pStyle w:val="Normal"/>
        <w:jc w:val="both"/>
        <w:rPr/>
      </w:pPr>
      <w:r>
        <w:rPr/>
        <w:t>A bizottság felkéri az elnökét, hogy a határozatot terjessze a Képviselő-testület elé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május 02. Kt. ülé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Zsinka László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9. Javaslat a 316/2006.(XI. 15.) KSB határozat alapján nyújtott támogatás felhasználásáról szóló elszámolás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nök elmondja, hogy Huszka Zsombor a 316/2006.(XI.15.) KSB határozat értelmében nyújtott 200.000,-Ft támogatás felhasználásról megküldte az elszámolását. Javasolja an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1/2007.(IV.25.)KSB</w:t>
      </w:r>
    </w:p>
    <w:p>
      <w:pPr>
        <w:pStyle w:val="Normal"/>
        <w:jc w:val="both"/>
        <w:rPr/>
      </w:pPr>
      <w:r>
        <w:rPr/>
        <w:t>A Budapest Főváros XVI. Kerületi Önkormányzat Kulturális és Sport Bizottsága</w:t>
      </w:r>
      <w:r>
        <w:rPr>
          <w:b/>
        </w:rPr>
        <w:t xml:space="preserve"> a 316/2006.(XI.15.) KSB </w:t>
      </w:r>
      <w:r>
        <w:rPr/>
        <w:t>határozat értelmében Huszka Zsombor válogatott tőrvívó részére adott támogatás felhasználásáról szóló elszámolást elfogadja.</w:t>
      </w:r>
    </w:p>
    <w:p>
      <w:pPr>
        <w:pStyle w:val="Normal"/>
        <w:jc w:val="both"/>
        <w:rPr/>
      </w:pPr>
      <w:r>
        <w:rPr/>
        <w:t xml:space="preserve">Felkéri a bizottság az elnökét, hogy az érintettet a határozatról tájékoztassa. </w:t>
      </w:r>
    </w:p>
    <w:p>
      <w:pPr>
        <w:pStyle w:val="Normal"/>
        <w:jc w:val="both"/>
        <w:rPr/>
      </w:pPr>
      <w:r>
        <w:rPr/>
        <w:t xml:space="preserve">Határidő: 2007. május 10. 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Egyeb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Javaslat Rideg Orsolya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sinka László elnök</w:t>
      </w:r>
      <w:r>
        <w:rPr/>
        <w:t xml:space="preserve"> elmondja, hogy Rideg Orsolya kérelemmel fordult a bizottsághoz, az előterjesztésben leírtak szerint. Kéri a bizottság állásfoglalás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a javaslattal kapcsolatban az alábbi határozatot hozz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2/2007.(IV.25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1 nem, 6 tartózkodás</w:t>
      </w:r>
      <w:r>
        <w:rPr/>
        <w:t xml:space="preserve">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Budapest Főváros XVI. Kerületi Önkormányzat Kulturális és Sport Bizottsága Rideg Orsolya kerületi lakosnak</w:t>
      </w:r>
      <w:r>
        <w:rPr>
          <w:b/>
        </w:rPr>
        <w:t xml:space="preserve"> </w:t>
      </w:r>
      <w:r>
        <w:rPr/>
        <w:t>az</w:t>
      </w:r>
      <w:r>
        <w:rPr>
          <w:b/>
        </w:rPr>
        <w:t xml:space="preserve"> </w:t>
      </w:r>
      <w:r>
        <w:rPr/>
        <w:t xml:space="preserve">„Értelem Odüsszeája Kreativitásfejlesztő Program Világbajnoksága” elnevezésű versenyre történő kiutazásához </w:t>
      </w:r>
      <w:r>
        <w:rPr>
          <w:b/>
        </w:rPr>
        <w:t>50.000,-Ft</w:t>
      </w:r>
      <w:r>
        <w:rPr/>
        <w:t xml:space="preserve"> támogatást biztosít a 2007. évi közművelődés, kerületi sport és helytörténet támogatása keret terhére.</w:t>
      </w:r>
    </w:p>
    <w:p>
      <w:pPr>
        <w:pStyle w:val="Normal"/>
        <w:jc w:val="both"/>
        <w:rPr>
          <w:sz w:val="20"/>
        </w:rPr>
      </w:pPr>
      <w:r>
        <w:rPr>
          <w:b/>
        </w:rPr>
        <w:t>A támogatás felhasználható</w:t>
      </w:r>
      <w:r>
        <w:rPr/>
        <w:t>: utazási és szállásköltségekre.</w:t>
      </w:r>
    </w:p>
    <w:p>
      <w:pPr>
        <w:pStyle w:val="Normal"/>
        <w:jc w:val="both"/>
        <w:rPr/>
      </w:pPr>
      <w:r>
        <w:rPr/>
        <w:t>A támogatás felhasználásáról szóló elszámolás határideje: 2007. május 30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z érintettet a határozatról tájékoztassa, továbbá gondoskodjon a támogatási szerződés aláírásra történő előkészítéséről, ezt követően a támogatási összeg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ra.</w:t>
      </w:r>
    </w:p>
    <w:p>
      <w:pPr>
        <w:pStyle w:val="Normal"/>
        <w:jc w:val="both"/>
        <w:rPr/>
      </w:pPr>
      <w:r>
        <w:rPr/>
        <w:t xml:space="preserve">Határidő: 2007. május 10. </w:t>
      </w:r>
    </w:p>
    <w:p>
      <w:pPr>
        <w:pStyle w:val="Normal"/>
        <w:jc w:val="both"/>
        <w:rPr/>
      </w:pPr>
      <w:r>
        <w:rPr/>
        <w:t>Felelős: Zsinka László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Corvini Domini Egyesület kérelme a 28/2007.(II.07.)KSB határozat visszavon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7"/>
        <w:jc w:val="both"/>
        <w:rPr/>
      </w:pPr>
      <w:r>
        <w:rPr>
          <w:b/>
        </w:rPr>
        <w:t>Zsinka László</w:t>
      </w:r>
      <w:r>
        <w:rPr/>
        <w:t xml:space="preserve"> elnök ismerteti a Corvini Domini Egyesület kérelmét, hogy a bizottság a </w:t>
      </w:r>
      <w:r>
        <w:rPr>
          <w:b/>
        </w:rPr>
        <w:t xml:space="preserve">28/2007.(II.07.)KSB </w:t>
      </w:r>
      <w:r>
        <w:rPr/>
        <w:t>határozatát vonja vissza. A bizottság a határozatban kötelezte az egyesületet arra, hogy a 2006-ban kapott támogatást, 20.000,-Ft-ot fizesse vissza, arra való hivatkozással, hogy a támogatást nem arra használták fel, amire a támogatási szerződésben leírtak szerint kapták. Az elnök kéri a bizottsági tagok véleményét, javaslatát.</w:t>
      </w:r>
    </w:p>
    <w:p>
      <w:pPr>
        <w:pStyle w:val="Normal"/>
        <w:jc w:val="both"/>
        <w:rPr/>
      </w:pPr>
      <w:r>
        <w:rPr/>
        <w:t>Ács Anikó elmondja, hogy nem ért egyet azzal a kéréssel, hogy az egyesület visszafizetési kötelezettségétől a bizottság tekintsen el, mivel ismeretei szerint ez több esetben előfordult az elmúlt években. A bizottság dönthetett volna úgyis, hogy az egyesületet kizárja a 2007. évi pályázat lehetőségéből illetve úgy, hogy kötelezi az egyesületet jelen esetben a 20.000,-Ft visszafiz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kérelemm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3/2007.(IV.25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3 igen, 2 nem, 2 tartózkodás</w:t>
      </w:r>
      <w:r>
        <w:rPr/>
        <w:t xml:space="preserve">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A Kulturális és Sport Bizottság a Corvini Domini Egyesületre vonatkozóan támogatás elszámolásának elfogadásával kapcsolatosan hozott </w:t>
      </w:r>
      <w:r>
        <w:rPr>
          <w:b/>
          <w:sz w:val="24"/>
          <w:szCs w:val="24"/>
        </w:rPr>
        <w:t xml:space="preserve">28/2007.(II.07.)KSB </w:t>
      </w:r>
      <w:r>
        <w:rPr>
          <w:sz w:val="24"/>
          <w:szCs w:val="24"/>
        </w:rPr>
        <w:t>határozatát - az egyesület kérését figyelembe véve- visszavonja.</w:t>
      </w:r>
    </w:p>
    <w:p>
      <w:pPr>
        <w:pStyle w:val="Normal"/>
        <w:jc w:val="both"/>
        <w:rPr/>
      </w:pPr>
      <w:r>
        <w:rPr/>
        <w:t>A bizottság felkéri az elnökét, hogy a határozatról értesítse a kérelmezőt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</w:t>
      </w:r>
      <w:r>
        <w:rPr>
          <w:u w:val="single"/>
        </w:rPr>
        <w:t>áridő</w:t>
      </w:r>
      <w:r>
        <w:rPr/>
        <w:t>: 2007. május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Zsinka László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Javaslat a Budapesti Diáksport Szövetség kérelmének támogatásá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nök ismerteti a Budapesti Diáksport Szövetség kérelmét, melyben a Keringő u-i sportpálya igénybe vételét kérik 2007. május 16-ra a 2006/2007. tanév IV. korcsoportos leány labdarúgó bajnokság döntőjének megrendezéséhez. A résztvevő hat csapat közül három kerületi, így ez egy jó lehetőség a kerületi diáksport események szín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kérelemme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4/2007.(IV.25.)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z Óvoda, Általános Iskola és Módszertani Intézmény vezetőjének, hogy a Budapesti IV. korcsoportos leány labdarúgótorna megrendezésére térítésmentesen bocsássa rendelkezésre a Keringő u- i sportpályát 2007. május 16-án 14 órától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a kérelmet benyújtó Budapesti Diáksport Szövetséget, továbbá az Óvoda, Általános Iskola és Módszertani Intézmény vezetőjét tájékoztassa.</w:t>
      </w:r>
    </w:p>
    <w:p>
      <w:pPr>
        <w:pStyle w:val="NormlZs"/>
        <w:spacing w:lineRule="auto" w:line="240" w:before="0" w:after="0"/>
        <w:rPr/>
      </w:pPr>
      <w:r>
        <w:rPr/>
        <w:t>Határidő: 2007. május 2.</w:t>
      </w:r>
    </w:p>
    <w:p>
      <w:pPr>
        <w:pStyle w:val="NormlZs"/>
        <w:spacing w:lineRule="auto" w:line="240" w:before="0" w:after="0"/>
        <w:rPr/>
      </w:pPr>
      <w:r>
        <w:rPr/>
        <w:t>Felelős: Zsinka László a bizottság elnöke</w:t>
      </w:r>
    </w:p>
    <w:p>
      <w:pPr>
        <w:pStyle w:val="Normal"/>
        <w:jc w:val="both"/>
        <w:rPr/>
      </w:pPr>
      <w:r>
        <w:rPr/>
        <w:t xml:space="preserve">Szavazás: 6 igen, 0 nem, 1 tartózkodás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Zsinka László tájékoztatja a bizottság tagjait a Pro Urbe Budapest és a Budapestért díjra való jelölés lehetőségéről, az ezzel kapcsolatos levelet a Főpolgármesteri Hivatal küldte el minden önkormányzat részére. A következő bizottsági ülésre várja a bizottsági tagok javaslatai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6 óra 30 perckor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K.m.f. </w:t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center"/>
        <w:rPr>
          <w:b/>
          <w:b/>
        </w:rPr>
      </w:pPr>
      <w:r>
        <w:rPr>
          <w:b/>
        </w:rPr>
        <w:t>Zsinka László</w:t>
        <w:tab/>
        <w:tab/>
        <w:t xml:space="preserve"> </w:t>
        <w:tab/>
        <w:t xml:space="preserve">    Abonyi János</w:t>
      </w:r>
    </w:p>
    <w:p>
      <w:pPr>
        <w:pStyle w:val="Szvegtrzs2"/>
        <w:spacing w:lineRule="auto" w:line="240" w:before="0" w:after="0"/>
        <w:jc w:val="center"/>
        <w:rPr/>
      </w:pPr>
      <w:r>
        <w:rPr/>
        <w:t xml:space="preserve">   </w:t>
      </w:r>
      <w:r>
        <w:rPr/>
        <w:t>bizottság elnöke</w:t>
        <w:tab/>
        <w:tab/>
        <w:tab/>
        <w:t>jegyzőkönyv-hitelesí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47:00Z</dcterms:created>
  <dc:creator>Huszka Éva</dc:creator>
  <dc:description/>
  <cp:keywords/>
  <dc:language>en-US</dc:language>
  <cp:lastModifiedBy>Huszka Éva</cp:lastModifiedBy>
  <dcterms:modified xsi:type="dcterms:W3CDTF">2007-05-02T14:02:00Z</dcterms:modified>
  <cp:revision>15</cp:revision>
  <dc:subject/>
  <dc:title>Jegyzőkönyv</dc:title>
</cp:coreProperties>
</file>