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both"/>
        <w:rPr/>
      </w:pPr>
      <w:r>
        <w:rPr/>
        <w:t>amely, készül</w:t>
      </w:r>
      <w:r>
        <w:rPr>
          <w:b/>
        </w:rPr>
        <w:t xml:space="preserve"> 2007. február 07-én 14 óra </w:t>
      </w:r>
      <w:r>
        <w:rPr/>
        <w:t>kezdettel a Kulturális és Sport Bizottság ülésén,</w:t>
      </w:r>
      <w:r>
        <w:rPr>
          <w:b/>
        </w:rPr>
        <w:t xml:space="preserve"> az Óvoda, Általános Iskola és Módszertani Intézmény tagintézménye, a Pedagógiai Szakmai Szolgáltató (1165 Bp. Veres P. út 157.) tárgyalójában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Zsinka László elnök, Kóczán Andrea, Ács Anikó, dr. Környeiné Rátz Katalin, Nagy József, Szíjjártóné Kossuth Eszter, Bíró Győző bizottsági tagok </w:t>
      </w:r>
    </w:p>
    <w:p>
      <w:pPr>
        <w:pStyle w:val="Normal"/>
        <w:ind w:right="1" w:hanging="0"/>
        <w:jc w:val="both"/>
        <w:rPr/>
      </w:pPr>
      <w:r>
        <w:rPr/>
        <w:t>Huszka Éva, Sunyál Kornélia (jegyzőkönyvvezető) a Művelődési Ügyosztály részéről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Meghívottak: Horváth Tibor (Közművelődés Tanács), Bankó László, Tóthné Jenei Mónika (Corvin Művelődési Ház)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Hiányzik</w:t>
      </w:r>
      <w:r>
        <w:rPr/>
        <w:t>: Abonyi János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Igazoltan távol:</w:t>
      </w:r>
      <w:r>
        <w:rPr/>
        <w:t xml:space="preserve"> Lovász József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A bizottság 7 fővel jelen van,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1. Napirend elfogadás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Zsinka László </w:t>
      </w:r>
      <w:r>
        <w:rPr/>
        <w:t>bizottsági elnök az ülés megkezdése előtt kéri, hogy jegyzőkönyvben kerüljön rögzítésre: szeretné nyomatékosan felhívni a Pedagógiai Szakmai Szolgáltató vezetőjének a figyelmét arra, hogy már hónapok óta szakadozottan lóg az intézmény kapujában az a tábla, amelyen az intézmény felirata olvasható. Kéri, hogy haladéktalanul intézkedjenek annak eltávolításáról, illetve pótlásáról.</w:t>
      </w:r>
    </w:p>
    <w:p>
      <w:pPr>
        <w:pStyle w:val="Normal"/>
        <w:ind w:firstLine="708"/>
        <w:jc w:val="both"/>
        <w:rPr/>
      </w:pPr>
      <w:r>
        <w:rPr/>
        <w:t>Javasolja, hogy a meghívóban jelzett 3. és 4. napirendi pontot a bizottság –tekintettel arra, hogy témájukban összefüggnek- tárgyalja együtt, de külön határozatot hozva az esetleges vita lezárásaként.</w:t>
      </w:r>
    </w:p>
    <w:p>
      <w:pPr>
        <w:pStyle w:val="Normal"/>
        <w:jc w:val="both"/>
        <w:rPr/>
      </w:pPr>
      <w:r>
        <w:rPr/>
        <w:t>A bizottság a javaslattal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izottság az ülés napirendjéve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/2007.(II.07.)KSB</w:t>
      </w:r>
    </w:p>
    <w:p>
      <w:pPr>
        <w:pStyle w:val="Normal"/>
        <w:jc w:val="both"/>
        <w:rPr>
          <w:b/>
          <w:b/>
        </w:rPr>
      </w:pPr>
      <w:r>
        <w:rPr/>
        <w:t>A Kulturális és Sport Bizottság a 2007. február 07-i bizottsági ülés napirendjét az alábbiak szerint fogadja el:</w:t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rPr/>
      </w:pPr>
      <w:r>
        <w:rPr/>
        <w:t xml:space="preserve">2. Tájékoztató a </w:t>
      </w:r>
      <w:r>
        <w:rPr>
          <w:b/>
        </w:rPr>
        <w:t>1-19/2007.(I.17.)KSB</w:t>
      </w:r>
      <w:r>
        <w:rPr/>
        <w:t xml:space="preserve"> határozatok végrehajtásáról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3. Javaslat a Corvin Művelődési Ház 2007. évi költségvetésének véleményezésére 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>4. Javaslat a Corvin Művelődési Ház 2007. évi munkatervének elfogadására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5. Javaslat a </w:t>
      </w:r>
      <w:r>
        <w:rPr>
          <w:b/>
        </w:rPr>
        <w:t>288/2006.(IX.20.)KSB és 299/2006. (IX.20.)KSB</w:t>
      </w:r>
      <w:r>
        <w:rPr/>
        <w:t xml:space="preserve"> határozatokkal támogatott sportegyesületek elszámolásainak,továbbá egyéb sporttevékenységi támogatások felhasználásáról szóló elszámolások elfogadására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6. Javaslat a Corvin Művelődési Ház által szervezésre kerülő 2007. évi március 15-i nemzeti ünnep programtervezetének jóváhagyására</w:t>
      </w:r>
    </w:p>
    <w:p>
      <w:pPr>
        <w:pStyle w:val="Normal"/>
        <w:jc w:val="both"/>
        <w:rPr/>
      </w:pPr>
      <w:r>
        <w:rPr/>
        <w:t>7. Javaslat a 2006. évi közművelődési támogatások elszámolásainak és a beszámolók elfogadására</w:t>
      </w:r>
    </w:p>
    <w:p>
      <w:pPr>
        <w:pStyle w:val="Normal"/>
        <w:jc w:val="both"/>
        <w:rPr/>
      </w:pPr>
      <w:r>
        <w:rPr/>
        <w:t xml:space="preserve">8. Javaslat a 2007. évi Budapest Főváros XVI. kerületéért kitüntető cím adományozására </w:t>
      </w:r>
    </w:p>
    <w:p>
      <w:pPr>
        <w:pStyle w:val="Normal"/>
        <w:jc w:val="both"/>
        <w:rPr>
          <w:b/>
          <w:b/>
        </w:rPr>
      </w:pPr>
      <w:r>
        <w:rPr/>
        <w:t>9. Egyebek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Határidő: azonnal</w:t>
      </w:r>
    </w:p>
    <w:p>
      <w:pPr>
        <w:pStyle w:val="NormlZs"/>
        <w:spacing w:lineRule="auto" w:line="240" w:before="0" w:after="0"/>
        <w:rPr/>
      </w:pPr>
      <w:r>
        <w:rPr>
          <w:lang w:val="en-US" w:eastAsia="en-US"/>
        </w:rPr>
        <w:t xml:space="preserve">Felelős: </w:t>
      </w:r>
      <w:r>
        <w:rPr/>
        <w:t xml:space="preserve">Zsinka László </w:t>
      </w:r>
      <w:r>
        <w:rPr>
          <w:szCs w:val="24"/>
        </w:rPr>
        <w:t>bizottsági elnök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Tájékoztató a 1-19/2007.(I.17.)KSB határozatok végrehaj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bizottság a 2007. január 17-i ülésen hozott határozatok végrehajtásáról szóló tájékoztatóval kapcsolatban nem fogalmazott meg kérdéseket, az alábbi határozatot hozz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1/2007.(II.07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2007. </w:t>
      </w:r>
      <w:r>
        <w:rPr>
          <w:b/>
        </w:rPr>
        <w:t>január 17-i</w:t>
      </w:r>
      <w:r>
        <w:rPr/>
        <w:t xml:space="preserve"> ülésen hozott </w:t>
      </w:r>
      <w:r>
        <w:rPr>
          <w:b/>
        </w:rPr>
        <w:t>1-19/2007.(I.17.)KSB</w:t>
      </w:r>
      <w:r>
        <w:rPr/>
        <w:t xml:space="preserve"> 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Zsinka László </w:t>
      </w:r>
      <w:r>
        <w:rPr>
          <w:szCs w:val="24"/>
        </w:rPr>
        <w:t>bizottsági elnök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</w:rPr>
      </w:pPr>
      <w:r>
        <w:rPr>
          <w:b/>
        </w:rPr>
        <w:t xml:space="preserve">3. Javaslat a Corvin Művelődési Ház 2007. évi költségvetésének véleményezésére 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b/>
        </w:rPr>
        <w:t>4. Javaslat a Corvin Művelődési Ház 2007. évi munkatervének elfogadására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Zsinka László</w:t>
      </w:r>
      <w:r>
        <w:rPr/>
        <w:t xml:space="preserve"> a Corvin Művelődési Ház 2007. évi költségvetés tervezetét átnézve néhány kérdést szeretne feltenni a jelenlévő igazgató úrnak; a közüzemi díjak a 2006. évi költségvetésben az összesítőben részletezésre kerültek, a dologi kiadások részletezésében azonban 0 összeggel került szerepeltetésre a 2006. évi előirányzat. Véleménye szerinti itt már a tényt kellett volna beírni. Mi az oka annak, hogy villamos energia szolgáltatás már az összesítő táblázatban szerepel. Mi az oka továbbá annak, hogy a rehabilitációs hozzájárulás (szerződi jogdíj) soron tervezett előirányzat jóval meghaladja a 2006. évit, mennyire indokolt ez.</w:t>
      </w:r>
    </w:p>
    <w:p>
      <w:pPr>
        <w:pStyle w:val="Normal"/>
        <w:jc w:val="both"/>
        <w:rPr/>
      </w:pPr>
      <w:r>
        <w:rPr/>
        <w:t xml:space="preserve">Bankó László tájékoztatja a jelenlévőket, hogy a szerzői jogvédő szigorú ellenőrzést folytat, minden zenés rendezvény nettó árbevételének 9%-át kell befizetni jogdíj címén. Az ingyenesen meghirdetett rendezvények is jogdíjkötelesek függetlenek a jegybevételről (ekkor létszámarányosan kell fizetni), valamint külsős rendezvények után is fizetni kell, amikor is csak a helyszínt bérlik. Ha a rendezvény előtt kerül befizetésre a díj, akkor 20%-os kedvezményt kap az intézmény. </w:t>
      </w:r>
    </w:p>
    <w:p>
      <w:pPr>
        <w:pStyle w:val="Normal"/>
        <w:ind w:firstLine="708"/>
        <w:jc w:val="both"/>
        <w:rPr/>
      </w:pPr>
      <w:r>
        <w:rPr>
          <w:b/>
        </w:rPr>
        <w:t>Zsinka László</w:t>
      </w:r>
      <w:r>
        <w:rPr/>
        <w:t xml:space="preserve"> érdeklődik, hogy a kiküldetéssel kapcsolatos előirányzat valamint a közlekedési költségtérítéssel kapcsolatos előirányzat a belső ellenőri jelentésben megfogalmazott javaslatok figyelembe vételével került-e tervezésre.</w:t>
      </w:r>
    </w:p>
    <w:p>
      <w:pPr>
        <w:pStyle w:val="Normal"/>
        <w:jc w:val="both"/>
        <w:rPr/>
      </w:pPr>
      <w:r>
        <w:rPr/>
        <w:t>Bankó László válaszában hangsúlyozza, hogy a javaslatokat a tervezéskor figyelembe vették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Kóczán Andrea</w:t>
      </w:r>
      <w:r>
        <w:rPr/>
        <w:t xml:space="preserve"> megjegyzi, hogy az iskolanapok a munkatervben nem kerültek rögzítésre, ennek mi az oka. </w:t>
      </w:r>
    </w:p>
    <w:p>
      <w:pPr>
        <w:pStyle w:val="Normal"/>
        <w:jc w:val="both"/>
        <w:rPr/>
      </w:pPr>
      <w:r>
        <w:rPr/>
        <w:t>Bankó László hangsúlyozza, hogy ezek nem saját szervezésű rendezvények, ezért nem kerültek be az intézmény 2007. évi munkatervébe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Szijjártóné Kossuth Eszter </w:t>
      </w:r>
      <w:r>
        <w:rPr/>
        <w:t>kérdezi, hogy a szabadságokat, túlórákat kiadja-e az intézmény dolgozóinak.</w:t>
      </w:r>
    </w:p>
    <w:p>
      <w:pPr>
        <w:pStyle w:val="Normal"/>
        <w:jc w:val="both"/>
        <w:rPr/>
      </w:pPr>
      <w:r>
        <w:rPr/>
        <w:t>Bankó László válaszában hangsúlyozza, hogy minden dolgozónak igyekszik kiadni a túlórákat, szabadságokat tudva, hogy az erre vonatkozó jogszabály szigorodott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Zsinka László </w:t>
      </w:r>
      <w:r>
        <w:rPr/>
        <w:t xml:space="preserve">a munkatervvel kapcsolatosan javasolja, hogy az kerüljön majd átdolgozásra a későbbiekben tekintettel arra, hogy az abban leírtak a létszámbővítés elfogadásával kiegészített tervezett státuszszámra és költségvetésre lett tervezve, az egyeztetések után kialakult költségvetési számok azonban a meglévő személyi állományra épül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bonyi János megérkezik 14 óra 23 percko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inka László</w:t>
      </w:r>
      <w:r>
        <w:rPr/>
        <w:t xml:space="preserve"> kérdezi, hogy sok helyen a programok megvalósítását pályázati forrásból tervezik finanszírozni, milyen pályázatokra gondol az igazgató úr, valamint milyen összegű pályázati pénzek beérkezése várható.</w:t>
      </w:r>
    </w:p>
    <w:p>
      <w:pPr>
        <w:pStyle w:val="Normal"/>
        <w:jc w:val="both"/>
        <w:rPr/>
      </w:pPr>
      <w:r>
        <w:rPr/>
        <w:t>Bankó László válaszában kb. 50 millió forint összegű pályázati pénzzel számol, melynek nagy része a Közkincs-program keretében folyhatna be. Ezt az önkormányzatnak kell megigényelni, azonban ez egy hitel konstrukció. Hozzáfűzi, hogy a tervezés során figyelembe kell venni az intézmény felújításának tényét, mely két hónapra történő teljes bezárást jelent, nem számolva az esetleges csúszásokkal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Zsinka László</w:t>
      </w:r>
      <w:r>
        <w:rPr/>
        <w:t xml:space="preserve"> kérdezi, hogy milyen konkrét forrásokat szerzett a 2006. évben az önkormányzatin kívül az intézmény, valamint, hogy a helytörténettel kapcsolatosan milyen költségvetési források állnak rendelkezésre tekintettel arra, hogy nem látja az erre vonatkozó források tervezését az intézmény költségvetésében.</w:t>
      </w:r>
    </w:p>
    <w:p>
      <w:pPr>
        <w:pStyle w:val="Normal"/>
        <w:jc w:val="both"/>
        <w:rPr/>
      </w:pPr>
      <w:r>
        <w:rPr/>
        <w:t>Bankó László tájékoztatja a jelenlévőket, hogy mintegy 10-12 millió forint összegű pályázati összeget tudott 2006-ban az intézmény lehívni legfőképpen az NKA által kiírt pályázatokon. A helytörténettel kapcsolatos költségek pedig nincsenek betervezve a költségvetésébe, azt az információt kapta, hogy az önkormányzat költségvetésében kerül az tervezésre külön előirányzat formájában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Zsinka László</w:t>
      </w:r>
      <w:r>
        <w:rPr/>
        <w:t xml:space="preserve"> kéri az intézmény vezetőjét, hogy a konkrét források megjelölésével adjon írásban tájékoztatót a bizottságnak a 2006. évi pályázati bevételekről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bonyi János</w:t>
      </w:r>
      <w:r>
        <w:rPr/>
        <w:t xml:space="preserve"> véleménye szerint a tervezett költségvetés elfogadható és reálisnak mondható. Az intézmény munkatervével kapcsolatosan véleménye szerint az ingyenes rendezvények számát lehetne csökkenteni tekintettel arra, hogy sokszor olyan többlettudást, információt közvetítenek ezek a programok, hogy a résztvevőktől el lehetne kérni egy szimbolikus összeget. Javasolja, hogy kerüljön felülvizsgálatra negyedévente az intézményi munkaterv, akkor a korrekciók, kiigazítások folyamatosan megtehetők és a teljesítések figyelemmel kísérhetők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Zsinka László</w:t>
      </w:r>
      <w:r>
        <w:rPr/>
        <w:t xml:space="preserve"> egyetért a javaslattal, valamint javasolja, hogy az önkormányzati költségvetési rendelet elfogadását követően az intézmény dolgozza át a munkatervét már a költségvetési számok ismeretében, melyet a bizottság következő, márciusi ülésén tárgyaljon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Nagy József </w:t>
      </w:r>
      <w:r>
        <w:rPr/>
        <w:t>szerint a mézes-mázas pünkösd programmal kapcsolatosan az intézménynek az ismert látogatottságot figyelembe véve kellene bevételének termelődnie, a Fazekas Alapítvány konferenciát tart a helyszínen, a munkatervben azonban csak kiadás szerepel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bonyi János</w:t>
      </w:r>
      <w:r>
        <w:rPr/>
        <w:t xml:space="preserve"> véleménye szerint ez egy olyan értékteremtő, értékközvetítő és hagyományteremtő program, ami nem szabadna, hogy piaci elveken alapuljon, személy szerint ő egyetért az együttes szervezéssel. Kérdezi az intézményvezetőt, hogy a jól bevezetett és népszerű Kolompos táncház mellett szükséges-e még egy táncházat bevezetni.</w:t>
      </w:r>
    </w:p>
    <w:p>
      <w:pPr>
        <w:pStyle w:val="Normal"/>
        <w:jc w:val="both"/>
        <w:rPr/>
      </w:pPr>
      <w:r>
        <w:rPr/>
        <w:t>Bankó László véleménye szerint más a célközönség ennél a csoportnál, míg a Kolompos inkább a legkisebb korosztályt érinti, az Üsztürü zenekar táncháza pedig a fiatalokat és a felnőtteket. A tapasztalatok szerint egy-másfél év kell egy ilyen program teljes beindulásához, ismertté tételéhez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Zsinka László</w:t>
      </w:r>
      <w:r>
        <w:rPr/>
        <w:t xml:space="preserve"> érdeklődik, hogy a munkaterv végén szereplő vitaanyag jogszabályi szintre emelkedett-e, vagy csak ajánlásként kezelhető.</w:t>
      </w:r>
    </w:p>
    <w:p>
      <w:pPr>
        <w:pStyle w:val="Normal"/>
        <w:jc w:val="both"/>
        <w:rPr/>
      </w:pPr>
      <w:r>
        <w:rPr/>
        <w:t>Bankó László hangsúlyozza, hogy csak vitaanyag, de amint az intézményi felújítások és bővítések befejeződnek, érdemes lenne átdolgozni a létszámszükségletét a megnövekedett feladatokhoz igazítva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Zsinka László</w:t>
      </w:r>
      <w:r>
        <w:rPr/>
        <w:t xml:space="preserve"> javasolja, hogy ha nincs több hozzászólás, az előterjesztésekkel kapcsolatosan hozzon döntést a bizottság. Javasolja, hogy az intézmény költségvetésére vonatkozó javaslat egészüljön ki a helytörténeti munkával kapcsolatos költségjavaslat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osan a következő határozatokat hozza: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/2007.(II.07.)KSB</w:t>
      </w:r>
    </w:p>
    <w:p>
      <w:pPr>
        <w:pStyle w:val="Normal"/>
        <w:jc w:val="both"/>
        <w:rPr/>
      </w:pPr>
      <w:r>
        <w:rPr/>
        <w:t xml:space="preserve">A Kulturális és Sport Bizottság javasolja a Képviselő-testületnek a </w:t>
      </w:r>
      <w:r>
        <w:rPr>
          <w:b/>
        </w:rPr>
        <w:t>Corvin Művelődési Ház</w:t>
      </w:r>
      <w:r>
        <w:rPr>
          <w:b/>
          <w:bCs/>
        </w:rPr>
        <w:t xml:space="preserve"> </w:t>
      </w:r>
      <w:r>
        <w:rPr>
          <w:bCs/>
        </w:rPr>
        <w:t xml:space="preserve">2007. évi </w:t>
      </w:r>
      <w:r>
        <w:rPr/>
        <w:t>költségvetésének jóváhagyását azzal a kiegészítéssel, hogy a helytörténettel kapcsolatos feladatok finanszírozására az intézmény költségvetésébe kerüljön -kötött felhasználással- 4 millió forint beépítésre.</w:t>
      </w:r>
    </w:p>
    <w:p>
      <w:pPr>
        <w:pStyle w:val="Normal"/>
        <w:jc w:val="both"/>
        <w:rPr/>
      </w:pPr>
      <w:r>
        <w:rPr/>
        <w:t>Felkéri a bizottság az elnökét, hogy a határozatról értesítse a költségvetés készítőjét.</w:t>
      </w:r>
    </w:p>
    <w:p>
      <w:pPr>
        <w:pStyle w:val="Normal"/>
        <w:jc w:val="both"/>
        <w:rPr/>
      </w:pPr>
      <w:r>
        <w:rPr/>
        <w:t>Határidő: 2007. február 14.</w:t>
      </w:r>
    </w:p>
    <w:p>
      <w:pPr>
        <w:pStyle w:val="Normal"/>
        <w:jc w:val="both"/>
        <w:rPr/>
      </w:pPr>
      <w:r>
        <w:rPr/>
        <w:t>Felelős: Zsinka László bizottsági elnök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/2007.(II.07.)KSB</w:t>
      </w:r>
    </w:p>
    <w:p>
      <w:pPr>
        <w:pStyle w:val="Normal"/>
        <w:jc w:val="both"/>
        <w:rPr/>
      </w:pPr>
      <w:r>
        <w:rPr/>
        <w:t>A Kulturális és Sport Bizottság a Corvin Művelődési Ház 2007. évi munkatervét a következő kiegészítéssel hagyja jóvá:</w:t>
      </w:r>
    </w:p>
    <w:p>
      <w:pPr>
        <w:pStyle w:val="Normal"/>
        <w:jc w:val="both"/>
        <w:rPr/>
      </w:pPr>
      <w:r>
        <w:rPr/>
        <w:t>Felkéri a bizottság a Corvin Művelődési Ház igazgatóját, hogy az intézmény 2007. évi költségvetésének elfogadását követően 2007. március 14-ig juttassa el a bizottsághoz a művelődési ház – a költségvetési keretösszegeknek megfelelően- módosított 2007. évi munkatervét.</w:t>
      </w:r>
    </w:p>
    <w:p>
      <w:pPr>
        <w:pStyle w:val="Normal"/>
        <w:jc w:val="both"/>
        <w:rPr/>
      </w:pPr>
      <w:r>
        <w:rPr/>
        <w:t>A bizottság felkéri az elnökét, hogy a határozatról értesítse a Corvin Művelődési Ház igazgatóját.</w:t>
      </w:r>
    </w:p>
    <w:p>
      <w:pPr>
        <w:pStyle w:val="Normal"/>
        <w:rPr/>
      </w:pPr>
      <w:r>
        <w:rPr/>
        <w:t>Határidő: 2007. február 14.</w:t>
      </w:r>
    </w:p>
    <w:p>
      <w:pPr>
        <w:pStyle w:val="Normal"/>
        <w:rPr/>
      </w:pPr>
      <w:r>
        <w:rPr/>
        <w:t>Felelős: Zsinka László bizottsági elnök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8 igen, egyhangú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Zsinka László ügyrendi javaslata: az eredetileg 6. számú napirendet javasolja közvetlenül a Corvin Művelődési Házat érintő napirendekkel együtt, egy blokkban tárgyalni.</w:t>
      </w:r>
    </w:p>
    <w:p>
      <w:pPr>
        <w:pStyle w:val="Normal"/>
        <w:jc w:val="both"/>
        <w:rPr/>
      </w:pPr>
      <w:r>
        <w:rPr/>
        <w:t>A bizottság a javaslattal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író Győző elmegy 15 óra 08 percko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5. Javaslat a Corvin Művelődési Ház által szervezésre kerülő 2007. évi március 15-i nemzeti ünnep programtervezetének jóváhagyására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Dr. Környeiné Rácz Katalin </w:t>
      </w:r>
      <w:r>
        <w:rPr/>
        <w:t>javasolja, hogy az ünnepi műsor kerüljön később, 18. órai kezdési időponttal megrendezésre. Az ünnepi testületi ülés pedig kezdődjön 17 órakor.</w:t>
      </w:r>
    </w:p>
    <w:p>
      <w:pPr>
        <w:pStyle w:val="Normal"/>
        <w:jc w:val="both"/>
        <w:rPr/>
      </w:pPr>
      <w:r>
        <w:rPr/>
        <w:t>Bankó László válaszában hangsúlyozza, hogy ő ezeket a kezdési időpontokat így örökölte, amióta ő az intézmény vezetője, mindig ekkor kezdődnek a programok. A testülettel egyeztetésre került az ülés kezdési időpontja, a programot a polgármester úrral nem egyeztette, azt a bizottság szokta jóváhagyni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Zsinka László</w:t>
      </w:r>
      <w:r>
        <w:rPr/>
        <w:t xml:space="preserve"> kérdezi, hogy programtervezetben jelzett költségek mennyire indokoltak. Mit takar pontosan a délelőtti program, a délutáni programot pedig tudomása szerint ismételten a Sziget Színház biztosítja. Nem kellene-e más programot is megnézni.</w:t>
      </w:r>
    </w:p>
    <w:p>
      <w:pPr>
        <w:pStyle w:val="Normal"/>
        <w:jc w:val="both"/>
        <w:rPr/>
      </w:pPr>
      <w:r>
        <w:rPr/>
        <w:t>Bankó László tájékoztatja a jelenlévőket, hogy a délelőtti program a hagyományos rövid megemlékezéstől és a koszorúzástól egy kicsit eltér, egy zenés, a kerületi fiatalokat is bevonni kívánó programot szeretnének összeállítani, színpaddal, hangtechnikával. Rossz idő esetén is megtartják a műsort. ’A költő visszatér’ című műsor, mely a Kormorán programja, csak a Sziget Színház tartja repertoáron, ezért esett a választás rájuk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bonyi János</w:t>
      </w:r>
      <w:r>
        <w:rPr/>
        <w:t xml:space="preserve"> véleménye szerint nem fog ártani az újítás a délelőtti programra vonatkozóan, a költségek fedezete pedig az intézmény költségvetésében rendelkezésre áll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Zsinka László</w:t>
      </w:r>
      <w:r>
        <w:rPr/>
        <w:t xml:space="preserve"> javasolja, hogy a következő bizottsági ülés előtt juttassa el az intézmény vezetője a kidolgozott részletes délelőtti programtervezetet tájékoztatás céljából a bizottság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bonyi János kimegy 15 óra 11 percko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avaslattal a bizottság egyetért és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4/2007.(II.07.)KSB</w:t>
      </w:r>
    </w:p>
    <w:p>
      <w:pPr>
        <w:pStyle w:val="Normal"/>
        <w:rPr/>
      </w:pPr>
      <w:r>
        <w:rPr/>
        <w:t xml:space="preserve">A Kulturális és Sport Bizottság a Corvin Művelődési Ház által tervezett </w:t>
      </w:r>
      <w:r>
        <w:rPr>
          <w:b/>
          <w:bCs/>
        </w:rPr>
        <w:t>2006. március 15-i ünnepi emlékműsor</w:t>
      </w:r>
      <w:r>
        <w:rPr/>
        <w:t xml:space="preserve"> programját és a költségtervét jóváhagyja. </w:t>
      </w:r>
    </w:p>
    <w:p>
      <w:pPr>
        <w:pStyle w:val="Normal"/>
        <w:jc w:val="both"/>
        <w:rPr/>
      </w:pPr>
      <w:r>
        <w:rPr/>
        <w:t>Felkéri a bizottság a művelődési ház vezetőjét, hogy a műsor részletes tervét juttassa el a Művelődési Ügyosztályra 2007. február 23-ig, továbbá a megvalósításáról és a felhasznált költségről adjon tájékoztatást a megvalósítást követő 15 napon belül.</w:t>
      </w:r>
    </w:p>
    <w:p>
      <w:pPr>
        <w:pStyle w:val="Normal"/>
        <w:jc w:val="both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rPr/>
      </w:pPr>
      <w:r>
        <w:rPr/>
        <w:t>Határidő: 2006. február 14.</w:t>
      </w:r>
    </w:p>
    <w:p>
      <w:pPr>
        <w:pStyle w:val="NormlZs"/>
        <w:spacing w:lineRule="auto" w:line="240" w:before="0" w:after="0"/>
        <w:rPr/>
      </w:pPr>
      <w:r>
        <w:rPr/>
        <w:t>Felelős: Deli Albert bizottsági elnök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6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b/>
        </w:rPr>
        <w:t>6. Javaslat a 288/2006.(IX.20.)KSB és 299/2006. (IX.20.)KSB határozatokkal támogatott sportegyesületek elszámolásainak, továbbá egyéb sporttevékenységi támogatások felhasználásáról szóló elszámolások elfogad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Zsinka László </w:t>
      </w:r>
      <w:r>
        <w:rPr/>
        <w:t>ismerteti</w:t>
      </w:r>
      <w:r>
        <w:rPr>
          <w:b/>
        </w:rPr>
        <w:t xml:space="preserve">, </w:t>
      </w:r>
      <w:r>
        <w:rPr/>
        <w:t>hogy</w:t>
      </w:r>
      <w:r>
        <w:rPr>
          <w:b/>
        </w:rPr>
        <w:t xml:space="preserve"> </w:t>
      </w:r>
      <w:r>
        <w:rPr/>
        <w:t>a nagyobb, létesítményt működtető, bérlő kerületi sportegyesületek működését a kerületi sport támogatásáról szóló rendelet értelmében kidolgozott szempontrendszer figyelembe vételével a 288/2006. (IX.20.)KSB és a 299/2006. (IX.20.)KSB határozatok értelmében támogatta a bizottság a költségvetésben biztosított keret terhére. Az egyesületek a támogatás felhasználásáról elszámoltak, és megküldték a tevékenységükről szóló beszámolót.</w:t>
      </w:r>
    </w:p>
    <w:p>
      <w:pPr>
        <w:pStyle w:val="Normal"/>
        <w:jc w:val="both"/>
        <w:rPr>
          <w:b/>
          <w:b/>
        </w:rPr>
      </w:pPr>
      <w:r>
        <w:rPr/>
        <w:t xml:space="preserve">Az év során beérkező egyéb kérelmekre - sportegyesületek, civilszervezetek, élsportolók - nyújtott támogatás felhasználásról a támogatottak a határozatban megadott határidőig elszámoltak kivétel, ha az elszámolás határideje 2007. március, április hónap. </w:t>
      </w:r>
    </w:p>
    <w:p>
      <w:pPr>
        <w:pStyle w:val="Normal"/>
        <w:ind w:right="-118" w:firstLine="360"/>
        <w:jc w:val="both"/>
        <w:rPr/>
      </w:pPr>
      <w:r>
        <w:rPr>
          <w:b/>
        </w:rPr>
        <w:t>Zsinka László</w:t>
      </w:r>
      <w:r>
        <w:rPr/>
        <w:t xml:space="preserve"> javasolja az 53/2006.(III.29.)KSB, az 54/2006.(III.29.)KSB, a 162/2006.(V.17.)KSB, a 254/2006.(V.31.)KSB, a 262/2006.(VI.21.)KSB, a 263/2006.(VI.21.)KSB, a 280-283/2006.(IX.20.)KSB, a 284/2006.(IX.20.)KSB, a 289/2006.(IX.20.)KSB, a 290/2006.(IX.20.)KSB, a 307/2006.(IX.20.)KSB és a 313/2006.(XI.15.)KSB határozatok alapján, a 2006. évi kerületi sport támogatása, átadott pénzeszköz támogatása keret terhére nyújtott támogatások felhasználásról szóló elszámolások elfogadását.</w:t>
      </w:r>
    </w:p>
    <w:p>
      <w:pPr>
        <w:pStyle w:val="Normal"/>
        <w:ind w:right="-118" w:firstLine="360"/>
        <w:jc w:val="both"/>
        <w:rPr/>
      </w:pPr>
      <w:r>
        <w:rPr/>
      </w:r>
    </w:p>
    <w:p>
      <w:pPr>
        <w:pStyle w:val="Normal"/>
        <w:ind w:right="-118" w:hanging="0"/>
        <w:jc w:val="both"/>
        <w:rPr>
          <w:b/>
          <w:b/>
        </w:rPr>
      </w:pPr>
      <w:r>
        <w:rPr>
          <w:b/>
        </w:rPr>
        <w:t>Abonyi János visszajön 15 óra 31 perckor.</w:t>
      </w:r>
    </w:p>
    <w:p>
      <w:pPr>
        <w:pStyle w:val="Normal"/>
        <w:ind w:right="-118" w:hanging="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A kerületi fenntartású intézmények sporttevékenységének támogatására</w:t>
      </w:r>
      <w:r>
        <w:rPr>
          <w:b/>
        </w:rPr>
        <w:t xml:space="preserve"> 7.500.000,-Ft állt </w:t>
      </w:r>
      <w:r>
        <w:rPr/>
        <w:t>rendelkezésre, melyből finanszírozásra került a kerületi diákolimpia versenyeinek szervezése, a diákolimpiához kapcsolódó ösztönző támogatás, valamint a közoktatási intézményektől beérkező, a sporttevékenységükkel kapcsolatos pályázataik.</w:t>
      </w:r>
    </w:p>
    <w:p>
      <w:pPr>
        <w:pStyle w:val="Normal"/>
        <w:jc w:val="both"/>
        <w:rPr/>
      </w:pPr>
      <w:r>
        <w:rPr/>
        <w:t>A diákösztönző támogatásának felhasználásról az intézmények már korábban elszámoltak, amit a bizottság a 7/2007.(I.17.)KSB határozattal elfogadott. A sportudvar felújításra és a diákolimpia szervezési költségeire adott bizottsági támogatásról 2007. február 15. ill. április 15-ig kell elszám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kérelmekre nyújtott bizottsági támogatások felhasználásáról szóló elszámolások elfogadásáról kell a bizottságnak most dönte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izottság a javaslatokkal kapcsolatban az alábbi határozatoka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5/2007.(II.07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288/2006.(IX.20.)KSB és a 299/2006.(IX.20.)KSB</w:t>
      </w:r>
      <w:r>
        <w:rPr/>
        <w:t xml:space="preserve"> határozatok alapján a kerületi kiemelt sportegyesületeknek nyújtott támogatások felhasználásról szóló elszámolásokat és a tevékenységükről szóló beszámolókat </w:t>
      </w:r>
      <w:r>
        <w:rPr>
          <w:b/>
        </w:rPr>
        <w:t>elfogadja</w:t>
      </w:r>
      <w:r>
        <w:rPr/>
        <w:t>.</w:t>
      </w:r>
    </w:p>
    <w:p>
      <w:pPr>
        <w:pStyle w:val="Normal"/>
        <w:jc w:val="both"/>
        <w:rPr/>
      </w:pPr>
      <w:r>
        <w:rPr/>
        <w:t>Felkéri a bizottság az elnökét, hogy a határozatról az érintett sportegyesületek vezetőit tájékoztassa.</w:t>
      </w:r>
    </w:p>
    <w:p>
      <w:pPr>
        <w:pStyle w:val="NormlZs"/>
        <w:spacing w:lineRule="auto" w:line="240" w:before="0" w:after="0"/>
        <w:rPr/>
      </w:pPr>
      <w:r>
        <w:rPr/>
        <w:t>Határidő: 2007. február 23.</w:t>
      </w:r>
    </w:p>
    <w:p>
      <w:pPr>
        <w:pStyle w:val="NormlZs"/>
        <w:spacing w:lineRule="auto" w:line="240" w:before="0" w:after="0"/>
        <w:rPr/>
      </w:pPr>
      <w:r>
        <w:rPr/>
        <w:t>Felelős: Zsinka László bizottsági elnök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6/2007.(II.07.)KSB</w:t>
      </w:r>
    </w:p>
    <w:p>
      <w:pPr>
        <w:pStyle w:val="Normal"/>
        <w:jc w:val="both"/>
        <w:rPr>
          <w:sz w:val="28"/>
        </w:rPr>
      </w:pPr>
      <w:r>
        <w:rPr/>
        <w:t xml:space="preserve">A Kulturális és Sport Bizottság a </w:t>
      </w:r>
      <w:r>
        <w:rPr>
          <w:b/>
        </w:rPr>
        <w:t>53/2006.(III.29.)KSB</w:t>
      </w:r>
      <w:r>
        <w:rPr/>
        <w:t xml:space="preserve">, az </w:t>
      </w:r>
      <w:r>
        <w:rPr>
          <w:b/>
        </w:rPr>
        <w:t>54/2006.(III.29.)KSB</w:t>
      </w:r>
      <w:r>
        <w:rPr/>
        <w:t xml:space="preserve">, a </w:t>
      </w:r>
      <w:r>
        <w:rPr>
          <w:b/>
        </w:rPr>
        <w:t>162/2006.(V.17.)KSB</w:t>
      </w:r>
      <w:r>
        <w:rPr/>
        <w:t xml:space="preserve">, a </w:t>
      </w:r>
      <w:r>
        <w:rPr>
          <w:b/>
        </w:rPr>
        <w:t>254/2006.(V.31.)KSB</w:t>
      </w:r>
      <w:r>
        <w:rPr/>
        <w:t xml:space="preserve">, a </w:t>
      </w:r>
      <w:r>
        <w:rPr>
          <w:b/>
        </w:rPr>
        <w:t>262/2006.(VI.21.)KSB</w:t>
      </w:r>
      <w:r>
        <w:rPr/>
        <w:t xml:space="preserve">, a </w:t>
      </w:r>
      <w:r>
        <w:rPr>
          <w:b/>
        </w:rPr>
        <w:t>263/2006.(VI.21.)KSB</w:t>
      </w:r>
      <w:r>
        <w:rPr/>
        <w:t xml:space="preserve">, a </w:t>
      </w:r>
      <w:r>
        <w:rPr>
          <w:b/>
        </w:rPr>
        <w:t>280-283/2006.(IX.20.)KSB</w:t>
      </w:r>
      <w:r>
        <w:rPr/>
        <w:t xml:space="preserve">, a </w:t>
      </w:r>
      <w:r>
        <w:rPr>
          <w:b/>
        </w:rPr>
        <w:t>284/2006.(IX.20.)KSB</w:t>
      </w:r>
      <w:r>
        <w:rPr/>
        <w:t xml:space="preserve">, a </w:t>
      </w:r>
      <w:r>
        <w:rPr>
          <w:b/>
        </w:rPr>
        <w:t>289/2006.(IX.20.)KSB</w:t>
      </w:r>
      <w:r>
        <w:rPr/>
        <w:t xml:space="preserve">, a </w:t>
      </w:r>
      <w:r>
        <w:rPr>
          <w:b/>
        </w:rPr>
        <w:t>290/2006.(IX.20.)KSB</w:t>
      </w:r>
      <w:r>
        <w:rPr/>
        <w:t xml:space="preserve">, a </w:t>
      </w:r>
      <w:r>
        <w:rPr>
          <w:b/>
        </w:rPr>
        <w:t xml:space="preserve">307/2006.(IX.20.)KSB </w:t>
      </w:r>
      <w:r>
        <w:rPr/>
        <w:t xml:space="preserve">és a </w:t>
      </w:r>
      <w:r>
        <w:rPr>
          <w:b/>
        </w:rPr>
        <w:t>313/2006.(XI.15.)KSB</w:t>
      </w:r>
      <w:r>
        <w:rPr/>
        <w:t xml:space="preserve"> határozatok alapján a 2006. évi kerületi sport támogatása keretből nyújtott támogatások felhasználásról szóló elszámolásokat elfogadja.</w:t>
      </w:r>
    </w:p>
    <w:p>
      <w:pPr>
        <w:pStyle w:val="NormlZs"/>
        <w:spacing w:lineRule="auto" w:line="240" w:before="0" w:after="0"/>
        <w:rPr/>
      </w:pPr>
      <w:r>
        <w:rPr/>
        <w:t>Határidő: 2007. február 23.</w:t>
      </w:r>
    </w:p>
    <w:p>
      <w:pPr>
        <w:pStyle w:val="NormlZs"/>
        <w:spacing w:lineRule="auto" w:line="240" w:before="0" w:after="0"/>
        <w:rPr/>
      </w:pPr>
      <w:r>
        <w:rPr/>
        <w:t>Felelős: Zsinka László bizottsági elnök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7/2007.(II.07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42/2006.(III.29.)KSB, a 152/2006.(V.17)KSB és a 303/2006.(IX.20.)KSB</w:t>
      </w:r>
      <w:r>
        <w:rPr/>
        <w:t xml:space="preserve"> határozatok alapján a 2006. évi kerületi sport intézményi támogatása keretből nyújtott támogatások felhasználásról szóló </w:t>
      </w:r>
      <w:r>
        <w:rPr>
          <w:b/>
        </w:rPr>
        <w:t>elszámolásokat</w:t>
      </w:r>
      <w:r>
        <w:rPr/>
        <w:t xml:space="preserve"> </w:t>
      </w:r>
      <w:r>
        <w:rPr>
          <w:b/>
        </w:rPr>
        <w:t>elfogadja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/>
        <w:t>Határidő: 2007. február 23.</w:t>
      </w:r>
    </w:p>
    <w:p>
      <w:pPr>
        <w:pStyle w:val="NormlZs"/>
        <w:spacing w:lineRule="auto" w:line="240" w:before="0" w:after="0"/>
        <w:rPr/>
      </w:pPr>
      <w:r>
        <w:rPr/>
        <w:t>Felelős: Zsinka László bizottsági elnök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Javaslat a 2006. évi közművelődési támogatások elszámolásainak és a beszámolók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Zsinka László </w:t>
      </w:r>
      <w:r>
        <w:rPr/>
        <w:t>ismerteti, hogy</w:t>
      </w:r>
      <w:r>
        <w:rPr>
          <w:b/>
        </w:rPr>
        <w:t xml:space="preserve"> </w:t>
      </w:r>
      <w:r>
        <w:rPr/>
        <w:t>a 2006. évi költségvetési rendeletben a kerület közművelődésének támogatására elkülönített keretből kerültek támogatásra a civilszervezetek, magánszemélyek, valamint a kerületi fenntartású intézménynek pályázatai. Továbbá ebből a keretből nyújtott támogatást a bizottság a rendkívüli kérelmek támogatására.</w:t>
      </w:r>
    </w:p>
    <w:p>
      <w:pPr>
        <w:pStyle w:val="Normal"/>
        <w:jc w:val="both"/>
        <w:rPr/>
      </w:pPr>
      <w:r>
        <w:rPr/>
        <w:t>A támogatás felhasználásáról a támogatottak elszámoltak.</w:t>
      </w:r>
    </w:p>
    <w:p>
      <w:pPr>
        <w:pStyle w:val="Normal"/>
        <w:ind w:firstLine="708"/>
        <w:jc w:val="both"/>
        <w:rPr/>
      </w:pPr>
      <w:r>
        <w:rPr>
          <w:b/>
        </w:rPr>
        <w:t>Ács Anikó</w:t>
      </w:r>
      <w:r>
        <w:rPr/>
        <w:t xml:space="preserve"> megjegyzi, hogy a Corvini Domini Mátyásföldi Ház és Lakástulajdonosok Egyesülete elszámolása megkérdőjelezhető. Dologi kiadásokra kapta az egyesület, ehelyett tiszteletdíjra költötte a benyújtott számla lapján.</w:t>
      </w:r>
    </w:p>
    <w:p>
      <w:pPr>
        <w:pStyle w:val="Normal"/>
        <w:ind w:firstLine="708"/>
        <w:jc w:val="both"/>
        <w:rPr/>
      </w:pPr>
      <w:r>
        <w:rPr>
          <w:b/>
        </w:rPr>
        <w:t>Kóczán Andrea</w:t>
      </w:r>
      <w:r>
        <w:rPr/>
        <w:t xml:space="preserve"> csatlakozik a felvetéshez. Az egyesület elszámolását szerinte nem kellene elfogadni tekintettel arra, hogy éve óta van probléma az egyesület elszámolásaival, pontatlanságával.</w:t>
      </w:r>
    </w:p>
    <w:p>
      <w:pPr>
        <w:pStyle w:val="Normal"/>
        <w:ind w:firstLine="708"/>
        <w:jc w:val="both"/>
        <w:rPr/>
      </w:pPr>
      <w:r>
        <w:rPr>
          <w:b/>
        </w:rPr>
        <w:t>Zsinka László</w:t>
      </w:r>
      <w:r>
        <w:rPr/>
        <w:t xml:space="preserve"> javasolja, hogy a bizottság a kérdéses elszámolásokkal (271/2006.(VI.21.)KSB, illetve a 265/2006.(VI.21.)KSB határozattal) kapcsolatosan egyenként szavazzon azok elfogadhatóságáról, illetve a visszafizetési kötelezettségrő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okkal kapcsolatban az alábbi határozatoka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8/2007.(II.07.)KSB</w:t>
      </w:r>
    </w:p>
    <w:p>
      <w:pPr>
        <w:pStyle w:val="Normal"/>
        <w:jc w:val="both"/>
        <w:rPr/>
      </w:pPr>
      <w:r>
        <w:rPr/>
        <w:t xml:space="preserve">A Kulturális és Sport Bizottság úgy határoz, hogy a Mátyásföldi Ház – és Lakástulajdonosok Egyesülete a 271/2006.(VI.21.)KSB határozattal, a Mátyás király térre szervezett koncert költségeinek – szállítási költségek, plakátok, meghívók – támogatására kapott 20.000,-Ft-ot fizesse vissza. </w:t>
      </w:r>
    </w:p>
    <w:p>
      <w:pPr>
        <w:pStyle w:val="Normal"/>
        <w:jc w:val="both"/>
        <w:rPr/>
      </w:pPr>
      <w:r>
        <w:rPr/>
        <w:t>Indoklás: az egyesület nem a 271/2006.(VI.21.)KSB határozat alapján létrejött támogatási szerződésben foglaltak szerint használta fel a támogatási összeget.</w:t>
      </w:r>
    </w:p>
    <w:p>
      <w:pPr>
        <w:pStyle w:val="Normal"/>
        <w:jc w:val="both"/>
        <w:rPr>
          <w:b/>
          <w:b/>
        </w:rPr>
      </w:pPr>
      <w:r>
        <w:rPr/>
        <w:t>Felkéri a bizottság az elnökét, hogy a határozatról az egyesület vezetőjét értesítse.</w:t>
      </w:r>
    </w:p>
    <w:p>
      <w:pPr>
        <w:pStyle w:val="NormlZs"/>
        <w:spacing w:lineRule="auto" w:line="240" w:before="0" w:after="0"/>
        <w:rPr/>
      </w:pPr>
      <w:r>
        <w:rPr/>
        <w:t>Határidő: 2007. február 23.</w:t>
      </w:r>
    </w:p>
    <w:p>
      <w:pPr>
        <w:pStyle w:val="NormlZs"/>
        <w:spacing w:lineRule="auto" w:line="240" w:before="0" w:after="0"/>
        <w:rPr/>
      </w:pPr>
      <w:r>
        <w:rPr/>
        <w:t>Felelős: Zsinka László bizottsági elnök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5 igen, 1 nem, 1 tartózkod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9/2007.(II.07.)KSB</w:t>
      </w:r>
    </w:p>
    <w:p>
      <w:pPr>
        <w:pStyle w:val="Normal"/>
        <w:rPr/>
      </w:pPr>
      <w:r>
        <w:rPr/>
        <w:t xml:space="preserve">A Kulturális és Sport Bizottság 3 igen, 2 nem, 2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A Kulturális és Sport Bizottság úgy határoz, hogy a Mátyásföldi Ház – és Lakástulajdonosok Egyesülete részére a 265/2006.(VI.21.)KSB határozattal az egyesület karácsonyi rendezvényének dologi költségeire nyújtott támogatás felhasználásáról szóló elszámolását nem fogadja el, mert a támogatási összeg nem a határozat alapján készült támogatási szerződésben foglaltak szerint lett felhasználva.</w:t>
      </w:r>
    </w:p>
    <w:p>
      <w:pPr>
        <w:pStyle w:val="Normal"/>
        <w:rPr/>
      </w:pPr>
      <w:r>
        <w:rPr/>
        <w:t>Felkéri a bizottság az elnökét, hogy a határozatról az egyesület vezetőjét értesítse.</w:t>
      </w:r>
    </w:p>
    <w:p>
      <w:pPr>
        <w:pStyle w:val="NormlZs"/>
        <w:spacing w:lineRule="auto" w:line="240" w:before="0" w:after="0"/>
        <w:rPr/>
      </w:pPr>
      <w:r>
        <w:rPr/>
        <w:t>Határidő: 2007. február 23.</w:t>
      </w:r>
    </w:p>
    <w:p>
      <w:pPr>
        <w:pStyle w:val="NormlZs"/>
        <w:spacing w:lineRule="auto" w:line="240" w:before="0" w:after="0"/>
        <w:rPr/>
      </w:pPr>
      <w:r>
        <w:rPr/>
        <w:t>Felelős: Zsinka László bizottsági elnök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bizottság az egyéb közművelődési támogatások felhasználásról szóló elszámolásokkal kapcsolatban az alábbi határozatoka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0/2007.(II.07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165-252/2006.(V.31.)KSB határozatok</w:t>
      </w:r>
      <w:r>
        <w:rPr/>
        <w:t xml:space="preserve"> alapján a 2006. évi közművelődési támogatási keretekből pályázati támogatásra nyújtott támogatások felhasználásáról szóló elszámolásokat és beszámolókat elfogadja. 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Zsinka László bizottsági elnök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1/2007.(II.07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46/2006.(III.29.)KSB, 72/2006(V.17.)KSB, 160/2006.(V.17.)KSB, 253/2006.(V.31.)KSB,</w:t>
      </w:r>
      <w:r>
        <w:rPr>
          <w:b/>
          <w:bCs/>
        </w:rPr>
        <w:t xml:space="preserve"> </w:t>
      </w:r>
      <w:r>
        <w:rPr>
          <w:b/>
          <w:lang w:val="en-US" w:eastAsia="en-US"/>
        </w:rPr>
        <w:t>265</w:t>
      </w:r>
      <w:r>
        <w:rPr>
          <w:b/>
        </w:rPr>
        <w:t xml:space="preserve">/2006.(VI.21.)KSB, </w:t>
      </w:r>
      <w:r>
        <w:rPr>
          <w:b/>
          <w:lang w:val="en-US" w:eastAsia="en-US"/>
        </w:rPr>
        <w:t>267-270</w:t>
      </w:r>
      <w:r>
        <w:rPr>
          <w:b/>
        </w:rPr>
        <w:t xml:space="preserve">/2006.(VI.21.)KSB, </w:t>
      </w:r>
      <w:r>
        <w:rPr>
          <w:b/>
          <w:lang w:val="en-US" w:eastAsia="en-US"/>
        </w:rPr>
        <w:t>277</w:t>
      </w:r>
      <w:r>
        <w:rPr>
          <w:b/>
        </w:rPr>
        <w:t xml:space="preserve">/2006.(VI.21.)KSB, 300-301/2006.(IX.20.)KSB, 304/2006.(IX.20.)KSB, 304/2006.(VI.27.)Kt., </w:t>
      </w:r>
      <w:r>
        <w:rPr/>
        <w:t>és a</w:t>
      </w:r>
      <w:r>
        <w:rPr>
          <w:b/>
        </w:rPr>
        <w:t xml:space="preserve"> 319/2006.(XI.15.)KSB </w:t>
      </w:r>
      <w:r>
        <w:rPr/>
        <w:t>határozatok</w:t>
      </w:r>
      <w:r>
        <w:rPr>
          <w:b/>
          <w:bCs/>
        </w:rPr>
        <w:t xml:space="preserve"> </w:t>
      </w:r>
      <w:r>
        <w:rPr/>
        <w:t xml:space="preserve">alapján a 2006. évi közművelődési támogatási keretekből nyújtott támogatások felhasználásáról szóló elszámolásokat és beszámolókat elfogadja. 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Zsinka László bizottsági elnök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2/2007.(II.07.)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</w:rPr>
        <w:t xml:space="preserve">52/2006.(III.29.)KSB, 62/2006.(IV.19.)KSB, 66/2006.(IV.19.)KSB, 155/2006.(V.17.)KSB, 157/2006.(V.17.)KSB </w:t>
      </w:r>
      <w:r>
        <w:rPr/>
        <w:t>és a</w:t>
      </w:r>
      <w:r>
        <w:rPr>
          <w:b/>
        </w:rPr>
        <w:t xml:space="preserve"> </w:t>
      </w:r>
      <w:r>
        <w:rPr>
          <w:b/>
          <w:lang w:val="en-US" w:eastAsia="en-US"/>
        </w:rPr>
        <w:t>278</w:t>
      </w:r>
      <w:r>
        <w:rPr>
          <w:b/>
        </w:rPr>
        <w:t xml:space="preserve">/2006.(VI.21.)KSB </w:t>
      </w:r>
      <w:r>
        <w:rPr/>
        <w:t>határozatok</w:t>
      </w:r>
      <w:r>
        <w:rPr>
          <w:b/>
          <w:bCs/>
        </w:rPr>
        <w:t xml:space="preserve"> </w:t>
      </w:r>
      <w:r>
        <w:rPr/>
        <w:t xml:space="preserve">alapján a 2006. évi közművelődési támogatási keretekből nyújtott támogatások felhasználásáról szóló elszámolásokat és beszámolókat elfogadja. 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Zsinka László bizottsági elnök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Nagy József</w:t>
      </w:r>
      <w:r>
        <w:rPr/>
        <w:t xml:space="preserve"> bizottsági tag véleménye szerint a közművelődési tevékenység nagyobb mértékű támogatást kap az önkormányzattól, mint a kerületi sport.</w:t>
      </w:r>
    </w:p>
    <w:p>
      <w:pPr>
        <w:pStyle w:val="Normal"/>
        <w:ind w:firstLine="708"/>
        <w:jc w:val="both"/>
        <w:rPr/>
      </w:pPr>
      <w:r>
        <w:rPr>
          <w:b/>
        </w:rPr>
        <w:t>Zsinka László</w:t>
      </w:r>
      <w:r>
        <w:rPr/>
        <w:t xml:space="preserve"> elmondja, hogy az lenne szerinte is az optimális, ha a kerületi sport támogatása elérné a mindenkori működési költségvetés 1%-át. A sportegyesületek 2007. évi támogatásának odaítélése előtt szeretne látni egy olyan kimutatást, amelyből látható, hogy egy-egy sporteseményt hányan látogatnak, ezeken a sporteseményeken mennyi bevétele van az egyesületnek.</w:t>
      </w:r>
    </w:p>
    <w:p>
      <w:pPr>
        <w:pStyle w:val="Normal"/>
        <w:jc w:val="both"/>
        <w:rPr/>
      </w:pPr>
      <w:r>
        <w:rPr/>
        <w:t>Kimutatást kér a sportegyesületek sportolóinak számáról és arról, hogy ebből hány kerületi lakos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Javaslat a 2007. évi Budapest Főváros XVI. kerületéért kitüntető cím adományozásár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ÁRT ülés határozatai!</w:t>
      </w:r>
    </w:p>
    <w:p>
      <w:pPr>
        <w:pStyle w:val="Normal"/>
        <w:rPr>
          <w:b/>
          <w:b/>
        </w:rPr>
      </w:pPr>
      <w:r>
        <w:rPr>
          <w:b/>
        </w:rPr>
        <w:t>33/2007.(II.07.)KSB</w:t>
      </w:r>
    </w:p>
    <w:p>
      <w:pPr>
        <w:pStyle w:val="Normal"/>
        <w:rPr>
          <w:b/>
          <w:b/>
        </w:rPr>
      </w:pPr>
      <w:r>
        <w:rPr>
          <w:b/>
        </w:rPr>
        <w:t>34/2007.(II.07.)KSB</w:t>
      </w:r>
    </w:p>
    <w:p>
      <w:pPr>
        <w:pStyle w:val="Normal"/>
        <w:rPr>
          <w:b/>
          <w:b/>
        </w:rPr>
      </w:pPr>
      <w:r>
        <w:rPr>
          <w:b/>
        </w:rPr>
        <w:t>35/2007.(II.07.)KS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gyzőkönyv lezárva, ülés befejezve 16 óra 31 perckor. 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 xml:space="preserve">K.m.f. </w:t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jc w:val="center"/>
        <w:rPr>
          <w:b/>
          <w:b/>
        </w:rPr>
      </w:pPr>
      <w:r>
        <w:rPr>
          <w:b/>
        </w:rPr>
        <w:t>Zsinka László</w:t>
        <w:tab/>
        <w:tab/>
        <w:t xml:space="preserve"> </w:t>
        <w:tab/>
        <w:t xml:space="preserve">    Abonyi János</w:t>
      </w:r>
    </w:p>
    <w:p>
      <w:pPr>
        <w:pStyle w:val="Szvegtrzs2"/>
        <w:spacing w:lineRule="auto" w:line="240" w:before="0" w:after="0"/>
        <w:jc w:val="center"/>
        <w:rPr/>
      </w:pPr>
      <w:r>
        <w:rPr/>
        <w:t xml:space="preserve">   </w:t>
      </w:r>
      <w:r>
        <w:rPr/>
        <w:t>bizottság elnöke</w:t>
        <w:tab/>
        <w:tab/>
        <w:tab/>
        <w:t>jegyzőkönyv-hitelesí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4:01:00Z</dcterms:created>
  <dc:creator>Huszka Éva</dc:creator>
  <dc:description/>
  <cp:keywords/>
  <dc:language>en-US</dc:language>
  <cp:lastModifiedBy>Huszka Éva</cp:lastModifiedBy>
  <cp:lastPrinted>2007-02-12T15:01:00Z</cp:lastPrinted>
  <dcterms:modified xsi:type="dcterms:W3CDTF">2007-02-14T09:21:00Z</dcterms:modified>
  <cp:revision>3</cp:revision>
  <dc:subject/>
  <dc:title>Kulturális és Sport Bizottság határozatok 2007</dc:title>
</cp:coreProperties>
</file>