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8. június 17-én </w:t>
      </w:r>
      <w:r>
        <w:rPr/>
        <w:t>(</w:t>
      </w:r>
      <w:r>
        <w:rPr>
          <w:b/>
        </w:rPr>
        <w:t>KEDD</w:t>
      </w:r>
      <w:r>
        <w:rPr/>
        <w:t xml:space="preserve">) </w:t>
      </w:r>
      <w:r>
        <w:rPr>
          <w:b/>
          <w:bCs/>
        </w:rPr>
        <w:t xml:space="preserve">15 </w:t>
      </w:r>
      <w:r>
        <w:rPr>
          <w:b/>
          <w:iCs/>
        </w:rPr>
        <w:t xml:space="preserve">órai </w:t>
      </w:r>
      <w:r>
        <w:rPr/>
        <w:t xml:space="preserve">kezdettel tartja ülését a </w:t>
      </w:r>
      <w:r>
        <w:rPr>
          <w:b/>
        </w:rPr>
        <w:t xml:space="preserve">Corvin Művelődési Ház </w:t>
      </w:r>
      <w:r>
        <w:rPr>
          <w:b/>
          <w:bCs/>
          <w:iCs/>
        </w:rPr>
        <w:t>kamaratermébe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Hunyadvár u. 43/b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 elfogadás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Corvin Művelődési Ház által szervezendő 2008. évi augusztus 20-i kerületi ünnep programtervezetéről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Corvin Művelődési Ház által megszervezett majális megrendezéséről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orvin Művelődési Ház kérelmének – Kertváros Vigasságok -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kerületi sportegyesületek 2008. II. félévi támogatására 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ulturális és Sport Bizottság 2008. II. félévére szóló munkatervére, a tervezett bizottsági ülések időpontj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58/2008. (III. 19.) KSB határozat alapján Zsuráffy Mária részére nyújtott támogatás felhasználásáról szóló elszámolás és szakmai beszámoló elfogad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Magyar Írószövetség kérelmének támogatására 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ind w:left="708" w:hanging="348"/>
        <w:jc w:val="both"/>
        <w:rPr/>
      </w:pPr>
      <w:r>
        <w:rPr/>
        <w:t xml:space="preserve">9. Tájékoztató a 2008. évi kerületi nyári tábor közművelődési és sport programjairól 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ind w:firstLine="360"/>
        <w:jc w:val="both"/>
        <w:rPr/>
      </w:pPr>
      <w:r>
        <w:rPr/>
        <w:t>10. Javaslat a RAFC utánpótlás foci torna költségeinek pótlólagos támogat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ind w:left="720" w:hanging="360"/>
        <w:jc w:val="both"/>
        <w:rPr/>
      </w:pPr>
      <w:r>
        <w:rPr/>
        <w:t xml:space="preserve">11. Javaslat a 2007/2008. tanévi kerületi diákolimpia I. félévi versenyek lebonyolításához a 382/2007. (X. 10.) KSB határozattal biztosított támogatási keret felhasználásáról szóló elszámolás elfogadására 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ind w:left="720" w:hanging="360"/>
        <w:jc w:val="both"/>
        <w:rPr/>
      </w:pPr>
      <w:r>
        <w:rPr/>
        <w:t xml:space="preserve">12. Javaslat Fogd Viktória válogatott kerettag, wushu versenyző (harcművészet) nyári edzőtáborban és versenyen való részvételi költségének támogatására 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ind w:firstLine="360"/>
        <w:jc w:val="both"/>
        <w:rPr/>
      </w:pPr>
      <w:r>
        <w:rPr/>
        <w:t>13. Egyebek: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Budapest, 2008. június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firstLine="708"/>
        <w:jc w:val="both"/>
        <w:rPr/>
      </w:pPr>
      <w:r>
        <w:rPr/>
        <w:t>Zsinka Lászl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04:00Z</dcterms:created>
  <dc:creator>Huszka Éva</dc:creator>
  <dc:description/>
  <cp:keywords/>
  <dc:language>en-US</dc:language>
  <cp:lastModifiedBy>Huszka Éva</cp:lastModifiedBy>
  <dcterms:modified xsi:type="dcterms:W3CDTF">2008-06-12T13:50:00Z</dcterms:modified>
  <cp:revision>2</cp:revision>
  <dc:subject/>
  <dc:title>BUDAPEST FŐVÁROS XVI</dc:title>
</cp:coreProperties>
</file>