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május 14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Göllesz Viktor Óvoda, Általános Iskola, Előkészítő Szakiskola, Nappali Ellátó és Egységes Gyógypedagógiai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</w:t>
      </w:r>
      <w:r>
        <w:rPr>
          <w:b/>
        </w:rPr>
        <w:t xml:space="preserve">60-75/2008. (IV.8.) KSB </w:t>
      </w:r>
      <w:r>
        <w:rPr/>
        <w:t>határozatok alapján tett intézkedésekről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Világhy Árpád szobrászművész felkérésére a Szurmay Sándor emléktábla elkészítésére</w:t>
      </w:r>
    </w:p>
    <w:p>
      <w:pPr>
        <w:pStyle w:val="Normal"/>
        <w:autoSpaceDE w:val="false"/>
        <w:ind w:firstLine="708"/>
        <w:rPr/>
      </w:pPr>
      <w:r>
        <w:rPr/>
        <w:t>Előadó: Dr. Csomor Erv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346/2007. (IX. 11.) KSB határozat alapján a Corvin Művelődési Ház részére a „Színházbarát kör a Nemzet Színészeivel” elnevezésű program megvalósítására juttatott támogatás felhasználásáról szóló beszámoló és elszámolás elfogadására, továbbá a „Fotókiállítás” című program megvalósítására nyújtott támogatás elszámolási határidejének módosítására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2008. évi átdolgozott munkatervének jóváhagy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8. március 15-i kerületi ünnep megvalósításával kapcsolatos beszámoló elfogadására és a rendezvény költségeiről szóló tájékoztató tudomásul vételére 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Magyar Politikai Foglyok Szövetsége Budapest XVI. ker-i Szervezete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ind w:left="708" w:hanging="348"/>
        <w:jc w:val="both"/>
        <w:rPr/>
      </w:pPr>
      <w:r>
        <w:rPr/>
        <w:t>8. Javaslat az 50/2008. (III. 19.) KSB határozat alapján Szakács Gábor és Friedrich Klára részére nyújtott támogatás felhasználásáról szóló elszámolás és szakmai beszámoló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08" w:hanging="348"/>
        <w:jc w:val="both"/>
        <w:rPr/>
      </w:pPr>
      <w:r>
        <w:rPr/>
        <w:t>9. Javaslat a 2008. évi kerületi sportpályázatok elbírál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08" w:hanging="348"/>
        <w:jc w:val="both"/>
        <w:rPr/>
      </w:pPr>
      <w:r>
        <w:rPr/>
        <w:t>10. Javaslat a 2008. évi kerületi közművelődési pályázatok elbírál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08" w:hanging="348"/>
        <w:jc w:val="both"/>
        <w:rPr/>
      </w:pPr>
      <w:r>
        <w:rPr/>
        <w:t>11. Javaslat L. Simon László József Attila díjas író Japán hajtás című verseskötete megjelentetésének támogatására (helyszíni kiosztás)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firstLine="360"/>
        <w:jc w:val="both"/>
        <w:rPr/>
      </w:pPr>
      <w:r>
        <w:rPr/>
        <w:t>12.</w:t>
      </w:r>
      <w:r>
        <w:rPr>
          <w:b/>
        </w:rPr>
        <w:t xml:space="preserve"> </w:t>
      </w:r>
      <w:r>
        <w:rPr/>
        <w:t>Egyebek:</w:t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Budapest, 2008. máj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956" w:firstLine="708"/>
        <w:jc w:val="both"/>
        <w:rPr/>
      </w:pPr>
      <w:r>
        <w:rPr/>
        <w:t>Zsinka László</w:t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02:00Z</dcterms:created>
  <dc:creator>Huszka Éva</dc:creator>
  <dc:description/>
  <cp:keywords/>
  <dc:language>en-US</dc:language>
  <cp:lastModifiedBy>Huszka Éva</cp:lastModifiedBy>
  <dcterms:modified xsi:type="dcterms:W3CDTF">2008-05-08T14:40:00Z</dcterms:modified>
  <cp:revision>6</cp:revision>
  <dc:subject/>
  <dc:title>BUDAPEST FŐVÁROS XVI</dc:title>
</cp:coreProperties>
</file>