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8. február 26-án </w:t>
      </w:r>
      <w:r>
        <w:rPr/>
        <w:t>(</w:t>
      </w:r>
      <w:r>
        <w:rPr>
          <w:b/>
        </w:rPr>
        <w:t>KEDD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z Göllesz Viktor Óvoda, Általános Iskola, Előkészítő Szakiskola, Nappali Ellátó és Egységes Gyógypedagógiai Módszertani Intézmény, (korábban az Óvoda, Általános Iskola és Módszertani Intézmény)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 xml:space="preserve">11-19/2008. (II.06.) 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 Javaslat a Corvin Művelődési Ház által szervezésre kerülő 2008. évi március 15-i nemzeti ünnep programtervezetének jóváhagy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4. Javaslat a Corvin Művelődési Házban működő Corvin Helytörténeti Klub 2007. évi tevékenységére vonatkozó szakmai beszámolójának elfogad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5. Javaslat a Rácz Aladár Zeneiskola kérelme alapján a 141/2007. (V.16.) KSB határozat alapján adott pályázati támogatás felhasználásával kapcsolatos elszámolási határidő módosítására</w:t>
      </w:r>
    </w:p>
    <w:p>
      <w:pPr>
        <w:pStyle w:val="Normal"/>
        <w:ind w:firstLine="360"/>
        <w:jc w:val="both"/>
        <w:rPr/>
      </w:pPr>
      <w:r>
        <w:rPr/>
        <w:t xml:space="preserve">Előadó: Zsinka László </w:t>
      </w:r>
    </w:p>
    <w:p>
      <w:pPr>
        <w:pStyle w:val="Normal"/>
        <w:jc w:val="both"/>
        <w:rPr/>
      </w:pPr>
      <w:r>
        <w:rPr/>
        <w:t>6. Tájékoztatás a kiemelt támogatásban részesült kerületi sportegyesületek 2007. II. félévi tevékenységéről és javaslat a sportegyesületek 2007. II. félévi támogatásának felhasználásáról szóló elszámolások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7. Javaslat a 2007. évi közművelődési támogatások elszámolásainak és a beszámolók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8. A Budapest Főváros XVI. kerületi Önkormányzat 2008. évi költségvetés tervezetének véleményezés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9. Javaslat a 2007/2008. tanév II. félévi kerületi diákolimpia verseny költségvetésének elfogadására 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0. Beszámoló a Képviselő-testület által a Kulturális és Sport Bizottság részére átruházott hatáskörök 2007. évi teljesítésé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1. Javaslat a „</w:t>
      </w:r>
      <w:r>
        <w:rPr>
          <w:b/>
        </w:rPr>
        <w:t>Budapest Főváros XVI. kerületéért</w:t>
      </w:r>
      <w:r>
        <w:rPr/>
        <w:t>” kitüntetés adományozására (ZÁRT ülést igényel!)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720" w:hanging="720"/>
        <w:rPr/>
      </w:pPr>
      <w:r>
        <w:rPr/>
        <w:t>12. Egyebek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jc w:val="both"/>
        <w:rPr/>
      </w:pPr>
      <w:r>
        <w:rPr>
          <w:b/>
        </w:rPr>
        <w:t>Budapest</w:t>
      </w:r>
      <w:r>
        <w:rPr/>
        <w:t>, 2008. február 13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ind w:left="4956" w:firstLine="708"/>
        <w:jc w:val="both"/>
        <w:rPr>
          <w:b/>
          <w:b/>
        </w:rPr>
      </w:pPr>
      <w:r>
        <w:rPr>
          <w:b/>
        </w:rPr>
        <w:t>Zsinka Lászl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37:00Z</dcterms:created>
  <dc:creator>Huszka Éva</dc:creator>
  <dc:description/>
  <cp:keywords/>
  <dc:language>en-US</dc:language>
  <cp:lastModifiedBy>Huszka Éva</cp:lastModifiedBy>
  <cp:lastPrinted>2008-02-18T16:40:00Z</cp:lastPrinted>
  <dcterms:modified xsi:type="dcterms:W3CDTF">2008-02-18T15:42:00Z</dcterms:modified>
  <cp:revision>6</cp:revision>
  <dc:subject/>
  <dc:title>BUDAPEST FŐVÁROS XVI</dc:title>
</cp:coreProperties>
</file>