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szeptember 10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Pedagógiai Szakmai Szolgáltató (Budapest, Veres Péter út 157.) épületének tárgyalójában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apirend elfogadás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Javaslat a 76-313/2008.(V.14.) KSB, valamint a 314-330/2008.(VI.17.)KSB határozatok alapján tett tájékoztató elfogad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Javaslat a kerületi fenntartású közoktatási intézmények diákolimpia szempont- és pontrendszerének jóváhagy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Javaslat a kerületi fenntartású közoktatási intézmények 2007/2008. tanévi kerületi diákolimpia versenyekkel kapcsolatos ösztönző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2007/2008. tanévi kerületi diákolimpia II. félévi versenyek lebonyolításához a 30/2008. (II. 26.) KSB határozattal biztosított támogatási keret felhasználásáról szóló elszámolás elfogad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Javaslat a 2008/2009. tanévi kerületi diákolimpia programjának elfogadására (e-mail-en továbbítjuk, illetve helyszíni kiosztás)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Javaslat a 2008. október 23-ai kerületi ünnepségre összeállított programtervezet jóváhagy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2008. évi Szent István napi kerületi rendezvény megvalósításával kapcsolatos beszámoló elfogadására és a rendezvény költségeiről szóló tájékoztató tudomásul vételére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ájékoztató a bizottság 2008. évi támogatási kereteinek első félévi felhasználásáról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Pádár Bianka, műkorcsolyázó kérelmének támogatására</w:t>
      </w:r>
      <w:r>
        <w:rPr>
          <w:b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Varjú Vilmos Olimpiai Baráti Kör működési költségének támogat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inkotai Nyugdíjas Polgárok Köre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Vörös Bakos Györgyi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Hősök fasora 30. sz. alatti Általános Iskolában tartandó „IDŐS TANÁR-VÉN DIÁK” találkozó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Filharmónia 2008/2009-es tanévben a Corvin Művelődési Házban megrendezendő ifjúsági hangversenyei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51/2008. (III. 19.) KSB határozat alapján az ART 16 Kerületi Művész Csoport részére nyújtott támogatás felhasználásáról szóló elszámolás és szakmai beszámoló elfogad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szeptember 3.</w:t>
      </w:r>
    </w:p>
    <w:p>
      <w:pPr>
        <w:pStyle w:val="TextBody"/>
        <w:ind w:left="4956" w:firstLine="708"/>
        <w:jc w:val="both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3:00Z</dcterms:created>
  <dc:creator>Huszka Éva</dc:creator>
  <dc:description/>
  <cp:keywords/>
  <dc:language>en-US</dc:language>
  <cp:lastModifiedBy>Huszka Éva</cp:lastModifiedBy>
  <dcterms:modified xsi:type="dcterms:W3CDTF">2008-09-04T11:53:00Z</dcterms:modified>
  <cp:revision>10</cp:revision>
  <dc:subject/>
  <dc:title>BUDAPEST FŐVÁROS XVI</dc:title>
</cp:coreProperties>
</file>