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március 19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Göllesz Viktor Óvoda, Általános Iskola, Előkészítő Szakiskola, Nappali Ellátó és Egységes Gyógypedagógiai Módszertani Intézmény, (korábban az Óvoda, Általános Iskola és Módszertani Intézmény)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</w:t>
      </w:r>
      <w:r>
        <w:rPr>
          <w:b/>
        </w:rPr>
        <w:t xml:space="preserve">20-32/2008. (II.26.) KSB </w:t>
      </w:r>
      <w:r>
        <w:rPr/>
        <w:t>határozatok alapján tett intézkedésekről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8. évi közművelődés, kerületi sport és helytörténet támogatása 6/a tábla 17. sorában és a 6/b tábla 1., 2. sorában rendelkezésre álló közművelődés, kerületi sport támogatása keretekből alkeretek meghatároz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Javaslat az „Önkormányzatok érdekeltségnövelő, közművelődési fejlesztő támogatása” pályázaton való részvételre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2008. évi Kihívás napi rendezvényhez való kerületi csatlakozásra, a nevezési díj biztosítására 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Holdvilág Kamaraszínház Kulturális Egyesület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Fővárosi Szabó Ervin Könyvtár két a XVI. kerületben működő fiókkönyvtárána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b/>
        </w:rPr>
        <w:t xml:space="preserve">372/2007.(X.10.)KSB </w:t>
      </w:r>
      <w:r>
        <w:rPr/>
        <w:t>határozat alapján támogatott sportegyesületek részére nyújtott rendkívüli támogatások felhasználásáról szóló elszámolások elfogad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iemelt sportegyesületek 2008. első félévi támogatási összegének megállapí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RAFC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8. évi kerületi sporttámogatás pályázati felhívás formájának és tartalmának elfogad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b/>
        </w:rPr>
        <w:t>2008. évi közművelődési pályázat kiírás</w:t>
      </w:r>
      <w:r>
        <w:rPr/>
        <w:t xml:space="preserve"> és a </w:t>
      </w:r>
      <w:r>
        <w:rPr>
          <w:b/>
        </w:rPr>
        <w:t>pályázati adatlap</w:t>
      </w:r>
      <w:r>
        <w:rPr/>
        <w:t xml:space="preserve"> tartalmi és formai elemeinek jóváhagyására 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Pohl Ferenc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Szakács Gábor és Friedrich Klára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ART 16 Művész Csoport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avaslat a Göllesz Viktor Óvoda, Általános Iskola, Előkészítő Szakiskola, Nappali Ellátó és Egységes Gyógypedagógiai Módszertani Intézmény kérelmének támogat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6, 27, 28/2008. (II. 26.) KSB határozatok visszavonására</w:t>
      </w:r>
    </w:p>
    <w:p>
      <w:pPr>
        <w:pStyle w:val="Normal"/>
        <w:ind w:left="360" w:firstLine="348"/>
        <w:jc w:val="both"/>
        <w:rPr/>
      </w:pPr>
      <w:r>
        <w:rPr/>
        <w:t>Előadó: Zsinka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8. március 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956" w:firstLine="708"/>
        <w:jc w:val="both"/>
        <w:rPr>
          <w:b/>
          <w:b/>
        </w:rPr>
      </w:pPr>
      <w:r>
        <w:rPr>
          <w:b/>
        </w:rPr>
        <w:t>Zsinka László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55:00Z</dcterms:created>
  <dc:creator>Huszka Éva</dc:creator>
  <dc:description/>
  <cp:keywords/>
  <dc:language>en-US</dc:language>
  <cp:lastModifiedBy>Huszka Éva</cp:lastModifiedBy>
  <cp:lastPrinted>2008-03-13T13:45:00Z</cp:lastPrinted>
  <dcterms:modified xsi:type="dcterms:W3CDTF">2008-03-13T13:18:00Z</dcterms:modified>
  <cp:revision>7</cp:revision>
  <dc:subject/>
  <dc:title>BUDAPEST FŐVÁROS XVI</dc:title>
</cp:coreProperties>
</file>