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március 18-á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</w:t>
      </w:r>
      <w:r>
        <w:rPr>
          <w:b/>
        </w:rPr>
        <w:t xml:space="preserve"> </w:t>
      </w:r>
      <w:r>
        <w:rPr/>
        <w:t>dr. Környeiné Rátz Katalin, Kóczán Andrea, Horváth János, Lovász József és Abonyi János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, Jordán József és Nagy József (jegyzőkönyvvezetők)</w:t>
      </w:r>
    </w:p>
    <w:p>
      <w:pPr>
        <w:pStyle w:val="Normal"/>
        <w:ind w:left="1440" w:right="1" w:hanging="1440"/>
        <w:jc w:val="both"/>
        <w:rPr/>
      </w:pPr>
      <w:r>
        <w:rPr>
          <w:b/>
        </w:rPr>
        <w:t>Meghívottak:</w:t>
      </w:r>
      <w:r>
        <w:rPr/>
        <w:t xml:space="preserve"> Horváth Tibor, Kázmér József, Lantos Antal, Bankó László, Tamás Józsefné, Ruzsinszky György, Sajó Zoltán (Karate SE) Kovács Raymund alpolgármester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Szíjjártóné Kossuth Eszter</w:t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7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Napirend előtt röviden bemutatkozik a</w:t>
      </w:r>
      <w:r>
        <w:rPr/>
        <w:t xml:space="preserve"> </w:t>
      </w:r>
      <w:r>
        <w:rPr>
          <w:b/>
        </w:rPr>
        <w:t>Kertvárosi Vívó Sportegyesület</w:t>
      </w:r>
      <w:r>
        <w:rPr/>
        <w:t>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bemutatja a Kertvárosi Vívó Sportegyesület vezetőjét, Decsi Istvánt és fiát, Decsi Tamást és felkéri őket, hogy röviden beszéljenek a sportegyesület munkájáról, tevékeny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alpolgármester tájékoztatja a jelenlévőket a sportegyesület megalakulásának előzményeiről, valamint arról, hogy az egyesület működésének elmúlt néhány hónapja alatt kiderült milyen nagy az érdeklődés a vívósport iránt. Elmondja, hogy az önkormányzat 2009-ben 5.000.000,- Ft-tal támogatja a sportegyesület működését, külön támogatási keretből. A programban négy iskola diákjai vesznek részt, az egyesület bázisa a Móra Ferenc Általános Is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si István</w:t>
      </w:r>
      <w:r>
        <w:rPr/>
        <w:t>, a Kertvárosi Vívó Sportegyesület elnöke elmondja, hogy az edzéseken 100-150 kerületi, 3. és 6. osztályos tanuló vesz részt. Elmondja továbbá, hogy a kerületi sport területén hosszú távú terveik vannak, de ehhez bizonyos technikai és alapeszközök beszerzésére lesz szükség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si Tamás</w:t>
      </w:r>
      <w:r>
        <w:rPr/>
        <w:t xml:space="preserve"> olimpikon tájékoztatja a jelenlevőket, hogy a nemzetközi ranglistán jelenleg az 5., Magyarországon az 1. helyen áll. Ő személyesen is részt vállal az egyesület munkájából, a gyerekek képzés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megemlíti, hogy neki is csak jó tapasztalata van az egyesület munkájával kapcsolatban. A gyerekek szemmel láthatóan nagy örömmel járnak az edzésekr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bizottsági elnök a meghívó 25. pontjában szereplő „Javaslat a 312/2008. (V. 14.)</w:t>
      </w:r>
      <w:r>
        <w:rPr>
          <w:b/>
        </w:rPr>
        <w:t xml:space="preserve"> </w:t>
      </w:r>
      <w:r>
        <w:rPr/>
        <w:t>KSB határozat alapján nyújtott támogatás felhasználásáról szóló elszámolások és beszámolók elfogadására” tárgyú előterjesztést visszavonja és javasolja a helyszínen kiosztott alábbi előterjesztések napirendre vételét:</w:t>
      </w:r>
    </w:p>
    <w:p>
      <w:pPr>
        <w:pStyle w:val="Normal"/>
        <w:jc w:val="both"/>
        <w:rPr>
          <w:b/>
          <w:b/>
        </w:rPr>
      </w:pPr>
      <w:r>
        <w:rPr/>
        <w:t>- Javaslat a „Kertvárosi Tavaszi Fesztivál” keretében megrendezésre kerülő „Tánc-tánc-tánc” elnevezésű program támogatására,</w:t>
      </w:r>
    </w:p>
    <w:p>
      <w:pPr>
        <w:pStyle w:val="Normal"/>
        <w:jc w:val="both"/>
        <w:rPr/>
      </w:pPr>
      <w:r>
        <w:rPr/>
        <w:t>- Javaslat az Atlétikai Reménységekért Alapítvány kérelmének támogatására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 bizottság az elhangzott javaslatok figyelembe vételével a 2009. március 18-i bizottsági ülés napirendjév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09. március 18-i bizottsági ülés napirendjét az alábbiak szerint fogadja el:</w:t>
      </w:r>
    </w:p>
    <w:p>
      <w:pPr>
        <w:pStyle w:val="Normal"/>
        <w:ind w:left="360" w:hanging="360"/>
        <w:jc w:val="both"/>
        <w:rPr/>
      </w:pPr>
      <w:r>
        <w:rPr/>
        <w:t>1. Napirend elfogadása</w:t>
      </w:r>
    </w:p>
    <w:p>
      <w:pPr>
        <w:pStyle w:val="Normal"/>
        <w:ind w:left="360" w:hanging="360"/>
        <w:jc w:val="both"/>
        <w:rPr/>
      </w:pPr>
      <w:r>
        <w:rPr/>
        <w:t>2. Tájékoztató az 12-37/2009. (II. 18.) KSB határozatok alapján tett intézkedésekről</w:t>
      </w:r>
    </w:p>
    <w:p>
      <w:pPr>
        <w:pStyle w:val="Normal"/>
        <w:ind w:left="360" w:hanging="360"/>
        <w:jc w:val="both"/>
        <w:rPr/>
      </w:pPr>
      <w:r>
        <w:rPr/>
        <w:t>3. Tájékoztató a Hontono Karate Egyesület tevékenységéről, továbbá javaslat az egyesület 2009. évi tevékenységének támogatására</w:t>
      </w:r>
    </w:p>
    <w:p>
      <w:pPr>
        <w:pStyle w:val="Normal"/>
        <w:ind w:left="360" w:hanging="360"/>
        <w:jc w:val="both"/>
        <w:rPr/>
      </w:pPr>
      <w:r>
        <w:rPr/>
        <w:t>4. Javaslat a Corvin Művelődési Ház 2008. évi tevékenységéről szóló beszámoló elfogadására</w:t>
      </w:r>
    </w:p>
    <w:p>
      <w:pPr>
        <w:pStyle w:val="Normal"/>
        <w:ind w:left="360" w:hanging="360"/>
        <w:jc w:val="both"/>
        <w:rPr/>
      </w:pPr>
      <w:r>
        <w:rPr/>
        <w:t>5. Javaslat a Corvin Művelődési Ház 2009. évi munkatervének elfogadására</w:t>
      </w:r>
    </w:p>
    <w:p>
      <w:pPr>
        <w:pStyle w:val="Normal"/>
        <w:ind w:left="360" w:hanging="360"/>
        <w:jc w:val="both"/>
        <w:rPr/>
      </w:pPr>
      <w:r>
        <w:rPr/>
        <w:t>6. Javaslat a 319/2008. (VI.14.) KSB határozat alapján a Corvin Helytörténeti Klub részére nyújtott támogatás felhasználásáról szóló elszámolás és szakmai beszámoló elfogadására, továbbá javaslat a Corvin Helytörténeti Club 2009. évi tevékenységének támogatására</w:t>
      </w:r>
    </w:p>
    <w:p>
      <w:pPr>
        <w:pStyle w:val="Normal"/>
        <w:ind w:left="360" w:hanging="360"/>
        <w:jc w:val="both"/>
        <w:rPr/>
      </w:pPr>
      <w:r>
        <w:rPr/>
        <w:t>7. Javaslat önrész biztosítására „a helyi önkormányzatok közművelődési érdekeltség-növelő” pályázatához</w:t>
      </w:r>
    </w:p>
    <w:p>
      <w:pPr>
        <w:pStyle w:val="Normal"/>
        <w:ind w:left="360" w:hanging="360"/>
        <w:jc w:val="both"/>
        <w:rPr/>
      </w:pPr>
      <w:r>
        <w:rPr/>
        <w:t>8. Javaslat a 2009. évi közművelődés, kerületi sport és helytörténet támogatása 6/a tábla 16. sorában és a 6/b tábla 1., 2. sorában rendelkezésre álló közművelődés, kerületi sport támogatása keretekből alkeretek meghatározására</w:t>
      </w:r>
    </w:p>
    <w:p>
      <w:pPr>
        <w:pStyle w:val="Normal"/>
        <w:ind w:left="360" w:hanging="360"/>
        <w:jc w:val="both"/>
        <w:rPr/>
      </w:pPr>
      <w:r>
        <w:rPr/>
        <w:t xml:space="preserve">9. Javaslat a 2009. évi közművelődési pályázat kiírás és a pályázati adatlap tartalmi és formai elemeinek jóváhagyására </w:t>
      </w:r>
    </w:p>
    <w:p>
      <w:pPr>
        <w:pStyle w:val="Normal"/>
        <w:ind w:left="360" w:hanging="360"/>
        <w:jc w:val="both"/>
        <w:rPr/>
      </w:pPr>
      <w:r>
        <w:rPr/>
        <w:t>10. Javaslat a 2009. évi sport pályázati kiírás jóváhagyására</w:t>
      </w:r>
    </w:p>
    <w:p>
      <w:pPr>
        <w:pStyle w:val="Normal"/>
        <w:ind w:left="360" w:hanging="360"/>
        <w:jc w:val="both"/>
        <w:rPr/>
      </w:pPr>
      <w:r>
        <w:rPr/>
        <w:t xml:space="preserve">11. Javaslat a kiemelt támogatásban részesülő kerületi sportegyesületek 2009. I. félévi működési költségének támogatására </w:t>
      </w:r>
    </w:p>
    <w:p>
      <w:pPr>
        <w:pStyle w:val="Normal"/>
        <w:ind w:left="360" w:hanging="360"/>
        <w:jc w:val="both"/>
        <w:rPr/>
      </w:pPr>
      <w:r>
        <w:rPr/>
        <w:t>12. Javaslat a Fővárosi Szabó Ervin Könyvtár két, a XVI. kerületben működő fiókkönyvtárának 2009. évi támogat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3. </w:t>
      </w:r>
      <w:r>
        <w:rPr>
          <w:spacing w:val="-4"/>
        </w:rPr>
        <w:t>Javaslat a Corvin Mátyás Gimnázium és Műszaki Szakközépiskola kérelmének támogatására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14. Javaslat a 181-310/2008. (V. 14.) KSB határozatok alapján nyújtott közművelődési pályázati támogatások felhasználásáról szóló elszámolások elfogadására</w:t>
      </w:r>
    </w:p>
    <w:p>
      <w:pPr>
        <w:pStyle w:val="Normal"/>
        <w:ind w:left="360" w:hanging="360"/>
        <w:jc w:val="both"/>
        <w:rPr/>
      </w:pPr>
      <w:r>
        <w:rPr/>
        <w:t>15. Javaslat a 381/2008. (XI. 19.) KSB határozat alapján a KALOT Szilasmenti Népfőiskolai Egyesület részére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6. Javaslat a 38/2008. (III. 19.)</w:t>
      </w:r>
      <w:r>
        <w:rPr>
          <w:b/>
        </w:rPr>
        <w:t xml:space="preserve"> </w:t>
      </w:r>
      <w:r>
        <w:rPr/>
        <w:t>KSB határozat alapján a „helyi önkormányzatok érdekeltségnövelő” pályázat önrészének biztosításához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>17. Javaslat a 42/2008. (III. 19.) KSB határozat alapján a Holdvilág Kamaraszínház Kulturális Egyesület</w:t>
      </w:r>
      <w:r>
        <w:rPr>
          <w:color w:val="FF0000"/>
        </w:rPr>
        <w:t xml:space="preserve"> </w:t>
      </w:r>
      <w:r>
        <w:rPr/>
        <w:t>részére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>18. Javaslat a 65-67/2008. (IV. 8.), 84/2008. (V. 14.), 313/2008. (V. 14.), 340/2008. (IX. 10.), 345/2008. (IX. 10.), 348/2008. (IX. 10.), 349/2008. (IX. 10.), 363/2008. (X. 8.), 368/2008. (X. 8.), 378/2008. (XI. 19.), 392/2008. (XII. 10.), 393/2008. (XII. 10.), 394/2008. (XII. 10.) és a 401/2008. (XII. 10.) KSB határozatok alapján nyújtott támogatások felhasználásáról szóló elszámolások elfogadására</w:t>
      </w:r>
    </w:p>
    <w:p>
      <w:pPr>
        <w:pStyle w:val="Normal"/>
        <w:ind w:left="360" w:hanging="360"/>
        <w:jc w:val="both"/>
        <w:rPr/>
      </w:pPr>
      <w:r>
        <w:rPr/>
        <w:t>19. Javaslat a 361/2008. (X. 08.) KSB határozat alapján a Szívvel-Lélekkel Karitatív és Kulturális Egyesület részére a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. Javaslat a 317/2008. (VI. 17.) KSB 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>21. Javaslat a 43/2008. (III. 19.) KSB határozat alapján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2. Javaslat a 357/2008. (X. 8.) KSB határozat alapján a 2008/2009. tanévi kerületi diákolimpia I. félévi versenyek lebonyolításához biztosított támogatási keret felhasználásáról szóló elszámolás elfogadására</w:t>
      </w:r>
    </w:p>
    <w:p>
      <w:pPr>
        <w:pStyle w:val="Normal"/>
        <w:ind w:left="360" w:hanging="360"/>
        <w:jc w:val="both"/>
        <w:rPr>
          <w:b/>
          <w:b/>
          <w:imprint/>
          <w:sz w:val="32"/>
          <w:szCs w:val="32"/>
        </w:rPr>
      </w:pPr>
      <w:r>
        <w:rPr/>
        <w:t>23. Tájékoztató a 2008/2009. tanév II. félévi kerületi diákolimpia versenyek költségvetéséről</w:t>
      </w:r>
    </w:p>
    <w:p>
      <w:pPr>
        <w:pStyle w:val="Normal"/>
        <w:ind w:left="360" w:hanging="360"/>
        <w:jc w:val="both"/>
        <w:rPr/>
      </w:pPr>
      <w:r>
        <w:rPr/>
        <w:t xml:space="preserve">24. Javaslat R. Törley Mária kérelmének támogatására </w:t>
      </w:r>
    </w:p>
    <w:p>
      <w:pPr>
        <w:pStyle w:val="Normal"/>
        <w:ind w:left="360" w:hanging="360"/>
        <w:jc w:val="both"/>
        <w:rPr/>
      </w:pPr>
      <w:r>
        <w:rPr/>
        <w:t>25. Javaslat Pádár Bianka kérelmének támogatására</w:t>
      </w:r>
    </w:p>
    <w:p>
      <w:pPr>
        <w:pStyle w:val="Normal"/>
        <w:ind w:left="360" w:hanging="360"/>
        <w:jc w:val="both"/>
        <w:rPr/>
      </w:pPr>
      <w:r>
        <w:rPr/>
        <w:t>26. Javaslat a Holdvilág Kamaraszínház Kulturális Egyesület 2009. évi támogatására</w:t>
      </w:r>
    </w:p>
    <w:p>
      <w:pPr>
        <w:pStyle w:val="Normal"/>
        <w:ind w:left="360" w:hanging="360"/>
        <w:jc w:val="both"/>
        <w:rPr/>
      </w:pPr>
      <w:r>
        <w:rPr/>
        <w:t>27. Javaslat a 2009. évi Kihívás Napi országos rendezvényhez való csatlakozás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28. Javaslat a „Kertváros Tavaszi Fesztivál” keretében megrendezésre kerülő „Tánc-tánc-tánc” elnevezésű program támogatására</w:t>
      </w:r>
    </w:p>
    <w:p>
      <w:pPr>
        <w:pStyle w:val="Normal"/>
        <w:jc w:val="both"/>
        <w:rPr/>
      </w:pPr>
      <w:r>
        <w:rPr/>
        <w:t>29. Javaslat az Atlétikai Reménységekért Alapítvány kérelmének támogatására</w:t>
      </w:r>
    </w:p>
    <w:p>
      <w:pPr>
        <w:pStyle w:val="Normal"/>
        <w:jc w:val="both"/>
        <w:rPr/>
      </w:pPr>
      <w:r>
        <w:rPr/>
        <w:t>30. Egyebek:</w:t>
      </w:r>
    </w:p>
    <w:p>
      <w:pPr>
        <w:pStyle w:val="Normal"/>
        <w:rPr/>
      </w:pPr>
      <w:r>
        <w:rPr/>
        <w:t>Határidő: 2009. március 18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ájékoztató a 12-37/2009. (II. 18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12-37/2009. (II. 18.) KSB</w:t>
      </w:r>
      <w:r>
        <w:rPr>
          <w:b/>
        </w:rPr>
        <w:t xml:space="preserve"> </w:t>
      </w:r>
      <w:r>
        <w:rPr/>
        <w:t xml:space="preserve">határozatok alapján megtett intézkedésekről. </w:t>
      </w:r>
    </w:p>
    <w:p>
      <w:pPr>
        <w:pStyle w:val="Normal"/>
        <w:jc w:val="both"/>
        <w:rPr/>
      </w:pPr>
      <w:r>
        <w:rPr/>
        <w:t>A bizottság részéről nem hangzik el kérdés a tájékoztató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kapcsolatban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12-37/2009. (II. 18.)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 xml:space="preserve">Határidő: 2009. március 18 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Tájékoztató a Hontono Karate </w:t>
      </w:r>
      <w:r>
        <w:rPr/>
        <w:t xml:space="preserve">- </w:t>
      </w:r>
      <w:r>
        <w:rPr>
          <w:b/>
        </w:rPr>
        <w:t>Do Akadémia Sportegyesület tevékenységéről, továbbá javaslat az egyesület 2009. évi tevékenység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bemutatja a Hontono Karate-Do Akadémia Sportegyesület képviselőit, és felkéri őket, hogy röviden beszéljenek az egyesület munkájáról, tevékeny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Kovács Raymund alpolgármester az egyesület elnökének bemutatkozása előtt szót kér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lmondja, hogy a sportegyesület évek óta működik a kerületben, felkészülésük, edzéseik színhelye a Keringő utcai sportpálya és néhány kerületi iskola tornaterme. A különböző versenyeken eredményesen szerepelnek. Hozzá azért fordultak, hogy segítséget kérjenek abban, hogy a létesítmények használata után fizetendő bérleti díj alól mentesüljene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ajó Zoltán</w:t>
      </w:r>
      <w:r>
        <w:rPr/>
        <w:t xml:space="preserve"> az egyesület edzője elmondja, hogy az egyesületi munkában komoly sikereket értek el. Az edzéseket 3 helyszínen tartják, a Herman Ottó Általános Iskolában, a Sashalmi Tanoda Általános Iskolában és a Keringő utcai sportpályán. Havonta 130.000, Ft bérleti díjat fizetnek, ami nagy terhet jelent az egyesületnek. Kéri, hogy az önkormányzat vizsgálja meg, hogy az egyesület hogyan mentesülhetne a Sashalmi Tanoda Általános Iskola tornatermének bérlése és a Keringő utcai sportpálya bérleti díjára havonta kifizetett költségek alól.</w:t>
      </w:r>
    </w:p>
    <w:p>
      <w:pPr>
        <w:pStyle w:val="Normal"/>
        <w:jc w:val="both"/>
        <w:rPr/>
      </w:pPr>
      <w:r>
        <w:rPr/>
        <w:t>Tájékoztatja a bizottságot az elmúlt évek sikereiről, eredményeiről; így arról, hogy a januári EB-re utazó keret fele (6 fő) az ő szakosztályukból került ki és több érmet nyertek a nemzetközi versenyen. Ma Magyarország legeredményesebb karatéval foglalkozó egyesülete az övék. Elmondja, hogy az egyesület fenntartása egyre nagyobb terhet jelent számukra, a szponzorok hiánya, illetve visszalépése miat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javasolja, hogy az önkormányzat vegye figyelembe az intézmények (Herman Ottó Általános Iskola, Sashalmi Tanoda, Keringő utcai sportpálya) költségvetésének tervezésénél a bérleti díj elmaradását, amennyiben az intézmények az egyesületek utánpótláscsapatai számára díjmentesen adják használatba a létesít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felhívja a bizottság figyelmét arra, hogy egyenlő mércét alkalmazzanak, úgy mint az RSC és a Rákosszentmihályi Atlétikai és </w:t>
      </w:r>
      <w:r>
        <w:rPr>
          <w:lang w:val="en-US"/>
        </w:rPr>
        <w:t>Football</w:t>
      </w:r>
      <w:r>
        <w:rPr/>
        <w:t xml:space="preserve"> Club támogatásánál is tették. Az utánpótláscsapatok ebben a két esetben térítésmenetesen használhatják a Keringő utcai sportpályá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ontono Karate-Do Akadémia Sportegyesület eredményeiről, működéséről szóló tájékoztatást tudomásul veszi. </w:t>
      </w:r>
    </w:p>
    <w:p>
      <w:pPr>
        <w:pStyle w:val="Normal"/>
        <w:jc w:val="both"/>
        <w:rPr/>
      </w:pPr>
      <w:r>
        <w:rPr/>
        <w:t>Felkéri a bizottság az elnökét, hogy a határozatról értesítse az egyesület elnöké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április 1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1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erületi fenntartású közoktatási intézmények vezetőinek és a XVI. Kerületi Sportlétesítményeket Üzemeltetőt Kft. vezetőjének, hogy a kerületi sportegyesületek utánpótláscsapatai számára a létesítményeket díjmentesen adják használatba.</w:t>
      </w:r>
    </w:p>
    <w:p>
      <w:pPr>
        <w:pStyle w:val="Normal"/>
        <w:jc w:val="both"/>
        <w:rPr/>
      </w:pPr>
      <w:r>
        <w:rPr/>
        <w:t>Felkéri a bizottság az elnökét, hogy a határozatról értesítse az érintett vezetőke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április 1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Javaslat a Corvin Művelődési Ház 2008. évi tevékenységéről szóló beszámoló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sinka László </w:t>
      </w:r>
      <w:r>
        <w:rPr/>
        <w:t>tájékoztatja a bizottságot, hogy a Corvin Művelődési Ház igazgatója benyújtotta az intézmény 2008. évi tevékenységéről szóló beszámolóját. A szakmai beszámoló alapján megállapítható, hogy a művelődési ház 2008. évi munkatervében megjelölt programjai megvalósultak. Az elmaradt programok helyett minden esetben más, hasonló érdeklődésre számot tartó programok szervezésére került sor.</w:t>
      </w:r>
    </w:p>
    <w:p>
      <w:pPr>
        <w:pStyle w:val="NormlZs"/>
        <w:spacing w:lineRule="auto" w:line="240" w:before="0" w:after="120"/>
        <w:rPr/>
      </w:pPr>
      <w:r>
        <w:rPr>
          <w:b/>
        </w:rPr>
        <w:t xml:space="preserve">Ács Anikó </w:t>
      </w:r>
      <w:r>
        <w:rPr/>
        <w:t>elmondja, hogy számára áttekinthetetlen a beszámoló, ezért határozati javaslattal kíván élni. Javasolja, hogy a Művelődési Ügyosztály vizsgáltassa meg a Corvin Művelődési Ház 2008. évi tevékenységéről szóló beszámolót és a beszámoló költségvetési oldalát.</w:t>
      </w:r>
    </w:p>
    <w:p>
      <w:pPr>
        <w:pStyle w:val="NormlZs"/>
        <w:spacing w:lineRule="auto" w:line="240" w:before="0" w:after="0"/>
        <w:rPr/>
      </w:pPr>
      <w:r>
        <w:rPr>
          <w:b/>
        </w:rPr>
        <w:t>Bankó László</w:t>
      </w:r>
      <w:r>
        <w:rPr/>
        <w:t xml:space="preserve"> válaszában elmondja, hogy a programok és a beszámolók összhangban állnak és azt tükrözi a beszámoló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120"/>
        <w:rPr/>
      </w:pPr>
      <w:r>
        <w:rPr>
          <w:b/>
        </w:rPr>
        <w:t xml:space="preserve">Ács Anikó </w:t>
      </w:r>
      <w:r>
        <w:rPr/>
        <w:t>elmondja, hogy továbbra is ragaszkodik a teljes kivizsgáláshoz.</w:t>
      </w:r>
    </w:p>
    <w:p>
      <w:pPr>
        <w:pStyle w:val="NormlZs"/>
        <w:spacing w:lineRule="auto" w:line="240" w:before="0" w:after="0"/>
        <w:rPr/>
      </w:pPr>
      <w:r>
        <w:rPr>
          <w:b/>
        </w:rPr>
        <w:t>Abonyi János</w:t>
      </w:r>
      <w:r>
        <w:rPr/>
        <w:t xml:space="preserve"> hozzászólásában elmondja, hogy a művelődési ház tevékenységéről csak a teljes munka ismeretében lehet véleményt mondani. Elmondja, hogy ő népművelőként is nézi a beszámolót és ilyen szemszögből nézve is jól működik a Corvin Művelődési Ház. Javasolja, hogy kötetlen beszélgetés keretében tisztázzák a Corvin Művelődési Házban az Ács Anikó által elhangzott kritikát.</w:t>
      </w:r>
    </w:p>
    <w:p>
      <w:pPr>
        <w:pStyle w:val="NormlZs"/>
        <w:spacing w:lineRule="auto" w:line="240" w:before="0" w:after="120"/>
        <w:rPr/>
      </w:pPr>
      <w:r>
        <w:rPr>
          <w:b/>
        </w:rPr>
        <w:t>Lovász József</w:t>
      </w:r>
      <w:r>
        <w:rPr/>
        <w:t xml:space="preserve"> is jónak látja a beszámolót és pozitív változásokat is lát a művelődési ház tevékenységében.</w:t>
      </w:r>
    </w:p>
    <w:p>
      <w:pPr>
        <w:pStyle w:val="NormlZs"/>
        <w:spacing w:lineRule="auto" w:line="240" w:before="0" w:after="120"/>
        <w:rPr/>
      </w:pPr>
      <w:r>
        <w:rPr>
          <w:b/>
        </w:rPr>
        <w:t xml:space="preserve">Zsinka László </w:t>
      </w:r>
      <w:r>
        <w:rPr/>
        <w:t>javasolja, hogy</w:t>
      </w:r>
      <w:r>
        <w:rPr>
          <w:b/>
        </w:rPr>
        <w:t xml:space="preserve"> </w:t>
      </w:r>
      <w:r>
        <w:rPr/>
        <w:t xml:space="preserve">a művelődési ház igazgatója az elhangzottakat a jövőben vegye figyelembe és az átdolgozott munkatervet fogadja el a bizottság. </w:t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testületének Kulturális és Sport Bizottsága a Corvin Művelődési Ház 2008. évi tevékenységéről szóló szakmai beszámolóját elfogadja. 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/>
        <w:t>Határidő: 2009. április 16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spacing w:before="0" w:after="240"/>
        <w:jc w:val="both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  <w:t>Ács Anikó javasolja a Corvin Művelődési Ház közművelődési tevékenységének teljes kivizsg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inka László felkéri a bizottságot, hogy hozzon határozatot Ács Anikó javaslata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3/2009. (III. 18.) KSB</w:t>
      </w:r>
    </w:p>
    <w:p>
      <w:pPr>
        <w:pStyle w:val="Normal"/>
        <w:tabs>
          <w:tab w:val="clear" w:pos="708"/>
          <w:tab w:val="left" w:pos="1655" w:leader="none"/>
        </w:tabs>
        <w:jc w:val="both"/>
        <w:rPr/>
      </w:pPr>
      <w:r>
        <w:rPr/>
        <w:t>Budapest Főváros XVI. Kerületi Önkormányzat Képviselő-testületének Kulturális és Sport Bizottsága úgy határoz, hogy a Művelődési Ügyosztály közreműködésével a Corvin Művelődési Ház 2008. évi közművelődési tevékenységének vizsgálatára készüljön szempontsor.</w:t>
      </w:r>
    </w:p>
    <w:p>
      <w:pPr>
        <w:pStyle w:val="Normal"/>
        <w:rPr/>
      </w:pPr>
      <w:r>
        <w:rPr/>
        <w:t>A bizottság felkéri az elnökét, hogy a határozatról a Művelődési Ügyosztály vezetőjét értesítse.</w:t>
      </w:r>
    </w:p>
    <w:p>
      <w:pPr>
        <w:pStyle w:val="Normal"/>
        <w:rPr/>
      </w:pPr>
      <w:r>
        <w:rPr/>
        <w:t>Határidő: 2009. április 19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/>
      </w:pPr>
      <w:r>
        <w:rPr/>
        <w:t>Szavazás: 4 igen, 0 nem, 3 tartózkodás</w:t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>
          <w:b/>
          <w:b/>
        </w:rPr>
      </w:pPr>
      <w:r>
        <w:rPr>
          <w:b/>
        </w:rPr>
        <w:t>5. Javaslat a Corvin Művelődési Ház 2009. évi munkatervének elfogad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Kóczán Andrea, Abonyi János 15 óra 11 perckor kimennek a teremből.)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>Zsinka László</w:t>
      </w:r>
      <w:r>
        <w:rPr/>
        <w:t xml:space="preserve"> ismerteti a Corvin Művelődési Ház 2009. évi munkatervében megjelenő programokat, beszél a tevékenységekről és a kiadások, bevételek arányairól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Bankó László</w:t>
      </w:r>
      <w:r>
        <w:rPr/>
        <w:t xml:space="preserve"> elmondja, hogy a munkaterv még tervezet és majd az idő fogja megmutatni, hogy mi fog megvalósulni belőle.</w:t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4/2009. (III. 18.) KSB</w:t>
      </w:r>
    </w:p>
    <w:p>
      <w:pPr>
        <w:pStyle w:val="Normal"/>
        <w:rPr/>
      </w:pPr>
      <w:r>
        <w:rPr/>
        <w:t>Budapest Főváros XVI. Kerületi Önkormányzat Képviselő-testületének Kulturális és Sport Bizottsága a Corvin Művelődési Ház 2009. évi munkatervét elfogadja.</w:t>
      </w:r>
    </w:p>
    <w:p>
      <w:pPr>
        <w:pStyle w:val="Normal"/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rPr/>
      </w:pPr>
      <w:r>
        <w:rPr/>
        <w:t>Határidő: 2009. április 19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left" w:pos="3240" w:leader="none"/>
        </w:tabs>
        <w:spacing w:before="0" w:after="240"/>
        <w:jc w:val="both"/>
        <w:rPr/>
      </w:pPr>
      <w:r>
        <w:rPr/>
        <w:t>Szavazás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Abonyi János 15 óra 15 perckor, Kóczán Andrea 15 óra 19 perckor visszajön a terembe.)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a 319/2008. (VI.14.) KSB határozat alapján a Corvin Helytörténeti Klub részére nyújtott támogatás felhasználásáról szóló elszámolás és szakmai beszámoló elfogadására, továbbá javaslat a Corvin Helytörténeti Club 2009. évi tevékenység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a Corvin Helytörténeti Klub számára a bizottság </w:t>
      </w:r>
      <w:r>
        <w:rPr>
          <w:b/>
        </w:rPr>
        <w:t>4.000.000,-Ft</w:t>
      </w:r>
      <w:r>
        <w:rPr/>
        <w:t xml:space="preserve"> támogatást nyújtott 2008-ban. A Corvin Helytörténeti Klub vezetője a támogatási keret felhasználásáról elszámolt. A klubvezető kéri, hogy a bizottság támogassa a Helytörténeti Klub 2009. évi tevékenységét 4.500.000,-Ft-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indítványozza, hogy a bizottság csak első olvasatként tárgyalja az anyagot, ne döntsön, mert az elszámolásokban sok hibát, kétséges számlákat talált. Ezek zavarossá teszik számára az elszámolás és a beszámoló megértését, ezért nem tudja elfogadni az elszámolást. Elmondja, hogy észrevételeit leírta és eljuttatja azt a művelődési há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más Józsefné</w:t>
      </w:r>
      <w:r>
        <w:rPr/>
        <w:t xml:space="preserve"> (Corvin Művelődési Ház gazdasági vezetője) elmondja, hogy a számlák és a beszámoló is rendben vannak, amit Lovász József úr mond a kétséges számlákról, az félreértésen alap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vács Katalin </w:t>
      </w:r>
      <w:r>
        <w:rPr/>
        <w:t xml:space="preserve">megjegyzi, hogy a Corvin Művelődési Ház valamennyi számláját – részben önállóan gazdálkodó intézményként - a GAMESZ látja el ellenjegyzéssel, melyet minden esetben meg kell előznie az alaki szempontból való ellenőrzésnek. </w:t>
      </w:r>
    </w:p>
    <w:p>
      <w:pPr>
        <w:pStyle w:val="Normal"/>
        <w:jc w:val="both"/>
        <w:rPr/>
      </w:pPr>
      <w:r>
        <w:rPr>
          <w:b/>
        </w:rPr>
        <w:t>Zsinka László e</w:t>
      </w:r>
      <w:r>
        <w:rPr/>
        <w:t>lmondja, hogy a helytörténeti munka folytatását fontosnak és támogatandónak tartja a hagyományok ápol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megjegyzi, hogy a munkát személyesen ő is értékeli, de az elszámolásokat nem találja pontosnak, áttekinthetőnek, sok problémát tapasztal. Javasolja, hogy történjen meg egy belső vizsgálat az elszámoláss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Katalin</w:t>
      </w:r>
      <w:r>
        <w:rPr/>
        <w:t xml:space="preserve"> felhívja a bizottsági tagok figyelmét, hogy az elszámolásra vonatkozó számlák a Művelődési Ügyosztályon megtekinthető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bizottság a benyújtott beszámolóból és elszámolásból alakíthatja ki az elszámolással kapcsolatos véleményét. Javasolja, hogy a határozati javaslatot a bizottság fogadja el. Elmondja továbbá, hogy a művelődési ház ellenőrzésének keretében a Corvin Helytörténeti Klub tevékenységének gazdasági ellenőrzését a belső ellenőrzés vizsgálja. Indítványozza, hogy a vizsgálati jelentést a Képviselő-testület előtt a bizottság is megismer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antos Antal </w:t>
      </w:r>
      <w:r>
        <w:rPr/>
        <w:t>elmondja, hogy ő személy szerint a lehető legtisztességesebben járt el, a helytörténeti munka nagy felelősséggel jár, nem érti a Lovász József úr kritikáját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8. évi támogatás felhasználásáról szóló elszámolás elfogadására tett javaslattal és a 2009. évi támogatás megszavazására tett javaslattal kapcsolatban az alábbi határozatokat hozza: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5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ban működő </w:t>
      </w:r>
      <w:r>
        <w:rPr>
          <w:b/>
        </w:rPr>
        <w:t xml:space="preserve">Corvin Helytörténeti Klub szakmai beszámolóját </w:t>
      </w:r>
      <w:r>
        <w:rPr/>
        <w:t xml:space="preserve">a klub </w:t>
      </w:r>
      <w:r>
        <w:rPr>
          <w:b/>
        </w:rPr>
        <w:t xml:space="preserve">2008. évi tevékenységéről </w:t>
      </w:r>
      <w:r>
        <w:rPr/>
        <w:t xml:space="preserve">és a </w:t>
      </w:r>
      <w:r>
        <w:rPr>
          <w:b/>
        </w:rPr>
        <w:t>támogatás felhasználásáról</w:t>
      </w:r>
      <w:r>
        <w:rPr/>
        <w:t xml:space="preserve"> szóló </w:t>
      </w:r>
      <w:r>
        <w:rPr>
          <w:b/>
        </w:rPr>
        <w:t>elszámolását</w:t>
      </w:r>
      <w:r>
        <w:rPr/>
        <w:t xml:space="preserve">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 Corvin Helytörténeti Klub vezetőjét értesítse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4 igen, 1 nem, 2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ban működő </w:t>
      </w:r>
      <w:r>
        <w:rPr>
          <w:b/>
        </w:rPr>
        <w:t>Corvin Helytörténeti Klub 2009. évi tevékenységét 4.000.000,-Ft-tal támogatja</w:t>
      </w:r>
      <w:r>
        <w:rPr/>
        <w:t xml:space="preserve"> a 2009. évi Közművelődés, kerületi sport és helytörténet támogatása keret terhére.</w:t>
      </w:r>
    </w:p>
    <w:p>
      <w:pPr>
        <w:pStyle w:val="NormlZs"/>
        <w:spacing w:lineRule="auto" w:line="240" w:before="0" w:after="0"/>
        <w:rPr/>
      </w:pPr>
      <w:r>
        <w:rPr>
          <w:b/>
        </w:rPr>
        <w:t>A támogatási összeg felhasználható</w:t>
      </w:r>
      <w:r>
        <w:rPr/>
        <w:t xml:space="preserve"> a kerület történetét feldolgozó kiadványok megjelentetésével, a kiállítások szervezésével járó dologi költségekre, jogdíjakra, vetélkedők, előadások szervezésére, adminisztrációs kiadásokra.</w:t>
      </w:r>
    </w:p>
    <w:p>
      <w:pPr>
        <w:pStyle w:val="Normal"/>
        <w:jc w:val="both"/>
        <w:rPr/>
      </w:pPr>
      <w:r>
        <w:rPr/>
        <w:t xml:space="preserve">A támogatási összeg felhasználásának </w:t>
      </w:r>
      <w:r>
        <w:rPr>
          <w:b/>
        </w:rPr>
        <w:t>elszámolási határideje</w:t>
      </w:r>
      <w:r>
        <w:rPr/>
        <w:t>: 2009. december 15.</w:t>
      </w:r>
    </w:p>
    <w:p>
      <w:pPr>
        <w:pStyle w:val="TextBodyIndent"/>
        <w:spacing w:before="0" w:after="0"/>
        <w:ind w:left="0" w:hanging="12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-szám is), továbbá a számlamásolatára rá kell vezetni, hogy „a bizonylat az eredetivel mindenben megegyezik, melyet a támogatott aláírásával/bélyegzőlenyomatával hitelesít. ”</w:t>
      </w:r>
    </w:p>
    <w:p>
      <w:pPr>
        <w:pStyle w:val="TextBodyIndent"/>
        <w:spacing w:before="0" w:after="0"/>
        <w:ind w:left="0" w:hanging="12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lZs"/>
        <w:spacing w:lineRule="auto" w:line="240" w:before="0" w:after="0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önrész biztosítására „a helyi önkormányzatok közművelődési érdekeltség-növelő” pályázat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 jelenlévőkkel, hogy a helyi önkormányzatok könyvtári és közművelődési érdekeltségnövelő támogatásának pályázati lehetőségét a 4/2004. (II.20.) NKÖM rendelet szabályozza. Az önkormányzat évek óta részt vesz ezen a pályázaton, ahol az önkormányzat által fenntartott közművelődési intézmény közösségi színterének technikai és műszaki eszközállományának bővítésére lehet támogatást nyerni. Az előterjesztésben javasolt pályázati önrész összegével ellentétben 3.000.000,-Ft önrész biztosítását indítványozza, a polgármester úrral történt egyeztetést követően. A pályázat benyújtásának határideje 2009. március 25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7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orvin Művelődési Ház épülete technikai felszerelésének fejlesztése céljából benyújtott – </w:t>
      </w:r>
      <w:r>
        <w:rPr>
          <w:b/>
        </w:rPr>
        <w:t>helyi önkormányzatok közművelődési érdekeltségnövelő támogatása</w:t>
      </w:r>
      <w:r>
        <w:rPr/>
        <w:t xml:space="preserve"> elnevezésű pályázat önrészeként </w:t>
      </w:r>
      <w:r>
        <w:rPr>
          <w:b/>
        </w:rPr>
        <w:t>3.000.000,-Ft-</w:t>
      </w:r>
      <w:r>
        <w:rPr/>
        <w:t xml:space="preserve">ot biztosít a </w:t>
      </w:r>
      <w:r>
        <w:rPr>
          <w:b/>
        </w:rPr>
        <w:t>2009. évi költségvetés pályázati 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bizottság felkéri a polgármestert a pályázati önrész jóváhagyására. </w:t>
      </w:r>
    </w:p>
    <w:p>
      <w:pPr>
        <w:pStyle w:val="Normal"/>
        <w:jc w:val="both"/>
        <w:rPr/>
      </w:pPr>
      <w:r>
        <w:rPr/>
        <w:t>Felkéri továbbá az elnökét, hogy gondoskodjon a pályázat elkészítéséről és határidőben történő továbbításáról.</w:t>
      </w:r>
    </w:p>
    <w:p>
      <w:pPr>
        <w:pStyle w:val="Normal"/>
        <w:jc w:val="both"/>
        <w:rPr/>
      </w:pPr>
      <w:r>
        <w:rPr/>
        <w:t>A támogatási összeg felhasználásával kapcsolatos támogatási szerződés megkötésére a pályázati döntést követő 30 napon belül kerül sor.</w:t>
      </w:r>
    </w:p>
    <w:p>
      <w:pPr>
        <w:pStyle w:val="Normal"/>
        <w:jc w:val="both"/>
        <w:rPr/>
      </w:pPr>
      <w:r>
        <w:rPr/>
        <w:t>Határidő: az önrész biztosítására 2009. március 18.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 pályázat továbbítása: 2009. március 25.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Javaslat a 2009. évi közművelődés, kerületi sport és helytörténet támogatása 6/a tábla 16. sorában és a 6/b tábla 1., 2. sorában rendelkezésre álló közművelődés, kerületi sport támogatása keretekből alkeretek meghatároz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Budapest Főváros XVI. kerületi Önkormányzatának az önkormányzat 2009. évi költségvetéséről szóló </w:t>
      </w:r>
      <w:r>
        <w:rPr>
          <w:b/>
        </w:rPr>
        <w:t>8/2009. (II.27.)</w:t>
      </w:r>
      <w:r>
        <w:rPr/>
        <w:t xml:space="preserve"> rendeletének 6/a tábla 16. sorában és a 6/b tábla 1. és 2. sorában biztosított támogatási kereteket a rendelet a bizottság hatáskörébe helyezte. A keretek terhére az előterjesztésben javasolt alkeretek biztosítását indítványo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javaslattal egyetért, és a következő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8/2009. (III. 18.) KSB</w:t>
      </w:r>
    </w:p>
    <w:p>
      <w:pPr>
        <w:pStyle w:val="BodyText2"/>
        <w:ind w:left="74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09. évi közművelődés, kerületi sport és helytörténet támogatása</w:t>
      </w:r>
      <w:r>
        <w:rPr/>
        <w:t xml:space="preserve"> (6/a tábla 16. sor) keretből</w:t>
      </w:r>
    </w:p>
    <w:p>
      <w:pPr>
        <w:pStyle w:val="Normal"/>
        <w:rPr>
          <w:b/>
          <w:b/>
        </w:rPr>
      </w:pPr>
      <w:r>
        <w:rPr/>
        <w:t>- a sportpályázatok támogatására:</w:t>
        <w:tab/>
        <w:tab/>
        <w:tab/>
        <w:tab/>
      </w:r>
      <w:r>
        <w:rPr>
          <w:b/>
        </w:rPr>
        <w:t>4.000.000,-Ft-ot,</w:t>
      </w:r>
    </w:p>
    <w:p>
      <w:pPr>
        <w:pStyle w:val="Normal"/>
        <w:rPr/>
      </w:pPr>
      <w:r>
        <w:rPr/>
        <w:t>- közművelődés támogatásra kiírt pályázat tám.</w:t>
        <w:tab/>
        <w:tab/>
      </w:r>
      <w:r>
        <w:rPr>
          <w:b/>
        </w:rPr>
        <w:t>4.000.000,-Ft –ot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Helytörténettel kapcsolatos munkák költségeire</w:t>
        <w:tab/>
        <w:tab/>
      </w:r>
      <w:r>
        <w:rPr>
          <w:b/>
        </w:rPr>
        <w:t>4.000.000,-Ft- ot  különít el.</w:t>
      </w:r>
    </w:p>
    <w:p>
      <w:pPr>
        <w:pStyle w:val="Normal"/>
        <w:ind w:left="99" w:hanging="0"/>
        <w:rPr/>
      </w:pPr>
      <w:r>
        <w:rPr/>
        <w:t>Határidő: 2009. március 18.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9/2009. (III. 18.) KSB</w:t>
      </w:r>
    </w:p>
    <w:p>
      <w:pPr>
        <w:pStyle w:val="BodyText2"/>
        <w:spacing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09</w:t>
      </w:r>
      <w:r>
        <w:rPr/>
        <w:t xml:space="preserve">. évi </w:t>
      </w:r>
      <w:r>
        <w:rPr>
          <w:b/>
        </w:rPr>
        <w:t>kerületi</w:t>
      </w:r>
      <w:r>
        <w:rPr/>
        <w:t xml:space="preserve"> </w:t>
      </w:r>
      <w:r>
        <w:rPr>
          <w:b/>
        </w:rPr>
        <w:t>sport támogatása</w:t>
      </w:r>
      <w:r>
        <w:rPr/>
        <w:t xml:space="preserve"> (6/b tábla 2. sor)</w:t>
      </w:r>
      <w:r>
        <w:rPr>
          <w:i/>
        </w:rPr>
        <w:t xml:space="preserve"> </w:t>
      </w:r>
      <w:r>
        <w:rPr/>
        <w:t xml:space="preserve">keretből </w:t>
      </w:r>
    </w:p>
    <w:p>
      <w:pPr>
        <w:pStyle w:val="Normal"/>
        <w:jc w:val="both"/>
        <w:rPr>
          <w:b/>
          <w:b/>
        </w:rPr>
      </w:pPr>
      <w:r>
        <w:rPr/>
        <w:t>- sportpályázati kiírásban megfogalmazott célokra:</w:t>
        <w:tab/>
        <w:tab/>
      </w:r>
      <w:r>
        <w:rPr>
          <w:b/>
        </w:rPr>
        <w:t xml:space="preserve">3.500.000,-Ft-ot, </w:t>
      </w:r>
    </w:p>
    <w:p>
      <w:pPr>
        <w:pStyle w:val="Normal"/>
        <w:rPr>
          <w:b/>
          <w:b/>
        </w:rPr>
      </w:pPr>
      <w:r>
        <w:rPr/>
        <w:t>- az Önkormányzat közoktatási intézményeinek diáksportját ösztönző támogatásra:</w:t>
        <w:tab/>
        <w:tab/>
        <w:tab/>
        <w:tab/>
        <w:tab/>
        <w:tab/>
        <w:tab/>
      </w:r>
      <w:r>
        <w:rPr>
          <w:b/>
        </w:rPr>
        <w:t>2.500.000,-Ft-ot különít el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Határidő: 2009. március 18.</w:t>
        <w:tab/>
      </w:r>
    </w:p>
    <w:p>
      <w:pPr>
        <w:pStyle w:val="Normal"/>
        <w:ind w:left="360" w:hanging="360"/>
        <w:jc w:val="both"/>
        <w:rPr/>
      </w:pPr>
      <w:r>
        <w:rPr/>
        <w:t>Felelős: Zsinka László a bizottság elnöke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Szavazás: 6 igen, 0 nem, 1 tartózkodás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0/2009. (III. 18.) KSB</w:t>
      </w:r>
    </w:p>
    <w:p>
      <w:pPr>
        <w:pStyle w:val="BodyText2"/>
        <w:ind w:left="74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09</w:t>
      </w:r>
      <w:r>
        <w:rPr/>
        <w:t xml:space="preserve">. évi kerületi </w:t>
      </w:r>
      <w:r>
        <w:rPr>
          <w:b/>
        </w:rPr>
        <w:t>közművelődés támogatása</w:t>
      </w:r>
      <w:r>
        <w:rPr/>
        <w:t xml:space="preserve"> keretből (6/b tábla 1.sor 13.025.000,-Ft) az alábbi alkereteket határozza meg: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-</w:t>
      </w:r>
      <w:r>
        <w:rPr>
          <w:b/>
        </w:rPr>
        <w:t xml:space="preserve"> közművelődési</w:t>
      </w:r>
      <w:r>
        <w:rPr/>
        <w:t xml:space="preserve"> pályázatban megfogalmazott célokra:          </w:t>
      </w:r>
      <w:r>
        <w:rPr>
          <w:b/>
        </w:rPr>
        <w:t>5.000.000,-Ft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- történelmi emlékhelyekre szervezett kirándulások támogatására:</w:t>
      </w:r>
    </w:p>
    <w:p>
      <w:pPr>
        <w:pStyle w:val="Normal"/>
        <w:tabs>
          <w:tab w:val="clear" w:pos="708"/>
          <w:tab w:val="left" w:pos="360" w:leader="none"/>
        </w:tabs>
        <w:ind w:left="5892" w:hanging="0"/>
        <w:jc w:val="both"/>
        <w:rPr/>
      </w:pPr>
      <w:r>
        <w:rPr/>
        <w:t xml:space="preserve"> </w:t>
      </w:r>
      <w:r>
        <w:rPr>
          <w:b/>
        </w:rPr>
        <w:t>3.500.000,-Ft.</w:t>
      </w:r>
    </w:p>
    <w:p>
      <w:pPr>
        <w:pStyle w:val="Normal"/>
        <w:rPr/>
      </w:pPr>
      <w:r>
        <w:rPr/>
        <w:t>Határidő: 2009. március 18.</w:t>
      </w:r>
    </w:p>
    <w:p>
      <w:pPr>
        <w:pStyle w:val="Normal"/>
        <w:ind w:left="360" w:hanging="360"/>
        <w:jc w:val="both"/>
        <w:rPr/>
      </w:pPr>
      <w:r>
        <w:rPr/>
        <w:t>Felelős: Zsinka László a bizottság elnöke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Javaslat a 2009. évi közművelődési pályázat kiírás és a pályázati adatlap tartalmi és formai elemeinek jóváhagyására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Zsinka László</w:t>
      </w:r>
      <w:r>
        <w:rPr/>
        <w:t xml:space="preserve"> tájékoztatja a jelenlévőket, hogy a költségvetési rendeletben a bizottság hatáskörébe tartozó támogatási keretek felhasználására a kerületi közművelődési tevékenység előmozdítását célzóan a bizottság minden évben pályázati felhívást tesz közzé. </w:t>
      </w:r>
    </w:p>
    <w:p>
      <w:pPr>
        <w:pStyle w:val="NormlZs"/>
        <w:spacing w:lineRule="auto" w:line="240" w:before="0" w:after="120"/>
        <w:rPr>
          <w:color w:val="C0C0C0"/>
        </w:rPr>
      </w:pPr>
      <w:r>
        <w:rPr/>
        <w:t xml:space="preserve">Javasolja a 2009. évi közművelődési pályázati kiírás és a pályázati adatlap tartalmi és formai elemeinek jóváhagyását. </w:t>
      </w:r>
    </w:p>
    <w:p>
      <w:pPr>
        <w:pStyle w:val="Normal"/>
        <w:jc w:val="both"/>
        <w:rPr/>
      </w:pPr>
      <w:r>
        <w:rPr/>
        <w:t xml:space="preserve">A bizottság tagjai részéről nem hangzik el kérdés a javaslatta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i közművelődési pályázat kiírás és a pályázati adatlap tartalmi és formai elemeinek jóváhagyásával kapcsolatban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1/2009. (III. 18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z előterjesztés mellékletét képező, </w:t>
      </w:r>
      <w:r>
        <w:rPr>
          <w:b/>
        </w:rPr>
        <w:t>a kerületi közművelődési tevékenység támogatására vonatkozó</w:t>
      </w:r>
      <w:r>
        <w:rPr/>
        <w:t xml:space="preserve"> </w:t>
      </w:r>
      <w:r>
        <w:rPr>
          <w:b/>
        </w:rPr>
        <w:t>2009. évi pályázati felhívást és a pályázati adatlapot jóváhagyja.</w:t>
      </w:r>
    </w:p>
    <w:p>
      <w:pPr>
        <w:pStyle w:val="Normal"/>
        <w:ind w:left="50" w:hanging="0"/>
        <w:jc w:val="both"/>
        <w:rPr/>
      </w:pPr>
      <w:r>
        <w:rPr/>
        <w:t>Felkéri a bizottság az elnökét, hogy gondoskodjon arról, hogy a pályázati felhívásban a pályázatok támogatására rendelkezésre álló keret kerüljön közzétételre, továbbá gondoskodjon a felhívás megjelentetéséről az Önkormányzat hivatalos lapjában és a honlapon, valamint juttassa azt el a közoktatási intézmények részére.</w:t>
      </w:r>
    </w:p>
    <w:p>
      <w:pPr>
        <w:pStyle w:val="Normal"/>
        <w:ind w:left="50" w:hanging="0"/>
        <w:jc w:val="both"/>
        <w:rPr/>
      </w:pPr>
      <w:r>
        <w:rPr/>
        <w:t>Határidő: 2009. március 31.</w:t>
      </w:r>
    </w:p>
    <w:p>
      <w:pPr>
        <w:pStyle w:val="Normal"/>
        <w:ind w:left="50" w:hanging="0"/>
        <w:jc w:val="both"/>
        <w:rPr/>
      </w:pPr>
      <w:r>
        <w:rPr/>
        <w:t>Felelős: Zsinka László, a bizottság elnöke</w:t>
      </w:r>
    </w:p>
    <w:p>
      <w:pPr>
        <w:pStyle w:val="Normal"/>
        <w:ind w:left="50" w:hanging="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Javaslat a 2009. évi sport pályázati kiírás jóváhagy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bizottság a hatáskörébe rendelt támogatási keretek felhasználására, a kerületi sporttevékenység támogatására minden évben pályázati felhívást tesz közzé. Javasolja a pályázati felhívás jóváhagy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2/2009. (III. 18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z előterjesztés mellékletét képező, </w:t>
      </w:r>
      <w:r>
        <w:rPr>
          <w:b/>
        </w:rPr>
        <w:t>a kerületi sporttevékenység támogatására vonatkozó 2009. évi pályázati felhívást jóváhagyja</w:t>
      </w:r>
      <w:r>
        <w:rPr/>
        <w:t>.</w:t>
      </w:r>
    </w:p>
    <w:p>
      <w:pPr>
        <w:pStyle w:val="Normal"/>
        <w:ind w:left="50" w:hanging="0"/>
        <w:jc w:val="both"/>
        <w:rPr/>
      </w:pPr>
      <w:r>
        <w:rPr/>
        <w:t>Felkéri a bizottság az elnökét, hogy gondoskodjon arról, hogy a pályázati felhívásban a pályázatok támogatására rendelkezésre álló keret kerüljön közzétételre, továbbá gondoskodjon a felhívás közzétételéről a helyben szokásos módon: az Önkormányzat hivatalos lapjában, a honlapon történő megjelentetésről, valamint a pályázati felhívás közoktatási intézményekbe történő eljuttatásáról.</w:t>
      </w:r>
    </w:p>
    <w:p>
      <w:pPr>
        <w:pStyle w:val="Normal"/>
        <w:ind w:left="50" w:hanging="0"/>
        <w:jc w:val="both"/>
        <w:rPr/>
      </w:pPr>
      <w:r>
        <w:rPr/>
        <w:t>Határidő: 2009. március 31.</w:t>
      </w:r>
    </w:p>
    <w:p>
      <w:pPr>
        <w:pStyle w:val="Normal"/>
        <w:ind w:left="50" w:hanging="0"/>
        <w:rPr/>
      </w:pPr>
      <w:r>
        <w:rPr/>
        <w:t>Felelős: Zsinka László, a bizottság elnöke</w:t>
      </w:r>
    </w:p>
    <w:p>
      <w:pPr>
        <w:pStyle w:val="Normal"/>
        <w:ind w:left="50" w:hanging="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1. Javaslat a kiemelt támogatásban részesülő kerületi sportegyesületek 2009. I. félévi működési költség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bizottság a 19/2009. (II. 18.) határozatában elfogadta azt a szempontrendszert, amely alapján kiszámításra kerül az egyesületek 2009. évi működési támogatása. Javasolja, hasonlóan a korábbi évekhez, hogy a kiemelt támogatásban részesülő kerületi sportegyesületek 2009. I. félévi működési költségének támogatására tett javaslatát a bizottság fogadja el.</w:t>
      </w:r>
    </w:p>
    <w:p>
      <w:pPr>
        <w:pStyle w:val="NormlZs"/>
        <w:tabs>
          <w:tab w:val="clear" w:pos="708"/>
          <w:tab w:val="left" w:pos="882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53/2009. (III. 18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erületi kiemelten támogatott sportegyesületek 2009. I félévi</w:t>
      </w:r>
      <w:r>
        <w:rPr/>
        <w:t xml:space="preserve"> működési, létesítmény-fenntartási, illetve bérleti díjjal kapcsolatos költségeihez a </w:t>
      </w:r>
      <w:r>
        <w:rPr>
          <w:b/>
          <w:bCs/>
        </w:rPr>
        <w:t>2009. évi közművelődési, kerületi sport és helytörténeti támogatása keret</w:t>
      </w:r>
      <w:r>
        <w:rPr/>
        <w:t xml:space="preserve"> terhére az alábbi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>2.115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>2.489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ab/>
        <w:t>2.03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</w:t>
        <w:tab/>
        <w:t xml:space="preserve">   2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ab/>
        <w:t xml:space="preserve">   334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ab/>
        <w:t xml:space="preserve">   142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 xml:space="preserve">   32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Mindösszesen: </w:t>
        <w:tab/>
        <w:tab/>
        <w:tab/>
        <w:tab/>
        <w:t xml:space="preserve">          </w:t>
      </w:r>
      <w:r>
        <w:rPr>
          <w:b/>
        </w:rPr>
        <w:t>7.634.000,-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ra, a versenyekre való utazás, szállásköltség kifizetésére, továbbá sportszer, sporteszköz vásárlására, sportlétesítmény üzemeltetési és bérlet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09. július 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 xml:space="preserve">az egyesületek figyelmét arra, hogy a </w:t>
      </w:r>
      <w:r>
        <w:rPr>
          <w:b/>
        </w:rPr>
        <w:t>második félévi</w:t>
      </w:r>
      <w:r>
        <w:rPr/>
        <w:t xml:space="preserve"> támogatás utalásának feltétele az első félévi támogatási összeg felhasználásáról szóló elszámolás megküldése, továbbá annak igazolása, hogy az egyesület részt vett a kerületi diáksport versenyek bonyolításában vagy lehetőségeihez mérten 2009. első félévében lakossági sportnapot szervezett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 2009. április 10. 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Javaslat a Fővárosi Szabó Ervin Könyvtár két, a XVI. kerületben működő fiókkönyvtárának 2009. évi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 xml:space="preserve">tájékoztatja a jelenlévőket, hogy a Fővárosi Szabó Ervin Könyvtár XVI. kerületi fiókkönyvtárait felügyelő intézményvezető kérelmet juttatott el a bizottsághoz, melyben kéri, hogy a bizottság az előző évekhez hasonlóan 2009-ben is járuljon hozzá a könyvtár XVI. kerületi fiókjaiba történő beszerzésekhez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54/2009. (III. 18.) 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Budapest Főváros XVI. kerületi Önkormányzat Képviselő-testületének Kulturális és Sport Bizottsága a Fővárosi Szabó Ervin Könyvtár XVI. kerületben működő fiókkönyvtárainak beszerzéseit </w:t>
      </w:r>
      <w:r>
        <w:rPr>
          <w:b/>
        </w:rPr>
        <w:t>1.000.000.-Ft-tal</w:t>
      </w:r>
      <w:r>
        <w:rPr/>
        <w:t xml:space="preserve"> támogatja a 2009. évi közművelődés, kerületi sport és helytörténet támogatása keret terhé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 támogatás felhasználható:</w:t>
      </w:r>
      <w:r>
        <w:rPr/>
        <w:t xml:space="preserve"> a Fővárosi Szabó Ervin Könyvtár XVI. kerületi fiókkönyvtárainak állománybővítésére, továbbá a támogatási összeg 20% -a a „Kertvárosi Kávéházi Esték” és egyéb programok kiadásaira.</w:t>
      </w:r>
    </w:p>
    <w:p>
      <w:pPr>
        <w:pStyle w:val="Normal"/>
        <w:jc w:val="both"/>
        <w:rPr/>
      </w:pPr>
      <w:r>
        <w:rPr/>
        <w:t>A támogatás elszámolási határideje: 2009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könyvtár régióigazgatóját, valamint a támogatási szerződés megkötését követően polgármester útján gondoskodjon az összeg utalásáról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április 3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Zsinka László bizottsági elnök 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3. Javaslat a Corvin Mátyás Gimnázium és Műszaki Szakközépiskola kérelmének támogat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atja a bizottságot a</w:t>
      </w:r>
      <w:r>
        <w:rPr>
          <w:b/>
        </w:rPr>
        <w:t xml:space="preserve"> </w:t>
      </w:r>
      <w:r>
        <w:rPr/>
        <w:t>Corvin Mátyás Gimnázium és Műszaki Szakközépiskola</w:t>
      </w:r>
      <w:r>
        <w:rPr>
          <w:b/>
        </w:rPr>
        <w:t xml:space="preserve"> </w:t>
      </w:r>
      <w:r>
        <w:rPr/>
        <w:t>kérelméről,</w:t>
      </w:r>
      <w:r>
        <w:rPr>
          <w:b/>
        </w:rPr>
        <w:t xml:space="preserve"> </w:t>
      </w:r>
      <w:r>
        <w:rPr/>
        <w:t>melyben az intézmény vezetője a 2009. május 17-18-án megrendezésre kerülő „ ludwigsburgi német-magyar partnerkapcsolat 20. évfordulójára szervezett” programról ad tájékoztatást, egyben kéri a bizottságot, hogy támogassa a program megvalósításá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mogatási javaslattal egyetért, és a következő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55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 Mátyás Gimnázium és Műszaki Szakközépiskola által 2009. május 17-18-án megrendezésre kerülő ludwigsburgi német-magyar partnerkapcsolat 20. évforduló ünnepségének költségeihez 100.000,-Ft támogatást nyújt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a Corvin Mátyás Gimnázium és Műszaki Szakközépiskola által szervezett Bécs-Budapest szárnyashajó út utazási költségére és szállásköltségre.</w:t>
      </w:r>
    </w:p>
    <w:p>
      <w:pPr>
        <w:pStyle w:val="Normal"/>
        <w:jc w:val="both"/>
        <w:rPr/>
      </w:pPr>
      <w:r>
        <w:rPr/>
        <w:t>A támogatási összeg felhasználásának elszámolási határideje: a felhasználást követő 30 napon belül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09. április 3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Javaslat a 181-310/2008. (V. 14.) KSB határozatok alapján nyújtott közművelődési pályázati támogatások felhasználásáról szóló elszámolások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b/>
        </w:rPr>
        <w:t>Zsinka László</w:t>
      </w:r>
      <w:r>
        <w:rPr/>
        <w:t xml:space="preserve"> elmondja, hogy a 2008. évi közművelődési pályázatokon nyertes pályázók a kapott támogatási összeg felhasználásáról elszámoltak. Javasolja az elszámolások elfogadásá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181-310</w:t>
      </w:r>
      <w:r>
        <w:rPr>
          <w:b/>
        </w:rPr>
        <w:t>/</w:t>
      </w:r>
      <w:r>
        <w:rPr/>
        <w:t xml:space="preserve">2008.(III. 14.) határozatok alapján nyújtott támogatások felhasználásáról szóló elszámolásokkal kapcsolatban nem tesznek fel kérdés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6/2009. (III. 18.) KSB</w:t>
      </w:r>
    </w:p>
    <w:p>
      <w:pPr>
        <w:pStyle w:val="Normal"/>
        <w:jc w:val="both"/>
        <w:rPr/>
      </w:pPr>
      <w:r>
        <w:rPr/>
        <w:t>Budapest Főváros XVI. kerületi Önkormányzat Képviselő testületének Kulturális és Sport Bizottsága a 181-310/2008. (V. 14.)</w:t>
      </w:r>
      <w:r>
        <w:rPr>
          <w:b/>
        </w:rPr>
        <w:t xml:space="preserve"> </w:t>
      </w:r>
      <w:r>
        <w:rPr/>
        <w:t>határozatok</w:t>
      </w:r>
      <w:r>
        <w:rPr>
          <w:b/>
        </w:rPr>
        <w:t xml:space="preserve"> </w:t>
      </w:r>
      <w:r>
        <w:rPr/>
        <w:t>alapján a 2008. évi kerületi közművelődési tevékenység támogatására pályázati úton nyújtott támogatások felhasználásáról szóló beszámolókat, elszámolásokat elfogadja.</w:t>
      </w:r>
    </w:p>
    <w:p>
      <w:pPr>
        <w:pStyle w:val="Normal"/>
        <w:jc w:val="both"/>
        <w:rPr/>
      </w:pPr>
      <w:r>
        <w:rPr>
          <w:spacing w:val="-4"/>
        </w:rPr>
        <w:t xml:space="preserve">A bizottság felkéri az elnökét, hogy a határozatról értesítse az érintetteket. </w:t>
      </w:r>
    </w:p>
    <w:p>
      <w:pPr>
        <w:pStyle w:val="NormlZs"/>
        <w:spacing w:lineRule="auto" w:line="240" w:before="0" w:after="0"/>
        <w:rPr/>
      </w:pPr>
      <w:r>
        <w:rPr/>
        <w:t>Határidő: 2009. április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Javaslat a 381/2008. (XI. 19.) KSB határozat alapján a KALOT Szilasmenti Népfőiskolai Egyesület részére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sinka László</w:t>
      </w:r>
      <w:r>
        <w:rPr/>
        <w:t xml:space="preserve"> beszámol</w:t>
      </w:r>
      <w:r>
        <w:rPr>
          <w:b/>
        </w:rPr>
        <w:t xml:space="preserve"> </w:t>
      </w:r>
      <w:r>
        <w:rPr/>
        <w:t>a 381/2008. (XI. 19.) KSB határozat alapján a KALOT Szilasmenti Népfőiskolai Egyesület részére nyújtott támogatás felhasználásáról és elszámolásáról.</w:t>
      </w:r>
    </w:p>
    <w:p>
      <w:pPr>
        <w:pStyle w:val="Normal"/>
        <w:jc w:val="both"/>
        <w:rPr/>
      </w:pPr>
      <w:r>
        <w:rPr/>
        <w:t>Az egyesület az elnyert összeget a „Moldvai Táncház” program költségeire használta fel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számolás elfogadására tett javaslattal kapcsolatban a következő határozatot hozz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7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81/2008. (XI. 19.) </w:t>
      </w:r>
      <w:r>
        <w:rPr/>
        <w:t xml:space="preserve">határozat alapján, a KALOT Szilasmenti Népfőiskolai Egyesület részére nyújtott 20.000,-Ft összegű támogatás felhasználásáról szóló elszámolást és szakmai beszámolót elfogadja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Javaslat a 38/2008. (III. 19.) KSB határozat alapján a „helyi önkormányzatok érdekeltségnövelő” pályázat önrészének biztosításához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</w:t>
      </w:r>
      <w:r>
        <w:rPr>
          <w:b/>
        </w:rPr>
        <w:t xml:space="preserve"> </w:t>
      </w:r>
      <w:r>
        <w:rPr/>
        <w:t xml:space="preserve">a bizottság a </w:t>
      </w:r>
      <w:r>
        <w:rPr>
          <w:b/>
        </w:rPr>
        <w:t xml:space="preserve">38/2008. (III. 19.) </w:t>
      </w:r>
      <w:r>
        <w:rPr/>
        <w:t xml:space="preserve">határozat alapján </w:t>
      </w:r>
      <w:r>
        <w:rPr>
          <w:b/>
          <w:lang w:val="en-US" w:eastAsia="en-US"/>
        </w:rPr>
        <w:t>2.500.000,-Ft-ot</w:t>
      </w:r>
      <w:r>
        <w:rPr>
          <w:lang w:val="en-US" w:eastAsia="en-US"/>
        </w:rPr>
        <w:t xml:space="preserve"> biztosított a „Helyi önkormányzatok közművelődési </w:t>
      </w:r>
      <w:r>
        <w:rPr/>
        <w:t xml:space="preserve">érdekeltségnövelő, </w:t>
      </w:r>
      <w:r>
        <w:rPr>
          <w:lang w:val="en-US" w:eastAsia="en-US"/>
        </w:rPr>
        <w:t>fejlesztő támogatása</w:t>
      </w:r>
      <w:r>
        <w:rPr/>
        <w:t>”</w:t>
      </w:r>
      <w:r>
        <w:rPr>
          <w:lang w:val="en-US" w:eastAsia="en-US"/>
        </w:rPr>
        <w:t xml:space="preserve"> pályázat önrészére</w:t>
      </w:r>
      <w:r>
        <w:rPr/>
        <w:t xml:space="preserve">. A bizottság által megszavazott pályázati önrész összege kiegészült a Magyar Államkincstár </w:t>
      </w:r>
      <w:r>
        <w:rPr>
          <w:b/>
        </w:rPr>
        <w:t xml:space="preserve">1.410.000,- </w:t>
      </w:r>
      <w:r>
        <w:rPr/>
        <w:t xml:space="preserve">Ft összegű érdekeltségnövelő támogatásával. </w:t>
      </w:r>
    </w:p>
    <w:p>
      <w:pPr>
        <w:pStyle w:val="Normal"/>
        <w:jc w:val="both"/>
        <w:rPr/>
      </w:pPr>
      <w:r>
        <w:rPr/>
        <w:t xml:space="preserve">A Corvin Művelődési Ház a 2008-ban kapott </w:t>
      </w:r>
      <w:r>
        <w:rPr>
          <w:lang w:val="en-US" w:eastAsia="en-US"/>
        </w:rPr>
        <w:t xml:space="preserve">3.910.000,-Ft felhasználásáról elszám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lang w:val="en-US" w:eastAsia="en-US"/>
        </w:rPr>
        <w:t xml:space="preserve">3.910.000,-Ft felhasználásáról szóló elszámolás elfogadására tett </w:t>
      </w:r>
      <w:r>
        <w:rPr/>
        <w:t>javaslattal kapcsolatban következő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8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 részére a </w:t>
      </w:r>
      <w:r>
        <w:rPr>
          <w:lang w:val="en-US" w:eastAsia="en-US"/>
        </w:rPr>
        <w:t>„Helyi önkormányzatok közművelődési</w:t>
      </w:r>
      <w:r>
        <w:rPr/>
        <w:t xml:space="preserve"> érdekeltségnövelő</w:t>
      </w:r>
      <w:r>
        <w:rPr>
          <w:lang w:val="en-US" w:eastAsia="en-US"/>
        </w:rPr>
        <w:t xml:space="preserve"> támogatása”</w:t>
      </w:r>
      <w:r>
        <w:rPr/>
        <w:t xml:space="preserve"> pályázathoz a </w:t>
      </w:r>
      <w:r>
        <w:rPr>
          <w:b/>
        </w:rPr>
        <w:t xml:space="preserve">38/2008. (III. 19.) </w:t>
      </w:r>
      <w:r>
        <w:rPr/>
        <w:t xml:space="preserve">határozata alapján nyújtott </w:t>
      </w:r>
      <w:r>
        <w:rPr>
          <w:b/>
          <w:lang w:val="en-US" w:eastAsia="en-US"/>
        </w:rPr>
        <w:t>2.500.000,-Ft</w:t>
      </w:r>
      <w:r>
        <w:rPr>
          <w:lang w:val="en-US" w:eastAsia="en-US"/>
        </w:rPr>
        <w:t xml:space="preserve"> és a pályázaton nyert </w:t>
      </w:r>
      <w:r>
        <w:rPr>
          <w:b/>
        </w:rPr>
        <w:t xml:space="preserve">1.410.000,- </w:t>
      </w:r>
      <w:r>
        <w:rPr/>
        <w:t>Ft</w:t>
      </w:r>
      <w:r>
        <w:rPr>
          <w:lang w:val="en-US" w:eastAsia="en-US"/>
        </w:rPr>
        <w:t xml:space="preserve"> összegű</w:t>
      </w:r>
      <w:r>
        <w:rPr/>
        <w:t xml:space="preserve"> támogatás felhasználásáról szóló elszámolást elfogadja. </w:t>
      </w:r>
    </w:p>
    <w:p>
      <w:pPr>
        <w:pStyle w:val="Normal"/>
        <w:jc w:val="both"/>
        <w:rPr/>
      </w:pPr>
      <w:r>
        <w:rPr/>
        <w:t>A bizottság felkéri az elnökét, hogy a határozatról a Corvin Művelődési Ház igazgatóját és a költségvetési iroda vezetőjét értesítse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Javaslat a 42/2008. (III. 19.) KSB határozat alapján a Holdvilág Kamaraszínház Kulturális Egyesület részére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</w:t>
      </w:r>
      <w:r>
        <w:rPr>
          <w:b/>
        </w:rPr>
        <w:t xml:space="preserve">42/2008. (III. 19.) </w:t>
      </w:r>
      <w:r>
        <w:rPr/>
        <w:t xml:space="preserve">határozat alapján a Holdvilág Kamaraszínház Kulturális Egyesület színházi előadásainak megvalósítását a bizottság 2008-ban </w:t>
      </w:r>
      <w:r>
        <w:rPr>
          <w:b/>
        </w:rPr>
        <w:t>2.600.000,-Ft</w:t>
      </w:r>
      <w:r>
        <w:rPr/>
        <w:t>-tal támogatta</w:t>
      </w:r>
      <w:r>
        <w:rPr>
          <w:spacing w:val="-6"/>
        </w:rPr>
        <w:t xml:space="preserve">. </w:t>
      </w:r>
      <w:r>
        <w:rPr/>
        <w:t xml:space="preserve">Az intézmény vezetője a támogatás felhasználásáról elszámolt. </w:t>
      </w:r>
      <w:r>
        <w:rPr>
          <w:spacing w:val="-6"/>
        </w:rPr>
        <w:t xml:space="preserve">Elmondja továbbá, hogy véleménye szerint az egyesület fontos, támogatandó munkát végez a kerület közművelőd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59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42/2008. (III. 19.) </w:t>
      </w:r>
      <w:r>
        <w:rPr/>
        <w:t xml:space="preserve">határozat alapján a Holdvilág Kamaraszínház Kulturális Egyesület részére nyújtott </w:t>
      </w:r>
      <w:r>
        <w:rPr>
          <w:b/>
        </w:rPr>
        <w:t>2.600.000</w:t>
      </w:r>
      <w:r>
        <w:rPr/>
        <w:t>,-Ft összegű támogatás felhasználásáról szóló elszámolást és szakmai beszámolót elfogadja.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/>
        <w:t>Határidő: 2009. április 03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Javaslat a 65-67/2008. (IV. 8.), 84/2008. (V. 14.), 313/2008. (V. 14.), 340/2008. (IX. 10.), 345/2008. (IX. 10.), 348/2008. (IX. 10.), 349/2008. (IX. 10.), 363/2008. (X. 8.), 368/2008. (X. 8.), 378/2008. (XI. 19.), 392/2008. (XII. 10.), 393/2008. (XII. 10.), 394/2008. (XII. 10.) és a 401/2008. (XII. 10.) KSB határozatok alapján nyújtott támogatások felhasználásáról szóló elszámolások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z alábbi határozatok alapján kapott támogatás felhasználásáról az érintett intézmények, civilszervezetek és magánszemélyek benyújtották elszámolásaik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65/2008. (IV. 8.)</w:t>
      </w:r>
      <w:r>
        <w:rPr/>
        <w:t xml:space="preserve"> határozat, a Göllesz Viktor Óvoda, Általános Iskola, Előkészítő Szakiskola és Egységes Gyógypedagógiai Módszertani Intézmény, Tízedik Pedagógus Bál,- 72.000,-F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67/2008. (IV. 8.)</w:t>
      </w:r>
      <w:r>
        <w:rPr/>
        <w:t xml:space="preserve"> határozat, R. Törley Mária KÉP-TEXTIL-SZOBOR elnevezésű tárlatának rendezése, 30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84/2008. (V. 14.)</w:t>
      </w:r>
      <w:r>
        <w:rPr/>
        <w:t xml:space="preserve"> határozat, a Magyar Politikai Foglyok Szövetsége XVI. kerületi Szervezete, 4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13/2008. (V. 14.)</w:t>
      </w:r>
      <w:r>
        <w:rPr/>
        <w:t xml:space="preserve"> határozat, a „Magyar sportévkönyv 2008” című kiadvány megvásárlása 52.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40/2008. (IX. 10.)</w:t>
      </w:r>
      <w:r>
        <w:rPr/>
        <w:t xml:space="preserve"> határozat, Pádár Bianka műkorcsolyázó sportolásának, versenyzésének támogatása, 20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45/2008. (IX. 10.)</w:t>
      </w:r>
      <w:r>
        <w:rPr/>
        <w:t xml:space="preserve"> határozat, a Filharmónia Budapest és Felső-Dunántúl Kht-tól hangversenysorozatra szóló bérletek vásárlása, 13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48/2008. (IX. 10.)</w:t>
      </w:r>
      <w:r>
        <w:rPr/>
        <w:t xml:space="preserve"> határozat, Légrádi György Attila könyvének kiadási költségeinek támogatása, 8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49/2008. (IX. 10.)</w:t>
      </w:r>
      <w:r>
        <w:rPr/>
        <w:t xml:space="preserve"> határozat, Csirmaz Szilvia részére, a kerületi nyugdíjasok számára havi rendszerességgel szervezett táncfoglalkozás terembérleti díja, 5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63/2008. (X. 8.)</w:t>
      </w:r>
      <w:r>
        <w:rPr/>
        <w:t xml:space="preserve"> határozat, az Eleven Világ Íjász Egyesület, 3D –vadászíjász Európa Bajnokságra történő utazás költségeire nyújtott támogatás, 7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68/2008. (X. 8.)</w:t>
      </w:r>
      <w:r>
        <w:rPr/>
        <w:t xml:space="preserve"> határozat, a Rákosszentmihályi Plébánia Ifjúsági Énekkarának kárpátaljai jótékonysági fellépésre történő utazásának költségeire nyújtott támogatás, 5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78/2008. (XI. 19.)</w:t>
      </w:r>
      <w:r>
        <w:rPr/>
        <w:t xml:space="preserve"> határozat, Horváth Zoltán részére - a Mátyásföldi Sztárzenekar Corvin Művelődési Házban, november és december hónapokban történt fellépéseihez - nyújtott támogatás, 10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92/2008. (XII. 10.)</w:t>
      </w:r>
      <w:r>
        <w:rPr/>
        <w:t xml:space="preserve"> határozat, a Mátyásföldi Lovas Egylet Őszi Vadászlovaglás elnevezésű program támogatása, 8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93/2008. (XII. 10.)</w:t>
      </w:r>
      <w:r>
        <w:rPr/>
        <w:t xml:space="preserve"> határozat, az Anonymus Kiadó Kft-től Marafkó László „Múltidéző” című könyvének megvásárlása, 25.06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394/2008. (XII. 10.)</w:t>
      </w:r>
      <w:r>
        <w:rPr/>
        <w:t xml:space="preserve"> határozat, a Rákosszentmihályi Élő Reménységekért Alapítvány részére, a „Mindenki Karácsonya„ program megvalósításának támogatása, 30.000,-F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401/2008. (XII. 10.)</w:t>
      </w:r>
      <w:r>
        <w:rPr/>
        <w:t xml:space="preserve"> határozat, Borovitz Tamás részére nyújtott támogatás, 100.000,-Ft. Javasolja az elszámolások elfoga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számolásokkal kapcsolatban nem tesz fel kérdést, a következő határozatokat hozz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60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65/2008. (IV. 8.)</w:t>
      </w:r>
      <w:r>
        <w:rPr/>
        <w:t xml:space="preserve"> határozat értelmében a Göllesz Viktor Óvoda, Általános Iskola, Előkészítő Szakiskola és Egységes Gyógypedagógiai Módszertani Intézmény részére - a Tízedik Pedagógus Bál rendezéséhez - nyújtott 72.000,-Ft összegű támogatás felhasználásáról szóló </w:t>
      </w:r>
      <w:r>
        <w:rPr>
          <w:b/>
        </w:rPr>
        <w:t>elszámolást elfogadja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értesítse az intézmény vezetőjé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61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67/2008. (IV. 8.)</w:t>
      </w:r>
      <w:r>
        <w:rPr/>
        <w:t xml:space="preserve"> határozat értelmében R. Törley Mária KÉP-TEXTIL-SZOBOR elnevezésű tárlatának rendezéséhez nyújtott 300.000,-Ft összegű támogatás felhasználásáról szóló </w:t>
      </w:r>
      <w:r>
        <w:rPr>
          <w:b/>
        </w:rPr>
        <w:t>elszámolást elfogadja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62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84/2008. (V. 14.) határozat értelmében a Magyar Politikai Foglyok Szövetsége XVI. kerületi Szervezete számára nyújtott 40.000,-Ft összegű támogatás felhasználásáról szóló elszámolást elfogadja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értesítse a szervezet vezetőjé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63/2009. (III. 18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a 313/2008. (V. 14.) határozat értelmében a „Magyar sportévkönyv 2008” című kiadvány 52.000,-Ft értékben történt megvásárolásáról szóló tájékoztatást tudomásul veszi.</w:t>
      </w:r>
    </w:p>
    <w:p>
      <w:pPr>
        <w:pStyle w:val="Normal"/>
        <w:jc w:val="both"/>
        <w:rPr/>
      </w:pPr>
      <w:r>
        <w:rPr/>
        <w:t xml:space="preserve">Határidő: 2009. március 18.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64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40/2008. (IX. 10.) határozat értelmében Pádár Bianka műkorcsolyázó részére nyújtott 200.000,-Ft összegű támogatás felhasználásáról szóló elszámolást elfogadja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65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45/2008. (IX. 10.) határozat értelmében a Filharmónia Budapest és Felső-Dunántúl Kht-tól hangversenysorozatra szóló bérletek vásárlásáról szóló tájékoztatást tudomásul veszi.</w:t>
      </w:r>
    </w:p>
    <w:p>
      <w:pPr>
        <w:pStyle w:val="Normal"/>
        <w:jc w:val="both"/>
        <w:rPr/>
      </w:pPr>
      <w:r>
        <w:rPr/>
        <w:t xml:space="preserve">Határidő: 2009. március 18. 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66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48/2008. (IX. 10.) határozat értelmében Légrádi György Attila könyvének kiadási költségeire nyújtott 80.000,-Ft összegű támogatás felhasználásáról szóló elszámolást elfogadj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67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49/2008. (IX. 10.) határozat értelmében Csirmaz Szilvia részére, a kerületi nyugdíjasok számára havi rendszerességgel szervezett táncfoglalkozás terembérleti díjára nyújtott 50.000,-Ft összegű támogatás felhasználásáról szóló elszámolást elfogadja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68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63/2008. (X. 8.) határozat értelmében, az Eleven Világ Íjász Egyesület, 3D –vadászíjász Európa Bajnokságra történő utazás költségeire nyújtott 70.000,-Ft összegű támogatás felhasználásáról szóló elszámolást elfogadj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kéri a bizottság az elnökét, hogy a határozatról értesítse az egyesületvezetőjé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69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68/2008. (X. 8.) határozat értelmében, a Rákosszentmihályi Plébánia Ifjúsági Énekkarának kárpátaljai jótékonysági fellépésre történő utazásának költségeire nyújtott 50.000,-Ft összegű támogatás felhasználásáról szóló elszámolást elfogadja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értesítse a plébánia vezetőjé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70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78/2008. (XI. 19.) határozat értelmében Horváth Zoltán részére - a Mátyásföldi Sztárzenekar Corvin Művelődési Házban, november és december hónapokban történt fellépéseihez - nyújtott 100.000,-Ft összegű támogatás felhasználásáról szóló elszámolást elfogadj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71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92/2008. (XII. 10.) határozat értelmében a Mátyásföldi Lovas Egylet Őszi Vadászlovaglás elnevezésű programjának támogatására nyújtott 80.000,-Ft felhasználásáról szóló elszámolást elfogadj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kéri a bizottság az elnökét, hogy a határozatról értesítse az egyesület vezetőjé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72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93/2008. (XII. 10.) határozat értelmében, az Anonymus Kiadó Kft-től Marafkó László „Múltidéző” című könyvének 25.060,-Ft értékben történt megvásárlásáról szóló tájékoztatást tudomásul veszi.</w:t>
      </w:r>
    </w:p>
    <w:p>
      <w:pPr>
        <w:pStyle w:val="Normal"/>
        <w:jc w:val="both"/>
        <w:rPr/>
      </w:pPr>
      <w:r>
        <w:rPr/>
        <w:t xml:space="preserve">Határidő: 2009. március 18.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73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94/2008. (XII. 10.) határozat értelmében a Rákosszentmihályi Élő Reménységekért Alapítvány részére, a „Mindenki Karácsonya„ program megvalósításához nyújtott 30.000,-Ft felhasználásáról szóló elszámolást elfogadj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kéri a bizottság az elnökét, hogy a határozatról értesítse az alapítvány vezetőjét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>
          <w:b/>
        </w:rPr>
        <w:t>74/2009. (III. 18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a 401/2008. (XII. 10.) sz. határozat értelmében Borovitz Tamás részére nyújtott 100.000,-Ft támogatás felhasználásáról szóló elszámolást elfogadja.</w:t>
      </w:r>
    </w:p>
    <w:p>
      <w:pPr>
        <w:pStyle w:val="Normal"/>
        <w:jc w:val="both"/>
        <w:rPr/>
      </w:pPr>
      <w:r>
        <w:rPr>
          <w:bCs/>
        </w:rPr>
        <w:t xml:space="preserve">Felkéri a bizottság az elnökét, hogy a határozatról </w:t>
      </w:r>
      <w:r>
        <w:rPr/>
        <w:t xml:space="preserve">Borovitz Tamást </w:t>
      </w:r>
      <w:r>
        <w:rPr>
          <w:bCs/>
        </w:rPr>
        <w:t xml:space="preserve">értesítse. </w:t>
      </w:r>
    </w:p>
    <w:p>
      <w:pPr>
        <w:pStyle w:val="Normal"/>
        <w:jc w:val="both"/>
        <w:rPr/>
      </w:pPr>
      <w:r>
        <w:rPr/>
        <w:t xml:space="preserve">Határidő: 2009. április 3. 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Javaslat a 361/2008. (X. 08.) KSB határozat alapján a Szívvel-Lélekkel Karitatív és Kulturális Egyesület részére a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bizottság a </w:t>
      </w:r>
      <w:r>
        <w:rPr>
          <w:b/>
        </w:rPr>
        <w:t xml:space="preserve">361/2008. (X. 08.) </w:t>
      </w:r>
      <w:r>
        <w:rPr/>
        <w:t xml:space="preserve">határozat alapján </w:t>
      </w:r>
      <w:r>
        <w:rPr>
          <w:b/>
        </w:rPr>
        <w:t>100.000,-Ft</w:t>
      </w:r>
      <w:r>
        <w:rPr/>
        <w:t xml:space="preserve">-tal támogatta a Szívvel-Lélekkel Karitatív és Kulturális Egyesület „Betlehemes Fesztivál” elnevezésű rendezvényének megvalósítását. Az egyesület elnöke a támogatás felhasználásáról be és elszám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75/2009. (III. 18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361/2008. (X. 08.) határozat alapján a Szívvel-Lélekkel Karitatív és Kulturális Egyesület részére nyújtott 100.000,-Ft összegű támogatás felhasználásáról szóló elszámolást és szakmai beszámolót elfogadja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/>
        <w:t>Határidő: 2009. április 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Javaslat a 317/2008. (VI. 17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 Corvin Művelődési Ház a 317/2008. (VI. 17.) KSB határozat alapján a Kertvárosi vigasságok elnevezésű rendezvény megvalósítására nyújtott 3</w:t>
      </w:r>
      <w:r>
        <w:rPr>
          <w:lang w:val="en-US" w:eastAsia="en-US"/>
        </w:rPr>
        <w:t>.000.000,-Ft</w:t>
      </w:r>
      <w:r>
        <w:rPr/>
        <w:t xml:space="preserve"> támogatás felhasználásáról megfelelően elszám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nehezményezi, hogy a rendezvényt id. Pál Lajos, az Állami Népi Együttes vezetőjének nevével reklámozták, de Ő személyesen nem volt jelen a program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76/2009. (III. 18.)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17/2008. (VI. 17.) </w:t>
      </w:r>
      <w:r>
        <w:rPr/>
        <w:t>határozat alapján a Corvin Művelődési Ház</w:t>
      </w:r>
      <w:r>
        <w:rPr>
          <w:color w:val="FF0000"/>
        </w:rPr>
        <w:t xml:space="preserve"> </w:t>
      </w:r>
      <w:r>
        <w:rPr/>
        <w:t xml:space="preserve">részére a </w:t>
      </w:r>
      <w:r>
        <w:rPr>
          <w:b/>
        </w:rPr>
        <w:t xml:space="preserve">Kertvárosi Vigasságok </w:t>
      </w:r>
      <w:r>
        <w:rPr/>
        <w:t xml:space="preserve">elnevezésű program megvalósításához nyújtott </w:t>
      </w:r>
      <w:r>
        <w:rPr>
          <w:b/>
          <w:lang w:val="en-US" w:eastAsia="en-US"/>
        </w:rPr>
        <w:t>3.000.000,-Ft</w:t>
      </w:r>
      <w:r>
        <w:rPr/>
        <w:t xml:space="preserve"> összegű támogatás felhasználásáról szóló elszámolást és szakmai beszámolót elfogadja. </w:t>
      </w:r>
    </w:p>
    <w:p>
      <w:pPr>
        <w:pStyle w:val="Normal"/>
        <w:jc w:val="both"/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Javaslat a 43/2008. (III. 19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Zsinka László</w:t>
      </w:r>
      <w:r>
        <w:rPr/>
        <w:t xml:space="preserve"> tájékoztatja a bizottságot, hogy a Fővárosi Szabó Ervin Könyvtár XVI. kerületi fiókkönyvtárainak nyújtott 1.500.000,-Ft összegű támogatással a támogatott elszám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ban nem hangzik el kérdés, 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77/2009. (III. 18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 a 43/2008. (III. 19.)</w:t>
      </w:r>
      <w:r>
        <w:rPr>
          <w:b/>
        </w:rPr>
        <w:t xml:space="preserve"> </w:t>
      </w:r>
      <w:r>
        <w:rPr/>
        <w:t xml:space="preserve">határozat alapján a Fővárosi Szabó Ervin Könyvtár XVI. kerületi fiókkönyvtárainak nyújtott 1.500.000,-Ft összegű támogatás felhasználásáról szóló elszámolást és szakmai beszámolót elfogadja. </w:t>
      </w:r>
    </w:p>
    <w:p>
      <w:pPr>
        <w:pStyle w:val="Normal"/>
        <w:jc w:val="both"/>
        <w:rPr/>
      </w:pPr>
      <w:r>
        <w:rPr/>
        <w:t>A bizottság felkéri az elnökét, hogy a határozatról az intézmény régióigazgatóját értesítse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tabs>
          <w:tab w:val="clear" w:pos="708"/>
          <w:tab w:val="center" w:pos="4536" w:leader="none"/>
        </w:tabs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 Javaslat a 357/2008. (X. 8.) KSB határozat alapján a 2008/2009. tanévi kerületi diákolimpia I. félévi versenyek lebonyolításához biztosított támogatási keret felhasználásáról szóló elszámolá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</w:t>
      </w:r>
      <w:r>
        <w:rPr>
          <w:b/>
        </w:rPr>
        <w:t xml:space="preserve"> </w:t>
      </w:r>
      <w:r>
        <w:rPr/>
        <w:t>2008/2009. tanévi kerületi diákolimpia I. félévi versenyeinek lebonyolításához biztosított támogatási keret felhasználásáról szóló elszámolásró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ban nem hangzik el kérdés, a bizottság a javaslattal kapcsolatban az alábbi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78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357/2008. (X. 8.) határozattal, a 2008/2009. tanév I. félévi kerületi diákolimpia versenyek lebonyolítására biztosított 902.000,-Ft felhasználásáról szóló elszámolást elfogadja. </w:t>
      </w:r>
    </w:p>
    <w:p>
      <w:pPr>
        <w:pStyle w:val="Normal"/>
        <w:jc w:val="both"/>
        <w:rPr/>
      </w:pPr>
      <w:r>
        <w:rPr/>
        <w:t xml:space="preserve">A támogatási összegből fel nem használt 13.064,-Ft a 2008/2009 tanév II. félévi kerületi diákolimpia versenyek költségeire használható fel. </w:t>
      </w:r>
    </w:p>
    <w:p>
      <w:pPr>
        <w:pStyle w:val="Normal"/>
        <w:jc w:val="both"/>
        <w:rPr/>
      </w:pPr>
      <w:r>
        <w:rPr/>
        <w:t>Felkéri a bizottság az elnökét, hogy a határozatról értesítse a Göllesz Viktor Óvoda, Általános Iskola, Előkészítő Szakiskola és Egységes Gyógypedagógiai Módszertani Intézmény és a Művelődési Ügyosztály vezetőjét.</w:t>
      </w:r>
    </w:p>
    <w:p>
      <w:pPr>
        <w:pStyle w:val="Normal"/>
        <w:jc w:val="both"/>
        <w:rPr/>
      </w:pPr>
      <w:r>
        <w:rPr/>
        <w:t>Határidő: 2009. április 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Tájékoztató a 2008/2009. tanév II. félévi kerületi diákolimpia versenyek költségvet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</w:t>
      </w:r>
      <w:r>
        <w:rPr>
          <w:b/>
        </w:rPr>
        <w:t xml:space="preserve"> </w:t>
      </w:r>
      <w:r>
        <w:rPr/>
        <w:t>2008/2009. tanév II. félévi kerületi diákolimpia versenyek költségv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egyetért, és a következő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79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2008/2009. tanév II. félévi diákolimpia versenyek 950.000.-Ft-os költségvetéséről szóló tájékoztatást tudomásul veszi. </w:t>
      </w:r>
    </w:p>
    <w:p>
      <w:pPr>
        <w:pStyle w:val="Normal"/>
        <w:jc w:val="both"/>
        <w:rPr/>
      </w:pPr>
      <w:r>
        <w:rPr/>
        <w:t>Felkéri a bizottság az elnökét, hogy a határozatról értesítse a Művelődési Ügyosztály vezetőjét.</w:t>
      </w:r>
    </w:p>
    <w:p>
      <w:pPr>
        <w:pStyle w:val="Normal"/>
        <w:jc w:val="both"/>
        <w:rPr/>
      </w:pPr>
      <w:r>
        <w:rPr/>
        <w:t>Határidő: 2009. március 3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elős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>
          <w:imprint/>
        </w:rPr>
      </w:pPr>
      <w:r>
        <w:rPr>
          <w:imprint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4. Javaslat R. Törley Mária kérelmének támogatásár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R. Törley Mária</w:t>
      </w:r>
      <w:r>
        <w:rPr>
          <w:b/>
        </w:rPr>
        <w:t xml:space="preserve"> </w:t>
      </w:r>
      <w:r>
        <w:rPr/>
        <w:t>szobrászművész</w:t>
      </w:r>
      <w:r>
        <w:rPr>
          <w:b/>
        </w:rPr>
        <w:t xml:space="preserve"> </w:t>
      </w:r>
      <w:r>
        <w:rPr/>
        <w:t>kérelmét</w:t>
      </w:r>
      <w:r>
        <w:rPr>
          <w:b/>
        </w:rPr>
        <w:t xml:space="preserve">, </w:t>
      </w:r>
      <w:r>
        <w:rPr/>
        <w:t>melyben saját</w:t>
      </w:r>
      <w:r>
        <w:rPr>
          <w:b/>
        </w:rPr>
        <w:t xml:space="preserve"> </w:t>
      </w:r>
      <w:r>
        <w:rPr/>
        <w:t>és</w:t>
      </w:r>
      <w:r>
        <w:rPr>
          <w:b/>
        </w:rPr>
        <w:t xml:space="preserve"> </w:t>
      </w:r>
      <w:r>
        <w:rPr/>
        <w:t xml:space="preserve">vendégművészek műveiből létrejövő rendezvénysorozat megvalósításának támogatását kéri. Elmondja, hogy 2009-ben a Törley Szalon is csatlakozik a Múzeumok éjszakája rendezvény sorozat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ban a bizottsági tagok nem tesznek fel kérdést, a bizottság az alábbi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80/2009. (I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R. Törley Mária kérelme alapján, a 2009. évben megrendezésre kerülő kiállítások és a kapcsolódó programok költségeihez 300.000,-Ft támogatást nyújt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A támogatás felhasználható: a programokra szóló meghívók és programismertetők előállítási költségeire, zongorahangolás, kottabérlés díjára és az előadóművészek tiszteletdíjára. </w:t>
      </w:r>
    </w:p>
    <w:p>
      <w:pPr>
        <w:pStyle w:val="Normal"/>
        <w:jc w:val="both"/>
        <w:rPr/>
      </w:pPr>
      <w:r>
        <w:rPr/>
        <w:t>A támogatási összeg felhasználásának elszámolási</w:t>
      </w:r>
      <w:r>
        <w:rPr>
          <w:b/>
        </w:rPr>
        <w:t xml:space="preserve"> </w:t>
      </w:r>
      <w:r>
        <w:rPr/>
        <w:t>határideje: 2009. december 15.</w:t>
      </w:r>
    </w:p>
    <w:p>
      <w:pPr>
        <w:pStyle w:val="TextBodyIndent"/>
        <w:spacing w:before="0" w:after="0"/>
        <w:ind w:left="0" w:hanging="11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-szám is), továbbá a számlamásolatára rá kell vezetni, hogy „a bizonylat az eredetivel mindenben megegyezik, melyet a támogatott aláírásával/bélyegzőlenyomatával hitelesít. ”</w:t>
      </w:r>
    </w:p>
    <w:p>
      <w:pPr>
        <w:pStyle w:val="TextBodyIndent"/>
        <w:spacing w:before="0" w:after="0"/>
        <w:ind w:left="0" w:hanging="11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április 10.</w:t>
      </w:r>
    </w:p>
    <w:p>
      <w:pPr>
        <w:pStyle w:val="Normal"/>
        <w:ind w:left="360" w:hanging="360"/>
        <w:jc w:val="both"/>
        <w:rPr/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avazás: 6 igen, 1 nem, 0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5. Javaslat Pádár Bianka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Pádár Marina Bianka műkorcsolyázó a Magyar Válogatott versenyzője, kerületi lakos kérelemmel fordult a bizottsághoz, melyben kéri a 2009/2010. évadban rendezendő Magyar Bajnokságra és világversenyekre való felkészülésének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ban a bizottsági tagok nem tesznek fel kérdést,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81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Pádár Marina Bianka műkorcsolyázó kérelmét a 2009. évben megrendezésre kerülő Magyar Bajnokságra és világversenyekre való felkészülését 300.000,- Ft-tal támogatja a 2009. évi kerületi </w:t>
      </w:r>
      <w:r>
        <w:rPr>
          <w:bCs/>
        </w:rPr>
        <w:t>közművelődés, kerületi sport és helytörténe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felhasználható: utazási költségre, sportfelszerelés vásárlására, bérleti díjakra. </w:t>
      </w:r>
    </w:p>
    <w:p>
      <w:pPr>
        <w:pStyle w:val="Normal"/>
        <w:jc w:val="both"/>
        <w:rPr/>
      </w:pPr>
      <w:r>
        <w:rPr/>
        <w:t xml:space="preserve">A támogatási összeg elszámolási határideje 2009. december 15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ab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jc w:val="both"/>
        <w:rPr/>
      </w:pPr>
      <w:r>
        <w:rPr/>
        <w:tab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Határidő:</w:t>
      </w:r>
      <w:r>
        <w:rPr/>
        <w:t xml:space="preserve"> </w:t>
        <w:tab/>
        <w:t xml:space="preserve">- az értesítésre: 2009. április 10. </w:t>
      </w:r>
    </w:p>
    <w:p>
      <w:pPr>
        <w:pStyle w:val="Normal"/>
        <w:jc w:val="both"/>
        <w:rPr/>
      </w:pPr>
      <w:r>
        <w:rPr/>
        <w:t>- az átutalásra: a támogatási szerződés aláírását követő 8 munkanapon belü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Javaslat a Holdvilág Kamaraszínház Kulturális Egyesület 2009. évi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Holdvilág Kamaraszínház Kulturális Egyesület helyzetéről, fontos kulturális feladatairól. Javasolja, hogy a bizottság támogassa</w:t>
      </w:r>
      <w:r>
        <w:rPr>
          <w:b/>
        </w:rPr>
        <w:t xml:space="preserve"> </w:t>
      </w:r>
      <w:r>
        <w:rPr/>
        <w:t>az egyesület 2009. évi közművelődési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ban a bizottság tagjai nem tesznek fel kérdést,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82/2009. (III. 18.) KS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Budapest Főváros XVI. kerületi Önkormányzat Képviselő Testületének Kulturális és Sport Bizottsága a Holdvilág Kamaraszínház Kulturális Egyesület kérelmét </w:t>
      </w:r>
      <w:r>
        <w:rPr>
          <w:b/>
        </w:rPr>
        <w:t>2.600.000.-Ft-tal</w:t>
      </w:r>
      <w:r>
        <w:rPr/>
        <w:t xml:space="preserve"> támogatja a 2009. évi közművelődés, kerületi sport és helytörténeti keretének terhére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támogatás felhasználható a Holdvilág Kamaraszínház Kulturális Egyesület színházi előadásaihoz kapcsolódó dologi és működési költségekre.</w:t>
      </w:r>
    </w:p>
    <w:p>
      <w:pPr>
        <w:pStyle w:val="Normal"/>
        <w:jc w:val="both"/>
        <w:rPr/>
      </w:pPr>
      <w:r>
        <w:rPr/>
        <w:t>A támogatás elszámolási határideje: 2009. december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egyesület vezetőjét, valamint a támogatási szerződés megkötését követően polgármester útján gondoskodjon az összeg átutalásáról.</w:t>
      </w:r>
    </w:p>
    <w:p>
      <w:pPr>
        <w:pStyle w:val="TextBodyIndent"/>
        <w:spacing w:before="0" w:after="0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április 12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avazás: 4 igen, 0 nem, 3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Javaslat a 2009. évi Kihívás Napi országos rendezvényhez való csatlakozás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2009. évi Kihívás Napi országos rendezvényről és a kerület részvételi szándék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ban a bizottság tagjai nem tesznek fel kérdést, a bizottság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83/2009. (III. 18.) KSB</w:t>
      </w:r>
    </w:p>
    <w:p>
      <w:pPr>
        <w:pStyle w:val="Normal"/>
        <w:ind w:right="66" w:hanging="0"/>
        <w:jc w:val="both"/>
        <w:rPr/>
      </w:pPr>
      <w:r>
        <w:rPr/>
        <w:t xml:space="preserve">Budapest Főváros XVI. kerületi Önkormányzat Képviselő-testületének Kulturális és Sport Bizottsága egyetért azzal, hogy a Budapest Főváros </w:t>
      </w:r>
      <w:r>
        <w:rPr>
          <w:bCs/>
        </w:rPr>
        <w:t>XVI. kerület</w:t>
      </w:r>
      <w:r>
        <w:rPr>
          <w:b/>
          <w:bCs/>
        </w:rPr>
        <w:t xml:space="preserve"> </w:t>
      </w:r>
      <w:r>
        <w:rPr/>
        <w:t>csatlakozzon</w:t>
      </w:r>
      <w:r>
        <w:rPr>
          <w:b/>
          <w:bCs/>
        </w:rPr>
        <w:t xml:space="preserve"> </w:t>
      </w:r>
      <w:r>
        <w:rPr>
          <w:bCs/>
        </w:rPr>
        <w:t>a 2009. május 20-án megrendezésre kerülő McDonald’s Kihívás Napja országos</w:t>
      </w:r>
      <w:r>
        <w:rPr>
          <w:b/>
          <w:bCs/>
        </w:rPr>
        <w:t xml:space="preserve"> </w:t>
      </w:r>
      <w:r>
        <w:rPr/>
        <w:t xml:space="preserve">sportversenyhez. </w:t>
      </w:r>
    </w:p>
    <w:p>
      <w:pPr>
        <w:pStyle w:val="Normal"/>
        <w:ind w:right="66" w:hanging="0"/>
        <w:jc w:val="both"/>
        <w:rPr/>
      </w:pPr>
      <w:r>
        <w:rPr/>
        <w:t xml:space="preserve">A bizottság a </w:t>
      </w:r>
      <w:r>
        <w:rPr>
          <w:bCs/>
        </w:rPr>
        <w:t>szervezési feladatok</w:t>
      </w:r>
      <w:r>
        <w:rPr/>
        <w:t xml:space="preserve"> lebonyolítására felkéri a Művelődési Ügyosztályt, továbbá javasolja a polgármesternek a nevezési lap aláírását. </w:t>
      </w:r>
    </w:p>
    <w:p>
      <w:pPr>
        <w:pStyle w:val="Normal"/>
        <w:ind w:right="66" w:hanging="0"/>
        <w:jc w:val="both"/>
        <w:rPr/>
      </w:pPr>
      <w:r>
        <w:rPr/>
        <w:t>Felkéri a bizottság az elnökét, hogy a határozatról tájékoztassa a polgármestert, az érintett ügyosztály vezetőjét, gondoskodjon arról, hogy a nevezési lap – a Polgármesterrel és a szervező Művelődési Ügyosztály vezetőjével történt aláírását követően – kerüljön továbbításra a Magyar Szabadidősport Szövetséghez,.</w:t>
      </w:r>
    </w:p>
    <w:p>
      <w:pPr>
        <w:pStyle w:val="Heading1"/>
        <w:rPr/>
      </w:pPr>
      <w:r>
        <w:rPr>
          <w:sz w:val="24"/>
          <w:szCs w:val="24"/>
        </w:rPr>
        <w:t>Határidő: nevezés határideje: 2009. március 31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84/2009. (I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</w:t>
      </w:r>
      <w:r>
        <w:rPr>
          <w:bCs/>
        </w:rPr>
        <w:t>XVI. kerület 2009. évi McDonald’s Kihívás Napja</w:t>
      </w:r>
      <w:r>
        <w:rPr>
          <w:b/>
          <w:bCs/>
        </w:rPr>
        <w:t xml:space="preserve"> </w:t>
      </w:r>
      <w:r>
        <w:rPr/>
        <w:t>sportversenyen való részvételének nevezési díját, 15.000,-Ft</w:t>
      </w:r>
      <w:r>
        <w:rPr>
          <w:b/>
        </w:rPr>
        <w:t>-</w:t>
      </w:r>
      <w:r>
        <w:rPr/>
        <w:t>ot biztosít a bizottság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számla ellenében történő utalásáról a Magyar Szabadidősport Szövetség számlájára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nevezési díj befizetésére: 2009. április 10</w:t>
      </w:r>
      <w:r>
        <w:rPr/>
        <w:t>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85/2009. (III. 18.) KSB</w:t>
      </w:r>
      <w:r>
        <w:rPr/>
        <w:t xml:space="preserve"> határozat</w:t>
      </w:r>
    </w:p>
    <w:p>
      <w:pPr>
        <w:pStyle w:val="Normal"/>
        <w:jc w:val="both"/>
        <w:rPr/>
      </w:pPr>
      <w:r>
        <w:rPr/>
        <w:t>Budapest Főváros XVI. kerületi Önkormányzat Kulturális és Sport Bizottsága felkéri a Budapest Főváros XVI. kerületben működő, sportlétesítményt üzemeltető sportegyesületek, a Keringő u-i sportpályát üzemeltető Kertvárosi Sportlétesítményeket Üzemeltető Kft, valamint a kerületben működő közoktatási intézmények, a Corvin</w:t>
      </w:r>
      <w:r>
        <w:rPr>
          <w:b/>
        </w:rPr>
        <w:t xml:space="preserve"> </w:t>
      </w:r>
      <w:r>
        <w:rPr/>
        <w:t>Művelődési Ház</w:t>
      </w:r>
      <w:r>
        <w:rPr>
          <w:b/>
        </w:rPr>
        <w:t xml:space="preserve"> </w:t>
      </w:r>
      <w:r>
        <w:rPr/>
        <w:t>és a civil szervezetek vezetőit</w:t>
      </w:r>
      <w:r>
        <w:rPr>
          <w:b/>
        </w:rPr>
        <w:t>,</w:t>
      </w:r>
      <w:r>
        <w:rPr/>
        <w:t xml:space="preserve"> hogy a lakosság részére szervezett sportprogramokkal, a 2009. május 20-án bonyolított mérkőzésekkel, edzésekkel kapcsolódjanak a </w:t>
      </w:r>
    </w:p>
    <w:p>
      <w:pPr>
        <w:pStyle w:val="Normal"/>
        <w:jc w:val="both"/>
        <w:rPr/>
      </w:pPr>
      <w:r>
        <w:rPr>
          <w:bCs/>
        </w:rPr>
        <w:t>2009. évi XVI. kerületi Kihívás Napja</w:t>
      </w:r>
      <w:r>
        <w:rPr>
          <w:b/>
          <w:bCs/>
        </w:rPr>
        <w:t xml:space="preserve"> </w:t>
      </w:r>
      <w:r>
        <w:rPr/>
        <w:t>sportverseny rendezvényeihez.</w:t>
      </w:r>
    </w:p>
    <w:p>
      <w:pPr>
        <w:pStyle w:val="Normal"/>
        <w:ind w:right="66" w:hanging="0"/>
        <w:jc w:val="both"/>
        <w:rPr/>
      </w:pPr>
      <w:r>
        <w:rPr/>
        <w:t xml:space="preserve">A tervezett programok Művelődési Ügyosztályra történő eljuttatásának határideje 2009. április 17. </w:t>
      </w:r>
    </w:p>
    <w:p>
      <w:pPr>
        <w:pStyle w:val="Normal"/>
        <w:ind w:right="66" w:hanging="0"/>
        <w:jc w:val="both"/>
        <w:rPr/>
      </w:pPr>
      <w:r>
        <w:rPr/>
        <w:t>A bizottság tájékoztatására készüljön előterjesztés a beérkezett sportolási lehetőségekről, továbbá a helyben szokásos módon kerüljön sor a lakosság megfelelő tájékoztatására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vezetőket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9. március 31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. a „Kertvárosi Tavaszi Fesztivál” keretében megrendezésre kerülő „Tánc-tánc-tánc” elnevezésű program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sinka László</w:t>
      </w:r>
      <w:r>
        <w:rPr/>
        <w:t xml:space="preserve"> elmondja, hogy a művelődési ház 2009. március hónapban rendezi a Kertvárosi Tavaszi Fesztivált. A program keretében fellép a Magyar Táncművészeti Főiskola Néptánc Tanszakának csoportja, a Tánc-tánc-tánc elnevezésű programmal. Továbbá elmondja, hogy a program megvalósulását támogatásra érdemesnek tar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egyetért, a következő határozatot hozz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86/2009. (III. 18.) KSB</w:t>
      </w:r>
      <w:r>
        <w:rPr/>
        <w:t xml:space="preserve"> határozat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orvin Művelődési Ház által szervezett „Kertvárosi Tavaszi Fesztivál” program keretein belül, a Magyar Táncművészeti Főiskola „Tánc-tánc-tánc” elnevezésű program költségei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9. évi Közművelődés támogatása (6/b)</w:t>
      </w:r>
      <w:r>
        <w:rPr/>
        <w:t xml:space="preserve"> </w:t>
      </w:r>
      <w:r>
        <w:rPr>
          <w:b/>
        </w:rPr>
        <w:t>keret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 felhasználásának elszámolási határideje: 2009. május 15.</w:t>
      </w:r>
    </w:p>
    <w:p>
      <w:pPr>
        <w:pStyle w:val="Normal"/>
        <w:jc w:val="both"/>
        <w:rPr/>
      </w:pPr>
      <w:r>
        <w:rPr/>
        <w:t>A támogatás felhasználható a Magyar Táncművészeti Főiskola „Tánc-tánc-tánc” elnevezésű programjának költségeire.</w:t>
      </w:r>
    </w:p>
    <w:p>
      <w:pPr>
        <w:pStyle w:val="Normal"/>
        <w:jc w:val="both"/>
        <w:rPr/>
      </w:pPr>
      <w:r>
        <w:rPr/>
        <w:t>A támogatás elszámolásának módja: a támogatott nevére kiállított számlákkal, számlaösszesítővel; minden eredeti 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, polgármester útján gondoskodjon a támogatási összeg átutalásáról, valamint a határozatról értesítse az intézmény vezetőjét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április 3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 Javaslat az Atlétikai Reménységekért Alapítvány kérelmének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z Atlétikai Reménységekért Alapítvány kérelmet nyújtott be, hogy az önkormányzat 1.719.972,- Ft-tal támogassa az alapítványon keresztül Kiss Dániel válogatott atléta világversenyekre való felkészü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egyetért, a következő határozatot hozz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87/2009. (III. 18.) KSB</w:t>
      </w:r>
      <w:r>
        <w:rPr/>
        <w:t xml:space="preserve"> határozat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támogassa az Atlétikai Reménységekért Alapítványt 1.719.972,- Ft-tal Kiss Dániel válogatott atléta világversenyekre való felkészülésének céljából a 2009. évi Kiemelt sportolók támogatása keret terhére (6/a tábla, 37. sor).</w:t>
      </w:r>
    </w:p>
    <w:p>
      <w:pPr>
        <w:pStyle w:val="Normal"/>
        <w:jc w:val="both"/>
        <w:rPr/>
      </w:pPr>
      <w:r>
        <w:rPr/>
        <w:t>A támogatás felhasználható: Kiss Dániel válogatott atléta havi díjazására, meleg étkezési jegyre, gépkocsi használat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0. március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A Bizottság felkéri az elnökét, hogy a támogatási javaslatot jóváhagyás céljából terjessze a Képviselő-testület elé. </w:t>
      </w:r>
    </w:p>
    <w:p>
      <w:pPr>
        <w:pStyle w:val="Normal"/>
        <w:jc w:val="both"/>
        <w:rPr/>
      </w:pPr>
      <w:r>
        <w:rPr/>
        <w:t>Határidő: 2009. március 25-i Képviselő-testületi ülés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ik el információ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Jegyzőkönyv lezárva, ülés befejezve 16 óra 40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/>
      </w:pPr>
      <w:r>
        <w:rPr/>
        <w:tab/>
        <w:t>Zsinka László</w:t>
        <w:tab/>
        <w:t>Dr. Környei Rátz Katalin</w:t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pacing w:before="120" w:after="0"/>
        <w:rPr/>
      </w:pPr>
      <w:r>
        <w:rPr/>
        <w:tab/>
        <w:t>b</w:t>
      </w:r>
      <w:r>
        <w:rPr>
          <w:i/>
          <w:sz w:val="22"/>
          <w:szCs w:val="22"/>
        </w:rPr>
        <w:t>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6:00Z</dcterms:created>
  <dc:creator>Jordán József</dc:creator>
  <dc:description/>
  <cp:keywords/>
  <dc:language>en-US</dc:language>
  <cp:lastModifiedBy>Huszka Éva</cp:lastModifiedBy>
  <cp:lastPrinted>2009-04-06T17:35:00Z</cp:lastPrinted>
  <dcterms:modified xsi:type="dcterms:W3CDTF">2009-04-06T15:35:00Z</dcterms:modified>
  <cp:revision>19</cp:revision>
  <dc:subject/>
  <dc:title>Jegyzőkönyv</dc:title>
</cp:coreProperties>
</file>