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 w:before="360" w:after="0"/>
        <w:rPr>
          <w:sz w:val="24"/>
          <w:szCs w:val="24"/>
          <w:u w:val="single"/>
        </w:rPr>
      </w:pPr>
      <w:r>
        <w:rPr>
          <w:sz w:val="24"/>
          <w:szCs w:val="24"/>
        </w:rPr>
        <w:t>MEGHÍV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szeptember 16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2. Tájékoztató a 337-352/2009. (VI. 9.) KSB határozatok alapján tett intézkedések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3. Javaslat a Budapest XVI. kerület Ságvári utca 3. szám alatti, 109941 hrsz-ú, 849 m² területű, kivett színház megnevezésű ingatlan bérbeadás útján történő hasznosítására Előadó: Zsinka László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Tájékoztató a bizottság 2009. évi támogatási kereteinek első félévi felhasználásáró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5. Javaslat a kerületi fenntartású közoktatási intézmények - 2008/2009. tanévi kerületi diákolimpia versenyekkel kapcsolatos - ösztönző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6. Javaslat a 2009/2010. tanévi kerületi diákolimpia programjának elfogad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Javaslat a 2009. október 23-ai kerületi ünnepségre összeállított programtervezet jóváhagyására 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8. Javaslat a 2009. évi Szent István napi kerületi rendezvény megvalósításával kapcsolatos beszámoló elfogadására és a rendezvény költségeiről szóló tájékoztató tudomásul vételére 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>95/2009. (IV. 15.) KSB</w:t>
      </w:r>
      <w:r>
        <w:rPr/>
        <w:t xml:space="preserve"> határozattal 2009. május 20-án megrendezésre került kerületi Kihívás Napi sportrendezvény ajándékaihoz biztosított összeg felhasználásáról szóló </w:t>
      </w:r>
      <w:r>
        <w:rPr>
          <w:b/>
        </w:rPr>
        <w:t>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0. Javaslat a Mátyásföldi Ház és Lakástulajdonosok Egyesülete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1. Javaslat az Otthonunk a XVI. kerület Egyesület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12. Javaslat az Árpádföldi Közösségi Egyesület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3. Javaslat a Filharmónia 2009/2010-es tanévben a Corvin Művelődési Házban megrendezendő ifjúsági hangversenyeinek támogatására 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4. Javaslat a XVI. kerületi Kézilabda és Modellező SE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5. Javaslat a Kovász Egyesület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rPr/>
      </w:pPr>
      <w:r>
        <w:rPr/>
        <w:t>16. Javaslat a Magyar Sportévkönyv kerületi fenntartású oktatási intézmények részére történő megvásárl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rPr/>
      </w:pPr>
      <w:r>
        <w:rPr/>
        <w:t xml:space="preserve">17. Javaslat a </w:t>
      </w:r>
      <w:r>
        <w:rPr>
          <w:b/>
          <w:bCs/>
        </w:rPr>
        <w:t>174/2009. (V. 13.) KSB</w:t>
      </w:r>
      <w:r>
        <w:rPr/>
        <w:t xml:space="preserve"> határozat módosí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8. Javaslat a Centenáriumi Lakótelepért Egyesület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9. Javaslat a 2009-2014. közti időszakra vonatkozó sportfejlesztési tervvel kapcsolatos bizottsági vélemény kialakítására </w:t>
      </w:r>
    </w:p>
    <w:p>
      <w:pPr>
        <w:pStyle w:val="Normal"/>
        <w:ind w:left="360" w:hanging="0"/>
        <w:rPr/>
      </w:pPr>
      <w:r>
        <w:rPr/>
        <w:t>Előadó: Zsinka László</w:t>
      </w:r>
    </w:p>
    <w:p>
      <w:pPr>
        <w:pStyle w:val="Normal"/>
        <w:ind w:left="360" w:hanging="360"/>
        <w:rPr/>
      </w:pPr>
      <w:r>
        <w:rPr/>
        <w:t>20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240" w:after="360"/>
        <w:jc w:val="both"/>
        <w:rPr/>
      </w:pPr>
      <w:r>
        <w:rPr>
          <w:b/>
        </w:rPr>
        <w:t>Budapest</w:t>
      </w:r>
      <w:r>
        <w:rPr/>
        <w:t xml:space="preserve">, 2009. szeptember 2. </w:t>
      </w:r>
    </w:p>
    <w:p>
      <w:pPr>
        <w:pStyle w:val="TextBody"/>
        <w:spacing w:before="240" w:after="360"/>
        <w:jc w:val="both"/>
        <w:rPr/>
      </w:pPr>
      <w:r>
        <w:rPr/>
      </w:r>
    </w:p>
    <w:p>
      <w:pPr>
        <w:pStyle w:val="TextBody"/>
        <w:spacing w:before="240" w:after="360"/>
        <w:ind w:left="4956" w:firstLine="708"/>
        <w:jc w:val="both"/>
        <w:rPr/>
      </w:pPr>
      <w:r>
        <w:rPr/>
        <w:t>Zsinka Lász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1418" w:gutter="0" w:header="709" w:top="1258" w:footer="709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57:00Z</dcterms:created>
  <dc:creator>Huszka Éva</dc:creator>
  <dc:description/>
  <cp:keywords/>
  <dc:language>en-US</dc:language>
  <cp:lastModifiedBy>Huszka Éva</cp:lastModifiedBy>
  <cp:lastPrinted>2009-09-03T11:50:00Z</cp:lastPrinted>
  <dcterms:modified xsi:type="dcterms:W3CDTF">2009-09-03T09:51:00Z</dcterms:modified>
  <cp:revision>6</cp:revision>
  <dc:subject/>
  <dc:title>BUDAPEST FŐVÁROS XVI</dc:title>
</cp:coreProperties>
</file>