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október 14-é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dr. Környeiné Rátz Katalin, Ács Anikó, Kóczán Andrea, Szíjjártóné Kossuth Eszter és Lovász József bizottsági tagok</w:t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 és Nagy József (jegyzőkönyvvezető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Meghívottak:</w:t>
      </w:r>
      <w:r>
        <w:rPr/>
        <w:t xml:space="preserve"> Kázmér József (Corvini Domini), Jenei Mónika mb. igazgató (Corvin Művelődési Ház) 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Horváth János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Igazolatlanul hiányzik</w:t>
      </w:r>
      <w:r>
        <w:rPr/>
        <w:t>: Bíró Győző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7</w:t>
      </w:r>
      <w:r>
        <w:rPr>
          <w:color w:val="999999"/>
        </w:rPr>
        <w:t xml:space="preserve"> </w:t>
      </w:r>
      <w:r>
        <w:rPr/>
        <w:t xml:space="preserve">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javasolja, hogy a Corvin Művelődési Házzal kapcsolatos napirendi pontokat a megbízott igazgató asszony, Jenei Mónika megérkezése után tárgyalja a bizottság. Javasolja továbbá, hogy a bizottsági ülés meghívójának aláírását követően beérkezett kérelem alapján készült „Javaslat a </w:t>
      </w:r>
      <w:r>
        <w:rPr>
          <w:b/>
          <w:bCs/>
        </w:rPr>
        <w:t>167/2009. (V. 13.) KSB</w:t>
      </w:r>
      <w:r>
        <w:rPr/>
        <w:t xml:space="preserve"> határozat módosítására” tárgyú előterjesztést a 22. napirendi pont keretében, a helyszínen kiosztott „A </w:t>
      </w:r>
      <w:r>
        <w:rPr>
          <w:bCs/>
        </w:rPr>
        <w:t>Corvin Művelődési Ház alapító okiratának módosítása” tárgyú előterjesztést</w:t>
      </w:r>
      <w:r>
        <w:rPr/>
        <w:t xml:space="preserve"> a 23. napirendi pont keretében tárgyal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09. október 14-i bizottsági ülés napirendjével kapcsolatban, a javaslatok figyelembe vételével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72/2009. (X. 14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–testületének Kulturális és Sport Bizottsága a 2009. október 14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357"/>
        <w:jc w:val="both"/>
        <w:rPr/>
      </w:pPr>
      <w:r>
        <w:rPr/>
        <w:t xml:space="preserve">2. Tájékoztató a </w:t>
      </w:r>
      <w:r>
        <w:rPr>
          <w:b/>
        </w:rPr>
        <w:t xml:space="preserve">353-371/2009. (IX. 16.) KSB </w:t>
      </w:r>
      <w:r>
        <w:rPr/>
        <w:t xml:space="preserve">határozatok alapján tett intézkedésekről Előadó: </w:t>
      </w:r>
    </w:p>
    <w:p>
      <w:pPr>
        <w:pStyle w:val="Normal"/>
        <w:ind w:left="360" w:hanging="360"/>
        <w:jc w:val="both"/>
        <w:rPr/>
      </w:pPr>
      <w:r>
        <w:rPr/>
        <w:t>3. Javaslat a Corvin Művelődési Ház által szervezett 2009. október 23-i kerületi ünnepi műsor módosított programtervének jóváhagy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4. Javaslat a Budapest Főváros XVI. kerület Önkormányzatának </w:t>
      </w:r>
      <w:r>
        <w:rPr>
          <w:b/>
        </w:rPr>
        <w:t>az önkormányzat 2009. évi költségvetéséről szóló 8/2009. (II. 27.) rendelet módosításához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Rácz Aladár Zeneiskola Táncművészeti, Képző- és Iparművészeti Alapfokú művészetoktatási Intézmény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6. Javaslat a kiemelt támogatásban részesülő kerületi </w:t>
      </w:r>
      <w:r>
        <w:rPr>
          <w:b/>
        </w:rPr>
        <w:t>sportegyesületek</w:t>
      </w:r>
      <w:r>
        <w:rPr/>
        <w:t xml:space="preserve"> </w:t>
      </w:r>
      <w:r>
        <w:rPr>
          <w:b/>
        </w:rPr>
        <w:t>2009. évi rendkívüli támogatására</w:t>
      </w:r>
    </w:p>
    <w:p>
      <w:pPr>
        <w:pStyle w:val="Normal"/>
        <w:ind w:left="357" w:hanging="357"/>
        <w:jc w:val="both"/>
        <w:rPr/>
      </w:pPr>
      <w:r>
        <w:rPr/>
        <w:t>7. Javaslat a Tóth János István kérelmének támogatására</w:t>
      </w:r>
    </w:p>
    <w:p>
      <w:pPr>
        <w:pStyle w:val="Normal"/>
        <w:jc w:val="both"/>
        <w:rPr/>
      </w:pPr>
      <w:r>
        <w:rPr/>
        <w:t>8. Javaslat az „Advent a gyermekekért” elnevezésű programsorozat támogatására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/>
        <w:t xml:space="preserve">9. Javaslat a </w:t>
      </w:r>
      <w:r>
        <w:rPr>
          <w:b/>
        </w:rPr>
        <w:t>349/2009. (VI. 9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jc w:val="both"/>
        <w:rPr/>
      </w:pPr>
      <w:r>
        <w:rPr/>
        <w:t xml:space="preserve">10. Javaslat a </w:t>
      </w:r>
      <w:r>
        <w:rPr>
          <w:b/>
        </w:rPr>
        <w:t>330/2009. (IV.13.)</w:t>
      </w:r>
      <w:r>
        <w:rPr/>
        <w:t xml:space="preserve"> KSB határozat módosítására</w:t>
      </w:r>
    </w:p>
    <w:p>
      <w:pPr>
        <w:pStyle w:val="Normal"/>
        <w:ind w:left="357" w:hanging="357"/>
        <w:jc w:val="both"/>
        <w:rPr/>
      </w:pPr>
      <w:r>
        <w:rPr/>
        <w:t xml:space="preserve">11. Javaslat a </w:t>
      </w:r>
      <w:r>
        <w:rPr>
          <w:b/>
        </w:rPr>
        <w:t>336/2009. (V. 13.)</w:t>
      </w:r>
      <w:r>
        <w:rPr/>
        <w:t xml:space="preserve"> KSB határozat alapján nyújtott támogatás felhasználásáról szóló elszámolás elfogadására és szakmai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12. Javaslat az </w:t>
      </w:r>
      <w:r>
        <w:rPr>
          <w:b/>
        </w:rPr>
        <w:t xml:space="preserve">53/2009.(III.18.) KSB </w:t>
      </w:r>
      <w:r>
        <w:rPr/>
        <w:t>határozat alapján, a kerületi kiemelt sportegyesületek részére nyújtott 2009. I. félévi működési támogatások felhasználásáról szóló elszámolások elfogadására és a sporttevékenységükről szóló beszámoló tudomásulvételére</w:t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ind w:left="360" w:right="-11" w:hanging="360"/>
        <w:jc w:val="both"/>
        <w:rPr/>
      </w:pPr>
      <w:r>
        <w:rPr/>
        <w:t>13.</w:t>
      </w:r>
      <w:r>
        <w:rPr>
          <w:b/>
        </w:rPr>
        <w:t xml:space="preserve"> </w:t>
      </w:r>
      <w:r>
        <w:rPr/>
        <w:t xml:space="preserve">Javaslat a </w:t>
      </w:r>
      <w:r>
        <w:rPr>
          <w:b/>
        </w:rPr>
        <w:t>100/2009. (IV. 15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tabs>
          <w:tab w:val="clear" w:pos="708"/>
          <w:tab w:val="left" w:pos="3240" w:leader="none"/>
        </w:tabs>
        <w:ind w:left="360" w:hanging="360"/>
        <w:jc w:val="both"/>
        <w:rPr/>
      </w:pPr>
      <w:r>
        <w:rPr/>
        <w:t xml:space="preserve">14. Javaslat az </w:t>
      </w:r>
      <w:r>
        <w:rPr>
          <w:b/>
        </w:rPr>
        <w:t>55/2009. (II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15. Javaslat a 364/2009. (IX. 16.) KSB határozat visszavonására</w:t>
      </w:r>
    </w:p>
    <w:p>
      <w:pPr>
        <w:pStyle w:val="Normal"/>
        <w:ind w:left="357" w:hanging="357"/>
        <w:jc w:val="both"/>
        <w:rPr/>
      </w:pPr>
      <w:r>
        <w:rPr/>
        <w:t>16. Javaslat a Filharmónia Budapest és Felső-Dunántúl Nonprofit Kft.-től ifjúsági hangversenyekre szóló bérletek vásárlására</w:t>
      </w:r>
    </w:p>
    <w:p>
      <w:pPr>
        <w:pStyle w:val="Normal"/>
        <w:ind w:left="357" w:hanging="357"/>
        <w:jc w:val="both"/>
        <w:rPr/>
      </w:pPr>
      <w:r>
        <w:rPr/>
        <w:t>17. Javaslat a 367/2009. (IX. 16.) KSB határozat visszavonására</w:t>
      </w:r>
    </w:p>
    <w:p>
      <w:pPr>
        <w:pStyle w:val="Normal"/>
        <w:ind w:left="357" w:hanging="357"/>
        <w:jc w:val="both"/>
        <w:rPr/>
      </w:pPr>
      <w:r>
        <w:rPr/>
        <w:t>18. Javaslat a „Magyar sportévkönyv 2009” vásárlására</w:t>
      </w:r>
    </w:p>
    <w:p>
      <w:pPr>
        <w:pStyle w:val="Normal"/>
        <w:ind w:left="357" w:hanging="357"/>
        <w:jc w:val="both"/>
        <w:rPr/>
      </w:pPr>
      <w:r>
        <w:rPr/>
        <w:t xml:space="preserve">19. Javaslat a </w:t>
      </w:r>
      <w:r>
        <w:rPr>
          <w:b/>
        </w:rPr>
        <w:t>101/2009. (IV. 15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20. Javaslat a </w:t>
      </w:r>
      <w:r>
        <w:rPr>
          <w:b/>
        </w:rPr>
        <w:t>191/2008. (V. 14.) KSB</w:t>
      </w:r>
      <w:r>
        <w:rPr/>
        <w:t xml:space="preserve">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21. Javaslat a </w:t>
      </w:r>
      <w:r>
        <w:rPr>
          <w:b/>
          <w:bCs/>
        </w:rPr>
        <w:t>167/2009. (V. 13.) KSB</w:t>
      </w:r>
      <w:r>
        <w:rPr/>
        <w:t xml:space="preserve"> határozat módosítására</w:t>
      </w:r>
    </w:p>
    <w:p>
      <w:pPr>
        <w:pStyle w:val="Normal"/>
        <w:ind w:left="360" w:hanging="360"/>
        <w:jc w:val="both"/>
        <w:rPr/>
      </w:pPr>
      <w:r>
        <w:rPr/>
        <w:t>22. Javaslat szakmai bizottság létrehozására a Corvin Művelődési Ház vezetői álláshelyére beérkező pályázatok véleményezésére</w:t>
      </w:r>
    </w:p>
    <w:p>
      <w:pPr>
        <w:pStyle w:val="Normal"/>
        <w:jc w:val="both"/>
        <w:rPr/>
      </w:pPr>
      <w:r>
        <w:rPr/>
        <w:t xml:space="preserve">23. </w:t>
      </w:r>
      <w:r>
        <w:rPr>
          <w:bCs/>
        </w:rPr>
        <w:t>A Corvin Művelődési Ház alapító okiratának módosítása</w:t>
      </w:r>
    </w:p>
    <w:p>
      <w:pPr>
        <w:pStyle w:val="Normal"/>
        <w:jc w:val="both"/>
        <w:rPr/>
      </w:pPr>
      <w:r>
        <w:rPr/>
        <w:t>24. Egyebek: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u w:val="single"/>
        </w:rPr>
        <w:t>Határidő:</w:t>
      </w:r>
      <w:r>
        <w:rPr/>
        <w:t xml:space="preserve"> 2009. október 14. 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Tájékoztató </w:t>
      </w:r>
      <w:r>
        <w:rPr/>
        <w:t xml:space="preserve">a </w:t>
      </w:r>
      <w:r>
        <w:rPr>
          <w:b/>
        </w:rPr>
        <w:t>353-371/2009. (IX. 16.) KSB határozatok</w:t>
      </w:r>
      <w:r>
        <w:rPr/>
        <w:t xml:space="preserve"> alapján tett intézkedések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az előterjesztés mellékletét képező táblázatból látható, hogy a </w:t>
      </w:r>
      <w:r>
        <w:rPr>
          <w:b/>
        </w:rPr>
        <w:t>353-371/2009. (IX. 16.) KSB határozatok</w:t>
      </w:r>
      <w:r>
        <w:rPr/>
        <w:t xml:space="preserve"> alapján milyen intézkedések történtek. Kéri, hogy tegyék fel kérdéseiket az elkészült anyaggal kapcsolat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bizottság tagjai a 2009. szeptember 16-i ülésen hozott határozatok végrehajtásáról szóló tájékoztatóval kapcsolatban nem tettek fel kér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3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353-371/2009. (IX. 16.) </w:t>
      </w:r>
      <w:r>
        <w:rPr/>
        <w:t xml:space="preserve">határozatok alapján megtett intézkedésekről szóló </w:t>
      </w:r>
      <w:r>
        <w:rPr>
          <w:b/>
        </w:rPr>
        <w:t>tájékoztatást</w:t>
      </w:r>
      <w:r>
        <w:rPr/>
        <w:t xml:space="preserve"> </w:t>
      </w:r>
      <w:r>
        <w:rPr>
          <w:b/>
        </w:rPr>
        <w:t>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október 14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ind w:hanging="35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Javaslat a Budapest Főváros XVI. kerület Önkormányzatának az önkormányzat 2009. évi költségvetéséről szóló 8/2009. (II. 27.) rendelet módosításához</w:t>
      </w:r>
    </w:p>
    <w:p>
      <w:pPr>
        <w:pStyle w:val="Normal"/>
        <w:ind w:hanging="360"/>
        <w:jc w:val="both"/>
        <w:rPr/>
      </w:pPr>
      <w:r>
        <w:rPr/>
        <w:tab/>
      </w:r>
    </w:p>
    <w:p>
      <w:pPr>
        <w:pStyle w:val="Normal"/>
        <w:ind w:hanging="360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javasolja, hogy a 2009. évi költségvetési rendelet 6/b táblázat 1. sorából 500.000,-Ft kerüljön átcsoportosításra a 6/a tábla 16. sorába. Javaslatát azzal indokolja, hogy a civilszervezetek, egyesületek, magánszemélyek részéről eddig is jelentős támogatási igény érkezett a bizottsághoz és az utóbbi időben többen megkeresték, hogy közművelődési, sport programjaikat a bizottság lehetőségeihez mérten támogassa.</w:t>
      </w:r>
    </w:p>
    <w:p>
      <w:pPr>
        <w:pStyle w:val="Normal"/>
        <w:ind w:hanging="360"/>
        <w:jc w:val="both"/>
        <w:rPr/>
      </w:pPr>
      <w:r>
        <w:rPr/>
        <w:tab/>
      </w:r>
      <w:r>
        <w:rPr>
          <w:b/>
        </w:rPr>
        <w:t xml:space="preserve">Abonyi János </w:t>
      </w:r>
      <w:r>
        <w:rPr/>
        <w:t>javasolja</w:t>
      </w:r>
      <w:r>
        <w:rPr>
          <w:b/>
        </w:rPr>
        <w:t xml:space="preserve">, </w:t>
      </w:r>
      <w:r>
        <w:rPr/>
        <w:t>hogy várjanak még ezzel az átcsoportosítással, hátha az évvége felé érkezik még támogatási igény az önkormányzat által fenntartott intézményektől.</w:t>
      </w:r>
    </w:p>
    <w:p>
      <w:pPr>
        <w:pStyle w:val="Normal"/>
        <w:ind w:hanging="360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elmondja, hogy amennyiben a Képviselő-testület jóváhagyja a javaslatot és a 6/b táblázat 1. sorában szereplő Közművelődés támogatása keretből 500.000,-Ft átkerül a 6/a tábla 16. sorába, még mindig marad egy kisebb összeg az intézményektől esetleg beérkező kérelmek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"/>
        <w:jc w:val="both"/>
        <w:rPr/>
      </w:pPr>
      <w:r>
        <w:rPr>
          <w:b/>
        </w:rPr>
        <w:t>374/2009. (X. 14.) KSB</w:t>
      </w:r>
    </w:p>
    <w:p>
      <w:pPr>
        <w:pStyle w:val="Normal"/>
        <w:jc w:val="both"/>
        <w:rPr/>
      </w:pPr>
      <w:r>
        <w:rPr/>
        <w:t>Budapest Főváros XVI. kerületi Önkormányzat Képviselő–testületének Kulturális és Sport Bizottsága javasolja a Képviselő-testületnek, hogy a költségvetés II. számú módosításakor a Budapest Főváros XVI. kerület Önkormányzatának az önkormányzat 2009. évi költségvetéséről szóló 8/2009. (II. 27.) rendelet 6/a táblázat 16. sorába, a 6/b táblázat 1. sorából 500.000,-Ft kerüljön átcsoportosításra.</w:t>
      </w:r>
    </w:p>
    <w:p>
      <w:pPr>
        <w:pStyle w:val="Normal"/>
        <w:jc w:val="both"/>
        <w:rPr/>
      </w:pPr>
      <w:r>
        <w:rPr/>
        <w:t xml:space="preserve">Felkéri a bizottság az elnökét, hogy a határozatról tájékoztassa a Költségvetési Iroda vezetőjét. 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október 19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57" w:hanging="357"/>
        <w:jc w:val="both"/>
        <w:rPr>
          <w:color w:val="000000"/>
        </w:rPr>
      </w:pPr>
      <w:r>
        <w:rPr/>
        <w:t>Szavazás: 5 igen, 0 nem, 2 tartózkodás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Javaslat a Rácz Aladár Zeneiskola Táncművészeti, Képző- és Iparművészeti Alapfokú</w:t>
      </w:r>
    </w:p>
    <w:p>
      <w:pPr>
        <w:pStyle w:val="Normal"/>
        <w:ind w:left="360" w:hanging="360"/>
        <w:jc w:val="both"/>
        <w:rPr/>
      </w:pPr>
      <w:r>
        <w:rPr>
          <w:b/>
        </w:rPr>
        <w:t>Művészetoktatási Intézmény kérelmének támogatására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 Rácz Aladár Zeneiskola Táncművészeti, Képző- és Iparművészeti Alapfokú Művészetoktatási Intézmény igazgatójának levelét, melyben azt kéri, hogy a bizottság az elmúlt évekhez hasonlóan támogassa az iskola fúvós és vonószenekarának működését azzal, hogy hozzájárul karvezetők tiszteletdíjához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véleménye szerint meg kell fogalmazni egy javaslatot a 2010. évi költségvetés készítői számára, hogy a zeneiskola fúvós és vonószenekar karvezetőinek tisztelet díja 2010-től kerüljön be a zeneiskola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color w:val="000000"/>
        </w:rPr>
        <w:t xml:space="preserve">javaslat figyelembevételével </w:t>
      </w:r>
      <w:r>
        <w:rPr/>
        <w:t>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5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Rácz Aladár Zeneiskola Táncművészeti, Képző- és Iparművészeti Alapfokú Művészetoktatási Intézmény kérelmét 500.000,-Ft-tal támogatja a 2009. évi közművelődés támogatása keret terhére.</w:t>
      </w:r>
    </w:p>
    <w:p>
      <w:pPr>
        <w:pStyle w:val="Normal"/>
        <w:jc w:val="both"/>
        <w:rPr/>
      </w:pPr>
      <w:r>
        <w:rPr/>
        <w:t>A támogatás felhasználható: Bóna János és Vaszlik Kálmán karnagyok tiszteletdíjára.</w:t>
      </w:r>
    </w:p>
    <w:p>
      <w:pPr>
        <w:pStyle w:val="Normal"/>
        <w:jc w:val="both"/>
        <w:rPr/>
      </w:pPr>
      <w:r>
        <w:rPr/>
        <w:t>A támogatási összeg felhasználásának elszámolási határideje: 2009. decembe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ind w:hanging="35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6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Budapest Főváros XVI. kerületi Önkormányzat 2010. évi költségvetés készítőjének, hogy a 2010. évtől a Rácz Aladár Zeneiskola Táncművészeti, Képző- és Iparművészeti Alapfokú Művészetoktatási Intézmény költségvetésébe kerüljön beépítésre 1.000.000,-Ft, melyet a vonós és a fúvószenekar karnagyainak tiszteletdíjára lehet fordítani.</w:t>
      </w:r>
    </w:p>
    <w:p>
      <w:pPr>
        <w:pStyle w:val="Normal"/>
        <w:jc w:val="both"/>
        <w:rPr/>
      </w:pPr>
      <w:r>
        <w:rPr/>
        <w:t>Felkéri a bizottság az elnökét, hogy a határozatról a költségvetés készítőjét tájékoztassa.</w:t>
      </w:r>
    </w:p>
    <w:p>
      <w:pPr>
        <w:pStyle w:val="Normal"/>
        <w:jc w:val="both"/>
        <w:rPr/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hanging="357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Javaslat a kiemelt támogatásban részesülő kerületi sportegyesületek 2009. évi rendkívü-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li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kiemelt kerületi sportegyesületek 2009-ben, eddig 20.576.000,-Ft támogatásban részesültek. A nyár folyamán a XVI. kerületi Kézilabda és Modellező SE további 3.000.000,-Ft támogatásban részesült a 2009. évi költségvetés I. számú módosításakor megszavazott összeg erejéig. Ismerteti továbbá, hogy egy korábban elhangzott kérésre kigyűjtette az Ikarus BSE 2009 –i évi támogatásait és tájékoztatja a bizottságot, hogy az egyesület pályázati és egyéb kérelmek alapján, az éves működési támogatáson felül 2.359.972,-Ft támogatásban részesül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sportegyesületek 2009. évi rendkívüli támogatására tett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7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alábbi </w:t>
      </w:r>
      <w:r>
        <w:rPr>
          <w:b/>
        </w:rPr>
        <w:t xml:space="preserve">kerületi, kiemelten támogatott sportegyesületet </w:t>
      </w:r>
      <w:r>
        <w:rPr/>
        <w:t xml:space="preserve">rendkívüli támogatásban részesíti a </w:t>
      </w:r>
      <w:r>
        <w:rPr>
          <w:b/>
          <w:bCs/>
        </w:rPr>
        <w:t>2009. évi közművelődési, kerületi sport és helytörténeti támogatása keret</w:t>
      </w:r>
      <w:r>
        <w:rPr/>
        <w:t xml:space="preserve"> terhére az alábbiak szerin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 xml:space="preserve">     855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 xml:space="preserve">     670.000,-Ft</w:t>
      </w:r>
    </w:p>
    <w:p>
      <w:pPr>
        <w:pStyle w:val="Normal"/>
        <w:jc w:val="both"/>
        <w:rPr/>
      </w:pPr>
      <w:r>
        <w:rPr>
          <w:b/>
        </w:rPr>
        <w:t>RAFC</w:t>
        <w:tab/>
        <w:tab/>
        <w:tab/>
        <w:tab/>
        <w:tab/>
        <w:tab/>
        <w:tab/>
        <w:t xml:space="preserve">     97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ab/>
        <w:t xml:space="preserve">     25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ab/>
        <w:t xml:space="preserve">     255.000,-Ft</w:t>
      </w:r>
    </w:p>
    <w:p>
      <w:pPr>
        <w:pStyle w:val="Normal"/>
        <w:rPr>
          <w:b/>
          <w:b/>
        </w:rPr>
      </w:pPr>
      <w:r>
        <w:rPr/>
        <w:t xml:space="preserve">Mindösszesen: </w:t>
        <w:tab/>
        <w:tab/>
        <w:tab/>
        <w:tab/>
        <w:tab/>
        <w:t xml:space="preserve">  </w:t>
      </w:r>
      <w:r>
        <w:rPr>
          <w:b/>
        </w:rPr>
        <w:t>3.000.000,-Ft</w:t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ra, a versenyekre való utazás, szállásköltség kifizetésére, továbbá sportszer, sporteszköz vásárlására, sportlétesítmény üzemeltetési és bérlet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09. december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TextBodyIndent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értesítés 2009. november 15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Javaslat Tóth János István kérelmének támogatására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jc w:val="both"/>
        <w:rPr/>
      </w:pPr>
      <w:r>
        <w:rPr>
          <w:b/>
        </w:rPr>
        <w:t>Zsinka László</w:t>
      </w:r>
      <w:r>
        <w:rPr/>
        <w:t xml:space="preserve"> ismerteti Tóth János István levelét, melyben az általa összeállított Weöres Sándor zenés-verses CD lemez elkészítéséhez kéri, hogy a bizottság 50.000,-Ft-os támogatásban részesítse. A bizottság a 274/2009. (V. 13.) határozatában már 50.000,-Ft-tal támogatta a lemez elkészítését.</w:t>
      </w:r>
    </w:p>
    <w:p>
      <w:pPr>
        <w:pStyle w:val="Normal"/>
        <w:jc w:val="both"/>
        <w:rPr/>
      </w:pPr>
      <w:r>
        <w:rPr/>
        <w:t>Javasolja, hogy a bizottság további 50.000,-Ft-tal támogassa Tóth János István kérelm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8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Tóth János István részére, Weöres Sándor zenés CD verslemez megvalósítási költségeihez 50.000,-Ft támogatást nyújt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nyomdai költségekre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/>
        <w:t>A támogatási összeg felhasználásának elszámolási határideje: 2009. decembe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október 15.</w:t>
      </w:r>
    </w:p>
    <w:p>
      <w:pPr>
        <w:pStyle w:val="Normal"/>
        <w:ind w:firstLine="3"/>
        <w:jc w:val="both"/>
        <w:rPr/>
      </w:pPr>
      <w:r>
        <w:rPr/>
        <w:t>Felelős: Zsinka László, a bizottság elnöke</w:t>
      </w:r>
    </w:p>
    <w:p>
      <w:pPr>
        <w:pStyle w:val="Normal"/>
        <w:ind w:firstLine="3"/>
        <w:jc w:val="both"/>
        <w:rPr/>
      </w:pPr>
      <w:r>
        <w:rPr/>
        <w:t xml:space="preserve">Szavazás: 7 igen, egyhangú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Javaslat az „Advent a gyermekekért” elnevezésű programsorozat támogatásár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Corvin Művelődési Ház megbízott igazgatója levélben fordult a bizottsághoz, melyben az „Advent a gyermekekért” című program megvalósításához kér támogatást. Ez a program a múltévben már megvalósításra került és sikeres volt. Erre alapozva javasolja, hogy a bizottság támogassa a 2009. évi program megvalósítását.  </w:t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szerint lehetőséget kellene adni, hogy az érdeklődő gyermekek eljuthassanak a korábbi évek gyakorlata alapján a Fővárosi Nagy Cirkuszba is. </w:t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véleménye szerint az „Advent a gyermekekért” című program egy tartalmas, színvonalas rendezvény. A Diótörő című mese balett előadására sok család nem tudja bevinni a nagy színházakba a gyermekét, cirkuszba hamarabb elmennek. Javasolja a rendezvény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9/2009. (X. 14.) KSB</w:t>
      </w:r>
    </w:p>
    <w:p>
      <w:pPr>
        <w:pStyle w:val="Normal"/>
        <w:spacing w:before="0" w:after="40"/>
        <w:jc w:val="both"/>
        <w:rPr/>
      </w:pPr>
      <w:r>
        <w:rPr/>
        <w:t xml:space="preserve">Budapest Főváros XVI. kerületi Önkormányzat Képviselő-testületének Kulturális és Sport Bizottsága a Corvin Művelődési Ház által szervezett „Advent a gyermekekért” elnevezésű program költségeit </w:t>
      </w:r>
      <w:r>
        <w:rPr>
          <w:b/>
        </w:rPr>
        <w:t>700.000</w:t>
      </w:r>
      <w:r>
        <w:rPr/>
        <w:t>,-Ft-tal támogatja a 2009. évi Közművelődés támogatása (6/b</w:t>
      </w:r>
      <w:r>
        <w:rPr>
          <w:i/>
        </w:rPr>
        <w:t xml:space="preserve">) </w:t>
      </w:r>
      <w:r>
        <w:rPr/>
        <w:t>keret terhére.</w:t>
      </w:r>
    </w:p>
    <w:p>
      <w:pPr>
        <w:pStyle w:val="Normal"/>
        <w:spacing w:before="0" w:after="40"/>
        <w:jc w:val="both"/>
        <w:rPr/>
      </w:pPr>
      <w:r>
        <w:rPr/>
        <w:t>A támogatás felhasználható: a Magyar Táncművészeti Főiskola vendégjátékának tiszteletdíjára és a programsorozat dologi költségeire</w:t>
      </w:r>
      <w:r>
        <w:rPr>
          <w:color w:val="0000FF"/>
        </w:rPr>
        <w:t xml:space="preserve">. </w:t>
      </w:r>
    </w:p>
    <w:p>
      <w:pPr>
        <w:pStyle w:val="Normal"/>
        <w:spacing w:before="0" w:after="40"/>
        <w:jc w:val="both"/>
        <w:rPr/>
      </w:pPr>
      <w:r>
        <w:rPr/>
        <w:t>A támogatási összeg felhasználásának elszámolási határideje: 2010. január 29.</w:t>
      </w:r>
    </w:p>
    <w:p>
      <w:pPr>
        <w:pStyle w:val="Normal"/>
        <w:spacing w:before="0" w:after="4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bonyi János 14 óra 35 perckor elhagyta a tárgyaló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Javaslat a 349/2009. (VI. 9.) KSB határozat alapján nyújtott támogatás felhasználásáról szóló elszámolás elfogadására és beszámoló tudomásulvételér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ismerteti, hogy a Sashalmi Tanoda Általános Iskola a </w:t>
      </w:r>
      <w:r>
        <w:rPr>
          <w:b/>
        </w:rPr>
        <w:t>349/2009. (VI. 9.) KSB</w:t>
      </w:r>
      <w:r>
        <w:rPr/>
        <w:t xml:space="preserve"> határozat alapján kapott támogatás felhasználásáról szóló elszámolást, valamint a szakmai beszámolót eljuttatta a bizottsághoz. Javasolja a támogatási összeg felhasználásáról szóló elszámolás és beszámol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380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49/2009. (VI. 9.)</w:t>
      </w:r>
      <w:r>
        <w:rPr>
          <w:b/>
        </w:rPr>
        <w:t xml:space="preserve"> </w:t>
      </w:r>
      <w:r>
        <w:rPr/>
        <w:t>határozat alapján, a Sashalmi Tanoda Általános Iskola által Visegrádra szervezett jutalom kirándulás megvalósítására nyújtott 100.000,-Ft összegű támogatás felhasználásáról szóló elszámolást elfogadja és szakmai beszámolót tudomásul veszi.</w:t>
      </w:r>
    </w:p>
    <w:p>
      <w:pPr>
        <w:pStyle w:val="Normal"/>
        <w:jc w:val="both"/>
        <w:rPr/>
      </w:pPr>
      <w:r>
        <w:rPr/>
        <w:t>Felkéri a bizottság az elnökét, hogy a határozatról az intézmény igazgatóját értesítse.</w:t>
      </w:r>
    </w:p>
    <w:p>
      <w:pPr>
        <w:pStyle w:val="Normal"/>
        <w:jc w:val="both"/>
        <w:rPr/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Javaslat a 330/2009. (V.13.) KSB határozat módosí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 Rákosszentmihályi Atlétikai és Football Club elnökének levelét, melyben kéri, hogy a bizottsági határozatot egészítse ki, miszerint a támogatási összeg felhasználható nyomdai költségek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szerint komolytalanok a módosítási kérelmek. A támogatottnak tudnia kell, hogy mire kéri támogatást, az utólagos módosításokkal nem ért eg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jelentős volt a rendezvény nyomdai költsége, ugyanis sok nagyformátumú plakátot és díszes meghívót kellett csin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elmondja, hogy szeretné megnézni a nyomdai költségekről szóló száml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81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30/2009. (V.13.)</w:t>
      </w:r>
      <w:r>
        <w:rPr/>
        <w:t xml:space="preserve"> határozatá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>felhasználható: a program megvalósítá</w:t>
        <w:softHyphen/>
        <w:t xml:space="preserve">sához szükséges </w:t>
      </w:r>
      <w:r>
        <w:rPr>
          <w:bCs/>
          <w:lang w:val="en-US" w:eastAsia="en-US"/>
        </w:rPr>
        <w:t xml:space="preserve">sátor, padok, asztalok bérlésére, hangosítás, fénytechnika díjára, a kézműves foglalkozások, játszóház és bábelőadás költségeire, zenekarok fellépési díjára, mobil WC és </w:t>
      </w:r>
      <w:r>
        <w:rPr>
          <w:b/>
          <w:bCs/>
          <w:lang w:val="en-US" w:eastAsia="en-US"/>
        </w:rPr>
        <w:t>nyomdai költségekre</w:t>
      </w:r>
      <w:r>
        <w:rPr>
          <w:bCs/>
          <w:lang w:val="en-US" w:eastAsia="en-US"/>
        </w:rPr>
        <w:t>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november 16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4 igen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bonyi János 14 óra 40 perckor visszajött a tárgyalóba.)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 Javaslat a Corvin Művelődési Ház által szervezett 2009. október 23-i kerületi ünnepi műsor módosított programtervének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Corvin Művelődési Ház megbízott igazgatója eljuttatta a 2009. október 23-i kerületi ünnep módosított programtervezetét. Az ünnepi műsor tervezete már volt a bizottság előtt, melynek átdolgozását kérte. Tájékozatja a jelenlévőket, hogy az Önkormányzati Galéria a Képviselő-testület döntése értelmében Kovács Attila képviselő, volt polgármester tiszteletére Kovács Attila Galéria 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9. október 23-ai kerületi ünnepi műsor programtervezet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82/2009. (X. 14.) KSB</w:t>
      </w:r>
    </w:p>
    <w:p>
      <w:pPr>
        <w:pStyle w:val="Szvegblokk"/>
        <w:spacing w:before="0" w:after="120"/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, az Erzsébet-ligetben „A Forradalom Lángja” c. ’56-os emlékműnél megrendezésre kerülő 2009. október 23-i nemzeti ünnep módosított programtervezetét jóváhagyja.</w:t>
      </w:r>
    </w:p>
    <w:p>
      <w:pPr>
        <w:pStyle w:val="Normal"/>
        <w:jc w:val="both"/>
        <w:rPr/>
      </w:pPr>
      <w:r>
        <w:rPr/>
        <w:t>Felkéri a bizottság a művelődési ház megbízott vezetőjé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vezetőjét.</w:t>
      </w:r>
    </w:p>
    <w:p>
      <w:pPr>
        <w:pStyle w:val="Normal"/>
        <w:jc w:val="both"/>
        <w:rPr/>
      </w:pPr>
      <w:r>
        <w:rPr/>
        <w:t>Határidő: 2009. október 19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11. A Corvin Művelődési Ház alapító okiratának módosítása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Zsinka László </w:t>
      </w:r>
      <w:r>
        <w:rPr>
          <w:bCs/>
        </w:rPr>
        <w:t>elmondja, hogy a</w:t>
      </w:r>
      <w:r>
        <w:rPr>
          <w:b/>
          <w:bCs/>
        </w:rPr>
        <w:t xml:space="preserve"> </w:t>
      </w:r>
      <w:r>
        <w:rPr>
          <w:bCs/>
        </w:rPr>
        <w:t xml:space="preserve">Magyar Államkincstár kérésére szükséges a Corvin Művelődési Ház alapító okiratának módosítása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vács Katalin </w:t>
      </w:r>
      <w:r>
        <w:rPr>
          <w:bCs/>
        </w:rPr>
        <w:t xml:space="preserve">a Művelődési Ügyosztály vezetője tájékoztatja a bizottságot, hogy májusban sor került az intézmények alapító okiratának módosítására. A Magyar Államkincstár a Corvin Művelődési Ház estében további pontosításokat kért. A Magyar Államkincstár által kért módosításokon túl bekerül a művelődési ház alapító okiratába a Ságvári u. 3. sz. alatti ingatlan, mint telephely. Ebben az épületben működik a Holdvilág Kamaraszínház Kulturális Egyesület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a Corvin Művelődési Ház alapító okiratának módosításával kapcsolatban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383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a 1165 Budapest Hunyadvár u. 43/d szám alatti</w:t>
      </w:r>
      <w:r>
        <w:rPr>
          <w:b/>
        </w:rPr>
        <w:t xml:space="preserve"> Corvin Művelődési Ház </w:t>
      </w:r>
      <w:r>
        <w:rPr/>
        <w:t>részére a 434/1992. (XII. 1.) határozattal elfogadott alapító okiratot az alábbiak szerint módosítsa: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I. A költségvetési szerv - közművelődési intézmény neve, az alapító, illetve fenntartó neve és címe” rész </w:t>
      </w:r>
      <w:r>
        <w:rPr>
          <w:bCs/>
          <w:i/>
        </w:rPr>
        <w:t xml:space="preserve">kiegészül: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„</w:t>
      </w:r>
      <w:r>
        <w:rPr>
          <w:bCs/>
        </w:rPr>
        <w:t>6. A költségvetési szerv jogszabályban meghatározott közfeladata: A muzeális intézményekről, a nyilvános könyvtári ellátásról és a közművelődésről szóló 1997. évi CXL. törvény szerinti közművelődési tevékenység” szövegrésszel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/>
        <w:t xml:space="preserve">II. rész „4. A közművelődési intézmény </w:t>
      </w:r>
      <w:r>
        <w:rPr>
          <w:bCs/>
        </w:rPr>
        <w:t>telephelye:</w:t>
      </w:r>
      <w:r>
        <w:rPr>
          <w:b/>
          <w:bCs/>
        </w:rPr>
        <w:t xml:space="preserve"> </w:t>
      </w:r>
      <w:r>
        <w:rPr/>
        <w:t xml:space="preserve">1163 Budapest, Thököly u. 13. helyrajzi szám: 100742” szöveg </w:t>
      </w:r>
      <w:r>
        <w:rPr>
          <w:i/>
        </w:rPr>
        <w:t>kiegészül</w:t>
      </w:r>
      <w:r>
        <w:rPr>
          <w:b/>
          <w:i/>
        </w:rPr>
        <w:t xml:space="preserve"> </w:t>
      </w:r>
      <w:r>
        <w:rPr/>
        <w:t>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„</w:t>
      </w:r>
      <w:r>
        <w:rPr/>
        <w:t>1161 Budapest, Ságvári u. 3. helyrajzi szám: 109941” szövegrésszel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A III. rész 2. pontjában „A közművelődési intézmény gazdálkodással összefüggő jogosítványa” kifejezés </w:t>
      </w:r>
      <w:r>
        <w:rPr>
          <w:bCs/>
          <w:i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„</w:t>
      </w:r>
      <w:r>
        <w:rPr>
          <w:bCs/>
        </w:rPr>
        <w:t xml:space="preserve">A költségvetési szerv feladatellátáshoz </w:t>
      </w:r>
      <w:r>
        <w:rPr/>
        <w:t>kapcsolódó funkciója (gazdálkodási jogkör)</w:t>
      </w:r>
      <w:r>
        <w:rPr>
          <w:bCs/>
        </w:rPr>
        <w:t>” kifejezésre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Az alapító okirat alpontjainak megnevezésében szereplő „közművelődési intézmény” megnevezés </w:t>
      </w:r>
      <w:r>
        <w:rPr>
          <w:bCs/>
          <w:i/>
        </w:rPr>
        <w:t>módosul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„</w:t>
      </w:r>
      <w:r>
        <w:rPr>
          <w:bCs/>
        </w:rPr>
        <w:t>költségvetési szerv” elnevezésre.</w:t>
      </w:r>
    </w:p>
    <w:p>
      <w:pPr>
        <w:pStyle w:val="Normal"/>
        <w:jc w:val="both"/>
        <w:rPr/>
      </w:pPr>
      <w:r>
        <w:rPr>
          <w:bCs/>
        </w:rPr>
        <w:t>Az alapító okirat módosításának hatályba lépése: 2009. november 15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z előterjesztő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október 21. Kt. ülés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Zsinka László elnök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Javaslat szakmai bizottság létrehozására a Corvin Művelődési Ház vezetői álláshelyére beérkező pályázatok véleményezésére (Zárt ülés!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4/2009. (X. 14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Javaslat a 336/2009. (V. 13.) KSB határozat alapján nyújtott támogatás felhasználásá-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ról szóló elszámolás elfogadására és a program megvalósításáról szóló szakmai beszámoló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</w:rPr>
        <w:t>tudomásulvételére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bizottság a 336/2009. (V. 13.) KSB határozat értelmében 350.000,-Ft-tal járult hozzá a „Czinkotai Csetepaté” című rendezvény költségeihez.</w:t>
      </w:r>
    </w:p>
    <w:p>
      <w:pPr>
        <w:pStyle w:val="Normal"/>
        <w:jc w:val="both"/>
        <w:rPr/>
      </w:pPr>
      <w:r>
        <w:rPr/>
        <w:t>A Kertvárosi Polgári Együttműködés Egyesület elnöke megküldte az elszámolást és a szakmai beszámolót a támogatási összeg felhasználásáról és a rendezvény megvalósításáról.</w:t>
      </w:r>
    </w:p>
    <w:p>
      <w:pPr>
        <w:pStyle w:val="Normal"/>
        <w:jc w:val="both"/>
        <w:rPr/>
      </w:pPr>
      <w:r>
        <w:rPr/>
        <w:t>Javasolja, hogy a bizottság fogadja el az elszámolást és a szakmai beszámolót vegye tudomá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385/2009. (X. 14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36/2009. (V. 13.)</w:t>
      </w:r>
      <w:r>
        <w:rPr/>
        <w:t xml:space="preserve"> határozata alapján a Kertvárosi Polgári Együttműködés Egyesület számára a „Czinkotai Csetepaté” elnevezésű rendezvény költségeihez nyújtott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/>
        <w:t>Határidő: 2009. november 13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4.</w:t>
      </w:r>
      <w:r>
        <w:rPr/>
        <w:t xml:space="preserve"> </w:t>
      </w:r>
      <w:r>
        <w:rPr>
          <w:b/>
        </w:rPr>
        <w:t>Javaslat az 53/2009.(III.18.) KSB határozat alapján, a kerületi kiemelt sportegyesületek részére nyújtott 2009. I. félévi működési támogatások felhasználásáról szóló elszámolások elfogadására és a sporttevékenységükről szóló beszámoló tudomásulvételér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z 53/2009. (III. 18.) határozat alapján működési támogatásban részesült XVI. kerületi kiemelt sportegyesületek a kapott támogatási összeg felhasználásról elszámoltak és beküldték a szakmai beszámolójukat is.</w:t>
      </w:r>
    </w:p>
    <w:p>
      <w:pPr>
        <w:pStyle w:val="Normal"/>
        <w:jc w:val="both"/>
        <w:rPr/>
      </w:pPr>
      <w:r>
        <w:rPr/>
        <w:t>Javasolja az elszámolások elfogadását, valamint a szakmai beszámolók tudomásul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6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z </w:t>
      </w:r>
      <w:r>
        <w:rPr>
          <w:b/>
        </w:rPr>
        <w:t xml:space="preserve">53/2009. (III. 18.) KSB </w:t>
      </w:r>
      <w:r>
        <w:rPr/>
        <w:t xml:space="preserve">határozat alapján, a kerületi kiemelt sportegyesületeknek nyújtott támogatások felhasználásról szóló elszámolásokat </w:t>
      </w:r>
      <w:r>
        <w:rPr>
          <w:b/>
        </w:rPr>
        <w:t>elfogadja</w:t>
      </w:r>
      <w:r>
        <w:rPr/>
        <w:t xml:space="preserve"> és a tevékenységükről szóló beszámolókat </w:t>
      </w:r>
      <w:r>
        <w:rPr>
          <w:b/>
        </w:rPr>
        <w:t>tudomásul veszi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/>
        <w:t>Határidő: 2009. november 10.</w:t>
      </w:r>
    </w:p>
    <w:p>
      <w:pPr>
        <w:pStyle w:val="NormlZs"/>
        <w:spacing w:lineRule="auto" w:line="240" w:before="0" w:after="0"/>
        <w:rPr/>
      </w:pPr>
      <w:r>
        <w:rPr/>
        <w:t>Felelős: Zsinka László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360" w:right="-11" w:hanging="360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Javaslat a 100/2009. (IV. 15.) KSB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</w:rPr>
        <w:t>Zsinka László</w:t>
      </w:r>
      <w:r>
        <w:rPr/>
        <w:t xml:space="preserve"> emlékezteti a bizottságot, hogy a 100/2009. (IV. 15.) határozatában a </w:t>
      </w:r>
      <w:r>
        <w:rPr>
          <w:lang w:val="en-US" w:eastAsia="en-US"/>
        </w:rPr>
        <w:t>Göllesz Viktor Óvoda, Általános Iskola, Előkészítő Szakiskola és Egységes Gyógypedagógiai Módszertani Intézmény fennálásának 50. évfordulójára rendezett ünnepséget 200.000,-Ft-tal támogatta.</w:t>
      </w:r>
    </w:p>
    <w:p>
      <w:pPr>
        <w:pStyle w:val="Normal"/>
        <w:jc w:val="both"/>
        <w:rPr/>
      </w:pPr>
      <w:r>
        <w:rPr>
          <w:lang w:val="en-US" w:eastAsia="en-US"/>
        </w:rPr>
        <w:t>Az intézmény vezetője a megvalósításról és a felhasznált költségekről szóló elszámolást és a szakmai beszámolót határidőre eljuttatta a Művelődési Ügyosztály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7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100/2009. (IV. 15.) </w:t>
      </w:r>
      <w:r>
        <w:rPr/>
        <w:t xml:space="preserve">határozat alapján, a </w:t>
      </w:r>
      <w:r>
        <w:rPr>
          <w:lang w:val="en-US" w:eastAsia="en-US"/>
        </w:rPr>
        <w:t>Göllesz Viktor Óvoda, Általános Iskola, Előkészítő Szakiskola és Egységes Gyógypedagógiai Módszertani Intézmény</w:t>
      </w:r>
      <w:r>
        <w:rPr/>
        <w:t xml:space="preserve"> által </w:t>
      </w:r>
      <w:r>
        <w:rPr>
          <w:lang w:val="en-US" w:eastAsia="en-US"/>
        </w:rPr>
        <w:t xml:space="preserve">rendezett </w:t>
      </w:r>
      <w:r>
        <w:rPr/>
        <w:t>2009. május 28-ai ünnepség megvalósítására nyújtott 200.000,-Ft összegű támogatás felhasználásáról szóló elszámolást elfogadja és a program megvalósításáról szóló szakmai beszámolót tudomásul veszi.</w:t>
      </w:r>
    </w:p>
    <w:p>
      <w:pPr>
        <w:pStyle w:val="Normal"/>
        <w:jc w:val="both"/>
        <w:rPr/>
      </w:pPr>
      <w:r>
        <w:rPr/>
        <w:t>Felkéri a bizottság az elnökét, hogy a határozatról az intézmény igazgatóját értesítse.</w:t>
      </w:r>
    </w:p>
    <w:p>
      <w:pPr>
        <w:pStyle w:val="Normal"/>
        <w:jc w:val="both"/>
        <w:rPr>
          <w:color w:val="000080"/>
        </w:rPr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Javaslat az 55/2009. (III. 18.) KSB határozat alapján nyújtott támogatás felhasználásáról szóló elszámolás elfogadására és a program megvalósításáról szóló beszámoló tudomásul vételér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z 55/2009. (III. 18.) KSB határozatában nyújtott támogatás felhasználásáról a Corvin Mátyás Gimnázium és Műszaki Szakközépiskola a szakmai beszámolót és a felhasználásról szóló elszámolást határidőre elküldte.</w:t>
      </w:r>
    </w:p>
    <w:p>
      <w:pPr>
        <w:pStyle w:val="Normal"/>
        <w:jc w:val="both"/>
        <w:rPr/>
      </w:pPr>
      <w:r>
        <w:rPr/>
        <w:t>Javasolja, hogy a támogatási összeg felhasználásról szóló elszámolást a bizottság fogadja el és a szakmai beszámolót vegye tudomá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8/2009. (X. 14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 xml:space="preserve">55/2009. (III. 18.) </w:t>
      </w:r>
      <w:r>
        <w:rPr/>
        <w:t xml:space="preserve">határozat alapján, a </w:t>
      </w:r>
      <w:r>
        <w:rPr>
          <w:lang w:val="en-US" w:eastAsia="en-US"/>
        </w:rPr>
        <w:t>2009. május 17-18-án megrendezésre került ludwigsburgi német-magyar partnerkapcsolat 20. évforduló ünnepségének</w:t>
      </w:r>
      <w:r>
        <w:rPr>
          <w:color w:val="0000FF"/>
        </w:rPr>
        <w:t xml:space="preserve"> </w:t>
      </w:r>
      <w:r>
        <w:rPr/>
        <w:t xml:space="preserve">megvalósítására, a Corvin Mátyás Gimnázium és Műszaki Szakközépiskolának nyújtott </w:t>
      </w:r>
      <w:r>
        <w:rPr>
          <w:b/>
        </w:rPr>
        <w:t>100.000,-Ft</w:t>
      </w:r>
      <w:r>
        <w:rPr/>
        <w:t xml:space="preserve"> összegű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</w:t>
      </w:r>
      <w:r>
        <w:rPr>
          <w:b/>
        </w:rPr>
        <w:t xml:space="preserve"> </w:t>
      </w:r>
      <w:r>
        <w:rPr/>
        <w:t>értesítse.</w:t>
      </w:r>
    </w:p>
    <w:p>
      <w:pPr>
        <w:pStyle w:val="Normal"/>
        <w:jc w:val="both"/>
        <w:rPr/>
      </w:pPr>
      <w:r>
        <w:rPr/>
        <w:t xml:space="preserve">Határidő: 2009. november </w:t>
      </w:r>
      <w:r>
        <w:rPr>
          <w:color w:val="000080"/>
        </w:rPr>
        <w:t>15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7.</w:t>
      </w:r>
      <w:r>
        <w:rPr/>
        <w:t xml:space="preserve"> </w:t>
      </w:r>
      <w:r>
        <w:rPr>
          <w:b/>
        </w:rPr>
        <w:t>Javaslat a 364/2009. (IX. 16.) KSB határozat visszavon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bizottság a 364/2009. (IX.16.) KSB határozatban arról döntött, hogy az Arany János Általános Iskolát megbízva vásárol a kerületi fenntartású iskolák számára hangverseny bérleteket. A Jogi Iroda véleménye szerint a határozatot nem lehet jogszerűen végrehajtani. Kéri, hogy ha lesz hasonló eset, a Jogi Iroda véleményét csatolják az előterjesztéshez. </w:t>
      </w:r>
    </w:p>
    <w:p>
      <w:pPr>
        <w:pStyle w:val="Normal"/>
        <w:jc w:val="both"/>
        <w:rPr/>
      </w:pPr>
      <w:r>
        <w:rPr/>
        <w:t>Kéri a bizottságot, hogy amennyiben ezzel egyetértenek, foglalják ezt határozatba.</w:t>
      </w:r>
    </w:p>
    <w:p>
      <w:pPr>
        <w:pStyle w:val="Normal"/>
        <w:jc w:val="both"/>
        <w:rPr/>
      </w:pPr>
      <w:r>
        <w:rPr/>
        <w:t>Javasolja a határozat visszavon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9/2009. (X. 14.) KSB</w:t>
      </w:r>
    </w:p>
    <w:p>
      <w:pPr>
        <w:pStyle w:val="Normal"/>
        <w:jc w:val="both"/>
        <w:rPr/>
      </w:pPr>
      <w:r>
        <w:rPr/>
        <w:t>Budapest Főváros XVI. kerületi Önkormányzat Képviselő testületének Kulturális és Sport Bizottsága a 364/2009. (IX. 16.) KSB határozatot visszavonja.</w:t>
      </w:r>
    </w:p>
    <w:p>
      <w:pPr>
        <w:pStyle w:val="Normal"/>
        <w:jc w:val="both"/>
        <w:rPr/>
      </w:pPr>
      <w:r>
        <w:rPr/>
        <w:t>Határidő: 2009. október 14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0/2009. (X. 14.) KSB</w:t>
      </w:r>
    </w:p>
    <w:p>
      <w:pPr>
        <w:pStyle w:val="Normal"/>
        <w:jc w:val="both"/>
        <w:rPr/>
      </w:pPr>
      <w:r>
        <w:rPr/>
        <w:t>Budapest Főváros XVI. kerületi Önkormányzat Képviselő testületének Kulturális és Sport Bizottsága kéri a Jogi Irodát, hogy az elkövetkező időben jelölje meg azt a jogszabályt, amely alapján egy határozat végrehajtását aggályosnak, jogszerűtlennek ítéli.</w:t>
      </w:r>
    </w:p>
    <w:p>
      <w:pPr>
        <w:pStyle w:val="Normal"/>
        <w:jc w:val="both"/>
        <w:rPr/>
      </w:pPr>
      <w:r>
        <w:rPr/>
        <w:t xml:space="preserve">Felkéri a bizottság az elnökét, hogy a határozatról a Jogi Iroda vezetőjét értesítse. </w:t>
      </w:r>
    </w:p>
    <w:p>
      <w:pPr>
        <w:pStyle w:val="Normal"/>
        <w:jc w:val="both"/>
        <w:rPr/>
      </w:pPr>
      <w:r>
        <w:rPr/>
        <w:t>Határidő: 2009. október 14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8.</w:t>
      </w:r>
      <w:r>
        <w:rPr/>
        <w:t xml:space="preserve"> </w:t>
      </w:r>
      <w:r>
        <w:rPr>
          <w:b/>
        </w:rPr>
        <w:t xml:space="preserve">Javaslat a </w:t>
      </w:r>
      <w:r>
        <w:rPr>
          <w:b/>
          <w:bCs/>
        </w:rPr>
        <w:t>Filharmónia Budapest és Felső Dunántúl Nonprofit Kft.-től ifjúsági hang-</w:t>
      </w:r>
    </w:p>
    <w:p>
      <w:pPr>
        <w:pStyle w:val="Normal"/>
        <w:ind w:left="360" w:hanging="360"/>
        <w:rPr/>
      </w:pPr>
      <w:r>
        <w:rPr>
          <w:b/>
          <w:bCs/>
        </w:rPr>
        <w:t>versenyekre szóló bérletek vásár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sinka László</w:t>
      </w:r>
      <w:r>
        <w:rPr/>
        <w:t xml:space="preserve"> elmondja, hogy a korábbi években nagy sikere volt a </w:t>
      </w:r>
      <w:r>
        <w:rPr>
          <w:bCs/>
        </w:rPr>
        <w:t>Filharmónia Budapest és Felső Dunántúl Nonprofit Kft. által szervezett ifjúsági hangverseny</w:t>
      </w:r>
      <w:r>
        <w:rPr/>
        <w:t>sorozatnak. Javaslatot tesz 100 db bérlet megvásárlására, amit el kell juttatni az iskolákba és a bérletet megvásárolni nem tudó tanulók között kell kio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391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260.000,-Ft–ot biztosít a Filharmónia Budapest és Felső-Dunántúl Nonprofit Kft. által, a Corvin Művelődési Házban megrendezendő ifjúsági hangversenysorozatra szóló 100 db bérlet vásárlására a 2009. évi közművelődés támogatása keret terhére.</w:t>
      </w:r>
    </w:p>
    <w:p>
      <w:pPr>
        <w:pStyle w:val="Normal"/>
        <w:jc w:val="both"/>
        <w:rPr/>
      </w:pPr>
      <w:r>
        <w:rPr/>
        <w:t>A támogatási összeg felhasználásának határideje: 2009. november 25.</w:t>
      </w:r>
    </w:p>
    <w:p>
      <w:pPr>
        <w:pStyle w:val="Normal"/>
        <w:jc w:val="both"/>
        <w:rPr/>
      </w:pPr>
      <w:r>
        <w:rPr/>
        <w:t>A bizottság felkéri az elnökét, hogy a határozat értelmében gondoskodjon a megrendelő elküldéséről, majd számla ellenében az összeg átutalásáról.</w:t>
      </w:r>
    </w:p>
    <w:p>
      <w:pPr>
        <w:pStyle w:val="Normal"/>
        <w:jc w:val="both"/>
        <w:rPr/>
      </w:pPr>
      <w:r>
        <w:rPr/>
        <w:t>Határidő: 2009. november 11.</w:t>
      </w:r>
    </w:p>
    <w:p>
      <w:pPr>
        <w:pStyle w:val="Normal"/>
        <w:ind w:left="360" w:hanging="360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Javaslat a 367/2009. (IX. 16.) KSB határozat visszavonásár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jelen lévőket, hogy a bizottság a 367/2009. (IX.16.) határozat értelmében a „Magyar sportévkönyv 2009” című kiadványból minden kerületi fenntartású iskola számára egy-egy példányt akart vásárolni úgy, hogy azt a Centenáriumi Általános Iskola és Szakiskola vásárolja meg és juttassa el  minden iskola számára. A Jogi Iroda szerint a határozat jogszerűen nem hajtható végre.</w:t>
      </w:r>
    </w:p>
    <w:p>
      <w:pPr>
        <w:pStyle w:val="Normal"/>
        <w:jc w:val="both"/>
        <w:rPr/>
      </w:pPr>
      <w:r>
        <w:rPr/>
        <w:t>Javasolom a határozat visszavon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92/2009. (X. 14.) KSB</w:t>
      </w:r>
    </w:p>
    <w:p>
      <w:pPr>
        <w:pStyle w:val="Normal"/>
        <w:rPr/>
      </w:pPr>
      <w:r>
        <w:rPr/>
        <w:t>Budapest Főváros XVI. kerületi Önkormányzat Képviselő-testületének Kulturális és Sport Bizottsága a 367/2009. (IX. 16.) KSB határozatot visszavonja.</w:t>
      </w:r>
    </w:p>
    <w:p>
      <w:pPr>
        <w:pStyle w:val="Normal"/>
        <w:rPr/>
      </w:pPr>
      <w:r>
        <w:rPr/>
        <w:t>Határidő: 2009. október 14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20.</w:t>
      </w:r>
      <w:r>
        <w:rPr/>
        <w:t xml:space="preserve"> </w:t>
      </w:r>
      <w:r>
        <w:rPr>
          <w:b/>
        </w:rPr>
        <w:t>Javaslat a „Magyar sportévkönyv 2009” vásárlásár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z Aréna 2000 kiadó „Magyar sportévkönyv 2009” című, a 2008. évben elért magyar sportsikerekről szóló könyvét.</w:t>
      </w:r>
    </w:p>
    <w:p>
      <w:pPr>
        <w:pStyle w:val="Normal"/>
        <w:jc w:val="both"/>
        <w:rPr/>
      </w:pPr>
      <w:r>
        <w:rPr/>
        <w:t>Javasolja, hogy a bizottság minden kerületi fenntartású iskola részére vásárolja meg a kiadv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93/2009. (X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Aréna 2000 Kiadó „Magyar sportévkönyv 2009” című kiadvány 13 példányban történő megvásárlására, 5.000,-Ft/ db áron, mindösszesen 65.000,-Ft-ot biztosít a 2009. évi közművelődés támogatása keret terhére.</w:t>
      </w:r>
    </w:p>
    <w:p>
      <w:pPr>
        <w:pStyle w:val="Normal"/>
        <w:jc w:val="both"/>
        <w:rPr/>
      </w:pPr>
      <w:r>
        <w:rPr/>
        <w:t>A támogatási összeg felhasználásának határideje: 2009. november 15.</w:t>
      </w:r>
    </w:p>
    <w:p>
      <w:pPr>
        <w:pStyle w:val="Normal"/>
        <w:jc w:val="both"/>
        <w:rPr/>
      </w:pPr>
      <w:r>
        <w:rPr/>
        <w:t>A bizottság felkéri az elnökét, hogy a határozat alapján gondoskodjon a megrendelő elküldéséről, majd számla ellenében az összeg utalásáról.</w:t>
      </w:r>
    </w:p>
    <w:p>
      <w:pPr>
        <w:pStyle w:val="Normal"/>
        <w:jc w:val="both"/>
        <w:rPr/>
      </w:pPr>
      <w:r>
        <w:rPr/>
        <w:t>Határidő: 2009. november 11.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Felelős: Zsinka László, a bizottság elnöke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Szavazás: 5 igen, 0 nem, 2 tartózkodás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21.</w:t>
      </w:r>
      <w:r>
        <w:rPr/>
        <w:t xml:space="preserve"> </w:t>
      </w:r>
      <w:r>
        <w:rPr>
          <w:b/>
        </w:rPr>
        <w:t>Javaslat a 101/2009. (IV. 15.) KSB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Centenáriumi Lakótelepért Egyesület támogatást kapott a bizottságtól a „Centenáriumi Gyereknap” című program lebonyolítására.</w:t>
      </w:r>
    </w:p>
    <w:p>
      <w:pPr>
        <w:pStyle w:val="Normal"/>
        <w:jc w:val="both"/>
        <w:rPr/>
      </w:pPr>
      <w:r>
        <w:rPr/>
        <w:t>Az egyesület elnöke eljuttatta a Művelődési Ügyosztályra a támogatási összeg felhasználásáról szóló szakmai beszámolót és az elszám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394/2009. (X. 14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101/2009. (XI. 15.) </w:t>
      </w:r>
      <w:r>
        <w:rPr/>
        <w:t xml:space="preserve">határozat alapján, a Centenáriumi Lakótelepért Egyesület részére nyújtott </w:t>
      </w:r>
      <w:r>
        <w:rPr>
          <w:b/>
        </w:rPr>
        <w:t>250.000,-Ft</w:t>
      </w:r>
      <w:r>
        <w:rPr/>
        <w:t xml:space="preserve"> összegű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>
          <w:color w:val="000080"/>
        </w:rPr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360"/>
        <w:jc w:val="both"/>
        <w:rPr>
          <w:b/>
          <w:b/>
        </w:rPr>
      </w:pPr>
      <w:r>
        <w:rPr/>
        <w:t xml:space="preserve">22. </w:t>
      </w:r>
      <w:r>
        <w:rPr>
          <w:b/>
        </w:rPr>
        <w:t>Javaslat a 191/2008. (V. 14.) KSB határozat alapján nyújtott közművelődési pályázati</w:t>
      </w:r>
    </w:p>
    <w:p>
      <w:pPr>
        <w:pStyle w:val="Normal"/>
        <w:tabs>
          <w:tab w:val="clear" w:pos="708"/>
          <w:tab w:val="left" w:pos="3780" w:leader="none"/>
        </w:tabs>
        <w:ind w:left="360" w:hanging="360"/>
        <w:jc w:val="both"/>
        <w:rPr/>
      </w:pPr>
      <w:r>
        <w:rPr>
          <w:b/>
        </w:rPr>
        <w:t>támogatás felhasználásáról szóló elszámolás elfogadására és a tevékenység megvalósításá-</w:t>
      </w:r>
    </w:p>
    <w:p>
      <w:pPr>
        <w:pStyle w:val="Normal"/>
        <w:tabs>
          <w:tab w:val="clear" w:pos="708"/>
          <w:tab w:val="left" w:pos="3780" w:leader="none"/>
        </w:tabs>
        <w:ind w:left="360" w:hanging="360"/>
        <w:jc w:val="both"/>
        <w:rPr/>
      </w:pPr>
      <w:r>
        <w:rPr>
          <w:b/>
        </w:rPr>
        <w:t>ról szóló beszámoló tudomásulvételér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Zsinka László</w:t>
      </w:r>
      <w:r>
        <w:rPr/>
        <w:t xml:space="preserve"> elmondja, hogy a bizottság a 191/2008. (V. 14.) határozat alapján támogatta a Rácz Aladár Zeneiskola Táncművészeti, Képző- és Iparművészeti Alapfokú Művészetoktatási Intézmény közművelődési pályázatát. Az iskola kérte az elszámolási határidő módosítását, amit a bizottság 10/2009. (I. 28.) határozatában engedélyezett. A támogatási összeget a támogatási szerződésben foglaltak szerint használta fel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5/2009. (X. 14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191/2008. (V. 14.) </w:t>
      </w:r>
      <w:r>
        <w:rPr/>
        <w:t>határozat alapján a „Kerületi rendezvényeken közreműködő</w:t>
      </w:r>
      <w:r>
        <w:rPr>
          <w:b/>
        </w:rPr>
        <w:t xml:space="preserve"> </w:t>
      </w:r>
      <w:r>
        <w:rPr/>
        <w:t>Stringendo Vonószenekar és a Mátyásföldi Fúvószenekar vezetőinek támogatása</w:t>
      </w:r>
      <w:r>
        <w:rPr>
          <w:b/>
        </w:rPr>
        <w:t>”</w:t>
      </w:r>
      <w:r>
        <w:rPr/>
        <w:t xml:space="preserve"> tárgyú pályázatra nyújtott </w:t>
      </w:r>
      <w:r>
        <w:rPr>
          <w:b/>
        </w:rPr>
        <w:t>1.000.000,-Ft</w:t>
      </w:r>
      <w:r>
        <w:rPr/>
        <w:t xml:space="preserve"> összegű támogatás felhasználásáról szóló elszámolást elfogadja és a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</w:t>
      </w:r>
      <w:r>
        <w:rPr>
          <w:b/>
        </w:rPr>
        <w:t xml:space="preserve"> </w:t>
      </w:r>
      <w:r>
        <w:rPr/>
        <w:t>értesítse.</w:t>
      </w:r>
    </w:p>
    <w:p>
      <w:pPr>
        <w:pStyle w:val="Normal"/>
        <w:jc w:val="both"/>
        <w:rPr/>
      </w:pPr>
      <w:r>
        <w:rPr/>
        <w:t>Határidő: 2009. november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 xml:space="preserve">23. Javaslat a </w:t>
      </w:r>
      <w:r>
        <w:rPr>
          <w:b/>
          <w:bCs/>
        </w:rPr>
        <w:t>167/2009. (V. 13.) KSB</w:t>
      </w:r>
      <w:r>
        <w:rPr>
          <w:b/>
        </w:rPr>
        <w:t xml:space="preserve"> határozat módosításár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Zsinka László</w:t>
      </w:r>
      <w:r>
        <w:rPr/>
        <w:t xml:space="preserve"> ismerteti a Mátyásföldi Ház- és Lakástulajdonosok Egyesületének levelét, melyben a társelnök kéri a 167/2009. (V. 13.) KSB határozatban nyújtott felhasználási cél módosítását. A kapott támogatást kerékpártúrák szervezésére, szállásköltségre kapták. Az egyesület nem tudta felhasználni a kapott támogatást, ezért kérik a bizottság hozzájárulását, hogy az általuk kialakított fitneszterem sporteszközeinek bővítésére használhassák fel a támogatást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 xml:space="preserve">Lovász József </w:t>
      </w:r>
      <w:r>
        <w:rPr/>
        <w:t>elmondja, hogy nem támogatja a módosítási kérelem jóváhagyását, mivel ez a bizottság lejáratása. Kéri, hogy megnézhesse az előző évben vásárolt sportszereket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Kázmér József</w:t>
      </w:r>
      <w:r>
        <w:rPr/>
        <w:t xml:space="preserve"> elmondja, hogy a kerékpártúra megtartották, csak a támogatási összeget nem használták fel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 xml:space="preserve">Zsinka László </w:t>
      </w:r>
      <w:r>
        <w:rPr/>
        <w:t>javasolja, hogy Lovász József és Kázmér József egyeztessenek időpontot, hogy meg lehessen tekinteni a megvásárolt eszközöket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 bizottság a javaslattal kapcsolatban az alábbi határozatot ho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6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167/2009. (V. 13.) KSB</w:t>
      </w:r>
      <w:r>
        <w:rPr/>
        <w:t xml:space="preserve"> határozat támogatás felhasználására vonatkozó részé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ható: sporteszközök vásárlására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gondoskodjon a támogatási szerződés módosításáról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november 13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4 igen, 1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 Javaslat a 361/2009. (IX.16.) 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Zsinka László</w:t>
      </w:r>
      <w:r>
        <w:rPr/>
        <w:t xml:space="preserve"> ismerteti a Mátyásföldi Ház- és Lakástulajdonosok Egyesületének levelét, melyben a társelnök kéri a 361/2009. (IX. 16.) KSB határozat alapján már kiutalt 100.000,-Ft felhasználási céljának megváltoztatását úgy, hogy a VÁM és Pénzügyőrség fúvós zenekara (VPOP) 60.000,- Ft-os és a Tungsram Vegyeskórus 40.000,- Ft-os díjazására lehessen fordítani az összeget</w:t>
      </w:r>
      <w:r>
        <w:rPr>
          <w:bCs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 bizottság a javaslattal kapcsolatban az alábbi határozatot hozz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97/2009. (X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61/2009. (IX.16.) </w:t>
      </w:r>
      <w:r>
        <w:rPr/>
        <w:t xml:space="preserve">határozatá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/>
        <w:t>a VÁM és Pénzügyőrség fúvós zenekara (VPOP) 60.000,- Ft-os és a Tungsram Vegyeskórus 40.000,- Ft-os díjazására</w:t>
      </w:r>
      <w:r>
        <w:rPr>
          <w:bCs/>
          <w:lang w:val="en-US" w:eastAsia="en-US"/>
        </w:rPr>
        <w:t>.”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november 16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sem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5 óra 40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620" w:leader="none"/>
          <w:tab w:val="left" w:pos="612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  <w:t>Zsinka László                                          dr. Környeiné Rátz Katalin</w:t>
      </w:r>
    </w:p>
    <w:p>
      <w:pPr>
        <w:pStyle w:val="Szvegtrzs2"/>
        <w:tabs>
          <w:tab w:val="clear" w:pos="708"/>
          <w:tab w:val="left" w:pos="5940" w:leader="none"/>
        </w:tabs>
        <w:spacing w:lineRule="auto" w:line="240" w:before="0" w:after="120"/>
        <w:ind w:left="708" w:firstLine="708"/>
        <w:rPr/>
      </w:pPr>
      <w:r>
        <w:rPr/>
        <w:t xml:space="preserve">  </w:t>
      </w:r>
      <w:r>
        <w:rPr>
          <w:i/>
        </w:rPr>
        <w:t>bizottság elnöke</w:t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32:00Z</dcterms:created>
  <dc:creator>Jordán József</dc:creator>
  <dc:description/>
  <cp:keywords/>
  <dc:language>en-US</dc:language>
  <cp:lastModifiedBy>Huszka Éva</cp:lastModifiedBy>
  <cp:lastPrinted>2009-10-20T11:42:00Z</cp:lastPrinted>
  <dcterms:modified xsi:type="dcterms:W3CDTF">2009-10-20T10:20:00Z</dcterms:modified>
  <cp:revision>8</cp:revision>
  <dc:subject/>
  <dc:title>1</dc:title>
</cp:coreProperties>
</file>