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right="1" w:hanging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9. május 13-án 14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 dr. Környeiné Rátz Katalin, Szíjjártóné Kossuth Eszter, Horváth János és Lovász József bizottsági tagok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Művelődési Ügyosztály részéről Huszka Éva és Nagy József (jegyzőkönyvvezető)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Meghívottak, vendégek:</w:t>
      </w:r>
      <w:r>
        <w:rPr/>
        <w:t xml:space="preserve"> Kázmér József, Nagypál Sándorné Göllesz Viktor Óvoda, Általános Iskola, Előkészítő Szakiskola és Egységes Gyógypedagógiai Módszertani Intézmény igazgató-helyettese, valamint gazdasági vezetője Güntherné Papp Irma, Horváth Tibor a Közművelődési Tanács volt elnöke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Kiment a teremből </w:t>
      </w:r>
      <w:r>
        <w:rPr/>
        <w:t xml:space="preserve">14 óra 05 perckor Abonyi János és Kóczán Andrea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 bizottság 6</w:t>
      </w:r>
      <w:r>
        <w:rPr>
          <w:color w:val="999999"/>
        </w:rPr>
        <w:t xml:space="preserve"> </w:t>
      </w:r>
      <w:r>
        <w:rPr/>
        <w:t xml:space="preserve">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>a bizottság elnöke ismerteti az ülés napirendi pontjait és javasolja, hogy a helyszínen kiosztott, a „Javaslat a Corvin Művelődési Ház státuszszámának módosítására” tárgyú előterjesztést a bizottság vegye napirendre, javasolja továbbá, hogy azt a művelődési ház igazgatójának kérésére 3. napirendi pontként tárgyalja bizottsá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ok figyelembe vételével a 2009. május 13-i bizottsági ülés napirendjével kapcsolatban az alábbi határozatot hozz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3/2009 (V. 13) KSB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–testületének Kulturális és Sport Bizottsága a 2009. május 13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57" w:hanging="357"/>
        <w:jc w:val="both"/>
        <w:rPr/>
      </w:pPr>
      <w:r>
        <w:rPr/>
        <w:t>2. Tájékoztató a 88-102/2009. (IV. 15.) KSB határozatok alapján tett intézkedésekről</w:t>
      </w:r>
    </w:p>
    <w:p>
      <w:pPr>
        <w:pStyle w:val="Normal"/>
        <w:ind w:left="357" w:hanging="357"/>
        <w:jc w:val="both"/>
        <w:rPr/>
      </w:pPr>
      <w:r>
        <w:rPr/>
        <w:t>3. Javaslat a Corvin Művelődési Ház státuszszámának módosítására</w:t>
      </w:r>
    </w:p>
    <w:p>
      <w:pPr>
        <w:pStyle w:val="Normal"/>
        <w:jc w:val="both"/>
        <w:rPr/>
      </w:pPr>
      <w:r>
        <w:rPr/>
        <w:t xml:space="preserve">4. Javaslat a 2009. évi sportpályázatok elbírálására </w:t>
      </w:r>
    </w:p>
    <w:p>
      <w:pPr>
        <w:pStyle w:val="Normal"/>
        <w:jc w:val="both"/>
        <w:rPr/>
      </w:pPr>
      <w:r>
        <w:rPr/>
        <w:t>5. Javaslat a 2009. évi közművelődési pályázatok elbírálására</w:t>
      </w:r>
    </w:p>
    <w:p>
      <w:pPr>
        <w:pStyle w:val="Normal"/>
        <w:ind w:left="357" w:hanging="357"/>
        <w:jc w:val="both"/>
        <w:rPr/>
      </w:pPr>
      <w:r>
        <w:rPr/>
        <w:t xml:space="preserve">6. Javaslat a Kertvárosi Polgári Együttműködés Egyesület kérelmének támogatására Előadó: </w:t>
      </w:r>
    </w:p>
    <w:p>
      <w:pPr>
        <w:pStyle w:val="Normal"/>
        <w:ind w:left="720" w:hanging="720"/>
        <w:jc w:val="both"/>
        <w:rPr/>
      </w:pPr>
      <w:r>
        <w:rPr/>
        <w:t>7. Egyebek:</w:t>
      </w:r>
    </w:p>
    <w:p>
      <w:pPr>
        <w:pStyle w:val="Normal"/>
        <w:jc w:val="both"/>
        <w:rPr/>
      </w:pPr>
      <w:r>
        <w:rPr/>
        <w:t>Határidő: 2009. május 13.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2. Tájékoztató a 88-102/2009. (IV. 15.) KSB határozatok alapján tett intézkedésekről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 a </w:t>
      </w:r>
      <w:r>
        <w:rPr>
          <w:b/>
        </w:rPr>
        <w:t xml:space="preserve">88-102/2009. (IV. 15.) </w:t>
      </w:r>
      <w:r>
        <w:rPr/>
        <w:t>KSB</w:t>
      </w:r>
      <w:r>
        <w:rPr>
          <w:b/>
        </w:rPr>
        <w:t xml:space="preserve"> </w:t>
      </w:r>
      <w:r>
        <w:rPr/>
        <w:t xml:space="preserve">határozatok alapján megtett intézkedésekről. </w:t>
      </w:r>
    </w:p>
    <w:p>
      <w:pPr>
        <w:pStyle w:val="Normal"/>
        <w:jc w:val="both"/>
        <w:rPr/>
      </w:pPr>
      <w:r>
        <w:rPr/>
        <w:t>A bizottság részéről nem hangzik el kérdés a tájékoztató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4/2009 (V. 13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 xml:space="preserve">88-102/2009. (IV. 15.) </w:t>
      </w:r>
      <w:r>
        <w:rPr/>
        <w:t xml:space="preserve">határozatok alapján megtett intézkedésekről szóló </w:t>
      </w:r>
      <w:r>
        <w:rPr>
          <w:b/>
        </w:rPr>
        <w:t>tájékoztatást</w:t>
      </w:r>
      <w:r>
        <w:rPr/>
        <w:t xml:space="preserve"> </w:t>
      </w:r>
      <w:r>
        <w:rPr>
          <w:b/>
        </w:rPr>
        <w:t>tudomásul veszi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május 13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erembe visszajött </w:t>
      </w:r>
      <w:r>
        <w:rPr/>
        <w:t>14 óra 17 perckor</w:t>
      </w:r>
      <w:r>
        <w:rPr>
          <w:b/>
        </w:rPr>
        <w:t xml:space="preserve"> </w:t>
      </w:r>
      <w:r>
        <w:rPr/>
        <w:t>Kóczán Andrea és Abonyi Já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. Javaslat a Corvin Művelődési Ház státuszszámának módosítására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megkéri a művelődési ház igazgatóját, hogy</w:t>
      </w:r>
      <w:r>
        <w:rPr>
          <w:b/>
        </w:rPr>
        <w:t xml:space="preserve"> </w:t>
      </w:r>
      <w:r>
        <w:rPr/>
        <w:t>ismertesse a</w:t>
      </w:r>
      <w:r>
        <w:rPr>
          <w:b/>
        </w:rPr>
        <w:t xml:space="preserve"> </w:t>
      </w:r>
      <w:r>
        <w:rPr/>
        <w:t>művelődési ház státuszszám módosításának szükségesség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ankó László </w:t>
      </w:r>
      <w:r>
        <w:rPr/>
        <w:t>a művelődési ház igazgatója elmondja, hogy</w:t>
      </w:r>
      <w:r>
        <w:rPr>
          <w:b/>
        </w:rPr>
        <w:t xml:space="preserve"> </w:t>
      </w:r>
      <w:r>
        <w:rPr/>
        <w:t xml:space="preserve">a helyi közművelődésről szóló rendelet értelmében az intézmény ellátja a helytörténettel kapcsolatos kerületi feladatokat. </w:t>
      </w:r>
    </w:p>
    <w:p>
      <w:pPr>
        <w:pStyle w:val="Normal"/>
        <w:jc w:val="both"/>
        <w:rPr/>
      </w:pPr>
      <w:r>
        <w:rPr/>
        <w:t xml:space="preserve">A Képviselő-testület erre a feladatra korábban biztosított egy státuszt. Az elmúlt évek tapasztalata alapján a feladat ellátása során szükség volt külsős szakemberek megbízására is, amit csak dologi keretből tudott a művelődési ház finanszírozni. A korábbi évek tapasztalata alapján szükséges, hogy az intézmény státuszszámát a Képviselő-testület eggyel csökkentse, hogy a személyi kiadásokból így felszabaduló összeg a költségvetés I. sz. módosításakor átkerülhessen az intézmény dologi keretébe. Így a helytörténeti munkával kapcsolatos, külsős munkatársakkal végzett munka díja biztosított lesz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5/2009 (V. 13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 javasolja Képviselő-testületnek a Corvin Művelődési Ház szakalkalmazotti státusszámának egy státusszal történő csökkentését. Ezzel az önkormányzat 2009. évi költségvetéséről szóló 8/2009. (II. 27.) Ök. rendeletében a Corvin Művelődési Ház részére 23 főben meghatározott státuszszáma 2009. július 1-i hatállyal 22 főre csökken. A személyi kiadásokból így felszabaduló 6 hónapra számított (személyi kiadás összesen: 925.800.-Ft, és járulékai: 296.260.-Ft) mindösszesen 1.222.060,-Ft összeg az önkormányzat 2009. évi költségvetésének I. számú módosítása során kerüljön átcsoportosításra az intézmény dologi kiadásai közé, melynek terhére a helytörténeti munkák megbízással történő elvégzésének költségei kerülnek finanszírozásra.</w:t>
      </w:r>
    </w:p>
    <w:p>
      <w:pPr>
        <w:pStyle w:val="Normal"/>
        <w:jc w:val="both"/>
        <w:rPr/>
      </w:pPr>
      <w:r>
        <w:rPr/>
        <w:t>A bizottság felkéri az elnökét, hogy a határozatról értesítse a Költségvetési Iroda vezetőjét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május 15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5 igen, 2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Javaslat a 2009. évi sportpályázatok elbírálásár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hogy a bizottság által kiírt sportpályázatra 45 intézményi és 66 egyesületi, civilszervezeti és magánszemély által beadott pályázat érkezett. A támogatási igény jóval nagyobb a bizottság által biztosított pályázati összegnél. Így nem volt könnyű olyan javaslatot tenni, hogy minden pályázó elégedett legyen.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elmondja, hogy</w:t>
      </w:r>
      <w:r>
        <w:rPr>
          <w:b/>
        </w:rPr>
        <w:t xml:space="preserve"> </w:t>
      </w:r>
      <w:r>
        <w:rPr/>
        <w:t>kétségei vannak, hogy az intézmények megtudják-e valósítani a javasolt támogatásból a tervezett programjaikat, mivel a javaslat szerint lényegesen kevesebbet kapnak, mint a kért támoga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elmondja, hogy a pályázatokban megfogalmazott programokat jónak tartja, bízzák az intézményekre, hogy mit tudnak megvalósítani a kapott támogatási összegb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óczán Andrea </w:t>
      </w:r>
      <w:r>
        <w:rPr/>
        <w:t>javasolja, hogy az Önkormányzat biztosítson nagyobb összeget az úszásoktat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bonyi János </w:t>
      </w:r>
      <w:r>
        <w:rPr/>
        <w:t>nem érti, hogy a Kertvárosi Vívó Sport Egyesületet miért kell még a pályázati keretből is támogatni, amikor most kapott 5 millió forin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válaszában elmondja, azért kap további támogatást a Vívó Sport Egyesület, mert újonnan alakult egyesület, és az edzéseken több felszerelést kell biztosítania a kerületi gyermekek rész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sport pályázatok támogatásával kapcsolatban az alábbi határozatoka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6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zentmihályi Játszókert Óvoda (Bercsényi u.) </w:t>
      </w:r>
      <w:r>
        <w:rPr/>
        <w:t>„Óvodás korú gyermekek úszásoktatásának támogatása” tárgyú pályázatát 68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>
          <w:sz w:val="22"/>
          <w:szCs w:val="22"/>
        </w:rPr>
      </w:pPr>
      <w:r>
        <w:rPr/>
        <w:t>A támogatási összeg felhasználható: a XVI. kerületi uszodákba történő felhasználásra uszodabérlet vásárlására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7/2009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zentmihályi Játszókert Óvoda (Baross u.) </w:t>
      </w:r>
      <w:r>
        <w:rPr/>
        <w:t>„Úszásoktatás támogatása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A támogatási összeg felhasználható: </w:t>
      </w:r>
      <w:r>
        <w:rPr>
          <w:sz w:val="22"/>
          <w:szCs w:val="22"/>
        </w:rPr>
        <w:t>a XVI. kerületi uszodákba szóló uszodabérlet vásárlására</w:t>
      </w:r>
      <w:r>
        <w:rPr/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108/2009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Pipitér Óvoda (Farkashalom u.) </w:t>
      </w:r>
      <w:r>
        <w:rPr/>
        <w:t>„Egészségmegőrzés, egészséges életmódot közvetítő szemlélet nyújtása óvodák közötti sportvetélkedő támogatása” tárgyú pályázatát 6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A támogatási összeg felhasználható: </w:t>
      </w:r>
      <w:r>
        <w:rPr>
          <w:sz w:val="22"/>
          <w:szCs w:val="22"/>
        </w:rPr>
        <w:t>sportszerek, sporteszközö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109/2009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Pipitér Óvoda (Farkashalom u.) </w:t>
      </w:r>
      <w:r>
        <w:rPr/>
        <w:t>„Egészségmegőrzés, rendszeres sporttevékenység támogatása vízhez szoktatás, úszásoktatás támogatása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A támogatási összeg felhasználható: </w:t>
      </w:r>
      <w:r>
        <w:rPr>
          <w:sz w:val="22"/>
          <w:szCs w:val="22"/>
        </w:rPr>
        <w:t>a XVI. kerületi uszodákba szóló uszodabérlet vásárlására és utazási költség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0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Pipitér Óvoda (Farkashalom u.) </w:t>
      </w:r>
      <w:r>
        <w:rPr/>
        <w:t>„Rendszeres természetjáró túra támogatása” tárgyú pályázatát 6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A támogatási összeg felhasználható: </w:t>
      </w:r>
      <w:r>
        <w:rPr>
          <w:sz w:val="22"/>
          <w:szCs w:val="22"/>
        </w:rPr>
        <w:t>autóbusz bérleti 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1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rany János</w:t>
      </w:r>
      <w:r>
        <w:rPr/>
        <w:t xml:space="preserve"> </w:t>
      </w:r>
      <w:r>
        <w:rPr>
          <w:b/>
        </w:rPr>
        <w:t xml:space="preserve">Általános Iskola </w:t>
      </w:r>
      <w:r>
        <w:rPr/>
        <w:t>„Iskolai úszásoktatás támogatása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2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</w:t>
      </w:r>
      <w:r>
        <w:rPr>
          <w:b/>
        </w:rPr>
        <w:t xml:space="preserve"> Napsugár Óvoda </w:t>
      </w:r>
      <w:r>
        <w:rPr/>
        <w:t>„Úszásoktatás szervezése a nagycsoportos gyerekek számára” tárgyú pályázatát 9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3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Napsugár Óvoda </w:t>
      </w:r>
      <w:r>
        <w:rPr/>
        <w:t>„Rendszeres mozgáslehetőségek bővítése a délutáni játékidőben középső és nagycsoportos korú gyermekek részére” tárgyú pályázatát 8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szerek (focilabda, tipróka, tornaszőnyeg)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4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yerekkuckó Óvoda (Hermina u.)</w:t>
      </w:r>
      <w:r>
        <w:rPr/>
        <w:t xml:space="preserve"> „A gyermekek mozgásos tevékenysége a megismerés egy formája” tárgyú pályázatát 8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 és roller, bukósisak, térd és könyökvédő, közlekedési lámpa, kresz táblá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5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Gyerekkuckó Óvoda (Hársfa u.) </w:t>
      </w:r>
      <w:r>
        <w:rPr/>
        <w:t>„Egészség és mozgás az óvodában” tárgyú pályázatát 8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 vásárlására, buszköltségre, idegenvezetés költség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6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Gyerekkuckó Óvoda (Centenáriumi sétány) </w:t>
      </w:r>
      <w:r>
        <w:rPr/>
        <w:t>„A mozgás nagyhatalom” tárgyú pályázatát 8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 vásárlására és busz bérleti 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>
          <w:u w:val="single"/>
        </w:rPr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7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Jókai Mór Általános Iskola </w:t>
      </w:r>
      <w:r>
        <w:rPr/>
        <w:t>„Családi nap sportrendezvény” tárgyú pályázatát 6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szer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8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Iskolai Sakkszakkör támogatása” tárgyú pályázatát 4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akkóra és sakktábla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9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Jókai Mór Általános Iskola </w:t>
      </w:r>
      <w:r>
        <w:rPr/>
        <w:t>„úszásoktatás támogatása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0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Jókai Mór Általános Iskola </w:t>
      </w:r>
      <w:r>
        <w:rPr/>
        <w:t>„Jókai sportverseny rendezése” tárgyú pályázatát 5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szer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1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Göllesz Viktor Óvoda, Általános Iskola, Előkészítő Szakiskola és Egységes Gyógypedagógia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ódszertani Intézmény (Szent Imre u.)</w:t>
      </w:r>
      <w:r>
        <w:rPr>
          <w:sz w:val="22"/>
          <w:szCs w:val="22"/>
        </w:rPr>
        <w:t xml:space="preserve"> </w:t>
      </w:r>
      <w:r>
        <w:rPr/>
        <w:t>pályázat „úszásoktatás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ek vásárlására és úszásoktatás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22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Göllesz Viktor Óvoda, Általános Iskola, Előkészítő Szakiskola és Egységes Gyógypedagógia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ódszertani Intézmény</w:t>
      </w:r>
      <w:r>
        <w:rPr/>
        <w:t xml:space="preserve"> „Terápiás lovaglás” tárgyú pályázatát 8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erápiás lovagoltatás és szállít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23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Göllesz Viktor Óvoda, Általános Iskola, Előkészítő Szakiskola és Egységes Gyógypedagógia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ódszertani Intézmény (Szabadföld u.)</w:t>
      </w:r>
      <w:r>
        <w:rPr>
          <w:b/>
        </w:rPr>
        <w:t xml:space="preserve"> </w:t>
      </w:r>
      <w:r>
        <w:rPr/>
        <w:t>„Pályázat úszásoktatásra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24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Móra Ferenc Általános Iskola </w:t>
      </w:r>
      <w:r>
        <w:rPr/>
        <w:t>„Bakancsos” tárgyú pályázatát 7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utazás, szállás költségeire és belépőjegy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5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Móra Ferenc Általános Iskola </w:t>
      </w:r>
      <w:r>
        <w:rPr/>
        <w:t>„Olimpia 3, 5, és 7 próba” tárgyú pályázatát 5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gólyalábak, labdák, ugráló kötelek, hullahopp kariká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6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Ovis és alsós torna” tárgyú pályázatát 6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fémhengerlépegető, kavicslépegető, mászóka, ugráló és gumilabdá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7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Móra Ferenc Általános Iskola </w:t>
      </w:r>
      <w:r>
        <w:rPr/>
        <w:t>„Móra napi akadályverseny” tárgyú pályázatát 6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emléklapok, oklevelek, könyvek vásárlására, Móra kisplasztika elkészítés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8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Móra Ferenc Általános Iskola </w:t>
      </w:r>
      <w:r>
        <w:rPr/>
        <w:t>„Gyalogtúrák a hármas-körös mentén” tárgyú pályázatát 6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utazási és szállás költségre, belépőjegy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9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Móra Ferenc Általános Iskola </w:t>
      </w:r>
      <w:r>
        <w:rPr/>
        <w:t>„úszásoktatás a Mórában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0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Móra Ferenc Általános Iskola </w:t>
      </w:r>
      <w:r>
        <w:rPr/>
        <w:t>„Sportversenyek a Mórában (nyitott iskola)” tárgyú pályázatát 7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oklevelek, érmek, sportszerek, mezek, ütő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1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Móra Ferenc Általános Iskola </w:t>
      </w:r>
      <w:r>
        <w:rPr/>
        <w:t>„Mozogjunk” tárgyú pályázatát 4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úlyzók, futópad, evezőgép, szobakerékpár expander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2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Móra Ferenc Általános Iskola </w:t>
      </w:r>
      <w:r>
        <w:rPr/>
        <w:t>„Bakonyi Betyártábor” tárgyú pályázatát 7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utazási és szállásköltségre, belépőjegy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3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</w:t>
      </w:r>
      <w:r>
        <w:rPr>
          <w:b/>
        </w:rPr>
        <w:t xml:space="preserve"> </w:t>
      </w:r>
      <w:r>
        <w:rPr>
          <w:b/>
          <w:sz w:val="22"/>
          <w:szCs w:val="22"/>
        </w:rPr>
        <w:t>Cinkotai Huncut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óvoda (Jövendő u.)</w:t>
      </w:r>
      <w:r>
        <w:rPr>
          <w:sz w:val="22"/>
          <w:szCs w:val="22"/>
        </w:rPr>
        <w:t xml:space="preserve"> </w:t>
      </w:r>
      <w:r>
        <w:rPr/>
        <w:t>„úszással az egészségért” tárgyú pályázatát 9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ra és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4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Cinkotai Huncut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óvoda (Ostoros u.)</w:t>
      </w:r>
      <w:r>
        <w:rPr/>
        <w:t xml:space="preserve"> „</w:t>
      </w:r>
      <w:r>
        <w:rPr>
          <w:sz w:val="22"/>
          <w:szCs w:val="22"/>
        </w:rPr>
        <w:t>úszásoktatás támogatása</w:t>
      </w:r>
      <w:r>
        <w:rPr/>
        <w:t>” tárgyú pályázatát 9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ra,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5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Varázskorona Óvo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Szent Korona u. 53-57.)</w:t>
      </w:r>
      <w:r>
        <w:rPr/>
        <w:t xml:space="preserve"> „</w:t>
      </w:r>
      <w:r>
        <w:rPr>
          <w:sz w:val="22"/>
          <w:szCs w:val="22"/>
        </w:rPr>
        <w:t>Az iskola előtt álló gyermekek testi képességeinek fejlesztése az úszásoktatás során</w:t>
      </w:r>
      <w:r>
        <w:rPr/>
        <w:t>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ra,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6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Varázskorona Óvoda (Szent Korona u. 98-100.)</w:t>
      </w:r>
      <w:r>
        <w:rPr/>
        <w:t xml:space="preserve"> „</w:t>
      </w:r>
      <w:r>
        <w:rPr>
          <w:sz w:val="22"/>
          <w:szCs w:val="22"/>
        </w:rPr>
        <w:t>Az iskola előtt álló gyermekek testi képességeinek fejlesztése az úszásoktatás során</w:t>
      </w:r>
      <w:r>
        <w:rPr/>
        <w:t>” tárgyú pályázatát 9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ra,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7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ashalmi Tanoda Általános Iskola</w:t>
      </w:r>
      <w:r>
        <w:rPr/>
        <w:t xml:space="preserve"> „</w:t>
      </w:r>
      <w:r>
        <w:rPr>
          <w:sz w:val="22"/>
          <w:szCs w:val="22"/>
        </w:rPr>
        <w:t>úszásoktatás testnevelés óra keretében</w:t>
      </w:r>
      <w:r>
        <w:rPr/>
        <w:t>” tárgyú pályázatát 9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gyógyúszás foglalkozásaina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8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épviselő-testületének Kulturális és Sport Bizottsága a </w:t>
      </w:r>
      <w:r>
        <w:rPr>
          <w:b/>
        </w:rPr>
        <w:t>Sashalmi Tanoda Általános Iskola</w:t>
      </w:r>
      <w:r>
        <w:rPr/>
        <w:t xml:space="preserve"> „</w:t>
      </w:r>
      <w:r>
        <w:rPr>
          <w:sz w:val="22"/>
          <w:szCs w:val="22"/>
        </w:rPr>
        <w:t>Családi sportnapok az iskolában</w:t>
      </w:r>
      <w:r>
        <w:rPr/>
        <w:t>” tárgyú pályázatát 48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érmek, serlegek, oklevel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9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Táncsics Mihály Általános Iskola és Gimnázium </w:t>
      </w:r>
      <w:r>
        <w:rPr/>
        <w:t>„</w:t>
      </w:r>
      <w:r>
        <w:rPr>
          <w:sz w:val="22"/>
          <w:szCs w:val="22"/>
        </w:rPr>
        <w:t>Iskolai sporteszközök felújítása, pótlása</w:t>
      </w:r>
      <w:r>
        <w:rPr/>
        <w:t>” tárgyú pályázatát 5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eszközök javítására, sportszer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0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Lemhényi Dezső Általános Iskola</w:t>
      </w:r>
      <w:r>
        <w:rPr/>
        <w:t xml:space="preserve"> „</w:t>
      </w:r>
      <w:r>
        <w:rPr>
          <w:sz w:val="22"/>
          <w:szCs w:val="22"/>
        </w:rPr>
        <w:t>Úszásoktatás az iskolában</w:t>
      </w:r>
      <w:r>
        <w:rPr/>
        <w:t>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ek vásárlására és uszodába szállí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1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Táncsics Mihály Általános Iskola</w:t>
      </w:r>
      <w:r>
        <w:rPr/>
        <w:t xml:space="preserve"> </w:t>
      </w:r>
      <w:r>
        <w:rPr>
          <w:b/>
        </w:rPr>
        <w:t>és Gimnázium</w:t>
      </w:r>
      <w:r>
        <w:rPr/>
        <w:t xml:space="preserve"> „</w:t>
      </w:r>
      <w:r>
        <w:rPr>
          <w:sz w:val="22"/>
          <w:szCs w:val="22"/>
        </w:rPr>
        <w:t>Iskolai sporttábor</w:t>
      </w:r>
      <w:r>
        <w:rPr/>
        <w:t>” tárgyú pályázatát 9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pályabérlésre, uszodai belépők vásárlására, utazás és szállás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2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Táncsics Mihály Általános Iskola</w:t>
      </w:r>
      <w:r>
        <w:rPr/>
        <w:t xml:space="preserve"> </w:t>
      </w:r>
      <w:r>
        <w:rPr>
          <w:b/>
        </w:rPr>
        <w:t>és Gimnázium</w:t>
      </w:r>
      <w:r>
        <w:rPr/>
        <w:t xml:space="preserve"> „</w:t>
      </w:r>
      <w:r>
        <w:rPr>
          <w:sz w:val="22"/>
          <w:szCs w:val="22"/>
        </w:rPr>
        <w:t>Hátrányos helyzetű tanulók úszásoktatása</w:t>
      </w:r>
      <w:r>
        <w:rPr/>
        <w:t>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ra,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43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 Művelődési Ház, Corvin Bridzs klub</w:t>
      </w:r>
      <w:r>
        <w:rPr/>
        <w:t xml:space="preserve"> „A bridzs kártyajáték, mint szellemi sport” tárgyú pályázatát 5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versenyek nevezési díjaira, utazás és szállás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44/2009. (V. 13.) KSB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Vadvirág Óvoda </w:t>
      </w:r>
      <w:r>
        <w:rPr/>
        <w:t>„</w:t>
      </w:r>
      <w:r>
        <w:rPr>
          <w:rFonts w:cs="Arial" w:ascii="Arial" w:hAnsi="Arial"/>
          <w:sz w:val="22"/>
          <w:szCs w:val="22"/>
        </w:rPr>
        <w:t>Úszásoktatás támogatása</w:t>
      </w:r>
      <w:r>
        <w:rPr/>
        <w:t>” tárgyú pályázatát 6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ra,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5/2009. (V. 13.) KSB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Szent-Györgyi Alber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Általános Iskola</w:t>
      </w:r>
      <w:r>
        <w:rPr/>
        <w:t xml:space="preserve"> „</w:t>
      </w:r>
      <w:r>
        <w:rPr>
          <w:sz w:val="22"/>
          <w:szCs w:val="22"/>
        </w:rPr>
        <w:t>A külvárosi oktatási intézmények tanulói számára tartandó uszodai játékos sportvetélkedő</w:t>
      </w:r>
      <w:r>
        <w:rPr/>
        <w:t>” tárgyú pályázatát 104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ek vásárlására, díjazásra, oklevelek és emléklapo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>
          <w:u w:val="single"/>
        </w:rPr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46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Szent-Györgyi Alber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Általános Iskola</w:t>
      </w:r>
      <w:r>
        <w:rPr>
          <w:sz w:val="22"/>
          <w:szCs w:val="22"/>
        </w:rPr>
        <w:t xml:space="preserve"> </w:t>
      </w:r>
      <w:r>
        <w:rPr/>
        <w:t>„Alsó tagozatos korosztály részére szervezett rendszeres mozgáslehetőség biztosítása” tárgyú pályázatát 5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labdák, sakk és tollaslabda kész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>
          <w:u w:val="single"/>
        </w:rPr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7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Szent-Györgyi Albert Általános Iskola</w:t>
      </w:r>
      <w:r>
        <w:rPr/>
        <w:t xml:space="preserve"> „</w:t>
      </w:r>
      <w:r>
        <w:rPr>
          <w:sz w:val="22"/>
          <w:szCs w:val="22"/>
        </w:rPr>
        <w:t>Úszásoktatás támogatása</w:t>
      </w:r>
      <w:r>
        <w:rPr/>
        <w:t>” tárgyú pályázatát 14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felhasználható: úszásoktatásra, a XVI. kerületi uszodákba szóló uszodabérletek vásárlására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>
          <w:u w:val="single"/>
        </w:rPr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8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 xml:space="preserve">a </w:t>
      </w:r>
      <w:r>
        <w:rPr>
          <w:b/>
          <w:sz w:val="22"/>
          <w:szCs w:val="22"/>
        </w:rPr>
        <w:t>Batthyány Ilona Általános Iskola</w:t>
      </w:r>
      <w:r>
        <w:rPr/>
        <w:t xml:space="preserve"> „</w:t>
      </w:r>
      <w:r>
        <w:rPr>
          <w:sz w:val="22"/>
          <w:szCs w:val="22"/>
        </w:rPr>
        <w:t>Úszásoktatás alsó tagozaton</w:t>
      </w:r>
      <w:r>
        <w:rPr/>
        <w:t>” tárgyú pályázatát 10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óiskola tanfolyami 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>
          <w:u w:val="single"/>
        </w:rPr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9/2009. (V. 13.) KSB 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Szerb Antal Gimnázium</w:t>
      </w:r>
      <w:r>
        <w:rPr/>
        <w:t xml:space="preserve"> „</w:t>
      </w:r>
      <w:r>
        <w:rPr>
          <w:sz w:val="22"/>
          <w:szCs w:val="22"/>
        </w:rPr>
        <w:t>Egy hetes szabadidős és egészségmegőrző tábor</w:t>
      </w:r>
      <w:r>
        <w:rPr/>
        <w:t>” tárgyú pályázatát 8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zállás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>
          <w:u w:val="single"/>
        </w:rPr>
      </w:pPr>
      <w:r>
        <w:rPr>
          <w:u w:val="single"/>
        </w:rPr>
        <w:t>Szavazás:</w:t>
      </w:r>
      <w:r>
        <w:rPr/>
        <w:t xml:space="preserve">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0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Szerb Antal Gimnázium</w:t>
      </w:r>
      <w:r>
        <w:rPr>
          <w:b/>
        </w:rPr>
        <w:t xml:space="preserve"> </w:t>
      </w:r>
      <w:r>
        <w:rPr/>
        <w:t>„</w:t>
      </w:r>
      <w:r>
        <w:rPr>
          <w:sz w:val="22"/>
          <w:szCs w:val="22"/>
        </w:rPr>
        <w:t>Nyári bringatábor</w:t>
      </w:r>
      <w:r>
        <w:rPr/>
        <w:t>” tárgyú pályázatát 60.000,-Ft-tal támogatja a költségvetési rendelet 6/b táblázat, 2. sorában biztosított 2009. évi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zállás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2 tartózkodás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1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Ikarus BSE Old Boy's labdarúgó csapat részvétele a 2009. évi I. osztályú bajnokságban” tárgyú pályázatát 6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felszerelés vásárlására és játékvezetői díjak kifizetés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2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Ziccer Kosársuli</w:t>
      </w:r>
      <w:r>
        <w:rPr/>
        <w:t xml:space="preserve"> </w:t>
      </w:r>
      <w:r>
        <w:rPr>
          <w:b/>
        </w:rPr>
        <w:t>Sportegyesület</w:t>
      </w:r>
      <w:r>
        <w:rPr/>
        <w:t xml:space="preserve"> „Mozgás biztosítás az 1999-2002. évben született alsó tagozatos gyerekek részére” tárgyú pályázatát 100.000,-Ft-tal támogatja a költségvetési rendelet 6/a táblázat, 16. sorában biztosított 2009. évi Közművelődés, kerületi sport és helytörténet támogatása keret sportpályázatok alkerete terhére. </w:t>
      </w:r>
    </w:p>
    <w:p>
      <w:pPr>
        <w:pStyle w:val="Normal"/>
        <w:jc w:val="both"/>
        <w:rPr/>
      </w:pPr>
      <w:r>
        <w:rPr/>
        <w:t>A támogatási összeg felhasználható: terembérleti díj kifizetés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8 igen, egyhangú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3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tyásföldi Lovas Egylet</w:t>
      </w:r>
      <w:r>
        <w:rPr/>
        <w:t xml:space="preserve"> „Lovardai nyílt napok” tárgyú pályázatát 9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akarmány vásárlására, bérleti díjak fizetés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4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agyar Politikai Foglyok Szövetsége</w:t>
      </w:r>
      <w:r>
        <w:rPr/>
        <w:t xml:space="preserve"> </w:t>
      </w:r>
      <w:r>
        <w:rPr>
          <w:b/>
        </w:rPr>
        <w:t>XVI. kerületi Szervezetének</w:t>
      </w:r>
      <w:r>
        <w:rPr/>
        <w:t xml:space="preserve"> „Sporttal összefüggő tevékenység. Turisztika, fürdő ill. uszoda használata” tárgyú pályázatát 2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5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-26 Magyar Postagalamb SE</w:t>
      </w:r>
      <w:r>
        <w:rPr/>
        <w:t xml:space="preserve"> „Működési támogatás” tárgyú pályázatát 6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versenygyűrűk vásárlására, szállítási költségek kifizetésére, díjazás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6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Ziccer Kosársuli</w:t>
      </w:r>
      <w:r>
        <w:rPr/>
        <w:t xml:space="preserve"> </w:t>
      </w:r>
      <w:r>
        <w:rPr>
          <w:b/>
        </w:rPr>
        <w:t>Sportegyesület</w:t>
      </w:r>
      <w:r>
        <w:rPr/>
        <w:t xml:space="preserve"> pályázatát „</w:t>
      </w:r>
      <w:r>
        <w:rPr>
          <w:sz w:val="22"/>
          <w:szCs w:val="22"/>
        </w:rPr>
        <w:t>Meglévő csapatok felkészülésének, mérkőzéseinek terembérlete</w:t>
      </w:r>
      <w:r>
        <w:rPr/>
        <w:t>” tárgyú pályázatát 10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A támogatási összeg felhasználható: </w:t>
      </w:r>
      <w:r>
        <w:rPr>
          <w:sz w:val="22"/>
          <w:szCs w:val="22"/>
        </w:rPr>
        <w:t>terembérleti díj kifizetés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7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pályázatát „Óvodás és kisiskolás foci tornák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érem, serleg, mérkőzés labda, kapuháló, csokoládé, üdítő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8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avalloni F. Modellező SE</w:t>
      </w:r>
      <w:r>
        <w:rPr/>
        <w:t xml:space="preserve"> „Működőképességünk („infrastruktúránk”) fenntartása” tárgyú pályázatát 1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zerszámok vásárlására, bérleti díj és biztosítás kifizetés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9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Csizy Gábor</w:t>
      </w:r>
      <w:r>
        <w:rPr/>
        <w:t xml:space="preserve"> „Egy hajóban evezünk” tárgyú pályázatát 6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evezési díjak és útiköltség fizetésére, egységes mez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0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éri Szent Fülöp</w:t>
      </w:r>
      <w:r>
        <w:rPr/>
        <w:t xml:space="preserve"> </w:t>
      </w:r>
      <w:r>
        <w:rPr>
          <w:b/>
        </w:rPr>
        <w:t>Katolikus Általános Iskola</w:t>
      </w:r>
      <w:r>
        <w:rPr/>
        <w:t xml:space="preserve"> „Néris úszás (Kistarcsán)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uszodabérlet vásárlására, úti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1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Dézsy Klaudia</w:t>
      </w:r>
      <w:r>
        <w:rPr/>
        <w:t xml:space="preserve"> „A táncparkett (kis) ördöge II.” tárgyú pályázatát 3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versenyruházat vásárlására, utazási és edzőtábor költségeire, nevezési díj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2/2009. (V. 13.) KSB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sz w:val="22"/>
          <w:szCs w:val="22"/>
        </w:rPr>
        <w:t>XVI. ker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agycsaládosok Egyesülete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„</w:t>
      </w:r>
      <w:r>
        <w:rPr>
          <w:sz w:val="22"/>
          <w:szCs w:val="22"/>
        </w:rPr>
        <w:t>Kalandozások a Körös-Mar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közé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sz w:val="22"/>
          <w:szCs w:val="22"/>
        </w:rPr>
        <w:t>Kerékpártúra nagycsaládosoknak</w:t>
      </w:r>
      <w:r>
        <w:rPr/>
        <w:t>” tárgyú pályázatát 70.000,- 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A támogatási összeg felhasználható: </w:t>
      </w:r>
      <w:r>
        <w:rPr>
          <w:sz w:val="22"/>
          <w:szCs w:val="22"/>
        </w:rPr>
        <w:t>szállás költségre és belépők 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3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Déli Harangszó Baráti Kör KHE. </w:t>
      </w:r>
      <w:r>
        <w:rPr/>
        <w:t>pályázatát „Természeti szépségek megismerése a kárpát hazában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érképek és útikönyvek vásárlására, belépőjegy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4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ollárik Mihály</w:t>
      </w:r>
      <w:r>
        <w:rPr/>
        <w:t xml:space="preserve"> „Sumo edzőtábor Kertvárosban” tárgyú pályázatát 37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zállás költségre, terembérleti díj fizetésére, szállítás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5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menti Waldorf Általános Iskola</w:t>
      </w:r>
      <w:r>
        <w:rPr/>
        <w:t xml:space="preserve"> „Az iskola alsó tagozatos diákjainak úszásoktatás támogatása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uszodabérlet vásárlására, úti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6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 xml:space="preserve">Ikarus Horgász Egyesület </w:t>
      </w:r>
      <w:r>
        <w:rPr/>
        <w:t>„Hagyományos "Ikarus Kupa" horgászverseny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ághoz tartozó felszerelések vásárlására és díjaz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7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</w:t>
      </w:r>
      <w:r>
        <w:rPr/>
        <w:t xml:space="preserve"> </w:t>
      </w:r>
      <w:r>
        <w:rPr>
          <w:b/>
        </w:rPr>
        <w:t>Mátyásföldi Ház és Lakástulajdonosok Egyesülete</w:t>
      </w:r>
      <w:r>
        <w:rPr/>
        <w:t xml:space="preserve"> „Kerékpár túrák szervezése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zállás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68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</w:t>
      </w:r>
      <w:r>
        <w:rPr/>
        <w:t xml:space="preserve"> </w:t>
      </w:r>
      <w:r>
        <w:rPr>
          <w:b/>
        </w:rPr>
        <w:t>Mátyásföldi Ház és Lakástulajdonosok Egyesülete</w:t>
      </w:r>
      <w:r>
        <w:rPr/>
        <w:t xml:space="preserve"> „sporteszközök vásárlása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kondi gépek és fittness felszerelés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9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d</w:t>
      </w:r>
      <w:r>
        <w:rPr>
          <w:b/>
        </w:rPr>
        <w:t>r. Berezvai Sándor</w:t>
      </w:r>
      <w:r>
        <w:rPr/>
        <w:t xml:space="preserve"> „VAMOS KOLI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felszerelés vásárlására, utazási költségre és nevezési díjak fizetésé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0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Wagner Gábor</w:t>
      </w:r>
      <w:r>
        <w:rPr/>
        <w:t xml:space="preserve"> „Támogatási kérelem sporttevékenységhez” tárgyú pályázatát 10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áplálék kiegészítők és sportfelszerelés vásárlására, edzőtábor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1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tlétika Barátok</w:t>
      </w:r>
      <w:r>
        <w:rPr/>
        <w:t xml:space="preserve"> </w:t>
      </w:r>
      <w:r>
        <w:rPr>
          <w:b/>
        </w:rPr>
        <w:t xml:space="preserve">Clubja </w:t>
      </w:r>
      <w:r>
        <w:rPr/>
        <w:t>tárgyú pályázatát „Támogatási kérelem a 2009. évi Bécs-Pozsony-Budapest, szupermaratonon való részvételhez 5 fős leánycsapattal” tárgyú pályázatát 10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evezési díjra és szállás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2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 xml:space="preserve">Atlétika Barátok Clubja </w:t>
      </w:r>
      <w:r>
        <w:rPr/>
        <w:t>pályázatát „Bécs-Pozsony-Budapest, szupermaratonon való részvételhez 5 fős férfi csapattal” tárgyú pályázatát 1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evezési díjra és szállás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3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tlétika Barátok</w:t>
      </w:r>
      <w:r>
        <w:rPr/>
        <w:t xml:space="preserve"> </w:t>
      </w:r>
      <w:r>
        <w:rPr>
          <w:b/>
        </w:rPr>
        <w:t>Clubja</w:t>
      </w:r>
      <w:r>
        <w:rPr/>
        <w:t xml:space="preserve"> „Mikulás kupa kerületi óvodások részére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jándékok, mikuláscsomagok, oklevelek és serleg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4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tlétika Barátok</w:t>
      </w:r>
      <w:r>
        <w:rPr/>
        <w:t xml:space="preserve"> </w:t>
      </w:r>
      <w:r>
        <w:rPr>
          <w:b/>
        </w:rPr>
        <w:t>Clubja</w:t>
      </w:r>
      <w:r>
        <w:rPr/>
        <w:t xml:space="preserve"> „Kerületi családok gyermekei részére napköziotthonos táboroztatás nyári szünetben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>
          <w:sz w:val="22"/>
          <w:szCs w:val="22"/>
        </w:rPr>
      </w:pPr>
      <w:r>
        <w:rPr/>
        <w:t>A támogatási összeg felhasználható: sportszerek vásárlására, utazási költségekre és a XVI. kerületi uszodákba szóló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5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tlétika Barátok</w:t>
      </w:r>
      <w:r>
        <w:rPr/>
        <w:t xml:space="preserve"> </w:t>
      </w:r>
      <w:r>
        <w:rPr>
          <w:b/>
        </w:rPr>
        <w:t>Clubja</w:t>
      </w:r>
      <w:r>
        <w:rPr/>
        <w:t xml:space="preserve"> pályázatát „Sporttábor szervezése a kerületi diákolimpián sikeresen szerepelt gyermekek részére” tárgyú pályázatát 40.000,- 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bérleti díjra, uszodai belépőkre, utazási és szállás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6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Forgács Gyula, Forgácsné Boros Erzsébet</w:t>
      </w:r>
      <w:r>
        <w:rPr/>
        <w:t xml:space="preserve"> „Sport = Élet 2009.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i uszodákba szóló uszodabérletek vásárlására, szállás és útiköltségre, sportruházat és kerékpáralkatrész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7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1956 Magyar</w:t>
      </w:r>
      <w:r>
        <w:rPr/>
        <w:t xml:space="preserve"> </w:t>
      </w:r>
      <w:r>
        <w:rPr>
          <w:b/>
        </w:rPr>
        <w:t>Nemzetőrség Egyesület</w:t>
      </w:r>
      <w:r>
        <w:rPr/>
        <w:t xml:space="preserve"> „Sporttevékenységek” tárgyú pályázatát 3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utazási költségre és uszodai belépő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8/2009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 Mihály Cserkészekért Alapítvány</w:t>
      </w:r>
      <w:r>
        <w:rPr/>
        <w:t xml:space="preserve"> „A 929. sz. Szent Mihály cserkészcsapat 2009. évi sportprogramjának támogatása” tárgyú pályázatát 11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kötelek, kötélpályához felszerelés, elsősegély felszerelés és gázzsámoly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9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Óvodai sportnap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busz bérleti díjára és sporteszközö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0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Gyermeknapi labdarúgó torna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pályavonalazás költségeire, football-labdák és kapuháló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1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Általános iskolák kupája” tárgyú pályázatát 3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pályavonalazás költségeire, sportszerek és díja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2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"Művelődéstől a Sportig" utcai futóverseny” tárgyú pályázatát 12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felhasználható: díjazásra (kupa, érem, oklevél), üdítő, csokoládé vásárlására.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3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Gyermek Karácsony-kupa, labdarúgó torna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erembérlésre, érmek, kupák, oklevelek, football-labdá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4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Strandsportágak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homok, labdafogó háló és kapu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5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 xml:space="preserve">Kardos Judit </w:t>
      </w:r>
      <w:r>
        <w:rPr/>
        <w:t>pályázatát „Dance's my life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áncruha anyag költségére és tánccipők vásárlására.</w:t>
      </w:r>
    </w:p>
    <w:p>
      <w:pPr>
        <w:pStyle w:val="Normal"/>
        <w:jc w:val="both"/>
        <w:rPr/>
      </w:pPr>
      <w:r>
        <w:rPr/>
        <w:t>.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ab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6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Eleven Világ Íjász Egyesület</w:t>
      </w:r>
      <w:r>
        <w:rPr/>
        <w:t xml:space="preserve"> „A kerületi íjászsport hagyományos sikereinek további ösztönzése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evezési díjak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7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XVI. kerületi Kézilabda MSE </w:t>
      </w:r>
      <w:r>
        <w:rPr/>
        <w:t>„Kézilabdasport a gyermekekért program” tárgyú pályázatát 20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felhasználható: sportfelszerelések, labdák, bóják és gumikötelek vásárlása,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8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Laczkó Edit</w:t>
      </w:r>
      <w:r>
        <w:rPr/>
        <w:t xml:space="preserve"> „Életmód tábor testi-lelki-szellemi megújulás jegyében a XVI. Kerületi lakosok számára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hirdetés költségeire, étrend kiegészítők és kellék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9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árga – Tenger Taekwondo Klub Közhasznú Egyesület „</w:t>
      </w:r>
      <w:r>
        <w:rPr/>
        <w:t>Taekwondo és hapkido oktatás a XVI. kerületben</w:t>
      </w:r>
      <w:r>
        <w:rPr>
          <w:b/>
        </w:rPr>
        <w:t>”</w:t>
      </w:r>
      <w:r>
        <w:rPr/>
        <w:t xml:space="preserve">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felszerelés vásárlására, nevezési és vizsgadíjak kifizetés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0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ria Út Közhasznú Egyesület- Árpádföld - Rákosszentmihályi csoportja „</w:t>
      </w:r>
      <w:r>
        <w:rPr/>
        <w:t>A Mária Út - (Csíksomlyó Mariazell) gyalogos és kerékpáros spirituális turista út XVI. kerületi szakaszának jelzés festése és útjelző táblákkal való ellátása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ablonok, táblák, táblák, útjelző oszlopok és szerszámo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1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ria Út Közhasznú Egyesület- Árpádföld - Rákosszentmihályi csoportja „</w:t>
      </w:r>
      <w:r>
        <w:rPr/>
        <w:t>A Mária Út - (Csíksomlyó Mariazell) gyalogos és kerékpáros spirituális turista út XVI. kerületi szakaszának  „Zarándok Kalauz” (könyv) elkészítése 500 példányban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yomda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2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</w:t>
      </w:r>
      <w:r>
        <w:rPr/>
        <w:t xml:space="preserve"> </w:t>
      </w:r>
      <w:r>
        <w:rPr>
          <w:b/>
        </w:rPr>
        <w:t>Atlétikai és Football Club</w:t>
      </w:r>
      <w:r>
        <w:rPr/>
        <w:t xml:space="preserve"> „Drogprevenció” tárgyú pályázatát 20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eszközök vásárlására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3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rázsműhely</w:t>
      </w:r>
      <w:r>
        <w:rPr/>
        <w:t xml:space="preserve"> </w:t>
      </w:r>
      <w:r>
        <w:rPr>
          <w:b/>
        </w:rPr>
        <w:t>Művészeti Alapítvány</w:t>
      </w:r>
      <w:r>
        <w:rPr/>
        <w:t xml:space="preserve"> „"Manótorna" - mozgásos rekreáció, egészségmegőrzés - kerületünk picinyeinek és szüleinek” tárgyú pályázatát 6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mászó alagút, ugró-labda, ejtőernyő, pad és zsámoly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4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</w:t>
      </w:r>
      <w:r>
        <w:rPr/>
        <w:t xml:space="preserve"> </w:t>
      </w:r>
      <w:r>
        <w:rPr>
          <w:b/>
        </w:rPr>
        <w:t>Élő Reménység Alapítvány</w:t>
      </w:r>
      <w:r>
        <w:rPr/>
        <w:t xml:space="preserve"> „Örömhír kupa - labdarúgó bajnokság” tárgyú pályázatát 3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erembérleti díjra, kupa, érem és labda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5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port Egyesület „</w:t>
      </w:r>
      <w:r>
        <w:rPr/>
        <w:t>Kerékpározás népszerűsítése</w:t>
      </w:r>
      <w:r>
        <w:rPr>
          <w:b/>
        </w:rPr>
        <w:t>”</w:t>
      </w:r>
      <w:r>
        <w:rPr/>
        <w:t xml:space="preserve">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érem, kupa vásárlására és utazás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6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port Egyesület „</w:t>
      </w:r>
      <w:r>
        <w:rPr/>
        <w:t>Évzáró díjazások támogatása</w:t>
      </w:r>
      <w:r>
        <w:rPr>
          <w:b/>
        </w:rPr>
        <w:t>”</w:t>
      </w:r>
      <w:r>
        <w:rPr/>
        <w:t xml:space="preserve">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érem, kupa és oklevél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7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port Egyesület</w:t>
      </w:r>
      <w:r>
        <w:rPr/>
        <w:t xml:space="preserve"> „Szivacskézilabda oktatása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evezési díjra, terembérleti díj költségeire, díjak, érm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8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Hort Sport Egyesület </w:t>
      </w:r>
      <w:r>
        <w:rPr/>
        <w:t>„Ritmikus sportgimnasztika támogatása” tárgyú pályázatát 3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evezési díjra, utazási költségre és terembérleti díj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9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Sport Club „</w:t>
      </w:r>
      <w:r>
        <w:rPr/>
        <w:t>Hagyományőrzés</w:t>
      </w:r>
      <w:r>
        <w:rPr>
          <w:b/>
        </w:rPr>
        <w:t>”</w:t>
      </w:r>
      <w:r>
        <w:rPr/>
        <w:t xml:space="preserve">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övényzet pót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0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 xml:space="preserve">Öt Faluért Alapítvány </w:t>
      </w:r>
      <w:r>
        <w:rPr/>
        <w:t>„Fórumfutás” tárgyú pályázatát 30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pólók vásárlására, feliratozás, jutalmazás költségeire és dobogó felújít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1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 és Árpádföld Ház-, Telek- és Lakástulajdonosok Egyesülete</w:t>
      </w:r>
      <w:r>
        <w:rPr/>
        <w:t xml:space="preserve"> </w:t>
      </w:r>
      <w:r>
        <w:rPr>
          <w:b/>
        </w:rPr>
        <w:t>„</w:t>
      </w:r>
      <w:r>
        <w:rPr/>
        <w:t>Galambász klub versenyprogramjainak támogatása</w:t>
      </w:r>
      <w:r>
        <w:rPr>
          <w:b/>
        </w:rPr>
        <w:t>”</w:t>
      </w:r>
      <w:r>
        <w:rPr/>
        <w:t xml:space="preserve">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versenyeredmények regisztrálásához papír- és nyomtatópatron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2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 és Árpádföld Ház-, Telek- és Lakástulajdonosok Egyesülete</w:t>
      </w:r>
      <w:r>
        <w:rPr/>
        <w:t xml:space="preserve">  „Turisztikai és Horgász klub programjainak támogatása” tárgyú pályázatát 2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átor és kerti pavilon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3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 és Árpádföld Ház-, Telek- és Lakástulajdonosok Egyesülete</w:t>
      </w:r>
      <w:r>
        <w:rPr/>
        <w:t xml:space="preserve">  „Asztalitenisz klub versenytámogatása” tárgyú pályázatát 2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elhasznált sporteszközök pótlására (ütő, labda, háló)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4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</w:t>
      </w:r>
      <w:r>
        <w:rPr/>
        <w:t xml:space="preserve"> </w:t>
      </w:r>
      <w:r>
        <w:rPr>
          <w:b/>
        </w:rPr>
        <w:t>Sport Club</w:t>
      </w:r>
      <w:r>
        <w:rPr/>
        <w:t xml:space="preserve"> „Rendszeres sportolási lehetőség biztosítása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10 db labda és egységes felszerelés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5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port Egyesület</w:t>
      </w:r>
      <w:r>
        <w:rPr/>
        <w:t xml:space="preserve"> „Kerületi sakk élet támogatása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evezési és versenybírói díjra, díjak és érm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6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Árpádföld Kertváros Ingatlantulajdonosainak Egyesüle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>„</w:t>
      </w:r>
      <w:r>
        <w:rPr>
          <w:sz w:val="22"/>
          <w:szCs w:val="22"/>
        </w:rPr>
        <w:t>Kispályás foci bajnokság</w:t>
      </w:r>
      <w:r>
        <w:rPr>
          <w:b/>
        </w:rPr>
        <w:t>„</w:t>
      </w:r>
      <w:r>
        <w:rPr/>
        <w:t xml:space="preserve">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érmek, kupa, különdíjak vásárlására és bérleti díj kifizetés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07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sz w:val="22"/>
          <w:szCs w:val="22"/>
        </w:rPr>
        <w:t>Ostromjáték Hagyományőrző Egyesül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>„</w:t>
      </w:r>
      <w:r>
        <w:rPr>
          <w:sz w:val="22"/>
          <w:szCs w:val="22"/>
        </w:rPr>
        <w:t>Hagyományőrzők az ifjúságért</w:t>
      </w:r>
      <w:r>
        <w:rPr>
          <w:b/>
        </w:rPr>
        <w:t>„</w:t>
      </w:r>
      <w:r>
        <w:rPr/>
        <w:t xml:space="preserve">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eszközök, védőruházat és védőfelszerelés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rPr/>
      </w:pPr>
      <w:r>
        <w:rPr/>
        <w:tab/>
        <w:tab/>
        <w:tab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8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sz w:val="22"/>
          <w:szCs w:val="22"/>
        </w:rPr>
        <w:t>Kőhegyi Zoltán</w:t>
      </w:r>
      <w:r>
        <w:rPr/>
        <w:t xml:space="preserve"> „</w:t>
      </w:r>
      <w:r>
        <w:rPr>
          <w:sz w:val="22"/>
          <w:szCs w:val="22"/>
        </w:rPr>
        <w:t>200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sz w:val="22"/>
          <w:szCs w:val="22"/>
        </w:rPr>
        <w:t>évi sportéletének támogatása</w:t>
      </w:r>
      <w:r>
        <w:rPr/>
        <w:t>”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>
          <w:sz w:val="22"/>
          <w:szCs w:val="22"/>
        </w:rPr>
      </w:pPr>
      <w:r>
        <w:rPr/>
        <w:t>A támogatási összeg felhasználható: szabadidőruha, futócipő, póló és sport -zokni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9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ntiókia Óvoda és Általános Iskol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>„</w:t>
      </w:r>
      <w:r>
        <w:rPr/>
        <w:t>Óvisaink sportéletének fejlesztése</w:t>
      </w:r>
      <w:r>
        <w:rPr>
          <w:b/>
        </w:rPr>
        <w:t>„</w:t>
      </w:r>
      <w:r>
        <w:rPr/>
        <w:t xml:space="preserve">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lábbal hajtható motor és bújócskás mászóka dupla csúszdával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0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rizsán Szabolc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>„</w:t>
      </w:r>
      <w:r>
        <w:rPr/>
        <w:t>Fiatal tehetség támogatása</w:t>
      </w:r>
      <w:r>
        <w:rPr>
          <w:b/>
        </w:rPr>
        <w:t>„</w:t>
      </w:r>
      <w:r>
        <w:rPr/>
        <w:t xml:space="preserve">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judo ruha vásárlására, edzőtábor és kvalifikációs verseny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1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ntono Karate-Do Akadémia sportegyesület</w:t>
      </w:r>
      <w:r>
        <w:rPr/>
        <w:t xml:space="preserve"> „Pályázat a Hontono Karate-Do Akadémia sportegyesület XVI. kerületi sporttevékenységének támogatására” tárgyú pályázatát 20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felhasználható: terembérlet, edzőtáboroztatás és versenyeztetés költségeire.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2/2009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Fighter Karate Sport Egyesül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>„</w:t>
      </w:r>
      <w:r>
        <w:rPr/>
        <w:t>Pályázat a Fighter Karate Sport Egyesület XVI. kerületi sporttevékenységének támogatására</w:t>
      </w:r>
      <w:r>
        <w:rPr>
          <w:b/>
        </w:rPr>
        <w:t>„</w:t>
      </w:r>
      <w:r>
        <w:rPr/>
        <w:t xml:space="preserve"> tárgyú pályázatát 4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erembérleti díj kifizetésére, edzőtáborozás és versenyezteté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3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ertvárosi Vívó</w:t>
      </w:r>
      <w:r>
        <w:rPr/>
        <w:t xml:space="preserve"> </w:t>
      </w:r>
      <w:r>
        <w:rPr>
          <w:b/>
        </w:rPr>
        <w:t>Sport Egyesület</w:t>
      </w:r>
      <w:r>
        <w:rPr/>
        <w:t xml:space="preserve"> pályázatát „Vívás a XVI. kerületben - Dicsőség, példamutatás, egészséges életmód” tárgyú pályázatát 17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vívófelszerelés vásárlás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4/2009. (V. 13.) KSB </w:t>
      </w:r>
    </w:p>
    <w:p>
      <w:pPr>
        <w:pStyle w:val="Normal"/>
        <w:jc w:val="both"/>
        <w:rPr>
          <w:sz w:val="22"/>
          <w:szCs w:val="22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 xml:space="preserve">Decsi Tamás </w:t>
      </w:r>
      <w:r>
        <w:rPr/>
        <w:t>„</w:t>
      </w:r>
      <w:r>
        <w:rPr>
          <w:sz w:val="22"/>
          <w:szCs w:val="22"/>
        </w:rPr>
        <w:t>Csatára fel a XVI. kerületért</w:t>
      </w:r>
      <w:r>
        <w:rPr/>
        <w:t>” tárgyú pályázatát 16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versenyekre történő utazás költségeire, szállásköltségre és felszerelés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5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ovász Egyesület</w:t>
      </w:r>
      <w:r>
        <w:rPr/>
        <w:t xml:space="preserve"> pályázatát „Családi sportnap” tárgyú pályázatát 2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eszközö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május 11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6/2009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Árpádföldi Közösségi Egyesület</w:t>
      </w:r>
      <w:r>
        <w:rPr/>
        <w:t xml:space="preserve"> „Természetjáró túrák, sakkozás” tárgyú pályázatát 50.000,-Ft-tal támogatja a költségvetési rendelet 6/a táblázat, 16. sorában biztosított 2009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érmek, kupa vásárlására és autóbusz bérleti 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8 igen, egyhang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217/2009. (V. 13.) KSB</w:t>
      </w:r>
    </w:p>
    <w:p>
      <w:pPr>
        <w:pStyle w:val="Normal"/>
        <w:jc w:val="both"/>
        <w:rPr/>
      </w:pPr>
      <w:r>
        <w:rPr/>
        <w:t>Budapest Főváros XVI. kerületi Önkormányzat Képviselő-testületének</w:t>
      </w:r>
      <w:r>
        <w:rPr>
          <w:b/>
        </w:rPr>
        <w:t xml:space="preserve"> </w:t>
      </w:r>
      <w:r>
        <w:rPr/>
        <w:t>Kulturális és Sport Bizottsága úgy határoz, hogy a támogatottakkal aláírásra kerülő támogatási szerződésbe kerüljön rögzítésre külön pontban, hogy „a támogatottak a támogatott program nyilvánosság előtt megjelenő eseményein, valamint a program eredményeképpen létrejövő elektronikus vagy nyomtatott kiadványokon a támogató megnevezésével a nyilvánosság tudomására hozza, hogy a program a támogató támogatásával valósult meg”. Kerüljön rögzítésre továbbá, hogy „Támogatott vállalja, hogy a bizottsági támogatással megrendezésre kerülő program pontos időpontjáról és helyszínéről a Kulturális és Sport Bizottságot a program konkrét megvalósulását megelőző 1 héttel tájékoztatja”.</w:t>
      </w:r>
    </w:p>
    <w:p>
      <w:pPr>
        <w:pStyle w:val="Normal"/>
        <w:ind w:left="2700" w:hanging="2700"/>
        <w:jc w:val="both"/>
        <w:rPr/>
      </w:pPr>
      <w:r>
        <w:rPr/>
        <w:t>Határidő: 2009. május 13.</w:t>
      </w:r>
    </w:p>
    <w:p>
      <w:pPr>
        <w:pStyle w:val="Normal"/>
        <w:ind w:left="2700" w:hanging="2700"/>
        <w:jc w:val="both"/>
        <w:rPr>
          <w:b/>
          <w:b/>
        </w:rPr>
      </w:pPr>
      <w:r>
        <w:rPr/>
        <w:t>Felelős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Javaslat a 2009. évi közművelődési pályázatok elbírál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ismerteti a bizottság jelenlévő tagjaival, hogy a kerületi közművelődési pályázati kiírásra mind a közoktatási intézményektől, mind a civilszervezetektől, magányszemélyektől sok, támogatandó pályázat érkezett. Kéri, hogy a bizottság tagjai tegyék meg a pályázatok támogatásával kapcsolatos észrevételeiket, javaslataik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Ács Anikó</w:t>
      </w:r>
      <w:r>
        <w:rPr/>
        <w:t xml:space="preserve"> javasolja, hogy a Corvin Művelődési Ház által beadott pályázatokat a bizottság ne támogassa a pályázati keretből. Véleménye szerint a művelődési ház olyan programokra pályázott, amelyek benne vannak a ház munkatervében, tehát a költségvetésében ezekre a feladatokra már kapott támog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r. Környeiné Rátz Katalin</w:t>
      </w:r>
      <w:r>
        <w:rPr/>
        <w:t xml:space="preserve"> jelzi, hogy egyetért Ács Anikó javaslat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javasolja, hogy a bizottság először a 6/b tábla 1. sorában elkülönített közművelődés támogatása keretből az intézmények által megfogalmazott közművelődési tevékenységek majd a történelmi emlékhelyekre szervezett kirándulások támogatásáról döntsö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ka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rb Antal Gimnázium</w:t>
      </w:r>
      <w:r>
        <w:rPr/>
        <w:t xml:space="preserve"> „Egy hetes szabadidős és egészségmegőrző tábor” tárgyú pályázatát 140.000,- 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szállás, utazás és tábori program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mihályi Játszókert Óvoda (</w:t>
      </w:r>
      <w:r>
        <w:rPr/>
        <w:t xml:space="preserve">Bercsényi u. 141.) „Hagyományőrző családnap és sportnap” tárgyú pályázatát 5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meghívók, </w:t>
      </w:r>
      <w:r>
        <w:rPr>
          <w:bCs/>
          <w:lang w:val="en-US" w:eastAsia="en-US"/>
        </w:rPr>
        <w:t>oklevelek, díjjak, plakátok és program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zentmihályi Játszókert Óvoda </w:t>
      </w:r>
      <w:r>
        <w:rPr/>
        <w:t xml:space="preserve">(Baross u. 141.) „Hagyomány (Gyermekhét)” tárgyú pályázatát 2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póni lovaglás, előadás és kézműves foglalkozáshoz szükséges anyag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Batthyányi Ilona Általános Iskola</w:t>
      </w:r>
      <w:r>
        <w:rPr/>
        <w:t xml:space="preserve"> „</w:t>
      </w:r>
      <w:r>
        <w:rPr>
          <w:lang w:val="en-US" w:eastAsia="en-US"/>
        </w:rPr>
        <w:t>Ép testben ép lélek - drogprevenciós, egészség-, személyíségfejlesztő projekt</w:t>
      </w:r>
      <w:r>
        <w:rPr/>
        <w:t xml:space="preserve">” tárgyú pályázatát </w:t>
      </w:r>
      <w:r>
        <w:rPr>
          <w:lang w:val="en-US" w:eastAsia="en-US"/>
        </w:rPr>
        <w:t>180.000</w:t>
      </w:r>
      <w:r>
        <w:rPr/>
        <w:t xml:space="preserve">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az </w:t>
      </w:r>
      <w:r>
        <w:rPr>
          <w:lang w:val="en-US" w:eastAsia="en-US"/>
        </w:rPr>
        <w:t>egészségnapi programra</w:t>
      </w:r>
      <w:r>
        <w:rPr>
          <w:bCs/>
          <w:lang w:val="en-US" w:eastAsia="en-US"/>
        </w:rPr>
        <w:t xml:space="preserve"> eszközvásárlásra (rudak, labdák, karikák), ételek alapanyagaira, írószerekre, kesztyűkre, zsákokra, jutalom könyvekre, CD-ék, videók, ecsetek, festék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ölcsey Ferenc Általános Iskola</w:t>
      </w:r>
      <w:r>
        <w:rPr/>
        <w:t xml:space="preserve"> "Egészségnap a Hősök terén" tárgyú pályázatát 8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az </w:t>
      </w:r>
      <w:r>
        <w:rPr>
          <w:lang w:val="en-US" w:eastAsia="en-US"/>
        </w:rPr>
        <w:t xml:space="preserve">egészségnapi </w:t>
      </w:r>
      <w:r>
        <w:rPr>
          <w:bCs/>
          <w:lang w:val="en-US" w:eastAsia="en-US"/>
        </w:rPr>
        <w:t>szűrések, élelmiszer és anyagszükséglet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ölcsey Ferenc Általános Iskola</w:t>
      </w:r>
      <w:r>
        <w:rPr/>
        <w:t xml:space="preserve"> „Gyermeknapi rendezvény” tárgyú pályázatát 8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kézműves program </w:t>
      </w:r>
      <w:r>
        <w:rPr>
          <w:bCs/>
          <w:lang w:val="en-US" w:eastAsia="en-US"/>
        </w:rPr>
        <w:t>anyagszükségletére, bábelőadásra és mesejáté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6 nem, 2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Corvin Művelődési Ház </w:t>
      </w:r>
      <w:r>
        <w:rPr/>
        <w:t>(</w:t>
      </w:r>
      <w:r>
        <w:rPr>
          <w:caps/>
        </w:rPr>
        <w:t>Örömtáncklub</w:t>
      </w:r>
      <w:r>
        <w:rPr/>
        <w:t xml:space="preserve">) „Tánccal az egészségmegőrzésért! Történelmi emlékhelyeink megtekintése.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terembérleti díj, jelmezkészítés és utazás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6 nem, 2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 Művelődési Ház, Corvin Művész Klub</w:t>
      </w:r>
      <w:r>
        <w:rPr/>
        <w:t xml:space="preserve"> „Őszi tárlat a XVI. kerületben alkotók - képző-, ipar- és népművészek - több évtizedes hagyományt őrző nagyszabású kiállítás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meghívók és ajándék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Varázskorona Óvoda </w:t>
      </w:r>
      <w:r>
        <w:rPr/>
        <w:t xml:space="preserve">(Szent Korona u. 53-57) „Néphagyományok az óvodában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kézműves programok eszközeire (anyag, gyapjú, rafia szövőfonal, gyertyák), hagyományőrző (</w:t>
      </w:r>
      <w:r>
        <w:rPr/>
        <w:t xml:space="preserve">Holdvilág Kamaraszínház, Majorka Színház programjának megtekintésére) </w:t>
      </w:r>
      <w:r>
        <w:rPr>
          <w:bCs/>
          <w:lang w:val="en-US" w:eastAsia="en-US"/>
        </w:rPr>
        <w:t>programok és kirándulás (ÖKO-falu)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rázskorona Óvoda</w:t>
      </w:r>
      <w:r>
        <w:rPr/>
        <w:t xml:space="preserve"> (Szent Korona u. 98-100.) „Néphagyományok az óvodában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kézműves programok eszközeire (anyag, gyapjú, rafia szövőfonal, gyertyák), hagyományőrző (</w:t>
      </w:r>
      <w:r>
        <w:rPr/>
        <w:t xml:space="preserve">Holdvilág Kamaraszínház, Majorka Színház programjának megtekintésére) </w:t>
      </w:r>
      <w:r>
        <w:rPr>
          <w:bCs/>
          <w:lang w:val="en-US" w:eastAsia="en-US"/>
        </w:rPr>
        <w:t>programok és kirándulás (ÖKO-falu)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rb Antal Gimnázium</w:t>
      </w:r>
      <w:r>
        <w:rPr/>
        <w:t xml:space="preserve"> „Ráktanyai alkotótábor” tárgyú pályázatát 12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szállás költségre</w:t>
      </w:r>
      <w:r>
        <w:rPr>
          <w:bCs/>
          <w:color w:val="0000FF"/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apsugár Óvoda</w:t>
      </w:r>
      <w:r>
        <w:rPr/>
        <w:t xml:space="preserve"> „Ismerkedés a magyar néphagyományos népzenei, néptáncos kultúrájával táncház keretei között” tárgyú pályázatát 13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táncházi belépő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Egészségmegőrzéssel kapcsolatos programok szervezése” tárgyú pályázatát 15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 buszköltségre, belépődíjakra, projektmunka kellék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X. Nemzetközi Rovásírás Verseny” tárgyú pályázatát 17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kartonok, könyvek, ajándékok, papír, festék (feladatlapokhoz), oklevelek, emléklapok és teremrendezé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Emlékeink” (kerületi nevezetességeink megtekintése) tárgyú pályázatát 15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a programhoz szükséges </w:t>
      </w:r>
      <w:r>
        <w:rPr>
          <w:bCs/>
          <w:lang w:val="en-US" w:eastAsia="en-US"/>
        </w:rPr>
        <w:t>kartonok, könyvek, ajándékok, papír, festék, színes lapok, oklevelek és emléklap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Színház” tárgyú pályázatát 15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színház- és múzeumlátogatások alkalmából belépőjegyek/bérlet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Móra-füzetek 7: Minden a családban kezdődik” tárgyú pályázatát 15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a kiadvány</w:t>
      </w:r>
      <w:r>
        <w:rPr>
          <w:bCs/>
        </w:rPr>
        <w:t xml:space="preserve"> nyomdai előkészítésére, nyomtatás és posta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Nyelvében él a nemzet” gróf Széchenyi István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a nyelvi és irodalmi program </w:t>
      </w:r>
      <w:r>
        <w:rPr>
          <w:bCs/>
        </w:rPr>
        <w:t>foglalkozásainak</w:t>
      </w:r>
      <w:r>
        <w:rPr>
          <w:b/>
          <w:bCs/>
        </w:rPr>
        <w:t xml:space="preserve"> </w:t>
      </w:r>
      <w:r>
        <w:rPr>
          <w:bCs/>
        </w:rPr>
        <w:t>kellékeire</w:t>
      </w:r>
      <w:r>
        <w:rPr>
          <w:b/>
          <w:bCs/>
        </w:rPr>
        <w:t xml:space="preserve"> (</w:t>
      </w:r>
      <w:r>
        <w:rPr>
          <w:bCs/>
        </w:rPr>
        <w:t>kartonok, fotók, ragasztó, színes papír, stb.) oklevelek, kiállító paraván, fotózás és nyomta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Én képeket akarok látni a falakon, hogy újra kinyissák elém a világot…" Babits” tárgyú pályázatát 93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az irodalmi programhoz kapcsolódó utazás, múzeumlátogatás, belépők és múzeumpedagógiai foglalkozás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A kismesterségek" – avagy hagyományaink megismerése, ápolása oktató-nevelői munkában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kézműves foglalkozások kellék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Kulcs a muzsikához! /Kulturális események - 2009-2010)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hangverseny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március 31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Együtt az egészségért" tárgyú pályázatát 8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oklevél, jutalmak, egészségmegőrző kezelések, prezentációs anyagok, ételalapanyagok és szemléltető anyag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Családi Nap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 xml:space="preserve">arcfesték, kézműves sátrak, </w:t>
      </w:r>
      <w:r>
        <w:rPr>
          <w:bCs/>
          <w:lang w:val="en-US" w:eastAsia="en-US"/>
        </w:rPr>
        <w:t>ugrálóvár</w:t>
      </w:r>
      <w:r>
        <w:rPr>
          <w:bCs/>
        </w:rPr>
        <w:t>, lovaglás költségeire és a néptáncosok tisztelet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Zöld napi terepverseny a Csömöri-tónál" tárgyú pályázatát 5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utazás és oklevél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KULTURÁLIS ESEMÉNYEINK 2009-2010” tárgyú pályázatát 18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színházbérlet, múzeumi belépők, tárlatvezető díja, rajzverseny és kiállí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március 30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Érik a szőlő" „Néphagyományok hete az iskolában” tárgyú pályázatát 8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kézműves foglalkozások anyagszükségletére, népi táncegyüttes és zenekar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4/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erman Ottó Általános Iskola</w:t>
      </w:r>
      <w:r>
        <w:rPr/>
        <w:t xml:space="preserve"> „Egészségnap a Herman Ottó Általános Iskolában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az egészségnapi programhoz zöldség, gyümölcs és kézműves anyag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45/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erman Ottó Általános Iskola</w:t>
      </w:r>
      <w:r>
        <w:rPr/>
        <w:t xml:space="preserve"> „Készülődés az adventre” tárgyú pályázatát 15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ételalapanyagok és kézműves foglalkozások anyagainak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1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inkotai Huncutka Óvoda</w:t>
      </w:r>
      <w:r>
        <w:rPr/>
        <w:t xml:space="preserve"> (Jövendő u. 2/B) „Ismerjük meg hazánk csodálatos tájait (Rétság)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múzeumi</w:t>
      </w:r>
      <w:r>
        <w:rPr>
          <w:bCs/>
        </w:rPr>
        <w:t xml:space="preserve"> belépőjegyekre és busz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yerekkuckó Óvoda</w:t>
      </w:r>
      <w:r>
        <w:rPr/>
        <w:t xml:space="preserve"> (Hermina u. 66-68.),,Olyan tapasztalatokkal veszlek körül, amelyekből fölépülhet alakuló tudásod, vagy képességed...'' Peter Kline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a Közlekedési Múzeumba és a Repülőtérre szervezett programok során belépőjegyekre és utazás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Gyerekkuckó Óvoda </w:t>
      </w:r>
      <w:r>
        <w:rPr/>
        <w:t xml:space="preserve">(Centenáriumi sétány 3.) „Elég egy pillantás azokra a kultúrákra, amelyek évezredekkel előttünk már léteztek...'' (Konficiusz)” tárgyú pályázatát 13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</w:t>
      </w:r>
      <w:r>
        <w:rPr>
          <w:bCs/>
        </w:rPr>
        <w:t xml:space="preserve"> a Kolompos Együttes tiszteltdíjára, agyagozás, belépőjegyek és utazási költség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yerekkuckó Óvoda</w:t>
      </w:r>
      <w:r>
        <w:rPr/>
        <w:t xml:space="preserve"> (Hársfa u. 54.-56.) ,,Múlt a jelenben, hagyományápolás az óvodában''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a Kolompos Együttes és a Sarkad Udvar Játszóház foglalkozásainak költségeire, belépőjegyekre és busz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öllesz Viktor Óvoda, Általános Iskola, Előkészítő szakiskola és Egységes Gyógypedagógiai Módszertani Intézmény</w:t>
      </w:r>
      <w:r>
        <w:rPr/>
        <w:t xml:space="preserve"> „Történelmi Játszóház Hagyományaink, népi kultúránk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hagyományos kézműves foglalkozások alapanyagaira és a táncház és hangszerbemutató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atthyány Ilona Általános Iskola</w:t>
      </w:r>
      <w:r>
        <w:rPr/>
        <w:t xml:space="preserve"> ,,Cinkota 7'' (népi hagyományok a kerületben) tárgyú pályázatát 28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pólók, sapkák vásárlására, feliratozásának díjára, meghívók készítésének költségeire, zenekarok tiszteletdíjára és a népi foglalkozások anyag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-Györgyi Albert Általános Iskola</w:t>
      </w:r>
      <w:r>
        <w:rPr/>
        <w:t xml:space="preserve"> „A „C"-vitamin hete - témahét szervezése, emlékezve az iskolánk névadójára. Egészség megőrzési rendezvények” tárgyú pályázatát 15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>A támogatási összeg felhasználható: ajándék pólók készítésére, kézműves, barkács eszközök, élelmiszer alapanyagok</w:t>
      </w:r>
      <w:r>
        <w:rPr>
          <w:bCs/>
        </w:rPr>
        <w:t xml:space="preserve"> vásárlására és buszköltség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atthyány Ilona Általános Iskola</w:t>
      </w:r>
      <w:r>
        <w:rPr/>
        <w:t xml:space="preserve"> „Hagyományőrző alkotótábor Debrecenben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 </w:t>
      </w:r>
      <w:r>
        <w:rPr>
          <w:bCs/>
          <w:lang w:val="en-US" w:eastAsia="en-US"/>
        </w:rPr>
        <w:t>belépőjegyekre és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/>
        <w:t>Szavazás: 6 igen, 0 nem, 2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25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 Mátyás Gimnázium és Műszaki Szakközépiskola</w:t>
      </w:r>
      <w:r>
        <w:rPr/>
        <w:t xml:space="preserve"> „Közművelődéshez kapcsolódó programok támogatása - történelmi emlékhelyekre szervezett kirándulás” tárgyú pályázatát 100.000.-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ind w:left="284" w:hanging="284"/>
        <w:jc w:val="both"/>
        <w:rPr/>
      </w:pPr>
      <w:r>
        <w:rPr/>
        <w:t>A támogatási összeg felhasználható: a Komáromba szervezett kirándulás</w:t>
      </w:r>
      <w:r>
        <w:rPr>
          <w:bCs/>
          <w:lang w:val="en-US" w:eastAsia="en-US"/>
        </w:rPr>
        <w:t xml:space="preserve"> buszköltségére és múzeumi belépőjegy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ölcsey Ferenc Általános Iskola</w:t>
      </w:r>
      <w:r>
        <w:rPr/>
        <w:t xml:space="preserve"> „Kirándulás szervezése az isaszegi történelmi emlékhelyekhez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utazási és belépőjegyek költség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 Művelődési Ház, Corvin Nyugdíjas Klub</w:t>
      </w:r>
      <w:r>
        <w:rPr/>
        <w:t xml:space="preserve"> „A Corvin Nyugdíjas Klub őszi kirándulása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 xml:space="preserve">A támogatási összeg felhasználható: Zircre és Veszprémbe szervezett kirándulás </w:t>
      </w:r>
      <w:r>
        <w:rPr>
          <w:bCs/>
          <w:lang w:val="en-US" w:eastAsia="en-US"/>
        </w:rPr>
        <w:t>útiköltségére, múzeumi és arborétumi belépők költségeire és étkezés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Corvin Művelődési Ház, Tavaszi Szél Nyugdíjas Klub </w:t>
      </w:r>
      <w:r>
        <w:rPr/>
        <w:t xml:space="preserve">„A Tavaszi Szél Nyugdíjas Klub őszi kirándulása az ország történelmi nevezetességeinek megtekintésért” tárgyú pályázatát 100.000,-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 xml:space="preserve">A támogatási összeg felhasználható: Mezőkövesd, Tard, Szentistván és Zsóri Fürdő meglátogatásának </w:t>
      </w:r>
      <w:r>
        <w:rPr>
          <w:bCs/>
          <w:lang w:val="en-US" w:eastAsia="en-US"/>
        </w:rPr>
        <w:t>útiköltségére és étkezés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dvirág Óvoda</w:t>
      </w:r>
      <w:r>
        <w:rPr/>
        <w:t xml:space="preserve"> „Történelmi emlékhelyre szervezett kirándulás” tárgyú pályázatát 150.000,-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 xml:space="preserve">A támogatási összeg felhasználható: Isaszegre szervezett kirándulás alkalmával </w:t>
      </w:r>
      <w:r>
        <w:rPr>
          <w:bCs/>
        </w:rPr>
        <w:t>falumúzeumi belépőkre és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cz Aladár Zeneiskola Táncművészeti, Képző és Iparművészeti Alapfokú Művészetoktatási Intézmény</w:t>
      </w:r>
      <w:r>
        <w:rPr/>
        <w:t xml:space="preserve"> „Fertődi tanulmányút és hangverseny a Haydn emlékév alkalmából” tárgyú pályázatát 120.000,-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: buszköltségre, terembérlet és belépőjegyek 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-Györgyi Albert Általános Iskola</w:t>
      </w:r>
      <w:r>
        <w:rPr/>
        <w:t xml:space="preserve"> „Történelmi emlékhelyre szervezett kirándulás” tárgyú pályázatát 180.000,-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:</w:t>
      </w:r>
      <w:r>
        <w:rPr>
          <w:bCs/>
          <w:lang w:val="en-US" w:eastAsia="en-US"/>
        </w:rPr>
        <w:t xml:space="preserve"> </w:t>
      </w:r>
      <w:r>
        <w:rPr/>
        <w:t xml:space="preserve">Terény és Buják települések megtekintésére, </w:t>
      </w:r>
      <w:r>
        <w:rPr>
          <w:bCs/>
          <w:lang w:val="en-US" w:eastAsia="en-US"/>
        </w:rPr>
        <w:t>múzeumi belépőjegyekre, szállás és busz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Történelmi emlékezet” tárgyú pályázatát 100.000.-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:</w:t>
      </w:r>
      <w:r>
        <w:rPr>
          <w:bCs/>
        </w:rPr>
        <w:t xml:space="preserve"> Pákozdra, </w:t>
      </w:r>
      <w:r>
        <w:rPr/>
        <w:t xml:space="preserve">Isaszegre, Óbudára, Aquincumba, Ópusztaszerre, Visegrádra, Esztergomba szervezett kirándulás </w:t>
      </w:r>
      <w:r>
        <w:rPr>
          <w:bCs/>
        </w:rPr>
        <w:t>buszköltségeire és belépőjegyek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apsugár Óvoda</w:t>
      </w:r>
      <w:r>
        <w:rPr/>
        <w:t xml:space="preserve"> „Ismerkedés a Budai várral” tárgyú pályázatát 60.000.-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belépőjegyekre múzeumi foglalkozásra és busz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26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Lemhényi Dezső Általános Iskola</w:t>
      </w:r>
      <w:r>
        <w:rPr/>
        <w:t xml:space="preserve"> „Történelmi emlékhelyre szervezett kirándulás” tárgyú pályázatát 100.000,- 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: Sümeg településre és a várba szervezett kirándulás buszköltségére, múzeumi belépőjegyekre és tárlatvezetés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Jót s jól! Ebben áll a nagy titok." Kazinczy F.” tárgyú pályázatát 185.000,- 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: a Kazinczy életmű feldolgozásához</w:t>
      </w:r>
      <w:r>
        <w:rPr>
          <w:bCs/>
        </w:rPr>
        <w:t xml:space="preserve"> kiállítás, faliújság készítésére, Sárospatakra, Széphalom</w:t>
      </w:r>
      <w:r>
        <w:rPr/>
        <w:t xml:space="preserve">ra szervezett kirándulás </w:t>
      </w:r>
      <w:r>
        <w:rPr>
          <w:bCs/>
        </w:rPr>
        <w:t>buszköltségeire, belépőjegyekre, szállás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öllesz Viktor Óvoda, Általános Iskola, Előkészítő szakiskola és Egységes Gyógypedagógiai Módszertani Intézmény</w:t>
      </w:r>
      <w:r>
        <w:rPr/>
        <w:t xml:space="preserve"> „Történelmi emlékhelyre szervezett kirándulás Népi kultúránk, hagyományaink (Szentendre)” tárgyú pályázatát 190.000,- 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 xml:space="preserve">A támogatási összeg felhasználható: a Szentendrére szervezett kirándulás </w:t>
      </w:r>
      <w:r>
        <w:rPr>
          <w:bCs/>
        </w:rPr>
        <w:t xml:space="preserve">buszköltségére, </w:t>
      </w:r>
      <w:r>
        <w:rPr/>
        <w:t>falumúzeumi belépőjegyekre és múzeumi foglalkozások költségeire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inkotai Huncutka Óvoda</w:t>
      </w:r>
      <w:r>
        <w:rPr/>
        <w:t xml:space="preserve"> „Történelmi emlékhelyre szervezett kirándulás” tárgyú pályázatát 120.000,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/>
        <w:t xml:space="preserve">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: a Szentendrére</w:t>
      </w:r>
      <w:r>
        <w:rPr>
          <w:bCs/>
        </w:rPr>
        <w:t xml:space="preserve"> </w:t>
      </w:r>
      <w:r>
        <w:rPr/>
        <w:t xml:space="preserve">szervezett kirándulás </w:t>
      </w:r>
      <w:r>
        <w:rPr>
          <w:bCs/>
        </w:rPr>
        <w:t>múzeumpedagógiai költségeire, belépőjegyekre, parkolási díjakra és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öllesz Viktor Óvoda, Általános Iskola, Előkészítő szakiskola és Egységes Gyógypedagógiai Módszertani Intézmény</w:t>
      </w:r>
      <w:r>
        <w:rPr/>
        <w:t xml:space="preserve"> „Történelmi emlékhelyre szervezett kirándulás” tárgyú pályázatát 190.000,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/>
        <w:t xml:space="preserve">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: Visegrádra, Esztergomba, Székesfehérvárra, Vácra, Vácrátótra, Gödöllőre, Veresegyházára, Egerbe szervezett kirándulás busz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erman Ottó Általános Iskola</w:t>
      </w:r>
      <w:r>
        <w:rPr/>
        <w:t xml:space="preserve"> „Történelmi emlékhelyre szervezett kirándulás „Itthon Láss Csodát" tárgyú pályázatát 91.900,- 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: Visegrádra és Esztergomba szervezett kirándulás buszköltség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argaréta Óvoda</w:t>
      </w:r>
      <w:r>
        <w:rPr/>
        <w:t xml:space="preserve"> „Hagyományőrző tábor Hollókőn” tárgyú pályázatát 100.000,- 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: a Hollókőre szervezett kirándulás</w:t>
      </w:r>
      <w:r>
        <w:rPr>
          <w:bCs/>
        </w:rPr>
        <w:t xml:space="preserve"> buszköltségére, múzeumi belépőjegyekre és szállás 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rany János Általános Iskola</w:t>
      </w:r>
      <w:r>
        <w:rPr/>
        <w:t xml:space="preserve"> „Történelmi emlékhelyre szervezett kirándulás” tárgyú pályázatát 250.000,- 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 Nagyvázsonyba, Cseszneki várhoz szervezett kirándulás</w:t>
      </w:r>
      <w:r>
        <w:rPr>
          <w:bCs/>
        </w:rPr>
        <w:t xml:space="preserve"> buszköltségére és belépőjegy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rb Antal Gimnázium</w:t>
      </w:r>
      <w:r>
        <w:rPr/>
        <w:t xml:space="preserve"> „Történelmi emlékhelyre szervezett kirándulás tárgyú pályázatát Radnóti Miklós költő, műfordító születésének 100. évfordulójára emlékezünk” 22.000,- Ft-tal támogatja a </w:t>
      </w:r>
      <w:r>
        <w:rPr>
          <w:b/>
        </w:rPr>
        <w:t>2009. évi Közművelődés támogatása keret</w:t>
      </w:r>
      <w:r>
        <w:rPr/>
        <w:t xml:space="preserve"> (intézményeknek juttatott támogatások) történelmi emlékhelyekre szervezett kirándulások támogatása alkerete terhére.</w:t>
      </w:r>
    </w:p>
    <w:p>
      <w:pPr>
        <w:pStyle w:val="Normal"/>
        <w:jc w:val="both"/>
        <w:rPr/>
      </w:pPr>
      <w:r>
        <w:rPr/>
        <w:t>A támogatási összeg felhasználható: Győrbe, Abdára szervezett kirándulás autóbuszbérleti díjára, autópálya matricára, múzeumi belépőkre, koszorú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>
          <w:u w:val="single"/>
        </w:rPr>
        <w:t>Az elszámolás módja</w:t>
      </w:r>
      <w:r>
        <w:rPr/>
        <w:t xml:space="preserve"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kéri a bizottság tagjait, hogy a költségvetési rendelet 6/a sz. mellékletében elkülönített Közművelődés, kerületi sport és helytörténet támogatása keretből biztosított pályázati alkeret terhére tett támogatási javaslattal kapcsolatban tegyék meg észrevételeiket, módosító javaslata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íjjártóné Kossuth Eszter</w:t>
      </w:r>
      <w:r>
        <w:rPr/>
        <w:t xml:space="preserve"> javasolja, hogy Tóth János István pályázó számára javasolt 50.000,-Ft-ot a bizottság emelje meg további 50.000,-Ft-t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 figyelembevételével 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27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udapest-Sashalom (Krisztus Király) Plébánia</w:t>
      </w:r>
      <w:r>
        <w:rPr/>
        <w:t xml:space="preserve"> „Hagyományőrző, környezetvédelemre, kultúrára nevelő hittantábor tárgyú pályázatát 8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Szilvásváradra szervezett kirándulás buszköltségére, kézműves foglalkozás kellékeire és szállás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1 igen, 1 nem, 6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lang w:val="en-US" w:eastAsia="en-US"/>
        </w:rPr>
        <w:t>Tóth János István</w:t>
      </w:r>
      <w:r>
        <w:rPr/>
        <w:t xml:space="preserve"> „</w:t>
      </w:r>
      <w:r>
        <w:rPr>
          <w:lang w:val="en-US" w:eastAsia="en-US"/>
        </w:rPr>
        <w:t>Weöres Sándor zenés verslemez CD”</w:t>
      </w:r>
      <w:r>
        <w:rPr/>
        <w:t xml:space="preserve"> tárgyú pályázatát </w:t>
      </w:r>
      <w:r>
        <w:rPr>
          <w:lang w:val="en-US" w:eastAsia="en-US"/>
        </w:rPr>
        <w:t>10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 stúdió bérleti díjára, CD-lemezborító és a CD elkészítésén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lang w:val="en-US" w:eastAsia="en-US"/>
        </w:rPr>
        <w:t>Tóth János István</w:t>
      </w:r>
      <w:r>
        <w:rPr/>
        <w:t xml:space="preserve"> „</w:t>
      </w:r>
      <w:r>
        <w:rPr>
          <w:lang w:val="en-US" w:eastAsia="en-US"/>
        </w:rPr>
        <w:t>Weöres Sándor zenés verslemez CD”</w:t>
      </w:r>
      <w:r>
        <w:rPr/>
        <w:t xml:space="preserve"> tárgyú pályázatát </w:t>
      </w:r>
      <w:r>
        <w:rPr>
          <w:lang w:val="en-US" w:eastAsia="en-US"/>
        </w:rPr>
        <w:t>5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 stúdió bérleti díjára, CD-lemezborító és a CD elkészítésén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átyásföldi Lovas Egylet</w:t>
      </w:r>
      <w:r>
        <w:rPr/>
        <w:t xml:space="preserve"> „</w:t>
      </w:r>
      <w:r>
        <w:rPr>
          <w:lang w:val="en-US" w:eastAsia="en-US"/>
        </w:rPr>
        <w:t>Élő történelem órák”</w:t>
      </w:r>
      <w:r>
        <w:rPr/>
        <w:t xml:space="preserve"> tárgyú pályázatát </w:t>
      </w:r>
      <w:r>
        <w:rPr>
          <w:lang w:val="en-US" w:eastAsia="en-US"/>
        </w:rPr>
        <w:t>10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a hadtörténeti bemutató megszervezéséhez szükséges szállítás, eszközvásárlás, bérleti díj költségeire és takarmány vásárlás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agyar </w:t>
      </w:r>
      <w:r>
        <w:rPr>
          <w:b/>
          <w:lang w:val="en-US" w:eastAsia="en-US"/>
        </w:rPr>
        <w:t>Politikai Foglyok Szövetsége</w:t>
      </w:r>
      <w:r>
        <w:rPr/>
        <w:t xml:space="preserve"> </w:t>
      </w:r>
      <w:r>
        <w:rPr>
          <w:b/>
          <w:bCs/>
          <w:lang w:val="en-US" w:eastAsia="en-US"/>
        </w:rPr>
        <w:t>XIV. kerületi Szervezete</w:t>
      </w:r>
      <w:r>
        <w:rPr>
          <w:b/>
          <w:bCs/>
        </w:rPr>
        <w:t xml:space="preserve"> </w:t>
      </w:r>
      <w:r>
        <w:rPr/>
        <w:t>„Kulturális tevékenység</w:t>
      </w:r>
      <w:r>
        <w:rPr>
          <w:lang w:val="en-US" w:eastAsia="en-US"/>
        </w:rPr>
        <w:t>”</w:t>
      </w:r>
      <w:r>
        <w:rPr/>
        <w:t xml:space="preserve"> tárgyú pályázatát </w:t>
      </w:r>
      <w:r>
        <w:rPr>
          <w:lang w:val="en-US" w:eastAsia="en-US"/>
        </w:rPr>
        <w:t>3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színházjegyekre, múzeumi belépőkre és a szervezet által rendezett kulturális rendezvények dologi kiadásai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lang w:val="en-US" w:eastAsia="en-US"/>
        </w:rPr>
        <w:t>Szőke István</w:t>
      </w:r>
      <w:r>
        <w:rPr/>
        <w:t xml:space="preserve"> „</w:t>
      </w:r>
      <w:r>
        <w:rPr>
          <w:lang w:val="en-US" w:eastAsia="en-US"/>
        </w:rPr>
        <w:t>Történelmi emlékhelyekre szervezett kirándulások ”</w:t>
      </w:r>
      <w:r>
        <w:rPr/>
        <w:t xml:space="preserve"> tárgyú pályázatát </w:t>
      </w:r>
      <w:r>
        <w:rPr>
          <w:lang w:val="en-US" w:eastAsia="en-US"/>
        </w:rPr>
        <w:t>6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Mohácsra, Pécsre</w:t>
      </w:r>
      <w:r>
        <w:rPr/>
        <w:t xml:space="preserve"> szervezett kirándulás</w:t>
      </w:r>
      <w:r>
        <w:rPr>
          <w:lang w:val="en-US" w:eastAsia="en-US"/>
        </w:rPr>
        <w:t xml:space="preserve"> buszköltségére és múzeumi belépőjegy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lang w:val="en-US" w:eastAsia="en-US"/>
        </w:rPr>
        <w:t>Szőke Györgyi</w:t>
      </w:r>
      <w:r>
        <w:rPr/>
        <w:t xml:space="preserve"> „</w:t>
      </w:r>
      <w:r>
        <w:rPr>
          <w:lang w:val="en-US" w:eastAsia="en-US"/>
        </w:rPr>
        <w:t xml:space="preserve">Egészségmegőrzés Testi Lelki Egészségünk a Gyógynövények segítségével” </w:t>
      </w:r>
      <w:r>
        <w:rPr/>
        <w:t xml:space="preserve">tárgyú pályázatát </w:t>
      </w:r>
      <w:r>
        <w:rPr>
          <w:lang w:val="en-US" w:eastAsia="en-US"/>
        </w:rPr>
        <w:t>5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z egészségmegőrző rendezvények szervezéséhez szükséges szórólapok, nyomdai költségek, ételalapanyagok, kézműves kellékek, szakkönyvek, dekorációs anyag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79/2009. (V. 13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lang w:val="en-US" w:eastAsia="en-US"/>
        </w:rPr>
        <w:t>Kovácsné Hanák Magdolna</w:t>
      </w:r>
      <w:r>
        <w:rPr/>
        <w:t xml:space="preserve"> „</w:t>
      </w:r>
      <w:r>
        <w:rPr>
          <w:lang w:val="en-US" w:eastAsia="en-US"/>
        </w:rPr>
        <w:t xml:space="preserve">A felújított Máriapócsi bazilika megtekintése” </w:t>
      </w:r>
      <w:r>
        <w:rPr/>
        <w:t>tárgyú pályázatát 40.00</w:t>
      </w:r>
      <w:r>
        <w:rPr>
          <w:lang w:val="en-US" w:eastAsia="en-US"/>
        </w:rPr>
        <w:t>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a Máriapócsi bazilikához </w:t>
      </w:r>
      <w:r>
        <w:rPr/>
        <w:t>szervezett kirándulás</w:t>
      </w:r>
      <w:r>
        <w:rPr>
          <w:lang w:val="en-US" w:eastAsia="en-US"/>
        </w:rPr>
        <w:t xml:space="preserve"> buszköltség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Budapesti Honismereti Társaság</w:t>
      </w:r>
      <w:r>
        <w:rPr/>
        <w:t xml:space="preserve"> „</w:t>
      </w:r>
      <w:r>
        <w:rPr>
          <w:lang w:val="en-US" w:eastAsia="en-US"/>
        </w:rPr>
        <w:t>XVI. kerületi helytörténeti, hagyományőrző tevékenységek bemutatása, népszerűsítése”</w:t>
      </w:r>
      <w:r>
        <w:rPr/>
        <w:t xml:space="preserve"> tárgyú pályázatát 40.00</w:t>
      </w:r>
      <w:r>
        <w:rPr>
          <w:lang w:val="en-US" w:eastAsia="en-US"/>
        </w:rPr>
        <w:t>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 kiadvány nyomdai költség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caps/>
        </w:rPr>
        <w:t>Kalot</w:t>
      </w:r>
      <w:r>
        <w:rPr>
          <w:b/>
        </w:rPr>
        <w:t xml:space="preserve"> Szilasmenti Népfőiskolai Egyesület</w:t>
      </w:r>
      <w:r>
        <w:rPr/>
        <w:t xml:space="preserve"> „Ökumenikus városmisszió 2009.” tárgyú pályázatát 30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a rendezvény meghirdetéséhez szükséges plakátok, szórólapok nyomdai költségére, világosítás, hangosítás költségeire, WC bérleti díjára, kézműves kellékekre, virág, ajándé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0 igen, 7 nem, 1 tartózkodás szavazat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XVI. kerületi Nagycsaládosok Egyesülete</w:t>
      </w:r>
      <w:r>
        <w:rPr/>
        <w:t xml:space="preserve"> „Gyermeknap az Erzsébet-ligetben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a gyermeknapi rendezvény megszervezéséhez ugrálóvárakra, lufikra, kézműves anyagok </w:t>
      </w:r>
      <w:r>
        <w:rPr>
          <w:bCs/>
          <w:lang w:val="en-US" w:eastAsia="en-US"/>
        </w:rPr>
        <w:t>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Déli Harangszó Baráti Kör Közhasznú Egyesület</w:t>
      </w:r>
      <w:r>
        <w:rPr/>
        <w:t xml:space="preserve"> „</w:t>
      </w:r>
      <w:r>
        <w:rPr>
          <w:lang w:val="en-US" w:eastAsia="en-US"/>
        </w:rPr>
        <w:t>Dörmögj! "Dörmögj, testvér, egy sor Petőfit, Köréd varázskör teremtődik." Illyés Gyula: Haza a magasban”</w:t>
      </w:r>
      <w:r>
        <w:rPr/>
        <w:t xml:space="preserve"> tárgyú pályázatát </w:t>
      </w:r>
      <w:r>
        <w:rPr>
          <w:lang w:val="en-US" w:eastAsia="en-US"/>
        </w:rPr>
        <w:t>8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>
          <w:bCs/>
        </w:rPr>
        <w:t xml:space="preserve">a </w:t>
      </w:r>
      <w:r>
        <w:rPr>
          <w:lang w:val="en-US" w:eastAsia="en-US"/>
        </w:rPr>
        <w:t xml:space="preserve">történelmi, irodalmi </w:t>
      </w:r>
      <w:r>
        <w:rPr>
          <w:bCs/>
        </w:rPr>
        <w:t>előadássorozat dologi kiadásaira, terembérletre és könyvjutalmak</w:t>
      </w:r>
      <w:r>
        <w:rPr>
          <w:bCs/>
          <w:lang w:val="en-US" w:eastAsia="en-US"/>
        </w:rPr>
        <w:t xml:space="preserve">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"Jókai Lakótelepért" Közérdekű Egyesület</w:t>
      </w:r>
      <w:r>
        <w:rPr/>
        <w:t xml:space="preserve"> „Jókai lakótelepért közösségi életének fellendítése és a hagyományőrzése” tárgyú pályázatát 5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terembérlet, szórólap és plakát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inkotai Gazdakör</w:t>
      </w:r>
      <w:r>
        <w:rPr/>
        <w:t xml:space="preserve"> „Cinkotai Gazdakör szakmai és kulturális kirándulásai és színházlátogatásai” tárgyú pályázatát 10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az Egri várhoz, Nyársapátiba, Bogácsra szervezett kirándulás</w:t>
      </w:r>
      <w:r>
        <w:rPr>
          <w:lang w:val="en-US" w:eastAsia="en-US"/>
        </w:rPr>
        <w:t xml:space="preserve"> </w:t>
      </w:r>
      <w:r>
        <w:rPr/>
        <w:t>buszköltségére, múzeumi belépőkre és színház belépő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 Mátyásföldi Ház és Lakástulajdonosok Egyesülete</w:t>
      </w:r>
      <w:r>
        <w:rPr/>
        <w:t xml:space="preserve"> „Képzőművészeti kiállítások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kiállítási kellékekre (rámák, festékek, üvegek, tablókhoz, faanyag, dekorációs anyagok) és programfüzet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Mindenki Karácsonyfája”</w:t>
      </w:r>
      <w:r>
        <w:rPr/>
        <w:t xml:space="preserve"> tárgyú pályázatát </w:t>
      </w:r>
      <w:r>
        <w:rPr>
          <w:lang w:val="en-US" w:eastAsia="en-US"/>
        </w:rPr>
        <w:t>23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jándékcsomagra, babgulyás alapanyagára, meghívókra és plakát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Gálaműsor”</w:t>
      </w:r>
      <w:r>
        <w:rPr/>
        <w:t xml:space="preserve"> tárgyú pályázatát </w:t>
      </w:r>
      <w:r>
        <w:rPr>
          <w:lang w:val="en-US" w:eastAsia="en-US"/>
        </w:rPr>
        <w:t>20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>
          <w:bCs/>
        </w:rPr>
        <w:t>terembérlet, ajándéktárgyak, meghívók és plakát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 Mátyásföldi Ház és Lakástulajdonosok Egyesülete</w:t>
      </w:r>
      <w:r>
        <w:rPr/>
        <w:t xml:space="preserve"> „Rácz Aladár Zeneiskola - Térzene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meghívókra, plakátokra és fellépő gyerekek vendégül lát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 Mátyásföldi Ház és Lakástulajdonosok Egyesülete</w:t>
      </w:r>
      <w:r>
        <w:rPr/>
        <w:t xml:space="preserve"> „Kulturális teadélutánok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plakátok és meghívó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 Mátyásföldi Ház és Lakástulajdonosok Egyesülete</w:t>
      </w:r>
      <w:r>
        <w:rPr/>
        <w:t xml:space="preserve"> „Mikulás a Corvini Dominiban” tárgyú pályázatát 5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mikuláscsomag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 Mátyásföldi Ház és Lakástulajdonosok Egyesülete</w:t>
      </w:r>
      <w:r>
        <w:rPr/>
        <w:t xml:space="preserve"> „Térzenék, templomi zenék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  <w:lang w:val="en-US" w:eastAsia="en-US"/>
        </w:rPr>
        <w:t>VPOP zenekar művészeinek fellépési díjára, plakátok, meghívó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 Mátyásföldi Ház és Lakástulajdonosok Egyesülete</w:t>
      </w:r>
      <w:r>
        <w:rPr/>
        <w:t xml:space="preserve"> „Corvini Domini újság kiadása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nyomda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javasolja, hogy miután ebből a keretből nem volt lehetőség a Cserhát Művész Kör tervezett programjainak támogatására, a Művelődési  Ügyosztály készítsen elő egy levelet, melyben a bizottság felhívja a Művészkör vezetőjének figyelmét arra, hogy nyújtson be egy kérelmet a tervezett programok támogatására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serhát Művész Kör</w:t>
      </w:r>
      <w:r>
        <w:rPr/>
        <w:t xml:space="preserve"> "Batsányi János forradalmi költő hagyományőrzése, s az országban egyedülálló emlékezés, Batsányi pályázat. Radnóti emlékév országos megemlékezések, körünk 39 éves, ezt szeretnénk méltókép megünnepelni, főleg Budapest XVI. Kerületének Kulturális életébe színt vinni e hagyományteremtéssel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</w:t>
      </w:r>
      <w:r>
        <w:rPr>
          <w:bCs/>
        </w:rPr>
        <w:t xml:space="preserve"> irodaszerekre, papírra, nyomda- és posta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0 igen, 7 nem, 1 tartózkodás szavazat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Tóth Tímea Katalin</w:t>
      </w:r>
      <w:r>
        <w:rPr/>
        <w:t xml:space="preserve"> „Drogprevenciós, személyiségfejlesztő, egészségnevelő programsorozat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 xml:space="preserve">a </w:t>
      </w:r>
      <w:r>
        <w:rPr>
          <w:bCs/>
          <w:lang w:val="en-US" w:eastAsia="en-US"/>
        </w:rPr>
        <w:t xml:space="preserve">programsorozathoz </w:t>
      </w:r>
      <w:r>
        <w:rPr>
          <w:lang w:val="en-US" w:eastAsia="en-US"/>
        </w:rPr>
        <w:t>íróeszközök, papírok, munkafüzetek, könyvek, könyvutalványok költségeire, az előadók díjaira, tanfolyamdíjra, videofilmek, CD-k, DVD-k, vérnyomásmérő, vércukormérő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Tóth Tímea Katalin</w:t>
      </w:r>
      <w:r>
        <w:rPr/>
        <w:t xml:space="preserve"> „Sashalmi hagyományos napközis tábor” tárgyú pályázatát 10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a</w:t>
      </w:r>
      <w:r>
        <w:rPr>
          <w:b/>
          <w:bCs/>
        </w:rPr>
        <w:t xml:space="preserve"> </w:t>
      </w:r>
      <w:r>
        <w:rPr>
          <w:bCs/>
        </w:rPr>
        <w:t>hagyományőrző napközis tábor</w:t>
      </w:r>
      <w:r>
        <w:rPr/>
        <w:t xml:space="preserve"> kézműves alapanyagainak (mappák, ecset, írószerek, olló, filcek, szövőkeret, nemezfonal, papír, gyöngy, ragasztó, festék)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Laki Károly</w:t>
      </w:r>
      <w:r>
        <w:rPr/>
        <w:t xml:space="preserve"> „Laki Károly tulajdonát képező néprajzi múzeum - melyet ő hozott létre - a több ezer tárgy elhelyezésére szolgáló épület tetőszerkezetének részbeni cseréje, javítása” tárgyú pályázatát 31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építőanyag (tetőszerkezet) és a munkadíj költségé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özv. Baraté Jánosné</w:t>
      </w:r>
      <w:r>
        <w:rPr/>
        <w:t xml:space="preserve"> „2008. október 12-én elhunyt Baraté János emlékalbumának kiadása” tárgyú pályázatát 20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az </w:t>
      </w:r>
      <w:r>
        <w:rPr>
          <w:bCs/>
        </w:rPr>
        <w:t>emlékalbum elkészítéséhez</w:t>
      </w:r>
      <w:r>
        <w:rPr>
          <w:b/>
          <w:bCs/>
        </w:rPr>
        <w:t xml:space="preserve"> </w:t>
      </w:r>
      <w:r>
        <w:rPr/>
        <w:t>fotózás, lektori, postai és nyomda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caps/>
        </w:rPr>
        <w:t>Kovász</w:t>
      </w:r>
      <w:r>
        <w:rPr>
          <w:b/>
        </w:rPr>
        <w:t xml:space="preserve"> Egyesület</w:t>
      </w:r>
      <w:r>
        <w:rPr/>
        <w:t xml:space="preserve"> „Wass Albert emlékünnepség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>
          <w:lang w:val="en-US" w:eastAsia="en-US"/>
        </w:rPr>
        <w:t>A támogatási összeg felhasználható: a fellépők számára jutalomkönyvek vásárlására, terembérlet, hangosítás, teremdíszítés, plakátok, hirdetés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februá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ovász Egyesület</w:t>
      </w:r>
      <w:r>
        <w:rPr/>
        <w:t xml:space="preserve"> „</w:t>
      </w:r>
      <w:r>
        <w:rPr>
          <w:lang w:val="en-US" w:eastAsia="en-US"/>
        </w:rPr>
        <w:t>Csángó magyar gyerekek nyaraltatása kerületünkben”</w:t>
      </w:r>
      <w:r>
        <w:rPr/>
        <w:t xml:space="preserve"> tárgyú pályázatát </w:t>
      </w:r>
      <w:r>
        <w:rPr>
          <w:lang w:val="en-US" w:eastAsia="en-US"/>
        </w:rPr>
        <w:t>30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a budapesti közlekedésre, utazási költségre, </w:t>
      </w:r>
      <w:r>
        <w:rPr>
          <w:bCs/>
        </w:rPr>
        <w:t>belépőjegyek és étkezteté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0 igen, 7 nem, 1 tartózkodás szavazat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agyar Vöröskereszt Budapest Főváros Szervezete Kelet-Pesti Régió XVI. kerületi Szervezete</w:t>
      </w:r>
      <w:r>
        <w:rPr/>
        <w:t xml:space="preserve"> „</w:t>
      </w:r>
      <w:r>
        <w:rPr>
          <w:lang w:val="en-US" w:eastAsia="en-US"/>
        </w:rPr>
        <w:t>Egészségmegőrzés, betegség-megelőzés, egészséges életmódra nevelés, tanácsadás a kerületi iskolások és a fiatal korosztály részére”</w:t>
      </w:r>
      <w:r>
        <w:rPr/>
        <w:t xml:space="preserve"> tárgyú pályázatát 40.00</w:t>
      </w:r>
      <w:r>
        <w:rPr>
          <w:lang w:val="en-US" w:eastAsia="en-US"/>
        </w:rPr>
        <w:t>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 rendezvényhez szemléltető anyagok, szállítás és versenyek díjazásána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 Mihály Cserkészekért Alapítvány</w:t>
      </w:r>
      <w:r>
        <w:rPr/>
        <w:t xml:space="preserve"> „A 929. sz. Szent Mihály cserkészcsapat 2009. évi Közművelődési programjának támogatása” tárgyú pályázatát 5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cserkészkönyv sorozat, térképek, állat- és növényhatározó könyvek, cserkészújság előfizetésén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0 igen, 7 nem, 1 tartózkodás szavazat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>Ikarus Budapest Sport Egyesület</w:t>
      </w:r>
      <w:r>
        <w:rPr/>
        <w:t xml:space="preserve"> „</w:t>
      </w:r>
      <w:r>
        <w:rPr>
          <w:lang w:val="en-US" w:eastAsia="en-US"/>
        </w:rPr>
        <w:t xml:space="preserve">XVI. kerületi sportbál - Ikarus sportprogram 2009.” </w:t>
      </w:r>
      <w:r>
        <w:rPr/>
        <w:t>tárgyú pályázatát 40.00</w:t>
      </w:r>
      <w:r>
        <w:rPr>
          <w:lang w:val="en-US" w:eastAsia="en-US"/>
        </w:rPr>
        <w:t>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>
          <w:bCs/>
        </w:rPr>
        <w:t>terembérlet költség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lang w:val="en-US" w:eastAsia="en-US"/>
        </w:rPr>
        <w:t>Terényi István</w:t>
      </w:r>
      <w:r>
        <w:rPr/>
        <w:t xml:space="preserve"> </w:t>
      </w:r>
      <w:r>
        <w:rPr>
          <w:lang w:val="en-US" w:eastAsia="en-US"/>
        </w:rPr>
        <w:t>"Ketten a palettán" című képzőművészeti kiállítás”</w:t>
      </w:r>
      <w:r>
        <w:rPr/>
        <w:t xml:space="preserve"> tárgyú pályázatát </w:t>
      </w:r>
      <w:r>
        <w:rPr>
          <w:lang w:val="en-US" w:eastAsia="en-US"/>
        </w:rPr>
        <w:t>6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/>
        <w:t xml:space="preserve">a </w:t>
      </w:r>
      <w:r>
        <w:rPr>
          <w:bCs/>
        </w:rPr>
        <w:t>kiállítás</w:t>
      </w:r>
      <w:r>
        <w:rPr>
          <w:b/>
          <w:bCs/>
        </w:rPr>
        <w:t xml:space="preserve"> </w:t>
      </w:r>
      <w:r>
        <w:rPr>
          <w:bCs/>
        </w:rPr>
        <w:t>szervezéséhez szükséges meghívók,</w:t>
      </w:r>
      <w:r>
        <w:rPr>
          <w:b/>
          <w:bCs/>
        </w:rPr>
        <w:t xml:space="preserve"> </w:t>
      </w:r>
      <w:r>
        <w:rPr/>
        <w:t>dekorációs anyagok és szállítás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éri Szent Fülöp Katolikus Általános Iskoláért Alapítvány</w:t>
      </w:r>
      <w:r>
        <w:rPr/>
        <w:t xml:space="preserve"> „Luca napi foglalkozások, vásár és kiállítás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kézművesszerszámokra, alapanyagokra és kiállítási tárló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Árpádföldi Közösségi Egyesület "ÁKE"</w:t>
      </w:r>
      <w:r>
        <w:rPr/>
        <w:t xml:space="preserve"> „Történelmi emlékhelyekre szervezett kulturális kirándulások). A 2008-ban megvalósult Árpádföldi Helytörténeti Fotókiállítás bővítése illetve más kiállítások szervezése a Civil Közösségi Házban” tárgyú pályázatát 5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belépőjegyek, buszköltség és helytörténeti fotókiállí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>1956 Magyar Nemzetőrség Egyesület</w:t>
      </w:r>
      <w:r>
        <w:rPr/>
        <w:t xml:space="preserve"> „</w:t>
      </w:r>
      <w:r>
        <w:rPr>
          <w:lang w:val="en-US" w:eastAsia="en-US"/>
        </w:rPr>
        <w:t>Közművelődési tevékenység”</w:t>
      </w:r>
      <w:r>
        <w:rPr/>
        <w:t xml:space="preserve"> tárgyú pályázatát </w:t>
      </w:r>
      <w:r>
        <w:rPr>
          <w:lang w:val="en-US" w:eastAsia="en-US"/>
        </w:rPr>
        <w:t>3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elsőpeténybe, Ópusztaszerre</w:t>
      </w:r>
      <w:r>
        <w:rPr/>
        <w:t xml:space="preserve"> szervezett kirándulás</w:t>
      </w:r>
      <w:r>
        <w:rPr>
          <w:lang w:val="en-US" w:eastAsia="en-US"/>
        </w:rPr>
        <w:t xml:space="preserve"> </w:t>
      </w:r>
      <w:r>
        <w:rPr/>
        <w:t>buszköltségére</w:t>
      </w:r>
      <w:r>
        <w:rPr>
          <w:lang w:val="en-US" w:eastAsia="en-US"/>
        </w:rPr>
        <w:t xml:space="preserve"> </w:t>
      </w:r>
      <w:r>
        <w:rPr/>
        <w:t>és</w:t>
      </w:r>
      <w:r>
        <w:rPr>
          <w:lang w:val="en-US" w:eastAsia="en-US"/>
        </w:rPr>
        <w:t xml:space="preserve"> múzeumi </w:t>
      </w:r>
      <w:r>
        <w:rPr/>
        <w:t>belépőjegy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caps/>
        </w:rPr>
        <w:t>Kalot</w:t>
      </w:r>
      <w:r>
        <w:rPr>
          <w:b/>
        </w:rPr>
        <w:t xml:space="preserve"> Szilasmenti Népfőiskolai Egyesület</w:t>
      </w:r>
      <w:r>
        <w:rPr/>
        <w:t xml:space="preserve"> „Történelmi előadás-sorozat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tiszteletdíja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caps/>
          <w:lang w:val="en-US" w:eastAsia="en-US"/>
        </w:rPr>
        <w:t>Kalot</w:t>
      </w:r>
      <w:r>
        <w:rPr>
          <w:b/>
          <w:lang w:val="en-US" w:eastAsia="en-US"/>
        </w:rPr>
        <w:t xml:space="preserve"> Szilasmenti Népfőiskolai Egyesület</w:t>
      </w:r>
      <w:r>
        <w:rPr/>
        <w:t xml:space="preserve"> „</w:t>
      </w:r>
      <w:r>
        <w:rPr>
          <w:lang w:val="en-US" w:eastAsia="en-US"/>
        </w:rPr>
        <w:t xml:space="preserve">Társastánc tanfolyam” </w:t>
      </w:r>
      <w:r>
        <w:rPr/>
        <w:t xml:space="preserve">tárgyú pályázatát </w:t>
      </w:r>
      <w:r>
        <w:rPr>
          <w:lang w:val="en-US" w:eastAsia="en-US"/>
        </w:rPr>
        <w:t>2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tiszteletdíja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ézművelők Egyesülete</w:t>
      </w:r>
      <w:r>
        <w:rPr/>
        <w:t xml:space="preserve"> </w:t>
      </w:r>
      <w:r>
        <w:rPr>
          <w:lang w:val="en-US" w:eastAsia="en-US"/>
        </w:rPr>
        <w:t>"Ősépítmények, agyagkunyhók"- Hagyományőrző oktató rendezvény”</w:t>
      </w:r>
      <w:r>
        <w:rPr/>
        <w:t xml:space="preserve"> tárgyú pályázatát </w:t>
      </w:r>
      <w:r>
        <w:rPr>
          <w:lang w:val="en-US" w:eastAsia="en-US"/>
        </w:rPr>
        <w:t>9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>
          <w:bCs/>
        </w:rPr>
        <w:t>kéziszerszámok és a programok alapanyagainak költségeire (faanyagok, vesszőanyag, építészeti anyagok, homok, törek, mész, fólia, víz, cserép)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inkotai Nyugdíjas Polgárok Köre</w:t>
      </w:r>
      <w:r>
        <w:rPr/>
        <w:t xml:space="preserve"> „</w:t>
      </w:r>
      <w:r>
        <w:rPr>
          <w:lang w:val="en-US" w:eastAsia="en-US"/>
        </w:rPr>
        <w:t>Kirándulás Bács-Kiskun Megyébe - nevezetességek, történelmi emlékhelyek meglátogatása”</w:t>
      </w:r>
      <w:r>
        <w:rPr/>
        <w:t xml:space="preserve"> tárgyú pályázatát </w:t>
      </w:r>
      <w:r>
        <w:rPr>
          <w:lang w:val="en-US" w:eastAsia="en-US"/>
        </w:rPr>
        <w:t>5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 Kecskemétre, Kiskunhalasra és Kiskunmajsára szervezett</w:t>
      </w:r>
      <w:r>
        <w:rPr>
          <w:bCs/>
        </w:rPr>
        <w:t xml:space="preserve"> </w:t>
      </w:r>
      <w:r>
        <w:rPr/>
        <w:t>kirándulás</w:t>
      </w:r>
      <w:r>
        <w:rPr>
          <w:lang w:val="en-US" w:eastAsia="en-US"/>
        </w:rPr>
        <w:t xml:space="preserve"> </w:t>
      </w:r>
      <w:r>
        <w:rPr>
          <w:bCs/>
        </w:rPr>
        <w:t>buszköltségre és belépőjegy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rt 16 XVI. Kerületi Művész Csoport</w:t>
      </w:r>
      <w:r>
        <w:rPr/>
        <w:t xml:space="preserve"> „Art 16 Művész Csoport 2009. évi hagyományos kerületi kiállítása” tárgyú pályázatát 7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>
          <w:bCs/>
        </w:rPr>
      </w:pPr>
      <w:r>
        <w:rPr/>
        <w:t xml:space="preserve">A támogatási összeg felhasználható: a kiállításhoz szükséges </w:t>
      </w:r>
      <w:r>
        <w:rPr>
          <w:bCs/>
        </w:rPr>
        <w:t>vendégkönyvre, fénymásolásra, meghívókra, postai költségre, emléklapok készítésére, rendezvény anyagszükségletére (drót, installáció, címke, stb.) és szállít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ívvel-Lélekkel Karitatív és Kulturális Egyesület</w:t>
      </w:r>
      <w:r>
        <w:rPr/>
        <w:t xml:space="preserve"> „</w:t>
      </w:r>
      <w:r>
        <w:rPr>
          <w:lang w:val="en-US" w:eastAsia="en-US"/>
        </w:rPr>
        <w:t>Betlehemes Fesztivál”</w:t>
      </w:r>
      <w:r>
        <w:rPr/>
        <w:t xml:space="preserve"> tárgyú pályázatát </w:t>
      </w:r>
      <w:r>
        <w:rPr>
          <w:lang w:val="en-US" w:eastAsia="en-US"/>
        </w:rPr>
        <w:t>10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a rendezvény </w:t>
      </w:r>
      <w:r>
        <w:rPr>
          <w:bCs/>
        </w:rPr>
        <w:t>hangosítására és meghívó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rázsműhely Művészeti Alapítvány</w:t>
      </w:r>
      <w:r>
        <w:rPr/>
        <w:t xml:space="preserve"> „Komplex, Művészeti és Kulturális - Varázsműhelyes - Programcsomagok Kerületünkben 2009.” tárgyú pályázatát 8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a kerületi Majálison, Gyermeknapon, nyári napközis táborban, az augusztus 20-i kerületi rendezvényen, a Kertvárosi Vigasság keretében, az Adventi ünnepkörhöz kapcsolódó foglalkozásokon és a Betlehemi megnyitó ünnepségen rendezett </w:t>
      </w:r>
      <w:r>
        <w:rPr>
          <w:bCs/>
        </w:rPr>
        <w:t xml:space="preserve">kézműves </w:t>
      </w:r>
      <w:r>
        <w:rPr/>
        <w:t xml:space="preserve">foglalkozások </w:t>
      </w:r>
      <w:r>
        <w:rPr>
          <w:bCs/>
        </w:rPr>
        <w:t>alapanyagaina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Árpádföldi Ház-, Telek- és Lakástulajdonosok Egyesülete</w:t>
      </w:r>
      <w:r>
        <w:rPr/>
        <w:t xml:space="preserve"> „Dal és versmondó est (két alkalommal)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előadóművészek tisztelet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ashalmi Ingatlantulajdonosok Egyesülete </w:t>
      </w:r>
      <w:r>
        <w:rPr/>
        <w:t xml:space="preserve">„Állandó néprajzi kiállítás létesítése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tárlók elkészítésén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Árpádföldi Ház-, Telek- és Lakástulajdonosok Egyesülete</w:t>
      </w:r>
      <w:r>
        <w:rPr/>
        <w:t xml:space="preserve"> „Közművelődési program történelmi emlékhelyekre” tárgyú pályázatát 7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Kárpátaljára szervezett kirándulás busz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ashalmi Ingatlantulajdonosok Egyesülete </w:t>
      </w:r>
      <w:r>
        <w:rPr/>
        <w:t xml:space="preserve">„Nemzeti-történelmi utazás” tárgyú pályázatát 5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Pozsonyba szervezett kirándulás</w:t>
      </w:r>
      <w:r>
        <w:rPr>
          <w:lang w:val="en-US" w:eastAsia="en-US"/>
        </w:rPr>
        <w:t xml:space="preserve"> </w:t>
      </w:r>
      <w:r>
        <w:rPr/>
        <w:t>busz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ashalmi Ingatlantulajdonosok Egyesülete </w:t>
      </w:r>
      <w:r>
        <w:rPr/>
        <w:t xml:space="preserve">„Néptáncbemutató, nótaest, versmondás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előadók tisztelet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>Öt Faluért Alapítvány</w:t>
      </w:r>
      <w:r>
        <w:rPr/>
        <w:t xml:space="preserve"> „</w:t>
      </w:r>
      <w:r>
        <w:rPr>
          <w:lang w:val="en-US" w:eastAsia="en-US"/>
        </w:rPr>
        <w:t>Rajzverseny”</w:t>
      </w:r>
      <w:r>
        <w:rPr/>
        <w:t xml:space="preserve"> tárgyú pályázatát </w:t>
      </w:r>
      <w:r>
        <w:rPr>
          <w:lang w:val="en-US" w:eastAsia="en-US"/>
        </w:rPr>
        <w:t>4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>
          <w:bCs/>
        </w:rPr>
        <w:t>könyvutalványok és terembérlet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Öt Faluért Alapítvány</w:t>
      </w:r>
      <w:r>
        <w:rPr/>
        <w:t xml:space="preserve"> „Magyar mesék előadása” tárgyú pályázatát 10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könyvutalványok és teremdíj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 xml:space="preserve">Öt Faluért Alapítvány </w:t>
      </w:r>
      <w:r>
        <w:rPr/>
        <w:t xml:space="preserve">„Határon túli iskoláknak könyvek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szállítás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Öt Faluért Alapítvány</w:t>
      </w:r>
      <w:r>
        <w:rPr/>
        <w:t xml:space="preserve"> „Néptáncgála” tárgyú pályázatát 20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>
          <w:spacing w:val="-4"/>
        </w:rPr>
        <w:t>A támogatási összeg felhasználható: a Néptánc Gála megvalósításához szükséges terembérlet, szállás és busz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Élő Reménység Alapítvány</w:t>
      </w:r>
      <w:r>
        <w:rPr/>
        <w:t xml:space="preserve"> „Kirándulás egy hagyományőrző helyre – Szentendrére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Szentendrére szervezett kirándulás buszköltségére és belépőjegy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HORT SE</w:t>
      </w:r>
      <w:r>
        <w:rPr/>
        <w:t xml:space="preserve"> „</w:t>
      </w:r>
      <w:r>
        <w:rPr>
          <w:lang w:val="en-US" w:eastAsia="en-US"/>
        </w:rPr>
        <w:t>Nemzetközi Ritmikus Sportgimnasztika Verseny megrendezése a XVI. kerületben”</w:t>
      </w:r>
      <w:r>
        <w:rPr/>
        <w:t xml:space="preserve"> tárgyú pályázatát </w:t>
      </w:r>
      <w:r>
        <w:rPr>
          <w:lang w:val="en-US" w:eastAsia="en-US"/>
        </w:rPr>
        <w:t>4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</w:t>
      </w:r>
      <w:r>
        <w:rPr>
          <w:bCs/>
        </w:rPr>
        <w:t xml:space="preserve"> kupa, érem, oklevél, terembérlet és technika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6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XVI. Kerületi Közművelődési Tanács Egyesület</w:t>
      </w:r>
      <w:r>
        <w:rPr/>
        <w:t xml:space="preserve"> „Kerületi rajzverseny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kupa, oklevél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7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Árpádföld Kertváros Ingatlantulajdonosainak Egyesülete</w:t>
      </w:r>
      <w:r>
        <w:rPr/>
        <w:t xml:space="preserve"> „Irodalmi vetélkedő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kupa, oklevél és különdíja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8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Rákosszentmihályi Élő Reménység Alapítvány</w:t>
      </w:r>
      <w:r>
        <w:rPr/>
        <w:t xml:space="preserve"> „</w:t>
      </w:r>
      <w:r>
        <w:rPr>
          <w:lang w:val="en-US" w:eastAsia="en-US"/>
        </w:rPr>
        <w:t>ANGOL TÁBOR kerületi hátrányos helyzetű általános iskolások számára”</w:t>
      </w:r>
      <w:r>
        <w:rPr/>
        <w:t xml:space="preserve"> tárgyú pályázatát </w:t>
      </w:r>
      <w:r>
        <w:rPr>
          <w:lang w:val="en-US" w:eastAsia="en-US"/>
        </w:rPr>
        <w:t>5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>
          <w:bCs/>
        </w:rPr>
        <w:t>étkeztetés és az oktatáshoz szükséges eszközö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9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ért Kulturális Egyesület</w:t>
      </w:r>
      <w:r>
        <w:rPr/>
        <w:t xml:space="preserve"> „A Tolvajos tetőn lezajlott ütközet hatása a ma emberére. A közel 500 éves hagyomány őrzése.” tárgyú pályázatát 15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a Tolvajos tetőre szervezett kirándulás</w:t>
      </w:r>
      <w:r>
        <w:rPr>
          <w:lang w:val="en-US" w:eastAsia="en-US"/>
        </w:rPr>
        <w:t xml:space="preserve"> </w:t>
      </w:r>
      <w:r>
        <w:rPr/>
        <w:t>buszköltség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0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Rákosszentmihályi Atlétikai és Football Club</w:t>
      </w:r>
      <w:r>
        <w:rPr/>
        <w:t xml:space="preserve"> „</w:t>
      </w:r>
      <w:r>
        <w:rPr>
          <w:lang w:val="en-US" w:eastAsia="en-US"/>
        </w:rPr>
        <w:t>Sashalmi Sörfesztivál”</w:t>
      </w:r>
      <w:r>
        <w:rPr/>
        <w:t xml:space="preserve"> tárgyú pályázatát </w:t>
      </w:r>
      <w:r>
        <w:rPr>
          <w:lang w:val="en-US" w:eastAsia="en-US"/>
        </w:rPr>
        <w:t>35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a program megvalósításához szükséges </w:t>
      </w:r>
      <w:r>
        <w:rPr>
          <w:bCs/>
          <w:lang w:val="en-US" w:eastAsia="en-US"/>
        </w:rPr>
        <w:t>sátor, padok, asztalok bérlésére, hangosítás, fénytechnika díjára, a kézműves foglalkozások, játszóház és bábelőadás költségeire, zenekarok fellépési díjaira és mobil WC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1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0 igen, 7 nem, 1 tartózkodás szavazat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Benedek Ágnes</w:t>
      </w:r>
      <w:r>
        <w:rPr/>
        <w:t xml:space="preserve"> „GRAFÓ-MÁNIA, a Diákújságíró Fesztivál és tanfolyam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a f</w:t>
      </w:r>
      <w:r>
        <w:rPr>
          <w:bCs/>
        </w:rPr>
        <w:t>esztivál és a tanfolyam</w:t>
      </w:r>
      <w:r>
        <w:rPr/>
        <w:t xml:space="preserve"> kellékeire, papírokra, másolásra, hangosításra, terembérletre, szállítás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2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rizsán Szabolcs</w:t>
      </w:r>
      <w:r>
        <w:rPr/>
        <w:t xml:space="preserve"> „Fiatal tehetség támogatása (cél a 2012-es Olimpia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5 alkalommal olimpiai kvalifikációs verseny és edzőtábor költségeire, Prix, Grand Slam torna költségeire, táplálék kiegészítő (vitaminok, sportitalok) és speciális kötszerek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3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Ostromjáték hagyományőrző Egyesület</w:t>
      </w:r>
      <w:r>
        <w:rPr/>
        <w:t xml:space="preserve"> „Fiatalok a nemzeti kultúráért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bCs/>
        </w:rPr>
        <w:t>hirdetés, terembérlet, fellépési kellékek, alapanyagok, irodaszerek, papíráru, kommunikációs díjak és szállí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4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0 igen, 7 nem, 1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ontra Anna - Pro Vocal</w:t>
      </w:r>
      <w:r>
        <w:rPr/>
        <w:t xml:space="preserve"> „Kórushangverseny” tárgyú pályázatát 40.000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>A támogatási összeg felhasználható: terembérlet, kottaanyag és a kosztümö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”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5/2009. (V. 13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 xml:space="preserve">Otthonunk a XVI. Kerületért Egyesület /Otthonunk Egyesület/ </w:t>
      </w:r>
      <w:r>
        <w:rPr>
          <w:lang w:val="en-US" w:eastAsia="en-US"/>
        </w:rPr>
        <w:t>„Ikaruszra emlékezünk"</w:t>
      </w:r>
      <w:r>
        <w:rPr/>
        <w:t xml:space="preserve"> tárgyú pályázatát </w:t>
      </w:r>
      <w:r>
        <w:rPr>
          <w:lang w:val="en-US" w:eastAsia="en-US"/>
        </w:rPr>
        <w:t>100.000</w:t>
      </w:r>
      <w:r>
        <w:rPr/>
        <w:t xml:space="preserve">,-Ft-tal támogatja a </w:t>
      </w:r>
      <w:r>
        <w:rPr>
          <w:b/>
        </w:rPr>
        <w:t>2009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: az IKARUS gyár történetéről szóló kiállítás szervezéséhez szükséges </w:t>
      </w:r>
      <w:r>
        <w:rPr>
          <w:bCs/>
        </w:rPr>
        <w:t>fotó-film, meghívó, postázás és technikai költség biztosítására, a vendéglá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9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u w:val="single"/>
        </w:rPr>
      </w:pPr>
      <w:r>
        <w:rPr/>
        <w:t>Szavazás: 7 igen, 0 nem, 1 tartózkod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Javaslat a Kertvárosi Polgári Együttműködés Egyesület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Kertvárosi Polgári Együttműködés Egyesület 2009. április 18-án, ötödik alkalommal rendezte meg a „Czinkotai Csetepaté” hagyományőrző hadgyakorlatot, az 1849. évi dicsőséges tavaszi hadjárat emlékére”. Javasolja a rendezvény utólagos támogatását 350.000,-Ft-ta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6/2009. (V. 1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Kertvárosi Polgári Együttműködés Egyesület</w:t>
      </w:r>
      <w:r>
        <w:rPr/>
        <w:t xml:space="preserve"> </w:t>
      </w:r>
      <w:r>
        <w:rPr>
          <w:b/>
        </w:rPr>
        <w:t>„Czinkotai Csetepaté</w:t>
      </w:r>
      <w:r>
        <w:rPr/>
        <w:t>” elnevezésű 2009. április 18-án megrendezett hagyományőrző rendezvényének megvalósítási költségeihez 350.000,-Ft támogatást nyújt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 xml:space="preserve">A támogatás felhasználható: a kölcsönzési díjakra, hangosítás költségére, bérleti díjra, szállítás díjaira, meghívó, plakát készítésére, posta és hirdetési költségeire. </w:t>
      </w:r>
    </w:p>
    <w:p>
      <w:pPr>
        <w:pStyle w:val="Normal"/>
        <w:jc w:val="both"/>
        <w:rPr/>
      </w:pPr>
      <w:r>
        <w:rPr/>
        <w:t>A támogatási összeg felhasználásának elszámolási határideje: 2009. június 30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 egyesület elnöké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június 15.</w:t>
      </w:r>
    </w:p>
    <w:p>
      <w:pPr>
        <w:pStyle w:val="Normal"/>
        <w:ind w:left="180" w:hanging="180"/>
        <w:jc w:val="both"/>
        <w:rPr/>
      </w:pPr>
      <w:r>
        <w:rPr/>
        <w:t>Felelős: Zsinka László, a bizottság elnöke</w:t>
      </w:r>
    </w:p>
    <w:p>
      <w:pPr>
        <w:pStyle w:val="Normal"/>
        <w:ind w:left="180" w:hanging="180"/>
        <w:jc w:val="both"/>
        <w:rPr/>
      </w:pPr>
      <w:r>
        <w:rPr/>
        <w:t>Szavazás: 6 igen, 0 nem, 2 tartózkodás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6 óra 45 perckor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240"/>
        <w:jc w:val="both"/>
        <w:rPr/>
      </w:pPr>
      <w:r>
        <w:rPr>
          <w:b/>
        </w:rPr>
        <w:t xml:space="preserve">K.m.f. </w:t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1620" w:leader="none"/>
          <w:tab w:val="left" w:pos="5040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  <w:t>Zsinka László</w:t>
        <w:tab/>
        <w:t>dr. Környeiné Rátz Katalin</w:t>
      </w:r>
    </w:p>
    <w:p>
      <w:pPr>
        <w:pStyle w:val="Szvegtrzs2"/>
        <w:tabs>
          <w:tab w:val="clear" w:pos="708"/>
          <w:tab w:val="left" w:pos="5400" w:leader="none"/>
        </w:tabs>
        <w:spacing w:lineRule="auto" w:line="240"/>
        <w:ind w:left="1260" w:firstLine="156"/>
        <w:rPr/>
      </w:pPr>
      <w:r>
        <w:rPr/>
        <w:t xml:space="preserve">  </w:t>
      </w:r>
      <w:r>
        <w:rPr/>
        <w:t>bizottság elnöke</w:t>
        <w:tab/>
        <w:t>jegyzőkönyv-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52:00Z</dcterms:created>
  <dc:creator>Huszka Éva</dc:creator>
  <dc:description/>
  <cp:keywords/>
  <dc:language>en-US</dc:language>
  <cp:lastModifiedBy>Huszka Éva</cp:lastModifiedBy>
  <dcterms:modified xsi:type="dcterms:W3CDTF">2009-05-26T13:33:00Z</dcterms:modified>
  <cp:revision>25</cp:revision>
  <dc:subject/>
  <dc:title>Jegyzőkönyv</dc:title>
</cp:coreProperties>
</file>