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right="1" w:hanging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9. január 28-án 14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dr. Környeiné Rátz Katalin, Kóczán Andrea, Horváth János, Lovász József és Szíjjártóné Kossuth Eszter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Művelődési Ügyosztály részéről Huszka Éva, Nagy József (jegyzőkönyvvezető) és Jordán József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Kázmér József, Horváth Tibor, Tóth János</w:t>
      </w:r>
    </w:p>
    <w:p>
      <w:pPr>
        <w:pStyle w:val="Normal"/>
        <w:ind w:right="1" w:hanging="0"/>
        <w:jc w:val="both"/>
        <w:rPr/>
      </w:pPr>
      <w:r>
        <w:rPr>
          <w:b/>
        </w:rPr>
        <w:t>Igazoltan hiányzik</w:t>
      </w:r>
      <w:r>
        <w:rPr/>
        <w:t>: Ács Anikó</w:t>
      </w:r>
      <w:r>
        <w:rPr>
          <w:b/>
        </w:rPr>
        <w:t xml:space="preserve"> </w:t>
      </w:r>
      <w:r>
        <w:rPr/>
        <w:t>és Abonyi János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 xml:space="preserve">A bizottság 6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Zsinka László</w:t>
      </w:r>
      <w:r>
        <w:rPr/>
        <w:t>, a bizottság elnöke elmondja, hogy a meghívóban szereplő 5. és a 6. napirendi pontban szereplő előterjesztéseket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 xml:space="preserve">Beszámoló a 2008. évi sport és közművelődési támogatási keretek felhasználásáról” és a 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 xml:space="preserve">Javaslat a Corvin Művelődési Ház 2008. évi tevékenységéről szóló beszámoló elfogadására”, mint előterjesztő visszavonja. </w:t>
      </w:r>
    </w:p>
    <w:p>
      <w:pPr>
        <w:pStyle w:val="Normal"/>
        <w:ind w:left="360" w:hanging="0"/>
        <w:jc w:val="both"/>
        <w:rPr/>
      </w:pPr>
      <w:r>
        <w:rPr/>
        <w:t>Tájékoztatja bizottságot, hogy a Corvin Művelődési Ház igazgatója által benyújtott beszámolót a művelődési ház 2008. évi tevékenységéről nem tartja elfogadhatónak. Kéri, hogy a Művelődési Ügyosztály juttassa azt vissza a művelődési házba és kérje annak átdolgozását oly módon, hogy az áttekinthető legyen, látszódjon, hogy mi történt a terv megvalósítása során.</w:t>
      </w:r>
    </w:p>
    <w:p>
      <w:pPr>
        <w:pStyle w:val="Normal"/>
        <w:ind w:left="360" w:hanging="0"/>
        <w:jc w:val="both"/>
        <w:rPr/>
      </w:pPr>
      <w:r>
        <w:rPr/>
        <w:t xml:space="preserve">Kéri, hogy Bíró Győző képviselő, bizottsági tag részére készüljön egy levél, amely tartalmazza azt, hogy a képviselő a 2008. évben hányszor jelent meg a bizottsági üléseken és legyen benne egy felkérés, hogy tegyen eleget vállalt kötelezettségének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 figyelembe vételével, a </w:t>
      </w:r>
      <w:r>
        <w:rPr>
          <w:b/>
        </w:rPr>
        <w:t>2009. január 28-</w:t>
      </w:r>
      <w:r>
        <w:rPr/>
        <w:t>i bizottsági ülés napirendjév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/2009. (I. 28.) KSB</w:t>
      </w:r>
    </w:p>
    <w:p>
      <w:pPr>
        <w:pStyle w:val="Normal"/>
        <w:jc w:val="both"/>
        <w:rPr/>
      </w:pPr>
      <w:r>
        <w:rPr/>
        <w:t>Budapest Főváros XVI. kerületi Önkormányzat Képviselő–testületének Kulturális és Sport Bizottsága a 2009. január 28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 xml:space="preserve">387-401/2007.(XII. 10.)KSB </w:t>
      </w:r>
      <w:r>
        <w:rPr/>
        <w:t>határozatok alapján tett intézkedésekről</w:t>
      </w:r>
    </w:p>
    <w:p>
      <w:pPr>
        <w:pStyle w:val="Normal"/>
        <w:ind w:left="360" w:hanging="360"/>
        <w:jc w:val="both"/>
        <w:rPr/>
      </w:pPr>
      <w:r>
        <w:rPr/>
        <w:t>3. Javaslat a Kulturális és Sport Bizottság 2009. első félévi bizottsági munkatervének és az ülések időpontjának elfogadására</w:t>
      </w:r>
    </w:p>
    <w:p>
      <w:pPr>
        <w:pStyle w:val="Normal"/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>334/2008.(IX.10.)KSB</w:t>
      </w:r>
      <w:r>
        <w:rPr/>
        <w:t xml:space="preserve"> határozat alapján nyújtott ösztönző támogatás felhasználásáról szóló elszámolások elfogadására</w:t>
      </w:r>
    </w:p>
    <w:p>
      <w:pPr>
        <w:pStyle w:val="Normal"/>
        <w:ind w:left="180" w:hanging="180"/>
        <w:jc w:val="both"/>
        <w:rPr/>
      </w:pPr>
      <w:r>
        <w:rPr/>
        <w:t xml:space="preserve">5. Javaslat a </w:t>
      </w:r>
      <w:r>
        <w:rPr>
          <w:b/>
        </w:rPr>
        <w:t>245/2008. (V. 14.) KSB</w:t>
      </w:r>
      <w:r>
        <w:rPr/>
        <w:t xml:space="preserve"> határozat módosítására a Magyar Politikai Foglyok Szövetsége Budapest XVI. kerületi Szervezetének kérelme alapján</w:t>
      </w:r>
    </w:p>
    <w:p>
      <w:pPr>
        <w:pStyle w:val="Normal"/>
        <w:ind w:left="360" w:hanging="360"/>
        <w:jc w:val="both"/>
        <w:rPr/>
      </w:pPr>
      <w:r>
        <w:rPr/>
        <w:t xml:space="preserve">6. Javaslat a </w:t>
      </w:r>
      <w:r>
        <w:rPr>
          <w:b/>
          <w:bCs/>
        </w:rPr>
        <w:t>133/2008. (V. 14.) KSB</w:t>
      </w:r>
      <w:r>
        <w:rPr/>
        <w:t xml:space="preserve"> határozat módosítására a Lemhényi Dezső Általános Iskola kérelme alapján</w:t>
      </w:r>
    </w:p>
    <w:p>
      <w:pPr>
        <w:pStyle w:val="Normal"/>
        <w:jc w:val="both"/>
        <w:rPr/>
      </w:pPr>
      <w:r>
        <w:rPr/>
        <w:t xml:space="preserve">7. Javaslat a </w:t>
      </w:r>
      <w:r>
        <w:rPr>
          <w:b/>
        </w:rPr>
        <w:t>307/2008. (V. 14.) KSB</w:t>
      </w:r>
      <w:r>
        <w:rPr/>
        <w:t xml:space="preserve"> határozat módosítására Laki Károly kérelme alapján</w:t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</w:rPr>
        <w:t>300/2008. (V. 14.) KSB</w:t>
      </w:r>
      <w:r>
        <w:rPr/>
        <w:t xml:space="preserve"> határozat módosítására a Kovász Egyesület kérelme alapján</w:t>
      </w:r>
    </w:p>
    <w:p>
      <w:pPr>
        <w:pStyle w:val="Normal"/>
        <w:jc w:val="both"/>
        <w:rPr/>
      </w:pPr>
      <w:r>
        <w:rPr/>
        <w:t xml:space="preserve">9. Javaslat az </w:t>
      </w:r>
      <w:r>
        <w:rPr>
          <w:b/>
        </w:rPr>
        <w:t>59/2008. (III. 19.) KSB</w:t>
      </w:r>
      <w:r>
        <w:rPr/>
        <w:t xml:space="preserve"> határozat módosítására az Atlétikai Reménységekért Alapítvány kérelme alapján</w:t>
      </w:r>
    </w:p>
    <w:p>
      <w:pPr>
        <w:pStyle w:val="Normal"/>
        <w:ind w:left="360" w:hanging="360"/>
        <w:jc w:val="both"/>
        <w:rPr/>
      </w:pPr>
      <w:r>
        <w:rPr/>
        <w:t xml:space="preserve">10. Javaslat a </w:t>
      </w:r>
      <w:r>
        <w:rPr>
          <w:b/>
        </w:rPr>
        <w:t>191/2008. (V. 14.) KSB</w:t>
      </w:r>
      <w:r>
        <w:rPr/>
        <w:t xml:space="preserve"> határozat módosítására a Rácz Aladár Táncművészeti, Képző és Iparművészeti Alapfokú Művészetoktatási Intézmény kérelme alapján</w:t>
      </w:r>
    </w:p>
    <w:p>
      <w:pPr>
        <w:pStyle w:val="Normal"/>
        <w:ind w:left="360" w:hanging="360"/>
        <w:jc w:val="both"/>
        <w:rPr/>
      </w:pPr>
      <w:r>
        <w:rPr/>
        <w:t xml:space="preserve">11. Javaslat a </w:t>
      </w:r>
      <w:r>
        <w:rPr>
          <w:b/>
          <w:bCs/>
        </w:rPr>
        <w:t>288/2008. (V. 14.) KSB</w:t>
      </w:r>
      <w:r>
        <w:rPr/>
        <w:t xml:space="preserve"> határozat módosítására a Rákosszentmihályi Atlétikai és Football Club (RAFC) kérelme alapján</w:t>
      </w:r>
    </w:p>
    <w:p>
      <w:pPr>
        <w:pStyle w:val="Normal"/>
        <w:ind w:left="720" w:hanging="720"/>
        <w:jc w:val="both"/>
        <w:rPr/>
      </w:pPr>
      <w:r>
        <w:rPr/>
        <w:t>12. Egyebek: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Zsinka László a bizottság elnöke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Tájékoztató a 387-401/2007.(XII. 10.)KSB határozatok alapján tett intézkedés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08. december 10-i ülésen hozott határozatok végrehajtásáról szóló tájékoztatóval kapcsolatban nem merült fel kérdés, 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/2009. (I. 2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387-401/2008. (XII. 10.) 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. Javaslat a Kulturális és Sport Bizottság 2009. első félévi bizottsági munkatervének és az ülések időpontjána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sinka László a bizottság elnöke ismertette a 2009. első félévi ülések időpontját, valamint a bizottság munkatervét.</w:t>
      </w:r>
    </w:p>
    <w:p>
      <w:pPr>
        <w:pStyle w:val="Normal"/>
        <w:jc w:val="both"/>
        <w:rPr/>
      </w:pPr>
      <w:r>
        <w:rPr/>
        <w:t>A bizottság a javaslattal kapcsolatban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/2009. (I. 2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2009. I. félévi - az előterjesztés mellékletét képező – bizottsági ülések munkatervét és az ülések időpontjára tett alábbi javaslatot jóváhagyja:</w:t>
      </w:r>
    </w:p>
    <w:p>
      <w:pPr>
        <w:pStyle w:val="TextBody"/>
        <w:jc w:val="both"/>
        <w:rPr/>
      </w:pPr>
      <w:r>
        <w:rPr/>
        <w:t xml:space="preserve">2009. </w:t>
        <w:tab/>
        <w:t xml:space="preserve">január 28. </w:t>
      </w:r>
    </w:p>
    <w:p>
      <w:pPr>
        <w:pStyle w:val="TextBody"/>
        <w:ind w:firstLine="708"/>
        <w:jc w:val="both"/>
        <w:rPr/>
      </w:pPr>
      <w:r>
        <w:rPr/>
        <w:t>február 18.</w:t>
      </w:r>
    </w:p>
    <w:p>
      <w:pPr>
        <w:pStyle w:val="TextBody"/>
        <w:ind w:firstLine="708"/>
        <w:jc w:val="both"/>
        <w:rPr/>
      </w:pPr>
      <w:r>
        <w:rPr/>
        <w:t>március 18.</w:t>
      </w:r>
    </w:p>
    <w:p>
      <w:pPr>
        <w:pStyle w:val="TextBody"/>
        <w:ind w:firstLine="708"/>
        <w:jc w:val="both"/>
        <w:rPr/>
      </w:pPr>
      <w:r>
        <w:rPr/>
        <w:t>április 22.</w:t>
      </w:r>
    </w:p>
    <w:p>
      <w:pPr>
        <w:pStyle w:val="TextBody"/>
        <w:ind w:firstLine="708"/>
        <w:jc w:val="both"/>
        <w:rPr/>
      </w:pPr>
      <w:r>
        <w:rPr/>
        <w:t>május 20.</w:t>
      </w:r>
    </w:p>
    <w:p>
      <w:pPr>
        <w:pStyle w:val="TextBody"/>
        <w:ind w:firstLine="708"/>
        <w:jc w:val="both"/>
        <w:rPr/>
      </w:pPr>
      <w:r>
        <w:rPr/>
        <w:t>június 10.</w:t>
      </w:r>
    </w:p>
    <w:p>
      <w:pPr>
        <w:pStyle w:val="Normal"/>
        <w:jc w:val="both"/>
        <w:rPr/>
      </w:pPr>
      <w:r>
        <w:rPr/>
        <w:t>Felkéri a bizottság az elnökét, hogy a munkatervet az önkormányzat által fenntartott intézmények vezetői részére juttassa el.</w:t>
      </w:r>
    </w:p>
    <w:p>
      <w:pPr>
        <w:pStyle w:val="Normal"/>
        <w:jc w:val="both"/>
        <w:rPr/>
      </w:pPr>
      <w:r>
        <w:rPr/>
        <w:t>Határidő: 2009. február 20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. Javaslat a 334/2008. (IX.10.) KSB határozat alapján nyújtott ösztönző támogatás felhasználásáról szóló elszámolások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 elnöke ismerteti, hogy a kerületi fenntartású közoktatási intézmények részére a 2007/2008. tanévi diákolimpia versenyeken való részvétel és eredményesség alapján a bizottság ösztönző támogatást nyújtott. Az intézmények a kapott támogatási összeg felhasználásáról határidőre elszámoltak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/2009. (I. 28.) KSB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a kerületi fenntartású közoktatási intézményeknek a </w:t>
      </w:r>
      <w:r>
        <w:rPr>
          <w:b/>
        </w:rPr>
        <w:t xml:space="preserve">334/2008. (IX. 10.) KSB </w:t>
      </w:r>
      <w:r>
        <w:rPr/>
        <w:t xml:space="preserve">határozata értelmében, a 2007/2008. tanévi diákolimpiai versenyeken való részvétel és eredményesség alapján biztosított ösztönző támogatás felhasználásáról szóló </w:t>
      </w:r>
      <w:r>
        <w:rPr>
          <w:b/>
        </w:rPr>
        <w:t>elszámolását elfogadja.</w:t>
      </w:r>
    </w:p>
    <w:p>
      <w:pPr>
        <w:pStyle w:val="Normal"/>
        <w:jc w:val="both"/>
        <w:rPr/>
      </w:pPr>
      <w:r>
        <w:rPr/>
        <w:t xml:space="preserve">Felkéri a bizottság az elnökét, hogy a határozatról az érintett intézmények vezetőit értesítse. </w:t>
      </w:r>
    </w:p>
    <w:p>
      <w:pPr>
        <w:pStyle w:val="Normal"/>
        <w:jc w:val="both"/>
        <w:rPr/>
      </w:pPr>
      <w:r>
        <w:rPr/>
        <w:t>Határidő: 2009. február 20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5. Javaslat a 245/2008. (V. 14.) KSB határozat módosítására a Magyar Politikai Foglyok Szövetsége Budapest XVI. kerületi Szervezetének kérelme alapján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, hogy a POFOSZ XVI. kerületi szervezete kulturális programokon való részvétel alkalmával belépőjegyekre és utazási költségre kapta a támogatást. A beérkezett elszámolás és kérelem szerint a támogatási összeg jelentős részét a programok keretében vendéglátás költségeire fordították. Javasolja a határozat módosítását úgy, hogy a vendéglátás költségeiről szóló számlák is elfogadhatóak legyenek. Javasolja továbbá, hogy levélben hívja fel a bizottság a szervezet vezetőségének figyelmét arra, hogy a jövőben a támogatási összeg felhasználása, az arról szóló elszámolás során tartsák magukat ahhoz, ami az általuk is aláírt, így elfogadott támogatási szerződésben szerepel, és figyelmesebben olvassák el a pályázati felhívást, mert a jövőben nem lesz lehetőség a határozat módosítására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/2009. (I. 2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  <w:bCs/>
        </w:rPr>
        <w:t xml:space="preserve">245/2008. (V. 14.) </w:t>
      </w:r>
      <w:r>
        <w:rPr/>
        <w:t>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 felhasználható: kirándulások, múzeumlátogatások alkalmával belépőjegyekre és utazási költségre, valamint a szervezet összejövetelein vendéglátás költségeire.” </w:t>
      </w:r>
    </w:p>
    <w:p>
      <w:pPr>
        <w:pStyle w:val="Normal"/>
        <w:jc w:val="both"/>
        <w:rPr/>
      </w:pPr>
      <w:r>
        <w:rPr/>
        <w:t>Felkéri a bizottság az elnökét, hogy a határozatról értesítse a kérelmezőt, gondoskodjon a támogatási szerződés módosításáról</w:t>
      </w:r>
    </w:p>
    <w:p>
      <w:pPr>
        <w:pStyle w:val="NormlZs"/>
        <w:spacing w:lineRule="auto" w:line="240" w:before="0" w:after="0"/>
        <w:rPr/>
      </w:pPr>
      <w:r>
        <w:rPr/>
        <w:t>Határidő: 2009. február 20.</w:t>
      </w:r>
    </w:p>
    <w:p>
      <w:pPr>
        <w:pStyle w:val="NormlZs"/>
        <w:spacing w:lineRule="auto" w:line="240" w:before="0" w:after="0"/>
        <w:rPr/>
      </w:pPr>
      <w:r>
        <w:rPr/>
        <w:t xml:space="preserve">Felelős: Zsinka László, a bizottság elnöke </w:t>
      </w:r>
    </w:p>
    <w:p>
      <w:pPr>
        <w:pStyle w:val="NormlZs"/>
        <w:spacing w:lineRule="auto" w:line="240" w:before="0" w:after="0"/>
        <w:rPr/>
      </w:pPr>
      <w:r>
        <w:rPr/>
        <w:t xml:space="preserve">Szavazás: 4 igen, 0 nem, 2 tartózkodás 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6. Javaslat a </w:t>
      </w:r>
      <w:r>
        <w:rPr>
          <w:b/>
          <w:bCs/>
        </w:rPr>
        <w:t>133/2008. (V. 14.) KSB</w:t>
      </w:r>
      <w:r>
        <w:rPr>
          <w:b/>
        </w:rPr>
        <w:t xml:space="preserve"> határozat módosítására a Lemhényi Dezső Általános Iskola kérelme alapj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te a Lemhényi Dezső Általános Iskola kérelmét, melyben azt kérik, hogy az egyébként uszodabérletek és vízi játékeszközök vásárlására kapott támogatás egy részét a sportnapon résztvevő tanulók vendéglátásának költségeire is fordíthassák. A kérelmüket azzal indokolták, hogy a verseny reggel 8 órától 14 óráig tartott, ezért szükséges volt a gyerekek vendéglátásának biztosítása is. Javasolja, hogy a bizottság levélben hívja fel az intézmény vezetőjének figyelmét arra, hogy a jövőben fordítson nagyobb figyelmet arra, hogy az esetleges módosítási kérelmét időben jutassa el a bizottság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/2009. (I. 2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  <w:bCs/>
        </w:rPr>
        <w:t>133/2008. (V. 14.) 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>A támogatás felhasználható: uszodabérlet, vízi játékeszközök vásárlására, vendéglátás költségeire.”</w:t>
      </w:r>
    </w:p>
    <w:p>
      <w:pPr>
        <w:pStyle w:val="Normal"/>
        <w:jc w:val="both"/>
        <w:rPr/>
      </w:pPr>
      <w:r>
        <w:rPr/>
        <w:t>Felkéri a bizottság az elnökét, hogy a határozatról értesítse a kérelmezőt, gondoskodjon a támogatási szerződés módosításáról</w:t>
      </w:r>
    </w:p>
    <w:p>
      <w:pPr>
        <w:pStyle w:val="NormlZs"/>
        <w:spacing w:lineRule="auto" w:line="240" w:before="0" w:after="0"/>
        <w:rPr/>
      </w:pPr>
      <w:r>
        <w:rPr/>
        <w:t>Határidő: 2009. február 20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lZs"/>
        <w:spacing w:lineRule="auto" w:line="240" w:before="0" w:after="120"/>
        <w:rPr/>
      </w:pPr>
      <w:r>
        <w:rPr/>
        <w:t xml:space="preserve">Szavazás: 4 igen, 1 nem, 1 tartózkodás </w:t>
      </w:r>
    </w:p>
    <w:p>
      <w:pPr>
        <w:pStyle w:val="NormlZs"/>
        <w:spacing w:lineRule="auto" w:line="240" w:before="0" w:after="1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Javaslat a 307/2008. (V. 14.) KSB határozat módosítására Laki Károly kérelme alapj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Laki Károly kérelmét. Laki Károly (1165, Kalitka u. 1.) kerületi lakos, néprajzi magán gyűjteményének karbantartási költségeire kért és kapott a bizottságtól támogatást. A kérelmező a pályázati támogatás felhasználásáról szóló elszámolás határidejének módosítását kéri 2008. december 31-ről 2009. március 31-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/2009. (I. 2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  <w:bCs/>
        </w:rPr>
        <w:t>307/2008. (V. 14.) 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>A támogatás felhasználásának elszámolási határideje 2009. március 31.”</w:t>
      </w:r>
    </w:p>
    <w:p>
      <w:pPr>
        <w:pStyle w:val="Normal"/>
        <w:jc w:val="both"/>
        <w:rPr/>
      </w:pPr>
      <w:r>
        <w:rPr/>
        <w:t>Felkéri a bizottság az elnökét, hogy a határozatról értesítse a kérelmezőt, gondoskodjon a támogatási szerződés módosításáról</w:t>
      </w:r>
    </w:p>
    <w:p>
      <w:pPr>
        <w:pStyle w:val="NormlZs"/>
        <w:spacing w:lineRule="auto" w:line="240" w:before="0" w:after="0"/>
        <w:rPr/>
      </w:pPr>
      <w:r>
        <w:rPr/>
        <w:t>Határidő: 2009. február 20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. Javaslat a 300/2008. (V. 14.) KSB határozat módosítására a Kovász Egyesület kérelme alapj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 elnöke ismerteti a Kovász Egyesület kérelmét, melyben kérik a támogatás felhasználásának módosítását. 2008. nyarán csángó gyerekeket láttak vendégül.</w:t>
      </w:r>
      <w:r>
        <w:rPr>
          <w:bCs/>
        </w:rPr>
        <w:t xml:space="preserve"> A támogatási összeget útiköltségre, belépőjegyek díjára kapták és nagyrészt erre is fordították. </w:t>
      </w:r>
      <w:r>
        <w:rPr/>
        <w:t>A támogatási összegből</w:t>
      </w:r>
      <w:r>
        <w:rPr>
          <w:bCs/>
        </w:rPr>
        <w:t xml:space="preserve"> mindösszesen 23.372,-Ft-ot költöttek a</w:t>
      </w:r>
      <w:r>
        <w:rPr/>
        <w:t xml:space="preserve"> vendéglátásra, amikor meghívták azokat a kerületi lakosokat is, akik hozzájárultak ahhoz, hogy a csángó gyerekek minél jobban érezzék magukat itt a kerületben. Javasolja a határozat felhasználási céljának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/2009. (I. 2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  <w:bCs/>
        </w:rPr>
        <w:t>300/2008. (V. 14.) 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>A támogatás felhasználható: útiköltségre, belépők költségeire, vendéglátás költségeire.”</w:t>
      </w:r>
    </w:p>
    <w:p>
      <w:pPr>
        <w:pStyle w:val="Normal"/>
        <w:jc w:val="both"/>
        <w:rPr/>
      </w:pPr>
      <w:r>
        <w:rPr/>
        <w:t>Felkéri a bizottság az elnökét, hogy a határozatról értesítse a kérelmezőt, gondoskodjon a támogatási szerződés módosításáról</w:t>
      </w:r>
    </w:p>
    <w:p>
      <w:pPr>
        <w:pStyle w:val="NormlZs"/>
        <w:spacing w:lineRule="auto" w:line="240" w:before="0" w:after="0"/>
        <w:rPr/>
      </w:pPr>
      <w:r>
        <w:rPr/>
        <w:t>Határidő: 2009. február 20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4 igen, 0 nem, 2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Javaslat az 59/2008. (III. 19.) KSB határozat módosítására az Atlétikai Reménységekért Alapítvány kérelme alapj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,</w:t>
      </w:r>
      <w:r>
        <w:rPr/>
        <w:t xml:space="preserve"> a bizottság elnöke elmondja, hogy az Atlétikai Reménységekért Alapítvány, Kiss Dániel, válogatott atléta olimpiára való felkészülésének támogatására 1.692.780,-Ft-ot kapott. </w:t>
      </w:r>
    </w:p>
    <w:p>
      <w:pPr>
        <w:pStyle w:val="Normal"/>
        <w:jc w:val="both"/>
        <w:rPr/>
      </w:pPr>
      <w:r>
        <w:rPr/>
        <w:t>Az alapítvány kuratóriumának elnöke kéri elszámolási határidő módosítását. Kérését azzal indokolta, hogy a támogatást 12 hónapra kérték, és mivel azt csak 2008. áprilistól volt lehetőségük felhasználni kéri, hogy az elszámolási határidőt a bizottság 2009. március15-re módos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/2009. (I. 2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z </w:t>
      </w:r>
      <w:r>
        <w:rPr>
          <w:b/>
        </w:rPr>
        <w:t>59</w:t>
      </w:r>
      <w:r>
        <w:rPr>
          <w:b/>
          <w:bCs/>
        </w:rPr>
        <w:t>/2008. (III. 19.) KSB</w:t>
      </w:r>
      <w:r>
        <w:rPr/>
        <w:t xml:space="preserve"> határozatot az alábbiak szerint módosítja, mivel a 2008. március hónapban nyújtott támogatás 12 hónap alatt kerül felhasználásra:</w:t>
      </w:r>
    </w:p>
    <w:p>
      <w:pPr>
        <w:pStyle w:val="Normal"/>
        <w:jc w:val="both"/>
        <w:rPr/>
      </w:pPr>
      <w:r>
        <w:rPr/>
        <w:t>„</w:t>
      </w:r>
      <w:r>
        <w:rPr/>
        <w:t>A támogatás felhasználásának elszámolási határideje 2009. március 15.”</w:t>
      </w:r>
    </w:p>
    <w:p>
      <w:pPr>
        <w:pStyle w:val="Normal"/>
        <w:jc w:val="both"/>
        <w:rPr/>
      </w:pPr>
      <w:r>
        <w:rPr/>
        <w:t>Felkéri a bizottság az elnökét, hogy a határozatról értesítse a kérelmezőt, gondoskodjon a támogatási szerződés módosításáról.</w:t>
      </w:r>
    </w:p>
    <w:p>
      <w:pPr>
        <w:pStyle w:val="NormlZs"/>
        <w:spacing w:lineRule="auto" w:line="240" w:before="0" w:after="0"/>
        <w:rPr/>
      </w:pPr>
      <w:r>
        <w:rPr/>
        <w:t>Határidő: 2009. február 20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lZs"/>
        <w:spacing w:lineRule="auto" w:line="240" w:before="0" w:after="120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0. Javaslat a 191/2008. (V. 14.) KSB határozat módosítására a Rácz Aladár Táncművészeti, Képző és Iparművészeti Alapfokú Művészetoktatási Intézmény kérelme alapján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120"/>
        <w:rPr/>
      </w:pPr>
      <w:r>
        <w:rPr>
          <w:b/>
        </w:rPr>
        <w:t>Zsinka László</w:t>
      </w:r>
      <w:r>
        <w:rPr/>
        <w:t>, a bizottság elnöke elmondja, hogy a zeneiskola a 191/2008. (V. 14.) KSB</w:t>
      </w:r>
      <w:r>
        <w:rPr>
          <w:b/>
        </w:rPr>
        <w:t xml:space="preserve"> </w:t>
      </w:r>
      <w:r>
        <w:rPr/>
        <w:t>határozat alapján kapott támogatást a Stringendo Vonószenekar és a Mátyásföldi Fúvószenekar vezetőinek tiszteletdíjára kapta. A program 2008/2009. tanév folyamán 10 hónap alatt valósul meg, ezért az intézményvezetője kéri az elszámolási határidő módosítását.</w:t>
      </w:r>
    </w:p>
    <w:p>
      <w:pPr>
        <w:pStyle w:val="NormlZs"/>
        <w:spacing w:lineRule="auto" w:line="240" w:before="0" w:after="120"/>
        <w:rPr/>
      </w:pPr>
      <w:r>
        <w:rPr/>
        <w:t>A bizottság a napirenddel kapcsolatban az alábbi határozatot hozza:</w:t>
      </w:r>
    </w:p>
    <w:p>
      <w:pPr>
        <w:pStyle w:val="Normal"/>
        <w:jc w:val="both"/>
        <w:rPr/>
      </w:pPr>
      <w:r>
        <w:rPr>
          <w:b/>
        </w:rPr>
        <w:t>10/2009. (I. 28.) KSB</w:t>
      </w:r>
    </w:p>
    <w:p>
      <w:pPr>
        <w:pStyle w:val="NormlZs"/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191/2008. (V. 14.) határozatát</w:t>
      </w:r>
      <w:r>
        <w:rPr/>
        <w:t xml:space="preserve"> - a Rácz Aladár Zeneiskola Táncművészeti, Képző és Iparművészeti Alapfokú Művészetoktatási Intézmény kérelme alapján - az alábbiak szerint </w:t>
      </w:r>
      <w:r>
        <w:rPr>
          <w:b/>
        </w:rPr>
        <w:t>módosítja</w:t>
      </w:r>
      <w:r>
        <w:rPr/>
        <w:t xml:space="preserve">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 felhasználásának elszámolási határideje: </w:t>
      </w:r>
      <w:r>
        <w:rPr>
          <w:b/>
        </w:rPr>
        <w:t>2009. június 30. „</w:t>
      </w:r>
    </w:p>
    <w:p>
      <w:pPr>
        <w:pStyle w:val="Normal"/>
        <w:jc w:val="both"/>
        <w:rPr/>
      </w:pPr>
      <w:r>
        <w:rPr/>
        <w:t xml:space="preserve">Felkéri a bizottság az elnökét, hogy a kérelmezőt értesítse a határozatról, továbbá gondoskodjon a támogatási szerződés módosításáról. </w:t>
      </w:r>
    </w:p>
    <w:p>
      <w:pPr>
        <w:pStyle w:val="Normal"/>
        <w:jc w:val="both"/>
        <w:rPr/>
      </w:pPr>
      <w:r>
        <w:rPr/>
        <w:t>Határidő: 2009. február 20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11. Javaslat a </w:t>
      </w:r>
      <w:r>
        <w:rPr>
          <w:b/>
          <w:bCs/>
        </w:rPr>
        <w:t>288/2008. (V. 14.) KSB</w:t>
      </w:r>
      <w:r>
        <w:rPr>
          <w:b/>
        </w:rPr>
        <w:t xml:space="preserve"> határozat módosítására a Rákosszentmihályi Atlétikai és Football Club (RAFC) kérelme alapján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Zsinka László,</w:t>
      </w:r>
      <w:r>
        <w:rPr/>
        <w:t xml:space="preserve"> a bizottság elnöke tájékoztatja a bizottságot arról, hogy a RAFC a </w:t>
      </w:r>
      <w:r>
        <w:rPr>
          <w:szCs w:val="24"/>
        </w:rPr>
        <w:t xml:space="preserve">2008. május 17-én megtartott Majális programjára 450.000,- Ft támogatást kapott. A támogatást a határozat értelmében mobil WC, sátor, padok bérleti díjára, hangosítás, technikai, nyomdai költségekre, hangszerszállítás és tűzijáték költségére fordíthatta. 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szCs w:val="24"/>
        </w:rPr>
      </w:pPr>
      <w:r>
        <w:rPr>
          <w:szCs w:val="24"/>
        </w:rPr>
        <w:t>Az egyesület elnöke kéri, hogy a bizottság egészítse ki a támogatási összeg felhasználási célját kézműves foglalkozással és a művészeti tevékenységgel.</w:t>
      </w:r>
    </w:p>
    <w:p>
      <w:pPr>
        <w:pStyle w:val="Normal"/>
        <w:ind w:left="360" w:hanging="360"/>
        <w:jc w:val="both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/2009. (I. 2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  <w:bCs/>
        </w:rPr>
        <w:t xml:space="preserve">288/2008. (V. 14.) </w:t>
      </w:r>
      <w:r>
        <w:rPr/>
        <w:t xml:space="preserve"> határozatát az alábbiak szerint módosítja:</w:t>
      </w:r>
    </w:p>
    <w:p>
      <w:pPr>
        <w:pStyle w:val="Normal"/>
        <w:jc w:val="both"/>
        <w:rPr/>
      </w:pPr>
      <w:r>
        <w:rPr/>
        <w:t>„</w:t>
      </w:r>
      <w:r>
        <w:rPr>
          <w:bCs/>
        </w:rPr>
        <w:t xml:space="preserve">A támogatási összeg felhasználható: mobil WC, sátor bérlésére, padok, hangosítás, technika költségére, nyomdai költségekre, hangszerek szállítására, </w:t>
      </w:r>
      <w:r>
        <w:rPr/>
        <w:t xml:space="preserve">kézműves foglalkozás és a művészeti tevékenység díjára.” </w:t>
      </w:r>
    </w:p>
    <w:p>
      <w:pPr>
        <w:pStyle w:val="Normal"/>
        <w:jc w:val="both"/>
        <w:rPr/>
      </w:pPr>
      <w:r>
        <w:rPr/>
        <w:t>Felkéri a bizottság az elnökét, hogy a határozatról értesítse a kérelmezőt, gondoskodjon a támogatási szerződés módosításáról</w:t>
      </w:r>
    </w:p>
    <w:p>
      <w:pPr>
        <w:pStyle w:val="NormlZs"/>
        <w:spacing w:lineRule="auto" w:line="240" w:before="0" w:after="0"/>
        <w:rPr/>
      </w:pPr>
      <w:r>
        <w:rPr/>
        <w:t>Határidő: 2009. február 20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4 igen, 0 nem, 2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4 óra 49 perckor.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K.m.f. </w:t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708" w:firstLine="708"/>
        <w:jc w:val="center"/>
        <w:rPr/>
      </w:pPr>
      <w:r>
        <w:rPr>
          <w:b/>
        </w:rPr>
        <w:t>Zsinka László</w:t>
        <w:tab/>
        <w:tab/>
        <w:t xml:space="preserve"> </w:t>
        <w:tab/>
        <w:tab/>
        <w:t xml:space="preserve"> Dr. Környeiné Rátz Katalin</w:t>
      </w:r>
    </w:p>
    <w:p>
      <w:pPr>
        <w:pStyle w:val="Szvegtrzs2"/>
        <w:ind w:left="708" w:hanging="0"/>
        <w:rPr>
          <w:b/>
          <w:b/>
        </w:rPr>
      </w:pPr>
      <w:r>
        <w:rPr>
          <w:b/>
        </w:rPr>
        <w:tab/>
        <w:t xml:space="preserve">   </w:t>
      </w:r>
      <w:r>
        <w:rPr/>
        <w:t>bizottság elnöke</w:t>
        <w:tab/>
        <w:tab/>
        <w:tab/>
        <w:tab/>
        <w:t xml:space="preserve">          jegyzőkönyv-hitelesít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39:00Z</dcterms:created>
  <dc:creator>Huszka Éva</dc:creator>
  <dc:description/>
  <cp:keywords/>
  <dc:language>en-US</dc:language>
  <cp:lastModifiedBy>Huszka Éva</cp:lastModifiedBy>
  <cp:lastPrinted>2009-02-10T09:47:00Z</cp:lastPrinted>
  <dcterms:modified xsi:type="dcterms:W3CDTF">2009-02-10T08:50:00Z</dcterms:modified>
  <cp:revision>10</cp:revision>
  <dc:subject/>
  <dc:title>1/2009</dc:title>
</cp:coreProperties>
</file>