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right="1" w:hanging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9. április 15-én 14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 dr. Környeiné Rátz Katalin, Kóczán Andrea, Horváth János és Lovász József bizottsági tagok. </w:t>
      </w:r>
    </w:p>
    <w:p>
      <w:pPr>
        <w:pStyle w:val="Normal"/>
        <w:ind w:right="1" w:hanging="0"/>
        <w:jc w:val="both"/>
        <w:rPr/>
      </w:pPr>
      <w:r>
        <w:rPr/>
        <w:t>Művelődési Ügyosztály részéről Huszka Éva, Jordán József, Nagy József (jegyzőkönyvvezetők)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Meghívottak:</w:t>
      </w:r>
      <w:r>
        <w:rPr/>
        <w:t xml:space="preserve"> Kázmér József, Bankó László Corvin Művelődési Ház igazgatója, Nagypál Sándorné Göllesz Viktor Óvoda, Általános Iskola, Előkészítő Szakiskola és Egységes Gyógypedagógiai Módszertani Intézmény igazgató-helyettese, valamint gazdasági vezetője Güntherné Papp Irma.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>Abonyi János, Szíjjártóné Kossuth Eszter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 bizottság 6</w:t>
      </w:r>
      <w:r>
        <w:rPr>
          <w:color w:val="999999"/>
        </w:rPr>
        <w:t xml:space="preserve"> </w:t>
      </w:r>
      <w:r>
        <w:rPr/>
        <w:t xml:space="preserve">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a bizottság elnöke ismerteti a napirendi pontokat, javasolja a napirend elfogadásá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2009. április 15-i bizottsági ülés napirendjéve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8/2009. (IV. 15.) KSB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–testületének Kulturális és Sport Bizottsága a 2009. április 15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>2. Tájékoztató a 38-87/2009. (III. 18.)</w:t>
      </w:r>
      <w:r>
        <w:rPr>
          <w:b/>
        </w:rPr>
        <w:t xml:space="preserve"> KSB </w:t>
      </w:r>
      <w:r>
        <w:rPr/>
        <w:t>határozatok alapján tett intézkedésekről</w:t>
      </w:r>
    </w:p>
    <w:p>
      <w:pPr>
        <w:pStyle w:val="Normal"/>
        <w:ind w:left="360" w:hanging="360"/>
        <w:jc w:val="both"/>
        <w:rPr/>
      </w:pPr>
      <w:r>
        <w:rPr/>
        <w:t>3. Tájékoztató a Corvin Művelődési Ház 2009. évi Majális program szervezéséről</w:t>
      </w:r>
    </w:p>
    <w:p>
      <w:pPr>
        <w:pStyle w:val="Normal"/>
        <w:ind w:left="360" w:hanging="360"/>
        <w:jc w:val="both"/>
        <w:rPr/>
      </w:pPr>
      <w:r>
        <w:rPr/>
        <w:t>4. Tájékoztató a 2009. évi március 15-i kerületi nemzeti ünnep alkalmából szervezett program megvalósításáról</w:t>
      </w:r>
    </w:p>
    <w:p>
      <w:pPr>
        <w:pStyle w:val="Normal"/>
        <w:ind w:left="180" w:hanging="180"/>
        <w:jc w:val="both"/>
        <w:rPr/>
      </w:pPr>
      <w:r>
        <w:rPr/>
        <w:t xml:space="preserve">5. Javaslat az Atlétika Reménységekért Alapítvány részére adott támogatás felhasználásáról szóló elszámolás elfogadására </w:t>
      </w:r>
    </w:p>
    <w:p>
      <w:pPr>
        <w:pStyle w:val="Normal"/>
        <w:ind w:left="180" w:hanging="180"/>
        <w:jc w:val="both"/>
        <w:rPr/>
      </w:pPr>
      <w:r>
        <w:rPr/>
        <w:t>6. Javaslat a ”100 éves Magyarországon a repülőmodellezés” című kiadvány megvásárlására</w:t>
      </w:r>
    </w:p>
    <w:p>
      <w:pPr>
        <w:pStyle w:val="Normal"/>
        <w:ind w:left="180" w:hanging="180"/>
        <w:jc w:val="both"/>
        <w:rPr/>
      </w:pPr>
      <w:r>
        <w:rPr/>
        <w:t xml:space="preserve">7. Javaslat a Magyar Politikai Foglyok Szövetsége Budapest XVI. kerületi Szervezete kérelmének támogatására </w:t>
      </w:r>
    </w:p>
    <w:p>
      <w:pPr>
        <w:pStyle w:val="Normal"/>
        <w:ind w:left="360" w:hanging="360"/>
        <w:rPr>
          <w:b/>
          <w:b/>
          <w:imprint/>
          <w:sz w:val="32"/>
          <w:szCs w:val="32"/>
        </w:rPr>
      </w:pPr>
      <w:r>
        <w:rPr/>
        <w:t>8. Javaslat a 2009. május 20-án megrendezésre kerülő kerületi Kihívás napi sport program résztvevői számára szóróanyag vásárlására</w:t>
      </w:r>
    </w:p>
    <w:p>
      <w:pPr>
        <w:pStyle w:val="Normal"/>
        <w:ind w:left="360" w:hanging="360"/>
        <w:jc w:val="both"/>
        <w:rPr/>
      </w:pPr>
      <w:r>
        <w:rPr/>
        <w:t>9. Tájékoztató a kerületi sportegyesületek közreműködésével megrendezésre kerülő és a diákolimpia keretében tervezett 2009. évi sportrendezvényekrő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. Javaslat a 307/2008. (V. 14.) KSB határozat alapján Laki Károly részére nyújtott támogatás felhasználásáról szóló elszámolás és beszámoló elfogadására</w:t>
      </w:r>
    </w:p>
    <w:p>
      <w:pPr>
        <w:pStyle w:val="Normal"/>
        <w:ind w:left="360" w:hanging="360"/>
        <w:jc w:val="both"/>
        <w:rPr/>
      </w:pPr>
      <w:r>
        <w:rPr/>
        <w:t xml:space="preserve">11. </w:t>
      </w:r>
      <w:r>
        <w:rPr>
          <w:color w:val="000000"/>
        </w:rPr>
        <w:t xml:space="preserve">Javaslat a </w:t>
      </w:r>
      <w:r>
        <w:rPr>
          <w:bCs/>
          <w:color w:val="000000"/>
        </w:rPr>
        <w:t>312/2008. (V.14.) KSB</w:t>
      </w:r>
      <w:r>
        <w:rPr>
          <w:color w:val="000000"/>
        </w:rPr>
        <w:t xml:space="preserve"> határozat alapján nyújtott támogatás felhasználásáról szóló elszámolások és beszámolók elfogadására</w:t>
      </w:r>
    </w:p>
    <w:p>
      <w:pPr>
        <w:pStyle w:val="Normal"/>
        <w:ind w:left="360" w:hanging="360"/>
        <w:jc w:val="both"/>
        <w:rPr/>
      </w:pPr>
      <w:r>
        <w:rPr/>
        <w:t>12. Tájékoztató a Budapest XVI. kerület Természetbarát és Vitorlás Sport Egyesület 2008. évi működéséről</w:t>
      </w:r>
    </w:p>
    <w:p>
      <w:pPr>
        <w:pStyle w:val="Normal"/>
        <w:ind w:left="360" w:hanging="360"/>
        <w:jc w:val="both"/>
        <w:rPr/>
      </w:pPr>
      <w:r>
        <w:rPr/>
        <w:t xml:space="preserve">13. Javaslat a Göllesz Viktor Óvoda, Általános Iskola, Előkészítő Szakiskola és Egységes Gyógypedagógiai Módszertani Intézmény kérelmének támogatására </w:t>
      </w:r>
    </w:p>
    <w:p>
      <w:pPr>
        <w:pStyle w:val="Normal"/>
        <w:ind w:left="720" w:hanging="720"/>
        <w:jc w:val="both"/>
        <w:rPr/>
      </w:pPr>
      <w:r>
        <w:rPr/>
        <w:t>14. Javaslat a Centenáriumi Lakótelepért Egyesület kérelmének támogatására</w:t>
      </w:r>
    </w:p>
    <w:p>
      <w:pPr>
        <w:pStyle w:val="Normal"/>
        <w:ind w:left="720" w:hanging="720"/>
        <w:jc w:val="both"/>
        <w:rPr/>
      </w:pPr>
      <w:r>
        <w:rPr/>
        <w:t xml:space="preserve">15. Javaslat a </w:t>
      </w:r>
      <w:r>
        <w:rPr>
          <w:bCs/>
        </w:rPr>
        <w:t>84/2009. (III. 18.) KSB</w:t>
      </w:r>
      <w:r>
        <w:rPr/>
        <w:t xml:space="preserve"> határozat módosítására</w:t>
      </w:r>
    </w:p>
    <w:p>
      <w:pPr>
        <w:pStyle w:val="Normal"/>
        <w:ind w:left="720" w:hanging="720"/>
        <w:jc w:val="both"/>
        <w:rPr/>
      </w:pPr>
      <w:r>
        <w:rPr/>
        <w:t>16. Egyebek:</w:t>
      </w:r>
    </w:p>
    <w:p>
      <w:pPr>
        <w:pStyle w:val="Normal"/>
        <w:jc w:val="both"/>
        <w:rPr/>
      </w:pPr>
      <w:r>
        <w:rPr/>
        <w:t>Határidő: 2009.április 15.</w:t>
      </w:r>
    </w:p>
    <w:p>
      <w:pPr>
        <w:pStyle w:val="Normal"/>
        <w:jc w:val="both"/>
        <w:rPr/>
      </w:pPr>
      <w:r>
        <w:rPr/>
        <w:t>Felelős: Zsinka László a bizottság elnöke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Tájékoztató </w:t>
      </w:r>
      <w:r>
        <w:rPr/>
        <w:t xml:space="preserve">a </w:t>
      </w:r>
      <w:r>
        <w:rPr>
          <w:b/>
        </w:rPr>
        <w:t>38-87/2009. (III. 18.) KSB határozatok alapján tett intézkedés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 a 38-87/2009. (III. 18.) KSB</w:t>
      </w:r>
      <w:r>
        <w:rPr>
          <w:b/>
        </w:rPr>
        <w:t xml:space="preserve"> </w:t>
      </w:r>
      <w:r>
        <w:rPr/>
        <w:t xml:space="preserve">határozatok alapján megtett intézkedésekről. </w:t>
      </w:r>
    </w:p>
    <w:p>
      <w:pPr>
        <w:pStyle w:val="Normal"/>
        <w:jc w:val="both"/>
        <w:rPr/>
      </w:pPr>
      <w:r>
        <w:rPr/>
        <w:t>A bizottság részéről nem hangzik el kérdés a tájékoztató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9/2009. (IV. 15.) KSB</w:t>
      </w:r>
    </w:p>
    <w:p>
      <w:pPr>
        <w:pStyle w:val="Normal"/>
        <w:jc w:val="both"/>
        <w:rPr/>
      </w:pPr>
      <w:r>
        <w:rPr/>
        <w:t>Budapest Főváros XVI. kerületi Önkormányzat Képviselő–testületének Kulturális és Sport Bizottsága a 38-87/2009. (III. 18.)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április 15.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. Tájékoztató a Corvin Művelődési Ház 2009. évi Majális program szervezéséről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Corvin Művelődési Ház vezetője elküldte a 2009. évi kerületi Majális program tervezetét, valamint a rendezvény költségvetési tervé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megkérdezi, hogy mit jelent a költségvetésben a 25.000,- Ft helyfoglalási díj és az hov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ankó László </w:t>
      </w:r>
      <w:r>
        <w:rPr/>
        <w:t>válaszában elmondja, hogy 25.000,-Ft közterület használati díjat kell fizetni a művelődési háznak a Polgármesteri Hivatal részére. A rendezvényre kitelepülő árusok a művelődési ház felé fizetnek közterület használati díjat. A művelődési háznak az árusoktól beszedett díjból van bevétele.</w:t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0/2009. (IV. 15.) KSB</w:t>
      </w:r>
    </w:p>
    <w:p>
      <w:pPr>
        <w:pStyle w:val="Szvegblokk"/>
        <w:ind w:left="0" w:right="0" w:hanging="0"/>
        <w:rPr/>
      </w:pPr>
      <w:r>
        <w:rPr/>
        <w:t>Budapest Főváros XVI. kerületi Önkormányzat Képviselő-testületének Kulturális és Sport Bizottsága az Erzsébet-liget területén a Corvin Művelődési Ház szervezésében megrendezésre kerülő 2009. évi kerületi Majális programtervezetét jóváhagyja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9. május 1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/>
        <w:t xml:space="preserve">Szavazás: 5 igen, 0 nem 1 tartózkodás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4. Tájékoztató a 2009. évi március 15-i kerületi nemzeti ünnep alkalmából szervezett program megvalósításáról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sinka László </w:t>
      </w:r>
      <w:r>
        <w:rPr/>
        <w:t>tájékoztatja a bizottságot, a 2009. évi március 15-i kerületi nemzeti ünnep alkalmából rendezett program megvalósításáról. Véleménye szerint a nemzeti ünnep programjába nem illett bele egy-egy műsorszám, ilyen például Pataki Attila által előadott dal.</w:t>
      </w:r>
    </w:p>
    <w:p>
      <w:pPr>
        <w:pStyle w:val="Normal"/>
        <w:jc w:val="both"/>
        <w:rPr/>
      </w:pPr>
      <w:r>
        <w:rPr>
          <w:b/>
        </w:rPr>
        <w:t>Ács Anikó</w:t>
      </w:r>
      <w:r>
        <w:rPr/>
        <w:t xml:space="preserve"> hiányolja, hogy a plakátokon meghirdetett vezetőprímás nem vett részt a rendezvényen, szeretné tudni ennek okát. A megvalósított programmal elégedet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ankó László </w:t>
      </w:r>
      <w:r>
        <w:rPr/>
        <w:t>elmondja, hogy az Állami Népi Együttesnek négy vezetőprímása van, és azt az együttes vezetése dönti el, hogy egy-egy rendezvényen ki lép f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1/2009. (IV. 15.) KSB</w:t>
      </w:r>
    </w:p>
    <w:p>
      <w:pPr>
        <w:pStyle w:val="Szvegblokk"/>
        <w:ind w:left="0" w:right="0" w:hanging="0"/>
        <w:rPr/>
      </w:pPr>
      <w:r>
        <w:rPr/>
        <w:t>Budapest Főváros XVI. kerületi Önkormányzat Képviselő-testületének Kulturális és Sport Bizottsága a Corvin Művelődési Ház szervezésében megrendezésre került 2009. évi március 15-i kerületi ünnepség megvalósításáról és a költségekről szóló tájékoztatást tudomásul veszi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9. május 1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Javaslat az Atlétika Reménységekért Alapítvány részére adott támogatás felhasználásáról szóló elszámolás elfogadására 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z Atlétika Reménységekért Alapítvány útján, Kiss Dánielnek, az Ikarus BSE válogatott sportolójának a 2008. évi olimpiára való felkészülésére adott támogatás felhasználásáról az alapítvány határidőre elszám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2/2009. (IV. 15.) KSB</w:t>
      </w:r>
    </w:p>
    <w:p>
      <w:pPr>
        <w:pStyle w:val="Normal"/>
        <w:jc w:val="both"/>
        <w:rPr/>
      </w:pPr>
      <w:r>
        <w:rPr/>
        <w:t>Budapest Főváros XVI. kerületi Önkormányzat Képviselő Testületének Kulturális és Sport Bizottsága</w:t>
      </w:r>
      <w:r>
        <w:rPr>
          <w:b/>
        </w:rPr>
        <w:t xml:space="preserve"> </w:t>
      </w:r>
      <w:r>
        <w:rPr/>
        <w:t>az Atlétikai Reménységekért Alapítvány elszámolását a 230/2008. (IV. 16.) Kt. határozat alapján kapott támogatás felhasználásáról</w:t>
      </w:r>
      <w:r>
        <w:rPr>
          <w:b/>
        </w:rPr>
        <w:t xml:space="preserve"> </w:t>
      </w:r>
      <w:r>
        <w:rPr/>
        <w:t>elfogadja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Felkéri a bizottság az elnökét, hogy a határozatról az érintettet, és a Költségvetési Iroda vezetőjét értesítse.</w:t>
      </w:r>
    </w:p>
    <w:p>
      <w:pPr>
        <w:pStyle w:val="Normal"/>
        <w:ind w:left="2835" w:hanging="2835"/>
        <w:jc w:val="both"/>
        <w:rPr/>
      </w:pPr>
      <w:r>
        <w:rPr/>
        <w:t>Határidő: 2009. áprili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180" w:hanging="180"/>
        <w:jc w:val="both"/>
        <w:rPr/>
      </w:pPr>
      <w:r>
        <w:rPr/>
        <w:t>Szavazás: 5 igen, 0 nem 1 tartózkodás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6. Javaslat a ”100 éves Magyarországon a repülőmodellezés” című kiadvány megvásár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 a ”100 éves Magyarországon a repülőmodellezés”</w:t>
      </w:r>
      <w:r>
        <w:rPr>
          <w:b/>
        </w:rPr>
        <w:t xml:space="preserve"> </w:t>
      </w:r>
      <w:r>
        <w:rPr/>
        <w:t>kiadvány megvásárlásának lehetőségéről, és arról, hogy a könyv 1-1 példányát a kerületi fenntartású iskolák részére javasolja eljut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javasolja a könyv megvásár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javasolja, hogy a kiadványvásárlás a 6/b tábla 1. sorában szereplő közművelődési keret terhére történ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uszka Éva </w:t>
      </w:r>
      <w:r>
        <w:rPr/>
        <w:t>elmondja, hogy pénzügytechnikai okok miatt csak a 2009. évi költségvetés mellékletének 6/a tábla 16. sorában szereplő Közművelődés, kerületi sport és helytörténet támogatása keretből lehet megvásárolni a sportegyesülettől a kiadványt. A költségvetés I. számú módosításakor lehetőség van a 6/b tábla 1. sorából a 6/a tábla 16. sorába az összeg átcsoportosításá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3/2009. (IV. 15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„100 éves Magyarországon a repülőmodellezés” című könyvet 13 példányban megvásárolja a Cavalloni Ferenc Modellező SE-től, 7.182,- Ft/db áron, mindösszesen 93.366,-Ft értékben,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z összeg kifizetése a könyvek átvétele után, számla ellenében történik.</w:t>
      </w:r>
    </w:p>
    <w:p>
      <w:pPr>
        <w:pStyle w:val="Normal"/>
        <w:jc w:val="both"/>
        <w:rPr/>
      </w:pPr>
      <w:r>
        <w:rPr/>
        <w:t>Felkéri a bizottság az elnökét, hogy a határozatról értesítse a Cavalloni Modellező SE elnökét, gondoskodjon a megrendelő elkészítéséről, továbbá a kerületi fenntartású iskolákba történő eljuttatásáról, valamint számla ellenében az összeg utalásáról.</w:t>
      </w:r>
    </w:p>
    <w:p>
      <w:pPr>
        <w:pStyle w:val="Normal"/>
        <w:jc w:val="both"/>
        <w:rPr/>
      </w:pPr>
      <w:r>
        <w:rPr/>
        <w:t>A bizottság felhatalmazza az alpolgármestert a megrendelő aláírására.</w:t>
      </w:r>
    </w:p>
    <w:p>
      <w:pPr>
        <w:pStyle w:val="Normal"/>
        <w:jc w:val="both"/>
        <w:rPr/>
      </w:pPr>
      <w:r>
        <w:rPr/>
        <w:t>Határidő: - értesítésre 2009. május 8.</w:t>
      </w:r>
    </w:p>
    <w:p>
      <w:pPr>
        <w:pStyle w:val="Normal"/>
        <w:ind w:left="1080" w:hanging="0"/>
        <w:jc w:val="both"/>
        <w:rPr/>
      </w:pPr>
      <w:r>
        <w:rPr/>
        <w:t>utalásra a számla beérkezésé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7. Javaslat a Magyar Politikai Foglyok Szövetsége Budapest XVI. kerületi Szervezete kérelmének támogatásár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POFOSZ XVI. kerületi szervezetének vezetője, kérelmet nyújtott be a bizottsághoz, melyben a Holdvilág Kamaraszínház előadásainak látogatásához, bérletek, jegyek vásárlására kér támogatást. Javasolja, hogy a bizottság 40.000,- Ft-tal támogassa a kérelmező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4/2009. (IV. 15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Magyar Politikai Foglyok Szövetsége, Budapest XVI. kerületi Szervezete kérelmét 40.000,-Ft –tal támogatja a 2009. évi Közművelődés, kerületi sport és helytörténet támogatása keret terhére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A támogatási összeg felhasználható</w:t>
      </w:r>
      <w:r>
        <w:rPr>
          <w:b/>
        </w:rPr>
        <w:t xml:space="preserve">: </w:t>
      </w:r>
      <w:r>
        <w:rPr/>
        <w:t>a</w:t>
      </w:r>
      <w:r>
        <w:rPr>
          <w:b/>
        </w:rPr>
        <w:t xml:space="preserve"> </w:t>
      </w:r>
      <w:r>
        <w:rPr/>
        <w:t>Holdvilág Kamaraszínház előadásainak látogatásához bérletek, jegyek vásárlására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A támogatási összeg felhasználásának elszámolási határideje 2009. december 15.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Magyar Politikai Foglyok Szövetsége, Budapest XVI. kerületi Szervezetének elnökét, továbbá gondoskodjon a támogatási szerződés aláírását követően az összeg utalásáról.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: 2009. május 8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180" w:hanging="180"/>
        <w:jc w:val="both"/>
        <w:rPr/>
      </w:pPr>
      <w:r>
        <w:rPr/>
        <w:t>Szavazás: 6 igen, egyhangú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8. Javaslat a 2009. május 20-án megrendezésre kerülő kerületi Kihívás Napi sport program résztvevői számára szóróanyag vásárl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javasolja a 2009. május 20-án megrendezésre kerülő kerületi Kihívás Napi sportrendezvényen résztvevők részére, hasonlóan az elmúlt évekhez, a bizottság vásároljon 253.000,-Ft értékben termék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javasolja, hogy a bizottság vásároljon a javaslatokon túl lufikat és emléklapo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gyetért a javaslattal, indítványozza, hogy a póló, a csuklópánt és a kulcstartó vásárlásra javasolt 253.000,-Ft-ot a bizottság emelje meg 27.000,-Ft-tal és abból vásároljon további termékeket.</w:t>
      </w:r>
    </w:p>
    <w:p>
      <w:pPr>
        <w:pStyle w:val="Normal"/>
        <w:jc w:val="both"/>
        <w:rPr/>
      </w:pPr>
      <w:r>
        <w:rPr/>
        <w:t>Javasolja továbbá, hogy a 280.000,-Ft-ból történő vásárlással kapcsolatos teendőkkel a Művelődési Ügyosztályt bízz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5/2009. (IV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09. május 20-án megrendezésre kerülő kerületi Kihívás Napi sportrendezvény résztvevői számára 250 db. pólót, 200 db. csuklópántot és 200 db. zsákos kulcstartót vásárol a Magyar Szabadidősport Szövetségtől, 253.000,-Ft értékben, továbbá 27.000,-Ft-ért egyéb termékeket (lufi, fényvisszaverőcsík)mindösszesen </w:t>
      </w:r>
      <w:r>
        <w:rPr>
          <w:color w:val="000000"/>
        </w:rPr>
        <w:t>280.000,-Ft</w:t>
      </w:r>
      <w:r>
        <w:rPr/>
        <w:t xml:space="preserve"> értékben, a 2009. évi Közművelődés, kerületi sport és helytörténet támogatása keret terhére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A támogatási összeg felhasználható</w:t>
      </w:r>
      <w:r>
        <w:rPr>
          <w:b/>
        </w:rPr>
        <w:t xml:space="preserve">: </w:t>
      </w:r>
      <w:r>
        <w:rPr/>
        <w:t>póló, csuklópánt és zsákos kulcstartó vásárlására.</w:t>
      </w:r>
    </w:p>
    <w:p>
      <w:pPr>
        <w:pStyle w:val="TextBody"/>
        <w:jc w:val="both"/>
        <w:rPr/>
      </w:pPr>
      <w:r>
        <w:rPr>
          <w:b/>
          <w:szCs w:val="24"/>
        </w:rPr>
        <w:t>A támogatási összeg felhasználásának elszámolási határideje 2009. június 30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Művelődési Ügyosztály vezetőjét, továbbá gondoskodjon a szóróanyag megrendeléséről, és számla ellenében az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megrendelő aláírására. </w:t>
      </w:r>
    </w:p>
    <w:p>
      <w:pPr>
        <w:pStyle w:val="Normal"/>
        <w:jc w:val="both"/>
        <w:rPr/>
      </w:pPr>
      <w:r>
        <w:rPr/>
        <w:t>Határidő: a megrendelő elküldésére 2009. április16.,</w:t>
      </w:r>
    </w:p>
    <w:p>
      <w:pPr>
        <w:pStyle w:val="Normal"/>
        <w:jc w:val="both"/>
        <w:rPr/>
      </w:pPr>
      <w:r>
        <w:rPr/>
        <w:t>Utalás számla ellenében, a számla beérkezése után 8 munkanapp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180" w:hanging="180"/>
        <w:jc w:val="both"/>
        <w:rPr/>
      </w:pPr>
      <w:r>
        <w:rPr/>
        <w:t>Szavazás: 6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9. Tájékoztató a kerületi sportegyesületek közreműködésével megrendezésre kerülő lakossági és a diákolimpia keretében tervezett</w:t>
      </w:r>
      <w:r>
        <w:rPr/>
        <w:t xml:space="preserve"> </w:t>
      </w:r>
      <w:r>
        <w:rPr>
          <w:b/>
        </w:rPr>
        <w:t>2009. évi sportrendezvényekről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Művelődési Ügyosztály összeállította az éves lakossági és diáksport versenyprogramot, amit nagyon jónak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 xml:space="preserve">javasolja, hogy a kerületi újságon keresztül ismertessék a programokat a lakossággal. Javasolja továbbá, hogy 2009-ben a kerületi diákolimpia keretében kerüljön sor egy úszóverseny megrendezésé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atóval és az elhangzott javaslatokk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6/2009. (IV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09. évi kerületi sportnapok szervezéséről szóló tájékoztatást tudomásul veszi. </w:t>
      </w:r>
    </w:p>
    <w:p>
      <w:pPr>
        <w:pStyle w:val="Normal"/>
        <w:jc w:val="both"/>
        <w:rPr/>
      </w:pPr>
      <w:r>
        <w:rPr/>
        <w:t>A bizottság felkéri az elnökét, hogy gondoskodjon a kerületi diákolimpiai versenyek, valamint a lakossági sportnapok programjainak megjelentetéséről az önkormányzat hivatalos lapjában, továbbá gondoskodjon arról, hogy 2009-ben a kerületi diákolimpia keretében úszóversenyt rendezzen a kerületi intézmények tanulói részére.</w:t>
      </w:r>
    </w:p>
    <w:p>
      <w:pPr>
        <w:pStyle w:val="Normal"/>
        <w:jc w:val="both"/>
        <w:rPr>
          <w:u w:val="single"/>
        </w:rPr>
      </w:pPr>
      <w:r>
        <w:rPr/>
        <w:t>Határidő: 2009. április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180" w:hanging="180"/>
        <w:jc w:val="both"/>
        <w:rPr/>
      </w:pPr>
      <w:r>
        <w:rPr/>
        <w:t>Szavazás: 6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10. Javaslat a 307/2008. (V. 14.) KSB határozat alapján Laki Károly részére nyújtott támogatás felhasználásáról szóló elszámolás és beszámoló elfogad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Zsinka László </w:t>
      </w:r>
      <w:r>
        <w:rPr/>
        <w:t>elmondja, hogy Laki Károly a 2008. évi pályázaton nyert 400.000,-Ft támogatás felhasználásáról elszámolt, melyet az általa létrehozott és tulajdonában lévő népi kultúra berendezési, használati és dísztárgyainak restaurálására fordítot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izottság a javaslattal kapcsolatban az alábbi határozatot hozz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7/2009. (IV. 15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307/2008. (V. 14.) határozat alapján a „Laki Károly tulajdonában, - általa létrehozott néprajzi magánmúzeum - népi kultúra berendezési, használati és díszítőtárgyainak restaurálása” tárgyú pályázatra nyújtott 400.000,-Ft összegű támogatás felhasználásáról szóló elszámolást és szakmai beszámolót elfogadja. </w:t>
      </w:r>
    </w:p>
    <w:p>
      <w:pPr>
        <w:pStyle w:val="Normal"/>
        <w:jc w:val="both"/>
        <w:rPr/>
      </w:pPr>
      <w:r>
        <w:rPr/>
        <w:t>A bizottság felkéri az elnökét, hogy a határozatról Laki Károlyt értesítse.</w:t>
      </w:r>
    </w:p>
    <w:p>
      <w:pPr>
        <w:pStyle w:val="Normal"/>
        <w:jc w:val="both"/>
        <w:rPr>
          <w:u w:val="single"/>
        </w:rPr>
      </w:pPr>
      <w:r>
        <w:rPr/>
        <w:t>Határidő: 2009. május 9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180" w:hanging="180"/>
        <w:jc w:val="both"/>
        <w:rPr/>
      </w:pPr>
      <w:r>
        <w:rPr/>
        <w:t>Szavazás: 6 igen, egyhangú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1. </w:t>
      </w:r>
      <w:r>
        <w:rPr>
          <w:b/>
          <w:color w:val="000000"/>
        </w:rPr>
        <w:t xml:space="preserve">Javaslat a </w:t>
      </w:r>
      <w:r>
        <w:rPr>
          <w:b/>
          <w:bCs/>
          <w:color w:val="000000"/>
        </w:rPr>
        <w:t>312/2008. (V.14.) KSB</w:t>
      </w:r>
      <w:r>
        <w:rPr>
          <w:b/>
          <w:color w:val="000000"/>
        </w:rPr>
        <w:t xml:space="preserve"> határozat alapján nyújtott támogatás felhasználásáról szóló elszámolások és beszámolók elfogadására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Zsinka László </w:t>
      </w:r>
      <w:r>
        <w:rPr>
          <w:color w:val="000000"/>
        </w:rPr>
        <w:t>elmondja, hogy a 312/2008. (V. 14.) KSB határozat értelmében 11 kerületi fenntartású közoktatási intézmény 387.500,-Ft támogatást kapott, melyet a Fazekas Központ tanóra kiegészítő foglakozásain való részvételre fordította. A támogatott intézmények közül négy teljeskörüen elszámolt, a többi intézmény a szöveges beszámolót nem küldte meg, amely az elszámolás részét képezi. Javasolja, hogy amennyiben a szöveges beszámolót haladéktalanul nem küldik be az érintett intézmények úgy a támogatási összeget fizessék viss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>A bizottság a javaslattal kapcsolatban az alábbi határozatot hozza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98/2009. (IV. 15.) KSB</w:t>
      </w:r>
    </w:p>
    <w:p>
      <w:pPr>
        <w:pStyle w:val="NormlZs"/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12/2008. (V. 14.) </w:t>
      </w:r>
      <w:r>
        <w:rPr/>
        <w:t>határozat alapján a 11 kerületi fenntartású közoktatási intézmény részére nyújtott, mindösszesen</w:t>
      </w:r>
      <w:r>
        <w:rPr>
          <w:b/>
        </w:rPr>
        <w:t xml:space="preserve"> 387.500,-Ft</w:t>
      </w:r>
      <w:r>
        <w:rPr/>
        <w:t xml:space="preserve"> összegű támogatás felhasználásáról szóló elszámolását a Batthyány Ilona Általános Iskola, a Sashalmi Tanoda Általános Iskola, a Szentmihályi Játszókert Óvoda és a Táncsics Mihály Általános Iskola és Gimnázium esetében elfogadja. </w:t>
      </w:r>
    </w:p>
    <w:p>
      <w:pPr>
        <w:pStyle w:val="Normal"/>
        <w:jc w:val="both"/>
        <w:rPr/>
      </w:pPr>
      <w:r>
        <w:rPr/>
        <w:t>A bizottság felszólítja a Mátyásföldi Fecskefészek Óvoda, Napsugár Óvoda, Vadvirág Óvoda, Szent-Györgyi Albert Általános Iskola, Szerb Antal Gimnázium, Göllesz Viktor Óvoda, Általános Iskola, Előkészítő Szakiskola és Egységes Gyógypedagógiai Módszertani Intézmény és a Herman Ottó Általános Iskola vezetőjét, hogy a szakmai beszámolók pótlólagos benyújtásáról haladéktalanul gondoskodjanak, melynek elmulasztása esetén a támogatási összeget vissza kell fizetni.</w:t>
      </w:r>
    </w:p>
    <w:p>
      <w:pPr>
        <w:pStyle w:val="Normal"/>
        <w:jc w:val="both"/>
        <w:rPr/>
      </w:pPr>
      <w:r>
        <w:rPr/>
        <w:t>A bizottság felkéri az elnökét, hogy a határozatról az érintett intézmények vezetőit értesítse.</w:t>
      </w:r>
    </w:p>
    <w:p>
      <w:pPr>
        <w:pStyle w:val="Normal"/>
        <w:jc w:val="both"/>
        <w:rPr>
          <w:u w:val="single"/>
        </w:rPr>
      </w:pPr>
      <w:r>
        <w:rPr/>
        <w:t>Határidő: 2009. máj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180" w:hanging="180"/>
        <w:jc w:val="both"/>
        <w:rPr/>
      </w:pPr>
      <w:r>
        <w:rPr/>
        <w:t>Szavazás: 6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2. Tájékoztató a Budapest XVI. kerület Természetbarát és Vitorlás Sport Egyesület 2008. évi működéséről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Zsinka László </w:t>
      </w:r>
      <w:r>
        <w:rPr/>
        <w:t>ismerteti a vitorlás egyesület tájékoztatóját, melyet elfogadásra javasol.</w:t>
      </w:r>
    </w:p>
    <w:p>
      <w:pPr>
        <w:pStyle w:val="Normal"/>
        <w:jc w:val="both"/>
        <w:rPr/>
      </w:pPr>
      <w:r>
        <w:rPr/>
        <w:t>Elmondja továbbá, hogy a Vitorlás Sport Egyesület nem a kerületben folytatja tevékenységét, a kerületben se telephelye, se székhelye nincs, a kerületi nyilvántartásban nem szerepel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9/2009. (IV. 15.) KSB</w:t>
      </w:r>
    </w:p>
    <w:p>
      <w:pPr>
        <w:pStyle w:val="Normal"/>
        <w:jc w:val="both"/>
        <w:rPr/>
      </w:pPr>
      <w:r>
        <w:rPr/>
        <w:t>Budapest Főváros XVI. kerületi Önkormányzat Képviselő Testületének Kulturális és Sport Bizottsága a XVI. kerületi Természetbarát és Vitorlás Sport Egyesület tájékoztatását 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a sportegyesület elnökét értesítse. </w:t>
      </w:r>
    </w:p>
    <w:p>
      <w:pPr>
        <w:pStyle w:val="Normal"/>
        <w:jc w:val="both"/>
        <w:rPr>
          <w:u w:val="single"/>
        </w:rPr>
      </w:pPr>
      <w:r>
        <w:rPr/>
        <w:t>Határidő: 2009. május 1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180" w:hanging="180"/>
        <w:jc w:val="both"/>
        <w:rPr/>
      </w:pPr>
      <w:r>
        <w:rPr/>
        <w:t>Szavazás: 6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3. Javaslat a Göllesz Viktor Óvoda, Általános Iskola, Előkészítő Szakiskola és Egységes Gyógypedagógiai Módszertani Intézmény kérelm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 a Göllesz Viktor Óvoda, Általános Iskola, Előkészítő Szakiskola és Egységes Gyógypedagógiai Módszertani Intézmény vezetőinek kérelmét, melyben az iskola évfordulóinak megünnepléséhez kérik a bizottság támogatását. A műsort a Corvin Művelődési Házban szeretnék megrendezni 2009. május 28-á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0/2009. (IV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lang w:val="en-US" w:eastAsia="en-US"/>
        </w:rPr>
        <w:t>Göllesz Viktor Óvoda, Általános Iskola, Előkészítő Szakiskola és Egységes Gyógypedagógiai Módszertani Intézmény</w:t>
      </w:r>
      <w:r>
        <w:rPr/>
        <w:t xml:space="preserve"> 2009. május 28-án megrendezésre kerülő ünnepségének költségeihez 200.000,-Ft támogatást nyújt a 2009. évi Közművelődés támogatása keret terhére.</w:t>
      </w:r>
    </w:p>
    <w:p>
      <w:pPr>
        <w:pStyle w:val="Normal"/>
        <w:jc w:val="both"/>
        <w:rPr/>
      </w:pPr>
      <w:r>
        <w:rPr/>
        <w:t xml:space="preserve">A támogatás felhasználható: a </w:t>
      </w:r>
      <w:r>
        <w:rPr>
          <w:lang w:val="en-US" w:eastAsia="en-US"/>
        </w:rPr>
        <w:t>Göllesz Viktor Óvoda, Általános Iskola, Előkészítő Szakiskola és Egységes Gyógypedagógiai Módszertani Intézmény által</w:t>
      </w:r>
      <w:r>
        <w:rPr/>
        <w:t xml:space="preserve"> 2009. május 28-án megrendezésre kerülő rendezvény </w:t>
      </w:r>
      <w:r>
        <w:rPr>
          <w:color w:val="000000"/>
        </w:rPr>
        <w:t>az ünnepség dologi költségeire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támogatási összeg felhasználásának elszámolási határideje: a felhasználást követő 30 napon belül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beszámol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180" w:hanging="180"/>
        <w:jc w:val="both"/>
        <w:rPr/>
      </w:pPr>
      <w:r>
        <w:rPr/>
        <w:t>Szavazás: 6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14. Javaslat a Centenáriumi Lakótelepért Egyesület kérelmének támogatásár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elmondja, hogy a Centenáriumi Lakótelepért Egyesület elnöke kérelemmel fordult a bizottsághoz, melyben a Centenáriumi Gyereknap megrendezéshez kér támogatást. Elmondja, hogy ez a program második alkalommal kerül megrend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101/2009. (IV. 15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Centenáriumi Lakótelepért Egyesület 2009. május 24-én megrendezésre kerülő „Centenáriumi Gyereknap” elnevezésű rendezvényét 250.000,-Ft-tal támogatja a 2009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: Centenáriumi Lakótelepért Egyesület által 2009. május 24-én megrendezésre kerülő rendezvény</w:t>
      </w:r>
      <w:r>
        <w:rPr>
          <w:color w:val="999999"/>
        </w:rPr>
        <w:t xml:space="preserve"> </w:t>
      </w:r>
      <w:r>
        <w:rPr/>
        <w:t>hangosítási költségeire, Kolompos Együttes tiszteletdíjára, dekorációs anyagok, arcfesték költségeire</w:t>
      </w:r>
      <w:r>
        <w:rPr>
          <w:color w:val="999999"/>
        </w:rPr>
        <w:t>.</w:t>
      </w:r>
    </w:p>
    <w:p>
      <w:pPr>
        <w:pStyle w:val="Normal"/>
        <w:jc w:val="both"/>
        <w:rPr/>
      </w:pPr>
      <w:r>
        <w:rPr/>
        <w:t>A támogatási összeg felhasználásának elszámolási határideje: a felhasználást követő 30 napon belül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u w:val="single"/>
        </w:rPr>
        <w:t>Határidő:</w:t>
      </w:r>
      <w:r>
        <w:rPr/>
        <w:t xml:space="preserve"> 2009. május 1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180" w:hanging="180"/>
        <w:jc w:val="both"/>
        <w:rPr/>
      </w:pPr>
      <w:r>
        <w:rPr/>
        <w:t>Szavazás: 6 igen, egyhangú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15. Javaslat a </w:t>
      </w:r>
      <w:r>
        <w:rPr>
          <w:b/>
          <w:bCs/>
        </w:rPr>
        <w:t>84/2009. (III. 18.) KSB</w:t>
      </w:r>
      <w:r>
        <w:rPr>
          <w:b/>
        </w:rPr>
        <w:t xml:space="preserve"> határozat módosítására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határozat módosítására azért van szükség, mert az előző évekhez képest a Kihívás Napja nevezési díj az ÁFA összegével megemelkedett. Így a bizottságnak további 3.000,-Ft-ot kell biztosítani a nevezési díj kifizetéséhez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102/2009. (IV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>84/2009. (III. 18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</w:t>
      </w:r>
      <w:r>
        <w:rPr>
          <w:bCs/>
        </w:rPr>
        <w:t>XVI. kerület 2009. évi McDonald’s Kihívás Napja</w:t>
      </w:r>
      <w:r>
        <w:rPr>
          <w:b/>
          <w:bCs/>
        </w:rPr>
        <w:t xml:space="preserve"> </w:t>
      </w:r>
      <w:r>
        <w:rPr/>
        <w:t>sportversenyen való részvételének nevezési díját, 15.000,-Ft</w:t>
      </w:r>
      <w:r>
        <w:rPr>
          <w:b/>
        </w:rPr>
        <w:t xml:space="preserve"> </w:t>
      </w:r>
      <w:r>
        <w:rPr/>
        <w:t>+ ÁFA biztosít.”</w:t>
      </w:r>
    </w:p>
    <w:p>
      <w:pPr>
        <w:pStyle w:val="Normal"/>
        <w:jc w:val="both"/>
        <w:rPr/>
      </w:pPr>
      <w:r>
        <w:rPr/>
        <w:t xml:space="preserve">Felkéri a bizottság az elnökét, hogy gondoskodjon a nevezési díj + ÁFA számla ellenében történő utalásáról a Magyar Szabadidősport Szövetség számlájára. 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Határidő: 2009. április 22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A bizottság a tájékozatóval kapcsolatban az alábbi határozatot hozza: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ind w:left="180" w:hanging="180"/>
        <w:jc w:val="both"/>
        <w:rPr/>
      </w:pPr>
      <w:r>
        <w:rPr/>
        <w:t>Szavazás: 6 igen, egyhangú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16. Egyebe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tájékoztatja a bizottságot, hogy a Corvin Művelődési Házban az elmúlt héten több órát töltött Bankó László igazgató úrral, a Helytörténeti Club pénzügyi elszámolásával kapcsolatban felmerült problémák megbeszélése érdekében. Bankó László pozitívan állt a megbeszéléshez és megígérte, hogy a legközelebbi KSB ülésen tájékoztatást fog nyújtani ez ügyben a bizottság részére, de ezt nem tette meg.</w:t>
      </w:r>
    </w:p>
    <w:p>
      <w:pPr>
        <w:pStyle w:val="Normal"/>
        <w:jc w:val="both"/>
        <w:rPr/>
      </w:pPr>
      <w:r>
        <w:rPr/>
        <w:t xml:space="preserve">Lovász József az erről készült tájékoztatót szeretné átadni a polgármesternek, de előtte egyeztetne Zsinka Lászlóval, a bizottság elnökével és Abonyi Jánossa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gyzőkönyv lezárva, ülés befejezve 15 óra 28 perckor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K.m.f. </w:t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1620" w:leader="none"/>
          <w:tab w:val="left" w:pos="5040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  <w:t>Zsinka László</w:t>
        <w:tab/>
        <w:t>dr. Környeiné Rátz Katalin</w:t>
      </w:r>
    </w:p>
    <w:p>
      <w:pPr>
        <w:pStyle w:val="Szvegtrzs2"/>
        <w:tabs>
          <w:tab w:val="clear" w:pos="708"/>
          <w:tab w:val="left" w:pos="5400" w:leader="none"/>
        </w:tabs>
        <w:spacing w:lineRule="auto" w:line="240" w:before="0" w:after="120"/>
        <w:ind w:left="708" w:firstLine="708"/>
        <w:rPr/>
      </w:pPr>
      <w:r>
        <w:rPr/>
        <w:t xml:space="preserve">  </w:t>
      </w:r>
      <w:r>
        <w:rPr/>
        <w:t>bizottság elnöke</w:t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2">
    <w:name w:val=" Char2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41:00Z</dcterms:created>
  <dc:creator>Huszka Éva</dc:creator>
  <dc:description/>
  <cp:keywords/>
  <dc:language>en-US</dc:language>
  <cp:lastModifiedBy>Huszka Éva</cp:lastModifiedBy>
  <cp:lastPrinted>2009-04-20T13:41:00Z</cp:lastPrinted>
  <dcterms:modified xsi:type="dcterms:W3CDTF">2009-04-20T12:32:00Z</dcterms:modified>
  <cp:revision>3</cp:revision>
  <dc:subject/>
  <dc:title>1</dc:title>
</cp:coreProperties>
</file>