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november 18-án 13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Ács Anikó, Kóczán Andrea, Szíjjártóné Kossuth Eszter és Lovász József bizottsági tagok</w:t>
      </w:r>
    </w:p>
    <w:p>
      <w:pPr>
        <w:pStyle w:val="Normal"/>
        <w:ind w:right="1" w:hanging="0"/>
        <w:jc w:val="both"/>
        <w:rPr/>
      </w:pPr>
      <w:r>
        <w:rPr/>
        <w:t>Művelődési Ügyosztály részéről Kovács Katalin, a Művelődési Ügyosztály vezetője, Huszka Éva, Nagy József és Jordán József (jegyzőkönyvvezető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hívottak:</w:t>
      </w:r>
      <w:r>
        <w:rPr/>
        <w:t xml:space="preserve"> Jenei Mónika mb. igazgató (Corvin Művelődési Ház)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dr. Környeiné Rátz Katali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Igazolatlanul hiányzik</w:t>
      </w:r>
      <w:r>
        <w:rPr/>
        <w:t>: Bíró Győző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7</w:t>
      </w:r>
      <w:r>
        <w:rPr>
          <w:color w:val="999999"/>
        </w:rPr>
        <w:t xml:space="preserve"> </w:t>
      </w:r>
      <w:r>
        <w:rPr/>
        <w:t xml:space="preserve">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napirendi pontokat, valamint a Corvin Művelődési Ház igazgatói álláshely betöltésére kiírt pályázatra érkezett pályázók meghallgatásának menetét. Javasolja a napirendi ponto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09. november 18-i bizottsági ülés napirendjével kapcsolatban,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98/2009. (XI. 18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–testületének Kulturális és Sport Bizottsága a 2009. november 18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>2. Tájékoztató a 372-397/2009. (X. 14.) KSB határozatok alapján tett intézkedésekről</w:t>
      </w:r>
    </w:p>
    <w:p>
      <w:pPr>
        <w:pStyle w:val="Normal"/>
        <w:ind w:left="360" w:hanging="360"/>
        <w:jc w:val="both"/>
        <w:rPr/>
      </w:pPr>
      <w:r>
        <w:rPr/>
        <w:t xml:space="preserve">3. Javaslat a CS-IGA Sport Centrum 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350/2009. (VI. 9.) KSB</w:t>
      </w:r>
      <w:r>
        <w:rPr/>
        <w:t xml:space="preserve"> határozat alapján nyújtott támogatás felhasználásáról szóló elszámolás elfogadására és beszámoló tudomásul vételére 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  <w:bCs/>
        </w:rPr>
        <w:t>137/2009. (V. 14.) KSB</w:t>
      </w:r>
      <w:r>
        <w:rPr/>
        <w:t xml:space="preserve"> határozat módosí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6. Javaslat a </w:t>
      </w:r>
      <w:r>
        <w:rPr>
          <w:b/>
        </w:rPr>
        <w:t>341/2009. (VI. 9.) KSB</w:t>
      </w:r>
      <w:r>
        <w:rPr/>
        <w:t xml:space="preserve">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ind w:left="357" w:hanging="357"/>
        <w:jc w:val="both"/>
        <w:rPr/>
      </w:pPr>
      <w:r>
        <w:rPr/>
        <w:t xml:space="preserve">7. Javaslat a </w:t>
      </w:r>
      <w:r>
        <w:rPr>
          <w:b/>
        </w:rPr>
        <w:t>363/2009. (IX. 16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540" w:hanging="540"/>
        <w:jc w:val="both"/>
        <w:rPr/>
      </w:pPr>
      <w:r>
        <w:rPr/>
        <w:t xml:space="preserve">8. Javaslat a </w:t>
      </w:r>
      <w:r>
        <w:rPr>
          <w:b/>
        </w:rPr>
        <w:t>313/2009. (V.13.)</w:t>
      </w:r>
      <w:r>
        <w:rPr/>
        <w:t xml:space="preserve"> KSB határozat módosítására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>351/2009. (VI. 9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57" w:hanging="357"/>
        <w:jc w:val="both"/>
        <w:rPr/>
      </w:pPr>
      <w:r>
        <w:rPr/>
        <w:t xml:space="preserve">10. Javaslat a </w:t>
      </w:r>
      <w:r>
        <w:rPr>
          <w:b/>
        </w:rPr>
        <w:t>369/2009. (IX. 16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1. Javaslat a 2009. október 23-i kerületi megemlékezésről szóló beszámoló elfogadására</w:t>
      </w:r>
    </w:p>
    <w:p>
      <w:pPr>
        <w:pStyle w:val="Normal"/>
        <w:ind w:left="540" w:hanging="540"/>
        <w:jc w:val="both"/>
        <w:rPr/>
      </w:pPr>
      <w:r>
        <w:rPr/>
        <w:t>12. Javaslat a Corvin Művelődési Ház kérelmének támogatására</w:t>
      </w:r>
    </w:p>
    <w:p>
      <w:pPr>
        <w:pStyle w:val="Normal"/>
        <w:ind w:left="360" w:hanging="360"/>
        <w:jc w:val="both"/>
        <w:rPr/>
      </w:pPr>
      <w:r>
        <w:rPr/>
        <w:t>13. Javaslatok a Budapest Főváros XVI. kerületi Önkormányzat 2010. évi költségvetési koncepciójára</w:t>
      </w:r>
    </w:p>
    <w:p>
      <w:pPr>
        <w:pStyle w:val="Normal"/>
        <w:jc w:val="both"/>
        <w:rPr/>
      </w:pPr>
      <w:r>
        <w:rPr/>
        <w:t xml:space="preserve">14. Javaslat Teszák Sándor 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Cs/>
          <w:lang w:val="en-US" w:eastAsia="en-US"/>
        </w:rPr>
        <w:t>Mátyásföldi Lovas Egylet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360"/>
        <w:jc w:val="both"/>
        <w:rPr/>
      </w:pPr>
      <w:r>
        <w:rPr/>
        <w:t>16. Javaslat a Mátyásföldi Lawn Tennis Club, a Rákosszentmihályi Atlétikai és Fooltball Club és az Ikarus BSE támogatására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Cs/>
          <w:lang w:val="en-US" w:eastAsia="en-US"/>
        </w:rPr>
        <w:t>Göllesz Viktor Óvoda, Általános Iskola, Előkészítő Szakiskola és Egységes Gyógypedagógiai Módszertani Intézmény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8. Javaslat a Budapest Főváros XVI. kerületi Önkormányzat sportfejlesztési terv érvényességi határidejének meghosszabbítására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9. A </w:t>
      </w:r>
      <w:r>
        <w:rPr/>
        <w:t>Corvin Művelődési Ház</w:t>
      </w:r>
      <w:r>
        <w:rPr/>
        <w:t xml:space="preserve"> igazgatói álláshelyére beérkezett pályázatok véleményezése, a pályázók meghallgatása</w:t>
      </w:r>
      <w:r>
        <w:rPr>
          <w:b/>
        </w:rPr>
        <w:t xml:space="preserve"> (Zárt ülés!)</w:t>
      </w:r>
    </w:p>
    <w:p>
      <w:pPr>
        <w:pStyle w:val="Normal"/>
        <w:ind w:left="360" w:hanging="360"/>
        <w:jc w:val="both"/>
        <w:rPr/>
      </w:pPr>
      <w:r>
        <w:rPr/>
        <w:t>20. Egyebek:</w:t>
      </w:r>
    </w:p>
    <w:p>
      <w:pPr>
        <w:pStyle w:val="Normal"/>
        <w:ind w:left="360" w:hanging="360"/>
        <w:jc w:val="both"/>
        <w:rPr/>
      </w:pPr>
      <w:r>
        <w:rPr/>
        <w:tab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ájékoztató a 372-397/2009. (X. 14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ismerteti, hogy az előterjesztés mellékletét képező táblázatból látható, hogy a </w:t>
      </w:r>
      <w:r>
        <w:rPr>
          <w:b/>
        </w:rPr>
        <w:t>372-397/2009. (X. 14.) KSB határozatok</w:t>
      </w:r>
      <w:r>
        <w:rPr/>
        <w:t xml:space="preserve"> alapján milyen intézkedések történtek. Kéri, hogy a bizottsági tagok tegyék fel kérdéseiket az elkészült anyaggal kapcsolat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bizottság tagjai a 2009. október 14-i ülésen hozott határozatok végrehajtásáról szóló tájékoztatóval kapcsolatban nem tettek fel kér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9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372-397/2009. (X. 14.) </w:t>
      </w:r>
      <w:r>
        <w:rPr/>
        <w:t xml:space="preserve">határozatok alapján megtett intézkedésekről szóló </w:t>
      </w:r>
      <w:r>
        <w:rPr>
          <w:b/>
        </w:rPr>
        <w:t>tájékoztatást</w:t>
      </w:r>
      <w:r>
        <w:rPr/>
        <w:t xml:space="preserve"> </w:t>
      </w:r>
      <w:r>
        <w:rPr>
          <w:b/>
        </w:rPr>
        <w:t>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november 18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lZs"/>
        <w:spacing w:lineRule="auto" w:line="240" w:before="0" w:after="0"/>
        <w:rPr/>
      </w:pPr>
      <w:r>
        <w:rPr/>
        <w:t xml:space="preserve">Szavazás: 7 igen, egyhangú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Javaslat a CS-IGA Sport Centrum kérelmének támogatásár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hanging="360"/>
        <w:jc w:val="both"/>
        <w:rPr/>
      </w:pPr>
      <w:r>
        <w:rPr/>
        <w:tab/>
      </w:r>
      <w:r>
        <w:rPr>
          <w:b/>
        </w:rPr>
        <w:t xml:space="preserve">Zsinka László </w:t>
      </w:r>
      <w:r>
        <w:rPr/>
        <w:t>a bizottság elnöke ismerteti a Cs-IGA Sport Centrum kérelmét, melyben a bizottság támogatását kérik terembérleti díj költségeire, sportszerek vásárlására. Javasolja a kérelem támogatását 50.000,-Ft-tal.</w:t>
      </w:r>
    </w:p>
    <w:p>
      <w:pPr>
        <w:pStyle w:val="Normal"/>
        <w:ind w:hanging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00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– testületének Kulturális és Sport Bizottsága a CS-IGA Sport Centrum támogatási kérelmét 50.000,-Ft-tal támogatja a 2009. évi </w:t>
      </w:r>
      <w:r>
        <w:rPr>
          <w:bCs/>
        </w:rPr>
        <w:t>közművelődés, kerületi sport és helytörténe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felhasználható: terembérleti díjra, sportfelszerelés vásárlására. </w:t>
      </w:r>
    </w:p>
    <w:p>
      <w:pPr>
        <w:pStyle w:val="Normal"/>
        <w:jc w:val="both"/>
        <w:rPr/>
      </w:pPr>
      <w:r>
        <w:rPr/>
        <w:t xml:space="preserve">Elszámolás határideje a támogatási összeg felhasználásáról 2009. december 31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 és/vagy bélyegzőlenyomatával hitel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Határidő</w:t>
      </w:r>
      <w:r>
        <w:rPr/>
        <w:t xml:space="preserve">: - értesítésre 2009. november 30., 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-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jc w:val="both"/>
        <w:rPr>
          <w:color w:val="000000"/>
        </w:rPr>
      </w:pPr>
      <w:r>
        <w:rPr/>
        <w:t xml:space="preserve">Szavazás: 7 igen, egyhangú 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Javaslat a 350/2009. (VI. 9.) KSB határozat alapján nyújtott támogatás felhasználásáról szóló elszámolás elfogadására és beszámoló tudomásul vételé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Göllesz Viktor Óvoda, Általános Iskola, Előkészítő Szakiskola és Egységes Gyógypedagógiai Módszertani Intézmény a 350/2009. (VI. 9.) KSB határozat alapján Kangoo cipő vásárlására kapott támogatás felhasználásáról határidőre elszámolt. Javasolja az elszámolás elfogadását, a szakmai beszámoló tudomásul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color w:val="000000"/>
        </w:rPr>
        <w:t xml:space="preserve">javaslattal kapcsolatban </w:t>
      </w:r>
      <w:r>
        <w:rPr/>
        <w:t>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1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50/2009. (VI. 9.) KSB</w:t>
      </w:r>
      <w:r>
        <w:rPr/>
        <w:t xml:space="preserve"> határozattal biztosított összeg felhasználásáról szóló elszámolást elfogadja, a szakmai beszámoló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Felkéri a bizottság az elnökét, hogy a határozatról értesítse az intézmény vezetőjét.</w:t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</w:t>
      </w:r>
      <w:r>
        <w:rPr>
          <w:b/>
        </w:rPr>
        <w:t xml:space="preserve"> </w:t>
      </w:r>
      <w:r>
        <w:rPr/>
        <w:t>2009. nov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Szavazás: 7 igen, egyhangú </w:t>
      </w:r>
    </w:p>
    <w:p>
      <w:pPr>
        <w:pStyle w:val="Normal"/>
        <w:ind w:hanging="357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Javaslat a </w:t>
      </w:r>
      <w:r>
        <w:rPr>
          <w:b/>
          <w:bCs/>
        </w:rPr>
        <w:t>137/2009. (V. 14.) KSB</w:t>
      </w:r>
      <w:r>
        <w:rPr>
          <w:b/>
        </w:rPr>
        <w:t xml:space="preserve">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Kovácsné Géczy Beatrix, a Sashalmi Tanoda Általános Iskola igazgatójának levelét, melyben kéri, hogy a 137/2009. (V. 14.) KSB határozat értelmében gyógyúszásra kapott támogatási összeget úszásoktatásra fordíthassa. Javasolja a kérelem támogatását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nem érti, miért változtatják meg a felhasználási célt, miért nem gyógyúszásra fordítják a támogatási összeget? Ez azt jelenti, hogy az iskolában nem működik gyógytestnevelés?</w:t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javasolja, hogy a bizottság döntsön, hogy hozzájárul a módosításhoz, vagy visszafizetteti a támogatási összeget. A bizottság feladatra adja a pénzt és annak felhasználását ellenőr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2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137/2009. (V. 13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ható: testnevelés órai úszásoktatás költségei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dec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 </w:t>
      </w:r>
    </w:p>
    <w:p>
      <w:pPr>
        <w:pStyle w:val="Normal"/>
        <w:jc w:val="both"/>
        <w:rPr/>
      </w:pPr>
      <w:r>
        <w:rPr/>
        <w:t>Szavazás: 4 igen,  0 nem, 3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Javaslat a 341/2009. (VI. 9.) KSB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 341/2009. (VII. 9.) KSB határozat értelmében a Corvin Művelődési Ház, Kertvárosi Vigaszságok című programjához adott támogatás felhasználásáról az intézmény elszámolt, a szakmai beszámolót elküldte. Javasolja az elszámolás elfogadását a szakmai beszámoló tudomásul vételét. 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megkérdezi, hogy miért kell területhasználati díjat fizetni a művelődési háznak az Önkormányzat felé?</w:t>
      </w:r>
    </w:p>
    <w:p>
      <w:pPr>
        <w:pStyle w:val="Normal"/>
        <w:jc w:val="both"/>
        <w:rPr/>
      </w:pPr>
      <w:r>
        <w:rPr>
          <w:b/>
        </w:rPr>
        <w:t xml:space="preserve">Jenei Mónika </w:t>
      </w:r>
      <w:r>
        <w:rPr/>
        <w:t>elmondja, hogy minden közterületen zajló esemény után fizetni kell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soknak találja a hangosításra kifizetett 1,6 millió Ft-ot. Felmérést kell készíteni, hogyha saját berendezése lenne a kerületnek, mennyi idő alatt térülne meg a befektetés.</w:t>
      </w:r>
    </w:p>
    <w:p>
      <w:pPr>
        <w:pStyle w:val="Normal"/>
        <w:jc w:val="both"/>
        <w:rPr/>
      </w:pPr>
      <w:r>
        <w:rPr>
          <w:b/>
        </w:rPr>
        <w:t xml:space="preserve">Jenei Mónika </w:t>
      </w:r>
      <w:r>
        <w:rPr/>
        <w:t>elmondja, hogy az összeget a külső és belső színpadok és programok hangosítására használták fel. Felmérést készít a takarékosabb használ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3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41/2009. (VI. 9.) </w:t>
      </w:r>
      <w:r>
        <w:rPr/>
        <w:t>határozat alapján, a Corvin Művelődési Ház által szervezett „Kertvárosi Vigasságok” elnevezésű program megvalósítására nyújtott 3.300.000,-Ft összegű támogatás felhasználásáról szóló elszámolást elfogadja, és a szakmai beszámoló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a Corvin Művelődési Ház vezetőjé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december 15.</w:t>
      </w:r>
    </w:p>
    <w:p>
      <w:pPr>
        <w:pStyle w:val="Normal"/>
        <w:ind w:firstLine="3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 </w:t>
      </w:r>
    </w:p>
    <w:p>
      <w:pPr>
        <w:pStyle w:val="Normal"/>
        <w:ind w:firstLine="3"/>
        <w:jc w:val="both"/>
        <w:rPr/>
      </w:pPr>
      <w:r>
        <w:rPr/>
        <w:t xml:space="preserve">Szavazás: 7 igen, egyhangú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Javaslat a 363/2009. (IX. 16.) KSB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z Árpádföldi Közösségi Egyesület a 363/2009. (IX. 16) KSB határozatában 60.000,-Ft támogatást kapott történelmi emlékhelyekre szervezett kirándulások költségeire. Az egyesület Karcagra, Kenderesre és Berekfürdőre kirándult, ahol történelmi emlékhelyeket látogattak meg. A felhasználásról szóló elszámolást és a szakmai beszámolót határidőre megküldték. Javasolja az elszámolás elfogadását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nem érti, miért 160 e Ft-ról számol el, amikor a támogatás nem ennyiről szól. Megkérdezi, hogy elfogadható-e, hogy egy számlán három pályázati támogatást számol el?</w:t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válaszában elmondja, hogy elfog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4/2009. (XI. 18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63/2009. (IX. 16.)</w:t>
      </w:r>
      <w:r>
        <w:rPr/>
        <w:t xml:space="preserve"> határozata alapján az</w:t>
      </w:r>
      <w:r>
        <w:rPr>
          <w:color w:val="0000FF"/>
        </w:rPr>
        <w:t xml:space="preserve"> </w:t>
      </w:r>
      <w:r>
        <w:rPr/>
        <w:t xml:space="preserve">Árpádföldi Közösségi Egyesület számára, a 2009. augusztus 8-án, </w:t>
      </w:r>
      <w:r>
        <w:rPr>
          <w:lang w:val="en-US" w:eastAsia="en-US"/>
        </w:rPr>
        <w:t>történelmi emlékhelyekre szervezett</w:t>
      </w:r>
      <w:r>
        <w:rPr>
          <w:b/>
          <w:lang w:val="en-US" w:eastAsia="en-US"/>
        </w:rPr>
        <w:t xml:space="preserve"> </w:t>
      </w:r>
      <w:r>
        <w:rPr/>
        <w:t xml:space="preserve">kirándulás költségeihez nyújtott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decembe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Javaslat a 313/2009. (V.13.) KSB határozat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Szívvel-Lélekkel Karitatív és Kulturális Egyesület elnöke kérelemmel fordul a bizottsághoz, melyben a 313/2009. (IV. 13.) KSB határozatban biztosított összeg felhasználási céljának módosítását kérik. A támogatási összeget a Kolompos Együttes tiszteletdíjára szeretnék fordítani. Javasolja a kérelem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05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13/2009. (V.13.)</w:t>
      </w:r>
      <w:r>
        <w:rPr/>
        <w:t xml:space="preserve"> határozatát az alábbiak szerint módosítja: </w:t>
      </w:r>
    </w:p>
    <w:p>
      <w:pPr>
        <w:pStyle w:val="Normal"/>
        <w:jc w:val="both"/>
        <w:rPr>
          <w:bCs/>
          <w:lang w:val="en-US" w:eastAsia="en-US"/>
        </w:rPr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/>
          <w:lang w:val="en-US" w:eastAsia="en-US"/>
        </w:rPr>
        <w:t xml:space="preserve">a </w:t>
      </w:r>
      <w:r>
        <w:rPr>
          <w:b/>
        </w:rPr>
        <w:t>Kolompos Együttes tiszteletdíjának</w:t>
      </w:r>
      <w:r>
        <w:rPr/>
        <w:t xml:space="preserve"> költségére</w:t>
      </w:r>
      <w:r>
        <w:rPr>
          <w:bCs/>
          <w:lang w:val="en-US" w:eastAsia="en-US"/>
        </w:rPr>
        <w:t>”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december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 xml:space="preserve">Szavazás: 5 igen, 1 nem, 1 tartózkod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Javaslat a 351/2009. (VI. 9.) KSB határozat alapján nyújtott támogatás felhasználásáról szóló elszámolás elfogadására és beszámoló tudomásulvételére</w:t>
      </w:r>
    </w:p>
    <w:p>
      <w:pPr>
        <w:pStyle w:val="Normal"/>
        <w:ind w:left="794" w:hanging="79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Dani Valéria szakmai beszámolóját, amelyben beszámol a „Naturatlon 2009” versenyen való részvételéről, amelynek a felkészüléséhez a bizottság 100.000,-Ft támogatást nyújtott. A felhasználásról szóló elszámolást határidőre megküldte. Javasolja a támogatás felhasználásról szóló elszámolás elfogadását, valamint a szakmai beszámoló tudomásul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6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51/2009. (VI. 9.) KSB</w:t>
      </w:r>
      <w:r>
        <w:rPr/>
        <w:t xml:space="preserve"> határozattal biztosított összeg felhasználásáról szóló elszámolást elfogadja, a szakmai beszámoló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09. nov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Javaslat a 369/2009. (IX. 16.) KSB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Centenáriumi Lakótelepért Egyesület által szervezett programnak közösség formáló szerepe van. Sokan vettek rajta részt. Javasolja a felhasználásról szóló elszámolás elfogadását, a program megvalósításáról szóló szakmai beszámoló tudomásul vételét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nagyon kevésnek találja az önrészt, a programot szinte csak és kizárólag a bizottság támogatásból valósították meg.</w:t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elmondja, hogy a közművelődési pályázatokhoz nem kötelező az önrész vállalása.</w:t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javasolja, hogy az elkövetkezendő időszaktól a közművelődési pályázatoknál is legyen önrész.</w:t>
      </w:r>
    </w:p>
    <w:p>
      <w:pPr>
        <w:pStyle w:val="Normal"/>
        <w:jc w:val="both"/>
        <w:rPr/>
      </w:pPr>
      <w:r>
        <w:rPr/>
        <w:t>A bizottság a napirendi pon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7/2009. (XI. 18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69/2009. (IX. 16.) </w:t>
      </w:r>
      <w:r>
        <w:rPr/>
        <w:t xml:space="preserve">határozat alapján, a Centenáriumi Lakótelepért Egyesület részére nyújtott </w:t>
      </w:r>
      <w:r>
        <w:rPr>
          <w:b/>
        </w:rPr>
        <w:t>50.000,-Ft</w:t>
      </w:r>
      <w:r>
        <w:rPr/>
        <w:t xml:space="preserve"> összegű támogatás felhasználásáról szóló elszámolást elfogadja és a program megvalósításáról szóló szakmai beszámolót tudomásul vesz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</w:rPr>
      </w:pPr>
      <w:r>
        <w:rPr>
          <w:u w:val="single"/>
        </w:rPr>
        <w:t>Határidő:</w:t>
      </w:r>
      <w:r>
        <w:rPr/>
        <w:t xml:space="preserve"> 2009. december 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 </w:t>
      </w:r>
    </w:p>
    <w:p>
      <w:pPr>
        <w:pStyle w:val="Normal"/>
        <w:ind w:left="360" w:hanging="360"/>
        <w:jc w:val="both"/>
        <w:rPr/>
      </w:pPr>
      <w:r>
        <w:rPr/>
        <w:t>Szavazás: 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11. </w:t>
      </w:r>
      <w:r>
        <w:rPr>
          <w:b/>
        </w:rPr>
        <w:t>Javaslat a 2009. október 23-i kerületi megemlékezésről szóló beszámoló elfogad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Zsinka László </w:t>
      </w:r>
      <w:r>
        <w:rPr>
          <w:bCs/>
        </w:rPr>
        <w:t xml:space="preserve">elmondja, hogy a </w:t>
      </w:r>
      <w:r>
        <w:rPr>
          <w:b/>
        </w:rPr>
        <w:t xml:space="preserve">2009. október 23-i </w:t>
      </w:r>
      <w:r>
        <w:rPr>
          <w:bCs/>
        </w:rPr>
        <w:t xml:space="preserve">kerületi rendezvény rendben lezajlott. Javasolja a beszámoló tudomásul vételét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408/2009. (XI. 18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Corvin Művelődési Ház által 2009. október 23-án rendezett kerületi ünnepség megvalósításáról szóló beszámolót tudomásul veszi. </w:t>
      </w:r>
    </w:p>
    <w:p>
      <w:pPr>
        <w:pStyle w:val="Normal"/>
        <w:jc w:val="both"/>
        <w:rPr/>
      </w:pPr>
      <w:r>
        <w:rPr/>
        <w:t>Felkéri a bizottság az elnökét, hogy a határozatról a Corvin Művelődési Ház megbízott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december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 </w:t>
      </w:r>
    </w:p>
    <w:p>
      <w:pPr>
        <w:pStyle w:val="Normal"/>
        <w:ind w:left="360" w:hanging="360"/>
        <w:jc w:val="both"/>
        <w:rPr>
          <w:u w:val="single"/>
        </w:rPr>
      </w:pPr>
      <w:r>
        <w:rPr/>
        <w:t>Szavazás:  7 igen, egyhangú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2. Javaslat a Corvin Művelődési Ház kérelmének támogatásár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Zsinka László </w:t>
      </w:r>
      <w:r>
        <w:rPr/>
        <w:t>a bizottság elnöke ismerteti a Corvin Művelődési Ház kérelmét, melyben két</w:t>
      </w:r>
    </w:p>
    <w:p>
      <w:pPr>
        <w:pStyle w:val="Normal"/>
        <w:ind w:left="540" w:hanging="540"/>
        <w:jc w:val="both"/>
        <w:rPr/>
      </w:pPr>
      <w:r>
        <w:rPr/>
        <w:t>program megvalósításához kérik a bizottság támogatását.</w:t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emlékezteti a bizottság tagjait, hogy korábban arról volt szó, hogy a költségvetésen kívül a Corvin Művelődési Ház nem kapnak támogatást.</w:t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Ő javasolta a művelődési ház megbízott igazgatójának, hogy erre a két programra igényeljen támogatást.</w:t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9/2009. (X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 Művelődési Ház által megrendezésre kerülő „Szeretet és Hűség Napja” és a „Lélektől lélekig” rendezvények költségeihez mindösszesen 470.000,-Ft támogatást nyújt a 2009. évi közművelődés támogatása keret terhére.</w:t>
      </w:r>
    </w:p>
    <w:p>
      <w:pPr>
        <w:pStyle w:val="Normal"/>
        <w:jc w:val="both"/>
        <w:rPr/>
      </w:pPr>
      <w:r>
        <w:rPr/>
        <w:t>A támogatás felhasználható: a rendezvények tiszteletdíjaira, dekoráció, meghívók és emléklapok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10. február 22.</w:t>
      </w:r>
    </w:p>
    <w:p>
      <w:pPr>
        <w:pStyle w:val="Normal"/>
        <w:jc w:val="both"/>
        <w:rPr/>
      </w:pPr>
      <w:r>
        <w:rPr/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a művelődési ház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december 16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Javaslatok a Budapest Főváros XVI. kerületi Önkormányzat 2010. évi költségvetési koncepciój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a Kulturális és Sport Bizottság javaslatát a 2010. évi költségvetési koncepcióhoz, melyet elfogadásra javas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10/2009. (XI. 18.) KSB</w:t>
      </w:r>
    </w:p>
    <w:p>
      <w:pPr>
        <w:pStyle w:val="Normal"/>
        <w:jc w:val="both"/>
        <w:rPr/>
      </w:pPr>
      <w:r>
        <w:rPr>
          <w:bCs/>
        </w:rPr>
        <w:t>Budapest Főváros XVI. kerületi Önkormányzat Képviselő-testületének Kulturális és Sport Bizottsága javasolja a Képviselő-testületnek a 2010. évi költségvetési koncepció elfogadását az alábbi kiegészítésekkel:</w:t>
      </w:r>
    </w:p>
    <w:p>
      <w:pPr>
        <w:pStyle w:val="Normal"/>
        <w:jc w:val="both"/>
        <w:rPr/>
      </w:pPr>
      <w:r>
        <w:rPr>
          <w:bCs/>
        </w:rPr>
        <w:t xml:space="preserve">- a Közművelődés, kerületi sport és helytörténet támogatási keretet (6/a tábla), valamint a közművelődési érdekeltségnövelő pályázati önrészt érintően az alábbiakat indítványozza: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</w:rPr>
        <w:t xml:space="preserve">Az átadott pénzeszköz és támogatásértékű kiadások </w:t>
      </w:r>
      <w:r>
        <w:rPr>
          <w:b/>
          <w:bCs/>
        </w:rPr>
        <w:t>Közművelődés, kerületi sport és helytörténet támogatá</w:t>
      </w:r>
      <w:r>
        <w:rPr>
          <w:b/>
        </w:rPr>
        <w:t>sa keret</w:t>
      </w:r>
      <w:r>
        <w:rPr>
          <w:b/>
          <w:bCs/>
        </w:rPr>
        <w:t xml:space="preserve"> </w:t>
      </w:r>
      <w:r>
        <w:rPr>
          <w:bCs/>
        </w:rPr>
        <w:t>előirányzata a 2010. évi költségvetés tervezésekor a 2009. évi teljesítés szintjén kerüljön meghatározásra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</w:rPr>
        <w:t xml:space="preserve">Az elmúlt évek gyakorlatát követve célszerű továbbra is biztosítani a </w:t>
      </w:r>
      <w:r>
        <w:rPr>
          <w:b/>
        </w:rPr>
        <w:t>közművelődési érdekeltségnövelő</w:t>
      </w:r>
      <w:r>
        <w:rPr>
          <w:bCs/>
        </w:rPr>
        <w:t xml:space="preserve"> pályázathoz szükséges önrészt a 2009. évi előirányzat 100%-os növelésével.</w:t>
      </w:r>
    </w:p>
    <w:p>
      <w:pPr>
        <w:pStyle w:val="Normal"/>
        <w:jc w:val="both"/>
        <w:rPr/>
      </w:pPr>
      <w:r>
        <w:rPr/>
        <w:t>- a Budapest Főváros XVI. kerületi Önkormányzat intézményeinek juttatott közművelődés és a kerületi sport támogatása (6/b tábla) keretek vonatkozásában az alábbiakat javasolja: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 xml:space="preserve">Az önkormányzat intézményeinek juttatott </w:t>
      </w:r>
      <w:r>
        <w:rPr>
          <w:b/>
        </w:rPr>
        <w:t>Sport támogatása keret</w:t>
      </w:r>
      <w:r>
        <w:rPr/>
        <w:t xml:space="preserve"> előirányzata </w:t>
      </w:r>
      <w:r>
        <w:rPr>
          <w:bCs/>
        </w:rPr>
        <w:t>a 2010. évi költségvetés tervezésekor a 2009. évi eredeti előirányzat szintjén kerüljön meghatározásra</w:t>
      </w:r>
      <w:r>
        <w:rPr/>
        <w:t>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 xml:space="preserve">Az önkormányzat intézményeinek juttatott </w:t>
      </w:r>
      <w:r>
        <w:rPr>
          <w:b/>
        </w:rPr>
        <w:t>Közművelődés támogatása keret</w:t>
      </w:r>
      <w:r>
        <w:rPr/>
        <w:t xml:space="preserve"> előirányzata </w:t>
      </w:r>
      <w:r>
        <w:rPr>
          <w:bCs/>
        </w:rPr>
        <w:t>a 2010. évi költségvetés tervezésekor a 2009. évi eredeti előirányzat szintjén kerüljön meghatározásra</w:t>
      </w:r>
      <w:r>
        <w:rPr/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/>
        <w:t>Felkéri a bizottság az elnökét, hogy a fenti javaslatot juttassa el a költségvetés készítőjének.</w:t>
      </w:r>
    </w:p>
    <w:p>
      <w:pPr>
        <w:pStyle w:val="Heading4"/>
        <w:ind w:left="0" w:hanging="0"/>
        <w:rPr/>
      </w:pPr>
      <w:r>
        <w:rPr>
          <w:bCs/>
          <w:sz w:val="24"/>
          <w:u w:val="single"/>
        </w:rPr>
        <w:t>Határidő:</w:t>
      </w:r>
      <w:r>
        <w:rPr>
          <w:bCs/>
          <w:sz w:val="24"/>
        </w:rPr>
        <w:t xml:space="preserve"> 2009. november 24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4</w:t>
      </w:r>
      <w:r>
        <w:rPr/>
        <w:t xml:space="preserve">. </w:t>
      </w:r>
      <w:r>
        <w:rPr>
          <w:b/>
        </w:rPr>
        <w:t>Javaslat Teszák Sándor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Teszák Sándor és Mészáros Tibor három részes helytörténeti füzet kiadásához kérik a bizottság támogatását. 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 nem tisztázott a füzetek tartalma és hogy kiknek szánják, ezért kéri a napirendi pont elnapolását.</w:t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elmondja, hogy tájékozódott a füzetekkel kapcsolatban és a kerületi híres emberek bemutatásáról, kerületi játszóterek megismertetéséről szól a füzet, kifestő for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okkal kapcsolatb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11/2009. (XI. 18.) KSB</w:t>
      </w:r>
    </w:p>
    <w:p>
      <w:pPr>
        <w:pStyle w:val="Normal"/>
        <w:jc w:val="both"/>
        <w:rPr>
          <w:color w:val="000000"/>
        </w:rPr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 xml:space="preserve">2 igen, 0 nem, 5 tartózkodás </w:t>
      </w:r>
      <w:r>
        <w:rPr/>
        <w:t>szavazati</w:t>
      </w:r>
      <w:r>
        <w:rPr>
          <w:b/>
        </w:rPr>
        <w:t xml:space="preserve"> </w:t>
      </w:r>
      <w:r>
        <w:rPr/>
        <w:t xml:space="preserve">arány alapján az alábbi határozati javaslatot </w:t>
      </w:r>
      <w:r>
        <w:rPr>
          <w:b/>
        </w:rPr>
        <w:t>elvetette</w:t>
      </w:r>
      <w:r>
        <w:rPr/>
        <w:t xml:space="preserve">: 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ének Kulturális és Sport Bizottsága a „Javaslat Teszák Sándor és Mészáros Tibor kérelmének támogatására” tárgyú előterjesztés tárgyalását elnapolja.</w:t>
      </w:r>
    </w:p>
    <w:p>
      <w:pPr>
        <w:pStyle w:val="Heading4"/>
        <w:ind w:left="0" w:hanging="0"/>
        <w:rPr/>
      </w:pPr>
      <w:r>
        <w:rPr>
          <w:bCs/>
          <w:sz w:val="24"/>
          <w:u w:val="single"/>
        </w:rPr>
        <w:t>Határidő:</w:t>
      </w:r>
      <w:r>
        <w:rPr>
          <w:bCs/>
          <w:sz w:val="24"/>
        </w:rPr>
        <w:t xml:space="preserve"> 2009. november 18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12/2009. (X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Teszák Sándor és Mészáros Tibor kérelmét – a XVI. kerületben valaha élt híres személyiségekről szóló helytörténeti füzetek megvalósítási költségeit - 10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a helytörténeti füzetek előállítási és nyomdai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10. február 26.</w:t>
      </w:r>
    </w:p>
    <w:p>
      <w:pPr>
        <w:pStyle w:val="Normal"/>
        <w:jc w:val="both"/>
        <w:rPr/>
      </w:pPr>
      <w:r>
        <w:rPr/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a kérelmezőke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december 16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 xml:space="preserve">Szavazás: 4 igen, 0 nem, 3 tartózkodás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360" w:right="-11" w:hanging="360"/>
        <w:rPr>
          <w:b/>
          <w:b/>
        </w:rPr>
      </w:pPr>
      <w:r>
        <w:rPr/>
        <w:t xml:space="preserve">15. </w:t>
      </w:r>
      <w:r>
        <w:rPr>
          <w:b/>
        </w:rPr>
        <w:t xml:space="preserve">Javaslat a </w:t>
      </w:r>
      <w:r>
        <w:rPr>
          <w:b/>
          <w:bCs/>
          <w:lang w:val="en-US" w:eastAsia="en-US"/>
        </w:rPr>
        <w:t>Mátyásföldi Lovas Egylet</w:t>
      </w:r>
      <w:r>
        <w:rPr>
          <w:b/>
          <w:bCs/>
        </w:rPr>
        <w:t xml:space="preserve"> </w:t>
      </w:r>
      <w:r>
        <w:rPr>
          <w:b/>
        </w:rPr>
        <w:t>kérelmének támogatásár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360" w:right="-11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 Mátyásföldi Lovas Egylet elnökének levelét, melyben a bizottság támogatását kéri az „Őszi vadászlovaglás” tárgyú programjához. A program célja a nagy múltú vadászatok hagyományainak felelevenítése. Javasolja a kérelem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13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Cs/>
          <w:lang w:val="en-US" w:eastAsia="en-US"/>
        </w:rPr>
        <w:t>Mátyásföldi Lovas Egylet</w:t>
      </w:r>
      <w:r>
        <w:rPr/>
        <w:t xml:space="preserve"> 2009. november 14-re tervezett „Őszi vadászlovaglás” költségeit 8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az „Őszi vadászlovaglás” rendezvény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09. december 15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november 27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Javaslat a Mátyásföldi Lawn Tennis Club, a Rákosszentmihályi Atlétikai és Fooltball Club és az Ikarus BSE támogatásár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közművelődés, kerületi sport és helytörténet támogatása kereten jelenleg 760.000,-Ft áll rendelkezésre. Mivel a kerületi egyesületek közül az MLTC, a RAFC és az Ikarus BSE jelentősen többet vállal a kerületi feladatokból, ezért javaslatot tesz a 570.000,- Ft erejéig a három egyesület támogatására.</w:t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elmondja, hogy véleménye szerint az Ikarus BSE és a RAFC sokkal nagyobb feladatot vállal, javasolja, hogy a két egyesület között legyen elosztva a támogatási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4/2009. (X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1 igen, 1 nem, 5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</w:rPr>
        <w:t>„</w:t>
      </w:r>
      <w:r>
        <w:rPr>
          <w:i/>
        </w:rPr>
        <w:t xml:space="preserve">Budapest Főváros XVI. kerületi Önkormányzat Képviselő-testületének Kulturális és Sport Bizottsága a </w:t>
      </w:r>
      <w:r>
        <w:rPr>
          <w:b/>
          <w:i/>
        </w:rPr>
        <w:t>Rákosszentmihályi Atlétikai és Fooltball Club valamint az Ikarus BSE</w:t>
      </w:r>
      <w:r>
        <w:rPr>
          <w:i/>
        </w:rPr>
        <w:t xml:space="preserve"> </w:t>
      </w:r>
      <w:r>
        <w:rPr>
          <w:b/>
          <w:i/>
        </w:rPr>
        <w:t xml:space="preserve">sportegyesületeket </w:t>
      </w:r>
      <w:r>
        <w:rPr>
          <w:i/>
        </w:rPr>
        <w:t xml:space="preserve">285.000,- 285.000,-Ft támogatásban részesíti, mindösszesen 570.000,-Ft erejéig a </w:t>
      </w:r>
      <w:r>
        <w:rPr>
          <w:b/>
          <w:bCs/>
          <w:i/>
        </w:rPr>
        <w:t>2009. évi közművelődési, kerületi sport és helytörténeti támogatása keret</w:t>
      </w:r>
      <w:r>
        <w:rPr>
          <w:i/>
        </w:rPr>
        <w:t xml:space="preserve"> terhére. </w:t>
      </w:r>
    </w:p>
    <w:p>
      <w:pPr>
        <w:pStyle w:val="TextBody"/>
        <w:jc w:val="both"/>
        <w:rPr/>
      </w:pPr>
      <w:r>
        <w:rPr>
          <w:b/>
          <w:i/>
        </w:rPr>
        <w:t>A támogatás felhasználható</w:t>
      </w:r>
      <w:r>
        <w:rPr>
          <w:i/>
        </w:rPr>
        <w:t xml:space="preserve"> a sportegyesület csapatainak nevezési díjára, a versenyekre való utazás kifizetésére, továbbá sportszer, sporteszköz vásárlására, sportlétesítmény üzemeltetési és bérleti díjára. </w:t>
      </w:r>
    </w:p>
    <w:p>
      <w:pPr>
        <w:pStyle w:val="TextBody"/>
        <w:ind w:left="180" w:hanging="180"/>
        <w:jc w:val="both"/>
        <w:rPr/>
      </w:pPr>
      <w:r>
        <w:rPr>
          <w:i/>
        </w:rPr>
        <w:t>A támogatási összeg felhasználásának elszámolási határideje: a felhasználást követő 15. nap, de legkésőbb 2010. február 15.</w:t>
      </w:r>
    </w:p>
    <w:p>
      <w:pPr>
        <w:pStyle w:val="Normal"/>
        <w:jc w:val="both"/>
        <w:rPr/>
      </w:pPr>
      <w:r>
        <w:rPr>
          <w:i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>
          <w:i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TextBodyIndent"/>
        <w:ind w:left="0" w:hanging="0"/>
        <w:rPr/>
      </w:pPr>
      <w:r>
        <w:rPr>
          <w:i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i/>
          <w:u w:val="single"/>
        </w:rPr>
        <w:t>Határidő:</w:t>
      </w:r>
      <w:r>
        <w:rPr>
          <w:i/>
        </w:rPr>
        <w:t xml:space="preserve"> - értesítés 2009. december 11., 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utalás a támogatási szerződés aláírását követően 8 munkanapon belül.</w:t>
      </w:r>
    </w:p>
    <w:p>
      <w:pPr>
        <w:pStyle w:val="Normal"/>
        <w:ind w:left="2160" w:hanging="2160"/>
        <w:jc w:val="both"/>
        <w:rPr>
          <w:i/>
          <w:i/>
        </w:rPr>
      </w:pPr>
      <w:r>
        <w:rPr>
          <w:i/>
          <w:u w:val="single"/>
        </w:rPr>
        <w:t>Felelős:</w:t>
      </w:r>
      <w:r>
        <w:rPr>
          <w:i/>
        </w:rPr>
        <w:t xml:space="preserve"> Zsinka László, a bizottság elnöke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15/2009. (XI. 18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Mátyásföldi Lawn Tennis Club, a Rákosszentmihályi Atlétikai és Fooltball Club és az Ikarus BSE</w:t>
      </w:r>
      <w:r>
        <w:rPr/>
        <w:t xml:space="preserve"> </w:t>
      </w:r>
      <w:r>
        <w:rPr>
          <w:b/>
        </w:rPr>
        <w:t xml:space="preserve">sportegyesületeket </w:t>
      </w:r>
      <w:r>
        <w:rPr/>
        <w:t xml:space="preserve">190.000,- 190.000,-Ft támogatásban részesíti, mindösszesen 570.000,-Ft erejéig a </w:t>
      </w:r>
      <w:r>
        <w:rPr>
          <w:b/>
          <w:bCs/>
        </w:rPr>
        <w:t>2009. évi közművelődési, kerületi sport és helytörténeti támogatása keret</w:t>
      </w:r>
      <w:r>
        <w:rPr/>
        <w:t xml:space="preserve"> terhére. </w:t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ainak nevezési díjára, a versenyekre való utazás kifizetésére, továbbá sportszer, sporteszköz vásárlására, sportlétesítmény üzemeltetési és bérleti díjára. </w:t>
      </w:r>
    </w:p>
    <w:p>
      <w:pPr>
        <w:pStyle w:val="TextBody"/>
        <w:ind w:left="180" w:hanging="180"/>
        <w:jc w:val="both"/>
        <w:rPr/>
      </w:pPr>
      <w:r>
        <w:rPr/>
        <w:t>A támogatási összeg felhasználásának elszámolási határideje: a felhasználást követő 15. nap, de legkésőbb 2010. február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TextBodyIndent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 2009. december 11., 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utalás a támogatási szerződés aláírását követően 8 munkanapon belül.</w:t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1416" w:hanging="1416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 xml:space="preserve">Javaslat a </w:t>
      </w:r>
      <w:r>
        <w:rPr>
          <w:b/>
          <w:bCs/>
          <w:lang w:val="en-US" w:eastAsia="en-US"/>
        </w:rPr>
        <w:t>Göllesz Viktor Óvoda, Általános Iskola, Előkészítő Szakiskola és Egységes Gyógypedagógiai Módszertani Intézmény</w:t>
      </w:r>
      <w:r>
        <w:rPr>
          <w:b/>
          <w:bCs/>
        </w:rPr>
        <w:t xml:space="preserve"> </w:t>
      </w:r>
      <w:r>
        <w:rPr>
          <w:b/>
        </w:rPr>
        <w:t>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a Göllesz Viktor Óvoda, Általános Iskola, Előkészítő Szakiskola és Egységes Gyógypedagógiai Módszertani Intézmény vezetőjének kérelmét, melyben kéri a bizottság támogatását ahhoz, hogy az intézmény tanulói minél nagyobb létszámban használhassák az uszodát. Javasolja, hogy a bizottság 70.000,-Ft-tal támogassa az intéz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16/2009. (X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70.000,-Ft-tal járul hozzá a Göllesz Viktor Óvoda, Általános Iskola, Előkészítő Szakiskola és Egységes Gyógypedagógiai Módszertani Intézmény tanulói részére szervezett úszásoktatás, uszodahasználat díjához a 2009. évi kerületi sport támogatása keret terhére.</w:t>
      </w:r>
    </w:p>
    <w:p>
      <w:pPr>
        <w:pStyle w:val="Normal"/>
        <w:jc w:val="both"/>
        <w:rPr/>
      </w:pPr>
      <w:r>
        <w:rPr/>
        <w:t xml:space="preserve">A támogatás felhasználható: a kerületi uszodákba szervezett úszásoktatás, uszodahasználat költségeire. </w:t>
      </w:r>
    </w:p>
    <w:p>
      <w:pPr>
        <w:pStyle w:val="Normal"/>
        <w:jc w:val="both"/>
        <w:rPr/>
      </w:pPr>
      <w:r>
        <w:rPr/>
        <w:t>A támogatási összeg felhasználásának elszámolási határideje: 2010. február 15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</w:t>
      </w:r>
    </w:p>
    <w:p>
      <w:pPr>
        <w:pStyle w:val="Normal"/>
        <w:jc w:val="both"/>
        <w:rPr/>
      </w:pPr>
      <w:r>
        <w:rPr/>
        <w:t>A bizottság felkéri az elnökét, hogy a határozatról az intézményvezetőjé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november 2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jc w:val="both"/>
        <w:rPr/>
      </w:pPr>
      <w:r>
        <w:rPr/>
        <w:t>Szavazás: 7 igen, 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</w:t>
      </w:r>
      <w:r>
        <w:rPr/>
        <w:t xml:space="preserve"> </w:t>
      </w:r>
      <w:r>
        <w:rPr>
          <w:b/>
        </w:rPr>
        <w:t>Javaslat a Budapest Főváros XVI. kerületi Önkormányzat 2004-től 2009-ig terjedő időszakra szóló sportfejlesztési terv érvényességi határidejének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sinka László</w:t>
      </w:r>
      <w:r>
        <w:rPr/>
        <w:t xml:space="preserve"> elmondja, hogy az Önkormányzat 2004-től 2009-ig terjedő időszakra szóló sportfejlesztési terv érvényességi határideje lejárt. Javasolja a sportfejlesztési terv határidejének 2010. december 31-ig szóló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417/2009. (XI. 18.) KSB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apest Főváros XVI. kerületi Önkormányzat Képviselő-testületének Kulturális és Sport Bizottsága javasolja a Képviselő-testületnek, hogy a Budapest Főváros XVI. kerületi Önkormányzat sportfejlesztési tervének érvényességi határidejét 2010. december 31-re módosítsa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Felkéri a bizottság az elnökét, hogy a fenti javaslatot terjessze a Képviselő-testület elé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Határidő:</w:t>
      </w:r>
      <w:r>
        <w:rPr>
          <w:rFonts w:cs="Times New Roman" w:ascii="Times New Roman" w:hAnsi="Times New Roman"/>
          <w:color w:val="000000"/>
        </w:rPr>
        <w:t xml:space="preserve"> 2009. december 2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Felelős:</w:t>
      </w:r>
      <w:r>
        <w:rPr>
          <w:rFonts w:cs="Times New Roman" w:ascii="Times New Roman" w:hAnsi="Times New Roman"/>
          <w:color w:val="000000"/>
        </w:rPr>
        <w:t xml:space="preserve"> Zsinka László bizottsági elnök</w:t>
      </w:r>
    </w:p>
    <w:p>
      <w:pPr>
        <w:pStyle w:val="Norm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avazás: 6 igen, 1 nem, 0 tartózkod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</w:t>
      </w:r>
      <w:r>
        <w:rPr/>
        <w:t xml:space="preserve"> </w:t>
      </w:r>
      <w:r>
        <w:rPr>
          <w:b/>
        </w:rPr>
        <w:t xml:space="preserve">A </w:t>
      </w:r>
      <w:r>
        <w:rPr>
          <w:b/>
        </w:rPr>
        <w:t>Corvin Művelődési Ház</w:t>
      </w:r>
      <w:r>
        <w:rPr>
          <w:b/>
        </w:rPr>
        <w:t xml:space="preserve"> igazgatói álláshelyére beérkezett pályázatok véleményezése, a pályázók meghallgatása (Zárt ülés!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418/2009. (XI. 18.) KSB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419/2009. (XI. 18.) K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0/2009. (XI. 18.) K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1/2009. (XI. 18.) K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2/2009. (XI. 18.) KSB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3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4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5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6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7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8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9/2009. (X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30/2009. (XI. 18.) KSB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inform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8 óra 20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620" w:leader="none"/>
          <w:tab w:val="left" w:pos="612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  <w:t>Zsinka László</w:t>
        <w:tab/>
        <w:t xml:space="preserve">  Abonyi János</w:t>
      </w:r>
    </w:p>
    <w:p>
      <w:pPr>
        <w:pStyle w:val="Szvegtrzs2"/>
        <w:tabs>
          <w:tab w:val="clear" w:pos="708"/>
          <w:tab w:val="left" w:pos="5940" w:leader="none"/>
        </w:tabs>
        <w:spacing w:lineRule="auto" w:line="240"/>
        <w:ind w:left="708" w:firstLine="708"/>
        <w:rPr>
          <w:i/>
          <w:i/>
        </w:rPr>
      </w:pPr>
      <w:r>
        <w:rPr/>
        <w:t xml:space="preserve"> </w:t>
      </w:r>
      <w:r>
        <w:rPr>
          <w:i/>
        </w:rPr>
        <w:t>bizottsági elnöke</w:t>
        <w:tab/>
        <w:t>jegyzőkönyv-hitelesítő</w:t>
      </w:r>
    </w:p>
    <w:p>
      <w:pPr>
        <w:pStyle w:val="Szvegtrzs2"/>
        <w:tabs>
          <w:tab w:val="clear" w:pos="708"/>
          <w:tab w:val="left" w:pos="5940" w:leader="none"/>
        </w:tabs>
        <w:spacing w:lineRule="auto" w:line="240"/>
        <w:ind w:left="708" w:firstLine="708"/>
        <w:rPr>
          <w:i/>
          <w:i/>
        </w:rPr>
      </w:pPr>
      <w:r>
        <w:rPr>
          <w:i/>
        </w:rPr>
      </w:r>
    </w:p>
    <w:p>
      <w:pPr>
        <w:pStyle w:val="Szvegtrzs2"/>
        <w:tabs>
          <w:tab w:val="clear" w:pos="708"/>
          <w:tab w:val="left" w:pos="5940" w:leader="none"/>
        </w:tabs>
        <w:spacing w:lineRule="auto" w:line="240"/>
        <w:ind w:left="708" w:firstLine="708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Ács Anikó</w:t>
      </w:r>
    </w:p>
    <w:p>
      <w:pPr>
        <w:pStyle w:val="Szvegtrzs2"/>
        <w:tabs>
          <w:tab w:val="clear" w:pos="708"/>
          <w:tab w:val="left" w:pos="5940" w:leader="none"/>
        </w:tabs>
        <w:spacing w:lineRule="auto" w:line="240"/>
        <w:ind w:left="708" w:firstLine="708"/>
        <w:rPr>
          <w:b/>
          <w:b/>
        </w:rPr>
      </w:pPr>
      <w:r>
        <w:rPr>
          <w:i/>
        </w:rPr>
        <w:t>Levezető elnök</w:t>
      </w:r>
    </w:p>
    <w:p>
      <w:pPr>
        <w:pStyle w:val="Szvegtrzs2"/>
        <w:tabs>
          <w:tab w:val="clear" w:pos="708"/>
          <w:tab w:val="left" w:pos="5940" w:leader="none"/>
        </w:tabs>
        <w:spacing w:lineRule="auto" w:line="240"/>
        <w:ind w:left="708"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32:00Z</dcterms:created>
  <dc:creator>Jordán József</dc:creator>
  <dc:description/>
  <cp:keywords/>
  <dc:language>en-US</dc:language>
  <cp:lastModifiedBy>Huszka Éva</cp:lastModifiedBy>
  <cp:lastPrinted>2009-11-25T10:14:00Z</cp:lastPrinted>
  <dcterms:modified xsi:type="dcterms:W3CDTF">2009-11-25T09:14:00Z</dcterms:modified>
  <cp:revision>205</cp:revision>
  <dc:subject/>
  <dc:title>1</dc:title>
</cp:coreProperties>
</file>