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június 9-é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dr. Környeiné Rátz Katalin, Kóczán Andrea, Szíjjártóné Kossuth Eszter, Horváth János és Lovász József bizottsági tagok. </w:t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, Nagy József (jegyzőkönyvvezető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Meghívottak:</w:t>
      </w:r>
      <w:r>
        <w:rPr/>
        <w:t xml:space="preserve"> Kázmér József, Bankó László, a Corvin Művelődési Ház igazgatója, Horváth Tibor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 xml:space="preserve">Abonyi János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7</w:t>
      </w:r>
      <w:r>
        <w:rPr>
          <w:color w:val="999999"/>
        </w:rPr>
        <w:t xml:space="preserve"> </w:t>
      </w:r>
      <w:r>
        <w:rPr/>
        <w:t xml:space="preserve">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napirendi pontokat, javasolja, hogy a helyszínen kiosztott előterjesztéseket „Javaslat Dani Valéria, a Naturathlon 2009. rendezvényen való részvételének támogatására” és a „Javaslat a 94/2009. (IV. 15.) KSB határozat alapján nyújtott támogatás felhasználásáról szóló elszámolás és beszámoló elfogadására” tárgyú előterjesztéseket az „Egyebek” napirendi pont keretében tárgyalja a bizottság. Javasolja továbbá, hogy a Corvin Művelődési Házzal kapcsolatos napirendi pontokat, a művelődési ház igazgatójának kérésére 2. napirend után egymást követően tárgyalja a bizottság. Javasolja a napirend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9. június 9-i bizottsági ülés napirendjéve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37/2009. (VI. 9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–testületének Kulturális és Sport Bizottsága a 2009. június 9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57" w:hanging="357"/>
        <w:jc w:val="both"/>
        <w:rPr/>
      </w:pPr>
      <w:r>
        <w:rPr/>
        <w:t>2. Tájékoztató a 102-336/2009. (V. 13.) KSB határozatok alapján tett intézkedésekről</w:t>
      </w:r>
    </w:p>
    <w:p>
      <w:pPr>
        <w:pStyle w:val="Normal"/>
        <w:jc w:val="both"/>
        <w:rPr/>
      </w:pPr>
      <w:r>
        <w:rPr/>
        <w:t>3. Javaslat a 2009. augusztus 20-ai kerületi ünnep programtervezetéről</w:t>
      </w:r>
    </w:p>
    <w:p>
      <w:pPr>
        <w:pStyle w:val="Normal"/>
        <w:ind w:left="357" w:hanging="357"/>
        <w:jc w:val="both"/>
        <w:rPr/>
      </w:pPr>
      <w:r>
        <w:rPr/>
        <w:t>4. Tájékoztató a 2009. május 1-én az Erzsébet-ligetben megrendezett kerületi Majális megvalósításáról</w:t>
      </w:r>
    </w:p>
    <w:p>
      <w:pPr>
        <w:pStyle w:val="Normal"/>
        <w:ind w:left="360" w:hanging="360"/>
        <w:rPr/>
      </w:pPr>
      <w:r>
        <w:rPr/>
        <w:t>5. Javaslat a Corvin Művelődési Ház kérelmének támogatására</w:t>
      </w:r>
    </w:p>
    <w:p>
      <w:pPr>
        <w:pStyle w:val="Normal"/>
        <w:jc w:val="both"/>
        <w:rPr/>
      </w:pPr>
      <w:r>
        <w:rPr/>
        <w:t>6. Javaslat a Kulturális és Sport Bizottság 2009. II. félévi programjának elfogadására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7. Javaslat a kerületi kiemelt támogatásba részesülő sportegyesületek 2009. II. félévi támogatására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>8.</w:t>
      </w:r>
      <w:r>
        <w:rPr>
          <w:b/>
        </w:rPr>
        <w:t xml:space="preserve"> </w:t>
      </w:r>
      <w:r>
        <w:rPr/>
        <w:t>Tájékoztató a 2009. május 20- án megrendezett kerületi Kihívás Napi sportnap lebonyolításról, eredményeiről</w:t>
      </w:r>
    </w:p>
    <w:p>
      <w:pPr>
        <w:pStyle w:val="Normal"/>
        <w:jc w:val="both"/>
        <w:rPr/>
      </w:pPr>
      <w:r>
        <w:rPr/>
        <w:t>9. Javaslat a Centenáriumi Általános Iskola és Szakiskola kérelmének támogatására</w:t>
      </w:r>
    </w:p>
    <w:p>
      <w:pPr>
        <w:pStyle w:val="Normal"/>
        <w:ind w:left="360" w:hanging="360"/>
        <w:rPr/>
      </w:pPr>
      <w:r>
        <w:rPr/>
        <w:t xml:space="preserve">10. Javaslat a </w:t>
      </w:r>
      <w:r>
        <w:rPr>
          <w:b/>
        </w:rPr>
        <w:t xml:space="preserve">312/2008. (V. 14.) KSB </w:t>
      </w:r>
      <w:r>
        <w:rPr/>
        <w:t xml:space="preserve">határozat alapján nyújtott támogatás felhasználásáról szóló elszámolások és szakmai beszámolók elfogadására 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11. Javaslat a </w:t>
      </w:r>
      <w:r>
        <w:rPr>
          <w:b/>
        </w:rPr>
        <w:t>364/2008. (X. 8.) KSB</w:t>
      </w:r>
      <w:r>
        <w:rPr/>
        <w:t xml:space="preserve"> határozat alapján Kőhegyi Zoltán részére nyújtott </w:t>
      </w:r>
      <w:r>
        <w:rPr>
          <w:b/>
        </w:rPr>
        <w:t>támogatás</w:t>
      </w:r>
      <w:r>
        <w:rPr/>
        <w:t xml:space="preserve"> felhasználásáról szóló </w:t>
      </w:r>
      <w:r>
        <w:rPr>
          <w:b/>
        </w:rPr>
        <w:t>elszámolás elfogadására</w:t>
      </w:r>
    </w:p>
    <w:p>
      <w:pPr>
        <w:pStyle w:val="Normal"/>
        <w:ind w:left="360" w:hanging="360"/>
        <w:rPr/>
      </w:pPr>
      <w:r>
        <w:rPr/>
        <w:t>12. Egyebek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  <w:t>- Javaslat a 86/2009. (III. 18.) KSB határozat alapján nyújtott támogatás felhasználásáról szóló elszámolás és beszámoló elfogatására</w:t>
      </w:r>
    </w:p>
    <w:p>
      <w:pPr>
        <w:pStyle w:val="Normal"/>
        <w:ind w:left="708" w:hanging="0"/>
        <w:jc w:val="both"/>
        <w:rPr/>
      </w:pPr>
      <w:r>
        <w:rPr/>
        <w:t>- Javaslat a Sashalmi Tanoda Általános Iskola kérelmének támogatására</w:t>
      </w:r>
    </w:p>
    <w:p>
      <w:pPr>
        <w:pStyle w:val="Normal"/>
        <w:ind w:left="900" w:hanging="192"/>
        <w:jc w:val="both"/>
        <w:rPr/>
      </w:pPr>
      <w:r>
        <w:rPr/>
        <w:t>- Javaslat a Göllesz Viktor Óvoda, általános Iskola, Előkészítő Szakiskola és Egységes Gyógypedagógiai Módszertani Intézmény-Beszédjavító Általános Iskola Tagintézmény vezetője által beadott kérelem támogatására</w:t>
      </w:r>
    </w:p>
    <w:p>
      <w:pPr>
        <w:pStyle w:val="Normal"/>
        <w:ind w:left="900" w:hanging="192"/>
        <w:jc w:val="both"/>
        <w:rPr/>
      </w:pPr>
      <w:r>
        <w:rPr/>
        <w:t>- Javaslat Dani Valéria, a Naturathlon 2009. rendezvényen való részvételének támogatására</w:t>
      </w:r>
    </w:p>
    <w:p>
      <w:pPr>
        <w:pStyle w:val="Normal"/>
        <w:ind w:left="900" w:hanging="192"/>
        <w:jc w:val="both"/>
        <w:rPr/>
      </w:pPr>
      <w:r>
        <w:rPr/>
        <w:t>- Javaslat a 94/2009. (IV. 15.) KSB határozat alapján nyújtott támogatás felhasználásáról szóló elszámolás és beszámoló elfogatására</w:t>
      </w:r>
    </w:p>
    <w:p>
      <w:pPr>
        <w:pStyle w:val="Normal"/>
        <w:jc w:val="both"/>
        <w:rPr/>
      </w:pPr>
      <w:r>
        <w:rPr/>
        <w:t>Határidő: 2009. június 9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Tájékoztató a 102-336/2009. (V. 13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102-336/2009. (V. 13.) KSB</w:t>
      </w:r>
      <w:r>
        <w:rPr>
          <w:b/>
        </w:rPr>
        <w:t xml:space="preserve"> </w:t>
      </w:r>
      <w:r>
        <w:rPr/>
        <w:t xml:space="preserve">határozatok alapján megtett intézkedésekről. </w:t>
      </w:r>
    </w:p>
    <w:p>
      <w:pPr>
        <w:pStyle w:val="Normal"/>
        <w:jc w:val="both"/>
        <w:rPr/>
      </w:pPr>
      <w:r>
        <w:rPr/>
        <w:t>A bizottság részéről nem hangzik el kérdés a tájékoztató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8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 xml:space="preserve">103-336/2009. (V. 13.) </w:t>
      </w:r>
      <w:r>
        <w:rPr/>
        <w:t xml:space="preserve">határozatok alapján megtett intézkedésekről szóló </w:t>
      </w:r>
      <w:r>
        <w:rPr>
          <w:b/>
        </w:rPr>
        <w:t>tájékoztatást</w:t>
      </w:r>
      <w:r>
        <w:rPr/>
        <w:t xml:space="preserve"> </w:t>
      </w:r>
      <w:r>
        <w:rPr>
          <w:b/>
        </w:rPr>
        <w:t>tudomásul veszi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június 93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Javaslat a 2009. augusztus 20-ai kerületi ünnep programtervezet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Corvin Művelődési Ház vezetője eljuttatta a 2009. évi kerületi Szent István napi ünnepi műsor program tervezetét, valamint a rendezvény költségvetési tervét. Megkérdezi a Corvin Művelődési Ház vezetőjét, hogy az itt leírt költség benne van-e a művelődési ház költségvetéséb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 xml:space="preserve">válaszában tájékoztatja a bizottságot, hogy az augusztus 20-i rendezvény költségei a művelődési ház 2009. évi költségvetésében szerepelnek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Ács Anikó </w:t>
      </w:r>
      <w:r>
        <w:rPr/>
        <w:t xml:space="preserve">elmondja, hogy véleménye szerint felesleges a kerületi tűzijá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 xml:space="preserve">válaszában elmondja, hogy a programokon résztvevők 90%-a várja a tűzijáték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09. augusztus 20-ai kerületi ünnep program- és költségtervezetéve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9/2009. (VI. 9.) KSB 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  <w:t>Budapest Főváros XVI. kerületi Önkormányzat Képviselő-testületének Kulturális és Sport Bizottsága a Polgármesteri Hivatal előtti parkban, a Corvin Művelődési Ház szervezésében megrendezésre kerülő 2009. évi kerületi Szent István napi ünnepi műsor program- és költség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9. július 15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 xml:space="preserve">Szavazás: 5 igen, 1 nem, 1 tartózkodás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b/>
        </w:rPr>
        <w:t>4. Tájékoztató a 2009. május 1-én az Erzsébet-ligetben megrendezett kerületi Majális megvalósításáró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a bizottságot a 2009. évi, kerületi Majális megvalósításáról, annak költség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0/2009. (VI. 9.) KSB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 Művelődési Ház által rendezett 2009. évi kerületi Majális megvalósításáról szóló beszámolót elfogadja és a felhasznált költségek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/>
        <w:t>Határidő: 2009. július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Javaslat a Corvin Művelődési Ház kérelmének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bizottságot, hogy a Corvin Művelődési Ház igazgatója eljuttatta a 6. alkalommal megrendezésre kerülő Kertvárosi Vigaszságok programtervezetét, valamint a program költségvetési tervét.</w:t>
      </w:r>
    </w:p>
    <w:p>
      <w:pPr>
        <w:pStyle w:val="Normal"/>
        <w:jc w:val="both"/>
        <w:rPr/>
      </w:pPr>
      <w:r>
        <w:rPr>
          <w:b/>
        </w:rPr>
        <w:t xml:space="preserve">Dr. Környeiné Rátz Katalin </w:t>
      </w:r>
      <w:r>
        <w:rPr/>
        <w:t xml:space="preserve">érdeklődik, hogy miért kell színpadot bérelni, mikor van saját fedett színpada a művelődési ház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 xml:space="preserve">válaszában elmondja, hogy a rendezvény kétnapos, több helyszínen folyik a program, valamint van olyan műsorszám, amelyhez nagyobb színpad szükséges, mint ami a művelődési háznak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volt rá példa, hogy az eső elmosta a rendezvényt, nem megfelelő színpad hián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1/2009. (VI. 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 Művelődési Ház által megrendezésre kerülő Kertvárosi Vigasságok rendezési költségeihez 3.300.000,-Ft támogatást nyújt a 2009. évi közművelődés támogatása keret terhére.</w:t>
      </w:r>
    </w:p>
    <w:p>
      <w:pPr>
        <w:pStyle w:val="Normal"/>
        <w:jc w:val="both"/>
        <w:rPr/>
      </w:pPr>
      <w:r>
        <w:rPr/>
        <w:t>A támogatás felhasználható: a rendezvény dologi költségeire</w:t>
      </w:r>
    </w:p>
    <w:p>
      <w:pPr>
        <w:pStyle w:val="Normal"/>
        <w:jc w:val="both"/>
        <w:rPr/>
      </w:pPr>
      <w:r>
        <w:rPr/>
        <w:t>A támogatási összeg felhasználásának elszámolási határideje: a felhasználást követő 15 napon belül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művelődési ház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július 11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6. Javaslat a Kulturális és Sport Bizottság 2009. II. félévi programjának elfogadásár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elkészült a bizottság 2009. II. félévi munkaterve és a bizottsági ülések időpontjainak terv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óczán Andrea </w:t>
      </w:r>
      <w:r>
        <w:rPr/>
        <w:t xml:space="preserve">javasolja, hogy a munkatervbe legyen napirendi pont annak tárgyalása, hogy ha egy pályázó nem nyert a pályázaton, akkor ne adhasson be ugyanarra a programra kérelm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javasolja, hogy december hónapban tárgyalja a bizottság, hogy a kerületi intézmények, úszásoktatásban milyen mértékben, milyen eredménnyel vesznek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2/2009. (VI. 9.) KSB </w:t>
      </w:r>
    </w:p>
    <w:p>
      <w:pPr>
        <w:pStyle w:val="TextBody"/>
        <w:jc w:val="both"/>
        <w:rPr/>
      </w:pPr>
      <w:r>
        <w:rPr/>
        <w:t>Budapest Főváros XVI. kerületi Önkormányzat Képviselő-testületének Kulturális és Sport Bizottsága a bizottság 2009. II. félévi, az előterjesztés mellékletét képező munkatervét az elhangzott javaslatok figyelembe vételével, továbbá a 2009. II. félévi bizottsági ülések időpontját az alábbiak szerint fogadja el:</w:t>
      </w:r>
    </w:p>
    <w:p>
      <w:pPr>
        <w:pStyle w:val="TextBody"/>
        <w:numPr>
          <w:ilvl w:val="0"/>
          <w:numId w:val="4"/>
        </w:numPr>
        <w:rPr/>
      </w:pPr>
      <w:r>
        <w:rPr/>
        <w:t>2009. szeptember 16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2009. október 7. </w:t>
      </w:r>
    </w:p>
    <w:p>
      <w:pPr>
        <w:pStyle w:val="TextBody"/>
        <w:numPr>
          <w:ilvl w:val="0"/>
          <w:numId w:val="4"/>
        </w:numPr>
        <w:rPr/>
      </w:pPr>
      <w:r>
        <w:rPr/>
        <w:t>2009. október 28.  (szükség esetén)</w:t>
      </w:r>
    </w:p>
    <w:p>
      <w:pPr>
        <w:pStyle w:val="TextBody"/>
        <w:numPr>
          <w:ilvl w:val="0"/>
          <w:numId w:val="4"/>
        </w:numPr>
        <w:rPr/>
      </w:pPr>
      <w:r>
        <w:rPr/>
        <w:t>2009. november 18.</w:t>
      </w:r>
    </w:p>
    <w:p>
      <w:pPr>
        <w:pStyle w:val="TextBody"/>
        <w:numPr>
          <w:ilvl w:val="0"/>
          <w:numId w:val="4"/>
        </w:numPr>
        <w:rPr/>
      </w:pPr>
      <w:r>
        <w:rPr/>
        <w:t>2009. december 9.</w:t>
      </w:r>
    </w:p>
    <w:p>
      <w:pPr>
        <w:pStyle w:val="Normal"/>
        <w:jc w:val="both"/>
        <w:rPr/>
      </w:pPr>
      <w:r>
        <w:rPr/>
        <w:t>Határidő: 2009. június 9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7. Javaslat a kerületi kiemelt támogatásba részesülő sportegyesületek 2009. II. félévi támoga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z előző évhez hasonló mértékű támogatásra tett javaslatot a kiemelt sportegyesületek 2009. második félévi támogatásána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javasolja, hogy az Ikarus BSE támogatási összegét 500 e Ft-tal, a Hort SE támogatását 150 e Ft-tal emelje meg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bizottságot, hogy az Ikarus BSE a legtámogatottabb egyesület, több pályázaton is nyertek. Most építi az Önkormányzat az öltöző épületet egyesület részére, amely komoly ráfordítást jelent. A Hort SE a kerületben három iskolában foglalkozik gyerekekkel, elég kis létszámban, ezen kívül az egyesületnek sok tartozása van az Önkormányzat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kéri, hogy szeptemberre készüljön egy kimutatás az Ikarus BSE szakosztályairól, igazolt versenyzőinek létszámáról, eredményeiről, valamint készüljön egy anyag, hogy az Ikarus BSE mennyi támogatást kapott 2009-ben más forrá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3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erületi kiemelten támogatott sportegyesületek 2009. II félévi</w:t>
      </w:r>
      <w:r>
        <w:rPr/>
        <w:t xml:space="preserve"> működési, létesítmény-fenntartási, illetve bérleti díjjal kapcsolatos költségeihez a </w:t>
      </w:r>
      <w:r>
        <w:rPr>
          <w:b/>
          <w:bCs/>
        </w:rPr>
        <w:t>2009. évi Közművelődés, kerületi sport és helytörténet támogatása keret</w:t>
      </w:r>
      <w:r>
        <w:rPr/>
        <w:t xml:space="preserve"> terhére az alábbi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>4.05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>2.860.000,-Ft</w:t>
      </w:r>
    </w:p>
    <w:p>
      <w:pPr>
        <w:pStyle w:val="Normal"/>
        <w:jc w:val="both"/>
        <w:rPr/>
      </w:pPr>
      <w:r>
        <w:rPr>
          <w:b/>
        </w:rPr>
        <w:t>RAFC</w:t>
        <w:tab/>
        <w:tab/>
        <w:tab/>
        <w:tab/>
        <w:tab/>
        <w:tab/>
        <w:tab/>
        <w:t>3.997.8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</w:t>
        <w:tab/>
        <w:t xml:space="preserve">  3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ab/>
        <w:t xml:space="preserve">  678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ab/>
        <w:t xml:space="preserve">  50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ab/>
        <w:t xml:space="preserve">  557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Mindösszesen: </w:t>
      </w:r>
      <w:r>
        <w:rPr>
          <w:b/>
        </w:rPr>
        <w:t>12.942.800-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nak, a versenyekre való utazás, szállásköltség kifizetésére, továbbá sportszer, sporteszköz vásárlására, sportlétesítmény üzemeltetési és bérlet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09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bizottság kéri </w:t>
      </w:r>
      <w:r>
        <w:rPr/>
        <w:t xml:space="preserve">az egyesületeket, hogy a </w:t>
      </w:r>
      <w:r>
        <w:rPr>
          <w:b/>
        </w:rPr>
        <w:t>második félévi</w:t>
      </w:r>
      <w:r>
        <w:rPr/>
        <w:t xml:space="preserve"> támogatás utalását </w:t>
      </w:r>
      <w:r>
        <w:rPr>
          <w:b/>
        </w:rPr>
        <w:t xml:space="preserve">megelőzően </w:t>
      </w:r>
      <w:r>
        <w:rPr/>
        <w:t>az első félévi támogatási összeg felhasználásáról szóló elszámolást küldjék meg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TextBodyIndent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értesítés 2009. július 6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(14.52 Abonyi János megérkezet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Tájékoztató a 2009. május 20- án megrendezett kerületi Kihívás Napi sportnap lebonyolításról, eredményeiről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ismerteti, hogy a 2009. május 20-án megrendezésre került Kihívás Napi sportrendezvényen a XVI. kerület sikeresen szerepelt, sorsolás útján 200.000,-Ft értékű sportszer díjazásban rész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megkérdezi, hogy ezek a sportszerek melyik iskolába, óvodáb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válaszában elmondja, hogy a sportszerek nem kerülnek szétosztásra, hanem a János utcai napközis táborb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 tájékoztatáss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4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09. május 20-ai </w:t>
      </w:r>
      <w:r>
        <w:rPr>
          <w:bCs/>
        </w:rPr>
        <w:t>McDonald’s Kihívás Napja kerületi sportversenyről és az elért eredményről szóló tájékoztatót tudomásul veszi.</w:t>
      </w:r>
    </w:p>
    <w:p>
      <w:pPr>
        <w:pStyle w:val="Normal"/>
        <w:jc w:val="both"/>
        <w:rPr/>
      </w:pPr>
      <w:r>
        <w:rPr>
          <w:bCs/>
        </w:rPr>
        <w:t>Felkéri a bizottság az elnökét, hogy a verseny eredményéről a helyben szokásos módon értesítse a lakosságot.</w:t>
      </w:r>
    </w:p>
    <w:p>
      <w:pPr>
        <w:pStyle w:val="Normal"/>
        <w:jc w:val="both"/>
        <w:rPr/>
      </w:pPr>
      <w:r>
        <w:rPr>
          <w:bCs/>
        </w:rPr>
        <w:t>Határidő:</w:t>
      </w:r>
      <w:r>
        <w:rPr>
          <w:b/>
        </w:rPr>
        <w:t xml:space="preserve"> </w:t>
      </w:r>
      <w:r>
        <w:rPr/>
        <w:t>2009. június 30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Javaslat a Centenáriumi Általános Iskola és Szakiskola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a Centenáriumi Általános Iskola és Szakiskola igazgatója, mint a 2009. évi nyári napközis tábor egyik szervezője, a nyári napközis tábor programjaihoz kéri a bizottság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tájékoztatja a bizottságot, hogy az OIGYB 600.000,-Ft-tal támogatta, a nyári napközis tábor programjait, mivel a tábor működtetésre van csak biztosítva a szükséges összeg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elmondja, hogy meg fogja szavazni a javaslatot, de fontosnak tartja megjegyezni, hogy a gazdasági ügyintéző és a bérszámfejtő bérével nem ért eg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a működési költség 8 M Ft, amely támogatási keret a Művelődési Ügyosztályhoz tartozik. A programokat a bizottság minden évben szokta támogatni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5/2009. (VI. 9.) KSB 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Centenáriumi Általános Iskola és Szakiskola</w:t>
      </w:r>
      <w:r>
        <w:rPr/>
        <w:t xml:space="preserve"> kérelmét - </w:t>
      </w:r>
      <w:r>
        <w:rPr>
          <w:b/>
        </w:rPr>
        <w:t>a 2009. évi János utcai nyári napközis tábor kulturális programjainak megvalósítását -</w:t>
      </w:r>
      <w:r>
        <w:rPr/>
        <w:t xml:space="preserve"> </w:t>
      </w:r>
      <w:r>
        <w:rPr>
          <w:b/>
        </w:rPr>
        <w:t>600.000,-Ft</w:t>
      </w:r>
      <w:r>
        <w:rPr/>
        <w:t xml:space="preserve"> –tal támogatja a 2009. évi közművelődés támogatása keret terhére.</w:t>
      </w:r>
    </w:p>
    <w:p>
      <w:pPr>
        <w:pStyle w:val="TextBody"/>
        <w:spacing w:before="0" w:after="0"/>
        <w:jc w:val="both"/>
        <w:rPr/>
      </w:pPr>
      <w:r>
        <w:rPr>
          <w:b/>
        </w:rPr>
        <w:t>A támogatás felhasználható</w:t>
      </w:r>
      <w:r>
        <w:rPr/>
        <w:t xml:space="preserve"> a nyári napközis táborban szervezett kézműves tevékenységek, vetélkedők, kulturális programok és kirándulások költségeire.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: a felhasználást követő 15. nap, de legkésőbb 2009. október 2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elkéri a bizottság az elnökét, hogy a határozatról a Centenáriumi Általános Iskola és Szakiskola igazgatóját értesítse, a támogatási szerződés aláírását követően gondoskodjon a támogatási összeg utalásáról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június 29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10. Javaslat a 312/2008. (V. 14.) KSB határozat alapján nyújtott támogatás felhasználásáról szóló elszámolások és szakmai beszámolók elfogadására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kerületi fenntartású nevelési-oktatási intézmények 387.500,-Ft támogatást kaptak, hogy részt vehessenek a Dr. Kresz Mária Alapítvány Fazekas Központ tanóra kiegészítő foglakozásain. A támogatásban részesült közoktatási intézmények határidőre elszámoltak, de 7 intézmény nem küldött a tevékenység megvalósításáról beszámolót, amely része az elszámolásnak. Így ennek a 7 intézménynek az elszámolását és a kapott összeg felhasználásának a beszámolóját a tevékenység megvalósításáról terjesztette a bizottság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r. Környeiné Rátz Katalin</w:t>
      </w:r>
      <w:r>
        <w:rPr/>
        <w:t xml:space="preserve"> jónak tartja a foglalkozást, és amit a gyerekek csinálnak. Az ott készített tárgyakat ki is éget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6/2009. (VI. 9.) KSB 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12/2008. (V. 14.) </w:t>
      </w:r>
      <w:r>
        <w:rPr/>
        <w:t>határozat alapján a Mátyásföldi Fecskefészek Óvoda, a Napsugár Óvoda, a Vadvirág Óvoda, a Szent-Györgyi Albert Általános Iskola, a Szerb Antal Gimnázium, a Göllesz Viktor Óvoda, Általános Iskola, Előkészítő Szakiskola és Egységes Gyógypedagógiai Módszertani Intézmény és a Herman Ottó Általános Iskola esetében a támogatás felhasználásáról szóló elszámolásokat elfogadja és a tevékenység megvalósításáról szóló szakmai beszámolókat tudomásul vészi.</w:t>
      </w:r>
    </w:p>
    <w:p>
      <w:pPr>
        <w:pStyle w:val="Normal"/>
        <w:jc w:val="both"/>
        <w:rPr/>
      </w:pPr>
      <w:r>
        <w:rPr/>
        <w:t>A bizottság felkéri az elnökét, hogy a határozatról az érintett intézmények vezetőit értesítse.</w:t>
      </w:r>
    </w:p>
    <w:p>
      <w:pPr>
        <w:pStyle w:val="Normal"/>
        <w:jc w:val="both"/>
        <w:rPr/>
      </w:pPr>
      <w:r>
        <w:rPr/>
        <w:t>Határidő: 2009. július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 xml:space="preserve">Szavazás: 8 igen, egyhangú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11. Javaslat a 364/2008. (X. 8.) KSB határozat alapján, Kőhegyi Zoltán részére nyújtott támogatás felhasználásáról szóló elszámolás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Zsinka László </w:t>
      </w:r>
      <w:r>
        <w:rPr/>
        <w:t xml:space="preserve">elmondja, hogy Kőhegyi Zoltán, válogatott karate versenyző 25.000,-Ft támogatást kapott a 364/2008. (X. 8.) KSB határozat értelmében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kapott támogatási összeg felhasználásáról határidőre elszámol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7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Kőhegyi Zoltán részére, a </w:t>
      </w:r>
      <w:r>
        <w:rPr>
          <w:b/>
        </w:rPr>
        <w:t>364/2008. (X. 8.) KSB</w:t>
      </w:r>
      <w:r>
        <w:rPr/>
        <w:t xml:space="preserve"> határozat alapján nyújtott támogatás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a támogatottat értesítse.</w:t>
      </w:r>
    </w:p>
    <w:p>
      <w:pPr>
        <w:pStyle w:val="Normal"/>
        <w:jc w:val="both"/>
        <w:rPr/>
      </w:pPr>
      <w:r>
        <w:rPr/>
        <w:t>Határidő: 2009. június 30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2. Egyebe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- Javaslat a 86/2009. (III. 18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Corvin Művelődési Ház szervezésében a „Kertvárosi Tavaszi Fesztivál” keretében megrendezésre került a „Tánc-tánc-tánc”elnevezésű program, melynek megvalósításához a bizottság 150.000,-Ft támogatást nyújtott. A Corvin Művelődési Ház a támogatási összeg felhasználásáról elszámol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48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86/2009. (III. 18.) </w:t>
      </w:r>
      <w:r>
        <w:rPr/>
        <w:t>határozat alapján a Corvin Művelődési Ház által szervezett „Kertváros Tavaszi Fesztivál” program keretein belül, a Magyar Táncművészeti Főiskola „Tánc-tánc-tánc” elnevezésű program megvalósítására nyújtott 150.000,-Ft összegű támogatás felhasználásáról szóló elszámolást és szakmai beszámolót elfogadja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/>
        <w:t>Határidő: 2009. július 15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Javaslat a Sashalmi Tanoda Általános Iskola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</w:t>
      </w:r>
      <w:r>
        <w:rPr>
          <w:b/>
        </w:rPr>
        <w:t xml:space="preserve"> </w:t>
      </w:r>
      <w:r>
        <w:rPr/>
        <w:t>hogy a Sashalmi Tanoda Általános Iskola igazgatója</w:t>
      </w:r>
      <w:r>
        <w:rPr>
          <w:b/>
        </w:rPr>
        <w:t xml:space="preserve"> </w:t>
      </w:r>
      <w:r>
        <w:rPr/>
        <w:t>kérelmet nyújtott be, melyben a kiváló tanulmányi és sporteredményt elért tanulók számára, Visegrádra szervezett kirándulás támogatását kéri a bizottság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éteri Ildikó </w:t>
      </w:r>
      <w:r>
        <w:rPr/>
        <w:t>az iskola igazgató-helyettese elmondja, hogy ez a kirándulás már hagyomány. Több ilyen programjuk van, amivel a jó tanulóknak, jó sportolóknak szerveznek kirándulást. Nagyon nehezen tudják összeszedni a költségekre a szükséges összeget, ezért kérik a bizottság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javasolja, hogy a bizottság 100.000,-Ft-tal támogassa a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véleménye szerint</w:t>
      </w:r>
      <w:r>
        <w:rPr>
          <w:b/>
        </w:rPr>
        <w:t xml:space="preserve"> </w:t>
      </w:r>
      <w:r>
        <w:rPr/>
        <w:t>nem ez a bizottság az, akinek támogatnia kellene az ilyen program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r. Környeiné Rátz Katalin </w:t>
      </w:r>
      <w:r>
        <w:rPr/>
        <w:t>javasolja, hogy a bizottság 200.000,-Ft-tal támogassa a jutalom kirándulás köl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óczán Andrea </w:t>
      </w:r>
      <w:r>
        <w:rPr/>
        <w:t>nehezményezi, hogy ha valaki nem kap pénzt a pályázatára, akkor beadja kérelem form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9/2009. (VI. 9.) KSB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Budapest Főváros XVI. kerületi Önkormányzat Képviselő-testületének Kulturális és Sport Bizottsága a Sashalmi Tanoda Általános Iskola 2009. június 10-ére szervezett kirándulását 100.000,-Ft-tal támogatja a 2009. évi közművelődés támogatása keret terhére.</w:t>
      </w:r>
    </w:p>
    <w:p>
      <w:pPr>
        <w:pStyle w:val="Normal"/>
        <w:jc w:val="both"/>
        <w:rPr/>
      </w:pPr>
      <w:r>
        <w:rPr/>
        <w:t>A támogatás felhasználható: a kirándulás buszköltségére, múzeumi belépőkre és programok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09. július 10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 támogatott aláírásával/bélyegzőlenyomatával hitelesít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>Felkéri a bizottság az elnökét, hogy a határozatról az intézmény igazgatóját értesítse, a támogatási szerződés aláírását követően gondoskodjon a támogatási összeg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9. június 30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5 igen, 0 nem, 3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Javaslat a Göllesz Viktor Óvoda, általános Iskola, Előkészítő Szakiskola és Egységes Gyógypedagógiai Módszertani Intézmény-Beszédjavító Általános Iskola Tagintézményének vezetője által beadott kérelem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Göllesz Viktor Óvoda, Általános Iskola, Előkészítő Szakiskola és Egységes Gyógypedagógiai Módszertani Intézmény-Beszédjavító Általános Iskola Tagintézményének vezetője a tanulók terápiás kezeléséhez jól használható Kangoo cipő vásárlásához kéri a bizottság támogatását. Javasolja, hogy a támogatási összeget emeljék meg 195.000,-Ft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 látta a műsort, de nem tudja, hogy ha meg lesznek a cipők ezzel mit oldanak me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r. Környeiné Rátz Katalin </w:t>
      </w:r>
      <w:r>
        <w:rPr/>
        <w:t>elmondja, hogy a beszédhibás gyerekeket mozgásterápiával lehet gyógyítani, ke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javasolja, hogy a bizottság a Kangoo cipők vásárlására 180.000,-Ft-ot adj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50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Göllesz Viktor Óvoda, Általános Iskola, Előkészítő Szakiskola és Egységes Gyógypedagógiai Módszertani Intézmény – Beszédjavító Általános Iskola Tagintézmény kérelmét 180.000.-Ft-tal támogatja a </w:t>
      </w:r>
      <w:r>
        <w:rPr>
          <w:b/>
        </w:rPr>
        <w:t>2009. évi</w:t>
      </w:r>
      <w:r>
        <w:rPr>
          <w:b/>
          <w:bCs/>
        </w:rPr>
        <w:t xml:space="preserve"> kerületi spor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>: a terápiás foglalkozáshoz szükséges Kangoo cipő vásárlására.</w:t>
      </w:r>
    </w:p>
    <w:p>
      <w:pPr>
        <w:pStyle w:val="Normal"/>
        <w:jc w:val="both"/>
        <w:rPr/>
      </w:pPr>
      <w:r>
        <w:rPr/>
        <w:t xml:space="preserve">Elszámolás a támogatási összeg felhasználásáról 2009. október 30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b/>
        </w:rPr>
        <w:t>Határidő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b/>
        </w:rPr>
        <w:t>Értesítésre:</w:t>
      </w:r>
      <w:r>
        <w:rPr/>
        <w:t xml:space="preserve"> 2009. június 30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b/>
        </w:rPr>
        <w:t xml:space="preserve">Utalásra:  </w:t>
      </w:r>
      <w:r>
        <w:rPr/>
        <w:t>a támogatási szerződés aláírását követően 8 munkanapon belül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      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- Javaslat Dani Valéria, a Naturathlon 2009. rendezvényen való részvételének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Dani Valéria meghívást kapott a Naturathlon 2009. rendezvényre és a felkészüléshez szükséges költségekre kéri a bizottság támogatását. </w:t>
      </w:r>
    </w:p>
    <w:p>
      <w:pPr>
        <w:pStyle w:val="Normal"/>
        <w:jc w:val="both"/>
        <w:rPr/>
      </w:pPr>
      <w:r>
        <w:rPr/>
        <w:t xml:space="preserve">Javasolja továbbá, hogy amennyiben a bizottság a támogatást megszavazza, úgy a támogatott számára legyen kötelező az Önkormányzatnak, mint támogatónak a reklámozása. </w:t>
      </w:r>
    </w:p>
    <w:p>
      <w:pPr>
        <w:pStyle w:val="Normal"/>
        <w:ind w:left="5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51/2009. (VI. 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Dani Valéria felkészülését a 2009. augusztus 19. és augusztus 30. között megrendezésre kerülő Naturathlon 2009 versenyre 100.000.-Ft-tal támogatja a </w:t>
      </w:r>
      <w:r>
        <w:rPr>
          <w:b/>
        </w:rPr>
        <w:t>2009. évi</w:t>
      </w:r>
      <w:r>
        <w:rPr/>
        <w:t xml:space="preserve"> </w:t>
      </w:r>
      <w:r>
        <w:rPr>
          <w:b/>
          <w:bCs/>
        </w:rPr>
        <w:t>közművelődési, kerületi sport és helytörténeti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: versenyre való felkészüléshez sportfelszerelés és sporteszköz vásárlására.  </w:t>
      </w:r>
    </w:p>
    <w:p>
      <w:pPr>
        <w:pStyle w:val="Normal"/>
        <w:jc w:val="both"/>
        <w:rPr/>
      </w:pPr>
      <w:r>
        <w:rPr/>
        <w:t xml:space="preserve">Elszámolás a támogatási összeg felhasználásáról 2009. október 30. </w:t>
      </w:r>
    </w:p>
    <w:p>
      <w:pPr>
        <w:pStyle w:val="Normal"/>
        <w:jc w:val="both"/>
        <w:rPr/>
      </w:pPr>
      <w:r>
        <w:rPr/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</w:t>
      </w:r>
    </w:p>
    <w:p>
      <w:pPr>
        <w:pStyle w:val="Normal"/>
        <w:jc w:val="both"/>
        <w:rPr/>
      </w:pPr>
      <w:r>
        <w:rPr/>
        <w:t>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b/>
        </w:rPr>
        <w:t>Határidő értesítés</w:t>
      </w:r>
      <w:r>
        <w:rPr/>
        <w:t>: 2009. június 30., utalás a támogatási szerződés aláírását követően 8 munkanapon belül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Zsinka László bizottsági elnök</w:t>
      </w:r>
    </w:p>
    <w:p>
      <w:pPr>
        <w:pStyle w:val="Normal"/>
        <w:jc w:val="both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92"/>
        <w:jc w:val="both"/>
        <w:rPr/>
      </w:pPr>
      <w:r>
        <w:rPr>
          <w:b/>
        </w:rPr>
        <w:t>- Javaslat a 94/2009. (IV. 15.) KSB határozat alapján nyújtott támogatás felhasználásáról szóló elszámolás és beszámoló elf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a Magyar Politikai Foglyok Szövetsége, XVI. kerületi Szervezete közművelődési tevékenységének támogatására kapott összeg felhasználásáról a támogatási szerződésnek megfelelően és időben elszám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  <w:t xml:space="preserve">352/2009. (VI. 9.) KSB 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94/2009. (IV. 15.) határozat</w:t>
      </w:r>
      <w:r>
        <w:rPr/>
        <w:t xml:space="preserve"> alapján a Magyar Politikai Foglyok Szövetsége XVI. kerületi Szervezete részére nyújtott </w:t>
      </w:r>
      <w:r>
        <w:rPr>
          <w:b/>
        </w:rPr>
        <w:t>40.000,-Ft</w:t>
      </w:r>
      <w:r>
        <w:rPr/>
        <w:t xml:space="preserve"> összegű támogatás felhasználásáról szóló elszámolást és szakmai beszámolót elfogadja. </w:t>
      </w:r>
    </w:p>
    <w:p>
      <w:pPr>
        <w:pStyle w:val="Normal"/>
        <w:jc w:val="both"/>
        <w:rPr/>
      </w:pPr>
      <w:r>
        <w:rPr/>
        <w:t>A bizottság felkéri az elnökét, hogy a határozatról a szövetség elnökét</w:t>
      </w:r>
      <w:r>
        <w:rPr>
          <w:b/>
        </w:rPr>
        <w:t xml:space="preserve"> </w:t>
      </w:r>
      <w:r>
        <w:rPr/>
        <w:t>értesítse.</w:t>
      </w:r>
    </w:p>
    <w:p>
      <w:pPr>
        <w:pStyle w:val="Normal"/>
        <w:jc w:val="both"/>
        <w:rPr/>
      </w:pPr>
      <w:r>
        <w:rPr/>
        <w:t>Határidő: 2009. július 15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jc w:val="both"/>
        <w:rPr/>
      </w:pPr>
      <w:r>
        <w:rPr/>
        <w:t>Szavazás: 8 igen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6 óra 15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620" w:leader="none"/>
          <w:tab w:val="left" w:pos="504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  <w:t>Zsinka László</w:t>
        <w:tab/>
        <w:t>dr. Környeiné Rátz Katalin</w:t>
      </w:r>
    </w:p>
    <w:p>
      <w:pPr>
        <w:pStyle w:val="Szvegtrzs2"/>
        <w:tabs>
          <w:tab w:val="clear" w:pos="708"/>
          <w:tab w:val="left" w:pos="5400" w:leader="none"/>
        </w:tabs>
        <w:spacing w:lineRule="auto" w:line="240" w:before="0" w:after="120"/>
        <w:ind w:left="708" w:firstLine="708"/>
        <w:rPr/>
      </w:pPr>
      <w:r>
        <w:rPr/>
        <w:t xml:space="preserve">  </w:t>
      </w:r>
      <w:r>
        <w:rPr/>
        <w:t>bizottság elnöke</w:t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876"/>
        </w:tabs>
        <w:ind w:left="8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876"/>
        </w:tabs>
        <w:ind w:left="8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35:00Z</dcterms:created>
  <dc:creator>Huszka Éva</dc:creator>
  <dc:description/>
  <cp:keywords/>
  <dc:language>en-US</dc:language>
  <cp:lastModifiedBy>Huszka Éva</cp:lastModifiedBy>
  <cp:lastPrinted>2009-06-12T09:23:00Z</cp:lastPrinted>
  <dcterms:modified xsi:type="dcterms:W3CDTF">2009-06-16T07:34:00Z</dcterms:modified>
  <cp:revision>4</cp:revision>
  <dc:subject/>
  <dc:title>1</dc:title>
</cp:coreProperties>
</file>