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december 9-é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, Ács Anikó,</w:t>
      </w:r>
      <w:r>
        <w:rPr>
          <w:b/>
        </w:rPr>
        <w:t xml:space="preserve"> </w:t>
      </w:r>
      <w:r>
        <w:rPr/>
        <w:t xml:space="preserve">dr. Környeiné Rátz Katalin, Kóczán Andrea, Horváth János, Lovász József és Szíjjártóné Kossuth Eszter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Művelődési Ügyosztály részéről Huszka Éva, Jordán József és Nagy József (jegyzőkönyvvezetők)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, Jenei Mónika a Corvin Művelődési Ház megbízott igazgatój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>
          <w:b/>
          <w:b/>
        </w:rPr>
      </w:pPr>
      <w:r>
        <w:rPr>
          <w:b/>
        </w:rPr>
        <w:t>Igazoltan hiányzik: -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8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apirend előtt rendkívüli hozzászólást kér Jenei Mónika a Corvin Művelődési Ház megbízott igazgatója!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Zsinka László felkéri Jenei Mónikát a Corvin Művelődési Ház megbízott igazgatóját mondja el a rendkívüli hozzászólás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nei Mónika megköszöni a bizottságnak az éves támogató és segítő munkáját, amivel a Corvin Művelődési Ház tevékenységét és a megbízott igazgatói munkáját segítetté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napirendi pontokat és javasolja, hogy a helyszínen kiosztott alábbi előterjesztések napirendre vételét:</w:t>
      </w:r>
    </w:p>
    <w:p>
      <w:pPr>
        <w:pStyle w:val="Normal"/>
        <w:ind w:left="360" w:hanging="0"/>
        <w:jc w:val="both"/>
        <w:rPr/>
      </w:pPr>
      <w:r>
        <w:rPr/>
        <w:t>- XVI. kerületi postai képeslap sorozat</w:t>
      </w:r>
    </w:p>
    <w:p>
      <w:pPr>
        <w:pStyle w:val="Normal"/>
        <w:ind w:left="540" w:hanging="180"/>
        <w:jc w:val="both"/>
        <w:rPr>
          <w:b/>
          <w:b/>
        </w:rPr>
      </w:pPr>
      <w:r>
        <w:rPr/>
        <w:t xml:space="preserve">- Javaslat a </w:t>
      </w:r>
      <w:r>
        <w:rPr>
          <w:b/>
        </w:rPr>
        <w:t>321/2009. (V.13.)</w:t>
      </w:r>
      <w:r>
        <w:rPr/>
        <w:t xml:space="preserve"> KSB határozat módosítására</w:t>
      </w:r>
    </w:p>
    <w:p>
      <w:pPr>
        <w:pStyle w:val="Normal"/>
        <w:ind w:left="540" w:hanging="180"/>
        <w:jc w:val="both"/>
        <w:rPr/>
      </w:pPr>
      <w:r>
        <w:rPr/>
        <w:t xml:space="preserve">- Javaslat a </w:t>
      </w:r>
      <w:r>
        <w:rPr>
          <w:b/>
          <w:bCs/>
        </w:rPr>
        <w:t>145/2009. (V. 13.) KSB</w:t>
      </w:r>
      <w:r>
        <w:rPr/>
        <w:t xml:space="preserve"> határozat módosítására a Szent-Györgyi Albert Általános Iskola kérelme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2009. december 9-i bizottsági ülés napirendjével kapcsolatban az elhangzott javaslatok figyelembe vételével 5az alábbi határozatot hozza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31/2009. (XII. 9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09. december 9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 xml:space="preserve">398-430/2009. (XI. 18.) KSB </w:t>
      </w:r>
      <w:r>
        <w:rPr/>
        <w:t>határozatok alapján tett intézkedésekrő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/>
        <w:t>3. Javaslat a 412/2009 (IX. 16.) KSB határozat visszavonására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 xml:space="preserve">4. Javaslat a </w:t>
      </w:r>
      <w:r>
        <w:rPr>
          <w:b/>
        </w:rPr>
        <w:t>362/2009. (IX. 16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1800" w:hanging="1800"/>
        <w:jc w:val="both"/>
        <w:rPr/>
      </w:pPr>
      <w:r>
        <w:rPr/>
        <w:t xml:space="preserve">5. Javaslat a </w:t>
      </w:r>
      <w:r>
        <w:rPr>
          <w:b/>
        </w:rPr>
        <w:t>284/2009. (V. 13.)</w:t>
      </w:r>
      <w:r>
        <w:rPr/>
        <w:t xml:space="preserve"> KSB határozat módosítására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jc w:val="both"/>
        <w:rPr/>
      </w:pPr>
      <w:r>
        <w:rPr/>
        <w:t>6. Javaslat Borovitz Tamás kérelmének támogatására</w:t>
      </w:r>
    </w:p>
    <w:p>
      <w:pPr>
        <w:pStyle w:val="Normal"/>
        <w:ind w:left="360" w:hanging="360"/>
        <w:jc w:val="both"/>
        <w:rPr/>
      </w:pPr>
      <w:r>
        <w:rPr/>
        <w:t>7. Javaslat a Budapest Főváros XVI. kerületi Önkormányzat Képviselő-testületének Kulturális és Sport Bizottsága 2010. I. félévi munkatervének és az ülések időpontjaira tett javaslat jóváhagyására</w:t>
      </w:r>
    </w:p>
    <w:p>
      <w:pPr>
        <w:pStyle w:val="Normal"/>
        <w:ind w:left="360" w:hanging="360"/>
        <w:jc w:val="both"/>
        <w:rPr/>
      </w:pPr>
      <w:r>
        <w:rPr/>
        <w:t xml:space="preserve">8. Javaslat az </w:t>
      </w:r>
      <w:r>
        <w:rPr>
          <w:b/>
          <w:bCs/>
        </w:rPr>
        <w:t>365/2009. (IX.16.) KSB</w:t>
      </w:r>
      <w:r>
        <w:rPr/>
        <w:t xml:space="preserve"> határozat módosítására a XVI. kerületi Kézilabda MSE és Utánpótlás Bázis kérelme alapján</w:t>
      </w:r>
    </w:p>
    <w:p>
      <w:pPr>
        <w:pStyle w:val="Normal"/>
        <w:jc w:val="both"/>
        <w:rPr/>
      </w:pPr>
      <w:r>
        <w:rPr/>
        <w:t>9. XVI. kerületi postai képeslap sorozat</w:t>
      </w:r>
    </w:p>
    <w:p>
      <w:pPr>
        <w:pStyle w:val="Normal"/>
        <w:jc w:val="both"/>
        <w:rPr>
          <w:b/>
          <w:b/>
        </w:rPr>
      </w:pPr>
      <w:r>
        <w:rPr/>
        <w:t xml:space="preserve">10. Javaslat a </w:t>
      </w:r>
      <w:r>
        <w:rPr>
          <w:b/>
        </w:rPr>
        <w:t>321/2009. (V.13.)</w:t>
      </w:r>
      <w:r>
        <w:rPr/>
        <w:t xml:space="preserve"> KSB határozat módosítására</w:t>
      </w:r>
    </w:p>
    <w:p>
      <w:pPr>
        <w:pStyle w:val="Normal"/>
        <w:jc w:val="both"/>
        <w:rPr/>
      </w:pPr>
      <w:r>
        <w:rPr/>
        <w:t xml:space="preserve">11. Javaslat a </w:t>
      </w:r>
      <w:r>
        <w:rPr>
          <w:b/>
          <w:bCs/>
        </w:rPr>
        <w:t>145/2009. (V. 13.) KSB</w:t>
      </w:r>
      <w:r>
        <w:rPr/>
        <w:t xml:space="preserve"> határozat módosítására a Szent-Györgyi Albert Általános Iskola kérelme alapján</w:t>
      </w:r>
    </w:p>
    <w:p>
      <w:pPr>
        <w:pStyle w:val="Normal"/>
        <w:ind w:left="360" w:hanging="360"/>
        <w:jc w:val="both"/>
        <w:rPr/>
      </w:pPr>
      <w:r>
        <w:rPr/>
        <w:t>12. Egyebek:</w:t>
      </w:r>
    </w:p>
    <w:p>
      <w:pPr>
        <w:pStyle w:val="Normal"/>
        <w:rPr/>
      </w:pPr>
      <w:r>
        <w:rPr/>
        <w:t>Határidő: 2009. december 9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Tájékoztató a 398-430/2009. (XI. 18.) KSB határozatok alapján tett intézked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tájékoztatójában elmondja, hogy az előterjesztés mellékletét képező táblázatból látható, hogy a </w:t>
      </w:r>
      <w:r>
        <w:rPr>
          <w:b/>
        </w:rPr>
        <w:t>398-430/2009. (XI. 18.) KSB határozatok</w:t>
      </w:r>
      <w:r>
        <w:rPr/>
        <w:t xml:space="preserve"> alapján milyen intézkedések történtek. Kéri a bizottságot, hogy tegyék fel kérdéseiket az elkészült anyaggal kapcsolatb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izottság tagjai a 2009. november 18-i ülésen hozott határozatok végrehajtásáról szóló tájékoztatóval kapcsolatban nem tettek fel kérd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32/2009. (XI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 xml:space="preserve">398-430/2009. (XI. 18.) </w:t>
      </w:r>
      <w:r>
        <w:rPr/>
        <w:t xml:space="preserve">határozatok alapján megtett intézkedésekről szóló </w:t>
      </w:r>
      <w:r>
        <w:rPr>
          <w:b/>
        </w:rPr>
        <w:t>tájékoztatást</w:t>
      </w:r>
      <w:r>
        <w:rPr/>
        <w:t xml:space="preserve"> </w:t>
      </w:r>
      <w:r>
        <w:rPr>
          <w:b/>
        </w:rPr>
        <w:t>tudomásul veszi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december 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>
          <w:b/>
          <w:b/>
        </w:rPr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b/>
        </w:rPr>
        <w:t>3. Javaslat a 412/2009 (IX. 16.) KSB határozat visszavonására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ójában elmondja, hogy a bizottság a 412/2009 (IX. 16.) KSB határozatban a XVI. kerületben valaha élt híres személyiségekről szóló helytörténeti füzet megvalósítását támogatta. Teszák Sándor és Mészáros Tibor a határozat visszavonását kérik, mivel a kiadvány megjelentetésére csak 2010. április hónapban kerül sor. A bizottság elnöke javasolja a 412/2009 (IX. 16.) KSB határozat visszavonását.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 javaslattal kapcsolatban nem tettek fel kérd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33/2009. (XII. 9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412/2009 (IX. 16.) KSB határozatot visszavonja.</w:t>
      </w:r>
    </w:p>
    <w:p>
      <w:pPr>
        <w:pStyle w:val="Normal"/>
        <w:jc w:val="both"/>
        <w:rPr/>
      </w:pPr>
      <w:r>
        <w:rPr/>
        <w:t>A bizottság felkéri az elnökét, hogy a határozatról a kérelmezőket értesítse.</w:t>
      </w:r>
    </w:p>
    <w:p>
      <w:pPr>
        <w:pStyle w:val="Normal"/>
        <w:jc w:val="both"/>
        <w:rPr/>
      </w:pPr>
      <w:r>
        <w:rPr/>
        <w:t>Határidő: 2010. január 16.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Szavazás: 8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Javaslat a 362/2009. (IX. 16.) KSB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ójában elmondja, hogy az Otthonunk a XVI. Kerület Egyesület a </w:t>
      </w:r>
      <w:r>
        <w:rPr>
          <w:b/>
        </w:rPr>
        <w:t>362/2009. (IX. 16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elszámolt és a megvalósításról szakmai beszámolót nyújtott b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A bizottság tagjai a tájékoztatóval kapcsolatban nem tettek fel kérdést és a javaslattal kapcsolatban az alábbi határozatot hozza: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34/2009. (XII. 9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62/2009. (IX. 16.)</w:t>
      </w:r>
      <w:r>
        <w:rPr/>
        <w:t xml:space="preserve"> határozata alapján, az Otthonunk a XVI. Kerület Egyesület számára a „Hagyományőrző </w:t>
      </w:r>
      <w:r>
        <w:rPr>
          <w:caps/>
        </w:rPr>
        <w:t>Ikarusz</w:t>
      </w:r>
      <w:r>
        <w:rPr/>
        <w:t xml:space="preserve"> nap” elnevezésű program költségeihez nyújtott támogatás felhasználásáról szóló elszámolást elfogadja és a program megvalósításáról szóló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jc w:val="both"/>
        <w:rPr/>
      </w:pPr>
      <w:r>
        <w:rPr/>
        <w:t>Határidő: 2009. december 24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8 igen, egyhangú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>5. Javaslat a 284/2009. (V. 13.) KSB határozat módosítására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rról tájékoztatja a bizottságot, hogy a Jókai Lakótelepért Közérdekű Közhasznú és Kulturális Egyesület a 284/2009. (V. 13.) határozatban felsorolt felhasználási célokat (</w:t>
      </w:r>
      <w:r>
        <w:rPr>
          <w:bCs/>
          <w:lang w:val="en-US" w:eastAsia="en-US"/>
        </w:rPr>
        <w:t>terembérlet, szórólap és plakát költségei)</w:t>
      </w:r>
      <w:r>
        <w:rPr/>
        <w:t xml:space="preserve"> program</w:t>
      </w:r>
      <w:r>
        <w:rPr>
          <w:bCs/>
          <w:lang w:val="en-US" w:eastAsia="en-US"/>
        </w:rPr>
        <w:t>költséggel</w:t>
      </w:r>
      <w:r>
        <w:rPr/>
        <w:t xml:space="preserve"> történő kibővítését és az elszámolás határidejének 2010. március 31-re kéri módosítani</w:t>
      </w:r>
      <w:r>
        <w:rPr>
          <w:b/>
        </w:rPr>
        <w:t xml:space="preserve">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A bizottság a javaslattal kapcsolatban nem tettek fel kérdést és az alábbi határozatot hozza: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35/2009. (XI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84/2009. (V. 13.)</w:t>
      </w:r>
      <w:r>
        <w:rPr/>
        <w:t xml:space="preserve"> határozatá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>
          <w:bCs/>
          <w:lang w:val="en-US" w:eastAsia="en-US"/>
        </w:rPr>
        <w:t xml:space="preserve">terembérlet, szórólap,  plakát és a </w:t>
      </w:r>
      <w:r>
        <w:rPr>
          <w:b/>
        </w:rPr>
        <w:t>program</w:t>
        <w:softHyphen/>
      </w:r>
      <w:r>
        <w:rPr>
          <w:b/>
          <w:bCs/>
          <w:lang w:val="en-US" w:eastAsia="en-US"/>
        </w:rPr>
        <w:t>költségre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/>
        <w:t xml:space="preserve">A támogatási összeg felhasználásának elszámolási határideje: </w:t>
      </w:r>
      <w:r>
        <w:rPr>
          <w:b/>
        </w:rPr>
        <w:t>2010. március 31</w:t>
      </w:r>
      <w:r>
        <w:rPr/>
        <w:t>.</w:t>
      </w:r>
      <w:r>
        <w:rPr>
          <w:bCs/>
          <w:lang w:val="en-US" w:eastAsia="en-US"/>
        </w:rPr>
        <w:t>”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december 24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Felelős: Zsinka László bizottsági elnök</w:t>
      </w:r>
    </w:p>
    <w:p>
      <w:pPr>
        <w:pStyle w:val="Normal"/>
        <w:ind w:left="1800" w:hanging="1800"/>
        <w:jc w:val="both"/>
        <w:rPr/>
      </w:pPr>
      <w:r>
        <w:rPr/>
        <w:t xml:space="preserve">Szavazás: 7 igen, 0 nem, 1 tartozódás 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jc w:val="both"/>
        <w:rPr/>
      </w:pPr>
      <w:r>
        <w:rPr>
          <w:b/>
        </w:rPr>
        <w:t>6. Javaslat Borovitz Tamás kérelmének támogatására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ójában elmondja, hogy Borovitz Tamás 2009. évben 5 kiállítást szervezett a feleségével. Most készítik elő a januárban tartandó „Téli olimpia” elnevezésű kiállítást. Mindketten nyugdíjasok és a tevékenységük hasznos, ezért kérésüket támogathatónak tartj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A bizottság a javaslattal kapcsolatban nem tettek fel kérdést és az alábbi határozatot hozza: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36/2009. (XII. 9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Borovitz Tamás kérelmét - a 2009. évben szervezett kiállítások megvalósítási költségeit</w:t>
      </w:r>
      <w:r>
        <w:rPr>
          <w:color w:val="0000FF"/>
        </w:rPr>
        <w:t xml:space="preserve"> </w:t>
      </w:r>
      <w:r>
        <w:rPr/>
        <w:t>- 50.000,-Ft-tal támogatja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 a 2009. évben szervezett kiállítások költségeire: fényképanyagok beszerzésére, a szállítási költségekre (üzemanyag), meghívók készítésére, telefonköltségekre, posta és a koszorú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10. január 20.</w:t>
      </w:r>
    </w:p>
    <w:p>
      <w:pPr>
        <w:pStyle w:val="Normal"/>
        <w:jc w:val="both"/>
        <w:rPr/>
      </w:pPr>
      <w:r>
        <w:rPr/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december 24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Felelős: Zsinka László, a bizottság elnöke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jc w:val="both"/>
        <w:rPr/>
      </w:pPr>
      <w:r>
        <w:rPr/>
        <w:t>Szavazás: 8 igen, egyhangú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Javaslat a Budapest Főváros XVI. kerületi Önkormányzat Képviselő-testületének Kulturális és Sport Bizottsága 2010. I. félévi munkatervének és az ülések időpontjaira tett javaslat jóváhagy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elkészült a 2010. I. félévi munkaterv és az ülések időpontjaira tett javaslat tervezetet. Kéri a bizottságot, hogy tegyék fel kérdéseiket az elkészült tervezettel kapcsolatba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A bizottság a javaslattal kapcsolatban nem tettek fel kérdést és az alábbi határozatot hozza: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37/2009. (XII. 9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09. I. félévi - az előterjesztés mellékletét képező – bizottsági ülések munkatervét és az ülések időpontjára tett alábbi javaslatot jóváhagyja:</w:t>
      </w:r>
    </w:p>
    <w:p>
      <w:pPr>
        <w:pStyle w:val="TextBody"/>
        <w:jc w:val="both"/>
        <w:rPr/>
      </w:pPr>
      <w:r>
        <w:rPr/>
        <w:t xml:space="preserve">2010. </w:t>
        <w:tab/>
        <w:t xml:space="preserve">január 27. </w:t>
      </w:r>
    </w:p>
    <w:p>
      <w:pPr>
        <w:pStyle w:val="TextBody"/>
        <w:ind w:firstLine="708"/>
        <w:jc w:val="both"/>
        <w:rPr/>
      </w:pPr>
      <w:r>
        <w:rPr/>
        <w:t>február 17.</w:t>
      </w:r>
    </w:p>
    <w:p>
      <w:pPr>
        <w:pStyle w:val="TextBody"/>
        <w:ind w:firstLine="708"/>
        <w:jc w:val="both"/>
        <w:rPr/>
      </w:pPr>
      <w:r>
        <w:rPr/>
        <w:t>március 17.</w:t>
      </w:r>
    </w:p>
    <w:p>
      <w:pPr>
        <w:pStyle w:val="TextBody"/>
        <w:ind w:firstLine="708"/>
        <w:jc w:val="both"/>
        <w:rPr/>
      </w:pPr>
      <w:r>
        <w:rPr/>
        <w:t>április 7.</w:t>
      </w:r>
    </w:p>
    <w:p>
      <w:pPr>
        <w:pStyle w:val="TextBody"/>
        <w:ind w:firstLine="708"/>
        <w:jc w:val="both"/>
        <w:rPr/>
      </w:pPr>
      <w:r>
        <w:rPr/>
        <w:t>május 12.</w:t>
      </w:r>
    </w:p>
    <w:p>
      <w:pPr>
        <w:pStyle w:val="TextBody"/>
        <w:ind w:firstLine="708"/>
        <w:jc w:val="both"/>
        <w:rPr/>
      </w:pPr>
      <w:r>
        <w:rPr/>
        <w:t>június 9.</w:t>
      </w:r>
    </w:p>
    <w:p>
      <w:pPr>
        <w:pStyle w:val="Normal"/>
        <w:jc w:val="both"/>
        <w:rPr/>
      </w:pPr>
      <w:r>
        <w:rPr/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/>
      </w:pPr>
      <w:r>
        <w:rPr/>
        <w:t>Határidő: 2009. december 9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Felelős: Zsinka László, a bizottság elnöke</w:t>
      </w:r>
    </w:p>
    <w:p>
      <w:pPr>
        <w:pStyle w:val="Normal"/>
        <w:ind w:left="360" w:hanging="360"/>
        <w:jc w:val="both"/>
        <w:rPr/>
      </w:pPr>
      <w:r>
        <w:rPr/>
        <w:t>Szavazás: 8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Javaslat az </w:t>
      </w:r>
      <w:r>
        <w:rPr>
          <w:b/>
          <w:bCs/>
        </w:rPr>
        <w:t>365/2009. (IX.16.) KSB</w:t>
      </w:r>
      <w:r>
        <w:rPr>
          <w:b/>
        </w:rPr>
        <w:t xml:space="preserve"> határozat módosítására a XVI. kerületi Kézilabda MSE és Utánpótlás Bázis kérelme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ójában elmondja, hogy a XVI. kerületi Kézilabda MSE és Utánpótlás Bázis elnöke kéri a kapott támogatás felhasználásáról szóló elszámolás határidejének módosítását 2009. december 15-ről, 2010. május 31-r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A bizottság a javaslattal kapcsolatban nem tettek fel kérdést és az alábbi határozatot hozza: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38/2009. (XI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365/2009. (IX.16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ásának elszámolási határideje 2010. május 31.”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.</w:t>
      </w:r>
    </w:p>
    <w:p>
      <w:pPr>
        <w:pStyle w:val="NormlZs"/>
        <w:spacing w:lineRule="auto" w:line="240" w:before="0" w:after="0"/>
        <w:rPr/>
      </w:pPr>
      <w:r>
        <w:rPr/>
        <w:t>Határidő: 2009. december 24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XVI. kerületi postai képeslap so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posta által tett javaslat alapján XVI. kerületi postai képeslap sorozat kiadásának támogatására tettek javaslatot. Kéri a bizottság tagjait, hogy tegyék fel kérdéseiket az elkészült anyaggal kapcsolatba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onyi János elmondja, hogy több pontatlanságot talált az anyagban (pl.: a Hősök terei szoborcsoportot Darázs István készítette stb.) és kéri azok javításá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suth Eszter elmondja, hogy a Hősök terei szoborcsoport rossz állapotban van, javítani kellene 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sinka László elmondja, hogy a restaurálás már az egyik szoborral el is kezdődött tudomása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vász József hozzászólásában elmondja, hogy Ő támogatja a javaslatot, és megkérdezi, hogy minden kép meglesz-e időben és ki fogja lektorálni a képeket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A bizottság a javaslattal kapcsolatban az alábbi határozatot hozza: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39/2009. (XII. 9.) KSB</w:t>
      </w:r>
    </w:p>
    <w:p>
      <w:pPr>
        <w:pStyle w:val="Normal"/>
        <w:tabs>
          <w:tab w:val="clear" w:pos="708"/>
          <w:tab w:val="left" w:pos="4500" w:leader="none"/>
        </w:tabs>
        <w:ind w:right="-56" w:hanging="0"/>
        <w:jc w:val="both"/>
        <w:rPr/>
      </w:pPr>
      <w:r>
        <w:rPr/>
        <w:t>Budapest Főváros XVI. kerületi Önkormányzat Képviselő-testületének Kulturális és Sport Bizottsága támogatja - e határozat mellékletét képező -a kerület értékeit ábrázoló postai képeslap-sorozat megvalósítását.</w:t>
      </w:r>
    </w:p>
    <w:p>
      <w:pPr>
        <w:pStyle w:val="Normal"/>
        <w:tabs>
          <w:tab w:val="clear" w:pos="708"/>
          <w:tab w:val="left" w:pos="4500" w:leader="none"/>
        </w:tabs>
        <w:ind w:right="-56" w:hanging="0"/>
        <w:jc w:val="both"/>
        <w:rPr/>
      </w:pPr>
      <w:r>
        <w:rPr>
          <w:b/>
        </w:rPr>
        <w:t xml:space="preserve">A bizottság a Posta saját kiadásában a mellékletben szereplő 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/>
        <w:t>- 3. sorszámú mozaikképet – Cinkota (evangélikus templom; róm. kat. templom főoltára; róm. kat. templom; Szerb Antal Gimnázium; I. Világháborús emlékmű),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/>
        <w:t>- 8. sorszámú mozaikképet – Rákosszentmihály (Budapesti úti református templom, 1929; Hősök tere evangélikus templom, 1934; római katolikus templom, 1902)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/>
        <w:t>- 11. sorszámú képet – Sashalom Festetich műemlék kastély, 1796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/>
        <w:t>- 13. sorszámú képet – Mátyásföld, Paulheim tér, I. Világháborús. emlékmű és római katolikus templom 1905</w:t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/>
      </w:pPr>
      <w:r>
        <w:rPr/>
        <w:t xml:space="preserve">- 15. sorszámú mozaikképet – Mátyásföld, Dozzi villa, 1895; Paulheim József villája, 1892; villaépület 1907; Paulheim Istvánné villája, 1892, </w:t>
      </w:r>
      <w:r>
        <w:rPr>
          <w:bCs/>
        </w:rPr>
        <w:t>javasolj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 bizottság további képeslapok megjelenéséhez szükséges 250 darabos megrendelés, illetve megvásárlásának lehetőségét – az egyházak és a Posta között kötött szerződésekkel – látja biztosíthatónak, amelyhez a Civil, Kisebbségi és Egyházi Kapcsolatok Bizottságának segítségét és közreműködését, valamint az Önkormányzat címérnek használatához az engedély megadását kér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izottság az egyházak közreműködésével a következő, a mellékletben szereplő képeslapok megjelenését látja biztosíthatóna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Cinkota</w:t>
      </w:r>
    </w:p>
    <w:p>
      <w:pPr>
        <w:pStyle w:val="Normal"/>
        <w:numPr>
          <w:ilvl w:val="0"/>
          <w:numId w:val="2"/>
        </w:numPr>
        <w:ind w:left="360" w:hanging="0"/>
        <w:jc w:val="both"/>
        <w:outlineLvl w:val="0"/>
        <w:rPr/>
      </w:pPr>
      <w:r>
        <w:rPr/>
        <w:t>2. sorszámú kép -  cinkotai római katolikus műemlék templom barokk főoltára,</w:t>
      </w:r>
    </w:p>
    <w:p>
      <w:pPr>
        <w:pStyle w:val="Normal"/>
        <w:numPr>
          <w:ilvl w:val="0"/>
          <w:numId w:val="2"/>
        </w:numPr>
        <w:ind w:left="360" w:hanging="0"/>
        <w:jc w:val="both"/>
        <w:outlineLvl w:val="0"/>
        <w:rPr/>
      </w:pPr>
      <w:r>
        <w:rPr/>
        <w:t>1-es sorszámú kép - cinkotai evangélikus műemlék templo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Rákosszentmihály</w:t>
      </w:r>
    </w:p>
    <w:p>
      <w:pPr>
        <w:pStyle w:val="Normal"/>
        <w:numPr>
          <w:ilvl w:val="0"/>
          <w:numId w:val="2"/>
        </w:numPr>
        <w:ind w:left="360" w:hanging="0"/>
        <w:jc w:val="both"/>
        <w:outlineLvl w:val="0"/>
        <w:rPr/>
      </w:pPr>
      <w:r>
        <w:rPr/>
        <w:t>7. sorszámú kép -Templom tér, római katolikus templom, Módl Lajos 1902</w:t>
      </w:r>
    </w:p>
    <w:p>
      <w:pPr>
        <w:pStyle w:val="Normal"/>
        <w:numPr>
          <w:ilvl w:val="0"/>
          <w:numId w:val="2"/>
        </w:numPr>
        <w:ind w:left="360" w:hanging="0"/>
        <w:jc w:val="both"/>
        <w:outlineLvl w:val="0"/>
        <w:rPr/>
      </w:pPr>
      <w:r>
        <w:rPr/>
        <w:t>5. sorszámú kép - Hősök tere, evangélikus templom, Sándy Gyula 1934,</w:t>
      </w:r>
    </w:p>
    <w:p>
      <w:pPr>
        <w:pStyle w:val="Normal"/>
        <w:numPr>
          <w:ilvl w:val="0"/>
          <w:numId w:val="0"/>
        </w:numPr>
        <w:ind w:left="720" w:hanging="360"/>
        <w:jc w:val="both"/>
        <w:outlineLvl w:val="0"/>
        <w:rPr/>
      </w:pPr>
      <w:r>
        <w:rPr/>
        <w:t>-</w:t>
        <w:tab/>
        <w:t xml:space="preserve">6. sorszámú kép - Budapesti út, református templom, Árkay Aladár 1929. </w:t>
      </w:r>
      <w:r>
        <w:rPr>
          <w:u w:val="single"/>
        </w:rPr>
        <w:t>Árpádföld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9. sorszámú kép - Árpádföld, Állás utcai római katolikus templom, 1929, </w:t>
      </w:r>
      <w:r>
        <w:rPr>
          <w:u w:val="single"/>
        </w:rPr>
        <w:t>Sashalom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10. sorszámú kép - Sashalom, római katolikus templom, 1930. </w:t>
      </w:r>
      <w:r>
        <w:rPr>
          <w:u w:val="single"/>
        </w:rPr>
        <w:t>Mátyásföld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12. sorszámú kép - Mátyásföld, római katolikus templom, Weninger Ferenc 1905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14. sorszámú képet - Mátyásföld, Baross Gábor utcai református templom, 1939</w:t>
      </w:r>
    </w:p>
    <w:p>
      <w:pPr>
        <w:pStyle w:val="Normal"/>
        <w:jc w:val="both"/>
        <w:rPr/>
      </w:pPr>
      <w:r>
        <w:rPr>
          <w:b/>
        </w:rPr>
        <w:t>A képeslapsorozat „teljességének” megvalósításához a bizottság az Önkormányzat részvételét is fontosnak tartja.</w:t>
      </w:r>
    </w:p>
    <w:p>
      <w:pPr>
        <w:pStyle w:val="Normal"/>
        <w:rPr>
          <w:b/>
          <w:b/>
        </w:rPr>
      </w:pPr>
      <w:r>
        <w:rPr>
          <w:b/>
        </w:rPr>
        <w:t xml:space="preserve">A bizottság a mellékletben szereplő sorozat </w:t>
      </w:r>
    </w:p>
    <w:p>
      <w:pPr>
        <w:pStyle w:val="Normal"/>
        <w:numPr>
          <w:ilvl w:val="0"/>
          <w:numId w:val="2"/>
        </w:numPr>
        <w:ind w:left="360" w:hanging="0"/>
        <w:jc w:val="both"/>
        <w:outlineLvl w:val="0"/>
        <w:rPr/>
      </w:pPr>
      <w:r>
        <w:rPr/>
        <w:t>4. sorszámú mozaikkép: Cinkotai tájház; Batthyány Ilona u. 12; 20; 36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18. sorszámú mozaikkép: Szent István emlékmű, Sashalom, Törley Mária, 1996; Mindszenty József szobra, Rákosszentmihály, Domonkos Béla, 2009; Szent István emlékmű, Cinkota, Baraté János, 1996; Hősök tere, Hét vezér szoborcsoport, Rákosszentmihály, Koncz Vilmos, 1996; I. Világháborús. emlékmű Cinkota, Istók János, 1931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19. sorszámú mozaikkép: Mátyásföld, Erzsébet-ligeti uszoda; Mátyásföld, Ikarus sportközpont; játszótér a Pemete téren; Rákosszentmihályi uszoda </w:t>
      </w:r>
      <w:r>
        <w:rPr>
          <w:b/>
        </w:rPr>
        <w:t>képeslapjaiból 250-250 db megvásárlását rögzítő megállapodáshoz 90.000,- Ft-ig fedezetet biztosít a költségvetés Kulturális és Sport Bizottság részére megállapított keret terh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bizottság a további 16 és 17. sorszámú mozaikkép, valamint az esetlegesen egyházi részvételt hiánya miatt meg nem jelenő képeslapok kiadásának támogatását a jövő évi költségvetés és vásárlói tapasztalatok függvényében javasolja.</w:t>
      </w:r>
    </w:p>
    <w:p>
      <w:pPr>
        <w:pStyle w:val="Normal"/>
        <w:ind w:left="360" w:hanging="360"/>
        <w:jc w:val="both"/>
        <w:rPr/>
      </w:pPr>
      <w:r>
        <w:rPr/>
        <w:t>Zsinka László bizottsági elnök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u w:val="single"/>
        </w:rPr>
        <w:t>Határidő</w:t>
      </w:r>
      <w:r>
        <w:rPr/>
        <w:t xml:space="preserve">: 2010 </w:t>
      </w:r>
      <w:r>
        <w:rPr>
          <w:b/>
          <w:bCs/>
          <w:u w:val="single"/>
        </w:rPr>
        <w:t>Felelős</w:t>
      </w:r>
      <w:r>
        <w:rPr>
          <w:b/>
          <w:bCs/>
        </w:rPr>
        <w:t xml:space="preserve">: </w:t>
      </w:r>
      <w:r>
        <w:rPr/>
        <w:t>január 31-ig a bizottsági tájékoztató elkészítése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Javaslat a 321/2009. (V.13.) KSB határoza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rról tájékoztatja a bizottságot, hogy az </w:t>
      </w:r>
      <w:r>
        <w:rPr>
          <w:bCs/>
          <w:lang w:val="en-US" w:eastAsia="en-US"/>
        </w:rPr>
        <w:t>Öt Faluért Alapítvány</w:t>
      </w:r>
      <w:r>
        <w:rPr/>
        <w:t xml:space="preserve"> a 321/2009. (IV.13.) KSB határozattal a „</w:t>
      </w:r>
      <w:r>
        <w:rPr>
          <w:lang w:val="en-US" w:eastAsia="en-US"/>
        </w:rPr>
        <w:t>Magyar mesék előadása</w:t>
      </w:r>
      <w:r>
        <w:rPr/>
        <w:t xml:space="preserve">” tárgyú program megvalósításához nyújtott bizottsági támogatás elszámolási határidejének </w:t>
      </w:r>
      <w:r>
        <w:rPr>
          <w:b/>
        </w:rPr>
        <w:t xml:space="preserve">2010. március 31-i </w:t>
      </w:r>
      <w:r>
        <w:rPr/>
        <w:t>módosítását kér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 javaslattal kapcsolatban nem tettek fel kérdést és az alábbi határozatot hozz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40/2009. (XI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21/2009. (V.13.)</w:t>
      </w:r>
      <w:r>
        <w:rPr/>
        <w:t xml:space="preserve"> határozatá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felhasználásának elszámolási határideje: </w:t>
      </w:r>
      <w:r>
        <w:rPr>
          <w:b/>
        </w:rPr>
        <w:t>2010. március 31</w:t>
      </w:r>
      <w:r>
        <w:rPr/>
        <w:t>.</w:t>
      </w:r>
      <w:r>
        <w:rPr>
          <w:bCs/>
          <w:lang w:val="en-US" w:eastAsia="en-US"/>
        </w:rPr>
        <w:t>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0. január 16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0 nem, 2 tartozó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Javaslat a </w:t>
      </w:r>
      <w:r>
        <w:rPr>
          <w:b/>
          <w:bCs/>
        </w:rPr>
        <w:t>145/2009. (V. 13.) KSB</w:t>
      </w:r>
      <w:r>
        <w:rPr>
          <w:b/>
        </w:rPr>
        <w:t xml:space="preserve"> határozat módosítására a Szent-Györgyi Albert Általános Iskola kérelme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ójában elmondja, hogy a Szent-Györgyi Albert Általános Iskola kapott támogatás felhasználásáról szóló elszámolás határidejének módosítását kéri 2009. december 15-ről 2010. március 31-r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>A bizottság a javaslattal kapcsolatban nem tettek fel kérdést és az alábbi határozatot hozza: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41/2009. (XI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145/2009. (V. 13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ásának elszámolási határideje 2010. március 31.”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.</w:t>
      </w:r>
    </w:p>
    <w:p>
      <w:pPr>
        <w:pStyle w:val="NormlZs"/>
        <w:spacing w:lineRule="auto" w:line="240" w:before="0" w:after="0"/>
        <w:rPr/>
      </w:pPr>
      <w:r>
        <w:rPr/>
        <w:t>Határidő: 2009. december 24.</w:t>
      </w:r>
    </w:p>
    <w:p>
      <w:pPr>
        <w:pStyle w:val="Normal"/>
        <w:jc w:val="both"/>
        <w:rPr>
          <w:b/>
          <w:b/>
        </w:rPr>
      </w:pPr>
      <w:r>
        <w:rPr/>
        <w:t>Felelős: Zsinka László, a bizottság elnöke</w:t>
      </w:r>
    </w:p>
    <w:p>
      <w:pPr>
        <w:pStyle w:val="Normal"/>
        <w:jc w:val="both"/>
        <w:rPr>
          <w:b/>
          <w:b/>
        </w:rPr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Egyebek: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sem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 lezárva, ülés befejezve 15 óra 40 perc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964" w:hanging="0"/>
        <w:rPr/>
      </w:pPr>
      <w:r>
        <w:rPr>
          <w:b/>
        </w:rPr>
        <w:t>Zsinka László</w:t>
        <w:tab/>
        <w:t>Dr. Környei Rátz Katalin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rPr/>
      </w:pPr>
      <w:r>
        <w:rPr/>
        <w:tab/>
        <w:t xml:space="preserve"> </w:t>
      </w:r>
      <w:r>
        <w:rPr>
          <w:sz w:val="22"/>
          <w:szCs w:val="22"/>
        </w:rPr>
        <w:t>Bizottság elnöke</w:t>
        <w:tab/>
        <w:t>jegyzőkönyv hitelesítő</w:t>
      </w:r>
    </w:p>
    <w:sectPr>
      <w:headerReference w:type="default" r:id="rId2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58:00Z</dcterms:created>
  <dc:creator>Jordán József</dc:creator>
  <dc:description/>
  <cp:keywords/>
  <dc:language>en-US</dc:language>
  <cp:lastModifiedBy>Huszka Éva</cp:lastModifiedBy>
  <cp:lastPrinted>2009-03-19T14:17:00Z</cp:lastPrinted>
  <dcterms:modified xsi:type="dcterms:W3CDTF">2010-01-13T12:58:00Z</dcterms:modified>
  <cp:revision>8</cp:revision>
  <dc:subject/>
  <dc:title>Jegyzőkönyv</dc:title>
</cp:coreProperties>
</file>