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10. január 27-én 14 órai </w:t>
      </w:r>
      <w:r>
        <w:rPr/>
        <w:t>kezdettel a Kulturális és Sport Bizottság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Abonyi János, dr. Környeiné Rátz Katalin, Kóczán Andrea, Horváth János és Lovász József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Művelődési Ügyosztály részéről Huszka Éva, Jordán József és Nagy József (jegyzőkönyvvezetők)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Kázmér József, a Corvin Művelődési Ház részéről Szabó Csilla igazgató és Jenei Mónik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Ács Anikó, Szíjjártóné Kossuth Eszter</w:t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6 fővel jelen van, határozatképe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 napirendi pontokat és javasolja, hogy a 6. pontban megjelölt „</w:t>
      </w:r>
      <w:r>
        <w:rPr>
          <w:color w:val="000000"/>
        </w:rPr>
        <w:t xml:space="preserve">Javaslat a </w:t>
      </w:r>
      <w:r>
        <w:rPr>
          <w:b/>
          <w:bCs/>
          <w:color w:val="000000"/>
        </w:rPr>
        <w:t>47/2009. (III. 18.) KSB</w:t>
      </w:r>
      <w:r>
        <w:rPr>
          <w:color w:val="000000"/>
        </w:rPr>
        <w:t xml:space="preserve"> határozat alapján a „helyi önkormányzatok közművelődési érdekeltségnövelő” pályázat önrészére biztosított támogatás felhasználásáról szóló elszámolás és beszámoló elfogadására” tárgyú előterjesztést a 3. napirendi pontban tárgyalja a bizottság</w:t>
      </w:r>
      <w:r>
        <w:rPr/>
        <w:t>. Javasolja a napirend elfogadását.</w:t>
      </w:r>
    </w:p>
    <w:p>
      <w:pPr>
        <w:pStyle w:val="Normal"/>
        <w:tabs>
          <w:tab w:val="clear" w:pos="708"/>
          <w:tab w:val="left" w:pos="4989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Budapest Főváros XVI. kerületi Önkormányzat Képviselő Testületének Kulturális és Sport Bizottsága az elhangzott javaslat figyelembe vételével a 2010. január 27-i bizottsági ülés napirendjéve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/2010. (I. 2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0. január 27-i bizottsági ülés napirendjét az alábbiak szerint fogadja el: 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431-441/2007.(XII. 9.)KSB </w:t>
      </w:r>
      <w:r>
        <w:rPr/>
        <w:t>határozatok alapján tett intézkedésekrő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 Javaslat a</w:t>
      </w:r>
      <w:r>
        <w:rPr>
          <w:b/>
        </w:rPr>
        <w:t xml:space="preserve"> 47/2009. (III. 18.) KSB </w:t>
      </w:r>
      <w:r>
        <w:rPr/>
        <w:t xml:space="preserve">határozat alapján a „helyi önkormányzatok </w:t>
      </w:r>
      <w:r>
        <w:rPr>
          <w:lang w:val="en-US" w:eastAsia="en-US"/>
        </w:rPr>
        <w:t>közművelődési</w:t>
      </w:r>
      <w:r>
        <w:rPr/>
        <w:t xml:space="preserve"> érdekeltségnövelő” pályázat önrészére biztosított és a pályázaton nyert támogatás felhasználásáról szóló elszámolás és beszámoló elfogadásár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375/2009. (X. 14.) KSB</w:t>
      </w:r>
      <w:r>
        <w:rPr/>
        <w:t xml:space="preserve"> határozat alapján nyújtott közművelődési pályázati támogatás felhasználásáról szóló elszámolás elfogadására és a tevékenység megvalósításáról szóló beszámol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>80/2009. (III. 18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left="180" w:hanging="180"/>
        <w:jc w:val="both"/>
        <w:rPr/>
      </w:pPr>
      <w:r>
        <w:rPr/>
        <w:t xml:space="preserve">6. Javaslat a </w:t>
      </w:r>
      <w:r>
        <w:rPr>
          <w:b/>
        </w:rPr>
        <w:t>370/2009. (IX. 16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>413/2009. (XI. 18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>378/2009. (X. 14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9. Javaslat az </w:t>
      </w:r>
      <w:r>
        <w:rPr>
          <w:b/>
        </w:rPr>
        <w:t>54/2009. (III. 18.) KSB</w:t>
      </w:r>
      <w:r>
        <w:rPr/>
        <w:t xml:space="preserve"> határozat alapján nyújtott támogatás felhasználásáról szóló elszámolás és a szakmai beszámoló elfogadására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 xml:space="preserve">10. Javaslat a </w:t>
      </w:r>
      <w:r>
        <w:rPr>
          <w:b/>
        </w:rPr>
        <w:t>436/2009. (XII. 9.)</w:t>
      </w:r>
      <w:r>
        <w:rPr/>
        <w:t xml:space="preserve"> </w:t>
      </w:r>
      <w:r>
        <w:rPr>
          <w:b/>
        </w:rPr>
        <w:t>KSB</w:t>
      </w:r>
      <w:r>
        <w:rPr/>
        <w:t xml:space="preserve">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ind w:left="360" w:hanging="360"/>
        <w:jc w:val="both"/>
        <w:rPr/>
      </w:pPr>
      <w:r>
        <w:rPr/>
        <w:t>11. Javaslat a 358/2009. (IX. 16.) KSB határozat alapján a kerületi fenntartású közoktatási intézmények részére - a 2008/2009. tanévi diákolimpia versenyein való részvétel és eredményesség alapján - nyújtott ösztönző támogatások felhasználásával kapcsolatos elszámolások elfogadására</w:t>
      </w:r>
    </w:p>
    <w:p>
      <w:pPr>
        <w:pStyle w:val="Normal"/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81/2009. (III. 18.) KSB</w:t>
      </w:r>
      <w:r>
        <w:rPr/>
        <w:t xml:space="preserve"> határozat alapján nyújtott támogatás felhasználásáról szóló elszámolás elfogadására és beszámoló tudomásulvételér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>82/2008. (III. 18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left="720" w:hanging="720"/>
        <w:jc w:val="both"/>
        <w:rPr/>
      </w:pPr>
      <w:r>
        <w:rPr/>
        <w:t xml:space="preserve">14. </w:t>
      </w:r>
      <w:r>
        <w:rPr>
          <w:color w:val="000000"/>
        </w:rPr>
        <w:t>Tájékoztató a bizottság 2009. évi támogatási kereteinek felhasználásáról</w:t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/>
        </w:rPr>
        <w:t>371/2009. (IX. 16.) KSB</w:t>
      </w:r>
      <w:r>
        <w:rPr/>
        <w:t xml:space="preserve"> határozat alapján nyújtott támogatás felhasználásáról szóló elszámolás elfogadására és a program megvalósításáról szóló beszámol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16. Javaslat a </w:t>
      </w:r>
      <w:r>
        <w:rPr>
          <w:b/>
        </w:rPr>
        <w:t>46/2009. (III. 18.) KSB határozat</w:t>
      </w:r>
      <w:r>
        <w:rPr/>
        <w:t xml:space="preserve"> alapján a Corvin Művelődési Házban működő Corvin Helytörténeti Klub 2009. évi tevékenységéhez nyújtott támogatás felhasználásáról szóló elszámolás és szakmai beszámoló elfogadására</w:t>
      </w:r>
    </w:p>
    <w:p>
      <w:pPr>
        <w:pStyle w:val="Normal"/>
        <w:ind w:left="360" w:hanging="360"/>
        <w:jc w:val="both"/>
        <w:rPr/>
      </w:pPr>
      <w:r>
        <w:rPr/>
        <w:t xml:space="preserve">17. Javaslat a </w:t>
      </w:r>
      <w:r>
        <w:rPr>
          <w:b/>
        </w:rPr>
        <w:t xml:space="preserve">106-216/2009. (V. 13.) KSB </w:t>
      </w:r>
      <w:r>
        <w:rPr/>
        <w:t xml:space="preserve">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 és a tevékenységről szóló beszámoló tudomásul vételére</w:t>
      </w:r>
    </w:p>
    <w:p>
      <w:pPr>
        <w:pStyle w:val="Normal"/>
        <w:ind w:left="720" w:hanging="720"/>
        <w:jc w:val="both"/>
        <w:rPr/>
      </w:pPr>
      <w:r>
        <w:rPr/>
        <w:t>18. Egyebek:</w:t>
      </w:r>
    </w:p>
    <w:p>
      <w:pPr>
        <w:pStyle w:val="Normal"/>
        <w:rPr/>
      </w:pPr>
      <w:r>
        <w:rPr/>
        <w:t>Határidő: 2010. január 27.</w:t>
      </w:r>
    </w:p>
    <w:p>
      <w:pPr>
        <w:pStyle w:val="Normal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 xml:space="preserve">Szavazás: 6 igen, egyhang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ájékoztató a 431-441/2009. (XII. 9.) KSB határozatok alapján tett intézkedések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ismerteti az előterjesztés mellékletét képező táblázatot, melyből látható, hogy a </w:t>
      </w:r>
      <w:r>
        <w:rPr>
          <w:b/>
        </w:rPr>
        <w:t>431-441/2009. (XII. 9.) határozatok</w:t>
      </w:r>
      <w:r>
        <w:rPr/>
        <w:t xml:space="preserve"> alapján milyen intézkedések történtek. Kéri a bizottságot, hogy tegyék fel kérdéseiket az elkészült anyaggal kapcsolat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tagjai a 2009. december 9-én hozott határozatok végrehajtásáról szóló tájékoztatóval kapcsolatban nem tettek fel kérd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tájékozatóv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/2010. (I. 2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431-441/2009. (XII. 10.) 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2010. január 27.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lZs"/>
        <w:spacing w:lineRule="auto" w:line="240" w:before="0" w:after="120"/>
        <w:rPr/>
      </w:pPr>
      <w:r>
        <w:rPr/>
        <w:t>Szavazás: 6 igen, egyhangú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4"/>
        <w:jc w:val="both"/>
        <w:rPr>
          <w:b/>
          <w:b/>
          <w:color w:val="0000FF"/>
        </w:rPr>
      </w:pPr>
      <w:r>
        <w:rPr>
          <w:b/>
        </w:rPr>
        <w:t xml:space="preserve">3. Javaslat a 47/2009. (III. 18.) KSB határozat alapján a „helyi önkormányzatok </w:t>
      </w:r>
      <w:r>
        <w:rPr>
          <w:b/>
          <w:lang w:val="en-US" w:eastAsia="en-US"/>
        </w:rPr>
        <w:t>közművelődési</w:t>
      </w:r>
      <w:r>
        <w:rPr>
          <w:b/>
        </w:rPr>
        <w:t xml:space="preserve"> érdekeltségnövelő” pályázat önrészére biztosított és a pályázaton nyert támogatás felhasználásáról szóló elszámolás és beszámoló elfogadására</w:t>
      </w:r>
    </w:p>
    <w:p>
      <w:pPr>
        <w:pStyle w:val="Normal"/>
        <w:ind w:firstLine="4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elmondja, hogy a Corvin Művelődési Ház a 47/2009. (III. 18.) KSB határozat alapján a „helyi önkormányzatok </w:t>
      </w:r>
      <w:r>
        <w:rPr>
          <w:lang w:val="en-US" w:eastAsia="en-US"/>
        </w:rPr>
        <w:t>közművelődési</w:t>
      </w:r>
      <w:r>
        <w:rPr/>
        <w:t xml:space="preserve"> érdekeltségnövelő” pályázatára biztosított önrész és a pályázaton nyert támogatás felhasználásról elszámolt és az erről szóló szakmai beszámolót benyúj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"/>
        <w:rPr/>
      </w:pPr>
      <w:r>
        <w:rPr/>
        <w:t>A bizottság tagjai a tájékoztatóval kapcsolatban nem tettek fel kérdést, a bizottság a javaslattal kapcsolatban az alábbi határozatot hozza:</w:t>
      </w:r>
    </w:p>
    <w:p>
      <w:pPr>
        <w:pStyle w:val="Normal"/>
        <w:ind w:firstLine="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/2010. (I. 27.) KSB</w:t>
      </w:r>
    </w:p>
    <w:p>
      <w:pPr>
        <w:pStyle w:val="NormlZs"/>
        <w:tabs>
          <w:tab w:val="clear" w:pos="708"/>
          <w:tab w:val="left" w:pos="3240" w:leader="none"/>
        </w:tabs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Corvin Művelődési Ház elszámolását a </w:t>
      </w:r>
      <w:r>
        <w:rPr>
          <w:lang w:val="en-US" w:eastAsia="en-US"/>
        </w:rPr>
        <w:t>„Helyi önkormányzatok közművelődési</w:t>
      </w:r>
      <w:r>
        <w:rPr/>
        <w:t xml:space="preserve"> érdekeltségnövelő</w:t>
      </w:r>
      <w:r>
        <w:rPr>
          <w:lang w:val="en-US" w:eastAsia="en-US"/>
        </w:rPr>
        <w:t xml:space="preserve"> támogatása”</w:t>
      </w:r>
      <w:r>
        <w:rPr/>
        <w:t xml:space="preserve"> pályázathoz, a </w:t>
      </w:r>
      <w:r>
        <w:rPr>
          <w:b/>
        </w:rPr>
        <w:t xml:space="preserve">47/2009. (III. 18.) </w:t>
      </w:r>
      <w:r>
        <w:rPr/>
        <w:t xml:space="preserve">határozat alapján nyújtott </w:t>
      </w:r>
      <w:r>
        <w:rPr>
          <w:b/>
          <w:lang w:val="en-US" w:eastAsia="en-US"/>
        </w:rPr>
        <w:t>3.000.000,-Ft</w:t>
      </w:r>
      <w:r>
        <w:rPr>
          <w:lang w:val="en-US" w:eastAsia="en-US"/>
        </w:rPr>
        <w:t xml:space="preserve"> és a pályázaton nyert </w:t>
      </w:r>
      <w:r>
        <w:rPr>
          <w:b/>
        </w:rPr>
        <w:t xml:space="preserve">1.676.000,- </w:t>
      </w:r>
      <w:r>
        <w:rPr/>
        <w:t>Ft</w:t>
      </w:r>
      <w:r>
        <w:rPr>
          <w:lang w:val="en-US" w:eastAsia="en-US"/>
        </w:rPr>
        <w:t xml:space="preserve"> összegű</w:t>
      </w:r>
      <w:r>
        <w:rPr/>
        <w:t xml:space="preserve"> támogatás felhasználásáról elfogadja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 bizottság felkéri az elnökét, hogy a határozatról a Corvin Művelődési Ház igazgatóját és a Költségvetési Iroda vezetőjét értesítse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Határidő: 2010. február 25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Felelős: Zsinka László, a bizottság elnöke </w:t>
      </w:r>
    </w:p>
    <w:p>
      <w:pPr>
        <w:pStyle w:val="Normal"/>
        <w:tabs>
          <w:tab w:val="clear" w:pos="708"/>
          <w:tab w:val="left" w:pos="0" w:leader="none"/>
        </w:tabs>
        <w:ind w:firstLine="4"/>
        <w:jc w:val="both"/>
        <w:rPr>
          <w:b/>
          <w:b/>
        </w:rPr>
      </w:pPr>
      <w:r>
        <w:rPr/>
        <w:t>Szavazás: 6 igen, egyhangú</w:t>
      </w:r>
    </w:p>
    <w:p>
      <w:pPr>
        <w:pStyle w:val="Normal"/>
        <w:tabs>
          <w:tab w:val="clear" w:pos="708"/>
          <w:tab w:val="left" w:pos="0" w:leader="none"/>
        </w:tabs>
        <w:ind w:firstLine="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"/>
        <w:jc w:val="both"/>
        <w:rPr/>
      </w:pPr>
      <w:r>
        <w:rPr>
          <w:b/>
        </w:rPr>
        <w:t>4. Javaslat a 375/2009. (X. 14.) KSB határozat alapján nyújtott közművelődési pályázati támogatás felhasználásáról szóló elszámolás elfogadására és a tevékenység megvalósításáról szóló beszámoló tudomásulvétel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bizottság a 375/2009. (X. 14.)</w:t>
      </w:r>
      <w:r>
        <w:rPr>
          <w:b/>
        </w:rPr>
        <w:t xml:space="preserve"> </w:t>
      </w:r>
      <w:r>
        <w:rPr/>
        <w:t>határozat alapján támogatta a Rácz Aladár Zeneiskola Táncművészeti, Képző- és Iparművészeti Alapfokú Művészetoktatási Intézmény kérelmét, hozzájárult a fúvószenekar és a vonószenekar karnagyának tiszteletdíjához. Az intézmény a támogatási összeget a támogatási szerződésben foglaltak szerint használt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/2010. (I. 27.) KSB</w:t>
      </w:r>
    </w:p>
    <w:p>
      <w:pPr>
        <w:pStyle w:val="NormlZs"/>
        <w:spacing w:lineRule="auto" w:line="240" w:before="0" w:after="0"/>
        <w:rPr/>
      </w:pPr>
      <w:r>
        <w:rPr/>
        <w:t>Budapest Főváros XVI. kerületi Önkormányzat Képviselő-testületének Kulturális és Sport Bizottsága</w:t>
      </w:r>
      <w:r>
        <w:rPr>
          <w:color w:val="0000FF"/>
        </w:rPr>
        <w:t xml:space="preserve"> </w:t>
      </w:r>
      <w:r>
        <w:rPr/>
        <w:t xml:space="preserve">a </w:t>
      </w:r>
      <w:r>
        <w:rPr>
          <w:b/>
        </w:rPr>
        <w:t>375/2009. (X. 14.) határozat</w:t>
      </w:r>
      <w:r>
        <w:rPr/>
        <w:t xml:space="preserve"> alapján a Rácz Aladár Zeneiskola Táncművészeti, Képző- és Iparművészeti Alapfokú Művészetoktatási Intézmény részére – a fúvószenekar és a vonószenekar vezetőinek</w:t>
      </w:r>
      <w:r>
        <w:rPr>
          <w:color w:val="0000FF"/>
        </w:rPr>
        <w:t xml:space="preserve"> </w:t>
      </w:r>
      <w:r>
        <w:rPr/>
        <w:t xml:space="preserve">tiszteletdíjához – nyújtott </w:t>
      </w:r>
      <w:r>
        <w:rPr>
          <w:b/>
        </w:rPr>
        <w:t>500.000,-Ft</w:t>
      </w:r>
      <w:r>
        <w:rPr/>
        <w:t xml:space="preserve"> összegű támogatás felhasználásáról szóló elszámolást elfogadja és a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intézmény igazgatóját</w:t>
      </w:r>
      <w:r>
        <w:rPr>
          <w:b/>
        </w:rPr>
        <w:t xml:space="preserve"> </w:t>
      </w:r>
      <w:r>
        <w:rPr/>
        <w:t>értesítse.</w:t>
      </w:r>
    </w:p>
    <w:p>
      <w:pPr>
        <w:pStyle w:val="Normal"/>
        <w:jc w:val="both"/>
        <w:rPr/>
      </w:pPr>
      <w:r>
        <w:rPr/>
        <w:t>Határidő: 2010. február 25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rPr>
          <w:b/>
          <w:b/>
        </w:rPr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Lovász József </w:t>
      </w:r>
      <w:r>
        <w:rPr/>
        <w:t>bizottság tag 14 óra 12 perckor elhagyta a terme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5. Javaslat a 80/2009. (III. 18.) KSB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jelenlevőket, hogy a 80/2009. (III. 18.)</w:t>
      </w:r>
      <w:r>
        <w:rPr>
          <w:b/>
        </w:rPr>
        <w:t xml:space="preserve"> </w:t>
      </w:r>
      <w:r>
        <w:rPr/>
        <w:t>KSB határozat alapján nyújtott 300.000,- Ft támogatás felhasználásáról R. Törley Mária elszámolt és a tevékenység megvalósításáról szakmai beszámolót nyújt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/2010. (I. 27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80/2009. (III. 18.)</w:t>
      </w:r>
      <w:r>
        <w:rPr/>
        <w:t xml:space="preserve"> határozat alapján, R. Törley Mária számára nyújtott támogatás felhasználásáról szóló elszámolást elfogadja és a program megvalósításáról szóló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érintettet értesítse.</w:t>
      </w:r>
    </w:p>
    <w:p>
      <w:pPr>
        <w:pStyle w:val="Normal"/>
        <w:jc w:val="both"/>
        <w:rPr/>
      </w:pPr>
      <w:r>
        <w:rPr/>
        <w:t>Határidő: 2010. február 27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rPr>
          <w:b/>
          <w:b/>
        </w:rPr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Lovász József </w:t>
      </w:r>
      <w:r>
        <w:rPr/>
        <w:t>bizottság tag 14 óra 15 perckor visszaérkezett a teremb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"/>
        <w:jc w:val="both"/>
        <w:rPr/>
      </w:pPr>
      <w:r>
        <w:rPr>
          <w:b/>
        </w:rPr>
        <w:t>6. Javaslat a 370/2009. (IX. 16.) KSB határozat alapján nyújtott támogatás felhasználásáról szóló elszámolás elfogadására és a program megvalósításáról szóló beszámoló tudomásulvétel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jelen levőket, hogy a 370/2009. (IX. 16.) KSB határozat alapján nyújtott támogatás felhasználásáról a Mátyásföldi Ház- és Lakástulajdonosok Egyesülete elszámolt és a tevékenység megvalósításáról szakmai beszámolót nyújt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/2010. (I. 27.) KSB</w:t>
      </w:r>
    </w:p>
    <w:p>
      <w:pPr>
        <w:pStyle w:val="NormlZs"/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>Budapest Főváros XVI. kerületi Önkormányzat Képviselő-testületének Kulturális és Sport Bizottsága a</w:t>
      </w:r>
      <w:r>
        <w:rPr>
          <w:color w:val="0000FF"/>
        </w:rPr>
        <w:t xml:space="preserve"> </w:t>
      </w:r>
      <w:r>
        <w:rPr>
          <w:b/>
        </w:rPr>
        <w:t xml:space="preserve">370/2009. (IX. 16.) </w:t>
      </w:r>
      <w:r>
        <w:rPr/>
        <w:t>határozat alapján, a Mátyásföldi Ház- és Lakástulajdonosok Egyesület részére nyújtott</w:t>
      </w:r>
      <w:r>
        <w:rPr>
          <w:color w:val="0000FF"/>
        </w:rPr>
        <w:t xml:space="preserve"> </w:t>
      </w:r>
      <w:r>
        <w:rPr>
          <w:b/>
        </w:rPr>
        <w:t>50.000,-Ft</w:t>
      </w:r>
      <w:r>
        <w:rPr>
          <w:color w:val="0000FF"/>
        </w:rPr>
        <w:t xml:space="preserve"> </w:t>
      </w:r>
      <w:r>
        <w:rPr/>
        <w:t xml:space="preserve">összegű támogatás felhasználásáról szóló elszámolást elfogadja és a program megvalósításáról szóló szakmai beszámolót tudomásul vesz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bizottság felkéri az elnökét, hogy a határozatról az egyesület társelnökét értesíts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Határidő: 2010. február 1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Felelős: Zsinka László, a bizottság elnöke </w:t>
      </w:r>
    </w:p>
    <w:p>
      <w:pPr>
        <w:pStyle w:val="Normal"/>
        <w:ind w:firstLine="4"/>
        <w:rPr>
          <w:b/>
          <w:b/>
        </w:rPr>
      </w:pPr>
      <w:r>
        <w:rPr/>
        <w:t>Szavazás: 6 igen, egyhangú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7. Javaslat a 413/2009. (XI. 18.) KSB határozat alapján nyújtott támogatás felhasználásáról szóló elszámolás elfogadására és a program megvalósításáról szóló beszámoló tudomásulvétel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413/2009. (XI. 18.)</w:t>
      </w:r>
      <w:r>
        <w:rPr>
          <w:b/>
        </w:rPr>
        <w:t xml:space="preserve"> </w:t>
      </w:r>
      <w:r>
        <w:rPr/>
        <w:t>KSB határozat alapján nyújtott támogatás felhasználásáról a Mátyásföldi Lovas Egylet elszámolt és a tevékenység megvalósításáról szakmai beszámolót nyújt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/2010. (I. 27.) KSB</w:t>
      </w:r>
    </w:p>
    <w:p>
      <w:pPr>
        <w:pStyle w:val="NormlZs"/>
        <w:tabs>
          <w:tab w:val="clear" w:pos="708"/>
          <w:tab w:val="left" w:pos="3060" w:leader="none"/>
        </w:tabs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413/2009. (XI. 18.) </w:t>
      </w:r>
      <w:r>
        <w:rPr/>
        <w:t xml:space="preserve">határozat alapján, a </w:t>
      </w:r>
      <w:r>
        <w:rPr>
          <w:bCs/>
          <w:lang w:val="en-US" w:eastAsia="en-US"/>
        </w:rPr>
        <w:t>Mátyásföldi Lovas Egylet</w:t>
      </w:r>
      <w:r>
        <w:rPr/>
        <w:t xml:space="preserve"> részére nyújtott </w:t>
      </w:r>
      <w:r>
        <w:rPr>
          <w:b/>
        </w:rPr>
        <w:t>80.000,-Ft</w:t>
      </w:r>
      <w:r>
        <w:rPr/>
        <w:t xml:space="preserve"> összegű támogatás felhasználásáról szóló elszámolást elfogadja és a program megvalósításáról szóló szakmai beszámolót tudomásul veszi.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Határidő: 2010. február 25.</w:t>
      </w:r>
    </w:p>
    <w:p>
      <w:pPr>
        <w:pStyle w:val="Normal"/>
        <w:rPr>
          <w:b/>
          <w:b/>
        </w:rPr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8. Javaslat a 378/2009. (X. 14.) KSB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Tóth János István a 378/2009. (X. 14.) KSB határozat alapján nyújtott támogatás felhasználásáról elszámolt és a tevékenység megvalósításáról szakmai beszámolót nyújt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/2010. (I. 27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78/2009. (X. 14.)</w:t>
      </w:r>
      <w:r>
        <w:rPr/>
        <w:t xml:space="preserve"> határozata alapján Tóth János István számára nyújtott támogatás felhasználásáról szóló elszámolást elfogadja és a program megvalósításáról szóló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érintettet értesítse.</w:t>
      </w:r>
    </w:p>
    <w:p>
      <w:pPr>
        <w:pStyle w:val="Normal"/>
        <w:jc w:val="both"/>
        <w:rPr/>
      </w:pPr>
      <w:r>
        <w:rPr/>
        <w:t>Határidő: 2010. február 27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4"/>
        <w:jc w:val="both"/>
        <w:rPr/>
      </w:pPr>
      <w:r>
        <w:rPr>
          <w:b/>
        </w:rPr>
        <w:t>9. Javaslat az 54/2009. (III. 18.) KSB határozat alapján nyújtott támogatás felhasználásáról szóló elszámolás és a szakmai beszámoló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bizottságot, hogy a Fővárosi Szabó Ervin Könyvtár regionális igazgatója a 436/2009. (XII. 9.)</w:t>
      </w:r>
      <w:r>
        <w:rPr>
          <w:b/>
        </w:rPr>
        <w:t xml:space="preserve"> </w:t>
      </w:r>
      <w:r>
        <w:rPr/>
        <w:t>KSB határozat alapján nyújtott támogatás felhasználásáról elszámolt és erről szakmai beszámolót nyújt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/2010. (I. 27.) KSB</w:t>
      </w:r>
    </w:p>
    <w:p>
      <w:pPr>
        <w:pStyle w:val="NormlZs"/>
        <w:tabs>
          <w:tab w:val="clear" w:pos="708"/>
          <w:tab w:val="left" w:pos="1800" w:leader="none"/>
        </w:tabs>
        <w:spacing w:lineRule="auto" w:line="240" w:before="0" w:after="0"/>
        <w:ind w:firstLine="1"/>
        <w:rPr/>
      </w:pPr>
      <w:r>
        <w:rPr/>
        <w:t xml:space="preserve">Budapest Főváros XVI. Kerületi Önkormányzat Képviselő-testületének Kulturális és Sport Bizottsága az </w:t>
      </w:r>
      <w:r>
        <w:rPr>
          <w:b/>
        </w:rPr>
        <w:t xml:space="preserve">54/2009. (III. 18.) </w:t>
      </w:r>
      <w:r>
        <w:rPr/>
        <w:t xml:space="preserve">határozat alapján a Fővárosi Szabó Ervin Könyvtár XVI. kerületi fiókkönyvtárainak nyújtott </w:t>
      </w:r>
      <w:r>
        <w:rPr>
          <w:b/>
        </w:rPr>
        <w:t>1.000.000,-Ft</w:t>
      </w:r>
      <w:r>
        <w:rPr/>
        <w:t xml:space="preserve"> összegű támogatás felhasználásáról szóló elszámolást és a szakmai beszámolót elfogadja. </w:t>
      </w:r>
    </w:p>
    <w:p>
      <w:pPr>
        <w:pStyle w:val="Normal"/>
        <w:tabs>
          <w:tab w:val="clear" w:pos="708"/>
          <w:tab w:val="left" w:pos="1800" w:leader="none"/>
        </w:tabs>
        <w:ind w:firstLine="1"/>
        <w:jc w:val="both"/>
        <w:rPr/>
      </w:pPr>
      <w:r>
        <w:rPr/>
        <w:t>A bizottság felkéri az elnökét, hogy a határozatról az intézmény régióigazgatóját értesítse.</w:t>
      </w:r>
    </w:p>
    <w:p>
      <w:pPr>
        <w:pStyle w:val="Normal"/>
        <w:tabs>
          <w:tab w:val="clear" w:pos="708"/>
          <w:tab w:val="left" w:pos="1800" w:leader="none"/>
        </w:tabs>
        <w:ind w:firstLine="1"/>
        <w:jc w:val="both"/>
        <w:rPr/>
      </w:pPr>
      <w:r>
        <w:rPr/>
        <w:t>Határidő:</w:t>
      </w:r>
      <w:r>
        <w:rPr>
          <w:color w:val="0000FF"/>
        </w:rPr>
        <w:t xml:space="preserve"> </w:t>
      </w:r>
      <w:r>
        <w:rPr/>
        <w:t>2010. február 25.</w:t>
      </w:r>
    </w:p>
    <w:p>
      <w:pPr>
        <w:pStyle w:val="Normal"/>
        <w:tabs>
          <w:tab w:val="clear" w:pos="708"/>
          <w:tab w:val="left" w:pos="1800" w:leader="none"/>
        </w:tabs>
        <w:ind w:firstLine="1"/>
        <w:jc w:val="both"/>
        <w:rPr/>
      </w:pPr>
      <w:r>
        <w:rPr/>
        <w:t xml:space="preserve">Felelős: Zsinka László, a bizottság elnöke </w:t>
      </w:r>
    </w:p>
    <w:p>
      <w:pPr>
        <w:pStyle w:val="Normal"/>
        <w:tabs>
          <w:tab w:val="clear" w:pos="708"/>
          <w:tab w:val="left" w:pos="1800" w:leader="none"/>
        </w:tabs>
        <w:ind w:firstLine="1"/>
        <w:jc w:val="both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Javaslat a 436/2009. (XII. 9.) KSB határozat alapján nyújtott támogatás felhasználásáról szóló elszámolás elfogadására és a program megvalósításáról szóló szakmai beszámoló tudomásulvétel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436/2009. (XII. 9.)</w:t>
      </w:r>
      <w:r>
        <w:rPr>
          <w:b/>
        </w:rPr>
        <w:t xml:space="preserve"> </w:t>
      </w:r>
      <w:r>
        <w:rPr/>
        <w:t>KSB határozat alapján nyújtott támogatás felhasználásáról Borovitz Tamás elszámolt és a tevékenység megvalósításáról szakmai beszámolót nyújtot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/2010. (I. 27.) KSB</w:t>
      </w:r>
    </w:p>
    <w:p>
      <w:pPr>
        <w:pStyle w:val="NormlZs"/>
        <w:tabs>
          <w:tab w:val="clear" w:pos="708"/>
          <w:tab w:val="left" w:pos="2700" w:leader="none"/>
        </w:tabs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436/2009. (XII. 9.)</w:t>
      </w:r>
      <w:r>
        <w:rPr/>
        <w:t xml:space="preserve"> határozata alapján Borovitz Tamás számára nyújtott támogatás felhasználásáról szóló elszámolást elfogadja és a program megvalósításáról szóló beszámolót tudomásul veszi.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A bizottság felkéri az elnökét, hogy a határozatról az érintettet értesítse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Határidő: 2010. február 27.</w:t>
      </w:r>
    </w:p>
    <w:p>
      <w:pPr>
        <w:pStyle w:val="Normal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Javaslat a 358/2009. (IX. 16.) KSB határozat alapján a kerületi fenntartású közoktatási intézmények részére - a 2008/2009. tanévi diákolimpia versenyein való részvétel és eredményesség alapján - nyújtott ösztönző támogatások felhasználásával kapcsolatos elszámolások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ismerteti, hogy a 358/2009. (IX. 16.) KSB határozat alapján a bizottság 2.250.000,- Ft osztott szét a kerületi fenntartású közoktatási intézmények között, a diákolimpián való részvételt és eredményességet figyelembe véve. Az intézmények a támogatás felhasználásáról elszámoltak, melyről szakmai beszámolót nyújtottak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/2010. (I. 2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kerületi fenntartású közoktatási intézményeknek a 358/2009. (IX. 16.) KSB határozat értelmében, a 2008/2009. tanévi diákolimpiai versenyeken való részvétel és eredményesség alapján biztosított ösztönző támogatások felhasználásáról szóló elszámolását elfogadja. </w:t>
      </w:r>
    </w:p>
    <w:p>
      <w:pPr>
        <w:pStyle w:val="Normal"/>
        <w:jc w:val="both"/>
        <w:rPr/>
      </w:pPr>
      <w:r>
        <w:rPr/>
        <w:t>Felkéri a bizottság az elnökét, hogy a határozatról az érintett intézmények vezetőit értesítse.</w:t>
      </w:r>
    </w:p>
    <w:p>
      <w:pPr>
        <w:pStyle w:val="Normal"/>
        <w:jc w:val="both"/>
        <w:rPr/>
      </w:pPr>
      <w:r>
        <w:rPr/>
        <w:t>Határidő: 2009. február 2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"/>
        <w:jc w:val="both"/>
        <w:rPr/>
      </w:pPr>
      <w:r>
        <w:rPr>
          <w:b/>
        </w:rPr>
        <w:t>12. Javaslat a 81/2009. (III. 18.) KSB határozat alapján nyújtott támogatás felhasználásáról szóló elszámolás elfogadására és beszámoló tudomásulvétel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Pádár Bianka műkorcsolyázó a 81/2009. (III. 18.) KSB határozat alapján nyújtott támogatás felhasználásáról elszámolt és ezzel kapcsolatosan szakmai beszámolót nyújt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/2010. (I. 2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81/2009. (III. 18.) KSB</w:t>
      </w:r>
      <w:r>
        <w:rPr/>
        <w:t xml:space="preserve"> határozattal biztosított összeg felhasználásáról szóló elszámolást elfogadja, a szakmai beszámolót tudomásul veszi. </w:t>
      </w:r>
    </w:p>
    <w:p>
      <w:pPr>
        <w:pStyle w:val="Normal"/>
        <w:jc w:val="both"/>
        <w:rPr>
          <w:bCs/>
        </w:rPr>
      </w:pPr>
      <w:r>
        <w:rPr/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bCs/>
        </w:rPr>
        <w:t>Határidő:</w:t>
      </w:r>
      <w:r>
        <w:rPr>
          <w:b/>
        </w:rPr>
        <w:t xml:space="preserve"> </w:t>
      </w:r>
      <w:r>
        <w:rPr/>
        <w:t>2010. február 26.</w:t>
      </w:r>
    </w:p>
    <w:p>
      <w:pPr>
        <w:pStyle w:val="Normal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"/>
        <w:jc w:val="both"/>
        <w:rPr/>
      </w:pPr>
      <w:r>
        <w:rPr>
          <w:b/>
        </w:rPr>
        <w:t>13. Javaslat a 82/2009. (III. 18.) KSB határozat alapján nyújtott támogatás felhasználásáról szóló elszámolás és beszámoló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tájékoztatja a jelenlevőket, hogy a Holdvilág Kamaraszínház vezetője a 82/2009. (III. 18.) KSB határozat alapján nyújtott 2.600.000,-Ft támogatás felhasználásáról elszámolt és a tevékenység megvalósításáról szakmai beszámolót nyújt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/2010. (I. 27.) KSB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ind w:firstLine="1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82/2009. (III. 18.) </w:t>
      </w:r>
      <w:r>
        <w:rPr/>
        <w:t xml:space="preserve">határozat alapján a Holdvilág Kamaraszínház Kulturális Egyesület részére nyújtott </w:t>
      </w:r>
      <w:r>
        <w:rPr>
          <w:b/>
        </w:rPr>
        <w:t>2.600.000</w:t>
      </w:r>
      <w:r>
        <w:rPr/>
        <w:t>,-Ft összegű támogatás felhasználásáról szóló elszámolást és a szakmai beszámolót elfogadja.</w:t>
      </w:r>
    </w:p>
    <w:p>
      <w:pPr>
        <w:pStyle w:val="Normal"/>
        <w:rPr/>
      </w:pPr>
      <w:r>
        <w:rPr/>
        <w:t>A bizottság felkéri az elnökét, hogy a határozatról az egyesület elnökét értesítse.</w:t>
      </w:r>
    </w:p>
    <w:p>
      <w:pPr>
        <w:pStyle w:val="Normal"/>
        <w:rPr/>
      </w:pPr>
      <w:r>
        <w:rPr/>
        <w:t>Határidő: 2010. február 26.</w:t>
      </w:r>
    </w:p>
    <w:p>
      <w:pPr>
        <w:pStyle w:val="Normal"/>
        <w:rPr/>
      </w:pPr>
      <w:r>
        <w:rPr/>
        <w:t xml:space="preserve">Felelős: Zsinka László, a bizottság elnöke 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</w:t>
      </w:r>
      <w:r>
        <w:rPr>
          <w:b/>
          <w:color w:val="000000"/>
        </w:rPr>
        <w:t>Tájékoztató a bizottság 2009. évi támogatási kereteinek felhasznál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tájékoztatja a jelen levőket a </w:t>
      </w:r>
      <w:r>
        <w:rPr>
          <w:color w:val="000000"/>
        </w:rPr>
        <w:t>2009. évi támogatási kereteinek felhasználásáról és felkéri</w:t>
      </w:r>
      <w:r>
        <w:rPr/>
        <w:t xml:space="preserve"> a bizottságot vélemény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tagjai a tájékoztatóv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/2010. (I. 2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hatáskörébe utalt </w:t>
      </w:r>
      <w:r>
        <w:rPr>
          <w:b/>
        </w:rPr>
        <w:t>2009. évi költségvetési támogatási keretek</w:t>
      </w:r>
      <w:r>
        <w:rPr/>
        <w:t xml:space="preserve"> felhasználásáról szóló beszámoló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A bizottság felkéri az elnökét, hogy a határozatról tájékoztassa a Gazdálkodási Ügyosztályt.</w:t>
      </w:r>
    </w:p>
    <w:p>
      <w:pPr>
        <w:pStyle w:val="Normal"/>
        <w:jc w:val="both"/>
        <w:rPr/>
      </w:pPr>
      <w:r>
        <w:rPr/>
        <w:t>Határidő: 2010. február 15.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"/>
        <w:jc w:val="both"/>
        <w:rPr/>
      </w:pPr>
      <w:r>
        <w:rPr>
          <w:b/>
        </w:rPr>
        <w:t>15. Javaslat a 371/2009. (IX. 16.) KSB határozat alapján nyújtott támogatás felhasználásáról szóló elszámolás elfogadására és a program megvalósításáról szóló beszámoló tudomásulvételére</w:t>
      </w:r>
    </w:p>
    <w:p>
      <w:pPr>
        <w:pStyle w:val="Normal"/>
        <w:tabs>
          <w:tab w:val="clear" w:pos="708"/>
          <w:tab w:val="left" w:pos="0" w:leader="none"/>
        </w:tabs>
        <w:ind w:firstLine="4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Korona Film Kulturális Kft. részére a bizottság a 371/2009. (IX. 16.) KSB határozat értelmében 300.000,-Ft összegű támogatást nyújtott, melynek felhasználásáról a támogatott elszámolt és a tevékenység megvalósításáról szakmai beszámolót nyújt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"/>
        <w:rPr>
          <w:b/>
          <w:b/>
        </w:rPr>
      </w:pPr>
      <w:r>
        <w:rPr/>
        <w:t>A bizottság tagjai az elszámoláss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/2010. (I. 27.) KSB</w:t>
      </w:r>
    </w:p>
    <w:p>
      <w:pPr>
        <w:pStyle w:val="NormlZs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371/2009. (IX. 16.) határozat</w:t>
      </w:r>
      <w:r>
        <w:rPr/>
        <w:t xml:space="preserve"> alapján, a Korona Film Kulturális Kft. részére nyújtott </w:t>
      </w:r>
      <w:r>
        <w:rPr>
          <w:b/>
        </w:rPr>
        <w:t>300.000,-Ft</w:t>
      </w:r>
      <w:r>
        <w:rPr/>
        <w:t xml:space="preserve"> összegű támogatás felhasználásáról szóló elszámolást elfogadja és a program megvalósításáról szóló szakmai beszámolót tudomásul veszi. </w:t>
      </w:r>
    </w:p>
    <w:p>
      <w:pPr>
        <w:pStyle w:val="Normal"/>
        <w:jc w:val="both"/>
        <w:rPr/>
      </w:pPr>
      <w:r>
        <w:rPr/>
        <w:t>A bizottság felkéri az elnökét, hogy a határozatról az érintettet értesítse.</w:t>
      </w:r>
    </w:p>
    <w:p>
      <w:pPr>
        <w:pStyle w:val="Normal"/>
        <w:jc w:val="both"/>
        <w:rPr/>
      </w:pPr>
      <w:r>
        <w:rPr/>
        <w:t>Határidő: 2010. február 25.</w:t>
      </w:r>
    </w:p>
    <w:p>
      <w:pPr>
        <w:pStyle w:val="Normal"/>
        <w:jc w:val="both"/>
        <w:rPr/>
      </w:pPr>
      <w:r>
        <w:rPr/>
        <w:t xml:space="preserve">Felelős: Zsinka László, a bizottság elnöke 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. Javaslat a 46/2009. (III. 18.) KSB határozat alapján a Corvin Művelődési Házban működő Corvin Helytörténeti Klub 2009. évi tevékenységéhez nyújtott támogatás felhasználásáról szóló elszámolás és szakmai beszámoló elfogadásár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, hogy</w:t>
      </w:r>
      <w:r>
        <w:rPr>
          <w:b/>
        </w:rPr>
        <w:t xml:space="preserve"> </w:t>
      </w:r>
      <w:r>
        <w:rPr/>
        <w:t>a bizottság a 46/2009. (III. 18.) KSB határozat alapján a Corvin Művelődési Házban, Lantos Antal vezetésével működő Corvin Helytörténeti Klub 2009. évi tevékenységéhez 4.000.000,- Ft támogatást nyújtott. Lantos Antal a támogatási összeg felhasználásáról a beszámolót megküldte, melyhez a Corvin Művelődési Ház vezetője a támogatási összeg felhasználásáról az elszámolást mellék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elmondja, hogy</w:t>
      </w:r>
      <w:r>
        <w:rPr>
          <w:b/>
        </w:rPr>
        <w:t xml:space="preserve"> </w:t>
      </w:r>
      <w:r>
        <w:rPr/>
        <w:t>Lantos Antal munkáját nagyra értékeli és fontosnak tartja, külön örül a Kerületi helytörténetet bemutató állandó és az időszakos kiállítás megvalósulásának. Felveti, hogy jobb lenne ha a jövőben az elszámolást a Corvin Művelődési Ház készítené, mert akkor kevesebb gond merülne fel. Több problémát is érzékel a helytörténeti munkával kapcsolatban. Lantos Antal beszámolója csapongó és stílusában sokak számára sértő, lekezelő és a felmerülő a problémákat mindig másra hárít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megjegyzi, hogy Lantos Antal munkája a kerület helytörténeti kutatásában nagyon fontos és ezt a jövőben is támogatnia kell a bizottságnak. Sajnálatosnak tartja, hogy Lantos Antal nem érkezett meg a bizottsági ülésre, így javasolta, hogy az ügyről bizottság ne most döntsö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Lovász József</w:t>
      </w:r>
      <w:r>
        <w:rPr/>
        <w:t xml:space="preserve"> is nagyra értékeli és fontosnak tartja Lantos Antal munkáját, de véleménye szerint az elszámolás követhetetlen, átláthatatlan. Ilyen módon az elszámolást nem tudja elfogadni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>, mint előterjesztő az előterjesztést leveszi a napirendről és javasolja, hogy az elszámolás és a beszámoló a következő bizottsági ülésen ismét kerüljön a bizottság elé, úgy hogy mindenki számára érthető, követhető legyen. Fontosnak tartja, hogy Lantos Antal és a Corvin Művelődési Ház gazdasági vezetője is legyen jelen, hogy a felmerülő kérdésekre a bizottság tagjai választ kapja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 Javaslat sport pályázati támogatások felhasználásáról szóló elszámolások elfogadására és a tevékenységről szóló beszámoló tudomásul vétel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kerületi nevelési-oktatási intézmények, a civil szervezetek és magánszemélyek között a 106-216/2009. (V. 13.) KSB határozatok alapján 4.000.000,- Ft és további 3.500.000,- Ft került felosztásra a kerületi sporttevékenység támogatására. A támogatottak a bizottságtól kapott támogatási összeggel a megadott határidőig elszámoltak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a 106-216/2009. (V. 13.)</w:t>
      </w:r>
      <w:r>
        <w:rPr>
          <w:b/>
        </w:rPr>
        <w:t xml:space="preserve"> </w:t>
      </w:r>
      <w:r>
        <w:rPr/>
        <w:t>határozatok alapján nyújtott támogatási összegek felhasználásáról szóló elszámolásokkal kapcsolatban nem tettek fel kérdést, 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/2010. (I. 2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 testületének Kulturális és Sport Bizottsága a </w:t>
      </w:r>
      <w:r>
        <w:rPr>
          <w:b/>
        </w:rPr>
        <w:t xml:space="preserve">106-216/2009. (V. 13.) határozatok </w:t>
      </w:r>
      <w:r>
        <w:rPr/>
        <w:t xml:space="preserve">alapján a 2009. évi kerületi sport támogatására pályázati úton nyújtott támogatások felhasználásáról szóló </w:t>
      </w:r>
      <w:r>
        <w:rPr>
          <w:b/>
        </w:rPr>
        <w:t>elszámolásokat elfogadja</w:t>
      </w:r>
      <w:r>
        <w:rPr/>
        <w:t>, a tevékenység megvalósításáról szóló beszámolókat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eket. </w:t>
      </w:r>
    </w:p>
    <w:p>
      <w:pPr>
        <w:pStyle w:val="NormlZs"/>
        <w:spacing w:lineRule="auto" w:line="240" w:before="0" w:after="0"/>
        <w:rPr/>
      </w:pPr>
      <w:r>
        <w:rPr/>
        <w:t>Határidő: 2010. február 26.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 </w:t>
      </w:r>
    </w:p>
    <w:p>
      <w:pPr>
        <w:pStyle w:val="NormlZs"/>
        <w:spacing w:lineRule="auto" w:line="240" w:before="0" w:after="120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Egyeb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ott el sem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 lezárva, ülés befejezve 15 óra 43 perc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964" w:hanging="0"/>
        <w:rPr>
          <w:b/>
          <w:b/>
        </w:rPr>
      </w:pPr>
      <w:r>
        <w:rPr>
          <w:b/>
        </w:rPr>
        <w:t>Zsinka László</w:t>
        <w:tab/>
        <w:t>Abonyi János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rPr/>
      </w:pPr>
      <w:r>
        <w:rPr/>
        <w:tab/>
        <w:t xml:space="preserve"> </w:t>
      </w:r>
      <w:r>
        <w:rPr>
          <w:sz w:val="22"/>
          <w:szCs w:val="22"/>
        </w:rPr>
        <w:t>Bizottság elnöke</w:t>
        <w:tab/>
        <w:t>jegyzőkönyv hitelesí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57:00Z</dcterms:created>
  <dc:creator>Huszka Éva</dc:creator>
  <dc:description/>
  <cp:keywords/>
  <dc:language>en-US</dc:language>
  <cp:lastModifiedBy>Huszka Éva</cp:lastModifiedBy>
  <cp:lastPrinted>2010-01-28T12:57:00Z</cp:lastPrinted>
  <dcterms:modified xsi:type="dcterms:W3CDTF">2010-02-04T12:53:00Z</dcterms:modified>
  <cp:revision>5</cp:revision>
  <dc:subject/>
  <dc:title>1/2010</dc:title>
</cp:coreProperties>
</file>