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mely, készül</w:t>
      </w:r>
      <w:r>
        <w:rPr>
          <w:b/>
        </w:rPr>
        <w:t xml:space="preserve"> 2010. február 17-én 14 óra </w:t>
      </w:r>
      <w:r>
        <w:rPr/>
        <w:t xml:space="preserve">kezdettel a Kulturális és Sport Bizottság </w:t>
      </w:r>
      <w:r>
        <w:rPr>
          <w:b/>
        </w:rPr>
        <w:t>harmadik</w:t>
      </w:r>
      <w:r>
        <w:rPr/>
        <w:t xml:space="preserve">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Abonyi János </w:t>
      </w:r>
      <w:r>
        <w:rPr>
          <w:i/>
        </w:rPr>
        <w:t>(később érkezett)</w:t>
      </w:r>
      <w:r>
        <w:rPr/>
        <w:t xml:space="preserve">, Ács Anikó, Kóczán Andrea, Horváth János, Lovász József és Szíjjártóné Kossuth Eszter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Polgármesteri Hivatal részéről jelen vannak: Huszka Éva, Jordán József (jegyzőkönyvvezető)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Kázmér József a Corvini Domini részéről, a Corvin Művelődési Ház részéről</w:t>
      </w:r>
      <w:r>
        <w:rPr>
          <w:lang w:val="en-US" w:eastAsia="en-US"/>
        </w:rPr>
        <w:t xml:space="preserve"> Kovácsné</w:t>
      </w:r>
      <w:r>
        <w:rPr>
          <w:b/>
          <w:lang w:val="en-US" w:eastAsia="en-US"/>
        </w:rPr>
        <w:t xml:space="preserve"> </w:t>
      </w:r>
      <w:r>
        <w:rPr/>
        <w:t>Szabó Csilla igazgató, Thurzó Katalin mb. igazgató-helyettes, Papp Szilvia gazdasági vezető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ind w:right="1" w:hanging="0"/>
        <w:jc w:val="both"/>
        <w:rPr/>
      </w:pPr>
      <w:r>
        <w:rPr>
          <w:b/>
        </w:rPr>
        <w:t xml:space="preserve">Igazoltan hiányzik: </w:t>
      </w:r>
      <w:r>
        <w:rPr/>
        <w:t xml:space="preserve">dr. Környeiné Rátz Katalin </w:t>
      </w:r>
    </w:p>
    <w:p>
      <w:pPr>
        <w:pStyle w:val="Normal"/>
        <w:tabs>
          <w:tab w:val="clear" w:pos="708"/>
          <w:tab w:val="left" w:pos="1247" w:leader="none"/>
        </w:tabs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Igazolatlanul hiányzik: </w:t>
      </w:r>
      <w:r>
        <w:rPr/>
        <w:t>Bíró Győző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>A bizottság 6 fővel jelen van, határozatkép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ismerteti a napirendi pontokat és javasolja a napirend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89" w:leader="none"/>
        </w:tabs>
        <w:rPr/>
      </w:pPr>
      <w:r>
        <w:rPr/>
        <w:t>A bizottság a 2010. február 17-i bizottsági ülés napirendjéve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/2010. (II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0. február 17-i bizottsági ülés napirendjét az alábbiak szerint fogadja el: </w:t>
      </w:r>
    </w:p>
    <w:p>
      <w:pPr>
        <w:pStyle w:val="Normal"/>
        <w:jc w:val="both"/>
        <w:rPr/>
      </w:pPr>
      <w:r>
        <w:rPr/>
        <w:t xml:space="preserve">1. Tájékoztató az </w:t>
      </w:r>
      <w:r>
        <w:rPr>
          <w:b/>
        </w:rPr>
        <w:t xml:space="preserve">1-16/2010. (I. 27.) KSB </w:t>
      </w:r>
      <w:r>
        <w:rPr/>
        <w:t>határozatok alapján tett intézkedésekrő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Javaslat a Corvin Művelődési Ház 2010. évi munkatervének elfogadására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>3. Javaslat a Corvin Művelődési Ház által szervezésre kerülő 2010. évi március 15-i nemzeti ünnep programtervezetének jóváhagyására</w:t>
      </w:r>
    </w:p>
    <w:p>
      <w:pPr>
        <w:pStyle w:val="Normal"/>
        <w:ind w:left="180" w:hanging="180"/>
        <w:jc w:val="both"/>
        <w:rPr/>
      </w:pPr>
      <w:r>
        <w:rPr/>
        <w:t>4. Javaslat a Corvin Művelődési Ház 2009. évi tevékenységéről szóló beszámoló elfogadására</w:t>
      </w:r>
    </w:p>
    <w:p>
      <w:pPr>
        <w:pStyle w:val="Normal"/>
        <w:ind w:left="357" w:hanging="360"/>
        <w:rPr>
          <w:sz w:val="26"/>
        </w:rPr>
      </w:pPr>
      <w:r>
        <w:rPr/>
        <w:t xml:space="preserve">5. Javaslat Corvin Művelődési Házban működő Corvin Helytörténeti Klub 2009. évi tevékenységéhez nyújtott támogatás felhasználásáról szóló elszámolás elfogadására </w:t>
      </w:r>
    </w:p>
    <w:p>
      <w:pPr>
        <w:pStyle w:val="Normal"/>
        <w:ind w:left="180" w:hanging="180"/>
        <w:jc w:val="both"/>
        <w:rPr/>
      </w:pPr>
      <w:r>
        <w:rPr/>
        <w:t xml:space="preserve">6. Javaslat a </w:t>
      </w:r>
      <w:r>
        <w:rPr>
          <w:b/>
        </w:rPr>
        <w:t xml:space="preserve">361/2009. (IX. 16.) </w:t>
      </w:r>
      <w:r>
        <w:rPr/>
        <w:t>határozat alapján nyújtott támogatás felhasználásáról szóló elszámolás elfogadására és a program megvalósításáról szóló beszámoló tudomásulvételére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/>
      </w:pPr>
      <w:r>
        <w:rPr/>
        <w:t xml:space="preserve">7. Javaslat a </w:t>
      </w:r>
      <w:r>
        <w:rPr>
          <w:b/>
        </w:rPr>
        <w:t xml:space="preserve">219-223/2009. (V. 13), 226-242/2009. (V. 13), 244-278/2009. (V. 13), 281/2009. (V. 13), 283-285/2009. (V. 13), 287-288/2009. (V. 13), 291/2009. (V. 13), 296-300/2009. (V. 13), 302/2009. (V. 13), 304/2009. (V. 13), 306-307/2009. (V. 13), 309-314/2009. (V. 13), 317-318/2009. (V. 13), 323/2009. (V. 13), 328-330/2009. (V. 13), 335/2009. (V. 13) KSB </w:t>
      </w:r>
      <w:r>
        <w:rPr/>
        <w:t>határozatok alapján nyújtott közművelődési pályázati támogatások felhasználásáról szóló elszámolások elfogadására</w:t>
      </w:r>
    </w:p>
    <w:p>
      <w:pPr>
        <w:pStyle w:val="Normal"/>
        <w:ind w:left="360" w:hanging="360"/>
        <w:jc w:val="both"/>
        <w:rPr/>
      </w:pPr>
      <w:r>
        <w:rPr/>
        <w:t>8. Beszámoló a „100 éves Magyarországon a repülőmodellezés” című kiadvány vásárlására biztosított keret felhasználásáról</w:t>
      </w:r>
    </w:p>
    <w:p>
      <w:pPr>
        <w:pStyle w:val="Normal"/>
        <w:ind w:left="360" w:hanging="360"/>
        <w:jc w:val="both"/>
        <w:rPr/>
      </w:pPr>
      <w:r>
        <w:rPr/>
        <w:t>9. Budapest Főváros XVI. kerületi Önkormányzat 2010. évi költségvetés tervezetének véleményezése</w:t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</w:rPr>
      </w:pPr>
      <w:r>
        <w:rPr/>
        <w:t xml:space="preserve">10. Javaslat a </w:t>
      </w:r>
      <w:r>
        <w:rPr>
          <w:b/>
        </w:rPr>
        <w:t>379/2009. (X. 14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ind w:left="360" w:hanging="360"/>
        <w:jc w:val="both"/>
        <w:rPr/>
      </w:pPr>
      <w:r>
        <w:rPr/>
        <w:t xml:space="preserve">11. Tájékoztató a </w:t>
      </w:r>
      <w:r>
        <w:rPr>
          <w:b/>
        </w:rPr>
        <w:t>393/2009. (X.14.)</w:t>
      </w:r>
      <w:r>
        <w:rPr/>
        <w:t xml:space="preserve"> KSB határozat alapján a „Magyar Sportévkönyv 2009” vásárlására nyújtott keret felhasználásáról</w:t>
      </w:r>
    </w:p>
    <w:p>
      <w:pPr>
        <w:pStyle w:val="Normal"/>
        <w:ind w:left="360" w:hanging="360"/>
        <w:jc w:val="both"/>
        <w:rPr/>
      </w:pPr>
      <w:r>
        <w:rPr/>
        <w:t xml:space="preserve">12. Javaslat a </w:t>
      </w:r>
      <w:r>
        <w:rPr>
          <w:b/>
        </w:rPr>
        <w:t>366/2009. (IX.16.) KSB</w:t>
      </w:r>
      <w:r>
        <w:rPr/>
        <w:t xml:space="preserve"> határozat alapján nyújtott támogatás felhasználásáról szóló elszámolás elfogadására</w:t>
      </w:r>
    </w:p>
    <w:p>
      <w:pPr>
        <w:pStyle w:val="Normal"/>
        <w:ind w:left="360" w:hanging="360"/>
        <w:jc w:val="both"/>
        <w:rPr/>
      </w:pPr>
      <w:r>
        <w:rPr/>
        <w:t xml:space="preserve">13. Javaslat a </w:t>
      </w:r>
      <w:r>
        <w:rPr>
          <w:b/>
        </w:rPr>
        <w:t>400/2009. (XI.18.) KSB</w:t>
      </w:r>
      <w:r>
        <w:rPr/>
        <w:t xml:space="preserve"> határozat alapján nyújtott támogatás felhasználásáról szóló elszámolás elfogadására</w:t>
      </w:r>
    </w:p>
    <w:p>
      <w:pPr>
        <w:pStyle w:val="Normal"/>
        <w:ind w:left="360" w:hanging="360"/>
        <w:jc w:val="both"/>
        <w:rPr/>
      </w:pPr>
      <w:r>
        <w:rPr/>
        <w:t xml:space="preserve">14. Tájékoztató a </w:t>
      </w:r>
      <w:r>
        <w:rPr>
          <w:b/>
        </w:rPr>
        <w:t>391/2009. (X.14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ifjúsági hangversenybérletek vásárlására nyújtott keret felhasználásáról</w:t>
      </w:r>
    </w:p>
    <w:p>
      <w:pPr>
        <w:pStyle w:val="Normal"/>
        <w:ind w:left="360" w:hanging="360"/>
        <w:jc w:val="both"/>
        <w:rPr/>
      </w:pPr>
      <w:r>
        <w:rPr/>
        <w:t xml:space="preserve">15. Javaslat a </w:t>
      </w:r>
      <w:r>
        <w:rPr>
          <w:b/>
        </w:rPr>
        <w:t xml:space="preserve">343/2009. (VI. 9.) KSB </w:t>
      </w:r>
      <w:r>
        <w:rPr/>
        <w:t>határozat alapján, kiemelt támogatásban részesült sportegyesület részére nyújtott 2009. II. félévi működési támogatások felhasználásáról szóló elszámolások elfogadására és a sporttevékenységükről szóló beszámolók tudomásulvételére</w:t>
      </w:r>
    </w:p>
    <w:p>
      <w:pPr>
        <w:pStyle w:val="Normal"/>
        <w:ind w:left="360" w:hanging="360"/>
        <w:jc w:val="both"/>
        <w:rPr/>
      </w:pPr>
      <w:r>
        <w:rPr/>
        <w:t xml:space="preserve">16. Javaslat a </w:t>
      </w:r>
      <w:r>
        <w:rPr>
          <w:b/>
        </w:rPr>
        <w:t xml:space="preserve">377/2009. (X.14.) KSB </w:t>
      </w:r>
      <w:r>
        <w:rPr/>
        <w:t xml:space="preserve">határozat alapján a kiemelt sportegyesületek részére nyújtott támogatás felhasználásáról szóló elszámolások elfogadására </w:t>
      </w:r>
    </w:p>
    <w:p>
      <w:pPr>
        <w:pStyle w:val="Normal"/>
        <w:ind w:left="360" w:hanging="360"/>
        <w:jc w:val="both"/>
        <w:rPr/>
      </w:pPr>
      <w:r>
        <w:rPr/>
        <w:t xml:space="preserve">17. Javaslat a </w:t>
      </w:r>
      <w:r>
        <w:rPr>
          <w:b/>
        </w:rPr>
        <w:t xml:space="preserve">415/2009. (XI. 18.) KSB </w:t>
      </w:r>
      <w:r>
        <w:rPr/>
        <w:t>határozat alapján nyújtott támogatás felhasználásáról szóló elszámolások elfogadására</w:t>
      </w:r>
    </w:p>
    <w:p>
      <w:pPr>
        <w:pStyle w:val="Normal"/>
        <w:ind w:left="720" w:hanging="720"/>
        <w:jc w:val="both"/>
        <w:rPr/>
      </w:pPr>
      <w:r>
        <w:rPr/>
        <w:t>18. Egyebek:</w:t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10. február 17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Zsinka László a bizottság elnöke</w:t>
      </w:r>
    </w:p>
    <w:p>
      <w:pPr>
        <w:pStyle w:val="Normal"/>
        <w:rPr/>
      </w:pPr>
      <w:r>
        <w:rPr>
          <w:b/>
          <w:u w:val="single"/>
        </w:rPr>
        <w:t>Szavazás:</w:t>
      </w:r>
      <w:r>
        <w:rPr/>
        <w:t xml:space="preserve"> 6 igen, egyhangú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megjegyzi, hogy a KSB ülés anyagának e-mailen történt érkezése sok problémát okozott. Kéri, hogy az ülés munkaanyagának e-mailes kiküldése technikailag a Képviselő testületi anyagok kiküldésének mintája alapján történjen, vagyis olyan formátumban és megjelenésben érkezzenek az előterjesztések, hogy azok könnyen átláthatóak legyenek és a teljes munkaanyag egy kattintással letölthető legy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Tájékoztató az 1-16/2010. (I. 27.) KSB határozatok alapján tett intézkedések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elmondja, hogy az előterjesztés mellékletét képező táblázatból látható, hogy az </w:t>
      </w:r>
      <w:r>
        <w:rPr>
          <w:b/>
        </w:rPr>
        <w:t>1-16/2010. (I. 27.) határozatok</w:t>
      </w:r>
      <w:r>
        <w:rPr/>
        <w:t xml:space="preserve"> alapján milyen intézkedések történtek. Kéri a bizottságot, hogy tegyék fel kérdéseiket az elkészült anyaggal kapcsolat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zottság tagjai a 2010. január 27-én hozott határozatok végrehajtásáról szóló tájékoztatóval kapcsolatban nem tettek fel kérdé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tájékozató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/2010. (II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z </w:t>
      </w:r>
      <w:r>
        <w:rPr>
          <w:b/>
        </w:rPr>
        <w:t>1-16/2010. (I. 27.) 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>
          <w:b/>
          <w:u w:val="single"/>
        </w:rPr>
        <w:t>Határidő:</w:t>
      </w:r>
      <w:r>
        <w:rPr/>
        <w:t xml:space="preserve"> 2010. február 17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b/>
          <w:u w:val="single"/>
        </w:rPr>
        <w:t>Szavazás:</w:t>
      </w:r>
      <w:r>
        <w:rPr/>
        <w:t xml:space="preserve"> 6 igen, egyhangú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bonyi János 14 óra 05 perckor megérkezett.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2. Javaslat a Corvin Művelődési Ház 2010. évi munkatervének elfogadásá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b/>
        </w:rPr>
        <w:t>Zsinka László</w:t>
      </w:r>
      <w:r>
        <w:rPr/>
        <w:t xml:space="preserve"> tájékoztatást ad a Corvin Művelődési Ház 2010. évi munkatervében megjelenő programokról, tevékenységekről, a kiadások és bevételek arányairól.</w:t>
      </w:r>
    </w:p>
    <w:p>
      <w:pPr>
        <w:pStyle w:val="Normal"/>
        <w:spacing w:before="0" w:after="240"/>
        <w:jc w:val="both"/>
        <w:rPr/>
      </w:pPr>
      <w:r>
        <w:rPr>
          <w:b/>
        </w:rPr>
        <w:t>Ács Anikó</w:t>
      </w:r>
      <w:r>
        <w:rPr/>
        <w:t xml:space="preserve"> hozzászólásában megjegyzi, hogy az utóbbi évek legösszeszedettebb munkaterve.</w:t>
      </w:r>
    </w:p>
    <w:p>
      <w:pPr>
        <w:pStyle w:val="Normal"/>
        <w:jc w:val="both"/>
        <w:rPr/>
      </w:pPr>
      <w:r>
        <w:rPr>
          <w:b/>
        </w:rPr>
        <w:t>Lovász József</w:t>
      </w:r>
      <w:r>
        <w:rPr/>
        <w:t xml:space="preserve"> elmondja, hogy nagyon színvonalasnak és korrektnek tartja a munkatervet, megjegyzi, hogy a 10 M Ft-os terembérleti díj tervezett bevételét a tavalyi év tükrében kevésnek tartja. Megkérdezi, hogy a Corvin Művelődési Házban működő büfé és a 100 Ft-os bolt bérleti díja, hogyan jelenik meg a ház a költségvetésében? A művelődési ház és a Holdvilág Kamaraszínház szakmai kapcsolata hogyan alaku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Kovácsné </w:t>
      </w:r>
      <w:r>
        <w:rPr>
          <w:b/>
        </w:rPr>
        <w:t>Szabó Csilla</w:t>
      </w:r>
      <w:r>
        <w:rPr/>
        <w:t xml:space="preserve"> igazgató (Corvin Művelődési Ház) válaszában elmondja, még csak alig egy hónapja vette át a Corvin Művelődési Ház vezetését, sok mindent örökölt, így a büfét, a szerződést is. A büfé vezetőjével leült már és átbeszélték a jövőbeni feladatokat. A büfé is terembérleti díjat fizet. A 100 Ft-os boltot a helyi lakosság nagyon szereti, és természetesen ők is piaci áron bérlik a helységet. A művelődési ház és a Holdvilág Kamaraszínház között megindult a kapcsolatfelvétel, de a rövid idő miatt még csak a tájékozódás szakaszában tartanak. Azzal, hogy a Ságvári u –i épület a művelődési ház telephelye lett ez felújítási, fenntartási költségekkel jár, amely még nem jelent meg a művelődési ház 2010. évi költségvetésében. A Holdvilág Kamaraszínházzal bérleti szerződés még nem került aláír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 költségvetés elfogadása 2010. március 3-án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</w:rPr>
        <w:t>Abonyi János</w:t>
      </w:r>
      <w:r>
        <w:rPr/>
        <w:t xml:space="preserve"> is jónak és támogathatónak tartja a munkatervet. Megkérdezi, hogy az iskolák és az óvodák milyen feltételekkel bérelhetnek termet a művelődési házban? Korábban volt arra lehetőség, hogy évente egyszer ingyen kapták meg a színháztermet, csak rezsiköltséget fizettek. </w:t>
      </w:r>
    </w:p>
    <w:p>
      <w:pPr>
        <w:pStyle w:val="Normal"/>
        <w:spacing w:before="0" w:after="240"/>
        <w:jc w:val="both"/>
        <w:rPr/>
      </w:pPr>
      <w:r>
        <w:rPr>
          <w:b/>
          <w:lang w:val="en-US" w:eastAsia="en-US"/>
        </w:rPr>
        <w:t xml:space="preserve">Kovácsné </w:t>
      </w:r>
      <w:r>
        <w:rPr>
          <w:b/>
        </w:rPr>
        <w:t xml:space="preserve">Szabó Csilla </w:t>
      </w:r>
      <w:r>
        <w:rPr/>
        <w:t>elmondja, hogy</w:t>
      </w:r>
      <w:r>
        <w:rPr>
          <w:b/>
        </w:rPr>
        <w:t xml:space="preserve"> </w:t>
      </w:r>
      <w:r>
        <w:rPr/>
        <w:t>az intézményeknek is piaci áron kell bérelni a termet.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Zsinka László </w:t>
      </w:r>
      <w:r>
        <w:rPr/>
        <w:t>megkérdezi, hogy a pártok évente egyszer, saját rendezvényeikre kaphatják-e ingyen a művelődési ház termét?</w:t>
      </w:r>
    </w:p>
    <w:p>
      <w:pPr>
        <w:pStyle w:val="Normal"/>
        <w:spacing w:before="0" w:after="240"/>
        <w:jc w:val="both"/>
        <w:rPr/>
      </w:pPr>
      <w:r>
        <w:rPr>
          <w:b/>
          <w:lang w:val="en-US" w:eastAsia="en-US"/>
        </w:rPr>
        <w:t xml:space="preserve">Kovácsné </w:t>
      </w:r>
      <w:r>
        <w:rPr>
          <w:b/>
        </w:rPr>
        <w:t>Szabó Csilla</w:t>
      </w:r>
      <w:r>
        <w:rPr/>
        <w:t xml:space="preserve"> elmondja, hogy</w:t>
      </w:r>
      <w:r>
        <w:rPr>
          <w:b/>
        </w:rPr>
        <w:t xml:space="preserve"> </w:t>
      </w:r>
      <w:r>
        <w:rPr/>
        <w:t>a pártok is piaci áron bérelhetik a termeket. Tájékoztatja bizottságot, hogy készül egy belső szabályzat a terem bérbeadásokkal kapcsolatba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bizottság a munkatervvel kapcsolatban a következő határozatot hozz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21/2010. (II. 17.) KSB</w:t>
      </w:r>
    </w:p>
    <w:p>
      <w:pPr>
        <w:pStyle w:val="Normal"/>
        <w:rPr/>
      </w:pPr>
      <w:r>
        <w:rPr/>
        <w:t>Budapest Főváros XVI. Kerületi Önkormányzat Képviselő-testületének Kulturális és Sport Bizottsága a Corvin Művelődési Ház 2010. évi munkatervét jóváhagyja.</w:t>
      </w:r>
    </w:p>
    <w:p>
      <w:pPr>
        <w:pStyle w:val="Normal"/>
        <w:rPr/>
      </w:pPr>
      <w:r>
        <w:rPr/>
        <w:t>A bizottság felkéri az elnökét, hogy a határozatról a Corvin Művelődési Ház igazgatóját értesítse.</w:t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10. március 16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Indent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3. Javaslat a Corvin Művelődési Ház által szervezésre kerülő 2010. évi március 15-i nemzeti ünnep programtervezetének jóváhagyására</w:t>
      </w:r>
    </w:p>
    <w:p>
      <w:pPr>
        <w:pStyle w:val="TextBodyIndent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b/>
        </w:rPr>
        <w:t>Zsinka László</w:t>
      </w:r>
      <w:r>
        <w:rPr/>
        <w:t xml:space="preserve"> tájékoztatást ad Corvin Művelődési Ház által szervezésre kerülő 2010. évi március 15-i kerületi nemzeti ünnep programtervében megjelenő rendezvényekről, tevékenységekről, a kiadások és bevételek arányairól. Érdeklődik, hogy Ferenczy György milyen műsorral lép fel?</w:t>
      </w:r>
    </w:p>
    <w:p>
      <w:pPr>
        <w:pStyle w:val="Normal"/>
        <w:spacing w:before="0" w:after="240"/>
        <w:jc w:val="both"/>
        <w:rPr/>
      </w:pPr>
      <w:r>
        <w:rPr>
          <w:b/>
          <w:lang w:val="en-US" w:eastAsia="en-US"/>
        </w:rPr>
        <w:t xml:space="preserve">Kovácsné </w:t>
      </w:r>
      <w:r>
        <w:rPr>
          <w:b/>
        </w:rPr>
        <w:t xml:space="preserve">Szabó Csilla </w:t>
      </w:r>
      <w:r>
        <w:rPr/>
        <w:t>elmondja, hogy Ferenczy György Petőfi verseket ad elő, megzenésített formában.</w:t>
      </w:r>
    </w:p>
    <w:p>
      <w:pPr>
        <w:pStyle w:val="Normal"/>
        <w:spacing w:before="0" w:after="240"/>
        <w:jc w:val="both"/>
        <w:rPr/>
      </w:pPr>
      <w:r>
        <w:rPr>
          <w:b/>
        </w:rPr>
        <w:t>Ács Anikó</w:t>
      </w:r>
      <w:r>
        <w:rPr/>
        <w:t xml:space="preserve"> hozzászólásában megjegyzi, hogy a </w:t>
      </w:r>
      <w:r>
        <w:rPr>
          <w:rFonts w:cs="Book Antiqua" w:ascii="Book Antiqua" w:hAnsi="Book Antiqua"/>
        </w:rPr>
        <w:t xml:space="preserve">Rackajam </w:t>
      </w:r>
      <w:r>
        <w:rPr/>
        <w:t>műsora és a rockballada (táncszínház) alkalmas lehet a fiatalok megnyerésére.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>A bizottság a tájékoztatóval kapcsolatban a következő határozatot hozza: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</w:r>
    </w:p>
    <w:p>
      <w:pPr>
        <w:pStyle w:val="TextBodyIndent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>22/2010. (II. 17.) KSB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/>
        <w:t>Budapest Főváros XVI. kerületi Önkormányzat Képviselő-testületének Kulturális és Sport Bizottsága a Corvin Művelődési Ház szervezésében megrendezésre kerülő 2010. évi március 15-i kerületi ünnepi műsor programját jóváhagyja és a program költségtervezetéről szóló tájékoztatást tudomásul veszi.</w:t>
      </w:r>
    </w:p>
    <w:p>
      <w:pPr>
        <w:pStyle w:val="Normal"/>
        <w:jc w:val="both"/>
        <w:rPr/>
      </w:pPr>
      <w:r>
        <w:rPr/>
        <w:t>Felkéri a bizottság a művelődési ház igazgatóját, hogy a tervezett műsor megvalósításáról és a felhasznált költségről adjon szöveges tájékoztatást a megvalósítást követő 15 napon belül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0. március 8.</w:t>
      </w:r>
    </w:p>
    <w:p>
      <w:pPr>
        <w:pStyle w:val="TextBodyIndent"/>
        <w:spacing w:before="0" w:after="0"/>
        <w:ind w:left="360" w:hanging="360"/>
        <w:jc w:val="both"/>
        <w:rPr/>
      </w:pPr>
      <w:r>
        <w:rPr>
          <w:b/>
          <w:u w:val="single"/>
        </w:rPr>
        <w:t>Felelős</w:t>
      </w:r>
      <w:r>
        <w:rPr/>
        <w:t>: Zsinka László, a bizottság elnöke</w:t>
      </w:r>
    </w:p>
    <w:p>
      <w:pPr>
        <w:pStyle w:val="TextBodyIndent"/>
        <w:spacing w:before="0" w:after="0"/>
        <w:ind w:left="360" w:hanging="360"/>
        <w:jc w:val="both"/>
        <w:rPr/>
      </w:pPr>
      <w:r>
        <w:rPr>
          <w:b/>
          <w:u w:val="single"/>
        </w:rPr>
        <w:t>Szavazás:</w:t>
      </w:r>
      <w:r>
        <w:rPr/>
        <w:t xml:space="preserve"> 7 igen, egyhangú</w:t>
      </w:r>
    </w:p>
    <w:p>
      <w:pPr>
        <w:pStyle w:val="TextBodyIndent"/>
        <w:spacing w:before="0" w:after="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4. Javaslat a Corvin Művelődési Ház 2009. évi tevékenységéről szóló beszámoló elfogadására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280"/>
        <w:rPr/>
      </w:pPr>
      <w:r>
        <w:rPr>
          <w:b/>
        </w:rPr>
        <w:t xml:space="preserve">Zsinka László </w:t>
      </w:r>
      <w:r>
        <w:rPr/>
        <w:t>tájékoztatja a bizottságot, hogy a Corvin Művelődési Ház igazgatója benyújtotta az intézmény 2009. évi tevékenységéről szóló beszámolóját. Kéri a bizottságot, hogy véleményezze a dokumentumot.</w:t>
      </w:r>
    </w:p>
    <w:p>
      <w:pPr>
        <w:pStyle w:val="Normal"/>
        <w:jc w:val="both"/>
        <w:rPr/>
      </w:pPr>
      <w:r>
        <w:rPr/>
        <w:t>A bizottság a művelődési ház 2009. évi tevékenységéről szóló beszámolóval kapcsolatban az alábbi határozatot hozza: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3/2010. (II. 17.) KSB</w:t>
      </w:r>
    </w:p>
    <w:p>
      <w:pPr>
        <w:pStyle w:val="NormlZs"/>
        <w:spacing w:lineRule="auto" w:line="240" w:before="0" w:after="0"/>
        <w:rPr/>
      </w:pPr>
      <w:r>
        <w:rPr/>
        <w:t>Budapest Főváros XVI. kerületi Önkormányzat Képviselő-testületének Kulturális és Sport Bizottsága a Corvin Művelődési Ház 2009. évi tevékenységéről szóló szakmai beszámolót elfogadja.</w:t>
      </w:r>
    </w:p>
    <w:p>
      <w:pPr>
        <w:pStyle w:val="Normal"/>
        <w:jc w:val="both"/>
        <w:rPr/>
      </w:pPr>
      <w:r>
        <w:rPr/>
        <w:t>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0. március 17.</w:t>
      </w:r>
    </w:p>
    <w:p>
      <w:pPr>
        <w:pStyle w:val="Normal"/>
        <w:ind w:left="180" w:hanging="180"/>
        <w:jc w:val="both"/>
        <w:rPr/>
      </w:pPr>
      <w:r>
        <w:rPr>
          <w:b/>
          <w:u w:val="single"/>
        </w:rPr>
        <w:t>Felelős</w:t>
      </w:r>
      <w:r>
        <w:rPr/>
        <w:t>: Zsinka László, a bizottság elnöke</w:t>
      </w:r>
    </w:p>
    <w:p>
      <w:pPr>
        <w:pStyle w:val="Normal"/>
        <w:ind w:left="180" w:hanging="180"/>
        <w:jc w:val="both"/>
        <w:rPr/>
      </w:pPr>
      <w:r>
        <w:rPr>
          <w:b/>
          <w:u w:val="single"/>
        </w:rPr>
        <w:t>Szavazás:</w:t>
      </w:r>
      <w:r>
        <w:rPr/>
        <w:t xml:space="preserve"> 7 igen, egyhangú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3"/>
        <w:jc w:val="both"/>
        <w:rPr/>
      </w:pPr>
      <w:r>
        <w:rPr>
          <w:b/>
        </w:rPr>
        <w:t xml:space="preserve">5. Javaslat Corvin Művelődési Házban működő Corvin Helytörténeti Klub 2009. évi tevékenységéhez nyújtott támogatás felhasználásáról szóló elszámolás elfogadására </w:t>
      </w:r>
    </w:p>
    <w:p>
      <w:pPr>
        <w:pStyle w:val="Normal"/>
        <w:ind w:left="357" w:hanging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sinka László </w:t>
      </w:r>
      <w:r>
        <w:rPr/>
        <w:t xml:space="preserve">tájékoztatja a bizottságot, hogy a Corvin Művelődési Ház igazgatója benyújtotta a Corvin Helytörténeti Klub 2009. évi tevékenységéhez nyújtott támogatás felhasználásáról szóló elszámolást. 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/>
        <w:t>A bizottság tagjai az elszámolással kapcsolatban nem tettek fel kérdést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z elszámolással kapcsolatban az alábbi határozatot hozza:</w:t>
      </w:r>
    </w:p>
    <w:p>
      <w:pPr>
        <w:pStyle w:val="Normal"/>
        <w:ind w:left="357" w:hanging="360"/>
        <w:rPr/>
      </w:pPr>
      <w:r>
        <w:rPr/>
      </w:r>
    </w:p>
    <w:p>
      <w:pPr>
        <w:pStyle w:val="Normal"/>
        <w:ind w:left="357" w:hanging="360"/>
        <w:rPr>
          <w:b/>
          <w:b/>
        </w:rPr>
      </w:pPr>
      <w:r>
        <w:rPr>
          <w:b/>
        </w:rPr>
        <w:t>24/2010. (II. 17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46/2009. (III. 18.) KSB határozat</w:t>
      </w:r>
      <w:r>
        <w:rPr/>
        <w:t xml:space="preserve"> alapján a Corvin Művelődési Házban működő Corvin Helytörténeti Klub tevékenységének támogatására nyújtott 4.000.000,- Ft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 határozatról a Corvin Művelődési Ház vezetőjét értesítse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0. március 17.</w:t>
      </w:r>
    </w:p>
    <w:p>
      <w:pPr>
        <w:pStyle w:val="Normal"/>
        <w:ind w:left="357" w:hanging="360"/>
        <w:rPr>
          <w:sz w:val="26"/>
        </w:rPr>
      </w:pPr>
      <w:r>
        <w:rPr>
          <w:b/>
          <w:u w:val="single"/>
        </w:rPr>
        <w:t>Felelős</w:t>
      </w:r>
      <w:r>
        <w:rPr/>
        <w:t>: Zsinka László, a bizottság elnöke</w:t>
      </w:r>
    </w:p>
    <w:p>
      <w:pPr>
        <w:pStyle w:val="Normal"/>
        <w:ind w:left="357" w:hanging="360"/>
        <w:rPr/>
      </w:pPr>
      <w:r>
        <w:rPr>
          <w:b/>
          <w:u w:val="single"/>
        </w:rPr>
        <w:t>Szavazás:</w:t>
      </w:r>
      <w:r>
        <w:rPr/>
        <w:t xml:space="preserve"> 4 igen, 1 nem, 2 tartózkodás</w:t>
      </w:r>
    </w:p>
    <w:p>
      <w:pPr>
        <w:pStyle w:val="Normal"/>
        <w:ind w:left="357" w:hanging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Javaslat a 361/2009. (IX. 16.) határozat alapján nyújtott támogatás felhasználásáról szóló elszámolás elfogadására és a program megvalósításáról szóló beszámoló tudomásulvételére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tájékoztatja a jelen lévőket, hogy a Mátyásföldi Ház- és Lakástulajdonosok Egyesülete elszámolt a 361/2009. (IX. 16.) KSB határozat alapján nyújtott támogatás felhasználásáról. </w:t>
      </w:r>
    </w:p>
    <w:p>
      <w:pPr>
        <w:pStyle w:val="Normal"/>
        <w:jc w:val="both"/>
        <w:rPr/>
      </w:pPr>
      <w:r>
        <w:rPr/>
        <w:t>A bizottság tagjai az elszámolással kapcsolatban nem tettek fel kérdést.</w:t>
      </w:r>
    </w:p>
    <w:p>
      <w:pPr>
        <w:pStyle w:val="Normal"/>
        <w:jc w:val="both"/>
        <w:rPr/>
      </w:pPr>
      <w:r>
        <w:rPr/>
        <w:t>A bizottság az elszámolással kapcsolatban az alábbi határozatot hozza: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5/2010. (II. 17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361/2009. (IX. 16.) </w:t>
      </w:r>
      <w:r>
        <w:rPr/>
        <w:t xml:space="preserve">határozat alapján, a Mátyásföldi Ház- és Lakástulajdonosok Egyesület részére nyújtott támogatás felhasználásáról szóló elszámolást elfogadja és a program megvalósításáról szóló szakmai beszámolót tudomásul veszi. </w:t>
      </w:r>
    </w:p>
    <w:p>
      <w:pPr>
        <w:pStyle w:val="Normal"/>
        <w:jc w:val="both"/>
        <w:rPr/>
      </w:pPr>
      <w:r>
        <w:rPr/>
        <w:t>A bizottság felkéri az elnökét, hogy a határozatról az egyesület társelnökét értesítse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0. március 15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ind w:left="180" w:hanging="180"/>
        <w:jc w:val="both"/>
        <w:rPr/>
      </w:pPr>
      <w:r>
        <w:rPr>
          <w:b/>
          <w:u w:val="single"/>
        </w:rPr>
        <w:t>Szavazás:</w:t>
      </w:r>
      <w:r>
        <w:rPr/>
        <w:t xml:space="preserve"> 7 igen, egyhangú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7. Javaslat a 219-223/2009. (V. 13), 226-242/2009. (V. 13), 244-278/2009. (V. 13), 281/2009. (V. 13), 283-285/2009. (V. 13), 287-288/2009. (V. 13), 291/2009. (V. 13), 296-300/2009. (V. 13), 302/2009. (V. 13), 304/2009. (V. 13), 306-307/2009. (V. 13), 309-314/2009. (V. 13), 317-318/2009. (V. 13), 323/2009. (V. 13), 328-330/2009. (V. 13), 335/2009. (V. 13) KSB határozatok alapján nyújtott közművelődési pályázati támogatások felhasználásáról szóló elszámolások elfogadására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, hogy a kerületi nevelési- oktatási intézmények és a civilszervezetek a 2009. évi közművelődési pályázat alapján kapott támogatás felhasználásáról elszámoltak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lturális és Sport Bizottság tagjai az elszámolásokkal kapcsolatban nem tettek fel kérdést. A bizottság az elszámolásokkal kapcsolatban az alábbi határozatot hozza: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>
          <w:b/>
          <w:b/>
        </w:rPr>
      </w:pPr>
      <w:r>
        <w:rPr>
          <w:b/>
        </w:rPr>
        <w:t>26/2010. (II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</w:rPr>
        <w:t>219-223/2009. (V. 13), 226-242/2009. (V. 13), 244-278/2009. (V. 13), 281/2009. (V. 13), 283/2009. (V. 13), 285/2009. (V. 13), 287-288/2009. (V. 13), 291/2009. (V. 13), 296-298/2009. (V. 13), 300/2009. (V. 13), 302/2009. (V. 13), 304/2009. (V. 13), 306-307/2009. (V. 13), 309-314/2009. (V. 13), 317-318/2009. (V. 13), 323/2009. (V. 13), 328-330/2009. (V. 13), 335/2009. (V. 13) KSB</w:t>
      </w:r>
      <w:r>
        <w:rPr/>
        <w:t xml:space="preserve"> határozatok alapján a 2009. évi kerületi közművelődési tevékenység támogatására pályázati úton nyújtott támogatások felhasználásáról szóló elszámolásokat elfogadja.</w:t>
      </w:r>
    </w:p>
    <w:p>
      <w:pPr>
        <w:pStyle w:val="NormlZs"/>
        <w:spacing w:lineRule="auto" w:line="240" w:before="0" w:after="0"/>
        <w:rPr/>
      </w:pPr>
      <w:r>
        <w:rPr>
          <w:b/>
          <w:u w:val="single"/>
        </w:rPr>
        <w:t>Határidő:</w:t>
      </w:r>
      <w:r>
        <w:rPr>
          <w:u w:val="single"/>
        </w:rPr>
        <w:t xml:space="preserve"> </w:t>
      </w:r>
      <w:r>
        <w:rPr/>
        <w:t>2010. február 17.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/>
      </w:pPr>
      <w:r>
        <w:rPr>
          <w:b/>
          <w:u w:val="single"/>
        </w:rPr>
        <w:t>Szavazás:</w:t>
      </w:r>
      <w:r>
        <w:rPr/>
        <w:t xml:space="preserve"> 7 igen, egyhangú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Beszámoló a „100 éves Magyarországon a repülőmodellezés” című kiadvány vásárlására biztosított keret felhasználásáról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 a „100 éves Magyarországon a repülőmodellezés” című kiadvány vásárlására biztosított keret felhasználásáról szóló elszámolást. Kéri a bizottság tagjait, hogy a támogatási összeg felhasználásával kapcsolatban tegyék fel kérdései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agjai az elszámolással kapcsolatban nem tettek fel kér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beszámolóv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7/2010. (II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93/2009. (IV. 15.) </w:t>
      </w:r>
      <w:r>
        <w:rPr/>
        <w:t>határozat értelmében, a „100 éves Magyarországon a repülőmodellezés” című kiadvány vásárlására biztosított keret felhasználásáról szóló beszámolót elfogadja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0. február 17.</w:t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Szavazás:</w:t>
      </w:r>
      <w:r>
        <w:rPr/>
        <w:t xml:space="preserve">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Budapest Főváros XVI. kerületi Önkormányzat 2010. évi költségvetés tervezetének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jelenlévőket a Budapest Főváros XVI. kerületi Önkormányzat 2010. évi költségvetés tervezetéről, annak arányairól és a bizottsághoz tartozó keretekről. Javasolja, hogy a költségvetési rendelettervezet 6/a tábla 13. sorában lévő 32.050.e-Ft-s keretet a Képviselő-testület emelje meg 10.000. e-Ft-tal. Javasolja továbbá, hogy a 6/b tábla 2. sorában lévő kerületi sport támogatása keretet 4.000.e-Ft-ról 6.000.-e-Ft ra módosítsa a Képviselő-testület.</w:t>
      </w:r>
    </w:p>
    <w:p>
      <w:pPr>
        <w:pStyle w:val="Normal"/>
        <w:jc w:val="both"/>
        <w:rPr/>
      </w:pPr>
      <w:r>
        <w:rPr>
          <w:b/>
        </w:rPr>
        <w:t>Lovász József</w:t>
      </w:r>
      <w:r>
        <w:rPr/>
        <w:t xml:space="preserve"> egyetért az elmondottakkal és kéri a bizottság tagjait, hogy ezt támogassák a Képviselő-testületi ül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jelzi, hogy csak egy növekvő tétel van a költségvetésben a „Kiemelt sportolók támogatása” keret. A Képviselő-testületi ülésen meg fogja említeni a kerületi sport és közművelődés támogatásának fontossá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widowControl w:val="false"/>
        <w:ind w:left="357" w:hanging="357"/>
        <w:jc w:val="both"/>
        <w:rPr>
          <w:b/>
          <w:b/>
        </w:rPr>
      </w:pPr>
      <w:r>
        <w:rPr>
          <w:b/>
        </w:rPr>
        <w:t>28/2010. (II. 17.) KSB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right="4" w:hanging="0"/>
        <w:jc w:val="both"/>
        <w:rPr/>
      </w:pPr>
      <w:r>
        <w:rPr/>
        <w:t>Budapest Főváros XVI. kerületi Önkormányzat Képviselő-testületének Kulturális és Sport Bizottsága javasolja a Képviselő-testületnek a Budapest Főváros XVI. kerületi Önkormányzat 2010. évi költségvetéséről szóló rendelet elfogadását az alábbi módosítással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720" w:right="4" w:hanging="360"/>
        <w:jc w:val="both"/>
        <w:rPr/>
      </w:pPr>
      <w:r>
        <w:rPr/>
        <w:t xml:space="preserve">A 2010. évi költségvetési rendelet 6/a tábla 13. sorában szereplő Közművelődés, kerületi sport és helytörténet támogatása keretet 32.050.000,-Ft-ról 42.050.000,-Ft-ra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720" w:right="4" w:hanging="360"/>
        <w:jc w:val="both"/>
        <w:rPr/>
      </w:pPr>
      <w:r>
        <w:rPr/>
        <w:t>A 6/b tábla 2. sorában szereplő kerületi sport támogatása keretet 4.000.000,-Ft-ról 6.000.000,-Ft-ra módosítsa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0. március 2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Szavazás:</w:t>
      </w:r>
      <w:r>
        <w:rPr/>
        <w:t xml:space="preserve"> 7 igen, egyhang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10. Javaslat a 379/2009. (X. 14.) KSB határozat alapján nyújtott támogatás felhasználásáról szóló elszámolás elfogadására és beszámoló tudomásulvételére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, hogy a bizottság a 379/2009. (X. 14.) határozat alapján 700.000,- Ft-tal támogatta a Corvin Művelődési Ház által szervezett „Advent a gyermekekért” elnevezésű program megvalósítását. Az intézmény a támogatási összeget a támogatási szerződésben foglaltak szerint használta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elmondja, hogy a Diótörő című programon nagyon sokan voltak. A programsorozat többi műsorán milyen volt a részvéte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hurzó Katalin</w:t>
      </w:r>
      <w:r>
        <w:rPr/>
        <w:t xml:space="preserve"> tájékoztatja, hogy a Diótörő című programot telt ház mellett tartották, az egyéb programokon korlátozott létszámmal vettek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számolással kapcsolatban az alábbi határozatot hozza: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9/2010. (II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379/2009. (X. 14.) </w:t>
      </w:r>
      <w:r>
        <w:rPr/>
        <w:t>határozat alapján, a Corvin Művelődési Ház által szervezett „Advent a gyermekekért” elnevezésű program megvalósítására nyújtott 700.000,-Ft összegű támogatás felhasználásáról szóló elszámolást elfogadja és a szakmai beszámolót tudomásul veszi.</w:t>
      </w:r>
    </w:p>
    <w:p>
      <w:pPr>
        <w:pStyle w:val="Normal"/>
        <w:jc w:val="both"/>
        <w:rPr/>
      </w:pPr>
      <w:r>
        <w:rPr/>
        <w:t>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0. március 17.</w:t>
      </w:r>
    </w:p>
    <w:p>
      <w:pPr>
        <w:pStyle w:val="Normal"/>
        <w:ind w:left="540" w:hanging="540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u w:val="single"/>
        </w:rPr>
        <w:t>Szavazás:</w:t>
      </w:r>
      <w:r>
        <w:rPr/>
        <w:t xml:space="preserve"> 7 igen, egyhangú</w:t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Tájékoztató a 393/2009. (X.14.) KSB határozat alapján a „Magyar Sportévkönyv 2009” vásárlására nyújtott keret felhasználásáról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, hogy a bizottság a 393/2009. (X.14.) határozat alapján 65.000,- Ft-tal támogatta a „Magyar Sportévkönyv 2009” című kiadvány megvásárlását. A könyvek kiosztása megtörtént, az iskolák ezt aláírásukkal igazol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agjai az előterjesztéssel kapcsolatban nem tettek fel kérdést, a bizottság a javaslatt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30/2010. (II. 17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93/2009. (X.14.) határozat alapján - a „Magyar Sportévkönyv 2009” című kiadvány vásárlására - biztosított keret felhasználásáról és a kerületi fenntartású iskolákhoz történő eljuttatásáról szóló tájékoztatót tudomásul veszi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0. február 17.</w:t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Szavazás:</w:t>
      </w:r>
      <w:r>
        <w:rPr/>
        <w:t xml:space="preserve"> 7 igen, egyhangú</w:t>
      </w:r>
      <w:r>
        <w:br w:type="page"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Javaslat a 366/2009. (IX.16.) KSB határozat alapján nyújtott támogatás felhasználásáról szóló elszámolás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, hogy a bizottság a 366/2009. (IX.16.)</w:t>
      </w:r>
      <w:r>
        <w:rPr>
          <w:b/>
        </w:rPr>
        <w:t xml:space="preserve"> </w:t>
      </w:r>
      <w:r>
        <w:rPr/>
        <w:t>határozat alapján 200.000,- Ft támogatást nyújtott a Kovász Egyesület számára, a „Csángó hét” elnevezésű rendezvény kiadásaira. Az egyesület a támogatási összeget a támogatási szerződésben foglaltak szerint használta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agjai a „Csángó hét” támogatására nyújtott összeg elszámolásával kapcsolatban nem tettek fel kérdést, a bizottság a javaslatt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31/2010. (II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Kovász Egyesület elszámolását a </w:t>
      </w:r>
      <w:r>
        <w:rPr>
          <w:b/>
        </w:rPr>
        <w:t xml:space="preserve">366/2009. (IX. 16.) </w:t>
      </w:r>
      <w:r>
        <w:rPr/>
        <w:t>határozattal biztosított támogatás felhasználásáról elfogadja.</w:t>
      </w:r>
    </w:p>
    <w:p>
      <w:pPr>
        <w:pStyle w:val="Normal"/>
        <w:jc w:val="both"/>
        <w:rPr/>
      </w:pPr>
      <w:r>
        <w:rPr/>
        <w:t>Felkéri a bizottság az elnökét, hogy a határozatról az egyesület vezetőjét tájékoztassa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0. március 12.</w:t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Szavazás:</w:t>
      </w:r>
      <w:r>
        <w:rPr/>
        <w:t xml:space="preserve">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Javaslat a 400/2009. (XI.18.) KSB határozat alapján nyújtott támogatás felhasználásáról szóló elszámolás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, hogy a bizottság a 400/2009. (XI.18.)</w:t>
      </w:r>
      <w:r>
        <w:rPr>
          <w:b/>
        </w:rPr>
        <w:t xml:space="preserve"> </w:t>
      </w:r>
      <w:r>
        <w:rPr/>
        <w:t>határozat alapján 50.000,- Ft támogatást nyújtott a Stiga Sport Club számára, terembérleti díj és sportfelszerelés vásárlására. A Sport Club a kapott támogatási összeget a támogatási szerződésben foglaltak szerint használta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agjai az elszámolással kapcsolatban nem tettek fel kérdést, a bizottság a javaslatt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32/2010. (II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400/2009. (XI.18.) </w:t>
      </w:r>
      <w:r>
        <w:rPr/>
        <w:t>határozattal biztosított keret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 határozatról a sportclub vezetőjét tájékoztassa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0. március 12.</w:t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Szavazás:</w:t>
      </w:r>
      <w:r>
        <w:rPr/>
        <w:t xml:space="preserve">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 Tájékoztató a 391/2009. (X.14.) KSB határozat alapján ifjúsági hangversenybérletek vásárlására nyújtott keret felhasználásáról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, hogy a bizottság a 391/2009. (X.14.) határozat alapján 100 db hangversenybérlet vásárlására 260.000,- Ft-ot biztosított. A hangversenybérlet átvétele megtörtént, az iskolák ezt aláírásukkal hitelesít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bizottság tagjai az elszámolással kapcsolatban nem tettek fel kérdést, a bizottság a javaslattal kapcsolatban az alábbi határozatot hozz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33/2010. (II. 17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391/2009. (X.14.) határozattal hangversenybérletek vásárlására biztosított keret felhasználásáról és a bérletek elosztásáról szóló tájékoztatót tudomásul veszi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0. február 17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Szavazás:</w:t>
      </w:r>
      <w:r>
        <w:rPr/>
        <w:t xml:space="preserve">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Javaslat a 343/2009. (VI. 9.) KSB határozat alapján, kiemelt támogatásban részesült sportegyesület részére nyújtott 2009. II. félévi működési támogatások felhasználásáról szóló elszámolások elfogadására és a sporttevékenységükről szóló beszámolók tudomásulvételére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sinka László </w:t>
      </w:r>
      <w:r>
        <w:rPr/>
        <w:t>tájékoztatja a bizottságot, hogy a sportegyesületek a</w:t>
      </w:r>
      <w:r>
        <w:rPr>
          <w:b/>
        </w:rPr>
        <w:t xml:space="preserve"> </w:t>
      </w:r>
      <w:r>
        <w:rPr/>
        <w:t>343/2009. (VI. 9.) határozatnak megfelelően a 2009. II. félévi működési támogatás felhasználásáról határidőre elszámoltak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bizottság tagjai az elszámolással kapcsolatban nem tettek fel kérdést, a bizottság az elszámolással kapcsolatban az alábbi határozatot hozz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34/2010. (II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343/2009. (VI.9.) KSB </w:t>
      </w:r>
      <w:r>
        <w:rPr/>
        <w:t xml:space="preserve">határozat alapján, a kerületi kiemelt sportegyesületeknek nyújtott támogatások felhasználásáról szóló elszámolásokat </w:t>
      </w:r>
      <w:r>
        <w:rPr>
          <w:b/>
        </w:rPr>
        <w:t>elfogadja</w:t>
      </w:r>
      <w:r>
        <w:rPr/>
        <w:t xml:space="preserve"> és a sporttevékenységükről szóló beszámolókat tudomásul veszi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tájékoztassa.</w:t>
      </w:r>
    </w:p>
    <w:p>
      <w:pPr>
        <w:pStyle w:val="NormlZs"/>
        <w:spacing w:lineRule="auto" w:line="240" w:before="0" w:after="0"/>
        <w:rPr/>
      </w:pPr>
      <w:r>
        <w:rPr>
          <w:b/>
          <w:u w:val="single"/>
        </w:rPr>
        <w:t>Határidő:</w:t>
      </w:r>
      <w:r>
        <w:rPr/>
        <w:t xml:space="preserve"> 2010. március 12.</w:t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 a bizottság elnöke</w:t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Szavazás:</w:t>
      </w:r>
      <w:r>
        <w:rPr/>
        <w:t xml:space="preserve">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6. Javaslat a 377/2009. (X.14.) KSB határozat alapján a kiemelt sportegyesületek részére nyújtott támogatás felhasználásáról szóló elszámolások elfogadására 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bizottságot, hogy a 377/2009. (X.14.)</w:t>
      </w:r>
      <w:r>
        <w:rPr>
          <w:b/>
        </w:rPr>
        <w:t xml:space="preserve"> </w:t>
      </w:r>
      <w:r>
        <w:rPr/>
        <w:t>határozat alapján kiemelt támogatásban részesült sportegyesületek a támogatás felhasználásáról határidőre elszámoltak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z elszámoláss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35/2010. (II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377/2009. (X. 14.) </w:t>
      </w:r>
      <w:r>
        <w:rPr/>
        <w:t xml:space="preserve">határozat alapján a kerületi kiemelt sportegyesületek részére nyújtott támogatás felhasználásáról szóló elszámolásoka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tájékoztassa.</w:t>
      </w:r>
    </w:p>
    <w:p>
      <w:pPr>
        <w:pStyle w:val="NormlZs"/>
        <w:spacing w:lineRule="auto" w:line="240" w:before="0" w:after="0"/>
        <w:rPr/>
      </w:pPr>
      <w:r>
        <w:rPr>
          <w:b/>
          <w:u w:val="single"/>
        </w:rPr>
        <w:t>Határidő:</w:t>
      </w:r>
      <w:r>
        <w:rPr/>
        <w:t xml:space="preserve"> 2010. március 12.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 a bizottság elnöke</w:t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/>
      </w:pPr>
      <w:r>
        <w:rPr>
          <w:b/>
          <w:u w:val="single"/>
        </w:rPr>
        <w:t>Szavazás:</w:t>
      </w:r>
      <w:r>
        <w:rPr/>
        <w:t xml:space="preserve"> 7 igen, egyhangú</w:t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. Javaslat a 415/2009. (XI. 18.) KSB határozat alapján nyújtott támogatás felhasználásáról szóló elszámolások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, hogy a bizottság a 415/2009. (XI. 18.) határozat értelmében, három kiemelt sportegyesület (RAFC, MLTC, Ikarus BSE) részére nyújtott működési támogatást. A három kiemelt sportegyesület a támogatási összeget a támogatási szerződésben foglaltak szerint használta f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tagjai az elszámolással kapcsolatban nem tettek fel kérdést. A bizottság az elszámolássa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36/2010. (II. 1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415/2009. (XI. 18.) KSB </w:t>
      </w:r>
      <w:r>
        <w:rPr/>
        <w:t xml:space="preserve">határozat alapján a RAFC, MLTC, Ikarus BSE számára nyújtott támogatás felhasználásról szóló elszámolásoka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tájékoztassa.</w:t>
      </w:r>
    </w:p>
    <w:p>
      <w:pPr>
        <w:pStyle w:val="NormlZs"/>
        <w:spacing w:lineRule="auto" w:line="240" w:before="0" w:after="0"/>
        <w:rPr/>
      </w:pPr>
      <w:r>
        <w:rPr>
          <w:b/>
          <w:u w:val="single"/>
        </w:rPr>
        <w:t>Határidő:</w:t>
      </w:r>
      <w:r>
        <w:rPr/>
        <w:t xml:space="preserve"> 2010. március 12.</w:t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 a bizottság elnöke</w:t>
      </w:r>
    </w:p>
    <w:p>
      <w:pPr>
        <w:pStyle w:val="Normal"/>
        <w:ind w:left="360" w:hanging="360"/>
        <w:jc w:val="both"/>
        <w:rPr/>
      </w:pPr>
      <w:r>
        <w:rPr>
          <w:b/>
        </w:rPr>
        <w:t>Szavazás:</w:t>
      </w:r>
      <w:r>
        <w:rPr/>
        <w:t xml:space="preserve"> 7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8.</w:t>
      </w:r>
      <w:r>
        <w:rPr/>
        <w:t xml:space="preserve"> </w:t>
      </w:r>
      <w:r>
        <w:rPr>
          <w:b/>
        </w:rPr>
        <w:t xml:space="preserve">Egyeb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bek napirendi pont keretében nem hangzott el sem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 lezárva, ülés befejezve 15 óra 17 perc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64" w:hanging="0"/>
        <w:rPr>
          <w:b/>
          <w:b/>
        </w:rPr>
      </w:pPr>
      <w:r>
        <w:rPr>
          <w:b/>
        </w:rPr>
        <w:t>Zsinka László</w:t>
        <w:tab/>
        <w:t>Abonyi János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rPr/>
      </w:pPr>
      <w:r>
        <w:rPr/>
        <w:tab/>
      </w:r>
      <w:r>
        <w:rPr>
          <w:i/>
          <w:sz w:val="22"/>
          <w:szCs w:val="22"/>
        </w:rPr>
        <w:t>a bizottság elnöke</w:t>
        <w:tab/>
        <w:t xml:space="preserve"> jegyzőkönyv hitelesítő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13:00Z</dcterms:created>
  <dc:creator>Huszka Éva</dc:creator>
  <dc:description/>
  <cp:keywords/>
  <dc:language>en-US</dc:language>
  <cp:lastModifiedBy>Huszka Éva</cp:lastModifiedBy>
  <cp:lastPrinted>2010-02-22T12:12:00Z</cp:lastPrinted>
  <dcterms:modified xsi:type="dcterms:W3CDTF">2010-02-22T12:50:00Z</dcterms:modified>
  <cp:revision>7</cp:revision>
  <dc:subject/>
  <dc:title>1/2010</dc:title>
</cp:coreProperties>
</file>