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február 17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évi harmadik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Tájékoztató az </w:t>
      </w:r>
      <w:r>
        <w:rPr>
          <w:b/>
        </w:rPr>
        <w:t xml:space="preserve">1-16/2010.( I. 27.)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Javaslat a Corvin Művelődési Ház 2010. évi munkatervének 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3. Javaslat a Corvin Művelődési Ház által szervezésre kerülő 2010. évi március 15-i nemzeti ünnep programtervezetének jóváhagy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4. Javaslat a Corvin Művelődési Ház 2009. évi tevékenységéről szóló beszámoló elfogadására</w:t>
      </w:r>
    </w:p>
    <w:p>
      <w:pPr>
        <w:pStyle w:val="Normal"/>
        <w:tabs>
          <w:tab w:val="clear" w:pos="708"/>
          <w:tab w:val="left" w:pos="720" w:leader="none"/>
        </w:tabs>
        <w:ind w:left="180" w:firstLine="180"/>
        <w:jc w:val="both"/>
        <w:rPr/>
      </w:pPr>
      <w:r>
        <w:rPr/>
        <w:t>Előadó: Zsinka László</w:t>
      </w:r>
    </w:p>
    <w:p>
      <w:pPr>
        <w:pStyle w:val="Normal"/>
        <w:ind w:left="357" w:hanging="360"/>
        <w:rPr>
          <w:sz w:val="26"/>
        </w:rPr>
      </w:pPr>
      <w:r>
        <w:rPr/>
        <w:t xml:space="preserve">5. Javaslat Corvin Művelődési Házban működő Corvin Helytörténeti Klub 2009. évi tevékenységéhez nyújtott támogatás felhasználásáról szóló elszámolás elfogad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6. Javaslat a </w:t>
      </w:r>
      <w:r>
        <w:rPr>
          <w:b/>
        </w:rPr>
        <w:t xml:space="preserve">361/2009. (IX. 16.) </w:t>
      </w:r>
      <w:r>
        <w:rPr/>
        <w:t>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540" w:hanging="18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 xml:space="preserve">219-223/2009. (V. 13), 226-242/2009. (V. 13), 244-278/2009. (V. 13), 281/2009. (V. 13), 283-285/2009. (V. 13), 287-288/2009. (V. 13), 291/2009. (V. 13), 296-300/2009. (V. 13), 302/2009. (V. 13), 304/2009. (V. 13), 306-307/2009. (V. 13), 309-314/2009. (V. 13), 317-318/2009. (V. 13), 323/2009. (V. 13), 328-330/2009. (V. 13), 335/2009. (V. 13) KSB </w:t>
      </w:r>
      <w:r>
        <w:rPr/>
        <w:t>határozatok alapján nyújtott közművelődési pályázati támogatások felhasználásáról szóló elszámolások elfogadására</w:t>
      </w:r>
    </w:p>
    <w:p>
      <w:pPr>
        <w:pStyle w:val="Normal"/>
        <w:ind w:left="720" w:hanging="36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8. Javaslat a 2010. évi kerületi sport támogatása keret felosztási szempontrendszeréne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9. Budapest Főváros XVI. kerületi Önkormányzat 2010. évi költségvetés tervezetének véleményezés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</w:rPr>
      </w:pPr>
      <w:r>
        <w:rPr/>
        <w:t xml:space="preserve">10. Javaslat a </w:t>
      </w:r>
      <w:r>
        <w:rPr>
          <w:b/>
        </w:rPr>
        <w:t>379/2009. (X. 14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1. Tájékoztató a </w:t>
      </w:r>
      <w:r>
        <w:rPr>
          <w:b/>
        </w:rPr>
        <w:t>393/2009. (X.14.)</w:t>
      </w:r>
      <w:r>
        <w:rPr/>
        <w:t xml:space="preserve"> KSB határozat alapján a „Magyar Sportévkönyv 2009” vásárlására nyújtott keret felhasználásáró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366/2009. (IX.16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400/2009. (XI.18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4. Tájékoztató a 391/2009. (X.14.) KSB határozat alapján ifjúsági hangversenybérletek vásárlására nyújtott keret felhasználásáró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 xml:space="preserve">343/2009. (VI. 9.) KSB </w:t>
      </w:r>
      <w:r>
        <w:rPr/>
        <w:t>határozat alapján, kiemelt támogatásban részesült sportegyesület részére nyújtott 2009. II. félévi működési támogatások felhasználásáról szóló elszámolások elfogadására és a sporttevékenységükről szóló beszámolók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6. Javaslat a </w:t>
      </w:r>
      <w:r>
        <w:rPr>
          <w:b/>
        </w:rPr>
        <w:t xml:space="preserve">377/2009. (X.14.) KSB </w:t>
      </w:r>
      <w:r>
        <w:rPr/>
        <w:t xml:space="preserve">határozat alapján a kiemelt sportegyesületek részére nyújtott támogatás felhasználásáról szóló elszámolások elfogadására 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ab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/>
        </w:rPr>
        <w:t xml:space="preserve">415/2009. (XI. 18.) KSB </w:t>
      </w:r>
      <w:r>
        <w:rPr/>
        <w:t>határozat alapján nyújtott támogatás felhasználásáról szóló elszámolások elfogadására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8. Beszámoló a „100 éves Magyarországon a repülőmodellezés” című kiadvány vásárlására biztosított keret felhasználásáról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9. 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0. február 4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64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1258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37:00Z</dcterms:created>
  <dc:creator>Huszka Éva</dc:creator>
  <dc:description/>
  <cp:keywords/>
  <dc:language>en-US</dc:language>
  <cp:lastModifiedBy>Huszka Éva</cp:lastModifiedBy>
  <cp:lastPrinted>2010-02-11T09:51:00Z</cp:lastPrinted>
  <dcterms:modified xsi:type="dcterms:W3CDTF">2010-02-11T09:12:00Z</dcterms:modified>
  <cp:revision>6</cp:revision>
  <dc:subject/>
  <dc:title>BUDAPEST FŐVÁROS XVI</dc:title>
</cp:coreProperties>
</file>