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december 5-én 17 órai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hato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Házasságkötő termé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 és Nagy József (jegyzőkönyvvezetők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</w:t>
      </w:r>
      <w:r>
        <w:rPr>
          <w:bCs/>
        </w:rPr>
        <w:t>Németh Tibor a XVI. Kerületi Iparkamara képviselőj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 xml:space="preserve">Molnár Györgyné, Győri-Molnár Lajos és Hepp Béla </w:t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4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  <w:t xml:space="preserve">Napirend elfogadása: 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b/>
        </w:rPr>
        <w:t>Horváth János</w:t>
      </w:r>
      <w:r>
        <w:rPr/>
        <w:t xml:space="preserve"> a bizottság elnöke ismerteti a 2011. december 5-i bizottsági ülés napirendi pontjait és javasolja, hogy a meghívó 24. napirendi pontjában szereplő „Budapest XVI. kerület, utcanév változtatás miatt Krenedits Sándor Emléktábla készítésére és elhelyezésére a 1161. Budapest, Krenedits Sándor u. 1. számú épület oldalfalára” tárgyú előterjesztés tárgyalására, az előterjesztő kérésére az 1. napirendi pontot követően kerüljön sor. Javasolja a módosítással együtt a napirend elfogadását.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2011. december 5- i bizottság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2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december 5-i bizottsági ülés napirendjét az alábbiak szerint fogadja el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Jelentés az 575-591/2011. (XI. 14.) KSB határozatok végrehajtásáról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. Budapest XVI. kerület, utcanév változtatás miatt Krenedits Sándor Emléktábla készítésére és elhelyezésére a 1161. Budapest, Krenedits Sándor u. 1. számú épület oldalfalára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u w:val="single"/>
        </w:rPr>
      </w:pPr>
      <w:r>
        <w:rPr/>
        <w:t>3. XVI. kerületi többcélú sportcsarnok tervezési programja</w:t>
      </w:r>
    </w:p>
    <w:p>
      <w:pPr>
        <w:pStyle w:val="Normal"/>
        <w:ind w:left="360" w:hanging="360"/>
        <w:jc w:val="both"/>
        <w:rPr/>
      </w:pPr>
      <w:r>
        <w:rPr/>
        <w:t>4. XVI. kerületi többcélú sportcsarnok építészeti tervpályázata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5. Javaslat a 2011. évi október 23-i kerületi rendezvény megvalósításával kapcsolatos beszámoló és a rendezvény költségeiről szóló tájékoztató elfogadására</w:t>
      </w:r>
    </w:p>
    <w:p>
      <w:pPr>
        <w:pStyle w:val="Normal"/>
        <w:ind w:left="360" w:hanging="360"/>
        <w:jc w:val="both"/>
        <w:rPr/>
      </w:pPr>
      <w:r>
        <w:rPr/>
        <w:t xml:space="preserve">6. </w:t>
      </w:r>
      <w:r>
        <w:rPr>
          <w:color w:val="000000"/>
        </w:rPr>
        <w:t>Tájékoztató a Kulturális és Sport Bizottság 2011. évi támogatási kereteinek 2011. november 25-ig történő felhasználásáról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7. A ”</w:t>
      </w:r>
      <w:r>
        <w:rPr>
          <w:bCs/>
          <w:iCs/>
        </w:rPr>
        <w:t xml:space="preserve">Javaslat a Corvin Művelődési Ház alapító okiratának </w:t>
      </w:r>
      <w:r>
        <w:rPr>
          <w:bCs/>
        </w:rPr>
        <w:t>módosítására</w:t>
      </w:r>
      <w:r>
        <w:rPr/>
        <w:t xml:space="preserve">” tárgyú képviselő-testületi előterjesztés véleményezése </w:t>
      </w:r>
    </w:p>
    <w:p>
      <w:pPr>
        <w:pStyle w:val="Normal"/>
        <w:tabs>
          <w:tab w:val="clear" w:pos="708"/>
          <w:tab w:val="left" w:pos="9000" w:leader="none"/>
        </w:tabs>
        <w:ind w:left="180" w:hanging="180"/>
        <w:jc w:val="both"/>
        <w:rPr/>
      </w:pPr>
      <w:r>
        <w:rPr/>
        <w:t>8. Javaslat a 490/2011. (VII. 11.) KSB határozat figyelembe vételével hozott 366/2011. (IX. 14.) Kt. határozat alapján a Csillaggyertyafény Alapítvány számára nyújtott támogatás felhasználásáról szóló elszámolás és beszámoló elfogadására</w:t>
      </w:r>
    </w:p>
    <w:p>
      <w:pPr>
        <w:pStyle w:val="Normal"/>
        <w:ind w:left="540" w:hanging="540"/>
        <w:jc w:val="both"/>
        <w:rPr/>
      </w:pPr>
      <w:r>
        <w:rPr/>
        <w:t>9. Javaslat a Szilasmenti Advent elnevezésű program megvalósításának támogatására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10. Javaslat a Móra Ferenc Általános Iskola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 xml:space="preserve">11. Javaslat a </w:t>
      </w:r>
      <w:r>
        <w:rPr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2. Javaslat az 532/2011. (IX. 19.) KSB</w:t>
      </w:r>
      <w:r>
        <w:rPr>
          <w:b/>
        </w:rPr>
        <w:t xml:space="preserve">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/>
      </w:pPr>
      <w:r>
        <w:rPr/>
        <w:t xml:space="preserve">13. A „Javaslat a Képviselő-testület 2012. évi munkatervének elfogadására” tárgyú képviselő-testületi előterjesztés véleményezése </w:t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/>
      </w:pPr>
      <w:r>
        <w:rPr/>
        <w:t>14. Javaslat a Ziccer Kosársuli Sportegyesület kérelmének támogatásár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15. Javaslat a Szent-Györgyi Albert Általános Iskola kérelmének támogatására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16. Javaslat a Rákosszentmihályi Atlétikai és Football Club kérelmének támogatására</w:t>
      </w:r>
    </w:p>
    <w:p>
      <w:pPr>
        <w:pStyle w:val="Normal"/>
        <w:ind w:left="360" w:hanging="360"/>
        <w:jc w:val="both"/>
        <w:rPr/>
      </w:pPr>
      <w:r>
        <w:rPr/>
        <w:t>17. Javaslat az 545/2011. (X. 3.) KSB határozat alapján nyújtott támogatás felhasználásáról szóló elszámolás elfogadására és beszámoló tudomásulvételére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18. Javaslat a 479/2011. (VI. 22.) KSB határozat alapján a Centenáriumi Lakótelepért Egyesület számára nyújtott támogatás felhasználásáról szóló elszámolás elfogadására és a beszámoló tudomásulvételére</w:t>
      </w:r>
    </w:p>
    <w:p>
      <w:pPr>
        <w:pStyle w:val="Normal"/>
        <w:ind w:left="360" w:hanging="360"/>
        <w:jc w:val="both"/>
        <w:rPr/>
      </w:pPr>
      <w:r>
        <w:rPr/>
        <w:t>19. Javaslat a Kölcsey Ferenc Általános Iskola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left="360" w:right="72" w:hanging="360"/>
        <w:jc w:val="both"/>
        <w:rPr/>
      </w:pPr>
      <w:r>
        <w:rPr/>
        <w:t>20. Javaslat a Mátyásföldi Lawn Tennis Club kérelmének támogatására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1. Javaslat az 531/2011. (IX. 19.) KSB határozat alapján a Corvini Domini Mátyásföldi Ház- és Lakástulajdonosok Egyesületének nyújtott támogatás felhasználásáról szóló elszámolás és beszámoló elfogadására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22. Javaslat a 488/2011. (VII. 11.) KSB</w:t>
      </w:r>
      <w:r>
        <w:rPr>
          <w:b/>
        </w:rPr>
        <w:t xml:space="preserve"> </w:t>
      </w:r>
      <w:r>
        <w:rPr/>
        <w:t>határozat alapján a Lemhényi Dezső Általános Iskola számára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/>
        <w:t>23. Javaslat a 476/2011.(VI. 22.) KSB</w:t>
      </w:r>
      <w:r>
        <w:rPr>
          <w:b/>
        </w:rPr>
        <w:t xml:space="preserve"> </w:t>
      </w:r>
      <w:r>
        <w:rPr/>
        <w:t>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24. Javaslat a 481/2011. (VI. 22.) KSB határozat alapján a Nagy és Hetyei Kft. Számára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 xml:space="preserve">25. A „Javaslat a XVI. Kerület ifjú tehetségeinek támogatásáról szóló rendelet módosítására” tárgyú képviselő-testületi előterjesztés véleményezése 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26. Egyebek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december 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</w:t>
      </w:r>
      <w:r>
        <w:rPr/>
        <w:t>: 4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(</w:t>
      </w:r>
      <w:r>
        <w:rPr>
          <w:i/>
        </w:rPr>
        <w:t>Molnár Györgyné 17 óra 05 perckor megérkezik</w:t>
      </w:r>
      <w:r>
        <w:rPr/>
        <w:t>.)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1. Jelentés az 575-591/2011. (XI. 14.) KSB határozatok végrehajtásáról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, hogy az előterjesztés mellékletét képező táblázatból láthatóak azok az intézkedések, amelyek az </w:t>
      </w:r>
      <w:r>
        <w:rPr>
          <w:b/>
        </w:rPr>
        <w:t xml:space="preserve">575-591/2011. (XI. 14.) </w:t>
      </w:r>
      <w:r>
        <w:rPr>
          <w:b/>
          <w:bCs/>
        </w:rPr>
        <w:t xml:space="preserve">KSB </w:t>
      </w:r>
      <w:r>
        <w:rPr>
          <w:bCs/>
        </w:rPr>
        <w:t>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november 14-é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</w:t>
      </w:r>
      <w:r>
        <w:rPr>
          <w:b/>
        </w:rPr>
        <w:t xml:space="preserve">575-591/2011. (XI. 14.) </w:t>
      </w:r>
      <w:r>
        <w:rPr>
          <w:b/>
          <w:bCs/>
        </w:rPr>
        <w:t xml:space="preserve">KSB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3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575-591/2011. (XI. 14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Határidő: 2011. december 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Horváth János bizottsági elnök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>
          <w:b/>
        </w:rPr>
        <w:t>2. Budapest XVI. kerület, utcanév változtatás miatt Krenedits Sándor Emléktábla készítésére és elhelyezésére a 1161. Budapest, Krenedits Sándor u. 1. számú épület oldalfal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atmáry László </w:t>
      </w:r>
      <w:r>
        <w:rPr/>
        <w:t>képviselő egyéni indítványában</w:t>
      </w:r>
      <w:r>
        <w:rPr>
          <w:b/>
        </w:rPr>
        <w:t xml:space="preserve"> </w:t>
      </w:r>
      <w:r>
        <w:rPr/>
        <w:t>kezdeményezte, hogy Rákosszentmihályon, a Krenedits Sándor utcában kerüljön elhelyezésre egy márványtábla, emléket állítva a névadónak, aki Rákosszentmihály főjegyzője, díszpolgára és Pest-Pilis- Solt –Kiskun Vármegye Törvényhatósági Bizottságának tagja volt. A márványtábla várható előállítási költsége, amely magában foglalja az anyagköltségen túl a vésés, felszerelés, gravírozás díját is 220.000,-Ft. Az előterjesztő kéri a bizottságot, hogy válassza ki az előterjesztéshez mellékelt négy táblatervezet közül azt, amelynek a megvalósítását támogatja, továbbá biztosítsa a megvalósítás költségeit.</w:t>
      </w:r>
    </w:p>
    <w:p>
      <w:pPr>
        <w:pStyle w:val="Normal"/>
        <w:jc w:val="both"/>
        <w:rPr/>
      </w:pPr>
      <w:r>
        <w:rPr/>
        <w:t xml:space="preserve">A bizottság az előterjesztéshez mellékelt táblatervezetek közül a 2. sz. mellékletben találhatót javasolja megvalósítani. </w:t>
      </w:r>
    </w:p>
    <w:p>
      <w:pPr>
        <w:pStyle w:val="Normal"/>
        <w:jc w:val="both"/>
        <w:rPr/>
      </w:pPr>
      <w:r>
        <w:rPr/>
        <w:t>Tóth Miklós a hivatal főépítésze javasolja, hogy az emléktábla szövegében kerüljön javításra a Pest Vármegye, Pest-Pilis-Solt-Kiskun Vármegye kifej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z előterjesztéssel kapcsolatban a következő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4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úgy dönt, hogy az utcanév átnevezés alkalmával 220.000,-Ft összeggel támogatja a Krenedits Sándor emléktábla elkészítésének és felszerelésének költségeit a 2011. évi Közművelődés, kerületi sport támogatása keret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 a Krenedits Sándor emléktábla készítésének és felszerelésének költségeire: gránitlap anyagköltsége, a gránitlapon esővető párkány készítése, képgravírozás, betűvésés, rögzítő díszcsavarok, koszorúkampó, szerelési költségek.</w:t>
      </w:r>
    </w:p>
    <w:p>
      <w:pPr>
        <w:pStyle w:val="Normal"/>
        <w:jc w:val="both"/>
        <w:rPr/>
      </w:pPr>
      <w:r>
        <w:rPr/>
        <w:t xml:space="preserve">A bizottság felkéri az elnökét, hogy a polgármester útján gondoskodjon az emléktábla elkészítésének, felszerelésének megrendeléséről, a megvalósítás összegének utólagosan a teljesítést követően számla ellenében történő kifizetéséről. </w:t>
      </w:r>
    </w:p>
    <w:p>
      <w:pPr>
        <w:pStyle w:val="Normal"/>
        <w:jc w:val="both"/>
        <w:rPr/>
      </w:pPr>
      <w:r>
        <w:rPr/>
        <w:t>Határidő: 2011. december 20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Szavazás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XVI. kerületi többcélú sportcsarnok tervezési program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óth Miklós </w:t>
      </w:r>
      <w:r>
        <w:rPr/>
        <w:t>főépítész</w:t>
      </w:r>
      <w:r>
        <w:rPr>
          <w:b/>
        </w:rPr>
        <w:t xml:space="preserve"> </w:t>
      </w:r>
      <w:r>
        <w:rPr/>
        <w:t>ismerteti</w:t>
      </w:r>
      <w:r>
        <w:rPr>
          <w:b/>
        </w:rPr>
        <w:t xml:space="preserve"> </w:t>
      </w:r>
      <w:r>
        <w:rPr/>
        <w:t xml:space="preserve">a XVI. kerületi többcélú sportcsarnok tervezésével kapcsolatos programot. Elmondja, hogy egy olyan beruházásról van szó, amely 2010 és 2014 között kerül megvalósításra. A költségtakarékosság miatt bizonyos helyiségek területének csökkentése, elhagyása javasolt. A tervezési program két változatban lesz elkészítve, eltérő nagyságú csarnokterület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bizottsági tag érdeklődik, hogy a tervek lehetővé teszik-e egy későbbi időpontban a komplexum bővítésé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óth Miklós </w:t>
      </w:r>
      <w:r>
        <w:rPr/>
        <w:t xml:space="preserve">elmondja, hogy a meghívásos pályázat két fázisban fog zajlani. A pályázóknak két helyszínrajzot kell benyújtani, melyből az egyik azt kell, hogy tartalmazza, hogy bővítés esetén hová kerülnek azok a funkciók, amelyek az első tervben nem kerülhettek megvalósításra. Ezért fontos a helyszín megválasztása, hogyha sor kerül bővítésre, akkor az megvalósítható legy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további kérdés, észre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5/2011. (XII. 5.) KSB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Budapest Főváros XVI. kerületi Önkormányzat Képviselő-testületének Kulturális és Sport Bizottsága e határozat mellékletét képező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center"/>
        <w:rPr/>
      </w:pPr>
      <w:r>
        <w:rPr/>
        <w:t>„</w:t>
      </w:r>
      <w:r>
        <w:rPr/>
        <w:t xml:space="preserve">Budapest, XVI. kerület többcélú sportcsarnok 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center"/>
        <w:rPr/>
      </w:pPr>
      <w:r>
        <w:rPr/>
        <w:t>tervezési program”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tervezési feladat leírását tartalmazó programot a Képviselő-testületnek elfogadásra ajánlja.</w:t>
      </w:r>
    </w:p>
    <w:p>
      <w:pPr>
        <w:pStyle w:val="Normal"/>
        <w:tabs>
          <w:tab w:val="clear" w:pos="708"/>
          <w:tab w:val="left" w:pos="4500" w:leader="none"/>
        </w:tabs>
        <w:ind w:right="-5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1. december 7-i Képviselő-testületi ülés</w:t>
      </w:r>
    </w:p>
    <w:p>
      <w:pPr>
        <w:pStyle w:val="Heading1"/>
        <w:ind w:right="-6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>:  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. XVI. kerületi többcélú sportcsarnok építészeti tervpályázat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óth Miklós</w:t>
      </w:r>
      <w:r>
        <w:rPr/>
        <w:t xml:space="preserve"> elmondja, hogy a „Budapest XVI. kerület többcélú sportcsarnok” megvalósítására egyszerű tervpályázati eljárással, építészeti tervpályázatot szükséges kiírni. Röviden ismerteti a tervpályázat menetét.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6/2011. (XII. 5.) KSB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 xml:space="preserve">Budapest Főváros XVI. kerületi Önkormányzat Képviselő-testületének Kulturális és Sport Bizottsága javasolja a Képviselő-testületnek, hogy a „Budapest, XVI. kerület többcélú sportcsarnok” megvalósítására, egyszerű tervpályázati eljárással, építészeti tervpályázatot írjon ki. A meghívásos tervpályázat kétfordulós, első fordulója nyílt, amelynek értékelésekor a bíráló bizottság dönt a pályázók alkalmasságáról. Ez alapján választja ki a bíráló bizottság a második fordulóban résztvevők körét. A Képviselő-testület az építészeti pályázatot benyújtók keretszámát 6 pályázóban állapítja meg. 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 xml:space="preserve">A Képviselő-testület az építészeti tervpályázati eljárásban a bíráló bizottság létszámát kilenc főben határozza meg. 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A bíráló bizottság elnökévé felkéri a polgármestert, tagjának a Kerületfejlesztési és Üzemeltetési Bizottság elnökét, a Kulturális és Sport Bizottság elnökét, valamint a XVI. kerületi Önkormányzat főépítészét.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A Képviselő-testület felhatalmazza a polgármestert a bíráló bizottság társelnökének és további tagjainak és szakértőinek felkérésére és megbízására, valamint felkéri a tervpályázati eljárás lebonyolítására a jóváhagyott tervezési program alapján.</w:t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1. december 7.</w:t>
      </w:r>
    </w:p>
    <w:p>
      <w:pPr>
        <w:pStyle w:val="Heading1"/>
        <w:ind w:right="-6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>:  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5. Javaslat a 2011. évi október 23-i kerületi rendezvény megvalósításával kapcsolatos beszámoló és a rendezvény költségeiről szóló tájékoztat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tájékoztatja a jelenlévőket a 2011. évi október 23-i kerületi rendezvény megvalósításáról és felkéri a művelődési ház igazgatóját, hogy egészítse ki a beszámolójában leír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vácsné Szabó Csilla </w:t>
      </w:r>
      <w:r>
        <w:rPr/>
        <w:t>elmondja, hogy első alkalommal volt</w:t>
      </w:r>
      <w:r>
        <w:rPr>
          <w:b/>
        </w:rPr>
        <w:t xml:space="preserve"> </w:t>
      </w:r>
      <w:r>
        <w:rPr/>
        <w:t>az ünnepség</w:t>
      </w:r>
      <w:r>
        <w:rPr>
          <w:b/>
        </w:rPr>
        <w:t xml:space="preserve"> </w:t>
      </w:r>
      <w:r>
        <w:rPr/>
        <w:t xml:space="preserve">összekötve egy olyan ünnepi alkalommal, ahol elismerések kerültek átadásra a kerületben élő kiemelkedő sport és egyéb teljesítményt elért fiatalok számára. Az előadás hűen tükrözte azt az élethelyzetet, hangulatot, amely jellemezte az 1956-os állapotokat. Tervezi és kezdeményezni fogja, hogy a teljes előadást ismerjék meg a kerületi tanulók, hogy kapjanak tisztább képet hazánk akkori történelm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7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űvelődési Ház által 2011. október 23-án megrendezett kerületi ünnepség megvalósításáról szóló beszámolót és a rendezvény költségeiről szóló tájékoztatót elfogadja. 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color w:val="000000"/>
        </w:rPr>
        <w:t>Tájékoztató a Kulturális és Sport Bizottság 2011. évi támogatási kereteinek 2011. november 25-ig történő felhasználásáról</w:t>
      </w:r>
      <w:r>
        <w:rPr>
          <w:b/>
        </w:rPr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tájékoztatja a bizottság tagjait</w:t>
      </w:r>
      <w:r>
        <w:rPr>
          <w:b/>
        </w:rPr>
        <w:t xml:space="preserve"> </w:t>
      </w:r>
      <w:r>
        <w:rPr/>
        <w:t>a 2011. évi</w:t>
      </w:r>
      <w:r>
        <w:rPr>
          <w:b/>
        </w:rPr>
        <w:t xml:space="preserve"> </w:t>
      </w:r>
      <w:r>
        <w:rPr/>
        <w:t>támogatási</w:t>
      </w:r>
      <w:r>
        <w:rPr>
          <w:b/>
        </w:rPr>
        <w:t xml:space="preserve"> </w:t>
      </w:r>
      <w:r>
        <w:rPr/>
        <w:t xml:space="preserve">keretek november 25-ig történt felhasználásáról, a szabadon felhasználható keret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8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1. évi költségvetési támogatási keretek</w:t>
      </w:r>
      <w:r>
        <w:rPr/>
        <w:t xml:space="preserve"> 2011. november 25-ig történő felhasználásáról szóló tájékoztatót </w:t>
      </w:r>
      <w:r>
        <w:rPr>
          <w:b/>
        </w:rPr>
        <w:t>tudomásul veszi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5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7. A ”</w:t>
      </w:r>
      <w:r>
        <w:rPr>
          <w:b/>
          <w:bCs/>
          <w:iCs/>
        </w:rPr>
        <w:t xml:space="preserve">Javaslat a Corvin Művelődési Ház alapító okiratának </w:t>
      </w:r>
      <w:r>
        <w:rPr>
          <w:b/>
          <w:bCs/>
        </w:rPr>
        <w:t>módosítására</w:t>
      </w:r>
      <w:r>
        <w:rPr>
          <w:b/>
        </w:rPr>
        <w:t xml:space="preserve">” tárgyú képviselő-testületi előterjesztés véleményezése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elmondja, hogy a Ságvári utca átnevezése miatt vált szükségessé a Corvin Művelődési Ház alapító okiratának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9/2011. (XII. 5.) KSB</w:t>
      </w: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/>
        <w:t>Budapest Főváros XVI. kerületi Önkormányzat Képviselő-testületének Kulturális és Sport Bizottsága a Képviselő-testületnek elfogadásra javasolja a „</w:t>
      </w:r>
      <w:r>
        <w:rPr>
          <w:bCs/>
          <w:iCs/>
        </w:rPr>
        <w:t xml:space="preserve">Javaslat a Corvin Művelődési Ház alapító okiratának </w:t>
      </w:r>
      <w:r>
        <w:rPr>
          <w:bCs/>
        </w:rPr>
        <w:t>módosítására” tárgyú Képviselő-testületi előterjesztésben rögzített határozati javaslatban foglaltaka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11. december 7. Kt. ülés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tabs>
          <w:tab w:val="clear" w:pos="708"/>
          <w:tab w:val="left" w:pos="900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left="180" w:hanging="180"/>
        <w:jc w:val="both"/>
        <w:rPr/>
      </w:pPr>
      <w:r>
        <w:rPr>
          <w:b/>
        </w:rPr>
        <w:t>8. Javaslat a 490/2011. (VII. 11.) KSB határozat figyelembe vételével hozott 366/2011. (IX. 14.) Kt. határozat alapján a Csillaggyertyafény Alapítvány számára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elmondja, hogy a Csillaggyertyafény Alapítvány elszámolt a bizottságtól kapott támogatás felhasználásáról és beszámolt a tevékenység megvaló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számolással és a beszámolóv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0/2011. (XII. 5.) KSB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490/2011. (VII. 11.) KSB határozatban tett javaslat figyelembe vételével hozott </w:t>
      </w:r>
      <w:r>
        <w:rPr>
          <w:b/>
        </w:rPr>
        <w:t>366/2011. (IX. 14.) Kt.</w:t>
      </w:r>
      <w:r>
        <w:rPr/>
        <w:t xml:space="preserve"> határozat alapján </w:t>
      </w:r>
      <w:r>
        <w:rPr>
          <w:b/>
        </w:rPr>
        <w:t>a</w:t>
      </w:r>
      <w:r>
        <w:rPr>
          <w:b/>
          <w:color w:val="0000FF"/>
        </w:rPr>
        <w:t xml:space="preserve"> </w:t>
      </w:r>
      <w:r>
        <w:rPr>
          <w:b/>
        </w:rPr>
        <w:t>Csillaggyertyafény Alapítvány</w:t>
      </w:r>
      <w:r>
        <w:rPr/>
        <w:t xml:space="preserve"> részére nyújtott </w:t>
      </w:r>
      <w:r>
        <w:rPr>
          <w:b/>
        </w:rPr>
        <w:t>150.000,- Ft</w:t>
      </w:r>
      <w:r>
        <w:rPr/>
        <w:t xml:space="preserve"> összegű támogatás felhasználásáról szóló elszámolást és a megvalósításról szóló beszámolót elfogadja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a támogatott képviselőjét értesítse.</w:t>
      </w:r>
    </w:p>
    <w:p>
      <w:pPr>
        <w:pStyle w:val="Normal"/>
        <w:jc w:val="both"/>
        <w:rPr/>
      </w:pPr>
      <w:r>
        <w:rPr/>
        <w:t>Határidő: 2012. december 22.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lZs"/>
        <w:spacing w:lineRule="auto" w:line="240" w:before="0" w:after="0"/>
        <w:rPr/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9. Javaslat a Szilasmenti Advent elnevezésű program megvalósításána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ismerteti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KALOT Szilasmenti Népfőiskolai Egyesület kérelmét, melyben a Szilasmenti Advent elnevezésű program megvalósításához kérnek a bizottságtól támogatá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1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ALOT Szilasmenti Népfőiskolai Egyesület </w:t>
      </w:r>
      <w:r>
        <w:rPr/>
        <w:t xml:space="preserve">által megvalósításra kerülő Szilasmenti Advent rendezvény költségeit </w:t>
      </w:r>
      <w:r>
        <w:rPr>
          <w:b/>
        </w:rPr>
        <w:t>100.000,- Ft-</w:t>
      </w:r>
      <w:r>
        <w:rPr/>
        <w:t>tal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a Szilasmenti Advent elnevezésű programhoz kapcsolódó kiadásokra: ajándéktárgyak, vendéglátás és kézműves foglalkozások alapanyagainak költségeire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január 31.</w:t>
      </w:r>
    </w:p>
    <w:p>
      <w:pPr>
        <w:pStyle w:val="Style21"/>
        <w:widowControl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1. december 20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Javaslat a Móra Ferenc Általános Iskola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tájékoztatja a bizottság tagjait, hogy a Móra Ferenc Általános Iskola a 2012. évi Pedagógus Nap megvalósításához kéri a bizottság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2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Móra Ferenc Általános Iskola</w:t>
      </w:r>
      <w:r>
        <w:rPr/>
        <w:t xml:space="preserve"> kérelmét </w:t>
      </w:r>
      <w:r>
        <w:rPr>
          <w:b/>
        </w:rPr>
        <w:t>200.000,- Ft-tal</w:t>
      </w:r>
      <w:r>
        <w:rPr/>
        <w:t xml:space="preserve">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</w:t>
      </w:r>
      <w:r>
        <w:rPr>
          <w:b/>
        </w:rPr>
        <w:t>Móra Ferenc Általános Iskola</w:t>
      </w:r>
      <w:r>
        <w:rPr/>
        <w:t xml:space="preserve"> által 2012. január 27-én megrendezésre kerülő </w:t>
      </w:r>
      <w:r>
        <w:rPr>
          <w:b/>
        </w:rPr>
        <w:t>2012. évi Kerületi Pedagógus Bál</w:t>
      </w:r>
      <w:r>
        <w:rPr/>
        <w:t xml:space="preserve"> szervezéséhez kapcsolódó költségekre: zenekar, ruhakölcsönzés, étkezés, asztaldísz, dekoráció, díszítés, nyomdaköltségek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február 28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</w:t>
      </w:r>
    </w:p>
    <w:p>
      <w:pPr>
        <w:pStyle w:val="Normal"/>
        <w:jc w:val="both"/>
        <w:rPr/>
      </w:pPr>
      <w:r>
        <w:rPr/>
        <w:t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1. december 20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lZs"/>
        <w:spacing w:lineRule="auto" w:line="240" w:before="0" w:after="0"/>
        <w:rPr/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b/>
        </w:rPr>
        <w:t xml:space="preserve">11. 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kérelmének támogatásár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 xml:space="preserve">ismerteti a </w:t>
      </w:r>
      <w:r>
        <w:rPr>
          <w:bCs/>
        </w:rPr>
        <w:t xml:space="preserve">Szilasmenti Kisgazda Polgári Egyesület kérelmét, melyben az egyesület Karácsonyi Ünnepségének megvalósításához kérik a bizottság támogat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3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50.000,- Ft-tal</w:t>
      </w:r>
      <w:r>
        <w:rPr/>
        <w:t xml:space="preserve">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által 2011 decemberében megrendezésre kerülő Karácsonyi Ünnepség szervezéséhez kapcsolódó költségekre: ünnepi műsor és ajándékcsomagok költségei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januá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1. december 20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lZs"/>
        <w:spacing w:lineRule="auto" w:line="240" w:before="0" w:after="0"/>
        <w:rPr/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 Javaslat az 532/2011. (IX. 19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tájékoztatja a</w:t>
      </w:r>
      <w:r>
        <w:rPr>
          <w:b/>
        </w:rPr>
        <w:t xml:space="preserve"> </w:t>
      </w:r>
      <w:r>
        <w:rPr/>
        <w:t>jelenlévőket, hogy az Árpádföldi Közösségi Egyesület és az Árpádföldi Polgárok Érdekközössége elszámolt a számukra nyújtott támogatás felhasználásáról és beszámolt a tevékenység megvaló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4/2011. (XII. 5.) KSB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z </w:t>
      </w:r>
      <w:r>
        <w:rPr>
          <w:b/>
        </w:rPr>
        <w:t xml:space="preserve">532/2011. (IX. 19.) KSB </w:t>
      </w:r>
      <w:r>
        <w:rPr/>
        <w:t xml:space="preserve">határozat alapján az Árpádföldi Közösségi Egyesület és az Árpádföldi Polgárok Érdekközössége számára nyújtott </w:t>
      </w:r>
      <w:r>
        <w:rPr>
          <w:b/>
        </w:rPr>
        <w:t>5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jc w:val="both"/>
        <w:rPr/>
      </w:pPr>
      <w:r>
        <w:rPr/>
        <w:t>Felkéri a bizottság az elnökét, hogy a határozatról az Árpádföldi Közösségi Egyesület és az Árpádföldi Polgárok Érdekközössége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13. A „Javaslat a Képviselő-testület 2012. évi munkatervének elfogadására” tárgyú képviselő-testületi előterjesztés véleményezés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 hogy elkészült a képviselő-testület 2012. évi munkaterve, melyet a bizottságnak véleményez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5/2011. (XII. 5.) KSB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Budapest Főváros XVI. kerületi Önkormányzat Képviselő-testületének Kulturális és Sport Bizottsága javasolja a Képviselő-testületnek, hogy a 2012. évi munkatervét a képviselő-testületi előterjesztés melléklete szerinti tartalommal fogadja el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ot terjessze a Képviselő-testület elé.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Határidő</w:t>
      </w:r>
      <w:r>
        <w:rPr/>
        <w:t>: 2011. december 7-i Képviselő-testületi ülés</w:t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right="-468" w:hanging="180"/>
        <w:jc w:val="both"/>
        <w:rPr/>
      </w:pPr>
      <w:r>
        <w:rPr>
          <w:b/>
        </w:rPr>
        <w:t>14. Javaslat a Ziccer Kosársuli Sportegyesület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ismerteti a</w:t>
      </w:r>
      <w:r>
        <w:rPr>
          <w:b/>
        </w:rPr>
        <w:t xml:space="preserve"> </w:t>
      </w:r>
      <w:r>
        <w:rPr/>
        <w:t xml:space="preserve">Ziccer Kosársuli Sportegyesület kérelmét. Javasolja, hogy a bizottság 250.000,-Ft-tal támogassa az egyesület működésé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6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Ziccer Kosársuli Sportegyesület kérelmét 250.000,- Ft-tal támogatja a 2011. évi </w:t>
      </w:r>
      <w:r>
        <w:rPr>
          <w:bCs/>
        </w:rPr>
        <w:t>közművelődési,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felhasználható: sportfelszerelés és sporteszköz vásárlására</w:t>
      </w:r>
    </w:p>
    <w:p>
      <w:pPr>
        <w:pStyle w:val="Normal"/>
        <w:ind w:hanging="3"/>
        <w:rPr/>
      </w:pPr>
      <w:r>
        <w:rPr>
          <w:b/>
        </w:rPr>
        <w:tab/>
      </w:r>
      <w:r>
        <w:rPr/>
        <w:t xml:space="preserve">A támogatási összeg elszámolási határideje 2012. január 31. </w:t>
      </w:r>
    </w:p>
    <w:p>
      <w:pPr>
        <w:pStyle w:val="Normal"/>
        <w:ind w:hanging="3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 melyet a támogatott aláírásával és/vagy bélyegzőlenyomatával hitelesít.</w:t>
      </w:r>
    </w:p>
    <w:p>
      <w:pPr>
        <w:pStyle w:val="Normal"/>
        <w:ind w:hanging="2835"/>
        <w:jc w:val="both"/>
        <w:rPr/>
      </w:pPr>
      <w:r>
        <w:rPr/>
        <w:tab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ind w:hanging="3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- az értesítésre: 2011. december 20. </w:t>
      </w:r>
    </w:p>
    <w:p>
      <w:pPr>
        <w:pStyle w:val="Normal"/>
        <w:jc w:val="both"/>
        <w:rPr/>
      </w:pPr>
      <w:r>
        <w:rPr/>
        <w:t>- az átutalásra: a támogatási szerződés aláírásá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övető 60 napon belül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15. Javaslat a Szent-Györgyi Albert Általános Iskola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ismerteti a</w:t>
      </w:r>
      <w:r>
        <w:rPr>
          <w:b/>
        </w:rPr>
        <w:t xml:space="preserve"> </w:t>
      </w:r>
      <w:r>
        <w:rPr/>
        <w:t xml:space="preserve">Szent-Györgyi Albert Általános Iskola igazgatójának kérelmét, melyben a röplabda sportág működéséhez kéri a bizottság támogatását.  </w:t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véleménye szerint az iskolák kapnak a kerületi diákolimpia versenyeken való részvétel alapján ösztönző támogatást, amit sporteszköz beszerzésre fordíthatnak. Nem szeretné, ha ez a támogatás precedensértékű lenne.</w:t>
      </w:r>
    </w:p>
    <w:p>
      <w:pPr>
        <w:pStyle w:val="Normal"/>
        <w:jc w:val="both"/>
        <w:rPr/>
      </w:pPr>
      <w:r>
        <w:rPr/>
        <w:t>A bizottság részéről nem hangzott el több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7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Szent-Györgyi Albert Általános Iskola kérelmét 100.000,- Ft-tal támogatja a 2011. évi </w:t>
      </w:r>
      <w:r>
        <w:rPr>
          <w:bCs/>
        </w:rPr>
        <w:t>Közművelődés,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felhasználható: sportszerek, sporteszközök vásárlására.</w:t>
      </w:r>
    </w:p>
    <w:p>
      <w:pPr>
        <w:pStyle w:val="Normal"/>
        <w:jc w:val="both"/>
        <w:rPr/>
      </w:pPr>
      <w:r>
        <w:rPr/>
        <w:t xml:space="preserve">A támogatási összeg elszámolási határideje 2012. január 15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 melyet a támogatott aláírásával és/vag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: 2011. december 15. </w:t>
      </w:r>
    </w:p>
    <w:p>
      <w:pPr>
        <w:pStyle w:val="Normal"/>
        <w:jc w:val="both"/>
        <w:rPr/>
      </w:pPr>
      <w:r>
        <w:rPr/>
        <w:t xml:space="preserve">- az átutalásra: a támogatási szerződés aláírását követő 30 napon belül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>
          <w:b/>
        </w:rPr>
        <w:t>16. Javaslat a Rákosszentmihályi Atlétikai és Football Club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tájékoztatja a</w:t>
      </w:r>
      <w:r>
        <w:rPr>
          <w:b/>
        </w:rPr>
        <w:t xml:space="preserve"> </w:t>
      </w:r>
      <w:r>
        <w:rPr/>
        <w:t>bizottság tagjait, hogy a</w:t>
      </w:r>
      <w:r>
        <w:rPr>
          <w:b/>
        </w:rPr>
        <w:t xml:space="preserve"> </w:t>
      </w:r>
      <w:r>
        <w:rPr/>
        <w:t>Rákosszentmihályi Atlétikai és Football Club elnöke kérelmet nyújtott be a bizottsághoz, melyben az egyesület működéséhez kéri a bizottság támogatásá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véleménye szerint a kerület sportra fordítható keretét illetve annak felhasználását racionalizálni kellene. Úgy látja, hogy meglévő források szétforgácsolódnak, így nehéz egy kerületi NB III-s csapatot működtetni. </w:t>
      </w:r>
    </w:p>
    <w:p>
      <w:pPr>
        <w:pStyle w:val="Normal"/>
        <w:jc w:val="both"/>
        <w:rPr/>
      </w:pPr>
      <w:r>
        <w:rPr/>
        <w:t>A bizottság elnöke egyetért az elhangzottakkal.</w:t>
      </w:r>
    </w:p>
    <w:p>
      <w:pPr>
        <w:pStyle w:val="Normal"/>
        <w:jc w:val="both"/>
        <w:rPr/>
      </w:pPr>
      <w:r>
        <w:rPr/>
        <w:t>A bizottság részéről nem hangzott el további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8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Rákosszentmihályi Atlétikai és Football Club kérelmét 2.000.000,- Ft-tal támogatja a 2011. évi</w:t>
      </w:r>
      <w:r>
        <w:rPr>
          <w:b/>
        </w:rPr>
        <w:t xml:space="preserve"> </w:t>
      </w:r>
      <w:r>
        <w:rPr/>
        <w:t xml:space="preserve">költségvetési rendelet 6/a számú melléklet 16. sorában biztosított Közművelődés, kerületi sport támogatása keret terhére. </w:t>
      </w:r>
    </w:p>
    <w:p>
      <w:pPr>
        <w:pStyle w:val="Normal"/>
        <w:jc w:val="both"/>
        <w:rPr/>
      </w:pPr>
      <w:r>
        <w:rPr/>
        <w:t xml:space="preserve">A támogatás felhasználható: </w:t>
      </w:r>
    </w:p>
    <w:p>
      <w:pPr>
        <w:pStyle w:val="Normal"/>
        <w:jc w:val="both"/>
        <w:rPr/>
      </w:pPr>
      <w:r>
        <w:rPr/>
        <w:t>Labdarúgó pálya felújítása:</w:t>
        <w:tab/>
        <w:tab/>
        <w:tab/>
        <w:t xml:space="preserve">   </w:t>
        <w:tab/>
        <w:t>400.000,-Ft</w:t>
      </w:r>
    </w:p>
    <w:p>
      <w:pPr>
        <w:pStyle w:val="Normal"/>
        <w:jc w:val="both"/>
        <w:rPr/>
      </w:pPr>
      <w:r>
        <w:rPr/>
        <w:t>Fűtésrendszer felújítása</w:t>
        <w:tab/>
        <w:tab/>
        <w:tab/>
        <w:t xml:space="preserve">   </w:t>
        <w:tab/>
        <w:t>250.000,-Ft</w:t>
      </w:r>
    </w:p>
    <w:p>
      <w:pPr>
        <w:pStyle w:val="Normal"/>
        <w:jc w:val="both"/>
        <w:rPr/>
      </w:pPr>
      <w:r>
        <w:rPr/>
        <w:t>A 2011/12 bajnoki év versenyeztetési költségeire:</w:t>
        <w:tab/>
        <w:t>600.000,-Ft</w:t>
      </w:r>
    </w:p>
    <w:p>
      <w:pPr>
        <w:pStyle w:val="Normal"/>
        <w:jc w:val="both"/>
        <w:rPr/>
      </w:pPr>
      <w:r>
        <w:rPr/>
        <w:t>Energia díjak (víz, villany, gáz):</w:t>
        <w:tab/>
        <w:tab/>
        <w:tab/>
      </w:r>
      <w:r>
        <w:rPr>
          <w:u w:val="single"/>
        </w:rPr>
        <w:t>750.000,-Ft</w:t>
      </w:r>
    </w:p>
    <w:p>
      <w:pPr>
        <w:pStyle w:val="Normal"/>
        <w:jc w:val="both"/>
        <w:rPr/>
      </w:pPr>
      <w:r>
        <w:rPr/>
        <w:t>Összesen:</w:t>
        <w:tab/>
        <w:tab/>
        <w:tab/>
        <w:tab/>
        <w:tab/>
        <w:t xml:space="preserve">         2.00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támogatási összeg elszámolási határideje 2012. március 31. </w:t>
      </w:r>
    </w:p>
    <w:p>
      <w:pPr>
        <w:pStyle w:val="Normal"/>
        <w:jc w:val="both"/>
        <w:rPr/>
      </w:pPr>
      <w:r>
        <w:rPr/>
        <w:t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 és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: 2011. december 20. </w:t>
      </w:r>
    </w:p>
    <w:p>
      <w:pPr>
        <w:pStyle w:val="Normal"/>
        <w:jc w:val="both"/>
        <w:rPr/>
      </w:pPr>
      <w:r>
        <w:rPr/>
        <w:t>- az átutalásra: a támogatási szerződés aláírását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övető 30 napon belül.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. Javaslat az 545/2011. (X. 3.) KSB határozat alapján nyújtott támogatás felhasználásáról szóló elszámolás elfogadására és beszámoló tudomásulvétel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tájékoztatja a jelenlévőket arról, hogy a Táncsics Mihály Általános Iskola és Gimnáziumban működő asztalitenisz csoport működéséhez nyújtott bizottsági támogatás felhasználásáról a támogatott elszám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09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>545/2011. (X. 3.)</w:t>
      </w:r>
      <w:r>
        <w:rPr/>
        <w:t xml:space="preserve"> </w:t>
      </w:r>
      <w:r>
        <w:rPr>
          <w:b/>
        </w:rPr>
        <w:t>KSB</w:t>
      </w:r>
      <w:r>
        <w:rPr/>
        <w:t xml:space="preserve"> határozattal biztosított összeg felhasználásáról szóló elszámolást elfogadja, a szakmai beszámolót tudomásul veszi. </w:t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decembe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b/>
        </w:rPr>
        <w:t>18. Javaslat a 479/2011. (VI. 22.) KSB határozat alapján a Centenáriumi Lakótelepért Egyesület számára nyújtott támogatás felhasználásáról szóló elszámolás elfogadására és a beszámoló tudomásulvételér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 hogy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Centenáriumi Lakótelepért Egyesület a „Centi Nyárbúcsúztató Mulatság” tárgyú rendezvény megvalósításához nyújtott támogatás felhasználásáról elszámolt és beszámolt a tevékenység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0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Centenáriumi Lakótelepért Egyesület elszámolását a 479/2011. (VI. 22.) KSB határozat alapján nyújtott 100.000,-Ft támogatás felhasználásáról elfogadja, a program megvalósításáról szóló beszámolót tudomásul veszi..</w:t>
      </w:r>
    </w:p>
    <w:p>
      <w:pPr>
        <w:pStyle w:val="Normal"/>
        <w:jc w:val="both"/>
        <w:rPr/>
      </w:pPr>
      <w:r>
        <w:rPr/>
        <w:t xml:space="preserve">A bizottság felkéri az elnökét, hogy a határozatról az egyesület vezetőjét értesítse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. Javaslat a Kölcsey Ferenc Általános Iskola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ismerteti a Kölcsey Ferenc Általános Iskola</w:t>
      </w:r>
      <w:r>
        <w:rPr>
          <w:b/>
        </w:rPr>
        <w:t xml:space="preserve"> </w:t>
      </w:r>
      <w:r>
        <w:rPr/>
        <w:t xml:space="preserve">kérelmét, melyben a 2011. december 10-re tervezett téli túra megvalósításához kéri a bizottság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1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Kölcsey Ferenc Általános Iskola</w:t>
      </w:r>
      <w:r>
        <w:rPr>
          <w:b/>
        </w:rPr>
        <w:t xml:space="preserve"> </w:t>
      </w:r>
      <w:r>
        <w:rPr/>
        <w:t xml:space="preserve">kérelmét </w:t>
      </w:r>
      <w:r>
        <w:rPr>
          <w:b/>
        </w:rPr>
        <w:t>100.000,- Ft-tal</w:t>
      </w:r>
      <w:r>
        <w:rPr/>
        <w:t xml:space="preserve"> támogatja a 2011. évi</w:t>
      </w:r>
      <w:r>
        <w:rPr>
          <w:b/>
        </w:rPr>
        <w:t xml:space="preserve"> </w:t>
      </w:r>
      <w:r>
        <w:rPr/>
        <w:t>költségvetési rendelet 6/b számú melléklet 2. sorában biztosított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Kölcsey Ferenc Általános Iskola által </w:t>
      </w:r>
      <w:r>
        <w:rPr>
          <w:lang w:val="en-US" w:eastAsia="en-US"/>
        </w:rPr>
        <w:t xml:space="preserve">2011. december 10-én, rossz idő esetén december 17-én </w:t>
      </w:r>
      <w:r>
        <w:rPr/>
        <w:t xml:space="preserve">megrendezésre kerülő Mikulás váró téli túra és sportverseny elnevezésű program szervezéséhez kapcsolódó költségekre: </w:t>
      </w:r>
      <w:r>
        <w:rPr>
          <w:lang w:val="en-US" w:eastAsia="en-US"/>
        </w:rPr>
        <w:t>utazási költségre, étkeztetésre, a sportversenyek díjára, a sportjátékok és versenyek kellékeinek vásásrlására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  <w:t>20. Javaslat a Mátyásföldi Lawn Tennis Club kérelmének támogatására</w:t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javasolja a</w:t>
      </w:r>
      <w:r>
        <w:rPr>
          <w:b/>
        </w:rPr>
        <w:t xml:space="preserve"> </w:t>
      </w:r>
      <w:r>
        <w:rPr/>
        <w:t>Mátyásföldi Lawn Tennis Club kérelme alapján az egyesület sakkszakosztályának 500.000,-Ft –tal történő támoga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2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átyásföldi Lawn Tennis Club kérelmét, részben utófinanszírozás jelleggel, 500.000,- Ft-tal támogatja a 2011. évi K</w:t>
      </w:r>
      <w:r>
        <w:rPr>
          <w:bCs/>
        </w:rPr>
        <w:t>özművelődési,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felhasználható az egyesület sakkszakosztályának 2011. szeptember 1- e és december 31-e közötti működési költségeire: a szakosztály játékosainak versenyeztetési költségeire – utazási és szállásköltségre, továbbá nevezési díjra, sakkszakkönyve vásárlására.</w:t>
      </w:r>
    </w:p>
    <w:p>
      <w:pPr>
        <w:pStyle w:val="Normal"/>
        <w:jc w:val="both"/>
        <w:rPr/>
      </w:pPr>
      <w:r>
        <w:rPr/>
        <w:t xml:space="preserve">A támogatási összeg elszámolási határideje 2012. január 31. </w:t>
      </w:r>
    </w:p>
    <w:p>
      <w:pPr>
        <w:pStyle w:val="Normal"/>
        <w:jc w:val="both"/>
        <w:rPr/>
      </w:pPr>
      <w:r>
        <w:rPr/>
        <w:t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</w:t>
      </w:r>
    </w:p>
    <w:p>
      <w:pPr>
        <w:pStyle w:val="Normal"/>
        <w:jc w:val="both"/>
        <w:rPr/>
      </w:pPr>
      <w:r>
        <w:rPr/>
        <w:t>mely támogatási keret felhasználására vonatkozik (határozatszám is), továbbá a számla másolatára rá kell vezetni, hogy „a bizonylat az eredetivel mindenben megegyezik”, melyet a támogatott aláírásával és/vag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 xml:space="preserve">- az értesítésre: 2011. december 20. </w:t>
      </w:r>
    </w:p>
    <w:p>
      <w:pPr>
        <w:pStyle w:val="Normal"/>
        <w:jc w:val="both"/>
        <w:rPr/>
      </w:pPr>
      <w:r>
        <w:rPr/>
        <w:t>- az átutalásra: a támogatási szerződés aláírásá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övető 30 napon belül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  <w:t>21. Javaslat az 531/2011. (IX. 19.) KSB határozat alapján a Corvini Domini Mátyásföldi Ház- és Lakástulajdonosok Egyesületének nyújtott támogatás felhasználásáról szóló elszámolás és beszámoló elfogadására</w:t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  <w:t>Horváth János</w:t>
      </w:r>
      <w:r>
        <w:rPr/>
        <w:t xml:space="preserve"> ismerteti a Corvini Domini Mátyásföldi Ház- és Lakástulajdonosok Egyesülete társelnökének elszámolását a „Sztárvarázs Gálaműsor”megvalósításához nyújtott támogatás felhasznál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3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i Domini Mátyásföldi Ház- és Lakástulajdonosok Egyesülete „Sztárvarázs Gálaműsor” című programjának lebonyolításához az 531/2011. (IX. 19.) KSB határozat alapján nyújtott támogatás felhasználásáról szóló elszámolást és beszámolót elfogadja.</w:t>
      </w:r>
    </w:p>
    <w:p>
      <w:pPr>
        <w:pStyle w:val="Normal"/>
        <w:jc w:val="both"/>
        <w:rPr/>
      </w:pPr>
      <w:r>
        <w:rPr/>
        <w:t>Felkéri a bizottság az elnökét, hogy a határozatról az egyesület vezetőjét értesítse.</w:t>
        <w:tab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22.</w:t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>
          <w:b/>
        </w:rPr>
        <w:t>22. Javaslat a 488/2011. (VII. 11.) KSB határozat alapján a Lemhényi Dezső Általános Iskola számára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tájékoztatja a bizottság tagjait a Lemhényi Dezső Általános Iskola számára nyújtott </w:t>
      </w:r>
      <w:r>
        <w:rPr>
          <w:b/>
        </w:rPr>
        <w:t>12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benyújtott elszámolásról és a beszámoló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4/2011. (XII. 5.) KSB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488/2011. (VII. 11.) KSB </w:t>
      </w:r>
      <w:r>
        <w:rPr/>
        <w:t xml:space="preserve">határozat alapján a Lemhényi Dezső Általános Iskola számára nyújtott </w:t>
      </w:r>
      <w:r>
        <w:rPr>
          <w:b/>
        </w:rPr>
        <w:t>12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</w:t>
      </w:r>
      <w:r>
        <w:rPr>
          <w:b/>
        </w:rPr>
        <w:t>elfogadja.</w:t>
      </w:r>
    </w:p>
    <w:p>
      <w:pPr>
        <w:pStyle w:val="Normal"/>
        <w:jc w:val="both"/>
        <w:rPr/>
      </w:pPr>
      <w:r>
        <w:rPr/>
        <w:t>Felkéri a bizottság az elnökét, hogy a határozatról a Lemhényi Dezső Általános Iskola igazgatójá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/>
        <w:t xml:space="preserve">Szavazás: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b/>
        </w:rPr>
        <w:t>23. Javaslat a 476/2011.(VI. 22.) KSB határozat alapján nyújtott támogatás felhasználásáról szóló elszámolás elfogadásár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ismerteti a Cinkotai Nyugdíjas Polgárok Köre</w:t>
      </w:r>
      <w:r>
        <w:rPr>
          <w:b/>
        </w:rPr>
        <w:t xml:space="preserve"> </w:t>
      </w:r>
      <w:r>
        <w:rPr/>
        <w:t>elszámolását</w:t>
      </w:r>
      <w:r>
        <w:rPr>
          <w:b/>
        </w:rPr>
        <w:t xml:space="preserve"> </w:t>
      </w:r>
      <w:r>
        <w:rPr/>
        <w:t>a 476/2011.(VI. 22.) KSB</w:t>
      </w:r>
      <w:r>
        <w:rPr>
          <w:b/>
        </w:rPr>
        <w:t xml:space="preserve"> </w:t>
      </w:r>
      <w:r>
        <w:rPr/>
        <w:t>határozat alapján nyújtott 52.000,-Ft támogatás felhaszn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5/2011. (XII. 5.) KSB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Cinkotai Nyugdíjas Polgárok Köre</w:t>
      </w:r>
      <w:r>
        <w:rPr>
          <w:b/>
        </w:rPr>
        <w:t xml:space="preserve"> </w:t>
      </w:r>
      <w:r>
        <w:rPr/>
        <w:t>elszámolását</w:t>
      </w:r>
      <w:r>
        <w:rPr>
          <w:b/>
        </w:rPr>
        <w:t xml:space="preserve"> </w:t>
      </w:r>
      <w:r>
        <w:rPr/>
        <w:t>a 476/2011.(VI. 22.) KSB</w:t>
      </w:r>
      <w:r>
        <w:rPr>
          <w:b/>
        </w:rPr>
        <w:t xml:space="preserve"> </w:t>
      </w:r>
      <w:r>
        <w:rPr/>
        <w:t>határozat alapján nyújtott 52.000,-Ft felhasználásáról elfogadja.</w:t>
      </w:r>
    </w:p>
    <w:p>
      <w:pPr>
        <w:pStyle w:val="Normal"/>
        <w:jc w:val="both"/>
        <w:rPr/>
      </w:pPr>
      <w:r>
        <w:rPr/>
        <w:t>Felkéri a bizottság az elnökét, hogy a határozatról a Cinkotai Nyugdíjas Polgárok Köre</w:t>
      </w:r>
      <w:r>
        <w:rPr>
          <w:b/>
        </w:rPr>
        <w:t xml:space="preserve"> </w:t>
      </w:r>
      <w:r>
        <w:rPr/>
        <w:t>vezetőjé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4. Javaslat a 481/2011. (VI. 22.) KSB határozat alapján a Nagy és Hetyei Kft. Számára nyújtott támogatás felhasználásáról szóló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Horváth János </w:t>
      </w:r>
      <w:r>
        <w:rPr/>
        <w:t>elmondja, hogy az Aposztróf Kiadó a Corvin Művelődési Házzal közösen meghirdetett novellapályázaton nyertes legjobb művek kiadásához kapott bizottsági támogatás felhasználásáról elszámolt és beszámolt a megvalósít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részéről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6/2011. (XII. 5.) KSB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481/2011. (VI. 22.) KSB </w:t>
      </w:r>
      <w:r>
        <w:rPr/>
        <w:t xml:space="preserve">határozat alapján a Nagy és Hetyei Kft. által működtetett Aposztróf Kiadó számára nyújtott </w:t>
      </w:r>
      <w:r>
        <w:rPr>
          <w:b/>
        </w:rPr>
        <w:t>4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elfogadja.</w:t>
      </w:r>
    </w:p>
    <w:p>
      <w:pPr>
        <w:pStyle w:val="Normal"/>
        <w:jc w:val="both"/>
        <w:rPr/>
      </w:pPr>
      <w:r>
        <w:rPr/>
        <w:t>Felkéri a bizottság az elnökét, hogy a határozatról az Aposztróf Kiadó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22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u w:val="single"/>
        </w:rPr>
        <w:t>Szavazás:</w:t>
      </w:r>
      <w:r>
        <w:rPr/>
        <w:t xml:space="preserve"> </w:t>
      </w:r>
      <w:r>
        <w:rPr>
          <w:szCs w:val="24"/>
        </w:rPr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5. A „Javaslat a XVI. Kerület ifjú tehetségeinek támogatásáról szóló rendelet módosítására” tárgyú képviselő-testületi előterjesztés véleményezés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 hogy</w:t>
      </w:r>
      <w:r>
        <w:rPr>
          <w:b/>
        </w:rPr>
        <w:t xml:space="preserve"> </w:t>
      </w:r>
      <w:r>
        <w:rPr/>
        <w:t>szükségessé vált</w:t>
      </w:r>
      <w:r>
        <w:rPr>
          <w:b/>
        </w:rPr>
        <w:t xml:space="preserve"> </w:t>
      </w:r>
      <w:r>
        <w:rPr/>
        <w:t>a 2011. év elején</w:t>
      </w:r>
      <w:r>
        <w:rPr>
          <w:b/>
        </w:rPr>
        <w:t xml:space="preserve"> </w:t>
      </w:r>
      <w:r>
        <w:rPr/>
        <w:t>megalkotott, a XVI. Kerület ifjú tehetségeinek támogatásáról szóló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7/2011. (XII. 5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a Képviselő-testületnek a Budapest Főváros XVI. kerületi Önkormányzat Képviselő-testületének a XVI. kerület ifjú tehetségeinek támogatásáról szóló 7/2011. (III. 30.) önkormányzati rendelete módosításáról szóló önkormányzati rendelet elfogadását. </w:t>
      </w:r>
    </w:p>
    <w:p>
      <w:pPr>
        <w:pStyle w:val="TextBodyIndent"/>
        <w:spacing w:before="0" w:after="0"/>
        <w:ind w:left="0" w:hanging="0"/>
        <w:rPr/>
      </w:pPr>
      <w:r>
        <w:rPr/>
        <w:t>Felkéri a bizottság az elnökét, hogy a határozatot terjessze a Képviselő-testület elé.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Határidő:</w:t>
      </w:r>
      <w:r>
        <w:rPr/>
        <w:t xml:space="preserve"> 2011. december 7-i Képviselő-testületi ülés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26. Egyeb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émeth Tibor elmondja, hogy véleménye szerint a pályázatok, kérelmek elbírálását megkönnyítené, ha a pályázó/kérelmező közölné, hogy megközelítőleg hány résztvevőt érinthet a támogatás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8 óra 18 percko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8:00Z</dcterms:created>
  <dc:creator>Huszka Éva</dc:creator>
  <dc:description/>
  <cp:keywords/>
  <dc:language>en-US</dc:language>
  <cp:lastModifiedBy>Jurnyik György</cp:lastModifiedBy>
  <dcterms:modified xsi:type="dcterms:W3CDTF">2012-04-17T08:18:00Z</dcterms:modified>
  <cp:revision>2</cp:revision>
  <dc:subject/>
  <dc:title>Jegyzőkönyv</dc:title>
</cp:coreProperties>
</file>