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március 16- án </w:t>
      </w:r>
      <w:r>
        <w:rPr/>
        <w:t xml:space="preserve">(szerda) </w:t>
      </w:r>
      <w:r>
        <w:rPr>
          <w:b/>
          <w:bCs/>
        </w:rPr>
        <w:t xml:space="preserve">16 óra 30 perc </w:t>
      </w:r>
      <w:r>
        <w:rPr/>
        <w:t xml:space="preserve">kezdettel tartja </w:t>
      </w:r>
      <w:r>
        <w:rPr>
          <w:b/>
        </w:rPr>
        <w:t xml:space="preserve">negyedik </w:t>
      </w:r>
      <w:r>
        <w:rPr/>
        <w:t xml:space="preserve">ülését a </w:t>
      </w:r>
      <w:r>
        <w:rPr>
          <w:b/>
        </w:rPr>
        <w:t>Polgármesteri Hivatal 112. sz. 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Jelentés a 28-75/2011. (II. 23.) KSB határozatok, valamint a 76-77/2011. (II. 28.) KSB határozatok végrehajtásáról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NormlZs"/>
        <w:spacing w:lineRule="auto" w:line="240" w:before="0" w:after="0"/>
        <w:ind w:left="180" w:hanging="180"/>
        <w:rPr/>
      </w:pPr>
      <w:r>
        <w:rPr/>
        <w:t xml:space="preserve">2. Beszámoló a Corvin Művelődési Házban működő Corvin Helytörténeti Klub 2007 és 2010. év között végzett tevékenységéről 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rPr/>
      </w:pPr>
      <w:r>
        <w:rPr/>
        <w:t>3. Javaslat a Corvin Művelődési Ház 2011. évi munkatervének jóváhagyására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Javaslat önrész biztosítására „a helyi önkormányzatok közművelődési érdekeltségnövelő” pályázatához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>5. Javaslat a 2011. évi ”Kisebbségek pályázati keret” terhére pályázati felhívás kiírására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NormlZs"/>
        <w:spacing w:lineRule="auto" w:line="240" w:before="0" w:after="0"/>
        <w:rPr/>
      </w:pPr>
      <w:r>
        <w:rPr/>
        <w:t>6. Javaslat az Atlétikai Reménységekért Alapítvány kérelmének támogatására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7. Javaslat a 370/2010. (XII. 6.) KSB határozat alapján nyújtott támogatás felhasználásáról szóló elszámolás elfogadására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>8. Javaslat a 2011. évi közművelődés, kerületi sport támogatása keretből - 6/a melléklet 16. sor - és az önkormányzat intézménynek juttatott közművelődés és kerületi sport támogatása keretekből - 6/b tábla 1., 2. sora-  alkeretek meghatároz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/>
        <w:t>9. Javaslat a 2011. évi közművelődési pályázati kiírás szövegének jóváhagyására</w:t>
      </w:r>
    </w:p>
    <w:p>
      <w:pPr>
        <w:pStyle w:val="Normal"/>
        <w:ind w:left="18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0. Javaslat a 2011. évi sport pályázati kiírás szövegének jóváhagyására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1. Javaslat a kerületi sportegyesületek 2011. I. félévi működési költségének támogatására 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2. Javaslat a kerületi civil szervezetek 2011. évi támogatását célzó pályázati kiírás jóváhagyására </w:t>
      </w:r>
    </w:p>
    <w:p>
      <w:pPr>
        <w:pStyle w:val="TextBody"/>
        <w:spacing w:before="0" w:after="0"/>
        <w:ind w:left="360" w:hanging="180"/>
        <w:jc w:val="both"/>
        <w:rPr/>
      </w:pPr>
      <w:r>
        <w:rPr/>
        <w:t xml:space="preserve">Előadó: Horváth János </w:t>
      </w:r>
    </w:p>
    <w:p>
      <w:pPr>
        <w:pStyle w:val="Normal"/>
        <w:ind w:left="180" w:hanging="180"/>
        <w:jc w:val="both"/>
        <w:rPr/>
      </w:pPr>
      <w:r>
        <w:rPr/>
        <w:t xml:space="preserve">13. Javaslat egy multifunkcionális sportcsarnok létesítésére, és tervpályázat kiírásának szempontrendszerére 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tabs>
          <w:tab w:val="clear" w:pos="708"/>
          <w:tab w:val="left" w:pos="9900" w:leader="none"/>
        </w:tabs>
        <w:ind w:left="360" w:right="484" w:hanging="360"/>
        <w:jc w:val="both"/>
        <w:rPr/>
      </w:pPr>
      <w:r>
        <w:rPr/>
        <w:t>14. „Budapest Főváros XVI. kerületi Önkormányzat sportfejlesztési terve a kerületi testnevelési és sportfeladatokról illetve fejlesztési célkitűzésekről (2011-2014)„ tárgyú Képviselő-testületi előterjesztés véleményezése</w:t>
      </w:r>
    </w:p>
    <w:p>
      <w:pPr>
        <w:pStyle w:val="TextBody"/>
        <w:spacing w:before="0" w:after="0"/>
        <w:ind w:left="36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15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február 28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5:00Z</dcterms:created>
  <dc:creator>Huszka Éva</dc:creator>
  <dc:description/>
  <cp:keywords/>
  <dc:language>en-US</dc:language>
  <cp:lastModifiedBy>Huszka Éva</cp:lastModifiedBy>
  <cp:lastPrinted>2011-03-10T15:32:00Z</cp:lastPrinted>
  <dcterms:modified xsi:type="dcterms:W3CDTF">2011-03-11T09:59:00Z</dcterms:modified>
  <cp:revision>13</cp:revision>
  <dc:subject/>
  <dc:title>BUDAPEST FŐVÁROS XVI</dc:title>
</cp:coreProperties>
</file>