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március 16-án 16 óra 4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ötö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Molnár Györgyné, Antalóczy Csaba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, Kincses Csilla és Nagy József (jegyzőkönyvvezetők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Szervezési Iroda részéről jelen van: Jurnyik György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a Corvin Művelődési Ház részéről </w:t>
      </w:r>
      <w:r>
        <w:rPr>
          <w:lang w:val="en-US" w:eastAsia="en-US"/>
        </w:rPr>
        <w:t>Kovácsné</w:t>
      </w:r>
      <w:r>
        <w:rPr>
          <w:b/>
          <w:lang w:val="en-US" w:eastAsia="en-US"/>
        </w:rPr>
        <w:t xml:space="preserve"> </w:t>
      </w:r>
      <w:r>
        <w:rPr/>
        <w:t>Szabó Csilla igazgató, Lantos Antal, Széman Richárd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Hepp Béla és Győri -Molnár Lajos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 4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ismerteti a napirendi pontokat és javasolja,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március 16-i ülés napirendjével kapcsolatban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8/2011. (III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február 23-i bizottsági ülés napirendjét az alábbiak szerint fogadja el: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1.  Jelentés a 28-75/2011. (II. 23.) KSB határozatok, valamint a 76-77/2011. (II. 28.) KSB határozatok végrehajtásáról</w:t>
      </w:r>
    </w:p>
    <w:p>
      <w:pPr>
        <w:pStyle w:val="NormlZs"/>
        <w:spacing w:lineRule="auto" w:line="240" w:before="0" w:after="0"/>
        <w:ind w:left="360" w:hanging="360"/>
        <w:rPr/>
      </w:pPr>
      <w:r>
        <w:rPr/>
        <w:t xml:space="preserve">2. </w:t>
        <w:tab/>
        <w:t xml:space="preserve">Beszámoló a Corvin Művelődési Házban működő Corvin Helytörténeti Klub 2007 és 2010. év között végzett tevékenységéről </w:t>
      </w:r>
    </w:p>
    <w:p>
      <w:pPr>
        <w:pStyle w:val="TextBody"/>
        <w:spacing w:before="0" w:after="0"/>
        <w:ind w:left="360" w:hanging="360"/>
        <w:rPr/>
      </w:pPr>
      <w:r>
        <w:rPr/>
        <w:t xml:space="preserve">3. </w:t>
        <w:tab/>
        <w:t>Javaslat a Corvin Művelődési Ház 2011. évi munkatervének jóváhagy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</w:t>
        <w:tab/>
        <w:t>Javaslat önrész biztosítására „a helyi önkormányzatok közművelődési érdekeltségnövelő” pályázatához</w:t>
      </w:r>
    </w:p>
    <w:p>
      <w:pPr>
        <w:pStyle w:val="TextBody"/>
        <w:spacing w:before="0" w:after="0"/>
        <w:ind w:left="360" w:hanging="360"/>
        <w:rPr/>
      </w:pPr>
      <w:r>
        <w:rPr/>
        <w:t>5.   Javaslat a 2011. évi ”Kisebbségek pályázati keret” terhére pályázati felhívás kiírására</w:t>
      </w:r>
    </w:p>
    <w:p>
      <w:pPr>
        <w:pStyle w:val="NormlZs"/>
        <w:spacing w:lineRule="auto" w:line="240" w:before="0" w:after="0"/>
        <w:ind w:left="360" w:hanging="360"/>
        <w:rPr/>
      </w:pPr>
      <w:r>
        <w:rPr/>
        <w:t xml:space="preserve">6. </w:t>
        <w:tab/>
        <w:t>Javaslat az Atlétikai Reménységekért Alapítvány kérelmének támogatására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7. </w:t>
        <w:tab/>
        <w:t>Javaslat a 370/2010. (XII. 6.) KSB határozat alapján nyújtott támogatás felhasználásáról szóló elszámolás elfogadására</w:t>
      </w:r>
    </w:p>
    <w:p>
      <w:pPr>
        <w:pStyle w:val="Normal"/>
        <w:ind w:left="360" w:hanging="360"/>
        <w:jc w:val="both"/>
        <w:rPr/>
      </w:pPr>
      <w:r>
        <w:rPr/>
        <w:t xml:space="preserve">8. </w:t>
        <w:tab/>
        <w:t>Javaslat a 2011. évi közművelődés, kerületi sport támogatása keretből - 6/a melléklet 16. sor - és az önkormányzat intézménynek juttatott közművelődés és kerületi sport támogatása keretekből - 6/b tábla 1., 2. sora- alkeretek meghatározására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/>
        <w:t xml:space="preserve">9. </w:t>
        <w:tab/>
        <w:t>Javaslat a 2011. évi közművelődési pályázati kiírás szövegének jóváhagyására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10. Javaslat a 2011. évi sport pályázati kiírás szövegének jóváhagyására </w:t>
      </w:r>
    </w:p>
    <w:p>
      <w:pPr>
        <w:pStyle w:val="Normal"/>
        <w:ind w:left="360" w:hanging="360"/>
        <w:jc w:val="both"/>
        <w:rPr/>
      </w:pPr>
      <w:r>
        <w:rPr/>
        <w:t>11.</w:t>
        <w:tab/>
        <w:t xml:space="preserve">Javaslat a kerületi sportegyesületek 2011. I. félévi működési költségének támogatására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12. Javaslat a kerületi civil szervezetek 2011. évi támogatását célzó pályázati kiírás jóváhagyására </w:t>
      </w:r>
    </w:p>
    <w:p>
      <w:pPr>
        <w:pStyle w:val="Normal"/>
        <w:ind w:left="360" w:hanging="360"/>
        <w:jc w:val="both"/>
        <w:rPr/>
      </w:pPr>
      <w:r>
        <w:rPr/>
        <w:t>13.</w:t>
        <w:tab/>
        <w:t xml:space="preserve">Javaslat egy multifunkcionális sportcsarnok létesítésére, és tervpályázat kiírásának szempontrendszerére </w:t>
      </w:r>
    </w:p>
    <w:p>
      <w:pPr>
        <w:pStyle w:val="Normal"/>
        <w:tabs>
          <w:tab w:val="clear" w:pos="708"/>
          <w:tab w:val="left" w:pos="9900" w:leader="none"/>
        </w:tabs>
        <w:ind w:left="360" w:right="484" w:hanging="360"/>
        <w:jc w:val="both"/>
        <w:rPr/>
      </w:pPr>
      <w:r>
        <w:rPr/>
        <w:t>14.</w:t>
        <w:tab/>
        <w:t>„Budapest Főváros XVI. kerületi Önkormányzat sportfejlesztési terve a kerületi testnevelési és sportfeladatokról illetve fejlesztési célkitűzésekről (2011-2014) tárgyú Képviselő-testületi előterjesztés véleményezése</w:t>
      </w:r>
    </w:p>
    <w:p>
      <w:pPr>
        <w:pStyle w:val="TextBody"/>
        <w:spacing w:before="0" w:after="0"/>
        <w:ind w:left="180" w:hanging="180"/>
        <w:rPr/>
      </w:pPr>
      <w:r>
        <w:rPr/>
        <w:t xml:space="preserve">15. Egyebek: </w:t>
      </w:r>
    </w:p>
    <w:p>
      <w:pPr>
        <w:pStyle w:val="Normal"/>
        <w:ind w:left="360" w:hanging="0"/>
        <w:rPr/>
      </w:pPr>
      <w:r>
        <w:rPr>
          <w:u w:val="single"/>
        </w:rPr>
        <w:t>Határidő:</w:t>
      </w:r>
      <w:r>
        <w:rPr/>
        <w:t xml:space="preserve"> 2011. március 16.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ind w:left="360" w:hanging="0"/>
        <w:rPr/>
      </w:pPr>
      <w:r>
        <w:rPr>
          <w:u w:val="single"/>
        </w:rPr>
        <w:t>Szavazás</w:t>
      </w:r>
      <w:r>
        <w:rPr/>
        <w:t>: 4 igen, egyhang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1. </w:t>
        <w:tab/>
        <w:t>Jelentés a 28-75/2011. (II. 23.) KSB határozatok, valamint a 76-77/2011. (II. 28.) KSB határozatok végrehajtásáról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</w:rPr>
        <w:t>28-75/2011. (II. 2.) KSB határozatok, valamint a</w:t>
      </w:r>
      <w:r>
        <w:rPr/>
        <w:t xml:space="preserve"> </w:t>
      </w:r>
      <w:r>
        <w:rPr>
          <w:b/>
        </w:rPr>
        <w:t>76-77/2011. (II. 28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1. február 23-án, illetve a 2011. február 28-án hozott határozatok végrehajtásáról szóló jelentéssel kapcsolatban nem tettek fel kér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elentéss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9/2011. (III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28-75/2011. (II. 23.) KSB</w:t>
      </w:r>
      <w:r>
        <w:rPr/>
        <w:t xml:space="preserve"> határozatok, valamint a </w:t>
      </w:r>
      <w:r>
        <w:rPr>
          <w:b/>
        </w:rPr>
        <w:t xml:space="preserve">76-77/2011. (II. 28.) KSB határozatok </w:t>
      </w:r>
      <w:r>
        <w:rPr/>
        <w:t>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1. március 16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</w:t>
      </w:r>
      <w:r>
        <w:rPr/>
        <w:t>: 4 igen, egyhangú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b/>
        </w:rPr>
        <w:t xml:space="preserve">2. </w:t>
        <w:tab/>
        <w:t>Beszámoló a Corvin Művelődési Házban működő Corvin Helytörténeti Klub 2007 és 2010. év között végzett tevékenységérő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bizottság tagjait, hogy a Corvin Művelődési Házban működő Corvin Helytörténeti Klub elküldte a 2007-2010. év közötti időszakban végzett tevékenységéről, a finanszírozásról, bevételeiről és kiadásairól szóló tájékoztatóját. Véleménye szerint a helytörténeti klub a négy év alatt sikeres és eredményes munkát végzett. Kéri, hogy a bizottság tagjai véleményezzék a Corvin Helytörténeti Klub tevékenységéről szóló beszámol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, bizottsági tag megköszöni Lantos Antalnak, a Corvin Helytörténeti Klub vezetőjének azt a munkát, amit a kerület múltjának felderítése, bemutatása érdekében végzett. </w:t>
      </w:r>
    </w:p>
    <w:p>
      <w:pPr>
        <w:pStyle w:val="Normal"/>
        <w:jc w:val="both"/>
        <w:rPr/>
      </w:pPr>
      <w:r>
        <w:rPr>
          <w:b/>
        </w:rPr>
        <w:t>dr. Környeiné Rátz Katalin</w:t>
      </w:r>
      <w:r>
        <w:rPr/>
        <w:t xml:space="preserve"> szintén elismeréssel szól Lantos Antal munká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érdeklődik, hogy megoldódott-e, megoldódni látszik-e az utánpótlás kérdése, annak érdekében, hogy valaki tovább vigye ezt a munkát? </w:t>
      </w:r>
    </w:p>
    <w:p>
      <w:pPr>
        <w:pStyle w:val="Normal"/>
        <w:jc w:val="both"/>
        <w:rPr/>
      </w:pPr>
      <w:r>
        <w:rPr>
          <w:b/>
        </w:rPr>
        <w:t>Lantos Antal</w:t>
      </w:r>
      <w:r>
        <w:rPr/>
        <w:t xml:space="preserve"> megköszöni a gratulációkat, és elmondja, hogy ő úgy érzi nincs elismertsége a tevékenységüknek, majd elmondja, hogy a kutatás egész embert és következetes, kitartó munkát kíván, amit csak napközben lehet elvégezni, igazodva a levéltárak nyitva tartásához. Ezért aktív, dolgozó embert nem nagyon tud bevonni a kutatómunkába és a sok munka is elrettenti az esetleges jelöltet. </w:t>
      </w:r>
    </w:p>
    <w:p>
      <w:pPr>
        <w:pStyle w:val="Normal"/>
        <w:jc w:val="both"/>
        <w:rPr/>
      </w:pPr>
      <w:r>
        <w:rPr/>
        <w:t>Beszél arról, hogy a munkához szükséges költségeket előre megbecsülni nem lehet, mert a kutató munka során derül ki, hogy milyen mennyiségű anyagot kell átnézni, milyen hosszú időtartamra kell azt kikölcsönözni és mennyit kell abból lefordíttat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Kovácsné </w:t>
      </w:r>
      <w:r>
        <w:rPr>
          <w:b/>
        </w:rPr>
        <w:t xml:space="preserve">Szabó Csilla </w:t>
      </w:r>
      <w:r>
        <w:rPr/>
        <w:t>elmondja, hogy azért a helytörténeti kutatómunkára mindig sikerült pénzt szerezni, el nem maradhatott sem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a Corvin Művelődési Házban működő Corvin Helytörténeti Klub 2007 és 2010. év között végzett tevékenységéről szóló beszámolóval kapcsolatban az alábbi határozatot hozz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0/2011. (III. 16.) KSB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 a Corvin Művelődési Házban működő Corvin Helytörténeti Klub 2007-2010. év között végzett tevékenységéről szóló beszámolót tudomásul veszi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és a Corvin Helytörténeti Klub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4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left="360" w:hanging="360"/>
        <w:rPr/>
      </w:pPr>
      <w:r>
        <w:rPr>
          <w:b/>
        </w:rPr>
        <w:t>3. Javaslat a Corvin Művelődési Ház 2011. évi munkatervének jóváhagyásá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Corvin Művelődési Ház igazgatója eljuttatta a művelődési ház 2011. évre vonatkozó munkatervét. A munkaterv tartalmaz új feladatokat, de nem háttérbe szorítva a már hagyományos programokat. </w:t>
      </w:r>
    </w:p>
    <w:p>
      <w:pPr>
        <w:pStyle w:val="Normal"/>
        <w:jc w:val="both"/>
        <w:rPr/>
      </w:pPr>
      <w:r>
        <w:rPr/>
        <w:t>Az igazgató asszony színvonalas, mindenre kiterjedő anyagot nyújtott be a bizottság felé.</w:t>
      </w:r>
    </w:p>
    <w:p>
      <w:pPr>
        <w:pStyle w:val="Normal"/>
        <w:jc w:val="both"/>
        <w:rPr/>
      </w:pPr>
      <w:r>
        <w:rPr/>
        <w:t>Kéri, hogy a bizottság tagjai véleményezzék a Corvin Művelődési Ház 2011. évre vonatkozó munkatervét.</w:t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bizottsági tag a munkatervvel kapcsolatban megjegyzi, hogy örül annak, hogy a Csík zenekar lesz az egyik fellépője a Kertvárosi Vigasságoknak.</w:t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Kovácsné </w:t>
      </w:r>
      <w:r>
        <w:rPr>
          <w:b/>
        </w:rPr>
        <w:t xml:space="preserve">Szabó Csilla </w:t>
      </w:r>
      <w:r>
        <w:rPr/>
        <w:t>a Corvin Művelődési Ház igazgatója tájékoztatja a bizottságot, hogy 2011-ben a Csík Zenekar fellépése miatt a Kertvárosi Vigasságok rendezvény sorozat 4 napos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 Corvin Művelődési Ház 2011. évre vonatkozó munkatervéne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81/2011. (III. 16.) KSB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Budapest Főváros XVI. Kerületi Önkormányzat Képviselő-testületének Kulturális és Sport Bizottsága a Corvin Művelődési Ház 2011. évi munkatervét jóváhagyj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bizottság felkéri az elnökét, hogy a határozatról a Corvin Művelődési Ház igazgatóját értesíts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4.</w:t>
        <w:tab/>
        <w:t>Javaslat önrész biztosítására „a helyi önkormányzatok közművelődési érdekeltségnövelő” pályázat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ismerteti a helyi önkormányzatok könyvtári és közművelődési érdekeltségnövelő pályázati lehetőséget. Az Önkormányzat</w:t>
      </w:r>
      <w:r>
        <w:rPr>
          <w:b/>
        </w:rPr>
        <w:t xml:space="preserve"> </w:t>
      </w:r>
      <w:r>
        <w:rPr/>
        <w:t>2011. évi költségvetéséről szóló 6/2011. (III. 8.) rendelet 5. sz. melléklet 20. sora</w:t>
      </w:r>
      <w:r>
        <w:rPr>
          <w:b/>
        </w:rPr>
        <w:t xml:space="preserve"> </w:t>
      </w:r>
      <w:r>
        <w:rPr/>
        <w:t>tartalmazza a különböző önkormányzati pályázatokhoz biztosítható önrész összegét.</w:t>
      </w:r>
    </w:p>
    <w:p>
      <w:pPr>
        <w:pStyle w:val="NormlZs"/>
        <w:spacing w:lineRule="auto" w:line="240" w:before="0" w:after="0"/>
        <w:rPr/>
      </w:pPr>
      <w:r>
        <w:rPr/>
        <w:t>Indítványozza, hogy a bizottság a keret terhére</w:t>
      </w:r>
      <w:r>
        <w:rPr>
          <w:b/>
        </w:rPr>
        <w:t xml:space="preserve"> </w:t>
      </w:r>
      <w:r>
        <w:rPr/>
        <w:t>3.000.000,- Ft pályázati önrész biztosítását javasolja.</w:t>
      </w:r>
    </w:p>
    <w:p>
      <w:pPr>
        <w:pStyle w:val="NormlZs"/>
        <w:spacing w:lineRule="auto" w:line="240" w:before="0" w:after="0"/>
        <w:rPr/>
      </w:pPr>
      <w:r>
        <w:rPr/>
        <w:t>Kéri, hogy a bizottság tagjai véleményezzék a pályázattal kapcsolatos önrész biztosítását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Corvin Művelődési Ház technikai, műszaki eszközállományának fejlesztése érdekében benyújtásra kerülő pályázat önrészének biztosításával kapcsolatban az alábbi határozatot hozz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82/2011. (III. 16.) KSB</w:t>
      </w:r>
    </w:p>
    <w:p>
      <w:pPr>
        <w:pStyle w:val="Normal"/>
        <w:keepLines/>
        <w:widowControl w:val="false"/>
        <w:jc w:val="both"/>
        <w:rPr/>
      </w:pPr>
      <w:r>
        <w:rPr/>
        <w:t xml:space="preserve">Budapest Főváros XVI. kerületi Önkormányzat Képviselő-testületének Kulturális és Sport Bizottsága a Corvin Művelődési Ház technikai, műszaki eszközállományának fejlesztése céljára benyújtandó – a helyi önkormányzatok közművelődési érdekeltségnövelő támogatása elnevezésű – pályázat önrészére </w:t>
      </w:r>
      <w:r>
        <w:rPr>
          <w:b/>
        </w:rPr>
        <w:t>3.000.000,- Ft</w:t>
      </w:r>
      <w:r>
        <w:rPr/>
        <w:t>-ot biztosít az Önkormányzat 2011. évi költségvetésének Pályázati kerete terhére.</w:t>
      </w:r>
    </w:p>
    <w:p>
      <w:pPr>
        <w:pStyle w:val="Normal"/>
        <w:jc w:val="both"/>
        <w:rPr/>
      </w:pPr>
      <w:r>
        <w:rPr/>
        <w:t>A bizottság felkéri az elnökét, hogy a Polgármester jóváhagyását követően gondoskodjon a pályázat elkészítéséről és határidőben történő továbbításáról.</w:t>
      </w:r>
    </w:p>
    <w:p>
      <w:pPr>
        <w:pStyle w:val="Normal"/>
        <w:jc w:val="both"/>
        <w:rPr/>
      </w:pPr>
      <w:r>
        <w:rPr/>
        <w:t>A támogatási összeg felhasználásával kapcsolatos támogatási szerződés megkötésére a pályázati döntést követő 30 napon belül kerül sor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 önrész biztosítására és a pályázat továbbítására: 2011. március 2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Horváth János,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2011. évi ”Kisebbségek pályázati keret” terhére pályázati felhívás kiírására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Zs"/>
        <w:spacing w:lineRule="auto" w:line="240" w:before="0" w:after="120"/>
        <w:rPr/>
      </w:pPr>
      <w:r>
        <w:rPr>
          <w:b/>
        </w:rPr>
        <w:t>Horváth János</w:t>
      </w:r>
      <w:r>
        <w:rPr/>
        <w:t xml:space="preserve"> elmondja, hogy az Önkormányzat a 2011. évi költségvetési rendeletének a 6/a sz. melléklet 2. sorában meghatározott összeg erejéig pályázatot hirdet a kerületi kisebbségi önkormányzatok számára. </w:t>
      </w:r>
    </w:p>
    <w:p>
      <w:pPr>
        <w:pStyle w:val="NormlZs"/>
        <w:spacing w:lineRule="auto" w:line="240" w:before="0" w:after="120"/>
        <w:rPr/>
      </w:pPr>
      <w:r>
        <w:rPr/>
        <w:t>Javasolja a mellékelt pályázati felhívásban megfogalmazottak</w:t>
      </w:r>
      <w:r>
        <w:rPr>
          <w:b/>
        </w:rPr>
        <w:t xml:space="preserve"> </w:t>
      </w:r>
      <w:r>
        <w:rPr/>
        <w:t>elfogadását, a felhívás közzétételének támogatását, jóváhagyását.</w:t>
      </w:r>
    </w:p>
    <w:p>
      <w:pPr>
        <w:pStyle w:val="Normal"/>
        <w:jc w:val="both"/>
        <w:rPr/>
      </w:pPr>
      <w:r>
        <w:rPr/>
        <w:t>A bizottsági tagok részéről a pályázati felhívás kiírásáv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3/2011. (III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isebbségi önkormányzatok támogatására” keret terhére az Önkormányzat 2011. évi költségvetéséről szóló rendeletének 6/a mellékletében meghatározott összeg erejéig egy alkalommal pályázatot hirdet a kerületi kisebbségi önkormányzatoknak. A pályázati felhívás szövegét és az adatlapot az előterjesztés 2. számú mellékletében foglaltak szerint határozza meg. </w:t>
      </w:r>
    </w:p>
    <w:p>
      <w:pPr>
        <w:pStyle w:val="Normal"/>
        <w:jc w:val="both"/>
        <w:rPr/>
      </w:pPr>
      <w:r>
        <w:rPr/>
        <w:t xml:space="preserve">Felkéri a Bizottság az elnökét, hogy a helyben szokásos módon a pályázati felhívást tegye közzé a XVI. Kerületi Újságban, valamint a Budapest Főváros XVI. kerületi Önkormányzat hivatalos honlapján. </w:t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 xml:space="preserve">2011. március 31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4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Javaslat az Atlétikai Reménységekért Alapítvány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ismerteti az Atlétikai Reménységekért Alapítvány kérelmét, melyben Kiss Dániel válogatott atléta, világversenyekre való felkészüléséhez kéri az Önkormányzat támogatását. </w:t>
      </w:r>
    </w:p>
    <w:p>
      <w:pPr>
        <w:pStyle w:val="Normal"/>
        <w:jc w:val="both"/>
        <w:rPr/>
      </w:pPr>
      <w:r>
        <w:rPr/>
        <w:t>Indítványozza, hogy a bizottság javasolja a Képviselő-testületnek, hogy támogassa az Atlétikai Reménységekért Alapítvány kérelmét.</w:t>
      </w:r>
    </w:p>
    <w:p>
      <w:pPr>
        <w:pStyle w:val="NormlZs"/>
        <w:spacing w:lineRule="auto" w:line="240" w:before="0" w:after="0"/>
        <w:rPr/>
      </w:pPr>
      <w:r>
        <w:rPr/>
        <w:t xml:space="preserve">Kéri, hogy a bizottság tagjai alakítsák ki álláspontjukat az indítvánnyal kapcsolatban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bizottsági tagok részéről az indítvánnyal kapcsolatban nem hangzott el kérdés, észrevéte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z Atlétikai Reménységekért Alapítvány támogatásáv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4/2011. (III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támogassa az Atlétikai Reménységekért Alapítványt 2.866.000,- Ft-tal – Kiss Dániel válogatott atléta világversenyekre való felkészülésének céljából – a 2011. évi „Kiemelt sportolók támogatása” keret terhére.</w:t>
      </w:r>
    </w:p>
    <w:p>
      <w:pPr>
        <w:pStyle w:val="Normal"/>
        <w:jc w:val="both"/>
        <w:rPr/>
      </w:pPr>
      <w:r>
        <w:rPr/>
        <w:t>A támogatás felhasználható: Kiss Dániel válogatott atléta éves bérköltségére, meleg étkezési jegyre, gépkocsi használat díjára.</w:t>
      </w:r>
    </w:p>
    <w:p>
      <w:pPr>
        <w:pStyle w:val="Normal"/>
        <w:jc w:val="both"/>
        <w:rPr/>
      </w:pPr>
      <w:r>
        <w:rPr/>
        <w:t>A támogatási összeg felhasználásának elszámolási határideje: legkésőbb 2012. március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A Bizottság felkéri az elnökét, hogy a támogatási javaslatot jóváhagyás céljából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23-i Képviselő-testületi ülé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>7. Javaslat a 370/2010. (XII. 6.) KSB határozat alapján nyújtott támogatás felhasználásáról szóló elszámolás elfogadására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5"/>
        <w:jc w:val="both"/>
        <w:rPr/>
      </w:pPr>
      <w:r>
        <w:rPr>
          <w:b/>
        </w:rPr>
        <w:t>Horváth János</w:t>
      </w:r>
      <w:r>
        <w:rPr/>
        <w:t xml:space="preserve"> elmondja, hogy</w:t>
      </w:r>
      <w:r>
        <w:rPr>
          <w:b/>
        </w:rPr>
        <w:t xml:space="preserve"> </w:t>
      </w:r>
      <w:r>
        <w:rPr/>
        <w:t xml:space="preserve">a Kulturális és Sport Bizottság a 370/2010. (XII. 6.) határozat értelmében támogatást nyújtott a kerületi fenntartású óvodák részére, sportszerek- sporteszközök vásárlása céljából. Az óvodák a kapott támogatás felhasználásáról elszámoltak. </w:t>
      </w:r>
    </w:p>
    <w:p>
      <w:pPr>
        <w:pStyle w:val="Normal"/>
        <w:jc w:val="both"/>
        <w:rPr/>
      </w:pPr>
      <w:r>
        <w:rPr/>
        <w:t xml:space="preserve">Javasolja az elszámolások elfogadását. </w:t>
      </w:r>
    </w:p>
    <w:p>
      <w:pPr>
        <w:pStyle w:val="Normal"/>
        <w:jc w:val="both"/>
        <w:rPr/>
      </w:pPr>
      <w:r>
        <w:rPr/>
        <w:t>A bizottsági tagok részéről az elszámolásokkal kapcsolatban nem hangzott el kérdés, észrevét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az elszámolásokk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5/2011. (III. 1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kerületi fenntartású óvodák számára biztosított 406.250,-Ft-ról szóló elszámolásokat elfogadja.</w:t>
      </w:r>
    </w:p>
    <w:p>
      <w:pPr>
        <w:pStyle w:val="Normal"/>
        <w:jc w:val="both"/>
        <w:rPr/>
      </w:pPr>
      <w:r>
        <w:rPr/>
        <w:t>Felkéri a bizottság az elnökét, hogy a határozatról az intézmények vezetőjét értesítse.</w:t>
        <w:tab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31.</w:t>
        <w:tab/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>
          <w:b/>
          <w:b/>
        </w:rPr>
      </w:pPr>
      <w:r>
        <w:rPr>
          <w:b/>
        </w:rPr>
        <w:t>8. Javaslat a 2011. évi közművelődés, kerületi sport támogatása keretből - 6/a melléklet 16. sor - és az önkormányzati intézményeknek juttatott közművelődés és kerületi sport támogatása keretekből - 6/b melléklet 1., 2. sora- alkeretek meghatározásá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Zs"/>
        <w:spacing w:lineRule="auto" w:line="240" w:before="0" w:after="120"/>
        <w:rPr/>
      </w:pPr>
      <w:r>
        <w:rPr>
          <w:b/>
        </w:rPr>
        <w:t xml:space="preserve">Horváth János </w:t>
      </w:r>
      <w:r>
        <w:rPr/>
        <w:t xml:space="preserve">ismerteti a 2011. évi költségvetési rendelet 6/a sz. melléklet 16. sorában lévő Közművelődés, kerületi sport támogatása és a 6/b sz. melléklet 1. sorában rendelkezésre álló Közművelődés támogatása, valamint a 6/b sz. melléklet 2. sorában lévő Kerületi sport támogatása keretekből az alkeretek meghatározására tett javaslatait. </w:t>
      </w:r>
    </w:p>
    <w:p>
      <w:pPr>
        <w:pStyle w:val="Normal"/>
        <w:jc w:val="both"/>
        <w:rPr/>
      </w:pPr>
      <w:r>
        <w:rPr/>
        <w:t>A bizottsági tagok részéről alkeretek meghatározásával kapcsolatban nem hangzott el kérdés, észre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ulturális és Sport Bizottság a javaslatokkal kapcsolatba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6/2011. (III. 16.) KSB</w:t>
      </w:r>
    </w:p>
    <w:p>
      <w:pPr>
        <w:pStyle w:val="BodyText2"/>
        <w:spacing w:before="0" w:after="120"/>
        <w:ind w:left="-10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2011. évi Közművelődés, kerületi sport </w:t>
      </w:r>
      <w:r>
        <w:rPr/>
        <w:t xml:space="preserve">(6/a melléklet 16. sor) támogatása keretből </w:t>
      </w:r>
    </w:p>
    <w:p>
      <w:pPr>
        <w:pStyle w:val="BodyText2"/>
        <w:ind w:left="-10" w:firstLine="718"/>
        <w:rPr/>
      </w:pPr>
      <w:r>
        <w:rPr/>
        <w:t>- a kerületi sporttevékenység támogatására kiírt pályázat támogatására:</w:t>
        <w:tab/>
      </w:r>
    </w:p>
    <w:p>
      <w:pPr>
        <w:pStyle w:val="Normal"/>
        <w:ind w:left="65" w:firstLine="4320"/>
        <w:rPr/>
      </w:pPr>
      <w:r>
        <w:rPr>
          <w:b/>
        </w:rPr>
        <w:t xml:space="preserve">2.000.000,-Ft-ot, </w:t>
      </w:r>
    </w:p>
    <w:p>
      <w:pPr>
        <w:pStyle w:val="Normal"/>
        <w:ind w:left="4385" w:hanging="3677"/>
        <w:rPr/>
      </w:pPr>
      <w:r>
        <w:rPr/>
        <w:t>- közművelődési tevékenység támogatására kiírt pályázat támogatására:</w:t>
      </w:r>
    </w:p>
    <w:p>
      <w:pPr>
        <w:pStyle w:val="Normal"/>
        <w:ind w:left="4385" w:hanging="0"/>
        <w:rPr/>
      </w:pPr>
      <w:r>
        <w:rPr>
          <w:b/>
        </w:rPr>
        <w:t>2.000.000,-Ft –ot,</w:t>
      </w:r>
    </w:p>
    <w:p>
      <w:pPr>
        <w:pStyle w:val="Normal"/>
        <w:ind w:left="4320" w:hanging="3612"/>
        <w:jc w:val="both"/>
        <w:rPr/>
      </w:pPr>
      <w:r>
        <w:rPr>
          <w:b/>
        </w:rPr>
        <w:t xml:space="preserve">- </w:t>
      </w:r>
      <w:r>
        <w:rPr/>
        <w:t>a kerületi</w:t>
      </w:r>
      <w:r>
        <w:rPr>
          <w:b/>
        </w:rPr>
        <w:t xml:space="preserve"> </w:t>
      </w:r>
      <w:r>
        <w:rPr/>
        <w:t>kiemelt támogatásban részesülő sportegyesületek éves támogatására</w:t>
      </w:r>
      <w:r>
        <w:rPr>
          <w:b/>
        </w:rPr>
        <w:t xml:space="preserve"> 20.000.000,-Ft –ot különít el.</w:t>
      </w:r>
    </w:p>
    <w:p>
      <w:pPr>
        <w:pStyle w:val="Normal"/>
        <w:ind w:left="-10" w:hanging="0"/>
        <w:rPr/>
      </w:pPr>
      <w:r>
        <w:rPr>
          <w:u w:val="single"/>
        </w:rPr>
        <w:t>Határidő</w:t>
      </w:r>
      <w:r>
        <w:rPr/>
        <w:t>: 2011. március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7/2011. (III. 16.) KSB</w:t>
      </w:r>
    </w:p>
    <w:p>
      <w:pPr>
        <w:pStyle w:val="BodyText2"/>
        <w:spacing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1</w:t>
      </w:r>
      <w:r>
        <w:rPr/>
        <w:t xml:space="preserve">. </w:t>
      </w:r>
      <w:r>
        <w:rPr>
          <w:b/>
        </w:rPr>
        <w:t>évi közművelődés támogatása</w:t>
      </w:r>
      <w:r>
        <w:rPr/>
        <w:t xml:space="preserve"> keretből (6/b melléklet 1.sor) 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720" w:hanging="648"/>
        <w:jc w:val="both"/>
        <w:rPr/>
      </w:pPr>
      <w:r>
        <w:rPr/>
        <w:tab/>
        <w:tab/>
        <w:t xml:space="preserve">- közművelődési pályázatban megfogalmazott célokra és a történelmi emlékhelyekre szervezett kirándulások támogatására </w:t>
      </w:r>
      <w:r>
        <w:rPr>
          <w:b/>
        </w:rPr>
        <w:t>3.500.000,-Ft különít el.</w:t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1. március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8/2011. (III. 16.) KSB</w:t>
      </w:r>
    </w:p>
    <w:p>
      <w:pPr>
        <w:pStyle w:val="BodyText2"/>
        <w:spacing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1</w:t>
      </w:r>
      <w:r>
        <w:rPr/>
        <w:t xml:space="preserve">. </w:t>
      </w:r>
      <w:r>
        <w:rPr>
          <w:b/>
        </w:rPr>
        <w:t>évi</w:t>
      </w:r>
      <w:r>
        <w:rPr/>
        <w:t xml:space="preserve"> </w:t>
      </w:r>
      <w:r>
        <w:rPr>
          <w:b/>
        </w:rPr>
        <w:t>Kerületi</w:t>
      </w:r>
      <w:r>
        <w:rPr/>
        <w:t xml:space="preserve"> </w:t>
      </w:r>
      <w:r>
        <w:rPr>
          <w:b/>
        </w:rPr>
        <w:t>sport támogatása</w:t>
      </w:r>
      <w:r>
        <w:rPr/>
        <w:t xml:space="preserve"> (6/b melléklet 2. sor)</w:t>
      </w:r>
      <w:r>
        <w:rPr>
          <w:i/>
        </w:rPr>
        <w:t xml:space="preserve"> </w:t>
      </w:r>
      <w:r>
        <w:rPr/>
        <w:t xml:space="preserve">keretből 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sportpályázati kiírásban megfogalmazott célokra:</w:t>
        <w:tab/>
      </w:r>
      <w:r>
        <w:rPr>
          <w:b/>
        </w:rPr>
        <w:t xml:space="preserve">3.000.000,-Ft-ot, </w:t>
      </w:r>
    </w:p>
    <w:p>
      <w:pPr>
        <w:pStyle w:val="Normal"/>
        <w:ind w:firstLine="708"/>
        <w:rPr>
          <w:b/>
          <w:b/>
        </w:rPr>
      </w:pPr>
      <w:r>
        <w:rPr/>
        <w:t>- az Önkormányzat közoktatási intézményeinek diáksportját ösztönző támogatásra:</w:t>
        <w:tab/>
        <w:tab/>
        <w:tab/>
        <w:tab/>
        <w:tab/>
        <w:tab/>
        <w:t xml:space="preserve">            </w:t>
        <w:tab/>
      </w:r>
      <w:r>
        <w:rPr>
          <w:b/>
        </w:rPr>
        <w:t>2.800.000,-Ft-ot különít el.</w:t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1. március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Javaslat a 2011. évi közművelődési pályázati kiírás szövegének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elmondja, hogy a bizottság a hatáskörébe tartozó keretek felhasználására, a kerületi közművelődési tevékenység előmozdítását célzóan minden évben pályázati felhívást tesz közzé. </w:t>
      </w:r>
    </w:p>
    <w:p>
      <w:pPr>
        <w:pStyle w:val="NormlZs"/>
        <w:spacing w:lineRule="auto" w:line="240" w:before="0" w:after="120"/>
        <w:rPr/>
      </w:pPr>
      <w:r>
        <w:rPr/>
        <w:t>A mellékletben megtalálható a 2011. évi közművelődési tevékenység támogatására kiírásra kerülő pályázati felhívás tervezete.</w:t>
      </w:r>
    </w:p>
    <w:p>
      <w:pPr>
        <w:pStyle w:val="NormlZs"/>
        <w:spacing w:lineRule="auto" w:line="240" w:before="0" w:after="120"/>
        <w:rPr/>
      </w:pPr>
      <w:r>
        <w:rPr/>
        <w:t>Javasolja a mellékelt közművelődési pályázati felhívásban megfogalmazott prioritások elfogadását, a felhívás közzétételének támogatását, valamint a pályázati adatlap jóváhagyását.</w:t>
      </w:r>
    </w:p>
    <w:p>
      <w:pPr>
        <w:pStyle w:val="Normal"/>
        <w:jc w:val="both"/>
        <w:rPr/>
      </w:pPr>
      <w:r>
        <w:rPr/>
        <w:t>A bizottság a pályázati felhívással, valamint a pályázati adatlap tervezette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9/2011. (III. 16.) KSB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z előterjesztés 1. sz. melléklete szerinti, </w:t>
      </w:r>
      <w:r>
        <w:rPr>
          <w:b/>
        </w:rPr>
        <w:t>a kerületi közművelődési tevékenység támogatására vonatkozó</w:t>
      </w:r>
      <w:r>
        <w:rPr/>
        <w:t xml:space="preserve"> </w:t>
      </w:r>
      <w:r>
        <w:rPr>
          <w:b/>
        </w:rPr>
        <w:t>2011</w:t>
      </w:r>
      <w:r>
        <w:rPr>
          <w:b/>
          <w:color w:val="0000FF"/>
        </w:rPr>
        <w:t>.</w:t>
      </w:r>
      <w:r>
        <w:rPr>
          <w:b/>
        </w:rPr>
        <w:t xml:space="preserve"> évi pályázati felhívást </w:t>
      </w:r>
      <w:r>
        <w:rPr/>
        <w:t xml:space="preserve">és az előterjesztés 2. sz. melléklete szerinti </w:t>
      </w:r>
      <w:r>
        <w:rPr>
          <w:b/>
        </w:rPr>
        <w:t>pályázati adatlapot jóváhagyja.</w:t>
      </w:r>
    </w:p>
    <w:p>
      <w:pPr>
        <w:pStyle w:val="Normal"/>
        <w:ind w:left="50" w:hanging="0"/>
        <w:jc w:val="both"/>
        <w:rPr/>
      </w:pPr>
      <w:r>
        <w:rPr/>
        <w:t>Felkéri a bizottság az elnökét, hogy gondoskodjon a pályázati felhívás megjelentetéséről az Önkormányzat hivatalos lapjában és a honlapon, valamint juttassa azt el a kerületi fenntartású intézmények részére.</w:t>
      </w:r>
    </w:p>
    <w:p>
      <w:pPr>
        <w:pStyle w:val="Normal"/>
        <w:ind w:left="50" w:hanging="0"/>
        <w:jc w:val="both"/>
        <w:rPr/>
      </w:pPr>
      <w:r>
        <w:rPr>
          <w:u w:val="single"/>
        </w:rPr>
        <w:t>Határidő</w:t>
      </w:r>
      <w:r>
        <w:rPr/>
        <w:t>: 2011. március 26.</w:t>
      </w:r>
    </w:p>
    <w:p>
      <w:pPr>
        <w:pStyle w:val="Normal"/>
        <w:ind w:left="50" w:hanging="0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2011. évi sport pályázati kiírás szövegének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elmondja, hogy a bizottság hatáskörébe utalt támogatási keretek felhasználására a kerületi sporttevékenység előmozdítását célzóan pályázati felhívást tesz közzé. A mellékletben megtalálható a 2011. évi sporttevékenység támogatására kiírásra kerülő pályázati felhívás tervezete.</w:t>
      </w:r>
    </w:p>
    <w:p>
      <w:pPr>
        <w:pStyle w:val="Normal"/>
        <w:jc w:val="both"/>
        <w:rPr/>
      </w:pPr>
      <w:r>
        <w:rPr/>
        <w:t xml:space="preserve">Javasolja a mellékelt sport pályázati felhívásban megfogalmazott prioritások elfogadását, a felhívás közzétételének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 sport pályázati felhívás közzétételéve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sporttevékenység pályázati felhívásával, valamint a közzétételle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0/2011. (III. 16.) KSB</w:t>
      </w:r>
    </w:p>
    <w:p>
      <w:pPr>
        <w:pStyle w:val="Normal"/>
        <w:ind w:left="50" w:hanging="0"/>
        <w:jc w:val="both"/>
        <w:rPr/>
      </w:pPr>
      <w:r>
        <w:rPr/>
        <w:t>Budapest Főváros XVI. kerületi Önkormányzat Képviselő-testületének Kulturális és Sport Bizottsága az előterjesztés 1. számú melléklete szerinti, a 2011. évi, a kerületi sporttevékenységek támogatására vonatkozó pályázati felhívást jóváhagyja.</w:t>
      </w:r>
    </w:p>
    <w:p>
      <w:pPr>
        <w:pStyle w:val="Normal"/>
        <w:ind w:left="50" w:hanging="0"/>
        <w:jc w:val="both"/>
        <w:rPr/>
      </w:pPr>
      <w:r>
        <w:rPr/>
        <w:t xml:space="preserve">Felkéri, a bizottság az elnökét gondoskodjon a sportpályázati felhívás megjelentetéséről az Önkormányzat hivatalos lapjában, a honlapon és juttassa el a kerületi fenntartású intézmények részére. </w:t>
      </w:r>
    </w:p>
    <w:p>
      <w:pPr>
        <w:pStyle w:val="Normal"/>
        <w:ind w:left="50" w:hanging="50"/>
        <w:jc w:val="both"/>
        <w:rPr/>
      </w:pPr>
      <w:r>
        <w:rPr>
          <w:u w:val="single"/>
        </w:rPr>
        <w:t>Határidő:</w:t>
      </w:r>
      <w:r>
        <w:rPr/>
        <w:t xml:space="preserve"> 2011. március 1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1. Javaslat a kerületi sportegyesületek 2011. I. félévi működési költségének támogatására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a bizottság elnöke elmondja, hogy az Önkormányzat Képviselő-testületének az önkormányzat 2011. évi költségvetéséről szóló 6/2011. (III. 8.) rendelet</w:t>
      </w:r>
      <w:r>
        <w:rPr>
          <w:b/>
        </w:rPr>
        <w:t xml:space="preserve"> </w:t>
      </w:r>
      <w:r>
        <w:rPr/>
        <w:t xml:space="preserve">6/a melléklet 16. sorában a Közművelődés, kerületi sport támogatása kereten </w:t>
      </w:r>
      <w:r>
        <w:rPr>
          <w:b/>
        </w:rPr>
        <w:t>26.000.000,- Ft</w:t>
      </w:r>
      <w:r>
        <w:rPr/>
        <w:t xml:space="preserve"> áll rendelkezésre. Ebből az összegből kerülnek támogatásra többek között a kerületben működő, a 2011-ben kiemelt sportegyesületek. 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/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/>
        <w:t xml:space="preserve">Javasolja, hogy 2011. I. félévében a Közművelődés, kerületi sport támogatása keret terhére az alábbi kerületi sportegyesületek részesüljenek támogatásban: 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LTC</w:t>
        <w:tab/>
        <w:tab/>
        <w:tab/>
        <w:tab/>
        <w:tab/>
        <w:tab/>
        <w:t>3.40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KARUS BSE</w:t>
        <w:tab/>
        <w:tab/>
        <w:tab/>
        <w:tab/>
        <w:tab/>
        <w:t>2.15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FC</w:t>
        <w:tab/>
        <w:tab/>
        <w:tab/>
        <w:tab/>
        <w:tab/>
        <w:tab/>
        <w:t>4.00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ccer Kosársuli SE</w:t>
        <w:tab/>
        <w:tab/>
        <w:tab/>
        <w:tab/>
        <w:t xml:space="preserve">   450.000,- F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bizottság a sportegyesületek 2011. I. félévi támogatásáv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1/2011. (II. 23.) 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</w:rPr>
        <w:t>2011. évi Közművelődés, kerületi sport támogatása keret</w:t>
      </w:r>
      <w:r>
        <w:rPr/>
        <w:t xml:space="preserve"> terhére az alábbi kerületi sportegyesületek I. félévi tevékenységének támogatásához, a következő támogatást nyújtja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ab/>
        <w:t>3.400.000,- Ft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ab/>
        <w:t>2.150.000,- Ft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ab/>
        <w:t>4.000.000,- Ft</w:t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 xml:space="preserve">         45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Mindösszesen: </w:t>
        <w:tab/>
        <w:tab/>
        <w:tab/>
        <w:tab/>
        <w:t xml:space="preserve">           </w:t>
      </w:r>
      <w:r>
        <w:rPr>
          <w:b/>
        </w:rPr>
        <w:t>10.000.000,-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ra, a versenyekre való utazás, szállásköltség kifizetésére, továbbá sportfelszerelés, sporteszköz vásárlására, működéshez szükséges rajtengedélyek, igazolások, átigazolások és egyéb nyomtatványok díjára, sportlétesítmény üzemeltetési és bérleti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. nap, de legkésőbb 2011. július 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 xml:space="preserve">az egyesületek figyelmét arra, hogy a </w:t>
      </w:r>
      <w:r>
        <w:rPr>
          <w:b/>
        </w:rPr>
        <w:t>második félévi</w:t>
      </w:r>
      <w:r>
        <w:rPr/>
        <w:t xml:space="preserve"> támogatás utalásának feltétele az első félévi támogatási összeg felhasználásáról szóló elszámolás megküldése, továbbá annak igazolása, hogy az egyesület részt vett a kerületi diáksport versenyek bonyolításában vagy lehetőségeihez mérten 2011. első félévében lakossági sportnapot szervezett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az értesítésre 2011. április 13. 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12. Javaslat a kerületi civil szervezetek 2011. évi támogatását célzó pályázati kiírás jóváhagyására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elmondja, hogy az Önkormányzat Képviselő-testületének az önkormányzat 2011. évi költségvetéséről szóló 6/2011. (III. 08.) rendelet a 6/a sz. melléklet 17. sorában a Kerületi civil szervezetek támogatására biztosított keret felhasználását a rendelet 17.§ (2) bekezdés a) pontja értelmében a Kulturális és Sport Bizottság hatáskörébe utalta. </w:t>
      </w:r>
    </w:p>
    <w:p>
      <w:pPr>
        <w:pStyle w:val="NormlZs"/>
        <w:spacing w:lineRule="auto" w:line="240" w:before="0" w:after="0"/>
        <w:rPr/>
      </w:pPr>
      <w:r>
        <w:rPr/>
        <w:t>A bizottság a keretek felhasználására a kerületi civil szervezetek tevékenységének előmozdítását célzóan pályázati felhívást tesz közzé.</w:t>
      </w:r>
    </w:p>
    <w:p>
      <w:pPr>
        <w:pStyle w:val="NormlZs"/>
        <w:spacing w:lineRule="auto" w:line="240" w:before="0" w:after="120"/>
        <w:rPr/>
      </w:pPr>
      <w:r>
        <w:rPr/>
        <w:t>Javasolja a mellékelt pályázati felhívásban megfogalmazottak</w:t>
      </w:r>
      <w:r>
        <w:rPr>
          <w:b/>
        </w:rPr>
        <w:t xml:space="preserve"> </w:t>
      </w:r>
      <w:r>
        <w:rPr/>
        <w:t>elfogadását, a felhívás közzétételének támogatását, jóváhagyását.</w:t>
      </w:r>
    </w:p>
    <w:p>
      <w:pPr>
        <w:pStyle w:val="Normal"/>
        <w:jc w:val="both"/>
        <w:rPr/>
      </w:pPr>
      <w:r>
        <w:rPr/>
        <w:t>A bizottsági tagok részéről a pályázati felhívás közzétételéve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pályázati kiírással kapcsolatosan az alábbi határozatot hoz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2/2011. (III. 16.) KSB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z előterjesztés 1. sz. mellékletét képező, </w:t>
      </w:r>
      <w:r>
        <w:rPr>
          <w:b/>
        </w:rPr>
        <w:t>a kerületi civil szervezetek 2011. évi tevékenységének támogatására vonatkozó pályázati felhívást jóváhagyja</w:t>
      </w:r>
      <w:r>
        <w:rPr/>
        <w:t>.</w:t>
      </w:r>
    </w:p>
    <w:p>
      <w:pPr>
        <w:pStyle w:val="Normal"/>
        <w:ind w:left="50" w:hanging="0"/>
        <w:jc w:val="both"/>
        <w:rPr/>
      </w:pPr>
      <w:r>
        <w:rPr/>
        <w:t xml:space="preserve">Felkéri a bizottság az elnökét, hogy gondoskodjon a pályázati felhívás közzétételéről a helyben szokásos módon: az Önkormányzat hivatalos lapjában, a honlapon történő megjelentetésről. </w:t>
      </w:r>
    </w:p>
    <w:p>
      <w:pPr>
        <w:pStyle w:val="Normal"/>
        <w:ind w:left="50" w:hanging="0"/>
        <w:jc w:val="both"/>
        <w:rPr/>
      </w:pPr>
      <w:r>
        <w:rPr>
          <w:u w:val="single"/>
        </w:rPr>
        <w:t>Határidő</w:t>
      </w:r>
      <w:r>
        <w:rPr/>
        <w:t>: 2011. március 2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4 igen, egyhangú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3. Javaslat egy multifunkcionális sportcsarnok létesítésére, és tervpályázat kiírásának szempontrendszerére</w:t>
      </w:r>
      <w:r>
        <w:rPr/>
        <w:t xml:space="preserve">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Horváth János </w:t>
      </w:r>
      <w:r>
        <w:rPr/>
        <w:t xml:space="preserve">ismerteti azt a szempontrendszert, amely egy több sportágat befogadó, multifunkcionális sportcsarnok létesítésével kapcsolatos tervpályázati kiíráshoz szükséges. </w:t>
      </w:r>
    </w:p>
    <w:p>
      <w:pPr>
        <w:pStyle w:val="TextBody"/>
        <w:spacing w:before="0" w:after="0"/>
        <w:jc w:val="both"/>
        <w:rPr/>
      </w:pPr>
      <w:r>
        <w:rPr/>
        <w:t>Kéri, hogy a bizottság tagjai véleményezzék a mellékletben szereplő szempontrendszer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megkérdezi, hogy a multifunkcionális sportcsarnokban kondicionáló terem kialakítását tervezik-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megkérdezi, hogy milyen méretű teremre gondol?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ntalóczy Csaba </w:t>
      </w:r>
      <w:r>
        <w:rPr/>
        <w:t>elmondja, hogy amennyiben kb. 30 fő számára létesül szállás, akkor a terem kialakításánál arra kellene tekintettel lenni, hogy egy kb. ekkora létszámot befogadó csoport kondicionálása megoldható legyen egy edzőtáborozás folyam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szerint is nagyon fontos lenne egy jól felszerelt kondicionáló terem kialakítása két okból is. Egyrészt edzőtáborhoz nélkülözhetetlen, másrészt bevételi forrás lehetne, mert a kerületi lakosok is tudnák használni, megfelelő térítés ellenében.</w:t>
      </w:r>
    </w:p>
    <w:p>
      <w:pPr>
        <w:pStyle w:val="Normal"/>
        <w:jc w:val="both"/>
        <w:rPr/>
      </w:pPr>
      <w:r>
        <w:rPr/>
        <w:t xml:space="preserve">A bizottság a tervpályázati kiírás szempontrendszerével kapcsolatosan az alábbi határozatot hozza: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3/2011. (III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javasolja a Képviselő-testületnek egy multifunkcionális kerületi sportcsarnok létesítését az 1165 Budapest, Bátony utca 1-33. sz. alatti területen, és a létesítéssel kapcsolatos tervpályázat 1. sz. mellékletben foglalt szempontrendszer szerinti kiírását, az alábbi módosítással: </w:t>
      </w:r>
    </w:p>
    <w:p>
      <w:pPr>
        <w:pStyle w:val="Normal"/>
        <w:ind w:firstLine="708"/>
        <w:jc w:val="both"/>
        <w:rPr/>
      </w:pPr>
      <w:r>
        <w:rPr/>
        <w:t>A II. Kiszolgáló helyiségeket tartalmazó bekezdés egészüljön ki a kondicionáló teremmel, mint szükséges helyiséggel.</w:t>
      </w:r>
    </w:p>
    <w:p>
      <w:pPr>
        <w:pStyle w:val="Normal"/>
        <w:jc w:val="both"/>
        <w:rPr/>
      </w:pPr>
      <w:r>
        <w:rPr/>
        <w:t xml:space="preserve">Felkéri a bizottság az elnökét, hogy a bizottság határozatáról a Képviselő-testületet tájékoztassa. </w:t>
      </w:r>
    </w:p>
    <w:p>
      <w:pPr>
        <w:pStyle w:val="NormlZs"/>
        <w:spacing w:lineRule="auto" w:line="240" w:before="0" w:after="0"/>
        <w:ind w:left="2160" w:hanging="2160"/>
        <w:rPr>
          <w:szCs w:val="24"/>
        </w:rPr>
      </w:pPr>
      <w:r>
        <w:rPr>
          <w:szCs w:val="24"/>
          <w:u w:val="single"/>
        </w:rPr>
        <w:t>Határidő</w:t>
      </w:r>
      <w:r>
        <w:rPr>
          <w:szCs w:val="24"/>
        </w:rPr>
        <w:t>: 2011. április 13..</w:t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>14. „Budapest Főváros XVI. kerületi Önkormányzat sportfejlesztési terve a kerületi testnevelési és sportfeladatokról illetve fejlesztési célkitűzésekről (2011-2014)” tárgyú Képviselő-testületi előterjesztés véleményezése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 kerületi testnevelési és sportfeladatokról illetve fejlesztési célkitűzésekről szóló önkormányzati sportfejlesztési tervet, amely a 2011-2014 évekre vonatkozik.</w:t>
      </w:r>
    </w:p>
    <w:p>
      <w:pPr>
        <w:pStyle w:val="Normal"/>
        <w:jc w:val="both"/>
        <w:rPr/>
      </w:pPr>
      <w:r>
        <w:rPr/>
        <w:t>Kéri a bizottságot, hogy tegyék fel kérdéseiket az elkészült Képviselő-testületi előterjesztéss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Katalin</w:t>
      </w:r>
      <w:r>
        <w:rPr/>
        <w:t xml:space="preserve"> ügyosztályvezető tájékoztatja a bizottságot, hogy a Kertvárosi Birkózó és Sumo Club kimaradt a sportfejlesztési terv mellékletéből. Elmondja, hogy mivel a rendező elv az elért eredmények alapján került kialakításra, ezért a Kertvárosi Birkózó és Sumo Club is kerüljön fel a mellékletben szereplő eredményeket felmutató sportegyesületek listájára. </w:t>
      </w:r>
      <w:r>
        <w:rPr>
          <w:b/>
        </w:rPr>
        <w:t>Horváth János</w:t>
      </w:r>
      <w:r>
        <w:rPr/>
        <w:t xml:space="preserve"> javasolja, hogy a sportfejlesztési terv melléklete a módosítással kerüljön elfogad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sportfejlesztési tervvel kapcsolatban az alábbi határozatot hozza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4/2011. (III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javasolja a Képviselő-testületnek a kerületi testnevelési és sportfeladatokról, illetve fejlesztési célkitűzésekről szóló Budapest Főváros XVI. kerületi Önkormányzat sportfejlesztési terv (2011-2014) elfogadását, az alábbi módosítással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6" w:hanging="0"/>
        <w:rPr/>
      </w:pPr>
      <w:r>
        <w:rPr/>
        <w:t>A melléklet tartalmazza a Kertvárosi Birkózó és Sumo Clubot i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6" w:hanging="0"/>
        <w:rPr/>
      </w:pPr>
      <w:r>
        <w:rPr/>
        <w:t xml:space="preserve">Felkéri a bizottság az elnökét, hogy a határozatról a Képviselő-testületet tájékoztassa. </w:t>
      </w:r>
    </w:p>
    <w:p>
      <w:pPr>
        <w:pStyle w:val="Heading1"/>
        <w:rPr/>
      </w:pPr>
      <w:r>
        <w:rPr>
          <w:sz w:val="24"/>
          <w:u w:val="single"/>
        </w:rPr>
        <w:t>Határidő</w:t>
      </w:r>
      <w:r>
        <w:rPr>
          <w:sz w:val="24"/>
        </w:rPr>
        <w:t>: 2011. március 2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15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kérdés, inform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7 óra </w:t>
      </w:r>
      <w:r>
        <w:rPr>
          <w:u w:val="single"/>
          <w:vertAlign w:val="superscript"/>
        </w:rPr>
        <w:t>2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3:00Z</dcterms:created>
  <dc:creator>Nagy Józsi</dc:creator>
  <dc:description/>
  <cp:keywords/>
  <dc:language>en-US</dc:language>
  <cp:lastModifiedBy>Huszka Éva</cp:lastModifiedBy>
  <cp:lastPrinted>2011-03-17T12:32:00Z</cp:lastPrinted>
  <dcterms:modified xsi:type="dcterms:W3CDTF">2011-03-23T11:00:00Z</dcterms:modified>
  <cp:revision>45</cp:revision>
  <dc:subject/>
  <dc:title>Jegyzőkönyv</dc:title>
</cp:coreProperties>
</file>