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július 11-én 16 óra 3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tize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Ács Anikó, Antalóczy Csaba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Huszka Éva és Nagy József (jegyzőkönyvvezetők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Kázmér József, a </w:t>
      </w:r>
      <w:r>
        <w:rPr>
          <w:bCs/>
        </w:rPr>
        <w:t>Corvini Domini Mátyásföldi Ház- és Lakástulajdonosok Egyesületének társelnöke.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 xml:space="preserve">Győri -Molnár Lajos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:</w:t>
      </w:r>
      <w:r>
        <w:rPr/>
        <w:t xml:space="preserve"> Hepp Béla, Molnár Györgyné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4 fővel jelen van, határozatképe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9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Horváth János</w:t>
      </w:r>
      <w:r>
        <w:rPr/>
        <w:t xml:space="preserve"> a</w:t>
      </w:r>
      <w:r>
        <w:rPr>
          <w:b/>
        </w:rPr>
        <w:t xml:space="preserve"> </w:t>
      </w:r>
      <w:r>
        <w:rPr/>
        <w:t>bizottság elnöke ismerteti a 2011. július 11-ei ülés napirendi pontjait és javasolja annak elfogadását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11. július 11-ei ülés napirendjével kapcsolatban az alábbi határozatot hozza:</w:t>
      </w:r>
    </w:p>
    <w:p>
      <w:pPr>
        <w:pStyle w:val="Normal"/>
        <w:tabs>
          <w:tab w:val="clear" w:pos="709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84/2011. (VII. 11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július 11-ei bizottsági ülés napirendjét az alábbiak szerint fogadja el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 xml:space="preserve">Jelentés a 168-463/2011. (V. 18.) KSB határozatok végrehajtásáról </w:t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Javaslat a „Civil szervezetek támogatása” keret terhére benyújtott 2010. évi pályázatok elszámolásának elfogadására</w:t>
      </w:r>
    </w:p>
    <w:p>
      <w:pPr>
        <w:pStyle w:val="Normal"/>
        <w:ind w:left="360" w:hanging="360"/>
        <w:rPr/>
      </w:pPr>
      <w:r>
        <w:rPr/>
        <w:t xml:space="preserve">3. </w:t>
        <w:tab/>
        <w:t>Javaslat a Margaréta Óvoda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Javaslat a Lemhényi Dezső Általános Iskola</w:t>
      </w:r>
      <w:r>
        <w:rPr>
          <w:b/>
          <w:bCs/>
        </w:rPr>
        <w:t xml:space="preserve"> </w:t>
      </w:r>
      <w:r>
        <w:rPr/>
        <w:t xml:space="preserve">kérelmének támogatására </w:t>
      </w:r>
    </w:p>
    <w:p>
      <w:pPr>
        <w:pStyle w:val="Normal"/>
        <w:ind w:left="360" w:hanging="360"/>
        <w:rPr/>
      </w:pPr>
      <w:r>
        <w:rPr/>
        <w:t xml:space="preserve">5. </w:t>
        <w:tab/>
        <w:t>Javaslat a 929. sz. Szent Mihály Cserkészcsapat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6. </w:t>
        <w:tab/>
        <w:t xml:space="preserve">Javaslat a Csillaggyertyafény Alapítvány kérelmének támogatására </w:t>
      </w:r>
    </w:p>
    <w:p>
      <w:pPr>
        <w:pStyle w:val="Normal"/>
        <w:ind w:left="360" w:hanging="360"/>
        <w:jc w:val="both"/>
        <w:rPr/>
      </w:pPr>
      <w:r>
        <w:rPr/>
        <w:t xml:space="preserve">7. </w:t>
        <w:tab/>
        <w:t xml:space="preserve">Javaslat a „Budapest Főváros XVI. kerület Sporttehetsége Támogatása” pályázatok elbírálására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8. </w:t>
        <w:tab/>
        <w:t>Egyebek: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július 11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1. </w:t>
        <w:tab/>
        <w:t>Jelentés a 168-463/2011. (V. 18.) KSB határozatok végrehajtásáról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 </w:t>
      </w:r>
      <w:r>
        <w:rPr>
          <w:b/>
        </w:rPr>
        <w:t>168-463/2011. (V. 18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  <w:t xml:space="preserve">A bizottság tagjai a 2011. május 18-án hozott határozatok végrehajtásáról szóló jelentéssel kapcsolatban nem tettek fel kér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168-463/2011. (V. 18.) KSB</w:t>
      </w:r>
      <w:r>
        <w:rPr>
          <w:b/>
        </w:rPr>
        <w:t xml:space="preserve"> </w:t>
      </w:r>
      <w:r>
        <w:rPr/>
        <w:t>határozatok végrehajtása során tett intézkedésekkel kapcsolatos jelentés alapján az alábbi határozatot hozz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485/2011. (VII. 11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168-463/2011. (V. 18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11. július 11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szCs w:val="24"/>
          <w:u w:val="single"/>
        </w:rPr>
        <w:t>Felelős</w:t>
      </w:r>
      <w:r>
        <w:rPr>
          <w:szCs w:val="24"/>
        </w:rPr>
        <w:t>: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2. </w:t>
        <w:tab/>
        <w:t xml:space="preserve">Javaslat a „Civil szervezetek támogatása” keret terhére benyújtott 2010. évi pályázatok elszámolásának elfogadására </w:t>
      </w:r>
    </w:p>
    <w:p>
      <w:pPr>
        <w:pStyle w:val="Normal"/>
        <w:ind w:left="3674" w:hanging="79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 xml:space="preserve">tájékoztatja a bizottságot, hogy a 929. sz. Szent Mihályért Cserkészcsapat, a 299/2010. (VI.16.) Kt határozattal jóváhagyott támogatás felhasználásáról elszámolt. A cserkészcsapat vezetőjének elhalálozása miatt húzódott el időben az elszámolás. A támogatást eredetileg a csapat téli túrájának megvalósításához nyújtotta a Civil, Kisebbségi és Egyházügyi Bizottság, de polgármester hozzájárult ahhoz a változtatáshoz, hogy az elszámolás nyári tábor költségeiről szóljon. Az előterjesztés második része a Rákosszentmihályért Kulturális Egyesület elszámolásáról szól. Az egyesület elnöke benyújtotta a támogatási szerződésben foglaltaknak megfelelően a kifizetését igazoló dokumentumokat, így az elszámolás minden tekintetben megfelel az előírásoknak. Javasolja a két elszámolás elfogadását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a javaslattal kapcsolatosan a következő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486/2011. (VII. 11.) KSB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z alábbi civil szervezetek által benyújtott 2010. évi pályázati elszámolást elfogadj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29. sz. Szent Mihály Cserkészcsapat Alapítvány (299/2010. (VI.16.) Kt határozat alapján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ákosszentmihályért Kulturális Egyesület </w:t>
      </w:r>
    </w:p>
    <w:p>
      <w:pPr>
        <w:pStyle w:val="Normal"/>
        <w:ind w:left="830" w:hanging="0"/>
        <w:jc w:val="both"/>
        <w:rPr/>
      </w:pPr>
      <w:r>
        <w:rPr/>
        <w:t>(66/2010.(IV.21.) CKEB határozat alapján)</w:t>
      </w:r>
    </w:p>
    <w:p>
      <w:pPr>
        <w:pStyle w:val="Normal"/>
        <w:jc w:val="both"/>
        <w:rPr/>
      </w:pPr>
      <w:r>
        <w:rPr/>
        <w:t>Felkéri a Bizottság az elnökét, hogy a határozatról értesítse az érintett szervezetek képviselőjé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auguszt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elnök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 xml:space="preserve">Szavazás: </w:t>
      </w:r>
      <w:r>
        <w:rPr/>
        <w:t>4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3. </w:t>
        <w:tab/>
        <w:t>Javaslat a Margaréta Óvoda</w:t>
      </w:r>
      <w:r>
        <w:rPr>
          <w:b/>
          <w:bCs/>
        </w:rPr>
        <w:t xml:space="preserve"> </w:t>
      </w:r>
      <w:r>
        <w:rPr>
          <w:b/>
        </w:rPr>
        <w:t>kérelmének támogat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tájékoztatja a bizottsági tagokat, hogy a Margaréta Óvoda vezetője kérelmet nyújtott be a bizottsághoz, melyben az óvodai csoportok Parlamenti látogatásához, utazási költségre kér támogatást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Dr. Környeiné Rátz Katalin</w:t>
      </w:r>
      <w:r>
        <w:rPr/>
        <w:t xml:space="preserve"> aggályát fejezi ki, hogy hogyan tudnak egyszerre 60 gyermeket felelőséggel elvinni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elmondja, hogy beszélt az óvodavezetővel és azt a választ kapta, hogy kb. 20 fős csoportoknak szeretnék megszervezni a Parlamenti látogatás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részéről több kérdés nem hangzott el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487/2011. (VII. 11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Cs/>
          <w:lang w:val="en-US" w:eastAsia="en-US"/>
        </w:rPr>
        <w:t>Margaréta Óvoda</w:t>
      </w:r>
      <w:r>
        <w:rPr>
          <w:b/>
          <w:bCs/>
        </w:rPr>
        <w:t xml:space="preserve"> </w:t>
      </w:r>
      <w:r>
        <w:rPr/>
        <w:t xml:space="preserve">kérelmét </w:t>
      </w:r>
      <w:r>
        <w:rPr>
          <w:b/>
        </w:rPr>
        <w:t>60.000,- Ft</w:t>
      </w:r>
      <w:r>
        <w:rPr/>
        <w:t>-tal támogatja a 2011. évi Közművelődés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>: 2011-ben, az Országház látogatásához kapcsolódó utazási költség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15.</w:t>
      </w:r>
    </w:p>
    <w:p>
      <w:pPr>
        <w:pStyle w:val="Style21"/>
        <w:widowControl/>
        <w:spacing w:before="12" w:after="0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z intézmény igazgatójá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augusztus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4. </w:t>
        <w:tab/>
        <w:t>Javaslat a Lemhényi Dezső Általános Iskola</w:t>
      </w:r>
      <w:r>
        <w:rPr>
          <w:b/>
          <w:bCs/>
        </w:rPr>
        <w:t xml:space="preserve"> </w:t>
      </w:r>
      <w:r>
        <w:rPr>
          <w:b/>
        </w:rPr>
        <w:t>kérelmének támogatására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ismerteti a Lemhényi Dezső Általános Iskola vezetőjének kérelmét, melyben a már hagyománnyá vált </w:t>
      </w:r>
      <w:r>
        <w:rPr>
          <w:b/>
          <w:szCs w:val="26"/>
          <w:lang w:val="en-US" w:eastAsia="en-US"/>
        </w:rPr>
        <w:t xml:space="preserve">”Határon innen és túl” </w:t>
      </w:r>
      <w:r>
        <w:rPr>
          <w:szCs w:val="26"/>
          <w:lang w:val="en-US" w:eastAsia="en-US"/>
        </w:rPr>
        <w:t xml:space="preserve">című rendezvény megvalósításához kéri a bizottság támogatását.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 bizottsági tagok részéről nem hangzott el kérdés, észrevétel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az előterjesztéssel kapcsolatban az alábbi határozatot hozza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488/2011. (VII. 11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  <w:bCs/>
          <w:lang w:val="en-US" w:eastAsia="en-US"/>
        </w:rPr>
        <w:t>Lemhényi Dezső Általános Iskola</w:t>
      </w:r>
      <w:r>
        <w:rPr>
          <w:b/>
        </w:rPr>
        <w:t xml:space="preserve"> </w:t>
      </w:r>
      <w:r>
        <w:rPr>
          <w:b/>
          <w:szCs w:val="26"/>
          <w:lang w:val="en-US" w:eastAsia="en-US"/>
        </w:rPr>
        <w:t xml:space="preserve">„…”Határon innen és túl”…” </w:t>
      </w:r>
      <w:r>
        <w:rPr>
          <w:szCs w:val="26"/>
          <w:lang w:val="en-US" w:eastAsia="en-US"/>
        </w:rPr>
        <w:t xml:space="preserve">tárgyú </w:t>
      </w:r>
      <w:r>
        <w:rPr/>
        <w:t xml:space="preserve">kérelmét </w:t>
      </w:r>
      <w:r>
        <w:rPr>
          <w:b/>
        </w:rPr>
        <w:t>120.000,- Ft</w:t>
      </w:r>
      <w:r>
        <w:rPr/>
        <w:t>-tal támogatja a 2011. évi Közművelődés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1-ben, népi hangszerek bemutatása, élő népzene, táncoktatás , kézműves foglakozás  tiszteletdíjára, népi ételek készítésének (kukorica, liszt, tej, túró, vaj) és kézműves foglalkozások alapanyagainak (gyékény, fonal)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</w:t>
      </w:r>
      <w:r>
        <w:rPr/>
        <w:t>: 2011. november 30.</w:t>
      </w:r>
    </w:p>
    <w:p>
      <w:pPr>
        <w:pStyle w:val="Style21"/>
        <w:widowControl/>
        <w:spacing w:before="12" w:after="0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z intézmény igazgatójá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augusztus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5. </w:t>
        <w:tab/>
        <w:t>Javaslat a 929. sz. Szent Mihály cserkészcsapat kérelmének támogat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tájékoztatja a bizottsági tagokat, hogy a 929. sz. Szent Mihály Cserkészcsapat támogatási kérelmet nyújtott be a bizottsághoz, melyben a Pusztavámra és Kincsesbányára szervezett tábor költségeihez kérnek támogatás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tagjai az elhangzottakkal kapcsolatban nem tettek fel kérdést és a következő határozatot hozzák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489/2011. (VII. 11.) KSB 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>a 929. sz. Szent Mihály cserkészcsapat</w:t>
      </w:r>
      <w:r>
        <w:rPr/>
        <w:t xml:space="preserve"> kérelmét </w:t>
      </w:r>
      <w:r>
        <w:rPr>
          <w:b/>
        </w:rPr>
        <w:t>160.000,- Ft-tal</w:t>
      </w:r>
      <w:r>
        <w:rPr/>
        <w:t xml:space="preserve"> támogatja a 2011. évi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1-ben, a 929. sz. Szent Mihály Cserkészcsapat nyári táborozásához kapcsolódó költségekre: őrsi ládák, konyhai eszközök, polcrendszer, takarítóeszközök vásárlására, szállásdíjra és utazási költség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15.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augusztus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6. </w:t>
        <w:tab/>
        <w:t>Javaslat a Csillaggyertyafény Alapítvány kérelmének támogatásár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ismerteti</w:t>
      </w:r>
      <w:r>
        <w:rPr>
          <w:b/>
        </w:rPr>
        <w:t xml:space="preserve"> </w:t>
      </w:r>
      <w:r>
        <w:rPr/>
        <w:t xml:space="preserve">a Csillaggyertyafény Alapítvány vezetőjének kérelmét, melyben egy országos Szakmai Konferencia megvalósításához kér a bizottságtól támogatást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Dr. Környeiné Rátz Katalin </w:t>
      </w:r>
      <w:r>
        <w:rPr/>
        <w:t>megjegyzi, hogy</w:t>
      </w:r>
      <w:r>
        <w:rPr>
          <w:b/>
        </w:rPr>
        <w:t xml:space="preserve"> </w:t>
      </w:r>
      <w:r>
        <w:rPr/>
        <w:t>hasznosnak, támogatandónak</w:t>
      </w:r>
      <w:r>
        <w:rPr>
          <w:b/>
        </w:rPr>
        <w:t xml:space="preserve"> </w:t>
      </w:r>
      <w:r>
        <w:rPr/>
        <w:t>tartja</w:t>
      </w:r>
      <w:r>
        <w:rPr>
          <w:b/>
        </w:rPr>
        <w:t xml:space="preserve"> </w:t>
      </w:r>
      <w:r>
        <w:rPr/>
        <w:t>a programot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A bizottság tagjai az elhangzottakkal kapcsolatban kérdést nem tettek fel és a következő határozatot hozzák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490/2011. (VII. 11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javasolja a Képviselő-testületnek, hogy a Csillaggyertyafény Alapítvány kérelmét </w:t>
      </w:r>
      <w:r>
        <w:rPr>
          <w:b/>
        </w:rPr>
        <w:t>150.000,- Ft-tal</w:t>
      </w:r>
      <w:r>
        <w:rPr/>
        <w:t xml:space="preserve"> támogassa a 2011. évi</w:t>
      </w:r>
      <w:r>
        <w:rPr>
          <w:b/>
        </w:rPr>
        <w:t xml:space="preserve"> </w:t>
      </w:r>
      <w:r>
        <w:rPr/>
        <w:t>költségvetési rendelet 6/a számú melléklet 16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/>
        <w:t xml:space="preserve"> 2011-ben, a Csillaggyertyafény Alapítvány által szervezett 2011. 05. 01-től 2011. 11. 30.-ig tartó Országos Szakmai Konferencia megrendezéséhez kapcsolódó költségekre: bérleti díj, videofelvétel készítés és utómunkálatai, meghívó, postaköltség, fénymásolás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15.</w:t>
      </w:r>
    </w:p>
    <w:p>
      <w:pPr>
        <w:pStyle w:val="Style21"/>
        <w:widowControl/>
        <w:spacing w:before="12" w:after="0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Style21"/>
        <w:widowControl/>
        <w:spacing w:before="12" w:after="0"/>
        <w:jc w:val="both"/>
        <w:rPr>
          <w:rStyle w:val="FontStyle12"/>
        </w:rPr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>Felkéri a bizottság az elnökét, hogy a javaslatot terjessze a Képviselő-testület elé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- Képviselő-testületi ülés 2011. szeptember 14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- az utalásra a támogatási szerződés aláírását követő 8 munkanapon belül.</w:t>
      </w:r>
    </w:p>
    <w:p>
      <w:pPr>
        <w:pStyle w:val="Szvegtrzs2"/>
        <w:tabs>
          <w:tab w:val="clear" w:pos="709"/>
          <w:tab w:val="left" w:pos="3420" w:leader="none"/>
        </w:tabs>
        <w:spacing w:lineRule="auto" w:line="240" w:before="0" w:after="0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 xml:space="preserve">Szavazás: </w:t>
      </w:r>
      <w:r>
        <w:rPr/>
        <w:t>4 igen, egyhang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Javaslat a „Budapest Főváros XVI. kerület Sporttehetsége Támogatása” pályázatok elbírálásár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árt ülés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>491-506/2011. (VII. 11.) KSB határoz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8. Egyebek: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a bizottság elnöke megköszöni a bizottság tagjainak az első félévben végzett munkát és jó pihenést kíván a nyári időszakra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gyzőkönyv lezárva, ülés befejezve 16.55 ó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9"/>
          <w:tab w:val="left" w:pos="6120" w:leader="none"/>
        </w:tabs>
        <w:spacing w:before="120" w:after="0"/>
        <w:ind w:left="720" w:hanging="0"/>
        <w:rPr/>
      </w:pPr>
      <w:r>
        <w:rPr/>
        <w:t>a bizottság elnöke</w:t>
        <w:tab/>
        <w:t>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character" w:styleId="FooterChar">
    <w:name w:val="Foot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01:00Z</dcterms:created>
  <dc:creator>Huszka Éva</dc:creator>
  <dc:description/>
  <cp:keywords/>
  <dc:language>en-US</dc:language>
  <cp:lastModifiedBy>Huszka Éva</cp:lastModifiedBy>
  <cp:lastPrinted>2011-07-13T09:51:00Z</cp:lastPrinted>
  <dcterms:modified xsi:type="dcterms:W3CDTF">2011-07-13T09:13:00Z</dcterms:modified>
  <cp:revision>5</cp:revision>
  <dc:subject/>
  <dc:title>Jegyzőkönyv</dc:title>
</cp:coreProperties>
</file>