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1. február 23-án 16 óra 40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1. évi</w:t>
      </w:r>
      <w:r>
        <w:rPr/>
        <w:t xml:space="preserve"> </w:t>
      </w:r>
      <w:r>
        <w:rPr>
          <w:b/>
        </w:rPr>
        <w:t xml:space="preserve">harmadik </w:t>
      </w:r>
      <w:r>
        <w:rPr/>
        <w:t>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dr. Környeiné Rátz Katalin, Molnár Györgyné, Antalóczy Csaba, Hepp Béla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Huszka Éva, Kincses Csilla és Nagy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:</w:t>
      </w:r>
      <w:r>
        <w:rPr/>
        <w:t xml:space="preserve"> a Corvin Művelődési Ház részéről </w:t>
      </w:r>
      <w:r>
        <w:rPr>
          <w:lang w:val="en-US" w:eastAsia="en-US"/>
        </w:rPr>
        <w:t>Kovácsné</w:t>
      </w:r>
      <w:r>
        <w:rPr>
          <w:b/>
          <w:lang w:val="en-US" w:eastAsia="en-US"/>
        </w:rPr>
        <w:t xml:space="preserve"> </w:t>
      </w:r>
      <w:r>
        <w:rPr/>
        <w:t>Szabó Csilla igazgató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Szatmáry Kristóf és Győri -Molnár Lajos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 5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ismerteti a napirendi pontokat és javasolja, hogy a „Javaslat a </w:t>
      </w:r>
      <w:r>
        <w:rPr>
          <w:b/>
        </w:rPr>
        <w:t>338/2010. (IX. 15.) KSB</w:t>
      </w:r>
      <w:r>
        <w:rPr/>
        <w:t xml:space="preserve"> határozat alapján nyújtott támogatás felhasználásáról szóló elszámolás elfogadására és beszámoló tudomásulvételére”</w:t>
      </w:r>
      <w:r>
        <w:rPr>
          <w:b/>
          <w:bCs/>
          <w:sz w:val="28"/>
          <w:szCs w:val="28"/>
        </w:rPr>
        <w:t xml:space="preserve"> </w:t>
      </w:r>
      <w:r>
        <w:rPr/>
        <w:t>tárgyú előterjesztést a bizottság 4. napirendi pont keretéb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/2011. (II. 23.) KSB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Budapest Főváros XVI. kerületi Önkormányzat Képviselő-testületének Kulturális és Sport Bizottsága a „Javaslat a </w:t>
      </w:r>
      <w:r>
        <w:rPr>
          <w:b/>
        </w:rPr>
        <w:t>338/2010. (IX. 15.) KSB</w:t>
      </w:r>
      <w:r>
        <w:rPr/>
        <w:t xml:space="preserve"> határozat alapján nyújtott támogatás felhasználásáról szóló elszámolás elfogadására és beszámoló tudomásulvételére” tárgyú előterjesztést a 2011. február 23-ai ülés 4. napirendi pontjaként tárgyalja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1. február 23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1. február 23-i ülés napirendjével kapcsolatban, figyelembe véve a módosítási javaslatot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1. február 23-i bizottsági ülés napirendjét az alábbiak szerint fogadja el: 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. </w:t>
        <w:tab/>
        <w:t xml:space="preserve">Jelentés a </w:t>
      </w:r>
      <w:r>
        <w:rPr>
          <w:b/>
        </w:rPr>
        <w:t>9-27/2011. (II. 02.) 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Javaslat a Corvin Művelődési Ház által szervezett 2011. évi március 15-i kerületi ünnepi műsor programjának jóváhagyására és tájékoztatás a program költségtervezetérő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</w:t>
        <w:tab/>
        <w:t>Javaslat a Corvin Művelődési Ház 2010. évi tevékenységére vonatkozó szakmai beszámoló elfogadására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/>
        <w:t xml:space="preserve">4. </w:t>
        <w:tab/>
        <w:t xml:space="preserve">Javaslat a </w:t>
      </w:r>
      <w:r>
        <w:rPr>
          <w:b/>
        </w:rPr>
        <w:t>338/2010. (IX. 15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Javaslat a</w:t>
      </w:r>
      <w:r>
        <w:rPr>
          <w:b/>
        </w:rPr>
        <w:t xml:space="preserve"> 315/2010. (V. 13.) </w:t>
      </w:r>
      <w:r>
        <w:rPr/>
        <w:t xml:space="preserve">(Kertvárosi Birkózó és Sumo Club 1.000.000,- Ft) és a </w:t>
      </w:r>
      <w:r>
        <w:rPr>
          <w:b/>
        </w:rPr>
        <w:t>350/2010. (IX. 15.) KSB</w:t>
      </w:r>
      <w:r>
        <w:rPr/>
        <w:t xml:space="preserve"> (Kertvárosi Birkózó és Sumo Club 100.000,- Ft) határozatok alapján nyújtott támogatások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6. Javaslat a</w:t>
      </w:r>
      <w:r>
        <w:rPr>
          <w:b/>
        </w:rPr>
        <w:t xml:space="preserve"> 316/2010. (V. 13.) KSB </w:t>
      </w:r>
      <w:r>
        <w:rPr/>
        <w:t>határozat alapján a Rácz Aladár Zeneiskola Táncművészeti, Képző – és Iparművészeti Alapfokú Művészetoktatási Intézmény zenekar vezetőinek tiszteletdíjára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82/2010. (IV. 21.)</w:t>
      </w:r>
      <w:r>
        <w:rPr/>
        <w:t xml:space="preserve"> és a </w:t>
      </w:r>
      <w:r>
        <w:rPr>
          <w:b/>
        </w:rPr>
        <w:t>83/2010. (IV. 21.) CKE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56"/>
        <w:jc w:val="both"/>
        <w:rPr/>
      </w:pPr>
      <w:r>
        <w:rPr/>
        <w:t xml:space="preserve">8. Javaslat a </w:t>
      </w:r>
      <w:r>
        <w:rPr>
          <w:b/>
        </w:rPr>
        <w:t xml:space="preserve">325/2010. (VI. 9.) KSB </w:t>
      </w:r>
      <w:r>
        <w:rPr/>
        <w:t>határozat alapján, a kerületi kiemelt támogatásban részesülő sportegyesületek részére nyújtott 2010. I. félévi működési támogatások felhasználásáról szóló elszámolások és a sporttevékenységükről szóló beszámolók elfogadására</w:t>
      </w:r>
    </w:p>
    <w:p>
      <w:pPr>
        <w:pStyle w:val="Normal"/>
        <w:ind w:left="360" w:hanging="360"/>
        <w:jc w:val="both"/>
        <w:rPr/>
      </w:pPr>
      <w:r>
        <w:rPr/>
        <w:t>9. Budapest Főváros XVI. kerületi Önkormányzat 2011. évi költségvetés tervezetének véleményezése</w:t>
      </w:r>
    </w:p>
    <w:p>
      <w:pPr>
        <w:pStyle w:val="TextBody"/>
        <w:spacing w:before="0" w:after="0"/>
        <w:ind w:left="360" w:hanging="540"/>
        <w:rPr/>
      </w:pPr>
      <w:r>
        <w:rPr/>
        <w:t xml:space="preserve"> </w:t>
      </w:r>
      <w:r>
        <w:rPr/>
        <w:t xml:space="preserve">10. </w:t>
        <w:tab/>
        <w:t xml:space="preserve">Javaslat a </w:t>
      </w:r>
      <w:r>
        <w:rPr>
          <w:b/>
        </w:rPr>
        <w:t xml:space="preserve">210-227, 229-230, 232-233, 235-240, 242-251, 253, 255, 258-259, 261, 264-267, 269-281, 283-306, 308-314/2010. (V. 13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 </w:t>
      </w:r>
      <w:r>
        <w:rPr/>
        <w:t xml:space="preserve">11.  Javaslat a </w:t>
      </w:r>
      <w:r>
        <w:rPr>
          <w:b/>
        </w:rPr>
        <w:t xml:space="preserve">80-85, 87-88, 91, 94-113, 115, 117, 119-126, 130, 132-136, 141-209/2010. (V. 13.) KSB </w:t>
      </w:r>
      <w:r>
        <w:rPr/>
        <w:t>határozatok alapján nyújtott közművelődési pályázati támogatások felhasználásáról szóló elszámolások elfogadására és a programok megvalósításáról szóló beszámolók tudomásulvételére</w:t>
      </w:r>
    </w:p>
    <w:p>
      <w:pPr>
        <w:pStyle w:val="TextBody"/>
        <w:spacing w:before="0" w:after="0"/>
        <w:ind w:left="360" w:hanging="540"/>
        <w:jc w:val="both"/>
        <w:rPr/>
      </w:pPr>
      <w:r>
        <w:rPr/>
        <w:t xml:space="preserve"> </w:t>
      </w:r>
      <w:r>
        <w:rPr/>
        <w:t xml:space="preserve">12. Javaslat a </w:t>
      </w:r>
      <w:r>
        <w:rPr>
          <w:b/>
        </w:rPr>
        <w:t>„BUDAPEST FŐVÁROS XVI. KERÜLET DÍSZPOLGÁRA</w:t>
      </w:r>
      <w:r>
        <w:rPr/>
        <w:t xml:space="preserve">” és a </w:t>
      </w:r>
      <w:r>
        <w:rPr>
          <w:b/>
        </w:rPr>
        <w:t>„BUDAPEST FŐVÁROS XVI. KERÜLETÉÉRT”</w:t>
      </w:r>
      <w:r>
        <w:rPr/>
        <w:t xml:space="preserve"> kitüntetés adományozására (Zárt ülést igényel!)</w:t>
      </w:r>
    </w:p>
    <w:p>
      <w:pPr>
        <w:pStyle w:val="TextBody"/>
        <w:spacing w:before="0" w:after="0"/>
        <w:ind w:left="360" w:hanging="540"/>
        <w:rPr/>
      </w:pPr>
      <w:r>
        <w:rPr/>
        <w:t xml:space="preserve"> </w:t>
      </w:r>
      <w:r>
        <w:rPr/>
        <w:t xml:space="preserve">13. </w:t>
        <w:tab/>
        <w:t xml:space="preserve">Egyebek: </w:t>
      </w:r>
    </w:p>
    <w:p>
      <w:pPr>
        <w:pStyle w:val="Normal"/>
        <w:ind w:left="360" w:hanging="0"/>
        <w:rPr/>
      </w:pPr>
      <w:r>
        <w:rPr>
          <w:u w:val="single"/>
        </w:rPr>
        <w:t>Határidő:</w:t>
      </w:r>
      <w:r>
        <w:rPr/>
        <w:t xml:space="preserve"> 2011. február 23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ind w:left="360" w:hanging="0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1. Jelentés a 9-27/2011. (II. 02.) KSB határozatok végrehajtásáról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láthatóak azok az intézkedések, amelyek a </w:t>
      </w:r>
      <w:r>
        <w:rPr>
          <w:b/>
        </w:rPr>
        <w:t>9-27/2011. (II. 2.) KSB határozatok</w:t>
      </w:r>
      <w:r>
        <w:rPr/>
        <w:t xml:space="preserve"> végrehajtása során történtek. Kéri a bizottságot, hogy tegyék fel kérdéseiket az elkészült anyaggal kapcsolatban.</w:t>
      </w:r>
    </w:p>
    <w:p>
      <w:pPr>
        <w:pStyle w:val="Normal"/>
        <w:jc w:val="both"/>
        <w:rPr/>
      </w:pPr>
      <w:r>
        <w:rPr/>
        <w:t xml:space="preserve">A bizottság tagjai a 2011. február 2-án hozott határozatok végrehajtásáról szóló jelentéssel kapcsolatban nem tettek fel kér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elentéss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9-27/2011. (II. 2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1. február 23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 Javaslat a Corvin Művelődési Ház által szervezett 2011. évi március 15-i kerületi ünnepi műsor programjának jóváhagyására és tájékoztatás a program költségtervezetéről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 tagjait a Corvin Művelődési Ház által szervezett 2011. évi március 15-i kerületi ünnepi műsor program- és költségtervezetéről. Véleménye szerint a kerületi ünnepi műsor színvonalas lesz. Kéri, hogy a bizottság tagjai véleményezzék a program és költségtervezete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bizottság a Corvin Művelődési Ház által szervezett 2011. évi március 15-i kerületi ünnepi műsor program- és költségtervezetével kapcsolatban az alábbi határozatot hozz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1/2011. (II. 23.) KSB</w:t>
      </w:r>
    </w:p>
    <w:p>
      <w:pPr>
        <w:pStyle w:val="Szvegblokk"/>
        <w:tabs>
          <w:tab w:val="clear" w:pos="8505"/>
          <w:tab w:val="left" w:pos="0" w:leader="none"/>
        </w:tabs>
        <w:ind w:left="0" w:right="0" w:hanging="0"/>
        <w:rPr/>
      </w:pPr>
      <w:r>
        <w:rPr/>
        <w:t xml:space="preserve">Budapest Főváros XVI. kerületi Önkormányzat Képviselő-testületének Kulturális és Sport Bizottsága a Corvin Művelődési Ház szervezésében megrendezésre kerülő 2011. évi március </w:t>
      </w:r>
    </w:p>
    <w:p>
      <w:pPr>
        <w:pStyle w:val="Szvegblokk"/>
        <w:tabs>
          <w:tab w:val="clear" w:pos="8505"/>
          <w:tab w:val="left" w:pos="0" w:leader="none"/>
        </w:tabs>
        <w:ind w:left="0" w:right="0" w:hanging="0"/>
        <w:rPr/>
      </w:pPr>
      <w:r>
        <w:rPr/>
      </w:r>
    </w:p>
    <w:p>
      <w:pPr>
        <w:pStyle w:val="Szvegblokk"/>
        <w:tabs>
          <w:tab w:val="clear" w:pos="8505"/>
          <w:tab w:val="left" w:pos="0" w:leader="none"/>
        </w:tabs>
        <w:ind w:left="0" w:right="0" w:hanging="0"/>
        <w:rPr/>
      </w:pPr>
      <w:r>
        <w:rPr/>
        <w:t>15-i kerületi ünnepi műsor programját jóváhagyja és a program költségtervezetéről szóló tájékoztatást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tabs>
          <w:tab w:val="left" w:pos="0" w:leader="none"/>
          <w:tab w:val="left" w:pos="8505" w:leader="none"/>
        </w:tabs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1. március 8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 Javaslat a Corvin Művelődési Ház 2010. évi tevékenységére vonatkozó szakmai beszámoló elfogadására</w:t>
      </w:r>
    </w:p>
    <w:p>
      <w:pPr>
        <w:pStyle w:val="Normal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bizottság tagjaival a Corvin Művelődési Ház szakmai beszámolóját az intézmény 2010. évi tevékenységére vonatkozóan. </w:t>
      </w:r>
    </w:p>
    <w:p>
      <w:pPr>
        <w:pStyle w:val="Normal"/>
        <w:jc w:val="both"/>
        <w:rPr/>
      </w:pPr>
      <w:r>
        <w:rPr/>
        <w:t>A bizottsági tagok részéről a beszámolóv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2/2011. (I. 12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 2010. évi tevékenységéről szóló szakmai beszámolót elfogadj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Határidő:</w:t>
      </w:r>
      <w:r>
        <w:rPr/>
        <w:t xml:space="preserve"> 2011. március 1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Felelős</w:t>
      </w:r>
      <w:r>
        <w:rPr/>
        <w:t>: Horváth János, a bizottság elnök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4. Javaslat a 338/2010. (IX. 15.) KSB határozat alapján nyújtott támogatás felhasználásáról szóló elszámolás elfogadására és beszámoló tudomásulvételér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Horváth János</w:t>
      </w:r>
      <w:r>
        <w:rPr/>
        <w:t xml:space="preserve"> tájékoztatja a jelenlevőket, hogy a </w:t>
      </w:r>
      <w:r>
        <w:rPr>
          <w:b/>
        </w:rPr>
        <w:t>338/2010. (IX. 15.) KSB</w:t>
      </w:r>
      <w:r>
        <w:rPr/>
        <w:t xml:space="preserve"> határozat alapján</w:t>
      </w:r>
      <w:r>
        <w:rPr>
          <w:b/>
        </w:rPr>
        <w:t xml:space="preserve"> </w:t>
      </w:r>
      <w:r>
        <w:rPr/>
        <w:t xml:space="preserve">a Kulturális és Sport Bizottság </w:t>
      </w:r>
      <w:r>
        <w:rPr>
          <w:b/>
        </w:rPr>
        <w:t>392.000,- Ft-</w:t>
      </w:r>
      <w:r>
        <w:rPr/>
        <w:t xml:space="preserve">tal támogatta a Corvin Művelődési Ház által szervezett </w:t>
      </w:r>
      <w:r>
        <w:rPr>
          <w:b/>
        </w:rPr>
        <w:t>„Advent a gyermekekért</w:t>
      </w:r>
      <w:r>
        <w:rPr/>
        <w:t xml:space="preserve">” elnevezésű program megvalósítását. Az intézmény vezetője a kapott támogatás felhasználásáról elszámolt és részletes szakmai beszámolót nyújtott be. Megkérdezi, hogy a betlehemi jászol őrzésének milyen költségei voltak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Kovácsné Szabó Csilla </w:t>
      </w:r>
      <w:r>
        <w:rPr/>
        <w:t>a Corvin Művelődési Ház igazgatója elmondja, hogy az őrzés nem volt betervezve a program költségvetésébe, de az állatokat nem lehetet őrizetlenül hagyni, ezért meg kellet szervezni az őrzést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Horváth János </w:t>
      </w:r>
      <w:r>
        <w:rPr/>
        <w:t>megkérdezi, hogy az ez évi költségvetésbe betervezték-e az őrzésre vonatkozó plusz költséget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b/>
        </w:rPr>
        <w:t xml:space="preserve">Kovácsné Szabó Csilla </w:t>
      </w:r>
      <w:r>
        <w:rPr/>
        <w:t>válaszában elmondja, hogy az ez évi költségvetésben már szerepel az őrzés költsége is.</w:t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z elszámolás és a szakmai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program megvalósításáról szóló beszámolóval és a támogatás felhasználásáról szóló tájékoztatóval kapcsolatban az alábbi határozatot hozz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38/2010. (IX. 15.) KSB </w:t>
      </w:r>
      <w:r>
        <w:rPr/>
        <w:t xml:space="preserve">határozat alapján, a Corvin Művelődési Ház által szervezett </w:t>
      </w:r>
      <w:r>
        <w:rPr>
          <w:b/>
        </w:rPr>
        <w:t>„Advent a gyermekekért”</w:t>
      </w:r>
      <w:r>
        <w:rPr/>
        <w:t xml:space="preserve"> elnevezésű program megvalósítására nyújtott </w:t>
      </w:r>
      <w:r>
        <w:rPr>
          <w:b/>
        </w:rPr>
        <w:t>392.000,- Ft</w:t>
      </w:r>
      <w:r>
        <w:rPr/>
        <w:t xml:space="preserve"> összegű támogatás felhasználásáról szóló elszámolást elfogadja és a szakmai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16 óra 51 perckor megérkezik Győri-Molnár Lajos bizottsági ta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Javaslat a 315/2010. (V. 13.) (Kertvárosi Birkózó és Sumo Club 1.000.000,- Ft) és a 350/2010. (IX. 15.) KSB (Kertvárosi Birkózó és Sumo Club 100.000,- Ft) határozatok alapján nyújtott támogatások felhasználásáról szóló elszámolások elfogadására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sportegyesület elnöke megküldte a </w:t>
      </w:r>
      <w:r>
        <w:rPr>
          <w:b/>
        </w:rPr>
        <w:t xml:space="preserve">315/2010. (V. 13.) </w:t>
      </w:r>
      <w:r>
        <w:rPr/>
        <w:t>és a</w:t>
      </w:r>
      <w:r>
        <w:rPr>
          <w:b/>
        </w:rPr>
        <w:t xml:space="preserve"> 350/2010. (IX. 15.) KSB </w:t>
      </w:r>
      <w:r>
        <w:rPr/>
        <w:t>határozatok alapján nyújtott támogatások felhasználásáról szóló elszámolásokat.</w:t>
      </w:r>
    </w:p>
    <w:p>
      <w:pPr>
        <w:pStyle w:val="Normal"/>
        <w:jc w:val="both"/>
        <w:rPr/>
      </w:pPr>
      <w:r>
        <w:rPr>
          <w:b/>
        </w:rPr>
        <w:t xml:space="preserve">Molnár Györgyné </w:t>
      </w:r>
      <w:r>
        <w:rPr/>
        <w:t xml:space="preserve">megkérdezi, hogy hol működik ez a klub, szívesen meglátogatná az egyesületet. 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 xml:space="preserve">sportreferens válaszában elmondja, hogy a kerület több iskolájában tartanak edzéseket. A kerületi sportolási lehetőségeket bemutató füzetben szerepelnek ezek az adatok is. </w:t>
      </w:r>
    </w:p>
    <w:p>
      <w:pPr>
        <w:pStyle w:val="Normal"/>
        <w:jc w:val="both"/>
        <w:rPr/>
      </w:pPr>
      <w:r>
        <w:rPr/>
        <w:t>A bizottsági tagok részéről az elszámolásokkal kapcsolatban nem hangzott el több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z elszámoláso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4/2011. (II. 23.) KSB</w:t>
      </w:r>
    </w:p>
    <w:p>
      <w:pPr>
        <w:pStyle w:val="Normal"/>
        <w:ind w:left="51" w:hanging="0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315/2010. (V. 13.) KSB </w:t>
      </w:r>
      <w:r>
        <w:rPr/>
        <w:t>határozat</w:t>
      </w:r>
      <w:r>
        <w:rPr>
          <w:b/>
        </w:rPr>
        <w:t xml:space="preserve"> </w:t>
      </w:r>
      <w:r>
        <w:rPr/>
        <w:t>alapján</w:t>
      </w:r>
      <w:r>
        <w:rPr>
          <w:b/>
        </w:rPr>
        <w:t xml:space="preserve"> a Kertvárosi Birkózó és Sumo Club</w:t>
      </w:r>
      <w:r>
        <w:rPr/>
        <w:t xml:space="preserve"> részére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51" w:hanging="0"/>
        <w:jc w:val="both"/>
        <w:rPr/>
      </w:pPr>
      <w:r>
        <w:rPr/>
        <w:t>A bizottság felkéri az elnökét, hogy a határozatról a</w:t>
      </w:r>
      <w:r>
        <w:rPr>
          <w:b/>
        </w:rPr>
        <w:t xml:space="preserve"> Kertvárosi Birkózó és Sumo Club</w:t>
      </w:r>
      <w:r>
        <w:rPr/>
        <w:t xml:space="preserve"> vezetőjét tájékoztassa.</w:t>
      </w:r>
    </w:p>
    <w:p>
      <w:pPr>
        <w:pStyle w:val="Normal"/>
        <w:ind w:left="51" w:hanging="0"/>
        <w:jc w:val="both"/>
        <w:rPr/>
      </w:pPr>
      <w:r>
        <w:rPr>
          <w:u w:val="single"/>
        </w:rPr>
        <w:t>Határidő:</w:t>
      </w:r>
      <w:r>
        <w:rPr/>
        <w:t xml:space="preserve"> 2011. március 18.</w:t>
      </w:r>
    </w:p>
    <w:p>
      <w:pPr>
        <w:pStyle w:val="Normal"/>
        <w:ind w:left="51" w:hanging="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5/2011. (II. 23.) KSB</w:t>
      </w:r>
    </w:p>
    <w:p>
      <w:pPr>
        <w:pStyle w:val="Normal"/>
        <w:ind w:left="51" w:hanging="0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350/2010. (IX. 15.) KSB </w:t>
      </w:r>
      <w:r>
        <w:rPr/>
        <w:t>határozat</w:t>
      </w:r>
      <w:r>
        <w:rPr>
          <w:b/>
        </w:rPr>
        <w:t xml:space="preserve"> </w:t>
      </w:r>
      <w:r>
        <w:rPr/>
        <w:t>alapján</w:t>
      </w:r>
      <w:r>
        <w:rPr>
          <w:b/>
        </w:rPr>
        <w:t xml:space="preserve"> a Kertvárosi Birkózó és Sumo Club</w:t>
      </w:r>
      <w:r>
        <w:rPr/>
        <w:t xml:space="preserve"> részére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51" w:hanging="0"/>
        <w:jc w:val="both"/>
        <w:rPr/>
      </w:pPr>
      <w:r>
        <w:rPr/>
        <w:t>A bizottság felkéri az elnökét, hogy a határozatról a</w:t>
      </w:r>
      <w:r>
        <w:rPr>
          <w:b/>
        </w:rPr>
        <w:t xml:space="preserve"> Kertvárosi Birkózó és Sumo Club</w:t>
      </w:r>
      <w:r>
        <w:rPr/>
        <w:t xml:space="preserve"> vezetőjét tájékoztassa.</w:t>
      </w:r>
    </w:p>
    <w:p>
      <w:pPr>
        <w:pStyle w:val="Normal"/>
        <w:ind w:left="51" w:hanging="0"/>
        <w:jc w:val="both"/>
        <w:rPr/>
      </w:pPr>
      <w:r>
        <w:rPr/>
      </w:r>
    </w:p>
    <w:p>
      <w:pPr>
        <w:pStyle w:val="Normal"/>
        <w:ind w:left="51" w:hanging="0"/>
        <w:jc w:val="both"/>
        <w:rPr/>
      </w:pPr>
      <w:r>
        <w:rPr>
          <w:u w:val="single"/>
        </w:rPr>
        <w:t>Határidő:</w:t>
      </w:r>
      <w:r>
        <w:rPr/>
        <w:t xml:space="preserve"> 2011. március 18.</w:t>
      </w:r>
    </w:p>
    <w:p>
      <w:pPr>
        <w:pStyle w:val="Normal"/>
        <w:ind w:left="51" w:hanging="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</w:t>
      </w:r>
      <w:r>
        <w:rPr/>
        <w:t xml:space="preserve"> </w:t>
      </w:r>
      <w:r>
        <w:rPr>
          <w:b/>
        </w:rPr>
        <w:t>Javaslat a 316/2010. (V. 13.) KSB határozat alapján a Rácz Aladár Zeneiskola Táncművészeti, Képző – és Iparművészeti Alapfokú Művészetoktatási Intézmény zenekar vezetőinek tiszteletdíjára nyújtott támogatás felhasználásáról szóló elszámolás elfogad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, hogy </w:t>
      </w:r>
      <w:r>
        <w:rPr>
          <w:color w:val="000000"/>
        </w:rPr>
        <w:t xml:space="preserve">a Kulturális és Sport Bizottság </w:t>
      </w:r>
      <w:r>
        <w:rPr/>
        <w:t>a</w:t>
      </w:r>
      <w:r>
        <w:rPr>
          <w:b/>
        </w:rPr>
        <w:t xml:space="preserve"> 316/2010. (V. 13.) KSB </w:t>
      </w:r>
      <w:r>
        <w:rPr/>
        <w:t>határozat</w:t>
      </w:r>
      <w:r>
        <w:rPr>
          <w:b/>
        </w:rPr>
        <w:t xml:space="preserve"> </w:t>
      </w:r>
      <w:r>
        <w:rPr/>
        <w:t>alapján</w:t>
      </w:r>
      <w:r>
        <w:rPr>
          <w:b/>
        </w:rPr>
        <w:t xml:space="preserve"> </w:t>
      </w:r>
      <w:r>
        <w:rPr/>
        <w:t>1.000.000,- Ft támogatást nyújtott a Rácz Aladár Zeneiskola Táncművészeti, Képző – és Iparművészeti Alapfokú Művészetoktatási Intézmény részére, a karvezetők tisztelet díjára. Az intézmény a támogatást három zenekarvezető tiszteletdíjára fordította, 999.994,- Ft felhasználásáról számolt el. A fennmaradó összeg visszautalásáról az intézmény vezetője intézkedett.</w:t>
      </w:r>
    </w:p>
    <w:p>
      <w:pPr>
        <w:pStyle w:val="Normal"/>
        <w:jc w:val="both"/>
        <w:rPr/>
      </w:pPr>
      <w:r>
        <w:rPr/>
        <w:t>Javasolja az elszámolás és a beszámoló elfogadását.</w:t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 támogatási keret felhasználásáról szóló elszámolással és a keret felhasználásáról szóló beszámolóv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/2011. (II. 23.) KSB</w:t>
      </w:r>
    </w:p>
    <w:p>
      <w:pPr>
        <w:pStyle w:val="Normal"/>
        <w:ind w:left="51" w:hanging="0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>Rácz Aladár Zeneiskola Táncművészeti, Képző – és Iparművészeti Alapfokú Művészetoktatási Intézmény részére a</w:t>
      </w:r>
      <w:r>
        <w:rPr>
          <w:b/>
        </w:rPr>
        <w:t xml:space="preserve"> 316/2010. (V. 13.) KSB </w:t>
      </w:r>
      <w:r>
        <w:rPr/>
        <w:t>határozat</w:t>
      </w:r>
      <w:r>
        <w:rPr>
          <w:b/>
        </w:rPr>
        <w:t xml:space="preserve"> </w:t>
      </w:r>
      <w:r>
        <w:rPr/>
        <w:t>alapján</w:t>
      </w:r>
      <w:r>
        <w:rPr>
          <w:b/>
        </w:rPr>
        <w:t xml:space="preserve"> </w:t>
      </w:r>
      <w:r>
        <w:rPr/>
        <w:t xml:space="preserve">nyújtott 1.000.000,- Ft összegű támogatásból 999.994,- Ft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51" w:hanging="0"/>
        <w:jc w:val="both"/>
        <w:rPr/>
      </w:pPr>
      <w:r>
        <w:rPr/>
        <w:t xml:space="preserve">A bizottság tudomásul veszi a támogatásból fel nem használt 6,- Ft visszautalását. </w:t>
      </w:r>
    </w:p>
    <w:p>
      <w:pPr>
        <w:pStyle w:val="Normal"/>
        <w:ind w:left="51" w:hanging="0"/>
        <w:jc w:val="both"/>
        <w:rPr/>
      </w:pPr>
      <w:r>
        <w:rPr/>
        <w:t>A bizottság felkéri az elnökét, hogy a határozatról a</w:t>
      </w:r>
      <w:r>
        <w:rPr>
          <w:b/>
        </w:rPr>
        <w:t xml:space="preserve"> </w:t>
      </w:r>
      <w:r>
        <w:rPr/>
        <w:t>Rácz Aladár Zeneiskola Táncművészeti, Képző – és Iparművészeti Alapfokú Művészetoktatási Intézmény vezetőjét tájékoztassa.</w:t>
      </w:r>
    </w:p>
    <w:p>
      <w:pPr>
        <w:pStyle w:val="Normal"/>
        <w:ind w:left="51" w:hanging="0"/>
        <w:jc w:val="both"/>
        <w:rPr/>
      </w:pPr>
      <w:r>
        <w:rPr>
          <w:u w:val="single"/>
        </w:rPr>
        <w:t>Határidő:</w:t>
      </w:r>
      <w:r>
        <w:rPr/>
        <w:t xml:space="preserve"> 2011. március 18.</w:t>
      </w:r>
    </w:p>
    <w:p>
      <w:pPr>
        <w:pStyle w:val="Normal"/>
        <w:ind w:left="51" w:hanging="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 Javaslat a 82/2010. (IV. 21.) és a 83/2010. (IV. 21.) CKEB határozatok alapján nyújtott támogatások felhasználásáról szóló elszámolások elfogadására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5"/>
        <w:jc w:val="both"/>
        <w:rPr/>
      </w:pPr>
      <w:r>
        <w:rPr>
          <w:b/>
        </w:rPr>
        <w:t xml:space="preserve">Horváth János </w:t>
      </w:r>
      <w:r>
        <w:rPr/>
        <w:t>tájékoztatja a bizottság tagjait, hogy a Civil, Kisebbségi és Egyházi Kapcsolatok Bizottsága a 82/2010. (IV. 21.) határozat alapján 30.000,-Ft, a 83/2010. (IV. 21.) határozat alapján 60.000,-Ft támogatást nyújtott a XVI. Kerületi Német Kulturegylet részére.</w:t>
      </w:r>
    </w:p>
    <w:p>
      <w:pPr>
        <w:pStyle w:val="Normal"/>
        <w:ind w:firstLine="45"/>
        <w:jc w:val="both"/>
        <w:rPr/>
      </w:pPr>
      <w:r>
        <w:rPr/>
        <w:t>A Kulturegylet kérésére a CKEB módosította a támogatási összeg felhasználási célját 110/2010. (VIII. 25.) CKEB határozat értelmében. A Kulturegylet ismételt kérésére a Kulturális és Sport Bizottság a 365/2010. (XI. 15.) határozatában újra módosította a támogatási összeg felhasználási célját. Az Egylet a támogatási keret felhasználásáról elszámolt.</w:t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z elszámolással kapcsolatban a következő határozatot hozz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11. (II. 2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65/2010. (XI. 15.) KSB határozattal, valamint a 110/2010. (VIII. 25.) CKEB határozattal módosított 82/2010. (IV. 21.) CKEB határozat alapján nyújtott 30.000,- Ft támogatás felhasználásáról szóló elszámolást elfogadja, a tevékenység megvalósításáról szóló beszámolót tudomásul veszi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márci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/2011. (II. 2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65/2010. (XI. 15.) KSB határozattal, valamint a 110/2010. (VIII. 25.) CKEB határozattal módosított 83/2010. (IV. 21.) CKEB határozat alapján nyújtott 60.000,-Ft támogatás felhasználásáról szóló elszámolást elfogadja, a tevékenység megvalósításáról szóló beszámolót tudomásul veszi.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1. márci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</w:rPr>
      </w:pPr>
      <w:r>
        <w:rPr>
          <w:b/>
        </w:rPr>
        <w:t>8. Javaslat a 325/2010. (VI. 9.) KSB határozat, a 334/2010. (IX. 15.) KSB határozat, a 342/2010. (IX. 15.) KSB és a 343/2010. (IX. 15.) KSB határozat alapján nyújtott működési támogatások felhasználásáról szóló elszámolások elfogadására</w:t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jelenlevőket, hogy a kerületi kiemelt támogatásban részesült sportegyesületek a 325/2010. (VI. 9.) KSB, a 334/2010. (IX. 15.) KSB, a 342/2010. (IX. 15.) KSB és a 343/2010. (IX. 15.) KSB határozatok alapján a sportegyesületek illetve egy kézilabda és egy labdarúgó csapat </w:t>
      </w:r>
      <w:r>
        <w:rPr>
          <w:b/>
        </w:rPr>
        <w:t xml:space="preserve">működéséhez </w:t>
      </w:r>
      <w:r>
        <w:rPr/>
        <w:t xml:space="preserve">nyújtott támogatási összegek felhasználásáról elszámoltak. </w:t>
      </w:r>
    </w:p>
    <w:p>
      <w:pPr>
        <w:pStyle w:val="Normal"/>
        <w:jc w:val="both"/>
        <w:rPr/>
      </w:pPr>
      <w:r>
        <w:rPr/>
        <w:t>Javasolja a támogatások felhasználásáról szóló elszámolások elfogadását. A bizottsági tagok részéről az elszámolásokk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325/2010. (VI. 9.) KSB </w:t>
      </w:r>
      <w:r>
        <w:rPr/>
        <w:t xml:space="preserve">határozat alapján, a 2010. évben kiemelt sportegyesületek II. félévi működéséhez nyújtott támogatások felhasználásáról szóló </w:t>
      </w:r>
      <w:r>
        <w:rPr>
          <w:b/>
        </w:rPr>
        <w:t>elszámolásokat</w:t>
      </w:r>
      <w:r>
        <w:rPr/>
        <w:t xml:space="preserve">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4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334/2010. (IX. 15.) KSB </w:t>
      </w:r>
      <w:r>
        <w:rPr/>
        <w:t xml:space="preserve">határozat alapján, a 2010. évben kiemelt sportegyesületek működéséhez nyújtott támogatások felhasználásáról szóló </w:t>
      </w:r>
      <w:r>
        <w:rPr>
          <w:b/>
        </w:rPr>
        <w:t>elszámolásokat</w:t>
      </w:r>
      <w:r>
        <w:rPr/>
        <w:t xml:space="preserve">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4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6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42/2010. (IX. 15.) KSB</w:t>
      </w:r>
      <w:r>
        <w:rPr/>
        <w:t xml:space="preserve"> határozat alapján az Ikarus BSE női kézilabda szakosztály működéséhez nyújtott támogatás felhasználásáról szóló </w:t>
      </w:r>
      <w:r>
        <w:rPr>
          <w:b/>
        </w:rPr>
        <w:t>elszámolást</w:t>
      </w:r>
      <w:r>
        <w:rPr/>
        <w:t xml:space="preserve">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Ikarus BSE vezetőjé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4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vazás: </w:t>
      </w:r>
      <w:r>
        <w:rPr/>
        <w:t>: 6 igen, egyhang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43/2010. (IX. 15.) KSB</w:t>
      </w:r>
      <w:r>
        <w:rPr/>
        <w:t xml:space="preserve"> határozat alapján az Ikarus BSE Old Boy’s csapatának működéséhez nyújtott támogatás felhasználásáról szóló </w:t>
      </w:r>
      <w:r>
        <w:rPr>
          <w:b/>
        </w:rPr>
        <w:t>elszámolást</w:t>
      </w:r>
      <w:r>
        <w:rPr/>
        <w:t xml:space="preserve">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Ikarus BSE vezetőjét tájékoztassa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4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Budapest Főváros XVI. kerületi Önkormányzat 2011. évi költségvetés tervezet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Budapest Főváros XVI. kerületi Önkormányzat 2011. évi költségvetés tervezet Kulturális és Sport Bizottság hatáskörét érintő részét. Kéri a bizottságot, hogy alakítsa ki véleményét és tegye meg javaslatait a 2011. évi költségvetés 6/a. és 6/b. sz. melléklet sport és közművelődési tevékenység támogatását érintő tervezetével kapcsolatosan.</w:t>
      </w:r>
    </w:p>
    <w:p>
      <w:pPr>
        <w:pStyle w:val="Normal"/>
        <w:jc w:val="both"/>
        <w:rPr/>
      </w:pPr>
      <w:r>
        <w:rPr/>
        <w:t xml:space="preserve">Elmondja, hogy 2010 évben 38.000.000,- Ft volt a 6/a. sz. melléklet 16. sorában biztosított közművelődés, kerületi sport támogatásra fordítható keret, ami 2011-ben 20.000.000,- Ft-ra csökkent. Indítványozza, hogy a bizottság javasolja a költségvetés 6/a. sz. melléklet 16. sorában lévő összeg megemelését 6.000.000,- Ft-tal. </w:t>
      </w:r>
    </w:p>
    <w:p>
      <w:pPr>
        <w:pStyle w:val="Normal"/>
        <w:jc w:val="both"/>
        <w:rPr/>
      </w:pPr>
      <w:r>
        <w:rPr/>
        <w:t xml:space="preserve">Javasolja továbbá, hogy a 6/a. sz. melléklet 36. sorában lévő „Kiemelt sportolók támogatása” kereten szereplő 12.000.000,- Ft támogatási keretet emeljék meg 2.500.000,- Ft-tal. </w:t>
      </w:r>
    </w:p>
    <w:p>
      <w:pPr>
        <w:pStyle w:val="Normal"/>
        <w:jc w:val="both"/>
        <w:rPr/>
      </w:pPr>
      <w:r>
        <w:rPr>
          <w:b/>
        </w:rPr>
        <w:t xml:space="preserve">Hepp Béla </w:t>
      </w:r>
      <w:r>
        <w:rPr/>
        <w:t xml:space="preserve">javasolja a 6/a. sz. melléklet 17. sorában szereplő „Kerületi civil szervezetek támogatása” keret megemelését 1.500.000,- Ft-ról 3.000.000,- Ft-ra. </w:t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indítványozza, hogy a költségvetési rendelettervezet 17.§ (2) bekezdés ab) pontja kerüljön ki a rendeletből, tekintettel arra, hogy a támogatási keretek között évek óta nincs ilyen keret.</w:t>
      </w:r>
    </w:p>
    <w:p>
      <w:pPr>
        <w:pStyle w:val="Normal"/>
        <w:jc w:val="both"/>
        <w:rPr/>
      </w:pPr>
      <w:r>
        <w:rPr/>
        <w:t xml:space="preserve">A bizottság a 2011. évi költségvetés tervezettel kapcsolatos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3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XVI. kerületi Önkormányzat 2011. évi költségvetéséről szóló rendelet-tervezettel kapcsolatosan javasolja a Képviselő-testületnek, hogy a 6/a. sz. melléklet 16. sorában lévő Közművelődés, kerületi sport támogatása keretet a tervezett 20.000.000,- Ft-ról 26.000.000,- Ft-ra emelje meg az Általános működési tartalék keret terhé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rPr/>
      </w:pPr>
      <w:r>
        <w:rPr>
          <w:sz w:val="24"/>
          <w:u w:val="single"/>
        </w:rPr>
        <w:t>Határidő</w:t>
      </w:r>
      <w:r>
        <w:rPr>
          <w:sz w:val="24"/>
        </w:rPr>
        <w:t>: 2011. március 0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4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XVI. kerületi Önkormányzat 2011. évi költségvetéséről szóló rendelet-tervezettel kapcsolatosan javasolja a Képviselő-testületnek, hogy a 6/a. sz. melléklet 36. sorában lévő „Kiemelt sportolók támogatása” keretet a tervezett 12.000.000,- Ft-ról 14.500.000,- Ft-ra emelje meg az Általános működési tartalék keret terhé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március 0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5/2011. (II. 23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2 igen, 0 nem, 4 tartózkodás szavazati arány alapján az alábbi határozati javaslatot </w:t>
      </w:r>
      <w:r>
        <w:rPr>
          <w:b/>
        </w:rPr>
        <w:t>elvetette</w:t>
      </w:r>
      <w:r>
        <w:rPr/>
        <w:t xml:space="preserve">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ének Kulturális és Sport Bizottsága a Budapest Főváros XVI. kerületi Önkormányzat 2011. évi költségvetéséről szóló rendelet-tervezettel kapcsolatosan javasolja a Képviselő-testületnek, hogy a 6/a. sz. melléklet 17. sorában lévő „Kerületi civil szervezetek támogatása” keretet a tervezett 1.500.000,- Ft-ról 3.000.000,- Ft-ra emelje meg az Általános működési tartalék keret terhére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március 0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6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XVI. kerületi Önkormányzat 2011. évi költségvetéséről szóló rendelet-tervezettel kapcsolatosan javasolja a Képviselő-testületnek hogy a rendelettervezet 17.§ (2) bekezdés ab) pontja kerüljön törlésre, mivel a rendelet 6/a. sz. melléklete nem tartalmaz ilyen megnevezésű támogatási keretet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március 0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/2011. (II. 23.) 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right="4" w:hanging="0"/>
        <w:rPr/>
      </w:pPr>
      <w:r>
        <w:rPr/>
        <w:t>Budapest Főváros XVI. kerületi Önkormányzat Képviselő-testületének Kulturális és Sport Bizottsága a Budapest Főváros XVI. kerületi Önkormányzat 2011. évi költségvetéséről szóló rendelet-tervezet sport és közművelődési feladatellátást érintő fejezeteivel kapcsolatban az alábbiakat javasolja a Képviselő testületnek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right="4" w:hanging="0"/>
        <w:rPr/>
      </w:pPr>
      <w:r>
        <w:rPr/>
        <w:tab/>
        <w:t>6/a. sz. melléklet 16. sorában lévő Közművelődés, kerületi sport támogatása keretet a tervezett 20.000.000,- Ft-ról 26.000.000,- Ft-ra emelje meg az Általános működési tartalék keret terhér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ab/>
        <w:t>6/a. sz. melléklet 36. sorában lévő Kiemelt sportolók támogatása keretet a tervezett 12.000.000,- Ft-ról 14.500.000,- Ft-ra emelje meg az Általános működési tartalék keret terhér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ab/>
        <w:t>a 17.§ (2) bekezdés ab) pontja kerüljön törlésre, mivel a rendelet 6/a. sz. melléklete nem tartalmaz ilyen megnevezésű kerete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/>
      </w:pPr>
      <w:r>
        <w:rPr/>
        <w:t xml:space="preserve">Felkéri a bizottság az elnökét, hogy a határozatról a Polgármestert értesítse. 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március 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10-227, 229-230, 232-233, 235-240, 242-251, 253, 255, 258-259, 261, 264-267, 269-281, 283-306, 308-314/2010. (V. 13.) KSB határozatok alapján nyújtott sport pályázati támogatások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pályázati támogatásban részesült civil szervezetek, magánszemélyek, sportegyesületek, közoktatási intézmények a 210-227, 229-230, 232-233, 235-240, 242-251, 253, 255, 258-259, 261, 264-267, 269-281, 283-306, 308-314/2010. (V. 13.) KSB határozatok alapján kapott támogatások felhasználásáról elszámoltak és a tevékenység, program megvalósításáról beszámoltak. </w:t>
      </w:r>
    </w:p>
    <w:p>
      <w:pPr>
        <w:pStyle w:val="Normal"/>
        <w:jc w:val="both"/>
        <w:rPr/>
      </w:pPr>
      <w:r>
        <w:rPr/>
        <w:t>A bizottsági tagok részéről az elszámolásokkal és beszámolókk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sportpályázatok támogatási összegének felhasználásáról szóló elszámolásokkal és beszámolókk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8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210-227, 229-230, 235-240, 243-245,247-251, 253, 255, 258-259, 261, 265-267, 269-281, 283-306, 308-314/2010. (V. 13.) KSB határozatok </w:t>
      </w:r>
      <w:r>
        <w:rPr/>
        <w:t xml:space="preserve">alapján a 2010. évi kerületi sport támogatására, pályázati úton nyújtott támogatások felhasználásáról szóló </w:t>
      </w:r>
      <w:r>
        <w:rPr>
          <w:b/>
        </w:rPr>
        <w:t>elszámolásokat elfogadja</w:t>
      </w:r>
      <w:r>
        <w:rPr/>
        <w:t>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ket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9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tudomásul veszi a </w:t>
      </w:r>
      <w:r>
        <w:rPr>
          <w:b/>
        </w:rPr>
        <w:t xml:space="preserve">232/2010. (V. 13.) KSB határozat </w:t>
      </w:r>
      <w:r>
        <w:rPr/>
        <w:t>alapján Berendi Antal részére, a Bécs-Pozsony-Budapest Szupermaraton futóversenyen való részvétel támogatására nyújtott 35.000,- Ft támogatás visszafizetésé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Berendi Antalt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</w:rPr>
        <w:t>50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tudomásul veszi a </w:t>
      </w:r>
      <w:r>
        <w:rPr>
          <w:b/>
        </w:rPr>
        <w:t xml:space="preserve">233/2010. (V. 13.) KSB határozat </w:t>
      </w:r>
      <w:r>
        <w:rPr/>
        <w:t>alapján Pálfi Antal részére, a Bécs-Pozsony-Budapest Szupermaraton futóversenyen való részvétel támogatására nyújtott 35.000,- Ft támogatás visszafizetését.</w:t>
      </w:r>
    </w:p>
    <w:p>
      <w:pPr>
        <w:pStyle w:val="Normal"/>
        <w:jc w:val="both"/>
        <w:rPr/>
      </w:pPr>
      <w:r>
        <w:rPr/>
        <w:t>Felkéri a bizottság az elnökét, hogy a határozatról értesítse Pálfi Antalt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 xml:space="preserve">Szavazás: </w:t>
      </w:r>
      <w:r>
        <w:rPr/>
        <w:t>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1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tudomásul veszi a </w:t>
      </w:r>
      <w:r>
        <w:rPr>
          <w:b/>
        </w:rPr>
        <w:t xml:space="preserve">242/2010. (V. 13.) KSB határozat </w:t>
      </w:r>
      <w:r>
        <w:rPr/>
        <w:t>alapján Vincze István részére, a Bécs-Pozsony-Budapest Szupermaraton futóversenyen való részvétel támogatására nyújtott 35.000,- Ft támogatás visszafizetését.</w:t>
      </w:r>
    </w:p>
    <w:p>
      <w:pPr>
        <w:pStyle w:val="Normal"/>
        <w:jc w:val="both"/>
        <w:rPr/>
      </w:pPr>
      <w:r>
        <w:rPr/>
        <w:t>Felkéri a bizottság az elnökét, hogy a határozatról értesítse Vincze Istvánt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tudomásul veszi a </w:t>
      </w:r>
      <w:r>
        <w:rPr>
          <w:b/>
        </w:rPr>
        <w:t xml:space="preserve">246/2010. (V.13.) KSB határozat </w:t>
      </w:r>
      <w:r>
        <w:rPr/>
        <w:t xml:space="preserve">alapján Mórocz Zsolt részére- kerékpár túra szervezésére - biztosított 40.000,- Ft támogatási összeg visszafizetését. </w:t>
      </w:r>
    </w:p>
    <w:p>
      <w:pPr>
        <w:pStyle w:val="Normal"/>
        <w:jc w:val="both"/>
        <w:rPr/>
      </w:pPr>
      <w:r>
        <w:rPr/>
        <w:t>Felkéri a bizottság az elnökét, hogy a határozatról értesítse Mórocz Zsoltot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53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310/2010. (VI. 16.) Kt. határozattal</w:t>
      </w:r>
      <w:r>
        <w:rPr/>
        <w:t xml:space="preserve"> jóváhagyott</w:t>
      </w:r>
      <w:r>
        <w:rPr>
          <w:b/>
        </w:rPr>
        <w:t xml:space="preserve"> a 264/2010. (V. 13.) KSB</w:t>
      </w:r>
      <w:r>
        <w:rPr/>
        <w:t xml:space="preserve"> </w:t>
      </w:r>
      <w:r>
        <w:rPr>
          <w:b/>
        </w:rPr>
        <w:t>határozat</w:t>
      </w:r>
      <w:r>
        <w:rPr/>
        <w:t xml:space="preserve"> alapján, a 412-es Cserkészekért Alapítvány részére nyújtott 90.000,- Ft támogatási összegből 48.800,- Ft felhasználásá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bizottság a fel nem használt 41.200,- Ft visszafizetését </w:t>
      </w:r>
      <w:r>
        <w:rPr>
          <w:b/>
        </w:rPr>
        <w:t>tudomásul veszi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Alapítvány kuratóriumának elnökét. 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1. március 31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1. Javaslat a 80-85, 87-88, 91, 94-113, 115, 117, 119-126, 130, 132-136, 141-209/2010. (V. 13.) KSB határozatok alapján nyújtott közművelődési pályázati támogatások felhasználásáról szóló elszámolások elfogadására és a programok megvalósításáról szóló beszámolók tudomásulvételére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Horváth János</w:t>
      </w:r>
      <w:r>
        <w:rPr/>
        <w:t xml:space="preserve"> tájékoztatja a bizottságot, hogy a közművelődési célú pályázati támogatásban részesült egyesületek, alapítványok, civil szervezetek, magánszemélyek, kerületi fenntartású intézmények a támogatási szerződésben meghatározott határidőig benyújtották a tevékenység megvalósításáról szóló beszámolóikat és a támogatás felhasználásáról szóló elszámolásaikat. </w:t>
      </w:r>
    </w:p>
    <w:p>
      <w:pPr>
        <w:pStyle w:val="Normal"/>
        <w:spacing w:before="0" w:after="60"/>
        <w:jc w:val="both"/>
        <w:rPr/>
      </w:pPr>
      <w:r>
        <w:rPr/>
        <w:t>Javasolja az elszámolások és a beszámolók elfogadását.</w:t>
      </w:r>
    </w:p>
    <w:p>
      <w:pPr>
        <w:pStyle w:val="Normal"/>
        <w:jc w:val="both"/>
        <w:rPr/>
      </w:pPr>
      <w:r>
        <w:rPr/>
        <w:t xml:space="preserve">A bizottság a Közművelődési pályázat által támogatott programok megvalósításáról szóló beszámolókkal és a támogatás felhasználásáról szóló tájékoztatókkal kapcsolatban az alábbi határozatoka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4/2011. (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80, 82-85, 87-88, 91, 94-113, 115, 117, 119-124, 126, 130, 132-136, 141-181, 183-209/2010. (V.13.) KSB </w:t>
      </w:r>
      <w:r>
        <w:rPr/>
        <w:t xml:space="preserve">határozatok alapján a 2010. évi kerületi közművelődési tevékenység támogatására pályázati úton nyújtott támogatások felhasználásáról szóló elszámolásokat és a programok megvalósításáról szóló beszámolókat elfogadja. </w:t>
      </w:r>
    </w:p>
    <w:p>
      <w:pPr>
        <w:pStyle w:val="Normal"/>
        <w:jc w:val="both"/>
        <w:rPr/>
      </w:pPr>
      <w:r>
        <w:rPr/>
        <w:t>Felkéri a bizottság az elnökét, hogy a határozatról az érintettek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március 23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/2011. (II. 23.) KSB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182/2010. (V.13.) KSB </w:t>
      </w:r>
      <w:r>
        <w:rPr/>
        <w:t>határozat alapján</w:t>
      </w:r>
      <w:r>
        <w:rPr>
          <w:b/>
        </w:rPr>
        <w:t xml:space="preserve"> </w:t>
      </w:r>
      <w:r>
        <w:rPr/>
        <w:t xml:space="preserve">a </w:t>
      </w:r>
      <w:r>
        <w:rPr>
          <w:b/>
          <w:bCs/>
          <w:lang w:val="en-US" w:eastAsia="en-US"/>
        </w:rPr>
        <w:t>Göllesz</w:t>
      </w:r>
      <w:r>
        <w:rPr>
          <w:b/>
          <w:bCs/>
        </w:rPr>
        <w:t xml:space="preserve"> Viktor Óvoda, Általános Iskola, Előkészítő Szakiskola és Egységes Gyógypedagógiai Módszertani Intézmény</w:t>
      </w:r>
      <w:r>
        <w:rPr>
          <w:b/>
        </w:rPr>
        <w:t xml:space="preserve"> </w:t>
      </w:r>
      <w:r>
        <w:rPr/>
        <w:t>számára</w:t>
      </w:r>
      <w:r>
        <w:rPr>
          <w:b/>
        </w:rPr>
        <w:t xml:space="preserve"> </w:t>
      </w:r>
      <w:r>
        <w:rPr/>
        <w:t>nyújtott</w:t>
      </w:r>
      <w:r>
        <w:rPr>
          <w:b/>
        </w:rPr>
        <w:t xml:space="preserve"> 100.000,- Ft </w:t>
      </w:r>
      <w:r>
        <w:rPr/>
        <w:t>támogatási összegből 85.480,- Ft elszámolását elfogadja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A bizottság a fel nem használt </w:t>
      </w:r>
      <w:r>
        <w:rPr>
          <w:b/>
        </w:rPr>
        <w:t xml:space="preserve">14.520,- Ft </w:t>
      </w:r>
      <w:r>
        <w:rPr/>
        <w:t>visszafizetését tudomásul veszi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Felkéri a bizottság az elnökét, hogy a határozatról az intézmény vezetőjét értesítse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1. március 23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6/2011. (II. 23.) KSB</w:t>
      </w:r>
    </w:p>
    <w:p>
      <w:pPr>
        <w:pStyle w:val="Normal"/>
        <w:tabs>
          <w:tab w:val="clear" w:pos="708"/>
          <w:tab w:val="left" w:pos="0" w:leader="none"/>
        </w:tabs>
        <w:ind w:right="-110" w:hanging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125/2010. (V.13.) KSB </w:t>
      </w:r>
      <w:r>
        <w:rPr/>
        <w:t>határozat alapján a</w:t>
      </w:r>
      <w:r>
        <w:rPr>
          <w:b/>
        </w:rPr>
        <w:t xml:space="preserve"> Cinkotai </w:t>
      </w:r>
      <w:r>
        <w:rPr>
          <w:b/>
          <w:lang w:val="en-US" w:eastAsia="en-US"/>
        </w:rPr>
        <w:t>Evangélikus Egyházközség</w:t>
      </w:r>
      <w:r>
        <w:rPr>
          <w:b/>
        </w:rPr>
        <w:t xml:space="preserve"> </w:t>
      </w:r>
      <w:r>
        <w:rPr/>
        <w:t>számára</w:t>
      </w:r>
      <w:r>
        <w:rPr>
          <w:b/>
        </w:rPr>
        <w:t xml:space="preserve"> 50.000,- Ft </w:t>
      </w:r>
      <w:r>
        <w:rPr/>
        <w:t>támogatást nyújtott, amit az egyházközség nem használt fel.</w:t>
      </w:r>
    </w:p>
    <w:p>
      <w:pPr>
        <w:pStyle w:val="Normal"/>
        <w:tabs>
          <w:tab w:val="clear" w:pos="708"/>
          <w:tab w:val="left" w:pos="0" w:leader="none"/>
        </w:tabs>
        <w:ind w:right="-110" w:hanging="0"/>
        <w:jc w:val="both"/>
        <w:rPr/>
      </w:pPr>
      <w:r>
        <w:rPr/>
        <w:t xml:space="preserve">A bizottság a fel nem használt </w:t>
      </w:r>
      <w:r>
        <w:rPr>
          <w:b/>
        </w:rPr>
        <w:t>50.000,- Ft</w:t>
      </w:r>
      <w:r>
        <w:rPr/>
        <w:t xml:space="preserve"> visszafizetését tudomásul veszi.</w:t>
      </w:r>
    </w:p>
    <w:p>
      <w:pPr>
        <w:pStyle w:val="Normal"/>
        <w:tabs>
          <w:tab w:val="clear" w:pos="708"/>
          <w:tab w:val="left" w:pos="3060" w:leader="none"/>
        </w:tabs>
        <w:ind w:right="-110" w:hanging="0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1. március 23.</w:t>
        <w:tab/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/2011. (II. 23.) KSB</w:t>
      </w:r>
    </w:p>
    <w:p>
      <w:pPr>
        <w:pStyle w:val="Normal"/>
        <w:tabs>
          <w:tab w:val="clear" w:pos="708"/>
          <w:tab w:val="left" w:pos="0" w:leader="none"/>
        </w:tabs>
        <w:ind w:right="-110" w:hanging="0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81/2010. (V.13.) KSB </w:t>
      </w:r>
      <w:r>
        <w:rPr/>
        <w:t xml:space="preserve">határozat alapján a </w:t>
      </w:r>
      <w:r>
        <w:rPr>
          <w:b/>
        </w:rPr>
        <w:t>Budapest</w:t>
      </w:r>
      <w:r>
        <w:rPr/>
        <w:t xml:space="preserve"> </w:t>
      </w:r>
      <w:r>
        <w:rPr>
          <w:b/>
          <w:lang w:val="en-US" w:eastAsia="en-US"/>
        </w:rPr>
        <w:t>Rákosszentmihály-Sashalmi Evangélikus Egyházközség</w:t>
      </w:r>
      <w:r>
        <w:rPr/>
        <w:t xml:space="preserve"> számára nyújtott </w:t>
      </w:r>
      <w:r>
        <w:rPr>
          <w:b/>
        </w:rPr>
        <w:t xml:space="preserve">250.000,- Ft </w:t>
      </w:r>
      <w:r>
        <w:rPr/>
        <w:t xml:space="preserve">támogatási összegből </w:t>
      </w:r>
      <w:r>
        <w:rPr>
          <w:b/>
        </w:rPr>
        <w:t>243.595,- Ft</w:t>
      </w:r>
      <w:r>
        <w:rPr/>
        <w:t xml:space="preserve"> felhasználásáról szóló elszámolást elfogad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Felkéri a bizottság az egyházközség vezetőjét, hogy gondoskodjon </w:t>
      </w:r>
      <w:r>
        <w:rPr>
          <w:b/>
        </w:rPr>
        <w:t xml:space="preserve">6.405,- Ft </w:t>
      </w:r>
      <w:r>
        <w:rPr/>
        <w:t xml:space="preserve">visszafizetéséről az önkormányzat számlájára, nyolc munkanapon belül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Felkéri továbbá a bizottság az elnökét, hogy a határozatról az érintettet értesítse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1. március 23.</w:t>
        <w:tab/>
        <w:tab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12. Javaslat a „BUDAPEST FŐVÁROS XVI. KERÜLET DÍSZPOLGÁRA” és a „BUDAPEST FŐVÁROS XVI. KERÜLETÉÉRT” kitüntetés adományozására (Zárt ülés!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 bizottság zárt ülésen az alábbi határozatokat hozza: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58-75/2011. (II. 23.) KSB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13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 xml:space="preserve">Dr. Környeiné Rátz Katalin </w:t>
      </w:r>
      <w:r>
        <w:rPr/>
        <w:t>elmondja, hogy volt a Corvin Művelődési Házban és beszélt a programszervezővel. Elmondta neki, hogy a képviselők nem kapnak programfüzetet, pedig a Képviselői Irodán minden képviselő számára el lehet juttatni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 xml:space="preserve">Kovács Katalin a </w:t>
      </w:r>
      <w:r>
        <w:rPr/>
        <w:t>Művelődési Ügyosztály vezetője elmondja, hogy az ügyosztály előtti hirdető táblán megtekinthető a programfüzet, valamint az aktuális programok plakátjai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 xml:space="preserve">Horváth János </w:t>
      </w:r>
      <w:r>
        <w:rPr/>
        <w:t>a bizottság elnöke elmondja, hogy a sportösztöndíjjal kapcsolatos bizottsági javaslatokat az előterjesztő befogadta és megdicsérte a bizottság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8 óra 00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46:00Z</dcterms:created>
  <dc:creator>Huszka Éva</dc:creator>
  <dc:description/>
  <cp:keywords/>
  <dc:language>en-US</dc:language>
  <cp:lastModifiedBy>Bódy Kriszti</cp:lastModifiedBy>
  <cp:lastPrinted>2011-02-24T15:53:00Z</cp:lastPrinted>
  <dcterms:modified xsi:type="dcterms:W3CDTF">2011-04-26T05:46:00Z</dcterms:modified>
  <cp:revision>2</cp:revision>
  <dc:subject/>
  <dc:title>Jegyzőkönyv</dc:title>
</cp:coreProperties>
</file>