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április 20- án </w:t>
      </w:r>
      <w:r>
        <w:rPr/>
        <w:t xml:space="preserve">(szerda) </w:t>
      </w:r>
      <w:r>
        <w:rPr>
          <w:b/>
          <w:bCs/>
        </w:rPr>
        <w:t xml:space="preserve">16 óra 30 perc </w:t>
      </w:r>
      <w:r>
        <w:rPr/>
        <w:t xml:space="preserve">kezdettel tartja </w:t>
      </w:r>
      <w:r>
        <w:rPr>
          <w:b/>
        </w:rPr>
        <w:t xml:space="preserve">hetedik </w:t>
      </w:r>
      <w:r>
        <w:rPr/>
        <w:t xml:space="preserve">ülését a </w:t>
      </w:r>
      <w:r>
        <w:rPr>
          <w:b/>
        </w:rPr>
        <w:t>Polgármesteri Hivatal 112. sz. 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 78-94/2011. (III. 16.) és a 95-97/2011. III. 21.)KSB határozatok végrehajtásáról 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2. Javaslat a „Közösségi (civil) Házak” által benyújtott 2010. évi működési támogatás elszámolásának elfogadására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3. Javaslat a 2011. évi „Közösségi (civil) Házak működési támogatása” költségvetési keret felosztására a fenntartó szervezetek részére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4. Javaslat a „Civil szervezetek támogatása” keret terhére benyújtott 2010. évi pályázatok elszámolásának elfogadására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5. Javaslat „Kisebbségek támogatása” keretre benyújtott 2010.évi pályázati elszámolások elfogadására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6. Javaslat a Corvin Művelődési Ház által szervezésre kerülő 2011. évi kerületi Majális programjának jóváhagy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7. Javaslat a Corvin Művelődési Ház által szervezésre került 2011. évi március 15-i nemzeti ünnep megrendezéséről szóló tájékoztató elfogadására</w:t>
      </w:r>
    </w:p>
    <w:p>
      <w:pPr>
        <w:pStyle w:val="TextBody"/>
        <w:spacing w:before="0" w:after="0"/>
        <w:ind w:firstLine="18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Cs/>
        </w:rPr>
        <w:t xml:space="preserve">8. </w:t>
      </w:r>
      <w:r>
        <w:rPr/>
        <w:t xml:space="preserve">Javaslat R. Törley Mária szobrászművész kérelmének támogatására </w:t>
      </w:r>
    </w:p>
    <w:p>
      <w:pPr>
        <w:pStyle w:val="TextBody"/>
        <w:spacing w:before="0" w:after="0"/>
        <w:ind w:firstLine="18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9. Javaslat a Holdvilág Kamaraszínház Kulturális Egyesület 2011. évi működésének támogatására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0. Javaslat a 76/2010. (IV. 21.) KSB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1. Javaslat a 373/2010. (XII. 6.) KSB határozattal módosított 74/2010. (IV. 21.) CKEB határozat alapján a Cinkotai Nyugdíjas Polgárok Köre Közhasznú Egyesület számára nyújtott támogatás felhasználásáról szóló elszámolás elfogadására</w:t>
      </w:r>
    </w:p>
    <w:p>
      <w:pPr>
        <w:pStyle w:val="TextBody"/>
        <w:spacing w:before="0" w:after="0"/>
        <w:ind w:firstLine="18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12. Javaslat a kerületi civil szervezetek 2011. évi pályázatainak támogatására</w:t>
      </w:r>
    </w:p>
    <w:p>
      <w:pPr>
        <w:pStyle w:val="Normal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3. Javaslat a kerületi fenntartású közoktatási intézmények számára, a dr. Kresz Mária Alapítvány Fazekas Központ tanóra-kiegészítő foglalkozásain való részvétel támogatására</w:t>
      </w:r>
    </w:p>
    <w:p>
      <w:pPr>
        <w:pStyle w:val="TextBody"/>
        <w:spacing w:before="0" w:after="0"/>
        <w:ind w:firstLine="18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4. Javaslat a Cinkotai terepfutóverseny megrendezésére nyújtott támogatás felhasználásáról szóló elszámolás elfogadására</w:t>
      </w:r>
    </w:p>
    <w:p>
      <w:pPr>
        <w:pStyle w:val="TextBody"/>
        <w:spacing w:before="0" w:after="0"/>
        <w:ind w:firstLine="18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rPr/>
      </w:pPr>
      <w:r>
        <w:rPr/>
        <w:t xml:space="preserve">15. Egyebek: </w:t>
      </w:r>
    </w:p>
    <w:p>
      <w:pPr>
        <w:pStyle w:val="TextBody"/>
        <w:spacing w:before="0" w:after="0"/>
        <w:ind w:left="18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március 22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40:00Z</dcterms:created>
  <dc:creator>Huszka Éva</dc:creator>
  <dc:description/>
  <cp:keywords/>
  <dc:language>en-US</dc:language>
  <cp:lastModifiedBy>Huszka Éva</cp:lastModifiedBy>
  <cp:lastPrinted>2011-04-15T12:12:00Z</cp:lastPrinted>
  <dcterms:modified xsi:type="dcterms:W3CDTF">2011-04-15T10:12:00Z</dcterms:modified>
  <cp:revision>8</cp:revision>
  <dc:subject/>
  <dc:title>BUDAPEST FŐVÁROS XVI</dc:title>
</cp:coreProperties>
</file>