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március 21-én 17 órai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hato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Képviselői Iroda fszt-i Kisebbségi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Molnár Györgyné, Antalóczy Csaba és Hepp Béla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Huszka Éva, Kincses Csilla (jegyzőkönyvvezető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-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Győri -Molnár Lajos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 5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ismerteti a napirendi pontokat és javasolja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március 21-i ülés napirendjével kapcsolatban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5/2011. (III. 21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március 21-i bizottsági ülés napirendjét az alábbiak szerint fogadja el: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>1. „Javaslat a XVI. Kerület ifjú tehetségeinek támogatásáról szóló rendelet megalkotására” tárgyú Képviselő-testületi előterjesztés véleményezése</w:t>
      </w:r>
    </w:p>
    <w:p>
      <w:pPr>
        <w:pStyle w:val="NormlZs"/>
        <w:spacing w:lineRule="auto" w:line="240" w:before="0" w:after="0"/>
        <w:ind w:left="180" w:hanging="180"/>
        <w:rPr/>
      </w:pPr>
      <w:r>
        <w:rPr/>
        <w:t>2. „Javaslat az Önkormányzat Szervezeti és Működési Szabályzatáról szóló rendelet megalkotására” tárgyú Képviselő-testületi előterjesztés véleményezése</w:t>
      </w:r>
    </w:p>
    <w:p>
      <w:pPr>
        <w:pStyle w:val="TextBody"/>
        <w:spacing w:before="0" w:after="0"/>
        <w:ind w:left="180" w:hanging="180"/>
        <w:rPr/>
      </w:pPr>
      <w:r>
        <w:rPr/>
        <w:t xml:space="preserve">3. Egyebek: </w:t>
      </w:r>
    </w:p>
    <w:p>
      <w:pPr>
        <w:pStyle w:val="Normal"/>
        <w:rPr/>
      </w:pPr>
      <w:r>
        <w:rPr/>
        <w:t>Határidő: 2011. március 21.</w:t>
      </w:r>
    </w:p>
    <w:p>
      <w:pPr>
        <w:pStyle w:val="Normal"/>
        <w:rPr/>
      </w:pPr>
      <w:r>
        <w:rPr/>
        <w:t>Felelős: Horváth János a bizottság elnöke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</w:rPr>
        <w:t>1. „Javaslat a XVI. Kerület ifjú tehetségeinek támogatásáról szóló rendelet megalkotására” tárgyú Képviselő-testületi előterjesztés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 XVI. kerület ifjú tehetségeinek támogatásáról szóló rendelettervezetet. Elmondja, hogy a bizottság korábbi javaslatai beépítésre kerültek. Kéri a bizottsági tagokat, hogy tegyék meg észrevételeiket, javaslat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pp Béla megjegyzi, hogy véleménye szerint a XVI. kerület ifjú tehetsége cím odaítélésének feltételeiben nincs változás, nem került részletesebb kidolgoz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uszka Éva azzal egészíti ki az elhangzottakat, hogy a rendelettervezetben többek között az a változás, hogy nem alanyi jogon jár az ösztöndíj, hanem pályázni kell. A sport terén kimagasló eredményt elérők díjazásáról a Kulturális és Sport Bizottság, míg a XVI. kerület ifjú tehetsége cím odaítéléséről a bizottság javaslata alapján a Képviselő –testület dö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őterjesztésse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6/2011. (III. 21.) KS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>Budapest Főváros XVI. kerületi Önkormányzat Képviselő-testületének Kulturális és Sport Bizottsága javasolja a Képviselő-testületnek a XVI. Kerület ifjú tehetségeinek támogatásáról szóló rendelet megalkotásá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 xml:space="preserve">Felkéri a bizottság az elnökét, hogy a határozatról a Képviselő-testületet értesítse. </w:t>
      </w:r>
    </w:p>
    <w:p>
      <w:pPr>
        <w:pStyle w:val="Heading1"/>
        <w:rPr>
          <w:sz w:val="24"/>
        </w:rPr>
      </w:pPr>
      <w:r>
        <w:rPr>
          <w:sz w:val="24"/>
        </w:rPr>
        <w:t>Határidő: 2011. március 23.</w:t>
      </w:r>
    </w:p>
    <w:p>
      <w:pPr>
        <w:pStyle w:val="Normal"/>
        <w:jc w:val="both"/>
        <w:rPr/>
      </w:pPr>
      <w:r>
        <w:rPr/>
        <w:t>Felelős: Horváth János a bizottság elnöke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ind w:left="180" w:hanging="180"/>
        <w:rPr>
          <w:b/>
          <w:b/>
        </w:rPr>
      </w:pPr>
      <w:r>
        <w:rPr>
          <w:b/>
        </w:rPr>
        <w:t>2. „Javaslat az Önkormányzat Szervezeti és Működési Szabályzatáról szóló rendelet megalkotására” tárgyú Képviselő-testületi előterjesztés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bizottsági tagokat, hogy elkészült az Önkormányzat Szervezeti és Működési Szabályzatáról szóló rendelettervezet, melynek véleményezése a bizottságok feladata. Kéri a bizottsági tagokat, hogy tegyék meg javaslataikat a rendelettervezettel kapcsolatban. </w:t>
      </w:r>
    </w:p>
    <w:p>
      <w:pPr>
        <w:pStyle w:val="Normal"/>
        <w:jc w:val="both"/>
        <w:rPr/>
      </w:pPr>
      <w:r>
        <w:rPr/>
        <w:t xml:space="preserve">Hepp Béla elmondja, hogy nem látja a bizottság feladatkörei között a kisebbségekkel kapcsolatos feladatok megjelenítését. </w:t>
      </w:r>
    </w:p>
    <w:p>
      <w:pPr>
        <w:pStyle w:val="Normal"/>
        <w:jc w:val="both"/>
        <w:rPr/>
      </w:pPr>
      <w:r>
        <w:rPr/>
        <w:t xml:space="preserve">Huszka Éva elmondja, hogy az Önkormányzat 2011. évi költségvetéséről szóló rendelet tartalmazza a bizottsághoz rendelt kereteket, ahol a kisebbségek támogatása keret a KSB hatásköre. </w:t>
      </w:r>
    </w:p>
    <w:p>
      <w:pPr>
        <w:pStyle w:val="Normal"/>
        <w:jc w:val="both"/>
        <w:rPr/>
      </w:pPr>
      <w:r>
        <w:rPr/>
        <w:t>A bizottság részéről más észrevétel, javaslat nem hangzot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Önkormányzat Szervezeti és Működési Szabályzatáról szóló rendelettervezette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7/2011. (III. 21.) KS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>Budapest Főváros XVI. kerületi Önkormányzat Képviselő-testületének Kulturális és Sport Bizottsága javasolja a Képviselő-testületnek az Önkormányzat Szervezeti és Működési Szabályzatáról szóló rendelet megalkotásá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 xml:space="preserve">Felkéri a bizottság az elnökét, hogy a határozatról a Képviselő-testületet értesítse. </w:t>
      </w:r>
    </w:p>
    <w:p>
      <w:pPr>
        <w:pStyle w:val="Heading1"/>
        <w:rPr>
          <w:sz w:val="24"/>
        </w:rPr>
      </w:pPr>
      <w:r>
        <w:rPr>
          <w:sz w:val="24"/>
        </w:rPr>
        <w:t>Határidő: 2011. március 23.</w:t>
      </w:r>
    </w:p>
    <w:p>
      <w:pPr>
        <w:pStyle w:val="Normal"/>
        <w:jc w:val="both"/>
        <w:rPr/>
      </w:pPr>
      <w:r>
        <w:rPr/>
        <w:t>Felelős: Horváth János a bizottság elnöke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180" w:hanging="180"/>
        <w:rPr/>
      </w:pPr>
      <w:r>
        <w:rPr>
          <w:b/>
        </w:rPr>
        <w:t xml:space="preserve">3. Egyebek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Egyebek napirendi pont keretében nem hangzott el kérdés, inform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7 óra 35 perck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1:00Z</dcterms:created>
  <dc:creator>Huszka Éva</dc:creator>
  <dc:description/>
  <cp:keywords/>
  <dc:language>en-US</dc:language>
  <cp:lastModifiedBy>Huszka Éva</cp:lastModifiedBy>
  <cp:lastPrinted>2011-03-22T16:28:00Z</cp:lastPrinted>
  <dcterms:modified xsi:type="dcterms:W3CDTF">2011-03-22T15:37:00Z</dcterms:modified>
  <cp:revision>10</cp:revision>
  <dc:subject/>
  <dc:title>Jegyzőkönyv</dc:title>
</cp:coreProperties>
</file>