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május 18-án 17 óra 0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nyolca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Győri -Molnár Lajos, Molnár Györgyné, Antalóczy Csab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, Kincses Csilla és Nagy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Szervezési Iroda részéről jelen van: Jurnyik György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Kázmér József a </w:t>
      </w:r>
      <w:r>
        <w:rPr>
          <w:bCs/>
        </w:rPr>
        <w:t>Corvini Domini Mátyásföldi Ház- és Lakástulajdonosok Egyesületének társelnöke, Németh Tibor a Budapesti Gazdasági Kamarák XVI. kerületi megbízottj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Hepp Béla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6 fővel jelen van, határozatkép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ismerteti a napirendi pontokat és javasolja a helyszínen kiosztásra került előterjesztések napirendre vételét és tárgyalását az alábbiak szerint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. napirendi pont: „Javaslat a „Civil szervezetek támogatása” keret terhére benyújtott 2010. évi pályázatok elszámolásának elfogadására”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. napirendi pont: az eredeti előterjesztéshez képest módosított változat „Az Öt Faluért Alapítvány és a Centenáriumi Lakótelepért Egyesület kérelme”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. napirendi pont: „Pályázat kiírása a XVI. Kerületi Újság főszerkesztői tisztségének betöltésére”,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9. napirendi pont: „Javaslat a </w:t>
      </w:r>
      <w:r>
        <w:rPr>
          <w:b/>
        </w:rPr>
        <w:t xml:space="preserve">125, 127 </w:t>
      </w:r>
      <w:r>
        <w:rPr/>
        <w:t xml:space="preserve">és </w:t>
      </w:r>
      <w:r>
        <w:rPr>
          <w:b/>
        </w:rPr>
        <w:t>140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ok módosítására”. </w:t>
      </w:r>
    </w:p>
    <w:p>
      <w:pPr>
        <w:pStyle w:val="Normal"/>
        <w:jc w:val="both"/>
        <w:rPr/>
      </w:pPr>
      <w:r>
        <w:rPr/>
        <w:t>Javasolja a napirend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május 18-i ülés napirendjével kapcsolatban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8/2011. (V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május 18-ai bizottsági ülés napirendjét az alábbiak szerint fogadja el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 98-167/2011. (IV. 20.) KSB határozatok végrehajtásáról </w:t>
      </w:r>
    </w:p>
    <w:p>
      <w:pPr>
        <w:pStyle w:val="Normal"/>
        <w:ind w:left="180" w:hanging="180"/>
        <w:jc w:val="both"/>
        <w:rPr/>
      </w:pPr>
      <w:r>
        <w:rPr/>
        <w:t>2. Javaslat a „Kisebbségek pályázati keret” 2011. évi felosztására</w:t>
      </w:r>
    </w:p>
    <w:p>
      <w:pPr>
        <w:pStyle w:val="Normal"/>
        <w:ind w:left="360" w:hanging="360"/>
        <w:jc w:val="both"/>
        <w:rPr/>
      </w:pPr>
      <w:r>
        <w:rPr/>
        <w:t>3. Javaslat a „Civil szervezetek támogatása” keret terhére benyújtott 2010. évi pályázatok elszámolásának elfogadására</w:t>
      </w:r>
    </w:p>
    <w:p>
      <w:pPr>
        <w:pStyle w:val="Normal"/>
        <w:ind w:left="180" w:hanging="180"/>
        <w:jc w:val="both"/>
        <w:rPr/>
      </w:pPr>
      <w:r>
        <w:rPr/>
        <w:t>4. Az Öt Faluért Alapítvány és a Centenáriumi Lakótelepért Egyesület kérelme</w:t>
      </w:r>
    </w:p>
    <w:p>
      <w:pPr>
        <w:pStyle w:val="Normal"/>
        <w:ind w:left="5040" w:hanging="5040"/>
        <w:jc w:val="both"/>
        <w:rPr/>
      </w:pPr>
      <w:r>
        <w:rPr/>
        <w:t>5. Javaslat a 2011. évi közművelődési pályázatok támogatására</w:t>
      </w:r>
    </w:p>
    <w:p>
      <w:pPr>
        <w:pStyle w:val="Normal"/>
        <w:ind w:left="5040" w:hanging="5040"/>
        <w:jc w:val="both"/>
        <w:rPr/>
      </w:pPr>
      <w:r>
        <w:rPr/>
        <w:t>6. Javaslat a 2011. évi sportpályázatok támogatására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7. Tájékoztató a 2011. évi nyári napközis tábor előkészületi munkálatairól, továbbá javaslat a tábor közművelődési és sportprogramjainak támogatására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8. Pályázat kiírása a XVI. Kerületi Újság főszerkesztői tisztségének betöltésére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9. Javaslat a 125, 127 és 140/2011. (IV. 20.) KSB határozatok módosítására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0. Egyebek: 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május 1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Jelentés a 98-167/2011. (IV. 20.) KSB határozatok végrehajtásáról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jelenlévőket, hogy az előterjesztés mellékletét képező táblázatból láthatóak azok az intézkedések, amelyek a </w:t>
      </w:r>
      <w:r>
        <w:rPr>
          <w:b/>
        </w:rPr>
        <w:t>98-167/2011. (IV. 20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április 20-án hozott határozatok végrehajtásáról szóló jelen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elentéss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9/2011. (V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98-167/2011. (IV. 20.) KSB határozatok</w:t>
      </w:r>
      <w:r>
        <w:rPr/>
        <w:t xml:space="preserve">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május 1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7 óra 12 perc, Hepp Béla megérkezett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. Javaslat a „Kisebbségek pályázati keret” 2011. évi felosztására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69" w:before="101" w:after="0"/>
        <w:rPr>
          <w:rStyle w:val="FontStyle16"/>
          <w:sz w:val="24"/>
          <w:szCs w:val="24"/>
        </w:rPr>
      </w:pPr>
      <w:r>
        <w:rPr>
          <w:b/>
        </w:rPr>
        <w:t>Horváth János</w:t>
      </w:r>
      <w:r>
        <w:rPr/>
        <w:t xml:space="preserve"> elmondja, hogy </w:t>
      </w:r>
      <w:r>
        <w:rPr>
          <w:rStyle w:val="FontStyle16"/>
          <w:sz w:val="24"/>
          <w:szCs w:val="24"/>
        </w:rPr>
        <w:t xml:space="preserve">a bizottság a 2011. március 16-ai ülésén döntött, hogy a Budapest Főváros XVI. kerületi Kisebbségi Önkormányzatok programjainak támogatására pályázati felhívást tesz közzé. A felhívásra benyújtott pályázatok alapján készült el az előterjesztés mellékletét képező </w:t>
      </w:r>
      <w:r>
        <w:rPr/>
        <w:t>táblázat</w:t>
      </w:r>
      <w:r>
        <w:rPr>
          <w:rStyle w:val="FontStyle16"/>
          <w:sz w:val="24"/>
          <w:szCs w:val="24"/>
        </w:rPr>
        <w:t xml:space="preserve">, amely tartalmazza a támogatási javaslatokat. Kéri, hogy a bizottság tagjai tegyék meg észrevételeiket, javaslataikat. </w:t>
      </w:r>
    </w:p>
    <w:p>
      <w:pPr>
        <w:pStyle w:val="Style3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Jurnyik György</w:t>
      </w:r>
      <w:r>
        <w:rPr/>
        <w:t xml:space="preserve"> tájékoztatja a bizottsági tagokat arról, hogy a 2011. évi költségvetési rendeletben elkülönített 500.000,-Ft felosztásra került a kerületi kisebbségi önkormányzatok által benyújtott pályázatokra.</w:t>
      </w:r>
    </w:p>
    <w:p>
      <w:pPr>
        <w:pStyle w:val="Normal"/>
        <w:jc w:val="both"/>
        <w:rPr/>
      </w:pPr>
      <w:r>
        <w:rPr/>
        <w:t>A bizottsági tagok részéről nem hangzott el kérdés, javas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mogatási javaslatokkal kapcsolatban a következő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0/2011. (V. 18.) KSB</w:t>
      </w:r>
    </w:p>
    <w:p>
      <w:pPr>
        <w:pStyle w:val="Style51"/>
        <w:widowControl/>
        <w:spacing w:lineRule="auto" w:line="240" w:before="38" w:after="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Bolgár Kisebbségi Önkormányzat „Nyárbúcsúztató" programját 40.000,- Ft-tal támogatja a 2011. évi „Kisebbségek pályázati keret" terhére. </w:t>
      </w:r>
    </w:p>
    <w:p>
      <w:pPr>
        <w:pStyle w:val="Style51"/>
        <w:widowControl/>
        <w:spacing w:lineRule="auto" w:line="240" w:before="38" w:after="0"/>
        <w:ind w:hanging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 w:before="10" w:after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 w:before="10" w:after="0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1/2011. (V. 18.) KSB</w:t>
      </w:r>
    </w:p>
    <w:p>
      <w:pPr>
        <w:pStyle w:val="Style51"/>
        <w:widowControl/>
        <w:spacing w:lineRule="auto" w:line="24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Görög Kisebbségi Önkormányzat „Kertvárosi vigasságok" programját 40.000,- Ft-tal támogatja a 2011. évi „Kisebbségek pályázati keret" terhére.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 w:before="5" w:after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 w:before="5" w:after="0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2/2011. (V. 18.) KSB</w:t>
      </w:r>
    </w:p>
    <w:p>
      <w:pPr>
        <w:pStyle w:val="Style51"/>
        <w:widowControl/>
        <w:spacing w:lineRule="auto" w:line="24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Lengyel Kisebbségi Önkormányzat „Egyházhoz hűségesen: Mindszenty József és Wyszynski Stefan című könyv kiadása"-t 40.000,- Ft-tal támogatja a 2011. évi „Kisebbségek pályázati keret" terhére.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3/2011. (V. 18.) KSB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Német Kisebbségi Önkormányzat „Német nyelvű Mikulás ünnepség" programját 30.000,- 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4/2011. (V. 18.) KSB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Német Kisebbségi Önkormányzat „Márton napi felvonulás és műsor" programját 30.000,- 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5/2011. (V. 18.) KSB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Német Kisebbségi Önkormányzat „Tracht - német népi viselet" programját 20.000,- Ft-tal támogatja a 2011. évi „Kisebbségek pályázati keret" terhére.</w:t>
      </w:r>
    </w:p>
    <w:p>
      <w:pPr>
        <w:pStyle w:val="Style31"/>
        <w:widowControl/>
        <w:spacing w:lineRule="exact" w:line="269" w:before="5" w:after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6/2011. (V. 18.) KSB</w:t>
      </w:r>
    </w:p>
    <w:p>
      <w:pPr>
        <w:pStyle w:val="Style51"/>
        <w:widowControl/>
        <w:spacing w:lineRule="auto" w:line="24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XVI. kerületi Örmény Kisebbségi Önkormányzat "Örmény Karácsony, és az Örmény Genocídiumi megemlékezés" programját 20.000,- Ft-tal támogatja a 2011. évi „Kisebbségek pályázati keret" terhére.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auto" w:line="24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auto" w:line="240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7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XVI. kerületi Örmény Kisebbségi Önkormányzat "Örmény gasztronómia" programját 20.000,-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8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Budapest XVI. kerületi Roma Kisebbségi Önkormányzat "Kertvárosi vigasságok" programját 40.000,- 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9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Budapest XVI. kerületi Roma Önkormányzat "Kisebbségi napok" programját 30.000,-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0/2011. (V. 18.) KSB</w:t>
      </w:r>
    </w:p>
    <w:p>
      <w:pPr>
        <w:pStyle w:val="Style101"/>
        <w:widowControl/>
        <w:spacing w:lineRule="auto" w:line="24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Gyermek nyelvi tábor" programját 50.000,- Ft-tal támogatja a 2011. évi „Kisebbségek pályázati keret" terhére. 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1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Szlovák Kisebbségi Önkormányzat "Országos Szlovák Nap" programját 50.000,- 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2/2011. (V. 18.) KSB</w:t>
      </w:r>
    </w:p>
    <w:p>
      <w:pPr>
        <w:pStyle w:val="Style101"/>
        <w:widowControl/>
        <w:spacing w:lineRule="auto" w:line="24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 Szlovák Kisebbségi Önkormányzat "Szlovák Evangélikusok találkozója, Albertirsa" programját 40.000,- Ft-tal támogatja a 2011. évi „Kisebbségek pályázati keret" terhére.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-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3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Kulturális és Sport Bizottsága az Ukrán Kisebbségi Önkormányzat "Kárpátaljai gyermekek üdültetése" programját 50.000,- Ft-tal támogatja a 2011. évi „Kisebbségek pályázati keret" terhére.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támogatási összeg felhasználásának elszámolási határideje: 2012. január 31.</w:t>
      </w:r>
    </w:p>
    <w:p>
      <w:pPr>
        <w:pStyle w:val="Style31"/>
        <w:widowControl/>
        <w:spacing w:lineRule="exact" w:line="269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Az elszámolás tételesen számla alapjá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". </w:t>
      </w:r>
    </w:p>
    <w:p>
      <w:pPr>
        <w:pStyle w:val="Style31"/>
        <w:widowControl/>
        <w:spacing w:lineRule="exact" w:line="269"/>
        <w:rPr/>
      </w:pPr>
      <w:r>
        <w:rPr>
          <w:rStyle w:val="FontStyle16"/>
          <w:sz w:val="24"/>
          <w:szCs w:val="24"/>
        </w:rPr>
        <w:t>A Bizottság felhatalmazza a Polgármestert a támogatási szerződés aláírására. A Bizottság felkéri elnökét, hogy a pályázót a határozatról tájékoztassa, továbbá gondoskodjon a támogatási szerződés aláírását követően az összeg átutalásáról, a Polgármester útján.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4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5"/>
        </w:rPr>
        <w:tab/>
      </w: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Bolgár Kisebbségi Önkormányzat „Mikulás program”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5/2011. (V. 18.) KSB</w:t>
      </w: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Görög Önkormányzat „Beloiannisz község építésének évfordulója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6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Lengyel Kisebbségi Önkormányzat „Krakkói napok”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7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Szlovák Kisebbségi Önkormányzat "Találkozás a Zemplénben élő szlovákokkal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8/2011. (V. 18.) KSB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Német Kisebbségi Önkormányzat „Német nyelvi gála és más német versenyek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9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Tudományos konferencia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0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Mikulás szobor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1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Ruszin zenés est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2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Könyvbemutató és felolvasás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3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Mikulás ünnepség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4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Ruszin Kisebbségi Önkormányzat "Húsvéti előkészületek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5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Német Kisebbségi Önkormányzat „Német nemzetiségi közösségfejlesztő napközis tábor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6/2011. (V. 18.) KSB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Német Kisebbségi Önkormányzat „Pedagógusok továbbképzése, hospitáció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7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Német Kisebbségi Önkormányzat „Malenkij robot vizuális és hanganyaggyűjtés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8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Budapest XVI. kerületi Roma Kisebbségi Önkormányzat „Romajális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9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Budapest XVI. kerületi Roma Kisebbségi Önkormányzat „Legyen köztünk béke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Budapest XVI. kerületi Roma Kisebbségi Önkormányzat „Roma integráció-XVI. kerület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1/2011. (V. 18.) KSB</w:t>
      </w:r>
    </w:p>
    <w:p>
      <w:pPr>
        <w:pStyle w:val="Normal"/>
        <w:jc w:val="both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Kulturális és Sport Bizottsága a Budapest XVI. kerületi Roma Kisebbségi Önkormányzat „Együtt a közbiztonságért"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Style31"/>
        <w:widowControl/>
        <w:spacing w:lineRule="auto" w:line="240" w:before="48" w:after="0"/>
        <w:jc w:val="left"/>
        <w:rPr/>
      </w:pPr>
      <w:r>
        <w:rPr>
          <w:rStyle w:val="FontStyle16"/>
          <w:sz w:val="24"/>
          <w:szCs w:val="24"/>
          <w:u w:val="single"/>
        </w:rPr>
        <w:t>Határidő</w:t>
      </w:r>
      <w:r>
        <w:rPr>
          <w:rStyle w:val="FontStyle16"/>
          <w:sz w:val="24"/>
          <w:szCs w:val="24"/>
        </w:rPr>
        <w:t>: 2011. június 15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6"/>
          <w:sz w:val="24"/>
          <w:szCs w:val="24"/>
          <w:u w:val="single"/>
        </w:rPr>
        <w:t>Felelős</w:t>
      </w:r>
      <w:r>
        <w:rPr>
          <w:rStyle w:val="FontStyle16"/>
          <w:sz w:val="24"/>
          <w:szCs w:val="24"/>
        </w:rPr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3. Javaslat a „Civil szervezetek támogatása” keret terhére benyújtott 2010. évi pályázatok elszámolásá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z előterjesztést, elmondja, hogy három kerületi civil szervezet elszámolása csak hiánypótlást követően kerülhetett a bizottság elé. Kéri a bizottság tagjait, hogy tegyék meg észrevételeiket, javaslataikat az elszámolásokkal kapcsolatosan.  </w:t>
      </w:r>
    </w:p>
    <w:p>
      <w:pPr>
        <w:pStyle w:val="Normal"/>
        <w:jc w:val="both"/>
        <w:rPr/>
      </w:pPr>
      <w:r>
        <w:rPr/>
        <w:t xml:space="preserve">A bizottság tagjai az előterjesz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számolások elfogadására tett javaslatokkal kapcsolatban az alábbi határozatokat hozza: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2/2011. (V. 1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alábbi civil szervezetek által benyújtott 2010. évi pályázati elszámolást elfogad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LOT Szilasmenti Népfőiskolai Egyesület (72/2010.(IV.21.) CKEB határozat alapjá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ilasmenti Kisgazda Polgári Egyesület </w:t>
      </w:r>
    </w:p>
    <w:p>
      <w:pPr>
        <w:pStyle w:val="Normal"/>
        <w:ind w:left="830" w:hanging="0"/>
        <w:jc w:val="both"/>
        <w:rPr/>
      </w:pPr>
      <w:r>
        <w:rPr/>
        <w:t>(68/2010.(IV.21.) CKEB határozat alapján)</w:t>
      </w:r>
    </w:p>
    <w:p>
      <w:pPr>
        <w:pStyle w:val="Normal"/>
        <w:ind w:left="8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értesítse az érintett szervezetek képviselőjét.</w:t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2011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3/2011. (V. 18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 xml:space="preserve">Budapest Főváros XVI. kerületi Önkormányzat Képviselő-testületének Kulturális és Sport Bizottsága úgy határoz, hogy a Cinkotáért Közhasznú Egyesületnek a 79/2010.(IV.21.) CKEB határozat alapján nyújtott 2010. évi pályázati támogatás felhasználásáról szóló elszámolását nem fogadja el. 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az elszámolásra benyújtott számlák pénzügyi ellenőrzése során észrevételezte, hogy a fent nevezett egyesület nem a támogatási szerződés 3. pontjának megfelelően számolt el. A hiánypótlásra felszólításnak a Cinkotáért Közhasznú Egyesület képviselője nem tett eleget, ezért a Bizottság kötelezi a szervezetet a 2010. évben nyújtott támogatási összeg – 60.000,- Ft, azaz Hatvanezer forint – visszautalására a Budapest Főváros XVI. kerületi Önkormányzat OTP Bank Nyrt.-nél vezetett 11784009-15516006 főszámlájára.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 Cinkotáért Közhasznú Egyesület elnökét.</w:t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2011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4/2011. (V. 18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 xml:space="preserve">Budapest Főváros XVI. kerületi Önkormányzat Képviselő-testületének Kulturális és Sport Bizottsága úgy határoz, hogy a Cinkotáért Közhasznú Egyesületnek a 81/2010.(IV.21.) CKEB határozat alapján nyújtott 2010. évi pályázati támogatás felhasználásáról szóló elszámolását nem fogadja el. 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az elszámolásra benyújtott számlák pénzügyi ellenőrzése során észrevételezte, hogy a fent nevezett egyesület nem a támogatási szerződés 3. pontjának megfelelően számolt el. A hiánypótlásra felszólításnak a Cinkotáért Közhasznú Egyesület képviselője nem tett eleget, ezért a Bizottság kötelezi a szervezetet a 2010. évben nyújtott támogatási összeg – 150.000,- Ft azaz Egyszázötvenezer forint – visszautalására a Budapest Főváros XVI. kerületi Önkormányzat OTP Bank Nyrt.-nél vezetett 11784009-15516006 főszámlájára.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 Cinkotáért Közhasznú Egyesület elnökét.</w:t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2011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z Öt Faluért Alapítvány és a Centenáriumi Lakótelepért Egyesület kér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nök tájékoztatja bizottság tagjait, hogy az Öt Faluért Alapítvány „Néptáncgála” című programja megvalósításához, a 2010. évben nyújtott támogatás elszámolásának elfogadásával kapcsolatban a bizottság a 2010. április 20-ai ülésén úgy döntött, hogy az elszámolást részben elfogadja és az alapítvány fizessen vissza 18.182,-Ft-ot. Az alapítvány vezetője méltányossági kérelmében az elszámolás elfogadását kérte a benyújtott számlák alapján, tekintettel arra, hogy a programra az alapítvány a kapott támogatásnál lényegesen többet fordított. Figyelembe véve az ügy bonyolultságát, felkéri a Művelődési Ügyosztály vezetőjét, hogy ismertesse az elszámolással kapcsolatos észrevételeit, továbbá a Centenáriumi Lakótelepért Egyesület kérelmére vonatkozó megállapításait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Katalin</w:t>
      </w:r>
      <w:r>
        <w:rPr/>
        <w:t xml:space="preserve"> ügyosztályvezető elmondja, hogy a 2011. április 20-i ülésen hozott határozat értelmében a bizottság az Öt Faluért Alapítvány elszámolását részben elfogadta, és 18.182,-Ft visszafizetésére szólította fel. Az alapítvány vezetője méltányossági kérelmet nyújtott be, melynek következtében az elszámolást és a hozzátartozó dokumentumokat áttekintette, és megállapította, hogy az elszámolás jó.</w:t>
      </w:r>
    </w:p>
    <w:p>
      <w:pPr>
        <w:pStyle w:val="Normal"/>
        <w:jc w:val="both"/>
        <w:rPr/>
      </w:pPr>
      <w:r>
        <w:rPr/>
        <w:t xml:space="preserve">A Centenáriumi Lakótelepért Egyesület a Civil, Kisebbség és Egyházügyi Kapcsolatok Bizottságának határozata értelmében, 2010-ben 200.000,-Ft támogatást kapott, melyet csak részben használt fel arra, amely felhasználási cél a támogatási szerződésében szerepel. Tekintettel arra, hogy a program megvalósult, a zeneművészeti előadás hozzájárult a rendezvény sikeréhez, a felhasználási cél módosításával az elszámolás elfoga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z Öt Faluért Alapítvány elszámolásával kapcsolatban a 116/2011. (IV. 20.) KSB határozat visszavonását, majd ezt követően az elszámolás elfogadását. Javasolja továbbá a Centenáriumi Lakótelepért Egyesület kérelmével kapcsolatban a 67/2010. (IV. 21.) CKEB határozatban megfogalmazott felhasználási cél módosítását, ezt követően az elszámolás elfogadását, azzal a kiegészítéssel, hogy az egyesületnek vissza kell fizetni 6.094,-Ft-ot. Kéri, hogy a bizottság tagjai tegyék fel kérdéseiket, mondják el észrevételeiket az elhangzottakkal kapcsolat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i tagok részéről nem hangzott el kérdés, javas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okkal és az elszámolások elfogadásáv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116/2011. (IV. 20.) KSB határozatát visszavonj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jus 1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Öt Faluért Alapítvány elszámolását a 302/2010. (VI. 16.) Kt. határozat értelmében kapott támogatás felhasználásáról a benyújtott számlák alapján elfogad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z Öt Faluért Alapítvány vezetőjé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értesítésre - 2011. júni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entenáriumi Lakótelepért Egyesület „Centenáriumi Gyermeknap” című programjának megvalósításához nyújtott támogatással kapcsolatos 67/2010. (IV. 21.) CKEB határozatá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>A támogatás felhasználható: zeneművészeti előadás költségére, mobil WC kölcsönzési díjára, szállítási költségre, gázpalack, töltőgáz, bérleti díj, dekorszalag, spárga és luftballon díjára.”</w:t>
      </w:r>
    </w:p>
    <w:p>
      <w:pPr>
        <w:pStyle w:val="Normal"/>
        <w:jc w:val="both"/>
        <w:rPr/>
      </w:pPr>
      <w:r>
        <w:rPr/>
        <w:t xml:space="preserve">Felkéri a bizottság az elnökét, hogy a határozatról az egyesület vezetőjét értesítse, gondoskodjon a támogatási szerződés módosításáról. </w:t>
      </w:r>
    </w:p>
    <w:p>
      <w:pPr>
        <w:pStyle w:val="Normal"/>
        <w:jc w:val="both"/>
        <w:rPr/>
      </w:pPr>
      <w:r>
        <w:rPr/>
        <w:t>A bizottság felhatalmazza a polgármestert a módosított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1. május 18. </w:t>
      </w:r>
    </w:p>
    <w:p>
      <w:pPr>
        <w:pStyle w:val="Normal"/>
        <w:jc w:val="both"/>
        <w:rPr/>
      </w:pPr>
      <w:r>
        <w:rPr/>
        <w:t>- értesítésre - 2011. máj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Centenáriumi Lakótelepért Egyesület „Centenáriumi Gyermeknap” című programjának megvalósításához a 67/2010. (IV. 21.) CKEB határozat alapján nyújtott 200.000,-Ft + 10% önrész felhasználásáról szóló elszámolását, az önrész felhasználásán túl 193.906,-Ft erejéig elfogadja, egyben felkéri az egyesület elnökét 6.094,-Ft visszafizetésére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Centenáriumi Lakótelepért Egyesület vezetőjé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értesítésre - 2011. júni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>
          <w:b/>
        </w:rPr>
        <w:t>5. Javaslat a 2011. évi közművelődési pályázato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bre Lajos</w:t>
      </w:r>
      <w:r>
        <w:rPr/>
        <w:t xml:space="preserve"> a Kölcsey Ferenc Általános Iskola igazgatója a napirendi pont tárgyalása előtt szót kér. Elmondja, hogy a Kék Madár Gyermek Kórus programjára támogatást kértek az Oktatás, Ifjúsági és Gyermekvédelmi Bizottságtól és mivel a bizottság támogatta a kérdéses programot ezért a Kulturális és Sport Bizottsághoz benyújtott pályázatot ezennel visszavo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a visszavonást tudomásul veszi. Elmondja, hogy a bizottság a március 16-ai ülésén 2.000.000,-Ft- ot különített el a kerületi civil szervezetek, egyesületek, alapítványok által benyújtott közművelődési tárgyú pályázatainak támogatására. Hasonlóan az elmúlt évekhez nagyon sok pályázat került benyújtásra. Az igény többszöröse a rendelkezésre álló pályázati keretnek. Indítványozza egy pályázati program támogatását – amit korábban nem javasolt támogatni – ezért szükséges a bizottság által elkülönített pályázati alkeret megemelése 40.000,-Ft-tal. Javasolja a keret megemelését 2.000.000,-Ft –ról 2.040.000,-Ft-ra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 következő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9/2011. (V. 18.) KSB</w:t>
      </w:r>
    </w:p>
    <w:p>
      <w:pPr>
        <w:pStyle w:val="Normal"/>
        <w:rPr/>
      </w:pPr>
      <w:r>
        <w:rPr/>
        <w:t xml:space="preserve">Budapest Főváros XVI. kerületi Önkormányzat Képviselő-testületének Kulturális és Sport Bizottsága a 86/2011. (III. 16.) KSB határozat második bekezdését az alábbiak szerint módosítj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közművelődési tevékenység támogatására kiírt pályázat támogatására:</w:t>
      </w:r>
    </w:p>
    <w:p>
      <w:pPr>
        <w:pStyle w:val="Normal"/>
        <w:ind w:left="360" w:firstLine="3780"/>
        <w:rPr>
          <w:i/>
          <w:i/>
        </w:rPr>
      </w:pPr>
      <w:r>
        <w:rPr>
          <w:b/>
          <w:i/>
        </w:rPr>
        <w:t>2.040.000,-Ft-ot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A másik két bekezdés változatlan marad.</w:t>
        <w:br/>
      </w:r>
      <w:r>
        <w:rPr>
          <w:u w:val="single"/>
        </w:rPr>
        <w:t>Határidő</w:t>
      </w:r>
      <w:r>
        <w:rPr/>
        <w:t xml:space="preserve">: 2011. május 18. </w:t>
        <w:br/>
      </w:r>
      <w:r>
        <w:rPr>
          <w:u w:val="single"/>
        </w:rPr>
        <w:t>Felelős</w:t>
      </w:r>
      <w:r>
        <w:rPr/>
        <w:t xml:space="preserve">: Horváth János a bizottság elnöke </w:t>
        <w:br/>
      </w: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elnöke megkérdezi, hogy a mellékletben tett támogatási javaslatokkal kapcsolatban van-e valakinek kérdése, esetleg más javaslata. </w:t>
      </w:r>
    </w:p>
    <w:p>
      <w:pPr>
        <w:pStyle w:val="Normal"/>
        <w:jc w:val="both"/>
        <w:rPr/>
      </w:pPr>
      <w:r>
        <w:rPr/>
        <w:t xml:space="preserve">A bizottság részéről nem hangzott el kérdés, javas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civil szervezetek, magánszemélyek, egyesületek közművelődési pályázatainak támogatására tett javaslatokk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0/2011. (V. 18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Rákosszentmihályért Kulturális Egyesület</w:t>
      </w:r>
      <w:r>
        <w:rPr/>
        <w:t xml:space="preserve"> </w:t>
      </w:r>
      <w:r>
        <w:rPr>
          <w:b/>
          <w:bCs/>
        </w:rPr>
        <w:t xml:space="preserve"> „</w:t>
      </w:r>
      <w:r>
        <w:rPr/>
        <w:t>A Tolvajos tetőn lezajlott ütközet hatása a ma emberére. A közel 500 éves hagyomány őrzése”</w:t>
      </w:r>
      <w:r>
        <w:rPr>
          <w:sz w:val="20"/>
          <w:szCs w:val="20"/>
        </w:rPr>
        <w:t xml:space="preserve"> </w:t>
      </w:r>
      <w:r>
        <w:rPr/>
        <w:t>tárgyú pályázatát 200.000,-Ft-tal, azaz kettőszáz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1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entenáriumi Lakótelepért Egyesület </w:t>
      </w:r>
      <w:r>
        <w:rPr/>
        <w:t>„Centenáriumi lakótelepi nyárbúcsúztató (rendezvény)”</w:t>
      </w:r>
      <w:r>
        <w:rPr>
          <w:b/>
          <w:bCs/>
        </w:rPr>
        <w:t xml:space="preserve"> </w:t>
      </w:r>
      <w:r>
        <w:rPr/>
        <w:t>tárgyú pályázatát 50.000,-Ft-tal, azaz öt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fellépők tiszteletdíjára, világítás, hangosítás, gyerekfoglalkoztató anyag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szeptember 30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entenáriumi Lakótelepért Egyesület</w:t>
      </w:r>
      <w:r>
        <w:rPr/>
        <w:t xml:space="preserve"> „Centenáriumi lakótelepi gyermeknap (rendezvény)” tárgyú pályázatát 150.000,-Ft-tal, azaz egyszázöt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fellépők tiszteletdíjára, világítás, hangosítás, gyerekfoglalkoztató anyag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3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"Jókai Lakótelepért" közérdekű és Kulturális Közhasznú Egyesület </w:t>
      </w:r>
      <w:r>
        <w:rPr/>
        <w:t>„Hagyományos társasági estek a Jókai Lakótelepen”</w:t>
      </w:r>
      <w:r>
        <w:rPr>
          <w:b/>
          <w:bCs/>
          <w:sz w:val="20"/>
          <w:szCs w:val="20"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4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>Erdélyi László</w:t>
      </w:r>
      <w:r>
        <w:rPr/>
        <w:t>, „Kirándulás Kárpátaljár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5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>György Ákos, „</w:t>
      </w:r>
      <w:r>
        <w:rPr/>
        <w:t>Marcipán trió CD kiadás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6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>Tóth János István, „</w:t>
      </w:r>
      <w:r>
        <w:rPr/>
        <w:t>PÁRJANINCS KIRÁLYKISASSZONY” zenés meselemez (CD) elkészítése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7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Árpádföldi Közösségi Egyesület "ÁKE" „</w:t>
      </w:r>
      <w:r>
        <w:rPr/>
        <w:t>Történelmi emlékhelyekre szervezett kirándulások. Hagyományőrző rendezvények, vetélkedők, kiállítások szervezése”</w:t>
      </w:r>
    </w:p>
    <w:p>
      <w:pPr>
        <w:pStyle w:val="Normal"/>
        <w:jc w:val="both"/>
        <w:rPr/>
      </w:pPr>
      <w:r>
        <w:rPr/>
        <w:t xml:space="preserve"> </w:t>
      </w:r>
      <w:r>
        <w:rPr/>
        <w:t>tárgyú pályázatát 80.000,-Ft-tal, azaz nyolcva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Busz bérlés díjára, múzeumi belépőjegyek vásárlására, kiállítási segédanyagok költségeire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Tóth Tímea Katalin</w:t>
      </w:r>
      <w:r>
        <w:rPr>
          <w:b/>
          <w:bCs/>
        </w:rPr>
        <w:t xml:space="preserve"> „</w:t>
      </w:r>
      <w:r>
        <w:rPr/>
        <w:t>Sashalmi hagyományőrző napközis tábor” tárgyú pályázatát 40.000,-Ft-tal, azaz negy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alapanyagok: nemez, fonal, szövőkeret, papír, gyöngy, ragasztó, olló, festék, ecset, írószerek, füzetek, mappák, múzeumi belépők vásárlására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ab/>
        <w:t>A támogatás elszámolásának határideje legkésőbb 2011. szeptember 30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9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 xml:space="preserve">1956 Magyar Nemzetőrség Egyesület, </w:t>
      </w:r>
      <w:r>
        <w:rPr/>
        <w:t>„Kulturális programok megvalósítása, vetélkedők, történelmi kirándulások és a XVI. Ker. Jókai utcai Szakrendelő, névmódosítás Tóth Ilonka Szakrendelőre”</w:t>
      </w:r>
      <w:r>
        <w:rPr>
          <w:b/>
          <w:bCs/>
          <w:sz w:val="20"/>
          <w:szCs w:val="20"/>
        </w:rPr>
        <w:t xml:space="preserve"> </w:t>
      </w:r>
      <w:r>
        <w:rPr/>
        <w:t>tárgyú pályázatát 30.000,-Ft-tal, azaz harmincezer,- 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a kulturális programok, kirándulások és vetélkedők megvalósítása során az  alábbiakra: Koszorúk, élelmiszerek (állománygyűlésre) vásárlására, zászlók, könyvutalványok, oklevelek, irodaszerek, fotó készítés költségeire, autóbusz bérleti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0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Déli Harangszó Baráti Kör Közhasznú Egyesület, "Én is jártam az Isonzónál" </w:t>
      </w:r>
      <w:r>
        <w:rPr/>
        <w:t>/történelmi emlékhelyekre szervezett kirándulások sorozata helyi lakosok számára/</w:t>
      </w:r>
      <w:r>
        <w:rPr>
          <w:b/>
          <w:bCs/>
        </w:rPr>
        <w:t xml:space="preserve"> </w:t>
      </w:r>
      <w:r>
        <w:rPr/>
        <w:t>tárgyú pályázatát 40.000,-Ft-tal, azaz negy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autóbuszbérlés költségé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1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 Mátyás Gimnázium és Műszaki Szakközépiskola, „</w:t>
      </w:r>
      <w:r>
        <w:rPr/>
        <w:t>Közművelődéshez kapcsolódó programok támogatása. - Történelmi emlékhelyre szervezett kirándulás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2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Rákosszentmihály és Árpádföld Polgári Köre, </w:t>
      </w:r>
      <w:r>
        <w:rPr/>
        <w:t>„Észak-Erdélyi kirándulás</w:t>
      </w:r>
      <w:r>
        <w:rPr>
          <w:sz w:val="20"/>
          <w:szCs w:val="20"/>
        </w:rPr>
        <w:t>”</w:t>
      </w:r>
      <w:r>
        <w:rPr>
          <w:b/>
          <w:bCs/>
          <w:sz w:val="20"/>
          <w:szCs w:val="20"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3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agyar Politikai Foglyok Szövetsége XVI. kerületi Szervezete, </w:t>
      </w:r>
      <w:r>
        <w:rPr/>
        <w:t>„A 2011. évi programjában megvalósuló közművelődéshez kapcsolódó programok támogatása”</w:t>
      </w:r>
      <w:r>
        <w:rPr>
          <w:b/>
          <w:bCs/>
          <w:sz w:val="20"/>
          <w:szCs w:val="20"/>
        </w:rPr>
        <w:t xml:space="preserve"> </w:t>
      </w:r>
      <w:r>
        <w:rPr/>
        <w:t>tárgyú pályázatát 30.000,-Ft-tal, azaz harminc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zínházbérletek, múzeumi belépők vásárlására, busz bérleti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4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XVI. kerületi Nagycsaládosok Egyesülete, </w:t>
      </w:r>
      <w:r>
        <w:rPr/>
        <w:t>„Márton napi látogatás a Szentendrei Skanzenben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5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 xml:space="preserve">Evangélikus Egyházközség, </w:t>
      </w:r>
      <w:r>
        <w:rPr/>
        <w:t>„Egy szirom harmóni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6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Evangélikus Misszió Központ, „</w:t>
      </w:r>
      <w:r>
        <w:rPr/>
        <w:t>Józanság Feszt Egy nap, amelyen kedvet kapsz a józan élethez</w:t>
      </w:r>
      <w:r>
        <w:rPr>
          <w:b/>
          <w:bCs/>
        </w:rPr>
        <w:t xml:space="preserve"> </w:t>
      </w:r>
      <w:r>
        <w:rPr/>
        <w:t>tárgyú pályázatát”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7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Szívvel-Lélekkel karitatív és Kulturális Polgári Egyesület, „</w:t>
      </w:r>
      <w:r>
        <w:rPr/>
        <w:t>2011. évben megvalósuló, a kerület közművelődéséhez kapcsolódó programok támogatására”</w:t>
      </w:r>
      <w:r>
        <w:rPr>
          <w:b/>
          <w:bCs/>
        </w:rPr>
        <w:t xml:space="preserve"> </w:t>
      </w:r>
      <w:r>
        <w:rPr/>
        <w:t>tárgyú pályázatát 130.000,-Ft-tal, azaz egyszázharminc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Dekoráció, nyomtatványok, meghívók, fotók költségeire, kézműves foglalkozás alapanyagaira, ajándékok vásárlására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8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Budapest-Sashalom (Krisztus Király) Plébánia </w:t>
      </w:r>
      <w:r>
        <w:rPr/>
        <w:t>„Hagyományőrzéssel és hitélettel kapcsolatos kiállítások szervezése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9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Árpádföldi Polgárok Érdekközössége, „</w:t>
      </w:r>
      <w:r>
        <w:rPr/>
        <w:t>Történelmi emlékhelyekre szervezett kirándulás, Magyarország csodálatos helyeinek felfedezése. Kulturális és gasztronómiai fesztiválokon való részvétel</w:t>
      </w:r>
      <w:r>
        <w:rPr>
          <w:sz w:val="20"/>
          <w:szCs w:val="20"/>
        </w:rPr>
        <w:t>.</w:t>
      </w:r>
      <w:r>
        <w:rPr/>
        <w:t>”</w:t>
      </w:r>
      <w:r>
        <w:rPr>
          <w:b/>
          <w:bCs/>
        </w:rPr>
        <w:t xml:space="preserve"> </w:t>
      </w:r>
      <w:r>
        <w:rPr/>
        <w:t>tárgyú pályázatát 80.000,-Ft-tal, azaz nyolcva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usz bérleti díjára, belépők vásárlására, rendezvénye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0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Mátyásföldi Technocoop Lőegylet, „</w:t>
      </w:r>
      <w:r>
        <w:rPr/>
        <w:t>Hagyományőrző fegyver bemutató, ételkészítéssel, vendéglátással, ajándékosztással”</w:t>
      </w:r>
      <w:r>
        <w:rPr>
          <w:b/>
          <w:bCs/>
        </w:rPr>
        <w:t xml:space="preserve"> </w:t>
      </w:r>
      <w:r>
        <w:rPr/>
        <w:t>tárgyú pályázatát 50.000,-Ft-tal, azaz öt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Főzési alapanyagok, üdítő, tea, sütemény, csokoládék, ajándéktárgyak vásárlására, szórólapok, dekorációs anyag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1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 xml:space="preserve">Pöll József </w:t>
      </w:r>
      <w:r>
        <w:rPr/>
        <w:t>„Curriculum mapping-webbing, prevenciós projektterv készítés tréning gyermekvédelmi szakembereknek és kortárssegítő fiataloknak a szenvedélybetegségek megelőzésével kapcsolatban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2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Otthonunk a XVI. kerületért Egyesület, „</w:t>
      </w:r>
      <w:r>
        <w:rPr/>
        <w:t>Hagyományörző "Ikarus" nap”</w:t>
      </w:r>
      <w:r>
        <w:rPr>
          <w:b/>
          <w:bCs/>
        </w:rPr>
        <w:t xml:space="preserve"> </w:t>
      </w:r>
      <w:r>
        <w:rPr/>
        <w:t>tárgyú pályázatát 40.000,-Ft-tal, azaz negy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sátor bérleti díjára, rajzverseny, veteránbusz díjazás és szállít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15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 xml:space="preserve">Szavazás: </w:t>
      </w:r>
      <w:r>
        <w:rPr/>
        <w:t>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3/2011. (V. 18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XVI. kerületi Közművelődési Tanács Egyesület, </w:t>
      </w:r>
      <w:r>
        <w:rPr/>
        <w:t>„Ópusztaszer-i látogatás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4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Kovász Egyesület, „</w:t>
      </w:r>
      <w:r>
        <w:rPr/>
        <w:t>Csángó Magyar gyerekek nyaraltatása kerületünkben nyolcadik alkalommal”</w:t>
      </w:r>
      <w:r>
        <w:rPr>
          <w:b/>
          <w:bCs/>
        </w:rPr>
        <w:t xml:space="preserve"> </w:t>
      </w:r>
      <w:r>
        <w:rPr/>
        <w:t>tárgyú pályázatát 300.000,-Ft-tal, azaz háromszáz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költségekre, belépők vásárlására, napközbeni étkeztetés költségeire.</w:t>
      </w:r>
    </w:p>
    <w:p>
      <w:pPr>
        <w:pStyle w:val="Normal"/>
        <w:jc w:val="both"/>
        <w:rPr/>
      </w:pPr>
      <w:r>
        <w:rPr/>
        <w:t>A támogatás elszámolásának határideje legkésőbb 2011. szeptember 30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5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 xml:space="preserve">Koronghy Gyula, </w:t>
      </w:r>
      <w:r>
        <w:rPr/>
        <w:t>„Múlandóság és szépség, avagy magyar sakkjátékosok-kombinációi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6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>Laki Károly „</w:t>
      </w:r>
      <w:r>
        <w:rPr/>
        <w:t>A néprajzi magán múzeum állagmegóvásához illetve fejlesztéséhez kérem a támogatást”</w:t>
      </w:r>
      <w:r>
        <w:rPr>
          <w:b/>
          <w:bCs/>
        </w:rPr>
        <w:t xml:space="preserve"> </w:t>
      </w:r>
      <w:r>
        <w:rPr/>
        <w:t>tárgyú pályázatát 80.000,-Ft-tal, azaz nyolcva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z alábbiakra: Mennyezet részbeni cseréje, festése, zárt veranda padlózat javítása, festése, színtető teljes cseréje, kerti étkező fagerendákból készült tetejének cseréje, egy részének megemelése és az 1852-ben készült hatalmas szőlőprés befedés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7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 xml:space="preserve">Szécsi István </w:t>
      </w:r>
      <w:r>
        <w:rPr/>
        <w:t>"Feltámadott a tenger" könyvkiadás 300 példányban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8/2011. (V. 18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</w:rPr>
        <w:t>Rákosszentmihály Élő Reménység Alapítvány</w:t>
      </w:r>
      <w:r>
        <w:rPr/>
        <w:t xml:space="preserve"> „Kirándulás egy hagyományőrző, történelmi helyre, Szentendrére”</w:t>
      </w:r>
      <w:r>
        <w:rPr>
          <w:sz w:val="20"/>
          <w:szCs w:val="20"/>
        </w:rPr>
        <w:t xml:space="preserve"> </w:t>
      </w:r>
      <w:r>
        <w:rPr/>
        <w:t>tárgyú pályázatát 30.000,-Ft-tal, azaz harmincezer,-Ft-tal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1-ben, </w:t>
      </w:r>
      <w:r>
        <w:rPr/>
        <w:t>Autóbusz bérlési díjára, Skanzen belépő díja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augusztus 31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/>
        <w:t>Határidő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9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átyásföldi Lovas Egylet </w:t>
      </w:r>
      <w:r>
        <w:rPr/>
        <w:t>„Élő történelem órák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0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Hort Sport Egyesület </w:t>
      </w:r>
      <w:r>
        <w:rPr/>
        <w:t>„Szigetvári látogatás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1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azotti Fitness Egyesület </w:t>
      </w:r>
      <w:r>
        <w:rPr/>
        <w:t>„Sportnapok szervezése, rendezése (verseny)!!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2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XVI. kerületi Görög Hagyományőrző és Kulturális Egyesület </w:t>
      </w:r>
      <w:r>
        <w:rPr/>
        <w:t>„Sashalmi Sörnap (Görög Music Party együttes)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3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KALOT Szilasmenti Népfőiskola „</w:t>
      </w:r>
      <w:r>
        <w:rPr/>
        <w:t>Ökumenikus Városmisszió 2011.”</w:t>
      </w:r>
      <w:r>
        <w:rPr>
          <w:b/>
          <w:bCs/>
        </w:rPr>
        <w:t xml:space="preserve"> </w:t>
      </w:r>
      <w:r>
        <w:rPr/>
        <w:t>tárgyú pályázatát 180.000,-Ft-tal, azaz egyszáznyolcva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Színpadtető építésének kifizetésére, hangosítás, világítás, színpad dekoráció költségeire, kellékek, ajándéktárgyak, virág vásárlására, vendéglátás költségeir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4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ashalmi Ingatlantulajdonosok Egyesülete-SITE, </w:t>
      </w:r>
      <w:r>
        <w:rPr/>
        <w:t>„Autóbuszos kirándulás történelmi emlékhelyre-Jászberény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5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ilasmenti Kisgazda Polgári Egyesület, </w:t>
      </w:r>
      <w:r>
        <w:rPr/>
        <w:t>„Hagyományőrző fegyverbemutató ételkóstolással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6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 xml:space="preserve">Árpádföld Kertváros Ingatlantulajdonosainak Egyesülete </w:t>
      </w:r>
      <w:r>
        <w:rPr/>
        <w:t>„Mezőkövesd-i látogatás-egészségmegőrzés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7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Rákosszentmihályi Atlétikai és Football Club „</w:t>
      </w:r>
      <w:r>
        <w:rPr/>
        <w:t>Sashalmi Sörnap</w:t>
      </w:r>
      <w:r>
        <w:rPr>
          <w:sz w:val="20"/>
          <w:szCs w:val="20"/>
        </w:rPr>
        <w:t xml:space="preserve"> </w:t>
      </w:r>
      <w:r>
        <w:rPr/>
        <w:t>”</w:t>
      </w:r>
      <w:r>
        <w:rPr>
          <w:b/>
          <w:bCs/>
        </w:rPr>
        <w:t xml:space="preserve"> </w:t>
      </w:r>
      <w:r>
        <w:rPr/>
        <w:t>tárgyú pályázatát 140.000,-Ft-tal, azaz egyszáznegyven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Hangosítás, fénytechnika, mobil WC, sátor, padok, asztalok bérleti díjára, érem, ajándék, édesség vásárlására, nyomdai költségekre, zenekarok, sztárvendégek fellépési díjára, szerzői jogdíjakra, nyomdai költségek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248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Kézművelők Egyesülete, </w:t>
      </w:r>
      <w:r>
        <w:rPr/>
        <w:t>„Mese és hagyományőrzés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9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  <w:bCs/>
        </w:rPr>
        <w:t xml:space="preserve">Tiszakömlő Általános Iskola Alapítvány </w:t>
      </w:r>
      <w:r>
        <w:rPr/>
        <w:t>„Színház az egész világ”</w:t>
      </w:r>
      <w:r>
        <w:rPr>
          <w:b/>
          <w:bCs/>
        </w:rPr>
        <w:t xml:space="preserve"> </w:t>
      </w:r>
      <w:r>
        <w:rPr/>
        <w:t>tárgyú pályázatát 80.000,-Ft-tal, azaz nyolcvanezer,-Ft-tal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1-ben, </w:t>
      </w:r>
      <w:r>
        <w:rPr/>
        <w:t>Holdvilág Kamaraszínházba szóló bérlet valamint csoportos buszjegy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/>
        <w:t>Határidő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0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Rákosszentmihályi és Árpádföldi Ház- és Telektulajdonosok Egyesülete (R+Á Egyesület) </w:t>
      </w:r>
      <w:r>
        <w:rPr/>
        <w:t>„Történelmi emlékhely látogatás- Tác-Gorzium-Székesfehérvár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1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Rákosszentmihályi Atlétikai és Football Club </w:t>
      </w:r>
      <w:r>
        <w:rPr/>
        <w:t>„Drogprevenció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2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PIXIS Európa Közhasznú Alapítvány </w:t>
      </w:r>
      <w:r>
        <w:rPr/>
        <w:t>„PILLANATKÉP 2011-Riportfilm és pódiumbeszélgetés sorozat a szenvedélybetegségekről a fiatalok szemüvegén keresztül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3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  <w:bCs/>
        </w:rPr>
        <w:t>Varázsműhely Művészeti Alapítvány</w:t>
      </w:r>
      <w:r>
        <w:rPr/>
        <w:t>, „A Varázsműhely 10 éves jubileumi rendezvénye”</w:t>
      </w:r>
      <w:r>
        <w:rPr>
          <w:b/>
          <w:bCs/>
        </w:rPr>
        <w:t xml:space="preserve"> </w:t>
      </w:r>
      <w:r>
        <w:rPr/>
        <w:t>tárgyú pályázatát 50.000,-Ft-tal, azaz ötvenezer,-Ft-tal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1-ben, </w:t>
      </w:r>
      <w:r>
        <w:rPr/>
        <w:t>Alapanyagok, díszlet, dekoráció, ajándékok vásárlására, fellépők és Folk- error zenekar fellépti díjának költségeir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4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Varázsműhely Művészeti Alapítvány </w:t>
      </w:r>
      <w:r>
        <w:rPr/>
        <w:t>„Hagyományőrző Művészeti Játszóház Kerületünk Kertvárosi Rendezvényén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Varázsműhely Művészeti Alapítvány </w:t>
      </w:r>
      <w:r>
        <w:rPr/>
        <w:t>„Kerületi iskolásaink Ünnepkörökhöz kötődő művészeti alkotófoglalkozásai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6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 xml:space="preserve">Öt Faluért Alapítvány </w:t>
      </w:r>
      <w:r>
        <w:rPr/>
        <w:t>„Néptáncgál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7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 xml:space="preserve">Öt Faluért Alapítvány </w:t>
      </w:r>
      <w:r>
        <w:rPr/>
        <w:t>„Kárpátaljai magyar iskolák támogatás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8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  <w:bCs/>
        </w:rPr>
        <w:t>Fasori Gyermekekért Alapítvány</w:t>
      </w:r>
      <w:r>
        <w:rPr/>
        <w:t xml:space="preserve"> „Történelmi emlékhelyekre szervezett kirándulás” tárgyú pályázatát 60.000,-Ft-tal, azaz hatvanezer,-Ft-tal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 támogatási összeg </w:t>
      </w:r>
      <w:r>
        <w:rPr>
          <w:lang w:val="en-US" w:eastAsia="en-US"/>
        </w:rPr>
        <w:t xml:space="preserve">felhasználható 2011-ben, </w:t>
      </w:r>
      <w:r>
        <w:rPr/>
        <w:t>Busz bérleti költségére, belépőjegy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9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sillaggyertyafény Alapítvány </w:t>
      </w:r>
      <w:r>
        <w:rPr/>
        <w:t>„"Párbeszéd szívtől szívig" program gyermek rajz pályázattal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0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Dr. Kresz Mária Alapítvány, </w:t>
      </w:r>
      <w:r>
        <w:rPr/>
        <w:t>„I. Hagyományőrző Vetélkedő (XVI. kerületi általános iskolák 4. évfolyamos osztályai számára)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1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 Mihály Cserkészekért Alapítvány </w:t>
      </w:r>
      <w:r>
        <w:rPr/>
        <w:t>„A 929. sz. Szent Mihály cserkészcsapat 2011. évi közművelődési programjának támogatás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2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Néri Szent Fülöp Katolikus Általános Iskoláért Alapítvány </w:t>
      </w:r>
      <w:r>
        <w:rPr/>
        <w:t>„Néptánc-népzenei juniális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3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</w:rPr>
        <w:t xml:space="preserve">Nagy Ibolya </w:t>
      </w:r>
      <w:r>
        <w:rPr/>
        <w:t>„Ifjúsági koncertek Mese a zenében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4/2011. (V. 18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orvini Domini Mátyásföldi Ház- és Lakástulajdonosok Egyesülete </w:t>
      </w:r>
      <w:r>
        <w:rPr/>
        <w:t>„Mindenki Karácsonyfáj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i Domini Mátyásföldi Ház- és Lakástulajdonosok Egyesülete „</w:t>
      </w:r>
      <w:r>
        <w:rPr/>
        <w:t>Kulturális műsor (GÁLA) támogatása” tárgyú pályázatát 200.000,-Ft-tal, azaz kettőszázezer,-forinttal támogatja a 2011. évi költségvetési rendelet 6/a számú melléklet 16. sorában biztosított Közművelődés, kerületi sport támogatása keret közművelődési 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A támogatási összeg felhasználható 2011-ben, ajándéktárgya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orvini Domini Mátyásföldi Ház- és Lakástulajdonosok Egyesülete </w:t>
      </w:r>
      <w:r>
        <w:rPr/>
        <w:t>„Mikulás a Corviniban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, hogy a bizottság a kerületi fenntartású intézmények közművelődési programjainak támogatására elkülönített 3.500.000,-Ft-ot. Kéri a bizottság tagjait, hogy tegyék meg javaslataikat, észrevételeket az előterjesztéshez mellékelt táblázatban tett indítvánnyal kapcsolat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támogatási javaslatokkal kapcsolatban nem tettek fel kérdést, nem hangzott el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kerületi fenntartású intézmények által benyújtott pályázati támogatásokk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7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</w:t>
      </w:r>
      <w:r>
        <w:rPr/>
        <w:t xml:space="preserve"> (Szent Korona u. 98-100.)</w:t>
      </w:r>
      <w:r>
        <w:rPr>
          <w:sz w:val="18"/>
          <w:szCs w:val="18"/>
        </w:rPr>
        <w:t xml:space="preserve"> „</w:t>
      </w:r>
      <w:r>
        <w:rPr/>
        <w:t>Néphagyományok az óvodában”</w:t>
      </w:r>
      <w:r>
        <w:rPr>
          <w:sz w:val="18"/>
          <w:szCs w:val="18"/>
        </w:rPr>
        <w:t xml:space="preserve"> </w:t>
      </w:r>
      <w:r>
        <w:rPr/>
        <w:t>tárgyú pályázatát 70.000,-Ft-tal, azaz het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 Napraforgó, Gézengúz Együttesek előadásaira, színházi előadások és a Fővárosi Állat- és Növénykert, Planetárium belépőjegyeire és buszköltségére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8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</w:t>
      </w:r>
      <w:r>
        <w:rPr/>
        <w:t xml:space="preserve"> (Szent Korona u. 53-57.)</w:t>
      </w:r>
      <w:r>
        <w:rPr>
          <w:sz w:val="18"/>
          <w:szCs w:val="18"/>
        </w:rPr>
        <w:t xml:space="preserve"> „</w:t>
      </w:r>
      <w:r>
        <w:rPr/>
        <w:t>Néphagyományok az óvodában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Napraforgó, Gézengúz Együttesek előadásaira, színházi előadások és a Fővárosi Állat- és Növénykert, Tropicarium belépőjegyeire és buszköltség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9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Vadvirág Óvoda </w:t>
      </w:r>
      <w:r>
        <w:rPr/>
        <w:t>„Történelmi emlékhelyre szervezett kirándulás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 szállítási 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0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Vadvirág Óvoda </w:t>
      </w:r>
      <w:r>
        <w:rPr/>
        <w:t>„Úszásoktatás támogatás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1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Kölcsey Ferenc Általános Iskola </w:t>
      </w:r>
      <w:r>
        <w:rPr/>
        <w:t>„Hagyományos gyermeknapi rendezvény”</w:t>
      </w:r>
      <w:r>
        <w:rPr>
          <w:sz w:val="18"/>
          <w:szCs w:val="18"/>
        </w:rPr>
        <w:t xml:space="preserve"> </w:t>
      </w:r>
      <w:r>
        <w:rPr/>
        <w:t>tárgyú pályázatát 100.000,-Ft-tal, azaz egyszáz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Kézműves foglalkozások anyagszükségletére, rajzverseny alapanyagaira, szabadtéri játékok bérlésére, előadóművészek tiszteletdíjára, fotózás, kiállítás rendezés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pályázó a vállalt önrész felhasználásáról az elszámolás mellékleteként szöveges beszámolót köteles benyújtani. 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2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Kölcsey Ferenc Általános Iskola </w:t>
      </w:r>
      <w:r>
        <w:rPr/>
        <w:t>„Kirándulás Esztergomb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3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Kölcsey Ferenc Általános Iskola </w:t>
      </w:r>
      <w:r>
        <w:rPr/>
        <w:t>„A Kék-Madár kórus tanulmányi kirándulása Balatonszárszón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Kölcsey Ferenc Általános Iskola </w:t>
      </w:r>
      <w:r>
        <w:rPr/>
        <w:t>„"Mozdulj rá az egészségre!" Egészségnap a Hősök terén”</w:t>
      </w:r>
      <w:r>
        <w:rPr>
          <w:sz w:val="18"/>
          <w:szCs w:val="18"/>
        </w:rPr>
        <w:t xml:space="preserve"> </w:t>
      </w:r>
      <w:r>
        <w:rPr/>
        <w:t>tárgyú pályázatát 100.000,-Ft-tal, azaz egyszáz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nyagszükségletre, irodaszerek, zöldség-gyümölcs, reformélelmiszerek költségeire és úti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Rácz Aladár Zeneiskola Táncművészeti, Képző- és Iparművészeti Alapfokú Művészetoktatási Intézmény </w:t>
      </w:r>
      <w:r>
        <w:rPr/>
        <w:t>„11. Szaxofonos nap - kicsiknek és nagyoknak, amatőröknek és profiknak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6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Lemhényi Dezső Általános Iskola </w:t>
      </w:r>
      <w:r>
        <w:rPr/>
        <w:t>„"Határon innen, határon túl " hagyományőrző nap - Szüreti mulatság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Népi hangszerek bemutatása (1 fő), élő népzene (4 fő), táncoktatás (2 fő), kézműves foglakozás (1 fő) tiszteletdíja, népi ételek készítése (kukorica, liszt, tej, túró, vaj)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7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Batthyány Ilona Általános Iskola </w:t>
      </w:r>
      <w:r>
        <w:rPr/>
        <w:t>„Hagyományőrző alkotótábor DÉG-en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8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Batthyány Ilona Általános Iskola </w:t>
      </w:r>
      <w:r>
        <w:rPr/>
        <w:t>„</w:t>
      </w:r>
      <w:r>
        <w:rPr>
          <w:b/>
          <w:bCs/>
        </w:rPr>
        <w:t xml:space="preserve">A sport öröme </w:t>
      </w:r>
      <w:r>
        <w:rPr/>
        <w:t xml:space="preserve">VII. nemzetközi gyermekrajz-pályázat, és vándorkiállítás </w:t>
      </w:r>
      <w:r>
        <w:rPr>
          <w:b/>
          <w:bCs/>
        </w:rPr>
        <w:t>A magyar sport napja tiszteletére</w:t>
      </w:r>
      <w:r>
        <w:rPr/>
        <w:t>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Posta, anyag, szállítási költség, díjak, jutalmak, vándorkiállítás költségei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9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Batthyány Ilona Általános Iskola </w:t>
      </w:r>
      <w:r>
        <w:rPr/>
        <w:t>„Ép testben ép lélek- drogprevenciós, egészség-, személyiség-fejlesztő, valamint környezettudatos gondolkodást kialakító projekt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Foglalkozások anyagköltségeire (rudak, labdák, karikák), ételekhez alapanyagok, (kenyér, saláta, gyümölcs, vaj, tea, ásványvíz, méz, fűszerek, sajt, felvágott), irodaszerek, nyomtató patronok, cserjék, fák, elsősegélykészletek, jutalomkönyvek, CD-ék, videó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0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Batthyány Ilona Általános Iskola </w:t>
      </w:r>
      <w:r>
        <w:rPr/>
        <w:t>,,Cinkota 7”</w:t>
      </w:r>
      <w:r>
        <w:rPr>
          <w:sz w:val="18"/>
          <w:szCs w:val="18"/>
        </w:rPr>
        <w:t xml:space="preserve"> </w:t>
      </w:r>
      <w:r>
        <w:rPr/>
        <w:t>tárgyú pályázatát 120.000,-Ft-tal, azaz egyszázhúsz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z alábbiakra: Szüreti felvonulás költségei, zenekarok tiszteletdíja, rajzpályázat és sportversenyek díjai, pólók, sapkák vásárlása, feliratozása, meghívók, foglalkozások anyagköltségei, nyugdíjas és öregdiák találkozó ajándékai, vendéglátás (szendvics, üdítő, pogácsa), Évkönyv megjelentetésének költségei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1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Jókai Mór Általános Iskola </w:t>
      </w:r>
      <w:r>
        <w:rPr/>
        <w:t>„Erdő-mező - alsó tagozatos project 2010-2011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Múzeumpedagógiai foglalkozás: 500 Ft/fő, buszköltség, kartonok, színes papírok, ragasztók, filctollak, textíliá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2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Jókai Mór Általános Iskola, </w:t>
      </w:r>
      <w:r>
        <w:rPr/>
        <w:t>„Komplex Művészeti Nevelés”</w:t>
      </w:r>
      <w:r>
        <w:rPr>
          <w:sz w:val="18"/>
          <w:szCs w:val="18"/>
        </w:rPr>
        <w:t xml:space="preserve"> </w:t>
      </w:r>
      <w:r>
        <w:rPr/>
        <w:t>tárgyú pályázatát 70.000,-Ft-tal, azaz hetvenezer,- 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Színházbérletre, utazási költségekre, komplex drámafoglalkozások díjaira, Varázsműhely kézműves foglakozások, múzeumpedagógiai foglalkozások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3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Jókai Mór Általános Iskola </w:t>
      </w:r>
      <w:r>
        <w:rPr/>
        <w:t>„</w:t>
      </w:r>
      <w:r>
        <w:rPr>
          <w:b/>
          <w:bCs/>
        </w:rPr>
        <w:t>Legyen a zene mindenkié</w:t>
      </w:r>
      <w:r>
        <w:rPr>
          <w:b/>
          <w:bCs/>
          <w:sz w:val="18"/>
          <w:szCs w:val="18"/>
        </w:rPr>
        <w:t>!</w:t>
      </w:r>
      <w:r>
        <w:rPr/>
        <w:t>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Hangversenybérlet, látogatójegy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4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Jókai Mór Általános Iskola </w:t>
      </w:r>
      <w:r>
        <w:rPr/>
        <w:t>„</w:t>
      </w:r>
      <w:r>
        <w:rPr>
          <w:b/>
          <w:bCs/>
        </w:rPr>
        <w:t xml:space="preserve">Liszt Ferenc a zongoravirtuóz </w:t>
      </w:r>
      <w:r>
        <w:rPr/>
        <w:t>"Ahogy Liszt bánik a zongorával, azt szavakkal leírni nem lehet…" Jókai Mór méltatás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5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Jókai Mór Általános Iskola </w:t>
      </w:r>
      <w:r>
        <w:rPr/>
        <w:t>„"Ügyes kezek" Kézműves foglalkozások a napköziben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az alábbiakra: Agyag, textil, festék, ragasztó, liszt, cukor, méz, fűszerek, zöldségek, gyümölcsök, gyapjú, gyapjúfonal, himzőfonal, karton, falapok, dobozok, fakeretek, ollók, gyöngy, damil, kapcsok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6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Móra Ferenc Általános Iskola „</w:t>
      </w:r>
      <w:r>
        <w:rPr/>
        <w:t>125 éve született Tóth Árpád emlékére Komplex vetélkedő”</w:t>
      </w:r>
      <w:r>
        <w:rPr>
          <w:sz w:val="18"/>
          <w:szCs w:val="18"/>
        </w:rPr>
        <w:t xml:space="preserve"> </w:t>
      </w:r>
      <w:r>
        <w:rPr/>
        <w:t>tárgyú pályázatát 40.000,-Ft-tal, azaz negyvenezer,- 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Díjak (jutalomkönyvek, színházjegyek) költségeire, rajzlapok, kartonok, papír, rajzeszközök, csokik, uzsonna, üdítő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7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>
          <w:bCs/>
        </w:rPr>
        <w:t>„</w:t>
      </w:r>
      <w:r>
        <w:rPr/>
        <w:t>Emlékezzünk!”</w:t>
      </w:r>
      <w:r>
        <w:rPr>
          <w:sz w:val="18"/>
          <w:szCs w:val="18"/>
        </w:rPr>
        <w:t xml:space="preserve"> </w:t>
      </w:r>
      <w:r>
        <w:rPr/>
        <w:t>tárgyú pályázatát 70.000,-Ft-tal, azaz het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költségre, belépők, szállás, étkezé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8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Körös-part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Móra Ferenc Általános Iskola „</w:t>
      </w:r>
      <w:r>
        <w:rPr/>
        <w:t>Népmese Napja - a 75 éves Csukás Istvánnal”</w:t>
      </w:r>
      <w:r>
        <w:rPr>
          <w:sz w:val="18"/>
          <w:szCs w:val="18"/>
        </w:rPr>
        <w:t xml:space="preserve"> </w:t>
      </w:r>
      <w:r>
        <w:rPr/>
        <w:t>tárgyú pályázatát 70.000,-Ft-tal, azaz hetvenezer,- 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Jutalomkönyvek, oklevelek, vendéglátás, rajzpályázat (kartonok, tollak, filcek, festékek)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0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, </w:t>
      </w:r>
      <w:r>
        <w:rPr/>
        <w:t>„Kolibri lead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Hagyományőrzés: népi játékok”</w:t>
      </w:r>
      <w:r>
        <w:rPr>
          <w:sz w:val="18"/>
          <w:szCs w:val="18"/>
        </w:rPr>
        <w:t xml:space="preserve"> </w:t>
      </w:r>
      <w:r>
        <w:rPr/>
        <w:t>tárgyú pályázatát 100.000,-Ft-tal, azaz egyszáz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 programok anyagköltségeire: kékfestő, vászon, rafia, tű, cérna, szalagok, gyöngyök, masnik, csuhé, filcek, fonalak, kartonok, színes lapok, kréták, tollak, népzenei CD-k, könyv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Történelmi emlékhelyek felkeresése Muhi emlékhely, Diósgyőri vár (Királyaink nyomában …, titkok útján…)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Egészségmegőrzéssel kapcsolatos programok szervezése ("nem élhetek radonsugár nélkül", avagy gyógyvizek-gyógyító sugarak)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 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az alábbiakra: Helyi közlekedési költségre, autóbusz bérleti díjára, belépőkre, Projektmunka anyagköltségeire: filcek, kartonok, színes lapok, kréták, tollak, népzenei CD-k, könyv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Nemzetközi kapcsolatok ápolása (1 napos látogatás Eszéken)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Étkezésre, utazási költségre, belépők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5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, </w:t>
      </w:r>
      <w:r>
        <w:rPr/>
        <w:t>„</w:t>
      </w:r>
      <w:r>
        <w:rPr>
          <w:bCs/>
        </w:rPr>
        <w:t>Betyáros</w:t>
      </w:r>
      <w:r>
        <w:rPr/>
        <w:t>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6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Thália (színház látogatás)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elépőjegyek vásárlására (színház, múzeum, kiállítás)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7/2011. (V. 18.) KSB</w:t>
      </w:r>
    </w:p>
    <w:p>
      <w:pPr>
        <w:pStyle w:val="Normal"/>
        <w:jc w:val="both"/>
        <w:rPr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óra Ferenc Általános Iskola </w:t>
      </w:r>
      <w:r>
        <w:rPr/>
        <w:t>„</w:t>
      </w:r>
      <w:r>
        <w:rPr>
          <w:bCs/>
        </w:rPr>
        <w:t>Ólomkatona</w:t>
      </w:r>
      <w:r>
        <w:rPr/>
        <w:t>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8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Pipitér Óvoda </w:t>
      </w:r>
      <w:r>
        <w:rPr/>
        <w:t>„Családi nap támogatása”</w:t>
      </w:r>
      <w:r>
        <w:rPr>
          <w:sz w:val="18"/>
          <w:szCs w:val="18"/>
        </w:rPr>
        <w:t xml:space="preserve"> </w:t>
      </w:r>
      <w:r>
        <w:rPr/>
        <w:t>tárgyú pályázatát 40.000,-Ft-tal, azaz negy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az alábbiakra: filc, vászon, gyékény, körmöcske, íróka, karmantyúfa, ragasztó, ruhafesték, gyapjú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9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Pipitér Óvoda </w:t>
      </w:r>
      <w:r>
        <w:rPr/>
        <w:t>„Hagyományőrzés támogatása - hagyományőrző programok, táncház szervezése”</w:t>
      </w:r>
      <w:r>
        <w:rPr>
          <w:sz w:val="18"/>
          <w:szCs w:val="18"/>
        </w:rPr>
        <w:t xml:space="preserve"> </w:t>
      </w:r>
      <w:r>
        <w:rPr/>
        <w:t>tárgyú pályázatát 70.000,-Ft-tal, azaz het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táncházvezető és zenészek fellépési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0/2011. (V. 18.) KSB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Herman Ottó Általános Iskola </w:t>
      </w:r>
      <w:r>
        <w:rPr/>
        <w:t>„Kirándulás történelmi emlékhelyekre Hegyek közé, várak felé…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usz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1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Herman Ottó Általános Iskola, </w:t>
      </w:r>
      <w:r>
        <w:rPr/>
        <w:t>„Egészségnap a Hermanban”</w:t>
      </w:r>
      <w:r>
        <w:rPr>
          <w:sz w:val="18"/>
          <w:szCs w:val="18"/>
        </w:rPr>
        <w:t xml:space="preserve"> </w:t>
      </w:r>
      <w:r>
        <w:rPr/>
        <w:t>tárgyú pályázatát 60.000,-Ft-tal, azaz hat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zöldségek, gyümölcsök, sajtok, pékáru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2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Herman Ottó Általános Iskola, </w:t>
      </w:r>
      <w:r>
        <w:rPr/>
        <w:t>„Készülődés az adventre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papírok, szalmakoszorúk, szárazvirágok, gyertyák, ragasztó, szalvéták, ebéd és mézeskalács készítés alapanyagai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3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Gyerekkuckó Óvoda (Centenáriumi sétány 3.), </w:t>
      </w:r>
      <w:r>
        <w:rPr/>
        <w:t>„Tiszta forrás, élő természet”</w:t>
      </w:r>
      <w:r>
        <w:rPr>
          <w:sz w:val="18"/>
          <w:szCs w:val="18"/>
        </w:rPr>
        <w:t xml:space="preserve"> </w:t>
      </w:r>
      <w:r>
        <w:rPr/>
        <w:t>tárgyú pályázatát 60.000,-Ft-tal, azaz hat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madárdal zenekar, Rusz Judit bábművész tisztelet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4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Gyerekkuckó Óvoda (Hársfa u. 54-56.), </w:t>
      </w:r>
      <w:r>
        <w:rPr/>
        <w:t>„Kulturális értékek és hagyományok teremtése az óvodában!”</w:t>
      </w:r>
      <w:r>
        <w:rPr>
          <w:sz w:val="18"/>
          <w:szCs w:val="18"/>
        </w:rPr>
        <w:t xml:space="preserve"> </w:t>
      </w:r>
      <w:r>
        <w:rPr/>
        <w:t>tárgyú pályázatát 60.000,-Ft-tal, azaz hat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>A támogatási összeg felhasználható 2011-ben, Marcipán Cica, Vidám Vándorok előadások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Gyerekkuckó Óvoda 1. sz. tagintézménye (Hermina u. 66-68.), </w:t>
      </w:r>
      <w:r>
        <w:rPr/>
        <w:t>„…a legjobban úgy lehet elmagyarázni, ha csináljuk…!!”</w:t>
      </w:r>
      <w:r>
        <w:rPr>
          <w:sz w:val="18"/>
          <w:szCs w:val="18"/>
        </w:rPr>
        <w:t xml:space="preserve"> </w:t>
      </w:r>
      <w:r>
        <w:rPr/>
        <w:t>tárgyú pályázatát 60.000,-Ft-tal, azaz hatva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Planetárium és a Grassalkowich kastély belépőjegyeire, buszköltségre, előadók tisztelet díjára (pantomin, Majorka Társulat)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6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Napsugár Óvoda (Lándzsa u. 23.) </w:t>
      </w:r>
      <w:r>
        <w:rPr/>
        <w:t>„Ismerkedés a Budai Várral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elépő díjra és tárlatvezetés költségére a Budai Várban, továbbá busz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7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Napsugár Óvoda (Lándzsa u.23.) </w:t>
      </w:r>
      <w:r>
        <w:rPr/>
        <w:t>„Ismerkedés a magyar nép hagyományos kultúrájával a Szentendrei Szabadtéri Múzeumban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Múzeumi (Skanzen) belépőkre, busz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8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Napsugár Óvoda (Cziráki u. 8-10), </w:t>
      </w:r>
      <w:r>
        <w:rPr/>
        <w:t>„Ismerkedés a magyar nép hagyományos népzenei, néptáncos kultúrájával táncház keretei között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táncházi bérlet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9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Napsugár Óvoda (Cziráki u. 8-10) </w:t>
      </w:r>
      <w:r>
        <w:rPr/>
        <w:t>„Ismerkedés a Gödöllői Királyi kastéllyal”</w:t>
      </w:r>
      <w:r>
        <w:rPr>
          <w:sz w:val="18"/>
          <w:szCs w:val="18"/>
        </w:rPr>
        <w:t xml:space="preserve"> </w:t>
      </w:r>
      <w:r>
        <w:rPr/>
        <w:t>tárgyú pályázatát 40.000,-Ft-tal, azaz negy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Múzeumpedagógiai foglalkozás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0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orvin Művelődési Ház, Tavaszi Szél Nyugdíjas Klub </w:t>
      </w:r>
      <w:r>
        <w:rPr/>
        <w:t>„A Tavasz Szél Nyugdíjas Klub őszi kirándulása az ország történelmi nevezetességeinek megtekintése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múzeumi, színház és kiállítás belépők, busz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1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mihályi Játszókert Óvoda </w:t>
      </w:r>
      <w:r>
        <w:rPr/>
        <w:t>„Zsibi vásár a Szentmihályi Játszókert hagyományőrző gyerekhetének keretében, a tagóvodában.” tárgyú pályázatát 30.000,-Ft-tal, azaz harminc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zínházi előadás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2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mihályi Játszókert Óvoda </w:t>
      </w:r>
      <w:r>
        <w:rPr/>
        <w:t>„Hagyomány Gyermekhét”</w:t>
      </w:r>
      <w:r>
        <w:rPr>
          <w:sz w:val="18"/>
          <w:szCs w:val="18"/>
        </w:rPr>
        <w:t xml:space="preserve"> </w:t>
      </w:r>
      <w:r>
        <w:rPr/>
        <w:t>tárgyú pályázatát 140.000,-Ft-tal, azaz egyszáznegy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 programok (kézműves, előadói.), kézműves eszközök költségeire, Fabula Bábszínház, Táncház és előadók fellépti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3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rb Antal Gimnázium </w:t>
      </w:r>
      <w:r>
        <w:rPr/>
        <w:t>„Ráktanyai alkotótábor”</w:t>
      </w:r>
      <w:r>
        <w:rPr>
          <w:sz w:val="18"/>
          <w:szCs w:val="18"/>
        </w:rPr>
        <w:t xml:space="preserve"> </w:t>
      </w:r>
      <w:r>
        <w:rPr/>
        <w:t>tárgyú pályázatát 100.000,-Ft-tal, azaz egyszáz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, szállítás, étkeztetés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szept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4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rb Antal Gimnázium </w:t>
      </w:r>
      <w:r>
        <w:rPr/>
        <w:t>„Történelmi emlékhelyekre szervezett kirándulás 200 éve született Liszt Ferenc a magyar zeneművészet kiemelkedő alakja Kirándulás Doborjánba, Lisz Ferenc szülőhelyére”</w:t>
      </w:r>
      <w:r>
        <w:rPr>
          <w:sz w:val="18"/>
          <w:szCs w:val="18"/>
        </w:rPr>
        <w:t xml:space="preserve"> </w:t>
      </w:r>
      <w:r>
        <w:rPr/>
        <w:t>tárgyú pályázatát 100.000,-Ft-tal, azaz egyszáz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és kulturális programok költségére, koszorú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5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ashalmi Tanoda Általános Iskola </w:t>
      </w:r>
      <w:r>
        <w:rPr/>
        <w:t>„Tanulmányi jutalomkirándulás Visegrádra, a kerületi- és fővárosi tanulmányi- és sportversenyeken kiváló eredményt elérő tanulóknak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 Visegrádra történő utazási költségére, belépőjegy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ashalmi Tanoda Általános Iskola </w:t>
      </w:r>
      <w:r>
        <w:rPr/>
        <w:t>„Tanári kirándulás Kalotaszegre (Történelmi emlékhelyek felkeresése Erdélyben)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7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-Györgyi Albert Általános Iskola </w:t>
      </w:r>
      <w:r>
        <w:rPr/>
        <w:t>„A „C"-vitamin hete - egészség megőrzési projektként emlékezve iskolánk névadójára, Szent-Györgyi Albertre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uszköltségre, előadók tiszteletdíja és járulékai, ajándék pólók készítése, jutalmazás, érmek, oklevelek, emléklapok, kézműves, barkács eszközök, élelmiszer alapanyag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-Györgyi Albert Általános Iskola </w:t>
      </w:r>
      <w:r>
        <w:rPr/>
        <w:t>„Drog prevencióval és szenvedély betegségekkel kapcsolatos program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9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-Györgyi Albert Általános Iskola </w:t>
      </w:r>
      <w:r>
        <w:rPr/>
        <w:t>„történelmi emlékhelyekre szervezett kirándulások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uszköltségre, belépőjegyek és program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0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Szent-Györgyi Albert Általános Iskola </w:t>
      </w:r>
      <w:r>
        <w:rPr/>
        <w:t>„Hagyományainkban rejlő értékek eljuttatása tanítványainknak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Néptánc oktatás, bemutató költségeire, kézműves foglalkozásokra, hangszerbemutatókra, hadtudományi foglalkozásokra, élelmiszer alapanyag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átyásföldi Fecskefészek Óvoda (Baross G. u.) </w:t>
      </w:r>
      <w:r>
        <w:rPr/>
        <w:t>„2011. évi közművelődéshez kapcsolódó, hagyományőrzéssel kapcsolatos kerületi rendezvények, vetélkedők, kiállítások szervezése.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Táncsics Mihály Általános Iskola és Gimnázium </w:t>
      </w:r>
      <w:r>
        <w:rPr/>
        <w:t>„Nyári sport és kulturális program biztosítása a 16. kerületi gyermekek számára”</w:t>
      </w:r>
      <w:r>
        <w:rPr>
          <w:b/>
          <w:bCs/>
        </w:rPr>
        <w:t xml:space="preserve"> </w:t>
      </w:r>
      <w:r>
        <w:rPr/>
        <w:t>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3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 xml:space="preserve">Arany János Általános Iskola, </w:t>
      </w:r>
      <w:r>
        <w:rPr/>
        <w:t>„Történelmi emlékhelyre szervezett kirándulások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usz-, autópálya díj, belépőjegye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4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Göllesz Viktor Óvoda, Általános Iskola, Előkészítő szakiskola és Egységes Gyógypedagógiai Módszertani Intézmény (Szabadföldi u. 7.) </w:t>
      </w:r>
      <w:r>
        <w:rPr/>
        <w:t>„Nemzeti kincsünk a Balaton Természetvédelmi és hagyományőrző témahét keretében kirándulás történelmi emlékhelyre, Tihanyba”</w:t>
      </w:r>
      <w:r>
        <w:rPr>
          <w:sz w:val="18"/>
          <w:szCs w:val="18"/>
        </w:rPr>
        <w:t xml:space="preserve"> </w:t>
      </w:r>
      <w:r>
        <w:rPr/>
        <w:t>tárgyú pályázatát 90.000,-Ft-tal, azaz kilenc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utóbusz bérleti díjára, belépők, túravezetés költségére és kézműves foglalkozások anyag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5/2011. (V. 18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Göllesz Viktor Óvoda, Általános Iskola, Előkészítő szakiskola és Egységes Gyógypedagógiai Módszertani Intézmény (Szabadföldi u. 7.) </w:t>
      </w:r>
      <w:r>
        <w:rPr/>
        <w:t>„Történelmi emlékhelyekre szervezett kirándulások”</w:t>
      </w:r>
      <w:r>
        <w:rPr>
          <w:sz w:val="18"/>
          <w:szCs w:val="18"/>
        </w:rPr>
        <w:t xml:space="preserve"> </w:t>
      </w:r>
      <w:r>
        <w:rPr/>
        <w:t>tárgyú pályázatát 50.000,-Ft-tal, azaz öt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utóbuszköltség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6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inkotai Huncutka Óvoda (Ostoros u. 6-8) </w:t>
      </w:r>
      <w:r>
        <w:rPr/>
        <w:t>„Autóbuszköltségre, autópályadíjra, belépőjegyek és kézműves foglalkozások költségeire”</w:t>
      </w:r>
      <w:r>
        <w:rPr>
          <w:sz w:val="18"/>
          <w:szCs w:val="18"/>
        </w:rPr>
        <w:t xml:space="preserve"> </w:t>
      </w:r>
      <w:r>
        <w:rPr/>
        <w:t>tárgyú pályázatát 70.000,-Ft-tal, azaz het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utóbuszköltségre, autópályadíjra, belépőjegyek és kézműves foglalkozáso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7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inkotai Huncutka Óvoda (Jövendő u.) </w:t>
      </w:r>
      <w:r>
        <w:rPr/>
        <w:t>„Ismerjük meg hazánk csodálatos tájait! 3. helyszín Szokolya (Hollókő)”</w:t>
      </w:r>
      <w:r>
        <w:rPr>
          <w:sz w:val="18"/>
          <w:szCs w:val="18"/>
        </w:rPr>
        <w:t xml:space="preserve"> </w:t>
      </w:r>
      <w:r>
        <w:rPr/>
        <w:t>tárgyú pályázatát 40.000,-Ft-tal, azaz negyve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utóbuszköltség, kézműves foglalkozások (agyagozás, kovácsolás, kenyérsütés, nemezelés, fonás, csuhézás) belépőjegyek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8/2011. (V. 18.) KSB</w:t>
      </w:r>
    </w:p>
    <w:p>
      <w:pPr>
        <w:pStyle w:val="Normal"/>
        <w:jc w:val="both"/>
        <w:rPr>
          <w:sz w:val="18"/>
          <w:szCs w:val="18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Margaréta Óvoda (Monoki utca), </w:t>
      </w:r>
      <w:r>
        <w:rPr/>
        <w:t>„Kirándulás a tabajdi mezítlábas parkban”</w:t>
      </w:r>
      <w:r>
        <w:rPr>
          <w:sz w:val="18"/>
          <w:szCs w:val="18"/>
        </w:rPr>
        <w:t xml:space="preserve"> </w:t>
      </w:r>
      <w:r>
        <w:rPr/>
        <w:t>tárgyú pályázatát 80.000,-Ft-tal, azaz nyolcvanezer,-forinttal támogatja a 2011. évi költségvetési rendelet 6/b melléklet 1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költségekre és belépőjegyek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5040"/>
        <w:jc w:val="both"/>
        <w:rPr>
          <w:b/>
          <w:b/>
        </w:rPr>
      </w:pPr>
      <w:r>
        <w:rPr>
          <w:b/>
        </w:rPr>
        <w:t>6. Javaslat a 2011. évi sportpályázatok támogatására</w:t>
      </w:r>
    </w:p>
    <w:p>
      <w:pPr>
        <w:pStyle w:val="Normal"/>
        <w:ind w:left="5040" w:hanging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bizottság a március 16-ai ülésén 2.000.000,-Ft- ot különített el a kerületi civil szervezetek és egyesületek, alapítványok által benyújtott sportpályázatok támogatására. Az elmúlt évekhez hasonlóan nagyon sok pályázat került benyújtásra. Az igény többszöröse a rendelkezésre álló pályázati keretnek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elnöke megkérdezi, hogy a mellékletben tett támogatási javaslatokkal kapcsolatban van-e valakinek kérdése, esetleg más javaslata. </w:t>
      </w:r>
    </w:p>
    <w:p>
      <w:pPr>
        <w:pStyle w:val="Normal"/>
        <w:jc w:val="both"/>
        <w:rPr/>
      </w:pPr>
      <w:r>
        <w:rPr/>
        <w:t xml:space="preserve">A bizottság részéről nem hangzott el kérdés, javas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civil szervezetek, magánszemélyek, egyesületek sportpályázatainak támogatására tett javaslatokk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Sporthorgász Egyesület „</w:t>
      </w:r>
      <w:r>
        <w:rPr/>
        <w:t>Hagyományos "Ikarus Kupa" Horgászverseny” tárgyú pályázatát 30.000,-Ft-tal, azaz harminc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nevezési díj kifizetésére, díja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i Közösségi Egyesület</w:t>
      </w:r>
      <w:r>
        <w:rPr/>
        <w:t xml:space="preserve"> „Rendszeres gyalogos, autóbuszos természetjáró túrák szervezése, különös tekintettel a kerületi lakosok számár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Csizy Gábor</w:t>
      </w:r>
      <w:r>
        <w:rPr/>
        <w:t xml:space="preserve"> „Kenutúra a Szigetközbe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Mórocz Zsolt „A Kis-Balaton körbekerékpározása és a Balaton északi oldalán túrázás kerékpárra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Új Suli Alapítványi Általános Iskola</w:t>
      </w:r>
      <w:r>
        <w:rPr/>
        <w:t xml:space="preserve"> „Korival az egyenes tartásért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-26 Magyar Postagalamb Sport Egyesület</w:t>
      </w:r>
      <w:r>
        <w:rPr/>
        <w:t xml:space="preserve"> „A postagalambsport hagyomány őrző tevékenység meglétének biztosítása. Rendezvényeken történő részvétel. Működési költségek kiegészítése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Déli Harangszó Baráti Kör Közhasznú Egyesület</w:t>
      </w:r>
      <w:r>
        <w:rPr/>
        <w:t xml:space="preserve"> „Hegyet hágék, lőtőt lépék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 és Árpádföld Polgári Köre „</w:t>
      </w:r>
      <w:r>
        <w:rPr/>
        <w:t>Gyógytorna minden héten” tárgyú pályázatát 40.000,-Ft-tal, azaz negy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gyógytorna levezetéséhez, szakember meg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ntono Karate-Do Akadémia Sportegyesület, „</w:t>
      </w:r>
      <w:r>
        <w:rPr/>
        <w:t>Óvodás és alsós karate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terembérleti díj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3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Forgács Gyula</w:t>
      </w:r>
      <w:r>
        <w:rPr/>
        <w:t>, „Sport = élet 2011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3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és Árpádföldi Ház-és Telektulajdonosok Egyesülete (R+Á Egyesület)</w:t>
      </w:r>
      <w:r>
        <w:rPr/>
        <w:t xml:space="preserve"> „Turisztikai és horgászklub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és Árpádföldi Ház-és Telektulajdonosok Egyesülete (R+Á Egyesület)</w:t>
      </w:r>
      <w:r>
        <w:rPr/>
        <w:t xml:space="preserve"> „Asztalitenisz csapat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udapest Sport Egyesület „</w:t>
      </w:r>
      <w:r>
        <w:rPr/>
        <w:t>Ikarus BSE Old Boy's labdarúgó csapat részvétele a 2011. évi I. osztályú bajnokságban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nevezési díj, versenyengedély, játékvezetői díjak kifizetésére, felszerelés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udapest Sport Egyesület „</w:t>
      </w:r>
      <w:r>
        <w:rPr/>
        <w:t>NB II. női kézilabda csapat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költségre, terembérleti díj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udapest Sport Egyesület „</w:t>
      </w:r>
      <w:r>
        <w:rPr/>
        <w:t>Ovis sportnap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orvosi ügyelet biztosítására, autóbusz költség kifizetésére, üdítő, gyümölcs, csokoládé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udapest Sport Egyesület, „</w:t>
      </w:r>
      <w:r>
        <w:rPr/>
        <w:t>Gyermek labdarúgó emléktornák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orvosi ügyelet biztosítására, játékvezetői díj, kifizetésére, kupák, érmek, üdítő, csokoládé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</w:rPr>
        <w:t>Szent Mihály Cserkészekért Alapítvány</w:t>
      </w:r>
      <w:r>
        <w:rPr/>
        <w:t xml:space="preserve"> „A 929. sz. Szent Mihály cserkészcsapat 2011. évi táborozásának és sporttevékenységének támogatása” tárgyú pályázatát 90.000,-Ft-tal, azaz kilencvenezer,-Ft-tal támogassa a 2011. évi</w:t>
      </w:r>
      <w:r>
        <w:rPr>
          <w:b/>
        </w:rPr>
        <w:t xml:space="preserve"> </w:t>
      </w:r>
      <w:r>
        <w:rPr/>
        <w:t>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1-ben ponyvák, sátorra cipzár, rekeszek, szerszámok, gázpalackok, kályhacső elemek vásárlására, szállítás (benzin, autópálya díj) teherautó bérlé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 Clubja „</w:t>
      </w:r>
      <w:r>
        <w:rPr/>
        <w:t>II. Tavaszváró terepfutóverseny megrendezése” tárgyú pályázatát 100.000,-Ft-tal, azaz egyszáz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generátor, színpad és utánfutó bérlésére, hangosítás, Chipes időmérés költségeire, rajtszámok, pólók, érmék vásárlására, nyomdai költségek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 Clubja „</w:t>
      </w:r>
      <w:r>
        <w:rPr/>
        <w:t>Mikulás kupa sportverseny kerületi óvodák részére” tárgyú pályázatát 60.000,-Ft-tal, azaz hatva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erleg, oklevél, mikulás csomagokhoz alapanyagok vásárlási költségére, reklám és emlékkártyák nyomtatási költségének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 Clubja „</w:t>
      </w:r>
      <w:r>
        <w:rPr/>
        <w:t>Sporttábor szervezése a kerületi diákolimpián sikeresen szereplő diákok részére (13-18 éves korosztály)” tárgyú pályázatát 150.000,-Ft-tal, azaz egyszáz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 és szállás költségére, uszodabérlet vásárlására, sportpálya, tornaterem bérlési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szept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4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 Clubja</w:t>
      </w:r>
      <w:r>
        <w:rPr/>
        <w:t xml:space="preserve"> „Sporttábor szervezése a kerületi diákolimpián sikeresen szereplő diákok részére (9-12 éves korosztály)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ocsis Ferenc Diáksport Egyesület „</w:t>
      </w:r>
      <w:r>
        <w:rPr/>
        <w:t>2011. évi Sportélet támogatása: A XVI. kerületi Sportegyesületek támogatása” tárgyú pályázatát 150.000,-Ft-tal, azaz egyszáz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szodabérlet vásárlására, edzői bér költségeire, névadó ünnepség megtartásának, verseny rendezéséne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Atlétikai és Football Club</w:t>
      </w:r>
      <w:r>
        <w:rPr/>
        <w:t xml:space="preserve"> „A kerület lakói számára kulturált sportolási lehetőség biztosí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Atlétikai és Football Club „</w:t>
      </w:r>
      <w:r>
        <w:rPr/>
        <w:t>Amatőr sportverseny rendezése a sport népszerűsítése céljából” tárgyú pályázatát 80.000,-Ft-tal, azaz nyolcva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hangosítás, nyomdai költségek, ragasztó, jelölő szalag, érmek költségének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Atlétikai és Football Club</w:t>
      </w:r>
      <w:r>
        <w:rPr/>
        <w:t xml:space="preserve"> „Nyári sziklamászó túrák szervezése, mászásban járatlan érdeklődők számár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Atlétikai és Football Club</w:t>
      </w:r>
      <w:r>
        <w:rPr/>
        <w:t xml:space="preserve"> „A kerület napközis táborában, heti 1 alkalommal ingyenes falmászás biztosítása a gyerekeknek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Gyürkés Viktória „</w:t>
      </w:r>
      <w:r>
        <w:rPr/>
        <w:t>Felkészülés a 2011. évi versenyidényre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edzőtábor költségeire, sportfelszerelés és táplálék kiegészítő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Wágner Gábor Frigyes „</w:t>
      </w:r>
      <w:r>
        <w:rPr/>
        <w:t>Felkészülés a 2011. évi versenyidényre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edzőtábor költségeire, sportfelszerelés és táplálék kiegészítő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azotti Fitness Sportegyesület</w:t>
      </w:r>
      <w:r>
        <w:rPr/>
        <w:t xml:space="preserve"> „Szabadidő hasznos eltöltése érdekében szervezett rendszeres sportolási lehetőség biztosí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Berendi Antal</w:t>
      </w:r>
      <w:r>
        <w:rPr/>
        <w:t xml:space="preserve"> „Bécs-Budapest Szupermaratonon való részvéte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5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obronoki Dániel</w:t>
      </w:r>
      <w:r>
        <w:rPr/>
        <w:t xml:space="preserve"> „Bécs-Budapest Szupermaratonon való részvéte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alabér Attila</w:t>
      </w:r>
      <w:r>
        <w:rPr/>
        <w:t xml:space="preserve"> „Bécs-Budapest Szupermaratonon való részvéte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Virág Viktor</w:t>
      </w:r>
      <w:r>
        <w:rPr/>
        <w:t xml:space="preserve"> „Bécs-Budapest Szupermaratonon való részvéte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ólyom Zoltán</w:t>
      </w:r>
      <w:r>
        <w:rPr/>
        <w:t xml:space="preserve"> „Bécs-Budapest Szupermaratonon való részvéte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Vincze István</w:t>
      </w:r>
      <w:r>
        <w:rPr/>
        <w:t xml:space="preserve"> „Bécs-Budapest Szupermaratonon való részvéte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ardos Judit</w:t>
      </w:r>
      <w:r>
        <w:rPr/>
        <w:t xml:space="preserve"> „Dance's my life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rizsán Szabolcs</w:t>
      </w:r>
      <w:r>
        <w:rPr/>
        <w:t xml:space="preserve"> „Olimpiai kvalifikáció 2011. JUDO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otnyek József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övecs Gyula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iss László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6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uray Ferenc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Orosz Alexandra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zlaukó János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Bálintné Délceg Dorina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eczli Róbert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Polgárné Kovács Szilvia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Poros Andrea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Juhász Dóra</w:t>
      </w:r>
      <w:r>
        <w:rPr/>
        <w:t xml:space="preserve"> „A kerület 2011. évi sportéletének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MAFC-Rekreációs szakág</w:t>
      </w:r>
      <w:r>
        <w:rPr/>
        <w:t xml:space="preserve"> „"Jó tett helyébe jót várj"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 Nagycsaládosok Egyesülete „</w:t>
      </w:r>
      <w:r>
        <w:rPr/>
        <w:t>Semlő-hegyi-barlang túra” tárgyú pályázatát 40.000,-Ft-tal, azaz negy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elépőjegy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7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awn Tennis Club</w:t>
      </w:r>
      <w:r>
        <w:rPr/>
        <w:t xml:space="preserve"> „Szabadidős sportolási lehetőség biztosítása kerületünk lakói és iskolásai részére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z </w:t>
      </w:r>
      <w:r>
        <w:rPr>
          <w:b/>
        </w:rPr>
        <w:t>Varázsműhely Művészeti Alapítvány</w:t>
      </w:r>
      <w:r>
        <w:rPr/>
        <w:t xml:space="preserve"> „"Manótorna"-mozgásos rekreáció, egészségmegőrzés-kerületünk picinyeinek és szüleinek” tárgyú pályázatát 40.000,-Ft-tal, azaz negyvenezer,-Ft-tal támogassa a 2011. évi</w:t>
      </w:r>
      <w:r>
        <w:rPr>
          <w:b/>
        </w:rPr>
        <w:t xml:space="preserve"> </w:t>
      </w:r>
      <w:r>
        <w:rPr/>
        <w:t>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1-ben, sporteszközök, speciális tároló szekrény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Őzikeugrás  Egyesület</w:t>
      </w:r>
      <w:r>
        <w:rPr/>
        <w:t xml:space="preserve"> „Kerékpártúra a Dráva mentén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z </w:t>
      </w:r>
      <w:r>
        <w:rPr>
          <w:b/>
        </w:rPr>
        <w:t>Öt Faluért Alapítvány „</w:t>
      </w:r>
      <w:r>
        <w:rPr/>
        <w:t>Fórumfutás” tárgyú pályázatát 150.000,-Ft-tal, azaz egyszázötvenezer,-Ft-tal támogassa a 2011. évi</w:t>
      </w:r>
      <w:r>
        <w:rPr>
          <w:b/>
        </w:rPr>
        <w:t xml:space="preserve"> </w:t>
      </w:r>
      <w:r>
        <w:rPr/>
        <w:t>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1-ben, pólók vásárlására, dobogósok jutalmazására, célkapu felújítására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június 15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al"/>
        <w:jc w:val="both"/>
        <w:rPr/>
      </w:pPr>
      <w:r>
        <w:rPr>
          <w:b/>
        </w:rPr>
        <w:t>38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s-IGA Sportcentrum „</w:t>
      </w:r>
      <w:r>
        <w:rPr/>
        <w:t>Asztalitenisz sportág népszerűsítése a kerületi lakosok, vállalatok, intézmények és iskolák részére” tárgyú pályázatát 30.000,-Ft-tal, azaz harminc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terembérleti díj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olymoskövi Luca „</w:t>
      </w:r>
      <w:r>
        <w:rPr/>
        <w:t>Nyilt foci kupa” tárgyú pályázatát 100.000,-Ft-tal, azaz egyszáz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pálya bérleti díjára, felszerelések kölcsönzésére, díjazás költségeire, hirdetés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 Kertváros Ingatlantulajdonosainak Egyesülete</w:t>
      </w:r>
      <w:r>
        <w:rPr/>
        <w:t xml:space="preserve"> „Kispályás foci kup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 xml:space="preserve">Szavazás: </w:t>
      </w:r>
      <w:r>
        <w:rPr/>
        <w:t>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Ritmikus gimnasztik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Kerületi sakkélet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Szivacskézilabda okt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8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Röplabda a XVI. Kerületben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port Egyesület</w:t>
      </w:r>
      <w:r>
        <w:rPr/>
        <w:t xml:space="preserve"> „Országos serdülő bajnokság, Országos döntőben a XVI. Kerületi fiatalok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Marton Ildikó</w:t>
      </w:r>
      <w:r>
        <w:rPr/>
        <w:t xml:space="preserve"> „Bécs-Budapest Ultramaratonon való részvétel” tárgyú pályázatát nem támogatj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ecsi Tamás</w:t>
      </w:r>
      <w:r>
        <w:rPr/>
        <w:t xml:space="preserve"> „Küzdelem, kitartás, dicsőség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ertvárosi Vívó Sport Egyesület</w:t>
      </w:r>
      <w:r>
        <w:rPr/>
        <w:t xml:space="preserve"> „Egészséges életmód, példamutatás, dicsőség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 Kézilabda és Modellező Sportegyesület „</w:t>
      </w:r>
      <w:r>
        <w:rPr/>
        <w:t>Kézilabdasport a gyermekekért program” tárgyú pályázatát 200.000,-Ft-tal, azaz kettőszáz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porteszközök, sportfelszerelés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jfun Sportegyesület „</w:t>
      </w:r>
      <w:r>
        <w:rPr/>
        <w:t>Esés technika megtanítása óvodás és kisiskolás korosztály számára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zivacsszőnyeg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 „</w:t>
      </w:r>
      <w:r>
        <w:rPr/>
        <w:t>Rendszeres gyerek labdarúgás” tárgyú pályázatát 50.000,-Ft-tal, azaz 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nevezési díjak kifizetésére, labdák, kapuháló, mez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</w:t>
      </w:r>
      <w:r>
        <w:rPr/>
        <w:t xml:space="preserve"> „Labdarúgó pálya bérlése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 „</w:t>
      </w:r>
      <w:r>
        <w:rPr/>
        <w:t>Nevezés a 2011-12. évi Budapest I. osztályú bajnokságra” tárgyú pályázatát 60.000,-Ft-tal, azaz hatva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Nevezési és tagsági díj kifizet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szept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9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</w:t>
      </w:r>
      <w:r>
        <w:rPr/>
        <w:t xml:space="preserve"> „bajnoki mérkőzések játékvezetésének díjaz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Küzdelem, kitartás, dicsőség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„Nyitott tornaterem a Corviniban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zunyog Erika</w:t>
      </w:r>
      <w:r>
        <w:rPr/>
        <w:t xml:space="preserve"> „Támogatási kérelem a 2011. évi Bécs-Budapest Ultramaratonon való részvételhez 5 fős leánycsapattal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ertvárosi Birkózó és Sumo Club „</w:t>
      </w:r>
      <w:r>
        <w:rPr/>
        <w:t>Pályázat a sportélet támogatására” tárgyú pályázatát 150.000,-Ft-tal, azaz egyszázötve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terembérleti díj kifizetésére, sportszer, sporteszköz, sportfelszerelés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ovas Egylet „</w:t>
      </w:r>
      <w:r>
        <w:rPr/>
        <w:t>Hypoterápiás lovagoltatás biztosítása sérült iskolások részére” tárgyú pályázatát 80.000,-Ft-tal, azaz nyolcvanezer,-forinttal támogatja a 2011. évi költségvetési rendelet 6/a melléklet 16. sorában biztosított Közművelődés,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peciális lovas eszköz beszerz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HSE 2000 Szabadidő, Kulturális, Rekreációs, Életmód és Sportegyesület</w:t>
      </w:r>
      <w:r>
        <w:rPr/>
        <w:t xml:space="preserve"> „A második 10 év! - a THSE 2011. évi sportprogramj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Horváth János</w:t>
      </w:r>
      <w:r>
        <w:rPr/>
        <w:t xml:space="preserve"> elmondja, hogy a bizottság a kerületi fenntartású intézmények sporttevékenységének támogatására 3.000.000,-Ft-ot különített el. A beérkezett támogatási igényekre tett javaslatok alapján az elkülönített keret nem került teljes egészében felosztásra.  Kéri a bizottság tagjait, hogy tegyék meg javaslataikat, észrevételeiket az előterjesztéshez mellékelt indítványokkal kapcsolat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támogatási javaslatokkal kapcsolatban nem tettek fel kér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kerületi fenntartású intézmények által benyújtott sportpályázati támogatásokkal kapcsolatban az alábbi határozatokat hozza: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 (Szentkorona 53-57.) „</w:t>
      </w:r>
      <w:r>
        <w:rPr/>
        <w:t>Az óvodáskori mozgásfejlesztés a mozgáslehetőségek bővítésével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egyensúlyozó gerenda, egyensúlyozó hullám, ingó, egyensúlyozó kígyó, „kis lépések”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 (Szentkorona 98-100.) „</w:t>
      </w:r>
      <w:r>
        <w:rPr/>
        <w:t>A mozgásfejlesztés jelentősége óvodáskorban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 xml:space="preserve">A támogatási összeg felhasználható 2011-ben, egyensúlyozó kör vásárlására. 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entenáriumi Általános Iskola és Szakiskola</w:t>
      </w:r>
      <w:r>
        <w:rPr/>
        <w:t xml:space="preserve"> „Egészségmegőrzés, a szabadidő hasznos eltöltése érdekében, szervezett rendszeres sportolási lehetőség biztosí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0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)</w:t>
      </w:r>
      <w:r>
        <w:rPr/>
        <w:t xml:space="preserve"> Egészségmegőrzés, kerületi nagycsoportos óvodások játékos sportvetélkedője tárgyú pályázatát 90.000,-Ft-tal, azaz kilenc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ugrókötelek, aszfaltkréta, egyensúlyozó korong, buzogány, vesszőparipa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)</w:t>
      </w:r>
      <w:r>
        <w:rPr/>
        <w:t xml:space="preserve"> „Természetjáró túrák MADARÁSZ OVI” program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szakértői vezetés, autóbusz bérlési költség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Pipitér Óvoda (Farkashalom u.)</w:t>
      </w:r>
      <w:r>
        <w:rPr/>
        <w:t xml:space="preserve"> „Sporttevékenység támogatás-úszás oktatás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Pipitér Óvoda (Csinszka u.)</w:t>
      </w:r>
      <w:r>
        <w:rPr/>
        <w:t xml:space="preserve"> „Egészségmegőrzés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űvelődési Ház</w:t>
      </w:r>
      <w:r>
        <w:rPr/>
        <w:t xml:space="preserve"> „Szenior Örömtánc Klub anyagi támogatása” tárgyú pályázatát 40.000,-Ft-tal, azaz negy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táncoktat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</w:t>
      </w:r>
      <w:r>
        <w:rPr/>
        <w:t xml:space="preserve"> „Családi sportnapok a Tanodában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érmek, serlegek, oklevelek vásárlására, uszoda bérl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Karácsonyi Villámtorna (Apuka kupa)” tárgyú pályázatát 40.000,-Ft-tal, azaz negy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érmek, kupa, oklevelek, könyv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Kerékpáros ügyességi verseny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érmek, oklevelek, könyvek, kerékpáros felszerelés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2011. évi alsó tagozatos korosztály részére szervezett rendszeres mozgáslehetőség bővítése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Lemhényi Dezső Általános Iskola „</w:t>
      </w:r>
      <w:r>
        <w:rPr/>
        <w:t>A XVI. kerület 2011. évi sportéletének támogatására játékos sportvetélkedő az uszodában” tárgyú pályázatát 140.000,-Ft-tal, azaz egyszáznegy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gumimatrac, úszógumi, bálna, labda, üdítő, díjak vásárlására</w:t>
      </w:r>
    </w:p>
    <w:p>
      <w:pPr>
        <w:pStyle w:val="Normal"/>
        <w:jc w:val="both"/>
        <w:rPr/>
      </w:pPr>
      <w:r>
        <w:rPr/>
        <w:tab/>
        <w:t>A támogatás elszámolásának határideje legkésőbb 2011. november 30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1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Hegyen-völgyön két keréken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Sportversenyek a Mórában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 sportszervásárlásra, továbbá mezek, ütők, hálók, érmek, oklevele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Kondi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Hátizsákkal a szabadb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Kemence!!! (10 napos nyári tábor)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Pattogjon a labda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osárlabdák, focilabdák, gumilabdák, ping-pong szett, tollasütők, szivacskézilabda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Táncsics Mihály Általános Iskola és Gimnázium </w:t>
      </w:r>
      <w:r>
        <w:rPr/>
        <w:t>„Tehetséggondozó sporttábor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i és szállás költségre, belépők (botanikus kert, uszoda stb.)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ncsics Mihály Általános Iskola és Gimnázium</w:t>
      </w:r>
      <w:r>
        <w:rPr/>
        <w:t xml:space="preserve"> „Tehetséggondozó sportnapközis tábor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lZs"/>
        <w:spacing w:lineRule="auto" w:line="240" w:before="0" w:after="0"/>
        <w:rPr/>
      </w:pPr>
      <w:r>
        <w:rPr>
          <w:b/>
        </w:rPr>
        <w:t>42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Táncsics Mihály Általános Iskola és Gimnázium </w:t>
      </w:r>
      <w:r>
        <w:rPr/>
        <w:t>„Gyermekek CAPOEIRA oktatása a 16. kerületben” tárgyú pályázatát 40.000,-Ft-tal, azaz negy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terembérleti díj költségeire, sporteszközö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Batthyány Ilona Általános Iskola </w:t>
      </w:r>
      <w:r>
        <w:rPr/>
        <w:t>„Alsó tagozatos korosztály részére szervezett rendszeres mozgáslehetőség bővítése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abzsákok, gumilabdák, ugrókötelek, tollasütők, jelzőbóják, mezek és jelző mezek, focilabdák, szivacslabdá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2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Jókai Mór Általános Iskola</w:t>
      </w:r>
      <w:r>
        <w:rPr/>
        <w:t xml:space="preserve"> „Úszásoktatás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  <w:r>
        <w:br w:type="page"/>
      </w:r>
    </w:p>
    <w:p>
      <w:pPr>
        <w:pStyle w:val="NormlZs"/>
        <w:spacing w:lineRule="auto" w:line="240" w:before="0" w:after="0"/>
        <w:rPr/>
      </w:pPr>
      <w:r>
        <w:rPr>
          <w:b/>
        </w:rPr>
        <w:t>43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Jókai Mór Általános Iskola </w:t>
      </w:r>
      <w:r>
        <w:rPr/>
        <w:t>„Diákolimpiai versenyek útiköltségének visszatérítése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autóbusz költségé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Jókai Mór Általános Iskola </w:t>
      </w:r>
      <w:r>
        <w:rPr/>
        <w:t>„Iskolai sakk szakkör támogatása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versenyrendezés költségeire: bírói díjak, sakk készletek, órá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Jókai Mór Általános Iskola </w:t>
      </w:r>
      <w:r>
        <w:rPr/>
        <w:t>„Jókai sportverseny rendezése” tárgyú pályázatát 70.000,-Ft-tal, azaz he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versenydíjaz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öllesz Viktor Óvoda, Általános Iskola, Előkészítő Szakiskola és Egységes Gyógypedagógiai Módszertani Intézmény (Szabadföld u. 7.) </w:t>
      </w:r>
      <w:r>
        <w:rPr/>
        <w:t>„Egészségmegőrzés, a szabadidő hasznos eltöltése, rendszeres sportolási lehetőség biztosítása sajátos nevelési igényű tanulók részére-judo oktatás- keretében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edzői díj, ruhabérlés, tatami bérlé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öllesz Viktor Óvoda, Általános Iskola, Előkészítő Szakiskola és Egységes Gyógypedagógiai Módszertani Intézmény (Szent Imre u. 115.) </w:t>
      </w:r>
      <w:r>
        <w:rPr/>
        <w:t>„Úszásoktatás és Kangoozás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angoo - óra oktatói díjára, Kangoo cipő beszerzés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A sajátos nevelési igényű tanulók részére szervezett rendszeres mozgáslehetőség bővítése-úszásoktatás-keretében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öllesz Viktor Óvoda, Általános Iskola, Előkészítő Szakiskola és Egységes Gyógypedagógiai Módszertani Intézmény </w:t>
      </w:r>
      <w:r>
        <w:rPr/>
        <w:t>„Terápiás lovaglás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tazás és lovagl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rb Antal Gimnázium </w:t>
      </w:r>
      <w:r>
        <w:rPr/>
        <w:t>„Egyhetes szabadidős és egészségmegőrző tábor” tárgyú pályázatát 120.000,-Ft-tal, azaz egyszázhús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zállás és utazási költségre, felszerelés, eszközvásárlás díjára.</w:t>
      </w:r>
    </w:p>
    <w:p>
      <w:pPr>
        <w:pStyle w:val="Normal"/>
        <w:jc w:val="both"/>
        <w:rPr/>
      </w:pPr>
      <w:r>
        <w:rPr/>
        <w:tab/>
        <w:t>A támogatás elszámolásának határideje legkésőbb 2011. szept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Napsugár Óvoda </w:t>
      </w:r>
      <w:r>
        <w:rPr/>
        <w:t>„Sportvetélkedő a Napsugár óvoda tagintézményeinek nagycsoportosainak részvétele (Lándzsa u.)” tárgyú pályázatát 40.000,-Ft-tal, azaz negy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rollerek, bowling készlet, lépőhenger, gördeszka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3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Napsugár Óvoda </w:t>
      </w:r>
      <w:r>
        <w:rPr/>
        <w:t>„Rendszeres mozgáslehetőségek bővítése: úszás-,és korcsolyaoktatás szervezése a középsős és nagycsoportos korú gyermekek részére (Lándzsa u.)” tárgyú pályázatát 60.000,-Ft-tal, azaz hat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orcsolya oktat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Napsugár Óvoda </w:t>
      </w:r>
      <w:r>
        <w:rPr/>
        <w:t>„Rendszeres mozgáslehetőségek bővítése: úszás-,és korcsolyaoktatás szervezése a középsős és nagycsoportos korú gyermekek részére (Cziráki u.)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orcsolya oktat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Napsugár Óvoda </w:t>
      </w:r>
      <w:r>
        <w:rPr/>
        <w:t>„Sportvetélkedő a Napsugár óvoda tagintézményeinek nagycsoportosainak részvételével (Cziráki u.)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ismotor, kéz és lábnyom készlet, csoportos belépő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yerekkuckó Óvoda (Hermina u.) </w:t>
      </w:r>
      <w:r>
        <w:rPr/>
        <w:t>„Amit a gyermek a többiekkel együttműködve csinál, azt megtanulja egyedül is megcsinálni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resz - táblák, roller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yerekkuckó Óvoda (Centenáriumi sétány) </w:t>
      </w:r>
      <w:r>
        <w:rPr/>
        <w:t>„Egészség megőrző szokás alapozása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özlekedési táblák vásárlására, kerékpár tároló kialakításána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Gyerekkuckó Óvoda (Hársfa u.) </w:t>
      </w:r>
      <w:r>
        <w:rPr/>
        <w:t>„Mozgással gyermekeink egészségéért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roller, fej-térd-könyökvédő garnitúra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4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zentmihályi Játszókert Óvoda (Baross u.)</w:t>
      </w:r>
      <w:r>
        <w:rPr/>
        <w:t xml:space="preserve"> „Úszásoktatás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mihályi Játszókert Óvoda (Bercsényi u.) </w:t>
      </w:r>
      <w:r>
        <w:rPr/>
        <w:t>„5. Hagyományőrző Családi Sport-és egészségnap” tárgyú pályázatát 50.000,-Ft-tal, azaz öt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porteszközök vásárlására, légvár bérlésének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október 31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Cinkotai Huncutka Óvoda (Ostoros u.) </w:t>
      </w:r>
      <w:r>
        <w:rPr/>
        <w:t>„óvodák közötti sportvetélkedők szervezése, rendezése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angaroo trambulin, hulahoppkarika, érzékelő ösvény, roller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8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Cinkotai Huncutka Óvoda (Jövendő u.) </w:t>
      </w:r>
      <w:r>
        <w:rPr/>
        <w:t>„Őszi zsibongás címmel sportversenyek a Cinkotai Huncutka Óvodában” tárgyú pályázatát 80.000,-Ft-tal, azaz nyolc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bővíthető sítalp, ugráló labda, trambulin, ablakos alagút, egyensúlyozó mérleghinta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49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Cinkotai Huncutka Óvoda (Ostoros u.)</w:t>
      </w:r>
      <w:r>
        <w:rPr/>
        <w:t xml:space="preserve"> „úszással az egészséges edzett gyermekek neveléséért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0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átyásföldi Fecskefészek Óvoda </w:t>
      </w:r>
      <w:r>
        <w:rPr/>
        <w:t>„2011. évi sporttevékenységek az óvodás, alsó tagozatos korosztály részére szervezett rendszeres mozgáslehetőség bővítése” tárgyú pályázatát 90.000,-Ft-tal, azaz kilencve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korcsolyaoktatás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1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rany János Általános Iskola</w:t>
      </w:r>
      <w:r>
        <w:rPr/>
        <w:t xml:space="preserve"> „Iskola úszásoktatás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2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-Györgyi Albert Általános Iskola </w:t>
      </w:r>
      <w:r>
        <w:rPr/>
        <w:t>„Alsó tagozatos sportolási tevékenység bővítése, nyitott iskola, nyitott tornaterem, Egészségmegőrzési rendezvények” tárgyú pályázatát 100.000,-Ft-tal, azaz egyszáz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sporteszközö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3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-Györgyi Albert Általános Iskola </w:t>
      </w:r>
      <w:r>
        <w:rPr/>
        <w:t>„Úszásoktatás támogatása” tárgyú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4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Margaréta Óvoda </w:t>
      </w:r>
      <w:r>
        <w:rPr/>
        <w:t>„Udvari sporttevékenységek bővítése” tárgyú pályázatát 60.000,-Ft-tal, azaz hatvan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labdák, kariká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55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ashalmi Manoda Óvoda </w:t>
      </w:r>
      <w:r>
        <w:rPr/>
        <w:t>„Manó kupa” tárgyú pályázatát 30.000,-Ft-tal, azaz harminc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orvosi játékkészletek vásárlására.</w:t>
      </w:r>
    </w:p>
    <w:p>
      <w:pPr>
        <w:pStyle w:val="Normal"/>
        <w:jc w:val="both"/>
        <w:rPr/>
      </w:pPr>
      <w:r>
        <w:rPr/>
        <w:tab/>
        <w:t>A támogatás elszámolásának határideje legkésőbb 2011. július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6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Corvin Művelődési Ház (Corvin Bridzs Klub) </w:t>
      </w:r>
      <w:r>
        <w:rPr/>
        <w:t>„Bridzs a szellemi frissességért” tárgyú pályázatát 30.000,-Ft-tal, azaz harminc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oktatói díjra, versenyek lebonyolítási költségei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457/2011. (V. 18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Corvin Művelődési Ház (Tavaszi szél nyugdíjas klub) </w:t>
      </w:r>
      <w:r>
        <w:rPr/>
        <w:t>„Erzsébetligeti uszoda bérleti támogatására” tárgyú pályázatát 13.000,-Ft-tal, azaz tizenháromezer,- forinttal támogatja a 2011. évi költségvetési rendelet 6/b mellékle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ab/>
        <w:t>A támogatási összeg felhasználható 2011-ben, uszodabérleti díj költségére.</w:t>
      </w:r>
    </w:p>
    <w:p>
      <w:pPr>
        <w:pStyle w:val="Normal"/>
        <w:jc w:val="both"/>
        <w:rPr/>
      </w:pPr>
      <w:r>
        <w:rPr/>
        <w:tab/>
        <w:t>A támogatás elszámolásának határideje legkésőbb 2011. december 15.</w:t>
      </w:r>
    </w:p>
    <w:p>
      <w:pPr>
        <w:pStyle w:val="Normal"/>
        <w:jc w:val="both"/>
        <w:rPr/>
      </w:pPr>
      <w:r>
        <w:rPr/>
        <w:tab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ab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ab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</w:r>
      <w:r>
        <w:rPr>
          <w:u w:val="single"/>
        </w:rPr>
        <w:t>Szavazás:</w:t>
      </w:r>
      <w:r>
        <w:rPr/>
        <w:t xml:space="preserve"> 5 igen, 0 nem 2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7. Tájékoztató a 2011. évi nyári napközis tábor előkészületi munkálatairól, továbbá javaslat a tábor közművelődési és sportprogramjaina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ből a bizottság tagjai tájékoztatást kaphattak a 2011. évben megrendezésre kerülő nyári napközis táborral kapcsolatos előkészületekről. A bizottság minden évben hozzá szokott járulni a tábor sport és közművelődési programjainak megvalósításához. Javasolja a nyári napközis tábor közművelődési programjainak támogatását 300.000,-Ft-tal, továbbá a tábor sportprogramjait szintén 300.000,-Ft-tal támogatni. Kéri a bizottság tagjait, hogy tegyék meg észrevételeiket, javaslatai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részéről nem hangzott el kérdés, javas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2011. évi nyári napközis tábor támogatásával kapcsolatban az alábbi határozatokat hozza: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58/2011. (V. 18.) KSB</w:t>
      </w:r>
    </w:p>
    <w:p>
      <w:pPr>
        <w:pStyle w:val="TextBody"/>
        <w:spacing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1. évi nyári napközis tábor</w:t>
      </w:r>
      <w:r>
        <w:rPr/>
        <w:t xml:space="preserve"> előkészületi munkálatairól szóló tájékoztatást tudomásul veszi.</w:t>
      </w:r>
    </w:p>
    <w:p>
      <w:pPr>
        <w:pStyle w:val="TextBody"/>
        <w:spacing w:before="0" w:after="0"/>
        <w:rPr/>
      </w:pPr>
      <w:r>
        <w:rPr>
          <w:u w:val="single"/>
        </w:rPr>
        <w:t>Határidő</w:t>
      </w:r>
      <w:r>
        <w:rPr/>
        <w:t>: 2011. május 18.</w:t>
      </w:r>
    </w:p>
    <w:p>
      <w:pPr>
        <w:pStyle w:val="TextBody"/>
        <w:spacing w:before="0" w:after="0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59/2011. (V. 18.) KSB</w:t>
      </w:r>
    </w:p>
    <w:p>
      <w:pPr>
        <w:pStyle w:val="Style13"/>
        <w:widowControl/>
        <w:jc w:val="both"/>
        <w:rPr>
          <w:rStyle w:val="FontStyle12"/>
          <w:color w:val="000000"/>
          <w:sz w:val="24"/>
          <w:szCs w:val="24"/>
        </w:rPr>
      </w:pPr>
      <w:r>
        <w:rPr>
          <w:rStyle w:val="FontStyle12"/>
          <w:color w:val="000000"/>
          <w:sz w:val="24"/>
          <w:szCs w:val="24"/>
        </w:rPr>
        <w:t xml:space="preserve">Budapest Főváros XVI. Kerületi Önkormányzat Képviselő-testületének Kulturális és Sport Bizottsága a </w:t>
      </w:r>
      <w:r>
        <w:rPr>
          <w:rStyle w:val="FontStyle13"/>
          <w:color w:val="000000"/>
        </w:rPr>
        <w:t xml:space="preserve">2011. évi nyári napközis tábor közművelődési </w:t>
      </w:r>
      <w:r>
        <w:rPr>
          <w:rStyle w:val="FontStyle12"/>
          <w:color w:val="000000"/>
          <w:sz w:val="24"/>
          <w:szCs w:val="24"/>
        </w:rPr>
        <w:t xml:space="preserve">programjainak megvalósítására </w:t>
      </w:r>
      <w:r>
        <w:rPr>
          <w:rStyle w:val="FontStyle13"/>
          <w:color w:val="000000"/>
        </w:rPr>
        <w:t>300.000,- Ft</w:t>
      </w:r>
      <w:r>
        <w:rPr>
          <w:rStyle w:val="FontStyle12"/>
          <w:color w:val="000000"/>
          <w:sz w:val="24"/>
          <w:szCs w:val="24"/>
        </w:rPr>
        <w:t xml:space="preserve">-ot biztosít a 2011. évi költségvetési rendelet 6/b sz. melléklet Közművelődés támogatása keret terhére, valamint </w:t>
      </w:r>
      <w:r>
        <w:rPr>
          <w:rStyle w:val="FontStyle13"/>
          <w:color w:val="000000"/>
        </w:rPr>
        <w:t>300.000,- Ft</w:t>
      </w:r>
      <w:r>
        <w:rPr>
          <w:rStyle w:val="FontStyle12"/>
          <w:color w:val="000000"/>
          <w:sz w:val="24"/>
          <w:szCs w:val="24"/>
        </w:rPr>
        <w:t xml:space="preserve">-ot a 6/a sz. melléklet Kerületi sport támogatás keret terhére. </w:t>
      </w:r>
    </w:p>
    <w:p>
      <w:pPr>
        <w:pStyle w:val="Style13"/>
        <w:widowControl/>
        <w:jc w:val="both"/>
        <w:rPr/>
      </w:pPr>
      <w:r>
        <w:rPr>
          <w:rStyle w:val="FontStyle12"/>
          <w:color w:val="000000"/>
          <w:sz w:val="24"/>
          <w:szCs w:val="24"/>
        </w:rPr>
        <w:t xml:space="preserve">A támogatási összeg a </w:t>
      </w:r>
      <w:r>
        <w:rPr>
          <w:color w:val="000000"/>
        </w:rPr>
        <w:t>Táncsics Mihály Általános Iskola és Gimnázium</w:t>
      </w:r>
      <w:r>
        <w:rPr>
          <w:rStyle w:val="FontStyle12"/>
          <w:color w:val="000000"/>
          <w:sz w:val="24"/>
          <w:szCs w:val="24"/>
        </w:rPr>
        <w:t xml:space="preserve"> részére kerül átutalásra, mely intézmény a nyári napközis tábor </w:t>
      </w:r>
      <w:r>
        <w:rPr>
          <w:rStyle w:val="FontStyle14"/>
          <w:color w:val="000000"/>
        </w:rPr>
        <w:t>gazdasági ügyeiért felel.</w:t>
      </w:r>
    </w:p>
    <w:p>
      <w:pPr>
        <w:pStyle w:val="Style13"/>
        <w:widowControl/>
        <w:spacing w:before="55" w:after="0"/>
        <w:rPr/>
      </w:pPr>
      <w:r>
        <w:rPr>
          <w:rStyle w:val="FontStyle12"/>
          <w:sz w:val="24"/>
          <w:szCs w:val="24"/>
        </w:rPr>
        <w:t xml:space="preserve">A támogatási összeg felhasználásának </w:t>
      </w:r>
      <w:r>
        <w:rPr>
          <w:rStyle w:val="FontStyle11"/>
        </w:rPr>
        <w:t>elszámolási határideje 2011. szeptember 30.</w:t>
      </w:r>
    </w:p>
    <w:p>
      <w:pPr>
        <w:pStyle w:val="Style21"/>
        <w:widowControl/>
        <w:spacing w:before="12" w:after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A támogatás </w:t>
      </w:r>
      <w:r>
        <w:rPr>
          <w:rStyle w:val="FontStyle11"/>
        </w:rPr>
        <w:t xml:space="preserve">elszámolásának módja: </w:t>
      </w:r>
      <w:r>
        <w:rPr>
          <w:rStyle w:val="FontStyle12"/>
          <w:sz w:val="24"/>
          <w:szCs w:val="24"/>
        </w:rPr>
        <w:t xml:space="preserve">szakmai és pénzügyi beszámolóval, számlaösszesítővel, a támogatott nevére kiállított számlák másolatával továbbá minden eredeti számlára kerüljön rávezetésre, mely támogatási keret felhasználásra vonatkozik (határozatszám is), és a számla másolatára rá kell vezetni, hogy „a bizonylat az eredetivel mindenben megegyezik", melyet az intézmény vezetője aláírásával és az intézmény 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widowControl/>
        <w:spacing w:before="36" w:after="0"/>
        <w:jc w:val="both"/>
        <w:rPr/>
      </w:pPr>
      <w:r>
        <w:rPr>
          <w:rStyle w:val="FontStyle12"/>
          <w:sz w:val="24"/>
          <w:szCs w:val="24"/>
        </w:rPr>
        <w:t xml:space="preserve">Felkéri a bizottság az elnökét, hogy a támogatási szerződés aláírását követően a polgármester útján gondoskodjon az átutalásról, valamint a határozatról értesítse </w:t>
      </w:r>
      <w:r>
        <w:rPr>
          <w:rStyle w:val="FontStyle12"/>
          <w:color w:val="000000"/>
          <w:sz w:val="24"/>
          <w:szCs w:val="24"/>
        </w:rPr>
        <w:t xml:space="preserve">a </w:t>
      </w:r>
      <w:r>
        <w:rPr>
          <w:color w:val="000000"/>
        </w:rPr>
        <w:t>Göllesz Viktor Óvoda, Általános Iskola, Előkészítő Szakiskola és Egységes Gyógypedagógiai Módszertani Intézmény</w:t>
      </w:r>
      <w:r>
        <w:rPr>
          <w:rStyle w:val="FontStyle12"/>
          <w:color w:val="000000"/>
          <w:sz w:val="24"/>
          <w:szCs w:val="24"/>
        </w:rPr>
        <w:t>, a Kölcsey Ferenc Általános Iskola, valamint a Táncsics Mihály Általános Iskola és Gimnázium igazgatóját</w:t>
      </w:r>
      <w:r>
        <w:rPr>
          <w:rStyle w:val="FontStyle12"/>
          <w:sz w:val="24"/>
          <w:szCs w:val="24"/>
        </w:rPr>
        <w:t>.</w:t>
      </w:r>
    </w:p>
    <w:p>
      <w:pPr>
        <w:pStyle w:val="Style21"/>
        <w:widowControl/>
        <w:spacing w:before="5" w:after="0"/>
        <w:jc w:val="both"/>
        <w:rPr/>
      </w:pPr>
      <w:r>
        <w:rPr>
          <w:rStyle w:val="FontStyle12"/>
          <w:sz w:val="24"/>
          <w:szCs w:val="24"/>
        </w:rPr>
        <w:t>A bizottság felhatalmazza a polgármestert a támogatási szerződés aláírására.</w:t>
      </w:r>
    </w:p>
    <w:p>
      <w:pPr>
        <w:pStyle w:val="Style61"/>
        <w:widowControl/>
        <w:spacing w:lineRule="exact" w:line="29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  <w:u w:val="single"/>
        </w:rPr>
        <w:t>Határidő</w:t>
      </w:r>
      <w:r>
        <w:rPr>
          <w:rStyle w:val="FontStyle12"/>
          <w:sz w:val="24"/>
          <w:szCs w:val="24"/>
        </w:rPr>
        <w:t>: az érintett intézmények értesítésére 2011. június 9.</w:t>
      </w:r>
    </w:p>
    <w:p>
      <w:pPr>
        <w:pStyle w:val="Style61"/>
        <w:widowControl/>
        <w:spacing w:lineRule="exact" w:line="29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A támogatási összeg utalása a támogatási szerződést követő 30 napon belül.</w:t>
      </w:r>
    </w:p>
    <w:p>
      <w:pPr>
        <w:pStyle w:val="Style61"/>
        <w:widowControl/>
        <w:spacing w:lineRule="exact" w:line="293" w:before="2" w:after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  <w:u w:val="single"/>
        </w:rPr>
        <w:t>Felelős</w:t>
      </w:r>
      <w:r>
        <w:rPr>
          <w:rStyle w:val="FontStyle12"/>
          <w:sz w:val="24"/>
          <w:szCs w:val="24"/>
        </w:rPr>
        <w:t xml:space="preserve">: </w:t>
      </w:r>
      <w:r>
        <w:rPr>
          <w:rStyle w:val="FontStyle13"/>
          <w:b w:val="false"/>
        </w:rPr>
        <w:t>Horváth János</w:t>
      </w:r>
      <w:r>
        <w:rPr>
          <w:rStyle w:val="FontStyle12"/>
          <w:sz w:val="24"/>
          <w:szCs w:val="24"/>
        </w:rPr>
        <w:t xml:space="preserve">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. Pályázat kiírása a XVI. Kerületi Újság főszerkesztői tisztségének betöltésér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Horváth János </w:t>
      </w:r>
      <w:r>
        <w:rPr/>
        <w:t xml:space="preserve">tájékoztatja a jelenlévőket arról, hogy az önkormányzat Képviselő-testülete úgy döntött, hogy a XVI. kerületi Újság főszerkesztőjével kötött megbízási szerződést rendes felmondással, 30 napos felmondási idővel felmondja. A főszerkesztői munkakör betöltésére pályázati felhívást kell közzé tenni. A bizottságnak a főszerkesztő személyére vonatkozóan véleményezési joga van. Kéri a bizottsági tagokat, hogy a pályázati felhívással kapcsolatban tegyék meg észrevételeiket. </w:t>
      </w:r>
    </w:p>
    <w:p>
      <w:pPr>
        <w:pStyle w:val="Normal"/>
        <w:jc w:val="both"/>
        <w:rPr/>
      </w:pPr>
      <w:r>
        <w:rPr/>
        <w:t xml:space="preserve">A bizottság részéről nem hangzott el javasl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 pályázati kiíráss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60/2011. (V. 18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ulturális és Sport </w:t>
      </w:r>
      <w:r>
        <w:rPr/>
        <w:t>Bizottsága</w:t>
      </w:r>
      <w:r>
        <w:rPr>
          <w:color w:val="000000"/>
        </w:rPr>
        <w:t xml:space="preserve"> javasolja a Képviselő-testületnek, hogy a XVI. Kerületi Újság főszerkesztői feladatainak ellátására nyilvános pályázatot írjon ki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11. május 2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. Javaslat a 125, 127 és 140/2011. (IV. 20.) KSB határozatok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kérésére a Művelődési Ügyosztály vezetője tájékoztatja a bizottság tagjait, hogy a 2011. április 20- ai bizottsági ülésen, a civil szervezetek számára kiírt pályázatok elbírálásakor három esetben született olyan határozat, melyekben a felhasználási cél a Jogi Iroda véleménye szerint aggályos. Ezért szükséges a </w:t>
      </w:r>
      <w:r>
        <w:rPr>
          <w:b/>
        </w:rPr>
        <w:t>125/2011. (IV. 20</w:t>
      </w:r>
      <w:r>
        <w:rPr/>
        <w:t>.)</w:t>
      </w:r>
      <w:r>
        <w:rPr>
          <w:b/>
        </w:rPr>
        <w:t xml:space="preserve"> KSB, 127/2011. (IV. 20</w:t>
      </w:r>
      <w:r>
        <w:rPr/>
        <w:t>.)</w:t>
      </w:r>
      <w:r>
        <w:rPr>
          <w:b/>
        </w:rPr>
        <w:t xml:space="preserve"> KSB, 140/2011. (IV. 20</w:t>
      </w:r>
      <w:r>
        <w:rPr/>
        <w:t>.)</w:t>
      </w:r>
      <w:r>
        <w:rPr>
          <w:b/>
        </w:rPr>
        <w:t xml:space="preserve"> KSB </w:t>
      </w:r>
      <w:r>
        <w:rPr/>
        <w:t xml:space="preserve">határozatokban rögzített felhasználási célok módosítása. A Jogi Iroda szerint bizottsági támogatás nem fordítható vakcina, gyógyszer vásárlására, továbbá gyógyfürdő és fürdőbelépő díjára. Természetesen a támogatási összegek változatlanok maradnak, az érintettek érdekei nem csorbulnak.    </w:t>
      </w:r>
    </w:p>
    <w:p>
      <w:pPr>
        <w:pStyle w:val="Normal"/>
        <w:jc w:val="both"/>
        <w:rPr/>
      </w:pPr>
      <w:r>
        <w:rPr/>
        <w:t xml:space="preserve">A bizottsági tagok a javaslattal és az elhangzottakkal kapcsolatban nem tettek fel kérdést, nem hangzott el észrevétel.  </w:t>
      </w:r>
    </w:p>
    <w:p>
      <w:pPr>
        <w:pStyle w:val="Normal"/>
        <w:jc w:val="both"/>
        <w:rPr/>
      </w:pPr>
      <w:r>
        <w:rPr/>
        <w:t xml:space="preserve">A bizottság tagjai a módosítási javaslatokkal kapcsolatban az alábbi határozatokat hozz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61/2011. (V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25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o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>felhasználható: Kiállítás költségeire (terembérlet, ketrecbérlet, versenyekre való szállítás), serlegek vásárlására”.</w:t>
      </w:r>
    </w:p>
    <w:p>
      <w:pPr>
        <w:pStyle w:val="Normal"/>
        <w:jc w:val="both"/>
        <w:rPr>
          <w:lang w:val="en-US" w:eastAsia="en-US"/>
        </w:rPr>
      </w:pPr>
      <w:r>
        <w:rPr/>
        <w:t>Felkéri a bizottság az elnökét, hogy a határozatról értesítse a kérelmezőt, valamint gondoskodjon a támogatási szerződés fentiek szerinti elkészítésérő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1. máj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62/2011. (V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27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o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/>
        <w:t>Múzeumi belépők vásárlására, autóbuszok bérleti díjára, irodaszerek és postai kiadások költségeire, kiállítási kellékek, festékpatronok vásárlására.”</w:t>
      </w:r>
    </w:p>
    <w:p>
      <w:pPr>
        <w:pStyle w:val="Normal"/>
        <w:jc w:val="both"/>
        <w:rPr>
          <w:lang w:val="en-US" w:eastAsia="en-US"/>
        </w:rPr>
      </w:pPr>
      <w:r>
        <w:rPr/>
        <w:t>Felkéri a bizottság az elnökét, hogy a határozatról értesítse a kérelmezőt, valamint gondoskodjon a támogatási szerződés fentiek szerinti elkészítésérő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1. máj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63/2011. (V. 1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40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ot az alábbia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 xml:space="preserve">felhasználható: </w:t>
      </w:r>
      <w:r>
        <w:rPr/>
        <w:t>Buszbérlés költségeire, belépők (múzeum, színház) vásárlására.</w:t>
      </w:r>
    </w:p>
    <w:p>
      <w:pPr>
        <w:pStyle w:val="Normal"/>
        <w:jc w:val="both"/>
        <w:rPr>
          <w:lang w:val="en-US" w:eastAsia="en-US"/>
        </w:rPr>
      </w:pPr>
      <w:r>
        <w:rPr/>
        <w:t>Felkéri a bizottság az elnökét, hogy a határozatról értesítse a kérelmezőt, valamint gondoskodjon a támogatási szerződés fentiek szerinti elkészítésérő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1. máj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émeth Tibor </w:t>
      </w:r>
      <w:r>
        <w:rPr/>
        <w:t xml:space="preserve">a kerületi Iparkamara által delegált meghívott megjegyzi, hogy a főszerkesztővel megkötésre kerülő szerződés, megállapodás során kerüljön abban megfogalmazásra, hogy a hirdetési díjak megállapításakor vegyék figyelembe, hogy a kerületben léteznek más kiadványok is, akik szintén a hirdetési díjakból tartják fent az újságot. </w:t>
      </w:r>
    </w:p>
    <w:p>
      <w:pPr>
        <w:pStyle w:val="Normal"/>
        <w:jc w:val="both"/>
        <w:rPr/>
      </w:pPr>
      <w:r>
        <w:rPr>
          <w:b/>
        </w:rPr>
        <w:t>Győri-Molnár Lajos</w:t>
      </w:r>
      <w:r>
        <w:rPr/>
        <w:t xml:space="preserve"> bizottsági tag szerint a kerület hivatalos lapja - a szabott hirdetési díjakat figyelembe véve, tekintettel arra, hogy egyébként is limitálva van a hirdetések mennyisége – piac- érzékeny. A közművelődési és sportpályázati támogatások jövőbeni elkészítése során szerencsésnek tartaná, ha egy egyeztetés előzné meg a javaslattétel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7 óra </w:t>
      </w:r>
      <w:r>
        <w:rPr>
          <w:u w:val="single"/>
          <w:vertAlign w:val="superscript"/>
        </w:rPr>
        <w:t>4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9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hanging="26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ind w:hanging="287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3038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0:00Z</dcterms:created>
  <dc:creator>Nagy Józsi</dc:creator>
  <dc:description/>
  <cp:keywords/>
  <dc:language>en-US</dc:language>
  <cp:lastModifiedBy>Nagy Józsi</cp:lastModifiedBy>
  <cp:lastPrinted>2011-05-24T11:10:00Z</cp:lastPrinted>
  <dcterms:modified xsi:type="dcterms:W3CDTF">2011-05-24T09:10:00Z</dcterms:modified>
  <cp:revision>12</cp:revision>
  <dc:subject/>
  <dc:title>Jegyzőkönyv</dc:title>
</cp:coreProperties>
</file>