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amely készül</w:t>
      </w:r>
      <w:r>
        <w:rPr>
          <w:b/>
        </w:rPr>
        <w:t xml:space="preserve"> 2011. április 20-án 16 óra 30 perc </w:t>
      </w:r>
      <w:r>
        <w:rPr/>
        <w:t xml:space="preserve">kezdettel a Budapest Főváros XVI. kerületi Önkormányzat Képviselő-testületének Kulturális és Sport Bizottsága </w:t>
      </w:r>
      <w:r>
        <w:rPr>
          <w:b/>
        </w:rPr>
        <w:t>2011. évi</w:t>
      </w:r>
      <w:r>
        <w:rPr/>
        <w:t xml:space="preserve"> </w:t>
      </w:r>
      <w:r>
        <w:rPr>
          <w:b/>
        </w:rPr>
        <w:t xml:space="preserve">hetedik </w:t>
      </w:r>
      <w:r>
        <w:rPr/>
        <w:t>ülésén,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.</w:t>
      </w: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Horváth János elnök, dr. Környeiné Rátz Katalin, Molnár Györgyné, Antalóczy Csaba, Hepp Béla bizottsági tagok 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>A Művelődési Ügyosztály részéről jelen vannak: Kovács Katalin ügyosztályvezető, Huszka Éva, Kincses Csilla és Nagy József (jegyzőkönyvvezetők)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>A Szervezési Iroda részéről jelen van: Jurnyik György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Meghívott:</w:t>
      </w:r>
      <w:r>
        <w:rPr/>
        <w:t xml:space="preserve"> Koltai Judit a Holdvilág Kamaraszínház Kulturális Egyesület vezetője, </w:t>
      </w:r>
      <w:r>
        <w:rPr>
          <w:lang w:val="en-US" w:eastAsia="en-US"/>
        </w:rPr>
        <w:t>Kovácsné</w:t>
      </w:r>
      <w:r>
        <w:rPr/>
        <w:t xml:space="preserve"> Szabó Csilla a Corvin Művelődési Ház igazgatója, Kázmér József a Corvini Domini Egyesület társelnöke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Hiányzik: </w:t>
      </w:r>
      <w:r>
        <w:rPr/>
        <w:t>Ács Anikó, Győri-Molnár Lajos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>A bizottság 5 fővel jelen van, határozatképes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Napirend elfogadása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a bizottság elnöke ismerteti a napirendi pontokat és javasolja, hogy a bizottság vegye fel a napirendi pontjai közé és 15. napirendi pont keretében tárgyalja a „Javaslat a Budapest Főváros XVI. kerületi Önkormányzat 2011. évi költségvetésének I. sz. módosítására”</w:t>
      </w:r>
      <w:r>
        <w:rPr>
          <w:color w:val="000000"/>
        </w:rPr>
        <w:t xml:space="preserve"> tárgyú előterjesztést, javasolja továbbá, hogy </w:t>
      </w:r>
      <w:r>
        <w:rPr/>
        <w:t xml:space="preserve">a meghívó 6. pontjában található ”Javaslat a Corvin Művelődési Ház által szervezésre kerülő 2011. évi kerületi Majális programjának jóváhagyására” </w:t>
      </w:r>
      <w:r>
        <w:rPr>
          <w:color w:val="000000"/>
        </w:rPr>
        <w:t xml:space="preserve">tárgyú előterjesztést az 1., a 7. </w:t>
      </w:r>
      <w:r>
        <w:rPr/>
        <w:t>pontban megjelölt</w:t>
      </w:r>
      <w:r>
        <w:rPr>
          <w:color w:val="000000"/>
        </w:rPr>
        <w:t xml:space="preserve"> „</w:t>
      </w:r>
      <w:r>
        <w:rPr/>
        <w:tab/>
        <w:t>Tájékoztató a 2011. évi március 15-i kerületi nemzeti ünnep alkalmából szervezett program megvalósításáról”</w:t>
      </w:r>
      <w:r>
        <w:rPr>
          <w:b/>
        </w:rPr>
        <w:t xml:space="preserve"> </w:t>
      </w:r>
      <w:r>
        <w:rPr>
          <w:color w:val="000000"/>
        </w:rPr>
        <w:t xml:space="preserve">tárgyú előterjesztést a 2., a 9. </w:t>
      </w:r>
      <w:r>
        <w:rPr/>
        <w:t xml:space="preserve">pontban található „Javaslat a Holdvilág Kamaraszínház Kulturális Egyesület 2011. évi működésének támogatására” </w:t>
      </w:r>
      <w:r>
        <w:rPr>
          <w:color w:val="000000"/>
        </w:rPr>
        <w:t>tárgyú előterjesztést a 3. napirendi pont keretében tárgyalja a bizottsá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a javaslattal kapcsolatba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8/2011. ( IV. 20.) KSB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 xml:space="preserve">Budapest Főváros XVI. kerületi Önkormányzat Képviselő-testületének Kulturális és Sport Bizottsága a „Javaslat a Budapest Főváros XVI. kerületi Önkormányzat 2011. évi költségvetésének I. sz. módosítására” tárgyú előterjesztést a 2011. április 20-i ülés 15. napirendi pontjaként tárgyalja, </w:t>
      </w:r>
      <w:r>
        <w:rPr>
          <w:color w:val="000000"/>
        </w:rPr>
        <w:t xml:space="preserve">továbbá </w:t>
      </w:r>
      <w:r>
        <w:rPr/>
        <w:t xml:space="preserve">a 6. pontban megjelölt ”Javaslat a Corvin Művelődési Ház által szervezésre kerülő 2011. évi kerületi Majális programjának jóváhagyására” </w:t>
      </w:r>
      <w:r>
        <w:rPr>
          <w:color w:val="000000"/>
        </w:rPr>
        <w:t xml:space="preserve">tárgyú előterjesztést az 1. napirendi pontban, a 7. </w:t>
      </w:r>
      <w:r>
        <w:rPr/>
        <w:t>pontban megjelölt</w:t>
      </w:r>
      <w:r>
        <w:rPr>
          <w:color w:val="000000"/>
        </w:rPr>
        <w:t xml:space="preserve"> „</w:t>
      </w:r>
      <w:r>
        <w:rPr/>
        <w:tab/>
        <w:t>Tájékoztató a 2011. évi március 15-i kerületi nemzeti ünnep alkalmából szervezett program megvalósításáról”</w:t>
      </w:r>
      <w:r>
        <w:rPr>
          <w:b/>
        </w:rPr>
        <w:t xml:space="preserve"> </w:t>
      </w:r>
      <w:r>
        <w:rPr>
          <w:color w:val="000000"/>
        </w:rPr>
        <w:t xml:space="preserve">tárgyú előterjesztést a 2. napirendi pontban, a 9. </w:t>
      </w:r>
      <w:r>
        <w:rPr/>
        <w:t xml:space="preserve">pontban megjelölt „Javaslat a Holdvilág Kamaraszínház Kulturális Egyesület 2011. évi működésének támogatására” </w:t>
      </w:r>
      <w:r>
        <w:rPr>
          <w:color w:val="000000"/>
        </w:rPr>
        <w:t>tárgyú előterjesztést az 3. napirendi pontban tárgyalja a bizottság.</w:t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11. április 20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Horváth János a bizottság elnöke</w:t>
      </w:r>
    </w:p>
    <w:p>
      <w:pPr>
        <w:pStyle w:val="Normal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>
          <w:color w:val="000000"/>
        </w:rPr>
        <w:t xml:space="preserve"> </w:t>
      </w:r>
      <w:r>
        <w:rPr/>
        <w:t>javasolja a napirend elfogadásá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2011. április 20-i bizottsági ülés napirendjéve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9/2011. (IV. 20.) KSB</w:t>
      </w:r>
    </w:p>
    <w:p>
      <w:pPr>
        <w:pStyle w:val="Normal"/>
        <w:widowControl w:val="false"/>
        <w:jc w:val="both"/>
        <w:rPr/>
      </w:pPr>
      <w:r>
        <w:rPr/>
        <w:t>Budapest Főváros XVI. kerületi Önkormányzat Képviselő-testületének Kulturális és Sport Bizottsága a 2011. április 20-i bizottsági ülés napirendjét az alábbiak szerint fogadja el: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1. Javaslat a Corvin Művelődési Ház által szervezésre kerülő 2011. évi kerületi Majális programjának jóváhagyására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2. Tájékoztató a 2011. évi március 15-i kerületi nemzeti ünnep alkalmából szervezett program megvalósításáról</w:t>
      </w:r>
      <w:r>
        <w:rPr>
          <w:b/>
        </w:rPr>
        <w:t xml:space="preserve"> 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3. </w:t>
        <w:tab/>
        <w:t>Javaslat a Holdvilág Kamaraszínház Kulturális Egyesület 2011. évi működésének támogatására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  </w:t>
      </w:r>
      <w:r>
        <w:rPr/>
        <w:t xml:space="preserve">4. </w:t>
        <w:tab/>
        <w:t xml:space="preserve">Jelentés a 78-94/2011. (III. 16.) valamint a 95-97/2011. III. 21.) KSB határozatok végrehajtásáról 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5. Javaslat a „Közösségi (civil) Házak” által benyújtott 2010. évi működési támogatás elszámolásának elfogadására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6. Javaslat a 2011. évi „Közösségi (civil) Házak működési támogatása” költségvetési keret felosztására 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7. Javaslat a „Civil szervezetek támogatása” keret terhére benyújtott 2010. évi pályázatok elszámolásának elfogadására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8. Javaslat „Kisebbségek támogatása” keretre benyújtott 2010.évi pályázati elszámolások elfogadására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</w:t>
      </w:r>
      <w:r>
        <w:rPr/>
        <w:t xml:space="preserve">Javaslat R. Törley Mária kérelmének támogatására 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>10. Javaslat a 76/2010. (IV. 21.) CKEB határozat alapján nyújtott támogatás felhasználásáról szóló elszámolás és beszámoló elfogadására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/>
        <w:t>11. Javaslat a 373/2010. (XII. 6.) KSB határozattal módosított 74/2010. (IV. 21.) CKEB határozat alapján a Cinkotai Nyugdíjas Polgárok Köre Közhasznú Egyesület számára nyújtott támogatás felhasználásáról szóló elszámolás elfogadására</w:t>
      </w:r>
    </w:p>
    <w:p>
      <w:pPr>
        <w:pStyle w:val="Normal"/>
        <w:ind w:left="360" w:hanging="360"/>
        <w:jc w:val="both"/>
        <w:rPr>
          <w:bCs/>
        </w:rPr>
      </w:pPr>
      <w:r>
        <w:rPr/>
        <w:t xml:space="preserve">12. </w:t>
      </w:r>
      <w:r>
        <w:rPr>
          <w:bCs/>
        </w:rPr>
        <w:t xml:space="preserve">Javaslat a kerületi civil szervezetek 2011. évi pályázatainak támogatására 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/>
        <w:t>13. Javaslat a kerületi fenntartású közoktatási intézmények tanóra-kiegészítő foglalkozáson való részvételének támogatására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>14. Javaslat a Cinkotai Terepfutóverseny megrendezésére nyújtott támogatás felhasználásáról szóló elszámolás elfogadására</w:t>
      </w:r>
    </w:p>
    <w:p>
      <w:pPr>
        <w:pStyle w:val="TextBody"/>
        <w:spacing w:before="0" w:after="0"/>
        <w:ind w:left="360" w:hanging="360"/>
        <w:rPr/>
      </w:pPr>
      <w:r>
        <w:rPr/>
        <w:t>15. Javaslat a Budapest Főváros XVI. kerületi Önkormányzat 2011. évi költségvetésének I. sz. módosítására</w:t>
      </w:r>
    </w:p>
    <w:p>
      <w:pPr>
        <w:pStyle w:val="TextBody"/>
        <w:spacing w:before="0" w:after="0"/>
        <w:ind w:left="360" w:hanging="360"/>
        <w:rPr/>
      </w:pPr>
      <w:r>
        <w:rPr/>
        <w:t xml:space="preserve">16. Egyebek: </w:t>
      </w:r>
    </w:p>
    <w:p>
      <w:pPr>
        <w:pStyle w:val="Normal"/>
        <w:ind w:left="357" w:hanging="0"/>
        <w:rPr/>
      </w:pPr>
      <w:r>
        <w:rPr>
          <w:u w:val="single"/>
        </w:rPr>
        <w:t>Határidő:</w:t>
      </w:r>
      <w:r>
        <w:rPr/>
        <w:t xml:space="preserve"> 2011. április 20.</w:t>
      </w:r>
    </w:p>
    <w:p>
      <w:pPr>
        <w:pStyle w:val="Normal"/>
        <w:ind w:left="360" w:hanging="0"/>
        <w:rPr/>
      </w:pPr>
      <w:r>
        <w:rPr>
          <w:u w:val="single"/>
        </w:rPr>
        <w:t>Felelős</w:t>
      </w:r>
      <w:r>
        <w:rPr/>
        <w:t>: Horváth János a bizottság elnöke</w:t>
      </w:r>
    </w:p>
    <w:p>
      <w:pPr>
        <w:pStyle w:val="Normal"/>
        <w:ind w:left="360" w:hanging="0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b/>
        </w:rPr>
        <w:t xml:space="preserve"> Ács Anikó</w:t>
      </w:r>
      <w:r>
        <w:rPr/>
        <w:t xml:space="preserve"> bizottsági tag megérkezik 16.45- kor. 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1. Javaslat a Corvin Művelődési Ház által szervezésre kerülő 2011. évi kerületi Majális programjának jóváhagyásá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a bizottság elnöke elmondja, hogy a művelődési ház igazgatója eljuttatta a 2011. évi kerületi Majális</w:t>
      </w:r>
      <w:r>
        <w:rPr>
          <w:b/>
        </w:rPr>
        <w:t xml:space="preserve"> </w:t>
      </w:r>
      <w:r>
        <w:rPr/>
        <w:t>egész napos, az Erzsébet-ligetben megrendezésre kerülő szabadtéri program tervezetét. Indítványozza, hogy a bizottság a majális programtervezetét fogadja el.</w:t>
      </w:r>
    </w:p>
    <w:p>
      <w:pPr>
        <w:pStyle w:val="NormlZs"/>
        <w:spacing w:lineRule="auto" w:line="240" w:before="0" w:after="0"/>
        <w:rPr/>
      </w:pPr>
      <w:r>
        <w:rPr/>
        <w:t xml:space="preserve">Kéri, hogy a bizottság tagjai alakítsák ki álláspontjukat a programmal kapcsolat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i tagok részéről a programmal kapcsolatban nem hangzott el kérdés, észrevétel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A bizottság a 2011. évi Majális programtervezetével kapcsolatban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0/2011. (IV.20. KSB)</w:t>
      </w:r>
    </w:p>
    <w:p>
      <w:pPr>
        <w:pStyle w:val="Szvegblokk"/>
        <w:ind w:left="0" w:right="0" w:hanging="0"/>
        <w:rPr/>
      </w:pPr>
      <w:r>
        <w:rPr/>
        <w:t>Budapest Főváros XVI. kerületi Önkormányzat Képviselő-testületének Kulturális és Sport Bizottsága az Erzsébet-liget területén - a Corvin Művelődési Ház szervezésében - megrendezésre kerülő 2011. évi kerületi Majális programtervezetét jóváhagyja.</w:t>
      </w:r>
    </w:p>
    <w:p>
      <w:pPr>
        <w:pStyle w:val="Normal"/>
        <w:jc w:val="both"/>
        <w:rPr/>
      </w:pPr>
      <w:r>
        <w:rPr/>
        <w:t>Felkéri a bizottság a művelődési ház igazgatóját, hogy a tervezett műsor megvalósításáról és a felhasznált költségről adjon tájékoztatást a megvalósítást követő 15 napon belül.</w:t>
      </w:r>
    </w:p>
    <w:p>
      <w:pPr>
        <w:pStyle w:val="Szvegblokk"/>
        <w:ind w:left="0" w:right="0" w:hanging="0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</w:t>
      </w:r>
      <w:r>
        <w:rPr>
          <w:color w:val="0000FF"/>
        </w:rPr>
        <w:t xml:space="preserve">. </w:t>
      </w:r>
      <w:r>
        <w:rPr/>
        <w:t>április 29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jc w:val="both"/>
        <w:rPr>
          <w:b/>
          <w:b/>
        </w:rPr>
      </w:pPr>
      <w:r>
        <w:rPr>
          <w:b/>
        </w:rPr>
        <w:t>2.</w:t>
        <w:tab/>
        <w:t xml:space="preserve"> Tájékoztató a 2011. évi március 15-i kerületi nemzeti ünnep alkalmából szervezett program megvalósításáról </w:t>
      </w:r>
    </w:p>
    <w:p>
      <w:pPr>
        <w:pStyle w:val="Normal"/>
        <w:ind w:left="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jc w:val="both"/>
        <w:rPr/>
      </w:pPr>
      <w:r>
        <w:rPr>
          <w:b/>
        </w:rPr>
        <w:t>Horváth János</w:t>
      </w:r>
      <w:r>
        <w:rPr/>
        <w:t xml:space="preserve"> ismerteti a Corvin Művelődési Ház által benyújtott tájékoztatót a 2011. március 15- én megvalósított kerületi programokról, valamint a program költségeiről. Elmondja, hogy</w:t>
      </w:r>
      <w:r>
        <w:rPr>
          <w:b/>
        </w:rPr>
        <w:t xml:space="preserve"> </w:t>
      </w:r>
      <w:r>
        <w:rPr/>
        <w:t xml:space="preserve">a programok színesek és változatosak voltak. </w:t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/>
        <w:t>Javasolja, hogy a bizottság a Corvin Művelődési Ház által benyújtott tájékoztatót a 2011. évi március 15-i ünnepség megvalósításáról és a rendezvény költségeiről fogadja el.</w:t>
      </w:r>
    </w:p>
    <w:p>
      <w:pPr>
        <w:pStyle w:val="Normal"/>
        <w:jc w:val="both"/>
        <w:rPr/>
      </w:pPr>
      <w:r>
        <w:rPr>
          <w:b/>
        </w:rPr>
        <w:t>Hepp Béla</w:t>
      </w:r>
      <w:r>
        <w:rPr/>
        <w:t xml:space="preserve"> megkérdezi a Corvin Művelődési Ház igazgatójától, hogy mit jelent az elszámolás 1. sorában az, hogy „számla folyamatban”? Milyen cégformának és hogyan került kifizetésre a kérdéses tétel? </w:t>
      </w:r>
    </w:p>
    <w:p>
      <w:pPr>
        <w:pStyle w:val="Normal"/>
        <w:jc w:val="both"/>
        <w:rPr/>
      </w:pPr>
      <w:r>
        <w:rPr>
          <w:b/>
        </w:rPr>
        <w:t>Szabó Csilla</w:t>
      </w:r>
      <w:r>
        <w:rPr/>
        <w:t xml:space="preserve"> a művelődési ház igazgatója válaszában elmondja, a kifizetést a Gamesz intézi, de tudomása szerint ez mára már megtörtént. A cégformáról nem tud információt adni. </w:t>
      </w:r>
    </w:p>
    <w:p>
      <w:pPr>
        <w:pStyle w:val="Normal"/>
        <w:jc w:val="both"/>
        <w:rPr/>
      </w:pPr>
      <w:r>
        <w:rPr>
          <w:b/>
        </w:rPr>
        <w:t>Hepp Béla</w:t>
      </w:r>
      <w:r>
        <w:rPr/>
        <w:t xml:space="preserve"> érdeklődik, hogy hány darab zászlórudat vásároltak 120.000,- Ft-ból?</w:t>
      </w:r>
    </w:p>
    <w:p>
      <w:pPr>
        <w:pStyle w:val="Normal"/>
        <w:jc w:val="both"/>
        <w:rPr/>
      </w:pPr>
      <w:r>
        <w:rPr>
          <w:b/>
        </w:rPr>
        <w:t>Szabó Csilla</w:t>
      </w:r>
      <w:r>
        <w:rPr/>
        <w:t xml:space="preserve"> igazgató asszony elmondja, hogy 5 darab zászlórúd került ennyibe, betontalapzattal együtt. Így a zászlórudak mobilak és bármelyik kerületi rendezvényen hasznosítható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tájékoztatóval kapcsolatban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1/2011. (IV. 20.) KSB</w:t>
      </w:r>
    </w:p>
    <w:p>
      <w:pPr>
        <w:pStyle w:val="Szvegblokk"/>
        <w:ind w:left="0" w:right="0" w:hanging="0"/>
        <w:rPr/>
      </w:pPr>
      <w:r>
        <w:rPr/>
        <w:t>Budapest Főváros XVI. kerületi Önkormányzat Képviselő-testületének Kulturális és Sport Bizottsága a Corvin Művelődési Ház szervezésében megrendezésre került 2011. évi március 15-i kerületi ünnepség megvalósításáról és a költségekről szóló tájékoztatást elfogadja.</w:t>
      </w:r>
    </w:p>
    <w:p>
      <w:pPr>
        <w:pStyle w:val="Szvegblokk"/>
        <w:ind w:left="0" w:right="0" w:hanging="0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2011. május </w:t>
      </w:r>
      <w:r>
        <w:rPr>
          <w:color w:val="000000"/>
        </w:rPr>
        <w:t>2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3. Javaslat a Holdvilág Kamaraszínház Kulturális Egyesület 2011. évi működés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120"/>
        <w:rPr/>
      </w:pPr>
      <w:r>
        <w:rPr>
          <w:b/>
        </w:rPr>
        <w:t>Horváth János</w:t>
      </w:r>
      <w:r>
        <w:rPr/>
        <w:t xml:space="preserve"> a bizottság elnöke elmondja, hogy a Holdvilág Kamaraszínház Kulturális Egyesület vezetője támogatási kérelmet juttatott el a bizottsághoz, melyben az egyesület 2011. évi kulturális tevékenységének támogatását kéri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Javasolja, hogy a bizottság 2011-ben 1.500.000,- Ft-tal támogassa a Holdvilág Kamaraszínház Kulturális Egyesület színházi előadásaihoz kapcsolódó dologi és működési költségeit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>
          <w:b/>
        </w:rPr>
        <w:t>Koltai Judit</w:t>
      </w:r>
      <w:r>
        <w:rPr/>
        <w:t xml:space="preserve"> tájékoztatja a bizottságot arról, hogy az egyesület a tavalyi és az idei évben is milyen sikereket, rangos elismeréseket ért el. Például az idei Fringe Fesztivál szakmai díját hozták el a Fekete Rúzs című darabjukka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(16.50 </w:t>
      </w:r>
      <w:r>
        <w:rPr>
          <w:b/>
        </w:rPr>
        <w:t>Győri Molnár Lajos</w:t>
      </w:r>
      <w:r>
        <w:rPr/>
        <w:t xml:space="preserve"> megérkezik.)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>
          <w:b/>
        </w:rPr>
        <w:t>Hepp Béla</w:t>
      </w:r>
      <w:r>
        <w:rPr/>
        <w:t xml:space="preserve"> érdeklődik, hogy megtudja-e valósítani az egyesület 1.500.000,-Ft támogatással a művészeti elképzeléseit, terveit?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>
          <w:b/>
        </w:rPr>
        <w:t>Koltai Judit</w:t>
      </w:r>
      <w:r>
        <w:rPr/>
        <w:t xml:space="preserve"> elmondja, hogy a Corvin Művelődési Háznak évente 1.200.000,- Ft bérleti díjat kell fizetni a közöttük élő szerződés szerint, így gyakorlatilag az előadások megvalósításához kapcsolódó költségekre 300.000,- Ft marad a tervezett támogatásb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>
          <w:b/>
        </w:rPr>
        <w:t>Szabó Csilla</w:t>
      </w:r>
      <w:r>
        <w:rPr/>
        <w:t xml:space="preserve"> elmondja, hogy az említett szerződés szerint a befizetett bérleti díj teljes összegét a Holdvilág Kamaraszínház Kulturális Egyesület által használt épület felújítására fordítják. Ebből a pénzből az épület beázása miatt életveszélyes elektromos vezetékek és kazán került felújításr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>
          <w:b/>
        </w:rPr>
        <w:t>Horváth János</w:t>
      </w:r>
      <w:r>
        <w:rPr/>
        <w:t xml:space="preserve"> elmondja, hogy a támogatási összeg bérleti díj fizetésére nem, csak működési költségekre használható fel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>
          <w:b/>
        </w:rPr>
        <w:t>Hepp Béla</w:t>
      </w:r>
      <w:r>
        <w:rPr/>
        <w:t xml:space="preserve"> javasolja, hogy kerüljön a határozatba, hogy a bizottság a Holdvilág Kamaraszínház Kulturális Egyesület számára 2.600.000,- Ft-ot kíván adni 2011-ben, amiből most 1.500.000,- Ft támogatást nyújt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>
          <w:b/>
        </w:rPr>
        <w:t>Szabó Csilla</w:t>
      </w:r>
      <w:r>
        <w:rPr/>
        <w:t xml:space="preserve"> elmondja, hogy egyéb pályázati lehetőségeket is keresnek a Holdvilág Kamaraszínház Kulturális Egyesület számára, és nagyra értékeli az egyesület művészeti tevékenységét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epp Béla</w:t>
      </w:r>
      <w:r>
        <w:rPr/>
        <w:t xml:space="preserve"> módosító javaslatával kapcsolatban a Kulturális és Sport Bizottság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2/2011. (IV. 20.) KSB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2 igen, 0 nem, 5 tartózkodás szavazati arány alapján az alábbi határozati javaslatot </w:t>
      </w:r>
      <w:r>
        <w:rPr>
          <w:b/>
          <w:lang w:val="en-US" w:eastAsia="en-US"/>
        </w:rPr>
        <w:t>elvetette: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„</w:t>
      </w:r>
      <w:r>
        <w:rPr/>
        <w:t xml:space="preserve">Budapest Főváros XVI. kerületi Önkormányzat Képviselő Testületének Kulturális és Sport Bizottsága a Holdvilág Kamaraszínház Kulturális Egyesület 2011. évi tevékenységét 2.600.000.-Ft-tal tervezi támogatni, amely összegből 1.500.000,- Ft támogatást nyújt a 2011. évi Közművelődés, kerületi sport támogatása keret terhére.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280" w:leader="none"/>
        </w:tabs>
        <w:rPr/>
      </w:pPr>
      <w:r>
        <w:rPr/>
        <w:t>A támogatás felhasználható a Holdvilág Kamaraszínház Kulturális Egyesület színházi előadásaihoz kapcsolódó dologi és működési költségekr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A támogatás elszámolási határideje: 2012. január 15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280" w:leader="none"/>
        </w:tabs>
        <w:rPr/>
      </w:pPr>
      <w:r>
        <w:rPr/>
        <w:t>Felkéri a bizottság az elnökét, hogy a határozatról értesítse az egyesület vezetőjét, a támogatási szerződés aláírását követően a polgármester útján gondoskodjon a támogatási összeg átutalásáról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/>
        <w:t>A bizottság felhatalmazza a polgármestert a támogatási szerződés aláírására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u w:val="single"/>
        </w:rPr>
        <w:t>Határidő</w:t>
      </w:r>
      <w:r>
        <w:rPr/>
        <w:t>: 2011. május 20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u w:val="single"/>
        </w:rPr>
        <w:t>Felelős</w:t>
      </w:r>
      <w:r>
        <w:rPr/>
        <w:t>: Horváth János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támogatási javaslattal kapcsolatban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3/2011. (IV. 20.) KSB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/>
      </w:pPr>
      <w:r>
        <w:rPr/>
        <w:t xml:space="preserve">Budapest Főváros XVI. kerületi Önkormányzat Képviselő-testületének Kulturális és Sport Bizottsága a Holdvilág Kamaraszínház Kulturális Egyesület kérelmét </w:t>
      </w:r>
      <w:r>
        <w:rPr>
          <w:b/>
        </w:rPr>
        <w:t>1.500.000.-Ft-tal</w:t>
      </w:r>
      <w:r>
        <w:rPr/>
        <w:t xml:space="preserve"> támogatja a 2011. évi Közművelődés, kerületi sport támogatása keret terhére.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280" w:leader="none"/>
        </w:tabs>
        <w:rPr/>
      </w:pPr>
      <w:r>
        <w:rPr/>
        <w:t>A támogatás felhasználható a Holdvilág Kamaraszínház Kulturális Egyesület színházi előadásaihoz kapcsolódó dologi és működési költségekr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A támogatás elszámolási határideje: 2012. január 15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280" w:leader="none"/>
        </w:tabs>
        <w:rPr/>
      </w:pPr>
      <w:r>
        <w:rPr/>
        <w:t>Felkéri a bizottság az elnökét, hogy a határozatról értesítse az egyesület vezetőjét, a támogatási szerződés aláírását követően a polgármester útján gondoskodjon a támogatási összeg átutalásáról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/>
        <w:t>A bizottság felhatalmazza a polgármestert a támogatási szerződés aláírására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u w:val="single"/>
        </w:rPr>
        <w:t>Határidő</w:t>
      </w:r>
      <w:r>
        <w:rPr/>
        <w:t>: 2011. május 20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u w:val="single"/>
        </w:rPr>
        <w:t>Felelős</w:t>
      </w:r>
      <w:r>
        <w:rPr/>
        <w:t>: Horváth János bizottsági elnök</w:t>
      </w:r>
    </w:p>
    <w:p>
      <w:pPr>
        <w:pStyle w:val="TextBody"/>
        <w:spacing w:before="0" w:after="0"/>
        <w:ind w:left="360" w:hanging="360"/>
        <w:rPr/>
      </w:pPr>
      <w:r>
        <w:rPr>
          <w:u w:val="single"/>
        </w:rPr>
        <w:t>Szavazás:</w:t>
      </w:r>
      <w:r>
        <w:rPr/>
        <w:t xml:space="preserve"> 5 igen, 0 nem, 2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>4. Jelentés a 78-94/2011. (III. 16.) és a 95-97/2011. III. 21.) KSB határozatok végrehajtásáról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z előterjesztés mellékletét képező táblázatból láthatóak azok az intézkedések, amelyek a </w:t>
      </w:r>
      <w:r>
        <w:rPr>
          <w:b/>
        </w:rPr>
        <w:t>78-94/2011. (III. 16.) KSB, valamint a</w:t>
      </w:r>
      <w:r>
        <w:rPr/>
        <w:t xml:space="preserve"> </w:t>
      </w:r>
      <w:r>
        <w:rPr>
          <w:b/>
        </w:rPr>
        <w:t>95-97/2011. (III. 21.) KSB határozatok</w:t>
      </w:r>
      <w:r>
        <w:rPr/>
        <w:t xml:space="preserve"> végrehajtása során történtek. Kéri a bizottságot, hogy tegyék fel kérdéseiket az elkészült anyaggal kapcsolatban.</w:t>
      </w:r>
    </w:p>
    <w:p>
      <w:pPr>
        <w:pStyle w:val="Normal"/>
        <w:jc w:val="both"/>
        <w:rPr/>
      </w:pPr>
      <w:r>
        <w:rPr/>
        <w:t xml:space="preserve">A bizottság tagjai a 2011. március 16-án, illetve a 2011. március 21-én hozott határozatok végrehajtásáról szóló jelentéssel kapcsolatban nem tettek fel kérd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határozatok végrehajtása során tett intézkedésekkel kapcsolatos jelentés alapjá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4/2011. (IV. 20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>78-94/2011. (III. 16.)</w:t>
      </w:r>
      <w:r>
        <w:rPr/>
        <w:t xml:space="preserve"> valamint a </w:t>
      </w:r>
      <w:r>
        <w:rPr>
          <w:b/>
        </w:rPr>
        <w:t>95-97/2011. (III. 21.) KSB</w:t>
      </w:r>
      <w:r>
        <w:rPr/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1. április 20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7 igen, egyhangú</w:t>
      </w:r>
      <w:r>
        <w:br w:type="page"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5. Javaslat a „Közösségi (civil) Házak” által benyújtott 2010. évi működési támogatás elszámolásának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tájékoztatja a bizottság tagjait, hogy a „Közösségi (civil) Házakat” működtető egyesületek a működésre kapott támogatásokról elszámoltak. A 2010. évi támogatásokat közüzemi és működési költségeik kifizetésére fordították. A Gazdálkodási Ügyosztály a számlamásolatok pénzügyi és számszaki ellenőrizését elvégezte, és javasolja a Bizottságnak a támogatási összegek felhasználásáról szóló elszámolások elfogadását kivéve a Cinkotáért Közhasznú Egyesület elszámolását, melynek csak részbeni elfogadását javasolja. </w:t>
      </w:r>
    </w:p>
    <w:p>
      <w:pPr>
        <w:pStyle w:val="Normal"/>
        <w:jc w:val="both"/>
        <w:rPr/>
      </w:pPr>
      <w:r>
        <w:rPr>
          <w:b/>
        </w:rPr>
        <w:t>Hepp Béla</w:t>
      </w:r>
      <w:r>
        <w:rPr/>
        <w:t xml:space="preserve"> szerint a Cinkotáért Közhasznú Egyesületnek is ugyanolyan elszámolási kötelezettsége van, mint a többi civil szervezetnek, és úgy gondolja, hogy aki nem számol el rendesen a kapott támogatási összeg felhasználásáról az fizesse vissza.</w:t>
      </w:r>
    </w:p>
    <w:p>
      <w:pPr>
        <w:pStyle w:val="Normal"/>
        <w:jc w:val="both"/>
        <w:rPr/>
      </w:pPr>
      <w:r>
        <w:rPr>
          <w:b/>
        </w:rPr>
        <w:t>Jurnyik György</w:t>
      </w:r>
      <w:r>
        <w:rPr/>
        <w:t xml:space="preserve"> elmondja, hogy a Hivatal részéről ő minden tőle telhetőt megtett, felszólító levelet küldött az említett egyesületnek és telefonon is megkereste őket, ennek ellenére nem történt meg az elszámo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„Közösségi (civil) Házak” által benyújtott 2010. évi működési támogatások felhasználásáról szóló elszámolásokkal kapcsolatban az alábbi határozatoka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5/2011. (IV. 20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„Közösségi (civil) Házak”-at működtető és fenntartó civil szervezetek:</w:t>
      </w:r>
    </w:p>
    <w:p>
      <w:pPr>
        <w:pStyle w:val="Normal"/>
        <w:jc w:val="both"/>
        <w:rPr/>
      </w:pPr>
      <w:r>
        <w:rPr/>
        <w:t>Árpádföldi Közösségi Egyesület,</w:t>
      </w:r>
    </w:p>
    <w:p>
      <w:pPr>
        <w:pStyle w:val="Normal"/>
        <w:jc w:val="both"/>
        <w:rPr/>
      </w:pPr>
      <w:r>
        <w:rPr/>
        <w:t>Cinkotai Nyugdíjas Polgárok Köre,</w:t>
      </w:r>
    </w:p>
    <w:p>
      <w:pPr>
        <w:pStyle w:val="Normal"/>
        <w:jc w:val="both"/>
        <w:rPr/>
      </w:pPr>
      <w:r>
        <w:rPr/>
        <w:t xml:space="preserve">R+Á Egyesület és a </w:t>
      </w:r>
    </w:p>
    <w:p>
      <w:pPr>
        <w:pStyle w:val="Normal"/>
        <w:jc w:val="both"/>
        <w:rPr/>
      </w:pPr>
      <w:r>
        <w:rPr/>
        <w:t>Corvini Domini Egyesület</w:t>
      </w:r>
    </w:p>
    <w:p>
      <w:pPr>
        <w:pStyle w:val="Normal"/>
        <w:jc w:val="both"/>
        <w:rPr/>
      </w:pPr>
      <w:r>
        <w:rPr/>
        <w:t xml:space="preserve">a 21/2010.(II.17.) CKEB és a 107/2010.(VIII.25.) CKEB határozatok alapján kapott 2010. évi működési támogatás felhasználásról szóló elszámolásokat elfogadja. </w:t>
      </w:r>
    </w:p>
    <w:p>
      <w:pPr>
        <w:pStyle w:val="Normal"/>
        <w:jc w:val="both"/>
        <w:rPr/>
      </w:pPr>
      <w:r>
        <w:rPr/>
        <w:t>A Bizottság felkéri az elnökét, hogy az érintett szervezetek képviselőjét tájékoztassa a döntésről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május 1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6/2011. (IV. 20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„Közösségi (civil) Házak”-at működtető és fenntartó civil szervezetek:</w:t>
      </w:r>
    </w:p>
    <w:p>
      <w:pPr>
        <w:pStyle w:val="Normal"/>
        <w:jc w:val="both"/>
        <w:rPr/>
      </w:pPr>
      <w:r>
        <w:rPr/>
        <w:t xml:space="preserve">Rákosszentmihály és Árpádföld Polgári Köre, a 21/2010.(II.17.) CKEB és a 108/2010.(VIII.25.) CKEB határozatok alapján kapott 2010. évi működési támogatás felhasználásról szóló elszámolásokat elfogadja. </w:t>
      </w:r>
    </w:p>
    <w:p>
      <w:pPr>
        <w:pStyle w:val="Normal"/>
        <w:jc w:val="both"/>
        <w:rPr/>
      </w:pPr>
      <w:r>
        <w:rPr/>
        <w:t>A Bizottság felkéri az elnökét, hogy az érintett szervezet képviselőjét tájékoztassa a döntésről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május 1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7/2011. (IV. 20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„Közösségi (civil) Ház”-at működtető és fenntartó Cinkotáért Közhasznú Egyesület 2010. évi működési támogatás felhasználásáról szóló beszámolóját részben fogadja el. </w:t>
      </w:r>
    </w:p>
    <w:p>
      <w:pPr>
        <w:pStyle w:val="Normal"/>
        <w:jc w:val="both"/>
        <w:rPr/>
      </w:pPr>
      <w:r>
        <w:rPr/>
        <w:t xml:space="preserve">Bizottság a 21/2010.(II.17.) CKEB és a 107/2010.(VIII.25.) CKEB határozatok alapján nyújtott támogatás elszámolásához csatolt igazolásokat megvizsgálta és megállapította, hogy a támogatási szerződés 3. pontjának megfelelően a kifizetést igazoló dokumentumokat csak részben mellékelte a szervezet. 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>
          <w:rFonts w:eastAsia="Arial"/>
        </w:rPr>
        <w:t xml:space="preserve">Bizottság az elszámolást az elfogadható bizonylatok alapján 252.634,- Ft vonatkozásában elfogadja, egyben kötelezi a szervezetet, hogy 167.366,- Ft-ot, azaz Egyszázhatvanhétezer-háromszázhatvanhat forintot </w:t>
      </w:r>
      <w:r>
        <w:rPr/>
        <w:t>a Budapest Főváros XVI. kerületi Önkormányzat OTP Bank Nyrt.-nél vezetett 11784009-15516006 főszámlájára utaljon vissza.</w:t>
      </w:r>
    </w:p>
    <w:p>
      <w:pPr>
        <w:pStyle w:val="Normal"/>
        <w:jc w:val="both"/>
        <w:rPr/>
      </w:pPr>
      <w:r>
        <w:rPr/>
        <w:t>A Bizottság felkéri az elnököt, hogy a nevezett egyesület elnökét értesítse a határozatról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április 2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rPr>
          <w:b/>
          <w:b/>
        </w:rPr>
      </w:pPr>
      <w:r>
        <w:rPr>
          <w:b/>
        </w:rPr>
        <w:t>6. Javaslat a 2011. évi „Közösségi (civil) Házak működési támogatása” költségvetési keret felosztásár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Horváth János</w:t>
      </w:r>
      <w:r>
        <w:rPr/>
        <w:t xml:space="preserve"> a bizottság elnöke ismerteti, hogy a Kulturális és Sport Bizottság jogosult a „Közösségi (civil) Házak” működési támogatása” keret felosztására a költségvetésben meghatározott összeg erejéig. </w:t>
      </w:r>
    </w:p>
    <w:p>
      <w:pPr>
        <w:pStyle w:val="Normal"/>
        <w:jc w:val="both"/>
        <w:rPr/>
      </w:pPr>
      <w:r>
        <w:rPr>
          <w:b/>
        </w:rPr>
        <w:t>Hepp Béla</w:t>
      </w:r>
      <w:r>
        <w:rPr/>
        <w:t xml:space="preserve"> véleménye szerint fel kell hívni a „Közösségi (civil) Házak”-at működtető szervezetek figyelmét arra, hogy vegyék komolyan az elszámolási kötelezettségüket, többek között azért is, mert bár a többi támogatási keret jelentősen csökkent, a „Közösségi (civil) Házak működési támogatása” keret nem került csökkent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 következő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108/2011. (IV. 20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„Közösségi (civil) Házak működési támogatása” keret terhére 2011. évre 420.000,-Ft, azaz Négyszázhúszezer forint működési támogatást biztosít a Rákosszentmihályi és Árpádföldi Ház-, és Telektulajdonosok Egyesülete (R+Á), mint településrészi közösségi házat fenntartó civil szervezet részére. </w:t>
      </w:r>
    </w:p>
    <w:p>
      <w:pPr>
        <w:pStyle w:val="Normal"/>
        <w:jc w:val="both"/>
        <w:rPr/>
      </w:pPr>
      <w:r>
        <w:rPr/>
        <w:t>A támogatott köteles szöveges és számszaki beszámolót készíteni a támogatás felhasználásáról. Az elszámolás végső határideje: 2012. januá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Egyben felkéri a Bizottság az elnökét, hogy a működtető szervezetet a határozatról tájékoztassa, továbbá gondoskodjon a támogatási szerződés aláírásra történő előkészítéséről, ezt követően a támogatási összegek utalásáról. 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109/2011. (IV. 20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„Közösségi (civil) Házak működési támogatása” keret terhére 2011. évre 420.000,- Ft, azaz Négyszázhúszezer forint működési támogatást biztosít az Árpádföldi Közösségi Egyesület, mint településrészi közösségi házat fenntartó civil szervezet részére. </w:t>
      </w:r>
    </w:p>
    <w:p>
      <w:pPr>
        <w:pStyle w:val="Normal"/>
        <w:jc w:val="both"/>
        <w:rPr/>
      </w:pPr>
      <w:r>
        <w:rPr/>
        <w:t>A támogatott köteles szöveges és számszaki beszámolót készíteni a támogatás felhasználásáról. Az elszámolás végső határideje: 2012. januá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Egyben felkéri a Bizottság az elnökét, hogy a működtető szervezetet a határozatról tájékoztassa, továbbá gondoskodjon a támogatási szerződés aláírásra történő előkészítéséről, ezt követően a támogatási összegek utalásáról. 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110/2011. (IV. 20.) KSB</w:t>
      </w:r>
    </w:p>
    <w:p>
      <w:pPr>
        <w:pStyle w:val="Normal"/>
        <w:tabs>
          <w:tab w:val="clear" w:pos="709"/>
          <w:tab w:val="left" w:pos="4500" w:leader="none"/>
        </w:tabs>
        <w:jc w:val="both"/>
        <w:rPr/>
      </w:pPr>
      <w:r>
        <w:rPr/>
        <w:t xml:space="preserve">Budapest Főváros XVI. kerületi Önkormányzat Képviselő-testületének Kulturális és Sport Bizottsága a „Közösségi (civil) Házak működési támogatása” keret terhére 2011. évre 420.000,- Ft, azaz Négyszázhúszezer forint működési támogatást biztosít a Corvini Domini Mátyásföldi Ház és Lakástulajdonosok Egyesülete, mint településrészi közösségi házat fenntartó civil szervezet részére. </w:t>
      </w:r>
    </w:p>
    <w:p>
      <w:pPr>
        <w:pStyle w:val="Normal"/>
        <w:jc w:val="both"/>
        <w:rPr/>
      </w:pPr>
      <w:r>
        <w:rPr/>
        <w:t>A támogatott köteles szöveges és számszaki beszámolót készíteni a támogatás felhasználásáról. Az elszámolás végső határideje: 2012. januá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Egyben felkéri a Bizottság az elnökét, hogy a működtető szervezetet a határozatról tájékoztassa, továbbá gondoskodjon a támogatási szerződés aláírásra történő előkészítéséről, ezt követően a támogatási összegek utalásáról. 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111/2011. (IV. 20.) KSB</w:t>
      </w:r>
    </w:p>
    <w:p>
      <w:pPr>
        <w:pStyle w:val="Normal"/>
        <w:tabs>
          <w:tab w:val="clear" w:pos="709"/>
          <w:tab w:val="left" w:pos="110" w:leader="none"/>
        </w:tabs>
        <w:jc w:val="both"/>
        <w:rPr/>
      </w:pPr>
      <w:r>
        <w:rPr/>
        <w:t xml:space="preserve">Budapest Főváros XVI. kerületi Önkormányzat Képviselő-testületének Kulturális és Sport Bizottsága a „Közösségi (civil) Házak működési támogatása” keret terhére 2011. évre 420.000,- Ft, azaz Négyszázhúszezer forint működési támogatást biztosít a Cinkotai Nyugdíjas Polgárok Köre, mint településrészi közösségi házat fenntartó civil szervezet részére. </w:t>
      </w:r>
    </w:p>
    <w:p>
      <w:pPr>
        <w:pStyle w:val="Normal"/>
        <w:jc w:val="both"/>
        <w:rPr/>
      </w:pPr>
      <w:r>
        <w:rPr/>
        <w:t>A támogatott köteles szöveges és számszaki beszámolót készíteni a támogatás felhasználásáról. Az elszámolás végső határideje: 2012. januá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Egyben felkéri a Bizottság az elnökét, hogy a működtető szervezetet a határozatról tájékoztassa, továbbá gondoskodjon a támogatási szerződés aláírásra történő előkészítéséről, ezt követően a támogatási összegek utalásáról. 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112/2011. (IV. 20.) KSB</w:t>
      </w:r>
    </w:p>
    <w:p>
      <w:pPr>
        <w:pStyle w:val="Normal"/>
        <w:tabs>
          <w:tab w:val="clear" w:pos="709"/>
          <w:tab w:val="left" w:pos="110" w:leader="none"/>
        </w:tabs>
        <w:jc w:val="both"/>
        <w:rPr/>
      </w:pPr>
      <w:r>
        <w:rPr/>
        <w:t xml:space="preserve">Budapest Főváros XVI. kerületi Önkormányzat Képviselő-testületének Kulturális és Sport Bizottsága úgy határoz, hogy a „Közösségi (civil) Házak működési támogatása” keret terhére 2011. évre 240.000,- Ft, azaz Kettőszáznegyvenezer forint működési támogatást biztosít a Rákosszentmihály és Árpádföld Polgári Köre, mint településrészi közösségi házat fenntartó civil szervezet részére. </w:t>
      </w:r>
    </w:p>
    <w:p>
      <w:pPr>
        <w:pStyle w:val="Normal"/>
        <w:jc w:val="both"/>
        <w:rPr/>
      </w:pPr>
      <w:r>
        <w:rPr/>
        <w:t>A támogatott köteles szöveges és számszaki beszámolót készíteni a támogatás felhasználásáról. Az elszámolás végső határideje: 2012. januá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Egyben felkéri a Bizottság az elnökét, hogy a működtető szervezetet a határozatról tájékoztassa, továbbá gondoskodjon a támogatási szerződés aláírásra történő előkészítéséről, ezt követően a támogatási összegek utalásáról. </w:t>
      </w:r>
    </w:p>
    <w:p>
      <w:pPr>
        <w:pStyle w:val="Normal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7. Javaslat a „Civil szervezetek támogatása” keret terhére benyújtott 2010. évi pályázatok elszámolásának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Horváth János</w:t>
      </w:r>
      <w:r>
        <w:rPr/>
        <w:t xml:space="preserve"> elmondja, hogy a kerületi civil szervezetek többsége a 2010. évi pályázaton nyert támogatási összeg felhasználásáról szóló elszámolásukat határidőre eljuttatták a bizottság részére. Három civil szervezet nem a támogatási szerződésben foglaltaknak megfelelően számolt el. </w:t>
      </w:r>
    </w:p>
    <w:p>
      <w:pPr>
        <w:pStyle w:val="Normal"/>
        <w:jc w:val="both"/>
        <w:rPr/>
      </w:pPr>
      <w:r>
        <w:rPr/>
        <w:t xml:space="preserve">A bizottság a 2010. évi civil szervezetek támogatása keretből pályázaton nyújtott támogatások felhasználásáról szóló elszámolásokkal kapcsolatban az alábbi határozatokat hozza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13/2011. (IV. 20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z alábbi civil szervezetek által benyújtott 2010. évi pályázati elszámolását elfogadj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0" w:leader="none"/>
        </w:tabs>
        <w:ind w:left="1080" w:hanging="1150"/>
        <w:rPr/>
      </w:pPr>
      <w:r>
        <w:rPr/>
        <w:t xml:space="preserve">Mesterek Céhe Kézműves Egyesület </w:t>
      </w:r>
    </w:p>
    <w:p>
      <w:pPr>
        <w:pStyle w:val="Normal"/>
        <w:ind w:left="290" w:hanging="0"/>
        <w:rPr/>
      </w:pPr>
      <w:r>
        <w:rPr/>
        <w:t>(69/2010. (IV. 21.) CKEB határozat alapján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0" w:leader="none"/>
        </w:tabs>
        <w:ind w:left="1080" w:hanging="1150"/>
        <w:jc w:val="both"/>
        <w:rPr/>
      </w:pPr>
      <w:r>
        <w:rPr/>
        <w:t>B-26 Magyar Postagalambsport Egyesület</w:t>
      </w:r>
    </w:p>
    <w:p>
      <w:pPr>
        <w:pStyle w:val="Normal"/>
        <w:ind w:left="-70" w:firstLine="360"/>
        <w:jc w:val="both"/>
        <w:rPr/>
      </w:pPr>
      <w:r>
        <w:rPr/>
        <w:t>(78/2010. (IV. 21.) CKEB határozat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0" w:leader="none"/>
        </w:tabs>
        <w:ind w:left="1080" w:hanging="1150"/>
        <w:jc w:val="both"/>
        <w:rPr/>
      </w:pPr>
      <w:r>
        <w:rPr/>
        <w:t>Gyermekvilág-Ágyszínház Közhasznú Alapítvány</w:t>
      </w:r>
    </w:p>
    <w:p>
      <w:pPr>
        <w:pStyle w:val="Normal"/>
        <w:ind w:left="-70" w:firstLine="360"/>
        <w:jc w:val="both"/>
        <w:rPr/>
      </w:pPr>
      <w:r>
        <w:rPr/>
        <w:t>(87/2010. (IV. 21.) CKEB határozat alapján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0" w:leader="none"/>
        </w:tabs>
        <w:ind w:left="1080" w:hanging="1150"/>
        <w:jc w:val="both"/>
        <w:rPr/>
      </w:pPr>
      <w:r>
        <w:rPr/>
        <w:t>Dr. Kresz Mária Alapítvány</w:t>
      </w:r>
    </w:p>
    <w:p>
      <w:pPr>
        <w:pStyle w:val="Normal"/>
        <w:ind w:left="-70" w:firstLine="360"/>
        <w:jc w:val="both"/>
        <w:rPr/>
      </w:pPr>
      <w:r>
        <w:rPr/>
        <w:t>(95/2010. (IV. 21.) CKEB határozat alapján),</w:t>
      </w:r>
    </w:p>
    <w:p>
      <w:pPr>
        <w:pStyle w:val="Normal"/>
        <w:tabs>
          <w:tab w:val="clear" w:pos="709"/>
          <w:tab w:val="left" w:pos="290" w:leader="none"/>
        </w:tabs>
        <w:ind w:left="290" w:hanging="360"/>
        <w:jc w:val="both"/>
        <w:rPr/>
      </w:pPr>
      <w:r>
        <w:rPr/>
        <w:t>5.</w:t>
        <w:tab/>
        <w:t>Rákosszentmihályi és Árpádföldi Ház,- és Telektulajdonosok Egyesülete</w:t>
      </w:r>
    </w:p>
    <w:p>
      <w:pPr>
        <w:pStyle w:val="Normal"/>
        <w:tabs>
          <w:tab w:val="clear" w:pos="709"/>
          <w:tab w:val="left" w:pos="290" w:leader="none"/>
        </w:tabs>
        <w:ind w:left="290" w:hanging="360"/>
        <w:jc w:val="both"/>
        <w:rPr/>
      </w:pPr>
      <w:r>
        <w:rPr/>
        <w:tab/>
        <w:t>(84/2010. (IV. 21.) CKEB határozat alapján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0" w:leader="none"/>
        </w:tabs>
        <w:ind w:left="1080" w:hanging="1150"/>
        <w:jc w:val="both"/>
        <w:rPr/>
      </w:pPr>
      <w:r>
        <w:rPr/>
        <w:t>XVI. kerületi Nagycsaládosok Egyesülete</w:t>
      </w:r>
    </w:p>
    <w:p>
      <w:pPr>
        <w:pStyle w:val="Normal"/>
        <w:tabs>
          <w:tab w:val="clear" w:pos="709"/>
          <w:tab w:val="left" w:pos="290" w:leader="none"/>
        </w:tabs>
        <w:ind w:left="-70" w:hanging="0"/>
        <w:jc w:val="both"/>
        <w:rPr/>
      </w:pPr>
      <w:r>
        <w:rPr/>
        <w:tab/>
        <w:t>(96/2010. (IV. 21.) CKEB határozat alapján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0" w:leader="none"/>
        </w:tabs>
        <w:ind w:left="1080" w:hanging="1150"/>
        <w:jc w:val="both"/>
        <w:rPr/>
      </w:pPr>
      <w:r>
        <w:rPr/>
        <w:t>Árpádföldi Közösségi Egyesület</w:t>
      </w:r>
    </w:p>
    <w:p>
      <w:pPr>
        <w:pStyle w:val="Normal"/>
        <w:tabs>
          <w:tab w:val="clear" w:pos="709"/>
          <w:tab w:val="left" w:pos="290" w:leader="none"/>
        </w:tabs>
        <w:ind w:left="-70" w:hanging="0"/>
        <w:jc w:val="both"/>
        <w:rPr/>
      </w:pPr>
      <w:r>
        <w:rPr/>
        <w:tab/>
        <w:t>80/2010. (IV. 21.) CKEB határozatalapján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0" w:leader="none"/>
        </w:tabs>
        <w:ind w:left="1080" w:hanging="1150"/>
        <w:jc w:val="both"/>
        <w:rPr/>
      </w:pPr>
      <w:r>
        <w:rPr/>
        <w:t>Kovász Egyesület a XVI. Kerületi Katolikus Iskoláért</w:t>
      </w:r>
    </w:p>
    <w:p>
      <w:pPr>
        <w:pStyle w:val="Normal"/>
        <w:tabs>
          <w:tab w:val="clear" w:pos="709"/>
          <w:tab w:val="left" w:pos="290" w:leader="none"/>
        </w:tabs>
        <w:ind w:left="-70" w:hanging="0"/>
        <w:jc w:val="both"/>
        <w:rPr/>
      </w:pPr>
      <w:r>
        <w:rPr/>
        <w:tab/>
        <w:t>(77/2010. (IV. 21.) CKEB határozat alapján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0" w:leader="none"/>
        </w:tabs>
        <w:ind w:left="1080" w:hanging="1150"/>
        <w:jc w:val="both"/>
        <w:rPr/>
      </w:pPr>
      <w:r>
        <w:rPr/>
        <w:t>Görög Hagyományőrző Kulturális Egyesület</w:t>
      </w:r>
    </w:p>
    <w:p>
      <w:pPr>
        <w:pStyle w:val="Normal"/>
        <w:tabs>
          <w:tab w:val="clear" w:pos="709"/>
          <w:tab w:val="left" w:pos="290" w:leader="none"/>
        </w:tabs>
        <w:ind w:left="-70" w:hanging="0"/>
        <w:jc w:val="both"/>
        <w:rPr/>
      </w:pPr>
      <w:r>
        <w:rPr/>
        <w:tab/>
        <w:t>(62/2010. (IV. 21.) CKEB határozat alapján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0" w:leader="none"/>
        </w:tabs>
        <w:ind w:left="1080" w:hanging="1150"/>
        <w:jc w:val="both"/>
        <w:rPr/>
      </w:pPr>
      <w:r>
        <w:rPr/>
        <w:t>Déli Harangszó Baráti Kör</w:t>
      </w:r>
    </w:p>
    <w:p>
      <w:pPr>
        <w:pStyle w:val="Normal"/>
        <w:tabs>
          <w:tab w:val="clear" w:pos="709"/>
          <w:tab w:val="left" w:pos="290" w:leader="none"/>
        </w:tabs>
        <w:ind w:left="-70" w:hanging="0"/>
        <w:jc w:val="both"/>
        <w:rPr/>
      </w:pPr>
      <w:r>
        <w:rPr/>
        <w:tab/>
        <w:t>(75/2010. (IV. 21.) CKEB határozat alapján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0" w:leader="none"/>
        </w:tabs>
        <w:ind w:left="1080" w:hanging="1150"/>
        <w:jc w:val="both"/>
        <w:rPr/>
      </w:pPr>
      <w:r>
        <w:rPr/>
        <w:t>Rákosszentmihály-Sashalmi Református Templom Alapítvány</w:t>
      </w:r>
    </w:p>
    <w:p>
      <w:pPr>
        <w:pStyle w:val="Normal"/>
        <w:tabs>
          <w:tab w:val="clear" w:pos="709"/>
          <w:tab w:val="left" w:pos="290" w:leader="none"/>
        </w:tabs>
        <w:ind w:left="-70" w:hanging="0"/>
        <w:jc w:val="both"/>
        <w:rPr/>
      </w:pPr>
      <w:r>
        <w:rPr/>
        <w:tab/>
        <w:t>(91/2010. (IV. 21.) CKEB határozat alapján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0" w:leader="none"/>
        </w:tabs>
        <w:ind w:left="1080" w:hanging="1150"/>
        <w:jc w:val="both"/>
        <w:rPr/>
      </w:pPr>
      <w:r>
        <w:rPr/>
        <w:t>Varázsműhely Művészeti Alapítvány</w:t>
      </w:r>
    </w:p>
    <w:p>
      <w:pPr>
        <w:pStyle w:val="Normal"/>
        <w:tabs>
          <w:tab w:val="clear" w:pos="709"/>
          <w:tab w:val="left" w:pos="290" w:leader="none"/>
        </w:tabs>
        <w:ind w:left="-70" w:hanging="0"/>
        <w:jc w:val="both"/>
        <w:rPr/>
      </w:pPr>
      <w:r>
        <w:rPr/>
        <w:tab/>
        <w:t>(90/2010. (IV. 21.) CKEB határozat alapján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0" w:leader="none"/>
        </w:tabs>
        <w:ind w:left="1080" w:hanging="1150"/>
        <w:jc w:val="both"/>
        <w:rPr/>
      </w:pPr>
      <w:r>
        <w:rPr/>
        <w:t>Corvini Domini Egyesület</w:t>
      </w:r>
    </w:p>
    <w:p>
      <w:pPr>
        <w:pStyle w:val="Normal"/>
        <w:tabs>
          <w:tab w:val="clear" w:pos="709"/>
          <w:tab w:val="left" w:pos="290" w:leader="none"/>
        </w:tabs>
        <w:ind w:left="-70" w:hanging="0"/>
        <w:jc w:val="both"/>
        <w:rPr/>
      </w:pPr>
      <w:r>
        <w:rPr/>
        <w:tab/>
        <w:t xml:space="preserve">(63/2010. (IV. 21.) CKEB, 64/2010. (IV. 21.) CKEB, 65/2010. </w:t>
        <w:tab/>
        <w:t>(IV. 21.) CKEB határozatok alapján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0" w:leader="none"/>
        </w:tabs>
        <w:ind w:left="1080" w:hanging="1150"/>
        <w:jc w:val="both"/>
        <w:rPr/>
      </w:pPr>
      <w:r>
        <w:rPr/>
        <w:t>Cserhát Művész Kör</w:t>
      </w:r>
    </w:p>
    <w:p>
      <w:pPr>
        <w:pStyle w:val="Normal"/>
        <w:tabs>
          <w:tab w:val="clear" w:pos="709"/>
          <w:tab w:val="left" w:pos="290" w:leader="none"/>
        </w:tabs>
        <w:ind w:left="-70" w:hanging="0"/>
        <w:jc w:val="both"/>
        <w:rPr/>
      </w:pPr>
      <w:r>
        <w:rPr/>
        <w:tab/>
        <w:t>(71/2010. (IV. 21.) CKEB határozat alapján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0" w:leader="none"/>
        </w:tabs>
        <w:ind w:left="1080" w:hanging="1150"/>
        <w:jc w:val="both"/>
        <w:rPr/>
      </w:pPr>
      <w:r>
        <w:rPr/>
        <w:t>1956 Magyar Nemzetőrség,</w:t>
      </w:r>
    </w:p>
    <w:p>
      <w:pPr>
        <w:pStyle w:val="Normal"/>
        <w:tabs>
          <w:tab w:val="clear" w:pos="709"/>
          <w:tab w:val="left" w:pos="290" w:leader="none"/>
        </w:tabs>
        <w:jc w:val="both"/>
        <w:rPr/>
      </w:pPr>
      <w:r>
        <w:rPr/>
        <w:tab/>
        <w:t>(70/2010. (IV. 21.) CKEB határozat alapján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0" w:leader="none"/>
        </w:tabs>
        <w:ind w:left="1080" w:hanging="1150"/>
        <w:jc w:val="both"/>
        <w:rPr/>
      </w:pPr>
      <w:r>
        <w:rPr/>
        <w:t>Mátyásföldi Római Katolikus Közösségi Alapítvány</w:t>
      </w:r>
    </w:p>
    <w:p>
      <w:pPr>
        <w:pStyle w:val="Normal"/>
        <w:tabs>
          <w:tab w:val="clear" w:pos="709"/>
          <w:tab w:val="left" w:pos="290" w:leader="none"/>
        </w:tabs>
        <w:ind w:left="-70" w:hanging="0"/>
        <w:jc w:val="both"/>
        <w:rPr/>
      </w:pPr>
      <w:r>
        <w:rPr/>
        <w:tab/>
        <w:t>(88/2010. (IV. 21.) CKEB határozat alapján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0" w:leader="none"/>
        </w:tabs>
        <w:ind w:left="1080" w:hanging="1150"/>
        <w:jc w:val="both"/>
        <w:rPr/>
      </w:pPr>
      <w:r>
        <w:rPr/>
        <w:t>Sashalmi Ingatlantulajdonosok Egyesülete</w:t>
      </w:r>
    </w:p>
    <w:p>
      <w:pPr>
        <w:pStyle w:val="Normal"/>
        <w:tabs>
          <w:tab w:val="clear" w:pos="709"/>
          <w:tab w:val="left" w:pos="-2590" w:leader="none"/>
          <w:tab w:val="left" w:pos="290" w:leader="none"/>
        </w:tabs>
        <w:ind w:left="-70" w:hanging="0"/>
        <w:jc w:val="both"/>
        <w:rPr/>
      </w:pPr>
      <w:r>
        <w:rPr/>
        <w:tab/>
        <w:t>(85/2010. (IV. 21.) CKEB határozat alapján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0" w:leader="none"/>
        </w:tabs>
        <w:ind w:left="1080" w:hanging="1150"/>
        <w:jc w:val="both"/>
        <w:rPr/>
      </w:pPr>
      <w:r>
        <w:rPr/>
        <w:t>Szívvel-lélekkel Polgári Egyesület</w:t>
      </w:r>
    </w:p>
    <w:p>
      <w:pPr>
        <w:pStyle w:val="Normal"/>
        <w:tabs>
          <w:tab w:val="clear" w:pos="709"/>
          <w:tab w:val="left" w:pos="290" w:leader="none"/>
        </w:tabs>
        <w:ind w:left="-70" w:hanging="0"/>
        <w:jc w:val="both"/>
        <w:rPr/>
      </w:pPr>
      <w:r>
        <w:rPr/>
        <w:tab/>
        <w:t>(73/2010. (IV. 21.) CKEB határozat alapján).</w:t>
      </w:r>
    </w:p>
    <w:p>
      <w:pPr>
        <w:pStyle w:val="Normal"/>
        <w:jc w:val="both"/>
        <w:rPr/>
      </w:pPr>
      <w:r>
        <w:rPr/>
        <w:t>A Bizottság felkéri az elnökét, hogy a határozatról értesítse az érintett szervezetek képviselőjét.</w:t>
      </w:r>
    </w:p>
    <w:p>
      <w:pPr>
        <w:pStyle w:val="Normal"/>
        <w:rPr/>
      </w:pPr>
      <w:r>
        <w:rPr>
          <w:u w:val="single"/>
        </w:rPr>
        <w:t xml:space="preserve">Határidő: </w:t>
      </w:r>
      <w:r>
        <w:rPr/>
        <w:t>2011. május 15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Horváth János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4/2011. (IV. 20.) KSB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 xml:space="preserve">Budapest Főváros XVI. kerületi Önkormányzat Képviselő-testületének Kulturális és Sport Bizottsága úgy határoz, hogy a Fasori Gyermekekért Alapítványnak a 303/2010.(VI.16.) Kt. határozat alapján nyújtott 2010. évi pályázati támogatás elszámolását csak részben fogadja el. Az elszámolásra benyújtott számlák pénzügyi ellenőrzése során a Bizottság megállapította, hogy nem áll módjában kettő számlát befogadni, mivel azok 2011. évben lettek kiállítva. A Bizottság felhívja a nevezett alapítványt, hogy a támogatási szerződésben foglaltak szerint a nem megfelelően elszámolt összeget – 34.314,- Ft-ot, azaz Harmincnégyezer háromszáztizennégy forintot – utalja vissza a Budapest Főváros XVI. kerületi Önkormányzat OTP Bank Nyrt.-nél vezetett 11784009-15516006 főszámlájára. 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>A Bizottság felkéri az elnökét, hogy a határozatról értesítse a Fasori Gyermekekért Alapítvány kurátorát.</w:t>
      </w:r>
    </w:p>
    <w:p>
      <w:pPr>
        <w:pStyle w:val="Szvegtrzs2"/>
        <w:tabs>
          <w:tab w:val="clear" w:pos="709"/>
          <w:tab w:val="left" w:pos="34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 május 30.</w:t>
      </w:r>
    </w:p>
    <w:p>
      <w:pPr>
        <w:pStyle w:val="Szvegtrzs2"/>
        <w:tabs>
          <w:tab w:val="clear" w:pos="709"/>
          <w:tab w:val="left" w:pos="3420" w:leader="none"/>
        </w:tabs>
        <w:spacing w:lineRule="auto" w:line="240" w:before="0" w:after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Horváth János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15/2011. (IV. 20.) KSB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>Budapest Főváros XVI. kerületi Önkormányzat Képviselő-testületének Kulturális és Sport Bizottsága úgy határoz, hogy a Közösség Ereje Közhasznú Egyesületnek a 86/2010.(IV.21.) CKEB határozat alapján nyújtott 2010. évi pályázati támogatás elszámolását csak részben fogadja el. A Bizottság az elszámolásra benyújtott számlák pénzügyi ellenőrzése során észrevételezte, hogy a fent nevezett egyesület kevesebb összeget használt fel, mint amennyi a támogatási szerződés 2. pontjában volt rögzítve, ezért kötelezi a szervezetet a fel nem használt összeg – 10.635,- Ft azaz Tízezer hatszázharmincöt forint – visszautalására a Budapest Főváros XVI. kerületi Önkormányzat OTP Bank Nyrt.-nél vezetett 11784009-15516006 főszámlájára.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>A Bizottság felkéri az elnökét, hogy a határozatról értesítse a Közösség Ereje Közhasznú Egyesület elnökét.</w:t>
      </w:r>
    </w:p>
    <w:p>
      <w:pPr>
        <w:pStyle w:val="Szvegtrzs2"/>
        <w:tabs>
          <w:tab w:val="clear" w:pos="709"/>
          <w:tab w:val="left" w:pos="34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 május 30.</w:t>
      </w:r>
    </w:p>
    <w:p>
      <w:pPr>
        <w:pStyle w:val="Szvegtrzs2"/>
        <w:tabs>
          <w:tab w:val="clear" w:pos="709"/>
          <w:tab w:val="left" w:pos="3420" w:leader="none"/>
        </w:tabs>
        <w:spacing w:lineRule="auto" w:line="240" w:before="0" w:after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Horváth János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16/2011. (IV. 20.) KSB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 xml:space="preserve">Budapest Főváros XVI. kerületi Önkormányzat Képviselő-testületének Kulturális és Sport Bizottsága úgy határoz, hogy az Öt Faluért Alapítványnak a 302/2010.(VI.16.) Kt. határozat alapján nyújtott 2010. évi pályázati támogatás elszámolását csak részben fogadja el. Az elszámolásra benyújtott számlák pénzügyi ellenőrzése során a Bizottság megállapította, hogy nem áll módjában négy számlát befogadni, mivel azok 2011. évben lettek kiállítva A Bizottság felhívja a nevezett alapítványt, hogy a támogatási szerződésben foglaltak szerint a nem megfelelően elszámolt összeget – 18.182,- Ft azaz tizennyolcezer száznyolcvankettő forint – utalja vissza a Budapest Főváros XVI. kerületi Önkormányzat OTP Bank Nyrt.-nél vezetett 11784009-15516006 főszámlájára. 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>A Bizottság felkéri az elnökét, hogy a határozatról értesítse az Öt Faluért Alapítvány kurátorát.</w:t>
      </w:r>
    </w:p>
    <w:p>
      <w:pPr>
        <w:pStyle w:val="Szvegtrzs2"/>
        <w:tabs>
          <w:tab w:val="clear" w:pos="709"/>
          <w:tab w:val="left" w:pos="34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 május 30.</w:t>
      </w:r>
    </w:p>
    <w:p>
      <w:pPr>
        <w:pStyle w:val="Szvegtrzs2"/>
        <w:tabs>
          <w:tab w:val="clear" w:pos="709"/>
          <w:tab w:val="left" w:pos="3420" w:leader="none"/>
        </w:tabs>
        <w:spacing w:lineRule="auto" w:line="240" w:before="0" w:after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Horváth János elnö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8. Javaslat „Kisebbségek támogatása” keretre benyújtott 2010. évi pályázati elszámolások elfogadására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lZs"/>
        <w:spacing w:lineRule="auto" w:line="240" w:before="0" w:after="120"/>
        <w:rPr>
          <w:szCs w:val="24"/>
        </w:rPr>
      </w:pPr>
      <w:r>
        <w:rPr>
          <w:b/>
        </w:rPr>
        <w:t>Horváth János</w:t>
      </w:r>
      <w:r>
        <w:rPr/>
        <w:t xml:space="preserve"> elmondja, hogy a Kisebbségi Önkormányzatok a 2010. évben kapott támogatások felhasználásáról szóló elszámolásokat határidőre benyújtották. Az elszámolásokat a </w:t>
      </w:r>
      <w:r>
        <w:rPr>
          <w:szCs w:val="24"/>
        </w:rPr>
        <w:t>Gazdálkodási Ügyosztály vezetője ellenőrizte és j</w:t>
      </w:r>
      <w:r>
        <w:rPr/>
        <w:t xml:space="preserve">avasolja, hogy a bizottság azoknak a kisebbségi önkormányzatoknak az elszámolását fogadja el, amelyek a pályázati feltételeknek és elszámolásoknak megfeleltek. A bizottság szólítsa fel azokat a kisebbségi önkormányzatokat, akik a támogatási összeget részben használták fel illetve nem a támogatási szerződésben foglaltaknak megfelelően számoltak el, hogy a fennmaradó összeget utalják vissza a Budapest Főváros XVI. kerületi Önkormányzat számlájára. </w:t>
      </w:r>
    </w:p>
    <w:p>
      <w:pPr>
        <w:pStyle w:val="Normal"/>
        <w:jc w:val="both"/>
        <w:rPr/>
      </w:pPr>
      <w:r>
        <w:rPr>
          <w:b/>
        </w:rPr>
        <w:t>Hepp Béla</w:t>
      </w:r>
      <w:r>
        <w:rPr/>
        <w:t xml:space="preserve"> javasolja, hogy legyen benne az értesítésben, hogy amelyik Kisebbségi Önkormányzat nem a szerződésben vállaltak szerint számolt el, az 2011-ben ne kaphasson támog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 következő határozatokat hozz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17/2011. (IV. 20.) KSB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>Budapest Főváros XVI. kerületi Önkormányzat Képviselő-testületének Kulturális és Sport Bizottsága az alábbi kisebbségi önkormányzatok 2010. évi pályázati támogatás elszámolásait elfogadja: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>Horvát Kisebbségi Önkormányzat (46/2010. (IV. 21) CKEB),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>Német Kisebbségi Önkormányzat (48 és 49/2010.(IV.21.) CKEB),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>XVI. kerületi Örmény Önkormányzat (50/2010. (IV. 21.) CKEB),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rPr/>
      </w:pPr>
      <w:r>
        <w:rPr/>
        <w:t>Szlovák Kisebbségi Önkormányzat (53 és 54/2010. (IV. 21.) CKEB),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>Ukrán Kisebbségi Önkormányzat (55/2010. (IV. 21.) CKEB),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>Lengyel Kisebbségi Önkormányzat (47/2010. (IV. 21.) CKEB).</w:t>
      </w:r>
    </w:p>
    <w:p>
      <w:pPr>
        <w:pStyle w:val="Szvegtrzs2"/>
        <w:tabs>
          <w:tab w:val="clear" w:pos="709"/>
          <w:tab w:val="left" w:pos="3420" w:leader="none"/>
        </w:tabs>
        <w:spacing w:lineRule="auto" w:line="240" w:before="0" w:after="0"/>
        <w:rPr/>
      </w:pPr>
      <w:r>
        <w:rPr>
          <w:sz w:val="24"/>
          <w:szCs w:val="24"/>
        </w:rPr>
        <w:t>A Bizottság felkéri az elnökét, hogy az érintett kisebbségi önkormányzatok elnökeit tájékoztassa döntésről.</w:t>
      </w:r>
    </w:p>
    <w:p>
      <w:pPr>
        <w:pStyle w:val="Szvegtrzs2"/>
        <w:tabs>
          <w:tab w:val="clear" w:pos="709"/>
          <w:tab w:val="left" w:pos="3420" w:leader="none"/>
        </w:tabs>
        <w:spacing w:lineRule="auto" w:line="240" w:before="0" w:after="0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 május 1.</w:t>
      </w:r>
    </w:p>
    <w:p>
      <w:pPr>
        <w:pStyle w:val="Szvegtrzs2"/>
        <w:tabs>
          <w:tab w:val="clear" w:pos="709"/>
          <w:tab w:val="left" w:pos="3420" w:leader="none"/>
        </w:tabs>
        <w:spacing w:lineRule="auto" w:line="240" w:before="0" w:after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Horváth János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8/2011. (IV. 20.) KSB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>Budapest Főváros XVI. kerületi Önkormányzat Képviselő-testületének Kulturális és Sport Bizottsága a XVI. kerületi Roma Önkormányzat 51/2010. (IV.21.) CKEB határozat alapján nyújtott 2010. évi pályázati támogatás elszámolását csak részben fogadja el. Az elszámolásra benyújtott számlák pénzügyi ellenőrzése során a Bizottságnak nem áll módjában befogadni a helyiségbérlet számlát, mivel az nem felel meg a támogatási szerződés 1. pontjának. Egyben kötelezi a kisebbségi önkormányzatot a támogatási szerződés 1. pontjának nem megfelelően elszámolt összeg visszautalására, melynek összege 8.921,- Ft azaz nyolcezerkilenszázhuszonegy forint. A nevezett összeget a kisebbségi önkormányzat a Budapest Főváros XVI. kerületi Önkormányzat OTP Bank Nyrt.-nél vezetett 11784009-15516006 főszámlájára köteles teljesíteni.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>Bizottság felkéri az elnökét, hogy a határozatról értesítse a XVI. kerületi Roma Önkormányzat elnökét.</w:t>
      </w:r>
    </w:p>
    <w:p>
      <w:pPr>
        <w:pStyle w:val="Szvegtrzs2"/>
        <w:tabs>
          <w:tab w:val="clear" w:pos="709"/>
          <w:tab w:val="left" w:pos="34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 május 30.</w:t>
      </w:r>
    </w:p>
    <w:p>
      <w:pPr>
        <w:pStyle w:val="Szvegtrzs2"/>
        <w:tabs>
          <w:tab w:val="clear" w:pos="709"/>
          <w:tab w:val="left" w:pos="3420" w:leader="none"/>
        </w:tabs>
        <w:spacing w:lineRule="auto" w:line="240" w:before="0" w:after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Horváth János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9/2011. (IV. 20.) KSB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>Budapest Főváros XVI. kerületi Önkormányzat Képviselő-testületének Kulturális és Sport Bizottsága a Bolgár Kisebbségi Önkormányzatnak a 44/2010.(IV.21.) CKEB határozat alapján nyújtott 2010. évi pályázati támogatás elszámolását csak részben fogadja el. Az elszámolásra benyújtott számlák pénzügyi ellenőrzése során a Bizottságnak nem áll módjában kettő számlát (előadói) befogadni, mivel azok nem felelnek meg a támogatási szerződés 1. pontjának. Egyben kötelezi a kisebbségi önkormányzatot a támogatási szerződés 1. pontjának nem megfelelően elszámolt összeg visszautalására, melynek összege 14.088,- Ft azaz tizennégyezer nyolcvannyolc forint. A nevezett összeget a kisebbségi önkormányzat a Budapest Főváros XVI. kerületi Önkormányzat OTP Bank Nyrt.-nél vezetett 11784009-15516006 főszámlájára köteles teljesíteni.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>Bizottság felkéri az elnökét, hogy a határozatról értesítse a Bolgár Kisebbségi Önkormányzat elnökét.</w:t>
      </w:r>
    </w:p>
    <w:p>
      <w:pPr>
        <w:pStyle w:val="Szvegtrzs2"/>
        <w:tabs>
          <w:tab w:val="clear" w:pos="709"/>
          <w:tab w:val="left" w:pos="34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 május 30.</w:t>
      </w:r>
    </w:p>
    <w:p>
      <w:pPr>
        <w:pStyle w:val="Szvegtrzs2"/>
        <w:tabs>
          <w:tab w:val="clear" w:pos="709"/>
          <w:tab w:val="left" w:pos="3420" w:leader="none"/>
        </w:tabs>
        <w:spacing w:lineRule="auto" w:line="240" w:before="0" w:after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Horváth János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120/2011. (IV. 20.) KSB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>Budapest Főváros XVI. kerületi Önkormányzat Képviselő-testületének Kulturális és Sport Bizottsága a Görög Önkormányzat 45/2010.(IV.21.) CKEB határozat alapján nyújtott 2010. évi pályázati támogatás elszámolását csak részben fogadja el. Az elszámolásra benyújtott számlák pénzügyi ellenőrzése során a Bizottság megállapította, hogy nem áll módjában a saját gépjármű használatáról szóló számlát befogadni, mivel a kifizetést igazoló pénztárbizonylat hiányzik. Egyben kötelezi a kisebbségi önkormányzatot a támogatási szerződés 1. pontjának nem megfelelően elszámolt összeg visszautalására, melynek összege 23. 182,- Ft azaz huszonháromezer száznyolcvankettő forint. A nevezett összeget a kisebbségi önkormányzat a Budapest Főváros XVI. kerületi Önkormányzat OTP Bank Nyrt.-nél vezetett 11784009-15516006 főszámlájára köteles teljesíteni.</w:t>
      </w:r>
    </w:p>
    <w:p>
      <w:pPr>
        <w:pStyle w:val="Normal"/>
        <w:tabs>
          <w:tab w:val="clear" w:pos="709"/>
          <w:tab w:val="left" w:pos="2268" w:leader="none"/>
          <w:tab w:val="left" w:pos="3420" w:leader="none"/>
        </w:tabs>
        <w:jc w:val="both"/>
        <w:rPr/>
      </w:pPr>
      <w:r>
        <w:rPr/>
        <w:t>Bizottság felkéri az elnökét, hogy a határozatról értesítse a Görög Önkormányzat elnökét.</w:t>
      </w:r>
    </w:p>
    <w:p>
      <w:pPr>
        <w:pStyle w:val="Szvegtrzs2"/>
        <w:tabs>
          <w:tab w:val="clear" w:pos="709"/>
          <w:tab w:val="left" w:pos="34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 május 30.</w:t>
      </w:r>
    </w:p>
    <w:p>
      <w:pPr>
        <w:pStyle w:val="Szvegtrzs2"/>
        <w:tabs>
          <w:tab w:val="clear" w:pos="709"/>
          <w:tab w:val="left" w:pos="3420" w:leader="none"/>
        </w:tabs>
        <w:spacing w:lineRule="auto" w:line="240" w:before="0" w:after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Horváth János elnök</w:t>
      </w:r>
    </w:p>
    <w:p>
      <w:pPr>
        <w:pStyle w:val="Szvegtrzs2"/>
        <w:tabs>
          <w:tab w:val="clear" w:pos="709"/>
          <w:tab w:val="left" w:pos="3420" w:leader="none"/>
        </w:tabs>
        <w:spacing w:lineRule="auto" w:line="240" w:before="0" w:after="0"/>
        <w:rPr/>
      </w:pPr>
      <w:r>
        <w:rPr>
          <w:sz w:val="24"/>
          <w:szCs w:val="24"/>
          <w:u w:val="single"/>
        </w:rPr>
        <w:t>Szavazás</w:t>
      </w:r>
      <w:r>
        <w:rPr>
          <w:sz w:val="24"/>
          <w:szCs w:val="24"/>
        </w:rPr>
        <w:t>: 7 igen, egyhang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>Javaslat R. Törley Mária kérelmének támogatására</w:t>
      </w:r>
    </w:p>
    <w:p>
      <w:pPr>
        <w:pStyle w:val="Normal"/>
        <w:tabs>
          <w:tab w:val="clear" w:pos="709"/>
          <w:tab w:val="left" w:pos="0" w:leader="none"/>
        </w:tabs>
        <w:ind w:left="4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 xml:space="preserve">Horváth János </w:t>
      </w:r>
      <w:r>
        <w:rPr/>
        <w:t>ismerteti R. Törley Mária kérelmét, melyben 400.000,- Ft</w:t>
      </w:r>
      <w:r>
        <w:rPr>
          <w:b/>
        </w:rPr>
        <w:t xml:space="preserve"> </w:t>
      </w:r>
      <w:r>
        <w:rPr/>
        <w:t xml:space="preserve">támogatást kér a Luxembourgban 2011. március 25-től április 11-ig tartott kiállítás és a kiállítás helyszínére való utazás, szállítás, ott tartózkodás, katalóguskészítés, koncert és fogadás költségeihez. </w:t>
      </w:r>
    </w:p>
    <w:p>
      <w:pPr>
        <w:pStyle w:val="Normal"/>
        <w:jc w:val="both"/>
        <w:rPr/>
      </w:pPr>
      <w:r>
        <w:rPr/>
        <w:t xml:space="preserve">Javasolja, hogy a bizottság R. Törley Mária kérelmét </w:t>
      </w:r>
      <w:r>
        <w:rPr>
          <w:b/>
        </w:rPr>
        <w:t>300.000,-</w:t>
      </w:r>
      <w:r>
        <w:rPr/>
        <w:t xml:space="preserve"> Ft-tal támogassa.</w:t>
      </w:r>
    </w:p>
    <w:p>
      <w:pPr>
        <w:pStyle w:val="NormlZs"/>
        <w:spacing w:lineRule="auto" w:line="240" w:before="0" w:after="0"/>
        <w:rPr/>
      </w:pPr>
      <w:r>
        <w:rPr>
          <w:b/>
        </w:rPr>
        <w:t>Hepp Béla</w:t>
      </w:r>
      <w:r>
        <w:rPr/>
        <w:t xml:space="preserve"> elmondja, hogy a rendezvénynek vége, a költségvetés nagyon szűkös, és bár nagyra tartja R. Törley Mária szobrászművész munkásságát, kérését nem tudja tolerálni. Az előterjesztés szerint R. Törley Mária két kérelmet adott be. Az egyikben 400.000,- Ft</w:t>
      </w:r>
      <w:r>
        <w:rPr>
          <w:b/>
        </w:rPr>
        <w:t xml:space="preserve"> </w:t>
      </w:r>
      <w:r>
        <w:rPr/>
        <w:t>támogatást kér a kiállítás és a kiállítás helyszínére való utazás, szállítás, ott tartózkodás, katalóguskészítés, koncert, fogadás költségeihez. Másik kérelmében 600.000,- Ft</w:t>
      </w:r>
      <w:r>
        <w:rPr>
          <w:b/>
        </w:rPr>
        <w:t xml:space="preserve"> </w:t>
      </w:r>
      <w:r>
        <w:rPr/>
        <w:t>támogatást kér koncertek költségeire. Az utólag benyújtott kérelmében leírja, hogy a program megvalósításához egyéb pályázaton kapott támogatást. Kérdés, hogy mennyi támogatást kapott? Tulajdonképpen mire kéri a támogatást és mire kapja?</w:t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válaszában tájékoztatja a bizottságot arról, hogy R. Törley Mária szobrászművész utazás, szállítás, szállás, katalóguskészítés, koncert és fogadás költségeire kapja a támog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dr. Környeiné Rátz Katalin 17.20-kor kiment a teremből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Kulturális és Sport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1/2011. (IV. 20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</w:t>
      </w:r>
      <w:r>
        <w:rPr>
          <w:b/>
        </w:rPr>
        <w:t>R. Törley Mária</w:t>
      </w:r>
      <w:r>
        <w:rPr/>
        <w:t xml:space="preserve"> részére a </w:t>
      </w:r>
      <w:r>
        <w:rPr>
          <w:b/>
        </w:rPr>
        <w:t>Luxembourgi Bourglinster kastélyban</w:t>
      </w:r>
      <w:r>
        <w:rPr/>
        <w:t xml:space="preserve"> 2011. március 25-től április 11-ig tartott kiállítás költségeihez </w:t>
      </w:r>
      <w:r>
        <w:rPr>
          <w:b/>
        </w:rPr>
        <w:t>300.000,- Ft támogatást</w:t>
      </w:r>
      <w:r>
        <w:rPr/>
        <w:t xml:space="preserve"> nyújt a 2011. évi Közművelődés, kerületi sport támogatása keret terhére.</w:t>
      </w:r>
    </w:p>
    <w:p>
      <w:pPr>
        <w:pStyle w:val="Normal"/>
        <w:jc w:val="both"/>
        <w:rPr/>
      </w:pPr>
      <w:r>
        <w:rPr/>
        <w:t>A támogatás felhasználható: utazás, szállítás, szállás, katalóguskészítés, koncert és fogadás költségeire.</w:t>
      </w:r>
    </w:p>
    <w:p>
      <w:pPr>
        <w:pStyle w:val="Normal"/>
        <w:jc w:val="both"/>
        <w:rPr/>
      </w:pPr>
      <w:r>
        <w:rPr/>
        <w:t>A támogatási összeg felhasználásának elszámolási határideje: 2011. június 15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polgármester útján a támogatási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  <w:u w:val="single"/>
        </w:rPr>
        <w:t>:</w:t>
      </w:r>
      <w:r>
        <w:rPr/>
        <w:t xml:space="preserve"> 2011. május 2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b/>
          <w:u w:val="single"/>
        </w:rPr>
        <w:t>:</w:t>
      </w:r>
      <w:r>
        <w:rPr/>
        <w:t xml:space="preserve"> Horváth János, a bizottság elnö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vazás:</w:t>
      </w:r>
      <w:r>
        <w:rPr/>
        <w:t xml:space="preserve"> 4 igen, 1 nem, 1 tartózkodá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>10. Javaslat a 76/2010. (IV. 21.) CKEB határozat alapján nyújtott támogatás felhasználásáról szóló elszámolás és beszámoló elfogadására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dr. Környeiné Rátz Katalin 17.24 perckor visszajött a terembe.)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>Horváth János</w:t>
      </w:r>
      <w:r>
        <w:rPr/>
        <w:t xml:space="preserve"> ismerteti a Kovász Egyesület elszámolását és beszámolóját a </w:t>
      </w:r>
      <w:r>
        <w:rPr>
          <w:color w:val="000000"/>
        </w:rPr>
        <w:t xml:space="preserve">„Szent Mihály napi búcsú” című </w:t>
      </w:r>
      <w:r>
        <w:rPr/>
        <w:t>programjának megvalósításához nyújtott támogatás felhasználásáról.</w:t>
      </w:r>
    </w:p>
    <w:p>
      <w:pPr>
        <w:pStyle w:val="NormlZs"/>
        <w:spacing w:lineRule="auto" w:line="240" w:before="0" w:after="0"/>
        <w:rPr>
          <w:color w:val="000000"/>
        </w:rPr>
      </w:pPr>
      <w:r>
        <w:rPr>
          <w:color w:val="000000"/>
        </w:rPr>
        <w:t>Az egyesület a kapott összeget a támogatási szerződésben foglaltaknak megfelelően a „Szent Mihály napi búcsú” című program költségeire használta fel.</w:t>
      </w:r>
    </w:p>
    <w:p>
      <w:pPr>
        <w:pStyle w:val="Normal"/>
        <w:jc w:val="both"/>
        <w:rPr/>
      </w:pPr>
      <w:r>
        <w:rPr/>
        <w:t xml:space="preserve">Javasolja az elszámolás valamint a programról szóló tájékoztató elfogadását. </w:t>
      </w:r>
    </w:p>
    <w:p>
      <w:pPr>
        <w:pStyle w:val="NormlZs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Hepp Béla</w:t>
      </w:r>
      <w:r>
        <w:rPr/>
        <w:t xml:space="preserve"> elmondja, hogy nagyra értékeli a Kovász Egyesület munká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2/2011. (IV. 20.) KSB</w:t>
      </w:r>
    </w:p>
    <w:p>
      <w:pPr>
        <w:pStyle w:val="NormlZs"/>
        <w:spacing w:lineRule="auto" w:line="240" w:before="0" w:after="120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 xml:space="preserve">16/2011. (II. 02.) KSB </w:t>
      </w:r>
      <w:r>
        <w:rPr>
          <w:color w:val="000000"/>
        </w:rPr>
        <w:t>határozattal módosított</w:t>
      </w:r>
      <w:r>
        <w:rPr>
          <w:b/>
          <w:color w:val="000000"/>
        </w:rPr>
        <w:t xml:space="preserve"> 76/2010. (IV. 21.) CKEB </w:t>
      </w:r>
      <w:r>
        <w:rPr>
          <w:color w:val="000000"/>
        </w:rPr>
        <w:t xml:space="preserve">határozat alapján a Kovász Egyesület „Szent Mihály napi búcsú” című programjának megrendezéséhez nyújtott </w:t>
      </w:r>
      <w:r>
        <w:rPr>
          <w:b/>
          <w:color w:val="000000"/>
        </w:rPr>
        <w:t>100.000,-</w:t>
      </w:r>
      <w:r>
        <w:rPr>
          <w:color w:val="000000"/>
        </w:rPr>
        <w:t xml:space="preserve"> </w:t>
      </w:r>
      <w:r>
        <w:rPr>
          <w:b/>
          <w:color w:val="000000"/>
        </w:rPr>
        <w:t>Ft</w:t>
      </w:r>
      <w:r>
        <w:rPr>
          <w:color w:val="000000"/>
        </w:rPr>
        <w:t xml:space="preserve"> összegű támogatás felhasználásáról szóló elszámolást és beszámolót elfogad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a Kovász Egyesület vezetőjét értesítse.</w:t>
      </w:r>
    </w:p>
    <w:p>
      <w:pPr>
        <w:pStyle w:val="Normal"/>
        <w:ind w:left="3240" w:hanging="3240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1. május 20.</w:t>
      </w:r>
    </w:p>
    <w:p>
      <w:pPr>
        <w:pStyle w:val="Normal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>11. Javaslat a 373/2010. (XII. 6.) KSB határozattal módosított 74/2010. (IV. 21.) CKEB határozat alapján a Cinkotai Nyugdíjas Polgárok Köre Közhasznú Egyesület számára nyújtott támogatás felhasználásáról szóló elszámolás elfogadására</w:t>
      </w:r>
    </w:p>
    <w:p>
      <w:pPr>
        <w:pStyle w:val="NormlZs"/>
        <w:tabs>
          <w:tab w:val="clear" w:pos="709"/>
          <w:tab w:val="left" w:pos="0" w:leader="none"/>
        </w:tabs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lZs"/>
        <w:tabs>
          <w:tab w:val="clear" w:pos="709"/>
          <w:tab w:val="left" w:pos="9000" w:leader="none"/>
        </w:tabs>
        <w:spacing w:lineRule="auto" w:line="240" w:before="0" w:after="0"/>
        <w:rPr/>
      </w:pPr>
      <w:r>
        <w:rPr>
          <w:b/>
        </w:rPr>
        <w:t>Horváth János</w:t>
      </w:r>
      <w:r>
        <w:rPr/>
        <w:t xml:space="preserve"> a bizottság elnöke elmondja, hogy a Cinkotai Nyugdíjas Polgárok Köre Közhasznú Egyesület 2010-ben 150.000,-Ft támogatásban részesült. Az egyesület vezetője a támogatási összeg felhasználásáról a benyújtott, hitelesített számlamásolatok szerint –a 15.000,-Ft önrész felhasználásán felül - összesen 139.957,-Ft felhasználásáról számolt el.</w:t>
      </w:r>
    </w:p>
    <w:p>
      <w:pPr>
        <w:pStyle w:val="NormlZs"/>
        <w:spacing w:lineRule="auto" w:line="240" w:before="0" w:after="120"/>
        <w:rPr/>
      </w:pPr>
      <w:r>
        <w:rPr/>
        <w:t xml:space="preserve">Javasolja, hogy a bizottság a Cinkotai Nyugdíjas Polgárok Köre Közhasznú Egyesület elszámolását 139.957,-Ft felhasználásáról fogadja el, és szólítsa fel az egyesület vezetőjét a támogatási összegből fel nem használt </w:t>
      </w:r>
      <w:r>
        <w:rPr>
          <w:b/>
        </w:rPr>
        <w:t xml:space="preserve">10.043,- Ft </w:t>
      </w:r>
      <w:r>
        <w:rPr/>
        <w:t>visszafizetésére.</w:t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3/2011. (IV. 20.) KSB</w:t>
      </w:r>
    </w:p>
    <w:p>
      <w:pPr>
        <w:pStyle w:val="Normal"/>
        <w:ind w:left="50" w:hanging="0"/>
        <w:jc w:val="both"/>
        <w:rPr/>
      </w:pPr>
      <w:r>
        <w:rPr/>
        <w:t xml:space="preserve">Budapest Főváros XVI. kerületi Önkormányzat Képviselő-testületének Kulturális és Sport Bizottsága a 373/2010. (XII. 6.) KSB határozattal módosított 74/2010. (IV. 21.) CKEB határozat értelmében a Cinkotai Nyugdíjas Polgárok Köre Közhasznú Egyesület számára nyújtott 150.000,-Ft támogatási összegből –a 15.000,-Ft önrész felhasználásán felül - 139.957,-Ft felhasználásáról szóló elszámolást elfogadja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Felkéri a bizottság a Cinkotai Nyugdíjas Polgárok Köre Közhasznú Egyesület vezetőjét, hogy a támogatási összegből fel nem használt </w:t>
      </w:r>
      <w:r>
        <w:rPr>
          <w:b/>
        </w:rPr>
        <w:t xml:space="preserve">10.043,- Ft </w:t>
      </w:r>
      <w:r>
        <w:rPr/>
        <w:t>visszafizetéséről az önkormányzat számlájára, a határozat kézhezvételét követő nyolc munkanapon belül gondoskodjon.</w:t>
      </w:r>
    </w:p>
    <w:p>
      <w:pPr>
        <w:pStyle w:val="Normal"/>
        <w:tabs>
          <w:tab w:val="clear" w:pos="709"/>
          <w:tab w:val="left" w:pos="3060" w:leader="none"/>
        </w:tabs>
        <w:ind w:left="50" w:hanging="0"/>
        <w:jc w:val="both"/>
        <w:rPr/>
      </w:pPr>
      <w:r>
        <w:rPr/>
        <w:t>Felkéri továbbá a bizottság az elnökét, hogy a határozatról az egyesület vezetőjét értesítse.</w:t>
      </w:r>
    </w:p>
    <w:p>
      <w:pPr>
        <w:pStyle w:val="Normal"/>
        <w:ind w:left="50" w:hanging="0"/>
        <w:jc w:val="both"/>
        <w:rPr/>
      </w:pPr>
      <w:r>
        <w:rPr/>
        <w:t>Határidő: 2011. május 13.</w:t>
      </w:r>
    </w:p>
    <w:p>
      <w:pPr>
        <w:pStyle w:val="Normal"/>
        <w:rPr/>
      </w:pPr>
      <w:r>
        <w:rPr/>
        <w:t>Felelős: Horváth János, a bizottság elnöke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</w:rPr>
        <w:t xml:space="preserve">12. </w:t>
      </w:r>
      <w:r>
        <w:rPr>
          <w:b/>
          <w:bCs/>
        </w:rPr>
        <w:t xml:space="preserve">Javaslat a kerületi civil szervezetek 2011. évi pályázatainak támogatására </w:t>
      </w:r>
    </w:p>
    <w:p>
      <w:pPr>
        <w:pStyle w:val="TextBody"/>
        <w:spacing w:before="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3366FF"/>
        </w:rPr>
      </w:pPr>
      <w:r>
        <w:rPr>
          <w:b/>
        </w:rPr>
        <w:t>Horváth János</w:t>
      </w:r>
      <w:r>
        <w:rPr/>
        <w:t xml:space="preserve"> elmondja, hogy a beérkezett pályázatok adatai, a programok</w:t>
      </w:r>
      <w:r>
        <w:rPr>
          <w:b/>
        </w:rPr>
        <w:t xml:space="preserve">, </w:t>
      </w:r>
      <w:r>
        <w:rPr/>
        <w:t>amelyre a pályázók támogatást kérnek táblázatban kerültek rögzítésre</w:t>
      </w:r>
      <w:r>
        <w:rPr>
          <w:color w:val="3366FF"/>
        </w:rPr>
        <w:t>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/>
        <w:t>A civil szervezetek által igényelt támogatás összege összesen 4.821.475,-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olja a pályázatok támogatását a mellékelt táblázatban tett indítvány figyelembe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civil szervezetek 2011. évi támogatásával kapcsolatban az alábbi határozatoka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4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1956 Magyar Nemzetőrség</w:t>
      </w:r>
      <w:r>
        <w:rPr/>
        <w:t xml:space="preserve">, „Civil Programok megvalósítása és működési feltételek biztosítása” című pályázatát 50.000,-Ft-tal, azaz ötvenezer,-Ft-tal támogatja a </w:t>
      </w:r>
      <w:r>
        <w:rPr>
          <w:b/>
        </w:rPr>
        <w:t>2011. évi Kerületi civil szervezete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program megvalósításához vállalt önrész a támogatási összeg 10%-a, azaz 5.000,-Ft.</w:t>
      </w:r>
    </w:p>
    <w:p>
      <w:pPr>
        <w:pStyle w:val="Normal"/>
        <w:jc w:val="both"/>
        <w:rPr/>
      </w:pPr>
      <w:r>
        <w:rPr>
          <w:b/>
        </w:rPr>
        <w:t xml:space="preserve">A támogatási összeg </w:t>
      </w:r>
      <w:r>
        <w:rPr>
          <w:b/>
          <w:lang w:val="en-US" w:eastAsia="en-US"/>
        </w:rPr>
        <w:t>felhasználható</w:t>
      </w:r>
      <w:r>
        <w:rPr>
          <w:lang w:val="en-US" w:eastAsia="en-US"/>
        </w:rPr>
        <w:t>: Honlap karbantartására, fotók készítésére, nyomdai költségekre, utazás és vendéglátás költségeire, irodaszerek és koszorú vásárlására.</w:t>
      </w:r>
    </w:p>
    <w:p>
      <w:pPr>
        <w:pStyle w:val="Normal"/>
        <w:jc w:val="both"/>
        <w:rPr/>
      </w:pPr>
      <w:r>
        <w:rPr/>
        <w:tab/>
        <w:t>A támogatási összeg felhasználásáról szóló elszámolás határideje legkésőbb 2012. januá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”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 polgármestert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értesítésre - 2011. május 20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5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B-26 Magyar Postagalamb Sport Egyesület</w:t>
      </w:r>
      <w:r>
        <w:rPr/>
        <w:t xml:space="preserve">, „Hagyományőrző tevékenység támogatásának kérelme, különös tekintettel a Civil Egyesület program teljesítésének segítése” című pályázatát 50.000,-Ft-tal, azaz ötvenezer,-Ft-tal támogatja a </w:t>
      </w:r>
      <w:r>
        <w:rPr>
          <w:b/>
        </w:rPr>
        <w:t>2011. évi Kerületi civil szervezete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program megvalósításához vállalt önrész a támogatási összeg 10%-a, azaz 5.000,-Ft.</w:t>
      </w:r>
    </w:p>
    <w:p>
      <w:pPr>
        <w:pStyle w:val="Normal"/>
        <w:jc w:val="both"/>
        <w:rPr/>
      </w:pPr>
      <w:r>
        <w:rPr>
          <w:b/>
        </w:rPr>
        <w:t xml:space="preserve">A támogatási összeg </w:t>
      </w:r>
      <w:r>
        <w:rPr>
          <w:b/>
          <w:lang w:val="en-US" w:eastAsia="en-US"/>
        </w:rPr>
        <w:t>felhasználható</w:t>
      </w:r>
      <w:r>
        <w:rPr>
          <w:lang w:val="en-US" w:eastAsia="en-US"/>
        </w:rPr>
        <w:t>: Röptetés költségeire, vakcinák, gyógyszerek vásárlására.</w:t>
      </w:r>
    </w:p>
    <w:p>
      <w:pPr>
        <w:pStyle w:val="Normal"/>
        <w:jc w:val="both"/>
        <w:rPr/>
      </w:pPr>
      <w:r>
        <w:rPr/>
        <w:tab/>
        <w:t>A támogatási összeg felhasználásáról szóló elszámolás határideje legkésőbb 2012. januá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”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 polgármestert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értesítésre - 2011. május 20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26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Közösség Ereje Közhasznú Egyesület</w:t>
      </w:r>
      <w:r>
        <w:rPr/>
        <w:t>, „Nemzeti hagyományaink megismerése” című pályázatát nem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május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7/2011. (IV. 20.) KSB</w:t>
      </w:r>
    </w:p>
    <w:p>
      <w:pPr>
        <w:pStyle w:val="Normal"/>
        <w:jc w:val="both"/>
        <w:rPr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bCs/>
        </w:rPr>
        <w:t>Árpádföldi Közösségi Egyesület</w:t>
      </w:r>
      <w:r>
        <w:rPr/>
        <w:t xml:space="preserve">, „Az "ÁKE" hagyományőrzéssel kapcsolatos rendezvényeknek, kiállításoknak rendezése. Kirándulások, működési költségek támogatása” című pályázatát 110.000,-Ft-tal, azaz egyszáztízezer,-Ft-tal támogatja a </w:t>
      </w:r>
      <w:r>
        <w:rPr>
          <w:b/>
        </w:rPr>
        <w:t>2011. évi Kerületi civil szervezete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program megvalósításához vállalt önrész a támogatási összeg 10%-a, azaz 11.000,-Ft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A támogatási összeg </w:t>
      </w:r>
      <w:r>
        <w:rPr>
          <w:b/>
          <w:lang w:val="en-US" w:eastAsia="en-US"/>
        </w:rPr>
        <w:t>felhasználható</w:t>
      </w:r>
      <w:r>
        <w:rPr>
          <w:lang w:val="en-US" w:eastAsia="en-US"/>
        </w:rPr>
        <w:t xml:space="preserve">: </w:t>
      </w:r>
      <w:r>
        <w:rPr/>
        <w:t>Múzeum és gyógyfürdő belépők vásárlására, autóbuszok bérleti díjára, irodaszerek és postai kiadások költségeire, kiállítási kellékek, festékpatronok vásárlására.</w:t>
      </w:r>
    </w:p>
    <w:p>
      <w:pPr>
        <w:pStyle w:val="Normal"/>
        <w:jc w:val="both"/>
        <w:rPr/>
      </w:pPr>
      <w:r>
        <w:rPr/>
        <w:tab/>
        <w:t>A támogatási összeg felhasználásáról szóló elszámolás határideje legkésőbb 2012. januá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”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 polgármestert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értesítésre - 2011. május 20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28/2011. (IV. 20.) KSB</w:t>
      </w:r>
    </w:p>
    <w:p>
      <w:pPr>
        <w:pStyle w:val="Normal"/>
        <w:jc w:val="both"/>
        <w:rPr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javasolja a Képviselő-testületnek, hogy a </w:t>
      </w:r>
      <w:r>
        <w:rPr>
          <w:b/>
        </w:rPr>
        <w:t>Határtalanul</w:t>
      </w:r>
      <w:r>
        <w:rPr/>
        <w:t xml:space="preserve"> </w:t>
      </w:r>
      <w:r>
        <w:rPr>
          <w:b/>
        </w:rPr>
        <w:t>Alapítvány</w:t>
      </w:r>
      <w:r>
        <w:rPr/>
        <w:t xml:space="preserve"> </w:t>
      </w:r>
      <w:r>
        <w:rPr>
          <w:sz w:val="20"/>
          <w:szCs w:val="20"/>
        </w:rPr>
        <w:t xml:space="preserve">„ </w:t>
      </w:r>
      <w:r>
        <w:rPr/>
        <w:t>A 10 erdélyi kistelepülést kiszolgáló mezőmadarasi községi báziskönyvtár és más határon túli magyar nyelvű közkönyvtárak megalapítása</w:t>
      </w:r>
      <w:r>
        <w:rPr>
          <w:sz w:val="20"/>
          <w:szCs w:val="20"/>
        </w:rPr>
        <w:t xml:space="preserve">” </w:t>
      </w:r>
      <w:r>
        <w:rPr/>
        <w:t xml:space="preserve">című pályázatát 50.000,-Ft-tal, azaz ötvenezer,-Ft-tal támogassa a </w:t>
      </w:r>
      <w:r>
        <w:rPr>
          <w:b/>
        </w:rPr>
        <w:t>2011. évi Kerületi civil szervezete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program megvalósításához vállalt önrész a támogatási összeg 10%-a, azaz ötezer,-Ft.</w:t>
      </w:r>
    </w:p>
    <w:p>
      <w:pPr>
        <w:pStyle w:val="Normal"/>
        <w:jc w:val="both"/>
        <w:rPr/>
      </w:pPr>
      <w:r>
        <w:rPr>
          <w:b/>
        </w:rPr>
        <w:t xml:space="preserve">A támogatási összeg </w:t>
      </w:r>
      <w:r>
        <w:rPr>
          <w:b/>
          <w:lang w:val="en-US" w:eastAsia="en-US"/>
        </w:rPr>
        <w:t>felhasználható</w:t>
      </w:r>
      <w:r>
        <w:rPr>
          <w:lang w:val="en-US" w:eastAsia="en-US"/>
        </w:rPr>
        <w:t xml:space="preserve">: </w:t>
      </w:r>
      <w:r>
        <w:rPr/>
        <w:t>könyvek országon belüli szállításának költségeire, honlap frissítésre.</w:t>
      </w:r>
    </w:p>
    <w:p>
      <w:pPr>
        <w:pStyle w:val="Normal"/>
        <w:jc w:val="both"/>
        <w:rPr/>
      </w:pPr>
      <w:r>
        <w:rPr/>
        <w:tab/>
        <w:t>A támogatási összeg felhasználásáról szóló elszámolás határideje legkésőbb 2012. januá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”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javaslatot terjessze a Képviselő-testület elé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értesítésre - 2011. május 20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9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XVI. kerületi Görög Hagyományőrző és Kulturális Egyesület</w:t>
      </w:r>
      <w:r>
        <w:rPr/>
        <w:t xml:space="preserve">, „Ortodox Pünkösd (Kecskemét)” című pályázatát 40.000,-Ft-tal, azaz negyvenezer,-Ft-tal támogatja a </w:t>
      </w:r>
      <w:r>
        <w:rPr>
          <w:b/>
        </w:rPr>
        <w:t>2011. évi Kerületi civil szervezete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program megvalósításához vállalt önrész a támogatási összeg 10%-a, azaz 4.000,-Ft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A támogatási összeg </w:t>
      </w:r>
      <w:r>
        <w:rPr>
          <w:b/>
          <w:lang w:val="en-US" w:eastAsia="en-US"/>
        </w:rPr>
        <w:t>felhasználható</w:t>
      </w:r>
      <w:r>
        <w:rPr>
          <w:lang w:val="en-US" w:eastAsia="en-US"/>
        </w:rPr>
        <w:t xml:space="preserve">: </w:t>
      </w:r>
      <w:r>
        <w:rPr/>
        <w:t>Busz és autópályadíj költségeire.</w:t>
      </w:r>
    </w:p>
    <w:p>
      <w:pPr>
        <w:pStyle w:val="Normal"/>
        <w:jc w:val="both"/>
        <w:rPr/>
      </w:pPr>
      <w:r>
        <w:rPr/>
        <w:tab/>
        <w:t>A támogatási összeg felhasználásáról szóló elszámolás határideje legkésőbb 2012. januá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”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 polgármestert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értesítésre - 2011. május 20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  <w:r>
        <w:br w:type="page"/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0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Mátyásföldi Technocoop Lőegylet</w:t>
      </w:r>
      <w:r>
        <w:rPr/>
        <w:t xml:space="preserve">, „Sporttevékenység és rendezvény támogatása” című pályázatát 50.000,-Ft-tal, azaz ötvenezer,-Ft-tal támogatja a </w:t>
      </w:r>
      <w:r>
        <w:rPr>
          <w:b/>
        </w:rPr>
        <w:t>2011. évi Kerületi civil szervezete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program megvalósításához vállalt önrész a támogatási összeg 10%-a, azaz 5.000,-Ft.</w:t>
      </w:r>
    </w:p>
    <w:p>
      <w:pPr>
        <w:pStyle w:val="Normal"/>
        <w:jc w:val="both"/>
        <w:rPr/>
      </w:pPr>
      <w:r>
        <w:rPr>
          <w:b/>
        </w:rPr>
        <w:t xml:space="preserve">A támogatási összeg </w:t>
      </w:r>
      <w:r>
        <w:rPr>
          <w:b/>
          <w:lang w:val="en-US" w:eastAsia="en-US"/>
        </w:rPr>
        <w:t>felhasználható</w:t>
      </w:r>
      <w:r>
        <w:rPr>
          <w:lang w:val="en-US" w:eastAsia="en-US"/>
        </w:rPr>
        <w:t xml:space="preserve">: </w:t>
      </w:r>
      <w:r>
        <w:rPr/>
        <w:t>Szállítás, kiállítás költségére, bérleti díjra,, utazás, üzemanyagköltségére, hirdetési díjra.</w:t>
      </w:r>
    </w:p>
    <w:p>
      <w:pPr>
        <w:pStyle w:val="Normal"/>
        <w:jc w:val="both"/>
        <w:rPr/>
      </w:pPr>
      <w:r>
        <w:rPr/>
        <w:tab/>
        <w:t>A támogatási összeg felhasználásáról szóló elszámolás határideje legkésőbb 2012. januá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”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 polgármestert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értesítésre - 2011. május 20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1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Szilasmenti Kisgazda Polgári Egyesület</w:t>
      </w:r>
      <w:r>
        <w:rPr/>
        <w:t xml:space="preserve">, „Környezetvédelem, rendezvény támogatása. Karitatív tevékenység” című pályázatát 110.000,-Ft-tal, azaz egyszáztízezer,-Ft-tal támogatja a </w:t>
      </w:r>
      <w:r>
        <w:rPr>
          <w:b/>
        </w:rPr>
        <w:t>2011. évi Kerületi civil szervezete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program megvalósításához vállalt önrész a támogatási összeg 10%-a, azaz 11.000,-Ft.</w:t>
      </w:r>
    </w:p>
    <w:p>
      <w:pPr>
        <w:pStyle w:val="Normal"/>
        <w:jc w:val="both"/>
        <w:rPr/>
      </w:pPr>
      <w:r>
        <w:rPr>
          <w:b/>
        </w:rPr>
        <w:t xml:space="preserve">A támogatási összeg </w:t>
      </w:r>
      <w:r>
        <w:rPr>
          <w:b/>
          <w:lang w:val="en-US" w:eastAsia="en-US"/>
        </w:rPr>
        <w:t>felhasználható</w:t>
      </w:r>
      <w:r>
        <w:rPr>
          <w:lang w:val="en-US" w:eastAsia="en-US"/>
        </w:rPr>
        <w:t xml:space="preserve">: </w:t>
      </w:r>
      <w:r>
        <w:rPr/>
        <w:t>Üzemanyag költségeire, gépek karbantartására, koszorúzás költségeire, irodaszerek festékek vásárlására.</w:t>
      </w:r>
    </w:p>
    <w:p>
      <w:pPr>
        <w:pStyle w:val="Normal"/>
        <w:jc w:val="both"/>
        <w:rPr/>
      </w:pPr>
      <w:r>
        <w:rPr/>
        <w:tab/>
        <w:t>A támogatási összeg felhasználásáról szóló elszámolás határideje legkésőbb 2012. januá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”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 polgármestert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értesítésre - 2011. május 20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2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HORT Sport Egyesület</w:t>
      </w:r>
      <w:r>
        <w:rPr/>
        <w:t xml:space="preserve">, „Kerületi Juniális” című pályázatát nem támogatj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május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3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XVI. kerületi Közművelődési Tanács</w:t>
      </w:r>
      <w:r>
        <w:rPr/>
        <w:t xml:space="preserve">, „Civil szervezetek segítése-pályázatok elszámolásához tájékoztató előadás-konferenciákon való részvétel” című pályázatát nem támogatj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május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4/2011. (IV. 20.) KSB</w:t>
      </w:r>
    </w:p>
    <w:p>
      <w:pPr>
        <w:pStyle w:val="Normal"/>
        <w:jc w:val="both"/>
        <w:rPr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XVI. kerületi (Kertvárosi) Varjú Vilmos Olimpiai Baráti Kör Egyesület</w:t>
      </w:r>
      <w:r>
        <w:rPr/>
        <w:t xml:space="preserve">, „Olimpiához Kötődő Programok” című pályázatát 90.000,-Ft-tal, azaz kilencvenezer,-Ft-tal támogatja a </w:t>
      </w:r>
      <w:r>
        <w:rPr>
          <w:b/>
        </w:rPr>
        <w:t>2011. évi Kerületi civil szervezete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program megvalósításához vállalt önrész a támogatási összeg 10%-a, azaz 9.000,-Ft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A támogatási összeg </w:t>
      </w:r>
      <w:r>
        <w:rPr>
          <w:b/>
          <w:lang w:val="en-US" w:eastAsia="en-US"/>
        </w:rPr>
        <w:t>felhasználható</w:t>
      </w:r>
      <w:r>
        <w:rPr>
          <w:lang w:val="en-US" w:eastAsia="en-US"/>
        </w:rPr>
        <w:t xml:space="preserve">: </w:t>
      </w:r>
      <w:r>
        <w:rPr/>
        <w:t>Olimpiai vetélkedő, emlékversenyek győzteseinek díjazására, serlegek, oklevelek, ajándékok vásárlására.</w:t>
      </w:r>
    </w:p>
    <w:p>
      <w:pPr>
        <w:pStyle w:val="Normal"/>
        <w:jc w:val="both"/>
        <w:rPr/>
      </w:pPr>
      <w:r>
        <w:rPr/>
        <w:tab/>
        <w:t>A támogatási összeg felhasználásáról szóló elszámolás határideje legkésőbb 2012. januá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”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 polgármestert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értesítésre - 2011. május 20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5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Magyar Politikai Foglyok Szövetsége</w:t>
      </w:r>
      <w:r>
        <w:rPr/>
        <w:t xml:space="preserve"> </w:t>
      </w:r>
      <w:r>
        <w:rPr>
          <w:b/>
        </w:rPr>
        <w:t>Budapest XVI. Kerületi Szervezete</w:t>
      </w:r>
      <w:r>
        <w:rPr/>
        <w:t xml:space="preserve"> „A 2011. évi programjának működési támogatása” című pályázatát 70.000,-Ft-tal, azaz hetvenezer,-Ft-tal támogatja a </w:t>
      </w:r>
      <w:r>
        <w:rPr>
          <w:b/>
        </w:rPr>
        <w:t>2011. évi Kerületi civil szervezete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program megvalósításához vállalt önrész a támogatási összeg 10%-a, azaz 7.000,-Ft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A támogatási összeg </w:t>
      </w:r>
      <w:r>
        <w:rPr>
          <w:b/>
          <w:lang w:val="en-US" w:eastAsia="en-US"/>
        </w:rPr>
        <w:t>felhasználható</w:t>
      </w:r>
      <w:r>
        <w:rPr>
          <w:lang w:val="en-US" w:eastAsia="en-US"/>
        </w:rPr>
        <w:t xml:space="preserve">: </w:t>
      </w:r>
      <w:r>
        <w:rPr/>
        <w:t>Reprezentációs költségre (üdítő, szendvics, pogácsa), koszorúk, kegyeleti költségek, postai, utazási költségekre, belépődíjak kiállításokra, meghívók és plakátok költségeire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ab/>
        <w:t>A támogatási összeg felhasználásáról szóló elszámolás határideje legkésőbb 2012. januá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”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 polgármestert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értesítésre - 2011. május 20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6/2011. (IV. 20.) KSB</w:t>
      </w:r>
    </w:p>
    <w:p>
      <w:pPr>
        <w:pStyle w:val="Normal"/>
        <w:jc w:val="both"/>
        <w:rPr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Csillaggyertyafény Alapítvány </w:t>
      </w:r>
      <w:r>
        <w:rPr/>
        <w:t>„Harmóniában élő XVI. kerületért!”</w:t>
      </w:r>
      <w:r>
        <w:rPr>
          <w:sz w:val="20"/>
          <w:szCs w:val="20"/>
        </w:rPr>
        <w:t xml:space="preserve"> </w:t>
      </w:r>
      <w:r>
        <w:rPr/>
        <w:t>című pályázatát nem támogatja.</w:t>
      </w:r>
    </w:p>
    <w:p>
      <w:pPr>
        <w:pStyle w:val="Normal"/>
        <w:jc w:val="both"/>
        <w:rPr/>
      </w:pPr>
      <w:r>
        <w:rPr/>
        <w:tab/>
        <w:t xml:space="preserve">Felkéri a bizottság az elnökét, hogy a határozatról a pályázót értesítse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május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7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Sashalmi Ingatlantulajdonosok Egyesülete</w:t>
      </w:r>
      <w:r>
        <w:rPr/>
        <w:t xml:space="preserve">, „Kiemelt klubprogramok támogatásának kérelme” című pályázatát nem támogatj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május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8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Rákosszentmihályi és Árpádföldi Ház-, Telek- és Lakástulajdonosok Egyesülete</w:t>
      </w:r>
      <w:r>
        <w:rPr/>
        <w:t xml:space="preserve">, „Lakossági hangulatjavítás-operettgála” című pályázatát nem támogatj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május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9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Déli Harangszó Baráti Kör Közhasznú Egyesület</w:t>
      </w:r>
      <w:r>
        <w:rPr/>
        <w:t xml:space="preserve">, „Hatszor öt: 555-55-5 megemlékezések az 1456. évi nándorfehérvári diadal, az 1956- os szabadságharc és a 2006. évi vörös terror évfordulóinak évében” című pályázatát 100.000,-Ft-tal, azaz egyszázezer,-Ft-tal támogatja a </w:t>
      </w:r>
      <w:r>
        <w:rPr>
          <w:b/>
        </w:rPr>
        <w:t>2011. évi Kerületi civil szervezete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program megvalósításához vállalt önrész a támogatási összeg 10%-a, azaz 10.000,-Ft.</w:t>
      </w:r>
    </w:p>
    <w:p>
      <w:pPr>
        <w:pStyle w:val="Normal"/>
        <w:jc w:val="both"/>
        <w:rPr/>
      </w:pPr>
      <w:r>
        <w:rPr>
          <w:b/>
        </w:rPr>
        <w:t xml:space="preserve">A támogatási összeg </w:t>
      </w:r>
      <w:r>
        <w:rPr>
          <w:b/>
          <w:lang w:val="en-US" w:eastAsia="en-US"/>
        </w:rPr>
        <w:t>felhasználható</w:t>
      </w:r>
      <w:r>
        <w:rPr>
          <w:lang w:val="en-US" w:eastAsia="en-US"/>
        </w:rPr>
        <w:t xml:space="preserve">: </w:t>
      </w:r>
      <w:r>
        <w:rPr/>
        <w:t xml:space="preserve">ajándékok vásárlására a szereplőknek, koszorúk, dekorációk, könyvek, cd-ék vásárlására, telefon, iratkezelés, szállítás, terembérlet költségeire. </w:t>
      </w:r>
    </w:p>
    <w:p>
      <w:pPr>
        <w:pStyle w:val="Normal"/>
        <w:jc w:val="both"/>
        <w:rPr/>
      </w:pPr>
      <w:r>
        <w:rPr/>
        <w:tab/>
        <w:t>A támogatási összeg felhasználásáról szóló elszámolás határideje legkésőbb 2012. januá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”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 polgármestert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értesítésre - 2011. május 20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0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Cinkotai Gazdakör</w:t>
      </w:r>
      <w:r>
        <w:rPr/>
        <w:t xml:space="preserve">, „Cinkotai Gazdakör szakmai és kulturális kirándulása és színház látogatása” című pályázatát 100.000,-Ft-tal, azaz egyszázezer,-Ft-tal támogatja a </w:t>
      </w:r>
      <w:r>
        <w:rPr>
          <w:b/>
        </w:rPr>
        <w:t>2011. évi Kerületi civil szervezete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program megvalósításához vállalt önrész a támogatási összeg 10%-a, azaz 10.000,-Ft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A támogatási összeg </w:t>
      </w:r>
      <w:r>
        <w:rPr>
          <w:b/>
          <w:lang w:val="en-US" w:eastAsia="en-US"/>
        </w:rPr>
        <w:t>felhasználható</w:t>
      </w:r>
      <w:r>
        <w:rPr>
          <w:lang w:val="en-US" w:eastAsia="en-US"/>
        </w:rPr>
        <w:t xml:space="preserve">: </w:t>
      </w:r>
      <w:r>
        <w:rPr/>
        <w:t>Buszbérlés költségeire, belépők (múzeum, fürdő, színház) vásárlására.</w:t>
      </w:r>
    </w:p>
    <w:p>
      <w:pPr>
        <w:pStyle w:val="Normal"/>
        <w:jc w:val="both"/>
        <w:rPr/>
      </w:pPr>
      <w:r>
        <w:rPr/>
        <w:tab/>
        <w:t>A támogatási összeg felhasználásáról szóló elszámolás határideje legkésőbb 2012. januá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”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 polgármestert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értesítésre - 2011. május 20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1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Mátyásföldi Római Katolikus Közösségi Házért Alapítvány „</w:t>
      </w:r>
      <w:r>
        <w:rPr/>
        <w:t>Együtt-egymásért”</w:t>
      </w:r>
      <w:r>
        <w:rPr>
          <w:b/>
          <w:bCs/>
        </w:rPr>
        <w:t xml:space="preserve"> </w:t>
      </w:r>
      <w:r>
        <w:rPr/>
        <w:t xml:space="preserve">című pályázatát nem támogatj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a pályázót értesítse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május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2/2011. (IV. 20.) KSB</w:t>
      </w:r>
    </w:p>
    <w:p>
      <w:pPr>
        <w:pStyle w:val="Normal"/>
        <w:jc w:val="both"/>
        <w:rPr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XVI. ker-i Német Kulturegylet</w:t>
      </w:r>
      <w:r>
        <w:rPr/>
        <w:t xml:space="preserve">, „"Kertváros vigasságok"- Erzsébet-ligetben” című pályázatát 40.000,-Ft-tal, azaz negyvenezer,-Ft-tal támogatja a </w:t>
      </w:r>
      <w:r>
        <w:rPr>
          <w:b/>
        </w:rPr>
        <w:t>2011. évi Kerületi civil szervezete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program megvalósításához vállalt önrész a támogatási összeg 10%-a, azaz 4.000,-Ft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A támogatási összeg </w:t>
      </w:r>
      <w:r>
        <w:rPr>
          <w:b/>
          <w:lang w:val="en-US" w:eastAsia="en-US"/>
        </w:rPr>
        <w:t>felhasználható</w:t>
      </w:r>
      <w:r>
        <w:rPr>
          <w:lang w:val="en-US" w:eastAsia="en-US"/>
        </w:rPr>
        <w:t xml:space="preserve">: </w:t>
      </w:r>
      <w:r>
        <w:rPr/>
        <w:t xml:space="preserve">Főzési alapanyagok, evőeszközök, műanyag tányérok, poharak, mosogatószer vásárlására, pb. Gázpalack cseréjére, meghívók, postaköltség, részvételi díj, szállítás költségeire. </w:t>
      </w:r>
    </w:p>
    <w:p>
      <w:pPr>
        <w:pStyle w:val="Normal"/>
        <w:jc w:val="both"/>
        <w:rPr/>
      </w:pPr>
      <w:r>
        <w:rPr/>
        <w:tab/>
        <w:t>A támogatási összeg felhasználásáról szóló elszámolás határideje legkésőbb 2012. januá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”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 polgármestert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értesítésre - 2011. május 20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3/2011. (IV. 20.) KSB</w:t>
      </w:r>
    </w:p>
    <w:p>
      <w:pPr>
        <w:pStyle w:val="Normal"/>
        <w:jc w:val="both"/>
        <w:rPr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Fiatalok a Kertvárosért Egyesület</w:t>
      </w:r>
      <w:r>
        <w:rPr/>
        <w:t xml:space="preserve">, „Az egyesület 2011-es programjának támogatása” című pályázatát 100.000,-Ft-tal, azaz egyszázezer,-Ft-tal támogatja a </w:t>
      </w:r>
      <w:r>
        <w:rPr>
          <w:b/>
        </w:rPr>
        <w:t>2011. évi Kerületi civil szervezete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program megvalósításához vállalt önrész a támogatási összeg 10%-a, azaz 10.000,-Ft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A támogatási összeg </w:t>
      </w:r>
      <w:r>
        <w:rPr>
          <w:b/>
          <w:lang w:val="en-US" w:eastAsia="en-US"/>
        </w:rPr>
        <w:t>felhasználható</w:t>
      </w:r>
      <w:r>
        <w:rPr>
          <w:lang w:val="en-US" w:eastAsia="en-US"/>
        </w:rPr>
        <w:t xml:space="preserve">: </w:t>
      </w:r>
      <w:r>
        <w:rPr/>
        <w:t xml:space="preserve">Utazás, szállás költségeire, élelmiszer vásárlására. </w:t>
      </w:r>
    </w:p>
    <w:p>
      <w:pPr>
        <w:pStyle w:val="Normal"/>
        <w:jc w:val="both"/>
        <w:rPr/>
      </w:pPr>
      <w:r>
        <w:rPr/>
        <w:tab/>
        <w:t>A támogatási összeg felhasználásáról szóló elszámolás határideje legkésőbb 2012. januá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”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 polgármestert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értesítésre - 2011. május 20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4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Fiatalok a Kertvárosért Egyesület</w:t>
      </w:r>
      <w:r>
        <w:rPr/>
        <w:t xml:space="preserve">, „Az egyesület 2011-es programjának támogatása” című pályázatát nem támogatj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május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5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javasolja a Képviselő-testületnek, hogy az </w:t>
      </w:r>
      <w:r>
        <w:rPr>
          <w:b/>
          <w:bCs/>
        </w:rPr>
        <w:t>Öt Faluért Kulturális és Emberbaráti Közcélú Alapítvány</w:t>
      </w:r>
      <w:r>
        <w:rPr/>
        <w:t xml:space="preserve">, „Néptáncgála” című pályázatát 100.000,-Ft-tal, azaz egyszázezer,-Ft-tal támogatja a </w:t>
      </w:r>
      <w:r>
        <w:rPr>
          <w:b/>
        </w:rPr>
        <w:t>2011. évi Kerületi civil szervezete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program megvalósításához vállalt önrész a támogatási összeg 10%-a, azaz 10.000,-Ft.</w:t>
      </w:r>
    </w:p>
    <w:p>
      <w:pPr>
        <w:pStyle w:val="Normal"/>
        <w:jc w:val="both"/>
        <w:rPr/>
      </w:pPr>
      <w:r>
        <w:rPr>
          <w:b/>
        </w:rPr>
        <w:t xml:space="preserve">A támogatási összeg </w:t>
      </w:r>
      <w:r>
        <w:rPr>
          <w:b/>
          <w:lang w:val="en-US" w:eastAsia="en-US"/>
        </w:rPr>
        <w:t>felhasználható</w:t>
      </w:r>
      <w:r>
        <w:rPr>
          <w:lang w:val="en-US" w:eastAsia="en-US"/>
        </w:rPr>
        <w:t xml:space="preserve">: </w:t>
      </w:r>
      <w:r>
        <w:rPr/>
        <w:t>Posta, telefon, internet, könyvelő költségeire.</w:t>
      </w:r>
    </w:p>
    <w:p>
      <w:pPr>
        <w:pStyle w:val="Normal"/>
        <w:jc w:val="both"/>
        <w:rPr/>
      </w:pPr>
      <w:r>
        <w:rPr/>
        <w:tab/>
        <w:t>A támogatási összeg felhasználásáról szóló elszámolás határideje legkésőbb 2012. januá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”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 polgármestert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értesítésre - 2011. május 20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6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Cinkotai Nyudijas Polgárok Köre</w:t>
      </w:r>
      <w:r>
        <w:rPr/>
        <w:t xml:space="preserve">, „Kirándulás Bács-Kiskun megyébe, nevezetességek, történelmi emlékhelyek meglátogatása, valamint a kiskunmajsai gyógyfürdőben fürdőzés és gyógykezelések” című pályázatát nem támogatj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május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7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Kalot Szilasmenti Népfőiskolai Egyesület</w:t>
      </w:r>
      <w:r>
        <w:rPr/>
        <w:t xml:space="preserve">, „Ökumenikus városmisszió 2011” című pályázatát nem támogatj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május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8/2011. (IV. 20.) KSB</w:t>
      </w:r>
    </w:p>
    <w:p>
      <w:pPr>
        <w:pStyle w:val="Normal"/>
        <w:jc w:val="both"/>
        <w:rPr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KOVÁSZ Egyesület</w:t>
      </w:r>
      <w:r>
        <w:rPr/>
        <w:t xml:space="preserve">, „Szent Mihály napi búcsú Rákosszentmihályon” című pályázatát 110.000,-Ft-tal, azaz egyszáztízezer,-Ft-tal támogatja a </w:t>
      </w:r>
      <w:r>
        <w:rPr>
          <w:b/>
        </w:rPr>
        <w:t>2011. évi Kerületi civil szervezete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program megvalósításához vállalt önrész a támogatási összeg 10%-a, azaz 11.000,-Ft.</w:t>
      </w:r>
    </w:p>
    <w:p>
      <w:pPr>
        <w:pStyle w:val="Normal"/>
        <w:jc w:val="both"/>
        <w:rPr/>
      </w:pPr>
      <w:r>
        <w:rPr>
          <w:b/>
        </w:rPr>
        <w:t xml:space="preserve">A támogatási összeg </w:t>
      </w:r>
      <w:r>
        <w:rPr>
          <w:b/>
          <w:lang w:val="en-US" w:eastAsia="en-US"/>
        </w:rPr>
        <w:t>felhasználható</w:t>
      </w:r>
      <w:r>
        <w:rPr>
          <w:lang w:val="en-US" w:eastAsia="en-US"/>
        </w:rPr>
        <w:t xml:space="preserve">: </w:t>
      </w:r>
      <w:r>
        <w:rPr/>
        <w:t>Hirdetések, plakátok, díszítőkellékek költségeire, könyvek vásárlására, fellépő szereplők tiszteletdíjára, megajándékozására - bűvész, énekkarok, néptáncosok, zenekar, óvodások és iskolások, valamint felkészítő tanárok - kézműves foglalkoztatók, ugrálóvár költségeinek kifizetésére.</w:t>
      </w:r>
    </w:p>
    <w:p>
      <w:pPr>
        <w:pStyle w:val="Normal"/>
        <w:jc w:val="both"/>
        <w:rPr/>
      </w:pPr>
      <w:r>
        <w:rPr/>
        <w:tab/>
        <w:t>A támogatási összeg felhasználásáról szóló elszámolás határideje legkésőbb 2012. januá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”. 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 polgármestert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értesítésre - 2011. május 20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9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KOVÁSZ Egyesület</w:t>
      </w:r>
      <w:r>
        <w:rPr/>
        <w:t xml:space="preserve">, „Vass Albert emlékünnepség” című pályázatát nem támogatj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május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0/2011. (IV. 20.) KS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javasolja a Képviselő-testületnek, hogy a </w:t>
      </w:r>
      <w:r>
        <w:rPr>
          <w:b/>
          <w:bCs/>
        </w:rPr>
        <w:t>Varázsműhely Művészeti Alapítvány</w:t>
      </w:r>
    </w:p>
    <w:p>
      <w:pPr>
        <w:pStyle w:val="Normal"/>
        <w:jc w:val="both"/>
        <w:rPr/>
      </w:pPr>
      <w:r>
        <w:rPr/>
        <w:t>„</w:t>
      </w:r>
      <w:r>
        <w:rPr/>
        <w:t xml:space="preserve">Varázsműhely Művészeti Alapítvány 2011. évi programjainak támogatása” című pályázatát 50.000,-Ft-tal, azaz ötvenezer,-Ft-tal támogassa a </w:t>
      </w:r>
      <w:r>
        <w:rPr>
          <w:b/>
        </w:rPr>
        <w:t>2011. évi Kerületi civil szervezete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program megvalósításához vállalt önrész a támogatási összeg 10%-a, azaz 5.000,-Ft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A támogatási összeg </w:t>
      </w:r>
      <w:r>
        <w:rPr>
          <w:b/>
          <w:lang w:val="en-US" w:eastAsia="en-US"/>
        </w:rPr>
        <w:t>felhasználható</w:t>
      </w:r>
      <w:r>
        <w:rPr>
          <w:lang w:val="en-US" w:eastAsia="en-US"/>
        </w:rPr>
        <w:t xml:space="preserve">: </w:t>
      </w:r>
      <w:r>
        <w:rPr/>
        <w:t>a művészeti foglalkozások anyagköltségeire, eszközök vásárlására.</w:t>
      </w:r>
    </w:p>
    <w:p>
      <w:pPr>
        <w:pStyle w:val="Normal"/>
        <w:jc w:val="both"/>
        <w:rPr/>
      </w:pPr>
      <w:r>
        <w:rPr/>
        <w:tab/>
        <w:t>A támogatási összeg felhasználásáról szóló elszámolás határideje legkésőbb 2012. januá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”. 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javaslatot terjessze a Képviselő-testület elé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értesítésre - 2011. május 20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1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Tiszakömlő Általános Iskola Alapítvány </w:t>
      </w:r>
      <w:r>
        <w:rPr/>
        <w:t xml:space="preserve">„Szociálisan rászorult tanulók erdei táboroztatásának támogatása”című pályázatát nem támogatj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a pályázót értesítse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május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2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javasolja a Képviselő-testületnek, hogy a </w:t>
      </w:r>
      <w:r>
        <w:rPr>
          <w:b/>
          <w:bCs/>
        </w:rPr>
        <w:t>412-es Cserkészekért Alapítvány</w:t>
      </w:r>
    </w:p>
    <w:p>
      <w:pPr>
        <w:pStyle w:val="Normal"/>
        <w:jc w:val="both"/>
        <w:rPr/>
      </w:pPr>
      <w:r>
        <w:rPr/>
        <w:t xml:space="preserve"> „</w:t>
      </w:r>
      <w:r>
        <w:rPr/>
        <w:t xml:space="preserve">Értékteremtő szabadidős programok” című pályázatát 50.000,-Ft-tal, azaz ötvenezer,-Ft-tal támogassa a </w:t>
      </w:r>
      <w:r>
        <w:rPr>
          <w:b/>
        </w:rPr>
        <w:t>2011. évi Kerületi civil szervezete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program megvalósításához vállalt önrész a támogatási összeg 10%-a, azaz 5.000,-Ft.</w:t>
      </w:r>
    </w:p>
    <w:p>
      <w:pPr>
        <w:pStyle w:val="Normal"/>
        <w:jc w:val="both"/>
        <w:rPr/>
      </w:pPr>
      <w:r>
        <w:rPr>
          <w:b/>
        </w:rPr>
        <w:t xml:space="preserve">A támogatási összeg </w:t>
      </w:r>
      <w:r>
        <w:rPr>
          <w:b/>
          <w:lang w:val="en-US" w:eastAsia="en-US"/>
        </w:rPr>
        <w:t>felhasználható</w:t>
      </w:r>
      <w:r>
        <w:rPr/>
        <w:t>: Utazási költségre, belépőjegyek, kézműves eszközök, környezetvédelmi szerszámok vásárlására.</w:t>
      </w:r>
    </w:p>
    <w:p>
      <w:pPr>
        <w:pStyle w:val="Normal"/>
        <w:jc w:val="both"/>
        <w:rPr/>
      </w:pPr>
      <w:r>
        <w:rPr/>
        <w:tab/>
        <w:t>A támogatási összeg felhasználásáról szóló elszámolás határideje legkésőbb 2012. januá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”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javaslatot terjessze a Képviselő-testület elé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értesítésre - 2011. május 20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3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 xml:space="preserve">412-es Cserkészekért Alapítvány </w:t>
      </w:r>
      <w:r>
        <w:rPr/>
        <w:t xml:space="preserve">„Cserkészvilágtalálkozó 2011.” című pályázatát nem támogatj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pályázót értesítse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május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4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XVI. kerületi Nagycsaládosok Egyesülete</w:t>
      </w:r>
      <w:r>
        <w:rPr/>
        <w:t xml:space="preserve">, „XVI. kerületi Nagycsaládos Egyesület működésének és karácsonyi ünnepségének támogatása” című pályázatát 50.000,-Ft-tal, azaz ötvenezer,-Ft-tal támogatja a </w:t>
      </w:r>
      <w:r>
        <w:rPr>
          <w:b/>
        </w:rPr>
        <w:t>2011. évi Kerületi civil szervezete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program megvalósításához vállalt önrész a támogatási összeg 10%-a, azaz 5.000,-Ft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A támogatási összeg </w:t>
      </w:r>
      <w:r>
        <w:rPr>
          <w:b/>
          <w:lang w:val="en-US" w:eastAsia="en-US"/>
        </w:rPr>
        <w:t>felhasználható</w:t>
      </w:r>
      <w:r>
        <w:rPr>
          <w:lang w:val="en-US" w:eastAsia="en-US"/>
        </w:rPr>
        <w:t xml:space="preserve">: </w:t>
      </w:r>
      <w:r>
        <w:rPr/>
        <w:t>Terembérleti díjra, hang és fénytechnika, előadói díj, irodai papíráru, meghívók, plakátok nyomtatási költségekre, hirdetési és postai díjakra.</w:t>
      </w:r>
    </w:p>
    <w:p>
      <w:pPr>
        <w:pStyle w:val="Normal"/>
        <w:jc w:val="both"/>
        <w:rPr/>
      </w:pPr>
      <w:r>
        <w:rPr/>
        <w:tab/>
        <w:t>A támogatási összeg felhasználásáról szóló elszámolás határideje legkésőbb 2012. januá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”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 polgármestert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értesítésre - 2011. május 20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5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bCs/>
        </w:rPr>
        <w:t>Őzikeugrás Egyesület</w:t>
      </w:r>
      <w:r>
        <w:rPr/>
        <w:t xml:space="preserve"> „Ismerjük meg az eredeteket Túra a Szlovák Paradicsomba található Hernád áttöréshez” című pályázatát nem támogatj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május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6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CORVINI DOMINI Mátyásföldi Ház és Lakástulajdonosok Egyesülete</w:t>
      </w:r>
      <w:r>
        <w:rPr/>
        <w:t xml:space="preserve">, „Térzenék, templomi hangverseny (Rácz Aladár Zeneiskola)” című pályázatát nem támogatj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május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7/2011. (IV. 20.) KSB</w:t>
      </w:r>
    </w:p>
    <w:p>
      <w:pPr>
        <w:pStyle w:val="Normal"/>
        <w:jc w:val="both"/>
        <w:rPr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CORVINI DOMINI Mátyásföldi Ház és Lakástulajdonosok Egyesülete</w:t>
      </w:r>
      <w:r>
        <w:rPr/>
        <w:t xml:space="preserve">, „Mindenki Karácsonyfája” című pályázatát 100.000,-Ft-tal, azaz egyszázezer,-Ft-tal támogatja a </w:t>
      </w:r>
      <w:r>
        <w:rPr>
          <w:b/>
        </w:rPr>
        <w:t>2011. évi Kerületi civil szervezete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program megvalósításához vállalt önrész a támogatási összeg 10%-a, azaz 10.000,-Ft.</w:t>
      </w:r>
    </w:p>
    <w:p>
      <w:pPr>
        <w:pStyle w:val="Normal"/>
        <w:jc w:val="both"/>
        <w:rPr/>
      </w:pPr>
      <w:r>
        <w:rPr>
          <w:b/>
        </w:rPr>
        <w:t xml:space="preserve">A támogatási összeg </w:t>
      </w:r>
      <w:r>
        <w:rPr>
          <w:b/>
          <w:lang w:val="en-US" w:eastAsia="en-US"/>
        </w:rPr>
        <w:t>felhasználható</w:t>
      </w:r>
      <w:r>
        <w:rPr>
          <w:lang w:val="en-US" w:eastAsia="en-US"/>
        </w:rPr>
        <w:t xml:space="preserve">: </w:t>
      </w:r>
      <w:r>
        <w:rPr/>
        <w:t>Ajándékcsomagok összeállításának költségeire, babgulyás alapanyagainak vásárlására, meghívók, plakátok nyomdai díjára.</w:t>
      </w:r>
    </w:p>
    <w:p>
      <w:pPr>
        <w:pStyle w:val="Normal"/>
        <w:jc w:val="both"/>
        <w:rPr/>
      </w:pPr>
      <w:r>
        <w:rPr/>
        <w:tab/>
        <w:t>A támogatási összeg felhasználásáról szóló elszámolás határideje legkésőbb 2012. januá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”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 polgármestert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értesítésre - 2011. május 20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8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CORVINI DOMINI Mátyásföldi Ház és Lakástulajdonosok Egyesülete</w:t>
      </w:r>
      <w:r>
        <w:rPr/>
        <w:t xml:space="preserve"> „Kulturális műsor /GÁLA/támogatása” című pályázatát nem támogatj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május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9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CORVINI DOMINI Mátyásföldi Ház és Lakástulajdonosok Egyesülete</w:t>
      </w:r>
      <w:r>
        <w:rPr/>
        <w:t xml:space="preserve"> „Térzenék, templomi hangverseny (VPOP)” című pályázatát nem támogatj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május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0/2011. (IV. 20.) KSB</w:t>
      </w:r>
    </w:p>
    <w:p>
      <w:pPr>
        <w:pStyle w:val="Normal"/>
        <w:jc w:val="both"/>
        <w:rPr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CORVINI DOMINI Mátyásföldi Ház és Lakástulajdonosok Egyesülete</w:t>
      </w:r>
      <w:r>
        <w:rPr/>
        <w:t xml:space="preserve">,  „Mikulás a Corviniban” című pályázatát 30.000,-Ft-tal, azaz harmincezer,-Ft-tal támogatja a </w:t>
      </w:r>
      <w:r>
        <w:rPr>
          <w:b/>
        </w:rPr>
        <w:t>2011. évi Kerületi civil szervezete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program megvalósításához vállalt önrész a támogatási összeg 10%-a, azaz 3.000,-Ft.</w:t>
      </w:r>
    </w:p>
    <w:p>
      <w:pPr>
        <w:pStyle w:val="Normal"/>
        <w:jc w:val="both"/>
        <w:rPr/>
      </w:pPr>
      <w:r>
        <w:rPr>
          <w:b/>
        </w:rPr>
        <w:t xml:space="preserve">A támogatási összeg </w:t>
      </w:r>
      <w:r>
        <w:rPr>
          <w:b/>
          <w:lang w:val="en-US" w:eastAsia="en-US"/>
        </w:rPr>
        <w:t>felhasználható</w:t>
      </w:r>
      <w:r>
        <w:rPr>
          <w:lang w:val="en-US" w:eastAsia="en-US"/>
        </w:rPr>
        <w:t xml:space="preserve">: </w:t>
      </w:r>
      <w:r>
        <w:rPr/>
        <w:t>Ajándékcsomagok összeállításának költségeire, meghívók, plakátok nyomdai díjára.</w:t>
      </w:r>
    </w:p>
    <w:p>
      <w:pPr>
        <w:pStyle w:val="Normal"/>
        <w:jc w:val="both"/>
        <w:rPr/>
      </w:pPr>
      <w:r>
        <w:rPr/>
        <w:tab/>
        <w:t>A támogatási összeg felhasználásáról szóló elszámolás határideje legkésőbb 2012. januá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”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kéri a bizottság az elnökét, hogy a határozatról értesítse a pályázót, valamint a támogatási szerződés megkötését követően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 polgármestert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értesítésre - 2011. május 20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61/2011. (IV. 20.) KSB</w:t>
      </w:r>
    </w:p>
    <w:p>
      <w:pPr>
        <w:pStyle w:val="Normal"/>
        <w:jc w:val="both"/>
        <w:rPr>
          <w:b/>
          <w:b/>
          <w:bCs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javasolja a Képviselő-testületnek, hogy a </w:t>
      </w:r>
      <w:r>
        <w:rPr>
          <w:b/>
          <w:bCs/>
        </w:rPr>
        <w:t>dr. Kresz Mária Alapítvány, „</w:t>
      </w:r>
      <w:r>
        <w:rPr/>
        <w:t>Dr. Kresz Mária Alapítvány programjainak megvalósításához szükséges alapanyagok, eszközök és szerszámok beszerzése”</w:t>
      </w:r>
      <w:r>
        <w:rPr>
          <w:b/>
          <w:bCs/>
        </w:rPr>
        <w:t xml:space="preserve"> </w:t>
      </w:r>
      <w:r>
        <w:rPr/>
        <w:t xml:space="preserve">című pályázatát 50.000,-Ft-tal, azaz ötvenezer,-Ft-tal támogassa a </w:t>
      </w:r>
      <w:r>
        <w:rPr>
          <w:b/>
        </w:rPr>
        <w:t>2011. évi Kerületi civil szervezete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program megvalósításához vállalt önrész a támogatási összeg 10%-a, azaz 5.000,-Ft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A támogatási összeg </w:t>
      </w:r>
      <w:r>
        <w:rPr>
          <w:b/>
          <w:lang w:val="en-US" w:eastAsia="en-US"/>
        </w:rPr>
        <w:t>felhasználható</w:t>
      </w:r>
      <w:r>
        <w:rPr/>
        <w:t>: alapanyagok, eszközök és szerszámok vásárlására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ab/>
        <w:t>A támogatási összeg felhasználásáról szóló elszámolás határideje legkésőbb 2012. januá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”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javaslatot terjessze a Képviselő-testület elé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értesítésre - 2011. május 20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62/2011. (IV. 20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bCs/>
        </w:rPr>
        <w:t>Árpádföld Kertváros Ingatlantulajdonosainak Egyesülete</w:t>
      </w:r>
      <w:r>
        <w:rPr/>
        <w:t xml:space="preserve"> „Városlátogatás a Királynék városába” című pályázatát nem támogatj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május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>13. Javaslat a kerületi fenntartású közoktatási intézmények tanóra-kiegészítő foglalkozáson való részvételének támogatására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Horváth János </w:t>
      </w:r>
      <w:r>
        <w:rPr/>
        <w:t>ismerteti a Dr. Kresz Mária Alapítvány Fazekas Központ vezetőjének kérelmét, melyben a kerületi fenntartású közoktatási intézmények részére szervezett tanórakiegészítő-foglalkozások költségeire kér támogatást. A Művelődési Ügyosztály felmérte a 2011. évi igényeket, melynek alapján 10 kerületi fenntartású közoktatási intézmény igényelt támogatást. A Fazekas Központ munkatársai minden csoport számára egy elméleti és egy gyakorlati foglalkozást tartanak, melynek költsége összesen 34.000,-Ft/intézmény.</w:t>
      </w:r>
    </w:p>
    <w:p>
      <w:pPr>
        <w:pStyle w:val="TextBody"/>
        <w:spacing w:before="0" w:after="0"/>
        <w:jc w:val="both"/>
        <w:rPr/>
      </w:pPr>
      <w:r>
        <w:rPr/>
        <w:t xml:space="preserve">Javasolja, hogy a bizottság támogassa a kerületi fenntartású közoktatási intézmények tanórakiegészítő-foglalkozások költségeit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3/2011. (IV. 20.) KSB</w:t>
      </w:r>
    </w:p>
    <w:p>
      <w:pPr>
        <w:pStyle w:val="Normal"/>
        <w:widowControl w:val="false"/>
        <w:jc w:val="both"/>
        <w:rPr/>
      </w:pPr>
      <w:r>
        <w:rPr/>
        <w:t xml:space="preserve">Budapest Főváros XVI. kerületi Önkormányzat Képviselő-testületének Kulturális és Sport Bizottsága a dr. Kresz Mária Alapítvány Fazekas Központ tanórakiegészítő-foglalkozásainak igénybevételéhez az alábbi kerületi fenntartású közoktatási intézmények számára nyújt 34.000,-Ft támogatást, mindösszesen </w:t>
      </w:r>
      <w:r>
        <w:rPr>
          <w:b/>
        </w:rPr>
        <w:t>340.000,-</w:t>
      </w:r>
      <w:r>
        <w:rPr/>
        <w:t xml:space="preserve"> </w:t>
      </w:r>
      <w:r>
        <w:rPr>
          <w:b/>
        </w:rPr>
        <w:t>Ft</w:t>
      </w:r>
      <w:r>
        <w:rPr/>
        <w:t xml:space="preserve"> értékben a 2011. évi közművelődés támogatása keret terhére: </w:t>
      </w:r>
    </w:p>
    <w:p>
      <w:pPr>
        <w:pStyle w:val="Normal"/>
        <w:widowControl w:val="false"/>
        <w:tabs>
          <w:tab w:val="clear" w:pos="709"/>
          <w:tab w:val="right" w:pos="6015" w:leader="none"/>
        </w:tabs>
        <w:rPr/>
      </w:pPr>
      <w:r>
        <w:rPr/>
        <w:t>- Herman Ottó Általános Iskola</w:t>
        <w:tab/>
        <w:t>34.000,- Ft</w:t>
      </w:r>
    </w:p>
    <w:p>
      <w:pPr>
        <w:pStyle w:val="Normal"/>
        <w:widowControl w:val="false"/>
        <w:tabs>
          <w:tab w:val="clear" w:pos="709"/>
          <w:tab w:val="right" w:pos="6015" w:leader="none"/>
        </w:tabs>
        <w:rPr/>
      </w:pPr>
      <w:r>
        <w:rPr/>
        <w:t>- Jókai Mór Általános Iskola</w:t>
        <w:tab/>
        <w:t>34.000,- Ft</w:t>
      </w:r>
    </w:p>
    <w:p>
      <w:pPr>
        <w:pStyle w:val="Normal"/>
        <w:widowControl w:val="false"/>
        <w:tabs>
          <w:tab w:val="clear" w:pos="709"/>
          <w:tab w:val="right" w:pos="6015" w:leader="none"/>
        </w:tabs>
        <w:rPr/>
      </w:pPr>
      <w:r>
        <w:rPr/>
        <w:t>- Kölcsey Ferenc Általános Iskola</w:t>
        <w:tab/>
        <w:t>34.000,- Ft</w:t>
      </w:r>
    </w:p>
    <w:p>
      <w:pPr>
        <w:pStyle w:val="Normal"/>
        <w:widowControl w:val="false"/>
        <w:tabs>
          <w:tab w:val="clear" w:pos="709"/>
          <w:tab w:val="right" w:pos="6015" w:leader="none"/>
        </w:tabs>
        <w:rPr/>
      </w:pPr>
      <w:r>
        <w:rPr/>
        <w:t>- Szent-Györgyi Albert Általános Iskola</w:t>
        <w:tab/>
        <w:t>34.000,- Ft</w:t>
      </w:r>
    </w:p>
    <w:p>
      <w:pPr>
        <w:pStyle w:val="Normal"/>
        <w:widowControl w:val="false"/>
        <w:tabs>
          <w:tab w:val="clear" w:pos="709"/>
          <w:tab w:val="right" w:pos="6015" w:leader="none"/>
        </w:tabs>
        <w:ind w:left="145" w:hanging="145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6015" w:leader="none"/>
        </w:tabs>
        <w:ind w:left="145" w:hanging="145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6015" w:leader="none"/>
        </w:tabs>
        <w:ind w:left="145" w:hanging="145"/>
        <w:rPr/>
      </w:pPr>
      <w:r>
        <w:rPr/>
        <w:t>- Göllesz Viktor Óvoda, Általános Iskola, Előkészítő</w:t>
      </w:r>
    </w:p>
    <w:p>
      <w:pPr>
        <w:pStyle w:val="Normal"/>
        <w:widowControl w:val="false"/>
        <w:tabs>
          <w:tab w:val="clear" w:pos="709"/>
          <w:tab w:val="right" w:pos="6015" w:leader="none"/>
        </w:tabs>
        <w:ind w:left="145" w:hanging="0"/>
        <w:rPr/>
      </w:pPr>
      <w:r>
        <w:rPr/>
        <w:t xml:space="preserve"> </w:t>
      </w:r>
      <w:r>
        <w:rPr/>
        <w:t xml:space="preserve">Szakiskola és Egységes Gyógypedagógiai </w:t>
      </w:r>
    </w:p>
    <w:p>
      <w:pPr>
        <w:pStyle w:val="Normal"/>
        <w:widowControl w:val="false"/>
        <w:tabs>
          <w:tab w:val="clear" w:pos="709"/>
          <w:tab w:val="right" w:pos="6015" w:leader="none"/>
        </w:tabs>
        <w:ind w:left="145" w:hanging="0"/>
        <w:rPr/>
      </w:pPr>
      <w:r>
        <w:rPr/>
        <w:t>Módszertani Intézmény</w:t>
        <w:tab/>
        <w:t>34.000,- Ft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right" w:pos="6015" w:leader="none"/>
        </w:tabs>
        <w:jc w:val="both"/>
        <w:rPr/>
      </w:pPr>
      <w:r>
        <w:rPr>
          <w:b/>
          <w:u w:val="single"/>
        </w:rPr>
        <w:t>Összesen:</w:t>
        <w:tab/>
        <w:t>170.000,- Ft</w:t>
      </w:r>
    </w:p>
    <w:p>
      <w:pPr>
        <w:pStyle w:val="Normal"/>
        <w:widowControl w:val="false"/>
        <w:tabs>
          <w:tab w:val="clear" w:pos="709"/>
          <w:tab w:val="right" w:pos="601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right" w:pos="6015" w:leader="none"/>
        </w:tabs>
        <w:rPr/>
      </w:pPr>
      <w:r>
        <w:rPr/>
        <w:t>- Margaréta Óvoda</w:t>
        <w:tab/>
        <w:t>34.000,-</w:t>
      </w:r>
      <w:r>
        <w:rPr>
          <w:u w:val="single"/>
        </w:rPr>
        <w:t xml:space="preserve"> Ft</w:t>
      </w:r>
    </w:p>
    <w:p>
      <w:pPr>
        <w:pStyle w:val="Normal"/>
        <w:widowControl w:val="false"/>
        <w:tabs>
          <w:tab w:val="clear" w:pos="709"/>
          <w:tab w:val="right" w:pos="6015" w:leader="none"/>
        </w:tabs>
        <w:rPr/>
      </w:pPr>
      <w:r>
        <w:rPr/>
        <w:t>- Mátyásföldi Fecskefészek Óvoda</w:t>
        <w:tab/>
        <w:t>34.000,-</w:t>
      </w:r>
      <w:r>
        <w:rPr>
          <w:u w:val="single"/>
        </w:rPr>
        <w:t xml:space="preserve"> Ft</w:t>
      </w:r>
    </w:p>
    <w:p>
      <w:pPr>
        <w:pStyle w:val="Normal"/>
        <w:widowControl w:val="false"/>
        <w:tabs>
          <w:tab w:val="clear" w:pos="709"/>
          <w:tab w:val="right" w:pos="6015" w:leader="none"/>
        </w:tabs>
        <w:rPr/>
      </w:pPr>
      <w:r>
        <w:rPr/>
        <w:t>- Napsugár Óvoda</w:t>
        <w:tab/>
        <w:t>34.000,-</w:t>
      </w:r>
      <w:r>
        <w:rPr>
          <w:u w:val="single"/>
        </w:rPr>
        <w:t xml:space="preserve"> Ft</w:t>
      </w:r>
    </w:p>
    <w:p>
      <w:pPr>
        <w:pStyle w:val="Normal"/>
        <w:widowControl w:val="false"/>
        <w:tabs>
          <w:tab w:val="clear" w:pos="709"/>
          <w:tab w:val="right" w:pos="6015" w:leader="none"/>
        </w:tabs>
        <w:rPr/>
      </w:pPr>
      <w:r>
        <w:rPr/>
        <w:t>- Pipitér Óvoda</w:t>
        <w:tab/>
        <w:t>34.000,-</w:t>
      </w:r>
      <w:r>
        <w:rPr>
          <w:u w:val="single"/>
        </w:rPr>
        <w:t xml:space="preserve"> Ft</w:t>
      </w:r>
    </w:p>
    <w:p>
      <w:pPr>
        <w:pStyle w:val="Normal"/>
        <w:widowControl w:val="false"/>
        <w:tabs>
          <w:tab w:val="clear" w:pos="709"/>
          <w:tab w:val="right" w:pos="6015" w:leader="none"/>
        </w:tabs>
        <w:rPr/>
      </w:pPr>
      <w:r>
        <w:rPr/>
        <w:t>- Varázskorona Óvoda</w:t>
        <w:tab/>
        <w:t>34.000,-</w:t>
      </w:r>
      <w:r>
        <w:rPr>
          <w:u w:val="single"/>
        </w:rPr>
        <w:t xml:space="preserve"> Ft</w:t>
      </w:r>
    </w:p>
    <w:p>
      <w:pPr>
        <w:pStyle w:val="Normal"/>
        <w:widowControl w:val="false"/>
        <w:tabs>
          <w:tab w:val="clear" w:pos="709"/>
          <w:tab w:val="right" w:pos="6015" w:leader="none"/>
        </w:tabs>
        <w:jc w:val="both"/>
        <w:rPr/>
      </w:pPr>
      <w:r>
        <w:rPr/>
        <w:t xml:space="preserve">- </w:t>
      </w:r>
      <w:r>
        <w:rPr>
          <w:b/>
          <w:u w:val="single"/>
        </w:rPr>
        <w:t xml:space="preserve">Összesen:    </w:t>
        <w:tab/>
        <w:t>170.000,- Ft</w:t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9"/>
          <w:tab w:val="right" w:pos="601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indösszesen:</w:t>
        <w:tab/>
        <w:t>340.000,- Ft</w:t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/>
      </w:pPr>
      <w:r>
        <w:rPr/>
        <w:t>A támogatás felhasználható: a dr. Kresz Mária Alapítvány Fazekas Központ által szervezett tanórakiegészítő-foglalkozások költségeire.</w:t>
      </w:r>
    </w:p>
    <w:p>
      <w:pPr>
        <w:pStyle w:val="Normal"/>
        <w:widowControl w:val="false"/>
        <w:jc w:val="both"/>
        <w:rPr/>
      </w:pPr>
      <w:r>
        <w:rPr/>
        <w:t>A támogatási összeg felhasználásának elszámolási határideje: 2011. december 31.</w:t>
      </w:r>
    </w:p>
    <w:p>
      <w:pPr>
        <w:pStyle w:val="Normal"/>
        <w:widowControl w:val="false"/>
        <w:jc w:val="both"/>
        <w:rPr/>
      </w:pPr>
      <w:r>
        <w:rPr/>
        <w:t>A bizottság felkéri az elnökét, hogy a határozatról az érintett intézmények vezetőit értesítse, a támogatási szerződés aláírását követően a polgármester útján gondoskodjon a támogatási összegek átutalásáról.</w:t>
      </w:r>
    </w:p>
    <w:p>
      <w:pPr>
        <w:pStyle w:val="Normal"/>
        <w:widowControl w:val="false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Határidő:</w:t>
      </w:r>
      <w:r>
        <w:rPr/>
        <w:t xml:space="preserve"> értesítésre 2011. május 20., utalás a szerződés aláírását követően.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</w:rPr>
        <w:t>14. Javaslat a Cinkotai Terepfutóverseny megrendezésére nyújtott támogatás felhasználásáról szóló elszámolás elfogadására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 2011. március 12-én a Cinkotai-kiserdőben, a Naplás-tónál megrendezésre került terepfutóverseny költségeiről a támogatottak határidőre elszámoltak.</w:t>
      </w:r>
    </w:p>
    <w:p>
      <w:pPr>
        <w:pStyle w:val="Normal"/>
        <w:jc w:val="both"/>
        <w:rPr/>
      </w:pPr>
      <w:r>
        <w:rPr/>
        <w:t xml:space="preserve">A támogatási összeget a futóversenyhez kapcsolódó anyagköltségre, díjak vásárlására valamint szórólapok készítésére fordították. </w:t>
      </w:r>
    </w:p>
    <w:p>
      <w:pPr>
        <w:pStyle w:val="Normal"/>
        <w:jc w:val="both"/>
        <w:rPr/>
      </w:pPr>
      <w:r>
        <w:rPr/>
        <w:t>Javasolja a támogatásról szóló elszámoláso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okkal kapcsolatban az alábbi határozatokat hozza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64/2011. (IV. 20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376/2010. (XII. 6.) KSB határozattal módosított </w:t>
      </w:r>
      <w:r>
        <w:rPr>
          <w:bCs/>
        </w:rPr>
        <w:t>231/2010. (V. 13.) KSB határozat értelmében</w:t>
      </w:r>
      <w:r>
        <w:rPr/>
        <w:t xml:space="preserve"> Virág Viktor részére nyújtott 35.000,-Ft támogatás felhasználásáról szóló elszámolást elfogadja, a verseny megvalósításáról szóló beszámolót tudomásul veszi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Felkéri a bizottság az elnökét, hogy a határozatról Virág Viktort értesítse. </w:t>
      </w:r>
    </w:p>
    <w:p>
      <w:pPr>
        <w:pStyle w:val="Normal"/>
        <w:jc w:val="both"/>
        <w:rPr/>
      </w:pPr>
      <w:r>
        <w:rPr>
          <w:bCs/>
          <w:u w:val="single"/>
        </w:rPr>
        <w:t>Határidő:</w:t>
      </w:r>
      <w:r>
        <w:rPr>
          <w:b/>
        </w:rPr>
        <w:t xml:space="preserve"> </w:t>
      </w:r>
      <w:r>
        <w:rPr/>
        <w:t>2011. április 29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  <w:r>
        <w:rPr>
          <w:b/>
        </w:rPr>
        <w:tab/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65/2011. (IV. 20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377/2010. (XII. 6.) KSB határozattal módosított </w:t>
      </w:r>
      <w:r>
        <w:rPr>
          <w:bCs/>
        </w:rPr>
        <w:t>234/2010. (V. 13.) KSB határozat</w:t>
      </w:r>
      <w:r>
        <w:rPr>
          <w:b/>
          <w:bCs/>
        </w:rPr>
        <w:t xml:space="preserve"> </w:t>
      </w:r>
      <w:r>
        <w:rPr/>
        <w:t>értelmében Talabér Attila részére nyújtott 35.000,-Ft támogatás felhasználásáról szóló elszámolást elfogadja, a verseny megvalósításáról szóló beszámolót tudomásul veszi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Felkéri a bizottság az elnökét, hogy a határozatról Talabér Attilát értesítse. </w:t>
      </w:r>
    </w:p>
    <w:p>
      <w:pPr>
        <w:pStyle w:val="Normal"/>
        <w:jc w:val="both"/>
        <w:rPr/>
      </w:pPr>
      <w:r>
        <w:rPr>
          <w:bCs/>
          <w:u w:val="single"/>
        </w:rPr>
        <w:t>Határidő:</w:t>
      </w:r>
      <w:r>
        <w:rPr>
          <w:b/>
        </w:rPr>
        <w:t xml:space="preserve"> </w:t>
      </w:r>
      <w:r>
        <w:rPr/>
        <w:t>2011. április 29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  <w:r>
        <w:rPr>
          <w:b/>
        </w:rPr>
        <w:tab/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66/2011. (IV. 20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378/2010. (XII. 6.) KSB határozattal módosított </w:t>
      </w:r>
      <w:r>
        <w:rPr>
          <w:bCs/>
        </w:rPr>
        <w:t>252/2010. (V. 13.) KSB határozat</w:t>
      </w:r>
      <w:r>
        <w:rPr>
          <w:b/>
          <w:bCs/>
        </w:rPr>
        <w:t xml:space="preserve"> </w:t>
      </w:r>
      <w:r>
        <w:rPr/>
        <w:t>értelmében Dobronoky Dániel részére nyújtott 35.000,-Ft támogatás felhasználásáról szóló elszámolást elfogadja, a verseny megvalósításáról szóló beszámolót tudomásul veszi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Felkéri a bizottság az elnökét, hogy a határozatról Dobronoky Dánielt értesítse. </w:t>
      </w:r>
    </w:p>
    <w:p>
      <w:pPr>
        <w:pStyle w:val="Normal"/>
        <w:jc w:val="both"/>
        <w:rPr/>
      </w:pPr>
      <w:r>
        <w:rPr>
          <w:bCs/>
          <w:u w:val="single"/>
        </w:rPr>
        <w:t>Határidő:</w:t>
      </w:r>
      <w:r>
        <w:rPr>
          <w:b/>
        </w:rPr>
        <w:t xml:space="preserve"> </w:t>
      </w:r>
      <w:r>
        <w:rPr/>
        <w:t>2011. április 29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  <w:r>
        <w:rPr>
          <w:b/>
        </w:rPr>
        <w:tab/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. Javaslat a Budapest Főváros XVI. kerületi Önkormányzat 2011. évi költségvetésének I. sz. mód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orváth János</w:t>
      </w:r>
      <w:r>
        <w:rPr/>
        <w:t xml:space="preserve"> elmondja, hogy a 2011. évi költségvetés I. sz. módosításakor a 2010. évi eredeti előirányzat összegét javasolja megcéloz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</w:rPr>
        <w:t>167/2011. (IV. 20.) KSB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right="4" w:hanging="0"/>
        <w:rPr/>
      </w:pPr>
      <w:r>
        <w:rPr/>
        <w:t>Budapest Főváros XVI. kerületi Önkormányzat Képviselő-testületének Kulturális és Sport Bizottsága javasolja a Képviselő-testületnek, hogy az önkormányzat 2011. évi költségvetéséről szóló 6/2011. (III. 8.) rendelet I. sz. módosításakor a bizottsághoz rendelt támogatási kereteket az alábbiak szerint emelje meg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/a melléklet </w:t>
      </w:r>
    </w:p>
    <w:p>
      <w:pPr>
        <w:pStyle w:val="Header"/>
        <w:tabs>
          <w:tab w:val="clear" w:pos="4536"/>
          <w:tab w:val="clear" w:pos="9072"/>
        </w:tabs>
        <w:ind w:left="4320" w:right="4" w:hanging="4140"/>
        <w:rPr/>
      </w:pPr>
      <w:r>
        <w:rPr>
          <w:bCs/>
        </w:rPr>
        <w:t xml:space="preserve">2. sor Kisebbségek pályázati keretet </w:t>
        <w:tab/>
        <w:tab/>
        <w:tab/>
        <w:tab/>
        <w:t>500.000,-Ft-ról 1.000.000,-Ft- ra</w:t>
      </w:r>
    </w:p>
    <w:p>
      <w:pPr>
        <w:pStyle w:val="Header"/>
        <w:tabs>
          <w:tab w:val="clear" w:pos="4536"/>
          <w:tab w:val="clear" w:pos="9072"/>
        </w:tabs>
        <w:ind w:right="4" w:hanging="0"/>
        <w:rPr/>
      </w:pPr>
      <w:r>
        <w:rPr>
          <w:bCs/>
        </w:rPr>
        <w:t xml:space="preserve">16. sor Közművelődés, kerületi sport támogatása keretet 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center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>26.000.000, -Ft –ról 38.050.000,-Ft-ra</w:t>
      </w:r>
    </w:p>
    <w:p>
      <w:pPr>
        <w:pStyle w:val="Header"/>
        <w:tabs>
          <w:tab w:val="clear" w:pos="4536"/>
          <w:tab w:val="clear" w:pos="9072"/>
        </w:tabs>
        <w:ind w:right="4"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right="4" w:hanging="0"/>
        <w:rPr/>
      </w:pPr>
      <w:r>
        <w:rPr>
          <w:bCs/>
        </w:rPr>
        <w:t xml:space="preserve">17. sor Kerületi civil szervezetek támogatása keretet 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center"/>
        <w:rPr>
          <w:bCs/>
        </w:rPr>
      </w:pPr>
      <w:r>
        <w:rPr>
          <w:bCs/>
        </w:rPr>
        <w:t xml:space="preserve">                                                </w:t>
      </w:r>
      <w:r>
        <w:rPr>
          <w:bCs/>
        </w:rPr>
        <w:t>1.500.000,-Ft-ról 3.288.000,-Ft-ra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/b melléklet </w:t>
      </w:r>
    </w:p>
    <w:p>
      <w:pPr>
        <w:pStyle w:val="Normal"/>
        <w:ind w:left="4500" w:hanging="4500"/>
        <w:jc w:val="both"/>
        <w:rPr>
          <w:b/>
          <w:b/>
          <w:bCs/>
        </w:rPr>
      </w:pPr>
      <w:r>
        <w:rPr>
          <w:bCs/>
        </w:rPr>
        <w:t xml:space="preserve">1. sor Közművelődés támogatása keretet </w:t>
        <w:tab/>
        <w:t>5.000.000,-Ft-ról 9.000.000,-Ft-ra.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right="4" w:hanging="0"/>
        <w:rPr/>
      </w:pPr>
      <w:r>
        <w:rPr/>
        <w:t xml:space="preserve">Felkéri a bizottság az elnökét, hogy a határozatról a költségvetés készítőjét értesítse. </w:t>
      </w:r>
    </w:p>
    <w:p>
      <w:pPr>
        <w:pStyle w:val="Heading1"/>
        <w:rPr/>
      </w:pPr>
      <w:r>
        <w:rPr>
          <w:sz w:val="24"/>
          <w:u w:val="single"/>
        </w:rPr>
        <w:t>Határidő</w:t>
      </w:r>
      <w:r>
        <w:rPr>
          <w:sz w:val="24"/>
        </w:rPr>
        <w:t>: 2011. április 26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. Egyeb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 xml:space="preserve">tájékoztatja a jelenlévőket, hogy az előző ciklusban a Kulturális és Sport Bizottság tagja volt Lovász József, aki a napokban elhuny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 lezárva, ülés befejezve 17 óra </w:t>
      </w:r>
      <w:r>
        <w:rPr>
          <w:u w:val="single"/>
          <w:vertAlign w:val="superscript"/>
        </w:rPr>
        <w:t>4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ind w:left="5940" w:hanging="5220"/>
        <w:rPr>
          <w:b/>
          <w:b/>
        </w:rPr>
      </w:pPr>
      <w:r>
        <w:rPr>
          <w:b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9"/>
          <w:tab w:val="left" w:pos="6120" w:leader="none"/>
        </w:tabs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a bizottság elnöke</w:t>
        <w:tab/>
        <w:t>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9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tabs>
        <w:tab w:val="clear" w:pos="709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20:00Z</dcterms:created>
  <dc:creator>Nagy Józsi</dc:creator>
  <dc:description/>
  <cp:keywords/>
  <dc:language>en-US</dc:language>
  <cp:lastModifiedBy>Huszka Éva</cp:lastModifiedBy>
  <cp:lastPrinted>2011-05-25T12:31:00Z</cp:lastPrinted>
  <dcterms:modified xsi:type="dcterms:W3CDTF">2011-05-25T10:40:00Z</dcterms:modified>
  <cp:revision>9</cp:revision>
  <dc:subject/>
  <dc:title>Jegyzőkönyv</dc:title>
</cp:coreProperties>
</file>