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június 22-én 16 óra 3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kilence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Molnár Györgyné, Hepp Béla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, Kincses Csilla és Nagy József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Szervezési Iroda részéről jelen van: Jurnyik György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Kovácsné Szabó Csilla a Corvin Művelődési Ház igazgatója, Kázmér József a </w:t>
      </w:r>
      <w:r>
        <w:rPr>
          <w:bCs/>
        </w:rPr>
        <w:t>Corvini Domini Mátyásföldi Ház- és Lakástulajdonosok Egyesületének társelnöke és Németh Tibor a Budapesti Gazdasági Kamarák XVI. kerületi megbízottj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 xml:space="preserve">Győri -Molnár Lajos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Antalóczy Csab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5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Horváth János</w:t>
      </w:r>
      <w:r>
        <w:rPr/>
        <w:t xml:space="preserve"> a</w:t>
      </w:r>
      <w:r>
        <w:rPr>
          <w:b/>
        </w:rPr>
        <w:t xml:space="preserve"> </w:t>
      </w:r>
      <w:r>
        <w:rPr/>
        <w:t xml:space="preserve">bizottság elnöke ismerteti a 2011. június 22-ei ülés napirendi pontjait és javasolja a pótlólagosan, elektronikus úton kiküldött öt darab előterjesztés, továbbá a helyszínen kiosztott a „Javaslat a 412-es Cserkészekért Alapítvány 2010. évi „Civil szervezetek támogatása” keret terhére nyújtott támogatás elszámolásának elfogadására” tárgyú előterjesztés napirendre vételét és az alábbi sorrendben történő tárgyalását:   </w:t>
      </w:r>
    </w:p>
    <w:p>
      <w:pPr>
        <w:pStyle w:val="Normal"/>
        <w:ind w:left="360" w:hanging="180"/>
        <w:jc w:val="both"/>
        <w:rPr/>
      </w:pPr>
      <w:r>
        <w:rPr/>
        <w:t>3. napirendi pont „Javaslat a Cinkotáért Közhasznú Egyesület 2010. évi „Közösségi (civil) Ház” működési támogatása elszámolásának elfogadására”,</w:t>
      </w:r>
    </w:p>
    <w:p>
      <w:pPr>
        <w:pStyle w:val="Normal"/>
        <w:ind w:left="360" w:hanging="180"/>
        <w:jc w:val="both"/>
        <w:rPr/>
      </w:pPr>
      <w:r>
        <w:rPr/>
        <w:t>4. napirendi pont „Javaslat a „Civil szervezetek támogatása” keretre benyújtott 2010. évi pályázati elszámolás elfogadására”,</w:t>
      </w:r>
    </w:p>
    <w:p>
      <w:pPr>
        <w:pStyle w:val="Normal"/>
        <w:ind w:left="360" w:hanging="180"/>
        <w:jc w:val="both"/>
        <w:rPr/>
      </w:pPr>
      <w:r>
        <w:rPr/>
        <w:t>5. napirendi pont „Javaslat a 2011. évi „Közösségi (civil) Házak működési támogatása” költségvetési keret felosztására”,</w:t>
      </w:r>
    </w:p>
    <w:p>
      <w:pPr>
        <w:pStyle w:val="Normal"/>
        <w:ind w:left="360" w:hanging="180"/>
        <w:jc w:val="both"/>
        <w:rPr/>
      </w:pPr>
      <w:r>
        <w:rPr/>
        <w:t>13. napirendi pont „Javaslat az Aposztróf Kiadó kérelmének támogatására”,</w:t>
      </w:r>
    </w:p>
    <w:p>
      <w:pPr>
        <w:pStyle w:val="Normal"/>
        <w:ind w:left="360" w:hanging="180"/>
        <w:jc w:val="both"/>
        <w:rPr/>
      </w:pPr>
      <w:r>
        <w:rPr/>
        <w:t xml:space="preserve">14. napirendi pont „Javaslat a </w:t>
      </w:r>
      <w:r>
        <w:rPr>
          <w:b/>
        </w:rPr>
        <w:t>293/2011. (V. 18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”,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/>
      </w:pPr>
      <w:r>
        <w:rPr/>
        <w:t>15. napirendi pont „Javaslat a 412-es Cserkészekért Alapítvány 2010. évi „Civil szervezetek támogatása” keret terhére nyújtott támogatás elszámolásának elfogadására”.</w:t>
      </w:r>
    </w:p>
    <w:p>
      <w:pPr>
        <w:pStyle w:val="Normal"/>
        <w:jc w:val="both"/>
        <w:rPr/>
      </w:pPr>
      <w:r>
        <w:rPr/>
        <w:t>Javasolja továbbá, hogy a meghívóban szereplő 10. napirendi pont a „Javaslat a „Kisebbségek támogatása” keretre benyújtott 2010. évi pályázati elszámolás elfogadására” tárgyú előterjesztés a 6. napirendi pont keretében kerüljön tárgyalásra, valamint a módosításokkal együtt javasolja a napirend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június 22-ei ülés napirendjével kapcsolatban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64/2011. (VI. 22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június 22-ei bizottsági ülés napirendjét az alábbiak szerint fogadja el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Javaslat a Corvin Művelődési Ház által szervezett 2011. évi kerületi Szent István Napi ünnepi műsor program- és költségtervezetéről szóló tájékoztató elfogadására </w:t>
      </w:r>
    </w:p>
    <w:p>
      <w:pPr>
        <w:pStyle w:val="Normal"/>
        <w:ind w:left="180" w:hanging="180"/>
        <w:jc w:val="both"/>
        <w:rPr>
          <w:b/>
          <w:b/>
          <w:sz w:val="16"/>
          <w:szCs w:val="16"/>
        </w:rPr>
      </w:pPr>
      <w:r>
        <w:rPr/>
        <w:t>2. Javaslat a 2011. évi kerületi Majális megvalósításával kapcsolatos beszámoló és a rendezvény költségeiről szóló tájékoztató elfogadására</w:t>
      </w:r>
    </w:p>
    <w:p>
      <w:pPr>
        <w:pStyle w:val="Normal"/>
        <w:ind w:left="180" w:hanging="180"/>
        <w:jc w:val="both"/>
        <w:rPr/>
      </w:pPr>
      <w:r>
        <w:rPr/>
        <w:t>3. Javaslat a Cinkotáért Közhasznú Egyesület 2010. évi „Közösségi (civil) Ház” működési támogatása elszámolásának elfogadására</w:t>
      </w:r>
    </w:p>
    <w:p>
      <w:pPr>
        <w:pStyle w:val="Normal"/>
        <w:ind w:left="360" w:hanging="360"/>
        <w:jc w:val="both"/>
        <w:rPr/>
      </w:pPr>
      <w:r>
        <w:rPr/>
        <w:t>4. Javaslat a „Civil szervezetek támogatása” keretre benyújtott 2010. évi pályázati elszámolás elfogadására</w:t>
      </w:r>
    </w:p>
    <w:p>
      <w:pPr>
        <w:pStyle w:val="Normal"/>
        <w:ind w:left="360" w:hanging="360"/>
        <w:jc w:val="both"/>
        <w:rPr/>
      </w:pPr>
      <w:r>
        <w:rPr/>
        <w:t>5. Javaslat a 2011. évi „Közösségi (civil) Házak működési támogatása” költségvetési keret felosztására</w:t>
      </w:r>
    </w:p>
    <w:p>
      <w:pPr>
        <w:pStyle w:val="Normal"/>
        <w:ind w:left="180" w:hanging="180"/>
        <w:jc w:val="both"/>
        <w:rPr/>
      </w:pPr>
      <w:r>
        <w:rPr/>
        <w:t>6. Javaslat a „Kisebbségek támogatása” keretre benyújtott 2010. évi pályázati elszámolás elfogadására</w:t>
      </w:r>
    </w:p>
    <w:p>
      <w:pPr>
        <w:pStyle w:val="Normal"/>
        <w:ind w:left="180" w:hanging="180"/>
        <w:jc w:val="both"/>
        <w:rPr/>
      </w:pPr>
      <w:r>
        <w:rPr/>
        <w:t>7. Javaslat a kerületi fenntartású közoktatási intézmények 2010/2011. tanévi kerületi diákolimpia versenyekkel kapcsolatos ösztönző támogatására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8. Javaslat a Cinkotai Nyugdíjas Polgárok Köre Közhasznú Egyesület kérelmének támogatására</w:t>
      </w:r>
    </w:p>
    <w:p>
      <w:pPr>
        <w:pStyle w:val="Normal"/>
        <w:ind w:left="180" w:hanging="180"/>
        <w:jc w:val="both"/>
        <w:rPr/>
      </w:pPr>
      <w:r>
        <w:rPr/>
        <w:t xml:space="preserve">9. Javaslat a </w:t>
      </w:r>
      <w:r>
        <w:rPr>
          <w:b/>
        </w:rPr>
        <w:t>121/2011. (IV. 20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és a program megvalósításáról szóló beszámoló elfogadására</w:t>
      </w:r>
    </w:p>
    <w:p>
      <w:pPr>
        <w:pStyle w:val="Normal"/>
        <w:ind w:left="180" w:hanging="180"/>
        <w:jc w:val="both"/>
        <w:rPr/>
      </w:pPr>
      <w:r>
        <w:rPr/>
        <w:t>10. Javaslat a Kulturális és Sport Bizottság 2011. II. félévére szóló munkatervére, a tervezett bizottsági ülések időpontjára</w:t>
      </w:r>
    </w:p>
    <w:p>
      <w:pPr>
        <w:pStyle w:val="TextBody"/>
        <w:spacing w:before="0" w:after="0"/>
        <w:ind w:left="180" w:hanging="180"/>
        <w:rPr/>
      </w:pPr>
      <w:r>
        <w:rPr/>
        <w:t xml:space="preserve">11. Javaslat a Centenáriumi Lakótelepért Egyesület kérelmének támogatására </w:t>
      </w:r>
    </w:p>
    <w:p>
      <w:pPr>
        <w:pStyle w:val="Style81"/>
        <w:widowControl/>
        <w:spacing w:lineRule="auto" w:line="240"/>
        <w:ind w:left="180" w:hanging="180"/>
        <w:jc w:val="both"/>
        <w:rPr/>
      </w:pPr>
      <w:r>
        <w:rPr/>
        <w:t>12. Javaslat a kiemelt támogatásban részesülő kerületi sportegyesületek 2011. II. félévi működési költségének támogatására</w:t>
      </w:r>
    </w:p>
    <w:p>
      <w:pPr>
        <w:pStyle w:val="Normal"/>
        <w:ind w:left="360" w:hanging="360"/>
        <w:jc w:val="both"/>
        <w:rPr/>
      </w:pPr>
      <w:r>
        <w:rPr/>
        <w:t>13. Javaslat az Aposztróf Kiadó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4. Javaslat a </w:t>
      </w:r>
      <w:r>
        <w:rPr>
          <w:b/>
        </w:rPr>
        <w:t>293/2011. (V. 18</w:t>
      </w:r>
      <w:r>
        <w:rPr/>
        <w:t>.)</w:t>
      </w:r>
      <w:r>
        <w:rPr>
          <w:b/>
        </w:rPr>
        <w:t xml:space="preserve"> KSB</w:t>
      </w:r>
      <w:r>
        <w:rPr/>
        <w:t xml:space="preserve"> határozat módosítására</w:t>
      </w:r>
    </w:p>
    <w:p>
      <w:pPr>
        <w:pStyle w:val="Normal"/>
        <w:ind w:left="360" w:hanging="360"/>
        <w:jc w:val="both"/>
        <w:rPr/>
      </w:pPr>
      <w:r>
        <w:rPr/>
        <w:t>15. Javaslat a 412-es Cserkészekért Alapítvány 2010. évi „Civil szervezetek támogatása” keret terhére nyújtott támogatás elszámolásának elfogadására</w:t>
      </w:r>
    </w:p>
    <w:p>
      <w:pPr>
        <w:pStyle w:val="Normal"/>
        <w:ind w:left="360" w:hanging="360"/>
        <w:jc w:val="both"/>
        <w:rPr/>
      </w:pPr>
      <w:r>
        <w:rPr/>
        <w:t>16. Egyebek: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június 22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1. Javaslat a Corvin Művelődési Ház által szervezett 2011. évi kerületi Szent István Napi ünnepi műsor program- és költségtervezetéről szóló tájékoztató elfogad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tájékoztatja a bizottság tagjait, hogy a Corvin Művelődési Ház vezetője eljuttatta a bizottság részére a 2011. évi Szent István Napi műsor tervét és a kapcsolódó költségtervezetet. Kéri, hogy tegyék fel kérdéseiket, mondják el észrevételeike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Szabó Csilla </w:t>
      </w:r>
      <w:r>
        <w:rPr/>
        <w:t>a művelődési ház</w:t>
      </w:r>
      <w:r>
        <w:rPr>
          <w:b/>
        </w:rPr>
        <w:t xml:space="preserve"> </w:t>
      </w:r>
      <w:r>
        <w:rPr/>
        <w:t>vezetője</w:t>
      </w:r>
      <w:r>
        <w:rPr>
          <w:b/>
        </w:rPr>
        <w:t xml:space="preserve"> </w:t>
      </w:r>
      <w:r>
        <w:rPr/>
        <w:t xml:space="preserve">elmondja, hogy a Szent István napi rendezvény többé-kevésbé összeállt, de pl. a meglepetés vendég lekötése eddig még nem sikerült. Markánsan szét szeretné választani a rendezvény szórakoztató és ünnepi, megemlékezés részét. A bevált hagyományokat megtartják, mint pl. a tűzijátékot, kenyérszentelést. Reméli, hogy a művelődési háznak nem kell helypénzt fizetni. Elmondja, hogy az ez évi programban részt vesznek a Rácz Aladár Zeneiskola diákjai is. Azt szeretné elérni, hogy rangja, értéke legyen annak, hogy az adott ünnepi műsorban, melyik kerületi fenntartású iskola vesz részt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Németh Tibor </w:t>
      </w:r>
      <w:r>
        <w:rPr/>
        <w:t xml:space="preserve">érdeklődik, hogy a majálishoz hasonlóan lesz –e kötetlen része a rendezvénynek, ahol a családok megtalálják a szórakozásukat?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Szabó Csilla</w:t>
      </w:r>
      <w:r>
        <w:rPr/>
        <w:t xml:space="preserve"> elmondta, hogy megkérdezték a lakosságot, és annak ismeretében alakították ki a programot. Ez más lesz, mint a majális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Győri Molnár Lajos 16 óra 50 perckor megérkezik!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epp Béla </w:t>
      </w:r>
      <w:r>
        <w:rPr/>
        <w:t xml:space="preserve">megkérdezi, hogy a költségtervezetben feltüntetett 400.000,-Ft a fellépők tiszteletdíja?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Szabó Csilla </w:t>
      </w:r>
      <w:r>
        <w:rPr/>
        <w:t>elmondja, hogy részben igen, de ebbe a</w:t>
      </w:r>
      <w:r>
        <w:rPr>
          <w:b/>
        </w:rPr>
        <w:t xml:space="preserve"> </w:t>
      </w:r>
      <w:r>
        <w:rPr/>
        <w:t xml:space="preserve">keretbe került tervezésre a fellépő tanulók megvendégelésének költsége is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elmondja, hogy 2010-ben az ünnepi megemlékezés alatt, a kiszolgáló büféből hallható zaj nagyon zavaró volt. Ezt ebben az évben szerencsés lenne elkerüln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Szabó Csilla</w:t>
      </w:r>
      <w:r>
        <w:rPr/>
        <w:t xml:space="preserve"> ezzel egyetért, azon lesz, hogy ez az idén ne fordulhasson elő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Hepp Béla </w:t>
      </w:r>
      <w:r>
        <w:rPr/>
        <w:t xml:space="preserve">szerint ez egy elég nehezen kezelhető probléma, mert aki kijön a rendezvényre, annak a szórakozásához hozzátartozik pl. a sörözés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Ács Anikó </w:t>
      </w:r>
      <w:r>
        <w:rPr/>
        <w:t xml:space="preserve">véleménye szerint a megemlékezés idejére el kell érni, hogy szüneteltessék a büfében az árusítás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Molnár Györgyné </w:t>
      </w:r>
      <w:r>
        <w:rPr/>
        <w:t>szerint</w:t>
      </w:r>
      <w:r>
        <w:rPr>
          <w:b/>
        </w:rPr>
        <w:t xml:space="preserve"> </w:t>
      </w:r>
      <w:r>
        <w:rPr/>
        <w:t xml:space="preserve">legalább a Himnusz alatt oldják meg, hogy nem árusítanak a büfébe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Szent István Napi ünnepi műsor program- és költségtervezetére vonatkozó tájékoztatóval kapcsolatban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65/2011. (VI. 22.) KSB </w:t>
      </w:r>
    </w:p>
    <w:p>
      <w:pPr>
        <w:pStyle w:val="Szvegblokk"/>
        <w:tabs>
          <w:tab w:val="clear" w:pos="8505"/>
          <w:tab w:val="left" w:pos="3600" w:leader="none"/>
        </w:tabs>
        <w:ind w:left="0" w:right="0" w:hanging="0"/>
        <w:rPr/>
      </w:pPr>
      <w:r>
        <w:rPr/>
        <w:t>Budapest Főváros XVI. kerületi Önkormányzat Képviselő-testületének Kulturális és Sport Bizottsága a Budapest Főváros XVI. kerületi Önkormányzat Polgármesteri Hivatala előtti parkban a Corvin Művelődési Ház szervezésében megrendezésre kerülő 2011. évi kerületi Szent István Napi ünnepi műsor program- és költségtervezetéről szóló tájékoztatót elfogad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ekről adjon szöveges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2. Javaslat a 2011. évi kerületi Majális megvalósításával kapcsolatos beszámoló és a rendezvény költségeiről szóló tájékoztató elfogadására </w:t>
      </w:r>
    </w:p>
    <w:p>
      <w:pPr>
        <w:pStyle w:val="Normal"/>
        <w:ind w:left="3674" w:hanging="79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 xml:space="preserve">tájékoztatja a bizottságot a Corvin Művelődési Ház 2011. évi Majális című programjának megvalósításáról, a felhasznált költségekről. Kéri a bizottság tagjait, hogy tegyék fel a tájékoztatóval kapcsolatos kérdéseiket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Szabó Csilla </w:t>
      </w:r>
      <w:r>
        <w:rPr/>
        <w:t>a művelődési ház igazgatója</w:t>
      </w:r>
      <w:r>
        <w:rPr>
          <w:b/>
        </w:rPr>
        <w:t xml:space="preserve"> </w:t>
      </w:r>
      <w:r>
        <w:rPr/>
        <w:t xml:space="preserve">elmondja, hogy ő elégedett volt a rendezvénnyel, sajnálja, hogy az eső miatt több program elmarad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epp Béla</w:t>
      </w:r>
      <w:r>
        <w:rPr/>
        <w:t xml:space="preserve"> megkérdezi, hogy mennyi volt a művelődési ház bevétele?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Szabó Csilla </w:t>
      </w:r>
      <w:r>
        <w:rPr/>
        <w:t>elmondja, hogy</w:t>
      </w:r>
      <w:r>
        <w:rPr>
          <w:b/>
        </w:rPr>
        <w:t xml:space="preserve"> </w:t>
      </w:r>
      <w:r>
        <w:rPr/>
        <w:t xml:space="preserve">összeget megközelítőleg sem tud mondani, mert nem szeretne valótlant állítani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 tájékoztatóval kapcsolatban nem tettek fel kérdést és az alábbi határozatot hozzák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66/2011. (VI. 22.) KSB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orvin Művelődési Ház által rendezett 2011. évi kerületi Majális megvalósításáról szóló beszámolót és a felhasznált költségekről szóló tájékoztatást elfogadja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Horváth János, a bizottság elnöke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3. Javaslat a Cinkotáért Közhasznú Egyesület 2010. évi „Közösségi (civil) Ház” működési támogatása elszámolásának elfogad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megkéri Jurnyik Györgyöt, a Szervezési Iroda munkatársát, hogy ismertesse a 107/2011. (IV. 20.) KSB határozat visszavonásának, továbbá a 21/2010. (II. 17.) CKEB, valamint a 107/2010. (VIII. 25.) CKEB határozatok alapján nyújtott támogatási összegek felhasználásáról szóló elszámolás elfogadásra tett javaslat okát, indokai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Jurnyik György</w:t>
      </w:r>
      <w:r>
        <w:rPr/>
        <w:t xml:space="preserve"> tájékoztatja a bizottságot, hogy a Cinkotáért Közhasznú Egyesület a megadott határidőig elszámolt, de nem mellékelte minden számlához a kifizetést igazoló dokumentumokat, melynek következtében a Gazdálkodási Ügyosztály vezetője az elszámolást csak részben tartotta elfogadhatónak. A KSB úgy döntött, hogy az egyesület 167.366,-Ft-ot fizessen vissza. Az egyesület vezetője időközben bemutatta a szükséges kifizetést igazoló dokumentumokat, melyre való tekintettel a támogatási összeg felhasználásáról szóló elszámolás elfogadható, megfelel a támogatási szerződésben rögzítetteknek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epp Béla </w:t>
      </w:r>
      <w:r>
        <w:rPr/>
        <w:t>szerint tudomásul kell venni mindenkinek, hogy a kapott támogatásról a megadott szabályok szerint kell elszámoln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szerint is a támogatás felhasználásával kapcsolatos határidőket, kötelezettségeket mindenkinek be kell tartani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 107/2011. (IV. 20.) KSB határozat visszavonásával és az elszámolás elfogadásával kapcsolatban az alábbi határozatokat hozz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67/2011. (VI. 22.) KSB 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107/2011. (IV. 20.) KSB határozatát visszavonja.</w:t>
      </w:r>
    </w:p>
    <w:p>
      <w:pPr>
        <w:pStyle w:val="Normal"/>
        <w:jc w:val="both"/>
        <w:rPr/>
      </w:pPr>
      <w:r>
        <w:rPr/>
        <w:t>A Bizottság felkéri az elnökét, hogy a Cinkotáért Közhasznú Egyesület képviselőjét tájékoztassa a döntésrő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</w:rPr>
        <w:t xml:space="preserve">468/2011. (VI. 22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özösségi (civil) Ház”-at működtető és fenntartó Cinkotáért Közhasznú Egyesület számára a 21/2010. (II. 17.) CKEB, valamint a 107/2010. (VIII. 25.) CKEB határozatok alapján nyújtott 2010. évi működési támogatás felhasználásáról szóló elszámolás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z elnökét, hogy az Egyesület képviselőjét tájékoztassa a döntésrő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. Javaslat a „Civil szervezetek támogatása” keretre benyújtott 2010. évi pályázati elszámolás elfogad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felkéri Jurnyik Györgyöt, hogy ismertesse az előterjesztés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Jurnyik György </w:t>
      </w:r>
      <w:r>
        <w:rPr/>
        <w:t>elmondja, hogy a Cinkotáért Közhasznú Egyesület a 79/2010. (IV. 21.) CKEB határozat értelmében 60.000,-Ft, a 81/2010. (IV. 21.) CKEB határozat értelmében 150.000,-Ft támogatásban részesült. Tekintettel arra, hogy az egyesület a támogatási összeg felhasználásáról nem a támogatási szerződésben rögzítettek szerint számolt el a Kulturális és Sport Bizottság a 203/2011. (V. 13.) KSB határozatában felszólította, hogy a támogatási összegeket fizesse vissza. Ezt követően az egyesület részéről az elszámolás elfogadásához szükséges hiánypótlás megtörtént, a Gazdálkodási Ügyosztály vezetőjének nyilatkozata értelmében az elszámolás elfogadhat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a bizottság elnöke javasolja</w:t>
      </w:r>
      <w:r>
        <w:rPr>
          <w:b/>
        </w:rPr>
        <w:t xml:space="preserve"> </w:t>
      </w:r>
      <w:r>
        <w:rPr/>
        <w:t xml:space="preserve">a 203/2011. (IV. 20.) KSB és a 204/2011. (IV. 20.) KSB határozatok visszavonását, továbbá a 79/2010. (IV.21.) CKEB és a 81/2010. (IV.21.) CKEB határozat alapján nyújtott támogatások felhasználásáról szóló elszámolások elfogad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az előterjesztéssel kapcsolatban az alábbi határozatoka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69/2011. (VI. 22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203/2011. (IV. 20.) KSB határozatát visszavonja.</w:t>
      </w:r>
    </w:p>
    <w:p>
      <w:pPr>
        <w:pStyle w:val="Normal"/>
        <w:jc w:val="both"/>
        <w:rPr/>
      </w:pPr>
      <w:r>
        <w:rPr/>
        <w:t>Felkéri a bizottság az elnökét, hogy a határozatról értesítse a Cinkotáért Közhasznú Egyesület elnök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0/2011. (VI. 22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204/2011. (IV. 20.) KSB határozatát visszavonja.</w:t>
      </w:r>
    </w:p>
    <w:p>
      <w:pPr>
        <w:pStyle w:val="Normal"/>
        <w:jc w:val="both"/>
        <w:rPr/>
      </w:pPr>
      <w:r>
        <w:rPr/>
        <w:t>Felkéri a bizottság az elnökét, hogy a határozatról értesítse a Cinkotáért Közhasznú Egyesület elnök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nius 2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1/2011. (VI. 22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áért Közhasznú Egyesület elszámolását a 79/2010. (IV.21.) CKEB határozat értelmében kapott támogatás felhasználásáról a benyújtott számlák alapján elfogad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egyesület vezetőj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472/2011. (VI. 22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áért Közhasznú Egyesületnek a 81/2010. (IV.21.) CKEB határozat alapján nyújtott támogatás felhasználásáról szóló elszámolását elfogad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egyesület vezetőj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5. Javaslat a 2011. évi „Közösségi (civil) Házak működési támogatása” költségvetési keret felosz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Jurnyik György, </w:t>
      </w:r>
      <w:r>
        <w:rPr/>
        <w:t>a Szervezési Iroda munkatársa</w:t>
      </w:r>
      <w:r>
        <w:rPr>
          <w:b/>
        </w:rPr>
        <w:t xml:space="preserve"> </w:t>
      </w:r>
      <w:r>
        <w:rPr/>
        <w:t xml:space="preserve">tájékoztatja a bizottság tagjait, hogy tekintettel arra, hogy a Cinkotáért Közhasznú Egyesület 2010. évi támogatásának felhasználásáról szóló elszámolást a bizottság a hiánypótlást követően elfogadta, lehetőség nyílt arra, hogy az egyesület megkapja a 2011. évi „Közösségi (civil) Házak működési támogatása” keretből az általa fenntartott civilház működéséhez a bizottsági támogatás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nem tettek fel kérdést és a következő határozatot hozzák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3/2011. (VI. 22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1. évre 420.000,-Ft, azaz Négyszázhúszezer forint működési támogatást biztosít a Cinkotáért Közhasznú Egyesület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2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6. Javaslat a „Kisebbségek támogatása” keretre benyújtott 2010. évi pályázati elszámolás elfogad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Jurnyik György </w:t>
      </w:r>
      <w:r>
        <w:rPr/>
        <w:t xml:space="preserve">tájékoztatja a bizottság tagjait, hogy az 52/2010.(IV.21.) CKEB határozat értelmében a Ruszin Kisebbség 80.000,-Ft támogatásban részesült. A támogatási összeg és a vállalt önrész felhasználásáról 5.939,-Ft kivételével a támogatási szerződésben rögzítetteknek megfelelően elszámolt. A fel nem használt 5.939,-Ft –ot a támogatott visszafizette az önkormányzat számlájára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Molnár Györgyné </w:t>
      </w:r>
      <w:r>
        <w:rPr/>
        <w:t xml:space="preserve">megkérdezi, hogy van-e összeghatár, ami alatt nem kell a támogatottnak a fel nem használt pénzt visszafizetni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válaszában elmondja, hogy nincs ilyen hatá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z elhangzottakkal kapcsolatban további kérdést nem tettek fel és a következő határozatot hozzák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474/2011. (VI. 22.) KSB </w:t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  <w:t xml:space="preserve">Budapest Főváros XVI. kerületi Önkormányzat Képviselő-testületének Kulturális és Sport Bizottsága a Ruszin Kisebbségi Önkormányzatnak az 52/2010.(IV.21.) CKEB határozat alapján nyújtott pályázati támogatás elszámolását </w:t>
      </w:r>
      <w:r>
        <w:rPr>
          <w:b/>
        </w:rPr>
        <w:t xml:space="preserve"> </w:t>
      </w:r>
      <w:r>
        <w:rPr/>
        <w:t>elfogadja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/>
        <w:t>A Bizottság felkéri az elnökét, hogy az érintett kisebbségi önkormányzat elnökét tájékoztassa döntésről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július 30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 xml:space="preserve">Szavazás: </w:t>
      </w:r>
      <w:r>
        <w:rPr/>
        <w:t>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7. Javaslat a kerületi fenntartású közoktatási intézmények 2010/2011. tanévi kerületi diákolimpia versenyekkel kapcsolatos ösztönző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elmondja, hogy</w:t>
      </w:r>
      <w:r>
        <w:rPr>
          <w:b/>
        </w:rPr>
        <w:t xml:space="preserve"> </w:t>
      </w:r>
      <w:r>
        <w:rPr/>
        <w:t xml:space="preserve">a 2010/2011. nevelési évben/tanévben, a kerületi diákolimpia versenyein való részvétel és eredményesség alapján, a kerületi fenntartású nevelési-oktatási intézmények ösztönző támogatásban részesülnek. Javasolja az előterjesztésben tett indítvány elfogad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tagjai a javaslattal kapcsolatban a következő határozatot hozzák: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5/2011. (VI. 22.) KSB 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 2010/2011. nevelési évben/ tanévben a kerületi fenntartású nevelési-oktatási intézmények ösztönző támogatására, a </w:t>
      </w:r>
      <w:r>
        <w:rPr>
          <w:color w:val="000000"/>
        </w:rPr>
        <w:t xml:space="preserve">88/2011. (III. 16.) </w:t>
      </w:r>
      <w:r>
        <w:rPr/>
        <w:t>határozatában elkülönített 2.800.000,- Ft-ból 2.500.000,-Ft-ot az alábbiak szerint oszt fel: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  <w:tab/>
        <w:t>Arany János Általános Iskola</w:t>
        <w:tab/>
        <w:tab/>
        <w:tab/>
        <w:tab/>
        <w:t xml:space="preserve">  83.000.-</w:t>
      </w:r>
    </w:p>
    <w:p>
      <w:pPr>
        <w:pStyle w:val="Normal"/>
        <w:ind w:left="2835" w:hanging="2835"/>
        <w:jc w:val="both"/>
        <w:rPr/>
      </w:pPr>
      <w:r>
        <w:rPr/>
        <w:tab/>
        <w:t>Batthyány Ilona Általános Iskola</w:t>
        <w:tab/>
        <w:tab/>
        <w:tab/>
        <w:t xml:space="preserve">  82.000.-</w:t>
      </w:r>
    </w:p>
    <w:p>
      <w:pPr>
        <w:pStyle w:val="Normal"/>
        <w:ind w:left="2835" w:hanging="3"/>
        <w:jc w:val="both"/>
        <w:rPr/>
      </w:pPr>
      <w:r>
        <w:rPr/>
        <w:t>Centenáriumi Általános Iskola és Szakiskola</w:t>
        <w:tab/>
        <w:t>137.000.-</w:t>
      </w:r>
    </w:p>
    <w:p>
      <w:pPr>
        <w:pStyle w:val="Normal"/>
        <w:ind w:left="2835" w:hanging="2835"/>
        <w:jc w:val="both"/>
        <w:rPr/>
      </w:pPr>
      <w:r>
        <w:rPr/>
        <w:tab/>
        <w:t>Herman Ottó Általános Iskola</w:t>
        <w:tab/>
        <w:tab/>
        <w:tab/>
        <w:t xml:space="preserve">  94.000.-</w:t>
      </w:r>
    </w:p>
    <w:p>
      <w:pPr>
        <w:pStyle w:val="Normal"/>
        <w:ind w:left="2835" w:hanging="2835"/>
        <w:jc w:val="both"/>
        <w:rPr/>
      </w:pPr>
      <w:r>
        <w:rPr/>
        <w:tab/>
        <w:t>Jókai Mór Általános Iskola</w:t>
        <w:tab/>
        <w:tab/>
        <w:tab/>
        <w:tab/>
        <w:t>294.000.-</w:t>
      </w:r>
    </w:p>
    <w:p>
      <w:pPr>
        <w:pStyle w:val="Normal"/>
        <w:ind w:left="2835" w:hanging="2835"/>
        <w:jc w:val="both"/>
        <w:rPr/>
      </w:pPr>
      <w:r>
        <w:rPr/>
        <w:tab/>
        <w:t>Kölcsey Ferenc Általános Iskola</w:t>
        <w:tab/>
        <w:tab/>
        <w:tab/>
        <w:t>236.000.-</w:t>
      </w:r>
    </w:p>
    <w:p>
      <w:pPr>
        <w:pStyle w:val="Normal"/>
        <w:ind w:left="2835" w:hanging="2835"/>
        <w:jc w:val="both"/>
        <w:rPr/>
      </w:pPr>
      <w:r>
        <w:rPr/>
        <w:tab/>
        <w:t>Lemhényi Dezső Általános Iskola</w:t>
        <w:tab/>
        <w:tab/>
        <w:tab/>
        <w:t xml:space="preserve">  63.000.-</w:t>
      </w:r>
    </w:p>
    <w:p>
      <w:pPr>
        <w:pStyle w:val="Normal"/>
        <w:ind w:left="2835" w:hanging="2835"/>
        <w:jc w:val="both"/>
        <w:rPr/>
      </w:pPr>
      <w:r>
        <w:rPr/>
        <w:tab/>
        <w:t>Móra Ferenc Általános Iskola</w:t>
        <w:tab/>
        <w:tab/>
        <w:tab/>
        <w:t xml:space="preserve">  94.000.-</w:t>
      </w:r>
    </w:p>
    <w:p>
      <w:pPr>
        <w:pStyle w:val="Normal"/>
        <w:ind w:left="2835" w:hanging="2835"/>
        <w:jc w:val="both"/>
        <w:rPr/>
      </w:pPr>
      <w:r>
        <w:rPr/>
        <w:tab/>
        <w:t>Sashalmi Tanoda Általános Iskola</w:t>
        <w:tab/>
        <w:tab/>
        <w:tab/>
        <w:t>157.000.-</w:t>
      </w:r>
    </w:p>
    <w:p>
      <w:pPr>
        <w:pStyle w:val="Normal"/>
        <w:ind w:left="2835" w:hanging="2835"/>
        <w:jc w:val="both"/>
        <w:rPr/>
      </w:pPr>
      <w:r>
        <w:rPr/>
        <w:tab/>
        <w:t>Szent-Györgyi Albert Általános Iskola</w:t>
        <w:tab/>
        <w:tab/>
        <w:t>142.000.-</w:t>
      </w:r>
    </w:p>
    <w:p>
      <w:pPr>
        <w:pStyle w:val="Normal"/>
        <w:ind w:left="2835" w:hanging="2835"/>
        <w:jc w:val="both"/>
        <w:rPr/>
      </w:pPr>
      <w:r>
        <w:rPr/>
        <w:tab/>
        <w:t>Táncsics Mihály Általános Iskola és Gimnázium</w:t>
        <w:tab/>
        <w:t>207.000.-</w:t>
      </w:r>
    </w:p>
    <w:p>
      <w:pPr>
        <w:pStyle w:val="Normal"/>
        <w:ind w:left="2835" w:hanging="2835"/>
        <w:jc w:val="both"/>
        <w:rPr/>
      </w:pPr>
      <w:r>
        <w:rPr/>
        <w:tab/>
        <w:t>Szerb Antal Gimnázium</w:t>
        <w:tab/>
        <w:tab/>
        <w:tab/>
        <w:tab/>
        <w:t xml:space="preserve">  87.000.-</w:t>
      </w:r>
    </w:p>
    <w:p>
      <w:pPr>
        <w:pStyle w:val="Normal"/>
        <w:ind w:left="2835" w:hanging="2835"/>
        <w:jc w:val="both"/>
        <w:rPr/>
      </w:pPr>
      <w:r>
        <w:rPr/>
        <w:tab/>
        <w:t>Göllesz Viktor Óvoda, Általános Iskola, Előké-</w:t>
      </w:r>
    </w:p>
    <w:p>
      <w:pPr>
        <w:pStyle w:val="Normal"/>
        <w:ind w:left="2835" w:hanging="3"/>
        <w:jc w:val="both"/>
        <w:rPr/>
      </w:pPr>
      <w:r>
        <w:rPr/>
        <w:t xml:space="preserve">szítő Szakiskola és Egységes Gyógypedagógiai </w:t>
      </w:r>
    </w:p>
    <w:p>
      <w:pPr>
        <w:pStyle w:val="Normal"/>
        <w:ind w:left="2835" w:hanging="3"/>
        <w:jc w:val="both"/>
        <w:rPr/>
      </w:pPr>
      <w:r>
        <w:rPr/>
        <w:t>Módszertani Intézmény</w:t>
        <w:tab/>
        <w:t xml:space="preserve">  </w:t>
        <w:tab/>
        <w:tab/>
        <w:tab/>
        <w:t xml:space="preserve">  48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  <w:tab/>
        <w:t xml:space="preserve">         1.724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</w:r>
    </w:p>
    <w:p>
      <w:pPr>
        <w:pStyle w:val="Normal"/>
        <w:ind w:left="2835" w:hanging="2835"/>
        <w:jc w:val="both"/>
        <w:rPr/>
      </w:pPr>
      <w:r>
        <w:rPr/>
        <w:tab/>
        <w:t>Pipitér Óvoda</w:t>
        <w:tab/>
        <w:tab/>
        <w:tab/>
        <w:tab/>
        <w:tab/>
        <w:tab/>
        <w:t>120.000.-</w:t>
      </w:r>
    </w:p>
    <w:p>
      <w:pPr>
        <w:pStyle w:val="Normal"/>
        <w:ind w:left="2835" w:hanging="2835"/>
        <w:jc w:val="both"/>
        <w:rPr/>
      </w:pPr>
      <w:r>
        <w:rPr/>
        <w:tab/>
        <w:t>Mátyásföldi Fecskefészek Óvoda</w:t>
        <w:tab/>
        <w:tab/>
        <w:tab/>
        <w:t xml:space="preserve">  64.000.-</w:t>
      </w:r>
    </w:p>
    <w:p>
      <w:pPr>
        <w:pStyle w:val="Normal"/>
        <w:ind w:left="2835" w:hanging="2835"/>
        <w:jc w:val="both"/>
        <w:rPr/>
      </w:pPr>
      <w:r>
        <w:rPr/>
        <w:tab/>
        <w:t>Gyerekkuckó Óvoda</w:t>
        <w:tab/>
        <w:tab/>
        <w:tab/>
        <w:tab/>
        <w:tab/>
        <w:t>104.000.-</w:t>
      </w:r>
    </w:p>
    <w:p>
      <w:pPr>
        <w:pStyle w:val="Normal"/>
        <w:ind w:left="2835" w:hanging="2835"/>
        <w:jc w:val="both"/>
        <w:rPr/>
      </w:pPr>
      <w:r>
        <w:rPr/>
        <w:tab/>
        <w:t>Cinkotai Huncutka Óvoda</w:t>
        <w:tab/>
        <w:tab/>
        <w:tab/>
        <w:tab/>
        <w:t xml:space="preserve">  64.000.-</w:t>
      </w:r>
    </w:p>
    <w:p>
      <w:pPr>
        <w:pStyle w:val="Normal"/>
        <w:ind w:left="2835" w:hanging="2835"/>
        <w:jc w:val="both"/>
        <w:rPr/>
      </w:pPr>
      <w:r>
        <w:rPr/>
        <w:tab/>
        <w:t>Vadvirág Óvoda</w:t>
        <w:tab/>
        <w:tab/>
        <w:tab/>
        <w:tab/>
        <w:tab/>
        <w:t xml:space="preserve">  64.000.-</w:t>
      </w:r>
    </w:p>
    <w:p>
      <w:pPr>
        <w:pStyle w:val="Normal"/>
        <w:ind w:left="2835" w:hanging="2835"/>
        <w:jc w:val="both"/>
        <w:rPr/>
      </w:pPr>
      <w:r>
        <w:rPr/>
        <w:tab/>
        <w:t>Napsugár Óvoda</w:t>
        <w:tab/>
        <w:tab/>
        <w:tab/>
        <w:tab/>
        <w:tab/>
        <w:t xml:space="preserve">  56.000.-</w:t>
      </w:r>
    </w:p>
    <w:p>
      <w:pPr>
        <w:pStyle w:val="Normal"/>
        <w:ind w:left="2835" w:hanging="2835"/>
        <w:jc w:val="both"/>
        <w:rPr/>
      </w:pPr>
      <w:r>
        <w:rPr/>
        <w:tab/>
        <w:t>Sashalmi Manoda Óvoda</w:t>
        <w:tab/>
        <w:tab/>
        <w:tab/>
        <w:tab/>
        <w:t xml:space="preserve">  64.000.-</w:t>
      </w:r>
    </w:p>
    <w:p>
      <w:pPr>
        <w:pStyle w:val="Normal"/>
        <w:ind w:left="2835" w:hanging="2835"/>
        <w:jc w:val="both"/>
        <w:rPr/>
      </w:pPr>
      <w:r>
        <w:rPr/>
        <w:tab/>
        <w:t>Margaréta Óvoda</w:t>
        <w:tab/>
        <w:tab/>
        <w:tab/>
        <w:tab/>
        <w:tab/>
        <w:t xml:space="preserve">  72.000.-</w:t>
      </w:r>
    </w:p>
    <w:p>
      <w:pPr>
        <w:pStyle w:val="Normal"/>
        <w:ind w:left="2835" w:hanging="2835"/>
        <w:jc w:val="both"/>
        <w:rPr/>
      </w:pPr>
      <w:r>
        <w:rPr/>
        <w:tab/>
        <w:t>Szentmihályi Játszókert Óvoda</w:t>
        <w:tab/>
        <w:tab/>
        <w:tab/>
        <w:t xml:space="preserve">  88.000.-</w:t>
      </w:r>
    </w:p>
    <w:p>
      <w:pPr>
        <w:pStyle w:val="Normal"/>
        <w:ind w:left="2835" w:hanging="2835"/>
        <w:jc w:val="both"/>
        <w:rPr/>
      </w:pPr>
      <w:r>
        <w:rPr/>
        <w:tab/>
        <w:t>Varázskorona Óvoda</w:t>
        <w:tab/>
        <w:tab/>
        <w:tab/>
        <w:tab/>
        <w:tab/>
        <w:t xml:space="preserve">  80.000.-</w:t>
      </w:r>
    </w:p>
    <w:p>
      <w:pPr>
        <w:pStyle w:val="Normal"/>
        <w:ind w:left="2835" w:hanging="2835"/>
        <w:jc w:val="both"/>
        <w:rPr/>
      </w:pPr>
      <w:r>
        <w:rPr/>
        <w:tab/>
      </w:r>
      <w:r>
        <w:rPr>
          <w:b/>
          <w:u w:val="single"/>
        </w:rPr>
        <w:t xml:space="preserve">Összesen: </w:t>
      </w:r>
      <w:r>
        <w:rPr>
          <w:b/>
        </w:rPr>
        <w:tab/>
        <w:tab/>
        <w:tab/>
        <w:tab/>
        <w:tab/>
        <w:tab/>
        <w:t>776.000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" w:hanging="23"/>
        <w:jc w:val="both"/>
        <w:rPr/>
      </w:pPr>
      <w:r>
        <w:rPr/>
        <w:t>A támogatási összeg sportcélú felhasználásának elszámolási határideje a felhasználást követő 15 nap, de legkésőbb 2011. december 15.</w:t>
      </w:r>
    </w:p>
    <w:p>
      <w:pPr>
        <w:pStyle w:val="Normal"/>
        <w:ind w:left="2835" w:hanging="2835"/>
        <w:jc w:val="both"/>
        <w:rPr/>
      </w:pPr>
      <w:r>
        <w:rPr/>
        <w:t>A támogatás felhasználható: sportszer, sporteszköz, sportruházat vásárlására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a „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gondoskodjon a támogatási összegek átutalásáról, valamint a határozatról értesítse az érintett intézmények vezetői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8. Javaslat a Cinkotai Nyugdíjas Polgárok Köre Közhasznú Egyesület kérelmének támogatására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b/>
        </w:rPr>
        <w:t xml:space="preserve">Horváth János </w:t>
      </w:r>
      <w:r>
        <w:rPr/>
        <w:t>tájékoztatja a jelenlévőke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 xml:space="preserve">Cinkotai Nyugdíjas Polgárok Köre Közhasznú Egyesület kérelméről. Az egyesület kirándulást szervez a tagok számára, melyen 52 fő vesz részt. Javasolja, hogy a résztvevők költségét 1.000,-Ft/fővel csökkentsék, összesen 52.000,-Ft-tal támogassa a bizottság a program megvalósítását. 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b/>
        </w:rPr>
        <w:t xml:space="preserve">Hepp Béla </w:t>
      </w:r>
      <w:r>
        <w:rPr/>
        <w:t xml:space="preserve">támogatja a javaslatot. Szerinte jó, ha valaki összefogja a közösséget.  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 xml:space="preserve">A bizottság részéről nem hangzott el több észrevétel, a javaslattal kapcsolatban a következő határozatot hozza:  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6/2011. (VI. 22.) KSB 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 Cinkotai Nyugdíjas Polgárok Köre Közhasznú Egyesület 2011. szeptember 30- október 2-a között, Bács- Kiskun megyébe szervezett programját 52.000,-Ft-tal támogatja a bizottság 2011. évi Közművelődés, kerületi sport támogatása kerete terhére. </w:t>
      </w:r>
    </w:p>
    <w:p>
      <w:pPr>
        <w:pStyle w:val="Normal"/>
        <w:ind w:left="50" w:hanging="0"/>
        <w:jc w:val="both"/>
        <w:rPr/>
      </w:pPr>
      <w:r>
        <w:rPr/>
        <w:t>A támogatási összeg felhasználható: utazási költségre,  emlékhelyekre, múzeumokba szóló belépők díjára.</w:t>
      </w:r>
    </w:p>
    <w:p>
      <w:pPr>
        <w:pStyle w:val="Normal"/>
        <w:ind w:left="50" w:hanging="0"/>
        <w:jc w:val="both"/>
        <w:rPr/>
      </w:pPr>
      <w:r>
        <w:rPr/>
        <w:t>A támogatási összeg felhasználásáról szóló elszámolás határideje 2011. november 11.</w:t>
      </w:r>
    </w:p>
    <w:p>
      <w:pPr>
        <w:pStyle w:val="Style21"/>
        <w:widowControl/>
        <w:spacing w:before="12" w:after="120"/>
        <w:ind w:left="50" w:hanging="0"/>
        <w:jc w:val="both"/>
        <w:rPr/>
      </w:pPr>
      <w:r>
        <w:rPr>
          <w:rStyle w:val="FontStyle12"/>
          <w:sz w:val="24"/>
          <w:szCs w:val="24"/>
        </w:rPr>
        <w:t xml:space="preserve">A támogatási összeg felhasználásáról szóló </w:t>
      </w:r>
      <w:r>
        <w:rPr>
          <w:rStyle w:val="FontStyle11"/>
          <w:sz w:val="24"/>
          <w:szCs w:val="24"/>
        </w:rPr>
        <w:t xml:space="preserve">elszámolás módja: </w:t>
      </w:r>
      <w:r>
        <w:rPr>
          <w:rStyle w:val="FontStyle12"/>
          <w:sz w:val="24"/>
          <w:szCs w:val="24"/>
        </w:rPr>
        <w:t>szakmai és pénzügyi beszámolóval, számlaösszesítővel, a támogatott nevére kiállított számlák másolatával, továbbá minden eredeti számlára kerüljön rávezetésre, mely támogatási keret felhasználásra vonatkozik (határozatszám is), és a számla</w:t>
      </w:r>
      <w:r>
        <w:rPr/>
        <w:t xml:space="preserve"> </w:t>
      </w:r>
      <w:r>
        <w:rPr>
          <w:rStyle w:val="FontStyle12"/>
          <w:sz w:val="24"/>
          <w:szCs w:val="24"/>
        </w:rPr>
        <w:t xml:space="preserve">másolatára rá kell vezetni, hogy „a bizonylat az eredetivel mindenben megegyezik", melyet az egyesület vezetője aláírásával és az egyesület 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/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kéri a bizottság az elnökét, hogy a támogatási szerződés megkötését követően a polgármester útján gondoskodjon a támogatási összeg átutalásáról, valamint a határozatról értesítse az egyesület vezetőj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9. Javaslat a 121/2011. (IV. 20.) KSB határozat alapján nyújtott támogatás felhasználásáról szóló elszámolás és a program megvalósításáról szóló beszámoló elfogad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ismerteti a 121/2011. (IV. 20. ) KSB határozat alapján R. Törley Mária szobrászművész, luxemburgi kiállításának megvalósításához nyújtott támogatás felhasználásáról szóló elszámolás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részéről nem hangzott el kérdés, észrevétel, a következő határozato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7/2011. (VI. 22.) KSB 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121/2011. (IV. 20.)</w:t>
      </w:r>
      <w:r>
        <w:rPr/>
        <w:t xml:space="preserve"> </w:t>
      </w:r>
      <w:r>
        <w:rPr>
          <w:b/>
        </w:rPr>
        <w:t xml:space="preserve">KSB </w:t>
      </w:r>
      <w:r>
        <w:rPr/>
        <w:t>határozat alapján R. Törley Mária szobrászművész számára nyújtott támogatás felhasználásáról szóló elszámolást  és a program megvalósításáról szóló szakmai beszámolót elfogadja.</w:t>
      </w:r>
    </w:p>
    <w:p>
      <w:pPr>
        <w:pStyle w:val="Normal"/>
        <w:jc w:val="both"/>
        <w:rPr/>
      </w:pPr>
      <w:r>
        <w:rPr/>
        <w:t>A bizottság felkéri az elnökét, hogy a határozatról az érintettet értesítse.</w:t>
      </w:r>
    </w:p>
    <w:p>
      <w:pPr>
        <w:pStyle w:val="Normal"/>
        <w:jc w:val="both"/>
        <w:rPr/>
      </w:pPr>
      <w:r>
        <w:rPr/>
        <w:t>Határidő: 2011. július 15.</w:t>
      </w:r>
    </w:p>
    <w:p>
      <w:pPr>
        <w:pStyle w:val="Normal"/>
        <w:jc w:val="both"/>
        <w:rPr/>
      </w:pPr>
      <w:r>
        <w:rPr/>
        <w:t xml:space="preserve">Felelős: Horváth János, a bizottság elnöke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0. Javaslat a Kulturális és Sport Bizottság 2011. II. félévére szóló munkatervére, a tervezett bizottsági ülések időpontj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ismerteti az előterjesztést, amely a bizottság II. félévi munkatervét és a bizottsági ülések tervezett időpontjait tartalmazz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Ács Anikó </w:t>
      </w:r>
      <w:r>
        <w:rPr/>
        <w:t xml:space="preserve">kéri, hogy az ügyosztály az Oktatási, Ifjúság - és Gyermekvédelmi Bizottság ülésének időpontjait vegye figyelembe, amikor az évvége felé az ülések szervezése történik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részéről nem hangzott el több észrevétel, a következő határozato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8/2011. (VI. 22.) KSB </w:t>
      </w:r>
    </w:p>
    <w:p>
      <w:pPr>
        <w:pStyle w:val="TextBody"/>
        <w:jc w:val="both"/>
        <w:rPr/>
      </w:pPr>
      <w:r>
        <w:rPr/>
        <w:t>Budapest Főváros XVI. kerületi Önkormányzat Képviselő-testületének Kulturális és Sport Bizottsága a bizottság 2011. II. félévi munkatervét az előterjesztés melléklete szerint, továbbá a 2011. II. félévi bizottsági ülések időpontját az alábbiak szerint fogadja el:</w:t>
      </w:r>
    </w:p>
    <w:p>
      <w:pPr>
        <w:pStyle w:val="TextBody"/>
        <w:numPr>
          <w:ilvl w:val="0"/>
          <w:numId w:val="1"/>
        </w:numPr>
        <w:rPr/>
      </w:pPr>
      <w:r>
        <w:rPr/>
        <w:t>2011. szeptember 19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2011. október 17. </w:t>
      </w:r>
    </w:p>
    <w:p>
      <w:pPr>
        <w:pStyle w:val="TextBody"/>
        <w:numPr>
          <w:ilvl w:val="0"/>
          <w:numId w:val="1"/>
        </w:numPr>
        <w:rPr/>
      </w:pPr>
      <w:r>
        <w:rPr/>
        <w:t>2011. november 14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2011. december 5. </w:t>
      </w:r>
    </w:p>
    <w:p>
      <w:pPr>
        <w:pStyle w:val="TextBody"/>
        <w:spacing w:before="0" w:after="0"/>
        <w:rPr/>
      </w:pPr>
      <w:r>
        <w:rPr/>
        <w:t>Felkéri a bizottság az elnökét, hogy a bizottsági ülések tervezett időpontjairól és a bizottság 2011. II. félévi munkatervéről értesítse a kerületi fenntartású közoktatási intézmények és a Corvin Művelődési Ház vezetőj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ind w:left="180" w:hanging="180"/>
        <w:rPr>
          <w:b/>
          <w:b/>
        </w:rPr>
      </w:pPr>
      <w:r>
        <w:rPr>
          <w:b/>
        </w:rPr>
        <w:t xml:space="preserve">11. Javaslat a Centenáriumi Lakótelepért Egyesület kérelmének támogatására 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elmondja, hogy a</w:t>
      </w:r>
      <w:r>
        <w:rPr>
          <w:b/>
        </w:rPr>
        <w:t xml:space="preserve"> </w:t>
      </w:r>
      <w:r>
        <w:rPr/>
        <w:t xml:space="preserve">Centenáriumi Lakótelepért Egyesület kérelmet nyújtott be a bizottsághoz, melyben a Centi Nyárbúcsúztató Mulatság című program támogatását kéri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részéről nem hangzott el észrevétel, a következő határozato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79/2011. (VI. 22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Centenáriumi Lakótelepért Egyesület - Centi Nyárbúcsúztató Mulatság című - programját 100.000,-Ft-tal támogatja a bizottság 2011. évi Közművelődés, kerületi sport támogatása kerete terhére. </w:t>
      </w:r>
    </w:p>
    <w:p>
      <w:pPr>
        <w:pStyle w:val="Normal"/>
        <w:jc w:val="both"/>
        <w:rPr/>
      </w:pPr>
      <w:r>
        <w:rPr/>
        <w:t>A támogatási összeg felhasználható a 2011. szeptember 10- én megrendezésre kerülő program költségeire: fellépő művészek tiszteletdíjára, hangosítás költségére, mobil WC bérleti díjára.</w:t>
      </w:r>
    </w:p>
    <w:p>
      <w:pPr>
        <w:pStyle w:val="Normal"/>
        <w:jc w:val="both"/>
        <w:rPr/>
      </w:pPr>
      <w:r>
        <w:rPr/>
        <w:t>A támogatási összeg felhasználásáról szóló elszámolás határideje 2011. október 31.</w:t>
      </w:r>
    </w:p>
    <w:p>
      <w:pPr>
        <w:pStyle w:val="Style21"/>
        <w:widowControl/>
        <w:spacing w:before="12" w:after="120"/>
        <w:jc w:val="both"/>
        <w:rPr/>
      </w:pPr>
      <w:r>
        <w:rPr>
          <w:rStyle w:val="FontStyle12"/>
          <w:sz w:val="24"/>
          <w:szCs w:val="24"/>
        </w:rPr>
        <w:t xml:space="preserve">A támogatási összeg felhasználásáról szóló </w:t>
      </w:r>
      <w:r>
        <w:rPr>
          <w:rStyle w:val="FontStyle11"/>
          <w:sz w:val="24"/>
          <w:szCs w:val="24"/>
        </w:rPr>
        <w:t xml:space="preserve">elszámolás módja: </w:t>
      </w:r>
      <w:r>
        <w:rPr>
          <w:rStyle w:val="FontStyle12"/>
          <w:sz w:val="24"/>
          <w:szCs w:val="24"/>
        </w:rPr>
        <w:t xml:space="preserve">szakmai és pénzügyi beszámolóval, számlaösszesítővel, a támogatott nevére kiállított számlák másolatával, továbbá minden eredeti számlára kerüljön rávezetésre, mely támogatási keret felhasználásra vonatkozik (határozatszám is), és a számla másolatára rá kell vezetni, hogy „a bizonylat az eredetivel mindenben megegyezik", melyet az egyesület vezetője aláírásával és az egyesület bélyegzőlenyomatával hitelesít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kéri a bizottság az elnökét, hogy a támogatási szerződés megkötését követően a polgármester útján gondoskodjon a támogatási összeg átutalásáról, valamint a határozatról értesítse az egyesület vezetőjé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left="180" w:hanging="180"/>
        <w:jc w:val="both"/>
        <w:rPr>
          <w:b/>
          <w:b/>
        </w:rPr>
      </w:pPr>
      <w:r>
        <w:rPr>
          <w:b/>
        </w:rPr>
        <w:t>12. Javaslat a kiemelt támogatásban részesülő kerületi sportegyesületek 2011. II. félévi működési költségéne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tájékoztatja a bizottság tagjait a négy, kerületi, kiemelt sportegyesület 2011. II. félévi támogatására tett javaslatról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Kovács Katalin </w:t>
      </w:r>
      <w:r>
        <w:rPr/>
        <w:t xml:space="preserve">a Művelődési Ügyosztály vezetője javasolja, hogy a határozatba kerüljön megfogalmazásra, hogy a II. félévi támogatás utalásának feltétele, az I. félévi támogatásról szóló elszámolás benyújtás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részéről nem hangzott el észrevétel, a következő határozato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80/2011. (VI. 22.) KSB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z alábbi négy kerületi sportegyesület 2011. II. félévi tevékenységének támogatásához - a </w:t>
      </w:r>
      <w:r>
        <w:rPr>
          <w:b/>
          <w:bCs/>
        </w:rPr>
        <w:t>2011. évi Közművelődés, kerületi sport támogatása keret</w:t>
      </w:r>
      <w:r>
        <w:rPr/>
        <w:t xml:space="preserve"> terhére - a következő támogatást nyújtja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ab/>
        <w:t>3.4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ab/>
        <w:t>2.0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ab/>
        <w:t>4.00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ab/>
        <w:t xml:space="preserve">   75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Mindösszesen: </w:t>
        <w:tab/>
      </w:r>
      <w:r>
        <w:rPr>
          <w:b/>
        </w:rPr>
        <w:t>10.150.000,-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ra, a versenyekre való utazás, szállásköltség kifizetésére, továbbá sportfelszerelés, sporteszköz vásárlására, működéshez szükséges rajtengedélyek, igazolások, átigazolások és egyéb nyomtatványok díjára, sportlétesítmény üzemeltetési és bérleti díjára. 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: legkésőbb 2011. december 15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hívja a bizottság az egyesületek figyelmét, hogy a II. félévi támogatás utalásának feltétele, az I. félévi támogatás felhasználásáról szóló elszámolás benyújtása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értesítse, továbbá a támogatási szerződések aláírását követően gondoskodjon a támogatási összegek utalásá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az értesítésre 2011. július 15. </w:t>
      </w:r>
    </w:p>
    <w:p>
      <w:pPr>
        <w:pStyle w:val="Normal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ind w:left="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13. Javaslat az Aposztróf Kiadó kérelméne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ismerteti az Aposztróf Kiadó</w:t>
      </w:r>
      <w:r>
        <w:rPr>
          <w:b/>
        </w:rPr>
        <w:t xml:space="preserve"> </w:t>
      </w:r>
      <w:r>
        <w:rPr/>
        <w:t xml:space="preserve">kérelmét. Elmondja, hogy tudomása szerint a novellák kiadásának jelentős költségét a Corvin Művelődési Ház fizeti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epp Béla</w:t>
      </w:r>
      <w:r>
        <w:rPr/>
        <w:t xml:space="preserve"> elmondja, hogy örül a támogatási javaslatnak, bár nagyobb összeggel tudná a bizottság a kérelmet támogatni. Nem könnyű manapság egy könyv kiadás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részéről nem hangzott el több észrevétel, a következő határozato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81/2011. (VI. 22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</w:t>
      </w:r>
      <w:r>
        <w:rPr>
          <w:b/>
        </w:rPr>
        <w:t>Aposztróf</w:t>
      </w:r>
      <w:r>
        <w:rPr/>
        <w:t xml:space="preserve"> </w:t>
      </w:r>
      <w:r>
        <w:rPr>
          <w:b/>
        </w:rPr>
        <w:t xml:space="preserve">Kiadó </w:t>
      </w:r>
      <w:r>
        <w:rPr/>
        <w:t xml:space="preserve">kérelmét </w:t>
      </w:r>
      <w:r>
        <w:rPr>
          <w:b/>
        </w:rPr>
        <w:t>40.000,- Ft-tal</w:t>
      </w:r>
      <w:r>
        <w:rPr/>
        <w:t xml:space="preserve"> támogatja a 2011. évi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z Aposztróf Kiadó és a Corvin Művelődési Ház által közösen meghirdetett novellapályázat díjazott műveinek könyv formájában való megjelentetésének nyomdai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1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 xml:space="preserve">A bizottság felkéri az elnökét, hogy a határozatról a kérelmezőt értesítse, a támogatási szerződés aláírását követően </w:t>
      </w:r>
      <w:r>
        <w:rPr>
          <w:rStyle w:val="FontStyle12"/>
        </w:rPr>
        <w:t>a polgármester útján</w:t>
      </w:r>
      <w:r>
        <w:rPr/>
        <w:t xml:space="preserve">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júli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. Javaslat a 293/2011. (V. 18.) KSB határozat módosí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tájékoztatja a bizottság tagjait, hogy a Móra Ferenc Általános Iskola igazgatója kérelmet adott be a bizottsághoz, melyben a 293/2011. (V. 18.) KSB határozat alapján nyújtott támogatás felhasználásáról szóló elszámolás határidejének módosítását kér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részéről nem hangzott el észrevétel, a következő határozato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82/2011. (VI. 22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93/2011. (V. 18.) KSB határozatot az alábbiak szerint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támogatási összeg felhasználásáról szóló elszámolás időpontja: </w:t>
      </w:r>
      <w:r>
        <w:rPr>
          <w:i/>
        </w:rPr>
        <w:t>2011. december 31</w:t>
      </w:r>
      <w:r>
        <w:rPr/>
        <w:t>.”</w:t>
      </w:r>
    </w:p>
    <w:p>
      <w:pPr>
        <w:pStyle w:val="Normal"/>
        <w:jc w:val="both"/>
        <w:rPr/>
      </w:pPr>
      <w:r>
        <w:rPr/>
        <w:t>Felkéri a bizottság az elnökét, hogy a határozatról értesítse a kérelmezőt, valamint gondoskodjon a támogatási szerződés fentiek szerinti elkészítéséről.</w:t>
      </w:r>
    </w:p>
    <w:p>
      <w:pPr>
        <w:pStyle w:val="Normal"/>
        <w:jc w:val="both"/>
        <w:rPr>
          <w:rStyle w:val="FontStyle12"/>
          <w:sz w:val="24"/>
          <w:szCs w:val="24"/>
          <w:lang w:val="en-US" w:eastAsia="en-US"/>
        </w:rPr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11.júli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5. Javaslat a 412-es Cserkészekért Alapítvány 2010. évi „Civil szervezetek támogatása” keret terhére nyújtott támogatás elszámolásának elfogad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>ismerteti a 412-es Cserkészekért Alapítvány 2010. évi programjainak megvalósításához nyújtott támogatás felhasználásáról szóló elszámolást. Az alapítvány elszámolása eddig azért nem került a bizottság elé, mert a felhasználást, kifizetést igazoló dokumentumok csak késve kerültek benyújtás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epp Béla </w:t>
      </w:r>
      <w:r>
        <w:rPr/>
        <w:t>elmondja, hogy</w:t>
      </w:r>
      <w:r>
        <w:rPr>
          <w:b/>
        </w:rPr>
        <w:t xml:space="preserve"> </w:t>
      </w:r>
      <w:r>
        <w:rPr/>
        <w:t>tekintettel a körülményekre nem támogatja</w:t>
      </w:r>
      <w:r>
        <w:rPr>
          <w:b/>
        </w:rPr>
        <w:t xml:space="preserve"> </w:t>
      </w:r>
      <w:r>
        <w:rPr/>
        <w:t xml:space="preserve">az elszámolás elfogadást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bizottság részéről nem hangzott el észrevétel, a következő határozatot hozza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483/2011. (VI. 22.) KSB 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412-es Cserkészekért Alapítványnak a 2010. évi „Civil szervezetek támogatása” keret terhére nyújtott támogatás felhasználásáról szóló elszámolását elfogadja. </w:t>
      </w:r>
    </w:p>
    <w:p>
      <w:pPr>
        <w:pStyle w:val="Normal"/>
        <w:jc w:val="both"/>
        <w:rPr/>
      </w:pPr>
      <w:r>
        <w:rPr/>
        <w:t>A Bizottság felkéri az elnökét, hogy az Alapítvány elnökét tájékoztassa a döntésrő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július 1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5 igen, 1 nem, 0 tartózkodá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orváth János </w:t>
      </w:r>
      <w:r>
        <w:rPr/>
        <w:t xml:space="preserve">a bizottság elnöke megköszöni a bizottság tagjainak az első félévben végzett munkát és jó pihenést kíván a nyári időszakr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gyzőkönyv lezárva, ülés befejezve 18 ó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6:00Z</dcterms:created>
  <dc:creator>Huszka Éva</dc:creator>
  <dc:description/>
  <cp:keywords/>
  <dc:language>en-US</dc:language>
  <cp:lastModifiedBy>Huszka Éva</cp:lastModifiedBy>
  <cp:lastPrinted>2011-06-24T10:50:00Z</cp:lastPrinted>
  <dcterms:modified xsi:type="dcterms:W3CDTF">2011-06-24T10:45:00Z</dcterms:modified>
  <cp:revision>13</cp:revision>
  <dc:subject/>
  <dc:title>Jegyzőkönyv</dc:title>
</cp:coreProperties>
</file>