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2. március 26-án (</w:t>
      </w:r>
      <w:r>
        <w:rPr/>
        <w:t xml:space="preserve">hétfő) </w:t>
      </w:r>
      <w:r>
        <w:rPr>
          <w:b/>
        </w:rPr>
        <w:t xml:space="preserve">17 óra 04 perc </w:t>
      </w:r>
      <w:r>
        <w:rPr/>
        <w:t xml:space="preserve">kezdettel a Budapest Főváros XVI. kerületi Önkormányzat Képviselő-testületének </w:t>
      </w:r>
      <w:r>
        <w:rPr>
          <w:b/>
        </w:rPr>
        <w:t>Kulturális és Sport Bizottsága</w:t>
      </w:r>
      <w:r>
        <w:rPr/>
        <w:t xml:space="preserve"> </w:t>
      </w:r>
      <w:r>
        <w:rPr>
          <w:b/>
        </w:rPr>
        <w:t>2012. évi</w:t>
      </w:r>
      <w:r>
        <w:rPr/>
        <w:t xml:space="preserve"> </w:t>
      </w:r>
      <w:r>
        <w:rPr>
          <w:b/>
        </w:rPr>
        <w:t>negyedik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Horváth János elnök, Ács Anikó, dr. Környeiné Rátz Katalin, Molnár Györgyné, Antalóczy Csaba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Jordán József és Nagy József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</w:t>
      </w:r>
      <w:r>
        <w:rPr>
          <w:lang w:val="en-US" w:eastAsia="en-US"/>
        </w:rPr>
        <w:t>Kovácsné</w:t>
      </w:r>
      <w:r>
        <w:rPr>
          <w:b/>
          <w:lang w:val="en-US" w:eastAsia="en-US"/>
        </w:rPr>
        <w:t xml:space="preserve"> </w:t>
      </w:r>
      <w:r>
        <w:rPr/>
        <w:t>Szabó Csilla a Corvin Művelődési Ház igazgatója, Koltai Judit a Holdvilág Kamaraszínház Kulturális Egyesület vezetője, Petyi János a Holdvilág Kamaraszínház Kulturális Egyesület tagj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  <w:color w:val="000000"/>
        </w:rPr>
        <w:t>Igazoltan távol van</w:t>
      </w:r>
      <w:r>
        <w:rPr>
          <w:b/>
        </w:rPr>
        <w:t>:</w:t>
      </w:r>
      <w:r>
        <w:rPr/>
        <w:t xml:space="preserve"> </w:t>
      </w:r>
      <w:r>
        <w:rPr>
          <w:b/>
        </w:rPr>
        <w:t>Győri-Molnár Lajos,</w:t>
      </w:r>
      <w:r>
        <w:rPr>
          <w:b/>
          <w:color w:val="000000"/>
        </w:rPr>
        <w:t xml:space="preserve"> Hepp Béla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color w:val="000000"/>
        </w:rPr>
      </w:pPr>
      <w:r>
        <w:rPr>
          <w:b/>
          <w:color w:val="000000"/>
        </w:rPr>
        <w:t>Igazolatlanul távol van: -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/>
        <w:t xml:space="preserve">A bizottság </w:t>
      </w:r>
      <w:r>
        <w:rPr>
          <w:b/>
        </w:rPr>
        <w:t>5 fővel</w:t>
      </w:r>
      <w:r>
        <w:rPr/>
        <w:t xml:space="preserve"> jelen van, </w:t>
      </w:r>
      <w:r>
        <w:rPr>
          <w:b/>
        </w:rPr>
        <w:t>határozatképe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köszönti a megjelent bizottsági tagokat, és a megjelent meghívottakat. Ismerteti az ülés napirendi pontj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b/>
        </w:rPr>
        <w:t>2012</w:t>
      </w:r>
      <w:r>
        <w:rPr/>
        <w:t xml:space="preserve">. </w:t>
      </w:r>
      <w:r>
        <w:rPr>
          <w:b/>
        </w:rPr>
        <w:t>március 26</w:t>
      </w:r>
      <w:r>
        <w:rPr/>
        <w:t>-i ülés napirendjével kapcsolatban,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0/2012. (III. 2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2</w:t>
      </w:r>
      <w:r>
        <w:rPr/>
        <w:t xml:space="preserve">. </w:t>
      </w:r>
      <w:r>
        <w:rPr>
          <w:b/>
        </w:rPr>
        <w:t>március 26</w:t>
      </w:r>
      <w:r>
        <w:rPr/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1. Jelentés a </w:t>
      </w:r>
      <w:r>
        <w:rPr>
          <w:b/>
          <w:bCs/>
        </w:rPr>
        <w:t xml:space="preserve">60-89/2012. (III. 05.) KSB </w:t>
      </w:r>
      <w:r>
        <w:rPr/>
        <w:t>határozatok végrehajtásáról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</w:t>
      </w:r>
      <w:r>
        <w:rPr/>
        <w:t>2.</w:t>
      </w:r>
      <w:r>
        <w:rPr>
          <w:b/>
        </w:rPr>
        <w:t xml:space="preserve"> </w:t>
      </w:r>
      <w:r>
        <w:rPr/>
        <w:t>Javaslat a Corvin Művelődési Ház hétéves továbbképzési terve módosításának jóváhagyására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</w:t>
      </w:r>
      <w:r>
        <w:rPr/>
        <w:t>3. Javaslat a Corvin Művelődési Ház 2011. évi tevékenységére vonatkozó szakmai beszámoló elfogadására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</w:t>
      </w:r>
      <w:r>
        <w:rPr/>
        <w:t>4. Javaslat a Holdvilág Kamaraszínház Kulturális Egyesület 2012. évi működés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5. Javaslat a </w:t>
      </w:r>
      <w:r>
        <w:rPr>
          <w:b/>
          <w:bCs/>
        </w:rPr>
        <w:t xml:space="preserve">2012. évi sport pályázati kiírás </w:t>
      </w:r>
      <w:r>
        <w:rPr/>
        <w:t>szövegének jóváhagy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. Javaslat a </w:t>
      </w:r>
      <w:r>
        <w:rPr>
          <w:b/>
          <w:bCs/>
        </w:rPr>
        <w:t xml:space="preserve">2012. évi közművelődési pályázati kiírás </w:t>
      </w:r>
      <w:r>
        <w:rPr/>
        <w:t>szövegének jóváhagy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>7. Javaslat Botz Yvette kérelmének támogat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>8. Javaslat az Atlétikai Reménységekért Alapítvány kérelmének támogatására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</w:t>
      </w:r>
      <w:r>
        <w:rPr/>
        <w:t xml:space="preserve">9. Javaslat Németh Áron Erik „Sporttehetség Támogatása" pályázaton elnyert támogatásának megszűntetésére </w:t>
      </w:r>
      <w:r>
        <w:rPr>
          <w:b/>
          <w:bCs/>
        </w:rPr>
        <w:t>(Zárt ülést igényel!)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0. Egyebek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március 26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TextBody"/>
        <w:spacing w:before="0" w:after="0"/>
        <w:ind w:left="180" w:hanging="1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Jelentés a </w:t>
      </w:r>
      <w:r>
        <w:rPr>
          <w:b/>
          <w:bCs/>
        </w:rPr>
        <w:t xml:space="preserve">60-89/2012. (III. 05.) KSB </w:t>
      </w:r>
      <w:r>
        <w:rPr>
          <w:b/>
        </w:rPr>
        <w:t>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, hogy az előterjesztés mellékletét képező táblázatból jól láthatóak azok az intézkedések, amelyek a </w:t>
      </w:r>
      <w:r>
        <w:rPr>
          <w:b/>
          <w:bCs/>
        </w:rPr>
        <w:t xml:space="preserve">60-89/2012. (III. 05.) </w:t>
      </w:r>
      <w:r>
        <w:rPr>
          <w:b/>
        </w:rPr>
        <w:t xml:space="preserve">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Kéri a bizottságot, hogy tegyék fel kérdéseiket az elkészült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A 2012. március 5</w:t>
      </w:r>
      <w:r>
        <w:rPr>
          <w:color w:val="000000"/>
        </w:rPr>
        <w:t>-én hozott határozatok végrehajtásával kapcsolatban nem hangzott el kérdés, hozzászólá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bCs/>
        </w:rPr>
        <w:t xml:space="preserve">60-89/2012. (III. 05.) </w:t>
      </w:r>
      <w:r>
        <w:rPr>
          <w:b/>
        </w:rPr>
        <w:t xml:space="preserve">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ett intézkedésekkel kapcsolatos jelentés alapjá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91/2012. (III. 26.) KSB</w:t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  <w:bCs/>
        </w:rPr>
        <w:t>60-89/2012. (III.</w:t>
      </w:r>
      <w:r>
        <w:rPr/>
        <w:t xml:space="preserve"> 5.) </w:t>
      </w:r>
      <w:r>
        <w:rPr>
          <w:b/>
          <w:bCs/>
        </w:rPr>
        <w:t xml:space="preserve">KSB </w:t>
      </w:r>
      <w:r>
        <w:rPr/>
        <w:t>határozatok végrehajtásáról szóló jelentést elfogadja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Határidő:</w:t>
      </w:r>
      <w:r>
        <w:rPr/>
        <w:t xml:space="preserve"> 2012. március 26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27" w:hanging="227"/>
        <w:rPr/>
      </w:pPr>
      <w:r>
        <w:rPr/>
        <w:t xml:space="preserve">2. </w:t>
      </w:r>
      <w:r>
        <w:rPr>
          <w:b/>
        </w:rPr>
        <w:t>Javaslat a Corvin Művelődési Ház hétéves továbbképzési terve módosításának jóváhagy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</w:t>
      </w:r>
      <w:r>
        <w:rPr>
          <w:color w:val="FF0000"/>
        </w:rPr>
        <w:t xml:space="preserve"> </w:t>
      </w:r>
      <w:r>
        <w:rPr/>
        <w:t>ismerteti a Corvin Művelődési Ház által beküldött módosított hétéves továbbképzési tervet és felkéri a bizottsági tagokat, hogy tegyék meg észrevételei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z előterjesztéssel kapcsolatban nem hangzott el kérdés, észrevétel, véle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2/2012. (III. 26.) KSB</w:t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Kulturális és Sport Bizottsága a Corvin Művelődési Ház 2007. január 1-től. 2013. december 31-ig terjedő időszakra vonatkozó - az előterjesztés 3. sz. mellékletét képező - hétéves továbbképzési tervet érintő módosításokat jóváhagyja.</w:t>
      </w:r>
    </w:p>
    <w:p>
      <w:pPr>
        <w:pStyle w:val="Normal"/>
        <w:autoSpaceDE w:val="false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autoSpaceDE w:val="false"/>
        <w:rPr/>
      </w:pPr>
      <w:r>
        <w:rPr>
          <w:u w:val="single"/>
        </w:rPr>
        <w:t>Határidő:</w:t>
      </w:r>
      <w:r>
        <w:rPr/>
        <w:t xml:space="preserve"> 2012. április 1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181" w:hanging="181"/>
        <w:jc w:val="both"/>
        <w:rPr>
          <w:b/>
          <w:b/>
        </w:rPr>
      </w:pPr>
      <w:r>
        <w:rPr>
          <w:b/>
        </w:rPr>
        <w:t>3. Javaslat a Corvin Művelődési Ház 2011. évi tevékenységére vonatkozó szakmai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 bizottság tagjaival a Corvin Művelődési Ház szakmai beszámolóját az intézmény 2011. évi tevékenységére vonatkozóa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r. Környeiné Rátz Katalin</w:t>
      </w:r>
      <w:r>
        <w:rPr/>
        <w:t xml:space="preserve"> bizottsági tag gratulál az igazgatónak a Corvin Művelődési Ház elmúlt évi kulturális teljesítményéhe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nagyon jónak tartotta az ez évi március 15-i ünnepi műsort és látványos színfoltja volt a programnak a galambröpt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3/2012. (III. 26.) KSB</w:t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Kulturális és Sport Bizottsága a Corvin Művelődési Ház 2011. évi tevékenységéről szóló szakmai beszámolót elfogadja.</w:t>
      </w:r>
    </w:p>
    <w:p>
      <w:pPr>
        <w:pStyle w:val="Normal"/>
        <w:autoSpaceDE w:val="false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Határidő:</w:t>
      </w:r>
      <w:r>
        <w:rPr/>
        <w:t xml:space="preserve"> 2012. március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27" w:hanging="227"/>
        <w:rPr>
          <w:b/>
          <w:b/>
        </w:rPr>
      </w:pPr>
      <w:r>
        <w:rPr>
          <w:b/>
        </w:rPr>
        <w:t>4. Javaslat a Holdvilág Kamaraszínház Kulturális Egyesület 2012. évi működés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>Horváth János</w:t>
      </w:r>
      <w:r>
        <w:rPr/>
        <w:t xml:space="preserve"> a bizottság elnöke elmondja, hogy a Holdvilág Kamaraszínház Kulturális Egyesület vezetője támogatási kérelmet juttatott el a bizottsághoz, melyben az egyesület 2012. évi kulturális tevékenységének támogatását kéri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</w:rPr>
        <w:t>Koltai Judit</w:t>
      </w:r>
      <w:r>
        <w:rPr/>
        <w:t xml:space="preserve"> a Holdvilág Kamaraszínház Kulturális Egyesület vezetője elmondja, hogy a javasolt támogatás nagyon szerény az elmúlt évek támogatási összegeihez és a kitűzött művészeti, színházi céljaik megvalósításához képest. Tisztelettel kéri a bizottság tagjait, hogy a tavalyi évhez hasonló összegben támogassák a színház művészeti és kulturális tevékenységét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</w:rPr>
        <w:t xml:space="preserve">Horváth János </w:t>
      </w:r>
      <w:r>
        <w:rPr/>
        <w:t>elmondja, hogy jelenleg ennél nagyobb összeggel nem tudják támogatni a színházat, de ha ilyen komoly és nagy ívű művészeti céljaik vannak, azzal forduljon a polgármester úr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tyi János</w:t>
      </w:r>
      <w:r>
        <w:rPr/>
        <w:t xml:space="preserve"> a Holdvilág Kamaraszínház Kulturális Egyesület tagja kéri, hogy a 17 éves kerületi kulturális tevékenységükre való tekintettel és az elmúlt év teljesítményét is figyelembe véve támogassák a kamaraszínház művészeti és kulturális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nem hangzott el további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 következő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4/2012. (III. 2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alábbi határozati javaslatot </w:t>
      </w:r>
      <w:r>
        <w:rPr>
          <w:b/>
        </w:rPr>
        <w:t>1 igen, 1 nem, 2 tartózkodás</w:t>
      </w:r>
      <w:r>
        <w:rPr/>
        <w:t xml:space="preserve"> szavazati aránnyal elvetette:</w:t>
      </w:r>
    </w:p>
    <w:p>
      <w:pPr>
        <w:pStyle w:val="Normal"/>
        <w:autoSpaceDE w:val="false"/>
        <w:jc w:val="both"/>
        <w:rPr/>
      </w:pPr>
      <w:r>
        <w:rPr>
          <w:i/>
        </w:rPr>
        <w:t>„</w:t>
      </w:r>
      <w:r>
        <w:rPr>
          <w:i/>
        </w:rPr>
        <w:t>Budapest Főváros XVI. kerületi Önkormányzat Képviselő-testületének Kulturális és Sport Bizottsága a Holdvilág Kamaraszínház Kulturális Egyesület kérelmét 250.000.-Ft-tal támogatja a 2012. évi Közművelődés, kerületi sport támogatása keret terhére. A támogatás felhasználható a Holdvilág Kamaraszínház Kulturális Egyesület színházi előadásaihoz kapcsolódó dologi és működési költségekre. A támogatás elszámolási határideje: 2013. január 15.</w:t>
      </w:r>
    </w:p>
    <w:p>
      <w:pPr>
        <w:pStyle w:val="Normal"/>
        <w:autoSpaceDE w:val="false"/>
        <w:jc w:val="both"/>
        <w:rPr/>
      </w:pPr>
      <w:r>
        <w:rPr>
          <w:i/>
        </w:rPr>
        <w:t>Felkéri a bizottság az elnökét, hogy a határozatról értesítse az egyesület vezetőjét, a támogatási szerződés aláírását követően a polgármester útján gondoskodjon a támogatási összeg átutalásáról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A bizottság felhatalmazza a polgármestert a támogatási szerződés aláírására.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Határidő:</w:t>
      </w:r>
      <w:r>
        <w:rPr>
          <w:i/>
        </w:rPr>
        <w:t xml:space="preserve"> 2012. április 20.</w:t>
      </w:r>
    </w:p>
    <w:p>
      <w:pPr>
        <w:pStyle w:val="NormlZs"/>
        <w:spacing w:lineRule="auto" w:line="240" w:before="0" w:after="0"/>
        <w:rPr>
          <w:i/>
          <w:i/>
          <w:szCs w:val="24"/>
        </w:rPr>
      </w:pPr>
      <w:r>
        <w:rPr>
          <w:i/>
          <w:u w:val="single"/>
        </w:rPr>
        <w:t>Felelős:</w:t>
      </w:r>
      <w:r>
        <w:rPr>
          <w:i/>
        </w:rPr>
        <w:t xml:space="preserve"> Horváth János bizottsági elnök”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i/>
        </w:rPr>
        <w:t>Molnár Györgyné</w:t>
      </w:r>
      <w:r>
        <w:rPr>
          <w:i/>
        </w:rPr>
        <w:t xml:space="preserve"> bizottsági tag nem szavazot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5. Javaslat a </w:t>
      </w:r>
      <w:r>
        <w:rPr>
          <w:b/>
          <w:bCs/>
        </w:rPr>
        <w:t xml:space="preserve">2012. évi sport pályázati kiírás </w:t>
      </w:r>
      <w:r>
        <w:rPr>
          <w:b/>
        </w:rPr>
        <w:t>szövegének jóváhagy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>
          <w:color w:val="FF0000"/>
        </w:rPr>
        <w:t xml:space="preserve"> </w:t>
      </w:r>
      <w:r>
        <w:rPr/>
        <w:t>elmondja, hogy a bizottság a hatáskörébe utalt támogatási keretek felhasználására, a kerületi sporttevékenység előmozdítására pályázati felhívást tesz közzé. A mellékletben megtalálható a 2012. évi sporttevékenység támogatására kiírásra kerülő pályázati felhívás tervezete.</w:t>
      </w:r>
    </w:p>
    <w:p>
      <w:pPr>
        <w:pStyle w:val="Normal"/>
        <w:jc w:val="both"/>
        <w:rPr/>
      </w:pPr>
      <w:r>
        <w:rPr/>
        <w:t>Javasolja a mellékelt sport pályázati felhívásban megfogalmazott prioritások elfogadását, a felhívás közzétételének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 sport pályázati felhívás közzétételéve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sporttevékenység pályázati felhívásával, valamint a közzétételle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5/2012. (III. 26.) KSB</w:t>
      </w:r>
    </w:p>
    <w:p>
      <w:pPr>
        <w:pStyle w:val="Normal"/>
        <w:ind w:left="50" w:hanging="0"/>
        <w:jc w:val="both"/>
        <w:rPr/>
      </w:pPr>
      <w:r>
        <w:rPr/>
        <w:t>Budapest Főváros XVI. kerületi Önkormányzat Képviselő-testületének Kulturális és Sport Bizottsága az előterjesztés 1. számú melléklete szerinti, a 2012. évi, a kerületi sporttevékenységek támogatására vonatkozó pályázati felhívást és az előterjesztés 2. számú melléklete szerinti pályázati adatlapot jóváhagyja.</w:t>
      </w:r>
    </w:p>
    <w:p>
      <w:pPr>
        <w:pStyle w:val="Normal"/>
        <w:ind w:left="50" w:hanging="0"/>
        <w:jc w:val="both"/>
        <w:rPr/>
      </w:pPr>
      <w:r>
        <w:rPr/>
        <w:t xml:space="preserve">Felkéri, a bizottság az elnökét gondoskodjon a sportpályázati felhívás megjelentetéséről az Önkormányzat hivatalos lapjában, a honlapon és juttassa el a kerületi fenntartású intézmények részére. </w:t>
      </w:r>
    </w:p>
    <w:p>
      <w:pPr>
        <w:pStyle w:val="Normal"/>
        <w:ind w:left="50" w:hanging="0"/>
        <w:jc w:val="both"/>
        <w:rPr/>
      </w:pPr>
      <w:r>
        <w:rPr>
          <w:u w:val="single"/>
        </w:rPr>
        <w:t>Határidő:</w:t>
      </w:r>
      <w:r>
        <w:rPr/>
        <w:t xml:space="preserve"> 2012. április 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>
          <w:color w:val="0000FF"/>
        </w:rPr>
        <w:t xml:space="preserve">: </w:t>
      </w:r>
      <w:r>
        <w:rPr/>
        <w:t>5 igen, egyhangú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Javaslat a </w:t>
      </w:r>
      <w:r>
        <w:rPr>
          <w:b/>
          <w:bCs/>
        </w:rPr>
        <w:t xml:space="preserve">2012. évi közművelődési pályázati kiírás </w:t>
      </w:r>
      <w:r>
        <w:rPr>
          <w:b/>
        </w:rPr>
        <w:t xml:space="preserve">szövegének jóváhagyására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rPr/>
      </w:pPr>
      <w:r>
        <w:rPr>
          <w:b/>
        </w:rPr>
        <w:t>Horváth János</w:t>
      </w:r>
      <w:r>
        <w:rPr>
          <w:color w:val="FF0000"/>
        </w:rPr>
        <w:t xml:space="preserve"> </w:t>
      </w:r>
      <w:r>
        <w:rPr/>
        <w:t>javasolja a 2012. évi közművelődési pályázati kiírás és a pályázati adatlap tartalmi és formai elemeinek jóváhagyását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javasolja, hogy az elszámoláskor a programról szóló tájékoztatóhoz fotókat is csatoljanak a pályázók, amelyek a kerületi újság honlapján is megjelenhetnek, amit így a kerület lakosai is megnéz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elmondja, hogy a támogatási összegről szóló elszámolás része a programról szóló tájékoztató csato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pályázati felhívással, valamint a pályázati adatlap tervezettel kapcsolatban a következő határozatot hozza: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6/2012. (III. 26.) KSB</w:t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Kulturális és Sport Bizottsága az előterjesztés 1. sz. melléklete szerinti, </w:t>
      </w:r>
      <w:r>
        <w:rPr>
          <w:b/>
          <w:bCs/>
        </w:rPr>
        <w:t xml:space="preserve">a kerületi közművelődési tevékenység támogatására vonatkozó 2012. évi pályázati felhívást </w:t>
      </w:r>
      <w:r>
        <w:rPr/>
        <w:t xml:space="preserve">és az előterjesztés 2. sz. melléklete szerinti </w:t>
      </w:r>
      <w:r>
        <w:rPr>
          <w:b/>
          <w:bCs/>
        </w:rPr>
        <w:t>pályázati adatlapot</w:t>
      </w:r>
      <w:r>
        <w:rPr/>
        <w:t xml:space="preserve"> </w:t>
      </w:r>
      <w:r>
        <w:rPr>
          <w:b/>
          <w:bCs/>
        </w:rPr>
        <w:t>jóváhagyja.</w:t>
      </w:r>
    </w:p>
    <w:p>
      <w:pPr>
        <w:pStyle w:val="Normal"/>
        <w:autoSpaceDE w:val="false"/>
        <w:rPr/>
      </w:pPr>
      <w:r>
        <w:rPr/>
        <w:t>Felkéri a bizottság az elnökét, hogy gondoskodjon a pályázati felhívás megjelentetéséről az Önkormányzat hivatalos lapjában és a honlapon, valamint juttassa azt el a kerületi fenntartású intézmények részére.</w:t>
      </w:r>
    </w:p>
    <w:p>
      <w:pPr>
        <w:pStyle w:val="Normal"/>
        <w:autoSpaceDE w:val="false"/>
        <w:rPr/>
      </w:pPr>
      <w:r>
        <w:rPr>
          <w:u w:val="single"/>
        </w:rPr>
        <w:t>Határidő:</w:t>
      </w:r>
      <w:r>
        <w:rPr/>
        <w:t xml:space="preserve"> 2012. április 02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Botz Yvette kérelm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Botz Yvette kerületi lakos kérelmet nyújtott be a bizottsághoz, melyben az 1993-ban született, szinkronúszó, válogatott kerettag leányának, Gombor Virágnak a Hollandiában megrendezésre kerülő Szinkronúszó és Műugró Európa Bajnokságon való részvételi költségeihez kéri a bizottság támogatás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i, hogy a bizottság tagjai alakítsák ki álláspontjukat a támogatással kapcsolatban.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>A bizottság a javaslatt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7/2012. (III. 26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Oktatási, Ifjúság- és Gyermekvédelmi Bizottsága az alábbi határozati javaslatot </w:t>
      </w:r>
      <w:r>
        <w:rPr>
          <w:b/>
        </w:rPr>
        <w:t>2 igen, 0 nem, 3 tartózkodás</w:t>
      </w:r>
      <w:r>
        <w:rPr/>
        <w:t xml:space="preserve"> szavazati aránnyal elvetette:</w:t>
      </w:r>
    </w:p>
    <w:p>
      <w:pPr>
        <w:pStyle w:val="Normal"/>
        <w:autoSpaceDE w:val="false"/>
        <w:jc w:val="both"/>
        <w:rPr/>
      </w:pPr>
      <w:r>
        <w:rPr>
          <w:i/>
        </w:rPr>
        <w:t>„</w:t>
      </w:r>
      <w:r>
        <w:rPr>
          <w:i/>
        </w:rPr>
        <w:t>Budapest Főváros XVI. kerületi Önkormányzat Képviselőtestületének Kulturális és Sport Bizottsága Gombor Virág, válogatott kerettag, szinkronúszó a Hollandiában megrendezésre kerülő Európa Bajnokságon való részvételét 50.000,- Ft-tal, azaz ötvenezer forinttal támogatja az Önkormányzat 2012. évi költségvetésének Közművelődés, kerületi sport támogatása keret terhére. A támogatási összeg felhasználható a Szinkronúszó és Műugró Európa Bajnokságra történő utazás költségeire. A támogatás elszámolásának határideje a felhasználást követő 15. nap, de legkésőbb 2012. június 29. Az elszámolás módja: az elszámolás a támogatott nevére kiállított számla benyújtásával történik, több számla esetén összesítő kimutatást kell készíteni, kiegészítve a támogatási cél megvalósulásáról szóló szöveges tájékoztatóval. Minden eredeti számlára kerüljön rávezetésre, mely támogatási keret felhasználására vonatkozik, továbbá a számla másolatára rá kell vezetni, hogy „a bizonylat az eredetivel mindenben megegyezik",  melyet aláírással/bélyegzőlenyomattal hitelesíteni szükséges.</w:t>
      </w:r>
    </w:p>
    <w:p>
      <w:pPr>
        <w:pStyle w:val="Normal"/>
        <w:autoSpaceDE w:val="false"/>
        <w:jc w:val="both"/>
        <w:rPr/>
      </w:pPr>
      <w:r>
        <w:rPr>
          <w:i/>
        </w:rPr>
        <w:t>Felkéri a bizottság az elnökét, hogy a határozatról értesítse a kérelmezőt, valamint gondoskodjon a támogatási szerződés megkötését követően a támogatási összeg átutalásáról.</w:t>
      </w:r>
    </w:p>
    <w:p>
      <w:pPr>
        <w:pStyle w:val="Normal"/>
        <w:autoSpaceDE w:val="false"/>
        <w:jc w:val="both"/>
        <w:rPr/>
      </w:pPr>
      <w:r>
        <w:rPr>
          <w:i/>
        </w:rPr>
        <w:t>Felkéri a bizottság a Polgármestert a támogatási szerződés aláírására.</w:t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Határidő:</w:t>
      </w:r>
      <w:r>
        <w:rPr>
          <w:i/>
        </w:rPr>
        <w:t xml:space="preserve"> 2012. április 6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Felelős:</w:t>
      </w:r>
      <w:r>
        <w:rPr>
          <w:i/>
        </w:rPr>
        <w:t xml:space="preserve"> Horváth János a bizottság elnöke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17 óra 24 perckor megérkezik Győri-Molnár Lajos</w:t>
      </w:r>
      <w:r>
        <w:rPr>
          <w:b/>
        </w:rPr>
        <w:t xml:space="preserve"> </w:t>
      </w:r>
      <w:r>
        <w:rPr>
          <w:i/>
        </w:rPr>
        <w:t>bizottsági tag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Javaslat az Atlétikai Reménységekért Alapítvány kérelm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ismerteti az Atlétikai Reménységekért Alapítvány kérelmét, melyben Kiss Dániel válogatott atléta, a 2012. évi világversenyekre való felkészüléséhez kéri az Önkormányzat támogatását. </w:t>
      </w:r>
    </w:p>
    <w:p>
      <w:pPr>
        <w:pStyle w:val="Normal"/>
        <w:jc w:val="both"/>
        <w:rPr/>
      </w:pPr>
      <w:r>
        <w:rPr/>
        <w:t xml:space="preserve">Indítványozza, hogy a bizottság javasolja a Képviselő-testületnek, hogy támogassa az Atlétikai Reménységekért Alapítvány kérelmét. </w:t>
      </w:r>
    </w:p>
    <w:p>
      <w:pPr>
        <w:pStyle w:val="Normal"/>
        <w:jc w:val="both"/>
        <w:rPr/>
      </w:pPr>
      <w:r>
        <w:rPr/>
        <w:t>Kéri továbbá, hogy a bizottság tagjai alakítsák ki álláspontjukat az indítvánnyal kapcsolatba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bizottsági tagok részéről az indítvánnyal kapcsolatban nem hangzott el kérdés, észrevétel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bizottság az Atlétikai Reménységekért Alapítvány támogatásáv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8/2012. (III. 26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 Képviselő-testületnek, hogy támogassa az Atlétikai Reménységekért Alapítványt 2.908.664,- Ft-tal a 2012. évi „Kiemelt sportolók támogatása” keret terhére.</w:t>
      </w:r>
    </w:p>
    <w:p>
      <w:pPr>
        <w:pStyle w:val="Normal"/>
        <w:jc w:val="both"/>
        <w:rPr/>
      </w:pPr>
      <w:r>
        <w:rPr/>
        <w:t>A támogatás felhasználható: Kiss Dániel válogatott atléta, az Ikarus BSE sportolójának éves bérköltségére, meleg étkezési jegy és gépkocsi használat dí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összeg felhasználásának elszámolási határideje: legkésőbb 2013. március 31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/bélyegzőlenyomatával hitele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kéri a polgármestert, hogy a támogatási javaslatot jóváhagyás céljából terjessze a Képviselő-testület elé.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április 4-i Képviselő-testületi ülé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6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9. Javaslat Németh Áron Erik „Sporttehetség Támogatása" pályázaton elnyert támogatásának megszűntetésére</w:t>
      </w:r>
      <w:r>
        <w:rPr/>
        <w:t xml:space="preserve"> </w:t>
      </w:r>
      <w:r>
        <w:rPr>
          <w:b/>
          <w:bCs/>
        </w:rPr>
        <w:t>(Zárt ülést igényel!)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/>
        </w:rPr>
        <w:t>Zárt ülés határozata: 99/2012. (III. 26.) KS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10. Egyebek: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7 óra 26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624" w:hanging="0"/>
        <w:rPr/>
      </w:pPr>
      <w:r>
        <w:rPr/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4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7:00Z</dcterms:created>
  <dc:creator>Huszka Éva</dc:creator>
  <dc:description/>
  <cp:keywords/>
  <dc:language>en-US</dc:language>
  <cp:lastModifiedBy>Jurnyik György</cp:lastModifiedBy>
  <cp:lastPrinted>2012-03-27T15:38:00Z</cp:lastPrinted>
  <dcterms:modified xsi:type="dcterms:W3CDTF">2012-04-17T08:27:00Z</dcterms:modified>
  <cp:revision>2</cp:revision>
  <dc:subject/>
  <dc:title>Jegyzőkönyv</dc:title>
</cp:coreProperties>
</file>