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május 7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hato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Cs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Jelentés a </w:t>
      </w:r>
      <w:r>
        <w:rPr>
          <w:b/>
        </w:rPr>
        <w:t xml:space="preserve">100-113/2012. (IV. 16.) </w:t>
      </w:r>
      <w:r>
        <w:rPr>
          <w:b/>
          <w:color w:val="000000"/>
        </w:rPr>
        <w:t>KSB</w:t>
      </w:r>
      <w:r>
        <w:rPr>
          <w:color w:val="000000"/>
        </w:rPr>
        <w:t xml:space="preserve"> határozatok végrehajtásáról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Javaslat a Corvin Művelődési Ház 2012. évi munkatervének jóváhagy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360"/>
        <w:jc w:val="both"/>
        <w:rPr>
          <w:color w:val="000000"/>
        </w:rPr>
      </w:pPr>
      <w:r>
        <w:rPr/>
        <w:t>3.</w:t>
      </w:r>
      <w:r>
        <w:rPr>
          <w:b/>
        </w:rPr>
        <w:t xml:space="preserve"> </w:t>
      </w:r>
      <w:r>
        <w:rPr>
          <w:color w:val="000000"/>
        </w:rPr>
        <w:t>Javaslat a ”Kisebbségek támogatása” keretre benyújtott 2011. évi pályázati elszámolások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360"/>
        <w:rPr/>
      </w:pPr>
      <w:r>
        <w:rPr/>
        <w:t>4.</w:t>
      </w:r>
      <w:r>
        <w:rPr>
          <w:color w:val="000000"/>
        </w:rPr>
        <w:t xml:space="preserve"> Javaslat 2011. évi „Közösségi (civil) Házak működési támogatása” keret </w:t>
      </w:r>
      <w:r>
        <w:rPr/>
        <w:t>elszámol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/>
        <w:t xml:space="preserve">5. </w:t>
      </w:r>
      <w:r>
        <w:rPr>
          <w:color w:val="000000"/>
        </w:rPr>
        <w:t>Javaslat 2012. évi „Közösségi (civil) Házak működési támogatása” keret felosz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/>
        <w:t>6. Javaslat a 2012. évi Közművelődés, kerületi sport támogatása keretből - 6/a melléklet 13. sor - alkeretek meghatározására</w:t>
      </w:r>
    </w:p>
    <w:p>
      <w:pPr>
        <w:pStyle w:val="Normal"/>
        <w:ind w:left="360" w:hanging="360"/>
        <w:jc w:val="both"/>
        <w:rPr/>
      </w:pPr>
      <w:r>
        <w:rPr/>
        <w:tab/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>7. Javaslat a Budapest Főváros XVI. kerületi Önkormányzat 2012. évi költségvetésének I. sz. módosítására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/>
        <w:t>Javaslat a Kertvárosi Ifjúsági Önkormányzat megválasztott képviselőinek kétnapos felkészítő képzése költségei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9. </w:t>
      </w:r>
      <w:r>
        <w:rPr/>
        <w:t>Az ” Új civil ház alapítása” tárgyú képviselő-testületi előterjesztés véleményezése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  <w:t>10. Egyebek: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május 03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8:00Z</dcterms:created>
  <dc:creator>Kincses Csilla</dc:creator>
  <dc:description/>
  <cp:keywords/>
  <dc:language>en-US</dc:language>
  <cp:lastModifiedBy>Jurnyik György</cp:lastModifiedBy>
  <cp:lastPrinted>2012-04-12T11:00:00Z</cp:lastPrinted>
  <dcterms:modified xsi:type="dcterms:W3CDTF">2012-06-07T06:38:00Z</dcterms:modified>
  <cp:revision>2</cp:revision>
  <dc:subject/>
  <dc:title>BUDAPEST FŐVÁROS XVI</dc:title>
</cp:coreProperties>
</file>