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</w:rPr>
      </w:pPr>
      <w:r>
        <w:rPr>
          <w:color w:val="000000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2. szeptember 10-é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6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2. évi</w:t>
      </w:r>
      <w:r>
        <w:rPr>
          <w:color w:val="000000"/>
        </w:rPr>
        <w:t xml:space="preserve"> </w:t>
      </w:r>
      <w:r>
        <w:rPr>
          <w:b/>
          <w:color w:val="000000"/>
        </w:rPr>
        <w:t>tizenkett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</w:t>
      </w:r>
      <w:r>
        <w:rPr/>
        <w:t>Horváth János elnök, Ács Anikó, dr. Környeiné Rátz Katalin, Molnár Györgyné, Antalóczy Csaba, Győri-Molnár Lajos és Hepp Béla</w:t>
      </w:r>
      <w:r>
        <w:rPr>
          <w:b/>
        </w:rPr>
        <w:t xml:space="preserve"> </w:t>
      </w:r>
      <w:r>
        <w:rPr/>
        <w:t xml:space="preserve">bizottsági tagok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Művelődési Ügyosztály részéről jelen vannak: Kincses Csilla, Jordán József </w:t>
      </w:r>
      <w:r>
        <w:rPr/>
        <w:t>és Nagy József (jegyzőkönyvvezetők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Meghívottak:</w:t>
      </w:r>
      <w:r>
        <w:rPr>
          <w:color w:val="000000"/>
        </w:rPr>
        <w:t xml:space="preserve"> </w:t>
      </w:r>
      <w:r>
        <w:rPr>
          <w:lang w:val="en-US" w:eastAsia="en-US"/>
        </w:rPr>
        <w:t>-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Hiányzik</w:t>
      </w:r>
      <w:r>
        <w:rPr>
          <w:b/>
        </w:rPr>
        <w:t>:</w:t>
      </w:r>
      <w:r>
        <w:rPr/>
        <w:t xml:space="preserve"> -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</w:t>
      </w:r>
      <w:r>
        <w:rPr/>
        <w:t xml:space="preserve">bizottság </w:t>
      </w:r>
      <w:r>
        <w:rPr>
          <w:b/>
        </w:rPr>
        <w:t>7 fővel</w:t>
      </w:r>
      <w:r>
        <w:rPr/>
        <w:t xml:space="preserve"> jelen</w:t>
      </w:r>
      <w:r>
        <w:rPr>
          <w:color w:val="000000"/>
        </w:rPr>
        <w:t xml:space="preserve"> van, </w:t>
      </w:r>
      <w:r>
        <w:rPr>
          <w:b/>
          <w:color w:val="000000"/>
        </w:rPr>
        <w:t>határozatképes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</w:r>
      <w:r>
        <w:rPr/>
        <w:t>bizottsági elnök köszönti a megjelent bizottsági tagokat.</w:t>
      </w:r>
      <w:r>
        <w:rPr>
          <w:b/>
        </w:rPr>
        <w:t xml:space="preserve"> </w:t>
      </w:r>
      <w:r>
        <w:rPr/>
        <w:t>Tájékoztatja a bizottság tagjait, hogy a tervezett 7. és 16. napirendi pontok visszavonásra kerülnek, tekintettel arra, hogy Közösségi (civil) Házakkal kapcsolatban további egyeztetésre van szükség és a nyári tábor elszámolása pedig nem érkezett meg időbe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A napirendi pontokkal kapcsolatosan hozzászólás nem hangzik el, a bizottság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39/2012. (IX. 10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2</w:t>
      </w:r>
      <w:r>
        <w:rPr>
          <w:color w:val="000000"/>
        </w:rPr>
        <w:t xml:space="preserve">. </w:t>
      </w:r>
      <w:r>
        <w:rPr>
          <w:b/>
          <w:color w:val="000000"/>
        </w:rPr>
        <w:t>szeptember 10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1. Jelentés a </w:t>
      </w:r>
      <w:r>
        <w:rPr>
          <w:b/>
        </w:rPr>
        <w:t xml:space="preserve">316-321/2012 (VI. 18.) KSB, </w:t>
      </w:r>
      <w:r>
        <w:rPr/>
        <w:t>valamint a</w:t>
      </w:r>
      <w:r>
        <w:rPr>
          <w:b/>
        </w:rPr>
        <w:t xml:space="preserve"> 322-338/2012. (VII. 9.) KSB</w:t>
      </w:r>
      <w:r>
        <w:rPr/>
        <w:t xml:space="preserve"> határozatok végrehajtásáról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2. Javaslat a </w:t>
      </w:r>
      <w:r>
        <w:rPr>
          <w:b/>
        </w:rPr>
        <w:t xml:space="preserve">132/2012. (V. 9.) KSB </w:t>
      </w:r>
      <w:r>
        <w:rPr/>
        <w:t>határozat alapján, előzetes támogatásban részesült sportegyesületek részére nyújtott működési támogatások felhasználásáról szóló elszámolások elfogad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>Javaslat a kerületi fenntartású közoktatási intézmények 2012/2013. tanévi diákolimpia versenyprogramjának jóváhagyására</w:t>
      </w:r>
    </w:p>
    <w:p>
      <w:pPr>
        <w:pStyle w:val="Normal"/>
        <w:ind w:left="360" w:hanging="360"/>
        <w:jc w:val="both"/>
        <w:rPr>
          <w:b/>
          <w:b/>
          <w:lang w:val="en-US" w:eastAsia="en-US"/>
        </w:rPr>
      </w:pPr>
      <w:r>
        <w:rPr>
          <w:color w:val="000000"/>
        </w:rPr>
        <w:t xml:space="preserve">  </w:t>
      </w:r>
      <w:r>
        <w:rPr>
          <w:color w:val="000000"/>
        </w:rPr>
        <w:t>4.</w:t>
      </w:r>
      <w:r>
        <w:rPr/>
        <w:t xml:space="preserve"> Javaslat a Budapest Főváros XVI. kerület Békés Imre tér Moszkva parkra történő átnevezésére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5. Tájékoztató a Kulturális és Sport Bizottság 2012. évi támogatási kereteinek 2012. június 30-ig történő felhasználásáról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 xml:space="preserve">6. Javaslat a Budapest Főváros XVI. kerület Önkormányzatának az Önkormányzat 2012. évi költségvetéséről szóló 10/2012. (III. 09.) rendeletének II. számú módosításához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Tájékoztató a Corvin Művelődési Házban működő Corvin Helytörténeti Klub 2011. évben végzett tevékenységéről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8. Javaslat a Rákosszentmihály és Árpádföld Polgári Köre kérelmének támogatására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 </w:t>
      </w:r>
      <w:r>
        <w:rPr/>
        <w:t>Javaslat a Corvini Domini Mátyásföldi Ház- és Lakástulajdonosok Egyesülete kérelmének támogatására</w:t>
      </w:r>
    </w:p>
    <w:p>
      <w:pPr>
        <w:pStyle w:val="Normal"/>
        <w:ind w:left="4089" w:hanging="4089"/>
        <w:jc w:val="both"/>
        <w:rPr/>
      </w:pPr>
      <w:r>
        <w:rPr/>
        <w:t>10. Javaslat a Kovász Egyesület kérelmének támogatására</w:t>
      </w:r>
    </w:p>
    <w:p>
      <w:pPr>
        <w:pStyle w:val="Normal"/>
        <w:ind w:left="360" w:hanging="360"/>
        <w:jc w:val="both"/>
        <w:rPr/>
      </w:pPr>
      <w:r>
        <w:rPr/>
        <w:t xml:space="preserve">11. Javaslat az Országos Nyugdíjas Polgári Egyesület XVI. kerületi szervezet kérelmének támogatására </w:t>
      </w:r>
    </w:p>
    <w:p>
      <w:pPr>
        <w:pStyle w:val="Normal"/>
        <w:ind w:left="4089" w:hanging="4089"/>
        <w:jc w:val="both"/>
        <w:rPr/>
      </w:pPr>
      <w:r>
        <w:rPr/>
        <w:t>12. Javaslat Pótz-Nagy Ágoston kérelmének támogatására</w:t>
      </w:r>
    </w:p>
    <w:p>
      <w:pPr>
        <w:pStyle w:val="Normal"/>
        <w:ind w:left="4962" w:hanging="4962"/>
        <w:jc w:val="both"/>
        <w:rPr/>
      </w:pPr>
      <w:r>
        <w:rPr/>
        <w:t xml:space="preserve">13. Javaslat az 1956-os Magyar Nemzetőrség kérelmének támogatására </w:t>
      </w:r>
    </w:p>
    <w:p>
      <w:pPr>
        <w:pStyle w:val="Normal"/>
        <w:ind w:left="360" w:hanging="360"/>
        <w:jc w:val="both"/>
        <w:rPr/>
      </w:pPr>
      <w:r>
        <w:rPr/>
        <w:t>14. Javaslat Csintalan László kérelmének támogat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15. Egyebek: </w:t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szeptember 10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7 igen, egyhangú</w:t>
      </w:r>
    </w:p>
    <w:p>
      <w:pPr>
        <w:pStyle w:val="TextBody"/>
        <w:spacing w:before="0" w:after="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Jelentés a 316-321/2012 (VI. 18.) KSB, valamint a 322-338/2012. (VII. 9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z előterjesztés mellékletét képező táblázatból jól láthatóak azok az intézkedések, amelyek a </w:t>
      </w:r>
      <w:r>
        <w:rPr>
          <w:b/>
        </w:rPr>
        <w:t xml:space="preserve">316-321/2012 (VI. 18.) KSB, valamint a 322-338/2012. (VII. 9.) </w:t>
      </w:r>
      <w:r>
        <w:rPr>
          <w:b/>
          <w:color w:val="000000"/>
        </w:rPr>
        <w:t xml:space="preserve">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Kéri a bizottságot, hogy tegyék fel kérdéseiket az elkészült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a határozatok végrehajtásáról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40/2012. (IX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–testületének Kulturális és Sport Bizottsága a </w:t>
      </w:r>
      <w:r>
        <w:rPr>
          <w:b/>
        </w:rPr>
        <w:t>316-321/2012 (VI. 18.) KSB, valamint a 322-338/2012. (VII. 9.) KSB</w:t>
      </w:r>
      <w:r>
        <w:rPr/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2. szeptember 10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Horváth János bizottsági elnök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:</w:t>
      </w:r>
      <w:r>
        <w:rPr>
          <w:color w:val="000000"/>
        </w:rPr>
        <w:t xml:space="preserve"> 7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  Javaslat a 132/2012. (V. 9.) KSB határozat alapján, előzetes támogatásban részesült sportegyesületek részére nyújtott működési támogatások felhasználásáról szóló elszámoláso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Horváth János</w:t>
      </w:r>
      <w:r>
        <w:rPr/>
        <w:t xml:space="preserve"> a bizottság elnöke tájékoztatja a bizottságot, hogy az önkormányzat új támogatási rendszert dolgozott ki a kiemelt támogatásban részesülő sportegyesületek részére. Az új támogatási rendszerben az egyesületek szakosztályait támogatja. Az új támogatási rendszer elfogadásáig a szakosztályok előzetes támogatásban részesülte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 kapott előzetes működési támogatások felhasználásáról határidőre </w:t>
      </w:r>
      <w:r>
        <w:rPr>
          <w:b/>
        </w:rPr>
        <w:t>elszámoltak</w:t>
      </w:r>
      <w:r>
        <w:rPr/>
        <w:t xml:space="preserve">, valamint eleget tettek a támogatási szerződésben vállalt egyéb kötelezettségeiknek is. </w:t>
      </w:r>
    </w:p>
    <w:p>
      <w:pPr>
        <w:pStyle w:val="Normal"/>
        <w:jc w:val="both"/>
        <w:rPr/>
      </w:pPr>
      <w:r>
        <w:rPr/>
        <w:t xml:space="preserve">Javasolja, hogy a bizottság a </w:t>
      </w:r>
      <w:r>
        <w:rPr>
          <w:b/>
        </w:rPr>
        <w:t xml:space="preserve">132/2012. (V. 9.) KSB </w:t>
      </w:r>
      <w:r>
        <w:rPr/>
        <w:t>határozat alapján nyújtott támogatások felhasználásról szóló elszámolásoka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1/2012. (IX.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 xml:space="preserve">132/2012. (V. 9.) KSB </w:t>
      </w:r>
      <w:r>
        <w:rPr/>
        <w:t xml:space="preserve">határozat alapján, a kerületi kiemelt sportegyesületek szakosztályainak nyújtott támogatások felhasználásáról szóló elszámolásoka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Felkéri a bizottság az elnökét, hogy a határozatról az érintett sportegyesületek vezetőit értesítse.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2. október 1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 a bizottság elnöke</w:t>
      </w:r>
    </w:p>
    <w:p>
      <w:pPr>
        <w:pStyle w:val="Normal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1" w:hanging="181"/>
        <w:jc w:val="both"/>
        <w:rPr>
          <w:b/>
          <w:b/>
        </w:rPr>
      </w:pPr>
      <w:r>
        <w:rPr>
          <w:b/>
        </w:rPr>
        <w:t>3. Javaslat a kerületi fenntartású közoktatási intézmények 2012/2013. tanévi diákolimpia versenyprogramjának jóváhagyására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elmondja,</w:t>
      </w:r>
      <w:r>
        <w:rPr>
          <w:b/>
        </w:rPr>
        <w:t xml:space="preserve"> </w:t>
      </w:r>
      <w:r>
        <w:rPr/>
        <w:t xml:space="preserve">hogy elkészült a 2012/2013. tanévi diákolimpia versenyprogramja. A tervezett versenyeket a Kulturális és Sport Bizottság hagyja jóvá és ismerteti a testnevelőkkel. A részletes versenykiírást a helyszínre és időpontra vonatkozóan az érintett intézmények a verseny előtt 2 – 3 héttel kapják meg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napirendi ponttal kapcsolatosan több hozzászólás nem hangzik el, a bizottság az alábbi határozatot hozza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2/2012. (IX.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 testületének Kulturális és Sport Bizottsága a 2012/2013. tanév XVI. kerületi diákolimpia versenyprogramját az előterjesztés 2. sz. melléklete szerinti tartalommal jóváhagyja. </w:t>
      </w:r>
    </w:p>
    <w:p>
      <w:pPr>
        <w:pStyle w:val="Normal"/>
        <w:jc w:val="both"/>
        <w:rPr/>
      </w:pPr>
      <w:r>
        <w:rPr/>
        <w:t>Felkéri a bizottság az elnökét, hogy a versenyprogramot juttassa el az érintett iskolák igazgatói részére.</w:t>
      </w:r>
    </w:p>
    <w:p>
      <w:pPr>
        <w:pStyle w:val="Normal"/>
        <w:jc w:val="both"/>
        <w:rPr/>
      </w:pPr>
      <w:r>
        <w:rPr/>
        <w:t>Határidő: 2012. október 15.</w:t>
      </w:r>
    </w:p>
    <w:p>
      <w:pPr>
        <w:pStyle w:val="Normal"/>
        <w:jc w:val="both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27" w:hanging="227"/>
        <w:jc w:val="both"/>
        <w:rPr>
          <w:b/>
          <w:b/>
        </w:rPr>
      </w:pPr>
      <w:r>
        <w:rPr>
          <w:b/>
        </w:rPr>
        <w:t>4. Javaslat a Budapest Főváros XVI. kerület Békés Imre tér Moszkva parkra történő átnevezésére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ismerteti Tarlós István, Budapest Főváros Főpolgármeste</w:t>
        <w:softHyphen/>
        <w:t xml:space="preserve">rének levelét, melyben kéri a Képviselő-testület véleményét a Békés Imre tér Moszkva parkra történő tervezett átnevezésével kapcsolatban. Az </w:t>
      </w:r>
      <w:r>
        <w:rPr>
          <w:iCs/>
        </w:rPr>
        <w:t>önkormányzat a közterület elnevezésére csak javaslatot tehet, mivel a döntés a Fővárosi Önkormányzat hatásköré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yőri-Molnár Lajos</w:t>
      </w:r>
      <w:r>
        <w:rPr/>
        <w:t xml:space="preserve"> hozzászólásában hiányolja a kérelemből a megfelelő indoklást és a lakosság véleményét. Javaslatában megfogalmazza, hogy a Polgármester Úr kérje meg a főpolgármestert, hogy megfelelő indoklás csatolásával erősítse meg a kérelmet. A névváltoztatással azon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elmondja, hogy a helyi lakosság véleményének kikérését indokoltnak tar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/>
        <w:t xml:space="preserve"> is javasolja, hogy konkrét indoklással erősítse meg a főpolgármester úr a k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felkéri a bizottság tagjait, hogy az előterjesztésben szereplő határozati javaslat helyett a</w:t>
      </w:r>
      <w:r>
        <w:rPr>
          <w:b/>
        </w:rPr>
        <w:t xml:space="preserve"> Győri-Molnár Lajos </w:t>
      </w:r>
      <w:r>
        <w:rPr/>
        <w:t>által megfogalmazott határozati javaslat kerüljön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 következő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43/2012. (IX. 10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javasolja a</w:t>
      </w:r>
      <w:r>
        <w:rPr>
          <w:color w:val="0000FF"/>
        </w:rPr>
        <w:t xml:space="preserve"> </w:t>
      </w:r>
      <w:r>
        <w:rPr/>
        <w:t>Képviselő-testületnek, hogy kérjen tájékoztatást a Főpolgármester Úrtól arra vonatkozóan, hogy az FPH003/751-54/2012. iktatószámú levelében javasolt XVI. kerületi közterület megnevezésének megváltoztatásánál mi indokolta az általa támogatott elnevezést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bizottság felkéri az elnökét, hogy a javaslatot terjessze a Képviselő-testület elé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>Határidő: 2012. szeptember 12. Kt. ülés</w:t>
      </w:r>
    </w:p>
    <w:p>
      <w:pPr>
        <w:pStyle w:val="Normal"/>
        <w:jc w:val="both"/>
        <w:rPr>
          <w:i/>
          <w:i/>
        </w:rPr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5. Tájékoztató a Kulturális és Sport Bizottság 2012. évi támogatási kereteinek 2012. június 30-ig történő felhasznál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elmondja, hogy a Kulturális és Sport Bizottság hatáskörébe utalt, a költségvetés I. sz. módosítása után kialakult támogatás keretek felhasználása a mellékelt táblázatok alapján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44/2012. (IX.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hatáskörébe utalt </w:t>
      </w:r>
      <w:r>
        <w:rPr>
          <w:b/>
        </w:rPr>
        <w:t>2012. évi költségvetési támogatási keretek</w:t>
      </w:r>
      <w:r>
        <w:rPr/>
        <w:t xml:space="preserve"> 2012. </w:t>
      </w:r>
      <w:r>
        <w:rPr>
          <w:color w:val="000000"/>
        </w:rPr>
        <w:t>június 30</w:t>
      </w:r>
      <w:r>
        <w:rPr/>
        <w:t xml:space="preserve">-ig történő felhasználásáról szóló tájékoztatót </w:t>
      </w:r>
      <w:r>
        <w:rPr>
          <w:b/>
        </w:rPr>
        <w:t>elfogadja</w:t>
      </w:r>
      <w:r>
        <w:rPr/>
        <w:t>.</w:t>
      </w:r>
    </w:p>
    <w:p>
      <w:pPr>
        <w:pStyle w:val="Normal"/>
        <w:jc w:val="both"/>
        <w:rPr/>
      </w:pPr>
      <w:r>
        <w:rPr/>
        <w:t>Határidő: 2012. szeptember 10.</w:t>
      </w:r>
    </w:p>
    <w:p>
      <w:pPr>
        <w:pStyle w:val="Normal"/>
        <w:jc w:val="both"/>
        <w:rPr/>
      </w:pPr>
      <w:r>
        <w:rPr/>
        <w:t>Felelős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Javaslat a Budapest Főváros XVI. kerület Önkormányzatának az Önkormányzat 2012. évi költségvetéséről szóló 10/2012. (III. 09.) rendeletének II. számú módosí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45/2012. (IX. 10.) KSB</w:t>
      </w:r>
    </w:p>
    <w:p>
      <w:pPr>
        <w:pStyle w:val="Normal"/>
        <w:jc w:val="both"/>
        <w:rPr/>
      </w:pPr>
      <w:r>
        <w:rPr/>
        <w:t>Budapest Főváros XVI. kerületi Önkormányzat Képviselő–testületének Kulturális és Sport Bizottsága javasolja a Képviselő-testületnek, hogy a költségvetés II. számú módosításakor a Budapest Főváros XVI. kerület Önkormányzatának az Önkormányzat 2012. évi költségvetéséről szóló 10/2012. (III. 09.) rendelet 6/b. számú melléklet 1. sorából, a 6/a. számú melléklet 14. sorába 240.000,- Ft kerüljön átcsoportosításra.</w:t>
      </w:r>
    </w:p>
    <w:p>
      <w:pPr>
        <w:pStyle w:val="Normal"/>
        <w:jc w:val="both"/>
        <w:rPr/>
      </w:pPr>
      <w:r>
        <w:rPr/>
        <w:t xml:space="preserve">Felkéri a bizottság az elnökét, hogy a határozatról tájékoztassa a Költségvetési Iroda vezetőjét.  </w:t>
      </w:r>
    </w:p>
    <w:p>
      <w:pPr>
        <w:pStyle w:val="NormlZs"/>
        <w:spacing w:lineRule="auto" w:line="240" w:before="0" w:after="0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2. szeptember 14. 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Felelős:</w:t>
      </w:r>
      <w:r>
        <w:rPr/>
        <w:t xml:space="preserve">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</w:t>
      </w:r>
      <w:r>
        <w:rPr>
          <w:color w:val="FF0000"/>
        </w:rPr>
        <w:t xml:space="preserve"> </w:t>
      </w:r>
      <w:r>
        <w:rPr/>
        <w:t>7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>
          <w:b/>
          <w:color w:val="FF0000"/>
        </w:rPr>
        <w:t xml:space="preserve"> </w:t>
      </w:r>
      <w:r>
        <w:rPr>
          <w:b/>
        </w:rPr>
        <w:t>Tájékoztató a Corvin Művelődési Házban működő Corvin Helytörténeti Klub 2011. évben végzett tevékeny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a Corvin Művelődési Házban működő Corvin Helytörténeti Klub vezetője elküldte a bizottság részére a 2011. évben végzett tevékenységéről szóló tájékoztatót. Az év folyamán négy kiadványt jelentettek meg, három kiállítást rendeztek és számos könyvbemutatót tartottak. Két helytörténeti vetélkedőt rendeztek iskolások számára, állandó Helytörténeti Kiállításuk a 1165 Budapest, Veres Péter u. 157. szám alatt látható.</w:t>
      </w:r>
    </w:p>
    <w:p>
      <w:pPr>
        <w:pStyle w:val="Normal"/>
        <w:jc w:val="both"/>
        <w:rPr>
          <w:b/>
          <w:b/>
        </w:rPr>
      </w:pPr>
      <w:r>
        <w:rPr/>
        <w:t>A Corvin Helytörténeti Klub 2011. évi összes kiadása 7.294.394,- Ft,</w:t>
      </w:r>
      <w:r>
        <w:rPr>
          <w:color w:val="0000FF"/>
        </w:rPr>
        <w:t xml:space="preserve"> </w:t>
      </w:r>
      <w:r>
        <w:rPr/>
        <w:t>az összes bevétel 9.124.525,- Ft volt,</w:t>
      </w:r>
      <w:r>
        <w:rPr>
          <w:color w:val="0000FF"/>
        </w:rPr>
        <w:t xml:space="preserve"> </w:t>
      </w:r>
      <w:r>
        <w:rPr/>
        <w:t>a maradvány 1.830.131,- Ft</w:t>
      </w:r>
      <w:r>
        <w:rPr>
          <w:color w:val="0000FF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ntalóczy Csaba</w:t>
      </w:r>
      <w:r>
        <w:rPr>
          <w:b/>
          <w:color w:val="0000FF"/>
        </w:rPr>
        <w:t xml:space="preserve"> </w:t>
      </w:r>
      <w:r>
        <w:rPr/>
        <w:t>megkérdezi, hogy ki tudja majd ilyen magas szinten folytatni a kerületi honismereti munkát, mert Lantos Antal bácsi már nagyon idős és bete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rváth János </w:t>
      </w:r>
      <w:r>
        <w:rPr/>
        <w:t>elmondja, hogy jelenleg nem tud ilyen személyről, aki ennyire ismerné a kerületet és ilyen ambíciói voln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pp Béla</w:t>
      </w:r>
      <w:r>
        <w:rPr/>
        <w:t xml:space="preserve"> hozzászólásában megjegyzi, hogy ő sem tud ilyen személyről, aki folytatni tudná Lantos Antal Úr nívós munkáját, de vannak olyan emberek, akik részben (Teszák Sándor, Benedek Ágnes) otthon vannak a kerületi helytörténeti kuta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ntalóczy Csaba </w:t>
      </w:r>
      <w:r>
        <w:rPr/>
        <w:t>szerint meg kellene keresni azt a személyt, aki Lantos Antal színvonalas munkáját folytatni tud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javasolja a tájékoztató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bizottság a javaslattal kapcsolatban a következő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6/2012. (XI. 10.) 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Budapest Főváros XVI. kerületi Önkormányzat Képviselő-testületének Kulturális és Sport Bizottsága a Corvin Művelődési Házban működő Corvin Helytörténeti Klub 2011. évben végzett tevékenységéről szóló tájékoztatást elfogadja.</w:t>
      </w:r>
    </w:p>
    <w:p>
      <w:pPr>
        <w:pStyle w:val="Normal"/>
        <w:jc w:val="both"/>
        <w:rPr/>
      </w:pPr>
      <w:r>
        <w:rPr/>
        <w:t>Felkéri a bizottság az elnökét, hogy a határozatról a Corvin Művelődési Ház és a Corvin Helytörténeti Klub vezetőjét értesítse.</w:t>
      </w:r>
    </w:p>
    <w:p>
      <w:pPr>
        <w:pStyle w:val="Normal"/>
        <w:jc w:val="both"/>
        <w:rPr/>
      </w:pPr>
      <w:r>
        <w:rPr/>
        <w:t>Határidő: 2012. október 10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8.</w:t>
      </w:r>
      <w:r>
        <w:rPr>
          <w:b/>
          <w:color w:val="FF0000"/>
        </w:rPr>
        <w:tab/>
      </w:r>
      <w:r>
        <w:rPr>
          <w:b/>
        </w:rPr>
        <w:t>Javaslat a Rákosszentmihály és Árpádföld Polgári Köre kérelmének tá</w:t>
        <w:softHyphen/>
        <w:t>mo</w:t>
        <w:softHyphen/>
        <w:t>gatásár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Horváth János</w:t>
      </w:r>
      <w:r>
        <w:rPr/>
        <w:t xml:space="preserve"> a bizottság elnöke elmondja, hogy</w:t>
      </w:r>
      <w:r>
        <w:rPr>
          <w:color w:val="FF0000"/>
        </w:rPr>
        <w:t xml:space="preserve"> </w:t>
      </w:r>
      <w:r>
        <w:rPr/>
        <w:t>Borsay Jánosné a Rákosszentmihály és Árpádföld Polgári Köre elnöke kérelmet nyújtott be a bizottsághoz, melyben 140.000,- Ft támogatást kér a 2012. évi kirándulásaik költségeihez.</w:t>
      </w:r>
    </w:p>
    <w:p>
      <w:pPr>
        <w:pStyle w:val="Normal"/>
        <w:jc w:val="both"/>
        <w:rPr/>
      </w:pPr>
      <w:r>
        <w:rPr/>
        <w:t>Javasolja a</w:t>
      </w:r>
      <w:r>
        <w:rPr>
          <w:color w:val="FF0000"/>
        </w:rPr>
        <w:t xml:space="preserve"> </w:t>
      </w:r>
      <w:r>
        <w:rPr/>
        <w:t>Rákosszentmihály és Árpádföld Polgári Köre kérelmének támogatását 100.000,- Ft-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47/2012. (IX. 10.) KSB</w:t>
      </w:r>
    </w:p>
    <w:p>
      <w:pPr>
        <w:pStyle w:val="Normal"/>
        <w:ind w:right="-70" w:hanging="0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Rákosszentmihály és Árpádföld</w:t>
      </w:r>
      <w:r>
        <w:rPr/>
        <w:t xml:space="preserve"> </w:t>
      </w:r>
      <w:r>
        <w:rPr>
          <w:b/>
        </w:rPr>
        <w:t>Polgári Köre</w:t>
      </w:r>
      <w:r>
        <w:rPr/>
        <w:t xml:space="preserve"> kérelmét </w:t>
      </w:r>
      <w:r>
        <w:rPr>
          <w:b/>
        </w:rPr>
        <w:t>100.000,- Ft-tal</w:t>
      </w:r>
      <w:r>
        <w:rPr/>
        <w:t xml:space="preserve"> támogatja a 2012. évi</w:t>
      </w:r>
      <w:r>
        <w:rPr>
          <w:b/>
        </w:rPr>
        <w:t xml:space="preserve"> </w:t>
      </w:r>
      <w:r>
        <w:rPr/>
        <w:t xml:space="preserve">költségvetési rendelet 6/a számú melléklet 14. sorában biztosított Kerületi civil szervezetek támogatása keret terhére. </w:t>
      </w:r>
    </w:p>
    <w:p>
      <w:pPr>
        <w:pStyle w:val="Normal"/>
        <w:ind w:right="-70" w:hanging="0"/>
        <w:jc w:val="both"/>
        <w:rPr/>
      </w:pPr>
      <w:r>
        <w:rPr>
          <w:b/>
        </w:rPr>
        <w:t>A támogatás felhasználható:</w:t>
      </w:r>
      <w:r>
        <w:rPr/>
        <w:t xml:space="preserve"> 2012-ben, utazási költségre (busz, vonat), belépő jegyek vásárlására, üdítő és pogácsa költségeire.</w:t>
      </w:r>
    </w:p>
    <w:p>
      <w:pPr>
        <w:pStyle w:val="Normal"/>
        <w:ind w:right="-70" w:hanging="0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december 31.</w:t>
      </w:r>
    </w:p>
    <w:p>
      <w:pPr>
        <w:pStyle w:val="Style21"/>
        <w:widowControl/>
        <w:ind w:right="-70" w:hanging="0"/>
        <w:jc w:val="both"/>
        <w:rPr>
          <w:rStyle w:val="FontStyle12"/>
          <w:sz w:val="24"/>
          <w:szCs w:val="24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ind w:right="-7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ind w:right="-70" w:hanging="0"/>
        <w:jc w:val="both"/>
        <w:rPr/>
      </w:pPr>
      <w:r>
        <w:rPr/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ind w:right="-70" w:hanging="0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ind w:right="-70" w:hanging="0"/>
        <w:jc w:val="both"/>
        <w:rPr/>
      </w:pPr>
      <w:r>
        <w:rPr>
          <w:u w:val="single"/>
        </w:rPr>
        <w:t>Határidő:</w:t>
      </w:r>
      <w:r>
        <w:rPr/>
        <w:t xml:space="preserve"> 2012. október 15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9. Javaslat a Corvini Domini Mátyásföldi Ház- és Lakástulajdonosok Egyesülete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, ismerteti a Corvini Domini Mátyásföldi Ház- és Lakástulajdonosok Egyesülete társelnökének levelét, melyben 400.000,- Ft támogatást kér a „Szuper Gála, Mindenki Karácsonya és a Mikulás ünnepség” című programok támogatásához.</w:t>
      </w:r>
    </w:p>
    <w:p>
      <w:pPr>
        <w:pStyle w:val="Normal"/>
        <w:jc w:val="both"/>
        <w:rPr/>
      </w:pPr>
      <w:r>
        <w:rPr/>
        <w:t>A bizottság az egyesület pályázatait 200.000,- Ft-tal már támogatta.</w:t>
      </w:r>
    </w:p>
    <w:p>
      <w:pPr>
        <w:pStyle w:val="Normal"/>
        <w:jc w:val="both"/>
        <w:rPr/>
      </w:pPr>
      <w:r>
        <w:rPr/>
        <w:t>Javasolja, hogy a bizottság az egyesület kérelmét további 100.000 Ft-tal támogas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8/2012. (XI. 10.) KSB</w:t>
      </w:r>
    </w:p>
    <w:p>
      <w:pPr>
        <w:pStyle w:val="Normal"/>
        <w:jc w:val="both"/>
        <w:rPr/>
      </w:pPr>
      <w:r>
        <w:rPr/>
        <w:t>Budapest Főváros XVI. kerületi Önkormányzat Képviselő-testületének Kulturális és Sport Bizottsága a</w:t>
      </w:r>
      <w:r>
        <w:rPr>
          <w:b/>
        </w:rPr>
        <w:t xml:space="preserve"> </w:t>
      </w:r>
      <w:r>
        <w:rPr/>
        <w:t xml:space="preserve">Corvini Domini Mátyásföldi Ház- és Lakástulajdonosok Egyesülete kérelmét </w:t>
      </w:r>
      <w:r>
        <w:rPr>
          <w:b/>
        </w:rPr>
        <w:t>100.000,- Ft-tal</w:t>
      </w:r>
      <w:r>
        <w:rPr/>
        <w:t xml:space="preserve"> támogatja a 2012. évi</w:t>
      </w:r>
      <w:r>
        <w:rPr>
          <w:b/>
        </w:rPr>
        <w:t xml:space="preserve"> </w:t>
      </w:r>
      <w:r>
        <w:rPr/>
        <w:t>költségvetési rendelet 6/a számú melléklet 14. sorában biztosított Kerületi civil szervezetek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Corvini Domini Mátyásföldi Ház- és Lakás</w:t>
        <w:softHyphen/>
        <w:t>tu</w:t>
        <w:softHyphen/>
        <w:t>laj</w:t>
        <w:softHyphen/>
        <w:t>do</w:t>
        <w:softHyphen/>
        <w:t>nosok Egyesülete</w:t>
      </w:r>
      <w:r>
        <w:rPr>
          <w:b/>
        </w:rPr>
        <w:t xml:space="preserve"> </w:t>
      </w:r>
      <w:r>
        <w:rPr/>
        <w:t>által szervezett 2012. évi „Szuper Gála című program megrendezéséhez kapcsolódó költségekre: ajándéktárgyak vásárlására, büfé költségeire.</w:t>
      </w:r>
    </w:p>
    <w:p>
      <w:pPr>
        <w:pStyle w:val="Normal"/>
        <w:jc w:val="both"/>
        <w:rPr/>
      </w:pPr>
      <w:r>
        <w:rPr/>
        <w:t>A támogatási összeg elszámolási határideje: 2012. decembe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10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b/>
          <w:b/>
          <w:color w:val="0000FF"/>
        </w:rPr>
      </w:pPr>
      <w:r>
        <w:rPr>
          <w:u w:val="single"/>
        </w:rPr>
        <w:t>Szavazás</w:t>
      </w:r>
      <w:r>
        <w:rPr/>
        <w:t>: 6 igen, 0 nem, 1 tartózkodás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Javaslat a Kovász Egyesület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Horváth János</w:t>
      </w:r>
      <w:r>
        <w:rPr/>
        <w:t xml:space="preserve"> a bizottság elnöke elmondja, hogy a Kovász Egyesület elnöke Petrovics Sándor 700.000,- Ft utólagos bizottsági támogatást kér a </w:t>
      </w:r>
      <w:r>
        <w:rPr>
          <w:b/>
        </w:rPr>
        <w:t>„Csángó gyermekek nyaraltatása”</w:t>
      </w:r>
      <w:r>
        <w:rPr/>
        <w:t xml:space="preserve"> című program megvalósítása kapcsán felmerült költségek kifizetésére.</w:t>
      </w:r>
    </w:p>
    <w:p>
      <w:pPr>
        <w:pStyle w:val="Normal"/>
        <w:jc w:val="both"/>
        <w:rPr/>
      </w:pPr>
      <w:r>
        <w:rPr/>
        <w:t>Javasolja, hogy a bizottság az egyesület kérelmét 350.000 Ft-tal támog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49/2012. (IX.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 </w:t>
      </w:r>
      <w:r>
        <w:rPr>
          <w:b/>
        </w:rPr>
        <w:t>Kovász Egyesület által megrendezésre került</w:t>
      </w:r>
      <w:r>
        <w:rPr/>
        <w:t xml:space="preserve"> „Csángó gyermekek nyaraltatása” elnevezésű programot </w:t>
      </w:r>
      <w:r>
        <w:rPr>
          <w:b/>
        </w:rPr>
        <w:t>350.000,- Ft-tal</w:t>
      </w:r>
      <w:r>
        <w:rPr/>
        <w:t xml:space="preserve"> támogatja a 2012. évi</w:t>
      </w:r>
      <w:r>
        <w:rPr>
          <w:b/>
        </w:rPr>
        <w:t xml:space="preserve"> </w:t>
      </w:r>
      <w:r>
        <w:rPr/>
        <w:t>költségvetési rendelet 6/a számú melléklet 14. sorában biztosított Kerületi civil szervezetek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Kovász Egyesület által szervezett „Csángó gyermekek nyaraltatása” program költségeire: útiköltségre, belépőkre, fagylalt, ásványvíz, írószer költségeire.</w:t>
      </w:r>
    </w:p>
    <w:p>
      <w:pPr>
        <w:pStyle w:val="Normal"/>
        <w:jc w:val="both"/>
        <w:rPr/>
      </w:pPr>
      <w:r>
        <w:rPr>
          <w:b/>
        </w:rPr>
        <w:t>A támogatási összeg felhasználásának elszámolási határideje:</w:t>
      </w:r>
      <w:r>
        <w:rPr/>
        <w:t xml:space="preserve"> 2012. december 31.</w:t>
      </w:r>
    </w:p>
    <w:p>
      <w:pPr>
        <w:pStyle w:val="Style21"/>
        <w:widowControl/>
        <w:ind w:left="-70" w:hanging="0"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ind w:left="-70" w:hanging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15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1.  Javaslat az Országos Nyugdíjas Polgári Egyesület XVI. kerületi szervezet kérelmének támogatására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Horváth János</w:t>
      </w:r>
      <w:r>
        <w:rPr/>
        <w:t xml:space="preserve"> a bizottság elnöke elmondja, hogy az Országos Nyugdíjas Polgári Egyesület XVI. kerületi szervezetének elnöke kérelmet nyújtott be a bizottsághoz, melyben 60.000,- Ft támogatást kér a XVI. kerületi Csokoládémúzeum látogatás és az Október 23-i koszorúzás című programok megvalósításához.</w:t>
      </w:r>
    </w:p>
    <w:p>
      <w:pPr>
        <w:pStyle w:val="Normal"/>
        <w:ind w:right="1" w:hanging="0"/>
        <w:jc w:val="both"/>
        <w:rPr/>
      </w:pPr>
      <w:r>
        <w:rPr/>
        <w:t>Javasolja, hogy a bizottság az egyesület kérelmét 40.000 Ft-tal támogassa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99" w:footer="0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 napirendi ponttal kapcsolatosan hozzászólás nem hangzik el, a bizottság az alábbi határozatot hozz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-352425</wp:posOffset>
                </wp:positionV>
                <wp:extent cx="36195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9.1pt;mso-wrap-distance-left:9.05pt;mso-wrap-distance-right:9.05pt;mso-wrap-distance-top:0pt;mso-wrap-distance-bottom:0pt;margin-top:-27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  <w:t>350/2012. (IX.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Országos Nyugdíjas Polgári Egyesület XVI. kerületi Szervezete csokoládémúzeum látogatására és az október 23-i koszorúzás költségeire vonatkozó kérelmét </w:t>
      </w:r>
      <w:r>
        <w:rPr>
          <w:b/>
        </w:rPr>
        <w:t>40.000,- Ft-tal</w:t>
      </w:r>
      <w:r>
        <w:rPr/>
        <w:t xml:space="preserve"> támogatja a 2012. évi</w:t>
      </w:r>
      <w:r>
        <w:rPr>
          <w:b/>
        </w:rPr>
        <w:t xml:space="preserve"> </w:t>
      </w:r>
      <w:r>
        <w:rPr/>
        <w:t>költségvetési rendelet 6/a számú melléklet 14. sorában biztosított Kerületi civil szervezetek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 XVI. kerületi Csokoládémúzeum látogatáshoz és az Október 23-i koszorúzáshoz kapcsolódó költségekre: múzeumi belépők és koszorúk vásárlásának költségeire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2. december 31.</w:t>
      </w:r>
    </w:p>
    <w:p>
      <w:pPr>
        <w:pStyle w:val="Style21"/>
        <w:widowControl/>
        <w:jc w:val="both"/>
        <w:rPr>
          <w:rStyle w:val="FontStyle12"/>
          <w:sz w:val="24"/>
          <w:szCs w:val="24"/>
        </w:rPr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10. </w:t>
      </w:r>
    </w:p>
    <w:p>
      <w:pPr>
        <w:pStyle w:val="Normal"/>
        <w:ind w:right="1" w:hanging="0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Javaslat Pótz-Nagy Ágoston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elmondja, hogy Pótz-Nagy Ágoston a GESAROL együttes vezetője támogatási kérelmet nyújtott be a bizottsághoz, melyben a  zenekar fennállásának 45. és újraalakulásának 20. évfordulója alkalmából rendezendő jubileumi koncert kiadási költségeinek csökkentéséhez kéri a bizottság hozzájárulását. A program tervezett összköltsége 695.000,- Ft, a kérelmező 400.000,- Ft támogatást kért a bizottságtól.</w:t>
      </w:r>
    </w:p>
    <w:p>
      <w:pPr>
        <w:pStyle w:val="Normal"/>
        <w:jc w:val="both"/>
        <w:rPr/>
      </w:pPr>
      <w:r>
        <w:rPr/>
        <w:t xml:space="preserve">Javasolja, hogy a bizottság Pótz-Nagy Ágoston kérelmét </w:t>
      </w:r>
      <w:r>
        <w:rPr>
          <w:b/>
        </w:rPr>
        <w:t>350.000,- Ft</w:t>
      </w:r>
      <w:r>
        <w:rPr/>
        <w:t>-tal támog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351/2012. (IX.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</w:t>
      </w:r>
      <w:r>
        <w:rPr>
          <w:b/>
        </w:rPr>
        <w:t xml:space="preserve">Pótz-Nagy Ágoston </w:t>
      </w:r>
      <w:r>
        <w:rPr/>
        <w:t>kérelmét</w:t>
      </w:r>
      <w:r>
        <w:rPr>
          <w:b/>
        </w:rPr>
        <w:t xml:space="preserve"> 350.000,- Ft-</w:t>
      </w:r>
      <w:r>
        <w:rPr/>
        <w:t>tal támogatja a 2012. évi</w:t>
      </w:r>
      <w:r>
        <w:rPr>
          <w:b/>
        </w:rPr>
        <w:t xml:space="preserve"> </w:t>
      </w:r>
      <w:r>
        <w:rPr/>
        <w:t>költségvetési rendelet 6/a számú melléklet 14. sorában biztosított Kerületi civil szervezetek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hangosítás, fénytechnika, mobil WC, sátor, padok, asztalok bérleti díjára, zenekarok, sztárvendégek fellépési díjára, szerzői jogdíjakra, játszóház, arcfestés és kézműves programok költségeire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2. december 15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 xml:space="preserve">A bizottság felkéri az elnökét, hogy a határozatról a kérelmezőt értesítse, a támogatási szerződés aláírását követően </w:t>
      </w:r>
      <w:r>
        <w:rPr>
          <w:rStyle w:val="FontStyle12"/>
          <w:sz w:val="24"/>
          <w:szCs w:val="24"/>
        </w:rPr>
        <w:t>a polgármester útján</w:t>
      </w:r>
      <w:r>
        <w:rPr/>
        <w:t xml:space="preserve">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/>
        <w:t>Határidő: 2012. október 15.</w:t>
      </w:r>
    </w:p>
    <w:p>
      <w:pPr>
        <w:pStyle w:val="Normal"/>
        <w:jc w:val="both"/>
        <w:rPr/>
      </w:pPr>
      <w:r>
        <w:rPr/>
        <w:t>Felelős: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ind w:left="-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Javaslat az 1956-os Magyar Nemzetőrség kérelmének támogatására</w:t>
      </w:r>
    </w:p>
    <w:p>
      <w:pPr>
        <w:pStyle w:val="Normal"/>
        <w:ind w:left="-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ismerteti az 1956-os Magyar Nemzetőrség elnökének kérelmét, melyben kéri a November 23-i megemlékezés rendezési költségének, az 1956-os forradalom 56. évfordulója alkalmából kitüntetés alapításának, a Kilián laktanya falán emléktábla elhelyezés költségének, valamint a Péterffy Sándor utcai kórház Tóth Ilona kerületi díszpolgár nevére történő átnevezés költségeinek támogatását.</w:t>
      </w:r>
    </w:p>
    <w:p>
      <w:pPr>
        <w:pStyle w:val="Normal"/>
        <w:jc w:val="both"/>
        <w:rPr/>
      </w:pPr>
      <w:r>
        <w:rPr/>
        <w:t>Javasolja, hogy a bizottság az 1956-os Magyar Nemzetőrség November 23-i megemlékezés rendezési költségeire vonatkozó kérelmét 40.000 Ft-tal támog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52/2012. (IX. 10.) KSB</w:t>
      </w:r>
    </w:p>
    <w:p>
      <w:pPr>
        <w:pStyle w:val="Normal"/>
        <w:jc w:val="both"/>
        <w:rPr/>
      </w:pPr>
      <w:r>
        <w:rPr/>
        <w:t xml:space="preserve">Budapest Főváros XVI. kerületi Önkormányzat Képviselő-testületének Kulturális és Sport Bizottsága az 1956-os Magyar Nemzetőrség november 23-i megemlékezés rendezési költségeire vonatkozó kérelmét </w:t>
      </w:r>
      <w:r>
        <w:rPr>
          <w:b/>
        </w:rPr>
        <w:t>40.000,- Ft-tal</w:t>
      </w:r>
      <w:r>
        <w:rPr/>
        <w:t xml:space="preserve"> támogatja a 2012. évi</w:t>
      </w:r>
      <w:r>
        <w:rPr>
          <w:b/>
        </w:rPr>
        <w:t xml:space="preserve"> </w:t>
      </w:r>
      <w:r>
        <w:rPr/>
        <w:t>költségvetési rendelet 6/a számú melléklet 14. sorában biztosított Kerületi civil szervezetek támogatása keret terhére.</w:t>
      </w:r>
    </w:p>
    <w:p>
      <w:pPr>
        <w:pStyle w:val="Normal"/>
        <w:jc w:val="both"/>
        <w:rPr/>
      </w:pPr>
      <w:r>
        <w:rPr>
          <w:b/>
        </w:rPr>
        <w:t>A támogatás felhasználható:</w:t>
      </w:r>
      <w:r>
        <w:rPr/>
        <w:t xml:space="preserve"> az 1956-os Magyar Nemzetőrség által szervezett november 23-i megemlékezés rendezési költségeire: koszorúk, virágok, zászlók, nyomtatványok, irodaszerek, üdítők, pogácsa vásárlására.</w:t>
      </w:r>
    </w:p>
    <w:p>
      <w:pPr>
        <w:pStyle w:val="Normal"/>
        <w:jc w:val="both"/>
        <w:rPr/>
      </w:pPr>
      <w:r>
        <w:rPr>
          <w:b/>
        </w:rPr>
        <w:t>A támogatási összeg elszámolási határideje:</w:t>
      </w:r>
      <w:r>
        <w:rPr/>
        <w:t xml:space="preserve"> 2012. december 31.</w:t>
      </w:r>
    </w:p>
    <w:p>
      <w:pPr>
        <w:pStyle w:val="Style21"/>
        <w:widowControl/>
        <w:jc w:val="both"/>
        <w:rPr/>
      </w:pPr>
      <w:r>
        <w:rPr/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spacing w:before="12" w:after="0"/>
        <w:jc w:val="both"/>
        <w:rPr/>
      </w:pPr>
      <w:r>
        <w:rPr>
          <w:rStyle w:val="FontStyle12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/>
        <w:t>A bizottság felkéri az elnökét, hogy a határozatról a kérelmezőt értesítse, a támogatási szerződés aláírását követően a polgármester útján gondoskodjon a támogatási összeg utalásáról.</w:t>
      </w:r>
    </w:p>
    <w:p>
      <w:pPr>
        <w:pStyle w:val="Normal"/>
        <w:jc w:val="both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október 10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Horváth János, a bizottság elnöke</w:t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Szavazás</w:t>
      </w:r>
      <w:r>
        <w:rPr/>
        <w:t>: 7 igen, egyhangú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14. Javaslat Csintalan László kérelmének támogat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rváth János</w:t>
      </w:r>
      <w:r>
        <w:rPr/>
        <w:t xml:space="preserve"> a bizottság elnöke ismerteti Csintalan László levelét, melyben támogatást kér a Táncsics Mihály Általános Iskola és Gimnázium tornatermében működő asztalitenisz csoport részére.</w:t>
      </w:r>
    </w:p>
    <w:p>
      <w:pPr>
        <w:pStyle w:val="Normal"/>
        <w:jc w:val="both"/>
        <w:rPr/>
      </w:pPr>
      <w:r>
        <w:rPr/>
        <w:t>Javasolja, hogy a bizottság Csintalan László kérelmét 50.000,- Ft-tal támog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 napirendi ponttal kapcsolatosan hozzászólás nem hangzik el, a bizottság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53/2012. (IX. 10.) KSB</w:t>
      </w:r>
    </w:p>
    <w:p>
      <w:pPr>
        <w:pStyle w:val="Normal"/>
        <w:jc w:val="both"/>
        <w:rPr>
          <w:color w:val="000000"/>
        </w:rPr>
      </w:pPr>
      <w:r>
        <w:rPr/>
        <w:t xml:space="preserve">Budapest Főváros XVI. kerületi Önkormányzat Képviselő – testületének Kulturális és Sport Bizottsága Csintalan László kérelmét 50.000,- Ft-tal támogatja </w:t>
      </w:r>
      <w:r>
        <w:rPr>
          <w:color w:val="000000"/>
        </w:rPr>
        <w:t xml:space="preserve">a </w:t>
      </w:r>
      <w:r>
        <w:rPr/>
        <w:t>2012. évi</w:t>
      </w:r>
      <w:r>
        <w:rPr>
          <w:b/>
        </w:rPr>
        <w:t xml:space="preserve"> </w:t>
      </w:r>
      <w:r>
        <w:rPr/>
        <w:t>Kerületi civil szervezetek támogatása keret terhére.</w:t>
      </w:r>
    </w:p>
    <w:p>
      <w:pPr>
        <w:pStyle w:val="Normal"/>
        <w:jc w:val="both"/>
        <w:rPr/>
      </w:pPr>
      <w:r>
        <w:rPr/>
        <w:t xml:space="preserve">A támogatás felhasználható: terembérleti díj kifizetésére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A támogatás elszámolási határideje: 2012. december 15.</w:t>
      </w:r>
    </w:p>
    <w:p>
      <w:pPr>
        <w:pStyle w:val="Normal"/>
        <w:jc w:val="both"/>
        <w:rPr/>
      </w:pPr>
      <w:r>
        <w:rPr/>
        <w:t>Az elszámolás tételesen számla ellenében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, melyet a támogatott aláírásával és/vagy bélyegzőlenyomatával hitelesít.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5280" w:leader="none"/>
        </w:tabs>
        <w:rPr/>
      </w:pPr>
      <w:r>
        <w:rPr/>
        <w:t>Felkéri a bizottság az elnökét, hogy a határozatról Csintalan Lászlót értesítse, a támogatási szerződés aláírását követően gondoskodjon a támogatási összeg átutalásáról.</w:t>
      </w:r>
    </w:p>
    <w:p>
      <w:pPr>
        <w:pStyle w:val="TextBodyIndent"/>
        <w:tabs>
          <w:tab w:val="clear" w:pos="708"/>
          <w:tab w:val="left" w:pos="2835" w:leader="none"/>
        </w:tabs>
        <w:spacing w:before="0" w:after="60"/>
        <w:ind w:left="0" w:hanging="0"/>
        <w:rPr/>
      </w:pPr>
      <w:r>
        <w:rPr/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-   az értesítésre 2012. október 10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 xml:space="preserve">                 </w:t>
      </w:r>
      <w:r>
        <w:rPr/>
        <w:t>-  az utalásra a támogatási szerződés aláírását követően kerül sor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Horváth János bizottsági elnök</w:t>
      </w:r>
    </w:p>
    <w:p>
      <w:pPr>
        <w:pStyle w:val="Normal"/>
        <w:jc w:val="both"/>
        <w:rPr/>
      </w:pPr>
      <w:r>
        <w:rPr>
          <w:u w:val="single"/>
        </w:rPr>
        <w:t>Szavazás</w:t>
      </w:r>
      <w:r>
        <w:rPr/>
        <w:t>: 7 igen, egyhangú</w:t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</w:rPr>
      </w:pPr>
      <w:r>
        <w:rPr>
          <w:b/>
        </w:rPr>
        <w:t>15. Egyebek: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gyzőkönyv lezárva, ülés befejezve </w:t>
      </w:r>
      <w:r>
        <w:rPr>
          <w:b/>
        </w:rPr>
        <w:t>17 óra 56 perckor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5220"/>
        <w:rPr/>
      </w:pPr>
      <w:r>
        <w:rPr>
          <w:b/>
          <w:color w:val="000000"/>
        </w:rPr>
        <w:t xml:space="preserve">Horváth János </w:t>
        <w:tab/>
      </w:r>
      <w:r>
        <w:rPr>
          <w:b/>
        </w:rPr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624" w:hanging="0"/>
        <w:rPr/>
      </w:pPr>
      <w:r>
        <w:rPr>
          <w:color w:val="000000"/>
        </w:rPr>
        <w:t>a bizottság elnöke</w:t>
        <w:tab/>
        <w:t xml:space="preserve">  jegyzőkönyv hitelesítő</w:t>
      </w:r>
    </w:p>
    <w:sectPr>
      <w:type w:val="continuous"/>
      <w:pgSz w:w="11906" w:h="16838"/>
      <w:pgMar w:left="1418" w:right="1418" w:gutter="0" w:header="709" w:top="899" w:footer="0" w:bottom="125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32:00Z</dcterms:created>
  <dc:creator>Huszka Éva</dc:creator>
  <dc:description/>
  <cp:keywords/>
  <dc:language>en-US</dc:language>
  <cp:lastModifiedBy>Jurnyik György</cp:lastModifiedBy>
  <cp:lastPrinted>2012-09-12T08:45:00Z</cp:lastPrinted>
  <dcterms:modified xsi:type="dcterms:W3CDTF">2012-10-30T07:32:00Z</dcterms:modified>
  <cp:revision>2</cp:revision>
  <dc:subject/>
  <dc:title>Jegyzőkönyv</dc:title>
</cp:coreProperties>
</file>