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/>
        <w:t>amely készül</w:t>
      </w:r>
      <w:r>
        <w:rPr>
          <w:b/>
        </w:rPr>
        <w:t xml:space="preserve"> 2012. május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 xml:space="preserve">7-én 17 </w:t>
      </w:r>
      <w:r>
        <w:rPr>
          <w:b/>
        </w:rPr>
        <w:t xml:space="preserve">óra </w:t>
      </w:r>
      <w:r>
        <w:rPr>
          <w:b/>
          <w:color w:val="0000FF"/>
        </w:rPr>
        <w:t>05</w:t>
      </w:r>
      <w:r>
        <w:rPr>
          <w:b/>
          <w:color w:val="FF0000"/>
        </w:rPr>
        <w:t xml:space="preserve"> </w:t>
      </w:r>
      <w:r>
        <w:rPr>
          <w:b/>
        </w:rPr>
        <w:t xml:space="preserve">perces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2. évi</w:t>
      </w:r>
      <w:r>
        <w:rPr/>
        <w:t xml:space="preserve"> </w:t>
      </w:r>
      <w:r>
        <w:rPr>
          <w:b/>
          <w:color w:val="0000FF"/>
        </w:rPr>
        <w:t>hato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  <w:color w:val="FF0000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>
          <w:color w:val="FF0000"/>
        </w:rPr>
        <w:t xml:space="preserve"> </w:t>
      </w:r>
      <w:r>
        <w:rPr/>
        <w:t>Horváth János elnök, Ács Anikó, dr. Környeiné Rátz Katalin, Molnár Györgyné, Antalóczy Csaba bizottsági tagok</w:t>
      </w:r>
      <w:r>
        <w:rPr>
          <w:color w:val="FF0000"/>
        </w:rPr>
        <w:t xml:space="preserve"> </w:t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incses Csilla és Jordán József (jegyzőkönyvvezetők), Jurnyik György referens</w:t>
      </w:r>
    </w:p>
    <w:p>
      <w:pPr>
        <w:pStyle w:val="Normal"/>
        <w:ind w:right="1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</w:t>
      </w:r>
      <w:r>
        <w:rPr>
          <w:b/>
          <w:lang w:val="en-US" w:eastAsia="en-US"/>
        </w:rPr>
        <w:t xml:space="preserve">Kovácsné </w:t>
      </w:r>
      <w:r>
        <w:rPr>
          <w:b/>
        </w:rPr>
        <w:t xml:space="preserve">Szabó Csilla </w:t>
      </w:r>
      <w:r>
        <w:rPr/>
        <w:t xml:space="preserve">a Corvin Művelődési Ház igazgatója, </w:t>
      </w:r>
      <w:r>
        <w:rPr>
          <w:b/>
        </w:rPr>
        <w:t>Németh Tibor</w:t>
      </w:r>
      <w:r>
        <w:rPr/>
        <w:t xml:space="preserve"> </w:t>
      </w:r>
      <w:r>
        <w:rPr>
          <w:color w:val="FF0000"/>
        </w:rPr>
        <w:t xml:space="preserve">a </w:t>
      </w:r>
      <w:r>
        <w:rPr/>
        <w:t>XVI. kerületi Iparkamara képviselője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atlanul hiányzik: </w:t>
      </w:r>
      <w:r>
        <w:rPr/>
        <w:t>Hepp Béla és Győri –Molnár Lajos bizottsági tagok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bizottság</w:t>
      </w:r>
      <w:r>
        <w:rPr>
          <w:color w:val="FF0000"/>
        </w:rPr>
        <w:t xml:space="preserve"> </w:t>
      </w:r>
      <w:r>
        <w:rPr>
          <w:b/>
        </w:rPr>
        <w:t>5 fővel</w:t>
      </w:r>
      <w:r>
        <w:rPr/>
        <w:t xml:space="preserve"> jelen van, </w:t>
      </w:r>
      <w:r>
        <w:rPr>
          <w:b/>
        </w:rPr>
        <w:t>határozatképe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z ülés napirendi pontjait és javasolja a bizottságnak a napirendi pontok elfogadás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A bizottság a 2012.</w:t>
      </w:r>
      <w:r>
        <w:rPr>
          <w:color w:val="FF0000"/>
        </w:rPr>
        <w:t xml:space="preserve"> </w:t>
      </w:r>
      <w:r>
        <w:rPr>
          <w:color w:val="0000FF"/>
        </w:rPr>
        <w:t>május 07-i</w:t>
      </w:r>
      <w:r>
        <w:rPr>
          <w:color w:val="FF0000"/>
        </w:rPr>
        <w:t xml:space="preserve"> </w:t>
      </w:r>
      <w:r>
        <w:rPr/>
        <w:t>ülés napirendjével kapcsolatban az alábbi határozatot hozz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color w:val="0000FF"/>
        </w:rPr>
        <w:t>114</w:t>
      </w:r>
      <w:r>
        <w:rPr>
          <w:b/>
        </w:rPr>
        <w:t>/2012. (V. 07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2012.</w:t>
      </w:r>
      <w:r>
        <w:rPr>
          <w:color w:val="FF0000"/>
        </w:rPr>
        <w:t xml:space="preserve"> </w:t>
      </w:r>
      <w:r>
        <w:rPr>
          <w:color w:val="0000FF"/>
        </w:rPr>
        <w:t>május 07</w:t>
      </w:r>
      <w:r>
        <w:rPr/>
        <w:t xml:space="preserve">-i bizottsági ülés napirendjét az alábbiak szerint fogadja el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 xml:space="preserve">1. Jelentés a </w:t>
      </w:r>
      <w:r>
        <w:rPr>
          <w:b/>
          <w:bCs/>
        </w:rPr>
        <w:t xml:space="preserve">100-113/2012. (IV. 16.) KSB </w:t>
      </w:r>
      <w:r>
        <w:rPr/>
        <w:t xml:space="preserve">határozatok végrehajtásáról 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2. Javaslat a Corvin Művelődési Ház 2012. évi munkatervének jóváhagy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3. Javaslat a "Kisebbségek támogatása" keretre benyújtott 2011. évi pályázati elszámolások elfogad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4. Javaslat a 2011. évi „Közösségi (civil) Házak működési támogatása" keret elszámol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5. Javaslat a 2012. évi „Közösségi (civil) Házak működési támogatása" keret feloszt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6. Javaslat a 2012. évi Közművelődés, kerületi sport támogatása keretből - 6/a melléklet 13. sor - alkeretek meghatároz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7. Javaslat a Budapest Főváros XVI. kerületi Önkormányzat 2012. évi költségvetésének I. sz. módosít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8. Javaslat a Kertvárosi Ifjúsági Önkormányzat megválasztott képviselőinek kétnapos felkészítő képzése költségeinek támogatására</w:t>
      </w:r>
    </w:p>
    <w:p>
      <w:pPr>
        <w:pStyle w:val="Normal"/>
        <w:autoSpaceDE w:val="false"/>
        <w:spacing w:before="60" w:after="0"/>
        <w:ind w:left="227" w:hanging="227"/>
        <w:rPr/>
      </w:pPr>
      <w:r>
        <w:rPr/>
        <w:t>9. Az " Új civil ház alapítása" tárgyú képviselő-testületi előterjesztés véleményezése</w:t>
      </w:r>
    </w:p>
    <w:p>
      <w:pPr>
        <w:pStyle w:val="Normal"/>
        <w:spacing w:before="60" w:after="0"/>
        <w:ind w:left="227" w:hanging="227"/>
        <w:jc w:val="both"/>
        <w:rPr/>
      </w:pPr>
      <w:r>
        <w:rPr/>
        <w:t>10. Egyebek:</w:t>
      </w:r>
    </w:p>
    <w:p>
      <w:pPr>
        <w:pStyle w:val="Normal"/>
        <w:spacing w:before="60" w:after="0"/>
        <w:ind w:left="227" w:hanging="22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u w:val="single"/>
        </w:rPr>
        <w:t>Határidő:</w:t>
      </w:r>
      <w:r>
        <w:rPr/>
        <w:t xml:space="preserve"> 2012. </w:t>
      </w:r>
      <w:r>
        <w:rPr>
          <w:color w:val="0000FF"/>
        </w:rPr>
        <w:t>május 07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Felelős</w:t>
      </w:r>
      <w:r>
        <w:rPr/>
        <w:t>:</w:t>
        <w:tab/>
        <w:t xml:space="preserve"> Horváth János a bizottság elnöke</w:t>
      </w:r>
    </w:p>
    <w:p>
      <w:pPr>
        <w:pStyle w:val="Normal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 xml:space="preserve">1. </w:t>
      </w:r>
      <w:r>
        <w:rPr/>
        <w:t xml:space="preserve">Jelentés a </w:t>
      </w:r>
      <w:r>
        <w:rPr>
          <w:b/>
          <w:bCs/>
        </w:rPr>
        <w:t xml:space="preserve">100-113/2012. (IV. 16.) KSB </w:t>
      </w:r>
      <w:r>
        <w:rPr/>
        <w:t>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z előterjesztés mellékletét képező táblázatból jól láthatóak azok az intézkedések, amelyek a </w:t>
      </w:r>
      <w:r>
        <w:rPr>
          <w:b/>
          <w:bCs/>
        </w:rPr>
        <w:t xml:space="preserve">100-113/2012. (IV. 16.) </w:t>
      </w:r>
      <w:r>
        <w:rPr>
          <w:bCs/>
        </w:rPr>
        <w:t>határozatok</w:t>
      </w:r>
      <w:r>
        <w:rPr/>
        <w:t xml:space="preserve"> végrehajtása során történtek. 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A </w:t>
      </w:r>
      <w:r>
        <w:rPr>
          <w:color w:val="0000FF"/>
        </w:rPr>
        <w:t>2012. április 16</w:t>
      </w:r>
      <w:r>
        <w:rPr/>
        <w:t>-án hozott határozatok végrehajtásával kapcsolatban nem hangzott el kérdés, hozzászólás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/>
        <w:t xml:space="preserve">A bizottság a </w:t>
      </w:r>
      <w:r>
        <w:rPr>
          <w:b/>
          <w:bCs/>
        </w:rPr>
        <w:t xml:space="preserve">100-113/2012. (IV. 16.) </w:t>
      </w:r>
      <w:r>
        <w:rPr>
          <w:b/>
        </w:rPr>
        <w:t xml:space="preserve">KSB </w:t>
      </w:r>
      <w:r>
        <w:rPr>
          <w:bCs/>
        </w:rPr>
        <w:t>határozatok</w:t>
      </w:r>
      <w:r>
        <w:rPr/>
        <w:t xml:space="preserve"> végrehajtása során tett intézkedésekkel kapcsolatos jelentés alapján az alábbi határozatot hozza: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115</w:t>
      </w:r>
      <w:r>
        <w:rPr>
          <w:b/>
        </w:rPr>
        <w:t>/2012. (V. 07.) KSB</w:t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testületének Kulturális és Sport Bizottsága a </w:t>
      </w:r>
      <w:r>
        <w:rPr>
          <w:b/>
          <w:bCs/>
        </w:rPr>
        <w:t xml:space="preserve">100-113/2012. (IV. 16.) </w:t>
      </w:r>
      <w:r>
        <w:rPr/>
        <w:t>határozatok végrehajtásáról szóló jelentést elfogadja.</w:t>
      </w:r>
    </w:p>
    <w:p>
      <w:pPr>
        <w:pStyle w:val="Normal"/>
        <w:autoSpaceDE w:val="false"/>
        <w:rPr/>
      </w:pPr>
      <w:r>
        <w:rPr/>
        <w:t xml:space="preserve">Határidő: 2012. </w:t>
      </w:r>
      <w:r>
        <w:rPr>
          <w:color w:val="0000FF"/>
        </w:rPr>
        <w:t>május 07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Horváth János bizottsági elnök</w:t>
      </w:r>
    </w:p>
    <w:p>
      <w:pPr>
        <w:pStyle w:val="NormlZs"/>
        <w:spacing w:lineRule="auto" w:line="240" w:before="0" w:after="120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lZs"/>
        <w:spacing w:lineRule="auto" w:line="240" w:before="0" w:after="12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Javaslat a Corvin Művelődési Ház 2012. évi munkatervének jóváhagy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művelődési ház igazgatója </w:t>
      </w:r>
      <w:r>
        <w:rPr>
          <w:color w:val="0000FF"/>
        </w:rPr>
        <w:t>beküldte a Corvin Művelődési Ház 2012. évi munkatervét</w:t>
      </w:r>
      <w:r>
        <w:rPr/>
        <w:t xml:space="preserve">. Kéri, hogy a bizottság tagjai véleményezzék azt. </w:t>
      </w:r>
    </w:p>
    <w:p>
      <w:pPr>
        <w:pStyle w:val="Normal"/>
        <w:jc w:val="both"/>
        <w:rPr>
          <w:color w:val="FF0000"/>
        </w:rPr>
      </w:pPr>
      <w:r>
        <w:rPr>
          <w:b/>
          <w:lang w:val="en-US" w:eastAsia="en-US"/>
        </w:rPr>
        <w:t xml:space="preserve">Kovácsné </w:t>
      </w:r>
      <w:r>
        <w:rPr>
          <w:b/>
        </w:rPr>
        <w:t xml:space="preserve">Szabó Csilla </w:t>
      </w:r>
      <w:r>
        <w:rPr/>
        <w:t>a</w:t>
      </w:r>
      <w:r>
        <w:rPr>
          <w:color w:val="FF0000"/>
        </w:rPr>
        <w:t xml:space="preserve"> </w:t>
      </w:r>
      <w:r>
        <w:rPr/>
        <w:t xml:space="preserve">Corvin Művelődési Ház igazgatója </w:t>
      </w:r>
      <w:r>
        <w:rPr>
          <w:color w:val="FF0000"/>
        </w:rPr>
        <w:t xml:space="preserve">elmondja, hogy a 2012. évi munkatervet azért adta be most, és nem az év elején, mert csak most realizálódott a munkaterv pénzügyi háttere. Tájékoztatja a bizottságot, hogy az önkormányzati költségvetési keret szűkösebb a tavalyinál, de a hagyományos, illetve a kerületi ünnepek ugyanúgy meg lesznek tartva, mint az elmúlt években. A művelődési ház sikeres pályázatokkal kormányzati, illetve Eu-s forrásokhoz jutott. Ilyen pályázati támogatással valósítják meg a </w:t>
      </w:r>
      <w:r>
        <w:rPr>
          <w:b/>
          <w:color w:val="FF0000"/>
        </w:rPr>
        <w:t>„Gyere inkább mihozzánk!”</w:t>
      </w:r>
      <w:r>
        <w:rPr>
          <w:color w:val="FF0000"/>
        </w:rPr>
        <w:t xml:space="preserve"> című 2 éves programsorozatot is, melynek keretében a kamaszoknak és a fiataloknak kínálnak sok ingyenes programot, ezzel szoktatva őket a művelődési házba és a színházba járás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javasolja a bizottságnak a Corvin Művelődési Ház 2012. évre vonatkozó munkatervének elfogadásá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i/>
        </w:rPr>
        <w:t>17 óra 12 perckor Kovács Katalin ügyosztályvezető</w:t>
      </w:r>
      <w:r>
        <w:rPr/>
        <w:t xml:space="preserve"> </w:t>
      </w:r>
      <w:r>
        <w:rPr>
          <w:i/>
        </w:rPr>
        <w:t>megérkezik.</w:t>
      </w:r>
    </w:p>
    <w:p>
      <w:pPr>
        <w:pStyle w:val="NormlZs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/>
        <w:t>A bizottság a javaslattal kapcsolatosan az alábbi határozatot hozza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0000FF"/>
        </w:rPr>
        <w:t>116</w:t>
      </w:r>
      <w:r>
        <w:rPr>
          <w:b/>
        </w:rPr>
        <w:t>/2012. (V. 07.) KSB</w:t>
      </w:r>
    </w:p>
    <w:p>
      <w:pPr>
        <w:pStyle w:val="Normal"/>
        <w:rPr/>
      </w:pPr>
      <w:r>
        <w:rPr/>
        <w:t>Budapest Főváros XVI. Kerületi Önkormányzat Képviselő-testületének Kulturális és Sport Bizottsága a Corvin Művelődési Ház 2012. évi munkatervét jóváhagyja.</w:t>
      </w:r>
    </w:p>
    <w:p>
      <w:pPr>
        <w:pStyle w:val="Normal"/>
        <w:rPr/>
      </w:pPr>
      <w:r>
        <w:rPr/>
        <w:t>A bizottság felkéri az elnökét, hogy a határozatról a Corvin Művelődési Ház igazgatóját értesítse.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2. máj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  <w:t>3.</w:t>
      </w:r>
      <w:r>
        <w:rPr>
          <w:b/>
          <w:color w:val="FF0000"/>
        </w:rPr>
        <w:t xml:space="preserve"> </w:t>
      </w:r>
      <w:r>
        <w:rPr/>
        <w:t>Javaslat a "Kisebbségek támogatása" keretre benyújtott 2011. évi pályázati elszámolások elfogadására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both"/>
        <w:rPr/>
      </w:pPr>
      <w:r>
        <w:rPr>
          <w:b/>
        </w:rPr>
        <w:t>Horváth János</w:t>
      </w:r>
      <w:r>
        <w:rPr/>
        <w:t xml:space="preserve"> tájékoztatja a bizottságot, hogy a "Kisebbségek támogatása" keretre benyújtott 2011. évi pályázati elszámolásokkal a támogatottak határidőre elszámoltak.</w:t>
      </w:r>
    </w:p>
    <w:p>
      <w:pPr>
        <w:pStyle w:val="Normal"/>
        <w:jc w:val="both"/>
        <w:rPr/>
      </w:pPr>
      <w:r>
        <w:rPr/>
        <w:t>Javasolja továbbá, hogy a bizottság a "Kisebbségek támogatása" keretre benyújtott 2011. évi pályázati elszámolásokat fogadja el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FF0000"/>
        </w:rPr>
        <w:t>A bizottsági tagok részéről az elszámolással kapcsolatban nem hangzott el kérdés, észrevétel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/>
        <w:t>A bizottság a tájékoztatóval kapcsolatban a következő határozatoka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117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spacing w:before="0" w:after="120"/>
        <w:jc w:val="both"/>
        <w:rPr/>
      </w:pPr>
      <w:r>
        <w:rPr/>
        <w:t>Budapest Főváros XVI. kerületi Önkormányzat Képviselő-testületének Kulturális és Sport Bizottsága az alábbi nemzetiségi önkormányzatok határozattal megjelölt 2011. évi pályázati támogatás elszámolásait elfogadja: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Bolgár Önkormányzat 170/2011. 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Görög Önkormányzat 171/2011. 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Lengyel Önkormányzat 172/2011. 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Német Nemzetiségi Önkormányzat 173/2011. (V. 18.) KSB és a 174/2011. 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XVI. kerületi Örmény Önkormányzat 176/2011. 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Roma Önkormányzat 178/2011. (V. 18.) KSB és a 179/2011.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Ruszin Önkormányzat 180/2011. (V. 18.) KSB,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Szlovák Önkormányzat 181/2011. (V. 18.) KSB és a 540/2011. (IX. 19.) KSB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spacing w:before="0" w:after="120"/>
        <w:jc w:val="both"/>
        <w:rPr/>
      </w:pPr>
      <w:r>
        <w:rPr/>
        <w:t>Ukrán Önkormányzat 183/2011. (V. 18.) KSB határozat alapján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/>
        <w:t>A Bizottság felkéri az elnökét, hogy az érintett nemzetiségi önkormányzatok elnökeit tájékoztassa a döntésről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/>
        <w:t>Határidő: 2012. június 15.</w:t>
      </w:r>
    </w:p>
    <w:p>
      <w:pPr>
        <w:pStyle w:val="Normal"/>
        <w:jc w:val="both"/>
        <w:rPr>
          <w:color w:val="FF0000"/>
        </w:rPr>
      </w:pPr>
      <w:r>
        <w:rPr/>
        <w:t>Felelős: Horváth János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</w:rPr>
        <w:t>118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  <w:t xml:space="preserve">Budapest Főváros XVI. kerületi Önkormányzat Képviselő-testületének Kulturális és Sport Bizottsága kötelezi a Budapest Főváros XVI. kerületi Német Nemzetiségi Önkormányzat Képviselő-testületét, hogy a 175/2011. (V. 18.) KSB) határozat alapján kapott 2011. évi pályázati támogatási (20.000,- Ft, azaz Húszezer forint) összeget utalja vissza a Budapest Főváros XVI. kerületi Önkormányzat OTP Bank Nyrt.-nél vezetett 11784009-15516006 főszámlájára, mivel a támogatási szerződés 1. pontja szerint nem valósította meg a „Tracht – német népi viselet” ruhák elkészítését. 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 Budapest Főváros XVI. kerületi Német Nemzetiségi Önkormányzat elnökét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/>
        <w:t>Határidő: 2012. június 15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>
          <w:b/>
          <w:b/>
          <w:color w:val="FF0000"/>
        </w:rPr>
      </w:pPr>
      <w:r>
        <w:rPr/>
        <w:t>Felelős: Horváth János elnök</w:t>
      </w:r>
    </w:p>
    <w:p>
      <w:pPr>
        <w:pStyle w:val="Normal"/>
        <w:jc w:val="both"/>
        <w:rPr>
          <w:b/>
          <w:b/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</w:rPr>
        <w:t>119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  <w:t>Budapest Főváros XVI. kerületi Önkormányzat Képviselő-testületének Kulturális és Sport Bizottsága a XVI. kerületi Örmény Önkormányzatnak a 177/2011. (V. 18.) KSB határozat alapján nyújtott 2011. évi pályázati támogatás elszámolását csak részben fogadja el, mivel nem használta fel a nemzetiségi önkormányzat a teljes támogatási összeget a szerződésben meghatározott célra. Egyben kötelezi a nemzetiségi önkormányzat testületét a fel nem használt összeg visszautalására, melynek összege 426,- Ft azaz Négyszázhuszonhat forint. A nevezett összeget a nemzetiségi önkormányzat a Budapest Főváros XVI. kerületi Önkormányzat OTP Bank Nyrt.-nél vezetett 11784009-15516006 főszámlájára köteles teljesíteni.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  <w:t>A Bizottság felkéri az elnökét, hogy a határozatról értesítse a XVI. kerületi Örmény Önkormányzat elnökét.</w:t>
      </w:r>
    </w:p>
    <w:p>
      <w:pPr>
        <w:pStyle w:val="Szvegtrzs2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/>
        <w:t>Határidő: 2012. június 15.</w:t>
      </w:r>
    </w:p>
    <w:p>
      <w:pPr>
        <w:pStyle w:val="Normal"/>
        <w:jc w:val="both"/>
        <w:rPr>
          <w:color w:val="FF0000"/>
          <w:u w:val="single"/>
        </w:rPr>
      </w:pPr>
      <w:r>
        <w:rPr/>
        <w:t>Felelős: Horváth János elnök</w:t>
      </w:r>
    </w:p>
    <w:p>
      <w:pPr>
        <w:pStyle w:val="Normal"/>
        <w:jc w:val="both"/>
        <w:rPr>
          <w:b/>
          <w:b/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color w:val="FF0000"/>
        </w:rPr>
      </w:pPr>
      <w:r>
        <w:rPr>
          <w:b/>
        </w:rPr>
        <w:t>4.</w:t>
      </w:r>
      <w:r>
        <w:rPr>
          <w:color w:val="FF0000"/>
        </w:rPr>
        <w:t xml:space="preserve"> </w:t>
      </w:r>
      <w:r>
        <w:rPr/>
        <w:t>Javaslat a 2011. évi „Közösségi (civil) Házak működési támogatása" keret elszámolására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>
          <w:b/>
          <w:color w:val="FF0000"/>
        </w:rPr>
        <w:t xml:space="preserve"> </w:t>
      </w:r>
      <w:r>
        <w:rPr/>
        <w:t>tájékoztatja a bizottságot, hogy a 2011. évi „Közösségi (civil) Házak működési támogatása" költségeiről a támogatottak határidőre elszámoltak.</w:t>
      </w:r>
    </w:p>
    <w:p>
      <w:pPr>
        <w:pStyle w:val="Normal"/>
        <w:jc w:val="both"/>
        <w:rPr/>
      </w:pPr>
      <w:r>
        <w:rPr/>
        <w:t>Javasolja a támogatásokról szóló elszámolások elfogadását.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120</w:t>
      </w:r>
      <w:r>
        <w:rPr>
          <w:b/>
        </w:rPr>
        <w:t>/2012. (V. 07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„Közösségi (civil) Házak”-at működtető és fenntartó civil szervezetek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Árpádföldi Közösségi Egyesület </w:t>
      </w:r>
      <w:r>
        <w:rPr>
          <w:b/>
        </w:rPr>
        <w:t>109/2011. (IV. 20.) KSB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Cinkotai Nyugdíjas Polgárok Köre </w:t>
      </w:r>
      <w:r>
        <w:rPr>
          <w:b/>
        </w:rPr>
        <w:t>111/2011. (IV. 20.) KSB,</w:t>
      </w:r>
    </w:p>
    <w:p>
      <w:pPr>
        <w:pStyle w:val="Normal"/>
        <w:jc w:val="both"/>
        <w:rPr/>
      </w:pPr>
      <w:r>
        <w:rPr/>
        <w:t xml:space="preserve">Cinkotáért Közhasznú Egyesüle </w:t>
      </w:r>
      <w:r>
        <w:rPr>
          <w:b/>
        </w:rPr>
        <w:t>473/2011. (VI. 22.) KSB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R+Á Egyesület </w:t>
      </w:r>
      <w:r>
        <w:rPr>
          <w:b/>
        </w:rPr>
        <w:t>108/2011. (IV. 20.) KSB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Rákosszentmihály és Árpádföld Polgári Köre, a </w:t>
      </w:r>
      <w:r>
        <w:rPr>
          <w:b/>
        </w:rPr>
        <w:t xml:space="preserve">112/2011. (IV. 20.) KSB </w:t>
      </w:r>
      <w:r>
        <w:rPr/>
        <w:t xml:space="preserve">és 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orvini Domini Egyesület </w:t>
      </w:r>
      <w:r>
        <w:rPr>
          <w:b/>
        </w:rPr>
        <w:t>110/2011. (IV. 20.) KSB</w:t>
      </w:r>
    </w:p>
    <w:p>
      <w:pPr>
        <w:pStyle w:val="Normal"/>
        <w:jc w:val="both"/>
        <w:rPr/>
      </w:pPr>
      <w:r>
        <w:rPr/>
        <w:t xml:space="preserve">határozatok alapján kapott 2011. évi működési támogatás felhasználásról szóló elszámolásokat elfogadja. </w:t>
      </w:r>
    </w:p>
    <w:p>
      <w:pPr>
        <w:pStyle w:val="Normal"/>
        <w:jc w:val="both"/>
        <w:rPr/>
      </w:pPr>
      <w:r>
        <w:rPr/>
        <w:t>A Bizottság felkéri az elnökét, hogy az érintett szervezetek képviselőjét tájékoztassa a döntésről.</w:t>
      </w:r>
    </w:p>
    <w:p>
      <w:pPr>
        <w:pStyle w:val="Normal"/>
        <w:jc w:val="both"/>
        <w:rPr/>
      </w:pPr>
      <w:r>
        <w:rPr/>
        <w:t>Határidő: 2012. június 15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Felelős: Horváth János elnök</w:t>
      </w:r>
    </w:p>
    <w:p>
      <w:pPr>
        <w:pStyle w:val="Normal"/>
        <w:jc w:val="both"/>
        <w:rPr>
          <w:b/>
          <w:b/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>
          <w:color w:val="0000FF"/>
        </w:rPr>
        <w:t>5 igen, egyhangú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0"/>
        <w:rPr/>
      </w:pPr>
      <w:r>
        <w:rPr>
          <w:b/>
        </w:rPr>
        <w:t xml:space="preserve">5. </w:t>
      </w:r>
      <w:r>
        <w:rPr/>
        <w:t>Javaslat a 2012. évi „Közösségi (civil) Házak működési támogatása" keret felosztásár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javaslatot tesz a 2012. évi „Közösségi (civil) Házak működési támogatása" keret felosztására. Elmondja, hogy a kereten lévő, a költségvetésben meghatározott összeg kevesebb, mint a fele a tavalyinak, és hogy ez az összeg ugyanolyan arányban lett szétosztva a civil házak között, mint tavaly. Tájékoztatja a bizottságot arról is, hogy jövőre új koncepció szerint fogja működtetni a civil házakat az önkormányzat, megfelelve ezzel az Eu-s jogszabályoknak.</w:t>
      </w:r>
    </w:p>
    <w:p>
      <w:pPr>
        <w:pStyle w:val="TextBody"/>
        <w:spacing w:before="0" w:after="0"/>
        <w:jc w:val="both"/>
        <w:rPr/>
      </w:pPr>
      <w:r>
        <w:rPr>
          <w:b/>
        </w:rPr>
        <w:t>Németh Tibor</w:t>
      </w:r>
      <w:r>
        <w:rPr/>
        <w:t xml:space="preserve"> megkérdezi, hogy a 9. számú napirendi pontban szereplő új civil ház is részesül-e az idei keretből?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Horváth János </w:t>
      </w:r>
      <w:r>
        <w:rPr/>
        <w:t>elmondja, hogy nem, mert az új civil ház már az új rendszer szerint fog működni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</w:rPr>
        <w:t>121</w:t>
      </w:r>
      <w:r>
        <w:rPr>
          <w:b/>
        </w:rPr>
        <w:t>/2012. (V. 0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2. I. félévre 105.000,- Ft, azaz Egyszázötezer forint működési támogatást biztosít a Rákosszentmihályi és Árpádföldi Ház-, és Telektulajdonosok Egyesülete (R+Á)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3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június 30.</w:t>
      </w:r>
    </w:p>
    <w:p>
      <w:pPr>
        <w:pStyle w:val="Normal"/>
        <w:jc w:val="both"/>
        <w:rPr>
          <w:u w:val="single"/>
        </w:rPr>
      </w:pPr>
      <w:r>
        <w:rPr/>
        <w:t>Felelős: Horváth János a bizottság elnöke</w:t>
      </w:r>
    </w:p>
    <w:p>
      <w:pPr>
        <w:pStyle w:val="Normal"/>
        <w:jc w:val="both"/>
        <w:rPr>
          <w:color w:val="0000FF"/>
        </w:rPr>
      </w:pPr>
      <w:r>
        <w:rPr>
          <w:u w:val="single"/>
        </w:rPr>
        <w:t>Szavazás</w:t>
      </w:r>
      <w:r>
        <w:rPr/>
        <w:t>:</w:t>
      </w:r>
      <w:r>
        <w:rPr>
          <w:color w:val="0000FF"/>
        </w:rPr>
        <w:t xml:space="preserve"> 5 igen, egyhangú 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color w:val="0000FF"/>
        </w:rPr>
        <w:t>122</w:t>
      </w:r>
      <w:r>
        <w:rPr>
          <w:b/>
        </w:rPr>
        <w:t>/2012. (V. 07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2. I. félévre 105.000,- Ft, azaz Egyszázötezer forint működési támogatást biztosít az Árpádföldi Közösségi Egyesület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3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június 30.</w:t>
      </w:r>
    </w:p>
    <w:p>
      <w:pPr>
        <w:pStyle w:val="Normal"/>
        <w:jc w:val="both"/>
        <w:rPr>
          <w:b/>
          <w:b/>
        </w:rPr>
      </w:pPr>
      <w:r>
        <w:rPr/>
        <w:t>Felelős: Horváth János a bizottság elnöke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FF"/>
        </w:rPr>
        <w:t>123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2. I. félévre 105.000,- Ft, azaz Egyszázötezer forint működési támogatást biztosít a Corvini Domini Mátyásföldi Ház és Lakástulajdonosok Egyesülete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3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június 30.</w:t>
      </w:r>
    </w:p>
    <w:p>
      <w:pPr>
        <w:pStyle w:val="Normal"/>
        <w:jc w:val="both"/>
        <w:rPr>
          <w:b/>
          <w:b/>
        </w:rPr>
      </w:pPr>
      <w:r>
        <w:rPr/>
        <w:t>Felelős: Horváth János a bizottság elnök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color w:val="0000FF"/>
        </w:rPr>
        <w:t>124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110" w:leader="none"/>
        </w:tabs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2. I. félévre 105.000,- Ft, azaz Egyszázötezer forint működési támogatást biztosít a Cinkotai Nyugdíjas Polgárok Köre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3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június 30.</w:t>
      </w:r>
    </w:p>
    <w:p>
      <w:pPr>
        <w:pStyle w:val="Normal"/>
        <w:jc w:val="both"/>
        <w:rPr>
          <w:b/>
          <w:b/>
        </w:rPr>
      </w:pPr>
      <w:r>
        <w:rPr/>
        <w:t>Felelős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125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110" w:leader="none"/>
        </w:tabs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2. I. félévre 105.000,- Ft, azaz Egyszázötezer forint működési támogatást biztosít a Cinkotáért Közhasznú Egyesület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3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június 30.</w:t>
      </w:r>
    </w:p>
    <w:p>
      <w:pPr>
        <w:pStyle w:val="Normal"/>
        <w:jc w:val="both"/>
        <w:rPr>
          <w:b/>
          <w:b/>
        </w:rPr>
      </w:pPr>
      <w:r>
        <w:rPr/>
        <w:t>Felelős: Horváth János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FF"/>
        </w:rPr>
        <w:t>126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110" w:leader="none"/>
        </w:tabs>
        <w:jc w:val="both"/>
        <w:rPr/>
      </w:pPr>
      <w:r>
        <w:rPr/>
        <w:t xml:space="preserve">Budapest Főváros XVI. kerületi Önkormányzat Képviselő-testületének Kulturális és Sport Bizottsága a „Közösségi (civil) Házak működési támogatása” keret terhére 2012. I. félévre 60.000,- Ft, azaz Hatvanezer forint működési támogatást biztosít a Rákosszentmihály és Árpádföld Polgári Köre, mint településrészi közösségi házat fenntartó civil szervezet részére. </w:t>
      </w:r>
    </w:p>
    <w:p>
      <w:pPr>
        <w:pStyle w:val="Normal"/>
        <w:jc w:val="both"/>
        <w:rPr/>
      </w:pPr>
      <w:r>
        <w:rPr/>
        <w:t>A támogatott köteles szöveges és számszaki beszámolót készíteni a támogatás felhasználásáról. Az elszámolás végső határideje: 2013. január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Egyben felkéri a Bizottság az elnökét, hogy a működtető szervezetet a határozatról tájékoztassa, továbbá gondoskodjon a támogatási szerződés aláírásra történő előkészítéséről, ezt követően a támogatási összegek utalásáról. 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június 30.</w:t>
      </w:r>
    </w:p>
    <w:p>
      <w:pPr>
        <w:pStyle w:val="Normal"/>
        <w:jc w:val="both"/>
        <w:rPr>
          <w:b/>
          <w:b/>
        </w:rPr>
      </w:pPr>
      <w:r>
        <w:rPr/>
        <w:t>Felelős: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 xml:space="preserve">6. </w:t>
      </w:r>
      <w:r>
        <w:rPr/>
        <w:t>Javaslat a 2012. évi Közművelődés, kerületi sport támogatása keretből - 6/a melléklet 13. sor - alkeretek meghatározására</w:t>
      </w:r>
    </w:p>
    <w:p>
      <w:pPr>
        <w:pStyle w:val="Normal"/>
        <w:autoSpaceDE w:val="false"/>
        <w:spacing w:before="60" w:after="0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Horváth János </w:t>
      </w:r>
      <w:r>
        <w:rPr/>
        <w:t xml:space="preserve">ismerteti a 2012. évi költségvetési rendelet 6/a sz. melléklet 13. sorában rendelkezésre álló Közművelődés, kerületi sport támogatása keretből az alkeretek meghatározására tett javaslatát. </w:t>
      </w:r>
    </w:p>
    <w:p>
      <w:pPr>
        <w:pStyle w:val="Normal"/>
        <w:jc w:val="both"/>
        <w:rPr/>
      </w:pPr>
      <w:r>
        <w:rPr>
          <w:b/>
        </w:rPr>
        <w:t xml:space="preserve">Németh Tibor </w:t>
      </w:r>
      <w:r>
        <w:rPr/>
        <w:t>megkérdezi mi az oka annak, hogy a Kulturális és Sport Bizottság keretei a 2011. évhez képest lényegesen csökkentek, de a költségvetési rendelet 6/a sz. melléklet 27. sorában lévő Tehetséges fiatalok támogatása keret viszont 226 % - kal emelkedett?</w:t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válaszában elmondja, hogy a tehetséges fiatalok támogatása rendkívül fontos az önkormányzat számára, hiszen bennük, a fiatalokban a jövő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FF"/>
        </w:rPr>
        <w:t>127</w:t>
      </w:r>
      <w:r>
        <w:rPr>
          <w:b/>
        </w:rPr>
        <w:t>/2012. (V. 07.) KSB</w:t>
      </w:r>
    </w:p>
    <w:p>
      <w:pPr>
        <w:pStyle w:val="BodyText2"/>
        <w:spacing w:before="0" w:after="120"/>
        <w:ind w:left="-10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2012. évi Közművelődés, kerületi sport </w:t>
      </w:r>
      <w:r>
        <w:rPr/>
        <w:t>(6/a. melléklet 13. sor) támogatása keretből</w:t>
      </w:r>
    </w:p>
    <w:p>
      <w:pPr>
        <w:pStyle w:val="BodyText2"/>
        <w:ind w:left="-10" w:hanging="0"/>
        <w:rPr/>
      </w:pPr>
      <w:r>
        <w:rPr/>
        <w:t xml:space="preserve">- a kerületi közművelődési tevékenység támogatására kiírt pályázat támogatására: </w:t>
      </w:r>
      <w:r>
        <w:rPr>
          <w:b/>
        </w:rPr>
        <w:t xml:space="preserve">2.000.000,- Ft-ot, </w:t>
      </w:r>
    </w:p>
    <w:p>
      <w:pPr>
        <w:pStyle w:val="BodyText2"/>
        <w:ind w:left="-10" w:hanging="0"/>
        <w:rPr/>
      </w:pPr>
      <w:r>
        <w:rPr/>
        <w:t xml:space="preserve">- a kerületi sporttevékenység támogatására kiírt pályázat támogatására: </w:t>
      </w:r>
      <w:r>
        <w:rPr>
          <w:b/>
        </w:rPr>
        <w:t>2.000.000,- Ft-ot, különít el.</w:t>
      </w:r>
    </w:p>
    <w:p>
      <w:pPr>
        <w:pStyle w:val="Normal"/>
        <w:ind w:left="-10" w:hanging="0"/>
        <w:rPr/>
      </w:pPr>
      <w:r>
        <w:rPr/>
        <w:t>Határidő: 2012. május 14.</w:t>
      </w:r>
    </w:p>
    <w:p>
      <w:pPr>
        <w:pStyle w:val="Normal"/>
        <w:jc w:val="both"/>
        <w:rPr>
          <w:b/>
          <w:b/>
        </w:rPr>
      </w:pPr>
      <w:r>
        <w:rPr/>
        <w:t>Felelős: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0"/>
        <w:rPr/>
      </w:pPr>
      <w:r>
        <w:rPr>
          <w:b/>
        </w:rPr>
        <w:t>7.</w:t>
      </w:r>
      <w:r>
        <w:rPr/>
        <w:t xml:space="preserve"> Javaslat a Budapest Főváros XVI. kerületi Önkormányzat 2012. évi költségvetésének I. sz. módosítására</w:t>
      </w:r>
    </w:p>
    <w:p>
      <w:pPr>
        <w:pStyle w:val="Normal"/>
        <w:autoSpaceDE w:val="false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</w:rPr>
        <w:t>Horváth János</w:t>
      </w:r>
      <w:r>
        <w:rPr/>
        <w:t xml:space="preserve"> elmondja, hogy a 2012. évi költségvetés I. sz. módosításakor a </w:t>
      </w:r>
      <w:r>
        <w:rPr>
          <w:bCs/>
        </w:rPr>
        <w:t>Közösségi (civil) Házak működési támogatása keretet annyira javasolja megemelni, hogy a civil házak a tavalyi működési támogatásuknak legalább a felét kapják meg. Javasolja továbbá az intézményeknek juttatott támogatásokról szóló 6/b melléklet 1. sorában lévő Közművelődés támogatása keretet és a 2. sorában lévő Kerületi sport támogatás keretet is megemelni.</w:t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megkérdezi, hogy mennyi pályázati támogatási igény érkezett be?</w:t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válaszában elmondja, hogy az intézményi pályázati támogatási igény a sportra kb. 8 millió, a közművelődésre kb. 10 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FF"/>
        </w:rPr>
        <w:t>128</w:t>
      </w:r>
      <w:r>
        <w:rPr>
          <w:b/>
        </w:rPr>
        <w:t>/2012. (V. 07.) KSB</w:t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/>
        <w:t>Budapest Főváros XVI. kerületi Önkormányzat Képviselő-testületének Kulturális és Sport Bizottsága javasolja a Képviselő-testületnek, hogy az önkormányzat 2012. évi költségvetéséről szóló 10/2012. (III. 9.) rendelet I. sz. módosításakor a bizottsághoz rendelt támogatási kereteket az alábbiak szerint emelje meg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/a melléklet </w:t>
      </w:r>
    </w:p>
    <w:p>
      <w:pPr>
        <w:pStyle w:val="Header"/>
        <w:tabs>
          <w:tab w:val="clear" w:pos="4536"/>
          <w:tab w:val="clear" w:pos="9072"/>
        </w:tabs>
        <w:ind w:right="49" w:hanging="0"/>
        <w:rPr/>
      </w:pPr>
      <w:r>
        <w:rPr>
          <w:bCs/>
        </w:rPr>
        <w:t>38. sor Közösségi (civil) Házak működési támogatása keretet 840.000,- Ft-ról 1.190.000,- Ft-r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/b melléklet </w:t>
      </w:r>
    </w:p>
    <w:p>
      <w:pPr>
        <w:pStyle w:val="Normal"/>
        <w:ind w:right="49" w:hanging="0"/>
        <w:jc w:val="both"/>
        <w:rPr/>
      </w:pPr>
      <w:r>
        <w:rPr>
          <w:bCs/>
        </w:rPr>
        <w:t>1. sor Közművelődés támogatása keretet 2.650.000,- Ft-ról 3.650.000,- Ft-ra,</w:t>
      </w:r>
    </w:p>
    <w:p>
      <w:pPr>
        <w:pStyle w:val="Normal"/>
        <w:ind w:right="49" w:hanging="0"/>
        <w:jc w:val="both"/>
        <w:rPr>
          <w:b/>
          <w:b/>
          <w:bCs/>
        </w:rPr>
      </w:pPr>
      <w:r>
        <w:rPr>
          <w:bCs/>
        </w:rPr>
        <w:t>2. sor Kerületi sport támogatás keretet 3.000.000,- Ft-ról 3.500.000,- Ft-ra.</w:t>
      </w:r>
    </w:p>
    <w:p>
      <w:pPr>
        <w:pStyle w:val="Header"/>
        <w:tabs>
          <w:tab w:val="clear" w:pos="4536"/>
          <w:tab w:val="clear" w:pos="9072"/>
        </w:tabs>
        <w:ind w:right="4" w:hanging="0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>
          <w:sz w:val="24"/>
        </w:rPr>
      </w:pPr>
      <w:r>
        <w:rPr>
          <w:sz w:val="24"/>
        </w:rPr>
        <w:t>Határidő: 2012. május 30.</w:t>
      </w:r>
    </w:p>
    <w:p>
      <w:pPr>
        <w:pStyle w:val="Normal"/>
        <w:jc w:val="both"/>
        <w:rPr>
          <w:b/>
          <w:b/>
        </w:rPr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>8.</w:t>
      </w:r>
      <w:r>
        <w:rPr/>
        <w:t xml:space="preserve"> Javaslat a Kertvárosi Ifjúsági Önkormányzat megválasztott képviselőinek kétnapos felkészítő képzése költség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Horváth János</w:t>
      </w:r>
      <w:r>
        <w:rPr/>
        <w:t xml:space="preserve"> elmondja, hogy a Kertvárosi Ifjúsági Önkormányzat megválasztott képviselőinek kétnapos felkészítő képzése költségeihez 180.000,- Ft-támogatást kér felnőtt segítőjük. Javasolja, hogy a bizottság támogassa a kérelme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émeth Tibor </w:t>
      </w:r>
      <w:r>
        <w:rPr>
          <w:color w:val="000000"/>
        </w:rPr>
        <w:t xml:space="preserve">a </w:t>
      </w:r>
      <w:r>
        <w:rPr>
          <w:bCs/>
          <w:color w:val="000000"/>
        </w:rPr>
        <w:t>XVI. Kerületi Iparkamara képviselője</w:t>
      </w:r>
      <w:r>
        <w:rPr>
          <w:color w:val="000000"/>
        </w:rPr>
        <w:t xml:space="preserve"> észrevételezi, hogy az előterjesztés mellékletében szereplő árajánlatot a kérelmező egy 19. kerületi vállalkozótól rendelte meg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i a bizottságot, hogy hívja fel a későbbiekben a támogatottak figyelmét arra, hogy lehetőség szerint a kerületi vállalkozóknál költsék el a kapott támogatási összeget, hiszen minél több a kerületi vállalkozók bevétele, annál több az utána befizetett iparűzési adó az önkormányzat részére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Ú</w:t>
      </w:r>
      <w:r>
        <w:rPr>
          <w:color w:val="000000"/>
        </w:rPr>
        <w:t>gy gondolja, hogy</w:t>
      </w:r>
      <w:r>
        <w:rPr>
          <w:b/>
          <w:color w:val="000000"/>
        </w:rPr>
        <w:t xml:space="preserve"> </w:t>
      </w:r>
      <w:r>
        <w:rPr>
          <w:color w:val="000000"/>
        </w:rPr>
        <w:t>a támogatás adója „óhajokat” is megfogalmazhat a támogatási összeg elköltésére vonatkozóan a támogatott felé. Esetleg a pályázati kiírásban, vagy a Támogatási szerződésben lehetne javasolni, hogy a támogatott helyi vállalkozóknál – lehetőség szerint – költse el a támogatási összeget.</w:t>
      </w:r>
    </w:p>
    <w:p>
      <w:pPr>
        <w:pStyle w:val="Normal"/>
        <w:jc w:val="both"/>
        <w:rPr/>
      </w:pPr>
      <w:r>
        <w:rPr>
          <w:b/>
        </w:rPr>
        <w:t xml:space="preserve">Antalóczy Csaba </w:t>
      </w:r>
      <w:r>
        <w:rPr/>
        <w:t>elmondja, hogy jó dolog a Kertvárosi Ifjúsági Önkormányzat, és szükség is van rájuk, de soknak tartja a 180.000,- Ft felhasználását erre a cél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129</w:t>
      </w:r>
      <w:r>
        <w:rPr>
          <w:b/>
        </w:rPr>
        <w:t>/2012. (V. 07.) KSB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Budapest Főváros XVI. kerületi Önkormányzat Képviselő-testületének Kulturális és Sport Bizottsága </w:t>
      </w:r>
      <w:r>
        <w:rPr>
          <w:b/>
          <w:lang w:val="en-US" w:eastAsia="en-US"/>
        </w:rPr>
        <w:t>1 igen, 0 nem, 4 tartózkodás</w:t>
      </w:r>
      <w:r>
        <w:rPr>
          <w:lang w:val="en-US" w:eastAsia="en-US"/>
        </w:rPr>
        <w:t xml:space="preserve"> szavazati arány alapján az alábbi határozati javaslatot </w:t>
      </w:r>
      <w:r>
        <w:rPr>
          <w:b/>
          <w:lang w:val="en-US" w:eastAsia="en-US"/>
        </w:rPr>
        <w:t>elvetette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/>
      </w:pPr>
      <w:r>
        <w:rPr>
          <w:i/>
        </w:rPr>
        <w:t>„</w:t>
      </w:r>
      <w:r>
        <w:rPr>
          <w:i/>
        </w:rPr>
        <w:t xml:space="preserve">Budapest Főváros XVI. kerületi Önkormányzat Képviselő Testületének Kulturális és Sport Bizottsága </w:t>
      </w:r>
      <w:r>
        <w:rPr>
          <w:b/>
          <w:i/>
        </w:rPr>
        <w:t>180.000.-Ft</w:t>
      </w:r>
      <w:r>
        <w:rPr>
          <w:i/>
        </w:rPr>
        <w:t xml:space="preserve">-ot biztosít a Kertvárosi Ifjúsági Önkormányzat részére a 2012. évi Közművelődés, kerületi sport támogatása keret terhére. 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/>
      </w:pPr>
      <w:r>
        <w:rPr>
          <w:i/>
        </w:rPr>
        <w:t xml:space="preserve">A bizottság elnöke felkéri a költségvetés készítőjét, hogy az Önkormányzat 2012. évi költségvetésének I. számú módosítása során a Közművelődés, kerületi sport támogatása (6/a. melléklet 13. sor) keretről </w:t>
      </w:r>
      <w:r>
        <w:rPr>
          <w:b/>
          <w:i/>
        </w:rPr>
        <w:t>180.000,- Ft</w:t>
      </w:r>
      <w:r>
        <w:rPr>
          <w:i/>
        </w:rPr>
        <w:t>-ot csoportosítson át a Kertvárosi Ifjúsági Önkormányzat támogatása (6/a. melléklet 22. sor) keretre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i/>
        </w:rPr>
        <w:t>A támogatás felhasználható a Kertvárosi Ifjúsági Önkormányzat megválasztott képviselőinek kétnapos (2012. május 5-6) felkészítő képzésének kiadásaira: 28 fő napi kétszeri étkezésének, és 2 fő ifjúsági szakember előadói díjának költségeire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</w:rPr>
      </w:pPr>
      <w:r>
        <w:rPr>
          <w:i/>
        </w:rPr>
        <w:t xml:space="preserve">A támogatási összeg elszámolási határideje 2012. június 22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/>
        </w:rPr>
        <w:t xml:space="preserve">Felkéri a bizottság az elnökét, hogy a határozatról a kérelmezőt, valamint a költségvetés készítőjét értesítse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i/>
          <w:u w:val="single"/>
        </w:rPr>
        <w:t>Határidő</w:t>
      </w:r>
      <w:r>
        <w:rPr>
          <w:i/>
        </w:rPr>
        <w:t>: a költségvetés I. sz. módos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  <w:u w:val="single"/>
        </w:rPr>
        <w:t>Felelős</w:t>
      </w:r>
      <w:r>
        <w:rPr>
          <w:i/>
        </w:rPr>
        <w:t>: Horváth János bizottsági elnök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Az " Új civil ház alapítása" tárgyú képviselő-testületi előterjesztés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Centenáriumi Lakótelepért Egyesület kérelmet nyújtott be, hogy a Centenáriumi sétányon lévő üres helyiséget használhassa, melyben a Centenáriumi Lakótelepen élők számára szeretne kulturális és közösségi programokat szervezni. Javasolja az „Új civil ház alapítása</w:t>
      </w:r>
      <w:r>
        <w:rPr>
          <w:bCs/>
        </w:rPr>
        <w:t>” tárgyú Képviselő-testületi előterjesztésben rögzített határozati javaslatban foglaltakat elfogadás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FF"/>
        </w:rPr>
        <w:t>130</w:t>
      </w:r>
      <w:r>
        <w:rPr>
          <w:b/>
        </w:rPr>
        <w:t>/2012. (V. 07.) KSB</w:t>
      </w:r>
    </w:p>
    <w:p>
      <w:pPr>
        <w:pStyle w:val="Normal"/>
        <w:tabs>
          <w:tab w:val="clear" w:pos="708"/>
          <w:tab w:val="left" w:pos="9900" w:leader="none"/>
        </w:tabs>
        <w:ind w:left="36" w:right="72" w:hanging="0"/>
        <w:jc w:val="both"/>
        <w:rPr/>
      </w:pPr>
      <w:r>
        <w:rPr/>
        <w:t>Budapest Főváros XVI. kerületi Önkormányzat Képviselő-testületének Kulturális és Sport Bizottsága a Képviselő-testületnek elfogadásra javasolja az „Új civil ház alapítása</w:t>
      </w:r>
      <w:r>
        <w:rPr>
          <w:bCs/>
        </w:rPr>
        <w:t>” tárgyú Képviselő-testületi előterjesztésben rögzített határozati javaslatban foglaltakat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12. május 09. Kt. ülés</w:t>
      </w:r>
    </w:p>
    <w:p>
      <w:pPr>
        <w:pStyle w:val="Normal"/>
        <w:jc w:val="both"/>
        <w:rPr>
          <w:b/>
          <w:b/>
        </w:rPr>
      </w:pPr>
      <w:r>
        <w:rPr/>
        <w:t>Felelős: Horváth János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Egyebek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</w:t>
      </w:r>
      <w:r>
        <w:rPr>
          <w:color w:val="FF0000"/>
        </w:rPr>
        <w:t xml:space="preserve"> </w:t>
      </w:r>
      <w:r>
        <w:rPr>
          <w:b/>
          <w:color w:val="0000FF"/>
        </w:rPr>
        <w:t>17</w:t>
      </w:r>
      <w:r>
        <w:rPr>
          <w:b/>
        </w:rPr>
        <w:t xml:space="preserve"> óra</w:t>
      </w:r>
      <w:r>
        <w:rPr>
          <w:b/>
          <w:color w:val="FF0000"/>
        </w:rPr>
        <w:t xml:space="preserve"> 22 </w:t>
      </w:r>
      <w:r>
        <w:rPr>
          <w:b/>
        </w:rPr>
        <w:t>perck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39" w:top="120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6:00Z</dcterms:created>
  <dc:creator>Huszka Éva</dc:creator>
  <dc:description/>
  <cp:keywords/>
  <dc:language>en-US</dc:language>
  <cp:lastModifiedBy>Jurnyik György</cp:lastModifiedBy>
  <cp:lastPrinted>2012-05-08T14:16:00Z</cp:lastPrinted>
  <dcterms:modified xsi:type="dcterms:W3CDTF">2012-06-07T06:46:00Z</dcterms:modified>
  <cp:revision>2</cp:revision>
  <dc:subject/>
  <dc:title>Jegyzőkönyv</dc:title>
</cp:coreProperties>
</file>