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március 4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5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harma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Ács Anikó, Antalóczy Csaba, Molnár Györgyné, Hepp Béla,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>A Polgármesteri Kabinet részéről jelen van: Kincses Csilla (jegyzőkönyvvezető), Pusztai Tünde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Szabó Csilla (Corvin Művelődési Ház igazgatója),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Győri-Molnár Lajos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6 fővel jelen van, határozatkép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bizottsági elnök köszönti a megjelent bizottsági tagokat és a napirendi pontokkal kapcsolatosan a következő határozati javaslatot tette fel szavazásra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1. Jelentés az </w:t>
      </w:r>
      <w:r>
        <w:rPr>
          <w:b/>
          <w:color w:val="000000"/>
        </w:rPr>
        <w:t xml:space="preserve">1-22/2013. (I. 21.) </w:t>
      </w:r>
      <w:r>
        <w:rPr>
          <w:color w:val="000000"/>
        </w:rPr>
        <w:t>valamint a</w:t>
      </w:r>
      <w:r>
        <w:rPr>
          <w:b/>
          <w:color w:val="000000"/>
        </w:rPr>
        <w:t xml:space="preserve"> 23-44/2013. (II. 11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2. </w:t>
        <w:tab/>
        <w:t>Javaslat a Corvin Művelődési Ház 2012. évi tevékenységére vonatkozó szakmai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3. </w:t>
        <w:tab/>
        <w:t>Javaslat a Corvin Művelődési Ház módosított hétéves továbbképzési tervéne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>4.   Javaslat a Corvin Művelődési Ház által szervezett 2013. március 15-i kerületi ünnepi műsor programjának jóváhagyására és tájékoztatás a program költségtervezetérő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5.</w:t>
        <w:tab/>
        <w:t>Mátyásföldi fúvószenekar kérelme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6.</w:t>
        <w:tab/>
        <w:t>Javaslat a Magyar Olimpikonokért Közhasznú Alapítvány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7.</w:t>
        <w:tab/>
        <w:t xml:space="preserve">Javaslat a </w:t>
      </w:r>
      <w:r>
        <w:rPr>
          <w:b/>
          <w:color w:val="000000"/>
        </w:rPr>
        <w:t xml:space="preserve">369/2012. (X. 15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8. </w:t>
        <w:tab/>
        <w:t xml:space="preserve">Javaslat a </w:t>
      </w:r>
      <w:r>
        <w:rPr>
          <w:b/>
          <w:color w:val="000000"/>
        </w:rPr>
        <w:t xml:space="preserve">404/2012. (XII. 3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9. </w:t>
        <w:tab/>
        <w:t xml:space="preserve">Javaslat a </w:t>
      </w:r>
      <w:r>
        <w:rPr>
          <w:b/>
          <w:color w:val="000000"/>
        </w:rPr>
        <w:t>407/2012. (XII. 03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0. Javaslat a </w:t>
      </w:r>
      <w:r>
        <w:rPr>
          <w:b/>
          <w:color w:val="000000"/>
        </w:rPr>
        <w:t xml:space="preserve">400/2012. (XII. 3.) KSB </w:t>
      </w:r>
      <w:r>
        <w:rPr>
          <w:color w:val="000000"/>
        </w:rPr>
        <w:t xml:space="preserve">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1. Javaslat a </w:t>
      </w:r>
      <w:r>
        <w:rPr>
          <w:b/>
          <w:color w:val="000000"/>
          <w:szCs w:val="24"/>
        </w:rPr>
        <w:t xml:space="preserve">349/2012. (IX. 10.) KSB </w:t>
      </w:r>
      <w:r>
        <w:rPr>
          <w:color w:val="000000"/>
          <w:szCs w:val="24"/>
        </w:rPr>
        <w:t xml:space="preserve">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2. Javaslat a 2013. évi Közművelődés, kerületi sport támogatása keretből - 6/a melléklet 4., 5. sor - alkeretek meghatároz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3. Javaslat a </w:t>
      </w:r>
      <w:r>
        <w:rPr>
          <w:b/>
          <w:color w:val="000000"/>
          <w:szCs w:val="24"/>
        </w:rPr>
        <w:t>2013. évi közművelődési pályázati kiírás</w:t>
      </w:r>
      <w:r>
        <w:rPr>
          <w:color w:val="000000"/>
          <w:szCs w:val="24"/>
        </w:rPr>
        <w:t xml:space="preserve"> szövegének jóváhagyására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ab/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4. Javaslat a </w:t>
      </w:r>
      <w:r>
        <w:rPr>
          <w:b/>
          <w:color w:val="000000"/>
          <w:szCs w:val="24"/>
        </w:rPr>
        <w:t>2013. évi sport pályázati kiírás</w:t>
      </w:r>
      <w:r>
        <w:rPr>
          <w:color w:val="000000"/>
          <w:szCs w:val="24"/>
        </w:rPr>
        <w:t xml:space="preserve"> szövegének jóváhagyására 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ab/>
        <w:t>Előadó: Horváth János</w:t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 xml:space="preserve">15. „Budapest Főváros XVI. kerület Ifjú Tehetsége” cím adományozására benyújtott javaslatok véleményezése </w:t>
      </w:r>
      <w:r>
        <w:rPr>
          <w:b/>
          <w:i/>
          <w:color w:val="000000"/>
          <w:szCs w:val="24"/>
        </w:rPr>
        <w:t>(Képviselő-testületi előterjesztést igényel!)</w:t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ab/>
      </w:r>
      <w:r>
        <w:rPr>
          <w:b/>
          <w:bCs/>
          <w:color w:val="000000"/>
          <w:szCs w:val="24"/>
        </w:rPr>
        <w:t>(Zárt ülést igényel a Mötv. 46. § (2) bekezdés a) pontja alapján</w:t>
      </w:r>
      <w:r>
        <w:rPr>
          <w:b/>
          <w:color w:val="000000"/>
          <w:szCs w:val="24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>
          <w:color w:val="000000"/>
        </w:rPr>
        <w:t xml:space="preserve">16. 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(Képviselő-testületi előterjesztést igényel!),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7.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.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5/2013. (III. 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március 4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.   Jelentés az </w:t>
      </w:r>
      <w:r>
        <w:rPr>
          <w:b/>
          <w:color w:val="000000"/>
        </w:rPr>
        <w:t xml:space="preserve">1-22/2013. (I. 21.) </w:t>
      </w:r>
      <w:r>
        <w:rPr>
          <w:color w:val="000000"/>
        </w:rPr>
        <w:t>valamint a</w:t>
      </w:r>
      <w:r>
        <w:rPr>
          <w:b/>
          <w:color w:val="000000"/>
        </w:rPr>
        <w:t xml:space="preserve"> 23-44/2013. (II. 11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2. </w:t>
        <w:tab/>
        <w:t>Javaslat a Corvin Művelődési Ház 2012. évi tevékenységére vonatkozó szakmai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3. </w:t>
        <w:tab/>
        <w:t>Javaslat a Corvin Művelődési Ház módosított hétéves továbbképzési tervéne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  Javaslat a Corvin Művelődési Ház által szervezett 2013. március 15-i kerületi ünnepi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műsor programjának jóváhagyására és tájékoztatás a program költségtervezetérő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5.</w:t>
        <w:tab/>
        <w:t>Mátyásföldi fúvószenekar kérelme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</w:t>
        <w:tab/>
        <w:t>Javaslat a Magyar Olimpikonokért Közhasznú Alapítvány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7.   Javaslat a </w:t>
      </w:r>
      <w:r>
        <w:rPr>
          <w:b/>
          <w:color w:val="000000"/>
        </w:rPr>
        <w:t xml:space="preserve">369/2012. (X. 15.) KSB </w:t>
      </w:r>
      <w:r>
        <w:rPr>
          <w:color w:val="000000"/>
        </w:rPr>
        <w:t>határozat alapján nyújtott támogatás felhasznál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8. </w:t>
        <w:tab/>
        <w:t xml:space="preserve">Javaslat a </w:t>
      </w:r>
      <w:r>
        <w:rPr>
          <w:b/>
          <w:color w:val="000000"/>
        </w:rPr>
        <w:t xml:space="preserve">404/2012. (XII. 3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9. </w:t>
        <w:tab/>
        <w:t xml:space="preserve">Javaslat a </w:t>
      </w:r>
      <w:r>
        <w:rPr>
          <w:b/>
          <w:color w:val="000000"/>
        </w:rPr>
        <w:t>407/2012. (XII. 03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0. Javaslat a </w:t>
      </w:r>
      <w:r>
        <w:rPr>
          <w:b/>
          <w:color w:val="000000"/>
        </w:rPr>
        <w:t xml:space="preserve">400/2012. (XII. 3.) KSB </w:t>
      </w:r>
      <w:r>
        <w:rPr>
          <w:color w:val="000000"/>
        </w:rPr>
        <w:t xml:space="preserve">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1. Javaslat a </w:t>
      </w:r>
      <w:r>
        <w:rPr>
          <w:b/>
          <w:color w:val="000000"/>
          <w:szCs w:val="24"/>
        </w:rPr>
        <w:t xml:space="preserve">349/2012. (IX. 10.) KSB </w:t>
      </w:r>
      <w:r>
        <w:rPr>
          <w:color w:val="000000"/>
          <w:szCs w:val="24"/>
        </w:rPr>
        <w:t xml:space="preserve">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2. Javaslat a 2013. évi Közművelődés, kerületi sport támogatása keretből - 6/a melléklet 4., 5. sor - alkeretek meghatároz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3. Javaslat a </w:t>
      </w:r>
      <w:r>
        <w:rPr>
          <w:b/>
          <w:color w:val="000000"/>
          <w:szCs w:val="24"/>
        </w:rPr>
        <w:t>2013. évi közművelődési pályázati kiírás</w:t>
      </w:r>
      <w:r>
        <w:rPr>
          <w:color w:val="000000"/>
          <w:szCs w:val="24"/>
        </w:rPr>
        <w:t xml:space="preserve"> szövegének jóváhagyására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ab/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4. Javaslat a </w:t>
      </w:r>
      <w:r>
        <w:rPr>
          <w:b/>
          <w:color w:val="000000"/>
          <w:szCs w:val="24"/>
        </w:rPr>
        <w:t>2013. évi sport pályázati kiírás</w:t>
      </w:r>
      <w:r>
        <w:rPr>
          <w:color w:val="000000"/>
          <w:szCs w:val="24"/>
        </w:rPr>
        <w:t xml:space="preserve"> szövegének jóváhagyására 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ab/>
        <w:t>Előadó: Horváth János</w:t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 xml:space="preserve">15. „Budapest Főváros XVI. kerület Ifjú Tehetsége” cím adományozására benyújtott javaslatok véleményezése </w:t>
      </w:r>
      <w:r>
        <w:rPr>
          <w:b/>
          <w:i/>
          <w:color w:val="000000"/>
          <w:szCs w:val="24"/>
        </w:rPr>
        <w:t>(Képviselő-testületi előterjesztést igényel!)</w:t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ab/>
      </w:r>
      <w:r>
        <w:rPr>
          <w:b/>
          <w:bCs/>
          <w:color w:val="000000"/>
          <w:szCs w:val="24"/>
        </w:rPr>
        <w:t>(Zárt ülést igényel a Mötv. 46. § (2) bekezdés a) pontja alapján</w:t>
      </w:r>
      <w:r>
        <w:rPr>
          <w:b/>
          <w:color w:val="000000"/>
          <w:szCs w:val="24"/>
        </w:rPr>
        <w:t>!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>
          <w:color w:val="000000"/>
        </w:rPr>
        <w:t xml:space="preserve">16. 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 </w:t>
      </w:r>
      <w:r>
        <w:rPr>
          <w:b/>
          <w:i/>
          <w:color w:val="000000"/>
        </w:rPr>
        <w:t>(Képviselő-testületi előterjesztést igényel!),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Előadó: Horváth János 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color w:val="000000"/>
        </w:rPr>
      </w:pPr>
      <w:r>
        <w:rPr>
          <w:color w:val="000000"/>
        </w:rPr>
        <w:t>17. Egyebek</w:t>
      </w:r>
    </w:p>
    <w:p>
      <w:pPr>
        <w:pStyle w:val="NormlZs"/>
        <w:spacing w:lineRule="auto" w:line="240" w:before="0" w:after="0"/>
        <w:ind w:left="360" w:hanging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március 4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firstLine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Jelentés az 1-22/2013. (I. 21.) valamint a 23-44/2013. (II. 11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 </w:t>
      </w:r>
      <w:r>
        <w:rPr>
          <w:b/>
          <w:color w:val="000000"/>
        </w:rPr>
        <w:t xml:space="preserve">1-22/2013. (I. 21.) valamint a 23-44/2013. (II. 11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  <w:color w:val="000000"/>
        </w:rPr>
        <w:t xml:space="preserve">1-22/2013. (I. 21.) </w:t>
      </w:r>
      <w:r>
        <w:rPr>
          <w:color w:val="000000"/>
        </w:rPr>
        <w:t>valamint a</w:t>
      </w:r>
      <w:r>
        <w:rPr>
          <w:b/>
          <w:color w:val="000000"/>
        </w:rPr>
        <w:t xml:space="preserve"> 23-44/2013. (II. 11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6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6/2013. (III. 4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 xml:space="preserve">1-22/2013. (I. 21.) </w:t>
      </w:r>
      <w:r>
        <w:rPr>
          <w:color w:val="000000"/>
        </w:rPr>
        <w:t>valamint a</w:t>
      </w:r>
      <w:r>
        <w:rPr>
          <w:b/>
          <w:color w:val="000000"/>
        </w:rPr>
        <w:t xml:space="preserve"> 23-44/2013. (II. 11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március 4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Szavazás: </w:t>
      </w:r>
      <w:r>
        <w:rPr>
          <w:color w:val="000000"/>
        </w:rPr>
        <w:t xml:space="preserve">6 igen, egyhangú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2. Javaslat a Corvin Művelődési Ház 2012. évi tevékenységére vonatkozó szakmai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 a bizottság tagjaival a Corvin Művelődési Ház szakmai beszámolóját az intézmény 2012. évi tevékenységére vonatkozóan. 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A napirendi ponttal kapcsolatosan további hozzászólás nem hangzik el, a bizottság elnöke az alábbi határozati javaslatot tette fel szavazásra: Budapest Főváros XVI. kerületi Önkormányzat Képviselő-testületének Kulturális és Sport Bizottsága a Corvin Művelődési Ház 2012. évi tevékenységéről szóló szakmai beszámolót elfogadj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Felkéri a bizottság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6 igen, egyhangú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7/2013. (III. 4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Budapest Főváros XVI. kerületi Önkormányzat Képviselő-testületének Kulturális és Sport Bizottsága a Corvin Művelődési Ház 2012. évi tevékenységéről szóló szakmai beszámolót elfogadja.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6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  <w:tab/>
        <w:t>Javaslat a Corvin Művelődési Ház módosított hétéves továbbképzési tervének jóváhagy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ismerteti a Corvin Művelődési Ház által beküldött módosított hétéves továbbképzési tervet és felkéri a bizottsági tagokat, hogy tegyék meg észrevételeiket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color w:val="000000"/>
          <w:szCs w:val="24"/>
        </w:rPr>
        <w:t>A napirendi ponttal kapcsolatosan további hozzászólás nem hangzik el, a bizottság elnöke az alábbi határozati javaslatot tette fel szavazásra: Budapest Főváros XVI. kerületi Önkormányzat Képviselő-testületének Kulturális és Sport Bizottsága a Corvin Művelődési Ház 2007. január 1-től - 2013. december 31-ig terjedő időszakra vonatkozó – az előterjesztés 3. sz. mellékletét képező – hétéves továbbképzési tervet a módosításokkal jóváhagyj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Corvin Művelődési Ház igazgatójá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8/2013. (III. 4.) KSB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color w:val="000000"/>
          <w:szCs w:val="24"/>
        </w:rPr>
        <w:t>Budapest Főváros XVI. kerületi Önkormányzat Képviselő-testületének Kulturális és Sport Bizottsága a Corvin Művelődési Ház 2007. január 1-től - 2013. december 31-ig terjedő időszakra vonatkozó – az előterjesztés 3. sz. mellékletét képező – hétéves továbbképzési tervet a módosításokkal jóváhagyja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color w:val="000000"/>
          <w:szCs w:val="24"/>
        </w:rPr>
        <w:t>Felkéri a bizottság az elnökét, hogy a határozatról értesítse a Corvin Művelődési Ház igazgatóját.</w:t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4. Javaslat a Corvin Művelődési Ház által szervezett 2013. március 15-i kerületi ünnepi műsor programjának jóváhagyására és tájékoztatás a program költségtervezetérő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Corvin Művelődési Ház igazgatója a 2013. március 15-i kerületi ünnepi műsor program- és költségtervezetét eljuttatta a Polgármesteri Kabinethe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z egész napos programsorozaton, ünnepi műsor és koszorúzás, ünnepi beszéd (Kovács Péter polgármester), kiállítás, és a „Márciusi mese” c. program várja az odalátogatókat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A program tervezett költsége a többi kerületi nemzeti ünnep költségeivel együtt a Corvin Művelődési Ház mindenkori dologi költségvetésébe tervezésre kerül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készült előterjesztéssel kapcsolatban.</w:t>
      </w:r>
    </w:p>
    <w:p>
      <w:pPr>
        <w:pStyle w:val="Szvegblokk"/>
        <w:tabs>
          <w:tab w:val="clear" w:pos="8505"/>
          <w:tab w:val="left" w:pos="720" w:leader="none"/>
        </w:tabs>
        <w:ind w:left="0" w:right="0" w:hanging="0"/>
        <w:rPr/>
      </w:pPr>
      <w:r>
        <w:rPr>
          <w:color w:val="000000"/>
          <w:szCs w:val="24"/>
        </w:rPr>
        <w:t>A napirendi ponttal kapcsolatosan további hozzászólás nem hangzik el, a bizottság elnöke az alábbi határozati javaslatot tette fel szavazásra: Budapest Főváros XVI. kerületi Önkormányzat Képviselő-testületének Kulturális és Sport Bizottsága a Corvin Művelődési Ház szervezésében megrendezésre kerülő 2013. március 15-i kerületi ünnepi műsor program tervezetét jóváhagyja és a program költségtervezetéről szóló tájékoztatást tudomásul ves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értesítse a Corvin Művelődési Ház igazgatój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9/2013. (III. 4.) KSB</w:t>
      </w:r>
    </w:p>
    <w:p>
      <w:pPr>
        <w:pStyle w:val="Szvegblokk"/>
        <w:tabs>
          <w:tab w:val="clear" w:pos="8505"/>
          <w:tab w:val="left" w:pos="720" w:leader="none"/>
        </w:tabs>
        <w:ind w:left="0" w:right="0" w:hanging="0"/>
        <w:rPr/>
      </w:pPr>
      <w:r>
        <w:rPr>
          <w:color w:val="000000"/>
          <w:szCs w:val="24"/>
        </w:rPr>
        <w:t>Budapest Főváros XVI. kerületi Önkormányzat Képviselő-testületének Kulturális és Sport Bizottsága a Corvin Művelődési Ház szervezésében megrendezésre kerülő 2013. március 15-i kerületi ünnepi műsor program tervezetét jóváhagyja és a program költségtervezetéről szóló tájékoztatást tudomásul ves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tabs>
          <w:tab w:val="left" w:pos="720" w:leader="none"/>
          <w:tab w:val="left" w:pos="8505" w:leader="none"/>
        </w:tabs>
        <w:ind w:left="0" w:right="0" w:hanging="0"/>
        <w:rPr/>
      </w:pPr>
      <w:r>
        <w:rPr>
          <w:color w:val="000000"/>
          <w:szCs w:val="24"/>
        </w:rPr>
        <w:t>Felkéri a bizottság az elnökét, hogy a határozatról értesítse a Corvin Művelődési Ház igazgatójá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u w:val="single"/>
        </w:rPr>
        <w:t>Határidő</w:t>
      </w:r>
      <w:r>
        <w:rPr>
          <w:b/>
          <w:color w:val="000000"/>
          <w:u w:val="single"/>
        </w:rPr>
        <w:t>:</w:t>
      </w:r>
      <w:r>
        <w:rPr>
          <w:color w:val="000000"/>
        </w:rPr>
        <w:t xml:space="preserve"> 2013. március 11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Mátyásföldi fúvószenekar kérelm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Rácz Aladár Zeneiskola Mátyásföldi Fúvószenekar vezetője által eljuttatott levelében leírja, hogy a Budapest XVI. kerület fúvószenekara szeretne lenni, Budapest XVI. Kerület Mátyásföldi Koncert Fúvószenekar név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készült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napirendi ponttal kapcsolatosan további hozzászólás nem hangzik el, a bizottság elnöke az alábbi határozati javaslatot tette fel szavazásra: Budapest Főváros XVI. kerületi Önkormányzat Képviselőtestülete a Budapest XVI. Kerület Mátyásföldi Koncert Fúvószenekar részére engedélyezi a „Budapest XVI. Kerület" név használatát a XVI. kerületben történő tevékenység folytatásának időtartamára. A „Budapest XVI. Kerület" név használatáról szóló engedély visszavonásig érvényes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0/2013. (III. 4.) KS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udapest Főváros XVI. kerületi Önkormányzat Képviselőtestülete a Budapest XVI. Kerület Mátyásföldi Koncert Fúvószenekar részére engedélyezi a „Budapest XVI. Kerület" név használatát a XVI. kerületben történő tevékenység folytatásának időtartamára. A „Budapest XVI. Kerület" név használatáról szóló engedély visszavonásig érvényes.</w:t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6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Kovács Péter polgármester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a továbbiakban elmondja, hogy a zenekar éves működéséhez az Önkormányzat anyagi támogatását kéri a zenekar vezetője, mely megítélése szerint 3 millió forint. A támogatási összeget a zenekar többek között próbáinak és szerepléseinek ellátására, a zenekarban szereplő tanárok fellépési díjára, hangszerek javítására, pótlására, terembérletre fordítaná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napirendi ponttal kapcsolatosan további hozzászólás nem hangzik el, a bizottság elnöke az alábbi határozati javaslatot tette fel szavazásra: Budapest Főváros XVI. kerületi Önkormányzat Képviselőtestülete együttműködési megállapodást köt a Budapest XVI. Kerület Mátyásföldi Koncert Fúvószenekarral az Önkormányzat 2013. évi költségvetésének 6/a. melléklet 13. sorában szereplő 3 millió forint működési célú pénzeszköz keret terhér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elhatalmazza a Képviselő-testület a polgármestert az előterjesztés 2. számú mellékletét képező együttműködési megállapodás aláírásár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elhatalmazza továbbá a polgármestert, hogy az együttműködési megállapodás 4. pontja alapján megkötött egyedi támogatási szerződéseket aláír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1/2013. (III. 4.) KS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udapest Főváros XVI. kerületi Önkormányzat Képviselőtestülete együttműködési megállapodást köt a Budapest XVI. Kerület Mátyásföldi Koncert Fúvószenekarral az Önkormányzat 2013. évi költségvetésének 6/a. melléklet 13. sorában szereplő 3 millió forint működési célú pénzeszköz keret terhér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elhatalmazza a Képviselő-testület a polgármestert az előterjesztés 2. számú mellékletét képező együttműködési megállapodás aláírásár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elhatalmazza továbbá a polgármestert, hogy az együttműködési megállapodás 4. pontja alapján megkötött egyedi támogatási szerződéseket aláírja.</w:t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2013. március 31. az együttműködési megállapodás aláírására</w:t>
      </w:r>
    </w:p>
    <w:p>
      <w:pPr>
        <w:pStyle w:val="Normal"/>
        <w:autoSpaceDE w:val="false"/>
        <w:ind w:left="708" w:firstLine="708"/>
        <w:jc w:val="both"/>
        <w:rPr/>
      </w:pPr>
      <w:r>
        <w:rPr>
          <w:color w:val="000000"/>
        </w:rPr>
        <w:t>- 2013. december 31. az egyedi támogatási szerződések aláírására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Kovács Péter polgármester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 xml:space="preserve">6. Javaslat a Magyar Olimpikonokért Közhasznú Alapítvány kérelmének támogatásár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Magyar Olimpikonokért Közhasznú Alapítvány (továbbiakban: Alapítvány) kérelemmel fordult az Önkormányzathoz, melyben Módos Péter válogatott birkózó számára a 2016-os Rio de Janeiro-ban megrendezendő nyári olimpiai játékokra és azt megelőző világversenyekre való felkészüléséhez kér az Alapítvány vezetése támogatást. Módos Péter 2013 januárjában a Szigetvári BSE-ből a Kertváros Sport Egyesületbe igazo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Alapítvány 2013. február hónaptól 12 hónapra kéri a támogatást a sportoló 2016-os nyári olimpiára és addigi világversenyekre való felkészülésének költségeire, azonban a támogatási kérelemben foglalt összegtől eltérően javaslom, hogy 2013. december 31-ig, 11 hónapra eső összeggel támogassuk az Alapítványt, mely így 2.736.800,- F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e a Magyar Olimpikonokért Közhasznú Alapítványt 2.736.800,- Ft-tal támogatja Módos Péter válogatott birkózó 2016-os nyári olimpiai játékokra és azt megelőző világversenyekre való félkészülésének céljából az Önkormányzat 2013. évi költségvetésének „Kiemelt sportolók támogatása" kerete terhér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2/2013. (III. 4.) KSB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e a Magyar Olimpikonokért Közhasznú Alapítványt 2.736.800,- Ft-tal támogatja Módos Péter válogatott birkózó 2016-os nyári olimpiai játékokra és azt megelőző világversenyekre való félkészülésének céljából az Önkormányzat 2013. évi költségvetésének „Kiemelt sportolók támogatása" kerete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6-i Kt. ülé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7. Javaslat a 369/2012. (X. 15.) KSB határozat alapján nyújtott támogatás felhasználásá-</w:t>
      </w:r>
    </w:p>
    <w:p>
      <w:pPr>
        <w:pStyle w:val="Normal"/>
        <w:ind w:left="36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nök elmondja, hogy a Corvini Domini Mátyásföldi Ház- és Lakástulajdonosok Egyesületének „21. Szuper Gála” című programjának megvalósításához 100.000,- Ft támogatást nyújt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Corvini Domini Mátyásföldi Ház- és Lakástulajdonosok Egyesüle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lnöke Kázmér József a támogatás felhasználásáról szóló elszámolást és beszámolót eljuttatta a Kulturális és Sport Bizottsághoz. Az egyesület a kapott összeget a támogatási szerződésben foglaltaknak megfelelően a 21. Szuper Gála című rendezvény megvalósításának költségeire használta fel. 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 369/2012. (X. 15.) KSB határozat alapján a Corvini Domini Mátyásföldi Ház- és Lakástulajdonosok Egyesület számára nyújtott 100.000,- Ft összegű támogatás felhasználásáról szóló elszámolást és beszámolót 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Corvini Domini Mátyásföldi Ház- és Lakástulajdonosok Egyesület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3/2013. (III. 4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369/2012. (X. 15.)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Corvini Domini Mátyásföldi Ház- és Lakástulajdonosok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10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</w:t>
      </w:r>
      <w:r>
        <w:rPr>
          <w:b/>
          <w:color w:val="000000"/>
        </w:rPr>
        <w:t>Corvini Domini Mátyásföldi Ház- és Lakástulajdonosok Egyesület</w:t>
      </w:r>
      <w:r>
        <w:rPr>
          <w:color w:val="000000"/>
        </w:rPr>
        <w:t xml:space="preserve"> vezetőj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8. Javaslat a 404/2012. (XII. 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elmondja, hogy a Centenáriumi Lakótelepért Egyesület</w:t>
      </w:r>
      <w:r>
        <w:rPr>
          <w:b/>
          <w:color w:val="000000"/>
        </w:rPr>
        <w:t xml:space="preserve"> „</w:t>
      </w:r>
      <w:r>
        <w:rPr>
          <w:color w:val="000000"/>
        </w:rPr>
        <w:t>adventi gyermekprogramok” tárgyú programjának megvalósításához 30.000,- Ft támogatást nyújtott.</w:t>
      </w:r>
    </w:p>
    <w:p>
      <w:pPr>
        <w:pStyle w:val="Normal"/>
        <w:jc w:val="both"/>
        <w:rPr/>
      </w:pPr>
      <w:r>
        <w:rPr>
          <w:color w:val="000000"/>
        </w:rPr>
        <w:t>A Centenáriumi Lakótelepért</w:t>
      </w:r>
      <w:r>
        <w:rPr>
          <w:b/>
          <w:color w:val="000000"/>
        </w:rPr>
        <w:t xml:space="preserve"> </w:t>
      </w:r>
      <w:r>
        <w:rPr>
          <w:color w:val="000000"/>
        </w:rPr>
        <w:t>Egyesület elnöke Farkas Zsolt a támogatás felhasználásáról szóló elszámolást és beszámolót eljuttatta a Kulturális és Sport Bizottság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Centenáriumi Lakótelepér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gyesület a kapott összeget a támogatási szerződésben foglaltaknak megfelelően adventi koszorú és adventi díszek, valamint gyermekfoglalkoztató alapanyagainak költségeire használta fel. 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404/2012. (XII. 3.)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Centenáriumi Lakótelepért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3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Centenáriumi Lakótelepért Egyesület vezetőjét értesítse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A napirendi ponttal kapcsolatos alábbi bizottsági határozatot 6 igen, egyhangú szavazattal a bizottság elfogadta: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54/2013. (III. 4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404/2012. (XII. 3.)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Centenáriumi Lakótelepért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3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Centenáriumi Lakótelepért Egyesület vezetőj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9. Javaslat a 407/2012. (XII. 0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 KALOT Szilasmenti Népfőiskolai Egyesület 2012. december 7-ére szervezett kiállításához és előadásához</w:t>
      </w:r>
      <w:r>
        <w:rPr>
          <w:b/>
          <w:color w:val="000000"/>
        </w:rPr>
        <w:t xml:space="preserve"> </w:t>
      </w:r>
      <w:r>
        <w:rPr>
          <w:color w:val="000000"/>
        </w:rPr>
        <w:t>a bizottság 30.000,-Ft támogatást nyújt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z egyesület elnöke a támogatás felhasználásáról szóló elszámolást és beszámolót eljuttatta a Kulturális és Sport Bizottsághoz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Az egyesület a kapott összeget a támogatási szerződésben foglaltaknak megfelelően a 2012. december 7-ei kiállításhoz és előadáshoz szükséges terembérleti díjra használta fel. 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  <w:szCs w:val="24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Cs w:val="24"/>
        </w:rPr>
        <w:t xml:space="preserve">407/2012. (XII. 03.) KSB </w:t>
      </w:r>
      <w:r>
        <w:rPr>
          <w:color w:val="000000"/>
          <w:szCs w:val="24"/>
        </w:rPr>
        <w:t xml:space="preserve">határozat alapján, a KALOT Szilasmenti Népfőiskolai Egyesület részére nyújtott 30.000,-Ft összegű támogatás felhasználásáról szóló elszámolást és beszámolót elfogad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kéri az elnökét, hogy a határozatról az egyesület elnökét értesítse.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napirendi ponttal kapcsolatos alábbi bizottsági határozatot 6 igen, egyhangú szavazattal a bizottság elfogadta: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55/2013. (III. 4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  <w:szCs w:val="24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Cs w:val="24"/>
        </w:rPr>
        <w:t xml:space="preserve">407/2012. (XII. 03.) KSB </w:t>
      </w:r>
      <w:r>
        <w:rPr>
          <w:color w:val="000000"/>
          <w:szCs w:val="24"/>
        </w:rPr>
        <w:t xml:space="preserve">határozat alapján, a KALOT Szilasmenti Népfőiskolai Egyesület részére nyújtott 30.000,-Ft összegű támogatás felhasználásáról szóló elszámolást és beszámolót elfogadj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A bizottság felkéri az elnökét, hogy a határozatról az egyesület elnöké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március 22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0. Javaslat a 400/2012. (XII. 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Kulturális és Sport Bizottság elnöke elmondja, hogy a Rákosszentmihály és Árpádföld Polgári Köre </w:t>
      </w:r>
      <w:r>
        <w:rPr>
          <w:b/>
          <w:color w:val="000000"/>
        </w:rPr>
        <w:t>„</w:t>
      </w:r>
      <w:r>
        <w:rPr>
          <w:color w:val="000000"/>
        </w:rPr>
        <w:t>Adventi ünnepség” tárgyú programjának megvalósításához 60.000,- Ft támogatást nyújtott.</w:t>
      </w:r>
    </w:p>
    <w:p>
      <w:pPr>
        <w:pStyle w:val="Normal"/>
        <w:jc w:val="both"/>
        <w:rPr/>
      </w:pPr>
      <w:r>
        <w:rPr>
          <w:color w:val="000000"/>
        </w:rPr>
        <w:t>A Rákosszentmihály és Árpádföld Polgári Kör elnöke Borsay Jánosné a támogatás felhasználásáról szóló elszámolást és beszámolót eljuttatta a Kulturális és Sport Bizottság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apott összeget a támogatási szerződésben foglaltaknak megfelelően karácsonyfadíszek, mécsesek, szalagok, szaloncukrok és 120 gyermek illetve családtagjaik vendéglátásának (sütemény, forró tea) költségeire használta fel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400/2012. (XII. 3.) KSB </w:t>
      </w:r>
      <w:r>
        <w:rPr>
          <w:color w:val="000000"/>
          <w:szCs w:val="24"/>
        </w:rPr>
        <w:t xml:space="preserve">határozat alapján a Rákosszentmihály és Árpádföld Polgári Kör számára nyújtott </w:t>
      </w:r>
      <w:r>
        <w:rPr>
          <w:b/>
          <w:color w:val="000000"/>
          <w:szCs w:val="24"/>
        </w:rPr>
        <w:t>6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Rákosszentmihály és Árpádföld Polgári Kör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az alábbi határozatot 6 igen, egyhangú szavazattal elfogadta: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56/2013. (III. 4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400/2012. (XII. 3.) KSB </w:t>
      </w:r>
      <w:r>
        <w:rPr>
          <w:color w:val="000000"/>
          <w:szCs w:val="24"/>
        </w:rPr>
        <w:t xml:space="preserve">határozat alapján a Rákosszentmihály és Árpádföld Polgári Kör számára nyújtott </w:t>
      </w:r>
      <w:r>
        <w:rPr>
          <w:b/>
          <w:color w:val="000000"/>
          <w:szCs w:val="24"/>
        </w:rPr>
        <w:t>6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Rákosszentmihály és Árpádföld Polgári Kör vezetőj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1. Javaslat a 349/2012. (IX. 10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Kulturális és Sport Bizottság elnöke elmondja, hogy a </w:t>
      </w:r>
      <w:r>
        <w:rPr>
          <w:b/>
          <w:color w:val="000000"/>
        </w:rPr>
        <w:t xml:space="preserve">349/2012. (IX. 10.) </w:t>
      </w:r>
      <w:r>
        <w:rPr>
          <w:color w:val="000000"/>
        </w:rPr>
        <w:t xml:space="preserve">határozat alapján a Kovász Egyesület számára a „Csángó gyermekek nyaraltatása” című program költségeihez </w:t>
      </w:r>
      <w:r>
        <w:rPr>
          <w:b/>
          <w:color w:val="000000"/>
        </w:rPr>
        <w:t>350.000,- Ft</w:t>
      </w:r>
      <w:r>
        <w:rPr>
          <w:color w:val="000000"/>
        </w:rPr>
        <w:t xml:space="preserve"> támogatást nyújtott.</w:t>
      </w:r>
    </w:p>
    <w:p>
      <w:pPr>
        <w:pStyle w:val="Normal"/>
        <w:jc w:val="both"/>
        <w:rPr/>
      </w:pPr>
      <w:r>
        <w:rPr>
          <w:color w:val="000000"/>
        </w:rPr>
        <w:t>Az egyesület elnöke Petrovics Sándor a támogatás felhasználásáról szóló elszámolást és beszámolót eljuttatta a Kulturális és Sport Bizottság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apott összeget a támogatási szerződésben foglaltaknak megfelelően az egyesület által szervezett program költségeire: útiköltségre, belépőkre, fagylalt, ásványvíz, írószer költségeire használta fel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i a Tisztelt Bizottság véleményét az előterjesztéssel kapcsolatban.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 349/2012. (IX. 10.)  KSB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határozat alapján a Kovász Egyesület számára nyújtott 350.000,- Ft összegű támogatás felhasználásáról szóló elszámolást és beszámolót elfogadja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az elnökét, hogy a Kovász Egyesület vezetőjét értesítse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</w:rPr>
        <w:t>A bizottság az alábbi határozatot 6 igen, egyhangú szavazattal elfogadta: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7/2013. (III. 4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349/2012. (IX. 10.) 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Kovász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35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Kovász Egyesület vezetőj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22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2. Javaslat a 2013. évi Közművelődés, kerületi sport támogatása keretből - 6/a melléklet 4., 5. sor - alkeretek meghatároz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z Önkormányzat 2013. évi költségvetéséből a 6./A. és a 6./B. mellékletek szerinti támogatási kereteket utalta a Kulturális és Sport Bizottság hatáskörébe a 7.§ (2) bekezdés értelmében. A keretekből az alábbi támogatási alkeretek meghatározását javasolja, melyek a következők: Közművelődési pályázat támogatására 2.500.000,- Ft-ot, Kerületi sport támogatására 1.000.000,- Ft-ot.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Tisztelt Bizottság véleményét a javaslattal kapcsolatban.</w:t>
      </w:r>
    </w:p>
    <w:p>
      <w:pPr>
        <w:pStyle w:val="BodyText2"/>
        <w:ind w:left="-11" w:hanging="0"/>
        <w:rPr>
          <w:color w:val="000000"/>
          <w:szCs w:val="24"/>
        </w:rPr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 2013. évi Közművelődés támogatása (6./A melléklet 4. sor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keretből a kerületi közművelődési tevékenység támogatására kiírt pályázat támogatására: 2.500.000,-Ft-ot, a 2013. évi Kerületi sport támogatás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(6./A melléklet 5. sor) keretből a kerületi sporttevékenység támogatására kiírt pályázat támogatására: 1.000.000,-Ft –ot, különít el.</w:t>
      </w:r>
    </w:p>
    <w:p>
      <w:pPr>
        <w:pStyle w:val="BodyText2"/>
        <w:ind w:left="-1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-11" w:hanging="0"/>
        <w:rPr/>
      </w:pPr>
      <w:r>
        <w:rPr>
          <w:color w:val="000000"/>
          <w:szCs w:val="24"/>
        </w:rPr>
        <w:t xml:space="preserve">A bizottság az alábbi határozatot </w:t>
      </w:r>
      <w:r>
        <w:rPr>
          <w:color w:val="000000"/>
        </w:rPr>
        <w:t>5 igen, 0 nem, 1 tartózkodás</w:t>
      </w:r>
      <w:r>
        <w:rPr>
          <w:color w:val="000000"/>
          <w:szCs w:val="24"/>
        </w:rPr>
        <w:t xml:space="preserve"> szavazattal elfogadta:</w:t>
      </w:r>
    </w:p>
    <w:p>
      <w:pPr>
        <w:pStyle w:val="BodyText2"/>
        <w:ind w:left="-1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8/2013. (III. 4.) KSB</w:t>
      </w:r>
    </w:p>
    <w:p>
      <w:pPr>
        <w:pStyle w:val="BodyText2"/>
        <w:spacing w:before="0" w:after="120"/>
        <w:ind w:left="-10" w:hanging="0"/>
        <w:rPr/>
      </w:pPr>
      <w:r>
        <w:rPr>
          <w:color w:val="000000"/>
          <w:szCs w:val="24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Cs w:val="24"/>
        </w:rPr>
        <w:t>2013. évi Közművelődés támogatása</w:t>
      </w:r>
      <w:r>
        <w:rPr>
          <w:color w:val="000000"/>
          <w:szCs w:val="24"/>
        </w:rPr>
        <w:t xml:space="preserve"> (6./A melléklet 4. sor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keretből</w:t>
      </w:r>
    </w:p>
    <w:p>
      <w:pPr>
        <w:pStyle w:val="BodyText2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- a kerületi közművelődési tevékenység támogatására kiírt pályázat támogatására:</w:t>
      </w:r>
    </w:p>
    <w:p>
      <w:pPr>
        <w:pStyle w:val="BodyText2"/>
        <w:ind w:left="0" w:hanging="0"/>
        <w:rPr/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           </w:t>
      </w:r>
      <w:r>
        <w:rPr>
          <w:b/>
          <w:color w:val="000000"/>
          <w:szCs w:val="24"/>
        </w:rPr>
        <w:t xml:space="preserve">2.500.000,-Ft-ot, </w:t>
      </w:r>
    </w:p>
    <w:p>
      <w:pPr>
        <w:pStyle w:val="BodyText2"/>
        <w:spacing w:before="0" w:after="120"/>
        <w:ind w:left="-11" w:hanging="0"/>
        <w:rPr/>
      </w:pP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2013. évi Kerületi sport támogatása </w:t>
      </w:r>
      <w:r>
        <w:rPr>
          <w:color w:val="000000"/>
          <w:szCs w:val="24"/>
        </w:rPr>
        <w:t>(6./A melléklet 5. sor)  keretből</w:t>
      </w:r>
    </w:p>
    <w:p>
      <w:pPr>
        <w:pStyle w:val="BodyText2"/>
        <w:ind w:left="-11" w:hanging="0"/>
        <w:rPr>
          <w:color w:val="000000"/>
          <w:szCs w:val="24"/>
        </w:rPr>
      </w:pPr>
      <w:r>
        <w:rPr>
          <w:color w:val="000000"/>
          <w:szCs w:val="24"/>
        </w:rPr>
        <w:t>- a kerületi sporttevékenység támogatására kiírt pályázat támogatására:</w:t>
      </w:r>
    </w:p>
    <w:p>
      <w:pPr>
        <w:pStyle w:val="BodyText2"/>
        <w:ind w:left="-10" w:hanging="0"/>
        <w:rPr/>
      </w:pPr>
      <w:r>
        <w:rPr>
          <w:color w:val="000000"/>
          <w:szCs w:val="24"/>
        </w:rPr>
        <w:t xml:space="preserve">                                         </w:t>
      </w:r>
      <w:r>
        <w:rPr>
          <w:color w:val="000000"/>
          <w:szCs w:val="24"/>
        </w:rPr>
        <w:tab/>
        <w:tab/>
        <w:tab/>
        <w:tab/>
        <w:tab/>
      </w:r>
      <w:r>
        <w:rPr>
          <w:b/>
          <w:color w:val="000000"/>
          <w:szCs w:val="24"/>
        </w:rPr>
        <w:t>1.000.000,-Ft –ot, különít el.</w:t>
      </w:r>
    </w:p>
    <w:p>
      <w:pPr>
        <w:pStyle w:val="Normal"/>
        <w:ind w:left="-1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4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3. Javaslat a 2013. évi közművelődési pályázati kiírás szövegének jóváhagyására</w:t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Kulturális és Sport Bizottság elnöke elmondja, hogy az önkormányzat költségvetésében 6/a melléklet 4 sorában és 6/b melléklet 1 sorában biztosított keretek felhasználására a kerületi közművelődési tevékenység előmozdítását célzóan pályázati felhívást tesz közzé. A pályázati felhívást a bizottsági előterjesztés 1. számú melléklete, a pályázati adatlapot a 2. számú melléklete tartalmaz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Tisztelt Bizottság állásfoglalását az előterjesztéssel kapcsolatosan</w:t>
      </w:r>
      <w:r>
        <w:rPr>
          <w:b/>
          <w:cap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z előterjesztés 1. sz. melléklete szerinti, </w:t>
      </w:r>
      <w:r>
        <w:rPr>
          <w:b/>
          <w:color w:val="000000"/>
        </w:rPr>
        <w:t>a kerületi közművelődési tevékenység támogatására vonatkozó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13. évi pályázati felhívást </w:t>
      </w:r>
      <w:r>
        <w:rPr>
          <w:color w:val="000000"/>
        </w:rPr>
        <w:t xml:space="preserve">és az előterjesztés 2. sz. melléklete szerinti </w:t>
      </w:r>
      <w:r>
        <w:rPr>
          <w:b/>
          <w:color w:val="000000"/>
        </w:rPr>
        <w:t>pályázati adatlapot jóváhagyja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 bizottság az alábbi határozatot 5 igen, 0 nem, 1 tartózkodás, egyhangú szavazattal elfogadta: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9/2013. (III. 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z előterjesztés 1. sz. melléklete szerinti, </w:t>
      </w:r>
      <w:r>
        <w:rPr>
          <w:b/>
          <w:color w:val="000000"/>
        </w:rPr>
        <w:t>a kerületi közművelődési tevékenység támogatására vonatkozó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13. évi pályázati felhívást </w:t>
      </w:r>
      <w:r>
        <w:rPr>
          <w:color w:val="000000"/>
        </w:rPr>
        <w:t xml:space="preserve">és az előterjesztés 2. sz. melléklete szerinti </w:t>
      </w:r>
      <w:r>
        <w:rPr>
          <w:b/>
          <w:color w:val="000000"/>
        </w:rPr>
        <w:t>pályázati adatlapot jóváhagy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március 2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 xml:space="preserve">Szavazás: </w:t>
      </w:r>
      <w:r>
        <w:rPr>
          <w:color w:val="000000"/>
        </w:rPr>
        <w:t>5 igen, 0 nem, 1 tartózkod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4. Javaslat a 2013. évi sport pályázati kiírás szövegének jóváhagy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az önkormányzat költségvetésében 6/a melléklet 5 sorában és 6/b melléklet 2 sorában biztosított keretek felhasználására a kerületi sporttevékenység támogatására pályázati felhívást tesz közzé. A pályázati felhívást a bizottsági előterjesztés 1. számú melléklete tartalmaz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Tisztelt Bizottság állásfoglalását az előterjesztéssel kapcsolatosan</w:t>
      </w:r>
      <w:r>
        <w:rPr>
          <w:b/>
          <w:cap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z előterjesztés 1. számú melléklete szerinti, a 2013. évi, a kerületi sporttevékenységek támogatására vonatkozó pályázati felhívást jóváhagyj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Felkéri, a bizottság az elnökét gondoskodjon a sportpályázati felhívás megjelentetéséről az Önkormányzat hivatalos lapjában, a honlapon és juttassa el a kerületi fenntartású intézmények részé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az alábbi határozatot 6 igen, egyhangú szavazattal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60/2013. (III. 4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z előterjesztés 1. számú melléklete szerinti, a 2013. évi, a kerületi sporttevékenységek támogatására vonatkozó pályázati felhívást jóváhagyja.</w:t>
      </w:r>
    </w:p>
    <w:p>
      <w:pPr>
        <w:pStyle w:val="Normal"/>
        <w:jc w:val="both"/>
        <w:rPr/>
      </w:pPr>
      <w:r>
        <w:rPr>
          <w:color w:val="000000"/>
        </w:rPr>
        <w:t xml:space="preserve">Felkéri, a bizottság az elnökét gondoskodjon a sportpályázati felhívás megjelentetéséről az Önkormányzat hivatalos lapjában, a honlapon és juttassa el a kerületi fenntartású intézmények részére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március 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 xml:space="preserve">15. „Budapest Főváros XVI. kerület Ifjú Tehetsége” cím adományozására benyújtott javaslatok véleményezése </w:t>
      </w:r>
      <w:r>
        <w:rPr>
          <w:b/>
          <w:i/>
          <w:color w:val="000000"/>
          <w:szCs w:val="24"/>
        </w:rPr>
        <w:t xml:space="preserve">(Képviselő-testületi előterjesztést igényel!) </w:t>
      </w:r>
      <w:r>
        <w:rPr>
          <w:b/>
          <w:bCs/>
          <w:color w:val="000000"/>
          <w:szCs w:val="24"/>
        </w:rPr>
        <w:t>(Zárt ülést igényel a Mötv. 46. § (2) bekezdés a) pontja alapján</w:t>
      </w:r>
      <w:r>
        <w:rPr>
          <w:b/>
          <w:color w:val="000000"/>
          <w:szCs w:val="24"/>
        </w:rPr>
        <w:t>!)</w:t>
      </w:r>
    </w:p>
    <w:p>
      <w:pPr>
        <w:pStyle w:val="Header"/>
        <w:tabs>
          <w:tab w:val="clear" w:pos="4536"/>
          <w:tab w:val="clear" w:pos="9072"/>
        </w:tabs>
        <w:ind w:left="357" w:hanging="35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16. 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 </w:t>
      </w:r>
      <w:r>
        <w:rPr>
          <w:b/>
          <w:i/>
          <w:color w:val="000000"/>
        </w:rPr>
        <w:t xml:space="preserve">(Képviselő-testületi előterjesztést igényel!) </w:t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Zárt ülés határozatai: 61-85/2013. (III. 4.) KS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7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8 óra 0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2:00Z</dcterms:created>
  <dc:creator>Kincses Csilla</dc:creator>
  <dc:description/>
  <cp:keywords/>
  <dc:language>en-US</dc:language>
  <cp:lastModifiedBy>Herga Marcsi</cp:lastModifiedBy>
  <cp:lastPrinted>2013-02-12T12:19:00Z</cp:lastPrinted>
  <dcterms:modified xsi:type="dcterms:W3CDTF">2013-05-13T06:12:00Z</dcterms:modified>
  <cp:revision>2</cp:revision>
  <dc:subject/>
  <dc:title>Jegyzőkönyv</dc:title>
</cp:coreProperties>
</file>