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január 21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0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első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Ács Anikó, Győri-Molnár Lajos, Hepp Béla, Antalóczy Csaba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Polgármesteri Kabinet részéről jelen vannak: Szabó Tamás kabinetvezető, Kincses Csilla és Nagy József (jegyzőkönyvvezetők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Molnár Györgyné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6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bizottsági elnök köszönti a megjelent bizottsági tagokat. Ismerteti az ülés napirendi pontjait és javasolja a bizottságnak a napirendi pontok elfogadás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zabó Tamás</w:t>
      </w:r>
      <w:r>
        <w:rPr>
          <w:color w:val="000000"/>
        </w:rPr>
        <w:t xml:space="preserve"> kabinetvezető szót kér a szavazás előtt, majd tájékoztatja a bizottságot a Polgármesteri Hivatalban történt átszervezésekről. Elmondja, hogy a sporttal és a közművelődéssel kapcsolatos ügyintézés a Polgármesteri Kabinethez került. A bizottságok munkáját ez nem érinti, minden ugyanúgy fog működni, mint eddig, majd bemutatja a bizottság tagjainak Pusztai Tündét, a Polgármesteri Hivatal munkatársát, aki a XVI. kerület ifjú tehetségeinek támogatásával kapcsolatos ügyeket intéz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okkal kapcsolatosan hozzászólás nem hangzik el, a bizottság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/2013. (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január 21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395-408/2012. (XII. 3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 Javaslat a Budapest Főváros XVI. kerületi Önkormányzat Képviselő-testületének Kulturális és Sport Bizottsága </w:t>
      </w:r>
      <w:r>
        <w:rPr>
          <w:b/>
          <w:color w:val="000000"/>
        </w:rPr>
        <w:t>2013. év I. félévi</w:t>
      </w:r>
      <w:r>
        <w:rPr>
          <w:color w:val="000000"/>
        </w:rPr>
        <w:t xml:space="preserve"> munkatervének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Javaslat a </w:t>
      </w:r>
      <w:r>
        <w:rPr>
          <w:b/>
          <w:bCs/>
          <w:color w:val="000000"/>
        </w:rPr>
        <w:t>290/2012. (V. 21.) KSB</w:t>
      </w:r>
      <w:r>
        <w:rPr>
          <w:color w:val="000000"/>
        </w:rPr>
        <w:t xml:space="preserve"> határozat módosítására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 </w:t>
      </w:r>
      <w:r>
        <w:rPr>
          <w:b/>
          <w:bCs/>
          <w:color w:val="000000"/>
        </w:rPr>
        <w:t>245/2012. (V. 21.) KSB</w:t>
      </w:r>
      <w:r>
        <w:rPr>
          <w:color w:val="000000"/>
        </w:rPr>
        <w:t xml:space="preserve"> határozat módosít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105/2012. (IV. 16.) KSB</w:t>
      </w:r>
      <w:r>
        <w:rPr>
          <w:color w:val="000000"/>
        </w:rPr>
        <w:t xml:space="preserve"> határozat alapján nyújtott támogatások felhasználásáról szóló elszámolások és beszámolók elfogadására</w:t>
      </w:r>
    </w:p>
    <w:p>
      <w:pPr>
        <w:pStyle w:val="TextBody"/>
        <w:spacing w:before="0" w:after="0"/>
        <w:ind w:left="360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6. Javaslat a </w:t>
      </w:r>
      <w:r>
        <w:rPr>
          <w:b/>
          <w:color w:val="000000"/>
        </w:rPr>
        <w:t xml:space="preserve">402/2012. (XII. 3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7. Javaslat a </w:t>
      </w:r>
      <w:r>
        <w:rPr>
          <w:b/>
          <w:color w:val="000000"/>
        </w:rPr>
        <w:t xml:space="preserve">350/2012. (IX. 10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 Javaslat a </w:t>
      </w:r>
      <w:r>
        <w:rPr>
          <w:b/>
          <w:color w:val="000000"/>
        </w:rPr>
        <w:t xml:space="preserve">347/2012. (IX. 10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 Javaslat a </w:t>
      </w:r>
      <w:r>
        <w:rPr>
          <w:b/>
          <w:color w:val="000000"/>
        </w:rPr>
        <w:t xml:space="preserve">352/2012. (IX. 10.) KSB </w:t>
      </w:r>
      <w:r>
        <w:rPr>
          <w:color w:val="000000"/>
        </w:rPr>
        <w:t xml:space="preserve">határozat alapján nyújtott támogatás felhasználásáról szóló elszámolás és beszámoló elfogadására </w:t>
      </w:r>
    </w:p>
    <w:p>
      <w:pPr>
        <w:pStyle w:val="Header"/>
        <w:ind w:left="360" w:hanging="360"/>
        <w:rPr/>
      </w:pPr>
      <w:r>
        <w:rPr>
          <w:color w:val="000000"/>
        </w:rPr>
        <w:t xml:space="preserve">10. Javaslat a </w:t>
      </w:r>
      <w:r>
        <w:rPr>
          <w:b/>
          <w:color w:val="000000"/>
        </w:rPr>
        <w:t xml:space="preserve">325/2012. (VII. 9.) KSB </w:t>
      </w:r>
      <w:r>
        <w:rPr>
          <w:color w:val="000000"/>
        </w:rPr>
        <w:t>határozat alapján nyújtott támogatás felhasználásáról szóló elszámolás és beszámoló elfogadására</w:t>
      </w:r>
    </w:p>
    <w:p>
      <w:pPr>
        <w:pStyle w:val="Header"/>
        <w:ind w:left="360" w:hanging="360"/>
        <w:rPr/>
      </w:pPr>
      <w:r>
        <w:rPr>
          <w:color w:val="000000"/>
        </w:rPr>
        <w:t xml:space="preserve">11. Javaslat az </w:t>
      </w:r>
      <w:r>
        <w:rPr>
          <w:b/>
          <w:color w:val="000000"/>
        </w:rPr>
        <w:t xml:space="preserve">564,565,571,572,573/2011. (X. 17.)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2. Javaslat a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ok elbírálására </w:t>
      </w:r>
      <w:r>
        <w:rPr>
          <w:b/>
          <w:color w:val="000000"/>
        </w:rPr>
        <w:t>(Zárt ülést igényel!)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13. Egyebek:</w:t>
      </w:r>
    </w:p>
    <w:p>
      <w:pPr>
        <w:pStyle w:val="Normal"/>
        <w:ind w:firstLine="36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január 21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>Horváth János a bizottság elnöke</w:t>
      </w:r>
    </w:p>
    <w:p>
      <w:pPr>
        <w:pStyle w:val="Normal"/>
        <w:ind w:firstLine="360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Jelentés a 395-408/2012. (XII. 3.) KSB határozatok,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 </w:t>
      </w:r>
      <w:r>
        <w:rPr>
          <w:b/>
          <w:color w:val="000000"/>
        </w:rPr>
        <w:t xml:space="preserve">395-408/2012. (XII. 3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</w:t>
      </w:r>
    </w:p>
    <w:p>
      <w:pPr>
        <w:pStyle w:val="Normal"/>
        <w:jc w:val="both"/>
        <w:rPr/>
      </w:pPr>
      <w:r>
        <w:rPr>
          <w:color w:val="000000"/>
        </w:rPr>
        <w:t xml:space="preserve">Kéri a bizottságot, hogy tegyék fel kérdéseiket az elkészült előterjesztéssel kapcsolatban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>395-408/2012. (XII. 3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3. január 21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6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2.  Javaslat a Budapest Főváros XVI. kerületi Önkormányzat Képviselő-testületének Kulturális és Sport Bizottsága 2013. év I. félévi munkatervéne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ismerteti a Kulturális és Sport Bizottság 2013. év I. félévi munkaterv tervezetét, amely tartalmazza az aktuális, valamint a jogszabályi előírásokból adódó feladatokat. A tervezet elfogadását javasolj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Ács Anikó </w:t>
      </w:r>
      <w:r>
        <w:rPr>
          <w:color w:val="000000"/>
        </w:rPr>
        <w:t>észrevételezi, hogy a munkatervben a két utolsó ülés időpontja keddi napra esik és javasolja, hogy az ülések maradjanak a megszokott hétfői napokon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ez még csak terv és természetesen változhatnak az ülések időpontjai és a napirendi pontok is. Egyetért azzal, hogy az ülések hétfői napokon legyenek, azaz június 10. és július 08. legyen az utolsó két ülés dátu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a 2013. év I. félévi munkaterv tervezetével kapcsolatban, figyelembe véve a módosítási javaslatot,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. év I. félévi munkatervét</w:t>
      </w:r>
      <w:r>
        <w:rPr>
          <w:color w:val="000000"/>
        </w:rPr>
        <w:t xml:space="preserve"> az előterjesztés melléklete szerinti tartalommal elfogadja.</w:t>
      </w:r>
    </w:p>
    <w:p>
      <w:pPr>
        <w:pStyle w:val="Szvegblokk"/>
        <w:ind w:left="0" w:right="0" w:hanging="0"/>
        <w:rPr>
          <w:color w:val="000000"/>
          <w:szCs w:val="24"/>
        </w:rPr>
      </w:pPr>
      <w:r>
        <w:rPr>
          <w:color w:val="000000"/>
        </w:rPr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13. február 13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1" w:hanging="18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Javaslat a </w:t>
      </w:r>
      <w:r>
        <w:rPr>
          <w:b/>
          <w:bCs/>
          <w:color w:val="000000"/>
        </w:rPr>
        <w:t>290/2012. (V. 21.) KSB</w:t>
      </w:r>
      <w:r>
        <w:rPr>
          <w:b/>
          <w:color w:val="000000"/>
        </w:rPr>
        <w:t xml:space="preserve"> határozat módosí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 Margaréta óvoda vezetője kérelemmel fordult a bizottsághoz, melyben kéri a </w:t>
      </w:r>
      <w:r>
        <w:rPr>
          <w:bCs/>
          <w:color w:val="000000"/>
        </w:rPr>
        <w:t>290/2012. (V. 21.) KSB</w:t>
      </w:r>
      <w:r>
        <w:rPr>
          <w:color w:val="000000"/>
        </w:rPr>
        <w:t xml:space="preserve"> határozat alapján korcsolya oktatásra kapott támogatás elszámolásának 2013. január 31-re történő módosítását. </w:t>
      </w:r>
    </w:p>
    <w:p>
      <w:pPr>
        <w:pStyle w:val="Normal"/>
        <w:jc w:val="both"/>
        <w:rPr/>
      </w:pPr>
      <w:r>
        <w:rPr>
          <w:color w:val="000000"/>
        </w:rPr>
        <w:t>Javasolja az elszámolási határidő módosít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A napirendi ponttal kapcsolatosan hozzászólás nem hangzik el, a bizottság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bCs/>
          <w:color w:val="000000"/>
        </w:rPr>
        <w:t>290/2012. (V. 21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felhasználásának elszámolási határideje: </w:t>
      </w:r>
      <w:r>
        <w:rPr>
          <w:b/>
          <w:color w:val="000000"/>
        </w:rPr>
        <w:t>2013. január 31.</w:t>
      </w:r>
      <w:r>
        <w:rPr>
          <w:color w:val="000000"/>
        </w:rPr>
        <w:t>”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 módosításáról értesítse az intézmény vezetőjét, továbbá gondoskodjon a támogatási szerződés módosításáról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3. január 30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7" w:hanging="22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Javaslat a </w:t>
      </w:r>
      <w:r>
        <w:rPr>
          <w:b/>
          <w:bCs/>
          <w:color w:val="000000"/>
        </w:rPr>
        <w:t>245/2012. (V. 21.) KSB</w:t>
      </w:r>
      <w:r>
        <w:rPr>
          <w:b/>
          <w:color w:val="000000"/>
        </w:rPr>
        <w:t xml:space="preserve"> határozat módosí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</w:t>
      </w:r>
      <w:r>
        <w:rPr>
          <w:bCs/>
          <w:color w:val="000000"/>
        </w:rPr>
        <w:t>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Varjú Vilmos Olimpiai Baráti Kör</w:t>
      </w:r>
      <w:r>
        <w:rPr>
          <w:color w:val="000000"/>
        </w:rPr>
        <w:t xml:space="preserve"> elnöke kérelemmel fordult a bizottsághoz, melyben kéri a </w:t>
      </w:r>
      <w:r>
        <w:rPr>
          <w:bCs/>
          <w:color w:val="000000"/>
        </w:rPr>
        <w:t>245/2012. (V. 21.) KSB</w:t>
      </w:r>
      <w:r>
        <w:rPr>
          <w:color w:val="000000"/>
        </w:rPr>
        <w:t xml:space="preserve"> határozat alapján kapott támogatás elszámolási határidejének 2013. február 28-ra történő módosít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számolási határidő módosítását.</w:t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bCs/>
          <w:color w:val="000000"/>
        </w:rPr>
        <w:t>245/2012. (V. 21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felhasználásának elszámolási határideje: </w:t>
      </w:r>
      <w:r>
        <w:rPr>
          <w:b/>
          <w:color w:val="000000"/>
        </w:rPr>
        <w:t>2013. február 28.</w:t>
      </w:r>
      <w:r>
        <w:rPr>
          <w:color w:val="000000"/>
        </w:rPr>
        <w:t>”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Felkéri a bizottság az elnökét, hogy a határozat módosításáról értesítse a </w:t>
      </w:r>
      <w:r>
        <w:rPr>
          <w:bCs/>
          <w:color w:val="000000"/>
        </w:rPr>
        <w:t>Varjú Vilmos Olimpiai Baráti Kör</w:t>
      </w:r>
      <w:r>
        <w:rPr>
          <w:color w:val="000000"/>
        </w:rPr>
        <w:t xml:space="preserve"> elnökét, továbbá gondoskodjon a támogatási szerződés módosításáról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3. január 30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Javaslat a 105/2012. (IV. 16.) KSB határozat alapján nyújtott támogatások felhasználásáról szóló elszámolások és beszámoló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</w:t>
      </w:r>
      <w:r>
        <w:rPr>
          <w:b/>
          <w:color w:val="000000"/>
        </w:rPr>
        <w:t>105/2012. (IV. 16.) KSB</w:t>
      </w:r>
      <w:r>
        <w:rPr>
          <w:color w:val="000000"/>
        </w:rPr>
        <w:t xml:space="preserve"> határozata alapján </w:t>
      </w:r>
      <w:r>
        <w:rPr>
          <w:b/>
          <w:color w:val="000000"/>
        </w:rPr>
        <w:t>442.000,-Ft</w:t>
      </w:r>
      <w:r>
        <w:rPr>
          <w:color w:val="000000"/>
        </w:rPr>
        <w:t>-tal támogatta a kerületi fenntartású közoktatási intézmények részvételét a Dr. Kresz Mária Alapítvány Fazekas Központ tanóra kiegészítő foglalkozásain. A támogatásban részesült intézmények a támogatás felhasználásáról a támogatási szerződésben meghatározott határidőig elszámoltak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Javasolja, hogy a bizottság a támogatás felhasználásáról szóló elszámolásokat és az azokhoz tartozó szakmai beszámolókat fogadja el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z elkészült előterjesztéssel kapcsol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/2013. (I. 21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 xml:space="preserve">105/2012. (IV. 16.)  KSB </w:t>
      </w:r>
      <w:r>
        <w:rPr>
          <w:color w:val="000000"/>
        </w:rPr>
        <w:t>határozat alapján nyújtott,</w:t>
      </w:r>
      <w:r>
        <w:rPr>
          <w:b/>
          <w:color w:val="000000"/>
        </w:rPr>
        <w:t xml:space="preserve"> 442.000,-Ft </w:t>
      </w:r>
      <w:r>
        <w:rPr>
          <w:color w:val="000000"/>
        </w:rPr>
        <w:t xml:space="preserve">összegű támogatás felhasználásáról szóló elszámolásokat és az azokhoz tartozó szakmai beszámolókat elfogadja. 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  <w:t>A bizottság felkéri az elnökét, hogy a határozatról az érintett intézmények vezetőit értesítse.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28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6. Javaslat a 402/2012. (XII. 3.) KSB határozat alapján nyújtott támogatás felhasználásáról szóló elszámolás és beszámoló elfogadásár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Déli Harangszó Baráti Kör Közhasznú Egyesület számára </w:t>
      </w:r>
      <w:r>
        <w:rPr>
          <w:b/>
          <w:color w:val="000000"/>
        </w:rPr>
        <w:t>6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nyújtott a </w:t>
      </w:r>
      <w:r>
        <w:rPr>
          <w:b/>
          <w:color w:val="000000"/>
        </w:rPr>
        <w:t xml:space="preserve">402/2012. (XII. 3.) KSB </w:t>
      </w:r>
      <w:r>
        <w:rPr>
          <w:color w:val="000000"/>
        </w:rPr>
        <w:t>határozat alapján. Az egyesület a kapott támogatás felhasználásáról határidőre elszám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7/2013. (I. 21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402/2012. (XII. 3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Déli Harangszó Baráti Kör Közhasznú Egyesület</w:t>
      </w:r>
      <w:r>
        <w:rPr>
          <w:color w:val="000000"/>
        </w:rPr>
        <w:t xml:space="preserve"> számára nyújtott </w:t>
      </w:r>
      <w:r>
        <w:rPr>
          <w:b/>
          <w:color w:val="000000"/>
        </w:rPr>
        <w:t>6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</w:t>
      </w:r>
      <w:r>
        <w:rPr>
          <w:b/>
          <w:color w:val="000000"/>
        </w:rPr>
        <w:t>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Felkéri a bizottság az elnökét, hogy a Déli Harangszó Baráti Kör Közhasznú Egyesület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7" w:hanging="227"/>
        <w:jc w:val="both"/>
        <w:rPr>
          <w:b/>
          <w:b/>
          <w:color w:val="000000"/>
        </w:rPr>
      </w:pPr>
      <w:r>
        <w:rPr>
          <w:b/>
          <w:color w:val="000000"/>
        </w:rPr>
        <w:t>7. Javaslat a 350/2012. (IX. 10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elnök elmondja, hogy az Országos Nyugdíjas Polgári Egyesület elnöke Kőkuti Lászlóné, a </w:t>
      </w:r>
      <w:r>
        <w:rPr>
          <w:b/>
          <w:color w:val="000000"/>
        </w:rPr>
        <w:t xml:space="preserve">350/2012. (IX. 10.) KSB </w:t>
      </w:r>
      <w:r>
        <w:rPr>
          <w:color w:val="000000"/>
        </w:rPr>
        <w:t xml:space="preserve">határozat alapján kapott támogatás felhasználásáról szóló elszámolást és a programról a beszámolót a bizottság részére határidőben eljuttatta Javasolja, hogy a bizottság a támogatás felhasználásáról szóló elszámolást és az ahhoz tartozó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tagjait, hogy tegyék fel kérdéseiket a javaslattal kapcsolat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8/2013. (I. 21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50/2012. (IX. 10.) KSB </w:t>
      </w:r>
      <w:r>
        <w:rPr>
          <w:color w:val="000000"/>
        </w:rPr>
        <w:t xml:space="preserve">határozat alapján az </w:t>
      </w:r>
      <w:r>
        <w:rPr>
          <w:b/>
          <w:color w:val="000000"/>
        </w:rPr>
        <w:t>Országos Nyugdíjas Polgári Egyesület</w:t>
      </w:r>
      <w:r>
        <w:rPr>
          <w:color w:val="000000"/>
        </w:rPr>
        <w:t xml:space="preserve"> számára nyújtott </w:t>
      </w:r>
      <w:r>
        <w:rPr>
          <w:b/>
          <w:color w:val="000000"/>
        </w:rPr>
        <w:t>4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</w:t>
      </w:r>
      <w:r>
        <w:rPr>
          <w:b/>
          <w:color w:val="000000"/>
        </w:rPr>
        <w:t>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z Országos Nyugdíjas Polgári Egyesület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8. Javaslat a 347/2012. (IX. 10.) KSB határozat alapján nyújtott támogatás felhasználá-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a Rákosszentmihály és Árpádföld Polgári Köre elnöke a 347/2012. (IX. 10.) KSB határozat alapján nyújtott </w:t>
      </w:r>
      <w:r>
        <w:rPr>
          <w:b/>
          <w:color w:val="000000"/>
        </w:rPr>
        <w:t>10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megküldte a bizottság részére. 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9/2013. (I. 21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47/2012. (IX. 10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Rákosszentmihály és Árpádföld Polgári Köre</w:t>
      </w:r>
      <w:r>
        <w:rPr>
          <w:color w:val="000000"/>
        </w:rPr>
        <w:t xml:space="preserve"> számára nyújtott </w:t>
      </w:r>
      <w:r>
        <w:rPr>
          <w:b/>
          <w:color w:val="000000"/>
        </w:rPr>
        <w:t>10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</w:t>
      </w:r>
      <w:r>
        <w:rPr>
          <w:b/>
          <w:color w:val="000000"/>
        </w:rPr>
        <w:t>elfogadja.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  <w:t>Felkéri a bizottság az elnökét, hogy a Rákosszentmihály és Árpádföld Polgári Köre vezetőjét értesítse.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9. Javaslat a 352/2012. (IX. 10.) KSB határozat alapján nyújtott támogatás felhasználá-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a 352/2012. (IX. 10.) KSB határozat alapján az 1956. Magyar Nemzetőrség számára nyújtott 40.000,- Ft összegű támogatás felhasználásáról szóló elszámolást és beszámolót a Nemzetőrség elnöke határidőre eljuttatta a bizottsághoz. A kapott összeget a támogatási szerződésben foglaltaknak megfelelően használta fel.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z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10/2013. (I. 21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52/2012. (IX. 10.) KSB </w:t>
      </w:r>
      <w:r>
        <w:rPr>
          <w:color w:val="000000"/>
        </w:rPr>
        <w:t xml:space="preserve">határozat alapján az </w:t>
      </w:r>
      <w:r>
        <w:rPr>
          <w:b/>
          <w:color w:val="000000"/>
        </w:rPr>
        <w:t>1956. Magyar Nemzetőrség</w:t>
      </w:r>
      <w:r>
        <w:rPr>
          <w:color w:val="000000"/>
        </w:rPr>
        <w:t xml:space="preserve"> számára nyújtott </w:t>
      </w:r>
      <w:r>
        <w:rPr>
          <w:b/>
          <w:color w:val="000000"/>
        </w:rPr>
        <w:t>4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</w:t>
      </w:r>
      <w:r>
        <w:rPr>
          <w:b/>
          <w:color w:val="000000"/>
        </w:rPr>
        <w:t>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Felkéri a bizottság az elnökét, hogy az 1956. Magyar Nemzetőrség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10. Javaslat a 325/2012. (VII. 9.) KSB határozat alapján nyújtott támogatás felhasználá-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Kulturális és Sport Bizottság elnöke ismerteti a Margaréta óvoda vezetőjének </w:t>
      </w:r>
      <w:r>
        <w:rPr>
          <w:bCs/>
          <w:color w:val="000000"/>
        </w:rPr>
        <w:t xml:space="preserve">levelét, melyben beszámol a </w:t>
      </w:r>
      <w:r>
        <w:rPr>
          <w:color w:val="000000"/>
        </w:rPr>
        <w:t>325/2012. (VII. 9.) KSB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atározat alapján kapott 100.000,- Ft összegű támogatás felhasználásáról. A kapott összeget a támogatási szerződésben foglaltaknak megfelelően használta fel. 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támogatás felhasználásáról szóló elszámolást és az ahhoz tartozó beszámolót fogadja el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tagjait, hogy tegyék fel kérdéseiket a javaslatta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11/2013. (I. 21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25/2012. (VII. 9.) KSB </w:t>
      </w:r>
      <w:r>
        <w:rPr>
          <w:color w:val="000000"/>
        </w:rPr>
        <w:t xml:space="preserve">határozat alapján a Margaréta óvoda számára nyújtott </w:t>
      </w:r>
      <w:r>
        <w:rPr>
          <w:b/>
          <w:color w:val="000000"/>
        </w:rPr>
        <w:t>10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</w:t>
      </w:r>
      <w:r>
        <w:rPr>
          <w:b/>
          <w:color w:val="000000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Margaréta óvoda vezetőjét értesítse. </w:t>
      </w:r>
    </w:p>
    <w:p>
      <w:pPr>
        <w:pStyle w:val="Normal"/>
        <w:ind w:left="2835" w:hanging="2835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 2013. február 15.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1. Javaslat az 564, 565, 571, 572, 573/2011. (X. 17.)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pályázati támogatásban részesült Sporttehetségek a kapott támogatások felhasználásáról elszámoltak és a tevékenység megvalósításáról beszámoltak.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</w:rPr>
        <w:t>A napirendi ponttal kapcsolatosan a bizottság az alábbi határozatot hozza: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2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color w:val="000000"/>
        </w:rPr>
        <w:t>564/2011. (X. 17.) KSB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>Heller Dániel jégkorongozót</w:t>
      </w:r>
      <w:r>
        <w:rPr>
          <w:color w:val="000000"/>
        </w:rPr>
        <w:t xml:space="preserve"> (1163 Budapest, Gárda u. 28.), az Újpesti TE sportolóját, az U14 Magyar Bajnokságban, csapattagként elért III. helyezés figyelembevételével a „Budapest Főváros XVI. kerület Sporttehetsége Támogatása” pályázat keretében nyújtott </w:t>
      </w:r>
      <w:r>
        <w:rPr>
          <w:b/>
          <w:color w:val="000000"/>
        </w:rPr>
        <w:t>180.000</w:t>
      </w:r>
      <w:r>
        <w:rPr>
          <w:color w:val="000000"/>
        </w:rPr>
        <w:t xml:space="preserve"> forin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 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0 nem, 1 tartózkodás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3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color w:val="000000"/>
        </w:rPr>
        <w:t>565/2011. (X. 17.) KSB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>Kővári Tamás atlétát</w:t>
      </w:r>
      <w:r>
        <w:rPr>
          <w:color w:val="000000"/>
        </w:rPr>
        <w:t xml:space="preserve"> (1163 Budapest, Bőség u. 31.), az Ikarus BSE sportolóját, az Országos Junior utánpótlás Bajnokságban, 400 m-es gátfutásban elért II. helyezés figyelembevételével a „Budapest Főváros XVI. kerület Sporttehetsége Támogatása” pályázat keretében nyújtott </w:t>
      </w:r>
      <w:r>
        <w:rPr>
          <w:b/>
          <w:color w:val="000000"/>
        </w:rPr>
        <w:t>300.000</w:t>
      </w:r>
      <w:r>
        <w:rPr>
          <w:color w:val="000000"/>
        </w:rPr>
        <w:t xml:space="preserve"> forin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 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 xml:space="preserve">Szavazás: </w:t>
      </w:r>
      <w:r>
        <w:rPr>
          <w:color w:val="000000"/>
        </w:rPr>
        <w:t>5 igen, 0 nem, 1 tartózkodás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14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color w:val="000000"/>
        </w:rPr>
        <w:t>571/2011. (X. 17.) KSB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Sebestyén Dávid jégkorongozót, </w:t>
      </w:r>
      <w:r>
        <w:rPr>
          <w:color w:val="000000"/>
        </w:rPr>
        <w:t xml:space="preserve">(1162 Budapest, Szlovák út 28.), a Markyn Hockey Club sportolóját, a Magyar Bajnokságon Kölyök Korosztályban (U14) csapattagként elért I. helyezés figyelembevételével a „Budapest Főváros XVI. kerület Sporttehetsége Támogatása” pályázat keretében nyújtott </w:t>
      </w:r>
      <w:r>
        <w:rPr>
          <w:b/>
          <w:color w:val="000000"/>
        </w:rPr>
        <w:t>300.000</w:t>
      </w:r>
      <w:r>
        <w:rPr>
          <w:color w:val="000000"/>
        </w:rPr>
        <w:t xml:space="preserve"> forin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 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 xml:space="preserve">Szavazás: </w:t>
      </w:r>
      <w:r>
        <w:rPr>
          <w:color w:val="000000"/>
        </w:rPr>
        <w:t>5 igen, 0 nem, 1 tartózkodás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5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color w:val="000000"/>
        </w:rPr>
        <w:t>572/2011. (X. 17.) KSB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Sedlmayer Tamás vízilabdázót </w:t>
      </w:r>
      <w:r>
        <w:rPr>
          <w:color w:val="000000"/>
        </w:rPr>
        <w:t xml:space="preserve">(1161 Budapest, Rigó u. 4.), az Újpesti Vízilabda Utánpótlás Sportegyesület sportolóját – a 2011. szeptember 10-i nemzetközi bajnokságon (Rijeka) a vízilabda válogatott keret tagjaként való részvételének - figyelembevételével a „Budapest Főváros XVI. kerület Sporttehetsége Támogatása” pályázat keretében nyújtott </w:t>
      </w:r>
      <w:r>
        <w:rPr>
          <w:b/>
          <w:color w:val="000000"/>
        </w:rPr>
        <w:t>600.000</w:t>
      </w:r>
      <w:r>
        <w:rPr>
          <w:color w:val="000000"/>
        </w:rPr>
        <w:t xml:space="preserve"> forin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 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5 igen, 0 nem, 1 tartózkodás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6/2013. (I. 21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color w:val="000000"/>
        </w:rPr>
        <w:t>573/2011. (X. 17.) KSB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Szatmáry Adrián teniszezőt </w:t>
      </w:r>
      <w:r>
        <w:rPr>
          <w:color w:val="000000"/>
        </w:rPr>
        <w:t xml:space="preserve">(1161 Budapest, Kisteleki u. 9.), a Talentum Tenisz Centrum sportolóját, az Országos Felnőtt Fedett Pályás Magyar Bajnokságon elért I. helyezés figyelembevételével a „Budapest Főváros XVI. kerület Sporttehetsége Támogatása” pályázat keretében nyújtott </w:t>
      </w:r>
      <w:r>
        <w:rPr>
          <w:b/>
          <w:color w:val="000000"/>
        </w:rPr>
        <w:t>600.000</w:t>
      </w:r>
      <w:r>
        <w:rPr>
          <w:color w:val="000000"/>
        </w:rPr>
        <w:t xml:space="preserve"> forin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február 15. </w:t>
      </w:r>
    </w:p>
    <w:p>
      <w:pPr>
        <w:pStyle w:val="TextBody"/>
        <w:spacing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0 nem, 1 tartózkodás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Javaslat a „Budapest Főváros XVI. kerület Sporttehetsége Támogatása” pályázatok elbírálására (</w:t>
      </w:r>
      <w:r>
        <w:rPr>
          <w:b/>
          <w:bCs/>
          <w:color w:val="000000"/>
          <w:sz w:val="22"/>
          <w:szCs w:val="22"/>
        </w:rPr>
        <w:t>Zárt ülést igényel!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árt ülés határozatai: 17-22/2013. (I. 21.) KSB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3. Egyebek:</w:t>
      </w:r>
    </w:p>
    <w:p>
      <w:pPr>
        <w:pStyle w:val="TextBody"/>
        <w:spacing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2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2:00Z</dcterms:created>
  <dc:creator>Huszka Éva</dc:creator>
  <dc:description/>
  <cp:keywords/>
  <dc:language>en-US</dc:language>
  <cp:lastModifiedBy>Herga Marcsi</cp:lastModifiedBy>
  <cp:lastPrinted>2012-09-12T08:45:00Z</cp:lastPrinted>
  <dcterms:modified xsi:type="dcterms:W3CDTF">2013-02-11T07:02:00Z</dcterms:modified>
  <cp:revision>2</cp:revision>
  <dc:subject/>
  <dc:title>Jegyzőkönyv</dc:title>
</cp:coreProperties>
</file>