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3. május 6-á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3. évi </w:t>
      </w:r>
      <w:r>
        <w:rPr>
          <w:b/>
          <w:color w:val="000000"/>
        </w:rPr>
        <w:t xml:space="preserve">hato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Javaslat a Corvin Művelődési Ház Szervezeti és Működési Szabályzatának jóváhagy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Javaslat a Corvin Művelődési Ház 2013. évi munkatervének jóváhagy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>Javaslat a kerületi fenntartású óvodák kézműves-foglalkozáson való részvételéne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>4. Javaslat a Cinkotai Nyugdíjas Polgárok Köre Közhasznú Egyesüle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5. </w:t>
      </w:r>
      <w:r>
        <w:rPr/>
        <w:t>Javaslat a XVI. kerületi sportegyesületek 2013. I. félévi működési költség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6. Egyebek:</w:t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3. május 03.</w:t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9:00Z</dcterms:created>
  <dc:creator>Kincses Csilla</dc:creator>
  <dc:description/>
  <cp:keywords/>
  <dc:language>en-US</dc:language>
  <cp:lastModifiedBy>Herga Marcsi</cp:lastModifiedBy>
  <cp:lastPrinted>2013-02-28T08:17:00Z</cp:lastPrinted>
  <dcterms:modified xsi:type="dcterms:W3CDTF">2013-05-13T06:19:00Z</dcterms:modified>
  <cp:revision>2</cp:revision>
  <dc:subject/>
  <dc:title>BUDAPEST FŐVÁROS XVI</dc:title>
</cp:coreProperties>
</file>