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/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február 10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1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máso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25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Antalóczy Csaba, Ács Anikó, Dr. Környeiné Rátz Katalin, Győri-Molnár Lajos bizottsági tagok.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, Nagy József (jegyzőkönyvvezetők)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:</w:t>
      </w:r>
      <w:r>
        <w:rPr>
          <w:color w:val="000000"/>
        </w:rPr>
        <w:t xml:space="preserve"> Szabó Csilla a Corvin Művelődési Ház igazgatój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Hepp Béla, Molnár Györgyné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allgatóság: </w:t>
      </w:r>
      <w:r>
        <w:rPr>
          <w:color w:val="000000"/>
        </w:rPr>
        <w:t>Kóczán Andrea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bizottság 5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>-i ülés jegyzőkönyv hitelesítő személyével kapcsolatban 5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7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>-i bizottsági ülésről készült jegyzőkönyv hitelesítője: Dr. Környeiné Rátz Katalin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0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a következő határozati javaslatot tette fel szavazásra: Jelentés </w:t>
      </w:r>
      <w:r>
        <w:rPr>
          <w:b/>
          <w:color w:val="000000"/>
        </w:rPr>
        <w:t>az 1-36/2014. (I. 20.) KSB</w:t>
      </w:r>
      <w:r>
        <w:rPr>
          <w:color w:val="000000"/>
        </w:rPr>
        <w:t xml:space="preserve"> határozatok végrehajtásáról, Javaslat a Corvin Művelődési Ház 2013. évi tevékenységére vonatkozó szakmai beszámoló elfogadására, Javaslat a Corvin Művelődési Ház 2014. évi munkatervének jóváhagyására, Javaslat a Corvin Művelődési Ház által szervezett 2014. március 15-i kerületi ünnepi műsor programjának jóváhagyására és tájékoztatás a program költségtervezetéről, Javaslat a </w:t>
      </w:r>
      <w:r>
        <w:rPr>
          <w:b/>
          <w:color w:val="000000"/>
        </w:rPr>
        <w:t>328/2013. (XI. 4.) KSB</w:t>
      </w:r>
      <w:r>
        <w:rPr>
          <w:color w:val="000000"/>
        </w:rPr>
        <w:t xml:space="preserve"> határozat alapján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részére nyújtott támogatás felhasználásáról szóló elszámolás és beszámoló elfogadására, Javaslat a </w:t>
      </w:r>
      <w:r>
        <w:rPr>
          <w:b/>
          <w:color w:val="000000"/>
        </w:rPr>
        <w:t>345/2013. (XII. 9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244/2013. (V. 6.) KSB</w:t>
      </w:r>
      <w:r>
        <w:rPr>
          <w:color w:val="000000"/>
        </w:rPr>
        <w:t xml:space="preserve"> határozat alapján a Dr. Kresz Mária Alapítvány Fazekas Központ számára nyújtott támogatás felhasználásáról szóló elszámolás és beszámoló elfogadására, Javaslat a </w:t>
      </w:r>
      <w:r>
        <w:rPr>
          <w:b/>
          <w:color w:val="000000"/>
        </w:rPr>
        <w:t xml:space="preserve">280, 282, 289, 291, 292, 293, 296, 297/2013 (IX. 16.) KSB </w:t>
      </w:r>
      <w:r>
        <w:rPr>
          <w:color w:val="000000"/>
        </w:rPr>
        <w:t xml:space="preserve">határozatok alapján a </w:t>
      </w:r>
      <w:r>
        <w:rPr>
          <w:b/>
          <w:color w:val="000000"/>
        </w:rPr>
        <w:t>Nemzetiségi Önkormányzatok</w:t>
      </w:r>
      <w:r>
        <w:rPr>
          <w:color w:val="000000"/>
        </w:rPr>
        <w:t xml:space="preserve"> részére nyújtott pályázati támogatások felhasználásáról szóló elszámolások és a programok megvalósításáról szóló beszámolók elfogadására, A „Javaslat Budapest Főváros XVI. kerületi Önkormányzat </w:t>
      </w:r>
      <w:r>
        <w:rPr>
          <w:b/>
          <w:color w:val="000000"/>
        </w:rPr>
        <w:t>2014. évi</w:t>
      </w:r>
      <w:r>
        <w:rPr>
          <w:color w:val="000000"/>
        </w:rPr>
        <w:t xml:space="preserve"> költségvetésére” tárgyú Képviselő-testületi előterjesztés véleményezése, Javaslat a XVI. Kerületi Címer használatának engedélyezésére</w:t>
      </w:r>
      <w:r>
        <w:rPr>
          <w:b/>
          <w:color w:val="000000"/>
        </w:rPr>
        <w:t xml:space="preserve"> 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számára, Javaslat a </w:t>
      </w:r>
      <w:r>
        <w:rPr>
          <w:b/>
          <w:color w:val="000000"/>
        </w:rPr>
        <w:t xml:space="preserve">188/2013. (IV. 15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Hittel a Nemzetért Alapítvány</w:t>
      </w:r>
      <w:r>
        <w:rPr>
          <w:color w:val="000000"/>
        </w:rPr>
        <w:t xml:space="preserve"> számára nyújtott támogatás felhasználásáról szóló elszámolás és beszámoló elfogadására, Javaslat a </w:t>
      </w:r>
      <w:r>
        <w:rPr>
          <w:b/>
          <w:color w:val="000000"/>
        </w:rPr>
        <w:t xml:space="preserve">331/2013. (XI. 04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számára nyújtott támogatás felhasználásáról szóló elszámolás és beszámoló elfogadására, Javaslat a </w:t>
      </w:r>
      <w:r>
        <w:rPr>
          <w:b/>
          <w:color w:val="000000"/>
        </w:rPr>
        <w:t xml:space="preserve">103,104,105/2013. (III.6.) Kt.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Ifjú Tehetsége”</w:t>
      </w:r>
      <w:r>
        <w:rPr>
          <w:color w:val="000000"/>
        </w:rPr>
        <w:t xml:space="preserve"> címmel elnyert támogatások felhasználásáról szóló elszámolások és beszámolók elfogadására, Javaslat a </w:t>
      </w:r>
      <w:r>
        <w:rPr>
          <w:b/>
          <w:color w:val="000000"/>
        </w:rPr>
        <w:t xml:space="preserve">17/2013 (I.21.), 19-22/2013 (I.21).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, Egyeb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8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február 10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Jelentés az</w:t>
      </w:r>
      <w:r>
        <w:rPr>
          <w:b/>
          <w:color w:val="000000"/>
        </w:rPr>
        <w:t xml:space="preserve"> 1-36/2014. (I. 20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 Javaslat a Corvin Művelődési Ház 2013. évi tevékenységére vonatkozó szakmai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3. Javaslat a Corvin Művelődési Ház 2014. évi munkatervének jóváhagyásá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8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  <w:tab/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 Javaslat a Corvin Művelődési Ház által szervezett 2014. március 15-i kerületi ünnepi műsor programjának jóváhagyására és tájékoztatás a program költségtervezetéről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328/2013. (XI. 4.) KSB</w:t>
      </w:r>
      <w:r>
        <w:rPr>
          <w:color w:val="000000"/>
        </w:rPr>
        <w:t xml:space="preserve"> határozat alapján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részére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6. Javaslat a </w:t>
      </w:r>
      <w:r>
        <w:rPr>
          <w:b/>
          <w:color w:val="000000"/>
        </w:rPr>
        <w:t>345/2013. (XII. 9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244/2013. (V. 6.) KSB</w:t>
      </w:r>
      <w:r>
        <w:rPr>
          <w:color w:val="000000"/>
        </w:rPr>
        <w:t xml:space="preserve"> határozat alapján a Dr. Kresz Mária Alapítvány Fazekas Központ számára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7. Javaslat a </w:t>
      </w:r>
      <w:r>
        <w:rPr>
          <w:b/>
          <w:color w:val="000000"/>
        </w:rPr>
        <w:t xml:space="preserve">280, 282, 289, 291, 292, 293, 296, 297/2013 (IX. 16.) KSB </w:t>
      </w:r>
      <w:r>
        <w:rPr>
          <w:color w:val="000000"/>
        </w:rPr>
        <w:t xml:space="preserve">határozatok alapján a </w:t>
      </w:r>
      <w:r>
        <w:rPr>
          <w:b/>
          <w:color w:val="000000"/>
        </w:rPr>
        <w:t>Nemzetiségi Önkormányzatok</w:t>
      </w:r>
      <w:r>
        <w:rPr>
          <w:color w:val="000000"/>
        </w:rPr>
        <w:t xml:space="preserve"> részére nyújtott pályázati támogatások felhasználásáról szóló elszámolások és a programok megvalósításáról szóló beszámolók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 A „Javaslat Budapest Főváros XVI. kerületi Önkormányzat </w:t>
      </w:r>
      <w:r>
        <w:rPr>
          <w:b/>
          <w:color w:val="000000"/>
        </w:rPr>
        <w:t>2014. évi</w:t>
      </w:r>
      <w:r>
        <w:rPr>
          <w:color w:val="000000"/>
        </w:rPr>
        <w:t xml:space="preserve"> költségvetésére” tárgyú Képviselő-testületi előterjesztés véleményezése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  <w:lang w:val="en-US"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9. Javaslat a XVI. Kerületi Címer használatának engedélyezésére</w:t>
      </w:r>
      <w:r>
        <w:rPr>
          <w:b/>
          <w:color w:val="000000"/>
        </w:rPr>
        <w:t xml:space="preserve"> 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szám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10. Javaslat a </w:t>
      </w:r>
      <w:r>
        <w:rPr>
          <w:b/>
          <w:color w:val="000000"/>
        </w:rPr>
        <w:t xml:space="preserve">188/2013. (IV. 15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Hittel a Nemzetért Alapítvány</w:t>
      </w:r>
      <w:r>
        <w:rPr>
          <w:color w:val="000000"/>
        </w:rPr>
        <w:t xml:space="preserve"> számára nyújtott támogatás felhasználásáról szóló elszámolás és beszámoló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1. Javaslat a </w:t>
      </w:r>
      <w:r>
        <w:rPr>
          <w:b/>
          <w:color w:val="000000"/>
        </w:rPr>
        <w:t xml:space="preserve">331/2013. (XI. 04.) KSB </w:t>
      </w:r>
      <w:r>
        <w:rPr>
          <w:color w:val="000000"/>
        </w:rPr>
        <w:t xml:space="preserve">határozat alapján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számára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12. Javaslat a </w:t>
      </w:r>
      <w:r>
        <w:rPr>
          <w:b/>
          <w:color w:val="000000"/>
        </w:rPr>
        <w:t xml:space="preserve">103,104,105/2013. (III.6.) Kt.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Ifjú Tehetsége”</w:t>
      </w:r>
      <w:r>
        <w:rPr>
          <w:color w:val="000000"/>
        </w:rPr>
        <w:t xml:space="preserve"> címmel elnyert támogatások felhasználásáról szóló elszámolások és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3. Javaslat a </w:t>
      </w:r>
      <w:r>
        <w:rPr>
          <w:b/>
          <w:color w:val="000000"/>
        </w:rPr>
        <w:t xml:space="preserve">17/2013 (I.21.), 19-22/2013 (I.21).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4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február 10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left="360" w:hanging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  <w:tab/>
        <w:t>Jelentés az 1-36/2014. (I. 20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</w:t>
      </w:r>
      <w:r>
        <w:rPr>
          <w:b/>
          <w:color w:val="000000"/>
        </w:rPr>
        <w:t xml:space="preserve">az 1-36/2014. (I. 20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</w:t>
      </w:r>
      <w:r>
        <w:rPr>
          <w:b/>
          <w:color w:val="000000"/>
        </w:rPr>
        <w:t>az 1-36/2014. (I. 20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5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9/2014. (II. 10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–testületének Kulturális és Sport Bizottsága az</w:t>
      </w:r>
      <w:r>
        <w:rPr>
          <w:b/>
          <w:color w:val="000000"/>
        </w:rPr>
        <w:t xml:space="preserve"> 1-36/2014. (I. 20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február 10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2. Javaslat a Corvin Művelődési Ház 2013. évi tevékenységére vonatkozó szakmai beszámoló elfogadására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mondja,</w:t>
      </w:r>
      <w:r>
        <w:rPr>
          <w:b/>
          <w:color w:val="000000"/>
        </w:rPr>
        <w:t xml:space="preserve"> </w:t>
      </w:r>
      <w:r>
        <w:rPr>
          <w:color w:val="000000"/>
        </w:rPr>
        <w:t>hogy a Corvin Művelődési Ház igazgatója eljuttatta a Kulturális és Sport Bizottsághoz a művelődési ház 2013. évi tevékenységéről szóló szakmai beszámolót. A szakmai beszámoló alapján megállapítható, hogy a művelődési ház a 2013. évi munkatervében megjelölt programok túlnyomó részét megvalósította. A tervezett tevékenységekből néhány program elmaradt, de helyette több új program került megvalósításra. Javasolja, hogy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izottság a Corvin Művelődési Ház igazgatójának az intézmény 2013. évi tevékenységéről szóló szakmai beszámolójá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 xml:space="preserve">A napirendi ponttal kapcsolatosan, a bizottság részéről nem hangzott el kérdés, javaslat, a bizottság elnöke az alábbi határozati javaslatot tette fel szavazásra: </w:t>
      </w:r>
      <w:r>
        <w:rPr>
          <w:color w:val="000000"/>
          <w:szCs w:val="24"/>
        </w:rPr>
        <w:t xml:space="preserve">Budapest Főváros XVI. kerületi Önkormányzat Képviselő-testületének Kulturális és Sport Bizottsága a Corvin Művelődési Ház 2013. évi tevékenységéről szóló szakmai beszámolót elfogadja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Felkéri a bizottság az elnökét, hogy a határozatról a Corvin Művelődési Ház igazgatóját értesítse.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0/2014. (II. 10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</w:rPr>
        <w:t xml:space="preserve">Budapest Főváros XVI. kerületi Önkormányzat Képviselő-testületének Kulturális és Sport Bizottsága a Corvin Művelődési Ház 2013. évi tevékenységéről szóló szakmai beszámolót elfogadja.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3. Javaslat a Corvin Művelődési Ház 2014. évi munkatervének jóváhagyására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kezds"/>
        <w:rPr/>
      </w:pPr>
      <w:r>
        <w:rPr>
          <w:b/>
          <w:color w:val="000000"/>
          <w:szCs w:val="24"/>
        </w:rPr>
        <w:t>Horváth János</w:t>
      </w:r>
      <w:r>
        <w:rPr>
          <w:color w:val="000000"/>
          <w:szCs w:val="24"/>
        </w:rPr>
        <w:t xml:space="preserve"> a bizottság elnöke tájékoztatja a bizottsági tagokat, hogy a Corvin Művelődési Ház igazgatója eljuttatta a művelődési ház 2014. évi munkatervét a Kulturális és Sport Bizottsághoz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 2014. évi munkaterv mottója: </w:t>
      </w:r>
      <w:r>
        <w:rPr>
          <w:b/>
          <w:color w:val="000000"/>
        </w:rPr>
        <w:t>„Több mint helyszín, több mint intézmény” Gyere inkább mihozzánk!”</w:t>
      </w:r>
      <w:r>
        <w:rPr>
          <w:color w:val="000000"/>
        </w:rPr>
        <w:t xml:space="preserve">. </w:t>
      </w:r>
    </w:p>
    <w:p>
      <w:pPr>
        <w:pStyle w:val="NormlZs"/>
        <w:spacing w:lineRule="auto" w:line="240" w:before="0" w:after="120"/>
        <w:rPr/>
      </w:pPr>
      <w:r>
        <w:rPr>
          <w:color w:val="000000"/>
          <w:szCs w:val="24"/>
        </w:rPr>
        <w:t>A 2014. év szakmai programjait a „Közösséget építünk. Együtt a közösségért, közös jövőnkért” szellemében tervezték.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A Corvin Művelődési Ház hagyományos állandó rendezvényei, a hagyományőrzés, helytörténeti tevékenységek, felnőttképzés, egészséges életmód és a szabadidős programok szervezése továbbra is fontos feladat marad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Corvin Művelődési Ház vezetője a 2014. évi munkatervben megtervezte a kulturális tevékenységek megvalósításának bevételi és kiadási oldalát. A kiadást 24.970.000,- Ft-ban, a bevételt 54.754.000,- Ft-ban határozta meg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A napirendi ponttal kapcsolatosan hozzászólás nem hangzik el, a bizottság elnöke az alábbi határozati javaslatot tette fel szavazásra: Budapest Főváros XVI. Kerületi Önkormányzat Képviselő-testületének Kulturális és Sport Bizottsága a Corvin Művelődési Ház 2014. évi munkatervét jóváhagy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kéri az elnökét, hogy a határozatról a Corvin Művelődési Ház igazgatójá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>41/2014. (II. 10.) KSB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Budapest Főváros XVI. Kerületi Önkormányzat Képviselő-testületének Kulturális és Sport Bizottsága a Corvin Művelődési Ház 2014. évi munkatervét jóváhagy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A bizottság felkéri az elnökét, hogy a határozatról a Corvin Művelődési Ház igazgatójá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4. Javaslat a Corvin Művelődési Ház által szervezett 2014. március 15-i kerületi ünnepi műsor programjának jóváhagyására és tájékoztatás a program költségtervezetéről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,</w:t>
      </w:r>
      <w:r>
        <w:rPr>
          <w:color w:val="000000"/>
        </w:rPr>
        <w:t xml:space="preserve"> a bizottság elnöke tájékoztatja a bizottság tagjait, hogy a Corvin Művelődési Ház igazgatója a 2014. március 15-i kerületi ünnepi műsor program- és költségtervezetét eljuttatta a Kulturális és Sport Bizottsága részére. A beküldött programtervezetben az igazgató ismerteti az </w:t>
      </w:r>
      <w:r>
        <w:rPr>
          <w:b/>
          <w:color w:val="000000"/>
        </w:rPr>
        <w:t>1848-49-es Forradalom és Szabadságharc</w:t>
      </w:r>
      <w:r>
        <w:rPr>
          <w:color w:val="000000"/>
        </w:rPr>
        <w:t xml:space="preserve"> tiszteletére tervezett XVI. kerületi programsorozatot, melyben ünnepi műsor és koszorúzás, ünnepi köszöntő (Kovács Péter polgármester), kiállítás, és „A tavasz hangjai” c. program várja az odalátogatóka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, hogy a bizottság a benyújtott 2014. március 15-i kerületi ünnepi műsor program tervezetét hagyja jóvá és a program költségtervezetéről szóló tájékoztatást fogadj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Corvin Művelődési Ház szervezésében megrendezésre kerülő 2014. március 15-i kerületi ünnepi műsor program tervezetét jóváhagyja és a program költségtervezetéről szóló tájékoztatást </w:t>
      </w:r>
      <w:r>
        <w:rPr>
          <w:b/>
          <w:color w:val="000000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 Corvin Művelődési Ház igazgatójá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2/2014. (II. 10.) KSB</w:t>
      </w:r>
    </w:p>
    <w:p>
      <w:pPr>
        <w:pStyle w:val="Szvegblokk"/>
        <w:tabs>
          <w:tab w:val="clear" w:pos="8505"/>
        </w:tabs>
        <w:ind w:left="0" w:right="0" w:hanging="0"/>
        <w:rPr/>
      </w:pPr>
      <w:r>
        <w:rPr>
          <w:color w:val="000000"/>
        </w:rPr>
        <w:t xml:space="preserve">Budapest Főváros XVI. kerületi Önkormányzat Képviselő-testületének Kulturális és Sport Bizottsága a Corvin Művelődési Ház szervezésében megrendezésre kerülő 2014. március 15-i kerületi ünnepi műsor program tervezetét jóváhagyja és a program költségtervezetéről szóló tájékoztatást </w:t>
      </w:r>
      <w:r>
        <w:rPr>
          <w:b/>
          <w:color w:val="000000"/>
        </w:rPr>
        <w:t>elfogadja.</w:t>
      </w:r>
    </w:p>
    <w:p>
      <w:pPr>
        <w:pStyle w:val="Normal"/>
        <w:jc w:val="both"/>
        <w:rPr/>
      </w:pPr>
      <w:r>
        <w:rPr>
          <w:color w:val="000000"/>
        </w:rPr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ind w:left="0" w:right="0" w:hanging="0"/>
        <w:rPr/>
      </w:pPr>
      <w:r>
        <w:rPr>
          <w:color w:val="000000"/>
        </w:rPr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b/>
          <w:color w:val="000000"/>
          <w:u w:val="single"/>
        </w:rPr>
        <w:t>:</w:t>
      </w:r>
      <w:r>
        <w:rPr>
          <w:color w:val="000000"/>
        </w:rPr>
        <w:t xml:space="preserve"> 2014. február 28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Javaslat a 328/2013. (XI. 4.) KSB határozat alapján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b/>
          <w:color w:val="000000"/>
        </w:rPr>
        <w:t xml:space="preserve"> részére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</w:t>
      </w:r>
      <w:r>
        <w:rPr>
          <w:b/>
          <w:color w:val="000000"/>
        </w:rPr>
        <w:t>328/2013. (XI. 4.) KSB</w:t>
      </w:r>
      <w:r>
        <w:rPr>
          <w:color w:val="000000"/>
        </w:rPr>
        <w:t xml:space="preserve"> határozatában </w:t>
      </w:r>
      <w:r>
        <w:rPr>
          <w:b/>
          <w:color w:val="000000"/>
        </w:rPr>
        <w:t>60.000,-Ft</w:t>
      </w:r>
      <w:r>
        <w:rPr>
          <w:color w:val="000000"/>
        </w:rPr>
        <w:t xml:space="preserve"> támogatást nyújtott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részére. Az egyesület a kapott támogatást a támogatási szerződésben foglaltaknak megfelelően az egyesület által 2013. december 30-án, Cinkotán megrendezésre kerülő </w:t>
      </w:r>
      <w:r>
        <w:rPr>
          <w:b/>
          <w:color w:val="000000"/>
        </w:rPr>
        <w:t xml:space="preserve">Petőfi Est, </w:t>
      </w:r>
      <w:r>
        <w:rPr>
          <w:color w:val="000000"/>
        </w:rPr>
        <w:t>valamint a</w:t>
      </w:r>
      <w:r>
        <w:rPr>
          <w:b/>
          <w:color w:val="000000"/>
        </w:rPr>
        <w:t xml:space="preserve"> Horty Miklós Kormányzó emléktáblájánál lévő megemlékezés</w:t>
      </w:r>
      <w:r>
        <w:rPr>
          <w:color w:val="000000"/>
        </w:rPr>
        <w:t xml:space="preserve"> tárgyú programok szervezési költségeihez (koszorúk és dekoráció vásárlása, ajándék az előadóknak) fordította. A támogatási összeg felhasználásáról határidőre elszám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hogy a bizottság a 328/2013. (XI. 4.) KSB határozat alapján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számára nyújtott 60.000,- Ft összegű támogatás felhasználásáról szóló elszámolást és beszámolót fogadj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328/2013. (XI. 4.) KSB</w:t>
      </w:r>
      <w:r>
        <w:rPr>
          <w:color w:val="000000"/>
        </w:rPr>
        <w:t xml:space="preserve"> határozattal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részére biztosított </w:t>
      </w:r>
      <w:r>
        <w:rPr>
          <w:b/>
          <w:color w:val="000000"/>
        </w:rPr>
        <w:t>6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43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28/2013. (XI. 4.) KSB</w:t>
      </w:r>
      <w:r>
        <w:rPr>
          <w:color w:val="000000"/>
        </w:rPr>
        <w:t xml:space="preserve"> határozattal a </w:t>
      </w:r>
      <w:r>
        <w:rPr>
          <w:b/>
          <w:color w:val="000000"/>
          <w:lang w:val="en-US" w:eastAsia="en-US"/>
        </w:rPr>
        <w:t>Déli Harangszó Baráti Kör Közhasznú Egyesület</w:t>
      </w:r>
      <w:r>
        <w:rPr>
          <w:color w:val="000000"/>
        </w:rPr>
        <w:t xml:space="preserve"> részére biztosított </w:t>
      </w:r>
      <w:r>
        <w:rPr>
          <w:b/>
          <w:color w:val="000000"/>
        </w:rPr>
        <w:t>6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28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 xml:space="preserve">6. Javaslat a 345/2013. (XII. 9.) KSB határozattal módosított 244/2013. (V. 6.) KSB határozat alapján a Dr. Kresz Mária Alapítvány Fazekas Központ számára nyújtott támogatás felhasználásáról szóló elszámolás és beszámoló elfogad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 Budapest Főváros XVI. Kerületi Önkormányzat Képviselő-testületének Kulturális és Sport Bizottsága </w:t>
      </w:r>
      <w:r>
        <w:rPr>
          <w:b/>
          <w:color w:val="000000"/>
        </w:rPr>
        <w:t>442.000,-Ft</w:t>
      </w:r>
      <w:r>
        <w:rPr>
          <w:color w:val="000000"/>
        </w:rPr>
        <w:t xml:space="preserve">-tal támogatta a Dr. Kresz Mária Alapítvány Fazekas Központ tanóra kiegészítő foglalkozásainak megtartását a kerületi fenntartású óvodákban. A Fazekas Központ munkatársai 26 csoport számára egy elméleti és egy gyakorlati órát tartottak összesen 676 gyermek számára. Az óvodai csoportok részvételét a foglalkozásokon az Óvoda-vezetők igazolták Az alapítvány a támogatás felhasználásáról a támogatási szerződésben meghatározott határidőig elszámolt. Javasolja, hogy a bizottság a Dr. Kresz Mária Alapítvány Fazekas Központ részére nyújtott </w:t>
      </w:r>
      <w:r>
        <w:rPr>
          <w:b/>
          <w:color w:val="000000"/>
        </w:rPr>
        <w:t xml:space="preserve">442.000,-Ft </w:t>
      </w:r>
      <w:r>
        <w:rPr>
          <w:color w:val="000000"/>
        </w:rPr>
        <w:t xml:space="preserve">összegű támogatás felhasználásáról szóló elszámolást és szakmai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345/2013. (XII. 9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244/2013. (V. 6.) KSB</w:t>
      </w:r>
      <w:r>
        <w:rPr>
          <w:color w:val="000000"/>
        </w:rPr>
        <w:t xml:space="preserve"> határozat alapján a Dr. Kresz Mária Alapítvány Fazekas Központ részére nyújtott </w:t>
      </w:r>
      <w:r>
        <w:rPr>
          <w:b/>
          <w:color w:val="000000"/>
        </w:rPr>
        <w:t xml:space="preserve">442.000,-Ft </w:t>
      </w:r>
      <w:r>
        <w:rPr>
          <w:color w:val="000000"/>
        </w:rPr>
        <w:t xml:space="preserve">összegű támogatás felhasználásáról szóló elszámolást és szakmai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kéri az elnökét, hogy a határozatról az érintettet értesít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4/2014. (II. 10.) KSB</w:t>
      </w:r>
    </w:p>
    <w:p>
      <w:pPr>
        <w:pStyle w:val="NormlZs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45/2013. (XII. 9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244/2013. (V. 6.) KSB</w:t>
      </w:r>
      <w:r>
        <w:rPr>
          <w:color w:val="000000"/>
        </w:rPr>
        <w:t xml:space="preserve"> határozat alapján a Dr. Kresz Mária Alapítvány Fazekas Központ részére nyújtott </w:t>
      </w:r>
      <w:r>
        <w:rPr>
          <w:b/>
          <w:color w:val="000000"/>
        </w:rPr>
        <w:t xml:space="preserve">442.000,-Ft </w:t>
      </w:r>
      <w:r>
        <w:rPr>
          <w:color w:val="000000"/>
        </w:rPr>
        <w:t xml:space="preserve">összegű támogatás felhasználásáról szóló elszámolást és szakmai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A bizottság felkéri az elnökét, hogy a határozatról az érintettet értesít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február 28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7. Javaslat a 280, 282, 289, 291, 292, 293, 296, 297/2013 (IX. 16.) KSB határozatok alapján a Nemzetiségi Önkormányzatok részére nyújtott pályázati támogatások felhasználásáról szóló elszámolások és a programok megvalósításáról szóló beszámolók elfogad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 támogatásban részesült Nemzetiségi Önkormányzatok a támogatási szerződésben meghatározott határidőig benyújtották a tevékenység megvalósításáról szóló beszámolóikat és a támogatás felhasználásáról szóló elszámolásaikat. A Nemzetiségi Önkormányzatok számára nyújtott támogatások felhasználásáról szóló elszámolások összesítését</w:t>
      </w:r>
      <w:r>
        <w:rPr>
          <w:b/>
          <w:color w:val="000000"/>
        </w:rPr>
        <w:t xml:space="preserve"> </w:t>
      </w:r>
      <w:r>
        <w:rPr>
          <w:color w:val="000000"/>
        </w:rPr>
        <w:t>az előterjesztés melléklete tartalmazza. A támogatottak által beküldött elszámolások mellé minden esetben beszámoló is érkezett a programok megvalósításáról. A támogatottak eleget tettek a támogatási szerződésben vállalt egyéb kötelezettségeiknek i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Javasolja, hogy a bizottság a </w:t>
      </w:r>
      <w:r>
        <w:rPr>
          <w:b/>
          <w:color w:val="000000"/>
        </w:rPr>
        <w:t>280, 282, 289, 291, 292, 293, 296, 297/2013 (IX. 16.) KSB</w:t>
      </w:r>
      <w:r>
        <w:rPr>
          <w:color w:val="000000"/>
        </w:rPr>
        <w:t xml:space="preserve"> határozatok alapján nyújtott nemzetiségi pályázati támogatások felhasználásáról szóló elszámolásokat és a programok megvalósításáról szóló beszámolókat fogadja el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 testületének Kulturális és Sport Bizottsága a </w:t>
      </w:r>
      <w:r>
        <w:rPr>
          <w:b/>
          <w:color w:val="000000"/>
        </w:rPr>
        <w:t xml:space="preserve">280, 282, 289, 291, 292, 293, 296, 297/ (IX. 16.) KSB </w:t>
      </w:r>
      <w:r>
        <w:rPr>
          <w:color w:val="000000"/>
        </w:rPr>
        <w:t xml:space="preserve">határozatok alapján a 2013. évi kerületi nemzetiségi tevékenység megvalósítására pályázati úton nyújtott támogatások felhasználásáról szóló elszámolásokat és a programok megvalósításáról szóló beszámolóka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ke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45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 xml:space="preserve">280, 282, 289, 291, 292, 293, 296, 297/ (IX. 16.) KSB </w:t>
      </w:r>
      <w:r>
        <w:rPr>
          <w:color w:val="000000"/>
        </w:rPr>
        <w:t xml:space="preserve">határozatok alapján a 2013. évi kerületi nemzetiségi tevékenység megvalósítására pályázati úton nyújtott támogatások felhasználásáról szóló elszámolásokat és a programok megvalósításáról szóló beszámolóka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z érintettek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8. A „Javaslat Budapest Főváros XVI. kerületi Önkormányzat 2014. évi költségvetésére” tárgyú Képviselő-testületi előterjesztés véleményezés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 a Budapest Főváros XVI. kerületi Önkormányzat 2014. évi költségvetés tervezet Kulturális és Sport Bizottság hatáskörét érintő részét. </w:t>
      </w:r>
    </w:p>
    <w:p>
      <w:pPr>
        <w:pStyle w:val="Normal"/>
        <w:jc w:val="both"/>
        <w:rPr/>
      </w:pPr>
      <w:r>
        <w:rPr>
          <w:color w:val="000000"/>
        </w:rPr>
        <w:t>Kéri a bizottságot, hogy alakítsa ki véleményét és tegye meg javaslatait a 2014. évi költségvetés sport és közművelődési tevékenység támogatását érintő tervezetével kapcsolatos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i tagok részéről a 2014. évi költségvetés tervezettel kapcsolatosan nem hangzott el kérdés, észrevétel, a bizottság elnöke az alábbi határozati javaslatot tette fel szavazásra: Budapest Főváros XVI. kerületi Önkormányzat Képviselő-testületének Kulturális és Sport Bizottsága a Képviselő-testületnek elfogadásra javasolja a Budapest Főváros XVI. kerületi Önkormányzat 2014. évi költségvetéséről szóló önkormányzati rendeletet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a Polgármestert értesít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4 igen, 1 nem, 0 tartózkodás szavazattal az alábbi határozatot elfogadta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46/2014. (II. 10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ulturális és Sport Bizottsága a Képviselő-testületnek elfogadásra javasolja a Budapest Főváros XVI. kerületi Önkormányzat 2014. évi költségvetéséről szóló önkormányzati rendelete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>
          <w:color w:val="000000"/>
        </w:rPr>
      </w:pPr>
      <w:r>
        <w:rPr>
          <w:color w:val="000000"/>
        </w:rPr>
        <w:t xml:space="preserve">Felkéri a bizottság az elnökét, hogy a határozatról a Polgármestert értesítse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2-i Képviselő-testületi ülé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1 nem, 0 tartózkodás</w:t>
      </w:r>
    </w:p>
    <w:p>
      <w:pPr>
        <w:pStyle w:val="Normal"/>
        <w:ind w:left="180" w:hanging="1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9. Javaslat a XVI. Kerületi Címer használatának engedélyezésére László Béla a Magyar Kedvezményhálózat márkatulajdonosa szám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orváth János a bizottság elnöke elmondja, hogy </w:t>
      </w:r>
      <w:r>
        <w:rPr>
          <w:b/>
          <w:color w:val="000000"/>
        </w:rPr>
        <w:t>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kérelmet nyújtott be a Kulturális és Sport Bizottsághoz, melyben leírja, hogy a Zuglói Városkártyát a XVI. kerület címerével szeretné értékesíteni a XVI. kerület lakóinak számára. A Kulturális és Sport Bizottságnak arról kell döntést hoznia, hogy a kérelmező számára engedélyezi-e az Önkormányzat címerének a használat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 állásfoglalását a címer használatáv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Győri-Molnár Lajos</w:t>
      </w:r>
      <w:r>
        <w:rPr>
          <w:color w:val="000000"/>
        </w:rPr>
        <w:t xml:space="preserve"> véleménye szerint a kerülettel kapcsolatos dolgokra, tevékenységekre adható a kerület címere és a Zuglói Városkártya konkurencia lenne a kerület vállalkozói számára is, ezért nem támogatja a javaslatot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Ács Anikó</w:t>
      </w:r>
      <w:r>
        <w:rPr>
          <w:color w:val="000000"/>
        </w:rPr>
        <w:t xml:space="preserve"> sem támogatja a javaslatot, mert már van a kerületnek saját kedvezmény kártyája a Kertváros Kártya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Dr. Környeiné Rátz Katalin </w:t>
      </w:r>
      <w:r>
        <w:rPr>
          <w:color w:val="000000"/>
        </w:rPr>
        <w:t>nem érti, hogy ha zuglói a kártya, miért a XVI. kerület címerét kérik rátenni. Nem ért egyet a kérelemmel, úgy gondolja, hogy zuglói kártyára tegyenek zuglói címert, ne XVI. kerület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további hozzászólás nem hangzik el, a bizottság elnöke az alábbi határozati javaslatokat tette fel szavazásra: Budapest Főváros XVI. kerületi Önkormányzat Képviselő-testületének Kulturális és Sport Bizottsága </w:t>
      </w:r>
      <w:r>
        <w:rPr>
          <w:b/>
          <w:color w:val="000000"/>
        </w:rPr>
        <w:t>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részére engedélyezi az Önkormányzat arculati kézikönyvében meghatározott címer használatát a vonatkozó rendelet feltételei sze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ngedélye visszavonásig érvényes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A bizottság felkéri az elnökét, hogy a határozatáról értesítse az érintettet.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A Bizottság 0 igen, 4 nem, 1 tartózkodás szavazattal az alábbi határozati javaslatot </w:t>
      </w:r>
      <w:r>
        <w:rPr>
          <w:b/>
          <w:color w:val="000000"/>
        </w:rPr>
        <w:t>elvetette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47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</w:t>
      </w:r>
      <w:r>
        <w:rPr>
          <w:b/>
          <w:color w:val="000000"/>
        </w:rPr>
        <w:t>László Béla</w:t>
      </w:r>
      <w:r>
        <w:rPr>
          <w:color w:val="000000"/>
        </w:rPr>
        <w:t xml:space="preserve"> a </w:t>
      </w:r>
      <w:r>
        <w:rPr>
          <w:b/>
          <w:color w:val="000000"/>
        </w:rPr>
        <w:t>Magyar Kedvezményhálózat</w:t>
      </w:r>
      <w:r>
        <w:rPr>
          <w:color w:val="000000"/>
        </w:rPr>
        <w:t xml:space="preserve"> márkatulajdonosa részére engedélyezi az Önkormányzat arculati kézikönyvében meghatározott címer használatát a vonatkozó rendelet feltételei sze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engedélye visszavonásig érvény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 felkéri az elnökét, hogy a határozatáról értesítse az érintettet. </w:t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0 igen, 4 nem, 1 tartózkodá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0. Javaslat a 188/2013. (IV. 15.) KSB határozat alapján a Hittel a Nemzetért Alapítvány számára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a Kulturális és Sport Bizottság a </w:t>
      </w:r>
      <w:r>
        <w:rPr>
          <w:b/>
          <w:color w:val="000000"/>
        </w:rPr>
        <w:t>Hittel a Nemzetért Alapítvány</w:t>
      </w:r>
      <w:r>
        <w:rPr>
          <w:color w:val="000000"/>
        </w:rPr>
        <w:t xml:space="preserve"> által szervezett </w:t>
      </w:r>
      <w:r>
        <w:rPr>
          <w:b/>
          <w:color w:val="000000"/>
        </w:rPr>
        <w:t>„Wass Albert emlékünnepség</w:t>
      </w:r>
      <w:r>
        <w:rPr>
          <w:color w:val="000000"/>
        </w:rPr>
        <w:t xml:space="preserve">” megrendezésének költségeihez </w:t>
      </w:r>
      <w:r>
        <w:rPr>
          <w:b/>
          <w:color w:val="000000"/>
        </w:rPr>
        <w:t>100.000,- Ft</w:t>
      </w:r>
      <w:r>
        <w:rPr>
          <w:color w:val="000000"/>
        </w:rPr>
        <w:t xml:space="preserve"> támogatást nyújtott. Az </w:t>
      </w:r>
      <w:r>
        <w:rPr>
          <w:b/>
          <w:color w:val="000000"/>
        </w:rPr>
        <w:t>alapítvány</w:t>
      </w:r>
      <w:r>
        <w:rPr>
          <w:color w:val="000000"/>
        </w:rPr>
        <w:t xml:space="preserve"> elnöke Dr. Horváth Attila, a támogatás felhasználásáról szóló elszámolást és beszámolót eljuttatta a Polgármesteri Kabinetbe. A kapott összeget a „Wass Albert emlékünnepség” megrendezéséhez kapcsolódó költségekre használták f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hogy a bizottság a </w:t>
      </w:r>
      <w:r>
        <w:rPr>
          <w:b/>
          <w:color w:val="000000"/>
        </w:rPr>
        <w:t>Hittel a Nemzetért Alapítvány</w:t>
      </w:r>
      <w:r>
        <w:rPr>
          <w:color w:val="000000"/>
        </w:rPr>
        <w:t xml:space="preserve"> „Wass Albert emlékünnepség” megrendezéséhez kapcsolódó költségekre nyújtott </w:t>
      </w:r>
      <w:r>
        <w:rPr>
          <w:b/>
          <w:color w:val="000000"/>
        </w:rPr>
        <w:t>100.000,- Ft</w:t>
      </w:r>
      <w:r>
        <w:rPr>
          <w:color w:val="000000"/>
        </w:rPr>
        <w:t xml:space="preserve"> összegű támogatás felhasználásáról szóló elszámolást és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>188/2013. (IV. 15.) KSB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Hittel a Nemzetért Alapítvány</w:t>
      </w:r>
      <w:r>
        <w:rPr>
          <w:color w:val="000000"/>
          <w:szCs w:val="24"/>
        </w:rPr>
        <w:t xml:space="preserve"> „Wass Albert emlékünnepség” megrendezéséhez nyújtott </w:t>
      </w:r>
      <w:r>
        <w:rPr>
          <w:b/>
          <w:color w:val="000000"/>
          <w:szCs w:val="24"/>
        </w:rPr>
        <w:t>100.000,- 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a Hittel a Nemzetért Alapítvány elnökét értesítse.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48/2014. (II. 10.) KSB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>188/2013. (IV. 15.) KSB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  <w:szCs w:val="24"/>
        </w:rPr>
        <w:t>Hittel a Nemzetért Alapítvány</w:t>
      </w:r>
      <w:r>
        <w:rPr>
          <w:color w:val="000000"/>
          <w:szCs w:val="24"/>
        </w:rPr>
        <w:t xml:space="preserve"> „Wass Albert emlékünnepség” megrendezéséhez nyújtott </w:t>
      </w:r>
      <w:r>
        <w:rPr>
          <w:b/>
          <w:color w:val="000000"/>
          <w:szCs w:val="24"/>
        </w:rPr>
        <w:t>100.000,- 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Hittel a Nemzetért Alapítvány elnök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február 28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1. Javaslat a 331/2013. (XI. 04.) KSB határozat alapján a Rákosszentmihályért Kulturális Egyesület számára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elmondja, hogy a Kulturális és Sport Bizottság a </w:t>
      </w:r>
      <w:r>
        <w:rPr>
          <w:b/>
          <w:color w:val="000000"/>
        </w:rPr>
        <w:t>Rákosszentmihályért Kulturális Egyesület</w:t>
      </w:r>
      <w:r>
        <w:rPr>
          <w:color w:val="000000"/>
        </w:rPr>
        <w:t xml:space="preserve"> által szervezett </w:t>
      </w:r>
      <w:r>
        <w:rPr>
          <w:b/>
          <w:color w:val="000000"/>
        </w:rPr>
        <w:t>„Wass Albert emlékünnepség</w:t>
      </w:r>
      <w:r>
        <w:rPr>
          <w:color w:val="000000"/>
        </w:rPr>
        <w:t xml:space="preserve">” megrendezésének költségeihez </w:t>
      </w:r>
      <w:r>
        <w:rPr>
          <w:b/>
          <w:color w:val="000000"/>
        </w:rPr>
        <w:t>100.000,- Ft</w:t>
      </w:r>
      <w:r>
        <w:rPr>
          <w:color w:val="000000"/>
        </w:rPr>
        <w:t xml:space="preserve"> támogatást nyújtott. Rákosszentmihályért Kulturális Egyesület elnöke Solymoskövi Péter a támogatás felhasználásáról szóló elszámolást és beszámolót eljuttatta a Polgármesteri Kabinetbe. 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Rákosszentmihályért Kulturális Egyesület „Wass Albert emlékünnepség” megrendezéséhez kapcsolódó költségekre nyújtott </w:t>
      </w:r>
      <w:r>
        <w:rPr>
          <w:b/>
          <w:color w:val="000000"/>
        </w:rPr>
        <w:t>100.000,- Ft</w:t>
      </w:r>
      <w:r>
        <w:rPr>
          <w:color w:val="000000"/>
        </w:rPr>
        <w:t xml:space="preserve"> összegű támogatás felhasználásáról szóló elszámolást és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 tagjai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</w:t>
      </w: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31/2013. (XI. 04.)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</w:rPr>
        <w:t>Rákosszentmihályért Kulturális Egyesület</w:t>
      </w:r>
      <w:r>
        <w:rPr>
          <w:color w:val="000000"/>
          <w:szCs w:val="24"/>
        </w:rPr>
        <w:t xml:space="preserve"> „Wass Albert emlékünnepség” megrendezéséhez nyújtott </w:t>
      </w:r>
      <w:r>
        <w:rPr>
          <w:b/>
          <w:color w:val="000000"/>
          <w:szCs w:val="24"/>
        </w:rPr>
        <w:t>100.000,- 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</w:t>
      </w:r>
      <w:r>
        <w:rPr>
          <w:color w:val="000000"/>
          <w:szCs w:val="24"/>
        </w:rPr>
        <w:t xml:space="preserve"> 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a Rákosszentmihályért Kulturális Egyesület elnökét értesíts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a javaslattal kapcsolatban 5 igen, egyhangú szavazattal a következő határozatot hozz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49/2014. (II. 10.) KSB</w:t>
      </w:r>
    </w:p>
    <w:p>
      <w:pPr>
        <w:pStyle w:val="NormlZs"/>
        <w:spacing w:lineRule="auto" w:line="240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Budapest Főváros XVI. kerületi Önkormányzat Képviselő-testületének Kulturális és Sport Bizottsága</w:t>
      </w:r>
      <w:r>
        <w:rPr>
          <w:b/>
          <w:color w:val="000000"/>
          <w:szCs w:val="24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331/2013. (XI. 04.) KSB </w:t>
      </w:r>
      <w:r>
        <w:rPr>
          <w:color w:val="000000"/>
          <w:szCs w:val="24"/>
        </w:rPr>
        <w:t xml:space="preserve">határozat alapján a </w:t>
      </w:r>
      <w:r>
        <w:rPr>
          <w:b/>
          <w:color w:val="000000"/>
        </w:rPr>
        <w:t>Rákosszentmihályért Kulturális Egyesület</w:t>
      </w:r>
      <w:r>
        <w:rPr>
          <w:color w:val="000000"/>
          <w:szCs w:val="24"/>
        </w:rPr>
        <w:t xml:space="preserve"> „Wass Albert emlékünnepség” megrendezéséhez nyújtott </w:t>
      </w:r>
      <w:r>
        <w:rPr>
          <w:b/>
          <w:color w:val="000000"/>
          <w:szCs w:val="24"/>
        </w:rPr>
        <w:t>100.000,- Ft</w:t>
      </w:r>
      <w:r>
        <w:rPr>
          <w:color w:val="000000"/>
          <w:szCs w:val="24"/>
        </w:rPr>
        <w:t xml:space="preserve"> összegű támogatás felhasználásáról szóló elszámolást és beszámolót </w:t>
      </w:r>
      <w:r>
        <w:rPr>
          <w:b/>
          <w:color w:val="000000"/>
          <w:szCs w:val="24"/>
        </w:rPr>
        <w:t>elfogadja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Rákosszentmihályért Kulturális Egyesület elnöké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4. február 28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2. Javaslat a 103,104,105/2013. (III.6.) Kt. határozatok alapján nyújtott „Budapest Főváros XVI. kerület Ifjú Tehetsége” címmel elnyert támogatások felhasználásáról szóló elszámolások és beszámolók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, elmondja, hogy a rendeletben megfogalmazottak értelmében a 2013. évben felhívás jelent meg az önkormányzat honlapján, továbbá az önkormányzat hivatalos lapjában a „Budapest Főváros XVI. Kerület Ifjú Tehetsége” cím elnyerésére. A támogatásban részesült, valamely kategóriában kimagasló eredményt elért fiatal tehetségek a Támogatási szerződésben meghatározott határidőig benyújtották a támogatás folyósítása alatt végzett tudományos, illetve művészeti tevékenységükről szóló elszámolásaikat. A támogatási összegek felhasználása a határozatban rögzítetteknek megfelelően, a Támogatási szerződésben a Támogatott aláírásával elfogadott, a saját tudományos, illetve művészeti tevékenységével kapcsolatos célokra történtek. A beküldött elszámolások mellé minden esetben beszámoló is érkezett arról, hogy a támogatás mennyiben segítette a Támogatottat további eredmények elérés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bizottságnak az elszámolások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i tagoka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javasolja a Képviselő-testületnek, hogy a </w:t>
      </w:r>
      <w:r>
        <w:rPr>
          <w:b/>
          <w:color w:val="000000"/>
        </w:rPr>
        <w:t>103/2013. (III. 6) Kt.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Balla Zsuzsanna Eszter írónak </w:t>
      </w:r>
      <w:r>
        <w:rPr>
          <w:color w:val="000000"/>
        </w:rPr>
        <w:t xml:space="preserve">(1165 Budapest, Atlasz utca 21.) az irodalom terén elért eredményeinek figyelembevételével, a </w:t>
      </w:r>
      <w:r>
        <w:rPr>
          <w:b/>
          <w:color w:val="000000"/>
        </w:rPr>
        <w:t xml:space="preserve">Magyar kultúra és irodalom </w:t>
      </w:r>
      <w:r>
        <w:rPr>
          <w:color w:val="000000"/>
        </w:rPr>
        <w:t xml:space="preserve">kategóriában a </w:t>
      </w:r>
      <w:r>
        <w:rPr>
          <w:b/>
          <w:color w:val="000000"/>
        </w:rPr>
        <w:t>„Budapest Főváros XVI. kerület Ifjú Tehetsége”</w:t>
      </w:r>
      <w:r>
        <w:rPr>
          <w:color w:val="000000"/>
        </w:rPr>
        <w:t xml:space="preserve"> cím elnyerésével járó 600.000.-Ft támogatási összegből </w:t>
      </w:r>
      <w:r>
        <w:rPr>
          <w:b/>
          <w:color w:val="000000"/>
        </w:rPr>
        <w:t>267 067,- Ft</w:t>
      </w:r>
      <w:r>
        <w:rPr>
          <w:color w:val="000000"/>
        </w:rPr>
        <w:t xml:space="preserve"> felhasználásáról szóló 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számolást fogadja el. Javasolja továbbá, hogy a támogatottat szólítsa fel a fel nem használt </w:t>
      </w:r>
      <w:r>
        <w:rPr>
          <w:b/>
          <w:color w:val="000000"/>
        </w:rPr>
        <w:t>332 933,- Ft</w:t>
      </w:r>
      <w:r>
        <w:rPr>
          <w:color w:val="000000"/>
        </w:rPr>
        <w:t xml:space="preserve"> visszafizetésére. Felkéri a bizottság az elnökét, hogy a határozatról az érintettet értesítse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udapest Főváros XVI. kerületi Önkormányzat Képviselő- testületének Kulturális és Sport Bizottsága javasolja a Képviselő-testületnek, hogy a </w:t>
      </w:r>
      <w:r>
        <w:rPr>
          <w:b/>
          <w:color w:val="000000"/>
        </w:rPr>
        <w:t>104/2013. (III. 6.) Kt.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Dálya Gergely </w:t>
      </w:r>
      <w:r>
        <w:rPr>
          <w:color w:val="000000"/>
        </w:rPr>
        <w:t xml:space="preserve">csillagásznak (1164 Budapest, Lapát utca 7.) az országos és nemzetközi versenyeken elért helyezéseinek figyelembevételével, a </w:t>
      </w:r>
      <w:r>
        <w:rPr>
          <w:b/>
          <w:color w:val="000000"/>
        </w:rPr>
        <w:t xml:space="preserve">Magyar tudomány </w:t>
      </w:r>
      <w:r>
        <w:rPr>
          <w:color w:val="000000"/>
        </w:rPr>
        <w:t>kategóriában a</w:t>
      </w:r>
      <w:r>
        <w:rPr>
          <w:b/>
          <w:color w:val="000000"/>
        </w:rPr>
        <w:t xml:space="preserve"> „Budapest Főváros XVI. kerület Ifjú Tehetsége</w:t>
      </w:r>
      <w:r>
        <w:rPr>
          <w:color w:val="000000"/>
        </w:rPr>
        <w:t xml:space="preserve">” cím elnyerésével járó </w:t>
      </w:r>
      <w:r>
        <w:rPr>
          <w:b/>
          <w:color w:val="000000"/>
        </w:rPr>
        <w:t>600.000,- Ft</w:t>
      </w:r>
      <w:r>
        <w:rPr>
          <w:color w:val="000000"/>
        </w:rPr>
        <w:t xml:space="preserve"> támogatás felhasználásáról szóló elszámolást és a magyar tudomány terén végzett tevékenységéről szóló beszámolót fogadja el.</w:t>
      </w:r>
      <w:r>
        <w:rPr>
          <w:b/>
          <w:color w:val="000000"/>
        </w:rPr>
        <w:t xml:space="preserve"> </w:t>
      </w:r>
      <w:r>
        <w:rPr>
          <w:color w:val="000000"/>
        </w:rPr>
        <w:t>Felkéri a bizottság az elnökét, hogy a határozatról az érintettet értesítse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udapest Főváros XVI. kerületi Önkormányzat Képviselő-testületének Kulturális és Sport Bizottsága javasolja a Képviselő-testületnek, hogy a </w:t>
      </w:r>
      <w:r>
        <w:rPr>
          <w:b/>
          <w:color w:val="000000"/>
        </w:rPr>
        <w:t>105/2013. (III. 6.) Kt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Kuti Róbert </w:t>
      </w:r>
      <w:r>
        <w:rPr>
          <w:color w:val="000000"/>
        </w:rPr>
        <w:t xml:space="preserve">hegedűművésznek (1163 Budapest, Borotvás utca 59.) az országos és nemzetközi versenyeken elért helyezéseinek figyelembevételével, a </w:t>
      </w:r>
      <w:r>
        <w:rPr>
          <w:b/>
          <w:color w:val="000000"/>
        </w:rPr>
        <w:t xml:space="preserve">Magyar zeneművészet </w:t>
      </w:r>
      <w:r>
        <w:rPr>
          <w:color w:val="000000"/>
        </w:rPr>
        <w:t>kategóriában a</w:t>
      </w:r>
      <w:r>
        <w:rPr>
          <w:b/>
          <w:color w:val="000000"/>
        </w:rPr>
        <w:t xml:space="preserve"> „Budapest Főváros XVI. kerület Ifjú Tehetsége</w:t>
      </w:r>
      <w:r>
        <w:rPr>
          <w:color w:val="000000"/>
        </w:rPr>
        <w:t xml:space="preserve">” cím elnyerésével járó </w:t>
      </w:r>
      <w:r>
        <w:rPr>
          <w:b/>
          <w:color w:val="000000"/>
        </w:rPr>
        <w:t>600.000,- Ft</w:t>
      </w:r>
      <w:r>
        <w:rPr>
          <w:color w:val="000000"/>
        </w:rPr>
        <w:t xml:space="preserve"> támogatás felhasználásáról szóló elszámolást és a magyar zeneművészet terén végzett tevékenységéről szóló beszámolót fogadja el.</w:t>
      </w:r>
      <w:r>
        <w:rPr>
          <w:b/>
          <w:color w:val="000000"/>
        </w:rPr>
        <w:t xml:space="preserve"> </w:t>
      </w: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ka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50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javasolja a Képviselő-testületnek, hogy a </w:t>
      </w:r>
      <w:r>
        <w:rPr>
          <w:b/>
          <w:color w:val="000000"/>
        </w:rPr>
        <w:t>103/2013. (III. 6) Kt.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Balla Zsuzsanna Eszter írónak </w:t>
      </w:r>
      <w:r>
        <w:rPr>
          <w:color w:val="000000"/>
        </w:rPr>
        <w:t xml:space="preserve">(1165 Budapest, Atlasz utca 21.) az irodalom terén elért eredményeinek figyelembevételével, a </w:t>
      </w:r>
      <w:r>
        <w:rPr>
          <w:b/>
          <w:color w:val="000000"/>
        </w:rPr>
        <w:t xml:space="preserve">Magyar kultúra és irodalom </w:t>
      </w:r>
      <w:r>
        <w:rPr>
          <w:color w:val="000000"/>
        </w:rPr>
        <w:t xml:space="preserve">kategóriában a </w:t>
      </w:r>
      <w:r>
        <w:rPr>
          <w:b/>
          <w:color w:val="000000"/>
        </w:rPr>
        <w:t>„Budapest Főváros XVI. kerület Ifjú Tehetsége”</w:t>
      </w:r>
      <w:r>
        <w:rPr>
          <w:color w:val="000000"/>
        </w:rPr>
        <w:t xml:space="preserve"> cím elnyerésével járó 600.000.-Ft támogatási összegből </w:t>
      </w:r>
      <w:r>
        <w:rPr>
          <w:b/>
          <w:color w:val="000000"/>
        </w:rPr>
        <w:t>267 067,- Ft</w:t>
      </w:r>
      <w:r>
        <w:rPr>
          <w:color w:val="000000"/>
        </w:rPr>
        <w:t xml:space="preserve"> felhasználásáról szóló elszámolást fogadja el. Javasolja továbbá, hogy a támogatottat szólítsa fel a fel nem használt </w:t>
      </w:r>
      <w:r>
        <w:rPr>
          <w:b/>
          <w:color w:val="000000"/>
        </w:rPr>
        <w:t>332 933,- Ft</w:t>
      </w:r>
      <w:r>
        <w:rPr>
          <w:color w:val="000000"/>
        </w:rPr>
        <w:t xml:space="preserve"> visszafizetés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5-i Kt. ülé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b/>
          <w:color w:val="000000"/>
        </w:rPr>
        <w:t>51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javasolja a Képviselő-testületnek, hogy a </w:t>
      </w:r>
      <w:r>
        <w:rPr>
          <w:b/>
          <w:color w:val="000000"/>
        </w:rPr>
        <w:t>104/2013. (III. 6.) Kt.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Dálya Gergely </w:t>
      </w:r>
      <w:r>
        <w:rPr>
          <w:color w:val="000000"/>
        </w:rPr>
        <w:t xml:space="preserve">csillagásznak (1164 Budapest, Lapát utca 7.) az országos és nemzetközi versenyeken elért helyezéseinek figyelembevételével, a </w:t>
      </w:r>
      <w:r>
        <w:rPr>
          <w:b/>
          <w:color w:val="000000"/>
        </w:rPr>
        <w:t xml:space="preserve">Magyar tudomány </w:t>
      </w:r>
      <w:r>
        <w:rPr>
          <w:color w:val="000000"/>
        </w:rPr>
        <w:t>kategóriában a</w:t>
      </w:r>
      <w:r>
        <w:rPr>
          <w:b/>
          <w:color w:val="000000"/>
        </w:rPr>
        <w:t xml:space="preserve"> „Budapest Főváros XVI. kerület Ifjú Tehetsége</w:t>
      </w:r>
      <w:r>
        <w:rPr>
          <w:color w:val="000000"/>
        </w:rPr>
        <w:t xml:space="preserve">” cím elnyerésével járó </w:t>
      </w:r>
      <w:r>
        <w:rPr>
          <w:b/>
          <w:color w:val="000000"/>
        </w:rPr>
        <w:t>600.000,- Ft</w:t>
      </w:r>
      <w:r>
        <w:rPr>
          <w:color w:val="000000"/>
        </w:rPr>
        <w:t xml:space="preserve"> támogatás felhasználásáról szóló elszámolást és a magyar tudomány terén végzett tevékenységéről szóló beszámolót fogadj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5-i Kt. ülés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2/2014. (II. 10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javasolja a Képviselő-testületnek, hogy a </w:t>
      </w:r>
      <w:r>
        <w:rPr>
          <w:b/>
          <w:color w:val="000000"/>
        </w:rPr>
        <w:t>105/2013. (III. 6.) Kt</w:t>
      </w:r>
      <w:r>
        <w:rPr>
          <w:color w:val="000000"/>
        </w:rPr>
        <w:t xml:space="preserve"> határozat alapján </w:t>
      </w:r>
      <w:r>
        <w:rPr>
          <w:b/>
          <w:color w:val="000000"/>
        </w:rPr>
        <w:t xml:space="preserve">Kuti Róbert </w:t>
      </w:r>
      <w:r>
        <w:rPr>
          <w:color w:val="000000"/>
        </w:rPr>
        <w:t xml:space="preserve">hegedűművésznek (1163 Budapest, Borotvás utca 59.) az országos és nemzetközi versenyeken elért helyezéseinek figyelembevételével, a </w:t>
      </w:r>
      <w:r>
        <w:rPr>
          <w:b/>
          <w:color w:val="000000"/>
        </w:rPr>
        <w:t xml:space="preserve">Magyar zeneművészet </w:t>
      </w:r>
      <w:r>
        <w:rPr>
          <w:color w:val="000000"/>
        </w:rPr>
        <w:t>kateg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iában a</w:t>
      </w:r>
      <w:r>
        <w:rPr>
          <w:b/>
          <w:color w:val="000000"/>
        </w:rPr>
        <w:t xml:space="preserve"> „Budapest Főváros XVI. kerület Ifjú Tehetsége</w:t>
      </w:r>
      <w:r>
        <w:rPr>
          <w:color w:val="000000"/>
        </w:rPr>
        <w:t xml:space="preserve">” cím elnyerésével járó </w:t>
      </w:r>
      <w:r>
        <w:rPr>
          <w:b/>
          <w:color w:val="000000"/>
        </w:rPr>
        <w:t>600.000,- Ft</w:t>
      </w:r>
      <w:r>
        <w:rPr>
          <w:color w:val="000000"/>
        </w:rPr>
        <w:t xml:space="preserve"> támogatás felhasználásáról szóló elszámolást és a magyar zeneművészet terén végzett tevékenységéről szóló beszámolót fogadj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március 5-i Kt. ülé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váth János, a bizottság elnöke</w:t>
      </w:r>
    </w:p>
    <w:p>
      <w:pPr>
        <w:pStyle w:val="Normal"/>
        <w:ind w:left="180" w:hanging="180"/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3. Javaslat a 17/2013 (I.21.), 19-22/2013 (I.21).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„Budapest Főváros XVI. kerület Sporttehetsége Támogatása” adható olimpiai, paralimpiai, továbbá nem olimpiai sportág kategóriákban annak a kerületben élő sportolónak, aki az 5. § (3) bekezdés értelmében kiemelkedő - a rendeletben megfogalmazott – sporteredményt/sporteredményeket ért el a pályázat benyújtását megelőző 12 hónapba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rendelet 5. § (2) bekezdés b) pontja értelmében 12 hónapon keresztül pénzbeli támogatás jár a pályázatot elnyerő sportolónak. A támogatásban részesült kimagasló sporteredményt elért fiatal sportolók a Támogatási szerződésben meghatározott határidőig benyújtották a támogatás felhasználásáról szóló elszámolásaikat. A beküldött elszámolások mellé minden esetben beszámoló is érkezett arról, hogy a támogatás mennyiben segítette a Támogatottat a versenyekre való felkészülésben és további sporteredmények elérésében. A Támogatottak Sedlmayer Tamás (22/2013 (I.21). kivételével eleget tettek a Támogatási szerződésben vállalt egyéb kötelezettségeiknek is. </w:t>
      </w:r>
    </w:p>
    <w:p>
      <w:pPr>
        <w:pStyle w:val="Normal"/>
        <w:jc w:val="both"/>
        <w:rPr/>
      </w:pPr>
      <w:r>
        <w:rPr>
          <w:color w:val="000000"/>
        </w:rPr>
        <w:t xml:space="preserve">Javasolja, hogy a bizottság a támogatások felhasználásáról szóló elszámolásokat és beszámolókat, Sedlmayer Tamás (22/2013 (I.21.) kivételével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éri a bizottság tagjait, hogy alakítsák ki véleményüket a javaslattal kapcsolatba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color w:val="000000"/>
        </w:rPr>
        <w:t>17/2013 (I.21.), 19-21/2013 (I.21) KSB</w:t>
      </w:r>
      <w:r>
        <w:rPr>
          <w:color w:val="000000"/>
        </w:rPr>
        <w:t xml:space="preserve"> határozatok a „Budapest Főváros XVI. kerület Sporttehetsége 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Felkéri a bizottság az elnökét, hogy a határozatról az érintettet értesítse. A </w:t>
      </w:r>
      <w:r>
        <w:rPr>
          <w:b/>
          <w:color w:val="000000"/>
        </w:rPr>
        <w:t>22/2013. (I.21.) KSB</w:t>
      </w:r>
      <w:r>
        <w:rPr>
          <w:color w:val="000000"/>
        </w:rPr>
        <w:t xml:space="preserve"> határozat értelmében Sedlmayer Tamás 600 000.-Ft támogatást kapott, melyből 303 841.- Ft-tal elszámolt, a felhasználás során megmaradt 296 159,-Ft-ot az önkormányzat számlájára vissza kell fizetnie 2014.március 15.-ig. Felkéri a bizottság az elnökét, hogy a határozatról az érintettet értesítse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5 igen, egyhangú szavazattal az alábbi határozatoka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3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>17/2013 (I.21.), 19-21/2013 (I.21) KSB</w:t>
      </w:r>
      <w:r>
        <w:rPr>
          <w:color w:val="000000"/>
        </w:rPr>
        <w:t xml:space="preserve"> határozatok a „Budapest Főváros XVI. kerület Sporttehetsége 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4/2014. (II. 10.) KSB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22/2013. (I.21.) KSB</w:t>
      </w:r>
      <w:r>
        <w:rPr>
          <w:color w:val="000000"/>
        </w:rPr>
        <w:t xml:space="preserve"> határozat értelmében Sedlmayer Tamás 600 000.-Ft támogatást kapott, melyből 303 841.- Ft-tal elszámolt, a felhasználás során megmaradt 296 159,-Ft-ot az önkormányzat számlájára vissza kell fizetnie 2014.március 15.-i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2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14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34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izottsági elnök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2:00Z</dcterms:created>
  <dc:creator>Kincses Csilla</dc:creator>
  <dc:description/>
  <dc:language>en-US</dc:language>
  <cp:lastModifiedBy>Herga Marcsi</cp:lastModifiedBy>
  <cp:lastPrinted>2013-09-18T10:14:00Z</cp:lastPrinted>
  <dcterms:modified xsi:type="dcterms:W3CDTF">2014-12-18T08:52:00Z</dcterms:modified>
  <cp:revision>2</cp:revision>
  <dc:subject/>
  <dc:title>Jegyzőkönyv</dc:title>
</cp:coreProperties>
</file>