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720" w:leader="none"/>
          <w:tab w:val="center" w:pos="4535" w:leader="none"/>
        </w:tabs>
        <w:jc w:val="left"/>
        <w:rPr/>
      </w:pPr>
      <w:r>
        <w:rPr>
          <w:color w:val="000000"/>
          <w:sz w:val="24"/>
          <w:szCs w:val="24"/>
        </w:rPr>
        <w:tab/>
        <w:tab/>
        <w:t>KULTURÁLIS ÉS SPORT BIZOTTSÁG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4. március 3-á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1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4. évi harma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Dr. Környeiné Rátz Katalin, Hepp Béla, Antalóczy Csaba, 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Kincses Csilla, Nagy József és Üveges-Pusztai Tünde (jegyzőkönyvvezetők)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:</w:t>
      </w:r>
      <w:r>
        <w:rPr>
          <w:color w:val="000000"/>
        </w:rPr>
        <w:t xml:space="preserve"> Szabó Csilla a Corvin Művelődési Ház igazgatója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Ács Anikó, Molnár Györgyné, Győri-Molnár Lajos,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 xml:space="preserve">Hallgatóság: </w:t>
      </w:r>
      <w:r>
        <w:rPr>
          <w:color w:val="000000"/>
        </w:rPr>
        <w:t>Kóczán Andrea</w:t>
      </w:r>
    </w:p>
    <w:p>
      <w:pPr>
        <w:pStyle w:val="Normal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4 f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jc w:val="both"/>
        <w:rPr/>
      </w:pPr>
      <w:r>
        <w:rPr>
          <w:color w:val="000000"/>
        </w:rPr>
        <w:t xml:space="preserve">Dr. Környeiné Rátz Katalin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3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3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3</w:t>
      </w:r>
      <w:r>
        <w:rPr>
          <w:color w:val="000000"/>
        </w:rPr>
        <w:t>-i ülés jegyzőkönyv hitelesítő személyével kapcsolatban 4 igen, egyhangú szavazattal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5/2014. (III. 3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3</w:t>
      </w:r>
      <w:r>
        <w:rPr>
          <w:color w:val="000000"/>
        </w:rPr>
        <w:t xml:space="preserve">-i bizottsági ülés jegyzőkönyv hitelesítő személyét az alábbiak szerint fogadja el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3</w:t>
      </w:r>
      <w:r>
        <w:rPr>
          <w:color w:val="000000"/>
        </w:rPr>
        <w:t>-i bizottsági ülésről készült jegyzőkönyv hitelesítője: Dr. Környeiné Rátz Katalin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bizottság elnöke a napirendi pontokkal kapcsolatosan a következő határozati javaslatot tette fel szavazásra: Jelentés a</w:t>
      </w:r>
      <w:r>
        <w:rPr>
          <w:b/>
          <w:color w:val="000000"/>
        </w:rPr>
        <w:t xml:space="preserve"> 37-54/2014. (II. 10.) KSB</w:t>
      </w:r>
      <w:r>
        <w:rPr>
          <w:color w:val="000000"/>
        </w:rPr>
        <w:t xml:space="preserve"> határozatok végrehajtásáról, Pályázati kiírás a Corvin Művelődési Ház magasabb vezetőjének megbízására, Tájékoztató a Corvin Művelődési Házban működő Corvin Helytörténeti Klub 2013. évben végzett tevékenységéről, Javaslat a 2014. évi Közművelődés támogatása (5. melléklet 40. sor), Kerületi sport támogatása (5. melléklet 41. sor) keretekből alkeretek meghatározására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lat a </w:t>
      </w:r>
      <w:r>
        <w:rPr>
          <w:b/>
          <w:color w:val="000000"/>
        </w:rPr>
        <w:t>2014. évi közművelődési pályázati kiírás</w:t>
      </w:r>
      <w:r>
        <w:rPr>
          <w:color w:val="000000"/>
        </w:rPr>
        <w:t xml:space="preserve"> szövegének jóváhagyására, Javaslat a </w:t>
      </w:r>
      <w:r>
        <w:rPr>
          <w:b/>
          <w:color w:val="000000"/>
        </w:rPr>
        <w:t>2014. évi sport pályázati kiírás</w:t>
      </w:r>
      <w:r>
        <w:rPr>
          <w:color w:val="000000"/>
        </w:rPr>
        <w:t xml:space="preserve"> szövegének jóváhagyására, Javaslat a XVI. kerületi sportegyesületek szakosztályai 2014. I. félévi működési költségének támogatására, Javaslat a 136/2012. (IV. 17.) Kt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atározat alapján - az Összefüggések Alapítvány számára - nyújtott támogatás felhasználásáról szóló elszámolás elfogadására, Javaslat a Kertvárosi Vívó Sport Egyesület kérelmének támogatására, Javaslat a </w:t>
      </w:r>
      <w:r>
        <w:rPr>
          <w:b/>
          <w:color w:val="000000"/>
        </w:rPr>
        <w:t xml:space="preserve">22/2013 (I.21). KSB </w:t>
      </w:r>
      <w:r>
        <w:rPr>
          <w:color w:val="000000"/>
        </w:rPr>
        <w:t xml:space="preserve">határozat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 felhasználásáról szóló elszámolás és beszámoló elfogadása kérelem alapján, „Budapest Főváros XVI. kerület Ifjú Tehetsége” cím adományozására benyújtott javaslatok véleményezése </w:t>
      </w:r>
      <w:r>
        <w:rPr>
          <w:b/>
          <w:i/>
          <w:color w:val="000000"/>
        </w:rPr>
        <w:t>(Képviselő-testületi előterjesztést igényel!)</w:t>
      </w:r>
      <w:r>
        <w:rPr>
          <w:b/>
          <w:bCs/>
          <w:color w:val="000000"/>
        </w:rPr>
        <w:t xml:space="preserve"> (Zárt ülést igényel a Mötv. 46. § (2) bekezdés a) pontja alapján</w:t>
      </w:r>
      <w:r>
        <w:rPr>
          <w:b/>
          <w:color w:val="000000"/>
        </w:rPr>
        <w:t>!)</w:t>
      </w:r>
      <w:r>
        <w:rPr>
          <w:color w:val="000000"/>
        </w:rPr>
        <w:t xml:space="preserve">, Javaslat a </w:t>
      </w:r>
      <w:r>
        <w:rPr>
          <w:b/>
          <w:color w:val="000000"/>
        </w:rPr>
        <w:t>„BUDAPEST FŐVÁROS XVI. KERÜLET DÍSZPOLGÁRA</w:t>
      </w:r>
      <w:r>
        <w:rPr>
          <w:color w:val="000000"/>
        </w:rPr>
        <w:t xml:space="preserve">” és a </w:t>
      </w:r>
      <w:r>
        <w:rPr>
          <w:b/>
          <w:color w:val="000000"/>
        </w:rPr>
        <w:t>„BUDAPEST FŐVÁROS XVI. KERÜLETÉÉRT”</w:t>
      </w:r>
      <w:r>
        <w:rPr>
          <w:color w:val="000000"/>
        </w:rPr>
        <w:t xml:space="preserve"> kitüntetés adományozására </w:t>
      </w:r>
      <w:r>
        <w:rPr>
          <w:b/>
          <w:i/>
          <w:color w:val="000000"/>
        </w:rPr>
        <w:t>(Képviselő-testületi előterjesztést igényel!),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(Zárt ülést igényel a Mötv. 46. § (2) bekezdés a) pontja alapján</w:t>
      </w:r>
      <w:r>
        <w:rPr>
          <w:b/>
          <w:color w:val="000000"/>
        </w:rPr>
        <w:t>!)</w:t>
      </w:r>
      <w:r>
        <w:rPr>
          <w:color w:val="000000"/>
        </w:rPr>
        <w:t>, Egyebek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4 igen, egyhangú szavazattal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6/2014. (III. 3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március 3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 Jelentés a</w:t>
      </w:r>
      <w:r>
        <w:rPr>
          <w:b/>
          <w:color w:val="000000"/>
        </w:rPr>
        <w:t xml:space="preserve"> 37-54/2014. (II. 10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 Pályázati kiírás a Corvin Művelődési Ház magasabb vezetőjének megbízására </w:t>
      </w:r>
      <w:r>
        <w:rPr>
          <w:b/>
          <w:i/>
          <w:color w:val="000000"/>
        </w:rPr>
        <w:t>(Képviselő-testületi előterjesztést igényel!)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</w:t>
        <w:tab/>
        <w:t>Tájékoztató a Corvin Művelődési Házban működő Corvin Helytörténeti Klub 2013. évben végzett tevékenységéről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4. Javaslat a 2014. évi Közművelődés támogatása (5. melléklet 40. sor), Kerületi sport támogatása (5. melléklet 41. sor) keretekből alkeretek meghatározására 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  Javaslat a </w:t>
      </w:r>
      <w:r>
        <w:rPr>
          <w:b/>
          <w:color w:val="000000"/>
        </w:rPr>
        <w:t>2014. évi közművelődési pályázati kiírás</w:t>
      </w:r>
      <w:r>
        <w:rPr>
          <w:color w:val="000000"/>
        </w:rPr>
        <w:t xml:space="preserve"> szövegének jóváhagy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6.</w:t>
        <w:tab/>
        <w:t xml:space="preserve">Javaslat a </w:t>
      </w:r>
      <w:r>
        <w:rPr>
          <w:b/>
          <w:color w:val="000000"/>
        </w:rPr>
        <w:t>2014. évi sport pályázati kiírás</w:t>
      </w:r>
      <w:r>
        <w:rPr>
          <w:color w:val="000000"/>
        </w:rPr>
        <w:t xml:space="preserve"> szövegének jóváhagy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7.</w:t>
        <w:tab/>
        <w:t>Javaslat a XVI. kerületi sportegyesületek szakosztályai 2014. I. félévi működési költség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8. Javaslat a 136/2012. (IV. 17.) Kt.</w:t>
      </w:r>
      <w:r>
        <w:rPr>
          <w:b/>
          <w:color w:val="000000"/>
        </w:rPr>
        <w:t xml:space="preserve"> </w:t>
      </w:r>
      <w:r>
        <w:rPr>
          <w:color w:val="000000"/>
        </w:rPr>
        <w:t>határozat alapján - az Összefüggések Alapítvány számára - nyújtott támogatás felhasználásáról szóló elszámolás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9. Javaslat a Kertvárosi Vívó Sport Egyesület kérelmének támogat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</w:rPr>
        <w:t xml:space="preserve">10. Javaslat a </w:t>
      </w:r>
      <w:r>
        <w:rPr>
          <w:b/>
          <w:color w:val="000000"/>
        </w:rPr>
        <w:t xml:space="preserve">22/2013 (I.21). KSB </w:t>
      </w:r>
      <w:r>
        <w:rPr>
          <w:color w:val="000000"/>
        </w:rPr>
        <w:t xml:space="preserve">határozat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 felhasználásáról szóló elszámolás és beszámoló elfogadása kérelem alapján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tabs>
          <w:tab w:val="clear" w:pos="4536"/>
          <w:tab w:val="clear" w:pos="9072"/>
        </w:tabs>
        <w:ind w:left="357" w:hanging="357"/>
        <w:rPr/>
      </w:pPr>
      <w:r>
        <w:rPr>
          <w:color w:val="000000"/>
          <w:szCs w:val="24"/>
        </w:rPr>
        <w:t xml:space="preserve">11. „Budapest Főváros XVI. kerület Ifjú Tehetsége” cím adományozására benyújtott javaslatok véleményezése </w:t>
      </w:r>
      <w:r>
        <w:rPr>
          <w:b/>
          <w:i/>
          <w:color w:val="000000"/>
          <w:szCs w:val="24"/>
        </w:rPr>
        <w:t>(Képviselő-testületi előterjesztést igényel!)</w:t>
      </w:r>
      <w:r>
        <w:rPr>
          <w:b/>
          <w:bCs/>
          <w:color w:val="000000"/>
          <w:szCs w:val="24"/>
        </w:rPr>
        <w:t xml:space="preserve"> (Zárt ülést igényel a Mötv. 46. § (2) bekezdés a) pontja alapján</w:t>
      </w:r>
      <w:r>
        <w:rPr>
          <w:b/>
          <w:color w:val="000000"/>
          <w:szCs w:val="24"/>
        </w:rPr>
        <w:t>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bCs/>
          <w:color w:val="000000"/>
        </w:rPr>
      </w:pPr>
      <w:r>
        <w:rPr>
          <w:color w:val="000000"/>
        </w:rPr>
        <w:t xml:space="preserve">12. Javaslat a </w:t>
      </w:r>
      <w:r>
        <w:rPr>
          <w:b/>
          <w:color w:val="000000"/>
        </w:rPr>
        <w:t>„BUDAPEST FŐVÁROS XVI. KERÜLET DÍSZPOLGÁRA</w:t>
      </w:r>
      <w:r>
        <w:rPr>
          <w:color w:val="000000"/>
        </w:rPr>
        <w:t xml:space="preserve">” és a </w:t>
      </w:r>
      <w:r>
        <w:rPr>
          <w:b/>
          <w:color w:val="000000"/>
        </w:rPr>
        <w:t>„BUDAPEST FŐVÁROS XVI. KERÜLETÉÉRT”</w:t>
      </w:r>
      <w:r>
        <w:rPr>
          <w:color w:val="000000"/>
        </w:rPr>
        <w:t xml:space="preserve"> kitüntetés adományozására </w:t>
      </w:r>
      <w:r>
        <w:rPr>
          <w:b/>
          <w:i/>
          <w:color w:val="000000"/>
        </w:rPr>
        <w:t>(Képviselő-testületi előterjesztést igényel!),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(Zárt ülést igényel a Mötv. 46. § (2) bekezdés a) pontja alapján</w:t>
      </w:r>
      <w:r>
        <w:rPr>
          <w:b/>
          <w:color w:val="000000"/>
        </w:rPr>
        <w:t>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3. Egyebek:</w:t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március 3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ind w:left="360" w:hanging="360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  <w:tab/>
        <w:t>Jelentés a 37-54/2014. (II. 10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</w:t>
      </w:r>
      <w:r>
        <w:rPr>
          <w:b/>
          <w:color w:val="000000"/>
        </w:rPr>
        <w:t xml:space="preserve">az 1-36/2014. (I. 20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tegyék fel kérdéseiket az elkészült előterjesztéssel kapcsolatban.</w:t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–testületének Kulturális és Sport Bizottsága a </w:t>
      </w:r>
      <w:r>
        <w:rPr>
          <w:b/>
          <w:color w:val="000000"/>
        </w:rPr>
        <w:t>37-54/2014. (II. 10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color w:val="000000"/>
        </w:rPr>
        <w:t>A Bizottság 4 igen, egyhangú 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7/2014. (III. 3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–testületének Kulturális és Sport Bizottsága a </w:t>
      </w:r>
      <w:r>
        <w:rPr>
          <w:b/>
          <w:color w:val="000000"/>
        </w:rPr>
        <w:t>37-54/2014. (II. 10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március 3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Horváth János bizottsági elnök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Pályázati kiírás a Corvin Művelődési Ház magasabb vezetőjének megbízására </w:t>
      </w:r>
      <w:r>
        <w:rPr>
          <w:b/>
          <w:i/>
          <w:color w:val="000000"/>
        </w:rPr>
        <w:t>(Képviselő-testületi előterjesztést igényel!)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a bizottság elnöke </w:t>
      </w:r>
      <w:r>
        <w:rPr>
          <w:color w:val="000000"/>
        </w:rPr>
        <w:t>elmondja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ogy a Corvin Művelődési Ház igazgatójának vezetői kinevezése 2014. június 30-án lejár. Az önkormányzat pályázatot ír ki az új vezetői álláshely betöltésére, ezért a pályázati kiírást a Kulturális és Sport Bizottságnak véleményezni kel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, hogy a bizottság javasolja a Képviselő-testületnek az előterjesztésben szereplő pályázati kiírás el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, hogy a bizottság tagjait fejtsé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epp Béla</w:t>
      </w:r>
      <w:r>
        <w:rPr>
          <w:color w:val="000000"/>
        </w:rPr>
        <w:t xml:space="preserve"> javasolja, hogy a pályázati kiírásba kerüljön be a pályázó kulturális programokkal kapcsolatos elképzelése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indítványozza, hogy a bizottság a módosítási javaslattal fogadja el a pályázati kiírás szöveg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apirendi ponttal kapcsolatosan, a bizottság részéről nem hangzott el további kérdés, javaslat. Horváth János a bizottság elnöke figyelembe véve a bizottsági tagok részéről érkező módosító indítványt az alábbi határozati javaslatot tette fel szavazásra: Budapest Főváros XVI. kerületi Önkormányzat Képviselő-testületének Kulturális és Sport Bizottsága javasolja Budapest Főváros XVI. kerületi Önkormányzat Képviselő-testületének, hogy írjon ki pályázatot a Corvin Művelődési Ház magasabb vezetőjének megbízására, az alábbia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BUDAPEST FŐVÁROS XVI. KERÜLETI ÖNKORMÁNYZAT KÉPVISELŐ-TESTÜLETE PÁLYÁZATOT HÍRDET a </w:t>
      </w:r>
      <w:r>
        <w:rPr>
          <w:b/>
          <w:color w:val="000000"/>
        </w:rPr>
        <w:t>Corvin Művelődési Ház</w:t>
      </w:r>
      <w:r>
        <w:rPr>
          <w:color w:val="000000"/>
        </w:rPr>
        <w:t xml:space="preserve"> (1165 Budapest, Hunyadvár u. 43/d.) </w:t>
      </w:r>
      <w:r>
        <w:rPr>
          <w:b/>
          <w:color w:val="000000"/>
        </w:rPr>
        <w:t>igazgatói állásának betöltésére.</w:t>
      </w:r>
      <w:r>
        <w:rPr>
          <w:color w:val="000000"/>
        </w:rPr>
        <w:t xml:space="preserve"> </w:t>
      </w:r>
      <w:r>
        <w:rPr>
          <w:b/>
          <w:color w:val="000000"/>
        </w:rPr>
        <w:t>A közalkalmazotti jogviszony időtartama:</w:t>
      </w:r>
      <w:r>
        <w:rPr>
          <w:color w:val="000000"/>
        </w:rPr>
        <w:t xml:space="preserve"> határozatlan idejű közalkalmazotti jogviszony. </w:t>
      </w:r>
      <w:r>
        <w:rPr>
          <w:b/>
          <w:color w:val="000000"/>
        </w:rPr>
        <w:t>A magasabb vezetői megbízás időtartama:</w:t>
      </w:r>
      <w:r>
        <w:rPr>
          <w:color w:val="000000"/>
        </w:rPr>
        <w:t xml:space="preserve"> 2014. július 1. napjától 2019. június 30-ig, 5 év határozott időre szól. </w:t>
      </w:r>
      <w:r>
        <w:rPr>
          <w:b/>
          <w:color w:val="000000"/>
        </w:rPr>
        <w:t>A munkavégzés helye:</w:t>
      </w:r>
      <w:r>
        <w:rPr>
          <w:color w:val="000000"/>
        </w:rPr>
        <w:t xml:space="preserve"> Corvin Művelődési Ház, 1165 Budapest, Hunyadvár u. 43/d.  </w:t>
      </w:r>
      <w:r>
        <w:rPr>
          <w:b/>
          <w:color w:val="000000"/>
        </w:rPr>
        <w:t>A magasabb vezetői beosztáshoz tartozó lényegesebb feladatok:</w:t>
      </w:r>
      <w:r>
        <w:rPr>
          <w:color w:val="000000"/>
        </w:rPr>
        <w:t xml:space="preserve"> A muzeális intézményekről, a nyilvános könyvtári ellátásról és a közművelődésről szóló 1997. évi CXL. törvény szerinti közművelődési intézmény irányítása, ellenőrzése, az alapító okirat szerinti feladatok ellátása, az intézményszakszerű és törvényes működtetése, a folyamatban lévő programok szakszerű folytatása, új tevékenységek bevezetése, együttműködés a fenntartóval, </w:t>
      </w:r>
      <w:r>
        <w:rPr>
          <w:b/>
          <w:color w:val="000000"/>
        </w:rPr>
        <w:t xml:space="preserve">Pályázati feltételek: </w:t>
      </w:r>
      <w:r>
        <w:rPr>
          <w:color w:val="000000"/>
        </w:rPr>
        <w:t xml:space="preserve">felsőfokú közművelődési végzettség és szakképzettség, </w:t>
      </w:r>
      <w:r>
        <w:rPr>
          <w:i/>
          <w:color w:val="000000"/>
        </w:rPr>
        <w:t xml:space="preserve">vagy </w:t>
      </w:r>
      <w:r>
        <w:rPr>
          <w:color w:val="000000"/>
        </w:rPr>
        <w:t xml:space="preserve">nem szakirányú egyetemi végzettség és, felsőfokú szakirányú munkaköri szakvizsga, valamint,legalább öt éves szakmai gyakorlat, és kiemelkedő közművelődési tevékenység végzése. </w:t>
      </w:r>
      <w:r>
        <w:rPr>
          <w:b/>
          <w:color w:val="000000"/>
        </w:rPr>
        <w:t>Előnyt jelent:</w:t>
      </w:r>
      <w:r>
        <w:rPr>
          <w:color w:val="000000"/>
        </w:rPr>
        <w:t xml:space="preserve"> közművelődési intézményben szerzett vezetői gyakorlat, nyelvismeret, a XVI. kerület ismerete. </w:t>
      </w:r>
      <w:r>
        <w:rPr>
          <w:b/>
          <w:color w:val="000000"/>
        </w:rPr>
        <w:t xml:space="preserve">A pályázathoz csatolni kell: </w:t>
      </w:r>
      <w:r>
        <w:rPr>
          <w:color w:val="000000"/>
        </w:rPr>
        <w:t xml:space="preserve">eddigi szakmai tevékenységet bemutató részletes önéletrajz, megfelelő iskolai végzettségről és szakképesítéséről szóló oklevél másolata, a vezetésre vonatkozó program, </w:t>
      </w:r>
      <w:r>
        <w:rPr>
          <w:b/>
          <w:i/>
          <w:color w:val="000000"/>
        </w:rPr>
        <w:t>kiemelten 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kulturális program, </w:t>
      </w:r>
      <w:r>
        <w:rPr>
          <w:color w:val="000000"/>
        </w:rPr>
        <w:t xml:space="preserve">fejlesztési elképzelések, a pályázó nyilatkozata, melyben hozzájárul, hogy pályázati anyagát a pályázat elbírálásában résztvevők megismerhetik, a pályázó nyilatkozata, hogy a pályázat elbírálására vonatkozó előterjesztést a Képviselő-testület zárt ülésen tárgyalja-e, nyilatkozat a vagyonnyilatkozat-tételi kötelezettségnek való elégtételről, három hónapnál nem régebbi, eredeti, büntetlen előéletet igazoló okirat (erkölcsi bizonyítvány) – amennyiben jelenleg nem az intézmény alkalmazottja. </w:t>
      </w:r>
      <w:r>
        <w:rPr>
          <w:b/>
          <w:color w:val="000000"/>
        </w:rPr>
        <w:t xml:space="preserve">A pályázat benyújtásának határideje: </w:t>
      </w:r>
      <w:r>
        <w:rPr>
          <w:color w:val="000000"/>
        </w:rPr>
        <w:t xml:space="preserve">2014. április 19., </w:t>
      </w:r>
      <w:r>
        <w:rPr>
          <w:b/>
          <w:color w:val="000000"/>
        </w:rPr>
        <w:t xml:space="preserve">A pályázat elbírálásának határideje: </w:t>
      </w:r>
      <w:r>
        <w:rPr>
          <w:color w:val="000000"/>
        </w:rPr>
        <w:t xml:space="preserve">2014. június 18., </w:t>
      </w:r>
      <w:r>
        <w:rPr>
          <w:b/>
          <w:color w:val="000000"/>
        </w:rPr>
        <w:t xml:space="preserve">Az állás betölthető: </w:t>
      </w:r>
      <w:r>
        <w:rPr>
          <w:color w:val="000000"/>
        </w:rPr>
        <w:t xml:space="preserve">2014. július 1. </w:t>
      </w:r>
      <w:r>
        <w:rPr>
          <w:b/>
          <w:color w:val="000000"/>
        </w:rPr>
        <w:t>Illetmény:</w:t>
      </w:r>
    </w:p>
    <w:p>
      <w:pPr>
        <w:pStyle w:val="Normal"/>
        <w:jc w:val="both"/>
        <w:rPr/>
      </w:pPr>
      <w:r>
        <w:rPr>
          <w:color w:val="000000"/>
        </w:rPr>
        <w:t xml:space="preserve">A közalkalmazottak jogállásáról szóló 1992. évi XXXIII. törvény, és a végrehajtásáról szóló 150/1992.(XI.20.) Korm. rendelet szerinti magasabb vezetői pótlék alapján kerül megállapításra. A pályázatot a Budapest XVI. Kerületi Polgármesteri Hivatala Intézményi Irodához kell eljuttatni. A borítékra kérjük ráírni: Pályázat a Corvin Művelődési Ház igazgatói álláshelyére. Cím: 1163 Budapest, Havashalom u. 43. További információ: a +3614011733-as telefonszámon, vagy a </w:t>
      </w:r>
      <w:hyperlink r:id="rId2">
        <w:r>
          <w:rPr>
            <w:rStyle w:val="InternetLink"/>
            <w:color w:val="000000"/>
          </w:rPr>
          <w:t>mullerkinga@bp16.hu</w:t>
        </w:r>
      </w:hyperlink>
      <w:r>
        <w:rPr>
          <w:color w:val="000000"/>
        </w:rPr>
        <w:t xml:space="preserve"> e-mail címen, Müller Kinga Intézményi Irodavezetőtől kapható.” 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8/2014. (III. 3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-testületének Kulturális és Sport Bizottsága javasolja Budapest Főváros XVI. kerületi Önkormányzat Képviselő-testületének, hogy írjon ki pályázatot a Corvin Művelődési Ház magasabb vezetőjének megbízására, az alábbia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BUDAPEST FŐVÁROS XVI. KERÜLETI ÖNKORMÁNYZA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PVISELŐ-TESTÜLE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ÁLYÁZATOT HÍRDE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Corvin Művelődési Ház</w:t>
      </w:r>
      <w:r>
        <w:rPr>
          <w:color w:val="000000"/>
        </w:rPr>
        <w:t xml:space="preserve"> (1165 Budapest, Hunyadvár u. 43/d.) </w:t>
      </w:r>
      <w:r>
        <w:rPr>
          <w:b/>
          <w:color w:val="000000"/>
        </w:rPr>
        <w:t>igazgatói állásának betöltésére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közalkalmazotti jogviszony időtartama:</w:t>
      </w:r>
      <w:r>
        <w:rPr>
          <w:color w:val="000000"/>
        </w:rPr>
        <w:t xml:space="preserve"> határozatlan idejű közalkalmazotti jogviszo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magasabb vezetői megbízás időtartama:</w:t>
      </w:r>
      <w:r>
        <w:rPr>
          <w:color w:val="000000"/>
        </w:rPr>
        <w:t xml:space="preserve"> 2014. július 1. napjától 2019. június 30-ig, 5 év határozott időre szó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munkavégzés helye:</w:t>
      </w:r>
      <w:r>
        <w:rPr>
          <w:color w:val="000000"/>
        </w:rPr>
        <w:t xml:space="preserve"> Corvin Művelődési Ház, 1165 Budapest, Hunyadvár u. 43/d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 magasabb vezetői beosztáshoz tartozó lényegesebb feladatok:</w:t>
      </w:r>
      <w:r>
        <w:rPr>
          <w:color w:val="000000"/>
        </w:rPr>
        <w:t xml:space="preserve"> A muzeális intézményekről, a nyilvános könyvtári ellátásról és a közművelődésről szóló 1997. évi CXL. törvény szerinti közművelődési intézmény irányítása, ellenőrzése, az alapító okirat szerinti feladatok ellátása, az intézmény szakszerű és törvényes működtetése, a folyamatban lévő programok szakszerű folytatása, új tevékenységek bevezetése, együttműködés a fenntartóval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Pályázati feltételek: 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felsőfokú közművelődési végzettség és szakképzettség, </w:t>
      </w:r>
      <w:r>
        <w:rPr>
          <w:i/>
          <w:color w:val="000000"/>
        </w:rPr>
        <w:t xml:space="preserve">vagy </w:t>
      </w:r>
      <w:r>
        <w:rPr>
          <w:color w:val="000000"/>
        </w:rPr>
        <w:t>nem szakirányú egyetemi végzettség és felsőfokú szakirányú munkaköri szakvizsga, valamint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legalább öt éves szakmai gyakorlat, és</w:t>
      </w:r>
    </w:p>
    <w:p>
      <w:pPr>
        <w:pStyle w:val="Normal"/>
        <w:numPr>
          <w:ilvl w:val="0"/>
          <w:numId w:val="4"/>
        </w:numPr>
        <w:shd w:fill="FFFFFF" w:val="clear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kiemelkedő közművelődési tevékenység végzé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Előnyt jelent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közművelődési intézményben szerzett vezetői gyakorlat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nyelvismeret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a XVI. kerület ismere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pályázathoz csatolni kell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eddigi szakmai tevékenységet bemutató részletes önéletrajz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megfelelő iskolai végzettségről és szakképesítéséről szóló oklevél másolata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a vezetésre vonatkozó program, </w:t>
      </w:r>
      <w:r>
        <w:rPr>
          <w:b/>
          <w:i/>
          <w:color w:val="000000"/>
        </w:rPr>
        <w:t>kiemelten 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kulturális program, </w:t>
      </w:r>
      <w:r>
        <w:rPr>
          <w:color w:val="000000"/>
        </w:rPr>
        <w:t xml:space="preserve">fejlesztési elképzelések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a pályázó nyilatkozata, melyben hozzájárul, hogy pályázati anyagát a pályázat elbírálásában résztvevők megismerhetik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a pályázó nyilatkozata, hogy a pályázat elbírálására vonatkozó előterjesztést a Képviselő-testület zárt ülésen tárgyalja-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nyilatkozat a vagyonnyilatkozat-tételi kötelezettségnek való elégtételről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három hónapnál nem régebbi, eredeti, büntetlen előéletet igazoló okirat (erkölcsi bizonyítvány) – amennyiben jelenleg nem az intézmény alkalmazott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A pályázat benyújtásának határide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. április 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A pályázat elbírálásának határide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. június 1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z állás betölthető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14. július 1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lletmény:</w:t>
      </w:r>
    </w:p>
    <w:p>
      <w:pPr>
        <w:pStyle w:val="Normal"/>
        <w:jc w:val="both"/>
        <w:rPr/>
      </w:pPr>
      <w:r>
        <w:rPr>
          <w:color w:val="000000"/>
        </w:rPr>
        <w:t>A közalkalmazottak jogállásáról szóló 1992. évi XXXIII. törvény, és a végrehajtásáról szóló 150/1992.(XI.20.) Korm. rendelet szerinti magasabb vezetői pótlék alapján kerül megállapít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pályázatot a Budapest XVI. Kerületi Polgármesteri Hivatala Intézményi Irodához kell eljuttatni. A borítékra kérjük ráírni: Pályázat a Corvin Művelődési Ház igazgatói álláshelyére. Cím: 1163 Budapest, Havashalom u. 43. </w:t>
      </w:r>
    </w:p>
    <w:p>
      <w:pPr>
        <w:pStyle w:val="Normal"/>
        <w:jc w:val="both"/>
        <w:rPr/>
      </w:pPr>
      <w:r>
        <w:rPr>
          <w:color w:val="000000"/>
        </w:rPr>
        <w:t xml:space="preserve">További információ: a +3614011733-as telefonszámon, vagy a </w:t>
      </w:r>
      <w:hyperlink r:id="rId3">
        <w:r>
          <w:rPr>
            <w:rStyle w:val="InternetLink"/>
            <w:color w:val="000000"/>
          </w:rPr>
          <w:t>mullerkinga@bp16.hu</w:t>
        </w:r>
      </w:hyperlink>
      <w:r>
        <w:rPr>
          <w:color w:val="000000"/>
        </w:rPr>
        <w:t xml:space="preserve"> e-mail címen, Müller Kinga Intézményi Irodavezetőtől kapható.”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5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3. Tájékoztató a Corvin Művelődési Házban működő Corvin Helytörténeti Klub 2013. évben végzett tevékenységéről</w:t>
      </w:r>
    </w:p>
    <w:p>
      <w:pPr>
        <w:pStyle w:val="Bekezds"/>
        <w:rPr/>
      </w:pPr>
      <w:r>
        <w:rPr>
          <w:b/>
          <w:color w:val="000000"/>
          <w:szCs w:val="24"/>
        </w:rPr>
        <w:t>Horváth János</w:t>
      </w:r>
      <w:r>
        <w:rPr>
          <w:color w:val="000000"/>
          <w:szCs w:val="24"/>
        </w:rPr>
        <w:t xml:space="preserve"> a bizottság elnöke tájékoztatja a bizottsági tagokat, hogy a Corvin Művelődési Házban működő Corvin Helytörténeti Klub vezetője Lantos Antal a Klub 2013-ban végzett tevékenységéről tájékoztatást juttatott el a Kulturális és Sport Bizottság részére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Corvin Művelődési Házban működő Corvin Helytörténeti Klub vezetője beszámol a megrendezett kiállításokról, bemutatókról, valamint tájékoztatást adott a klub bevételeiről és kiadásairól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avasolja, hogy a bizottság a Corvin Művelődési Házban működő Corvin Helytörténeti Klub 2013-ban végzett tevékenységéről szóló tájékoztatást fogadja el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Kéri a bizottság tagjait, mondják el véleményüket a javaslattal kapcsolatban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 a Corvin Művelődési Házban működő Corvin Helytörténeti Klub 2013-ban végzett tevékenységéről szóló tájékoztatást elfogad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 Corvin Művelődési Ház és a Corvin Helytörténeti Klub vezetőjé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b/>
          <w:color w:val="000000"/>
        </w:rPr>
        <w:t>59/2014. (III. 3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>Budapest Főváros XVI. kerületi Önkormányzat Képviselő-testületének Kulturális és Sport Bizottsága a Corvin Művelődési Házban működő Corvin Helytörténeti Klub 2013-ban végzett tevékenységéről szóló tájékoztatást elfogad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 Corvin Művelődési Ház és a Corvin Helytörténeti Klub vezetőjé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21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4. Javaslat a 2014. évi Közművelődés támogatása (5. melléklet 40. sor), Kerületi sport támogatása (5. melléklet 41. sor) keretekből alkeretek meghatározására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,</w:t>
      </w:r>
      <w:r>
        <w:rPr>
          <w:color w:val="000000"/>
        </w:rPr>
        <w:t xml:space="preserve"> a bizottság elnöke elmondja, hogy az Önkormányzat </w:t>
      </w:r>
      <w:r>
        <w:rPr>
          <w:b/>
          <w:color w:val="000000"/>
        </w:rPr>
        <w:t xml:space="preserve">2/2014. (II. 17.) </w:t>
      </w:r>
      <w:r>
        <w:rPr>
          <w:color w:val="000000"/>
        </w:rPr>
        <w:t xml:space="preserve">2014. évi költségvetéséről szóló rendelete az alábbi, 5. melléklet 8., 9., 17., 34., 40., 41., 48. sor szerinti támogatási kereteket utalta a Kulturális és Sport Bizottság hatáskörébe a 7.§ (2) bekezdés értelmében. A bizottságelnöke a támogatási keretekből a mellékletben szereplő alkereteket javasolja, elfogadás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, a bizottság tagjainak a keretek felosztásáról szóló előterjesztés elfogad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 tagjait fejtsék ki véleményüket a javaslattal kapcsolatba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before="0" w:after="120"/>
        <w:ind w:left="-10" w:hanging="0"/>
        <w:rPr/>
      </w:pPr>
      <w:r>
        <w:rPr>
          <w:color w:val="000000"/>
          <w:szCs w:val="24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  <w:szCs w:val="24"/>
        </w:rPr>
        <w:t>2014. évi Közművelődés támogatása</w:t>
      </w:r>
      <w:r>
        <w:rPr>
          <w:color w:val="000000"/>
          <w:szCs w:val="24"/>
        </w:rPr>
        <w:t xml:space="preserve"> (5. melléklet 40. sor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keretből</w:t>
      </w:r>
    </w:p>
    <w:p>
      <w:pPr>
        <w:pStyle w:val="BodyText2"/>
        <w:ind w:left="-10" w:hanging="0"/>
        <w:rPr/>
      </w:pPr>
      <w:r>
        <w:rPr>
          <w:color w:val="000000"/>
          <w:szCs w:val="24"/>
        </w:rPr>
        <w:t xml:space="preserve">- a kerületi közművelődési tevékenység támogatására kiírt pályázat támogatására: </w:t>
      </w:r>
      <w:r>
        <w:rPr>
          <w:b/>
          <w:color w:val="000000"/>
          <w:szCs w:val="24"/>
        </w:rPr>
        <w:t>5.000.000,-Ft-ot,</w:t>
      </w:r>
      <w:r>
        <w:rPr>
          <w:color w:val="000000"/>
          <w:szCs w:val="24"/>
        </w:rPr>
        <w:tab/>
        <w:t xml:space="preserve">- a </w:t>
      </w:r>
      <w:r>
        <w:rPr>
          <w:b/>
          <w:color w:val="000000"/>
          <w:szCs w:val="24"/>
        </w:rPr>
        <w:t xml:space="preserve">2014. évi Kerületi sport támogatása </w:t>
      </w:r>
      <w:r>
        <w:rPr>
          <w:color w:val="000000"/>
          <w:szCs w:val="24"/>
        </w:rPr>
        <w:t>(5. melléklet 41. sor) keretből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kerületi sporttevékenység támogatására kiírt pályázat támogatására: </w:t>
      </w:r>
      <w:r>
        <w:rPr>
          <w:b/>
          <w:color w:val="000000"/>
          <w:szCs w:val="24"/>
        </w:rPr>
        <w:t>1.500.000,-Ft –ot, különít el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60/2014. (III. 3.) KSB</w:t>
      </w:r>
    </w:p>
    <w:p>
      <w:pPr>
        <w:pStyle w:val="BodyText2"/>
        <w:spacing w:before="0" w:after="120"/>
        <w:ind w:left="-10" w:hanging="0"/>
        <w:rPr/>
      </w:pPr>
      <w:r>
        <w:rPr>
          <w:color w:val="000000"/>
          <w:szCs w:val="24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szCs w:val="24"/>
        </w:rPr>
        <w:t>2014. évi Közművelődés támogatása</w:t>
      </w:r>
      <w:r>
        <w:rPr>
          <w:color w:val="000000"/>
          <w:szCs w:val="24"/>
        </w:rPr>
        <w:t xml:space="preserve"> (5. melléklet 40. sor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keretből</w:t>
      </w:r>
    </w:p>
    <w:p>
      <w:pPr>
        <w:pStyle w:val="BodyText2"/>
        <w:ind w:left="-10" w:hanging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a kerületi közművelődési tevékenység támogatására kiírt pályázat támogatására:    </w:t>
      </w:r>
      <w:r>
        <w:rPr>
          <w:b/>
          <w:color w:val="000000"/>
          <w:szCs w:val="24"/>
        </w:rPr>
        <w:t>5.000.000,-Ft-ot,</w:t>
      </w:r>
      <w:r>
        <w:rPr>
          <w:color w:val="000000"/>
          <w:szCs w:val="24"/>
        </w:rPr>
        <w:t xml:space="preserve">                          </w:t>
      </w:r>
    </w:p>
    <w:p>
      <w:pPr>
        <w:pStyle w:val="BodyText2"/>
        <w:ind w:left="-1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- a </w:t>
      </w:r>
      <w:r>
        <w:rPr>
          <w:b/>
          <w:color w:val="000000"/>
          <w:szCs w:val="24"/>
        </w:rPr>
        <w:t xml:space="preserve">2014. évi Kerületi sport támogatása </w:t>
      </w:r>
      <w:r>
        <w:rPr>
          <w:color w:val="000000"/>
          <w:szCs w:val="24"/>
        </w:rPr>
        <w:t xml:space="preserve">(5. melléklet 41. sor) keretből a kerületi sporttevékenység támogatására kiírt pályázat támogatására:                                         </w:t>
      </w:r>
      <w:r>
        <w:rPr>
          <w:b/>
          <w:color w:val="000000"/>
          <w:szCs w:val="24"/>
        </w:rPr>
        <w:t>1.500.000,-Ft –ot, különít el.</w:t>
      </w:r>
    </w:p>
    <w:p>
      <w:pPr>
        <w:pStyle w:val="Normal"/>
        <w:ind w:left="-10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3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. Javaslat a 2014. évi közművelődési pályázati kiírás szövegének jóváhagy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önkormányzat Képviselő-testületének </w:t>
      </w:r>
      <w:r>
        <w:rPr>
          <w:b/>
          <w:color w:val="000000"/>
        </w:rPr>
        <w:t>2/2014. (II. 17.)</w:t>
      </w:r>
      <w:r>
        <w:rPr>
          <w:color w:val="000000"/>
        </w:rPr>
        <w:t xml:space="preserve"> rendelete az önkormányzat 2014. évi költségvetéséről szóló rendeletének </w:t>
      </w:r>
      <w:r>
        <w:rPr>
          <w:b/>
          <w:color w:val="000000"/>
        </w:rPr>
        <w:t>5.</w:t>
      </w:r>
      <w:r>
        <w:rPr>
          <w:color w:val="000000"/>
        </w:rPr>
        <w:t xml:space="preserve"> mellékletében biztosított támogatási keretek felhasználását, a rendelet 7.§ (2) bekezdés a) pontja a Kulturális és Sport Bizottság hatáskörébe utalta. A bizottság a keretek felhasználására a kerületi közművelődési tevékenység előmozdítását célzóan minden évben pályázati felhívást tesz közzé. Az előterjesztés 1. számú melléklete tartalmazza a 2014. évi közművelődési tevékenység támogatására kiírásra kerülő pályázati felhívás tervezetét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 xml:space="preserve">Javasolja a mellékelt </w:t>
      </w:r>
      <w:r>
        <w:rPr>
          <w:b/>
          <w:color w:val="000000"/>
          <w:szCs w:val="24"/>
        </w:rPr>
        <w:t>közművelődési pályázati felhívásban megfogalmazott prioritások</w:t>
      </w:r>
      <w:r>
        <w:rPr>
          <w:color w:val="000000"/>
          <w:szCs w:val="24"/>
        </w:rPr>
        <w:t xml:space="preserve"> elfogadását, a felhívás közzétételének támogatását, valamint a pályázati adatlap jóváhagyásá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Tisztelt Bizottságot, hogy tegye meg javaslatait a pályázati kiírással és az adatlappal kapcsolatosan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" w:hanging="0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z előterjesztés 1. sz. melléklete szerinti, </w:t>
      </w:r>
      <w:r>
        <w:rPr>
          <w:b/>
          <w:color w:val="000000"/>
        </w:rPr>
        <w:t>a kerületi közművelődési tevékenység támogatására vonatkozó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14. évi pályázati felhívást </w:t>
      </w:r>
      <w:r>
        <w:rPr>
          <w:color w:val="000000"/>
        </w:rPr>
        <w:t xml:space="preserve">és az előterjesztés 2. sz. melléklete szerinti </w:t>
      </w:r>
      <w:r>
        <w:rPr>
          <w:b/>
          <w:color w:val="000000"/>
        </w:rPr>
        <w:t>pályázati adatlapot jóváhagyja.</w:t>
      </w:r>
    </w:p>
    <w:p>
      <w:pPr>
        <w:pStyle w:val="Normal"/>
        <w:ind w:left="50" w:hanging="0"/>
        <w:jc w:val="both"/>
        <w:rPr/>
      </w:pPr>
      <w:r>
        <w:rPr>
          <w:color w:val="000000"/>
        </w:rPr>
        <w:t>Felkéri a bizottság az elnökét, hogy gondoskodjon a pályázati felhívás megjelentetéséről az Önkormányzat hivatalos lapjában és a honlapon, valamint juttassa azt el a kerületi fenntartású intézmények rész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1/2014. (III. 3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z előterjesztés 1. sz. melléklete szerinti, </w:t>
      </w:r>
      <w:r>
        <w:rPr>
          <w:b/>
          <w:color w:val="000000"/>
        </w:rPr>
        <w:t>a kerületi közművelődési tevékenység támogatására vonatkozó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14. évi pályázati felhívást </w:t>
      </w:r>
      <w:r>
        <w:rPr>
          <w:color w:val="000000"/>
        </w:rPr>
        <w:t xml:space="preserve">és az előterjesztés 2. sz. melléklete szerinti </w:t>
      </w:r>
      <w:r>
        <w:rPr>
          <w:b/>
          <w:color w:val="000000"/>
        </w:rPr>
        <w:t>pályázati adatlapot jóváhagy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gondoskodjon a pályázati felhívás megjelentetéséről az Önkormányzat hivatalos lapjában és a honlapon, valamint juttassa azt el a kerületi fenntartású intézmények részér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március 14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 xml:space="preserve">6. Javaslat a 2014. évi sport pályázati kiírás szövegének jóváhagy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Zs"/>
        <w:spacing w:lineRule="auto" w:line="240" w:before="0" w:after="0"/>
        <w:rPr/>
      </w:pPr>
      <w:r>
        <w:rPr>
          <w:b/>
          <w:color w:val="000000"/>
          <w:szCs w:val="24"/>
        </w:rPr>
        <w:t>Horváth János</w:t>
      </w:r>
      <w:r>
        <w:rPr>
          <w:color w:val="000000"/>
          <w:szCs w:val="24"/>
        </w:rPr>
        <w:t xml:space="preserve"> bizottsági elnök elmondja, hogy az önkormányzat Képviselő-testületének </w:t>
      </w:r>
      <w:r>
        <w:rPr>
          <w:b/>
          <w:color w:val="000000"/>
          <w:szCs w:val="24"/>
        </w:rPr>
        <w:t>2/2014. (II. 17.)</w:t>
      </w:r>
      <w:r>
        <w:rPr>
          <w:color w:val="000000"/>
          <w:szCs w:val="24"/>
        </w:rPr>
        <w:t xml:space="preserve"> rendelete az önkormányzat 2014. évi költségvetéséről szóló rendeletének </w:t>
      </w:r>
      <w:r>
        <w:rPr>
          <w:b/>
          <w:color w:val="000000"/>
          <w:szCs w:val="24"/>
        </w:rPr>
        <w:t>5.</w:t>
      </w:r>
      <w:r>
        <w:rPr>
          <w:color w:val="000000"/>
          <w:szCs w:val="24"/>
        </w:rPr>
        <w:t xml:space="preserve"> mellékletében biztosított támogatási keretek felhasználását, a rendelet 7.§ (2) bekezdés a) pontja a Kulturális és Sport Bizottság hatáskörébe utalta. A bizottság a keretek felhasználására a kerületi sport tevékenység előmozdítását célzóan minden évben pályázati felhívást tesz közzé. Az előterjesztés 1. számú melléklete tartalmazza a 2014. évi sport tevékenység támogatására kiírásra kerülő pályázati felhívás tervezetét. A pályázati adatlap-tervezet megegyezik az elmúlt években kiadottal, melyben felhívtuk a pályázók figyelmét, hogy melyek a kizárás, illetve az érvénytelenség feltételei továbbá, hogy a támogatás elszámolási határidejének be nem tartása a következő évben történő önkormányzati támogatás megvonását vonja maga után. 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 xml:space="preserve">Javasolja a mellékelt </w:t>
      </w:r>
      <w:r>
        <w:rPr>
          <w:b/>
          <w:color w:val="000000"/>
          <w:szCs w:val="24"/>
        </w:rPr>
        <w:t>sport pályázati felhívásban megfogalmazott prioritások</w:t>
      </w:r>
      <w:r>
        <w:rPr>
          <w:color w:val="000000"/>
          <w:szCs w:val="24"/>
        </w:rPr>
        <w:t xml:space="preserve"> elfogadását, a felhívás közzétételének támogatását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Kéri, hogy a Tisztelt Bizottság tegye meg javaslatait a pályázati kiírással kapcsolatosan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0" w:hanging="0"/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 az előterjesztés 1. számú melléklete szerinti, a 2014. évi, a kerületi sporttevékenységek támogatására vonatkozó pályázati felhívást jóváhagyja.</w:t>
      </w:r>
    </w:p>
    <w:p>
      <w:pPr>
        <w:pStyle w:val="Normal"/>
        <w:ind w:left="50" w:hanging="0"/>
        <w:jc w:val="both"/>
        <w:rPr/>
      </w:pPr>
      <w:r>
        <w:rPr>
          <w:color w:val="000000"/>
        </w:rPr>
        <w:t xml:space="preserve">Felkéri, a bizottság az elnökét gondoskodjon a sportpályázati felhívás megjelentetéséről az Önkormányzat hivatalos lapjában, a honlapon és juttassa el a kerületi fenntartású intézmények részér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62/2014. (III. 3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-testületének Kulturális és Sport Bizottsága az előterjesztés 1. számú melléklete szerinti, a 2014. évi, a kerületi sporttevékenységek támogatására vonatkozó pályázati felhívást jóváhagyja.</w:t>
      </w:r>
    </w:p>
    <w:p>
      <w:pPr>
        <w:pStyle w:val="Normal"/>
        <w:jc w:val="both"/>
        <w:rPr/>
      </w:pPr>
      <w:r>
        <w:rPr>
          <w:color w:val="000000"/>
        </w:rPr>
        <w:t xml:space="preserve">Felkéri, a bizottság az elnökét gondoskodjon a sportpályázati felhívás megjelentetéséről az Önkormányzat hivatalos lapjában, a honlapon és juttassa el a kerületi fenntartású intézmények részére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14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7. Javaslat a XVI. kerületi sportegyesületek szakosztályai 2014. I. félévi működési költségének támogat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z önkormányzat 2014. évi költségvetéséről szóló </w:t>
      </w:r>
      <w:r>
        <w:rPr>
          <w:b/>
          <w:color w:val="000000"/>
        </w:rPr>
        <w:t>2/2014. (II. 17.) rendelet 5 melléklet 41. sorában</w:t>
      </w:r>
      <w:r>
        <w:rPr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color w:val="000000"/>
        </w:rPr>
        <w:t xml:space="preserve"> </w:t>
      </w:r>
      <w:r>
        <w:rPr>
          <w:b/>
          <w:color w:val="000000"/>
        </w:rPr>
        <w:t>Kerületi sport</w:t>
      </w:r>
      <w:r>
        <w:rPr>
          <w:color w:val="000000"/>
        </w:rPr>
        <w:t xml:space="preserve"> </w:t>
      </w:r>
      <w:r>
        <w:rPr>
          <w:b/>
          <w:color w:val="000000"/>
        </w:rPr>
        <w:t>támogatása</w:t>
      </w:r>
      <w:r>
        <w:rPr>
          <w:color w:val="000000"/>
        </w:rPr>
        <w:t xml:space="preserve"> keretből a bizottság dönt 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erületben működő sportegyesületek szakosztályai támogatásáról. A szakosztályok a 2013. évben is kaptak támogatást, mely támogatási összegeket az előterjesztés 1. sz. melléklete tartalmazza. A sportegyesületek szakosztályainak támogatása a 2012. évben elfogadott szempontrendszer alapján került elosztásr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szCs w:val="24"/>
        </w:rPr>
        <w:t xml:space="preserve">Javasolja, a kerületi sportegyesületek szakosztályainak 2014. I. félévi támogatására tett javaslat elfogad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Kéri a Tisztelt Bizottságot, hogy alakítsa ki véleményét az egyesületek szakosztályainak támogatásával kapcsolatosan tett javaslatra vonatkozó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bCs/>
          <w:color w:val="000000"/>
        </w:rPr>
        <w:t>2014. évi Kerületi sport támogatása keret</w:t>
      </w:r>
      <w:r>
        <w:rPr>
          <w:color w:val="000000"/>
        </w:rPr>
        <w:t xml:space="preserve"> terhére az alábbi kerületi sportegyesületek szakosztályai tevékenységének támogatásához, a következő támogatást nyújtja: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Mátyásföldi Lawn Tennis Club 2.000.000,-Ft </w:t>
      </w:r>
      <w:r>
        <w:rPr>
          <w:color w:val="000000"/>
        </w:rPr>
        <w:t>Labdarúgó szakosztály:1.000.000 F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akk szakosztály: 1.000.000 Ft, </w:t>
      </w:r>
      <w:r>
        <w:rPr>
          <w:b/>
          <w:color w:val="000000"/>
        </w:rPr>
        <w:t xml:space="preserve">Ikarus Budapest Sport Egyesület 1.000.000,-Ft </w:t>
      </w:r>
      <w:r>
        <w:rPr>
          <w:color w:val="000000"/>
        </w:rPr>
        <w:t>Atlétika szakosztály: 500.000 Ft, Labdarúgó szakosztály: 500.000 Ft,</w:t>
      </w:r>
      <w:r>
        <w:rPr>
          <w:b/>
          <w:color w:val="000000"/>
        </w:rPr>
        <w:t xml:space="preserve"> Rákosszentmihályi Atlétikai és Football Club 1.300.000,-Ft </w:t>
      </w:r>
      <w:r>
        <w:rPr>
          <w:color w:val="000000"/>
        </w:rPr>
        <w:t xml:space="preserve">Labdarúgó szakosztály: 1.300.000 Ft, </w:t>
      </w:r>
      <w:r>
        <w:rPr>
          <w:b/>
          <w:color w:val="000000"/>
        </w:rPr>
        <w:t xml:space="preserve">Kertvárosi Sport Egylet 450.000,-Ft, Kertvárosi Vívó Sport Egyesület 1.300.000,-Ft, XVI. ker. Kézilabda és Modellező Sport Egyesület 1.300.000,-Ft, Ziccer Kosársuli Sport Egyesület 250.000,-Ft: </w:t>
      </w:r>
      <w:r>
        <w:rPr>
          <w:color w:val="000000"/>
        </w:rPr>
        <w:t xml:space="preserve">Mindösszesen: </w:t>
      </w:r>
      <w:r>
        <w:rPr>
          <w:b/>
          <w:color w:val="000000"/>
        </w:rPr>
        <w:t>7.600.000,- F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>A támogatás felhasználható</w:t>
      </w:r>
      <w:r>
        <w:rPr>
          <w:color w:val="000000"/>
        </w:rPr>
        <w:t xml:space="preserve"> a sportegyesület csapatainak, illetve az egyéni versenyzőinek nevezési díjára, a versenyekre való utazás, szállásköltség kifizetésére, továbbá sportfelszerelés, sporteszköz vásárlására, működéshez szükséges rajtengedélyek, igazolások, átigazolások és egyéb nyomtatványok díjára, sportlétesítmény üzemeltetési és bérleti díjára.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A támogatási összeg felhasználásának elszámolási határideje: a felhasználást követő 15. nap, de legkésőbb 2014. június 30.</w:t>
      </w:r>
    </w:p>
    <w:p>
      <w:pPr>
        <w:pStyle w:val="Normal"/>
        <w:jc w:val="both"/>
        <w:rPr/>
      </w:pPr>
      <w:r>
        <w:rPr>
          <w:color w:val="000000"/>
        </w:rPr>
        <w:t xml:space="preserve">Az </w:t>
      </w:r>
      <w:r>
        <w:rPr>
          <w:b/>
          <w:color w:val="000000"/>
        </w:rPr>
        <w:t>elszámolás módja</w:t>
      </w:r>
      <w:r>
        <w:rPr>
          <w:color w:val="000000"/>
        </w:rPr>
        <w:t xml:space="preserve">: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bCs/>
          <w:color w:val="000000"/>
        </w:rPr>
        <w:t>Minden eredeti számlára kerüljön rávezetésre, mely támogatási keret felhasználására vonatkozik, továbbá a számla másolatára rá kell vezetni, hogy „a bizonylat az eredetivel mindenben megegyezik”, melyet a Támogatott aláírásával és bélyegző lenyomatával hitelesít.</w:t>
      </w:r>
      <w:r>
        <w:rPr>
          <w:color w:val="000000"/>
        </w:rPr>
        <w:t xml:space="preserve"> Az elszámolást a Támogatottnak a Polgármesteri Kabinethez kell benyújtania.</w:t>
      </w:r>
    </w:p>
    <w:p>
      <w:pPr>
        <w:pStyle w:val="Normal"/>
        <w:jc w:val="both"/>
        <w:rPr/>
      </w:pPr>
      <w:r>
        <w:rPr>
          <w:color w:val="000000"/>
        </w:rPr>
        <w:t>A bizottság felhívja</w:t>
      </w:r>
      <w:r>
        <w:rPr>
          <w:b/>
          <w:color w:val="000000"/>
        </w:rPr>
        <w:t xml:space="preserve"> </w:t>
      </w:r>
      <w:r>
        <w:rPr>
          <w:color w:val="000000"/>
        </w:rPr>
        <w:t>az egyesületek figyelmét arra, hogy a további támogatás utalásának feltétele az I. félévi támogatási összeg felhasználásáról szóló elszámolás megküldése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Felkéri a bizottság az elnökét, hogy a határozatról az érintett sportegyesületek vezetőit értesítse, a támogatási szerződések aláírását követően gondoskodjon a támogatási összeg utalásáró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63/2014. (III. 3.) KSB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bCs/>
          <w:color w:val="000000"/>
        </w:rPr>
        <w:t>2014. évi Kerületi sport támogatása keret</w:t>
      </w:r>
      <w:r>
        <w:rPr>
          <w:color w:val="000000"/>
        </w:rPr>
        <w:t xml:space="preserve"> terhére az alábbi kerületi sportegyesületek szakosztályai tevékenységének támogatásához, a következő támogatást nyújtja: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Mátyásföldi Lawn Tennis Club</w:t>
        <w:tab/>
        <w:tab/>
        <w:tab/>
        <w:t xml:space="preserve"> </w:t>
        <w:tab/>
        <w:t>2.000.000,-Ft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 xml:space="preserve">   </w:t>
      </w:r>
      <w:r>
        <w:rPr>
          <w:color w:val="000000"/>
        </w:rPr>
        <w:t>Labdarúgó szakosztály:</w:t>
        <w:tab/>
        <w:t>1.000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Sakk szakosztály:</w:t>
        <w:tab/>
        <w:t xml:space="preserve">            1.000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Ikarus Budapest Sport Egyesület</w:t>
        <w:tab/>
        <w:tab/>
        <w:t xml:space="preserve"> </w:t>
        <w:tab/>
        <w:t>1.000.000,-Ft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 xml:space="preserve">   </w:t>
      </w:r>
      <w:r>
        <w:rPr>
          <w:color w:val="000000"/>
        </w:rPr>
        <w:t>Atlétika szakosztály:</w:t>
        <w:tab/>
        <w:t xml:space="preserve">  500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Labdarúgó szakosztály:</w:t>
        <w:tab/>
        <w:t xml:space="preserve">  500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Rákosszentmihályi Atlétikai és Football Club</w:t>
        <w:tab/>
        <w:tab/>
        <w:tab/>
        <w:tab/>
        <w:tab/>
        <w:tab/>
        <w:tab/>
        <w:tab/>
        <w:tab/>
        <w:tab/>
        <w:tab/>
        <w:t xml:space="preserve"> 1.300.000,-Ft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abdarúgó szakosztály:</w:t>
        <w:tab/>
        <w:t>1.300.000 F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Kertvárosi Sport Egylet</w:t>
        <w:tab/>
        <w:t xml:space="preserve">   </w:t>
        <w:tab/>
        <w:t xml:space="preserve">   </w:t>
        <w:tab/>
        <w:tab/>
        <w:tab/>
        <w:t xml:space="preserve">   450.000,-F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Kertvárosi Vívó Sport Egyesület</w:t>
        <w:tab/>
        <w:t xml:space="preserve"> </w:t>
        <w:tab/>
        <w:t xml:space="preserve"> </w:t>
        <w:tab/>
        <w:t>1.300.000,-F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XVI. ker. Kézilabda és Modellező Sport Egyesület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</w:t>
        <w:tab/>
        <w:t>1.300.000,-Ft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Ziccer Kosársuli Sport Egyesület</w:t>
        <w:tab/>
        <w:tab/>
        <w:t xml:space="preserve">    </w:t>
        <w:tab/>
        <w:t xml:space="preserve">   250.000,-F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Mindösszesen: </w:t>
        <w:tab/>
        <w:t xml:space="preserve">        </w:t>
        <w:tab/>
        <w:t xml:space="preserve">           </w:t>
        <w:tab/>
        <w:tab/>
        <w:tab/>
        <w:tab/>
      </w:r>
      <w:r>
        <w:rPr>
          <w:b/>
          <w:color w:val="000000"/>
        </w:rPr>
        <w:t>7.600.000,- F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>A támogatás felhasználható</w:t>
      </w:r>
      <w:r>
        <w:rPr>
          <w:color w:val="000000"/>
        </w:rPr>
        <w:t xml:space="preserve"> a sportegyesület csapatainak, illetve az egyéni versenyzőinek nevezési díjára, a versenyekre való utazás, szállásköltség kifizetésére, továbbá sportfelszerelés, sporteszköz vásárlására, működéshez szükséges rajtengedélyek, igazolások, átigazolások és egyéb nyomtatványok díjára, sportlétesítmény üzemeltetési és bérleti díjára.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A támogatási összeg felhasználásának elszámolási határideje: a felhasználást követő 15. nap, de legkésőbb 2014. június 30.</w:t>
      </w:r>
    </w:p>
    <w:p>
      <w:pPr>
        <w:pStyle w:val="Normal"/>
        <w:jc w:val="both"/>
        <w:rPr/>
      </w:pPr>
      <w:r>
        <w:rPr>
          <w:color w:val="000000"/>
        </w:rPr>
        <w:t xml:space="preserve">Az </w:t>
      </w:r>
      <w:r>
        <w:rPr>
          <w:b/>
          <w:color w:val="000000"/>
        </w:rPr>
        <w:t>elszámolás módja</w:t>
      </w:r>
      <w:r>
        <w:rPr>
          <w:color w:val="000000"/>
        </w:rPr>
        <w:t xml:space="preserve">: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bCs/>
          <w:color w:val="000000"/>
        </w:rPr>
        <w:t>Minden eredeti számlára kerüljön rávezetésre, mely támogatási keret felhasználására vonatkozik, továbbá a számla másolatára rá kell vezetni, hogy „a bizonylat az eredetivel mindenben megegyezik”, melyet a Támogatott aláírásával és bélyegző lenyomatával hitelesít.</w:t>
      </w:r>
      <w:r>
        <w:rPr>
          <w:color w:val="000000"/>
        </w:rPr>
        <w:t xml:space="preserve"> Az elszámolást a Támogatottnak a Polgármesteri Kabinethez kell benyújtania.</w:t>
      </w:r>
    </w:p>
    <w:p>
      <w:pPr>
        <w:pStyle w:val="Normal"/>
        <w:jc w:val="both"/>
        <w:rPr/>
      </w:pPr>
      <w:r>
        <w:rPr>
          <w:color w:val="000000"/>
        </w:rPr>
        <w:t>A bizottság felhívja</w:t>
      </w:r>
      <w:r>
        <w:rPr>
          <w:b/>
          <w:color w:val="000000"/>
        </w:rPr>
        <w:t xml:space="preserve"> </w:t>
      </w:r>
      <w:r>
        <w:rPr>
          <w:color w:val="000000"/>
        </w:rPr>
        <w:t>az egyesületek figyelmét arra, hogy a további támogatás utalásának feltétele az I. félévi támogatási összeg felhasználásáról szóló elszámolás megküldése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Felkéri a bizottság az elnökét, hogy a határozatról az érintett sportegyesületek vezetőit értesítse, a támogatási szerződések aláírását követően gondoskodjon a támogatási összeg utalásáról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28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8. Javaslat a 136/2012. (IV. 17.) Kt. határozat alapján - az Összefüggések Alapítvány számára - nyújtott támogatás felhasználásáról szóló elszámolás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z Összefüggések Alapítvány 2013. április hónapban kérelemmel fordult a Budapest Főváros XVI. kerületi Önkormányzat polgármesteréhez, hogy az önkormányzat lehetőségein belül, az alapítványon keresztül támogassa a Kertvárosi SE, Módos Péter válogatott birkózó 2016. évi olimpiára és az azt megelőző világversenyekre való félkészülését. </w:t>
      </w:r>
    </w:p>
    <w:p>
      <w:pPr>
        <w:pStyle w:val="Normal"/>
        <w:jc w:val="both"/>
        <w:rPr/>
      </w:pPr>
      <w:r>
        <w:rPr>
          <w:color w:val="000000"/>
        </w:rPr>
        <w:t>A Képviselő-testület a 221/2013. (IV. 15.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SB határozat figyelembevételével a </w:t>
      </w:r>
      <w:r>
        <w:rPr>
          <w:b/>
          <w:color w:val="000000"/>
        </w:rPr>
        <w:t xml:space="preserve">136/2013. (IV. 17.) Kt. </w:t>
      </w:r>
      <w:r>
        <w:rPr>
          <w:color w:val="000000"/>
        </w:rPr>
        <w:t>határoza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értelmében 2.736.800,- Ft, támogatást nyújtott az alapítvány számára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támogatási összeg felhasználásáról a támogatott a szerződésben megadott határidőig, 2014. január 31-ig elszámol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alapítvány a támogatási összeget Módos Péter birkózó éves bérköltségére, sportfelszerelés vásárlására, utazási költségére és táplálék kiegészítő vásárlására, gépkocsi használati díj költségeire használta f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Javasolja a bizottságnak az elszámolás elfogad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Tisztelt Bizottságot, hogy tegye meg javaslatát az elszámoláss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A bizottsági tagok részéről nem hangzott el kérdés, észrevétel, a bizottság elnöke az alábbi határozati javaslatot tette fel szavazásra: Budapest Főváros XVI. kerületi Önkormányzat Képviselő-testületének Kulturális és Sport Bizottsága az Összefüggések Alapítvány elszámolását a </w:t>
      </w:r>
      <w:r>
        <w:rPr>
          <w:b/>
          <w:color w:val="000000"/>
        </w:rPr>
        <w:t xml:space="preserve">136/2013. (IV. 17.) Kt. </w:t>
      </w:r>
      <w:r>
        <w:rPr>
          <w:color w:val="000000"/>
        </w:rPr>
        <w:t xml:space="preserve">határozat értelmében – Módos Péter válogatott birkózó 2016. évi olimpiára és az azt megelőző világversenyekre való félkészülésére – nyújtott támogatás felhasználásáról elfogad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lkéri a bizottság az elnökét, hogy a határozatról az Összefüggések Alapítvány vezetőjét értesítse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 Bizottság 3 igen, 0 nem, 1 tartózkodás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64/2014. (III. 3.) KSB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Budapest Főváros XVI. kerületi Önkormányzat Képviselő-testületének Kulturális és Sport Bizottsága az Összefüggések Alapítvány elszámolását a </w:t>
      </w:r>
      <w:r>
        <w:rPr>
          <w:b/>
          <w:color w:val="000000"/>
        </w:rPr>
        <w:t xml:space="preserve">136/2013. (IV. 17.) Kt. </w:t>
      </w:r>
      <w:r>
        <w:rPr>
          <w:color w:val="000000"/>
        </w:rPr>
        <w:t xml:space="preserve">határozat értelmében – Módos Péter válogatott birkózó 2016. évi olimpiára és az azt megelőző világversenyekre való félkészülésére – nyújtott támogatás felhasználásáról elfogad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lkéri a bizottság az elnökét, hogy a határozatról az Összefüggések Alapítvány vezetőjét értesítse. 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3. március 31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a bizottság elnöke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3 igen, 0 nem, 1 tartózkodás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9. Javaslat a Kertvárosi Vívó Sport Egyesület kérelmének támogat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Horváth János a bizottság elnöke elmondja, hogy a Kertvárosi Vívó Sport Egyesületet elnöke kérelemmel fordult a Polgármesterhez, melyben kéri 3.000.000,- Ft-tal Decsi Tamás válogatott kardvívó 2016-os nyári olimpiai játékokra és azt megelőző világversenyekre való félkészülésének támogat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 Kertvárosi Vívó Sport Egyesület kérelmének támogat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 állásfoglalásá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további hozzászólás nem hangzik el, a bizottság elnöke az alábbi határozati javaslatokat tette fel szavazásra: </w:t>
      </w:r>
      <w:r>
        <w:rPr>
          <w:bCs/>
          <w:color w:val="000000"/>
        </w:rPr>
        <w:t xml:space="preserve">Budapest Főváros XVI. kerületi Önkormányzat Képviselő-testületének Kulturális és Sport Bizottsága javasolja </w:t>
      </w:r>
      <w:r>
        <w:rPr>
          <w:color w:val="000000"/>
        </w:rPr>
        <w:t>a Képviselő-testületnek, hogy támogassa a Kertvárosi Vívó Sport Egyesületet (székhely: 162 Bp., Monoki u. 27.) 3.000.000,- Ft-tal Decsi Tamás válogatott kardvívó 2016-os nyári olimpiai játékokra és azt megelőző világversenyekre való félkészülésének céljáb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A Bizottság 4 igen szavazattal az alábbi határozati javaslatot elfogadta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65/2014. (III. 3.) KSB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Budapest Főváros XVI. kerületi Önkormányzat Képviselő-testületének Kulturális és Sport Bizottsága javasolja </w:t>
      </w:r>
      <w:r>
        <w:rPr>
          <w:color w:val="000000"/>
        </w:rPr>
        <w:t>a Képviselő-testületnek, hogy támogassa a Kertvárosi Vívó Sport Egyesületet (székhely: 162 Bp., Monoki u. 27.) 3.000.000,- Ft-tal Decsi Tamás válogatott kardvívó 2016-os nyári olimpiai játékokra és azt megelőző világversenyekre való félkészülésének céljából.</w:t>
      </w:r>
    </w:p>
    <w:p>
      <w:pPr>
        <w:pStyle w:val="Normal"/>
        <w:ind w:right="-65" w:hanging="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5-i Kt. ülés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elnök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0. Javaslat a 22/2013 (I.21). KSB határozat alapján nyújtott „Budapest Főváros XVI. kerület Sporttehetsége Támogatása” pályázati támogatás felhasználásáról szóló elszámolás és beszámoló elfogadása kérelem alapján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elmondja, hogy Sedlmayer Tamás a 22/2013 (I.21). KSB határozat alapján a „Budapest Főváros XVI. kerület Sporttehetsége Támogatásban részesült. A pályázati támogatás felhasználásáról szóló elszámolást és beszámolót a támogatási szerződés szerinti határidőre elküldte a Kulturális és Sport Bizottság részé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, a bizottságnak a felhasználásáról szóló elszámolás elfogadását és a beszámoló tudomásul vétel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 testületének Kulturális és Sport Bizottsága a </w:t>
      </w:r>
      <w:r>
        <w:rPr>
          <w:b/>
          <w:color w:val="000000"/>
        </w:rPr>
        <w:t>22/2013 (I.21.), KSB</w:t>
      </w:r>
      <w:r>
        <w:rPr>
          <w:color w:val="000000"/>
        </w:rPr>
        <w:t xml:space="preserve"> határozat értelmében a „Budapest Főváros XVI. kerület Sporttehetsége Támogatása” pályázat keretében nyújtott támogatás felhasználásáról szóló elszámolást és a sporttevékenységről szóló beszámolót Sedlmayer Tamás kérelmére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aps/>
          <w:color w:val="000000"/>
        </w:rPr>
        <w:tab/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A Bizottság 4 igen, egyhangú szavazattal az alábbi határozatot elfogadta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66/2014. (III. 3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color w:val="000000"/>
        </w:rPr>
        <w:t>22/2013 (I.21.), KSB</w:t>
      </w:r>
      <w:r>
        <w:rPr>
          <w:color w:val="000000"/>
        </w:rPr>
        <w:t xml:space="preserve"> határozat értelmében a „Budapest Főváros XVI. kerület Sporttehetsége Támogatása” pályázat keretében nyújtott támogatás felhasználásáról szóló elszámolást és a sporttevékenységről szóló beszámolót Sedlmayer Tamás kérelmére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14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357" w:hanging="357"/>
        <w:rPr/>
      </w:pPr>
      <w:r>
        <w:rPr>
          <w:b/>
          <w:color w:val="000000"/>
          <w:szCs w:val="24"/>
        </w:rPr>
        <w:t xml:space="preserve">11. „Budapest Főváros XVI. kerület Ifjú Tehetsége” cím adományozására benyújtott javaslatok véleményezése </w:t>
      </w:r>
      <w:r>
        <w:rPr>
          <w:b/>
          <w:i/>
          <w:color w:val="000000"/>
          <w:szCs w:val="24"/>
        </w:rPr>
        <w:t>(Képviselő-testületi előterjesztést igényel!)</w:t>
      </w:r>
      <w:r>
        <w:rPr>
          <w:b/>
          <w:bCs/>
          <w:color w:val="000000"/>
          <w:szCs w:val="24"/>
        </w:rPr>
        <w:t xml:space="preserve"> (Zárt ülést igényel a Mötv. 46. § (2) bekezdés a) pontja alapján</w:t>
      </w:r>
      <w:r>
        <w:rPr>
          <w:b/>
          <w:color w:val="000000"/>
          <w:szCs w:val="24"/>
        </w:rPr>
        <w:t>!)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Előadó: Horváth János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12. Javaslat a „BUDAPEST FŐVÁROS XVI. KERÜLET DÍSZPOLGÁRA” és a „BUDAPEST FŐVÁROS XVI. KERÜLETÉÉRT” kitüntetés adományozására </w:t>
      </w:r>
      <w:r>
        <w:rPr>
          <w:b/>
          <w:i/>
          <w:color w:val="000000"/>
        </w:rPr>
        <w:t>(Képviselő-testületi előterjesztést igényel!),</w:t>
      </w:r>
      <w:r>
        <w:rPr>
          <w:b/>
          <w:bCs/>
          <w:color w:val="000000"/>
        </w:rPr>
        <w:t xml:space="preserve"> (Zárt ülést igényel a Mötv. 46. § (2) bekezdés a) pontja alapján</w:t>
      </w:r>
      <w:r>
        <w:rPr>
          <w:b/>
          <w:color w:val="000000"/>
        </w:rPr>
        <w:t>!)</w:t>
      </w:r>
    </w:p>
    <w:p>
      <w:pPr>
        <w:pStyle w:val="Normal"/>
        <w:ind w:firstLine="360"/>
        <w:jc w:val="both"/>
        <w:rPr>
          <w:color w:val="000000"/>
        </w:rPr>
      </w:pPr>
      <w:r>
        <w:rPr>
          <w:b/>
          <w:color w:val="000000"/>
        </w:rPr>
        <w:t>Előadó: Horváth Jáno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Zárt ülés határozatai: 67-87/2014. (III. 3.) KSB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14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34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bizottsági elnök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llerkinga@bp16.hu" TargetMode="External"/><Relationship Id="rId3" Type="http://schemas.openxmlformats.org/officeDocument/2006/relationships/hyperlink" Target="mailto:mullerkinga@bp16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4:00Z</dcterms:created>
  <dc:creator>Kincses Csilla</dc:creator>
  <dc:description/>
  <dc:language>en-US</dc:language>
  <cp:lastModifiedBy>Herga Marcsi</cp:lastModifiedBy>
  <cp:lastPrinted>2014-02-17T12:00:00Z</cp:lastPrinted>
  <dcterms:modified xsi:type="dcterms:W3CDTF">2014-12-18T08:54:00Z</dcterms:modified>
  <cp:revision>2</cp:revision>
  <dc:subject/>
  <dc:title>Jegyzőkönyv</dc:title>
</cp:coreProperties>
</file>