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Subtitle"/>
        <w:pBdr>
          <w:bottom w:val="single" w:sz="4" w:space="1" w:color="000000"/>
        </w:pBdr>
        <w:tabs>
          <w:tab w:val="clear" w:pos="708"/>
          <w:tab w:val="left" w:pos="720" w:leader="none"/>
          <w:tab w:val="center" w:pos="4535" w:leader="none"/>
        </w:tabs>
        <w:jc w:val="left"/>
        <w:rPr/>
      </w:pPr>
      <w:r>
        <w:rPr>
          <w:color w:val="000000"/>
          <w:sz w:val="24"/>
          <w:szCs w:val="24"/>
        </w:rPr>
        <w:tab/>
        <w:tab/>
        <w:t>KULTURÁLIS ÉS SPORT BIZOTTSÁG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4. április 14-én (</w:t>
      </w:r>
      <w:r>
        <w:rPr>
          <w:color w:val="000000"/>
        </w:rPr>
        <w:t xml:space="preserve">hétfő) </w:t>
      </w:r>
      <w:r>
        <w:rPr>
          <w:b/>
        </w:rPr>
        <w:t>17 óra 00 perc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4. évi ötö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</w:t>
      </w:r>
      <w:r>
        <w:rPr/>
        <w:t>Horváth János elnök, Ács Anikó, Dr. Környeiné Rátz Katalin, Győri-Molnár Lajos bizottsági tagok.</w:t>
      </w:r>
      <w:r>
        <w:rPr>
          <w:color w:val="000000"/>
        </w:rPr>
        <w:t xml:space="preserve">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A Polgármesteri Kabinet részéről jelen van:</w:t>
      </w:r>
      <w:r>
        <w:rPr>
          <w:color w:val="000000"/>
        </w:rPr>
        <w:t xml:space="preserve"> Nagy József (jegyzőkönyvvezető)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Meghívott:</w:t>
      </w:r>
      <w:r>
        <w:rPr>
          <w:color w:val="000000"/>
        </w:rPr>
        <w:t xml:space="preserve"> </w:t>
      </w:r>
      <w:r>
        <w:rPr/>
        <w:t>Szabó Csilla a Corvin Művelődési Ház igazgatója</w:t>
      </w:r>
    </w:p>
    <w:p>
      <w:pPr>
        <w:pStyle w:val="Normal"/>
        <w:ind w:right="1" w:hanging="0"/>
        <w:jc w:val="both"/>
        <w:rPr/>
      </w:pPr>
      <w:r>
        <w:rPr>
          <w:b/>
        </w:rPr>
        <w:t>Hiányzik:</w:t>
      </w:r>
      <w:r>
        <w:rPr/>
        <w:t xml:space="preserve"> Antalóczy Csaba, Molnár Györgyné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</w:rPr>
        <w:t xml:space="preserve">Hallgatóság: </w:t>
      </w:r>
      <w:r>
        <w:rPr/>
        <w:t>Kóczán Andrea</w:t>
      </w:r>
    </w:p>
    <w:p>
      <w:pPr>
        <w:pStyle w:val="Normal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 xml:space="preserve">A bizottság </w:t>
      </w:r>
      <w:r>
        <w:rPr/>
        <w:t>4 f</w:t>
      </w:r>
      <w:r>
        <w:rPr>
          <w:color w:val="000000"/>
        </w:rPr>
        <w:t>ővel jelen van, határozatképes.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köszönti a megjelent bizottsági tagokat, és kéri, hogy a Bizottság szavazzon a jegyzőkönyv hitelesítő személyéről. </w:t>
      </w:r>
    </w:p>
    <w:p>
      <w:pPr>
        <w:pStyle w:val="Normal"/>
        <w:jc w:val="both"/>
        <w:rPr/>
      </w:pPr>
      <w:r>
        <w:rPr>
          <w:color w:val="000000"/>
        </w:rPr>
        <w:t xml:space="preserve">Dr. Környeiné Rátz Katalint javasolja jegyzőkönyv hitelesítőnek. A javasla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április 14</w:t>
      </w:r>
      <w:r>
        <w:rPr>
          <w:color w:val="000000"/>
        </w:rPr>
        <w:t xml:space="preserve">-i bizottsági ülés jegyzőkönyv hitelesítő személyét az alábbiak szerint fogadja el: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április 14</w:t>
      </w:r>
      <w:r>
        <w:rPr>
          <w:color w:val="000000"/>
        </w:rPr>
        <w:t>-i bizottsági ülésről készült jegyzőkönyv hitelesítője: Dr. Környeiné Rátz Katali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április 14</w:t>
      </w:r>
      <w:r>
        <w:rPr>
          <w:color w:val="000000"/>
        </w:rPr>
        <w:t xml:space="preserve">-i ülés jegyzőkönyv hitelesítő személyével kapcsolatban </w:t>
      </w:r>
      <w:r>
        <w:rPr/>
        <w:t>4 i</w:t>
      </w:r>
      <w:r>
        <w:rPr>
          <w:color w:val="000000"/>
        </w:rPr>
        <w:t>gen, egyhangú szavazattal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95/2014. (IV. 1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április 14</w:t>
      </w:r>
      <w:r>
        <w:rPr>
          <w:color w:val="000000"/>
        </w:rPr>
        <w:t xml:space="preserve">-i bizottsági ülés jegyzőkönyv hitelesítő személyét az alábbiak szerint fogadja el: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április 14</w:t>
      </w:r>
      <w:r>
        <w:rPr>
          <w:color w:val="000000"/>
        </w:rPr>
        <w:t>-i bizottsági ülésről készült jegyzőkönyv hitelesítője: Dr. Környeiné Rátz Katalin</w:t>
      </w: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április 1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</w:r>
      <w:r>
        <w:rPr/>
        <w:t>4 igen, egyhang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Napirend elfogadás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a napirendi pontokkal kapcsolatosan a következő határozati javaslatot tette fel szavazásra: Jelentés a </w:t>
      </w:r>
      <w:r>
        <w:rPr>
          <w:b/>
          <w:color w:val="000000"/>
        </w:rPr>
        <w:t>88-94/2014. (III. 24.) KSB</w:t>
      </w:r>
      <w:r>
        <w:rPr>
          <w:color w:val="000000"/>
        </w:rPr>
        <w:t xml:space="preserve"> határozatok végrehajtásáról, </w:t>
      </w:r>
      <w:r>
        <w:rPr/>
        <w:t>Javaslat a Corvin Művelődési Ház által szervezésre kerülő 2014. évi kerületi Majálisprogramjának jóváhagyására</w:t>
      </w:r>
      <w:r>
        <w:rPr>
          <w:color w:val="000000"/>
        </w:rPr>
        <w:t xml:space="preserve">, </w:t>
      </w:r>
      <w:r>
        <w:rPr/>
        <w:t>Tájékoztató a 2014. évi március 15-i kerületi nemzeti ünnep alkalmából szervezett program megvalósításáról,</w:t>
      </w:r>
      <w:r>
        <w:rPr>
          <w:color w:val="000000"/>
        </w:rPr>
        <w:t xml:space="preserve"> Javaslat a </w:t>
      </w:r>
      <w:r>
        <w:rPr>
          <w:b/>
          <w:color w:val="000000"/>
        </w:rPr>
        <w:t xml:space="preserve">305/2013. (IX. 16.), 210,211,213/2013. (IV. 15.) KSB </w:t>
      </w:r>
      <w:r>
        <w:rPr>
          <w:color w:val="000000"/>
        </w:rPr>
        <w:t xml:space="preserve">határozatok alapján nyújtott támogatás felhasználásáról szóló elszámolás és beszámoló elfogadására, </w:t>
      </w:r>
      <w:r>
        <w:rPr/>
        <w:t>Javaslat a 2014. évi kerületi közművelődési tárgyú pályázatok támogatására</w:t>
      </w:r>
      <w:r>
        <w:rPr>
          <w:color w:val="000000"/>
        </w:rPr>
        <w:t xml:space="preserve">, </w:t>
      </w:r>
      <w:r>
        <w:rPr/>
        <w:t>Javaslat Budapest Főváros XVI. kerületi Önkormányzat</w:t>
      </w:r>
      <w:r>
        <w:rPr>
          <w:b/>
        </w:rPr>
        <w:t xml:space="preserve"> </w:t>
      </w:r>
      <w:r>
        <w:rPr/>
        <w:t>Képviselő testületének</w:t>
      </w:r>
      <w:r>
        <w:rPr>
          <w:b/>
        </w:rPr>
        <w:t xml:space="preserve"> </w:t>
      </w:r>
      <w:r>
        <w:rPr/>
        <w:t>Kulturális és Sport Bizottsága kereteinek átcsoportosítására</w:t>
      </w:r>
      <w:r>
        <w:rPr>
          <w:color w:val="000000"/>
        </w:rPr>
        <w:t xml:space="preserve">, Javaslat a 2014. évi sportpályázatok támogatására, </w:t>
      </w:r>
      <w:r>
        <w:rPr/>
        <w:t>Javaslat a 116/2013. (III. 27.) Kt.</w:t>
      </w:r>
      <w:r>
        <w:rPr>
          <w:b/>
        </w:rPr>
        <w:t xml:space="preserve"> </w:t>
      </w:r>
      <w:r>
        <w:rPr/>
        <w:t>határozat alapján - az Atlétikai Reménységekért Alapítvány számára - nyújtott támogatás felhasználásáról szóló elszámolás elfogadására, Javaslat az Atlétikai Reménységekért Alapítvány kérelmének támogatására</w:t>
      </w:r>
      <w:r>
        <w:rPr>
          <w:color w:val="000000"/>
        </w:rPr>
        <w:t xml:space="preserve"> </w:t>
      </w:r>
      <w:r>
        <w:rPr>
          <w:b/>
        </w:rPr>
        <w:t xml:space="preserve">(Képviselő-testületi előterjesztést igényel!), </w:t>
      </w:r>
      <w:r>
        <w:rPr/>
        <w:t xml:space="preserve">Javaslat a </w:t>
      </w:r>
      <w:r>
        <w:rPr>
          <w:b/>
        </w:rPr>
        <w:t>„Budapest Főváros XVI. kerület Sporttehetsége Támogatása”</w:t>
      </w:r>
      <w:r>
        <w:rPr/>
        <w:t xml:space="preserve"> pályázatok elbírálására </w:t>
      </w:r>
      <w:r>
        <w:rPr>
          <w:b/>
        </w:rPr>
        <w:t>(Zárt ülést igényel!)</w:t>
      </w:r>
      <w:r>
        <w:rPr>
          <w:color w:val="000000"/>
        </w:rPr>
        <w:t xml:space="preserve"> Egyebek</w:t>
      </w:r>
      <w:r>
        <w:rPr>
          <w:color w:val="FF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4 igen, egyhangú</w:t>
      </w:r>
      <w:r>
        <w:rPr>
          <w:color w:val="FF0000"/>
        </w:rPr>
        <w:t xml:space="preserve"> </w:t>
      </w:r>
      <w:r>
        <w:rPr/>
        <w:t>szavazattal az alábbi határozatot hozz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96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14</w:t>
      </w:r>
      <w:r>
        <w:rPr/>
        <w:t xml:space="preserve">. </w:t>
      </w:r>
      <w:r>
        <w:rPr>
          <w:b/>
        </w:rPr>
        <w:t>április 14</w:t>
      </w:r>
      <w:r>
        <w:rPr/>
        <w:t xml:space="preserve">-i bizottsági ülés napirendjét az alábbiak szerint fogadja el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color w:val="FF0000"/>
        </w:rPr>
        <w:t xml:space="preserve">  </w:t>
      </w:r>
      <w:r>
        <w:rPr>
          <w:color w:val="000000"/>
        </w:rPr>
        <w:t xml:space="preserve">1. Jelentés a </w:t>
      </w:r>
      <w:r>
        <w:rPr>
          <w:b/>
          <w:color w:val="000000"/>
        </w:rPr>
        <w:t>88-94/2014. (III. 24.) KSB</w:t>
      </w:r>
      <w:r>
        <w:rPr>
          <w:color w:val="000000"/>
        </w:rPr>
        <w:t xml:space="preserve"> határozatok végrehajtásáról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2 Javaslat a Corvin Művelődési Ház által szervezésre kerülő 2014. évi kerületi Majális programjának jóváhagy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3. </w:t>
      </w:r>
      <w:r>
        <w:rPr/>
        <w:t>Tájékoztató a 2014. évi március 15-i kerületi nemzeti ünnep alkalmából szervezett program megvalósításáró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 Javaslat a </w:t>
      </w:r>
      <w:r>
        <w:rPr>
          <w:b/>
          <w:color w:val="000000"/>
        </w:rPr>
        <w:t xml:space="preserve">305/2013. (IX. 16.), 210,211,213/2013. (IV. 15.) KSB </w:t>
      </w:r>
      <w:r>
        <w:rPr>
          <w:color w:val="000000"/>
        </w:rPr>
        <w:t>határozatok alapján nyújtott támogatás felhasználásáról szóló elszámolás és beszámoló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5. </w:t>
      </w:r>
      <w:r>
        <w:rPr/>
        <w:t>Javaslat a 2014. évi kerületi közművelődési tárgyú pályázatok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6. Javaslat Budapest Főváros XVI. kerületi Önkormányzat</w:t>
      </w:r>
      <w:r>
        <w:rPr>
          <w:b/>
        </w:rPr>
        <w:t xml:space="preserve"> </w:t>
      </w:r>
      <w:r>
        <w:rPr/>
        <w:t>Képviselő testületének</w:t>
      </w:r>
      <w:r>
        <w:rPr>
          <w:b/>
        </w:rPr>
        <w:t xml:space="preserve"> </w:t>
      </w:r>
      <w:r>
        <w:rPr/>
        <w:t>Kulturális és Sport Bizottsága kereteinek átcsoportosí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7. Javaslat a 2014. évi sportpályázato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8. Javaslat a 116/2013. (III. 27.) Kt.</w:t>
      </w:r>
      <w:r>
        <w:rPr>
          <w:b/>
        </w:rPr>
        <w:t xml:space="preserve"> </w:t>
      </w:r>
      <w:r>
        <w:rPr/>
        <w:t>határozat alapján - az Atlétikai Reménységekért Alapítvány számára - nyújtott támogatás felhasználásáról szóló elszámolás elfogadására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lZs"/>
        <w:spacing w:lineRule="auto" w:line="240" w:before="0" w:after="0"/>
        <w:rPr/>
      </w:pPr>
      <w:r>
        <w:rPr/>
        <w:t xml:space="preserve">  </w:t>
      </w:r>
      <w:r>
        <w:rPr/>
        <w:t>9. Javaslat az Atlétikai Reménységekért Alapítvány kérelmének támogatására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(Képviselő-testületi előterjesztést igényel!)</w:t>
      </w:r>
    </w:p>
    <w:p>
      <w:pPr>
        <w:pStyle w:val="Normal"/>
        <w:ind w:first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  </w:t>
      </w:r>
      <w:r>
        <w:rPr/>
        <w:t xml:space="preserve">10.Javaslat a </w:t>
      </w:r>
      <w:r>
        <w:rPr>
          <w:b/>
        </w:rPr>
        <w:t>„Budapest Főváros XVI. kerület Sporttehetsége Támogatása”</w:t>
      </w:r>
      <w:r>
        <w:rPr/>
        <w:t xml:space="preserve"> pályázatok elbírálására </w:t>
      </w:r>
      <w:r>
        <w:rPr>
          <w:b/>
        </w:rPr>
        <w:t>(Zárt ülést igényel!)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color w:val="FF0000"/>
        </w:rPr>
      </w:pPr>
      <w:r>
        <w:rPr>
          <w:color w:val="000000"/>
        </w:rPr>
        <w:t xml:space="preserve">  </w:t>
      </w:r>
      <w:r>
        <w:rPr>
          <w:color w:val="000000"/>
        </w:rPr>
        <w:t>11. Egyebek:</w:t>
      </w:r>
    </w:p>
    <w:p>
      <w:pPr>
        <w:pStyle w:val="NormlZs"/>
        <w:spacing w:lineRule="auto" w:line="240" w:before="0" w:after="0"/>
        <w:ind w:left="360" w:hanging="36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4. április 14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rPr>
          <w:color w:val="FF0000"/>
        </w:rPr>
      </w:pPr>
      <w:r>
        <w:rPr>
          <w:u w:val="single"/>
        </w:rPr>
        <w:t>Szavazás:</w:t>
      </w:r>
      <w:r>
        <w:rPr>
          <w:color w:val="FF0000"/>
        </w:rPr>
        <w:t xml:space="preserve"> </w:t>
      </w:r>
      <w:r>
        <w:rPr/>
        <w:t>4 igen, egyhangú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</w:rPr>
        <w:t xml:space="preserve">1. </w:t>
        <w:tab/>
      </w:r>
      <w:r>
        <w:rPr>
          <w:b/>
          <w:color w:val="000000"/>
        </w:rPr>
        <w:t>Jelentés a 88-94/2014. (III. 24.) KSB 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bizottsági elnök elmondja, hogy az előterjesztés mellékletét képező táblázatból jól láthatóak azok az intézkedések, amelyek a</w:t>
      </w:r>
      <w:r>
        <w:rPr>
          <w:b/>
        </w:rPr>
        <w:t xml:space="preserve"> 88-94/2014. (III. 24.) KSB </w:t>
      </w:r>
      <w:r>
        <w:rPr>
          <w:bCs/>
        </w:rPr>
        <w:t>határozatok</w:t>
      </w:r>
      <w:r>
        <w:rPr/>
        <w:t xml:space="preserve"> végrehajtása során történtek. </w:t>
      </w:r>
    </w:p>
    <w:p>
      <w:pPr>
        <w:pStyle w:val="Normal"/>
        <w:jc w:val="both"/>
        <w:rPr/>
      </w:pPr>
      <w:r>
        <w:rPr/>
        <w:t>Kéri a bizottságot, hogy tegyék fel kérdéseiket az elkészült előterjesztéssel kapcsolatban.</w:t>
      </w:r>
    </w:p>
    <w:p>
      <w:pPr>
        <w:pStyle w:val="Normal"/>
        <w:jc w:val="both"/>
        <w:rPr/>
      </w:pPr>
      <w:r>
        <w:rPr/>
        <w:t>A napirendi ponttal kapcsolatosan hozzászólás nem hangzik el, a bizottság elnöke az alábbi határozati javaslatot tette fel szavazásra:</w:t>
      </w:r>
      <w:r>
        <w:rPr>
          <w:color w:val="FF0000"/>
        </w:rPr>
        <w:t xml:space="preserve"> </w:t>
      </w:r>
      <w:r>
        <w:rPr/>
        <w:t xml:space="preserve">Budapest Főváros XVI. kerületi Önkormányzat Képviselő–testületének Kulturális és Sport Bizottsága a </w:t>
      </w:r>
      <w:r>
        <w:rPr>
          <w:b/>
        </w:rPr>
        <w:t>88-94/2014. (III. 24.) KSB</w:t>
      </w:r>
      <w:r>
        <w:rPr/>
        <w:t xml:space="preserve"> határozatok végrehajtásáról szóló jelentést elfogadja.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4 igen, egyhangú</w:t>
      </w:r>
      <w:r>
        <w:rPr>
          <w:color w:val="FF0000"/>
        </w:rPr>
        <w:t xml:space="preserve"> </w:t>
      </w:r>
      <w:r>
        <w:rPr/>
        <w:t>szavazattal elfogadta az alábbi határozatot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97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88-94/2014. (III. 24.)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4. április 14.</w:t>
      </w:r>
    </w:p>
    <w:p>
      <w:pPr>
        <w:pStyle w:val="NormlZs"/>
        <w:spacing w:lineRule="auto" w:line="240" w:before="0" w:after="0"/>
        <w:rPr>
          <w:color w:val="FF0000"/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al"/>
        <w:rPr>
          <w:color w:val="FF0000"/>
        </w:rPr>
      </w:pPr>
      <w:r>
        <w:rPr>
          <w:u w:val="single"/>
        </w:rPr>
        <w:t>Szavazás:</w:t>
      </w:r>
      <w:r>
        <w:rPr>
          <w:color w:val="FF0000"/>
        </w:rPr>
        <w:t xml:space="preserve"> </w:t>
      </w:r>
      <w:r>
        <w:rPr/>
        <w:t>4 igen, egyhangú</w:t>
      </w:r>
    </w:p>
    <w:p>
      <w:pPr>
        <w:pStyle w:val="Normal"/>
        <w:ind w:right="1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1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b/>
          <w:b/>
          <w:color w:val="FF0000"/>
        </w:rPr>
      </w:pPr>
      <w:r>
        <w:rPr>
          <w:b/>
        </w:rPr>
        <w:t>2.</w:t>
      </w:r>
      <w:r>
        <w:rPr>
          <w:b/>
          <w:color w:val="FF0000"/>
        </w:rPr>
        <w:t xml:space="preserve"> </w:t>
      </w:r>
      <w:r>
        <w:rPr>
          <w:b/>
        </w:rPr>
        <w:t>Javaslat a Corvin Művelődési Ház által szervezésre kerülő 2014. évi kerületi Majális programjának jóváhagyására</w:t>
      </w:r>
    </w:p>
    <w:p>
      <w:pPr>
        <w:pStyle w:val="Normal"/>
        <w:ind w:left="1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elmondja,</w:t>
      </w:r>
      <w:r>
        <w:rPr>
          <w:b/>
        </w:rPr>
        <w:t xml:space="preserve"> </w:t>
      </w:r>
      <w:r>
        <w:rPr/>
        <w:t xml:space="preserve">hogy a Corvin Művelődési Ház igazgatója eljuttatta a Kulturális és Sport Bizottsághoz a 2014. évi Majális program-tervezetét és a program költségvetési tervét. A program tervezett összköltsége </w:t>
      </w:r>
      <w:r>
        <w:rPr>
          <w:b/>
        </w:rPr>
        <w:t>1.823.100,- Ft</w:t>
      </w:r>
      <w:r>
        <w:rPr/>
        <w:t xml:space="preserve">, amely a többi kerületi nemzeti ünnep költségeivel együtt a Corvin Művelődési Ház mindenkori dologi költségvetésébe tervezésre került. Javasolja, hogy a bizottság a Corvin Művelődési Ház Majális programjának tervezetét fogadja el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 óra 05 perc, Hepp Béla megérke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0" w:hanging="0"/>
        <w:rPr/>
      </w:pPr>
      <w:r>
        <w:rPr/>
        <w:t>A napirendi ponttal kapcsolatosan, a bizottság részéről nem hangzott el kérdés, javaslat, a bizottság elnöke az alábbi határozati javaslatot tette fel szavazásra:</w:t>
      </w:r>
      <w:r>
        <w:rPr>
          <w:color w:val="FF0000"/>
        </w:rPr>
        <w:t xml:space="preserve"> </w:t>
      </w:r>
      <w:r>
        <w:rPr/>
        <w:t>Budapest Főváros XVI. kerületi Önkormányzat Képviselő-testületének Kulturális és Sport Bizottsága az Erzsébet-liget területén - a Corvin Művelődési Ház szervezésében megrendezésre kerülő - 2014. évi kerületi Majális programtervezetét jóváhagyja. Felkéri a bizottság a művelődési ház igazgatóját, hogy a tervezett műsor megvalósításáról és a felhasznált költségről adjon tájékoztatást a megvalósítást követő 15 napon belül. Felkéri a bizottság az elnökét, hogy a határozatról értesítse a Corvin Művelődési Ház igazgatóját.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/>
        <w:t>szavazattal elfogadta az alábbi határozatot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98/2014. (IV. 14.) </w:t>
      </w:r>
      <w:r>
        <w:rPr>
          <w:b/>
        </w:rPr>
        <w:t>KSB</w:t>
      </w:r>
    </w:p>
    <w:p>
      <w:pPr>
        <w:pStyle w:val="Szvegblokk"/>
        <w:ind w:left="0" w:right="0" w:hanging="0"/>
        <w:rPr/>
      </w:pPr>
      <w:r>
        <w:rPr/>
        <w:t>Budapest Főváros XVI. kerületi Önkormányzat Képviselő-testületének Kulturális és Sport Bizottsága az Erzsébet-liget területén - a Corvin Művelődési Ház szervezésében megrendezésre kerülő - 2014. évi kerületi Majális programtervezetét jóváhagyja.</w:t>
      </w:r>
    </w:p>
    <w:p>
      <w:pPr>
        <w:pStyle w:val="Normal"/>
        <w:jc w:val="both"/>
        <w:rPr/>
      </w:pPr>
      <w:r>
        <w:rPr/>
        <w:t>Felkéri a bizottság a művelődési ház igazgatóját, hogy a tervezett műsor megvalósításáról és a felhasznált költségről adjon tájékoztatást a megvalósítást követő 15 napon belül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</w:t>
      </w:r>
      <w:r>
        <w:rPr>
          <w:color w:val="0000FF"/>
        </w:rPr>
        <w:t xml:space="preserve">. </w:t>
      </w:r>
      <w:r>
        <w:rPr/>
        <w:t>április 25.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</w:rPr>
        <w:t>3. Tájékoztató a 2014. évi március 15-i kerületi nemzeti ünnep alkalmából szervezett program megvalósításáról</w:t>
      </w:r>
    </w:p>
    <w:p>
      <w:pPr>
        <w:pStyle w:val="TextBody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ekezds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ekezds"/>
        <w:rPr>
          <w:b/>
          <w:b/>
        </w:rPr>
      </w:pPr>
      <w:r>
        <w:rPr>
          <w:b/>
        </w:rPr>
      </w:r>
    </w:p>
    <w:p>
      <w:pPr>
        <w:pStyle w:val="Bekezds"/>
        <w:rPr/>
      </w:pPr>
      <w:r>
        <w:rPr>
          <w:b/>
        </w:rPr>
        <w:t>Horváth János</w:t>
      </w:r>
      <w:r>
        <w:rPr/>
        <w:t xml:space="preserve"> a bizottság elnöke tájékoztatja a bizottsági tagokat, hogy a Corvin Művelődési Ház igazgatója a mellékelt beszámolót juttatta el a bizottsághoz, melyben a 2014. évi március 15-i kerületi megemlékezés megvalósításáról ad tájékoztatást. A rendezvény tervezett költségvetése </w:t>
      </w:r>
      <w:r>
        <w:rPr>
          <w:b/>
        </w:rPr>
        <w:t>918.375,-</w:t>
      </w:r>
      <w:r>
        <w:rPr/>
        <w:t xml:space="preserve"> Ft volt.</w:t>
      </w:r>
      <w:r>
        <w:rPr>
          <w:color w:val="FF0000"/>
        </w:rPr>
        <w:t xml:space="preserve"> </w:t>
      </w:r>
      <w:r>
        <w:rPr/>
        <w:t xml:space="preserve">A művelődési ház igazgatója által beküldött beszámoló szerint </w:t>
      </w:r>
      <w:r>
        <w:rPr>
          <w:b/>
        </w:rPr>
        <w:t>854.368,- Ft</w:t>
      </w:r>
      <w:r>
        <w:rPr/>
        <w:t xml:space="preserve">-ból sikerült megvalósítani a programot. </w:t>
      </w:r>
    </w:p>
    <w:p>
      <w:pPr>
        <w:pStyle w:val="TextBody"/>
        <w:spacing w:before="0" w:after="0"/>
        <w:jc w:val="both"/>
        <w:rPr>
          <w:b/>
          <w:b/>
          <w:color w:val="FF0000"/>
        </w:rPr>
      </w:pPr>
      <w:r>
        <w:rPr/>
        <w:t>Javasolja, hogy a bizottság, a Corvin Művelődési Ház igazgatója által benyújtott beszámolót a</w:t>
      </w:r>
      <w:r>
        <w:rPr>
          <w:color w:val="FF0000"/>
        </w:rPr>
        <w:t xml:space="preserve"> </w:t>
      </w:r>
      <w:r>
        <w:rPr/>
        <w:t>március 15-re vonatkozó megemlékezésről fogadja el.</w:t>
      </w:r>
      <w:r>
        <w:rPr>
          <w:color w:val="FF0000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zvegblokk"/>
        <w:ind w:left="0" w:right="0" w:hanging="0"/>
        <w:rPr/>
      </w:pPr>
      <w:r>
        <w:rPr/>
        <w:t>A napirendi ponttal kapcsolatosan hozzászólás nem hangzik el, a bizottság elnöke az alábbi határozati javaslatot tette fel szavazásra:</w:t>
      </w:r>
      <w:r>
        <w:rPr>
          <w:color w:val="FF0000"/>
        </w:rPr>
        <w:t xml:space="preserve"> </w:t>
      </w:r>
      <w:r>
        <w:rPr>
          <w:color w:val="000000"/>
        </w:rPr>
        <w:t>Budapest Főváros XVI. kerületi Önkormányzat Képviselő-testületének Kulturális és Sport Bizottsága a Corvin Művelődési Ház szervezésében megrendezésre került 2014. évi március 15-i kerületi ünnepség megvalósításáról és a költségekről szóló tájékoztatást elfogadja.</w:t>
      </w:r>
    </w:p>
    <w:p>
      <w:pPr>
        <w:pStyle w:val="Szvegblokk"/>
        <w:ind w:left="0" w:right="0" w:hanging="0"/>
        <w:rPr>
          <w:color w:val="000000"/>
        </w:rPr>
      </w:pPr>
      <w:r>
        <w:rPr>
          <w:color w:val="000000"/>
        </w:rPr>
        <w:t>Felkéri a bizottság az elnökét, hogy a határozatról értesítse a Corvin Művelődési Ház igazgatóját.</w:t>
      </w:r>
    </w:p>
    <w:p>
      <w:pPr>
        <w:pStyle w:val="Szvegblokk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/>
        <w:t>szavazattal az alábbi határozatot elfogadta:</w:t>
      </w:r>
    </w:p>
    <w:p>
      <w:pPr>
        <w:pStyle w:val="TextBody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  <w:color w:val="000000"/>
        </w:rPr>
        <w:t>99/2014. (IV. 14</w:t>
      </w:r>
      <w:r>
        <w:rPr>
          <w:b/>
        </w:rPr>
        <w:t>.) KSB</w:t>
      </w:r>
    </w:p>
    <w:p>
      <w:pPr>
        <w:pStyle w:val="Szvegblokk"/>
        <w:ind w:left="0" w:right="0" w:hanging="0"/>
        <w:rPr/>
      </w:pPr>
      <w:r>
        <w:rPr>
          <w:color w:val="000000"/>
        </w:rPr>
        <w:t>Budapest Főváros XVI. kerületi Önkormányzat Képviselő-testületének Kulturális és Sport Bizottsága a Corvin Művelődési Ház szervezésében megrendezésre került 2014. évi március 15-i kerületi ünnepség megvalósításáról és a költségekről szóló tájékoztatást elfogadja.</w:t>
      </w:r>
    </w:p>
    <w:p>
      <w:pPr>
        <w:pStyle w:val="Szvegblokk"/>
        <w:ind w:left="0" w:right="0" w:hanging="0"/>
        <w:rPr/>
      </w:pPr>
      <w:r>
        <w:rPr>
          <w:color w:val="000000"/>
        </w:rPr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4. május 15.</w:t>
      </w:r>
    </w:p>
    <w:p>
      <w:pPr>
        <w:pStyle w:val="TextBody"/>
        <w:spacing w:before="0" w:after="0"/>
        <w:ind w:left="180" w:hanging="180"/>
        <w:jc w:val="both"/>
        <w:rPr>
          <w:color w:val="FF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 bizottsági elnök</w:t>
      </w:r>
    </w:p>
    <w:p>
      <w:pPr>
        <w:pStyle w:val="TextBody"/>
        <w:spacing w:before="0" w:after="0"/>
        <w:ind w:left="180" w:hanging="180"/>
        <w:jc w:val="both"/>
        <w:rPr>
          <w:color w:val="FF0000"/>
        </w:rPr>
      </w:pPr>
      <w:r>
        <w:rPr>
          <w:u w:val="single"/>
        </w:rPr>
        <w:t>Szavazás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</w:rPr>
        <w:t>4.</w:t>
      </w:r>
      <w:r>
        <w:rPr>
          <w:b/>
          <w:color w:val="FF0000"/>
        </w:rPr>
        <w:t xml:space="preserve">  </w:t>
      </w:r>
      <w:r>
        <w:rPr>
          <w:b/>
          <w:color w:val="000000"/>
        </w:rPr>
        <w:t>Javaslat a 305/2013. (IX. 16.), 210,211,213/2013. (IV. 15.) KSB határozatok alapján nyújtott támogatás felhasználásáról szóló elszámolás és beszámoló elfogadására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Horváth János </w:t>
      </w:r>
      <w:r>
        <w:rPr/>
        <w:t>elnök elmondja, hogy</w:t>
      </w:r>
      <w:r>
        <w:rPr>
          <w:color w:val="FF0000"/>
        </w:rPr>
        <w:t xml:space="preserve"> </w:t>
      </w:r>
      <w:r>
        <w:rPr>
          <w:color w:val="000000"/>
        </w:rPr>
        <w:t>a Corvini Domini Mátyásföldi Ház- és Lakástulajdonosok Egyesület</w:t>
      </w:r>
      <w:r>
        <w:rPr>
          <w:b/>
          <w:color w:val="000000"/>
        </w:rPr>
        <w:t xml:space="preserve"> </w:t>
      </w:r>
      <w:r>
        <w:rPr>
          <w:color w:val="000000"/>
        </w:rPr>
        <w:t>elnöke a támogatás felhasználásáról szóló elszámolást és beszámolót eljuttatta a Kulturális és Sport Bizottsághoz. A kapott összeget a támogatási szerződésben foglaltaknak megfelelően használta fel. A támogatott eleget tett a támogatási szerződésben vállalt egyéb kötelezettségeinek is.</w:t>
      </w:r>
    </w:p>
    <w:p>
      <w:pPr>
        <w:pStyle w:val="Normal"/>
        <w:jc w:val="both"/>
        <w:rPr>
          <w:bCs/>
          <w:color w:val="FF0000"/>
        </w:rPr>
      </w:pPr>
      <w:r>
        <w:rPr>
          <w:color w:val="000000"/>
        </w:rPr>
        <w:t xml:space="preserve">Javasolom, hogy a bizottság a </w:t>
      </w:r>
      <w:r>
        <w:rPr>
          <w:b/>
          <w:color w:val="000000"/>
        </w:rPr>
        <w:t>305/2013. (IX. 16.), 210,211,213/2013. (IV. 15.) KSB</w:t>
      </w:r>
      <w:r>
        <w:rPr>
          <w:color w:val="000000"/>
        </w:rPr>
        <w:t xml:space="preserve"> határozatok alapján a </w:t>
      </w:r>
      <w:r>
        <w:rPr>
          <w:b/>
          <w:color w:val="000000"/>
        </w:rPr>
        <w:t xml:space="preserve">Corvini Domini Mátyásföldi Ház- és Lakástulajdonosok Egyesület </w:t>
      </w:r>
      <w:r>
        <w:rPr>
          <w:color w:val="000000"/>
        </w:rPr>
        <w:t>számára nyújtott összesen 450.000,- Ft összegű támogatás felhasználásáról szóló elszámolást és beszámolót fogadja el.</w:t>
      </w:r>
      <w:r>
        <w:rPr>
          <w:bCs/>
          <w:color w:val="FF0000"/>
        </w:rPr>
        <w:t xml:space="preserve">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lZs"/>
        <w:spacing w:lineRule="auto" w:line="240" w:before="0" w:after="0"/>
        <w:rPr>
          <w:b/>
          <w:b/>
          <w:color w:val="000000"/>
          <w:szCs w:val="24"/>
        </w:rPr>
      </w:pPr>
      <w:r>
        <w:rPr/>
        <w:t>A napirendi ponttal kapcsolatosan hozzászólás nem hangzik el, a bizottság elnöke az alábbi határozati javaslatot tette fel szavazásra:</w:t>
      </w:r>
      <w:r>
        <w:rPr>
          <w:color w:val="FF0000"/>
        </w:rPr>
        <w:t xml:space="preserve"> </w:t>
      </w:r>
      <w:r>
        <w:rPr>
          <w:color w:val="000000"/>
          <w:szCs w:val="24"/>
        </w:rPr>
        <w:t>Budapest Főváros XVI. kerületi Önkormányzat Képviselő-testületének Kulturális és Sport Bizottsága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a </w:t>
      </w:r>
      <w:r>
        <w:rPr>
          <w:b/>
          <w:color w:val="000000"/>
          <w:szCs w:val="24"/>
        </w:rPr>
        <w:t xml:space="preserve">305/2013. (IX. 16.), 210,211,213/2013. (IV. 15.) KSB </w:t>
      </w:r>
      <w:r>
        <w:rPr>
          <w:color w:val="000000"/>
          <w:szCs w:val="24"/>
        </w:rPr>
        <w:t xml:space="preserve">határozatok alapján a </w:t>
      </w:r>
      <w:r>
        <w:rPr>
          <w:b/>
          <w:color w:val="000000"/>
          <w:szCs w:val="24"/>
        </w:rPr>
        <w:t>Corvini Domini Mátyásföldi Ház- és Lakástulajdonosok Egyesület</w:t>
      </w:r>
      <w:r>
        <w:rPr>
          <w:color w:val="000000"/>
          <w:szCs w:val="24"/>
        </w:rPr>
        <w:t xml:space="preserve"> számára nyújtott </w:t>
      </w:r>
      <w:r>
        <w:rPr>
          <w:b/>
          <w:color w:val="000000"/>
          <w:szCs w:val="24"/>
        </w:rPr>
        <w:t>450.000,-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Ft</w:t>
      </w:r>
      <w:r>
        <w:rPr>
          <w:color w:val="000000"/>
          <w:szCs w:val="24"/>
        </w:rPr>
        <w:t xml:space="preserve"> összegű támogatás felhasználásáról szóló elszámolást és beszámolót </w:t>
      </w:r>
      <w:r>
        <w:rPr>
          <w:b/>
          <w:color w:val="000000"/>
          <w:szCs w:val="24"/>
        </w:rPr>
        <w:t>elfogadja.</w:t>
      </w:r>
    </w:p>
    <w:p>
      <w:pPr>
        <w:pStyle w:val="NormlZs"/>
        <w:spacing w:lineRule="auto" w:line="24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Felkéri a bizottság az elnökét, hogy a </w:t>
      </w:r>
      <w:r>
        <w:rPr>
          <w:b/>
          <w:color w:val="000000"/>
        </w:rPr>
        <w:t>Corvini Domini Mátyásföldi Ház- és Lakástulajdonosok Egyesület</w:t>
      </w:r>
      <w:r>
        <w:rPr>
          <w:color w:val="000000"/>
        </w:rPr>
        <w:t xml:space="preserve"> vezetőjét értesítse.</w:t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/>
        <w:t>szavazattal az alábbi határozatot elfogadta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 xml:space="preserve">100/2014. (IV. 14.) </w:t>
      </w:r>
      <w:r>
        <w:rPr>
          <w:b/>
        </w:rPr>
        <w:t>KSB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Budapest Főváros XVI. kerületi Önkormányzat Képviselő-testületének Kulturális és Sport Bizottsága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a </w:t>
      </w:r>
      <w:r>
        <w:rPr>
          <w:b/>
          <w:color w:val="000000"/>
          <w:szCs w:val="24"/>
        </w:rPr>
        <w:t xml:space="preserve">305/2013. (IX. 16.), 210,211,213/2013. (IV. 15.) KSB </w:t>
      </w:r>
      <w:r>
        <w:rPr>
          <w:color w:val="000000"/>
          <w:szCs w:val="24"/>
        </w:rPr>
        <w:t xml:space="preserve">határozatok alapján a </w:t>
      </w:r>
    </w:p>
    <w:p>
      <w:pPr>
        <w:pStyle w:val="NormlZs"/>
        <w:spacing w:lineRule="auto" w:line="240" w:before="0" w:after="0"/>
        <w:rPr/>
      </w:pPr>
      <w:r>
        <w:rPr>
          <w:b/>
          <w:color w:val="000000"/>
          <w:szCs w:val="24"/>
        </w:rPr>
        <w:t>Corvini Domini Mátyásföldi Ház- és Lakástulajdonosok Egyesület</w:t>
      </w:r>
      <w:r>
        <w:rPr>
          <w:color w:val="000000"/>
          <w:szCs w:val="24"/>
        </w:rPr>
        <w:t xml:space="preserve"> számára nyújtott </w:t>
      </w:r>
      <w:r>
        <w:rPr>
          <w:b/>
          <w:color w:val="000000"/>
          <w:szCs w:val="24"/>
        </w:rPr>
        <w:t>450.000,-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Ft</w:t>
      </w:r>
      <w:r>
        <w:rPr>
          <w:color w:val="000000"/>
          <w:szCs w:val="24"/>
        </w:rPr>
        <w:t xml:space="preserve"> összegű támogatás felhasználásáról szóló elszámolást és beszámolót </w:t>
      </w:r>
      <w:r>
        <w:rPr>
          <w:b/>
          <w:color w:val="000000"/>
          <w:szCs w:val="24"/>
        </w:rPr>
        <w:t>elfogadja.</w:t>
      </w:r>
    </w:p>
    <w:p>
      <w:pPr>
        <w:pStyle w:val="Normal"/>
        <w:jc w:val="both"/>
        <w:rPr/>
      </w:pPr>
      <w:r>
        <w:rPr>
          <w:color w:val="000000"/>
        </w:rPr>
        <w:t xml:space="preserve">Felkéri a bizottság az elnökét, hogy a </w:t>
      </w:r>
      <w:r>
        <w:rPr>
          <w:b/>
          <w:color w:val="000000"/>
        </w:rPr>
        <w:t>Corvini Domini Mátyásföldi Ház- és Lakástulajdonosok Egyesület</w:t>
      </w:r>
      <w:r>
        <w:rPr>
          <w:color w:val="000000"/>
        </w:rPr>
        <w:t xml:space="preserve"> vezetőjé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atáridő: 2014. április 20.</w:t>
      </w:r>
    </w:p>
    <w:p>
      <w:pPr>
        <w:pStyle w:val="Normal"/>
        <w:jc w:val="both"/>
        <w:rPr>
          <w:i/>
          <w:i/>
          <w:color w:val="FF0000"/>
        </w:rPr>
      </w:pPr>
      <w:r>
        <w:rPr>
          <w:color w:val="000000"/>
        </w:rPr>
        <w:t>Felelős: 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180"/>
        <w:jc w:val="both"/>
        <w:rPr>
          <w:b/>
          <w:b/>
          <w:color w:val="FF0000"/>
        </w:rPr>
      </w:pPr>
      <w:r>
        <w:rPr>
          <w:b/>
        </w:rPr>
        <w:t>5.</w:t>
      </w:r>
      <w:r>
        <w:rPr>
          <w:b/>
          <w:color w:val="FF0000"/>
        </w:rPr>
        <w:t xml:space="preserve"> </w:t>
      </w:r>
      <w:r>
        <w:rPr>
          <w:b/>
        </w:rPr>
        <w:t>Javaslat a 2014. évi kerületi közművelődési tárgyú pályázatok támogatásár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Horváth János a bizottság elnöke elmondja, hogy a Kulturális és Sport Bizottság pályázatot írt ki a kerületi közművelődési tevékenység támogatására. </w:t>
      </w:r>
      <w:r>
        <w:rPr/>
        <w:t xml:space="preserve">A pályázati felhívás 2014. március 13-án a XVI. kerületi Önkormányzat hivatalos lapjában és az önkormányzat honlapján jelent meg, továbbá minden kerületi fenntartású intézmény megkapta azt nyomtatott és elektronikus formában is. A pályázatok 2014. </w:t>
      </w:r>
      <w:r>
        <w:rPr>
          <w:color w:val="000000"/>
        </w:rPr>
        <w:t>március 28-i</w:t>
      </w:r>
      <w:r>
        <w:rPr/>
        <w:t xml:space="preserve"> beadási 64</w:t>
      </w:r>
      <w:r>
        <w:rPr>
          <w:b/>
          <w:i/>
        </w:rPr>
        <w:t xml:space="preserve"> </w:t>
      </w:r>
      <w:r>
        <w:rPr/>
        <w:t>db (43 db civilszervezet, egyesület, alapítvány és 21 db intézményi) közművelődési célú pályázat érkezett a Polgármesteri Kabinet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olja a pályázatok támogatását a mellékelt táblázatban tett indítvány figyelembevételével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napirendi ponttal kapcsolatosan hozzászólás nem hangzik el, a bizottság elnöke az alábbi határozati javaslatokat tette fel szavazásra:</w:t>
      </w:r>
      <w:r>
        <w:rPr>
          <w:color w:val="FF0000"/>
        </w:rPr>
        <w:t xml:space="preserve"> 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Rákosszentmihályért Kulturális Egyesület „A Tolvajos tetőn lezajlott ütközet hatása a ma emberére. A közel 500 éves hagyomány őrzése” tárgyú pályázatát 250 000,-Ft-tal, azaz kettő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Utazási költségre, busz bérlésé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bCs/>
          <w:color w:val="FF0000"/>
        </w:rPr>
      </w:pPr>
      <w:r>
        <w:rPr/>
        <w:t>Felkéri a bizottság a Polgármestert a támogatási szerződés aláírására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00"/>
        </w:rPr>
        <w:t xml:space="preserve">101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Rákosszentmihályért Kulturális Egyesület „A Tolvajos tetőn lezajlott ütközet hatása a ma emberére. A közel 500 éves hagyomány őrzése” tárgyú pályázatát 250 000,-Ft-tal, azaz kettő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Utazási költségre, busz bérlésé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</w:t>
      </w:r>
      <w:r>
        <w:rPr>
          <w:color w:val="FF0000"/>
        </w:rPr>
        <w:t xml:space="preserve"> 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Rákosszentmihályért Kulturális Egyesület „"Ima Magyarországért" c. ifjúsági találkozó” tárgyú pályázatát 130 000,-Ft-tal, azaz egyszázharminc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Rendezvényszervezésre, nyomdai költségre, előadói tiszteletdíjra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102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Rákosszentmihályért Kulturális Egyesület „"Ima Magyarországért" c. ifjúsági találkozó” tárgyú pályázatát 130 000,-Ft-tal, azaz egyszázharminc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Rendezvényszervezésre, nyomdai költségre, előadói tiszteletdíjra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</w:t>
      </w:r>
      <w:r>
        <w:rPr>
          <w:color w:val="FF0000"/>
        </w:rPr>
        <w:t xml:space="preserve"> 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Rákosszentmihályért Kulturális Egyesület „"A székely Thermopülé" A nyergestetői ütközet. A 165 évvel ez előtti harci események színhelyének meglátogatása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03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Rákosszentmihályért Kulturális Egyesület „"A székely Thermopülé" A nyergestetői ütközet. A 165 évvel ez előtti harci események színhelyének meglátogatása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</w:t>
      </w:r>
      <w:r>
        <w:rPr>
          <w:color w:val="FF0000"/>
        </w:rPr>
        <w:t xml:space="preserve"> 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Rákosszentmihály és Árpádföld Polgári Köre, „Kirándulás magyarországi kultúrális emlékhelyekre” tárgyú pályázatát 100 000,-Ft-tal, azaz egy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utazási költség (busz, vonat), belépőjegyek és koszorú vásárlására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104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Rákosszentmihály és Árpádföld Polgári Köre, „Kirándulás magyarországi kultúrális emlékhelyekre” tárgyú pályázatát 100 000,-Ft-tal, azaz egy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utazási költség (busz, vonat), belépőjegyek és koszorú vásárlására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</w:t>
      </w:r>
      <w:r>
        <w:rPr>
          <w:color w:val="FF0000"/>
        </w:rPr>
        <w:t xml:space="preserve"> 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orhinta Színház Egyesület „Mesedarabok felújítása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 xml:space="preserve">105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orhinta Színház Egyesület „Mesedarabok felújítása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</w:t>
      </w:r>
      <w:r>
        <w:rPr>
          <w:color w:val="FF0000"/>
        </w:rPr>
        <w:t xml:space="preserve"> 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orhinta Színház Egyesület „Hunyadi Mátyás kora – koronája” tárgyú pályázatát 150 000,-Ft-tal, azaz egy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Jelmezek, kellékek, díszletek alapanyagainak költségei, nyomdai (plakát, szórólap, hirdetések) költségek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106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orhinta Színház Egyesület „Hunyadi Mátyás kora – koronája” tárgyú pályázatát 150 000,-Ft-tal, azaz egy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Jelmezek, kellékek, díszletek alapanyagainak költségei, nyomdai (plakát, szórólap, hirdetések) költségek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entenáriumi Lakótelepért Egyesület „Nyárbúcsúztató mulatság” tárgyú pályázatát 200 000,-Ft-tal, azaz kettő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Fellépők tiszteletdíja és hangosítás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107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entenáriumi Lakótelepért Egyesület „Nyárbúcsúztató mulatság” tárgyú pályázatát 200 000,-Ft-tal, azaz kettő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Fellépők tiszteletdíja és hangosítás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entenáriumi Lakótelepért Egyesület „Centenáriumi gyermeknap” tárgyú pályázatát 200 000,-Ft-tal, azaz kettő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Fellépők tiszteletdíjára, hangosítás, gyermekfoglalkoztató és dekorációs anyagok, eszközök és  kisvonat bérlésének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108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entenáriumi Lakótelepért Egyesület „Centenáriumi gyermeknap” tárgyú pályázatát 200 000,-Ft-tal, azaz kettő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Fellépők tiszteletdíjára, hangosítás, gyermekfoglalkoztató és dekorációs anyagok, eszközök és kisvonat bérlésének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</w:t>
      </w:r>
      <w:r>
        <w:rPr>
          <w:color w:val="FF0000"/>
        </w:rPr>
        <w:t xml:space="preserve"> </w:t>
      </w: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"Jókai Lakótelepért" Kulturális Közérdekű Közhasznú Egyesület, „Hagyományőrzés, kulturális és egyéb  közösségi rendezvények, találkozók szervezése a lakótelep részére” tárgyú pályázatát 70 000,-Ft-tal, azaz he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Zenekar tiszteletdíja, virágok, festékpatron, nyomdai (plakát, fénymásolás, szóróanyag), postai (bélyeg, boríték, papír), dekorációs (virág, abrosz, díszek,  üdítő, víz, tálcák) költségek kifizetésére, győzteseknek ajándéktárgyak, belépők vásárlására, utazási költség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109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"Jókai Lakótelepért" Kulturális Közérdekű Közhasznú Egyesület, „Hagyományőrzés, kulturális és egyéb közösségi rendezvények, találkozók szervezése a lakótelep részére” tárgyú pályázatát 70 000,-Ft-tal, azaz he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Zenekar tiszteletdíja, virágok, festékpatron, nyomdai (plakát, fénymásolás, szóróanyag), postai (bélyeg, boríték, papír), dekorációs (virág, abrosz, díszek,  üdítő, víz, tálcák) költségek kifizetésére, győzteseknek ajándéktárgyak, belépők vásárlására, utazási költség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Árpádföldi Közösségi Egyesület „Ismerkedés Magyarország történelmi, irodalmi nevezetességeivel, természeti szépségeivel "Selmeci hegység" Besztercebánya, Zólyom Vára, Szlovákia” tárgyú pályázatát 150 000,-Ft-tal, azaz egy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Autóbusz bérleti díja, autópálya, parkolás 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>110/2014. (IV. 14</w:t>
      </w:r>
      <w:r>
        <w:rPr>
          <w:b/>
        </w:rPr>
        <w:t>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Árpádföldi Közösségi Egyesület „Ismerkedés Magyarország történelmi, irodalmi nevezetességeivel, természeti szépségeivel "Selmeci hegység" Besztercebánya, Zólyom Vára, Szlovákia” tárgyú pályázatát 150 000,-Ft-tal, azaz egy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Autóbusz bérleti díja, autópálya, parkolás 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1956 Magyar Nemzetőrség Egyesület „Legyen 2014 a Béke és Összefogás Éve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t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 xml:space="preserve">111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1956 Magyar Nemzetőrség Egyesület „Legyen 2014 a Béke és Összefogás Éve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Déli Harangszó Baráti Kör Közhasznú Egyesület „A "Nagy Háború" - 1914-2014.” tárgyú pályázatát 100 000,-Ft-tal, azaz egy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en szervezési költségek, előadóknak ajándékok, információs anyagok, könyvek, belépők, koszorúk vásárlására,  posta és telefonköltségre.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vetett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112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Déli Harangszó Baráti Kör Közhasznú Egyesület „A "Nagy Háború" - 1914-2014.” tárgyú pályázatát 100 000,-Ft-tal, azaz egy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en szervezési költségek, előadóknak ajándékok, információs anyagok, könyvek, belépők, koszorúk vásárlására, posta és telefonköltségre.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bizottság elnöke az alábbi határozati javaslatokat tette fel szavazásra: Bizottsága a Magyar Politikai Foglyok Szövetsége  „A POFOSZ Budapest Főváros XVI. kerületi Szervezete 2014. -évi Közművelődéséhez kapcsolódó programok támogatása” tárgyú pályázatát 100 000,-Ft-tal, azaz egy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Színházjegyek, bérletek, múzeumi belépők, irodaszerek vásárlására, utazási költségre, nyomdai, postai díjak kifizetésére, kiállítások, rendezvények költségeire, kegyeleti költségek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113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Magyar Politikai Foglyok Szövetsége, „A POFOSZ Budapest Főváros XVI. kerületi Szervezete 2014. -évi Közművelődéséhez kapcsolódó programok támogatása” tárgyú pályázatát 100 000,-Ft-tal, azaz egy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Színházjegyek, bérletek, múzeumi belépők, irodaszerek vásárlására, utazási költségre, nyomdai, postai díjak kifizetésére, kiállítások, rendezvények költségeire, kegyeleti költségek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bizottság elnöke az alábbi határozati javaslatokat tette fel szavazásra: Bizottsága a XVI. kerületi Nagycsaládosok Egyesülete „A magyar családok helyzete az Európai Únióban - Családi nap” tárgyú pályázatát 150 000,-Ft-tal, azaz egyszázötvenezer,-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Helyszínbérlés, kemencés program, népi játszóház (eszközök bérlése), kézműves alapanyagok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114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XVI. kerületi Nagycsaládosok Egyesülete „A magyar családok helyzete az Európai Únióban - Családi nap” tárgyú pályázatát  150 000,-Ft-tal, azaz egyszázötvenezer,-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Helyszínbérlés, kemencés program, népi játszóház (eszközök bérlése), kézműves alapanyagok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bizottság elnöke az alábbi határozati javaslatokat tette fel szavazásra: Bizottsága a B-26. Magyar Postagalambsport Egyesület „Hagyományőrzés, tevékenységünk megismertetése, 2015.jan.06-án megrendezésre kerülő Olimpiára történő részvétel biztosítása. Kiállítások szervezése.” tárgyú pályázatát 70 000,-Ft-tal, azaz he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Röptetési, szállítási költségre, kupák, oklevelek, madárgyűrű vásárlására, tagdíjakra, olimpiai hozzájárulásra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115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B-26. Magyar Postagalambsport Egyesület „Hagyományőrzés, tevékenységünk megismertetése, 2015.jan.06-án megrendezésre kerülő Olimpiára történő részvétel biztosítása. Kiállítások szervezése.” tárgyú pályázatát 70 000,-Ft-tal, azaz he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Röptetési, szállítási költségre, kupák, oklevelek, madárgyűrű vásárlására, tagdíjakra, olimpiai hozzájárulásra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bizottság elnöke az alábbi határozati javaslatokat tette fel szavazásra: Bizottsága a POFOSZ Sashalmi Polgári Kör Kulturális Egyesület, „Kulturális intézmények és rendezvények látogatásához vagy azokon való részvétel költségeinek támogatása” tárgyú pályázatát 50 000,-Ft-tal, azaz 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Belépők kulturális intézményekbe (múzeum, színház,  várak, kastélyok) koszorúk, rendezvények 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116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POFOSZ Sashalmi Polgári Kör Kulturális Egyesület, „Kulturális intézmények és rendezvények látogatásához vagy azokon való részvétel költségeinek támogatása” tárgyú pályázatát 50 000,-Ft-tal, azaz 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Belépők kulturális  intézményekbe (múzeum, színház,  várak, kastélyok) koszorúk, rendezvények 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bizottság elnöke az alábbi határozati javaslatokat tette fel szavazásra: Bizottsága a Szívvel-Lélekkel karitatív és Kulturális Polgári Egyesület, „Betlehemes Fesztivál” tárgyú pályázatát 150 000,- Ft-tal, azaz egy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Fellépők tiszteletdíja, uzsonna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117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zívvel-Lélekkel karitatív és Kulturális Polgári Egyesület, „Betlehemes Fesztivál” tárgyú pályázatát 150 000,- Ft-tal, azaz egy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Fellépők tiszteletdíja, uzsonna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bizottság elnöke az alábbi határozati javaslatokat tette fel szavazásra: Bizottsága az Otthonunk a XVI. kerületért Egyesület, „Hagyományörző "Ikarus" nap az Ikarus Sportpályán” tárgyú pályázatát 150 000,-Ft-tal, azaz egy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vetélkedő díjak, kiegészítők, sátor, padok, asztalok  bérleti díjára, veteránbuszok, hangosítás, szállítási költségek, veteránbusz vezetői, önkéntesek, gyerekek vendéglátására, kiállítási anyagokra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118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Otthonunk a XVI. kerületért Egyesület, „Hagyományörző "Ikarus" nap az Ikarus Sportpályán” tárgyú pályázatát 150 000,-Ft-tal, azaz egy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vetélkedő díjak, kiegészítők, sátor, padok, asztalok  bérleti díjára, veteránbuszok,  hangosítás, szállítási költségek, veteránbusz vezetői, önkéntesek, gyerekek  vendéglátására, kiállítási anyagokra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bizottság elnöke az alábbi határozati javaslatokat tette fel szavazásra: Bizottsága a Fiatalok a Kertvárosért Egyesület „Adj egy jegyet ajándékba!” tárgyú pályázatát 50 000,-Ft-tal, azaz 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színházjegy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119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Fiatalok a Kertvárosért Egyesület „Adj egy jegyet ajándékba!” tárgyú pályázatát 50 000,-Ft-tal, azaz 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színházjegy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ALOT Szilasmenti Népfőiskolai Egyesület „"Kertjeink Kincsei" rendezvény terménykiállítás, játékos vetélkedő, gyermekrajz pályázat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20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ALOT Szilasmenti Népfőiskolai Egyesület „"Kertjeink Kincsei" rendezvény terménykiállítás, játékos vetélkedő, gyermekrajz pályázat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bizottság elnöke az alábbi határozati javaslatokat tette fel szavazásra: Bizottsága a KALOT Szilasmenti Népfőiskolai Egyesület „Hagyományőrző programok szervezése 2014-es Íjász Verseny-en” tárgyú pályázatát 200 000,-Ft-tal, azaz kettő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Előadói díjak, kézműves foglalkozás vezetésének díja, színpad, technika, kézműves alapanyagok, ajándékok, nyomda költségé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121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ALOT Szilasmenti Népfőiskolai Egyesület „Hagyományőrző programok szervezése 2014-es Íjász Verseny-en” tárgyú pályázatát 200 000,-Ft-tal, azaz kettő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Előadói díjak, kézműves foglalkozás vezetésének díja, színpad, technika, kézműves alapanyagok, ajándékok, nyomda költségé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 Képviselő-testületének Kulturális és Sport Bizottsága javasolja a Képviselő-testületnek hogy Fasori Gyermekekért Alapítvány, "…határon innen, határon túl…" című pályázatát 130 000,- Ft-tal, azaz egyszázharmincezer,-Ft-tal támogassa a 2014. évi költségvetési rendelet 5. melléklet 40. sorában biztosított Közművelődés  támogatása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en Fellépő ruhák vásárlására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Felkéri a bizottság az elnökét, hogy a javaslatot terjessze a Képviselő-testület elé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22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épviselő-testületnek hogy Fasori Gyermekekért Alapítvány, "…határon innen, határon túl…" című pályázatát 130 000,- Ft-tal, azaz egyszázharmincezer,-Ft-tal támogassa a 2014. évi költségvetési rendelet 5. melléklet 40. sorában biztosított Közművelődés  támogatása keret közművelődési pályázatok alkerete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en Fellépő ruhák vásárlására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>
          <w:color w:val="000000"/>
        </w:rPr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- Képviselő-testületi ülés 2014. április 23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az utalásra a támogatási szerződés aláírását követő 60 munkanapon belü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inkotai Gazdakör, „Cinkotai Gazdakör közművelődéssel kapcsolatos kulturális programja” tárgyú pályázatát 50 000,-Ft-tal, azaz 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en Buszköltség, múzeum, fürdő, színház, arborétum belépőkre.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123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inkotai Gazdakör „Cinkotai Gazdakör közművelődéssel kapcsolatos kulturális programja” tárgyú pályázatát 50 000,-Ft-tal, azaz 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en Buszköltség, múzeum, fürdő, színház, arborétum belépőkre.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zilasmenti Kisgazda Polgári Egyesület „A Szilasmenti K.P.E. 2014. évi programjainak támogatása” tárgyú pályázatát 100 000,-Ft-tal, azaz egy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fűkaszák szervízköltsége, festék, tisztítószer, koszorú, virág, szemeteszsák vásárlására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124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zilasmenti Kisgazda Polgári Egyesület „A Szilasmenti K.P.E. 2014. évi programjainak támogatása” tárgyú pályázatát 100 000,-Ft-tal, azaz egy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fűkaszák szervízköltsége, festék, tisztítószer, koszorú, virág, szemeteszsák vásárlására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orvini Domini Mátyásföldi Ház- és Lakástulajdonosok Egyesülete, „Mindenki Karácsonya 22 éve” tárgyú pályázatát 150 000,- Ft-tal, azaz egy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Ajándékcsomagok összeállítására (csokoládé, tea, kakaó, keksz, stb.)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125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orvini Domini Mátyásföldi Ház- és Lakástulajdonosok Egyesülete, „Mindenki Karácsonya 22 éve” tárgyú pályázatát 150 000,- Ft-tal, azaz egy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Ajándékcsomagok összeállítására (csokoládé, tea, kakaó, keksz, stb.)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orvini Domini Mátyásföldi Ház- és Lakástulajdonosok Egyesülete „23 éve Szupergála műsor” tárgyú pályázatát 150 000,-Ft-tal, azaz egy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 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en Ajándéktárgyak vásárlására.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126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orvini Domini Mátyásföldi Ház- és Lakástulajdonosok Egyesülete „23 éve Szupergála műsor” tárgyú pályázatát 150 000,-Ft-tal, azaz egy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en Ajándéktárgyak vásárlására.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orvini Domini Mátyásföldi Ház- és Lakástulajdonosok Egyesülete, „XVI. kerületi gyerekek Mikulása” tárgyú pályázatát 50 000 Ft-tal, azaz 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Mikuláscsomagok összeállítására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127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orvini Domini Mátyásföldi Ház- és Lakástulajdonosok Egyesülete, „XVI. kerületi gyerekek Mikulása” tárgyú pályázatát 50 000 Ft-tal, azaz 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Mikuláscsomagok összeállítására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Art 16 XVI. Kerületi Művész Csoport „Hagyományőrző - történelmi - a magyar kultúrát erősítő  kiállítás sorozat a kerületben, a fejlődő kertvárosért” tárgyú pályázatát 100 000,- Ft-tal, azazegy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en</w:t>
      </w:r>
      <w:r>
        <w:rPr/>
        <w:t xml:space="preserve"> </w:t>
      </w:r>
      <w:r>
        <w:rPr>
          <w:lang w:val="en-US" w:eastAsia="en-US"/>
        </w:rPr>
        <w:t xml:space="preserve">Vendégkönyv, fénymásolás, meghívók nyomda és postaköltsége,  emléklapok készítése, rendezvények anyagszükséglete (karton, papír, ragasztó, festék, installáció, dekoráció, üvegezett keretek, stb.)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128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Art 16 XVI. Kerületi Művész Csoport „Hagyományőrző - történelmi - a magyar kultúrát erősítő kiállítás sorozat a kerületben, a fejlődő kertvárosért” tárgyú pályázatát 100 000,- Ft-tal, azaz egy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en</w:t>
      </w:r>
      <w:r>
        <w:rPr/>
        <w:t xml:space="preserve"> </w:t>
      </w:r>
      <w:r>
        <w:rPr>
          <w:lang w:val="en-US" w:eastAsia="en-US"/>
        </w:rPr>
        <w:t xml:space="preserve">Vendégkönyv, fénymásolás, meghívók nyomda és postaköltsége,  emléklapok készítése, rendezvények anyagszükséglete (karton, papír, ragasztó, festék, installáció, dekoráció, üvegezett keretek, stb.)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Art 16 XVI. Kerületi Művész Csoport, „10 éves az ART 16. Művész csoport, jubileumi katalógus - nyomdai költségére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29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Art 16 XVI. Kerületi Művész Csoport, „10 éves az ART 16. Művész csoport, jubileumi katalógus - nyomdai költségére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Árpádföldi Polgárok Érdekközössége (ÁPÉK), „Látogatás történelmi emlékhelyekre Miskolc és környéke, Diósgyőri vár megismerése” tárgyú pályázatát 150 000,-Ft-tal, azaz egy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en Autóbusz bérleti díja, autópálya, parkolás  költségeire.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 xml:space="preserve">130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Árpádföldi Polgárok Érdekközössége (ÁPÉK), „Látogatás történelmi emlékhelyekre Miskolc és környéke, Diósgyőri vár megismerése” tárgyú pályázatát 150 000,-Ft-tal, azaz egyszázötven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en Autóbusz bérleti díja, autópálya, parkolás  költségeire.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bizottság elnöke az alábbi határozati javaslatokat tette fel szavazásra: Bizottsága a Szent-Györgyi Albert iskola Alapítvány „"Szent-Györgyi hét": környezeti nevelés és hagyományőrzés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31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zent-Györgyi Albert iskola Alapítvány „"Szent-Györgyi hét": környezeti nevelés és hagyományőrzés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 Képviselő-testületének Kulturális és Sport Bizottsága javasolja a Képviselő-testületnek hogy a Szent-Györgyi Albert iskola Alapítvány „Honfoglaláskori hagyományaink” című pályázatát 100 000,-Ft-tal, azaz egyszázezer,-Ft-tal támogassa a 2014. évi költségvetési rendelet 5. melléklet 40. sorában biztosított Közművelődés támogatása keret közművelődési pályázatok alkerete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en Az Árpád Népe egyesület tiszteletdíjára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Felkéri a bizottság az elnökét, hogy a javaslatot terjessze a Képviselő-testület elé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32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épviselő-testületnek hogy a Szent-Györgyi Albert iskola Alapítvány „Honfoglaláskori hagyományaink” című pályázatát 100 000,-Ft-tal, azaz egyszázezer,-Ft-tal támogassa a 2014. évi költségvetési rendelet 5. melléklet 40. sorában biztosított Közművelődés támogatása keret közművelődési pályázatok alkerete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en Az Árpád Népe egyesület tiszteletdíjára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>
          <w:color w:val="000000"/>
        </w:rPr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- Képviselő-testületi ülés 2014. április 23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az utalásra a támogatási szerződés aláírását követő 60 munkanapon belü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ocsis Ferenc Diáksport Egyesület „Iskolánk alapításának 130. évfordulójára rendezendő kulturális rendezvényeink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133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ocsis Ferenc Diáksport Egyesület „Iskolánk alapításának 130. évfordulójára rendezendő kulturális rendezvényeink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ocsis Ferenc Diáksport Egyesület „Történelmi emlékhelyekre szervezett kirándulások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vetett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34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ocsis Ferenc Diáksport Egyesület „Történelmi emlékhelyekre szervezett kirándulások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Országos Nyugdíjas Polgári Egyesület, „Hagyomány Őrző és Kulturális feladatok. Idősek egészség megőrzése és feladata. Koszorúzás” tárgyú pályázatát 100 000,-Ft-tal, azaz egy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Autóbusz bérleti díja, koszorúk, autópályadíj, parkolási díj, ebéd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135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z Országos Nyugdíjas Polgári Egyesület, „Hagyomány Őrző és Kulturális feladatok. Idősek egészség megőrzése és feladata. Koszorúzás” tárgyú pályázatát 100 000,-Ft-tal, azaz egy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Autóbusz bérleti díja, koszorúk, autópályadíj, parkolási díj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 Képviselő-testületének Kulturális és Sport Bizottsága javasolja a Képviselő-testületnek hogy a Varázsműhely Művészeti Alapítvány „"Varázslatos programsorozat 2014." ACINKOTAI TÁJHÁZ ÉS NÉPRAJZI ÉLMÉNYTÁRBAN” című pályázatát 300 000m-Ft-tal, azaz háromszázezer,-Ft-tal támogassa a 2014. évi költségvetési rendelet 5. melléklet 40. sorában biztosított Közművelődés  támogatása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en Előadók, fellépők, koncertek díja, zenevonat költsége, állatok bérlése, körhinta, foglalkozásvezetők és játszóházak díja, bábelőadások, kézműves alapanyagok, vendéglátáshoz szükséges eszközök, alapanyagok, kemencés programok alapanyagai, szállítás, Betlehemi szoborcsoport restaurálásának költsége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Felkéri a bizottság az elnökét, hogy a javaslatot terjessze a Képviselő-testület elé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136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épviselő-testületnek hogy a Varázsműhely Művészeti Alapítvány „"Varázslatos programsorozat 2014." A CINKOTAI TÁJHÁZ ÉS NÉPRAJZI ÉLMÉNYTÁRBAN” című pályázatát 300 000m-Ft-tal, azaz háromszázezer,-Ft-tal támogassa a 2014. évi költségvetési rendelet 5. melléklet 40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en Előadók, fellépők, koncertek díja, zenevonat költsége, állatok bérlése, körhinta, foglalkozásvezetők és játszóházak díja, bábelőadások, kézműves alapanyagok, vendéglátáshoz szükséges eszközök, alapanyagok, kemencés programok alapanyagai, szállítás, Betlehemi szoborcsoport restaurálásának költsége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</w:t>
      </w:r>
    </w:p>
    <w:p>
      <w:pPr>
        <w:pStyle w:val="Style21"/>
        <w:widowControl/>
        <w:jc w:val="both"/>
        <w:rPr/>
      </w:pPr>
      <w:r>
        <w:rPr/>
        <w:t xml:space="preserve">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>
          <w:color w:val="000000"/>
        </w:rPr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- Képviselő-testületi ülés 2014. április 23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az utalásra a támogatási szerződés aláírását követő 60 munkanapon belül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ovász Egyesület „Csángó Magyar gyerekek nyaraltatása kerületünkben 11. alkalommal” tárgyú pályázatát 600 000,- Ft-tal, azaz hat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Utazási költségekre, belépők vásárlására, napközbeni étkeztetés költségeire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37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ovász Egyesület „Csángó Magyar gyerekek nyaraltatása kerületünkben 11. alkalommal” tárgyú pályázatát 600 000,- Ft-tal, azaz hat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Utazási költségekre, belépők vásárlására, napközbeni étkeztetés költségeire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ovász Egyesület „Szent Mihály Napi Búcsú Rákosszentmihályon” tárgyú pályázatát 100 000,- Ft-tal, azaz egy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Fellépők és gyermekfoglalkozást tartók tiszteletdíjára és megajándékozására, (édesség,könyvek) hirdetések, plakátok, díszítőkellékek, ugrálóvár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138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ovász Egyesület „Szent Mihály Napi Búcsú Rákosszentmihályon” tárgyú pályázatát 100 000,- Ft-tal, azaz egy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en Fellépők és gyermekfoglalkozást tartók tiszteletdíjára és megajándékozására, (édesség,könyvek) hirdetések, plakátok, díszítőkellékek, ugrálóvár költségei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 Képviselő-testületének Kulturális és Sport Bizottsága javasolja a Képviselő-testületnek hogy a Hittel a Nemzetért Alapítvány „Mindszenty bíboros tiszteletére konferencia” című pályázatát 100 000,-Ft-tal, azaz egyszázezer,-Ft-tal támogassa a 2014. évi költségvetési rendelet 5. melléklet 40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en Előadók megajándékozására, hallgatóság megvendégelésére, teremdíszítés, koszorúk, virág, reklám, hirdetések költségeire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Felkéri a bizottság az elnökét, hogy a javaslatot terjessze a Képviselő-testület elé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139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épviselő-testületnek hogy a Hittel a Nemzetért Alapítvány „Mindszenty bíboros tiszteletére konferencia” című pályázatát 100 000,-Ft-tal, azaz egyszázezer,-Ft-tal támogassa a 2014. évi költségvetési rendelet 5. melléklet 40. sorában biztosított Közművelődés támogatása keret közművelődési pályázatok alkerete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en Előadók megajándékozására, hallgatóság megvendégelésére, teremdíszítés, koszorúk, virág, reklám, hirdetések költségeire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-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>létől számított 60 napon belül a pályázó mulasztásából, vagy neki felróható egyéb okból nem jön létre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>
          <w:color w:val="000000"/>
        </w:rPr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- Képviselő-testületi ülés 2014. április 23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az utalásra a támogatási szerződés aláírását követő 60 munkanapon belül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bizottság elnöke az alábbi határozati javaslatokat tette fel szavazásra: Budapest Főváros XVI. kerületi Önkormányzat Képviselő-testületének Kulturális és Sport Bizottsága javasolja a Képviselő-testületnek hogy a Hittel a Nemzetért Alapítvány „Wass Albert Emlékünnepség” című pályázatát 100 000,-Ft-tal, azaz egyszázezer,-Ft-tal támogassa a 2014. évi költségvetési rendelet 5. melléklet 40. sorában biztosított Közművelődés támogatása keret közművelődési pályázatok alkerete terhére. 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en Szereplők megajándékozására, (édesség,könyvutalvány, desszert), megvendégelésére (üdítők, pogácsa, szendvics), díszgyertyák, virágdíszek, meghívók, plakátok, hirdetések költségeire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Felkéri a bizottság az elnökét, hogy a javaslatot terjessze a Képviselő-testület elé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140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épviselő-testületnek hogy a Hittel a Nemzetért Alapítvány „Wass Albert Emlékünnepség” című pályázatát 100 000,-Ft-tal, azaz egyszázezer,-Ft-tal támogassa a 2014. évi költségvetési rendelet 5. melléklet 40. sorában biztosított Közművelődés támogatása keret közművelődési pályázatok alkerete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en Szereplők megajándékozására, (édesség,könyvutalvány, desszert), megvendégelésére (üdítők, pogácsa, szendvics), díszgyertyák, virágdíszek, meghívók, plakátok, hirdetések költségeire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>
          <w:color w:val="000000"/>
        </w:rPr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- Képviselő-testületi ülés 2014. április 2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z utalásra a támogatási szerződés aláírását követő 60 munkanapon belül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Mátyásföldi Lovas Egylet „Pünkösdi Lovas látványosság” tárgyú pályázatát 300 000,-Ft-tal, azaz három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en</w:t>
      </w:r>
      <w:r>
        <w:rPr/>
        <w:t xml:space="preserve"> </w:t>
      </w:r>
      <w:r>
        <w:rPr>
          <w:lang w:val="en-US" w:eastAsia="en-US"/>
        </w:rPr>
        <w:t xml:space="preserve">Eszköz és takarmány vásárlására, szállítási költségek, telefon, bérleti díjak, pirotechnika, csapatok részvételi díja költségeinek kifizetésé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000000"/>
        </w:rPr>
        <w:t xml:space="preserve">141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Mátyásföldi Lovas Egylet „Pünkösdi Lovas látványosság” tárgyú pályázatát 300 000,-Ft-tal, azaz háromszázezer,- Ft-tal támogatja a 2014. évi költségvetési rendelet </w:t>
      </w:r>
      <w:r>
        <w:rPr>
          <w:color w:val="000000"/>
        </w:rPr>
        <w:t>5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en</w:t>
      </w:r>
      <w:r>
        <w:rPr/>
        <w:t xml:space="preserve"> </w:t>
      </w:r>
      <w:r>
        <w:rPr>
          <w:lang w:val="en-US" w:eastAsia="en-US"/>
        </w:rPr>
        <w:t xml:space="preserve">Eszköz és takarmány vásárlására, szállítási költségek, telefon, bérleti díjak, pirotechnika, csapatok részvételi díja költségeinek kifizetésére. </w:t>
      </w:r>
    </w:p>
    <w:p>
      <w:pPr>
        <w:pStyle w:val="Normal"/>
        <w:jc w:val="both"/>
        <w:rPr/>
      </w:pPr>
      <w:r>
        <w:rPr/>
        <w:t>A támogatás elszámolásának határideje: legkésőbb 2014.</w:t>
      </w:r>
      <w:r>
        <w:rPr>
          <w:lang w:val="en-US" w:eastAsia="en-US"/>
        </w:rPr>
        <w:t xml:space="preserve"> december 15</w:t>
      </w:r>
      <w:r>
        <w:rPr/>
        <w:t>.</w:t>
      </w:r>
    </w:p>
    <w:p>
      <w:pPr>
        <w:pStyle w:val="Style21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 Képviselő-testületének Kulturális és Sport Bizottsága javasolja a Képviselő-testületnek hogy 412-es Cserkészekért Alapítvány „Jubileumi Kalazanti Bál” című pályázatát 100 000,-Ft-tal, azaz egyszázezer,-Ft-tal támogassa a 2014. évi költségvetési rendelet 5. melléklet 40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en VIP vendégek ellátására, bérleti díj, kiállítás, zenekar, büfé, teaház, táncruha, meghívók, jegyek, néptánc tanítás, népzenekar, torta, tombola, előadók tiszteletdíjának költségeire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Felkéri a bizottság az elnökét, hogy a javaslatot terjessze a Képviselő-testület elé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142/2014. (IV. 14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épviselő-testületnek hogy a 412-es Cserkészekért Alapítvány „Jubileumi Kalazanti Bál” című pályázatát 100 000,-Ft-tal, azaz egyszázezer,-Ft-tal támogassa a 2014. évi költségvetési rendelet 5. melléklet 40. sorában biztosított Közművelődés támogatása keret közművelődési pályázatok alkerete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en VIP vendégek ellátására, bérleti díj, kiállítás, zenekar, büfé, teaház, táncruha, meghívók, jegyek, néptánc tanítás, népzenekar, torta, tombola, előadók tiszteletdíjának költségeire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>
          <w:color w:val="000000"/>
        </w:rPr>
        <w:t xml:space="preserve">Felkéri a bizottság az elnökét, hogy a javaslatot terjessze a Képviselő-testület elé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- Képviselő-testületi ülés 2014. április 23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az utalásra a támogatási szerződés aláírását követő 60 munkanapon belü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Kertvárosi Nordic Sportkedvelő és Életmód Egyesület „Egyesületi kirándulás Tihanyba, a Bencés Apátsághoz, mint történelmi emlélhelyhez és a tihanyi levendulásban Nordic Walking edzés és” tárgyú pályázatát 50 000,-Ft-tal, azaz ötvenezer,- Ft-tal támogatja a 2014. évi költségveté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rendelet 5. melléklet 40. sorában biztosított Közművelődés  támogatása keret közművelődési pályázatok alkerete terhére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támogatási összeg </w:t>
      </w:r>
      <w:r>
        <w:rPr>
          <w:lang w:val="en-US" w:eastAsia="en-US"/>
        </w:rPr>
        <w:t xml:space="preserve">felhasználható 2014-ban Autóbusz bérleti díjára, belépők költségeire. 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43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Kertvárosi Nordic Sportkedvelő és Életmód Egyesület „Egyesületi kirándulás Tihanyba, a Bencés Apátsághoz, mint történelmi emlékhelyhez és a tihanyi levendulásban Nordic Walking edzés és” tárgyú pályázatát 50 000,-Ft-tal, azaz ötvenezer,- Ft-tal támogatja a 2014. évi költségvetési rendelet 5. melléklet 40. sorában biztosított Közművelődés támogatása keret közművelődési 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Autóbusz bérleti díjára, belépők költségeire. 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zentmihályi Játszókert Óvoda (Baross u. 141.) „Naplás-tó tanösvény felfedezése” tárgyú pályázatát 150 000,-Ft-tal, azaz egyszázöt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Autóbusz bérlésének költségére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44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zentmihályi Játszókert Óvoda (Baross u. 141.) „Naplás-tó tanösvény felfedezése” tárgyú pályázatát 150 000,-Ft-tal, azaz egyszázöt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Autóbusz bérlésének költségére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zentmihályi Játszókert Óvoda (Szent Korona u. 98-100.) „"Síppal, dobbal, nádi hegedűvel…"”tárgyú pályázatát 50 000,-Ft-tal, azaz öt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Kézműves foglalkozásokon való részvétel költségeire. (102 gyerek)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45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zentmihályi Játszókert Óvoda (Szent Korona u. 98-100.) „"Síppal, dobbal, nádi hegedűvel…"”tárgyú pályázatát 50 000,-Ft-tal, azaz öt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Kézműves foglalkozásokon való részvétel költségeire. (102 gyerek)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zentmihályi Játszókert Óvoda (Varázskorona 1. Tagóvoda, Szent Korona u. 53-57.) „Kézműves mesterségek technikái, hagyományőrzés az óvodában” tárgyú pályázatát 80 000,-Ft-tal, azaz nyolcva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A Sarkad Udvar kézműves programján való részvétel költségeire. (150 gyerek)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46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zentmihályi Játszókert Óvoda (Varázskorona 1. Tagóvoda, Szent Korona u. 53-57.) „Kézműves mesterségek technikái, hagyományőrzés az óvodában” tárgyú pályázatát 80 000,-Ft-tal, azaz nyolcva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A Sarkad Udvar kézműves programján való részvétel költségeire. (150 gyerek)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Szentmihályi Játszókert Óvoda (Bercsényi utcai tagóvodája</w:t>
      </w:r>
    </w:p>
    <w:p>
      <w:pPr>
        <w:pStyle w:val="Normal"/>
        <w:jc w:val="both"/>
        <w:rPr/>
      </w:pPr>
      <w:r>
        <w:rPr/>
        <w:t xml:space="preserve">Bercsényi u. 36.) „Hagyományos Állatkerti kirándulás az állatok világnapján” tárgyú pályázatát 50 000,-Ft-tal, azaz öt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Autóbusz bérlésének költségére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47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Szentmihályi Játszókert Óvoda (Bercsényi utcai tagóvodája</w:t>
      </w:r>
    </w:p>
    <w:p>
      <w:pPr>
        <w:pStyle w:val="Normal"/>
        <w:jc w:val="both"/>
        <w:rPr/>
      </w:pPr>
      <w:r>
        <w:rPr/>
        <w:t xml:space="preserve">Bercsényi u. 36.) „Hagyományos Állatkerti kirándulás az állatok világnapján” tárgyú pályázatát 50 000,-Ft-tal, azaz öt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Autóbusz bérlésének költségére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enior Örömtánc Klub (Corvin Művelődési Ház) „Senior Örömtánc Klub anyagi támogatása” tárgyú pályázatát 100 000,-Ft-tal, azaz egyszáz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an Tánctanár óradíjára, utazási költségre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48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enior Örömtánc Klub (Corvin Művelődési Ház) „Senior Örömtánc Klub anyagi támogatása” tárgyú pályázatát 100 000,-Ft-tal, azaz egyszáz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an Tánctanár óradíjára, utazási költségre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Margaréta Óvoda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Monoki utca) „Zenés szüreti mulatság az óvodában” tárgyú pályázatát 120 000,-Ft-tal, azaz egyszázhúsz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Néptánc táncszínház, Gézengúz színház előadói díja, szüreti eszközök, mustprés, daráló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>149/2014. (IV. 14</w:t>
      </w:r>
      <w:r>
        <w:rPr>
          <w:b/>
        </w:rPr>
        <w:t>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Margaréta Óvoda (Monoki utca) „Zenés szüreti mulatság az óvodában” tárgyú pályázatát 120 000,-Ft-tal, azaz egyszázhúsz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Néptánc táncszínház, Gézengúz színház előadói díja, szüreti eszközök, mustprés, daráló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Margaréta Óvoda (Péterke utca) „Hagyományőrző kézműves foglalkozás” tárgyú pályázatát 80 000,-Ft-tal, azaz nyolcva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Kézműves foglalkozás költségeire. 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50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Margaréta Óvoda (Péterke utca) „Hagyományőrző kézműves foglalkozás” tárgyú pályázatát 80 000,-Ft-tal, azaz nyolcva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Kézműves foglalkozás költségeire. 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Napsugár Óvoda (Cziráki u. 8.-10.) „Ismerkedés a magyar népzenei, néptánc hagyományokkal, jeles napokkal táncház keretei között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  <w:color w:val="000000"/>
        </w:rPr>
        <w:t xml:space="preserve">151/2014. (IV. 14.) </w:t>
      </w:r>
      <w:r>
        <w:rPr>
          <w:b/>
        </w:rPr>
        <w:t>KSB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Napsugár Óvoda (Cziráki u. 8.-10.) „Ismerkedés a magyar népzenei, néptánc hagyományokkal, jeles napokkal táncház keretei között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Napsugár Óvoda (Cziráki u. 8.-10.) „Látogatás az Erzsébet-ligeti Színházba” tárgyú pályázatát 20 000,-Ft-tal, azaz húsz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an Színházjegyekre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52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Napsugár Óvoda (Cziráki u. 8.-10.) „Látogatás az Erzsébet-ligeti Színházba” tárgyú pályázatát 20 000,-Ft-tal, azaz húsz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an Színházjegyekre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Napsugár Óvoda (Cziráki u. 8.-10.) „Az élményközpontú környezeti nevelés lehetőségeinek bővítése” tárgyú pályázatát 40 000,-Ft-tal, azaz negy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ÖKO kitelepülő környezetvédő és hagyományőrző őszi programján való részvétel költsége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53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Napsugár Óvoda (Cziráki u. 8.-10.) „Az élményközpontú környezeti nevelés lehetőségeinek bővítése” tárgyú pályázatát 40 000,-Ft-tal, azaz negy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ÖKO kitelepülő környezetvédő és hagyományőrző őszi programján való részvétel költsége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</w:t>
      </w:r>
    </w:p>
    <w:p>
      <w:pPr>
        <w:pStyle w:val="Normal"/>
        <w:jc w:val="both"/>
        <w:rPr/>
      </w:pPr>
      <w:r>
        <w:rPr/>
        <w:t xml:space="preserve">(Lándzsa u. 23.) „özös élményszerzés az Erzsébetligeti Színház gyermek programján” tárgyú pályázatát 40 000,-Ft-tal, azaz negy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Színházi belépőkre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54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</w:t>
      </w:r>
    </w:p>
    <w:p>
      <w:pPr>
        <w:pStyle w:val="Normal"/>
        <w:jc w:val="both"/>
        <w:rPr/>
      </w:pPr>
      <w:r>
        <w:rPr/>
        <w:t xml:space="preserve">(Lándzsa u. 23.) „özös élményszerzés az Erzsébetligeti Színház gyermek programján” tárgyú pályázatát 40 000,-Ft-tal, azaz negy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Színházi belépőkre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</w:t>
      </w:r>
    </w:p>
    <w:p>
      <w:pPr>
        <w:pStyle w:val="Normal"/>
        <w:jc w:val="both"/>
        <w:rPr/>
      </w:pPr>
      <w:r>
        <w:rPr/>
        <w:t xml:space="preserve">(Lándzsa u. 23.) „Ismerkedés a Gödöllői Királyi Kastéllyal” tárgyú pályázatát 10 000,-Ft-tal, azaz tíz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Múzeumpedagógiai belépőkre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Normal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55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</w:t>
      </w:r>
    </w:p>
    <w:p>
      <w:pPr>
        <w:pStyle w:val="Normal"/>
        <w:jc w:val="both"/>
        <w:rPr/>
      </w:pPr>
      <w:r>
        <w:rPr/>
        <w:t xml:space="preserve">(Lándzsa u. 23.) „Ismerkedés a Gödöllői Királyi Kastéllyal” tárgyú pályázatát 10 000,-Ft-tal, azaztíz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Múzeumpedagógiai belépőkre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</w:t>
      </w:r>
    </w:p>
    <w:p>
      <w:pPr>
        <w:pStyle w:val="Normal"/>
        <w:jc w:val="both"/>
        <w:rPr/>
      </w:pPr>
      <w:r>
        <w:rPr/>
        <w:t xml:space="preserve">(Lándzsa u. 23.) „Az élményközpontú környezeti nevelés lehetőségeinek bővítése a Harmónia háza ÖKO és Hagyományőrző Nap az oviban programjának szervezésével” tárgyú pályázatát 40 000,-Ft-tal, azaz negy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ÖKO program részvételi díja 75 gyerek 600 Ft/fő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56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</w:t>
      </w:r>
    </w:p>
    <w:p>
      <w:pPr>
        <w:pStyle w:val="Normal"/>
        <w:jc w:val="both"/>
        <w:rPr/>
      </w:pPr>
      <w:r>
        <w:rPr/>
        <w:t xml:space="preserve">(Lándzsa u. 23.) „Az élményközpontú környezeti nevelés lehetőségeinek bővítése a Harmónia háza ÖKO és Hagyományőrző Nap az oviban programjának szervezésével” tárgyú pályázatát 40 000,-Ft-tal, azaz negy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ÖKO program részvételi díja 75 gyerek 600 Ft/fő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</w:t>
      </w:r>
    </w:p>
    <w:p>
      <w:pPr>
        <w:pStyle w:val="Normal"/>
        <w:jc w:val="both"/>
        <w:rPr/>
      </w:pPr>
      <w:r>
        <w:rPr/>
        <w:t xml:space="preserve">(Lándzsa u. 23.) „Ismerkedés a magyar nép hagyományos, népzenei, néptáncos kultúrájával táncház keretei között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57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</w:t>
      </w:r>
    </w:p>
    <w:p>
      <w:pPr>
        <w:pStyle w:val="Normal"/>
        <w:jc w:val="both"/>
        <w:rPr/>
      </w:pPr>
      <w:r>
        <w:rPr/>
        <w:t xml:space="preserve">(Lándzsa u. 23.) „Ismerkedés a magyar nép hagyományos, népzenei, néptáncos kultúrájával táncház keretei között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ár Óvoda ( Vadvirág Óvoda 2. tagintézmény, Ágoston u. 31-35..), „2014 évben megvalósuló, a kerület közművelődéséhez kapcsolódó program” tárgyú pályázatát 40 000,-Ft-tal, azaz negy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A Sarkad Udvar hagyományőrző programján való részvétel költségeire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58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Napsugár Óvoda (Vadvirág Óvoda 2. tagintézmény, Ágoston u. 31-35.), „2014 évben megvalósuló, a kerület közművelődéséhez kapcsolódó program” tárgyú pályázatát 40 000,-Ft-tal, azaz negy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A Sarkad Udvar hagyományőrző programján való részvétel költségeire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Napsugár Óvoda (Vadvirág Óvoda 2. tagintézmény, Borotvás u. 8-12.) „Környezeti nevelés” tárgyú pályázatát 100 000,-Ft-tal, azaz egysáz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an 4 db Kukatündér társasjáték, Cyti Team kukásautó, Wader óriás kukásautó, Wader Szuper szemétgyűjtő kamion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/>
        <w:t>Felkéri a bizottság a Polgármestert a támogatási szerződés aláírására.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Napsugár Óvoda (Vadvirág Óvoda 2. tagintézmény, Borotvás u. 8-12.) „Környezeti nevelés” tárgyú pályázatát 100 000,-Ft-tal, azaz egysáz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an 4 db Kukatündér társasjáték, Cyti Team kukásautó, Wader óriás kukásautó, Wader Szuper szemétgyűjtő kamion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59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Napsugár Óvoda (Vadvirág Óvoda 2. tagintézmény, Borotvás u. 8-12.) „Környezeti nevelés” tárgyú pályázatát 100 000,-Ft-tal, azaz egysáz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an 4 db Kukatündér társasjáték, Cyti Team kukásautó, Wader óriás kukásautó, Wader Szuper szemétgyűjtő kamion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gyerekkuckó Óvoda (Centenáriumi sétány 3.) „Állatok világnapja”tárgyú pályázatát 90 000,-Ft-tal, azaz kilenc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Madarász előadó tiszteletdíjára, buszköltségre, 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60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Gyerekkuckó Óvoda (Centenáriumi sétány 3.) „Állatok világnapja”tárgyú pályázatát 90 000,-Ft-tal, azaz kilenc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Madarász előadó tiszteletdíjára, buszköltségre, 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Gyerekkuckó Óvoda (Hársfa u. 54-56.) „Találkozik a jelen és a múlt a hagyományok tükrében” tárgyú pályázatát 90 000,-Ft-tal, azaz kilenc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Sarkad udvar kézműves foglalkozás és Marcipán Cica előadás díjára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61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Gyerekkuckó Óvoda (Hársfa u. 54-56.) „Találkozik a jelen és a múlt a hagyományok tükrében” tárgyú pályázatát 90 000,-Ft-tal, azaz kilenc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Sarkad udvar kézműves foglalkozás és Marcipán Cica előadás díjára.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Gyerekkuckó Óvoda (Hermina u. 66-68.) „Ismerjük meg, óvjuk, védjük környezetünket!” tárgyú pályázatát 90 000,000,-Ft-tal, azaz kilenc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Autóbusz költségre. 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 xml:space="preserve">162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Gyerekkuckó Óvoda (Hermina u. 66-68.) „Ismerjük meg, óvjuk, védjük környezetünket!” tárgyú pályázatát 90 000,-Ft-tal, azaz kilencven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 xml:space="preserve">felhasználható 2014-ban Autóbusz költségre.  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Mátyásföldi Fecskefészek Óvoda (Baross u.) „Kulturális programok szervezésére az óvodában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63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Mátyásföldi Fecskefészek Óvoda (Baross u.) „Kulturális programok szervezésére az óvodában” tárgyú pályázatát </w:t>
      </w:r>
      <w:r>
        <w:rPr>
          <w:b/>
        </w:rPr>
        <w:t>nem</w:t>
      </w:r>
      <w:r>
        <w:rPr/>
        <w:t xml:space="preserve"> támogatja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Mátyásföldi Fecskefészek Óvoda (Baross u.) „Környezeti nevelést szolgáló programok” tárgyú pályázatát 110 000,-Ft-tal, azaz egyszáztíz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an A Madarász ovi programján való részvételre szakvezetéssel 24 alkalommal és buszköltségre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164/2014. (IV. 14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Mátyásföldi Fecskefészek Óvoda (Baross u.) „Környezeti nevelést szolgáló programok” tárgyú pályázatát 110 000,-Ft-tal, azaz egyszáztízezer,- Ft-tal támogatja a 2014. évi költségvetési rendelet </w:t>
      </w:r>
      <w:r>
        <w:rPr>
          <w:color w:val="000000"/>
        </w:rPr>
        <w:t>5. melléklet 9.</w:t>
      </w:r>
      <w:r>
        <w:rPr/>
        <w:t xml:space="preserve">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an A Madarász ovi programján való részvételre szakvezetéssel 24 alkalommal és buszköltségre.</w:t>
      </w:r>
    </w:p>
    <w:p>
      <w:pPr>
        <w:pStyle w:val="Normal"/>
        <w:jc w:val="both"/>
        <w:rPr/>
      </w:pPr>
      <w:r>
        <w:rPr/>
        <w:t>A támogatás elszámolásának határideje: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, melyet aláírással/bélyegzőlenyomattal hitelesít”. 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Header"/>
        <w:tabs>
          <w:tab w:val="center" w:pos="4536" w:leader="none"/>
          <w:tab w:val="left" w:pos="5280" w:leader="none"/>
          <w:tab w:val="right" w:pos="9072" w:leader="none"/>
        </w:tabs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nius 3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6. Javaslat Budapest Főváros XVI. kerületi Önkormányzat Képviselő testületének Kulturális és Sport Bizottsága kereteinek átcsoportosí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3"/>
        <w:jc w:val="both"/>
        <w:rPr/>
      </w:pPr>
      <w:r>
        <w:rPr/>
        <w:t>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 testületének</w:t>
      </w:r>
      <w:r>
        <w:rPr>
          <w:b/>
        </w:rPr>
        <w:t xml:space="preserve"> </w:t>
      </w:r>
      <w:r>
        <w:rPr/>
        <w:t xml:space="preserve">Kulturális és Sport Bizottsága az önkormányzat 2014. évi költségvetéséről szóló 2/2014. (II. 17.) rendelet 5. melléklet 40. sorában </w:t>
      </w:r>
    </w:p>
    <w:p>
      <w:pPr>
        <w:pStyle w:val="Normal"/>
        <w:ind w:firstLine="13"/>
        <w:jc w:val="both"/>
        <w:rPr/>
      </w:pPr>
      <w:r>
        <w:rPr/>
      </w:r>
    </w:p>
    <w:p>
      <w:pPr>
        <w:pStyle w:val="Normal"/>
        <w:ind w:firstLine="13"/>
        <w:jc w:val="both"/>
        <w:rPr/>
      </w:pPr>
      <w:r>
        <w:rPr/>
        <w:t>szereplő Közművelődés támogatása keretből 300.000,-ot áttesz az 5. melléklet 41. sorában szereplő Kerületi sport támogatása keret pályázati alkeretére.</w:t>
      </w:r>
    </w:p>
    <w:p>
      <w:pPr>
        <w:pStyle w:val="Normal"/>
        <w:jc w:val="both"/>
        <w:rPr>
          <w:b/>
          <w:b/>
        </w:rPr>
      </w:pPr>
      <w:r>
        <w:rPr/>
        <w:t>Felkéri a bizottság az elnökét, hogy a határozatról a Költségvetési és Pénzügyi Iroda vezetőjét értesítse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>
          <w:color w:val="000000"/>
        </w:rPr>
        <w:t>szavazattal az alábbi határozatot elfogadta: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65/2014. (IV. 14.) KSB</w:t>
      </w:r>
    </w:p>
    <w:p>
      <w:pPr>
        <w:pStyle w:val="Normal"/>
        <w:ind w:firstLine="13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 testületének</w:t>
      </w:r>
      <w:r>
        <w:rPr>
          <w:b/>
        </w:rPr>
        <w:t xml:space="preserve"> </w:t>
      </w:r>
      <w:r>
        <w:rPr/>
        <w:t>Kulturális és Sport Bizottsága az önkormányzat 2014. évi költségvetéséről szóló 2/2014. (II. 17.) rendelet 5. melléklet 40. sorában szereplő Közművelődés támogatása keretből 300.000,-ot áttesz az 5. melléklet 41. sorában szereplő Kerületi sport támogatása keret pályázati alkeretére.</w:t>
      </w:r>
    </w:p>
    <w:p>
      <w:pPr>
        <w:pStyle w:val="Normal"/>
        <w:ind w:firstLine="13"/>
        <w:jc w:val="both"/>
        <w:rPr/>
      </w:pPr>
      <w:r>
        <w:rPr/>
        <w:t>Felkéri a bizottság az elnökét, hogy a határozatról a Költségvetési és Pénzügyi Iroda vezetőjét értesítse.</w:t>
      </w:r>
    </w:p>
    <w:p>
      <w:pPr>
        <w:pStyle w:val="Normal"/>
        <w:ind w:firstLine="13"/>
        <w:jc w:val="both"/>
        <w:rPr/>
      </w:pPr>
      <w:r>
        <w:rPr>
          <w:u w:val="single"/>
        </w:rPr>
        <w:t>Határidő:</w:t>
      </w:r>
      <w:r>
        <w:rPr/>
        <w:t xml:space="preserve"> 2014. április 14.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7.  Javaslat a 2014. évi sportpályázatok támogatására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Horváth János a bizottság elnöke elmondja, hogy a Kulturális és Sport Bizottság pályázatot írt ki a kerületi sporttevékenység támogatására. A </w:t>
      </w:r>
      <w:r>
        <w:rPr/>
        <w:t xml:space="preserve">pályázati felhívásban kiemelte azokat a célokat és szempontokat, amelyek az elbírálás során elsőbbséget élveznek. A pályázati felhívás 2014. március 13-án a XVI. kerületi Önkormányzat hivatalos lapjában és az önkormányzat honlapján jelent meg, továbbá minden kerületi fenntartású intézmény megkapta azt nyomtatott és elektronikus formában is. A pályázatok 2014. </w:t>
      </w:r>
      <w:r>
        <w:rPr>
          <w:color w:val="000000"/>
        </w:rPr>
        <w:t>március 28-i</w:t>
      </w:r>
      <w:r>
        <w:rPr/>
        <w:t xml:space="preserve"> beadási határidejéig 43 db (19 db intézményi és 24 db civil, egyesület, alapítvány) sportcélú pályázat érkezett a Polgármesteri Kabinet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olja a pályázatok támogatását a mellékelt táblázatban tett indítvány figyelembevételével. </w:t>
      </w:r>
    </w:p>
    <w:p>
      <w:pPr>
        <w:pStyle w:val="Normal"/>
        <w:jc w:val="both"/>
        <w:rPr/>
      </w:pPr>
      <w:r>
        <w:rPr/>
        <w:t>Kérem a Tisztelt Bizottságot, hogy alakítsa ki véleményét a pályázatok támogatására tett javaslatokkal kapcsolatos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i ponttal kapcsolatosan hozzászólás nem hangzik el, a bizottság elnöke az alábbi határozati javaslatoka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Mazotti Fitness SE, „Mazotti Nyílt Hetek” tárgyú pályázatát 50 000,-Ft-tal, azaz ötve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Terem bérleti díj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66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Mazotti Fitness SE, „Mazotti Nyílt Hetek” tárgyú pályázatát 50 000,-Ft-tal, azaz ötve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Terem bérleti díj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Rákosszentmihály és Árpádföld Polgári Köre „A kerület 2014. évi sportéletének támogatása” tárgyú pályázatát 100 000,-Ft-tal, azaz egyszáz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tanfolyam vezetési díj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67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Rákosszentmihály és Árpádföld Polgári Köre, „A kerület 2014. évi sportéletének támogatása” tárgyú pályázatát 100 000,-Ft-tal, azaz egyszáz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tanfolyam vezetési díj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B-16 Postagalambsport Egyesület, „Az egyesület működéséhez szükséges elektronikai háttér bővítése, nyomtató felújítása, patronok pótlása, chip gyűrűk beszerzése” tárgyú pályázatát 40 000,-Ft-tal, azaz negyve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nyomtató és patron cserére, chipgyűrűk beszerzés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68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B-16 Postagalambsport Egyesület, „Az egyesület működéséhez szükséges elektronikai háttér bővítése, nyomtató felújítása, patronok pótlása, chip gyűrűk beszerzése” tárgyú pályázatát 40 000,-Ft-tal, azaz negyve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nyomtató és patron cserére, chipgyűrűk beszerzés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ertvárosi Sport Egylet, „Torna rendezése a kerületi röplabdázás népszerűsítéséért” tárgyú pályázatát </w:t>
      </w:r>
      <w:r>
        <w:rPr>
          <w:b/>
        </w:rPr>
        <w:t>nem támogatja.</w:t>
      </w:r>
    </w:p>
    <w:p>
      <w:pPr>
        <w:pStyle w:val="Normal"/>
        <w:ind w:left="360" w:hanging="360"/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69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ertvárosi Sport Egylet, „Torna rendezése a kerületi röplabdázás népszerűsítéséért” tárgyú pályázatát </w:t>
      </w:r>
      <w:r>
        <w:rPr>
          <w:b/>
        </w:rPr>
        <w:t>nem támogatja</w:t>
      </w:r>
      <w:r>
        <w:rPr/>
        <w:t>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XVI. kerületi (Kertvárosi) Varjú Vilmos Olimpiai Baráti Kör, „Tisztelet a példaképeknek” tárgyú pályázatát 30 000,- Ft-tal, azaz harminc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érmek, serlegek, koszorúk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70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XVI. kerületi (Kertvárosi) Varjú Vilmos Olimpiai Baráti Kör, „Tisztelet a példaképeknek” tárgyú pályázatát 30 000,- Ft-tal, azaz harminc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érmek, serlegek, koszorúk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z Atlétika Barátok Clubja, „Sporttábor szervezése a kerületi diákolimpián sikeresen szereplő diákok részére (9-12 éves korosztály)” tárgyú pályázatát 150 000,-Ft-tal, azaz egyszázötve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szállás, utazás költségére, pályahasználat, uszoda belépő díjára, edzéseszközök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7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z Atlétika Barátok Clubja, „Sporttábor szervezése a kerületi diákolimpián sikeresen szereplő diákok részére (9-12 éves korosztály)” tárgyú pályázatát 150 000,-Ft-tal, azaz egyszázötve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szállás, utazás költségére, pályahasználat, uszoda belépő díjára, edzéseszközök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z Atlétika Barátok Clubja, „Sporttábor szervezése a kerületi diákolimpián sikeresen szereplő diákok részére (13-18 éves korosztály)” tárgyú pályázatát 150 000,-Ft-tal, azaz egyszázötve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étkezés, pályabérlés költségére, uszoda belépő vásárlására, sporteszköz és létesítmény bérlés díj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A Bizottság 5 igen, egyhangú szavazattal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72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z Atlétika Barátok Clubja, „Sporttábor szervezése a kerületi diákolimpián sikeresen szereplő diákok részére (13-18 éves korosztály)” tárgyú pályázatát 150 000,-Ft-tal, azaz egyszázötve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étkezés, pályabérlés költségére, uszoda belépő vásárlására, sporteszköz és létesítmény bérlés díj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z Atlétika Barátok Clubja, „Mikulás kupa sportverseny kerületi óvodák részére” tárgyú pályázatát 80 000,-Ft-tal, azaz nyolcva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serleg, oklevél, mikulás csomag vásárlására, nyomtatás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73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z Atlétika Barátok Clubja, „Mikulás kupa sportverseny kerületi óvodák részére” tárgyú pályázatát 80 000,-Ft-tal, azaz nyolcva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serleg, oklevél, mikulás csomag vásárlására, nyomtatás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Magyar Íjász Szövetség, „2014. évi sporttevékenység támogatása. Rendszeres sportolási lehetőség biztosítása érdekében szervezett verseny” tárgyú pályázatát 200 000,-Ft-tal, azaz kettőszáz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marketing költségekre, kupák, érmek, oklevelek, tárgyjutalmak vásárlására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74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Magyar Íjász Szövetség, „2014. évi sporttevékenység támogatása. Rendszeres sportolási lehetőség biztosítása érdekében szervezett verseny” tárgyú pályázatát 200 000,-Ft-tal, azaz kettőszáz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marketing költségekre, kupák, érmek, oklevelek, tárgyjutalmak vásárlására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Déli Harangszó Baráti Kör Közhasznú Egyesület „Muhr Ottmár emléktúra a Déli Harangszó Baráti Körrel” tárgyú pályázatát 50 000,-Ft-tal, azaz ötve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autóbusz bérlés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75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Déli Harangszó Baráti Kör Közhasznú Egyesület „Muhr Ottmár emléktúra a Déli Harangszó Baráti Körrel” tárgyú pályázatát 50 000,-Ft-tal, azaz ötve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autóbusz bérlés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Mátyásföldi Technocoop Lőegylet, „Sporttevékenység és rendezvény támogatás 2014” tárgyú pályázatát 100 000,-Ft-tal, azaz egyszáz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nevezési díj, terembérleti díj, fegyverkarbantartás költségeire, lőszer, sportszer, érem, kupa vásárlására, versenyengedélyek kifizetés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76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Mátyásföldi Technocoop Lőegylet, „Sporttevékenység és rendezvény támogatás 2014” tárgyú pályázatát 100 000,-Ft-tal, azaz egyszáz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nevezési díj, terembérleti díj, fegyverkarbantartás költségeire, lőszer, sportszer, érem, kupa vásárlására, versenyengedélyek kifizetés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z Ikarus Budapest Sport Egyesület „Óvodai sportnap” tárgyú pályázatát 100 000,-Ft-tal, azaz egyszáz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Autóbusz bérlés költségére, csokoládé, üdítő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77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z Ikarus Budapest Sport Egyesület „Óvodai sportnap” tárgyú pályázatát 100 000,-Ft-tal, azaz egyszáz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Autóbusz bérlés költségére, csokoládé, üdítő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z Ikarus Budapest Sport Egyesület "FOC-IKA kupák" tárgyú pályázatát 50 000,-Ft-tal, azaz ötve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játékvezetői díjak kifizetésére, érem, kupa, oklevél, csokoládé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78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z Ikarus Budapest Sport Egyesület "FOC-IKA kupák" tárgyú pályázatát 50 000,-Ft-tal, azaz ötve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játékvezetői díjak kifizetésére, érem, kupa, oklevél, csokoládé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Kertvárosi Sport Egylet „Kertvárosi SE sport és edzőtábor” tárgyú pályázatát 80 000,-Ft-tal, azaz nyolcva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 xml:space="preserve">A támogatási összeg felhasználható 2014-ban utazás, szállás, belépők költségére. 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79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Kertvárosi Sport Egylet „Kertvárosi SE sport és edzőtábor” tárgyú pályázatát 80 000,-Ft-tal, azaz nyolcva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 xml:space="preserve">A támogatási összeg felhasználható 2014-ban utazás, szállás, belépők költségére. 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Fiatalok a Kertvárosért Egyesület „XVI. kerületi focikupa” tárgyú pályázatát 100 000,-Ft-tal, azaz egyszáz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bírói díj, pályabérleti díj kifizetésére, díjazás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80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Fiatalok a Kertvárosért Egyesület „XVI. kerületi focikupa” tárgyú pályázatát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0 000,-Ft-tal, azaz egyszáz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bírói díj, pályabérleti díj kifizetésére, díjazás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Varázsműhely Művészeti Alapítvány „"Manótorna"-mozgásos rekreáció, egészségmegőrzés-kerületünk picinyeinek és szüleiknek, valamint baba-mama torna, babamasszázs és kismamatorna” tárgyú pályázatát 60 000,-Ft-tal, azaz hatva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Hangfal, mikroport, tároló szekrény, sporteszközök és fejlesztőjátékok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81/2014. (IV. 14.) 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Varázsműhely Művészeti Alapítvány „"Manótorna"-mozgásos rekreáció, egészségmegőrzés-kerületünk picinyeinek és szüleiknek, valamint baba-mama torna, babamasszázs és kismamatorna” tárgyú pályázatát 60 000,-Ft-tal, azaz hatva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Hangfal, mikroport, tároló szekrény, sporteszközök és fejlesztőjátékok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Dávid Király Keresztény Kutúráért és Oktatásért Alapítvány „V. Tavaszváró Terepfutóverseny, Naplás-tó” tárgyú pályázatát 80 000,-Ft-tal, azaz nyolcva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Versenybírói díjak, chipes időmérés, promoció, hirdetések, kordonkerítés bérlése, ajándékok, rajtszámok, WC bérlés, engedélyek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82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Dávid Király Keresztény Kutúráért és Oktatásért Alapítvány „V. Tavaszváró Terepfutóverseny, Naplás-tó” tárgyú pályázatát 80 000,-Ft-tal, azaz nyolcva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Versenybírói díjak, chipes időmérés, promoció, hirdetések, kordonkerítés bérlése, ajándékok, rajtszámok, WC bérlés, engedélyek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Rákosszentmihályi Sport Club „Gyermek Labdarúgó Tornák Rendezése” tárgyú pályázatát 60 000,-Ft-tal, azaz hatva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játékvezetői díj, pálya bérlés, nevezési díj kifizetésére, kupa, érem, oklevél, ajándék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83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Rákosszentmihályi Sport Club „Gyermek Labdarúgó Tornák Rendezése” tárgyú pályázatát 60 000,-Ft-tal, azaz hatva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játékvezetői díj, pályabérlés, nevezési díj kifizetésére, kupa, érem, oklevél, ajándék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XVI. kerületi Kézilabda Modellező Sport Egyesület „Kézilabdasport a gyermekekért utánpótlás kupa” tárgyú pályázatát 100 000,-Ft-tal, azaz egyszáz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játékvezetői díj, terembérlet kifizetésére, kupák, érmek, oklevelek, sportajándékok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84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XVI. kerületi Kézilabda Modellező Sport Egyesület „Kézilabdasport a gyermekekért utánpótlás kupa” tárgyú pályázatát 100 000,-Ft-tal, azaz egyszáz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játékvezetői díj, terembérlet kifizetésére, kupák, érmek, oklevelek, sportajándékok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z Árpádföldi Sport Egyesület „Labdarúgás lehetőségeinek kialakítása árpádföldi polgárok részére szabaidős tevékenység keretében” tárgyú pályázatát 100 000,-Ft-tal, azaz egyszáz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pályabérlés költségei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85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z Árpádföldi Sport Egyesület „Labdarúgás lehetőségeinek kialakítása árpádföldi polgárok részére szabaidős tevékenység keretében” tárgyú pályázatát 100 000,-Ft-tal, azaz egyszáz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pályabérlés költségei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arjú Vilmos Olimpiai Baráti Kör „1. Olimpia történeti kiállítások, 2. Olimpiai Klubnapok Olimpikonokkal, 3. Varjú Vilmos súlylökő verseny” tárgyú pályázatát 80 000,- Ft-tal, azaz nyolcva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……………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86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Varjú Vilmos Olimpiai Baráti Kör „1. Olimpia történeti kiállítások, 2. Olimpiai Klubnapok Olimpikonokkal, 3. Varjú Vilmos súlylökő verseny” tárgyú pályázatát 80 000,- Ft-tal, azaz nyolcva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……………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árga-Tenger Taekwondo Klub Közhasznú Egyesület „Támogatói kérelem a 2014. évi Formagyakorlat Világbajnokságon való részvételhez” tárgyú pályázatát </w:t>
      </w:r>
      <w:r>
        <w:rPr>
          <w:b/>
        </w:rPr>
        <w:t>nem támogatja</w:t>
      </w:r>
      <w:r>
        <w:rPr/>
        <w:t>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z elnökét, hogy a határozatról értesítse a pályázót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857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árga-Tenger Taekwondo Klub Közhasznú Egyesület „Támogatói kérelem a 2014. évi Formagyakorlat Világbajnokságon való részvételhez” tárgyú pályázatát </w:t>
      </w:r>
      <w:r>
        <w:rPr>
          <w:b/>
        </w:rPr>
        <w:t>nem támogatja</w:t>
      </w:r>
      <w:r>
        <w:rPr/>
        <w:t>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Kocsis Ferenc Diáksport Egyesület „Pályázat a 2014-es Kertvárosi Vigasságok Sport és Egészségnapi vízí vetélkedőjére” tárgyú pályázatát 40 000,-Ft-tal, azaz negyve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érmek, oklevelek, sportszerek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88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Kocsis Ferenc Diáksport Egyesület „Pályázat a 2014-es Kertvárosi Vigasságok Sport és Egészségnapi vízí vetélkedőjére” tárgyú pályázatát 40 000,-Ft-tal, azaz negyvenezer,-forinttal támogatja a 2014. évi költségvetési rendelet 5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>A támogatási összeg felhasználható 2014-ban érmek, oklevelek, sportszerek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Normal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okból nem jön létre. 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ertvárosi Nordic Sportkedvelő és Életmód Egyesület, „A kerületi várandós kismamák, és a szülés utá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ecsemőjüket kendőben a hátukon hordozó édesanyák egészséges életmódjához szükséges mozgás, sportolás elterjesztése, a Nordic Walking által” tárgyú pályázatát </w:t>
      </w:r>
      <w:r>
        <w:rPr>
          <w:b/>
        </w:rPr>
        <w:t>nem támogatja.</w:t>
      </w:r>
    </w:p>
    <w:p>
      <w:pPr>
        <w:pStyle w:val="Normal"/>
        <w:ind w:left="360" w:hanging="360"/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89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Kertvárosi Nordic Sportkedvelő és Életmód Egyesület, „A kerületi várandós kismamák, és a szülés után, a csecsemőjüket kendőben a hátukon hordozó édesanyák egészséges életmódjához szükséges mozgás, sportolás elterjesztése, a Nordic Walking által” tárgyú pályázatát </w:t>
      </w:r>
      <w:r>
        <w:rPr>
          <w:b/>
        </w:rPr>
        <w:t>nem támogatja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inkotai Huncutka Óvoda (Ostoros u.), "Kérlek vigyázz a madárra, fára, kőre, légy Te is, itt is a Természet Őre!" tárgyú pályázatát </w:t>
      </w:r>
      <w:r>
        <w:rPr>
          <w:b/>
        </w:rPr>
        <w:t>nem támogatja.</w:t>
      </w:r>
    </w:p>
    <w:p>
      <w:pPr>
        <w:pStyle w:val="Normal"/>
        <w:ind w:left="360" w:hanging="360"/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90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inkotai Huncutka Óvoda (Ostoros u.), "Kérlek vigyázz a madárra, fára, kőre, légy Te is, itt is a Természet Őre!" tárgyú pályázatát </w:t>
      </w:r>
      <w:r>
        <w:rPr>
          <w:b/>
        </w:rPr>
        <w:t>nem támogatja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Cinkotai Huncutka Óvoda (Ostoros u.), „Korcsolyázással az egészséges edzett gyermekekért” tárgyú pályázatát 80 000,-Ft-tal, azaz nyolc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korcsolya oktatás költségei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91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Cinkotai Huncutka Óvoda (Ostoros u.), „Korcsolyázással az egészséges edzett gyermekekért” tárgyú pályázatát 80 000,-Ft-tal, azaz nyolc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korcsolya oktatás költségei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Cinkotai Huncutka Óvoda (Jövendő u.), „Tegyünk közösen a családok egészségéért-Családi Sportnap” tárgyú pályázatát 80 000,-Ft-tal, azaz nyolc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Alagút építő, tégla, rúd, tégla készletek, karika dobáló, egyensúlyozó deszka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92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Cinkotai Huncutka Óvoda (Jövendő u.), „Tegyünk közösen a családok egészségéért-Családi Sportnap” tárgyú pályázatát 80 000,-Ft-tal, azaz nyolcvanezer,- forinttal támo-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i összeg felhasználható 2014-ban Alagút építő, tégla, rúd, tégla készletek, karika dobáló, egyensúlyozó deszka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inkotai Huncutka Óvoda (Jövendő u.), „Ismerkedés a világ állataival” tárgyú pályázatát </w:t>
      </w:r>
      <w:r>
        <w:rPr>
          <w:b/>
        </w:rPr>
        <w:t>nem támogatja.</w:t>
      </w:r>
    </w:p>
    <w:p>
      <w:pPr>
        <w:pStyle w:val="Normal"/>
        <w:ind w:left="360" w:hanging="360"/>
        <w:jc w:val="both"/>
        <w:rPr/>
      </w:pPr>
      <w:r>
        <w:rPr/>
        <w:t>Felkéri a bizottság az elnökét, hogy a határozatról értesítse a pályázó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93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Cinkotai Huncutka Óvoda (Jövendő u.), „Ismerkedés a világ állataival” tárgyú pályázatát </w:t>
      </w:r>
      <w:r>
        <w:rPr>
          <w:b/>
        </w:rPr>
        <w:t>nem támogatja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Szentmihályi Játszókert Óvoda (Baross u.), „Rendszeres sportvetélkedők szervezése” tárgyú pályázatát 80 000,-Ft-tal, azaz nyolc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eszközök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94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Szentmihályi Játszókert Óvoda (Baross u.), „Rendszeres sportvetélkedők szervezése” tárgyú pályázatát 80 000,-Ft-tal, azaz nyolc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eszközök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Szentmihályi Játszókert Óvoda (Bercsényi u.), „Nyolcadik Hagyományőrző Családi-és Egészségnap” tárgyú pályázatát 60 000,-Ft-tal, azaz hat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oklevelek, plakátok, sporteszközök vásárlására, meghívók, légvár,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95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Szentmihályi Játszókert Óvoda (Bercsényi u.), „Nyolcadik Hagyományőrző Családi-és Egészségnap” tárgyú pályázatát 60 000,-Ft-tal, azaz hat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oklevelek, plakátok, sporteszközök vásárlására, meghívók, légvár,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Szentmihályi Játszókert Óvoda (Szent Korona u. 53.), „Mozgásfejlesztés az udvaron történő mozgáslehetőségek bővítésével” tárgyú pályázatát 60 000,-Ft-tal, azaz hat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Egyensúlyozó rúd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96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Szentmihályi Játszókert Óvoda (Szent Korona u. 53.), „Mozgásfejlesztés az udvaron történő mozgáslehetőségek bővítésével” tárgyú pályázatát 60 000,-Ft-tal, azaz hat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Egyensúlyozó rúd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Szentmihályi Játszókert Óvoda (Szent Korona u. 100.), „Mozgással az egészségünkért!” tárgyú pályázatát 80000,-Ft-tal, azaz nyolc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ugráló zsák, focikapu háló, alagút építő, hulahopp karika, bója, összecsukható matrac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97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Szentmihályi Játszókert Óvoda (Szent Korona u. 100.), „Mozgással az egészségünkért!” tárgyú pályázatát 80000,-Ft-tal, azaz nyolcvanezer,- forinttal támogatja a 2014. év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ugráló zsák, focikapu háló, alagút építő, hulahopp karika, bója, összecsukható matrac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 (Cziráki u. 8.), „Óvodák közötti sportnap” tárgyú pályázatát 30 000,-Ft-tal, azaz harminc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gyerek foci labdák, bóják, húzókötél, ugrózsák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/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98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 (Cziráki u. 8.), „Óvodák közötti sportnap” tárgyú pályázatát 30 000,-Ft-tal, azaz harminc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gyerek foci labdák, bóják, húzókötél, ugrózsák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 (Cziráki u. 8.), „Családi sportnap az óvodában” tárgyú pályázatát 60 000,-Ft-tal, azaz hat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futóbicikli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99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 (Cziráki u. 8.), „Családi sportnap az óvodában” tárgyú pályázatát 60 000,-Ft-tal, azaz hat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futóbicikli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 (Lándzsa u. 23.) „Családi sportnap az óvodában” tárgyú pályázatát 40 000,-Ft-tal, azaz negyvenezer,-Ft-tal támogassa a 2013. évi</w:t>
      </w:r>
      <w:r>
        <w:rPr>
          <w:b/>
        </w:rPr>
        <w:t xml:space="preserve"> </w:t>
      </w:r>
      <w:r>
        <w:rPr/>
        <w:t>költségvetési rendelet 5. sz.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an futóbicikli, védősisak, kötélkígyó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másolatára rá kell vezetni, hogy „a bizonylat az eredetivel mindenben megegyezik”, melyet aláírással/bélyegzőlenyomattal hitelesít”.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200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 (Lándzsa u. 23.) „Családi sportnap az óvodában” tárgyú pályázatát 40 000,-Ft-tal, azaz negyvenezer,-Ft-tal támogassa a 2013. évi</w:t>
      </w:r>
      <w:r>
        <w:rPr>
          <w:b/>
        </w:rPr>
        <w:t xml:space="preserve"> </w:t>
      </w:r>
      <w:r>
        <w:rPr/>
        <w:t>költségvetési rendelet</w:t>
      </w:r>
    </w:p>
    <w:p>
      <w:pPr>
        <w:pStyle w:val="Normal"/>
        <w:jc w:val="both"/>
        <w:rPr/>
      </w:pPr>
      <w:r>
        <w:rPr/>
        <w:t>5. sz. melléklet 41. sorában biztosított Kerületi sport támogatása keret sportpályázatok alkerete terhére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an futóbicikli, védősisak, kötélkígyó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másolatára rá kell vezetni, hogy „a bizonylat az eredetivel mindenben megegyezik”, melyet aláírással/bélyegzőlenyomattal hitelesít”.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 (Lándzsa u. 23.) „Sportvetélkedő a Napsugár óvoda tagintézményeinek, nagycsoportosainak részvételével” tárgyú pályázatát 30 000,-Ft-tal, azaz harmincezer,-Ft-tal támogassa a 2013. évi</w:t>
      </w:r>
      <w:r>
        <w:rPr>
          <w:b/>
        </w:rPr>
        <w:t xml:space="preserve"> </w:t>
      </w:r>
      <w:r>
        <w:rPr/>
        <w:t>költségvetési rendelet 5. sz.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  <w:t xml:space="preserve">A támogatási összeg </w:t>
      </w:r>
      <w:r>
        <w:rPr>
          <w:lang w:val="en-US" w:eastAsia="en-US"/>
        </w:rPr>
        <w:t>felhasználható 2014-ban ugrálózsák készlet, gördeszka, koordinációs létra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másolatára rá kell vezetni, hogy „a bizonylat az eredetivel mindenben megegyezik”, melyet aláírással/bélyegzőlenyomattal hitelesít”. </w:t>
      </w:r>
    </w:p>
    <w:p>
      <w:pPr>
        <w:pStyle w:val="Normal"/>
        <w:jc w:val="both"/>
        <w:rPr/>
      </w:pPr>
      <w:r>
        <w:rPr/>
        <w:t>Érvényét veszti a támogatási döntés, ha a szerződés a támogatásról</w:t>
      </w:r>
    </w:p>
    <w:p>
      <w:pPr>
        <w:pStyle w:val="Normal"/>
        <w:jc w:val="both"/>
        <w:rPr/>
      </w:pPr>
      <w:r>
        <w:rPr/>
        <w:t xml:space="preserve"> </w:t>
      </w:r>
      <w:r>
        <w:rPr/>
        <w:t>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201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 (Lándzsa u. 23.) „Sportvetélkedő a Napsugár óvoda tagintézményeinek, nagycsoportosainak részvételével” tárgyú pályázatát 30 000,-Ft-tal, azaz harmincezer,-Ft-tal támogassa a 2013. évi</w:t>
      </w:r>
      <w:r>
        <w:rPr>
          <w:b/>
        </w:rPr>
        <w:t xml:space="preserve"> </w:t>
      </w:r>
      <w:r>
        <w:rPr/>
        <w:t>költségvetési rendelet 5. sz. melléklet 41. sorában biztosított Kerületi sport támogatása keret sportpályázatok alkerete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/>
        <w:t xml:space="preserve">A támogatási összeg </w:t>
      </w:r>
      <w:r>
        <w:rPr>
          <w:lang w:val="en-US" w:eastAsia="en-US"/>
        </w:rPr>
        <w:t>felhasználható 2014-ban ugrálózsák készlet, gördeszka, koordinációs létra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másolatokkal és a kifizetést igazoló dokumentumokkal (csekk, átutalási bizonylat, pénztárbizonylat, naplófőkönyv) történik, melyről összesítő kimutatást kell készíteni, kiegészítve szöveges tájékoztatóval. Minden eredeti számlára kerüljön rávezetésre, mely támogatási keret felhasználására vonatkozik, továbbá a számlamásolatára rá kell vezetni, hogy „a bizonylat az eredetivel mindenben megegyezik”, melyet aláírással/bélyegzőlenyomattal hitelesít”. </w:t>
      </w:r>
    </w:p>
    <w:p>
      <w:pPr>
        <w:pStyle w:val="Normal"/>
        <w:jc w:val="both"/>
        <w:rPr/>
      </w:pPr>
      <w:r>
        <w:rPr/>
        <w:t>Érvényét veszti a támogatási döntés, ha a szerződés a támogatásról</w:t>
      </w:r>
    </w:p>
    <w:p>
      <w:pPr>
        <w:pStyle w:val="Normal"/>
        <w:jc w:val="both"/>
        <w:rPr/>
      </w:pPr>
      <w:r>
        <w:rPr/>
        <w:t xml:space="preserve"> </w:t>
      </w:r>
      <w:r>
        <w:rPr/>
        <w:t>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Napsugár Óvoda (Ágoston Péter u.), „Óvodák közötti sportvetélkedők szervezése, rendezése” tárgyú pályázatát </w:t>
      </w:r>
      <w:r>
        <w:rPr>
          <w:b/>
        </w:rPr>
        <w:t>nem támogatja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z elnökét, hogy a határozatról értesítse a pályázót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202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 xml:space="preserve">Kulturális és Sport Bizottsága a Napsugár Óvoda (Ágoston Péter u.), „Óvodák közötti sportvetélkedők szervezése, rendezése” tárgyú pályázatát </w:t>
      </w:r>
      <w:r>
        <w:rPr>
          <w:b/>
        </w:rPr>
        <w:t>nem támogatja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/>
      </w:pPr>
      <w:r>
        <w:rPr/>
        <w:t xml:space="preserve">Felkéri a bizottság az elnökét, hogy a határozatról értesítse a pályázó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 (Borotvás u. 8.), „Óvodák közötti sporttevékenység szervezése, rendezése” tárgyú pályázatát 60 000,-Ft-tal, azaz hat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futóbiciklik, hozzá védő felszerelés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203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Napsugár Óvoda (Borotvás u. 8.), „Óvodák közötti sporttevékenység szervezése, rendezése” tárgyú pályázatát 60 000,-Ft-tal, azaz hat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i összeg felhasználható 2014-ban futóbiciklik, hozzá védő felszerelés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Gyerekkuckó Óvoda (Centenáriumi sétány), „Autómentes sportnap” tárgyú pályázatát 60 000,-Ft-tal, azaz hat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Nagy mobil kapu, pumpa, focilabda, tornazsámoly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204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Gyerekkuckó Óvoda (Centenáriumi sétány), „Autómentes sportnap” tárgyú pályázatát 60 000,-Ft-tal, azaz hat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Nagy mobil kapu, pumpa, focilabda, tornazsámoly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Gyerekkuckó Óvoda (Hermina u.), „"Labdázzunk" Változatos mozgáslehetőségek az óvoda udvarán” tárgyú pályázatát 60 000,-Ft-tal, azaz hat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kosárpalánk, gyerekkosárlabda, gyereklabda, kézi labda pumpa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205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Gyerekkuckó Óvoda (Hermina u.), „"Labdázzunk" Változatos mozgáslehetőségek az óvoda udvarán” tárgyú pályázatát 60 000,-Ft-tal, azaz hat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kosárpalánk, gyerekkosárlabda, gyereklabda, kézi labda pumpa vásárlására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Gyerekkuckó Óvoda (Hársfa u.), „Óvodásaink a természeti kultúra megismeréséért és megóvásáért” tárgyú pályázatát 40 000,-Ft-tal, azaz negyve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Buszbérlés költségeire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206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Gyerekkuckó Óvoda (Hársfa u.), „Óvodásaink a természeti kultúra megismeréséért és megóvásáért” tárgyú pályázatát 40 000,-Ft-tal, azaz negyve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Buszbérlés költségeire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Margaréta Óvoda (Monoki u.), „Úszásoktatás támogatására” tárgyú pályázatát 120 000,-Ft-tal, azaz egyszázhúsz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Úszásoktatás költségeire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207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Margaréta Óvoda (Monoki u.), „Úszásoktatás támogatására” tárgyú pályázatát 120 000,-Ft-tal, azaz egyszázhúsz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Úszásoktatás költségeire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elnöke az alábbi határozati javaslatot tette fel szavazásra: 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Margaréta Óvoda Péterke u.), „Korcsolyaoktatás támogatására” tárgyú pályázatát 60 000,-Ft-tal, azaz hat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Korcsolyaoktatás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Felkéri a bizottság a polgármestert a támogatási szerződés aláírására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208/2014. (IV. 14.) KSB</w:t>
      </w:r>
    </w:p>
    <w:p>
      <w:pPr>
        <w:pStyle w:val="Normal"/>
        <w:jc w:val="both"/>
        <w:rPr/>
      </w:pPr>
      <w:r>
        <w:rPr/>
        <w:t>Budapest Főváros XVI. kerületi Önkormányzat</w:t>
      </w:r>
      <w:r>
        <w:rPr>
          <w:b/>
        </w:rPr>
        <w:t xml:space="preserve"> </w:t>
      </w:r>
      <w:r>
        <w:rPr/>
        <w:t>Képviselő-testületének</w:t>
      </w:r>
      <w:r>
        <w:rPr>
          <w:b/>
        </w:rPr>
        <w:t xml:space="preserve"> </w:t>
      </w:r>
      <w:r>
        <w:rPr/>
        <w:t>Kulturális és Sport Bizottsága a Margaréta Óvoda Péterke u.), „Korcsolyaoktatás támogatására” tárgyú pályázatát 60 000,-Ft-tal, azaz hatvanezer,- forinttal támogatja a 2014. évi költségvetési rendelet 5 melléklet 8. sorában biztosított Kerületi sport támogatása keret terhére.</w:t>
      </w:r>
    </w:p>
    <w:p>
      <w:pPr>
        <w:pStyle w:val="Normal"/>
        <w:jc w:val="both"/>
        <w:rPr/>
      </w:pPr>
      <w:r>
        <w:rPr/>
        <w:t>A támogatási összeg felhasználható 2014-ban Korcsolyaoktatás költségére.</w:t>
      </w:r>
    </w:p>
    <w:p>
      <w:pPr>
        <w:pStyle w:val="Normal"/>
        <w:jc w:val="both"/>
        <w:rPr/>
      </w:pPr>
      <w:r>
        <w:rPr/>
        <w:t>A támogatás elszámolásának határideje legkésőbb 2014. december 15.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 </w:t>
      </w:r>
    </w:p>
    <w:p>
      <w:pPr>
        <w:pStyle w:val="Normal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Normal"/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a támogatási összeg átutalásáról.</w:t>
      </w:r>
    </w:p>
    <w:p>
      <w:pPr>
        <w:pStyle w:val="Normal"/>
        <w:jc w:val="both"/>
        <w:rPr/>
      </w:pPr>
      <w:r>
        <w:rPr/>
        <w:t xml:space="preserve">Felkéri a bizottság a polgármestert a támogatási szerződés aláírására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15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8. Javaslat a 116/2013. (III. 27.) Kt. határozat alapján - az Atlétikai Reménységekért Alapítvány számára - nyújtott támogatás felhasználásáról szóló elszámolás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i ponttal kapcsolatosan hozzászólás nem hangzik el, a bizottság elnöke az alábbi határozati javaslatot tette fel szavazásra: Budapest Főváros XVI. kerületi Önkormányzat Képviselő-testületének Kulturális és Sport Bizottsága az Atlétikai Reménységekért Alapítvá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elszámolását a </w:t>
      </w:r>
      <w:r>
        <w:rPr>
          <w:b/>
        </w:rPr>
        <w:t xml:space="preserve">116/2013. (III. 27.) Kt. </w:t>
      </w:r>
      <w:r>
        <w:rPr/>
        <w:t xml:space="preserve">határozat értelmében – Kiss Dániel válogatott atléta tárgyévi olimpiára és világversenyekre való félkészülésére – nyújtott támogatás felhasználásáról elfogadja. </w:t>
      </w:r>
    </w:p>
    <w:p>
      <w:pPr>
        <w:pStyle w:val="Normal"/>
        <w:jc w:val="both"/>
        <w:rPr/>
      </w:pPr>
      <w:r>
        <w:rPr/>
        <w:t xml:space="preserve">A bizottság felkéri az elnökét, hogy a határozatról az Atlétikai Reménységekért Alapítvány vezetőjét értesíts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Bizottság 5 igen, egyhangú szavazattal az alábbi határozatot elfogadta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209/2014. (IV. 14.) KSB</w:t>
      </w:r>
    </w:p>
    <w:p>
      <w:pPr>
        <w:pStyle w:val="Normal"/>
        <w:jc w:val="both"/>
        <w:rPr>
          <w:b/>
          <w:b/>
        </w:rPr>
      </w:pPr>
      <w:r>
        <w:rPr/>
        <w:t xml:space="preserve">Budapest Főváros XVI. kerületi Önkormányzat Képviselő-testületének Kulturális és Sport Bizottsága az Atlétikai Reménységekért Alapítvány elszámolását a </w:t>
      </w:r>
      <w:r>
        <w:rPr>
          <w:b/>
        </w:rPr>
        <w:t xml:space="preserve">116/2013. (III. 27.) Kt. </w:t>
      </w:r>
      <w:r>
        <w:rPr/>
        <w:t xml:space="preserve">határozat értelmében – Kiss Dániel válogatott atléta tárgyévi olimpiára és világversenyekre való félkészülésére – nyújtott támogatás felhasználásáról elfogadja. </w:t>
      </w:r>
    </w:p>
    <w:p>
      <w:pPr>
        <w:pStyle w:val="Normal"/>
        <w:jc w:val="both"/>
        <w:rPr/>
      </w:pPr>
      <w:r>
        <w:rPr/>
        <w:t>A bizottság felkéri az elnökét, hogy a határozatról az Atlétikai Reménységekért Alapítvány vezetőjét értesítse.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/>
        </w:rPr>
        <w:t xml:space="preserve"> </w:t>
      </w:r>
      <w:r>
        <w:rPr/>
        <w:t>2014. április 30.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ind w:left="360" w:hanging="360"/>
        <w:rPr>
          <w:b/>
          <w:b/>
        </w:rPr>
      </w:pPr>
      <w:r>
        <w:rPr>
          <w:b/>
        </w:rPr>
        <w:t>9. Javaslat az Atlétikai Reménységekért Alapítvány kérelmének támogatására (Képviselő-testületi előterjesztést igényel!)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i ponttal kapcsolatosan hozzászólás nem hangzik el, a bizottság elnöke az alábbi határozati javaslatot tette fel szavazásra: Budapest Főváros XVI. kerületi Önkormányzat Képviselő-testületének Kulturális és Sport Bizottsága javasolja a Képviselő-testületnek, hogy támogassa az Atlétikai Reménységekért Alapítványt 2.959.064,- Ft-tal a 2014. évi „Kiemelt sportolók támogatása” keret terhére. A támogatás felhasználható: Kiss Dániel válogatott atléta, az Ikarus BSE sportolójának éves bérköltségére, meleg étkezési jegy és gépkocsi használat díjára.</w:t>
      </w:r>
    </w:p>
    <w:p>
      <w:pPr>
        <w:pStyle w:val="Normal"/>
        <w:jc w:val="both"/>
        <w:rPr/>
      </w:pPr>
      <w:r>
        <w:rPr/>
        <w:t>A támogatási összeg felhasználásának elszámolási határideje: legkésőbb 2015. március 31.</w:t>
      </w:r>
    </w:p>
    <w:p>
      <w:pPr>
        <w:pStyle w:val="Normal"/>
        <w:jc w:val="both"/>
        <w:rPr/>
      </w:pPr>
      <w:r>
        <w:rPr/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, melyet a támogatott aláírásával/bélyegzőlenyomatával hitelesít. A Bizottság felkéri a polgármestert, hogy a támogatási javaslatot jóváhagyás céljából terjessze a Képviselő-testület 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5 igen, egyhangú szavazattal az alábbi határozatot elfogad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10/2014. (IV. 14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épviselő-testületnek, hogy támogassa az Atlétikai Reménységekért Alapítványt 2.959.064,- Ft-tal a 2014. évi „Kiemelt sportolók támogatása” keret terhére.</w:t>
      </w:r>
    </w:p>
    <w:p>
      <w:pPr>
        <w:pStyle w:val="Normal"/>
        <w:jc w:val="both"/>
        <w:rPr/>
      </w:pPr>
      <w:r>
        <w:rPr/>
        <w:t>A támogatás felhasználható: Kiss Dániel válogatott atléta, az Ikarus BSE sportolójának éves bérköltségére, meleg étkezési jegy és gépkocsi használat díjára.</w:t>
      </w:r>
    </w:p>
    <w:p>
      <w:pPr>
        <w:pStyle w:val="Normal"/>
        <w:jc w:val="both"/>
        <w:rPr/>
      </w:pPr>
      <w:r>
        <w:rPr/>
        <w:t>A támogatási összeg felhasználásának elszámolási határideje: legkésőbb 2015. március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felkéri a polgármestert, hogy a támogatási javaslatot jóváhagyás céljából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április 23-i Kt. ülés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0.</w:t>
        <w:tab/>
        <w:t xml:space="preserve"> Javaslat a „Budapest Főváros XVI. kerület Sporttehetsége Támogatása” pályázatok elbírálására (Zárt ülést igényel!)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ab/>
        <w:t>Zárt ülés határozatai: 211-226/2014. (IV. 14.) KSB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11. Egyebek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 lezárva, ülés befejezve </w:t>
      </w:r>
      <w:r>
        <w:rPr>
          <w:b/>
        </w:rPr>
        <w:t>17 óra 45 perck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94"/>
        <w:rPr>
          <w:b/>
          <w:b/>
        </w:rPr>
      </w:pPr>
      <w:r>
        <w:rPr>
          <w:b/>
        </w:rPr>
        <w:t xml:space="preserve">Horváth János </w:t>
        <w:tab/>
        <w:tab/>
        <w:tab/>
        <w:tab/>
        <w:tab/>
        <w:t xml:space="preserve">   Dr. Környeiné Rátz Katalin</w:t>
      </w:r>
    </w:p>
    <w:p>
      <w:pPr>
        <w:pStyle w:val="Normal"/>
        <w:tabs>
          <w:tab w:val="clear" w:pos="708"/>
          <w:tab w:val="left" w:pos="6120" w:leader="none"/>
        </w:tabs>
        <w:ind w:left="624" w:hanging="0"/>
        <w:rPr/>
      </w:pPr>
      <w:r>
        <w:rPr/>
        <w:t xml:space="preserve">   </w:t>
      </w:r>
      <w:r>
        <w:rPr/>
        <w:t>bizottsági elnök</w:t>
        <w:tab/>
        <w:t xml:space="preserve">  jegyzőkönyv hitelesí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308"/>
        </w:tabs>
        <w:ind w:left="13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56:00Z</dcterms:created>
  <dc:creator>Kincses Csilla</dc:creator>
  <dc:description/>
  <dc:language>en-US</dc:language>
  <cp:lastModifiedBy>Herga Marcsi</cp:lastModifiedBy>
  <cp:lastPrinted>2014-04-01T15:23:00Z</cp:lastPrinted>
  <dcterms:modified xsi:type="dcterms:W3CDTF">2014-12-18T08:56:00Z</dcterms:modified>
  <cp:revision>2</cp:revision>
  <dc:subject/>
  <dc:title>Jegyzőkönyv</dc:title>
</cp:coreProperties>
</file>