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single" w:sz="4" w:space="1" w:color="000000"/>
        </w:pBdr>
        <w:tabs>
          <w:tab w:val="clear" w:pos="708"/>
          <w:tab w:val="left" w:pos="720" w:leader="none"/>
          <w:tab w:val="center" w:pos="453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KULTURÁLIS ÉS SPORT BIZOTTSÁG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4. június 16-á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0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4. évi nyolca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Ács Anikó, Dr. Környeiné Rátz Katalin, Antalóczy Csaba, Molnár Györgyné bizottsági tagok.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A Polgármesteri Kabinet részéről jelen van:</w:t>
      </w:r>
      <w:r>
        <w:rPr>
          <w:color w:val="000000"/>
        </w:rPr>
        <w:t xml:space="preserve"> Kincses Csilla (jegyzőkönyvvezető)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Győri-Molnár Lajos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bizottság 6 fővel jelen van, határozatképes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kéri, hogy a Bizottság szavazzon a jegyzőkönyv hitelesítő személyéről. </w:t>
      </w:r>
    </w:p>
    <w:p>
      <w:pPr>
        <w:pStyle w:val="Normal"/>
        <w:jc w:val="both"/>
        <w:rPr/>
      </w:pPr>
      <w:r>
        <w:rPr>
          <w:color w:val="000000"/>
        </w:rPr>
        <w:t xml:space="preserve">Dr. Környeiné Rátz Katalint javasolja jegyzőkönyv hitelesítőnek. A javasla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únius 16</w:t>
      </w:r>
      <w:r>
        <w:rPr>
          <w:color w:val="000000"/>
        </w:rPr>
        <w:t xml:space="preserve">-i bizottsági ülés jegyzőkönyv hitelesítő személyét az alábbiak szerint fogadja el: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únius 16</w:t>
      </w:r>
      <w:r>
        <w:rPr>
          <w:color w:val="000000"/>
        </w:rPr>
        <w:t>-i bizottsági ülésről készült jegyzőkönyv hitelesítője: Dr. Környeiné Rátz Katali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únius 16</w:t>
      </w:r>
      <w:r>
        <w:rPr>
          <w:color w:val="000000"/>
        </w:rPr>
        <w:t>-i ülés jegyzőkönyv hitelesítő személyével kapcsolatban 6 igen, egyhangú szavazattal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37/2014. (VI. 16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únius 16</w:t>
      </w:r>
      <w:r>
        <w:rPr>
          <w:color w:val="000000"/>
        </w:rPr>
        <w:t xml:space="preserve">-i bizottsági ülés jegyzőkönyv hitelesítő személyét az alábbiak szerint fogadja el: </w:t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únius 16</w:t>
      </w:r>
      <w:r>
        <w:rPr>
          <w:color w:val="000000"/>
        </w:rPr>
        <w:t>-i bizottsági ülésről készült jegyzőkönyv hitelesítője: Dr. Környeiné Rátz Katalin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június 1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Napirend elfogadá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a napirendi pontokkal kapcsolatosan a következő határozati javaslatot tette fel szavazásra: Jelentés a </w:t>
      </w:r>
      <w:r>
        <w:rPr>
          <w:b/>
          <w:color w:val="000000"/>
        </w:rPr>
        <w:t>95-226/2014. (III. 24.), a 227-230/2014 (IV. 23.) valamint a 231-236/2014 (V. 12.) KSB</w:t>
      </w:r>
      <w:r>
        <w:rPr>
          <w:color w:val="000000"/>
        </w:rPr>
        <w:t xml:space="preserve"> határozatok végrehajtásáról, Tájékoztató a 2013/2014. tanévi kerületi diákolimpia versenyeiről, Javaslat a kerületi fenntartású óvodák kézműves-foglalkozáson való részvételének támogatására, Javaslat a 2014. évi kerületi Nemzetiségi pályázatok támogatására, Javaslat a </w:t>
      </w:r>
      <w:r>
        <w:rPr>
          <w:b/>
          <w:color w:val="000000"/>
        </w:rPr>
        <w:t xml:space="preserve">224-233/2013 (IV. 15). KSB és 235-240/2013 (IV. 15). KSB </w:t>
      </w:r>
      <w:r>
        <w:rPr>
          <w:color w:val="000000"/>
        </w:rPr>
        <w:t xml:space="preserve">határozatok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ok felhasználásáról szóló elszámolások és beszámolók elfogadására, Egyebe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6 igen, egyhangú szavazattal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38/2014. (VI. 16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únius 16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. Jelentés a </w:t>
      </w:r>
      <w:r>
        <w:rPr>
          <w:b/>
          <w:color w:val="000000"/>
        </w:rPr>
        <w:t>95-226/2014. (III. 24.), a 227-230/2014 (IV. 23.) valamint a 231-236/2014 (V. 12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2. Tájékoztató a 2013/2014. tanévi kerületi diákolimpia versenyeirő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3. Javaslat a kerületi fenntartású óvodák kézműves-foglalkozáson való részvétel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4. Javaslat a 2014. évi kerületi Nemzetiségi pályázato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5. Javaslat a </w:t>
      </w:r>
      <w:r>
        <w:rPr>
          <w:b/>
          <w:color w:val="000000"/>
        </w:rPr>
        <w:t xml:space="preserve">224-233/2013 (IV. 15). KSB és 235-240/2013 (IV. 15). KSB </w:t>
      </w:r>
      <w:r>
        <w:rPr>
          <w:color w:val="000000"/>
        </w:rPr>
        <w:t xml:space="preserve">határozatok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ok felhasználásáról szóló elszámolások és beszámolók elfogadására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6. Egyebek:</w:t>
      </w:r>
    </w:p>
    <w:p>
      <w:pPr>
        <w:pStyle w:val="NormlZs"/>
        <w:spacing w:lineRule="auto" w:line="240" w:before="0" w:after="0"/>
        <w:ind w:left="360" w:hanging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</w:t>
        <w:tab/>
        <w:t>2014. június 16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color w:val="000000"/>
        </w:rPr>
        <w:tab/>
      </w: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 bizottsági elnök</w:t>
      </w:r>
    </w:p>
    <w:p>
      <w:pPr>
        <w:pStyle w:val="Normal"/>
        <w:ind w:left="360" w:hanging="0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</w:t>
        <w:tab/>
        <w:t>6 igen, egyhangú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</w:t>
        <w:tab/>
        <w:t>Jelentés a 95-226/2014. (III. 24.), a 227-230/2014 (IV. 23.) valamint a 231-236/2014 (V. 12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előterjesztés mellékletét képező táblázatból jól láthatóak azok az intézkedések, amelyek a</w:t>
      </w:r>
      <w:r>
        <w:rPr>
          <w:b/>
          <w:color w:val="000000"/>
        </w:rPr>
        <w:t xml:space="preserve"> 95-226/2014. (III. 24.), a 227-230/2014 (IV. 23.) valamint a 231-236/2014 (V. 12.) KSB</w:t>
      </w:r>
      <w:r>
        <w:rPr>
          <w:color w:val="000000"/>
        </w:rPr>
        <w:t xml:space="preserve"> határozatok végrehajtása során történte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tegyék fel kérdéseiket az elkészült előterjesztéssel kapcsolatban.</w:t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–testületének Kulturális és Sport Bizottsága a </w:t>
      </w:r>
      <w:r>
        <w:rPr>
          <w:b/>
          <w:color w:val="000000"/>
        </w:rPr>
        <w:t>95-226/2014. (III. 24.), a 227-230/2014 (IV. 23.) valamint a 231-236/2014 (V. 12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color w:val="000000"/>
        </w:rPr>
        <w:t>A Bizottság 6 igen, egyhangú szavazattal elfogadta az alábbi határozatot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39/2014. (VI. 16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–testületének Kulturális és Sport Bizottsága a </w:t>
      </w:r>
      <w:r>
        <w:rPr>
          <w:b/>
          <w:color w:val="000000"/>
        </w:rPr>
        <w:t>95-226/2014. (III. 24.), a 227-230/2014 (IV. 23.) valamint a 231-236/2014 (V. 12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</w:t>
        <w:tab/>
        <w:t>2014. június 16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</w:t>
        <w:tab/>
        <w:t>Horváth János bizottsági elnök</w:t>
      </w:r>
    </w:p>
    <w:p>
      <w:pPr>
        <w:pStyle w:val="Normal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</w:t>
        <w:tab/>
        <w:t>6 igen, egyhangú</w:t>
      </w:r>
    </w:p>
    <w:p>
      <w:pPr>
        <w:pStyle w:val="Normal"/>
        <w:ind w:right="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2. Tájékoztató a 2013/2014. tanévi kerületi diákolimpia versenyeiről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elmondja,</w:t>
      </w:r>
      <w:r>
        <w:rPr>
          <w:b/>
          <w:color w:val="000000"/>
        </w:rPr>
        <w:t xml:space="preserve"> </w:t>
      </w:r>
      <w:r>
        <w:rPr>
          <w:color w:val="000000"/>
        </w:rPr>
        <w:t>hogy a Kulturális és Sport Bizottsága a</w:t>
      </w:r>
      <w:r>
        <w:rPr>
          <w:b/>
          <w:color w:val="000000"/>
        </w:rPr>
        <w:t xml:space="preserve"> 270/2013. (IX. 16.) KSB </w:t>
      </w:r>
      <w:r>
        <w:rPr>
          <w:color w:val="000000"/>
        </w:rPr>
        <w:t xml:space="preserve">számú határozatával jóváhagyta a 2013/2014. tanévre vonatkozó XVI. kerületi diáksport alapszintű versenyprogramját. A versenysorozatban valamennyi kerületben működő iskola részt vett. A versenyeken induló iskolák tanulói a verseny lebonyolítását követően, részvételi létszám és eredményesség alapján pontokat kaptak. A tanév végén az összegyűjtött pontok alapján dőlt el a kerületi oktatási intézmények között a végső sorrend. A XVI. kerületi (Kertvárosi) Varjú Vilmos Olimpiai Baráti Kör vándorserleget ajánlott fel a legeredményesebben szereplő iskola tanulói részére és immár harmadik alkalommal a Jókai Mór Általános Iskola nyerte azt meg. A diákolimpiai versenyek lebonyolításánál, játékvezetéseknél a kerületi sportegyesületek (legnagyobb részben az Ikarus BSE) részt vállaltak. Javasolja, hogy a bizottság a 2013/2014. tanévi diákolimpiai versenyekről szóló tájékoztatót fogadja el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, a bizottság részéről nem hangzott el kérdés, javaslat, a bizottság elnöke az alábbi határozati javaslatot tette fel szavazásra: Budapest Főváros XVI. kerületi Önkormányzat Képviselő-testületének Kulturális és Sport Bizottsága a 2013/2014. tanévi diákolimpia versenyekről szóló tájékoztatót elfogadja. 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A Bizottság 6 igen, egyhangú szavazattal elfogadta az alábbi határozato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40/2014. (VI. 16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2013/2014. tanévi diákolimpia versenyekről szóló tájékoztatót elfogadja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4. június 16.</w:t>
      </w:r>
    </w:p>
    <w:p>
      <w:pPr>
        <w:pStyle w:val="Normal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 bizottsági elnök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3. Javaslat a kerületi fenntartású óvodák kézműves-foglalkozáson való részvételének támogatására</w:t>
      </w:r>
    </w:p>
    <w:p>
      <w:pPr>
        <w:pStyle w:val="Bekezd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kezds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Dr. Kresz Mária Alapítvány Fazekas Központ vezetője kérelemmel fordult a Kulturális és Sport Bizottsághoz, melyben kéri a bizottság támogatását az általa szervezett kézműves-foglalkozások költségeire, melyet a kerületi fenntartású óvodák részére tart. A Fazekas Központ munkatársai minden csoport számára egy elméleti és egy gyakorlati órát tartanak, melynek költsége összesen 17.000,-Ft/foglalkozás. 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Javasolja, hogy a bizottság, támogassa a kerületi fenntartású óvodák 27 csoportjának részvételét a kézműves foglalkozásokon, csoportonként </w:t>
      </w:r>
      <w:r>
        <w:rPr>
          <w:b/>
          <w:color w:val="000000"/>
        </w:rPr>
        <w:t>17.000,- Ft</w:t>
      </w:r>
      <w:r>
        <w:rPr>
          <w:color w:val="000000"/>
        </w:rPr>
        <w:t xml:space="preserve">-tal, összesen </w:t>
      </w:r>
      <w:r>
        <w:rPr>
          <w:b/>
          <w:color w:val="000000"/>
        </w:rPr>
        <w:t>459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értékben. Javasolja továbbá, hogy az előterjesztésben szereplő határidőt, a 2014. június 18-ai Képviselői-testületi ülést a bizottság módosítsa a következő, 2014. szeptember 10-i Képviselői-testületi ülés dátumára, mivel a Kt. előterjesztést már csak sürgősségi indítvánnyal lehetne bevinni, de ezt semmi sem indokolja, hiszen a következő, szeptemberben kezdődő tanévben kerül felhasználásra a támogatási összeg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Dr. Kresz Mária Alapítvány Fazekas Központ számára a 2014. évi Közművelődés támogatása keret terhére mindösszesen </w:t>
      </w:r>
      <w:r>
        <w:rPr>
          <w:b/>
          <w:color w:val="000000"/>
        </w:rPr>
        <w:t>459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értékben javasol támogatást nyújtani, melyet az alábbi kerületi fenntartású óvodák összesen 27 csoportja vehet igénybe, csoportonként 17.000,- Ft értékben:</w:t>
      </w:r>
    </w:p>
    <w:p>
      <w:pPr>
        <w:pStyle w:val="Normal"/>
        <w:widowControl w:val="false"/>
        <w:ind w:left="900" w:hanging="0"/>
        <w:jc w:val="both"/>
        <w:rPr/>
      </w:pPr>
      <w:r>
        <w:rPr>
          <w:color w:val="000000"/>
        </w:rPr>
        <w:t>- Mátyásföldi Fecskefészek Óvoda – 6 csoport</w:t>
      </w:r>
    </w:p>
    <w:p>
      <w:pPr>
        <w:pStyle w:val="Normal"/>
        <w:widowControl w:val="false"/>
        <w:ind w:left="900" w:hanging="0"/>
        <w:jc w:val="both"/>
        <w:rPr>
          <w:color w:val="000000"/>
        </w:rPr>
      </w:pPr>
      <w:r>
        <w:rPr>
          <w:color w:val="000000"/>
        </w:rPr>
        <w:t>- Margaréta Óvoda – 2 csoport</w:t>
      </w:r>
    </w:p>
    <w:p>
      <w:pPr>
        <w:pStyle w:val="Normal"/>
        <w:widowControl w:val="false"/>
        <w:ind w:left="900" w:hanging="0"/>
        <w:jc w:val="both"/>
        <w:rPr>
          <w:color w:val="000000"/>
        </w:rPr>
      </w:pPr>
      <w:r>
        <w:rPr>
          <w:color w:val="000000"/>
        </w:rPr>
        <w:t>- Napsugár Óvoda – 8 csoport</w:t>
      </w:r>
    </w:p>
    <w:p>
      <w:pPr>
        <w:pStyle w:val="Normal"/>
        <w:widowControl w:val="false"/>
        <w:ind w:left="900" w:hanging="0"/>
        <w:jc w:val="both"/>
        <w:rPr>
          <w:color w:val="000000"/>
        </w:rPr>
      </w:pPr>
      <w:r>
        <w:rPr>
          <w:color w:val="000000"/>
        </w:rPr>
        <w:t>- Szentmihályi Játszókert Óvoda - 9 csoport</w:t>
      </w:r>
    </w:p>
    <w:p>
      <w:pPr>
        <w:pStyle w:val="Normal"/>
        <w:widowControl w:val="false"/>
        <w:ind w:left="900" w:hanging="0"/>
        <w:jc w:val="both"/>
        <w:rPr>
          <w:color w:val="000000"/>
        </w:rPr>
      </w:pPr>
      <w:r>
        <w:rPr>
          <w:color w:val="000000"/>
        </w:rPr>
        <w:t>- Cinkotai Huncutka - 2 csopor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A támogatás felhasználható: a Dr. Kresz Mária Alapítvány Fazekas Központ által szervezett kézműves-foglalkozások költségeire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A támogatási összeg felhasználásának elszámolási határideje: 2014. december 31.</w:t>
      </w:r>
    </w:p>
    <w:p>
      <w:pPr>
        <w:pStyle w:val="Normal"/>
        <w:jc w:val="both"/>
        <w:rPr/>
      </w:pPr>
      <w:r>
        <w:rPr>
          <w:color w:val="000000"/>
        </w:rPr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  <w:r>
        <w:rPr>
          <w:b/>
          <w:color w:val="000000"/>
        </w:rPr>
        <w:t>Az óvodai csoportok részvételét a foglalkozásokon az Óvoda-vezető igazolja</w:t>
      </w:r>
      <w:r>
        <w:rPr>
          <w:color w:val="000000"/>
        </w:rPr>
        <w:t>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</w:rPr>
      </w:pPr>
      <w:r>
        <w:rPr>
          <w:color w:val="000000"/>
        </w:rPr>
        <w:t xml:space="preserve">Felkéri a bizottság az elnökét, hogy a támogatási javaslatot terjessze a Képviselő-testület elé. </w:t>
      </w:r>
    </w:p>
    <w:p>
      <w:pPr>
        <w:pStyle w:val="Szvegblokk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6 igen, egyhangú szavazattal a módosító javaslatot figyelembe véve az alábbi határozatot elfogadta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b/>
          <w:color w:val="000000"/>
        </w:rPr>
        <w:t>241/2014. (VI. 16.) KSB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Dr. Kresz Mária Alapítvány Fazekas Központ számára a 2014. évi Közművelődés támogatása keret terhére mindösszesen </w:t>
      </w:r>
      <w:r>
        <w:rPr>
          <w:b/>
          <w:color w:val="000000"/>
        </w:rPr>
        <w:t>459.000,-</w:t>
      </w:r>
      <w:r>
        <w:rPr>
          <w:color w:val="000000"/>
        </w:rPr>
        <w:t xml:space="preserve"> </w:t>
      </w:r>
      <w:r>
        <w:rPr>
          <w:b/>
          <w:color w:val="000000"/>
        </w:rPr>
        <w:t>Ft</w:t>
      </w:r>
      <w:r>
        <w:rPr>
          <w:color w:val="000000"/>
        </w:rPr>
        <w:t xml:space="preserve"> értékben javasol támogatást nyújtani, melyet az alábbi kerületi fenntartású óvodák összesen 27 csoportja vehet igénybe, csoportonként 17.000,- Ft értékben:</w:t>
      </w:r>
    </w:p>
    <w:p>
      <w:pPr>
        <w:pStyle w:val="Normal"/>
        <w:widowControl w:val="false"/>
        <w:ind w:left="900" w:hanging="0"/>
        <w:jc w:val="both"/>
        <w:rPr>
          <w:color w:val="000000"/>
        </w:rPr>
      </w:pPr>
      <w:r>
        <w:rPr>
          <w:color w:val="000000"/>
        </w:rPr>
        <w:t>- Mátyásföldi Fecskefészek Óvoda – 6 csoport</w:t>
      </w:r>
    </w:p>
    <w:p>
      <w:pPr>
        <w:pStyle w:val="Normal"/>
        <w:widowControl w:val="false"/>
        <w:ind w:left="900" w:hanging="0"/>
        <w:jc w:val="both"/>
        <w:rPr>
          <w:color w:val="000000"/>
        </w:rPr>
      </w:pPr>
      <w:r>
        <w:rPr>
          <w:color w:val="000000"/>
        </w:rPr>
        <w:t>- Margaréta Óvoda – 2 csoport</w:t>
      </w:r>
    </w:p>
    <w:p>
      <w:pPr>
        <w:pStyle w:val="Normal"/>
        <w:widowControl w:val="false"/>
        <w:ind w:left="900" w:hanging="0"/>
        <w:jc w:val="both"/>
        <w:rPr>
          <w:color w:val="000000"/>
        </w:rPr>
      </w:pPr>
      <w:r>
        <w:rPr>
          <w:color w:val="000000"/>
        </w:rPr>
        <w:t>- Napsugár Óvoda – 8 csoport</w:t>
      </w:r>
    </w:p>
    <w:p>
      <w:pPr>
        <w:pStyle w:val="Normal"/>
        <w:widowControl w:val="false"/>
        <w:ind w:left="900" w:hanging="0"/>
        <w:jc w:val="both"/>
        <w:rPr>
          <w:color w:val="000000"/>
        </w:rPr>
      </w:pPr>
      <w:r>
        <w:rPr>
          <w:color w:val="000000"/>
        </w:rPr>
        <w:t>- Szentmihályi Játszókert Óvoda - 9 csoport</w:t>
      </w:r>
    </w:p>
    <w:p>
      <w:pPr>
        <w:pStyle w:val="Normal"/>
        <w:widowControl w:val="false"/>
        <w:ind w:left="900" w:hanging="0"/>
        <w:jc w:val="both"/>
        <w:rPr>
          <w:color w:val="000000"/>
        </w:rPr>
      </w:pPr>
      <w:r>
        <w:rPr>
          <w:color w:val="000000"/>
        </w:rPr>
        <w:t>- Cinkotai Huncutka - 2 csoport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A támogatás felhasználható: a Dr. Kresz Mária Alapítvány Fazekas Központ által szervezett kézműves-foglalkozások költségeire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A támogatási összeg felhasználásának elszámolási határideje: 2014. december 31.</w:t>
      </w:r>
    </w:p>
    <w:p>
      <w:pPr>
        <w:pStyle w:val="Normal"/>
        <w:jc w:val="both"/>
        <w:rPr/>
      </w:pPr>
      <w:r>
        <w:rPr>
          <w:color w:val="000000"/>
        </w:rPr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  <w:r>
        <w:rPr>
          <w:b/>
          <w:color w:val="000000"/>
        </w:rPr>
        <w:t>Az óvodai csoportok részvételét a foglalkozásokon az Óvoda-vezető igazolja</w:t>
      </w:r>
      <w:r>
        <w:rPr>
          <w:color w:val="000000"/>
        </w:rPr>
        <w:t>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</w:rPr>
      </w:pPr>
      <w:r>
        <w:rPr>
          <w:color w:val="000000"/>
        </w:rPr>
        <w:t xml:space="preserve">Felkéri a bizottság az elnökét, hogy a támogatási javaslatot terjessze a Képviselő-testület elé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4. szeptember 10-ei Képviselő-testületi ülés.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 xml:space="preserve">: </w:t>
        <w:tab/>
        <w:t>Horváth János bizottsági elnök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4. Javaslat a 2014. évi kerületi Nemzetiségi pályázatok támogatására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bizottság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elnöke elmondja, hogy a XVI. kerület Önkormányzat 2/2014. (II. 17.) költségvetési rendelet 5. melléklet 17. sorában </w:t>
      </w:r>
      <w:r>
        <w:rPr>
          <w:b/>
          <w:color w:val="000000"/>
        </w:rPr>
        <w:t>2.000.000,- Ft</w:t>
      </w:r>
      <w:r>
        <w:rPr>
          <w:color w:val="000000"/>
        </w:rPr>
        <w:t xml:space="preserve"> került elkülönítésre a kerületi Nemzetiségi Tevékenység támogatására. A pályázati felhívás 2014. május 21-én az Önkormányzat honlapján és a XVI. kerületi Önkormányzat hivatalos lapjában jelent meg. A pályázatok beadásának határidejéig, 2014. június 6-ig 7 kerületi Nemzetiségi Önkormányzat összesen 14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db pályázatot nyújtott be a Kulturális és Sport Bizottsághoz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Javasolja a pályázatok támogatását a mellékelt táblázatban tett indítvány figyelembe vételével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XVI. Kerületi Román Nemzetiségi Önkormányzat „Ankét a kettős állampolgárság helyzetéről a XVI. kerületben” tárgyú pályázatát 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</w:rPr>
      </w:pPr>
      <w:r>
        <w:rPr>
          <w:color w:val="000000"/>
        </w:rPr>
        <w:t>Felkéri a bizottság az elnökét, hogy a határozatról értesítse a pályáz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42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XVI. Kerületi Román Nemzetiségi Önkormányzat „Ankét a kettős állampolgárság helyzetéről a XVI. kerületben” tárgyú pályázatát 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</w:rPr>
      </w:pPr>
      <w:r>
        <w:rPr>
          <w:color w:val="000000"/>
        </w:rPr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4. július 3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XVI. Kerületi Román Nemzetiségi Önkormányzat „Román-Magyar népdalest” tárgyú pályázatát nem támogat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értesítse a pályáz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43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XVI. Kerületi Román Nemzetiségi Önkormányzat „Román-Magyar népdalest” tárgyú pályázatát 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>
          <w:color w:val="000000"/>
        </w:rPr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4. július 3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XVI. Kerületi Román Nemzetiségi Önkormányzat „Ruzsa Ilona festőművésznő kiállítása” tárgyú pályázatát nem támogat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értesítse a pályáz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44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XVI. Kerületi Román Nemzetiségi Önkormányzat „Ruzsa Ilona festőművésznő kiállítása” tárgyú pályázatát 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</w:rPr>
      </w:pPr>
      <w:r>
        <w:rPr>
          <w:color w:val="000000"/>
        </w:rPr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4. július 3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Roma Önkormányzat „ROMA INTEGRÁCIÓ A XVI. KERÜLETBEN 2014' II. félév 1) Cigányzene program 2) Sport program 3) Roma nyárbúcsúztató és gasztronómiai nap 4)Kertvárosi Vigasságok 5) Tanszer program” tárgyú pályázatát 1 000 000,-Ft-tal, azaz egymillió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/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sportfelszerelések, mezek vásárlása, buszköltség, főzési alapanyagok, gázpalack, ásványvíz, műanyag evőeszközök, tanszerek, füzetcsomagok, íróeszközök, iskolai alapfelszerelések, kézműves foglalkozás, rendezvényszervezés költségeire, zeneoktató tiszteletdíjára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45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Roma Önkormányzat „ROMA INTEGRÁCIÓ A XVI. KERÜLETBEN 2014' II. félév 1) Cigányzene program 2) Sport program 3) Roma nyárbúcsúztató és gasztronómiai nap 4)Kertvárosi Vigasságok 5) Tanszer program” tárgyú pályázatát 1 000 000,-Ft-tal, azaz egymillió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sportfelszerelések, mezek vásárlása, buszköltség, főzési alapanyagok, gázpalack, ásványvíz, műanyag evőeszközök, tanszerek, füzetcsomagok, íróeszközök, iskolai alapfelszerelések, kézműves foglalkozás, rendezvényszervezés költségeire, zeneoktató tiszteletdíjára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- az értesítésre: 2014. július 30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</w:t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Ruszin Önkormányzat „Történelmi emlékhelyek felkeresése, anyaország” tárgyú pályázatát 320.000,-Ft-tal, azaz háromszázhúsz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/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szállás, utiköltség, ajándék a testvérvári vendéglátóknak, koszorúk, virágok és belépődíjak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46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Ruszin Önkormányzat „Történelmi emlékhelyek felkeresése, anyaország” tárgyú pályázatát 320.000,-Ft-tal, azaz háromszázhúsz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szállás, utiköltség, ajándék a testvérvári vendéglátóknak, koszorúk, virágok és belépődíjak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- az értesítésre: 2014. július 30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</w:t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Budapest Főváros XVI. Kerületi Ruszin Önkormányzat „Történelmi emlékhelyek felkeresése, anyaország” tárgyú pályázatát nem támogat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értesítse a pályáz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47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Budapest Főváros XVI. Kerületi Ruszin Önkormányzat „Történelmi emlékhelyek felkeresése, anyaország” tárgyú pályázatát 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</w:rPr>
      </w:pPr>
      <w:r>
        <w:rPr>
          <w:color w:val="000000"/>
        </w:rPr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4. július 3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Budapest Főváros XVI. Kerületi Ruszin Önkormányzat „Ifjúsági sportnap” tárgyú pályázatát nem támogat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értesítse a pályáz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48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Budapest Főváros XVI. Kerületi Ruszin Önkormányzat „Ifjúsági sportnap” tárgyú pályázatát 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>
          <w:color w:val="000000"/>
        </w:rPr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4. július 3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Ukrán Önkormányzat „Ukrán kulturális nap” tárgyú pályázatát 70.000,-Ft-tal, azaz hetven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rendezvényszervezés, szendvics, pogácsa, üdítő, ásványvíz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49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Ukrán Önkormányzat „Ukrán kulturális nap” tárgyú pályázatát 70.000,-Ft-tal, azaz hetven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rendezvényszervezés, szendvics, pogácsa, üdítő, ásványvíz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- az értesítésre: 2014. július 30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</w:t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XVI. Kerületi Szlovák Önkormányzat „Történelmi emlékhelyek látogatása Pannonhalma és Győr Oktatás és kultúra” tárgyú pályázatát 170.000,-Ft-tal, azaz egyszázhetven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/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belépőjegyek, idegenvezetés, vendéglátás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50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XVI. Kerületi Szlovák Önkormányzat „Történelmi emlékhelyek látogatása Pannonhalma és Győr Oktatás és kultúra” tárgyú pályázatát 170.000,-Ft-tal, azaz egyszázhetven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belépőjegyek, idegenvezetés, vendéglátás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- az értesítésre: 2014. július 30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</w:t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Budapest XVI. Kerületi Szlovák Önkormányzat „Továbbképzés,-nyelvgyakorlás Szlovákiában” tárgyú pályázatát nem támogat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értesítse a pályáz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51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Budapest XVI. Kerületi Szlovák Önkormányzat „Továbbképzés,-nyelvgyakorlás Szlovákiában” tárgyú pályázatát 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</w:rPr>
      </w:pPr>
      <w:r>
        <w:rPr>
          <w:color w:val="000000"/>
        </w:rPr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4. július 3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XVI. Kerületi Szlovák Önkormányzat „"SZOMSZÉDOLÁS" Szlovák nemzetiségi településen élők találkozása” tárgyú pályázatát 80.000,-Ft-tal, azaz nyolcvan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/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helyiségbérlet és vendéglátás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52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XVI. Kerületi Szlovák Önkormányzat „"SZOMSZÉDOLÁS" Szlovák nemzetiségi településen élők találkozása” tárgyú pályázatát 80.000,-Ft-tal, azaz nyolcvan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helyiségbérlet és vendéglátás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- az értesítésre: 2014. július 30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</w:t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Bolgár Önkormányzat „"Nyárbúcsúztató" a Budapest Főváros XVI. kerületi Bolgár Önkormányzat Képviselő-testülete által szervezett közös rendetvény a kerületi nemzetiségi önkormányzatokkal (RAFC pálya, 2014. szeptember)” tárgyú pályázatát 80 000,-Ft-tal, azaz nyolcvan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/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főzési alapanyagok, műanyag evőeszközök, tányérok, poharak, PB gázpalack csere, tüzifa, szállítás és zenei hangosítás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53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Bolgár Önkormányzat „"Nyárbúcsúztató" a Budapest Főváros XVI. kerületi Bolgár Önkormányzat Képviselő-testülete által szervezett közös rendetvény a kerületi nemzetiségi önkormányzatokkal (RAFC pálya, 2014. szeptember)” tárgyú pályázatát 80 000,-Ft-tal, azaz nyolcvan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főzési alapanyagok, műanyag evőeszközök, tányérok, poharak, PB gázpalack csere, tüzifa, szállítás és zenei hangosítás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 xml:space="preserve">Felkéri a bizottság az elnökét, hogy a határozatról értesítse a pályázót, valamint a támogatási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- az értesítésre: 2014. július 30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</w:t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Bolgár Önkormányzat „Mikulás Ünnepség a Bolgár Kétnyelvű Nemzetiségi Óvodában” tárgyú pályázatát 30.000,-Ft-tal, azaz harminc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/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bábszínházi előadás és mikuláscsomagok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54/2014. (VI. 16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Bolgár Önkormányzat „Mikulás Ünnepség a Bolgár Kétnyelvű Nemzetiségi Óvodában” tárgyú pályázatát 30.000,-Ft-tal, azaz harminc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bábszínházi előadás és mikuláscsomagok költségei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- az értesítésre: 2014. július 30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</w:t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ulturális és Sport Bizottsága a Budapest Főváros XVI. Kerületi Lengyel Önkormányzat „Lengyel-Magyar honvédő hagyományok felidézése (1914-es galíciai harcok színhelyén. Dél-Lengyelországban koszorúzás)” tárgyú pályázatát 250.000,-Ft-tal, azaz kettőszázötvenezer,-Ft-tal támogatja a 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/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autóbusz, szállás, belépők, idegenvezetés, koszorú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55/2014. (VI. 16.) KS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udapest Főváros XVI. kerületi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Képviselő-testületének</w:t>
      </w:r>
      <w:r>
        <w:rPr>
          <w:b/>
          <w:color w:val="000000"/>
        </w:rPr>
        <w:t xml:space="preserve"> </w:t>
      </w:r>
      <w:r>
        <w:rPr>
          <w:color w:val="000000"/>
        </w:rPr>
        <w:t>Kulturális és Sport Bizottsága a Budapest Főváros XVI. Kerületi Lengyel Önkormányzat „Lengyel-Magyar honvédő hagyományok felidézése (1914-es galíciai harcok színhelyén. Dél-Lengyelországban koszorúzás)” tárgyú pályázatát 250.000,-Ft-tal, azaz kettőszázötvenezer,-Ft-tal támogatja 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014. évi költségvetési rendelet 5. melléklet 17. sorában biztosított </w:t>
      </w:r>
      <w:r>
        <w:rPr>
          <w:b/>
          <w:color w:val="000000"/>
        </w:rPr>
        <w:t xml:space="preserve">„Nemzetiségi Önkormányzatok pályázati kerete” </w:t>
      </w:r>
      <w:r>
        <w:rPr>
          <w:color w:val="000000"/>
        </w:rPr>
        <w:t>keret terhére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A támogatási összeg </w:t>
      </w:r>
      <w:r>
        <w:rPr>
          <w:color w:val="000000"/>
          <w:lang w:val="en-US" w:eastAsia="en-US"/>
        </w:rPr>
        <w:t>felhasználható 2014-ben autóbusz, szállás, belépők, idegenvezetés, koszorú költségeire.</w:t>
      </w:r>
    </w:p>
    <w:p>
      <w:pPr>
        <w:pStyle w:val="Normal"/>
        <w:jc w:val="both"/>
        <w:rPr/>
      </w:pPr>
      <w:r>
        <w:rPr>
          <w:color w:val="000000"/>
        </w:rPr>
        <w:t>A támogatás elszámolásának határideje: legkésőbb 2015.</w:t>
      </w:r>
      <w:r>
        <w:rPr>
          <w:color w:val="000000"/>
          <w:lang w:val="en-US" w:eastAsia="en-US"/>
        </w:rPr>
        <w:t xml:space="preserve"> január 15</w:t>
      </w:r>
      <w:r>
        <w:rPr>
          <w:color w:val="000000"/>
        </w:rPr>
        <w:t>.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- az értesítésre: 2014. július 30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</w:t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  <w:t>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. Javaslat a 224-233/2013 (IV. 15). KSB és 235-240/2013 (IV. 15). KSB határozatok alapján nyújtott „Budapest Főváros XVI. kerület Sporttehetsége Támogatása” pályázati támogatások felhasználásáról szóló elszámolások és beszámolók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Horváth János a bizottság elnöke elmondja, hogy a támogatásban részesült kimagasló sporteredményt elért fiatal sportolók a Támogatási szerződésben meghatározott határidőig benyújtották a támogatás folyósítása alatt végzett sporttevékenységükről szóló beszámolóikat és a támogatás felhasználásáról szóló elszámolásaika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támogatási összegek felhasználása a határozatban rögzítetteknek megfelelően, a Támogatási szerződésben a Támogatott aláírásával elfogadott, a saját sporttevékenységével kapcsolatos célra történtek. A beküldött elszámolások mellé minden esetben beszámoló is érkezett arról, hogy a támogatás mennyiben segítette a Támogatottat a versenyekre való felkészülésben és további sporteredmények elérésébe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 a felhasználásról szóló elszámolások elfogadását, valamint a felkészülésről és a sporteredményekről szóló beszámolók elfogadását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 testületének Kulturális és Sport Bizottsága a </w:t>
      </w:r>
      <w:r>
        <w:rPr>
          <w:b/>
          <w:color w:val="000000"/>
        </w:rPr>
        <w:t>224-233/2013.(IV.15) KSB és 235-240/2013.(IV.15) KSB</w:t>
      </w:r>
      <w:r>
        <w:rPr>
          <w:color w:val="000000"/>
        </w:rPr>
        <w:t xml:space="preserve"> határozatok a „Budapest Főváros XVI. kerület Sporttehetség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ámogatása” pályázat keretében nyújtott támogatások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6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256/2014. (VI. 16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color w:val="000000"/>
        </w:rPr>
        <w:t>224-233/2013.(IV.15) KSB és 235-240/2013.(IV.15) KSB</w:t>
      </w:r>
      <w:r>
        <w:rPr>
          <w:color w:val="000000"/>
        </w:rPr>
        <w:t xml:space="preserve"> határozatok a „Budapest Főváros XVI. kerület Sporttehetsége Támogatása” pályázat keretében nyújtott támogatások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1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gyzőkönyv lezárva, ülés befejezve </w:t>
      </w:r>
      <w:r>
        <w:rPr>
          <w:b/>
          <w:color w:val="000000"/>
        </w:rPr>
        <w:t>17 óra 45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94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izottsági elnök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00:00Z</dcterms:created>
  <dc:creator>Nagy Józsi</dc:creator>
  <dc:description/>
  <dc:language>en-US</dc:language>
  <cp:lastModifiedBy>Herga Marcsi</cp:lastModifiedBy>
  <cp:lastPrinted>2014-06-18T14:31:00Z</cp:lastPrinted>
  <dcterms:modified xsi:type="dcterms:W3CDTF">2014-12-18T09:00:00Z</dcterms:modified>
  <cp:revision>2</cp:revision>
  <dc:subject/>
  <dc:title>BUDAPEST FŐVÁROS XVI</dc:title>
</cp:coreProperties>
</file>