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4. január 20-án (</w:t>
      </w:r>
      <w:r>
        <w:rPr>
          <w:color w:val="000000"/>
        </w:rPr>
        <w:t xml:space="preserve">hétfő) </w:t>
      </w:r>
      <w:r>
        <w:rPr>
          <w:b/>
          <w:color w:val="000000"/>
        </w:rPr>
        <w:t xml:space="preserve">17 óra 05 perc </w:t>
      </w:r>
      <w:r>
        <w:rPr>
          <w:color w:val="000000"/>
        </w:rPr>
        <w:t xml:space="preserve">kezdettel a Budapest Főváros XVI. kerületi Ifjúsági Önkormányzat Képviselő-testületének </w:t>
      </w:r>
      <w:r>
        <w:rPr>
          <w:b/>
          <w:color w:val="000000"/>
        </w:rPr>
        <w:t>2014. évi első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>Veres Péter út 157. szám alatt lévő tárgyalóban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A Polgármesteri Kabinet részéről jelen van:</w:t>
      </w:r>
      <w:r>
        <w:rPr>
          <w:color w:val="000000"/>
        </w:rPr>
        <w:t xml:space="preserve"> Kincses Csilla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Meghívott:</w:t>
      </w:r>
      <w:r>
        <w:rPr>
          <w:color w:val="000000"/>
        </w:rPr>
        <w:t xml:space="preserve">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Hiányzik:</w:t>
      </w:r>
      <w:r>
        <w:rPr>
          <w:color w:val="000000"/>
        </w:rPr>
        <w:t xml:space="preserve">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 xml:space="preserve">Hallgatóság: </w:t>
      </w:r>
    </w:p>
    <w:p>
      <w:pPr>
        <w:pStyle w:val="Normal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>A képviselő-testület :::::::::::: fővel jelen van, határozatképes.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köszönti a megjelent bizottsági tagokat, és kéri, hogy a Bizottság szavazzon a jegyzőkönyv hitelesítő személyéről. </w:t>
      </w:r>
    </w:p>
    <w:p>
      <w:pPr>
        <w:pStyle w:val="Normal"/>
        <w:jc w:val="both"/>
        <w:rPr/>
      </w:pPr>
      <w:r>
        <w:rPr>
          <w:color w:val="000000"/>
        </w:rPr>
        <w:t xml:space="preserve">Dr. Környeiné Rátz Katalint javasolja jegyzőkönyv hitelesítőnek. A javasla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január 20</w:t>
      </w:r>
      <w:r>
        <w:rPr>
          <w:color w:val="000000"/>
        </w:rPr>
        <w:t xml:space="preserve">-i bizottsági ülés jegyzőkönyv hitelesítő személyét az alábbiak szerint fogadja el: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január 20</w:t>
      </w:r>
      <w:r>
        <w:rPr>
          <w:color w:val="000000"/>
        </w:rPr>
        <w:t>-i bizottsági ülésről készült jegyzőkönyv hitelesítője: Dr. Környeiné Rátz Katali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zottság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január 20</w:t>
      </w:r>
      <w:r>
        <w:rPr>
          <w:color w:val="000000"/>
        </w:rPr>
        <w:t>-i ülés jegyzőkönyv hitelesítő személyével kapcsolatban 5 igen, egyhangú szavazattal az alábbi határozatot hozza:</w:t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január 20</w:t>
      </w:r>
      <w:r>
        <w:rPr>
          <w:color w:val="000000"/>
        </w:rPr>
        <w:t xml:space="preserve">-i bizottsági ülés jegyzőkönyv hitelesítő személyét az alábbiak szerint fogadja el: </w:t>
      </w:r>
    </w:p>
    <w:p>
      <w:pPr>
        <w:pStyle w:val="Normal"/>
        <w:jc w:val="both"/>
        <w:rPr/>
      </w:pPr>
      <w:r>
        <w:rPr>
          <w:color w:val="000000"/>
        </w:rPr>
        <w:t xml:space="preserve">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január 20</w:t>
      </w:r>
      <w:r>
        <w:rPr>
          <w:color w:val="000000"/>
        </w:rPr>
        <w:t>-i bizottsági ülésről készült jegyzőkönyv hitelesítője: Dr. Környeiné Rátz Katalin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január 20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 xml:space="preserve"> Horváth János a bizottság elnöke</w:t>
      </w:r>
    </w:p>
    <w:p>
      <w:pPr>
        <w:pStyle w:val="Normal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Napirend elfogadás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 xml:space="preserve">a bizottság elnöke a napirendi pontokkal kapcsolatosan a következő határozati javaslatot tette fel szavazásra: Jelentés a </w:t>
      </w:r>
      <w:r>
        <w:rPr>
          <w:b/>
          <w:color w:val="000000"/>
        </w:rPr>
        <w:t>334-348/2013. (XII. 9.) KSB</w:t>
      </w:r>
      <w:r>
        <w:rPr>
          <w:color w:val="000000"/>
        </w:rPr>
        <w:t xml:space="preserve"> határozatok végrehajtásáról, Javaslat a Budapest Főváros XVI. kerületi Önkormányzat Képviselő-testületének Kulturális és Sport Bizottsága </w:t>
      </w:r>
      <w:r>
        <w:rPr>
          <w:b/>
          <w:color w:val="000000"/>
        </w:rPr>
        <w:t>2014. év I. félévi</w:t>
      </w:r>
      <w:r>
        <w:rPr>
          <w:color w:val="000000"/>
        </w:rPr>
        <w:t xml:space="preserve"> munkatervének elfogadására, Tájékoztató a Kulturális és Sport Bizottság 2013. évi támogatási kereteinek 2013. december 31-ig történő felhasználásáról, Javaslat a </w:t>
      </w:r>
      <w:r>
        <w:rPr>
          <w:b/>
          <w:color w:val="000000"/>
        </w:rPr>
        <w:t>342/2013. (XII. 9.) KSB</w:t>
      </w:r>
      <w:r>
        <w:rPr>
          <w:color w:val="000000"/>
        </w:rPr>
        <w:t xml:space="preserve"> határozat alapján nyújtott támogatás felhasználásáról szóló elszámolás és beszámoló elfogadására, Javaslat a </w:t>
      </w:r>
      <w:r>
        <w:rPr>
          <w:b/>
          <w:color w:val="000000"/>
        </w:rPr>
        <w:t>300/2013. (IX. 16.) KSB</w:t>
      </w:r>
      <w:r>
        <w:rPr>
          <w:color w:val="000000"/>
        </w:rPr>
        <w:t xml:space="preserve"> határozat alapján nyújtott támogatás felhasználásáról szóló elszámolás és beszámoló elfogadására, Javaslat az </w:t>
      </w:r>
      <w:r>
        <w:rPr>
          <w:b/>
          <w:bCs/>
          <w:color w:val="000000"/>
        </w:rPr>
        <w:t>51/2010. (III. 23.) KSB</w:t>
      </w:r>
      <w:r>
        <w:rPr>
          <w:color w:val="000000"/>
        </w:rPr>
        <w:t xml:space="preserve"> határozat módosítására, Javaslat a </w:t>
      </w:r>
      <w:r>
        <w:rPr>
          <w:b/>
          <w:bCs/>
          <w:color w:val="000000"/>
        </w:rPr>
        <w:t>210, 211, 213/2013. (IV. 15.) KSB</w:t>
      </w:r>
      <w:r>
        <w:rPr>
          <w:color w:val="000000"/>
        </w:rPr>
        <w:t>, valamint a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305/2013. (IX. 16.) KSB</w:t>
      </w:r>
      <w:r>
        <w:rPr>
          <w:color w:val="000000"/>
        </w:rPr>
        <w:t xml:space="preserve"> határozat módosítására, Javaslat a </w:t>
      </w:r>
      <w:r>
        <w:rPr>
          <w:b/>
          <w:color w:val="000000"/>
        </w:rPr>
        <w:t>327/2013. (XI. 04.) KSB</w:t>
      </w:r>
      <w:r>
        <w:rPr>
          <w:color w:val="000000"/>
        </w:rPr>
        <w:t xml:space="preserve"> határozat alapján nyújtott támogatás felhasználásáról szóló elszámolás és beszámoló elfogadására, Javaslat a </w:t>
      </w:r>
      <w:r>
        <w:rPr>
          <w:b/>
          <w:color w:val="000000"/>
        </w:rPr>
        <w:t xml:space="preserve">302/2013. (IX. 16.) KSB </w:t>
      </w:r>
      <w:r>
        <w:rPr>
          <w:color w:val="000000"/>
        </w:rPr>
        <w:t xml:space="preserve">határozat alapján nyújtott támogatás felhasználásáról szóló elszámolás és beszámoló elfogadására, Javaslat a </w:t>
      </w:r>
      <w:r>
        <w:rPr>
          <w:b/>
          <w:color w:val="000000"/>
        </w:rPr>
        <w:t xml:space="preserve">303/2013. (IX. 16.) KSB </w:t>
      </w:r>
      <w:r>
        <w:rPr>
          <w:color w:val="000000"/>
        </w:rPr>
        <w:t xml:space="preserve">határozat alapján nyújtott támogatás felhasználásáról szóló elszámolás és beszámoló elfogadására, Javaslat a </w:t>
      </w:r>
      <w:r>
        <w:rPr>
          <w:b/>
          <w:color w:val="000000"/>
        </w:rPr>
        <w:t>325/2013. (XI. 04.) KSB</w:t>
      </w:r>
      <w:r>
        <w:rPr>
          <w:color w:val="000000"/>
        </w:rPr>
        <w:t xml:space="preserve"> határozattal módosított </w:t>
      </w:r>
      <w:r>
        <w:rPr>
          <w:b/>
          <w:color w:val="000000"/>
        </w:rPr>
        <w:t>301/2013. (IX. 16.) KSB</w:t>
      </w:r>
      <w:r>
        <w:rPr>
          <w:color w:val="000000"/>
        </w:rPr>
        <w:t xml:space="preserve"> határozat alapján nyújtott támogatás felhasználásáról szóló elszámolás és beszámoló elfogadására, Javaslat a </w:t>
      </w:r>
      <w:r>
        <w:rPr>
          <w:b/>
          <w:color w:val="000000"/>
        </w:rPr>
        <w:t>320/2013. (X. 16.) KSB</w:t>
      </w:r>
      <w:r>
        <w:rPr>
          <w:color w:val="000000"/>
        </w:rPr>
        <w:t xml:space="preserve"> határozat alapján nyújtott támogatás felhasználásáról szóló elszámolás és beszámoló elfogadására, Javaslat a </w:t>
      </w:r>
      <w:r>
        <w:rPr>
          <w:b/>
          <w:color w:val="000000"/>
        </w:rPr>
        <w:t>326/2013. (XI. 04.) KSB</w:t>
      </w:r>
      <w:r>
        <w:rPr>
          <w:color w:val="000000"/>
        </w:rPr>
        <w:t xml:space="preserve"> határozat alapján nyújtott támogatás felhasználásáról szóló elszámolás és beszámoló elfogadására, Javaslat a </w:t>
      </w:r>
      <w:r>
        <w:rPr>
          <w:b/>
          <w:color w:val="000000"/>
        </w:rPr>
        <w:t>306/2013. (IX. 16.) KSB</w:t>
      </w:r>
      <w:r>
        <w:rPr>
          <w:color w:val="000000"/>
        </w:rPr>
        <w:t xml:space="preserve"> határozat alapján nyújtott támogatás felhasználásáról szóló elszámolás és beszámoló elfogadására, Javaslat a </w:t>
      </w:r>
      <w:r>
        <w:rPr>
          <w:b/>
          <w:color w:val="000000"/>
        </w:rPr>
        <w:t>319/2013. (X. 16.) KSB</w:t>
      </w:r>
      <w:r>
        <w:rPr>
          <w:color w:val="000000"/>
        </w:rPr>
        <w:t xml:space="preserve"> határozat alapján nyújtott támogatás felhasználásáról szóló elszámolás és beszámoló elfogadására, Javaslat a </w:t>
      </w:r>
      <w:r>
        <w:rPr>
          <w:b/>
          <w:color w:val="000000"/>
        </w:rPr>
        <w:t xml:space="preserve">152, 153, 155-160, 162-165, 167-169, 171, 172, 173-178, 181-191, 193-196, 204-206, 209, 214-217, 219/2013. (IV. 15.) KSB </w:t>
      </w:r>
      <w:r>
        <w:rPr>
          <w:color w:val="000000"/>
        </w:rPr>
        <w:t xml:space="preserve">határozatok alapján nyújtott közművelődési pályázati támogatások felhasználásáról szóló elszámolások és a programok megvalósításáról szóló beszámolók elfogadására, Javaslat az Összefüggések Alapítvány kérelmének támogatására, Javaslat a </w:t>
      </w:r>
      <w:r>
        <w:rPr>
          <w:b/>
          <w:bCs/>
          <w:color w:val="000000"/>
        </w:rPr>
        <w:t>129/2013. (IV. 15.) KSB</w:t>
      </w:r>
      <w:r>
        <w:rPr>
          <w:color w:val="000000"/>
        </w:rPr>
        <w:t xml:space="preserve"> határozat módosítására, Javaslat 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Rákosszentmihályi Atlétikai és Football Club részére nyújtott támogatás felhasználásáról szóló elszámolás elfogadására, Javaslat a </w:t>
      </w:r>
      <w:r>
        <w:rPr>
          <w:b/>
          <w:color w:val="000000"/>
        </w:rPr>
        <w:t xml:space="preserve">99-111, 112-113, 115-117, 119-120, 127-128, 130-135, 140-141, 143-144, 147/2013. (IV. 15.) KSB </w:t>
      </w:r>
      <w:r>
        <w:rPr>
          <w:color w:val="000000"/>
        </w:rPr>
        <w:t xml:space="preserve">határozatok alapján nyújtott sport </w:t>
      </w:r>
      <w:r>
        <w:rPr>
          <w:b/>
          <w:color w:val="000000"/>
        </w:rPr>
        <w:t>pályázati</w:t>
      </w:r>
      <w:r>
        <w:rPr>
          <w:color w:val="000000"/>
        </w:rPr>
        <w:t xml:space="preserve"> támogatások felhasználásáról szóló elszámolások elfogadására, Javaslat a </w:t>
      </w:r>
      <w:r>
        <w:rPr>
          <w:b/>
          <w:color w:val="000000"/>
        </w:rPr>
        <w:t xml:space="preserve">273/2013. (IX. 16.) KSB </w:t>
      </w:r>
      <w:r>
        <w:rPr>
          <w:color w:val="000000"/>
        </w:rPr>
        <w:t xml:space="preserve">határozat alapján, támogatásban részesült sportegyesületek részére nyújtott működési támogatások felhasználásáról szóló elszámolások és a sporttevékenységükről szóló beszámolók elfogadására, Javaslat a </w:t>
      </w:r>
      <w:r>
        <w:rPr>
          <w:b/>
          <w:color w:val="000000"/>
        </w:rPr>
        <w:t xml:space="preserve">111-113/2012, (IV. 16.) a 334-338/2012. (VII. 9.) valamint a 370-375, 381-385/2012. (X. 15.) KSB </w:t>
      </w:r>
      <w:r>
        <w:rPr>
          <w:color w:val="000000"/>
        </w:rPr>
        <w:t xml:space="preserve">határozatok alapján nyújtott </w:t>
      </w:r>
      <w:r>
        <w:rPr>
          <w:b/>
          <w:color w:val="000000"/>
        </w:rPr>
        <w:t>„Budapest Főváros XVI. kerület Sporttehetsége Támogatása”</w:t>
      </w:r>
      <w:r>
        <w:rPr>
          <w:color w:val="000000"/>
        </w:rPr>
        <w:t xml:space="preserve"> pályázati támogatások felhasználásáról szóló elszámolások és beszámolók elfogadására, Javaslat a „Budapest Főváros XVI. kerület Sporttehetsége Támogatása” pályázatok elbírálására (Zárt ülést igényel!), Egyebek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5 igen, egyhangú szavazattal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4</w:t>
      </w:r>
      <w:r>
        <w:rPr>
          <w:color w:val="000000"/>
        </w:rPr>
        <w:t xml:space="preserve">. </w:t>
      </w:r>
      <w:r>
        <w:rPr>
          <w:b/>
          <w:color w:val="000000"/>
        </w:rPr>
        <w:t>január 20</w:t>
      </w:r>
      <w:r>
        <w:rPr>
          <w:color w:val="000000"/>
        </w:rPr>
        <w:t xml:space="preserve">-i bizottsági ülés napirendjét az alábbiak szerint fogadja el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1. Jelentés a </w:t>
      </w:r>
      <w:r>
        <w:rPr>
          <w:b/>
          <w:color w:val="000000"/>
        </w:rPr>
        <w:t>334-348/2013. (XII. 9.) KSB</w:t>
      </w:r>
      <w:r>
        <w:rPr>
          <w:color w:val="000000"/>
        </w:rPr>
        <w:t xml:space="preserve"> határozatok végrehajtásáról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2. Javaslat a Budapest Főváros XVI. kerületi Önkormányzat Képviselő-testületének Kulturális és Sport Bizottsága </w:t>
      </w:r>
      <w:r>
        <w:rPr>
          <w:b/>
          <w:color w:val="000000"/>
        </w:rPr>
        <w:t>2014. év I. félévi</w:t>
      </w:r>
      <w:r>
        <w:rPr>
          <w:color w:val="000000"/>
        </w:rPr>
        <w:t xml:space="preserve"> munkatervének elfogadására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3. Tájékoztató a Kulturális és Sport Bizottság 2013. évi támogatási kereteinek 2013. december 31-ig történő felhasználásáról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4. Javaslat a </w:t>
      </w:r>
      <w:r>
        <w:rPr>
          <w:b/>
          <w:color w:val="000000"/>
        </w:rPr>
        <w:t>342/2013. (XII. 9.) KSB</w:t>
      </w:r>
      <w:r>
        <w:rPr>
          <w:color w:val="000000"/>
        </w:rPr>
        <w:t xml:space="preserve"> 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5. Javaslat a </w:t>
      </w:r>
      <w:r>
        <w:rPr>
          <w:b/>
          <w:color w:val="000000"/>
        </w:rPr>
        <w:t>300/2013. (IX. 16.) KSB</w:t>
      </w:r>
      <w:r>
        <w:rPr>
          <w:color w:val="000000"/>
        </w:rPr>
        <w:t xml:space="preserve"> határozat alapján nyújtott támogatás felhasználásáról szóló elszámolás és beszámoló elfogadására</w:t>
      </w:r>
    </w:p>
    <w:p>
      <w:pPr>
        <w:pStyle w:val="Normal"/>
        <w:tabs>
          <w:tab w:val="clear" w:pos="708"/>
          <w:tab w:val="left" w:pos="4680" w:leader="none"/>
        </w:tabs>
        <w:ind w:firstLine="360"/>
        <w:jc w:val="both"/>
        <w:rPr/>
      </w:pPr>
      <w:r>
        <w:rPr>
          <w:color w:val="000000"/>
        </w:rPr>
        <w:t>Előadó: Horváth János</w:t>
      </w:r>
    </w:p>
    <w:p>
      <w:pPr>
        <w:pStyle w:val="TextBody"/>
        <w:spacing w:before="0" w:after="0"/>
        <w:ind w:left="360" w:hanging="36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6. Javaslat az </w:t>
      </w:r>
      <w:r>
        <w:rPr>
          <w:b/>
          <w:bCs/>
          <w:color w:val="000000"/>
        </w:rPr>
        <w:t>51/2010. (III. 23.) KSB</w:t>
      </w:r>
      <w:r>
        <w:rPr>
          <w:color w:val="000000"/>
        </w:rPr>
        <w:t xml:space="preserve"> határozat módosítására 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7. Javaslat a </w:t>
      </w:r>
      <w:r>
        <w:rPr>
          <w:b/>
          <w:bCs/>
          <w:color w:val="000000"/>
        </w:rPr>
        <w:t>210, 211, 213/2013. (IV. 15.) KSB</w:t>
      </w:r>
      <w:r>
        <w:rPr>
          <w:color w:val="000000"/>
        </w:rPr>
        <w:t>, valamint a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305/2013. (IX. 16.) KSB</w:t>
      </w:r>
      <w:r>
        <w:rPr>
          <w:color w:val="000000"/>
        </w:rPr>
        <w:t xml:space="preserve"> határozat módosítására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8. Javaslat a </w:t>
      </w:r>
      <w:r>
        <w:rPr>
          <w:b/>
          <w:color w:val="000000"/>
        </w:rPr>
        <w:t>327/2013. (XI. 04.) KSB</w:t>
      </w:r>
      <w:r>
        <w:rPr>
          <w:color w:val="000000"/>
        </w:rPr>
        <w:t xml:space="preserve"> határozat alapján nyújtott támogatás felhasználásáról szóló elszámolás és beszámoló elfogadására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 Javaslat a </w:t>
      </w:r>
      <w:r>
        <w:rPr>
          <w:b/>
          <w:color w:val="000000"/>
        </w:rPr>
        <w:t xml:space="preserve">302/2013. (IX. 16.) KSB </w:t>
      </w:r>
      <w:r>
        <w:rPr>
          <w:color w:val="000000"/>
        </w:rPr>
        <w:t xml:space="preserve">határozat alapján nyújtott támogatás felhasználásáról szóló elszámolás és beszámoló elfogadására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Header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 xml:space="preserve">10. Javaslat a </w:t>
      </w:r>
      <w:r>
        <w:rPr>
          <w:b/>
          <w:color w:val="000000"/>
          <w:szCs w:val="24"/>
        </w:rPr>
        <w:t xml:space="preserve">303/2013. (IX. 16.) KSB </w:t>
      </w:r>
      <w:r>
        <w:rPr>
          <w:color w:val="000000"/>
          <w:szCs w:val="24"/>
        </w:rPr>
        <w:t xml:space="preserve">határozat alapján nyújtott támogatás felhasználásáról szóló elszámolás és beszámoló elfogadására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11. Javaslat a </w:t>
      </w:r>
      <w:r>
        <w:rPr>
          <w:b/>
          <w:color w:val="000000"/>
        </w:rPr>
        <w:t>325/2013. (XI. 04.) KSB</w:t>
      </w:r>
      <w:r>
        <w:rPr>
          <w:color w:val="000000"/>
        </w:rPr>
        <w:t xml:space="preserve"> határozattal módosított </w:t>
      </w:r>
      <w:r>
        <w:rPr>
          <w:b/>
          <w:color w:val="000000"/>
        </w:rPr>
        <w:t>301/2013. (IX. 16.) KSB</w:t>
      </w:r>
      <w:r>
        <w:rPr>
          <w:color w:val="000000"/>
        </w:rPr>
        <w:t xml:space="preserve"> 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12. Javaslat a </w:t>
      </w:r>
      <w:r>
        <w:rPr>
          <w:b/>
          <w:color w:val="000000"/>
        </w:rPr>
        <w:t>320/2013. (X. 16.) KSB</w:t>
      </w:r>
      <w:r>
        <w:rPr>
          <w:color w:val="000000"/>
        </w:rPr>
        <w:t xml:space="preserve"> 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13. Javaslat a </w:t>
      </w:r>
      <w:r>
        <w:rPr>
          <w:b/>
          <w:color w:val="000000"/>
        </w:rPr>
        <w:t>326/2013. (XI. 04.) KSB</w:t>
      </w:r>
      <w:r>
        <w:rPr>
          <w:color w:val="000000"/>
        </w:rPr>
        <w:t xml:space="preserve"> 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14. Javaslat a </w:t>
      </w:r>
      <w:r>
        <w:rPr>
          <w:b/>
          <w:color w:val="000000"/>
        </w:rPr>
        <w:t>306/2013. (IX. 16.) KSB</w:t>
      </w:r>
      <w:r>
        <w:rPr>
          <w:color w:val="000000"/>
        </w:rPr>
        <w:t xml:space="preserve"> 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5. Javaslat a </w:t>
      </w:r>
      <w:r>
        <w:rPr>
          <w:b/>
          <w:color w:val="000000"/>
        </w:rPr>
        <w:t>319/2013. (X. 16.) KSB</w:t>
      </w:r>
      <w:r>
        <w:rPr>
          <w:color w:val="000000"/>
        </w:rPr>
        <w:t xml:space="preserve"> 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3420" w:leader="none"/>
        </w:tabs>
        <w:ind w:left="360" w:hanging="360"/>
        <w:jc w:val="both"/>
        <w:rPr/>
      </w:pPr>
      <w:r>
        <w:rPr>
          <w:color w:val="000000"/>
        </w:rPr>
        <w:t xml:space="preserve">16. Javaslat a </w:t>
      </w:r>
      <w:r>
        <w:rPr>
          <w:b/>
          <w:color w:val="000000"/>
        </w:rPr>
        <w:t xml:space="preserve">152, 153, 155-160, 162-165, 167-169, 171, 172, 173-178, 181-191, 193-196, 204-206, 209, 214-217, 219/2013. (IV. 15.) KSB </w:t>
      </w:r>
      <w:r>
        <w:rPr>
          <w:color w:val="000000"/>
        </w:rPr>
        <w:t>határozatok alapján nyújtott közművelődési pályázati támogatások felhasználásáról szóló elszámolások és a programok megvalósításáról szóló beszámolók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7. Javaslat az Összefüggések Alapítvány kérelmének támoga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Header"/>
        <w:ind w:left="360" w:hanging="360"/>
        <w:rPr/>
      </w:pPr>
      <w:r>
        <w:rPr>
          <w:color w:val="000000"/>
          <w:szCs w:val="24"/>
        </w:rPr>
        <w:t xml:space="preserve">18. Javaslat a </w:t>
      </w:r>
      <w:r>
        <w:rPr>
          <w:b/>
          <w:bCs/>
          <w:color w:val="000000"/>
          <w:szCs w:val="24"/>
        </w:rPr>
        <w:t>129/2013. (IV. 15.) KSB</w:t>
      </w:r>
      <w:r>
        <w:rPr>
          <w:color w:val="000000"/>
          <w:szCs w:val="24"/>
        </w:rPr>
        <w:t xml:space="preserve"> határozat módosít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Header"/>
        <w:ind w:left="360" w:hanging="360"/>
        <w:rPr/>
      </w:pPr>
      <w:r>
        <w:rPr>
          <w:color w:val="000000"/>
          <w:szCs w:val="24"/>
        </w:rPr>
        <w:t>19. Javaslat a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Rákosszentmihályi Atlétikai és Football Club részére nyújtott támogatás felhasználásáról szóló elszámolás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Header"/>
        <w:ind w:left="360" w:hanging="360"/>
        <w:rPr/>
      </w:pPr>
      <w:r>
        <w:rPr>
          <w:color w:val="000000"/>
          <w:szCs w:val="24"/>
        </w:rPr>
        <w:t xml:space="preserve">20. Javaslat a </w:t>
      </w:r>
      <w:r>
        <w:rPr>
          <w:b/>
          <w:color w:val="000000"/>
          <w:szCs w:val="24"/>
        </w:rPr>
        <w:t xml:space="preserve">99-111, 112-113, 115-117, 119-120, 127-128, 130-135, 140-141, 143-144, 147/2013. (IV. 15.) KSB </w:t>
      </w:r>
      <w:r>
        <w:rPr>
          <w:color w:val="000000"/>
          <w:szCs w:val="24"/>
        </w:rPr>
        <w:t xml:space="preserve">határozatok alapján nyújtott sport </w:t>
      </w:r>
      <w:r>
        <w:rPr>
          <w:b/>
          <w:color w:val="000000"/>
          <w:szCs w:val="24"/>
        </w:rPr>
        <w:t>pályázati</w:t>
      </w:r>
      <w:r>
        <w:rPr>
          <w:color w:val="000000"/>
          <w:szCs w:val="24"/>
        </w:rPr>
        <w:t xml:space="preserve"> támogatások felhasználásáról szóló elszámolások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Header"/>
        <w:ind w:left="360" w:hanging="360"/>
        <w:rPr/>
      </w:pPr>
      <w:r>
        <w:rPr>
          <w:color w:val="000000"/>
          <w:szCs w:val="24"/>
        </w:rPr>
        <w:t xml:space="preserve">21. Javaslat a </w:t>
      </w:r>
      <w:r>
        <w:rPr>
          <w:b/>
          <w:color w:val="000000"/>
          <w:szCs w:val="24"/>
        </w:rPr>
        <w:t xml:space="preserve">273/2013. (IX. 16.) KSB </w:t>
      </w:r>
      <w:r>
        <w:rPr>
          <w:color w:val="000000"/>
          <w:szCs w:val="24"/>
        </w:rPr>
        <w:t>határozat alapján, támogatásban részesült sportegyesületek részére nyújtott működési támogatások felhasználásáról szóló elszámolások és a sporttevékenységükről szóló beszámolók elfogadásár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both"/>
        <w:rPr/>
      </w:pPr>
      <w:r>
        <w:rPr>
          <w:color w:val="000000"/>
        </w:rPr>
        <w:t xml:space="preserve">22. Javaslat a </w:t>
      </w:r>
      <w:r>
        <w:rPr>
          <w:b/>
          <w:color w:val="000000"/>
        </w:rPr>
        <w:t xml:space="preserve">111-113/2012, (IV. 16.) a 334-338/2012. (VII. 9.) valamint a 370-375, 381-385/2012. (X. 15.) KSB </w:t>
      </w:r>
      <w:r>
        <w:rPr>
          <w:color w:val="000000"/>
        </w:rPr>
        <w:t xml:space="preserve">határozatok alapján nyújtott </w:t>
      </w:r>
      <w:r>
        <w:rPr>
          <w:b/>
          <w:color w:val="000000"/>
        </w:rPr>
        <w:t>„Budapest Főváros XVI. kerület Sporttehetsége Támogatása”</w:t>
      </w:r>
      <w:r>
        <w:rPr>
          <w:color w:val="000000"/>
        </w:rPr>
        <w:t xml:space="preserve"> pályázati támogatások felhasználásáról szóló elszámolások és beszámolók elfogadására</w:t>
      </w:r>
    </w:p>
    <w:p>
      <w:pPr>
        <w:pStyle w:val="Header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  <w:tab/>
        <w:t>Előadó: Horváth János</w:t>
      </w:r>
    </w:p>
    <w:p>
      <w:pPr>
        <w:pStyle w:val="Header"/>
        <w:ind w:left="360" w:hanging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23. Javaslat a </w:t>
      </w:r>
      <w:r>
        <w:rPr>
          <w:b/>
          <w:color w:val="000000"/>
        </w:rPr>
        <w:t>„Budapest Főváros XVI. kerület Sporttehetsége Támogatása”</w:t>
      </w:r>
      <w:r>
        <w:rPr>
          <w:color w:val="000000"/>
        </w:rPr>
        <w:t xml:space="preserve"> pályázatok elbírálására </w:t>
      </w:r>
      <w:r>
        <w:rPr>
          <w:b/>
          <w:color w:val="000000"/>
        </w:rPr>
        <w:t>(Zárt ülést igényel!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Előadó: Horváth János 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24. Egyebek:</w:t>
      </w:r>
    </w:p>
    <w:p>
      <w:pPr>
        <w:pStyle w:val="NormlZs"/>
        <w:spacing w:lineRule="auto" w:line="240" w:before="0" w:after="0"/>
        <w:ind w:left="360" w:hanging="360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14. január 20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bizottsági elnök</w:t>
      </w:r>
    </w:p>
    <w:p>
      <w:pPr>
        <w:pStyle w:val="Normal"/>
        <w:ind w:left="360" w:hanging="360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</w:t>
        <w:tab/>
        <w:t>Jelentés a 334-348/2013. (XII. 9.) KSB 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z előterjesztés mellékletét képező táblázatból jól láthatóak azok az intézkedések, amelyek a </w:t>
      </w:r>
      <w:r>
        <w:rPr>
          <w:b/>
          <w:color w:val="000000"/>
        </w:rPr>
        <w:t xml:space="preserve">334-348/2013. (XII. 9.) 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örténte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ot, hogy tegyék fel kérdéseiket az elkészült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–testületének Kulturális és Sport Bizottsága a </w:t>
      </w:r>
      <w:r>
        <w:rPr>
          <w:b/>
          <w:color w:val="000000"/>
        </w:rPr>
        <w:t>334-348/2013. (XII. 9.) KSB</w:t>
      </w:r>
      <w:r>
        <w:rPr>
          <w:color w:val="000000"/>
        </w:rPr>
        <w:t xml:space="preserve"> határozatok végrehajtásáról szóló jelentést elfogadja.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color w:val="000000"/>
        </w:rPr>
        <w:t>A Bizottság 5 igen, egyhangú szavazattal elfogadta az alábbi határozatot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–testületének Kulturális és Sport Bizottsága a </w:t>
      </w:r>
      <w:r>
        <w:rPr>
          <w:b/>
          <w:color w:val="000000"/>
        </w:rPr>
        <w:t>334-348/2013. (XII. 9.) KSB</w:t>
      </w:r>
      <w:r>
        <w:rPr>
          <w:color w:val="000000"/>
        </w:rPr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14. január 20.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Horváth János bizottsági elnök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5 igen, egyhangú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2. Javaslat a Budapest Főváros XVI. kerületi Önkormányzat Képviselő-testületének Kulturális és Sport Bizottsága 2014. év I. félévi munkatervének elfogadására</w:t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>ismerteti a Kulturális és Sport Bizottság 2014. év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I. félévére vonatkozó munkatervét, mely tartalmazza a jogszabályi előírásokból adódó feladatokat és az ülések időpontjai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ot, hogy tegyék fel kérdéseiket az elkészült munkatervv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, a bizottság részéről nem hangzott el kérdés, javaslat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2014. év I. félévi munkatervét</w:t>
      </w:r>
      <w:r>
        <w:rPr>
          <w:color w:val="000000"/>
        </w:rPr>
        <w:t xml:space="preserve"> az előterjesztés melléklete szerinti tartalommal elfogadja.</w:t>
      </w:r>
    </w:p>
    <w:p>
      <w:pPr>
        <w:pStyle w:val="TextBody"/>
        <w:jc w:val="both"/>
        <w:rPr/>
      </w:pPr>
      <w:r>
        <w:rPr>
          <w:color w:val="000000"/>
        </w:rPr>
        <w:t>Felkéri a bizottság az elnökét, hogy a munkatervet az önkormányzat által fenntartott intézmények vezetői részére juttassa el.</w:t>
      </w:r>
    </w:p>
    <w:p>
      <w:pPr>
        <w:pStyle w:val="Normal"/>
        <w:jc w:val="both"/>
        <w:rPr/>
      </w:pPr>
      <w:r>
        <w:rPr>
          <w:color w:val="000000"/>
        </w:rPr>
        <w:t>A Bizottság 5 igen, egyhangú szavazattal elfogadta az alábbi határozato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4. év I. félévi munkatervét</w:t>
      </w:r>
      <w:r>
        <w:rPr>
          <w:color w:val="000000"/>
        </w:rPr>
        <w:t xml:space="preserve"> az előterjesztés melléklete szerinti tartalommal elfogadja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Felkéri a bizottság az elnökét, hogy a munkatervet az önkormányzat által fenntartott intézmények vezetői részére juttassa e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14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jc w:val="both"/>
        <w:rPr/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3. Tájékoztató a Kulturális és Sport Bizottság 2013. évi támogatási kereteinek 2013. december 31-ig történő felhasználásáról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ismerteti a XVI. kerületi Önkormányzat 2013. évi költségvetésében a Kulturális és Sport Bizottság hatáskörébe utalt támogatási keretek felhasználásá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, a bizottság tagjainak a keretek felhasználásáról szóló előterjesztés elfogadásá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Kéri a bizottságot, hogy tegyék fel kérdéseiket az elkészült előterjesztéssel kapcsolatban.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3" w:hanging="0"/>
        <w:jc w:val="both"/>
        <w:rPr>
          <w:color w:val="000000"/>
        </w:rPr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hatáskörébe utalt </w:t>
      </w:r>
      <w:r>
        <w:rPr>
          <w:b/>
          <w:color w:val="000000"/>
        </w:rPr>
        <w:t>2013. évi költségvetési támogatási keretek</w:t>
      </w:r>
      <w:r>
        <w:rPr>
          <w:color w:val="000000"/>
        </w:rPr>
        <w:t xml:space="preserve"> 2013. december 31-ig történő felhasználásáról szóló tájékoztatót </w:t>
      </w:r>
      <w:r>
        <w:rPr>
          <w:b/>
          <w:color w:val="000000"/>
        </w:rPr>
        <w:t>elfogadja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A Bizottság 5 igen, egyhangú szavazattal az alábbi határozatot elfogadta: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b/>
          <w:color w:val="000000"/>
        </w:rPr>
        <w:t>5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hatáskörébe utalt </w:t>
      </w:r>
      <w:r>
        <w:rPr>
          <w:b/>
          <w:color w:val="000000"/>
        </w:rPr>
        <w:t>2013. évi költségvetési támogatási keretek</w:t>
      </w:r>
      <w:r>
        <w:rPr>
          <w:color w:val="000000"/>
        </w:rPr>
        <w:t xml:space="preserve"> 2013. december 31-ig történő felhasználásáról szóló tájékoztatót </w:t>
      </w:r>
      <w:r>
        <w:rPr>
          <w:b/>
          <w:color w:val="000000"/>
        </w:rPr>
        <w:t>elfogadja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14.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 bizottsági elnök</w:t>
      </w:r>
    </w:p>
    <w:p>
      <w:pPr>
        <w:pStyle w:val="TextBody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5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4. Javaslat a 342/2013. (XII. 9.) KSB határozat alapján nyújtott támogatás felhasználásáról szóló elszámolás és beszámoló elfogadására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,</w:t>
      </w:r>
      <w:r>
        <w:rPr>
          <w:color w:val="000000"/>
        </w:rPr>
        <w:t xml:space="preserve"> elmondja, hogy a Magyar Politikai Foglyok Szövetsége a 342/2013. (XII. 9.) KSB határozatában 60.000,-Ft támogatásban részesült. A szövetség a határozatban foglaltaknak megfelelően használta fel a támogatási összeget és határidőre elszámol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 a bizottságnak, hogy a Magyar Politikai Foglyok Szövetsége számára nyújtott támogatásról szóló elszámolást és beszámolót fogadja 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ot, hogy tegyék fel kérdéseike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ott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342/2013. (XII. 9. KSB</w:t>
      </w:r>
      <w:r>
        <w:rPr>
          <w:color w:val="000000"/>
        </w:rPr>
        <w:t xml:space="preserve"> határozattal biztosított </w:t>
      </w:r>
      <w:r>
        <w:rPr>
          <w:b/>
          <w:color w:val="000000"/>
        </w:rPr>
        <w:t>60.000,-</w:t>
      </w:r>
      <w:r>
        <w:rPr>
          <w:color w:val="000000"/>
        </w:rPr>
        <w:t xml:space="preserve">Ft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342/2013. (XII. 9.) KSB</w:t>
      </w:r>
      <w:r>
        <w:rPr>
          <w:color w:val="000000"/>
        </w:rPr>
        <w:t xml:space="preserve"> határozattal biztosított </w:t>
      </w:r>
      <w:r>
        <w:rPr>
          <w:b/>
          <w:color w:val="000000"/>
        </w:rPr>
        <w:t>60.000,-</w:t>
      </w:r>
      <w:r>
        <w:rPr>
          <w:color w:val="000000"/>
        </w:rPr>
        <w:t xml:space="preserve">Ft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Cs/>
          <w:color w:val="000000"/>
          <w:u w:val="single"/>
        </w:rPr>
        <w:t>Határidő:</w:t>
      </w:r>
      <w:r>
        <w:rPr>
          <w:b/>
          <w:color w:val="000000"/>
        </w:rPr>
        <w:t xml:space="preserve"> </w:t>
      </w:r>
      <w:r>
        <w:rPr>
          <w:color w:val="000000"/>
        </w:rPr>
        <w:t>2014. február 13.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5. Javaslat a 300/2013. (IX. 16.) KSB határozat alapján nyújtott támogatás felhasználásáról szóló elszámolás és beszámoló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a 300/2013. (IX. 16.) KSB határozat alapján a Rákosszentmihály és Árpádföld Polgári Köre részére 80.000,-Ft támogatást nyújtott. Az egyesület elnöke a felhasználásról szóló elszámolást és a tevékenységről a beszámolót határidőre elküldte a bizottság részé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ja a bizottságnak, a benyújtott támogatásról szóló elszámolás és beszámoló elfogad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kéri a bizottságot, hogy alakítsák ki véleményüket a támogatási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300/2013. (IX. 16.) KSB</w:t>
      </w:r>
      <w:r>
        <w:rPr>
          <w:color w:val="000000"/>
        </w:rPr>
        <w:t xml:space="preserve"> határozattal biztosított </w:t>
      </w:r>
      <w:r>
        <w:rPr>
          <w:b/>
          <w:color w:val="000000"/>
        </w:rPr>
        <w:t>80.000,-</w:t>
      </w:r>
      <w:r>
        <w:rPr>
          <w:color w:val="000000"/>
        </w:rPr>
        <w:t xml:space="preserve">Ft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7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300/2013. (IX. 16.) KSB</w:t>
      </w:r>
      <w:r>
        <w:rPr>
          <w:color w:val="000000"/>
        </w:rPr>
        <w:t xml:space="preserve"> határozattal biztosított </w:t>
      </w:r>
      <w:r>
        <w:rPr>
          <w:b/>
          <w:color w:val="000000"/>
        </w:rPr>
        <w:t>80.000,-</w:t>
      </w:r>
      <w:r>
        <w:rPr>
          <w:color w:val="000000"/>
        </w:rPr>
        <w:t xml:space="preserve">Ft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Határidő: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2014. február 13. 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 xml:space="preserve">6. Javaslat az </w:t>
      </w:r>
      <w:r>
        <w:rPr>
          <w:b/>
          <w:bCs/>
          <w:color w:val="000000"/>
        </w:rPr>
        <w:t>51/2010. (III. 23.) KSB</w:t>
      </w:r>
      <w:r>
        <w:rPr>
          <w:b/>
          <w:color w:val="000000"/>
        </w:rPr>
        <w:t xml:space="preserve"> határozat módosításár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ismerteti Lantos Antal kérelmét, melyben kéri, hogy a „Kertvárosi Helytörténeti Füzetek” díjmentes felhasználására vonatkozó 51</w:t>
      </w:r>
      <w:r>
        <w:rPr>
          <w:b/>
          <w:bCs/>
          <w:color w:val="000000"/>
        </w:rPr>
        <w:t>/2010. (III. 23.) KSB</w:t>
      </w:r>
      <w:r>
        <w:rPr>
          <w:b/>
          <w:color w:val="000000"/>
        </w:rPr>
        <w:t xml:space="preserve"> határozat módosítását.</w:t>
      </w:r>
      <w:r>
        <w:rPr>
          <w:color w:val="000000"/>
        </w:rPr>
        <w:t xml:space="preserve"> Javasolja az 51</w:t>
      </w:r>
      <w:r>
        <w:rPr>
          <w:b/>
          <w:bCs/>
          <w:color w:val="000000"/>
        </w:rPr>
        <w:t>/2010. (III. 23.) KSB</w:t>
      </w:r>
      <w:r>
        <w:rPr>
          <w:b/>
          <w:color w:val="000000"/>
        </w:rPr>
        <w:t xml:space="preserve"> határozat</w:t>
      </w:r>
      <w:r>
        <w:rPr>
          <w:color w:val="000000"/>
        </w:rPr>
        <w:t xml:space="preserve"> kiegészítését az előterjesztés 2 számú melléklete alapján.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epp Béla</w:t>
      </w:r>
      <w:r>
        <w:rPr>
          <w:color w:val="000000"/>
        </w:rPr>
        <w:t xml:space="preserve"> a határozati javaslatot kéri kiegészíteni azzal, hogy a kérelemben megjelölt intézmények – amennyiben rendelkezésre áll – a javasolt példányszámban visszamenőleg a teljes sorozatot kapják meg. </w:t>
      </w:r>
    </w:p>
    <w:p>
      <w:pPr>
        <w:pStyle w:val="Normal"/>
        <w:jc w:val="both"/>
        <w:rPr/>
      </w:pPr>
      <w:r>
        <w:rPr>
          <w:color w:val="000000"/>
        </w:rPr>
        <w:t>Dr. Környeiné Rátz Katalin,</w:t>
      </w:r>
      <w:r>
        <w:rPr>
          <w:b/>
          <w:color w:val="000000"/>
        </w:rPr>
        <w:t xml:space="preserve"> </w:t>
      </w:r>
      <w:r>
        <w:rPr>
          <w:color w:val="000000"/>
        </w:rPr>
        <w:t>Ács Anikó, Antalóczy Csaba egyetért a határozati javaslat módosításával.</w:t>
      </w:r>
    </w:p>
    <w:p>
      <w:pPr>
        <w:pStyle w:val="Normal"/>
        <w:jc w:val="both"/>
        <w:rPr/>
      </w:pPr>
      <w:r>
        <w:rPr>
          <w:color w:val="000000"/>
        </w:rPr>
        <w:t xml:space="preserve">Horváth János a bizottság elnöke figyelembe véve a bizottsági tagok részéről érkező módosító indítványt az alábbi határozati javaslatot tette fel szavazásra: Budapest Főváros XVI. kerületi Önkormányzat Képviselő- testületének Kulturális és Sport Bizottsága az </w:t>
      </w:r>
      <w:r>
        <w:rPr>
          <w:b/>
          <w:bCs/>
          <w:color w:val="000000"/>
        </w:rPr>
        <w:t>51/2010. (III. 23.) KSB</w:t>
      </w:r>
      <w:r>
        <w:rPr>
          <w:color w:val="000000"/>
        </w:rPr>
        <w:t xml:space="preserve"> határozatot az alábbiakkal egészíti k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Térítésmentesen adandó minden kiadványból 1 példány a Klebelsberg Intézményfenntartó Központ kerületi vezetőjének, 2 példány a Fővárosi Szabó Ervin Könyvtár Budapest Gyűjteményének, 1-1 példány a Magyar Országos Levéltárnak, Budapest Főváros Levéltárának és a Pest Megyei Levéltárnak, és a Nemzeti Múzeumnak, továbbá a fent megjelölt intézmények – amennyiben rendelkezésre áll – a javasolt példányszámban visszamenőleg a teljes „Kertvárosi Helytörténeti Füzetek” sorozatot kapják meg.”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értesítse a kérelmezőt, a polgármestert és a Corvin Művelődési Ház vezetőjé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8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z </w:t>
      </w:r>
      <w:r>
        <w:rPr>
          <w:b/>
          <w:bCs/>
          <w:color w:val="000000"/>
        </w:rPr>
        <w:t>51/2010. (III. 23.) KSB</w:t>
      </w:r>
      <w:r>
        <w:rPr>
          <w:color w:val="000000"/>
        </w:rPr>
        <w:t xml:space="preserve"> határozatot az alábbiakkal egészíti ki: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Térítésmentesen adandó minden kiadványból 1 példány a Klebelsberg Intézményfenntartó Központ kerületi vezetőjének, 2 példány a Fővárosi Szabó Ervin Könyvtár Budapest Gyűjteményének, 1-1 példány a Magyar Országos Levéltárnak, Budapest Főváros Levéltárának, a Pest Megyei Levéltárnak és a Nemzeti Múzeumnak, továbbá a fent megjelölt intézmények – amennyiben rendelkezésre áll – a javasolt példányszámban visszamenőleg a teljes „Kertvárosi Helytörténeti Füzetek” sorozatot kapják meg.”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értesítse a kérelmezőt, a polgármestert és a Corvin Művelődési Ház vezetőjét.</w:t>
      </w:r>
    </w:p>
    <w:p>
      <w:pPr>
        <w:pStyle w:val="Normal"/>
        <w:ind w:left="2835" w:hanging="2835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14.               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 xml:space="preserve">7. Javaslat a </w:t>
      </w:r>
      <w:r>
        <w:rPr>
          <w:b/>
          <w:bCs/>
          <w:color w:val="000000"/>
        </w:rPr>
        <w:t>210, 211, 213/2013. (IV. 15.) KSB</w:t>
      </w:r>
      <w:r>
        <w:rPr>
          <w:b/>
          <w:color w:val="000000"/>
        </w:rPr>
        <w:t xml:space="preserve">, valamint a </w:t>
      </w:r>
      <w:r>
        <w:rPr>
          <w:b/>
          <w:bCs/>
          <w:color w:val="000000"/>
        </w:rPr>
        <w:t>305/2013. (IX. 16.) KSB</w:t>
      </w:r>
      <w:r>
        <w:rPr>
          <w:b/>
          <w:color w:val="000000"/>
        </w:rPr>
        <w:t xml:space="preserve"> határozat módosításár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elmondja, hogy a Corvini Domini Mátyásföldi Ház- és Lakástulajdonosok Egyesületének elnöke kérelemmel fordult a bizottsághoz, amelyben kéri a 210, 211, 213/2013. (IV. 15.) valamint a 305/2013. (IX. 16.) KSB határozatok alapján kapott támogatások elszámolási határidejének módosítását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Javasolja az elszámolással kapcsolatos kérelem 2014. március 31-ig történő módosítását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Kéri a bizottságot, hogy alakítsák ki véleményüket az előterjesztéssel kapcsolatba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t tette fel szavazásra: Budapest Főváros XVI. kerületi Önkormányzat Képviselő- testületének Kulturális és Sport Bizottsága a </w:t>
      </w:r>
      <w:r>
        <w:rPr>
          <w:b/>
          <w:bCs/>
          <w:color w:val="000000"/>
        </w:rPr>
        <w:t>210/2013. (IV. 15.) KSB</w:t>
      </w:r>
      <w:r>
        <w:rPr>
          <w:b/>
          <w:color w:val="000000"/>
        </w:rPr>
        <w:t xml:space="preserve">, </w:t>
      </w:r>
      <w:r>
        <w:rPr>
          <w:color w:val="000000"/>
        </w:rPr>
        <w:t>a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211/2013. (IV. 15.) KSB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a </w:t>
      </w:r>
      <w:r>
        <w:rPr>
          <w:b/>
          <w:bCs/>
          <w:color w:val="000000"/>
        </w:rPr>
        <w:t>213/2013. (IV. 15.) KSB</w:t>
      </w:r>
      <w:r>
        <w:rPr>
          <w:b/>
          <w:color w:val="000000"/>
        </w:rPr>
        <w:t xml:space="preserve">, </w:t>
      </w:r>
      <w:r>
        <w:rPr>
          <w:color w:val="000000"/>
        </w:rPr>
        <w:t>valamint a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305/2013. (IX. 16.) KSB</w:t>
      </w:r>
      <w:r>
        <w:rPr>
          <w:color w:val="000000"/>
        </w:rPr>
        <w:t xml:space="preserve"> határozatot az alábbiak szerint módosítja: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A támogatás </w:t>
      </w:r>
      <w:r>
        <w:rPr>
          <w:b/>
          <w:bCs/>
          <w:color w:val="000000"/>
        </w:rPr>
        <w:t>elszámolási határideje</w:t>
      </w:r>
      <w:r>
        <w:rPr>
          <w:color w:val="000000"/>
        </w:rPr>
        <w:t>: legkésőbb 2014. március 31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értesítse a kérelmező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9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 </w:t>
      </w:r>
      <w:r>
        <w:rPr>
          <w:b/>
          <w:bCs/>
          <w:color w:val="000000"/>
        </w:rPr>
        <w:t>210/2013. (IV. 15.) KSB</w:t>
      </w:r>
      <w:r>
        <w:rPr>
          <w:b/>
          <w:color w:val="000000"/>
        </w:rPr>
        <w:t xml:space="preserve">, </w:t>
      </w:r>
      <w:r>
        <w:rPr>
          <w:color w:val="000000"/>
        </w:rPr>
        <w:t>a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211/2013. (IV. 15.) KSB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a </w:t>
      </w:r>
      <w:r>
        <w:rPr>
          <w:b/>
          <w:bCs/>
          <w:color w:val="000000"/>
        </w:rPr>
        <w:t>213/2013. (IV. 15.) KSB</w:t>
      </w:r>
      <w:r>
        <w:rPr>
          <w:b/>
          <w:color w:val="000000"/>
        </w:rPr>
        <w:t xml:space="preserve">, </w:t>
      </w:r>
      <w:r>
        <w:rPr>
          <w:color w:val="000000"/>
        </w:rPr>
        <w:t>valamint a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305/2013. (IX. 16.) KSB</w:t>
      </w:r>
      <w:r>
        <w:rPr>
          <w:color w:val="000000"/>
        </w:rPr>
        <w:t xml:space="preserve"> határozatot az alábbiak szerint módosítja: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A támogatás </w:t>
      </w:r>
      <w:r>
        <w:rPr>
          <w:b/>
          <w:bCs/>
          <w:color w:val="000000"/>
        </w:rPr>
        <w:t>elszámolási határideje</w:t>
      </w:r>
      <w:r>
        <w:rPr>
          <w:color w:val="000000"/>
        </w:rPr>
        <w:t>: legkésőbb 2014. március 31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értesítse a kérelmezőt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14. 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8. Javaslat a 327/2013. (XI. 04.) KSB határozat alapján nyújtott támogatás felhasználásáról szóló elszámolás és beszámoló elfogadására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Kulturális és Sport Bizottság elnöke elmondja, hogy 70.000,-Ft támogatást nyújtott a 327/2013. (XI. 04.) KSB határozat értelmében a Szívvel-Lélekkel Karitatív és Kulturális Egyesület részére. Az egyesület vezetője a támogatási szerződésben meghatározott határidőre benyújtotta az elszámolás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ja az elszámolás és a hozzá kapcsolódó beszámoló elfogad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ot, hogy alakítsák ki véleményüket az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kat tette fel szavazásra: Budapest Főváros XVI. kerületi Önkormányzat Képviselő-testületének Kulturális és Sport Bizottsága a </w:t>
      </w:r>
      <w:r>
        <w:rPr>
          <w:b/>
          <w:color w:val="000000"/>
        </w:rPr>
        <w:t>327/2013. (XI. 04.) KSB</w:t>
      </w:r>
      <w:r>
        <w:rPr>
          <w:color w:val="000000"/>
        </w:rPr>
        <w:t xml:space="preserve"> határozattal, a </w:t>
      </w:r>
      <w:r>
        <w:rPr>
          <w:b/>
          <w:bCs/>
          <w:color w:val="000000"/>
        </w:rPr>
        <w:t>Szívvel-Lélekkel Karitatív és Kulturális Egyesület</w:t>
      </w:r>
      <w:r>
        <w:rPr>
          <w:color w:val="000000"/>
        </w:rPr>
        <w:t xml:space="preserve"> részére biztosított </w:t>
      </w:r>
      <w:r>
        <w:rPr>
          <w:b/>
          <w:color w:val="000000"/>
        </w:rPr>
        <w:t>70.000,-</w:t>
      </w:r>
      <w:r>
        <w:rPr>
          <w:color w:val="000000"/>
        </w:rPr>
        <w:t xml:space="preserve">Ft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ind w:left="180" w:hanging="1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>10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327/2013. (XI. 04.) KSB</w:t>
      </w:r>
      <w:r>
        <w:rPr>
          <w:color w:val="000000"/>
        </w:rPr>
        <w:t xml:space="preserve"> határozattal, a </w:t>
      </w:r>
      <w:r>
        <w:rPr>
          <w:b/>
          <w:bCs/>
          <w:color w:val="000000"/>
        </w:rPr>
        <w:t>Szívvel-Lélekkel Karitatív és Kulturális Egyesület</w:t>
      </w:r>
      <w:r>
        <w:rPr>
          <w:color w:val="000000"/>
        </w:rPr>
        <w:t xml:space="preserve"> részére biztosított </w:t>
      </w:r>
      <w:r>
        <w:rPr>
          <w:b/>
          <w:color w:val="000000"/>
        </w:rPr>
        <w:t>70.000,-</w:t>
      </w:r>
      <w:r>
        <w:rPr>
          <w:color w:val="000000"/>
        </w:rPr>
        <w:t xml:space="preserve">Ft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Cs/>
          <w:color w:val="000000"/>
          <w:u w:val="single"/>
        </w:rPr>
        <w:t>Határidő:</w:t>
      </w:r>
      <w:r>
        <w:rPr>
          <w:b/>
          <w:color w:val="000000"/>
        </w:rPr>
        <w:t xml:space="preserve"> </w:t>
      </w:r>
      <w:r>
        <w:rPr>
          <w:color w:val="000000"/>
        </w:rPr>
        <w:t>2014. február 13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, a bizottság elnöke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9. Javaslat a 302/2013. (IX. 16.) KSB határozat alapján nyújtott támogatás felhasználásáról szóló elszámolás és beszámoló elfogadására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Horváth János a bizottság elnöke elmondja, hogy az Árpádföldi Közösségi Egyesület a 302/2013. (IX. 16.) KSB határozat értelmében 100.000,-Ft támogatást kapott a bizottságtól. A támogatási összeg felhasználásáról az egyesület határidőre elszámolt és a tevékenységről szóló beszámolót is eljuttatta a bizottság rész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 a bizottságnak, hogy az Árpádföldi Közösségi Egyesület elszámolását és a beszámolót fogadja 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 állásfoglalásá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kat tette fel szavazásra: Budapest Főváros XVI. kerületi Önkormányzat Képviselő-testületének Kulturális és Sport Bizottsága a </w:t>
      </w:r>
      <w:r>
        <w:rPr>
          <w:b/>
          <w:color w:val="000000"/>
        </w:rPr>
        <w:t>302/2013. (IX. 16.) KSB</w:t>
      </w:r>
      <w:r>
        <w:rPr>
          <w:color w:val="000000"/>
        </w:rPr>
        <w:t xml:space="preserve"> határozattal az Árpádföldi Közösségi Egyesület részére biztosított </w:t>
      </w:r>
      <w:r>
        <w:rPr>
          <w:b/>
          <w:color w:val="000000"/>
        </w:rPr>
        <w:t>100.000,-Ft</w:t>
      </w:r>
      <w:r>
        <w:rPr>
          <w:color w:val="000000"/>
        </w:rPr>
        <w:t xml:space="preserve">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ind w:left="180" w:hanging="1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>11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302/2013. (IX. 16.) KSB</w:t>
      </w:r>
      <w:r>
        <w:rPr>
          <w:color w:val="000000"/>
        </w:rPr>
        <w:t xml:space="preserve"> határozattal az Árpádföldi Közösségi Egyesület részére biztosított </w:t>
      </w:r>
      <w:r>
        <w:rPr>
          <w:b/>
          <w:color w:val="000000"/>
        </w:rPr>
        <w:t>100.000,-Ft</w:t>
      </w:r>
      <w:r>
        <w:rPr>
          <w:color w:val="000000"/>
        </w:rPr>
        <w:t xml:space="preserve">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jc w:val="both"/>
        <w:rPr/>
      </w:pPr>
      <w:r>
        <w:rPr>
          <w:bCs/>
          <w:color w:val="000000"/>
        </w:rPr>
        <w:t>Határidő: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2014. február 13. 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10. Javaslat a 303/2013. (IX. 16.) KSB határozat alapján nyújtott támogatás felhasználásáról szóló elszámolás és beszámoló elfogadására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 Centenáriumi Lakótelepért Egyesület elnöke a 303/2013. (IX. 16.) KSB határozat alapján kapott 100.000,-Ft-ról az elszámolást és a szakmai beszámolót eljuttatta a bizottsághoz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 az elszámolás elfogadását és a beszámoló tudomásul vételé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ot, hogy alakítsák ki véleményüke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kat tette fel szavazásra: Budapest Főváros XVI. kerületi Önkormányzat Képviselő-testületének Kulturális és Sport Bizottsága a </w:t>
      </w:r>
      <w:r>
        <w:rPr>
          <w:b/>
          <w:color w:val="000000"/>
        </w:rPr>
        <w:t>303/2013. (IX. 16.) KSB</w:t>
      </w:r>
      <w:r>
        <w:rPr>
          <w:color w:val="000000"/>
        </w:rPr>
        <w:t xml:space="preserve"> határozattal biztosított </w:t>
      </w:r>
      <w:r>
        <w:rPr>
          <w:b/>
          <w:color w:val="000000"/>
        </w:rPr>
        <w:t>100.000,-Ft</w:t>
      </w:r>
      <w:r>
        <w:rPr>
          <w:color w:val="000000"/>
        </w:rPr>
        <w:t xml:space="preserve">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ind w:left="180" w:hanging="1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>12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303/2013. (IX. 16.) KSB</w:t>
      </w:r>
      <w:r>
        <w:rPr>
          <w:color w:val="000000"/>
        </w:rPr>
        <w:t xml:space="preserve"> határozattal biztosított </w:t>
      </w:r>
      <w:r>
        <w:rPr>
          <w:b/>
          <w:color w:val="000000"/>
        </w:rPr>
        <w:t>100.000,-Ft</w:t>
      </w:r>
      <w:r>
        <w:rPr>
          <w:color w:val="000000"/>
        </w:rPr>
        <w:t xml:space="preserve">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ind w:left="2835" w:hanging="2835"/>
        <w:jc w:val="both"/>
        <w:rPr>
          <w:color w:val="000000"/>
        </w:rPr>
      </w:pPr>
      <w:r>
        <w:rPr>
          <w:bCs/>
          <w:color w:val="000000"/>
          <w:u w:val="single"/>
        </w:rPr>
        <w:t>Határidő:</w:t>
      </w:r>
      <w:r>
        <w:rPr>
          <w:b/>
          <w:color w:val="000000"/>
        </w:rPr>
        <w:t xml:space="preserve"> </w:t>
      </w:r>
      <w:r>
        <w:rPr>
          <w:color w:val="000000"/>
        </w:rPr>
        <w:t>2014. február 13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11. Javaslat a 325/2013. (XI. 04.) KSB határozattal módosított 301/2013. (IX. 16.) KSB határozat alapján nyújtott támogatás felhasználásáról szóló elszámolás és beszámoló elfogadására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z Árpádföldi Polgárok Érdekközössége elnöke a 325/2013. (XI. 04.) KSB határozattal módosított 301/2013. (IX. 16.) KSB határozat alapján kapott 100.000,-Ft-ról az elszámolást és a szakmai beszámolót eljuttatta a bizottsághoz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 az elszámolás elfogadását és a beszámoló tudomásul vételé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 tagjait, hogy alakítsák ki véleményüket az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további hozzászólás nem hangzik el, a bizottság elnöke az alábbi határozati javaslatot tette fel szavazásra: Budapest Főváros XVI. kerületi Önkormányzat Képviselő-testületének Kulturális és Sport Bizottsága a </w:t>
      </w:r>
      <w:r>
        <w:rPr>
          <w:b/>
          <w:color w:val="000000"/>
        </w:rPr>
        <w:t>325/2013. (XI. 04.) KSB</w:t>
      </w:r>
      <w:r>
        <w:rPr>
          <w:color w:val="000000"/>
        </w:rPr>
        <w:t xml:space="preserve"> határozattal módosított </w:t>
      </w:r>
      <w:r>
        <w:rPr>
          <w:b/>
          <w:color w:val="000000"/>
        </w:rPr>
        <w:t xml:space="preserve">301/2013. (IX. 16.) </w:t>
      </w:r>
      <w:r>
        <w:rPr>
          <w:color w:val="000000"/>
        </w:rPr>
        <w:t xml:space="preserve">határozattal biztosított </w:t>
      </w:r>
      <w:r>
        <w:rPr>
          <w:b/>
          <w:color w:val="000000"/>
        </w:rPr>
        <w:t>100.000,-Ft</w:t>
      </w:r>
      <w:r>
        <w:rPr>
          <w:color w:val="000000"/>
        </w:rPr>
        <w:t xml:space="preserve">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A bizottság a javaslattal kapcsolatban 5 igen, egyhangú szavazattal a következő határozatot hozza: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>13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325/2013. (XI. 04.) KSB</w:t>
      </w:r>
      <w:r>
        <w:rPr>
          <w:color w:val="000000"/>
        </w:rPr>
        <w:t xml:space="preserve"> határozattal módosított </w:t>
      </w:r>
      <w:r>
        <w:rPr>
          <w:b/>
          <w:color w:val="000000"/>
        </w:rPr>
        <w:t xml:space="preserve">301/2013. (IX. 16.) </w:t>
      </w:r>
      <w:r>
        <w:rPr>
          <w:color w:val="000000"/>
        </w:rPr>
        <w:t xml:space="preserve">határozattal biztosított </w:t>
      </w:r>
      <w:r>
        <w:rPr>
          <w:b/>
          <w:color w:val="000000"/>
        </w:rPr>
        <w:t>100.000,-Ft</w:t>
      </w:r>
      <w:r>
        <w:rPr>
          <w:color w:val="000000"/>
        </w:rPr>
        <w:t xml:space="preserve">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ind w:right="-65" w:hanging="0"/>
        <w:jc w:val="both"/>
        <w:rPr>
          <w:color w:val="000000"/>
        </w:rPr>
      </w:pPr>
      <w:r>
        <w:rPr>
          <w:bCs/>
          <w:color w:val="000000"/>
          <w:u w:val="single"/>
        </w:rPr>
        <w:t>Határidő:</w:t>
      </w:r>
      <w:r>
        <w:rPr>
          <w:b/>
          <w:color w:val="000000"/>
        </w:rPr>
        <w:t xml:space="preserve"> </w:t>
      </w:r>
      <w:r>
        <w:rPr>
          <w:color w:val="000000"/>
        </w:rPr>
        <w:t>2014. február 13.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 elnök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12. Javaslat a 320/2013. (X. 16.) KSB határozat alapján nyújtott támogatás felhasználásáról szóló elszámolás és beszámoló elfogadására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Kulturális és Sport Bizottság elnöke, elmondja, hogy a bizottság támogatásként az 1956-os Nemzetőrség részére 20.000,-Ft támogatást biztosított a 320/2013. (X. 16.) KSB határozat alapján. A támogatást a támogatási szerződésben foglaltak alapján használta fel. Az összeg felhasználásáról határidőre elszámol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 a bizottságnak a 320/2013. (X. 16.) KSB határozat alapján nyújtott támogatás felhasználásáról szóló elszámolás elfogadásá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ot, hogy alakítsák ki véleményüket az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kat tette fel szavazásra: Budapest Főváros XVI. kerületi Önkormányzat Képviselő-testületének Kulturális és Sport Bizottsága a </w:t>
      </w:r>
      <w:r>
        <w:rPr>
          <w:b/>
          <w:color w:val="000000"/>
        </w:rPr>
        <w:t>320/2013. (X. 16.) KSB</w:t>
      </w:r>
      <w:r>
        <w:rPr>
          <w:color w:val="000000"/>
        </w:rPr>
        <w:t xml:space="preserve"> határozattal biztosított </w:t>
      </w:r>
      <w:r>
        <w:rPr>
          <w:b/>
          <w:color w:val="000000"/>
        </w:rPr>
        <w:t>20.000,-Ft</w:t>
      </w:r>
      <w:r>
        <w:rPr>
          <w:color w:val="000000"/>
        </w:rPr>
        <w:t xml:space="preserve">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>14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320/2013. (X. 16.) KSB</w:t>
      </w:r>
      <w:r>
        <w:rPr>
          <w:color w:val="000000"/>
        </w:rPr>
        <w:t xml:space="preserve"> határozattal biztosított </w:t>
      </w:r>
      <w:r>
        <w:rPr>
          <w:b/>
          <w:color w:val="000000"/>
        </w:rPr>
        <w:t>20.000,-Ft</w:t>
      </w:r>
      <w:r>
        <w:rPr>
          <w:color w:val="000000"/>
        </w:rPr>
        <w:t xml:space="preserve">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Határidő:</w:t>
      </w:r>
      <w:r>
        <w:rPr>
          <w:b/>
          <w:color w:val="000000"/>
        </w:rPr>
        <w:t xml:space="preserve"> </w:t>
      </w:r>
      <w:r>
        <w:rPr>
          <w:color w:val="000000"/>
        </w:rPr>
        <w:t>2014. február 13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 bizottsági elnök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13. Javaslat a 326/2013. (XI. 04.) KSB határozat alapján nyújtott támogatás felhasználásáról szóló elszámolás és beszámoló elfogadására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Kulturális és Sport Bizottság elnöke elmondja, hogy Szakácsné Friedrich Klára a 326/2013. (XI. 04.) KSB határozat értelmében 100.000,-Ft támogatást kapott a „Mátyás igazsága” című történelmi zenemű CD-én és DVD-én történő kiadás költségeihez. A kapott támogatással határidőre elszámolt. A támogatottól a bizottság tagjai 1-1 DVD kiadványt kapta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 az elszámolás elfogadásá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ot, hogy alakítsák ki véleményüke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kat tette fel szavazásra: Budapest Főváros XVI. kerületi Önkormányzat Képviselő-testületének Kulturális és Sport Bizottsága a </w:t>
      </w:r>
      <w:r>
        <w:rPr>
          <w:b/>
          <w:color w:val="000000"/>
        </w:rPr>
        <w:t>326/2013. (XI. 04.) KSB</w:t>
      </w:r>
      <w:r>
        <w:rPr>
          <w:color w:val="000000"/>
        </w:rPr>
        <w:t xml:space="preserve"> határozattal biztosított </w:t>
      </w:r>
      <w:r>
        <w:rPr>
          <w:b/>
          <w:color w:val="000000"/>
        </w:rPr>
        <w:t>100.000,-Ft</w:t>
      </w:r>
      <w:r>
        <w:rPr>
          <w:color w:val="000000"/>
        </w:rPr>
        <w:t xml:space="preserve">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180"/>
        <w:jc w:val="both"/>
        <w:rPr/>
      </w:pPr>
      <w:r>
        <w:rPr>
          <w:b/>
          <w:color w:val="000000"/>
        </w:rPr>
        <w:t>15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326/2013. (XI. 04.) KSB</w:t>
      </w:r>
      <w:r>
        <w:rPr>
          <w:color w:val="000000"/>
        </w:rPr>
        <w:t xml:space="preserve"> határozattal biztosított </w:t>
      </w:r>
      <w:r>
        <w:rPr>
          <w:b/>
          <w:color w:val="000000"/>
        </w:rPr>
        <w:t>100.000,-Ft</w:t>
      </w:r>
      <w:r>
        <w:rPr>
          <w:color w:val="000000"/>
        </w:rPr>
        <w:t xml:space="preserve">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ind w:left="2835" w:hanging="2835"/>
        <w:jc w:val="both"/>
        <w:rPr>
          <w:color w:val="000000"/>
        </w:rPr>
      </w:pPr>
      <w:r>
        <w:rPr>
          <w:bCs/>
          <w:color w:val="000000"/>
          <w:u w:val="single"/>
        </w:rPr>
        <w:t>Határidő:</w:t>
      </w:r>
      <w:r>
        <w:rPr>
          <w:b/>
          <w:color w:val="000000"/>
        </w:rPr>
        <w:t xml:space="preserve"> </w:t>
      </w:r>
      <w:r>
        <w:rPr>
          <w:color w:val="000000"/>
        </w:rPr>
        <w:t>2014. február 13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4. Javaslat a 306/2013. (IX. 16.) KSB határozat alapján nyújtott támogatás felhasználásáról szóló elszámolás és beszámoló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Kulturális és Sport Bizottság elnöke, elmondja, hogy a bizottság támogatásként a Kovász Egyesület számára 100.000,-Ft támogatást biztosított a 306/2013. (IX. 16.) KSB határozat alapján. A támogatást a támogatási szerződésben foglaltak alapján használta fel. Az összeg felhasználásáról határidőre elszámolt.</w:t>
      </w:r>
    </w:p>
    <w:p>
      <w:pPr>
        <w:pStyle w:val="Normal"/>
        <w:jc w:val="both"/>
        <w:rPr/>
      </w:pPr>
      <w:r>
        <w:rPr>
          <w:color w:val="000000"/>
        </w:rPr>
        <w:t xml:space="preserve">Javasolja a bizottságnak a 306/2013. (IX. 16.) KSB határozat alapján nyújtott támogatás felhasználásáról szóló elszámolás elfogadását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ot, hogy alakítsák ki véleményüke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kat tette fel szavazásra: Budapest Főváros XVI. kerületi Önkormányzat Képviselő-testületének Kulturális és Sport Bizottsága a </w:t>
      </w:r>
      <w:r>
        <w:rPr>
          <w:b/>
          <w:color w:val="000000"/>
        </w:rPr>
        <w:t>306/2013. (IX. 16.) KSB</w:t>
      </w:r>
      <w:r>
        <w:rPr>
          <w:color w:val="000000"/>
        </w:rPr>
        <w:t xml:space="preserve"> határozattal biztosított </w:t>
      </w:r>
      <w:r>
        <w:rPr>
          <w:b/>
          <w:color w:val="000000"/>
        </w:rPr>
        <w:t>100.000,-Ft</w:t>
      </w:r>
      <w:r>
        <w:rPr>
          <w:color w:val="000000"/>
        </w:rPr>
        <w:t xml:space="preserve">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6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306/2013. (IX. 16.) KSB</w:t>
      </w:r>
      <w:r>
        <w:rPr>
          <w:color w:val="000000"/>
        </w:rPr>
        <w:t xml:space="preserve"> határozattal biztosított </w:t>
      </w:r>
      <w:r>
        <w:rPr>
          <w:b/>
          <w:color w:val="000000"/>
        </w:rPr>
        <w:t>100.000,-Ft</w:t>
      </w:r>
      <w:r>
        <w:rPr>
          <w:color w:val="000000"/>
        </w:rPr>
        <w:t xml:space="preserve">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Cs/>
          <w:color w:val="000000"/>
          <w:u w:val="single"/>
        </w:rPr>
        <w:t>Határidő:</w:t>
      </w:r>
      <w:r>
        <w:rPr>
          <w:b/>
          <w:color w:val="000000"/>
        </w:rPr>
        <w:t xml:space="preserve"> </w:t>
      </w:r>
      <w:r>
        <w:rPr>
          <w:color w:val="000000"/>
        </w:rPr>
        <w:t>2014. február 13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15. Javaslat a 319/2013. (X. 16.) KSB határozat alapján nyújtott támogatás felhasználásáról szóló elszámolás és beszámoló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 Szilasmenti Kisgazda Polgári Egyesület elnöke a 319/2013. (X. 16.) KSB határozat alapján kapott 60.000,-Ft-ról az elszámolást és a szakmai beszámolót eljuttatta a bizottsághoz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 az elszámolás elfogadását és a beszámoló tudomásul vételé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ot, hogy alakítsák ki véleményüke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kat tette fel szavazásra: Budapest Főváros XVI. kerületi Önkormányzat Képviselő-testületének Kulturális és Sport Bizottsága a </w:t>
      </w:r>
      <w:r>
        <w:rPr>
          <w:b/>
          <w:color w:val="000000"/>
        </w:rPr>
        <w:t>319/2013. (X. 16.) KSB</w:t>
      </w:r>
      <w:r>
        <w:rPr>
          <w:color w:val="000000"/>
        </w:rPr>
        <w:t xml:space="preserve"> határozattal a </w:t>
      </w:r>
      <w:r>
        <w:rPr>
          <w:b/>
          <w:bCs/>
          <w:color w:val="000000"/>
        </w:rPr>
        <w:t>Szilasmenti Kisgazda Polgári Egyesület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részére biztosított </w:t>
      </w:r>
      <w:r>
        <w:rPr>
          <w:b/>
          <w:color w:val="000000"/>
        </w:rPr>
        <w:t>60.000,-Ft</w:t>
      </w:r>
      <w:r>
        <w:rPr>
          <w:color w:val="000000"/>
        </w:rPr>
        <w:t xml:space="preserve">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7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319/2013. (X. 16.) KSB</w:t>
      </w:r>
      <w:r>
        <w:rPr>
          <w:color w:val="000000"/>
        </w:rPr>
        <w:t xml:space="preserve"> határozattal a </w:t>
      </w:r>
      <w:r>
        <w:rPr>
          <w:b/>
          <w:bCs/>
          <w:color w:val="000000"/>
        </w:rPr>
        <w:t>Szilasmenti Kisgazda Polgári Egyesület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részére biztosított </w:t>
      </w:r>
      <w:r>
        <w:rPr>
          <w:b/>
          <w:color w:val="000000"/>
        </w:rPr>
        <w:t>60.000,-Ft</w:t>
      </w:r>
      <w:r>
        <w:rPr>
          <w:color w:val="000000"/>
        </w:rPr>
        <w:t xml:space="preserve"> támogatási összeg felhasználásáról szóló elszámolást és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Felkéri a bizottság az elnökét, hogy a határozatról értesítse az érintette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Cs/>
          <w:color w:val="000000"/>
          <w:u w:val="single"/>
        </w:rPr>
        <w:t>Határidő:</w:t>
      </w:r>
      <w:r>
        <w:rPr>
          <w:b/>
          <w:color w:val="000000"/>
        </w:rPr>
        <w:t xml:space="preserve"> </w:t>
      </w:r>
      <w:r>
        <w:rPr>
          <w:color w:val="000000"/>
        </w:rPr>
        <w:t>2014. február 13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6. Javaslat a 152, 153, 155-160, 162-165, 167-169, 171, 172, 173-178, 181-191, 193-196, 204-206, 209, 214-217, 219/2013. (IV. 15.) KSB határozatok alapján nyújtott közművelődési pályázati támogatások felhasználásáról szóló elszámolások és a programok megvalósításáról szóló beszámolók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orváth János a bizottság elnöke elmondja, hogy a 2013. évi közművelődési pályázatokon az egyesületek, civil szervezetek, magánszemélyek közművelődési tevékenységének támogatására 2.500.000,-Ft-ot, az intézmények közművelődési céljaik megvalósítására 1.302.000,-Ft-ot osztott fel. A nyertes pályázók határidőre elszámoltak és benyújtották a tevékenységről szóló beszámolók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ja az előterjesztésben szereplő elszámolások elfogad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i a bizottságot, hogy alakítsák ki véleményüket az előterjesztéss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kat tette fel szavazásra: Budapest Főváros XVI. kerületi Önkormányzat Képviselő- testületének Kulturális és Sport Bizottsága a </w:t>
      </w:r>
      <w:r>
        <w:rPr>
          <w:b/>
          <w:color w:val="000000"/>
        </w:rPr>
        <w:t xml:space="preserve">152, 153, 155-160, 162-165, 167-169, 171, 172, 173-178, 181-187, 189-191, 193-196, 204-206, 209, 214-217, 219/2013. (IV. 15.) KSB </w:t>
      </w:r>
      <w:r>
        <w:rPr>
          <w:color w:val="000000"/>
        </w:rPr>
        <w:t xml:space="preserve">határozatok alapján a 2013. évi kerületi közművelődési tevékenység megvalósítására pályázati úton nyújtott támogatások felhasználásáról szóló elszámolásokat és a programok megvalósításáról szóló beszámolóka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határozatról az érintetteket értesít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izottság 4 igen, 0 nem, 1 tartózkodás szavazati arányban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8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 </w:t>
      </w:r>
      <w:r>
        <w:rPr>
          <w:b/>
          <w:color w:val="000000"/>
        </w:rPr>
        <w:t xml:space="preserve">152, 153, 155-160, 162-165, 167-169, 171, 172, 173-178, 181-187, 189-191, 193-196, 204-206, 209, 214-217, 219/2013. (IV. 15.) KSB </w:t>
      </w:r>
      <w:r>
        <w:rPr>
          <w:color w:val="000000"/>
        </w:rPr>
        <w:t xml:space="preserve">határozatok alapján a 2013. évi kerületi közművelődési tevékenység megvalósítására pályázati úton nyújtott támogatások felhasználásáról szóló elszámolásokat és a programok megvalósításáról szóló beszámolóka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határozatról az érintetteket értesítse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28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4 igen, 0 nem, 1 tartózkodá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7. Javaslat az Összefüggések Alapítvány kérelmének támogat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ismerteti az Összefüggések Alapítvány kérelmét, melyben kérik az Önkormányzatot, hogy az alapítványon keresztül támogassa Módos Péter birkózó 2016. évi Riói Olimpiára való felkészülését. A bizottság javasolja a Képviselő-testületnek, hogy támogassa az alapítvány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ot, hogy alakítsák ki véleményüke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kat tette fel szavazásra: </w:t>
      </w:r>
      <w:r>
        <w:rPr>
          <w:bCs/>
          <w:color w:val="000000"/>
        </w:rPr>
        <w:t xml:space="preserve">Budapest Főváros XVI. kerületi Önkormányzat Képviselő-testületének Kulturális és Sport Bizottsága javasolja </w:t>
      </w:r>
      <w:r>
        <w:rPr>
          <w:color w:val="000000"/>
        </w:rPr>
        <w:t>a Képviselő-testületnek, hogy támogassa az Összefüggések Alapítványt (székhely: 1052 Bp., Haris köz 5. II/2., kuratóriumi elnök: Bacsa Péter) 3.120.000,- Ft-tal Módos Péter válogatott birkózó 2016-os nyári olimpiai játékokra és azt megelőző világversenyekre való félkészülésének céljábó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9/2014. (I. 20.) KSB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Budapest Főváros XVI. kerületi Önkormányzat Képviselő-testületének Kulturális és Sport Bizottsága javasolja </w:t>
      </w:r>
      <w:r>
        <w:rPr>
          <w:color w:val="000000"/>
        </w:rPr>
        <w:t>a Képviselő-testületnek, hogy támogassa az Összefüggések Alapítványt (székhely: 1052 Bp., Haris köz 5. II/2., kuratóriumi elnök: Bacsa Péter) 3.120.000,- Ft-tal Módos Péter válogatott birkózó 2016-os nyári olimpiai játékokra és azt megelőző világversenyekre való félkészülésének céljából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január 22-i Kt. Ülés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8. Javaslat a </w:t>
      </w:r>
      <w:r>
        <w:rPr>
          <w:b/>
          <w:bCs/>
          <w:color w:val="000000"/>
        </w:rPr>
        <w:t>129/2013. (IV. 15.) KSB</w:t>
      </w:r>
      <w:r>
        <w:rPr>
          <w:b/>
          <w:color w:val="000000"/>
        </w:rPr>
        <w:t xml:space="preserve"> határozat módosít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>a Kulturális és Sport Bizottság elnöke ismerteti a bizottság tagjaival Talabér Attila kérelmét, melyben kéri a 129/2013. (IV. 15.) KSB határozatában elnyert támogatási összeg elszámolási határidejének módosítását. A verseny melyre a támogatást kapta, 2014. március 8-án kerül megrendezésre, ezért kéri az elszámolási határidő módosít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ja a bizottságnak a kérelemben megfogalmazott határidő módosít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ot, hogy alakítsák ki véleményüke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kat tette fel szavazásra: Budapest Főváros XVI. kerületi Önkormányzat Képviselő- testületének Kulturális és Sport Bizottsága a </w:t>
      </w:r>
      <w:r>
        <w:rPr>
          <w:b/>
          <w:bCs/>
          <w:color w:val="000000"/>
        </w:rPr>
        <w:t>129/2013. (IV. 15.) KSB</w:t>
      </w:r>
      <w:r>
        <w:rPr>
          <w:color w:val="000000"/>
        </w:rPr>
        <w:t xml:space="preserve"> határozatot az alábbiak szerint módosítja: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A támogatás felhasználásának elszámolási határideje: </w:t>
      </w:r>
      <w:r>
        <w:rPr>
          <w:b/>
          <w:color w:val="000000"/>
        </w:rPr>
        <w:t>2014. március 31.</w:t>
      </w:r>
      <w:r>
        <w:rPr>
          <w:color w:val="000000"/>
        </w:rPr>
        <w:t>”</w:t>
      </w:r>
    </w:p>
    <w:p>
      <w:pPr>
        <w:pStyle w:val="Normal"/>
        <w:jc w:val="both"/>
        <w:rPr/>
      </w:pPr>
      <w:r>
        <w:rPr>
          <w:color w:val="000000"/>
        </w:rPr>
        <w:t xml:space="preserve">Felkéri a bizottság az elnökét, hogy a határozat módosításáról értesítse Talabér Attilát, továbbá gondoskodjon a támogatási szerződés módosításáról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0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 </w:t>
      </w:r>
      <w:r>
        <w:rPr>
          <w:b/>
          <w:bCs/>
          <w:color w:val="000000"/>
        </w:rPr>
        <w:t>129/2013. (IV. 15.) KSB</w:t>
      </w:r>
      <w:r>
        <w:rPr>
          <w:color w:val="000000"/>
        </w:rPr>
        <w:t xml:space="preserve"> határozatot az alábbiak szerint módosítja: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A támogatás felhasználásának elszámolási határideje: </w:t>
      </w:r>
      <w:r>
        <w:rPr>
          <w:b/>
          <w:color w:val="000000"/>
        </w:rPr>
        <w:t>2014. március 31.</w:t>
      </w:r>
      <w:r>
        <w:rPr>
          <w:color w:val="000000"/>
        </w:rPr>
        <w:t>”</w:t>
      </w:r>
    </w:p>
    <w:p>
      <w:pPr>
        <w:pStyle w:val="Normal"/>
        <w:jc w:val="both"/>
        <w:rPr/>
      </w:pPr>
      <w:r>
        <w:rPr>
          <w:color w:val="000000"/>
        </w:rPr>
        <w:t xml:space="preserve">Felkéri a bizottság az elnökét, hogy a határozat módosításáról értesítse Talabér Attilát, továbbá gondoskodjon a támogatási szerződés módosításáról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15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9. Javaslat a Rákosszentmihályi Atlétikai és Football Club részére nyújtott támogatás felhasználásáról szóló elszámolás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elmondja, hogy a </w:t>
      </w:r>
      <w:r>
        <w:rPr>
          <w:b/>
          <w:color w:val="000000"/>
        </w:rPr>
        <w:t>Rákosszentmihályi Atlétikai és Football Club</w:t>
      </w:r>
      <w:r>
        <w:rPr>
          <w:color w:val="000000"/>
        </w:rPr>
        <w:t xml:space="preserve"> elnöke a 344/2013. (XII. 9.) KSB határozat alapján kapott 250.000,-Ft-ról az elszámolást és a szakmai beszámolót eljuttatta a bizottsághoz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ja az elszámolás elfogadását és a beszámoló tudomásul vételé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ot, hogy alakítsák ki véleményüke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1" w:hanging="0"/>
        <w:jc w:val="both"/>
        <w:rPr/>
      </w:pPr>
      <w:r>
        <w:rPr>
          <w:color w:val="000000"/>
        </w:rPr>
        <w:t>A napirendi ponttal kapcsolatosan hozzászólás nem hangzik el, a bizottság elnöke az alábbi határozati javaslatokat tette fel szavazásra: Budapest Főváros XVI. kerületi Önkormányzat Képviselő-testületének Kulturális és Sport Bizottsága a</w:t>
      </w:r>
      <w:r>
        <w:rPr>
          <w:b/>
          <w:color w:val="000000"/>
        </w:rPr>
        <w:t xml:space="preserve"> 344/2013. (XII. 9.) KSB </w:t>
      </w:r>
      <w:r>
        <w:rPr>
          <w:color w:val="000000"/>
        </w:rPr>
        <w:t>határozat</w:t>
      </w:r>
      <w:r>
        <w:rPr>
          <w:b/>
          <w:color w:val="000000"/>
        </w:rPr>
        <w:t xml:space="preserve"> </w:t>
      </w:r>
      <w:r>
        <w:rPr>
          <w:color w:val="000000"/>
        </w:rPr>
        <w:t>alapján</w:t>
      </w:r>
      <w:r>
        <w:rPr>
          <w:b/>
          <w:color w:val="000000"/>
        </w:rPr>
        <w:t xml:space="preserve"> a Rákosszentmihályi Atlétikai és Football Club</w:t>
      </w:r>
      <w:r>
        <w:rPr>
          <w:color w:val="000000"/>
        </w:rPr>
        <w:t xml:space="preserve"> részére nyújtott támogatás felhasználásáról szóló elszámolást </w:t>
      </w:r>
      <w:r>
        <w:rPr>
          <w:b/>
          <w:color w:val="000000"/>
        </w:rPr>
        <w:t>elfogadja</w:t>
      </w:r>
      <w:r>
        <w:rPr>
          <w:color w:val="000000"/>
        </w:rPr>
        <w:t>.</w:t>
      </w:r>
    </w:p>
    <w:p>
      <w:pPr>
        <w:pStyle w:val="Normal"/>
        <w:ind w:left="51" w:hanging="0"/>
        <w:jc w:val="both"/>
        <w:rPr/>
      </w:pPr>
      <w:r>
        <w:rPr>
          <w:color w:val="000000"/>
        </w:rPr>
        <w:t>A bizottság felkéri az elnökét, hogy a határozatról a</w:t>
      </w:r>
      <w:r>
        <w:rPr>
          <w:b/>
          <w:color w:val="000000"/>
        </w:rPr>
        <w:t xml:space="preserve"> Rákosszentmihályi Atlétikai és Football Club</w:t>
      </w:r>
      <w:r>
        <w:rPr>
          <w:color w:val="000000"/>
        </w:rPr>
        <w:t xml:space="preserve"> vezetőjét tájékoztass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1/2014. (I. 20.) KSB</w:t>
      </w:r>
    </w:p>
    <w:p>
      <w:pPr>
        <w:pStyle w:val="Normal"/>
        <w:ind w:left="51" w:hanging="0"/>
        <w:jc w:val="both"/>
        <w:rPr/>
      </w:pPr>
      <w:r>
        <w:rPr>
          <w:color w:val="000000"/>
        </w:rPr>
        <w:t>Budapest Főváros XVI. kerületi Önkormányzat Képviselő-testületének Kulturális és Sport Bizottsága a</w:t>
      </w:r>
      <w:r>
        <w:rPr>
          <w:b/>
          <w:color w:val="000000"/>
        </w:rPr>
        <w:t xml:space="preserve"> 344/2013. (XII. 9.) KSB </w:t>
      </w:r>
      <w:r>
        <w:rPr>
          <w:color w:val="000000"/>
        </w:rPr>
        <w:t>határozat</w:t>
      </w:r>
      <w:r>
        <w:rPr>
          <w:b/>
          <w:color w:val="000000"/>
        </w:rPr>
        <w:t xml:space="preserve"> </w:t>
      </w:r>
      <w:r>
        <w:rPr>
          <w:color w:val="000000"/>
        </w:rPr>
        <w:t>alapján</w:t>
      </w:r>
      <w:r>
        <w:rPr>
          <w:b/>
          <w:color w:val="000000"/>
        </w:rPr>
        <w:t xml:space="preserve"> a Rákosszentmihályi Atlétikai és Football Club</w:t>
      </w:r>
      <w:r>
        <w:rPr>
          <w:color w:val="000000"/>
        </w:rPr>
        <w:t xml:space="preserve"> részére nyújtott támogatás felhasználásáról szóló elszámolást </w:t>
      </w:r>
      <w:r>
        <w:rPr>
          <w:b/>
          <w:color w:val="000000"/>
        </w:rPr>
        <w:t>elfogadja</w:t>
      </w:r>
      <w:r>
        <w:rPr>
          <w:color w:val="000000"/>
        </w:rPr>
        <w:t>.</w:t>
      </w:r>
    </w:p>
    <w:p>
      <w:pPr>
        <w:pStyle w:val="Normal"/>
        <w:ind w:left="51" w:hanging="0"/>
        <w:jc w:val="both"/>
        <w:rPr/>
      </w:pPr>
      <w:r>
        <w:rPr>
          <w:color w:val="000000"/>
        </w:rPr>
        <w:t>A bizottság felkéri az elnökét, hogy a határozatról a</w:t>
      </w:r>
      <w:r>
        <w:rPr>
          <w:b/>
          <w:color w:val="000000"/>
        </w:rPr>
        <w:t xml:space="preserve"> Rákosszentmihályi Atlétikai és Football Club</w:t>
      </w:r>
      <w:r>
        <w:rPr>
          <w:color w:val="000000"/>
        </w:rPr>
        <w:t xml:space="preserve"> vezetőjét tájékoztass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15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0. Javaslat a 99-111, 112-113, 115-117, 119-120, 127-128, 130-135, 140-141, 143-144, 147/2013. (IV. 15.) KSB határozatok alapján nyújtott sport pályázati támogatások felhasználásáról szóló elszámolások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Horváth János a bizottság elnöke elmondja, hogy a 2013. évi Sport pályázatokon az egyesületek, civil szervezetek, magánszemélyek sport tevékenységének támogatására 1.130.000,-Ft-ot, az intézmények közművelődési céljaik megvalósítására 1.346.000,-Ft-ot osztott fel. A nyertes pályázók határidőre elszámoltak és benyújtották a tevékenységről szóló beszámolók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ja az előterjesztésben szereplő elszámolások elfogadásá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ot, hogy alakítsák ki véleményüke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kat tette fel szavazásra: Budapest Főváros XVI. kerületi Önkormányzat Képviselő- testületének Kulturális és Sport Bizottsága a </w:t>
      </w:r>
      <w:r>
        <w:rPr>
          <w:b/>
          <w:color w:val="000000"/>
        </w:rPr>
        <w:t xml:space="preserve">99-111, 112-113, 115-117, 119-120, 127-128, 130-135, 140-141, 143-144, 147/2013. (IV. 15.) KSB határozatok </w:t>
      </w:r>
      <w:r>
        <w:rPr>
          <w:color w:val="000000"/>
        </w:rPr>
        <w:t xml:space="preserve">alapján a 2013. évi kerületi sport támogatására, pályázati úton nyújtott támogatások felhasználásáról szóló </w:t>
      </w:r>
      <w:r>
        <w:rPr>
          <w:b/>
          <w:color w:val="000000"/>
        </w:rPr>
        <w:t>elszámolásokat és beszámolókat elfogadja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elkéri a bizottság az elnökét, hogy a határozatról értesítse az érintetteke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2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 testületének Kulturális és Sport Bizottsága a </w:t>
      </w:r>
      <w:r>
        <w:rPr>
          <w:b/>
          <w:color w:val="000000"/>
        </w:rPr>
        <w:t xml:space="preserve">99-111, 112-113, 115-117, 119-120, 127-128, 130-135, 140-141, 143-144, 147/2013. (IV. 15.) KSB határozatok </w:t>
      </w:r>
      <w:r>
        <w:rPr>
          <w:color w:val="000000"/>
        </w:rPr>
        <w:t xml:space="preserve">alapján a 2013. évi kerületi sport támogatására, pályázati úton nyújtott támogatások felhasználásáról szóló </w:t>
      </w:r>
      <w:r>
        <w:rPr>
          <w:b/>
          <w:color w:val="000000"/>
        </w:rPr>
        <w:t>elszámolásokat és beszámolókat elfogadja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elkéri a bizottság az elnökét, hogy a határozatról értesítse az érintetteket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21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1. Javaslat a 273/2013. (IX. 16.) KSB határozat alapján, támogatásban részesült sportegyesületek részére nyújtott működési támogatások felhasználásáról szóló elszámolások és a sporttevékenységükről szóló beszámolók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>a Kulturális és Sport Bizottság elnöke elmondja, hogy 2013. év II. félévében 8.350.000,-Ft támogatásban részesítette a kerületi sportegyesületek szakosztályait. A sportegyesületek a 273/2013. (IX. 16.) KSB határozat értelmében kapott működési támogatások felhasználásáról szóló elszámolásokat és a tevékenységről szóló beszámolókat határidőre megküldték. Eleget tettek egyéb kötelességeinek i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Javasolja az elszámolások elfogadását és a beszámolók tudomásul vételé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ot, hogy alakítsák ki véleményüke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kat tette fel szavazásra: Budapest Főváros XVI. kerületi Önkormányzat Képviselő-testületének Kulturális és Sport Bizottsága a </w:t>
      </w:r>
      <w:r>
        <w:rPr>
          <w:b/>
          <w:color w:val="000000"/>
        </w:rPr>
        <w:t xml:space="preserve">273/2013. (IX. 16.) KSB </w:t>
      </w:r>
      <w:r>
        <w:rPr>
          <w:color w:val="000000"/>
        </w:rPr>
        <w:t>határozat alapján nyújtott támogatások felhasználásról szóló elszámolásokat és az egyesületek sporttevékenységéről szóló beszámolókat elfogadja.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határozatról az érintett sportegyesületek vezetőit értesít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3/2014. (I. 2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 xml:space="preserve">273/2013. (IX. 16.) KSB </w:t>
      </w:r>
      <w:r>
        <w:rPr>
          <w:color w:val="000000"/>
        </w:rPr>
        <w:t>határozat alapján nyújtott támogatások felhasználásról szóló elszámolásokat és az egyesületek sporttevékenységéről szóló beszámolókat elfogadja.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határozatról az érintett sportegyesületek vezetői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20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2. Javaslat a 111-113/2012, (IV. 16.) a 334-338/2012. (VII. 9.) valamint a 370-375, 381-385/2012. (X. 15.) KSB határozatok alapján nyújtott „Budapest Főváros XVI. kerület Sporttehetsége Támogatása” pályázati támogatások felhasználásáról szóló elszámolások és beszámolók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>a bizottság elnöke elmondja, hogy 2012. évben 19 Sporttehetség részesült támogatásban. Valamennyien határidőre eleget tettek elszámolási kötelezettségeiknek. A támogatási összegek felhasználása a határozatban rögzítetteknek megfelelően, a támogatási szerződésben a támogatott aláírásával elfogadott, saját sporttevékenységével kapcsolatos célra történt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ja a felhasználásról szóló elszámolások és a sporttevékenységről szóló beszámolók elfogadásá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ot, hogy alakítsák ki véleményüket a javaslatta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napirendi ponttal kapcsolatosan hozzászólás nem hangzik el, a bizottság elnöke az alábbi határozati javaslatokat tette fel szavazásra: Budapest Főváros XVI. kerületi Önkormányzat Képviselő- testületének Kulturális és Sport Bizottsága a </w:t>
      </w:r>
      <w:r>
        <w:rPr>
          <w:b/>
          <w:color w:val="000000"/>
        </w:rPr>
        <w:t>111-113/2012, (IV. 16.) a 334-338/2012. (VII. 9.) valamint a 370-375, 381-385/2012. (X. 15.) KSB</w:t>
      </w:r>
      <w:r>
        <w:rPr>
          <w:color w:val="000000"/>
        </w:rPr>
        <w:t xml:space="preserve"> határozatok a „Budapest Főváros XVI. kerület Sporttehetsége Támogatása” pályázat keretében nyújtott támogatások felhasználásáról szóló elszámolást és a sporttevékenységről szóló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color w:val="000000"/>
        </w:rPr>
        <w:t>A Bizottság 5 igen, egyhangú szavazattal az alábbi határozatot elfogadt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aps/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4/2014. (I. 20.) KSB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Budapest Főváros XVI. kerületi Önkormányzat Képviselő- testületének Kulturális és Sport Bizottsága a </w:t>
      </w:r>
      <w:r>
        <w:rPr>
          <w:b/>
          <w:color w:val="000000"/>
        </w:rPr>
        <w:t>111-113/2012, (IV. 16.) a 334-338/2012. (VII. 9.) valamint a 370-375, 381-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385/2012. (X. 15.) KSB</w:t>
      </w:r>
      <w:r>
        <w:rPr>
          <w:color w:val="000000"/>
        </w:rPr>
        <w:t xml:space="preserve"> határozatok a „Budapest Főváros XVI. kerület Sporttehetsége Támogatása” pályázat keretében nyújtott támogatások felhasználásáról szóló elszámolást és a sporttevékenységről szóló beszámolót </w:t>
      </w:r>
      <w:r>
        <w:rPr>
          <w:b/>
          <w:color w:val="000000"/>
        </w:rPr>
        <w:t>elfogadj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bizottság az elnökét, hogy a határozatról az érintettet értesít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4. február 28.</w:t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>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3. Javaslat a „Budapest Főváros XVI. kerület Sporttehetsége Támogatása” pályázatok elbírálására (Zárt ülést igényel!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árt ülés határozatai: 25-36/2014. (I. 20.) KSB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>24. Egyebek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gyzőkönyv lezárva, ülés befejezve </w:t>
      </w:r>
      <w:r>
        <w:rPr>
          <w:b/>
          <w:color w:val="000000"/>
        </w:rPr>
        <w:t>17 óra 55 percko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.m.f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94"/>
        <w:rPr>
          <w:b/>
          <w:b/>
          <w:color w:val="000000"/>
        </w:rPr>
      </w:pPr>
      <w:r>
        <w:rPr>
          <w:b/>
          <w:color w:val="000000"/>
        </w:rPr>
        <w:t xml:space="preserve">Horváth János </w:t>
        <w:tab/>
        <w:tab/>
        <w:tab/>
        <w:tab/>
        <w:tab/>
        <w:t xml:space="preserve">     </w:t>
      </w:r>
      <w:r>
        <w:rPr>
          <w:color w:val="000000"/>
        </w:rPr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ind w:left="624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bizottság elnöke</w:t>
        <w:tab/>
        <w:t xml:space="preserve">  jegyzőkönyv hitelesít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51:00Z</dcterms:created>
  <dc:creator>Kincses Csilla</dc:creator>
  <dc:description/>
  <dc:language>en-US</dc:language>
  <cp:lastModifiedBy>Herga Marcsi</cp:lastModifiedBy>
  <cp:lastPrinted>2014-01-22T11:07:00Z</cp:lastPrinted>
  <dcterms:modified xsi:type="dcterms:W3CDTF">2014-12-18T08:51:00Z</dcterms:modified>
  <cp:revision>2</cp:revision>
  <dc:subject/>
  <dc:title>Jegyzőkönyv</dc:title>
</cp:coreProperties>
</file>