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Subtitle"/>
        <w:pBdr>
          <w:bottom w:val="single" w:sz="4" w:space="1" w:color="000000"/>
        </w:pBdr>
        <w:tabs>
          <w:tab w:val="clear" w:pos="708"/>
          <w:tab w:val="left" w:pos="720" w:leader="none"/>
          <w:tab w:val="center" w:pos="4535" w:leader="none"/>
        </w:tabs>
        <w:jc w:val="left"/>
        <w:rPr/>
      </w:pPr>
      <w:r>
        <w:rPr>
          <w:color w:val="000000"/>
          <w:sz w:val="24"/>
          <w:szCs w:val="24"/>
        </w:rPr>
        <w:tab/>
        <w:tab/>
        <w:t>KULTURÁLIS ÉS SPORT BIZOTTSÁG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amely készül</w:t>
      </w:r>
      <w:r>
        <w:rPr>
          <w:b/>
          <w:color w:val="000000"/>
        </w:rPr>
        <w:t xml:space="preserve"> 2014. március 24-én (</w:t>
      </w:r>
      <w:r>
        <w:rPr>
          <w:color w:val="000000"/>
        </w:rPr>
        <w:t xml:space="preserve">hétfő) </w:t>
      </w:r>
      <w:r>
        <w:rPr>
          <w:b/>
          <w:color w:val="000000"/>
        </w:rPr>
        <w:t xml:space="preserve">17 óra 01 perc </w:t>
      </w:r>
      <w:r>
        <w:rPr>
          <w:color w:val="000000"/>
        </w:rPr>
        <w:t xml:space="preserve">kezdettel a Budapest Főváros XVI. kerületi Önkormányzat Képviselő-testületének </w:t>
      </w:r>
      <w:r>
        <w:rPr>
          <w:b/>
          <w:color w:val="000000"/>
        </w:rPr>
        <w:t>Kulturális és Sport Bizottsága</w:t>
      </w:r>
      <w:r>
        <w:rPr>
          <w:color w:val="000000"/>
        </w:rPr>
        <w:t xml:space="preserve"> </w:t>
      </w:r>
      <w:r>
        <w:rPr>
          <w:b/>
          <w:color w:val="000000"/>
        </w:rPr>
        <w:t>2014. évi negyedik</w:t>
      </w:r>
      <w:r>
        <w:rPr>
          <w:color w:val="000000"/>
        </w:rPr>
        <w:t xml:space="preserve"> ülésén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Polgármesteri Hivatal 125. sz. </w:t>
      </w:r>
      <w:r>
        <w:rPr>
          <w:bCs/>
          <w:iCs/>
          <w:color w:val="000000"/>
        </w:rPr>
        <w:t>tárgyalójában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Jelen vannak:</w:t>
      </w:r>
      <w:r>
        <w:rPr>
          <w:color w:val="000000"/>
        </w:rPr>
        <w:t xml:space="preserve"> Horváth János elnök, Antalóczy Csaba, Ács Anikó, Dr. Környeiné Rátz Katalin, bizottsági tagok.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A Polgármesteri Kabinet részéről jelen van:</w:t>
      </w:r>
      <w:r>
        <w:rPr>
          <w:color w:val="000000"/>
        </w:rPr>
        <w:t xml:space="preserve"> Kincses Csilla, Nagy József, Üveges-Pusztai Tünde (jegyzőkönyvvezetők)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Meghívott:</w:t>
      </w:r>
      <w:r>
        <w:rPr>
          <w:color w:val="000000"/>
        </w:rPr>
        <w:t xml:space="preserve"> Szabó Csilla a Corvin Művelődési Ház igazgatója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Hiányzik:</w:t>
      </w:r>
      <w:r>
        <w:rPr>
          <w:color w:val="000000"/>
        </w:rPr>
        <w:t xml:space="preserve"> Hepp Béla, Molnár Györgyné, Győri-Molnár Lajos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 xml:space="preserve">Hallgatóság: </w:t>
      </w:r>
      <w:r>
        <w:rPr>
          <w:color w:val="000000"/>
        </w:rPr>
        <w:t>Kóczán Andrea</w:t>
      </w:r>
    </w:p>
    <w:p>
      <w:pPr>
        <w:pStyle w:val="Normal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>A bizottság 4 fővel jelen van, határozatképes.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köszönti a megjelent bizottsági tagokat, és kéri, hogy a Bizottság szavazzon a jegyzőkönyv hitelesítő személyéről. </w:t>
      </w:r>
    </w:p>
    <w:p>
      <w:pPr>
        <w:pStyle w:val="Normal"/>
        <w:jc w:val="both"/>
        <w:rPr/>
      </w:pPr>
      <w:r>
        <w:rPr>
          <w:color w:val="000000"/>
        </w:rPr>
        <w:t xml:space="preserve">Dr. Környeiné Rátz Katalint javasolja jegyzőkönyv hitelesítőnek. A javasla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március 24</w:t>
      </w:r>
      <w:r>
        <w:rPr>
          <w:color w:val="000000"/>
        </w:rPr>
        <w:t xml:space="preserve">-i bizottsági ülés jegyzőkönyv hitelesítő személyét az alábbiak szerint fogadja el: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március 24</w:t>
      </w:r>
      <w:r>
        <w:rPr>
          <w:color w:val="000000"/>
        </w:rPr>
        <w:t>-i bizottsági ülésről készült jegyzőkönyv hitelesítője: Dr. Környeiné Rátz Katali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bizottság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március 24</w:t>
      </w:r>
      <w:r>
        <w:rPr>
          <w:color w:val="000000"/>
        </w:rPr>
        <w:t>-i ülés jegyzőkönyv hitelesítő személyével kapcsolatban 5 igen, egyhangú szavazattal az alábbi határozatot hozza: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88/2014. (III. 24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március 24</w:t>
      </w:r>
      <w:r>
        <w:rPr>
          <w:color w:val="000000"/>
        </w:rPr>
        <w:t xml:space="preserve">-i bizottsági ülés jegyzőkönyv hitelesítő személyét az alábbiak szerint fogadja el: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március 24</w:t>
      </w:r>
      <w:r>
        <w:rPr>
          <w:color w:val="000000"/>
        </w:rPr>
        <w:t>-i bizottsági ülésről készült jegyzőkönyv hitelesítője: Dr. Környeiné Rátz Katalin</w:t>
      </w:r>
      <w:r>
        <w:rPr>
          <w:color w:val="000000"/>
          <w:u w:val="single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március 24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</w:t>
        <w:tab/>
        <w:t xml:space="preserve"> Horváth János a bizottság elnöke</w:t>
      </w:r>
    </w:p>
    <w:p>
      <w:pPr>
        <w:pStyle w:val="Normal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Napirend elfogadás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a napirendi pontokkal kapcsolatosan a következő határozati javaslatot tette fel szavazásra: Jelentés az </w:t>
      </w:r>
      <w:r>
        <w:rPr>
          <w:b/>
          <w:color w:val="000000"/>
        </w:rPr>
        <w:t>55-87/2013. (III. 3.) KSB</w:t>
      </w:r>
      <w:r>
        <w:rPr>
          <w:color w:val="000000"/>
        </w:rPr>
        <w:t xml:space="preserve"> határozatok végrehajtásáról, A ”Javaslat önrész biztosítására „közművelődési érdekeltségnövelő támogatás pályázathoz” tárgyú képviselő-testületi előterjesztés véleményezése, Javaslat a XVIII. Csángó Bá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ámogatására, Javaslat a IV. Tavaszváró Terepfutóverseny megrendezésére nyújtott támogatás felhasználásáról szóló elszámolás elfogadására, Javaslat a </w:t>
      </w:r>
      <w:r>
        <w:rPr>
          <w:b/>
          <w:color w:val="000000"/>
        </w:rPr>
        <w:t>234/2013. (IV. 15.) KSB</w:t>
      </w:r>
      <w:r>
        <w:rPr>
          <w:color w:val="000000"/>
        </w:rPr>
        <w:t xml:space="preserve"> határozat alapján nyújtott </w:t>
      </w:r>
      <w:r>
        <w:rPr>
          <w:b/>
          <w:color w:val="000000"/>
        </w:rPr>
        <w:t>„Budapest Főváros XVI. kerület Sporttehetsége Támogatása”</w:t>
      </w:r>
      <w:r>
        <w:rPr>
          <w:color w:val="000000"/>
        </w:rPr>
        <w:t xml:space="preserve"> pályázati támogatás felhasználásáról szóló elszámolás és beszámoló elfogadására, Egyebek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4 igen, egyhangú szavazattal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89/2014. (III. 24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március 24</w:t>
      </w:r>
      <w:r>
        <w:rPr>
          <w:color w:val="000000"/>
        </w:rPr>
        <w:t xml:space="preserve">-i bizottsági ülés napirendjét az alábbiak szerint fogadja el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1. Jelentés az </w:t>
      </w:r>
      <w:r>
        <w:rPr>
          <w:b/>
          <w:color w:val="000000"/>
        </w:rPr>
        <w:t>55-87/2013. (III. 3.) KSB</w:t>
      </w:r>
      <w:r>
        <w:rPr>
          <w:color w:val="000000"/>
        </w:rPr>
        <w:t xml:space="preserve"> határozatok végrehajtásáról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2.</w:t>
        <w:tab/>
        <w:t>A ”Javaslat önrész biztosítására „közművelődési érdekeltségnövelő támogatás pályázathoz” tárgyú képviselő-testületi előterjesztés véleményezése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</w:t>
        <w:tab/>
        <w:t>Javaslat a XVIII. Csángó Bál támogat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4.</w:t>
        <w:tab/>
        <w:t>Javaslat a IV. Tavaszváró Terepfutóverseny megrendezésére nyújtott támogatás felhasználásáról szóló elszámolás elfogad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5. Javaslat a </w:t>
      </w:r>
      <w:r>
        <w:rPr>
          <w:b/>
          <w:color w:val="000000"/>
        </w:rPr>
        <w:t>234/2013. (IV. 15.) KSB</w:t>
      </w:r>
      <w:r>
        <w:rPr>
          <w:color w:val="000000"/>
        </w:rPr>
        <w:t xml:space="preserve"> határozat alapján nyújtott </w:t>
      </w:r>
      <w:r>
        <w:rPr>
          <w:b/>
          <w:color w:val="000000"/>
        </w:rPr>
        <w:t>„Budapest Főváros XVI. kerület Sporttehetsége Támogatása”</w:t>
      </w:r>
      <w:r>
        <w:rPr>
          <w:color w:val="000000"/>
        </w:rPr>
        <w:t xml:space="preserve"> pályázati támogatás felhasználásáról szóló elszámolás és beszámoló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6. Egyebek:</w:t>
      </w:r>
    </w:p>
    <w:p>
      <w:pPr>
        <w:pStyle w:val="NormlZs"/>
        <w:spacing w:lineRule="auto" w:line="240" w:before="0" w:after="0"/>
        <w:ind w:left="360" w:hanging="360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14. március 24.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 bizottsági elnök</w:t>
      </w:r>
    </w:p>
    <w:p>
      <w:pPr>
        <w:pStyle w:val="Normal"/>
        <w:ind w:left="360" w:hanging="360"/>
        <w:rPr/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4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</w:t>
        <w:tab/>
        <w:t>Jelentés az 55-87/2014. (III. 3.) KSB határozatok végrehajt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elmondja, hogy az előterjesztés mellékletét képező táblázatból jól láthatóak azok az intézkedések, amelyek az</w:t>
      </w:r>
      <w:r>
        <w:rPr>
          <w:b/>
          <w:color w:val="000000"/>
        </w:rPr>
        <w:t xml:space="preserve"> 55-87/2014. (III. 3.) KSB </w:t>
      </w:r>
      <w:r>
        <w:rPr>
          <w:bCs/>
          <w:color w:val="000000"/>
        </w:rPr>
        <w:t>határozatok</w:t>
      </w:r>
      <w:r>
        <w:rPr>
          <w:color w:val="000000"/>
        </w:rPr>
        <w:t xml:space="preserve"> végrehajtása során történte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éri a bizottságot, hogy tegyék fel kérdéseiket az elkészült előterjesztésse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–testületének Kulturális és Sport Bizottsága </w:t>
      </w:r>
      <w:r>
        <w:rPr>
          <w:b/>
          <w:color w:val="000000"/>
        </w:rPr>
        <w:t>az 55-87/2014. (III. 3.) KSB</w:t>
      </w:r>
      <w:r>
        <w:rPr>
          <w:color w:val="000000"/>
        </w:rPr>
        <w:t xml:space="preserve"> határozatok végrehajtásáról szóló jelentést elfogadja.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color w:val="000000"/>
        </w:rPr>
        <w:t>A Bizottság 4 igen, egyhangú szavazattal elfogadta az alábbi határozatot: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90/2014. (III. 24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–testületének Kulturális és Sport Bizottsága az </w:t>
      </w:r>
      <w:r>
        <w:rPr>
          <w:b/>
          <w:color w:val="000000"/>
        </w:rPr>
        <w:t>55-87/2014. (III. 3.) KSB</w:t>
      </w:r>
      <w:r>
        <w:rPr>
          <w:color w:val="000000"/>
        </w:rPr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14. március 24.</w:t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  <w:u w:val="single"/>
        </w:rPr>
        <w:t>Felelős:</w:t>
      </w:r>
      <w:r>
        <w:rPr>
          <w:color w:val="000000"/>
          <w:szCs w:val="24"/>
        </w:rPr>
        <w:t xml:space="preserve"> Horváth János bizottsági elnök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4 igen, egyhangú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b/>
          <w:color w:val="000000"/>
        </w:rPr>
        <w:t>2. A ”Javaslat önrész biztosítására „közművelődési érdekeltségnövelő támogatás pályázathoz” tárgyú képviselő-testületi előterjesztés véleményezése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Zs"/>
        <w:spacing w:lineRule="auto" w:line="240" w:before="0" w:after="0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ismerteti a „helyi önkormányzatok közművelődési érdekeltségnövelő” pályázati lehetőséget. Az Önkormányzat</w:t>
      </w:r>
      <w:r>
        <w:rPr>
          <w:b/>
          <w:color w:val="000000"/>
        </w:rPr>
        <w:t xml:space="preserve"> </w:t>
      </w:r>
      <w:r>
        <w:rPr>
          <w:color w:val="000000"/>
        </w:rPr>
        <w:t>2014. évi költségvetéséről szóló 2/2014. (II. 17.) rendelet 6/A. számú melléklet 30. sora</w:t>
      </w:r>
      <w:r>
        <w:rPr>
          <w:b/>
          <w:color w:val="000000"/>
        </w:rPr>
        <w:t xml:space="preserve"> </w:t>
      </w:r>
      <w:r>
        <w:rPr>
          <w:color w:val="000000"/>
        </w:rPr>
        <w:t>tartalmazza az önkormányzati pályázatokhoz biztosítható önrész összegét.</w:t>
      </w:r>
    </w:p>
    <w:p>
      <w:pPr>
        <w:pStyle w:val="NormlZs"/>
        <w:spacing w:lineRule="auto" w:line="240" w:before="0" w:after="0"/>
        <w:rPr/>
      </w:pPr>
      <w:r>
        <w:rPr>
          <w:color w:val="000000"/>
        </w:rPr>
        <w:t>Indítványozza, hogy a bizottság a keret terhére</w:t>
      </w:r>
      <w:r>
        <w:rPr>
          <w:b/>
          <w:color w:val="000000"/>
        </w:rPr>
        <w:t xml:space="preserve"> </w:t>
      </w:r>
      <w:r>
        <w:rPr>
          <w:color w:val="000000"/>
        </w:rPr>
        <w:t>3.000.000,- Ft összeget biztosítson a Corvin Művelődési Ház érdekeltségnövelő pályázatához pályázati önrészként a Művelődési Ház technikai, műszaki eszközállományának, berendezési tárgyainak gyarapítása, fejlesztése érdekében.</w:t>
      </w:r>
    </w:p>
    <w:p>
      <w:pPr>
        <w:pStyle w:val="NormlZs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lZs"/>
        <w:spacing w:lineRule="auto" w:line="240" w:before="0" w:after="0"/>
        <w:rPr/>
      </w:pPr>
      <w:r>
        <w:rPr>
          <w:color w:val="000000"/>
        </w:rPr>
        <w:t>Kéri, hogy a bizottság tagjai véleményezzék a pályázattal kapcsolatos önrész biztosításá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>Szabó Csilla</w:t>
      </w:r>
      <w:r>
        <w:rPr>
          <w:color w:val="000000"/>
        </w:rPr>
        <w:t xml:space="preserve"> a Corvin Művelődési Ház igazgatója elmondja, hogy az intézménynek ez az egy pályázati lehetősége van, amit eszközfejlesztésre fordíth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jc w:val="both"/>
        <w:rPr/>
      </w:pPr>
      <w:r>
        <w:rPr>
          <w:color w:val="000000"/>
        </w:rPr>
        <w:t xml:space="preserve">A napirendi ponttal kapcsolatosan, a bizottság részéről nem hangzott el kérdés, javaslat, a bizottság elnöke az alábbi határozati javaslatot tette fel szavazásra: Budapest Főváros XVI. kerületi Önkormányzat Képviselő-testületének Kulturális és Sport Bizottsága javasolja a Képviselő-testületnek, hogy a könyvtári és a közművelődési érdekeltségnövelő támogatás, valamint a muzeális intézmények szakmai támogatásának 2014. évi szabályairól szóló 9/2014. (II. 3.) EMMI rendelet alapján kiírt pályázathoz – a Corvin Művelődési Ház technikai, műszaki eszközállományának, berendezési tárgyainak gyarapítása céljából – a szükséges önrészt, azaz </w:t>
      </w:r>
      <w:r>
        <w:rPr>
          <w:b/>
          <w:color w:val="000000"/>
        </w:rPr>
        <w:t>3.000.000,- Ft</w:t>
      </w:r>
      <w:r>
        <w:rPr>
          <w:color w:val="000000"/>
        </w:rPr>
        <w:t>-ot a Budapest Főváros XVI. kerületi Önkormányzat 2014. évi költségvetéséről szóló 2/2014. (II. 17.) önkormányzati rendelet 6/A. számú melléklet 30. sorában szereplő „Pályázati keret” terhére biztosítsa. A bizottság felkéri az elnökét, hogy gondoskodjon a pályázat elkészítéséről és határidőben történő továbbításáról. A támogatási összeg felhasználásával kapcsolatos támogatási szerződés megkötésére a pályázati döntést követő 30 napon belül kerül sor.</w:t>
      </w:r>
    </w:p>
    <w:p>
      <w:pPr>
        <w:pStyle w:val="NormlZs"/>
        <w:tabs>
          <w:tab w:val="clear" w:pos="708"/>
          <w:tab w:val="left" w:pos="0" w:leader="none"/>
        </w:tabs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A Bizottság 4 igen, egyhangú szavazattal elfogadta az alábbi határozato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91/2014. (III. 24.) KSB</w:t>
      </w:r>
    </w:p>
    <w:p>
      <w:pPr>
        <w:pStyle w:val="Normal"/>
        <w:keepLines/>
        <w:widowControl w:val="false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javasolja a Képviselő-testületnek, hogy a könyvtári és a közművelődési érdekeltségnövelő támogatás, valamint a muzeális intézmények szakmai támogatásának 2014. évi szabályairól szóló 9/2014. (II. 3.) EMMI rendelet alapján kiírt pályázathoz – a Corvin Művelődési Ház technikai, műszaki eszközállományának, berendezési tárgyainak gyarapítása céljából – a szükséges önrészt, azaz </w:t>
      </w:r>
      <w:r>
        <w:rPr>
          <w:b/>
          <w:color w:val="000000"/>
        </w:rPr>
        <w:t>3.000.000,- Ft</w:t>
      </w:r>
      <w:r>
        <w:rPr>
          <w:color w:val="000000"/>
        </w:rPr>
        <w:t>-ot a Budapest Főváros XVI. kerületi Önkormányzat 2014. évi költségvetéséről szóló 2/2014. (II. 17.) önkormányzati rendelet 6/A. számú melléklet 30. sorában szereplő  „Pályázati keret” terhére biztosíts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kéri az elnökét, hogy gondoskodjon a pályázat elkészítéséről és határidőben történő továbbításáról.</w:t>
      </w:r>
    </w:p>
    <w:p>
      <w:pPr>
        <w:pStyle w:val="Normal"/>
        <w:jc w:val="both"/>
        <w:rPr/>
      </w:pPr>
      <w:r>
        <w:rPr>
          <w:color w:val="000000"/>
        </w:rPr>
        <w:t>A támogatási összeg felhasználásával kapcsolatos támogatási szerződés megkötésére a pályázati döntést követő 30 napon belül kerül sor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március 26. Kt. ülés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Felelős</w:t>
      </w:r>
      <w:r>
        <w:rPr>
          <w:b/>
          <w:color w:val="000000"/>
          <w:u w:val="single"/>
        </w:rPr>
        <w:t>:</w:t>
      </w:r>
      <w:r>
        <w:rPr>
          <w:color w:val="000000"/>
        </w:rPr>
        <w:t xml:space="preserve"> 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4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3. Javaslat a XVIII. Csángó Bál támogatására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tájékoztatja a bizottsági tagokat, hogy a Moldvai Magyarok a Moldvai Magyarokért Szövetség kéréssel fordult Budapest Főváros XVI. kerületi Önkormányzatához, hogy 400.000,- Ft összeggel járuljon hozzá a 2014. február 15. napján megrendezésre került XVIII. Csángó Bál rendezvény költségeihez. Az est folyamán moldvai és gyimesi vendégelőadók tárták a nézők elé a csángók lakodalmas szokásait. A műsort követően pedig a hajnalig tartó táncházban a nézőközönség is megtanulhatta a csángó magyar táncokat. 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Javasolja, hogy a bizottság, 400.000,- Ft összeggel támogassa a Moldvai Magyarok a Moldvai Magyarokért Szövetség kérelmét.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 Budapest Főváros XVI. kerületi Önkormányzat Képviselő-testületének Kulturális és Sport Bizottsága a 2/2014. (II. 17.) önkormányzati rendelet 5. melléklet 40. sora (közművelődés támogatása) keretének terhére 400.000,- Ft összeggel tá-mogatja a Moldvai Magyarok a Moldvai Magyarokért Szövetséget. A támogatási összeg felhasználható a XVIII. Csángó Bál szervezési költségeire. A támogatás elszámolási határideje: 2014. május 31. A bizottság felkéri az elnökét, hogy a határozatról értesítse a pályázót, valamint gondoskodjon a támogatási szerződés megkötéséről, a szükséges nyilatkozatok és kifizetési dokumentumok, számlák beszerzéséről majd ezt követően a polgármester útján a támogatási összeg átutalásáról. A bizottság felkéri a polgármestert a támogatási szerződés aláírására.</w:t>
      </w:r>
    </w:p>
    <w:p>
      <w:pPr>
        <w:pStyle w:val="Normal"/>
        <w:ind w:left="3124" w:hanging="3124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color w:val="000000"/>
        </w:rPr>
        <w:t>A Bizottság 4 igen, egyhangú szavazattal az alábbi határozatot elfogadta: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b/>
          <w:color w:val="000000"/>
        </w:rPr>
        <w:t>92/2014. (III. 24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 Képviselő-testületének Kulturális és Sport Bizottsága a 2/2014. (II. 17.) önkormányzati rendelet 5. melléklet 40. sora (közművelődés támogatása) keretének terhére 400.000,- Ft összeggel támogatja a Moldvai Magyarok a Moldvai Magyarokért Szövetsége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ámogatási összeg felhasználható a XVIII. Csángó Bál szervezési költségei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ámogatás elszámolási határideje: 2014. május 31.</w:t>
      </w:r>
    </w:p>
    <w:p>
      <w:pPr>
        <w:pStyle w:val="Normal"/>
        <w:jc w:val="both"/>
        <w:rPr/>
      </w:pPr>
      <w:r>
        <w:rPr>
          <w:color w:val="000000"/>
        </w:rPr>
        <w:t>A bizottság felkéri az elnökét, hogy a határozatról értesítse a pályázót, valamint gondoskodjon a támogatási szerződés megkötéséről, a szükséges nyilatkozatok és kifizetési dokumentumok, számlák beszerzéséről majd ezt követően a polgármester útján a támogatási összeg át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kéri a polgármestert a támogatási szerződés aláírására.</w:t>
        <w:tab/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ab/>
        <w:t>2014. május 31.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 bizottsági elnök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4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4. Javaslat a IV. Tavaszváró Terepfutóverseny megrendezésére nyújtott támogatás felhasználásáról szóló elszámolás elfogadására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elnök elmondja, hogy a </w:t>
      </w:r>
      <w:r>
        <w:rPr>
          <w:b/>
          <w:color w:val="000000"/>
        </w:rPr>
        <w:t>129/2013. (IV. 15.) KSB</w:t>
      </w:r>
      <w:r>
        <w:rPr>
          <w:color w:val="000000"/>
        </w:rPr>
        <w:t xml:space="preserve"> számú határozat értelmében a Cinkotai-kiserdőben, a Naplás-tónál megrendezésre kerülő terepfutóverseny költségeire 80.000,- Ft támogatást nyújtot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alabér Attila a verseny szervezője kérelemmel fordult a bizottsághoz, melyben a terepfutó versenyre kapott támogatási összeg elszámolási határidő időpontjának 2014. március 31-re történő módosítását kérte, melyet a bizottság a </w:t>
      </w:r>
      <w:r>
        <w:rPr>
          <w:b/>
          <w:color w:val="000000"/>
        </w:rPr>
        <w:t>20/2014. (I. 20.) KSB</w:t>
      </w:r>
      <w:r>
        <w:rPr>
          <w:color w:val="000000"/>
        </w:rPr>
        <w:t xml:space="preserve"> határozatában jóváhagyott. A IV. Tavaszváró terepfutóverseny 2014. március 8-án a Cinkotai-kiserdőben, a Naplás-tónál megrendezésre került. Talabér Attila a 129/2013. (IV. 15.) </w:t>
      </w:r>
      <w:r>
        <w:rPr>
          <w:b/>
          <w:color w:val="000000"/>
        </w:rPr>
        <w:t>KSB</w:t>
      </w:r>
      <w:r>
        <w:rPr>
          <w:color w:val="000000"/>
        </w:rPr>
        <w:t xml:space="preserve"> határozatban</w:t>
      </w:r>
      <w:r>
        <w:rPr>
          <w:bCs/>
          <w:color w:val="000000"/>
        </w:rPr>
        <w:t xml:space="preserve"> foglaltaknak megfelelően a beszámolót és az elszámolást határidőre benyújtotta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z </w:t>
      </w:r>
      <w:r>
        <w:rPr>
          <w:b/>
          <w:color w:val="000000"/>
        </w:rPr>
        <w:t>20/2014. (I. 20.) KSB</w:t>
      </w:r>
      <w:r>
        <w:rPr>
          <w:color w:val="000000"/>
        </w:rPr>
        <w:t xml:space="preserve"> határozattal módosított </w:t>
      </w:r>
      <w:r>
        <w:rPr>
          <w:b/>
          <w:color w:val="000000"/>
        </w:rPr>
        <w:t xml:space="preserve">129/2013. (IV. 15.) </w:t>
      </w:r>
      <w:r>
        <w:rPr>
          <w:b/>
          <w:bCs/>
          <w:color w:val="000000"/>
        </w:rPr>
        <w:t>KSB</w:t>
      </w:r>
      <w:r>
        <w:rPr>
          <w:bCs/>
          <w:color w:val="000000"/>
        </w:rPr>
        <w:t xml:space="preserve"> határozat értelmében</w:t>
      </w:r>
      <w:r>
        <w:rPr>
          <w:color w:val="000000"/>
        </w:rPr>
        <w:t xml:space="preserve"> Talabér Attila részére nyújtott 80.000,-Ft támogatás felhasználásáról szóló elszámolást, valamint a verseny megvalósításáról szóló beszámolót elfogadja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Felkéri a bizottság az elnökét, hogy a határozatról Talabér Attilát értesítse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4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93/2014. (III. 24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z </w:t>
      </w:r>
      <w:r>
        <w:rPr>
          <w:b/>
          <w:color w:val="000000"/>
        </w:rPr>
        <w:t>20/2014. (I. 20.) KSB</w:t>
      </w:r>
      <w:r>
        <w:rPr>
          <w:color w:val="000000"/>
        </w:rPr>
        <w:t xml:space="preserve"> határozattal módosított </w:t>
      </w:r>
      <w:r>
        <w:rPr>
          <w:b/>
          <w:color w:val="000000"/>
        </w:rPr>
        <w:t xml:space="preserve">129/2013. (IV. 15.) </w:t>
      </w:r>
      <w:r>
        <w:rPr>
          <w:b/>
          <w:bCs/>
          <w:color w:val="000000"/>
        </w:rPr>
        <w:t>KSB</w:t>
      </w:r>
      <w:r>
        <w:rPr>
          <w:bCs/>
          <w:color w:val="000000"/>
        </w:rPr>
        <w:t xml:space="preserve"> határozat értelmében</w:t>
      </w:r>
      <w:r>
        <w:rPr>
          <w:color w:val="000000"/>
        </w:rPr>
        <w:t xml:space="preserve"> Talabér Attila részére nyújtott 80.000,-Ft támogatás felhasználásáról szóló elszámolást, valamint a verseny megvalósításáról szóló beszámolót elfogadja.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Felkéri a bizottság az elnökét, hogy a határozatról Talabér Attilát értesítse. </w:t>
      </w:r>
    </w:p>
    <w:p>
      <w:pPr>
        <w:pStyle w:val="Normal"/>
        <w:jc w:val="both"/>
        <w:rPr/>
      </w:pPr>
      <w:r>
        <w:rPr>
          <w:bCs/>
          <w:color w:val="000000"/>
          <w:u w:val="single"/>
        </w:rPr>
        <w:t>Határidő:</w:t>
      </w:r>
      <w:r>
        <w:rPr>
          <w:b/>
          <w:color w:val="000000"/>
        </w:rPr>
        <w:t xml:space="preserve"> </w:t>
      </w:r>
      <w:r>
        <w:rPr>
          <w:color w:val="000000"/>
        </w:rPr>
        <w:t>2014. április 15.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 a bizottság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5. Javaslat a 234/2013. (IV. 15.) KSB határozat alapján nyújtott „Budapest Főváros XVI. kerület Sporttehetsége Támogatása” pályázati támogatás felhasználásáról szóló elszámolás és beszámoló elfogad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elmondja, hogy Ancsin Boglárka a 234/2013. (IV. 15.) KSB határozat alapján a Budapest Főváros XVI. kerület Sporttehetsége Támogatásban részesült. A pályázati támogatás felhasználásáról szóló elszámolást és beszámolót a támogatási szerződés szerinti határidőre elküldte a Kulturális és Sport Bizottság részére. </w:t>
      </w:r>
    </w:p>
    <w:p>
      <w:pPr>
        <w:pStyle w:val="Normal"/>
        <w:jc w:val="both"/>
        <w:rPr/>
      </w:pPr>
      <w:r>
        <w:rPr>
          <w:color w:val="000000"/>
        </w:rPr>
        <w:t xml:space="preserve">Javasolja, a bizottságnak a felhasználásáról szóló elszámolás elfogadását és a beszámoló tudomásul vételé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bizottságot, hogy alakítsák ki véleményüket a javaslatt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- testületének Kulturális és Sport Bizottsága a </w:t>
      </w:r>
      <w:r>
        <w:rPr>
          <w:b/>
          <w:color w:val="000000"/>
        </w:rPr>
        <w:t>234/2013. (IV. 15.) a KSB</w:t>
      </w:r>
      <w:r>
        <w:rPr>
          <w:color w:val="000000"/>
        </w:rPr>
        <w:t xml:space="preserve"> határozat alapján a „Budapest Főváros XVI. kerület Sporttehetsége Támogatása” pályázat keretében Ancsin Boglárka részére nyújtott támogatás felhasználásáról szóló elszámolást és a sporttevékenységről szóló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az érintettet értesíts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4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94/2014. (III. 24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 testületének Kulturális és Sport Bizottsága a </w:t>
      </w:r>
      <w:r>
        <w:rPr>
          <w:b/>
          <w:color w:val="000000"/>
        </w:rPr>
        <w:t>234/2013. (IV. 15.) a KSB</w:t>
      </w:r>
      <w:r>
        <w:rPr>
          <w:color w:val="000000"/>
        </w:rPr>
        <w:t xml:space="preserve"> határozat alapján a „Budapest Főváros XVI. kerület Sporttehetsége Támogatása” pályázat keretében Ancsin Boglárka részére nyújtott támogatás felhasználásáról szóló elszámolást és a sporttevékenységről szóló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március 31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>6. Egyebek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Az Egyebek napirendi pont keretében nem hangzott el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Jegyzőkönyv lezárva, ülés befejezve </w:t>
      </w:r>
      <w:r>
        <w:rPr>
          <w:b/>
          <w:color w:val="000000"/>
        </w:rPr>
        <w:t>17 óra 34 percko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.m.f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>
          <w:b/>
          <w:b/>
          <w:color w:val="000000"/>
        </w:rPr>
      </w:pPr>
      <w:r>
        <w:rPr>
          <w:b/>
          <w:color w:val="000000"/>
        </w:rPr>
        <w:t xml:space="preserve">Horváth János </w:t>
        <w:tab/>
        <w:tab/>
        <w:tab/>
        <w:tab/>
        <w:tab/>
        <w:t xml:space="preserve">   Dr. Környeiné Rátz Katalin</w:t>
      </w:r>
    </w:p>
    <w:p>
      <w:pPr>
        <w:pStyle w:val="Normal"/>
        <w:tabs>
          <w:tab w:val="clear" w:pos="708"/>
          <w:tab w:val="left" w:pos="6120" w:leader="none"/>
        </w:tabs>
        <w:ind w:left="624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bizottsági elnök</w:t>
        <w:tab/>
        <w:t xml:space="preserve">  jegyzőkönyv hitelesítő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55:00Z</dcterms:created>
  <dc:creator>Kincses Csilla</dc:creator>
  <dc:description/>
  <dc:language>en-US</dc:language>
  <cp:lastModifiedBy>Herga Marcsi</cp:lastModifiedBy>
  <cp:lastPrinted>2014-03-24T15:07:00Z</cp:lastPrinted>
  <dcterms:modified xsi:type="dcterms:W3CDTF">2014-12-18T08:55:00Z</dcterms:modified>
  <cp:revision>2</cp:revision>
  <dc:subject/>
  <dc:title>Jegyzőkönyv</dc:title>
</cp:coreProperties>
</file>