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single" w:sz="4" w:space="1" w:color="000000"/>
        </w:pBdr>
        <w:tabs>
          <w:tab w:val="clear" w:pos="708"/>
          <w:tab w:val="left" w:pos="720" w:leader="none"/>
          <w:tab w:val="center" w:pos="4535" w:leader="none"/>
        </w:tabs>
        <w:jc w:val="left"/>
        <w:rPr/>
      </w:pPr>
      <w:r>
        <w:rPr>
          <w:color w:val="000000"/>
          <w:sz w:val="24"/>
          <w:szCs w:val="24"/>
        </w:rPr>
        <w:tab/>
        <w:tab/>
        <w:t>KULTURÁLIS ÉS SPORT BIZOTTSÁG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4. április 23-án (</w:t>
      </w:r>
      <w:r>
        <w:rPr>
          <w:color w:val="000000"/>
        </w:rPr>
        <w:t xml:space="preserve">szerda) </w:t>
      </w:r>
      <w:r>
        <w:rPr>
          <w:b/>
        </w:rPr>
        <w:t>13 óra 30 perc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4. évi hato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</w:t>
      </w:r>
      <w:r>
        <w:rPr/>
        <w:t>Horváth János elnök, Ács Anikó, Dr. Környeiné Rátz Katalin, Antalóczy Csaba, Hepp Béla bizottsági tagok.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A Polgármesteri Kabinet részéről jelen van:</w:t>
      </w:r>
      <w:r>
        <w:rPr>
          <w:color w:val="000000"/>
        </w:rPr>
        <w:t xml:space="preserve"> Kincses Csilla (jegyzőkönyvvezető)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Meghívott: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/>
      </w:pPr>
      <w:r>
        <w:rPr>
          <w:b/>
        </w:rPr>
        <w:t>Hiányzik:</w:t>
      </w:r>
      <w:r>
        <w:rPr/>
        <w:t xml:space="preserve"> Győri-Molnár Lajos, Molnár Györgyné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</w:rPr>
        <w:t xml:space="preserve">Hallgatóság: </w:t>
      </w:r>
    </w:p>
    <w:p>
      <w:pPr>
        <w:pStyle w:val="Normal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 xml:space="preserve">A bizottság </w:t>
      </w:r>
      <w:r>
        <w:rPr/>
        <w:t>5 f</w:t>
      </w:r>
      <w:r>
        <w:rPr>
          <w:color w:val="000000"/>
        </w:rPr>
        <w:t>ővel jelen van, határozatképes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köszönti a megjelent bizottsági tagokat, és kéri, hogy a Bizottság szavazzon a jegyzőkönyv hitelesítő személyéről. </w:t>
      </w:r>
    </w:p>
    <w:p>
      <w:pPr>
        <w:pStyle w:val="Normal"/>
        <w:jc w:val="both"/>
        <w:rPr/>
      </w:pPr>
      <w:r>
        <w:rPr>
          <w:color w:val="000000"/>
        </w:rPr>
        <w:t xml:space="preserve">Dr. Környeiné Rátz Katalint javasolja jegyzőkönyv hitelesítőnek. A javasla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április 23</w:t>
      </w:r>
      <w:r>
        <w:rPr>
          <w:color w:val="000000"/>
        </w:rPr>
        <w:t xml:space="preserve">-i bizottsági ülés jegyzőkönyv hitelesítő személyét az alábbiak szerint fogadja el: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április 23</w:t>
      </w:r>
      <w:r>
        <w:rPr>
          <w:color w:val="000000"/>
        </w:rPr>
        <w:t>-i bizottsági ülésről készült jegyzőkönyv hitelesítője: Dr. Környeiné Rátz Katali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április 23</w:t>
      </w:r>
      <w:r>
        <w:rPr>
          <w:color w:val="000000"/>
        </w:rPr>
        <w:t xml:space="preserve">-i ülés jegyzőkönyv hitelesítő személyével kapcsolatban </w:t>
      </w:r>
      <w:r>
        <w:rPr/>
        <w:t>5 i</w:t>
      </w:r>
      <w:r>
        <w:rPr>
          <w:color w:val="000000"/>
        </w:rPr>
        <w:t>gen, egyhangú szavazattal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27/2014. (IV. 23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április 23</w:t>
      </w:r>
      <w:r>
        <w:rPr>
          <w:color w:val="000000"/>
        </w:rPr>
        <w:t xml:space="preserve">-i bizottsági ülés jegyzőkönyv hitelesítő személyét az alábbiak szerint fogadja el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április 23</w:t>
      </w:r>
      <w:r>
        <w:rPr>
          <w:color w:val="000000"/>
        </w:rPr>
        <w:t>-i bizottsági ülésről készült jegyzőkönyv hitelesítője: Dr. Környeiné Rátz Katalin</w:t>
      </w: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április 2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</w:r>
      <w:r>
        <w:rPr/>
        <w:t>5 igen, egyhang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Napirend elfogadás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a napirendi pontokkal kapcsolatosan javasolja, hogy a bizottság vegye fel napirendi pontként és 3. napirendi pontként tárgyalja az „Önkormányzati intézmények alapító okiratának módosítása” című 73/2014. Kt. előterjesztés VIII. határozati javaslatát és véleményezze azt. A bizottság elnöke, </w:t>
      </w:r>
      <w:r>
        <w:rPr/>
        <w:t xml:space="preserve">figyelembe véve a módosító javaslatot </w:t>
      </w:r>
      <w:r>
        <w:rPr>
          <w:color w:val="000000"/>
        </w:rPr>
        <w:t xml:space="preserve">a következő határozati javaslatot tette fel szavazásra: Javaslat Budapest Főváros XVI. kerület Ifjú tehetsége címmel kitüntetettel kötött megállapodás módosítására </w:t>
      </w:r>
      <w:r>
        <w:rPr>
          <w:b/>
        </w:rPr>
        <w:t>(Zárt ülést igényel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az Mötv. 46. § (2) bek. a) pontja értelmében!</w:t>
      </w:r>
      <w:r>
        <w:rPr>
          <w:b/>
        </w:rPr>
        <w:t>),</w:t>
      </w:r>
      <w:r>
        <w:rPr>
          <w:color w:val="000000"/>
        </w:rPr>
        <w:t xml:space="preserve"> Egyebek, Önkormányzati intézmények alapító okiratának módosítás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, figyelembe véve a módosító javaslatot az alábbi határozatot hozza az ülés napirendjével kapcsolatban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228/2014. (IV. 23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4</w:t>
      </w:r>
      <w:r>
        <w:rPr/>
        <w:t xml:space="preserve">. </w:t>
      </w:r>
      <w:r>
        <w:rPr>
          <w:b/>
        </w:rPr>
        <w:t>április 23</w:t>
      </w:r>
      <w:r>
        <w:rPr/>
        <w:t xml:space="preserve">-i bizottsági ülés napirendjét az alábbiak szerint fogadj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FF0000"/>
        </w:rPr>
        <w:t xml:space="preserve">  </w:t>
      </w:r>
      <w:r>
        <w:rPr>
          <w:color w:val="000000"/>
        </w:rPr>
        <w:t xml:space="preserve">1. Javaslat Budapest Főváros XVI. kerület Ifjú tehetsége címmel kitüntetettel kötött megállapodás módosítására </w:t>
      </w:r>
      <w:r>
        <w:rPr>
          <w:b/>
        </w:rPr>
        <w:t>(Zárt ülést igényel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az Mötv. 46. § (2) bek. a) pontja értelmében!</w:t>
      </w:r>
      <w:r>
        <w:rPr>
          <w:b/>
        </w:rPr>
        <w:t>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. Egyebek: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. Önkormányzati intézmények alapító okiratának módosítás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Előadó: Horváth János </w:t>
      </w:r>
    </w:p>
    <w:p>
      <w:pPr>
        <w:pStyle w:val="Normal"/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lZs"/>
        <w:spacing w:lineRule="auto" w:line="240" w:before="0" w:after="0"/>
        <w:ind w:left="360" w:hanging="36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4. április 23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4 igen, 0 nem, 1 tartózkodá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FF0000"/>
        </w:rPr>
        <w:t xml:space="preserve">  </w:t>
      </w:r>
      <w:r>
        <w:rPr>
          <w:b/>
          <w:color w:val="000000"/>
        </w:rPr>
        <w:t xml:space="preserve">1. Javaslat Budapest Főváros XVI. kerület Ifjú tehetsége címmel kitüntetettel kötött megállapodás módosítására </w:t>
      </w:r>
      <w:r>
        <w:rPr>
          <w:b/>
        </w:rPr>
        <w:t>(Zárt ülést igényel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az Mötv. 46. § (2) bek. a) pontja értelmében!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Zárt ülés határozata: 229/2014. (IV. 23.) </w:t>
      </w:r>
      <w:r>
        <w:rPr>
          <w:b/>
        </w:rPr>
        <w:t>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2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3. Önkormányzati intézmények alapító okiratának módosítás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Kulturális és Sport Bizottság elnöke tájékoztatja a bizottságot arról, hogy új szabályzatok életbelépése miatt a Corvin Művelődési Ház alapító okiratán változtatni kell. Át kell nézni és át kell vezetni, hogy milyen új tevékenységi kör kerüljön felvezetésre és nevesíteni kell a tevékenységi körben már most is elvégzett feladatokat. Az alapító okirat változtatása csak szerkezeti változást tartalmaz, tartalmit n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i tagokat, hogy alakítsák ki véleményüket a 73/2014. Kt. előterjesztés VIII. határozati javaslatával kapcsolatosan</w:t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</w:t>
      </w:r>
      <w:r>
        <w:rPr/>
        <w:t xml:space="preserve">Budapest Főváros XVI. kerületi Önkormányzat Képviselő-testületének Kulturális és Sport Bizottsága javasolja Budapest Főváros XVI. kerületi Önkormányzat Képviselő-testületének, hogy az „Önkormányzati intézmények alapító okiratának módosítása” tárgyú előterjesztés VIII. határozati javaslatával módosítsa a Corvin Művelődési Ház alapító okiratá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230/2014. (IV. 23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javasolja Budapest Főváros XVI. kerületi Önkormányzat Képviselő-testületének, hogy az „Önkormányzati intézmények alapító okiratának módosítása” tárgyú előterjesztés VIII. határozati javaslatával módosítsa a Corvin Művelődési Ház alapító okir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u w:val="single"/>
        </w:rPr>
        <w:t>Határidő</w:t>
      </w:r>
      <w:r>
        <w:rPr/>
        <w:t>: 2014. április 23.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Szavazás</w:t>
      </w:r>
      <w:r>
        <w:rPr/>
        <w:t xml:space="preserve">: 5 igen, egyhangú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</w:t>
      </w:r>
      <w:r>
        <w:rPr>
          <w:b/>
        </w:rPr>
        <w:t>13 óra 45 perckor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94"/>
        <w:rPr>
          <w:b/>
          <w:b/>
        </w:rPr>
      </w:pPr>
      <w:r>
        <w:rPr>
          <w:b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/>
      </w:pPr>
      <w:r>
        <w:rPr/>
        <w:t xml:space="preserve">   </w:t>
      </w:r>
      <w:r>
        <w:rPr/>
        <w:t>bizottsági elnök</w:t>
        <w:tab/>
        <w:t xml:space="preserve">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57:00Z</dcterms:created>
  <dc:creator>Kincses Csilla</dc:creator>
  <dc:description/>
  <dc:language>en-US</dc:language>
  <cp:lastModifiedBy>Herga Marcsi</cp:lastModifiedBy>
  <cp:lastPrinted>2014-04-24T11:56:00Z</cp:lastPrinted>
  <dcterms:modified xsi:type="dcterms:W3CDTF">2014-12-18T08:57:00Z</dcterms:modified>
  <cp:revision>2</cp:revision>
  <dc:subject/>
  <dc:title>Jegyzőkönyv</dc:title>
</cp:coreProperties>
</file>