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Budapest Főváros XVI. kerületi Önkormányzat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Környezetvédelmi Bizottság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pacing w:val="120"/>
          <w:sz w:val="24"/>
          <w:szCs w:val="24"/>
        </w:rPr>
      </w:pPr>
      <w:r>
        <w:rPr>
          <w:rFonts w:eastAsia="Arial CE" w:cs="Arial CE" w:ascii="Arial CE" w:hAnsi="Arial CE"/>
          <w:b/>
          <w:bCs/>
          <w:spacing w:val="120"/>
          <w:sz w:val="24"/>
          <w:szCs w:val="24"/>
        </w:rPr>
        <w:t>JEGYZŐKÖNYV</w:t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120"/>
          <w:sz w:val="24"/>
          <w:szCs w:val="24"/>
        </w:rPr>
      </w:pPr>
      <w:r>
        <w:rPr>
          <w:rFonts w:eastAsia="Arial CE" w:cs="Arial CE" w:ascii="Arial CE" w:hAnsi="Arial CE"/>
          <w:b/>
          <w:bCs/>
          <w:spacing w:val="120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Készült:</w:t>
      </w:r>
      <w:r>
        <w:rPr>
          <w:rFonts w:eastAsia="Arial CE" w:cs="Arial CE" w:ascii="Arial CE" w:hAnsi="Arial CE"/>
          <w:sz w:val="24"/>
          <w:szCs w:val="24"/>
        </w:rPr>
        <w:t xml:space="preserve"> 1999. október 13-án a Környezetvédelmi Bizottság ülésén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976"/>
        <w:gridCol w:w="3402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Jelen vannak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Kovács Gyula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elnök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Weyde Gyul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abó Tamá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zottsági tag, képvisel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eleg Zoltá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akértő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darász Károly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Igazoltan távol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ebők Gyulán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zottsági tag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Meghívott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r. Nagy Bél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rvező (1 napirendi pont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okody Sándo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Euroinvest (1 napirendi pont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Tóth Mikló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őépítész 1. és 2. napirendipont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Asztalos Lajo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lpolgármester (3. napirendi pont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Jegyzőkönyvvezető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irmainé Gilyén Katal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rodavezető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sz w:val="24"/>
                <w:szCs w:val="24"/>
              </w:rPr>
              <w:t>Napirend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ilas patak - Gusztáv u. - Szlovák út - Csömöri út által határolt területre készített hatástanulmány véleményezés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ntennarendszerek telepítése a kerületben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3. 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XVI. kerületi Városfejlesztési koncepció véleményezés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örnyezetállapot értékelés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eszámoló a Környzetvédelmi Bizottság határozatainak végrehajtásáról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Környezetvédelmi Bizottság II. félévi programterveze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XVI. kerület fasorainak állapotfelmérése, a szükséges intézkedések körvonalazása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örlevél összeállítása a lehetséges küldő pénzforrások, támogatások bevonására, potenciális támogatók, alapok feltérképezése (kármentesítésekre, fasorok ápolására stb.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"Három szombat" rendezvényénnyel kapcsolatos feladatok.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napirend egyhangúlag elfogadva.</w:t>
      </w:r>
      <w:r>
        <w:br w:type="page"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pirend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zilas patak - Gusztáv u. - Szlovák út - Csömöri út által határolt területre készített hatástanulmány véleményezés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lőadó: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r. Nagy Béla tervező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          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Tóth Miklós főépítész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Szabó Tamás 17.05 órakor távozottaz ülésről, a bizottság így három fővel tárgyalja tovább a napirendi pontokat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HATÁROZAT:</w:t>
      </w:r>
    </w:p>
    <w:p>
      <w:pPr>
        <w:pStyle w:val="Normal"/>
        <w:ind w:left="1560" w:hanging="15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53/99. (X. 13.) A Szlovák út - Csömöri út - Gusztáv u. - Szilas patak által határolt területen a keretövezet átsorolását és belterületre való vonását Környezetvédelmi Bizottság az alábbi feltételekkel támogatja:</w:t>
      </w:r>
    </w:p>
    <w:p>
      <w:pPr>
        <w:pStyle w:val="Normal"/>
        <w:ind w:left="1560" w:hanging="15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4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A Szlovák út mellett az első telek vonalában csak vegyes intézményterület tervezhető</w:t>
      </w:r>
    </w:p>
    <w:p>
      <w:pPr>
        <w:pStyle w:val="Normal"/>
        <w:ind w:left="1560" w:hanging="15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>- További terület csak L</w:t>
      </w:r>
      <w:r>
        <w:rPr>
          <w:rFonts w:eastAsia="Arial CE" w:cs="Arial CE" w:ascii="Arial CE" w:hAnsi="Arial CE"/>
          <w:sz w:val="24"/>
          <w:szCs w:val="24"/>
          <w:vertAlign w:val="subscript"/>
        </w:rPr>
        <w:t>4</w:t>
      </w:r>
      <w:r>
        <w:rPr>
          <w:rFonts w:eastAsia="Arial CE" w:cs="Arial CE" w:ascii="Arial CE" w:hAnsi="Arial CE"/>
          <w:sz w:val="24"/>
          <w:szCs w:val="24"/>
        </w:rPr>
        <w:t>-es besorolású lehet.</w:t>
      </w:r>
    </w:p>
    <w:p>
      <w:pPr>
        <w:pStyle w:val="Normal"/>
        <w:ind w:left="1560" w:hanging="15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4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A Szilaspatak revitalizációs területét a véleményezésre benyújtott 1999. augusztusi hatástanulmányban szereplő tervhez képest 10 m-rel a Szlovák út felé meg kell szélesíteni. Erre a területre külön kertépítészeti terv készítendő.</w:t>
      </w:r>
    </w:p>
    <w:p>
      <w:pPr>
        <w:pStyle w:val="Normal"/>
        <w:ind w:left="1701" w:hanging="14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4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A Környezetvédelmi Bizottság csatlakozik a Településfejlesztési Bizottság azon határozatához, mely szerint az Euroinvest és a Budapest Főváros XVI. kerületi Önkormányzat között a beruházás hatásainak kiegyenlítéséről szerződés készítendő.</w:t>
      </w:r>
    </w:p>
    <w:p>
      <w:pPr>
        <w:pStyle w:val="Normal"/>
        <w:ind w:left="1701" w:hanging="14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4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- Az építési engedély csak akkor adható ki, ha a patak revitalizációja a kertészeti terv szerint megtörtént, illetve a Baross utcai híd megépítéséhez a megállapodott beruházói hozzájárulás átutalásra került.</w:t>
      </w:r>
    </w:p>
    <w:p>
      <w:pPr>
        <w:pStyle w:val="Normal"/>
        <w:ind w:left="1701" w:hanging="14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- A tervezett Szilas patak völgyi kétszer két sávos főút megépítésével </w:t>
      </w:r>
    </w:p>
    <w:p>
      <w:pPr>
        <w:pStyle w:val="Normal"/>
        <w:ind w:left="1701" w:hanging="14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a Környezetvédelmi Bizottság nem ért egyet, ezért a tervezett főút a Csömöri út és Baross utca közötti szakaszára a konkrét műszaki megoldás alapján kidolgozott Keretszabályozási Terv (KSZT) szerint szabad csak építési engedélyt adni. Addig az időpontig a terület hasznosításáról gondoskodni kell.</w:t>
      </w:r>
    </w:p>
    <w:p>
      <w:pPr>
        <w:pStyle w:val="Normal"/>
        <w:ind w:left="1701" w:hanging="14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560"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Szavazás:</w:t>
      </w:r>
      <w:r>
        <w:rPr>
          <w:rFonts w:eastAsia="Arial CE" w:cs="Arial CE" w:ascii="Arial CE" w:hAnsi="Arial CE"/>
          <w:sz w:val="24"/>
          <w:szCs w:val="24"/>
        </w:rPr>
        <w:t xml:space="preserve"> Jelen: 3 fő, igen: 3, egyhangú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bó Tamás a 2. napirendi pont tárgyalására visszaérkezett.</w:t>
      </w:r>
      <w:r>
        <w:br w:type="page"/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pirend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2. XVI. kerület Városfejlesztési koncepció véleményezés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Előadó:</w:t>
      </w:r>
      <w:r>
        <w:rPr>
          <w:rFonts w:eastAsia="Arial CE" w:cs="Arial CE" w:ascii="Arial CE" w:hAnsi="Arial CE"/>
          <w:sz w:val="24"/>
          <w:szCs w:val="24"/>
        </w:rPr>
        <w:t xml:space="preserve"> Tóth Miklós főépítész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meghallgatta Tóth Miklós főépítész úr tájékoztatóját. A Környezetvédelmi Bizottság vélemény kialakítása legkésőbb november elejéig megtörténik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pirend: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A kerület környezetállapotának értékelés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Előadó:</w:t>
      </w:r>
      <w:r>
        <w:rPr>
          <w:rFonts w:eastAsia="Arial CE" w:cs="Arial CE" w:ascii="Arial CE" w:hAnsi="Arial CE"/>
          <w:sz w:val="24"/>
          <w:szCs w:val="24"/>
        </w:rPr>
        <w:t xml:space="preserve"> Asztalos Lajos alpolgármester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HATÁROZAT:</w:t>
      </w:r>
    </w:p>
    <w:p>
      <w:pPr>
        <w:pStyle w:val="Normal"/>
        <w:ind w:left="1701" w:hanging="1701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54/99. (X. 13.) A Környezetvédelmi Bizottság a „Jelentés a Budapest XVI. kerület környezetállapotának értékeléséről” tárgyú előterjesztését a megszövegezett határozati javaslatok, továbbá az előterjesztő Asztalos Lajos alpolgármester úrnak a bizottsági ülésen tett szóbeli kiegészítésével együtt támogatja.</w:t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Szavazás: </w:t>
      </w:r>
      <w:r>
        <w:rPr>
          <w:rFonts w:eastAsia="Arial CE" w:cs="Arial CE" w:ascii="Arial CE" w:hAnsi="Arial CE"/>
          <w:sz w:val="24"/>
          <w:szCs w:val="24"/>
        </w:rPr>
        <w:t>Jelen: 4 fő, igen: 4, egyhangú</w:t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ATÁROZAT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5/99 ( X.13:)</w:t>
            </w:r>
          </w:p>
        </w:tc>
        <w:tc>
          <w:tcPr>
            <w:tcW w:w="744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Környezetvédelmi Bizottság a többi napirendi pont tárgyalását a következő üléséig elhalasztj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 xml:space="preserve">Szavazás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: jelen: 4 fő. igen : 4 , egyhangú</w:t>
            </w:r>
          </w:p>
        </w:tc>
      </w:tr>
    </w:tbl>
    <w:p>
      <w:pPr>
        <w:pStyle w:val="Normal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701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k.m.f.</w:t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jegyzőkönyv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bizottság elnöke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23:40:00Z</dcterms:created>
  <dc:creator>pit</dc:creator>
  <dc:description/>
  <dc:language>en-US</dc:language>
  <cp:lastModifiedBy>K�rnyezetv�delmi Iroda</cp:lastModifiedBy>
  <cp:lastPrinted>1999-10-25T11:33:00Z</cp:lastPrinted>
  <dcterms:modified xsi:type="dcterms:W3CDTF">1999-10-25T11:41:00Z</dcterms:modified>
  <cp:revision>10</cp:revision>
  <dc:subject/>
  <dc:title>Budapest F�v�ros XVI</dc:title>
</cp:coreProperties>
</file>