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120"/>
        </w:rPr>
      </w:pPr>
      <w:r>
        <w:rPr>
          <w:b/>
          <w:bCs/>
          <w:spacing w:val="120"/>
        </w:rPr>
        <w:t>JEGYZŐKÖNYV</w:t>
      </w:r>
    </w:p>
    <w:p>
      <w:pPr>
        <w:pStyle w:val="Normal"/>
        <w:rPr>
          <w:b/>
          <w:b/>
          <w:bCs/>
          <w:spacing w:val="120"/>
        </w:rPr>
      </w:pPr>
      <w:r>
        <w:rPr>
          <w:b/>
          <w:bCs/>
          <w:spacing w:val="1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észült:</w:t>
      </w:r>
      <w:r>
        <w:rPr/>
        <w:t xml:space="preserve"> 1999. november 17-én a Környezetvédelmi Bizottság ülés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976"/>
        <w:gridCol w:w="3402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len vannak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Kovács Gyula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lnök, képvisel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Weyde Gyul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izottsági tag, képvisel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Szabó Tamá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izottsági tag, képvisel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Sebők Gyulán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Madarász Károlyn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Meleg Zoltán</w:t>
            </w:r>
          </w:p>
          <w:p>
            <w:pPr>
              <w:pStyle w:val="Normal"/>
              <w:rPr/>
            </w:pPr>
            <w:r>
              <w:rPr/>
              <w:t>Baumholczer Tamá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zakértő</w:t>
            </w:r>
          </w:p>
          <w:p>
            <w:pPr>
              <w:pStyle w:val="Normal"/>
              <w:rPr/>
            </w:pPr>
            <w:r>
              <w:rPr/>
              <w:t>BKIK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hívottak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Mizsei Lászl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(3. napirendi pont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Kiss Csab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(3. napirendi pont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gazoltan távol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Szirmainé Gilyén Katali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rodavezet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Végh Istvánn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Környezetvédelmi Irod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REND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Irodavezető beszámolója az előző bizottsági ülésen hozott határozatok végrehajtásáról, a tett intézkedésekről.</w:t>
            </w:r>
          </w:p>
          <w:p>
            <w:pPr>
              <w:pStyle w:val="Normal"/>
              <w:jc w:val="both"/>
              <w:rPr/>
            </w:pPr>
            <w:r>
              <w:rPr/>
              <w:t>Felelős: Szirmainé Gilyén Katalin irodavezető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erület játszótereinek állapotfelmérése, a felújítási-fejlesztési koncepció kialakítása. </w:t>
            </w:r>
          </w:p>
          <w:p>
            <w:pPr>
              <w:pStyle w:val="Normal"/>
              <w:jc w:val="both"/>
              <w:rPr/>
            </w:pPr>
            <w:r>
              <w:rPr/>
              <w:t>Felelős: Sebők Gyuláné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 GSM antennák telepítésével kapcsolatos állásfoglalás kialakítása</w:t>
            </w:r>
          </w:p>
          <w:p>
            <w:pPr>
              <w:pStyle w:val="Normal"/>
              <w:jc w:val="both"/>
              <w:rPr/>
            </w:pPr>
            <w:r>
              <w:rPr/>
              <w:t>Felelős: Sebők Gyuláné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Szabó Tamá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 fasorainak állapotfelmérése, a kerületi fásítási program kialakításának koncepciója.</w:t>
            </w:r>
          </w:p>
          <w:p>
            <w:pPr>
              <w:pStyle w:val="Normal"/>
              <w:jc w:val="both"/>
              <w:rPr/>
            </w:pPr>
            <w:r>
              <w:rPr/>
              <w:t>Felelős: Madarász Károlyné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II. félévi munkaterv kialakítása.</w:t>
            </w:r>
          </w:p>
          <w:p>
            <w:pPr>
              <w:pStyle w:val="Normal"/>
              <w:jc w:val="both"/>
              <w:rPr/>
            </w:pPr>
            <w:r>
              <w:rPr/>
              <w:t>Felelős: Kovács Gyul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6./ 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tétel a kerületi közlekedési koncepció kialakításával kapcsolatos szakértői munkacsoport felállítására.</w:t>
            </w:r>
          </w:p>
          <w:p>
            <w:pPr>
              <w:pStyle w:val="Normal"/>
              <w:jc w:val="both"/>
              <w:rPr/>
            </w:pPr>
            <w:r>
              <w:rPr/>
              <w:t>Felelős: Kovács Gyu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Weyde Gyu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7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VSZ bizottsági véleményezése.</w:t>
            </w:r>
          </w:p>
          <w:p>
            <w:pPr>
              <w:pStyle w:val="Normal"/>
              <w:jc w:val="both"/>
              <w:rPr/>
            </w:pPr>
            <w:r>
              <w:rPr/>
              <w:t>Felelős: Meleg Zoltán szakértő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8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REND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Irodavezető beszámolója az előző bizottsági ülésen hozott határozatok végrehajtásáról, a tett intézkedésekről.</w:t>
            </w:r>
          </w:p>
          <w:p>
            <w:pPr>
              <w:pStyle w:val="Normal"/>
              <w:jc w:val="both"/>
              <w:rPr/>
            </w:pPr>
            <w:r>
              <w:rPr/>
              <w:t>Felelős: Szirmainé Gilyén Katalin 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cs Gyula elnök ismertette a bizottság tagjaival a Környezetvédelmi Iroda vezetőjének írásban leadott beszámolóját az 1999. október 25-i Környezetvédelmi Bizottság ülés határozatainak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 játszótereinek állapotfelmérése, a felújítási-fejlesztési koncepció kialakítása.</w:t>
            </w:r>
          </w:p>
          <w:p>
            <w:pPr>
              <w:pStyle w:val="Normal"/>
              <w:jc w:val="both"/>
              <w:rPr/>
            </w:pPr>
            <w:r>
              <w:rPr/>
              <w:t>Felelős: Sebők Gyuláné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5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/1999. (XI. 17.)</w:t>
            </w:r>
          </w:p>
        </w:tc>
        <w:tc>
          <w:tcPr>
            <w:tcW w:w="7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olyan információkkal rendelkezik, hogy a közcélú közterületeinek  - ezen belül - játszótereinek nyilvántartása erősen hiányos és pontatlan. A Bizottság felkéri a tisztelt Jegyző asszonyt feladatként meghatározni az Építésügyi Iroda, Vagyonhasznosítási Iroda és a Környezetvédelmi Iroda vezetői részére a nyilvántartás 2000. január 31-ig történő pontosítását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4 igen, egyhang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Határidő: 2000. január 3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Felelős  : Szirmainé Gilyén Katali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Madarász Károlyné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Weyde Gyula bizottsági tag 17.30 órakor érkezett az ülésre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ATÁROZAT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5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69/1999. (XI. 17.)</w:t>
            </w:r>
          </w:p>
        </w:tc>
        <w:tc>
          <w:tcPr>
            <w:tcW w:w="7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ontosított nyilvántartást követően az egyéni képviselők bevonásával a Környezetvédelmi Bizottság és a Környezetvédelmi Iroda elkészíti a kerület játszótereinek állapotfelmérését, melynek alapján kialakítja a fejlesztési, felújítási koncepcióját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5 igen, egyhang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Határidő: 2000. március 30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lelős:   Sebők Gyuláné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>A GSM antennák telepítésével kapcsolatos állásfoglalás kialakítás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lelős: Sebők Gyuláné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Szabó Tam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5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/1999. (XI. 17.)</w:t>
            </w:r>
          </w:p>
        </w:tc>
        <w:tc>
          <w:tcPr>
            <w:tcW w:w="7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javasolja a  Képviselőtestületnek a 24/1998. (X. 13.) ÖK rendelet határozat hatályon kívül helyezését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4 igen, 1 tartózkodá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Határidő:  azonna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Felelős  :  Kovács Gyul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5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1/1999. (XI. 17.)</w:t>
            </w:r>
          </w:p>
        </w:tc>
        <w:tc>
          <w:tcPr>
            <w:tcW w:w="7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felkéri a Jegyző asszonyt a Kerületi Városrendezési és Építési Szabályzatban külön fejezetben rögzíteni az antennák telepítésével kapcsolatos előírásokat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15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6306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yermek-, oktatási- és egészségügyi intézmények hatókörébe antenna telepítések csak egyedi engedélyezési eljárással létesíthetők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4 igen, egyhangú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üzemeltetés során az emberi tartózkodásra szolgáló helyiségben a sugárzás mértéke az 5 </w:t>
            </w:r>
            <w:r>
              <w:rPr>
                <w:rFonts w:eastAsia="Arial CE" w:cs="Arial CE"/>
              </w:rPr>
              <w:t>µ</w:t>
            </w:r>
            <w:r>
              <w:rPr/>
              <w:t>W/cm</w:t>
            </w:r>
            <w:r>
              <w:rPr>
                <w:vertAlign w:val="superscript"/>
              </w:rPr>
              <w:t>2</w:t>
            </w:r>
            <w:r>
              <w:rPr/>
              <w:t xml:space="preserve"> -es határértéket nem haladhatja meg (a szabvány által megengedett határérték 10 </w:t>
            </w:r>
            <w:r>
              <w:rPr>
                <w:rFonts w:eastAsia="Arial CE" w:cs="Arial CE"/>
              </w:rPr>
              <w:t>µ</w:t>
            </w:r>
            <w:r>
              <w:rPr/>
              <w:t>W/cm</w:t>
            </w:r>
            <w:r>
              <w:rPr>
                <w:vertAlign w:val="superscript"/>
              </w:rPr>
              <w:t>2</w:t>
            </w:r>
            <w:r>
              <w:rPr/>
              <w:t xml:space="preserve"> )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javasolja  az üzemeltetési szerződésekben kikötni, hogy az üzemeltető köteles vállalni az előírt sugárzási határérték betartásának szúrópró-</w:t>
            </w:r>
          </w:p>
          <w:p>
            <w:pPr>
              <w:pStyle w:val="Normal"/>
              <w:jc w:val="both"/>
              <w:rPr/>
            </w:pPr>
            <w:r>
              <w:rPr/>
              <w:t>baszerű ellenőrzését célzó mérések költségeit az adóállomás üzembehelyezésekor, továbbá évente az állomások 50 %-a mértékéig. A mérések időpontját és helyét a Környezetvédelmi Bizottság fogja meghatározni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5 igen, egyhang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Határidő: azonna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Felelős  : Kovács Gyul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aradt napirendi pontokat a Bizottság a következő Környezetvédelmi Bizottsági ülés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k.m.f.</w:t>
      </w:r>
    </w:p>
    <w:p>
      <w:pPr>
        <w:pStyle w:val="Normal"/>
        <w:ind w:left="1701" w:hanging="1701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Budapest Főváros XVI. kerületi Önkormányzat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Környezetvédelmi Bizottság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0:04:00Z</dcterms:created>
  <dc:creator>K�rnyezetv�delmi Iroda</dc:creator>
  <dc:description/>
  <dc:language>en-US</dc:language>
  <cp:lastModifiedBy>K�rnyezetv�delmi Iroda</cp:lastModifiedBy>
  <cp:lastPrinted>1999-11-30T09:53:00Z</cp:lastPrinted>
  <dcterms:modified xsi:type="dcterms:W3CDTF">1999-11-30T10:14:00Z</dcterms:modified>
  <cp:revision>13</cp:revision>
  <dc:subject/>
  <dc:title>�gyiratsz�m:  5/     /0 /97.                          T�rgy:</dc:title>
</cp:coreProperties>
</file>