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J E G Y Z Ő K Ö N Y V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észült 1999.  május 26-i Környezetvédelmi Bizottsági ülésén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3544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vács Gyula 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eyde Gyula 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Meleg  Zoltán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gazoltan távol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Javaslat a kerület parkjainak, illetve utcai fasorainak fenntartási munkáira kiíran-</w:t>
      </w:r>
    </w:p>
    <w:p>
      <w:pPr>
        <w:pStyle w:val="Normal"/>
        <w:rPr/>
      </w:pPr>
      <w:r>
        <w:rPr/>
        <w:t xml:space="preserve">     </w:t>
      </w:r>
      <w:r>
        <w:rPr/>
        <w:t>dó közbeszerzési eljárások megindí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Kerületi iskolák között környezetvédelmi és környezetismereti vers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/ Zajrendelet- tervez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PIREN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./ Javaslat a kerület parkjainak, illetve utcai fasorainak fenntartási munkáira kiíran-</w:t>
      </w:r>
    </w:p>
    <w:p>
      <w:pPr>
        <w:pStyle w:val="Normal"/>
        <w:rPr/>
      </w:pPr>
      <w:r>
        <w:rPr/>
        <w:t xml:space="preserve">     </w:t>
      </w:r>
      <w:r>
        <w:rPr/>
        <w:t>dó közbeszerzési eljárások megindítására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36/1999. (V. 26.)</w:t>
            </w:r>
          </w:p>
        </w:tc>
        <w:tc>
          <w:tcPr>
            <w:tcW w:w="67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javasolja a Képviselő- testületnek, hogy az 1999-2003-ig tartó időszakra kiírandó zöldfelület-, parkfenntartási és utcai fasor fenntartási közbeszerzési eljárás lefolytatását az ajánlati felhívás megjelentetésével indítsa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37/1999. (V. 26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Képviselő- testületnek javasolja a döntéselőkészítő munkacsoportba megválaszta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a Környezetvédelmi Bizottságból Weyde Gyulát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Meleg Zoltánt,</w:t>
            </w:r>
          </w:p>
          <w:p>
            <w:pPr>
              <w:pStyle w:val="Normal"/>
              <w:jc w:val="both"/>
              <w:rPr/>
            </w:pPr>
            <w:r>
              <w:rPr/>
              <w:t>- a Pénzügyi Bizottság elnökét, vagy a bizottság által delegál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képviselőt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Polgármesteri Hivatalból: Szirmainé Gilyén Katalin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munkacsoport elnökének Weyde Gyulát javasolja a bizottság. 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38/1999. (V. 26.)</w:t>
            </w:r>
          </w:p>
        </w:tc>
        <w:tc>
          <w:tcPr>
            <w:tcW w:w="67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döntéshozó bizottságba a Képviselő- testületnek javasolja megválaszta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Asztalos Lajos alpolgármestert,</w:t>
            </w:r>
          </w:p>
          <w:p>
            <w:pPr>
              <w:pStyle w:val="Normal"/>
              <w:jc w:val="both"/>
              <w:rPr/>
            </w:pPr>
            <w:r>
              <w:rPr/>
              <w:t>- Dr. Csomor Ervin alpolgármestert,</w:t>
            </w:r>
          </w:p>
          <w:p>
            <w:pPr>
              <w:pStyle w:val="Normal"/>
              <w:jc w:val="both"/>
              <w:rPr/>
            </w:pPr>
            <w:r>
              <w:rPr/>
              <w:t>- Kovács Gyulát, a Környezetvédelmi Bizottság elnökét,</w:t>
            </w:r>
          </w:p>
          <w:p>
            <w:pPr>
              <w:pStyle w:val="Normal"/>
              <w:jc w:val="both"/>
              <w:rPr/>
            </w:pPr>
            <w:r>
              <w:rPr/>
              <w:t>- a Jogi bizottság elnökét, vagy a bizottság által delegált sze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mély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döntéshozó bizottság elnökének Asztalos Lajos alpolgármestert javasolja a bizottsá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/ Kerületi iskolák között környezetvédelmi és környezetismereti verseny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39/1999. (V. 26.)</w:t>
            </w:r>
          </w:p>
        </w:tc>
        <w:tc>
          <w:tcPr>
            <w:tcW w:w="67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környezetvédelmi és környezetismereti verseny díjazására az alábbiak szerint határoz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I.   hely (3 db) egyenként 30 E Ft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II.  hely (3 db) egyenként 25 E Ft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III. hely (3 db) egyenként 20 E F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nden további helyezett negyediknek minősül és díjazásuk egyenként 15 E 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fenti pénzösszegeket a Környzetvédelmi Iroda utaltatja át a nyertesekne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Zajrendelet- 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40/1999. (V. 26.)</w:t>
            </w:r>
          </w:p>
        </w:tc>
        <w:tc>
          <w:tcPr>
            <w:tcW w:w="67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Környezetvédelmi Bizottság javasolja, hogy az 1. § (4) bekezdést "a rendezvények"-kel kiegészíteni, valamint </w:t>
            </w:r>
          </w:p>
          <w:p>
            <w:pPr>
              <w:pStyle w:val="Normal"/>
              <w:jc w:val="both"/>
              <w:rPr/>
            </w:pPr>
            <w:r>
              <w:rPr/>
              <w:t>17. §-ban "végeztet" szó helyett "végez" kifejezés szerepeljen.</w:t>
            </w:r>
          </w:p>
          <w:p>
            <w:pPr>
              <w:pStyle w:val="Normal"/>
              <w:jc w:val="both"/>
              <w:rPr/>
            </w:pPr>
            <w:r>
              <w:rPr/>
              <w:t>Ezekkel a kiegészítésekkel a bizottság elfogadja és a Képviselő-testület elé terjesztésre javasolja a zajrendelet-tervezet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. m. 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</w:t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Budapest Főváros XVI. kerületi Önkormányza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Környezetvédelmi Bizottsá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9:23:00Z</dcterms:created>
  <dc:creator>Környezetvédelmi Iroda</dc:creator>
  <dc:description/>
  <dc:language>en-US</dc:language>
  <cp:lastModifiedBy>Szilágyi Kati</cp:lastModifiedBy>
  <cp:lastPrinted>1999-05-27T14:42:00Z</cp:lastPrinted>
  <dcterms:modified xsi:type="dcterms:W3CDTF">2003-10-17T09:23:00Z</dcterms:modified>
  <cp:revision>2</cp:revision>
  <dc:subject/>
  <dc:title>Ügyiratszám:  5/     /0 /97.                          Tárgy:</dc:title>
</cp:coreProperties>
</file>