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XVI. kerületi Önkormány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örnyezetvédelmi Bizottság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120"/>
        </w:rPr>
      </w:pPr>
      <w:r>
        <w:rPr>
          <w:b/>
          <w:bCs/>
          <w:spacing w:val="120"/>
        </w:rPr>
        <w:t>JEGYZŐKÖNYV</w:t>
      </w:r>
    </w:p>
    <w:p>
      <w:pPr>
        <w:pStyle w:val="Normal"/>
        <w:rPr>
          <w:b/>
          <w:b/>
          <w:bCs/>
          <w:spacing w:val="120"/>
        </w:rPr>
      </w:pPr>
      <w:r>
        <w:rPr>
          <w:b/>
          <w:bCs/>
          <w:spacing w:val="1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észült:</w:t>
      </w:r>
      <w:r>
        <w:rPr/>
        <w:t xml:space="preserve"> 1999. október 25-én a Környezetvédelmi Bizottság ülés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976"/>
        <w:gridCol w:w="3402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len vannak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Kovács Gyula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lnök, képvisel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Weyde Gyul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izottsági tag, képvisel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Szabó Tamá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izottsági tag, képvisel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Sebők Gyulán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Meleg Zoltá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zakért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gazoltan távol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Madarász Károlyn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Szirmainé Gilyén Katali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irodaveze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REND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ntennarendszerek telepítése a kerületben - állásfoglalás kialakít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2./ 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pülőtér kárelhárí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XVI. kerület fasorainak állapotfelmérése, a szükséges intézkedések körvonalaz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rlevél összeállítása a lehetséges külső pénzforrások, támogatások bevonására, potenciális támogatók, alapok feltérképezése (kármentesítésekre, fasorok ápolására stb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varégetési rendel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6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p. XVI. kerületi Városfejlesztési koncepcióval kapcsolatos további lépés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7./ 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Három szombat" rendezvénnyel kapcsolatos feladat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8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számoló a Környezetvédelmi Bizottság határozatainak végrehajtásáró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9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II. félévi programterveze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i ülések rendszeres időpontjának meghatároz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ókai u. 9-15. sz. háztömb mögötti játszótér kérd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2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3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tthyány Ilona u. 53-55. sz. alatti akácfa ápolásának kérdés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4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1999. évi állapotfelmérés kérd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5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ÁPÉK kérel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6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z M0-ás autópálya építésének helyzetérő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7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ltségvetési koncepció összeállít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pirend egyhangúlag elfogadva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i ülések rendszeres időpontjának meghatároz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/99(X.25.)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ülései 1999. XI. 17-től a testületi ülést követő hét szerdáján 16.30 órakor lesz és onnantól három hetente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ntennarendszerek telepítése a kerületben - állásfoglalás kialakít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/99.(X.25.)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oktatási- és gyermekintézményeknél csak egyedi engedélyeztetési eljárás alapján adhatja hozzájárulását a bizottságunk.</w:t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úgy dönt, hogy a november 17-i ülésén szakemberek jelenlétében alakítja ki állásfoglalását.</w:t>
            </w:r>
          </w:p>
          <w:p>
            <w:pPr>
              <w:pStyle w:val="Normal"/>
              <w:jc w:val="both"/>
              <w:rPr/>
            </w:pPr>
            <w:r>
              <w:rPr/>
              <w:t>Meghívandó vendégek: Mizsei László ÁPÉK szakértője és egy antennarendszer üzemeltetésével foglalkozó szakembe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Határidő:</w:t>
            </w:r>
            <w:r>
              <w:rPr/>
              <w:t xml:space="preserve"> november 17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Felelős:</w:t>
            </w:r>
            <w:r>
              <w:rPr/>
              <w:t xml:space="preserve">   Sebők Gyuláné, Szabó Tamá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 xml:space="preserve">3./ 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Három szombat" rendezvénnyel kapcsolatos feladat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/99.(X.25.)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őző két rendezvényi nap iránti lakossági érdektelenség alapján a bizottság nem látja értelmét a szervezési kérdésekre idő-energia- és pénzeszközök ráfordítását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</w:t>
      </w:r>
    </w:p>
    <w:p>
      <w:pPr>
        <w:pStyle w:val="Normal"/>
        <w:jc w:val="both"/>
        <w:rPr/>
      </w:pPr>
      <w:r>
        <w:rPr/>
        <w:t>4./ Repülőtér kárelhár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/99.(X.25.)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örnyezetvédelmi Bizottság a Mátyásföldi repülőtér talajvízszennyezettségének vizsgálatát még 1999-ben elvégezteti a Geohidroterv Kft-vel. A kármentesítési terv elkészítésére benyújtott árajánlatok alapján a Környezetvédelmi Bizottság megállapítja, hogy a tervkészítés a helyi közbeszerzési rendelet hatálya alá esik, 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zért a Környezetvédelmi Bizottság kezdeményezi egyszerűsített nyilvános közbeszerzési eljárás lefolytatását. A terv elkészítéséhez a költségvetési előirányzat rendelkezésre áll, azonban a teljesítésre csak 2000. év elején kerül s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felkéri a Képviselő- testületet, hogy az év végi záráskor maradványként jelentkező kb. 2,5 millió forintot ne vonja el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/99. (X. 25.)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javasolja, hogy a munkacsoport elnökének és tagjainak az állapotfelmérésre létrehozott munkacsoport tagjait válassza meg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Felelős:</w:t>
            </w:r>
            <w:r>
              <w:rPr/>
              <w:t xml:space="preserve">   Kovács Gyula elnö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Határidő:</w:t>
            </w:r>
            <w:r>
              <w:rPr/>
              <w:t xml:space="preserve"> november 9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XVI. kerület fasorainak állapotfelmérése, a szükséges intézkedések körvonalazá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/99. (X.25.)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2000. évi vegyszeres növényvédelmi munkák összegszerűsége a helyi közbeszerzési rendelet hatálya alá tartozik, a Környezetvédelmi Bizottság javasolja a Képviselő- testületnek egyszerűsített nyílt közbeszerzési eljárás lefolytatását.</w:t>
            </w:r>
          </w:p>
          <w:p>
            <w:pPr>
              <w:pStyle w:val="Normal"/>
              <w:jc w:val="both"/>
              <w:rPr/>
            </w:pPr>
            <w:r>
              <w:rPr/>
              <w:t>A munkacsoport tagjainak javasoljuk: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Asztalos Lajos alpolgármester elnök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Weyde Gyula képviselő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Kovács Balázs képviselő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Meleg Zoltán szakértő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Szirmainé Gilyén Katalin irodavezető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7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varégetési rendele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/99.(X. 25.)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a 7/1992. (IX. 12.) Ök rendelettel módosított 9/1991. (IX. 3.) számú rendelet 4. § 1. pontját az alábbiak szerint kívánja módosítani:</w:t>
            </w:r>
          </w:p>
          <w:p>
            <w:pPr>
              <w:pStyle w:val="Normal"/>
              <w:jc w:val="both"/>
              <w:rPr/>
            </w:pPr>
            <w:r>
              <w:rPr/>
              <w:t>1. Avart és kerti hulladékot égetni október 1. - április 30 közötti időszakban időkorlátozás nélkül lehe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Határidő:</w:t>
            </w:r>
            <w:r>
              <w:rPr/>
              <w:t xml:space="preserve"> november 3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Felelős:</w:t>
            </w:r>
            <w:r>
              <w:rPr/>
              <w:t xml:space="preserve">   Kovács Gyula elnök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6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rlevél összeállítása a lehetséges külső pénzforrások, támogatások bevonására, potenciális támogatók, alapok feltérképezése (kármentesítésekre, fasorok ápolására stb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8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ÁPÉK kérelm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3/99. (X. 25.)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az iskolák közötti környezetvédelmi versenyre tervezett összeg maradványából 100.000 Ft támogatást javasol az Árpádföldi Polgárok Érdekközösségének átutalni a komposztálási program beindításához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Határidő:</w:t>
            </w:r>
            <w:r>
              <w:rPr/>
              <w:t xml:space="preserve"> november 3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Felelős:</w:t>
            </w:r>
            <w:r>
              <w:rPr/>
              <w:t xml:space="preserve">   Kovács Gyula elnök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3 igen, egyhangú (a szavazásban nem vesz részt Sebők Gyuláné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9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p. XVI. kerületi Városfejlesztési koncepcióval kapcsolatos további lépés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rnyezetvédelmi Bizottság javaslatai a költségvetési koncepció összeállításá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/99.(X. 25.)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left="214" w:hanging="214"/>
              <w:jc w:val="both"/>
              <w:rPr/>
            </w:pPr>
            <w:r>
              <w:rPr/>
              <w:t>1. A Környezetvédelmi Bizottság javasolja a költségvetési koncepcióban tételesen kérjük szerepeltetni a fasorok állapotfelméréséhez szükséges (cca. 4 M Ft) pénzfedezet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>2. A Környezetvédelmi Bizottság javasolja költségvetési koncepcióban a Környezetvédelmi Bizottság részére önálló keret biztosítását pályázati anyagok összeállít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>3. Környezetvédelmi szervezetek és programok pályázati úton történő támogatására a Környezetvédelmi Bizottság kezdeményezi a költségvetési koncepcióban előirányozni bizottsági hatáskörben elbírálható és odaítélhető keretösszeg elkülönít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A hulladékudvari program beindítására előirányzat elkülönít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>5. A tavaszi és őszi kerti nyesedék és lombtalanítás finanszírozására külön előirányzat elkülönít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>6. Hulladékudvar program beindítására külön előirányzat elkülönít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>7. A MÉSZOV utódszervezeténél komposztáló üzem létrehozásának beindí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>8. Az az illegális szemétlerakások visszaszorításának lehetősége érdekében javasoljuk a közterület- felügyelők létszámának növel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>9. A játszótér program pályázati önrészének biztosításához az 1999. évhez képest min. 50%-kal emelt előirányzati összeget javasolunk, valamint a pályázathoz szükséges tervezési díjának elkülönítését.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Határidő:</w:t>
            </w:r>
            <w:r>
              <w:rPr/>
              <w:t xml:space="preserve"> a költségvetés készítése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b/>
                <w:bCs/>
              </w:rPr>
              <w:t>Felelős:</w:t>
            </w:r>
            <w:r>
              <w:rPr/>
              <w:t xml:space="preserve">   Kovács Gyula elnök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tthyány Ilona u. 53-55. sz. alatti akácfa ápolásának kérdés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/99.(X.25.)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felkéri a Környezetvédelmi Iroda vezetőjét, hogy a XVI. Batthyány I. u. 53-55. szám alatti védnökség alá helyezett akácfa ápolására a szerződést készítse elő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1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ókai u. 9-15. sz. háztömb mögötti játszótér kérdés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6/99.(X.25.)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örnyezetvédelmi Bizottság kéri a takarítási munkák azonnali elvégzését, továbbá a 2000. évi játszótér felújítások tervezésénél ezt a területet is figyelembe kell venni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zavazás:</w:t>
            </w:r>
            <w:r>
              <w:rPr/>
              <w:t xml:space="preserve">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/99. (X. 25.)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a többi napirendi pont tárgyalását a következő ülésig elnapolj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center"/>
        <w:rPr>
          <w:b/>
          <w:b/>
          <w:bCs/>
        </w:rPr>
      </w:pPr>
      <w:r>
        <w:rPr>
          <w:b/>
          <w:bCs/>
        </w:rPr>
        <w:t>k.m.f.</w:t>
      </w:r>
    </w:p>
    <w:p>
      <w:pPr>
        <w:pStyle w:val="Normal"/>
        <w:ind w:left="1701" w:hanging="17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bizottság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t xml:space="preserve"> </w:t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yyyy'. 'MM'. 'dd.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026. 07. 31.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E" w:hAnsi="Arial CE" w:eastAsia="Arial CE" w:cs="Arial CE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2:07:00Z</dcterms:created>
  <dc:creator>K�rnyezetv�delmi Iroda</dc:creator>
  <dc:description/>
  <dc:language>en-US</dc:language>
  <cp:lastModifiedBy>K�rnyezetv�delmi Iroda</cp:lastModifiedBy>
  <cp:lastPrinted>1999-11-04T15:45:00Z</cp:lastPrinted>
  <dcterms:modified xsi:type="dcterms:W3CDTF">1999-11-26T12:11:00Z</dcterms:modified>
  <cp:revision>40</cp:revision>
  <dc:subject/>
  <dc:title>Budapest F�v�ros XVI. ker�leti �nkorm�nyzat</dc:title>
</cp:coreProperties>
</file>