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J E G Y Z Ő K Ö N Y V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észült 1999. január 19-i  Környezetvédelmi Bizottsági ülésén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119"/>
        <w:gridCol w:w="361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elen vannak: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vács Gyula </w:t>
            </w:r>
          </w:p>
        </w:tc>
        <w:tc>
          <w:tcPr>
            <w:tcW w:w="3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elnök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eyde Gyula </w:t>
            </w:r>
          </w:p>
        </w:tc>
        <w:tc>
          <w:tcPr>
            <w:tcW w:w="3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képviselő, bizottsági tag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Szabó Tamás</w:t>
            </w:r>
          </w:p>
        </w:tc>
        <w:tc>
          <w:tcPr>
            <w:tcW w:w="3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képviselő, bizottsági tag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Madarász Károlyné</w:t>
            </w:r>
          </w:p>
        </w:tc>
        <w:tc>
          <w:tcPr>
            <w:tcW w:w="3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Sebők Zoltánné</w:t>
            </w:r>
          </w:p>
        </w:tc>
        <w:tc>
          <w:tcPr>
            <w:tcW w:w="3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Meleg  Zoltán</w:t>
            </w:r>
          </w:p>
        </w:tc>
        <w:tc>
          <w:tcPr>
            <w:tcW w:w="3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szakértő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ghívott: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sztalos Lajos</w:t>
            </w:r>
          </w:p>
        </w:tc>
        <w:tc>
          <w:tcPr>
            <w:tcW w:w="3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lpolgármester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Szabó János</w:t>
            </w:r>
          </w:p>
        </w:tc>
        <w:tc>
          <w:tcPr>
            <w:tcW w:w="3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ügyosztályvezető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Baumholczer Tamás</w:t>
            </w:r>
          </w:p>
        </w:tc>
        <w:tc>
          <w:tcPr>
            <w:tcW w:w="3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Bp-i Iparkamara képviseletében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egyzőkönyvvezető: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Szirmainé Gilyén Katalin</w:t>
            </w:r>
          </w:p>
        </w:tc>
        <w:tc>
          <w:tcPr>
            <w:tcW w:w="3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irodaveze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1./ Az Önkormányzati Újság környezetvédelmi mellékletére javaslat.</w:t>
      </w:r>
    </w:p>
    <w:p>
      <w:pPr>
        <w:pStyle w:val="Normal"/>
        <w:jc w:val="both"/>
        <w:rPr/>
      </w:pPr>
      <w:r>
        <w:rPr/>
        <w:tab/>
        <w:tab/>
        <w:t>2./ A Környezetvédelmi Iroda beszámoló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1"/>
      </w:tblGrid>
      <w:tr>
        <w:trPr/>
        <w:tc>
          <w:tcPr>
            <w:tcW w:w="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./</w:t>
            </w:r>
          </w:p>
        </w:tc>
        <w:tc>
          <w:tcPr>
            <w:tcW w:w="84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 Környezetvédelmi Iroda beszámolój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Előadó:</w:t>
            </w:r>
            <w:r>
              <w:rPr/>
              <w:t xml:space="preserve"> Szirmainé Gilyén Katalin irodavezető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kéri a Bizottság a Településfejlesztési Irodát, hogy a környezetvédelemmel kapcsolatos munkáikról számoljanak be (illegális hulladéklerakások, árok,- útépítés stb.)</w:t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./</w:t>
            </w:r>
          </w:p>
        </w:tc>
        <w:tc>
          <w:tcPr>
            <w:tcW w:w="84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Önkormányzati Újság környezetvédelmi mellékletére javaslat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.m.f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536"/>
      </w:tblGrid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gyzőkönyvvezető</w:t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a Bizottság elnök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Budapest Főváros XVI. kerületi Önkormányzat Polgármesteri Hivatala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 xml:space="preserve">Közigazgatási Ügyosztály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Környezetvédelmi Iroda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1163 Budapest, XVI. kerület, Havashalom u. 43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9:16:00Z</dcterms:created>
  <dc:creator>Környezetvédelmi Iroda</dc:creator>
  <dc:description/>
  <dc:language>en-US</dc:language>
  <cp:lastModifiedBy>Szilágyi Kati</cp:lastModifiedBy>
  <cp:lastPrinted>1999-01-27T16:40:00Z</cp:lastPrinted>
  <dcterms:modified xsi:type="dcterms:W3CDTF">2003-10-17T09:16:00Z</dcterms:modified>
  <cp:revision>2</cp:revision>
  <dc:subject/>
  <dc:title>Ügyiratszám:  5/     /0 /97.                          Tárgy:</dc:title>
</cp:coreProperties>
</file>