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 E G Y Z Ő K Ö N Y V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április 7-i Környezetvédelmi Bizottsági ülésé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3753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eleg  Zoltán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udapesti Iparkamara képv.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hívott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abó János 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ügyosztályvezető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64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eszámoló a Fővárosi Önkormányzat zöldfelületfejlesztési pályázatáról. Előadó: Szirmainé Gilyén Katalin irodavezető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07" w:hanging="0"/>
              <w:jc w:val="both"/>
              <w:rPr/>
            </w:pPr>
            <w:r>
              <w:rPr/>
              <w:t>Budapest Főváros XVI. kerületi Önkormányzat rendelet- tervezete az ebek tartásáról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07" w:hanging="0"/>
              <w:jc w:val="both"/>
              <w:rPr/>
            </w:pPr>
            <w:r>
              <w:rPr/>
              <w:t>Április havi bizottsági rendezvény szervezése</w:t>
            </w:r>
          </w:p>
          <w:p>
            <w:pPr>
              <w:pStyle w:val="Normal"/>
              <w:ind w:right="707" w:hanging="0"/>
              <w:jc w:val="both"/>
              <w:rPr/>
            </w:pPr>
            <w:r>
              <w:rPr/>
              <w:t>Előadó: Kovács Gyula elnö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07" w:hanging="0"/>
              <w:jc w:val="both"/>
              <w:rPr/>
            </w:pPr>
            <w:r>
              <w:rPr/>
              <w:t>Május havi bizottsági rendezvények szervezésének tervezése</w:t>
            </w:r>
          </w:p>
          <w:p>
            <w:pPr>
              <w:pStyle w:val="Normal"/>
              <w:ind w:right="707" w:hanging="0"/>
              <w:jc w:val="both"/>
              <w:rPr/>
            </w:pPr>
            <w:r>
              <w:rPr/>
              <w:t>Előadó: Kovács Gyula elnö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ájékoztató a Bp. XVI. ker. Repülőtér kárelhárítási támogatásának központ környezetvédelmi forrásainak lehetőségeiről</w:t>
            </w:r>
          </w:p>
          <w:p>
            <w:pPr>
              <w:pStyle w:val="Normal"/>
              <w:jc w:val="both"/>
              <w:rPr/>
            </w:pPr>
            <w:r>
              <w:rPr/>
              <w:t>Előadó: Meleg Zoltán bizottsági szakértő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Javaslat a FKF Rt konténeres szemétszállításának csökkentésére</w:t>
            </w:r>
          </w:p>
          <w:p>
            <w:pPr>
              <w:pStyle w:val="Normal"/>
              <w:jc w:val="both"/>
              <w:rPr/>
            </w:pPr>
            <w:r>
              <w:rPr/>
              <w:t>Előadó: Horváth Oszkár irodavezető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z Ostoros úti erdő kullancsfertőzöttsége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pirend egyhangúlag elfogadv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pirend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64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eszámoló a Fővárosi Önkormányzat zöldfelületfejlesztési pályázatáról. Előadó: Szirmainé Gilyén Katalin irodavezető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12/1999. (IV. 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Állás u. 38. sz. alatti, 114.692 hrsz-ú telken játszótér építésének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3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Erzsébet ligeti Színház környezetének kertészeti kialakítási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4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Jókai úti lakótelep Zsélyi Aladár utcai játszóté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5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Centenáriumi lakótelep Olga utcai játszóté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6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Ond utcai lakótelep Egyenes utcai játszóté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7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Baross utcai faso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8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Margit utcai faso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9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Zsélyi Aladár utcai faso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0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Budapest Főváros Közgyűlésének Zöldfelület- fejlesztési támogatási pályázatán a Bp. XVI. Mészáros József utcai fasor rekonstrukciós terveivel kíván induln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64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07" w:hanging="0"/>
              <w:jc w:val="both"/>
              <w:rPr/>
            </w:pPr>
            <w:r>
              <w:rPr/>
              <w:t>Budapest Főváros XVI. kerületi Önkormányzat rendelet- tervezete az ebek tartásáról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1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 javasolt módosításokkal elfogadja a rendelet- tervezetet és felkéri a Jogi Bizottságot, hogy vizsgálja meg a hatáskör telepítésének szükségességét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2/1999. (IV. 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Tájékoztatási és Civil Kapcsolatok elnökét Szabó Tamás képviselő urat, hogy az ebrendelet képviselő- testületi elfogadását követően a XVI. Kerületi Újságban kiemelt helyen vagy mellékletben elhelyezett nyilvánosságra hozataláról gondoskodni szíveskedje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07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)</w:t>
            </w:r>
          </w:p>
        </w:tc>
        <w:tc>
          <w:tcPr>
            <w:tcW w:w="8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07" w:hanging="0"/>
              <w:jc w:val="both"/>
              <w:rPr/>
            </w:pPr>
            <w:r>
              <w:rPr/>
              <w:t>Április havi bizottsági rendezvények szervezésének tervezése</w:t>
            </w:r>
          </w:p>
          <w:p>
            <w:pPr>
              <w:pStyle w:val="Normal"/>
              <w:ind w:right="707" w:hanging="0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darász Károlyné az április 10-i, délelőtti programon, Kovács Gyula elnök és Weyde Gyula pedig a délutáni ünnepségen való résztvétel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64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07" w:hanging="0"/>
              <w:jc w:val="both"/>
              <w:rPr/>
            </w:pPr>
            <w:r>
              <w:rPr/>
              <w:t>Május havi bizottsági rendezvények szervezésének tervezése</w:t>
            </w:r>
          </w:p>
          <w:p>
            <w:pPr>
              <w:pStyle w:val="Normal"/>
              <w:ind w:right="707" w:hanging="0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3/1999. (IV. 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 lakossági veszélyes hulladékgyűjtési akció időpontjának V. 29. és VI. 12-ét javasolja és felkéri a Környezetvédelmi Irodát hogy a Palota Kft-vel a szerződést készítse elő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4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ájusi iskolák közötti környezetvédelmi verseny tárgyalását a bizottság elhalasztja, és felkéri a Környezetvédelmi Irodát, hogy a következő ülésre a versenyről javaslatot dolgozzon ki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64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)</w:t>
            </w:r>
          </w:p>
        </w:tc>
        <w:tc>
          <w:tcPr>
            <w:tcW w:w="8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ájékoztató a Bp. XVI. ker. Repülőtér kárelhárítási támogatásának központi környezetvédelmi forrásainak lehetőségeiről</w:t>
            </w:r>
          </w:p>
          <w:p>
            <w:pPr>
              <w:pStyle w:val="Normal"/>
              <w:jc w:val="both"/>
              <w:rPr/>
            </w:pPr>
            <w:r>
              <w:rPr/>
              <w:t>Előadó: Meleg Zoltán bizottsági szakértő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5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felkéri a Környezetvédelmi Irodát, hogy a Mátyásföldi Repülőtér kárelhárításának készítésére három szakcégtől kérjen be árajánlatot.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7. 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26/1999. (IV.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 6-os és 7-es napirendi pont tárgyalását elhalasztja a következő ülésig (az ülés tervezett időpontja IV. 27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 m. 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18:00Z</dcterms:created>
  <dc:creator>Környezetvédelmi Iroda</dc:creator>
  <dc:description/>
  <dc:language>en-US</dc:language>
  <cp:lastModifiedBy>Szilágyi Kati</cp:lastModifiedBy>
  <cp:lastPrinted>1999-04-20T08:56:00Z</cp:lastPrinted>
  <dcterms:modified xsi:type="dcterms:W3CDTF">2003-10-17T09:18:00Z</dcterms:modified>
  <cp:revision>2</cp:revision>
  <dc:subject/>
  <dc:title>Ügyiratszám:  5/     /0 /97.                          Tárgy:</dc:title>
</cp:coreProperties>
</file>