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20"/>
        </w:rPr>
      </w:pPr>
      <w:r>
        <w:rPr>
          <w:b/>
          <w:bCs/>
          <w:spacing w:val="120"/>
        </w:rPr>
      </w:r>
    </w:p>
    <w:p>
      <w:pPr>
        <w:pStyle w:val="Normal"/>
        <w:jc w:val="center"/>
        <w:rPr>
          <w:b/>
          <w:b/>
          <w:bCs/>
          <w:spacing w:val="120"/>
        </w:rPr>
      </w:pPr>
      <w:r>
        <w:rPr>
          <w:b/>
          <w:bCs/>
          <w:spacing w:val="120"/>
        </w:rPr>
        <w:t>JEGYZŐKÖNYV</w:t>
      </w:r>
    </w:p>
    <w:p>
      <w:pPr>
        <w:pStyle w:val="Normal"/>
        <w:rPr>
          <w:b/>
          <w:b/>
          <w:bCs/>
          <w:spacing w:val="120"/>
        </w:rPr>
      </w:pPr>
      <w:r>
        <w:rPr>
          <w:b/>
          <w:bCs/>
          <w:spacing w:val="1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észült:</w:t>
      </w:r>
      <w:r>
        <w:rPr/>
        <w:t xml:space="preserve"> 1999. december 8-án a Környezetvédelmi Bizottság ülés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976"/>
        <w:gridCol w:w="3402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len vannak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Kovács Gyula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lnök, képvisel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Weyde Gyul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izottsági tag, képvisel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Madarász Károlyn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Sebők Gyulán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Baumholczer Tamá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KI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gazoltan távol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Szabó Tamás</w:t>
            </w:r>
          </w:p>
          <w:p>
            <w:pPr>
              <w:pStyle w:val="Normal"/>
              <w:rPr/>
            </w:pPr>
            <w:r>
              <w:rPr/>
              <w:t>Meleg Zoltá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izottsági tag, képviselő</w:t>
            </w:r>
          </w:p>
          <w:p>
            <w:pPr>
              <w:pStyle w:val="Normal"/>
              <w:rPr/>
            </w:pPr>
            <w:r>
              <w:rPr/>
              <w:t>szakért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Szirmainé Gilyén Katali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rodavezet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REND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 fasorainak állapotfelmérése, a kerületi fásítási program kialakításának koncepciója.</w:t>
            </w:r>
          </w:p>
          <w:p>
            <w:pPr>
              <w:pStyle w:val="Normal"/>
              <w:jc w:val="both"/>
              <w:rPr/>
            </w:pPr>
            <w:r>
              <w:rPr/>
              <w:t>Felelős: Madarász Károlyn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0. I. félév bizottsági ülésterv elfogadása</w:t>
            </w:r>
          </w:p>
          <w:p>
            <w:pPr>
              <w:pStyle w:val="Normal"/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0. évi I. félév bizottsági munkaterv elfogadása</w:t>
            </w:r>
          </w:p>
          <w:p>
            <w:pPr>
              <w:pStyle w:val="Normal"/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tétel a kerületi közlekedési koncepció kialakításával kapcsolatos szakértői munkacsoport felállítására.</w:t>
            </w:r>
          </w:p>
          <w:p>
            <w:pPr>
              <w:pStyle w:val="Normal"/>
              <w:jc w:val="both"/>
              <w:rPr/>
            </w:pPr>
            <w:r>
              <w:rPr/>
              <w:t>Felelős: Kovács Gyu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Weyde Gyu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javaslata a Jegyzőnek az Környezetvédelmi Iroda 2000. I. félévi munkatervének meghatározására</w:t>
            </w:r>
          </w:p>
          <w:p>
            <w:pPr>
              <w:pStyle w:val="Normal"/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6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"Közbeszerzési eljárás megindítása a 2000. évi vegyszeres növényvédelmi munkák elvégzésére" és a "Közbeszerzési eljárása megindítása a Mátyásföldi repülőtér környezetvédelmi kármentesítéséhez szükséges kárelhárítási terv elkészíttetésére" tárgyú Képviselő- testületi előterjesztések véleményezése.</w:t>
            </w:r>
          </w:p>
          <w:p>
            <w:pPr>
              <w:pStyle w:val="Normal"/>
              <w:jc w:val="both"/>
              <w:rPr/>
            </w:pPr>
            <w:r>
              <w:rPr/>
              <w:t>Felelős: Kovács Gyul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7. Lakossági kérelem ismertetése</w:t>
      </w:r>
    </w:p>
    <w:p>
      <w:pPr>
        <w:pStyle w:val="Normal"/>
        <w:rPr/>
      </w:pPr>
      <w:r>
        <w:rPr/>
        <w:t xml:space="preserve">    </w:t>
      </w:r>
      <w:r>
        <w:rPr/>
        <w:t>Előadó: Weyde Gy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REND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 fasorainak állapotfelmérése, a kerületi fásítási program kialakításának koncepciója.</w:t>
            </w:r>
          </w:p>
          <w:p>
            <w:pPr>
              <w:pStyle w:val="Normal"/>
              <w:jc w:val="both"/>
              <w:rPr/>
            </w:pPr>
            <w:r>
              <w:rPr/>
              <w:t>Felelős: Madarász Károlyn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5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2/1999. (XII.8.)</w:t>
            </w:r>
          </w:p>
        </w:tc>
        <w:tc>
          <w:tcPr>
            <w:tcW w:w="7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fasorok állapotfelmérésére a Dr. Radó Dezső- féle kidolgozott számítógépes nyilvántartási program és minősítési rendszert a Bizottság kiválónak tartj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költségvetési koncepcióban erre a célra a bizottság által kért cca 4 M Ft költségelőirányzat testületi jóváhagyását követően lehet a feladat végrehajtásának érdemi lépéseit megtenn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   Madarász Károlyné</w:t>
            </w:r>
          </w:p>
          <w:p>
            <w:pPr>
              <w:pStyle w:val="Normal"/>
              <w:jc w:val="both"/>
              <w:rPr/>
            </w:pPr>
            <w:r>
              <w:rPr/>
              <w:t>Határidő:  a költségvetés elfogadását követően azonnal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0. I. félév bizottsági ülésterv elfogadása</w:t>
            </w:r>
          </w:p>
          <w:p>
            <w:pPr>
              <w:pStyle w:val="Normal"/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5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3/1999. (XII. 8.)</w:t>
            </w:r>
          </w:p>
        </w:tc>
        <w:tc>
          <w:tcPr>
            <w:tcW w:w="7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Bizottság az ülésterv- tervezetet 2000. év első félévére elfogad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  Kovács Gyula elnök</w:t>
            </w:r>
          </w:p>
          <w:p>
            <w:pPr>
              <w:pStyle w:val="Normal"/>
              <w:jc w:val="both"/>
              <w:rPr/>
            </w:pPr>
            <w:r>
              <w:rPr/>
              <w:t>Határidő: folyamatos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</w:tc>
      </w:tr>
    </w:tbl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0. évi I. félév bizottsági munkaterv elfogadása</w:t>
            </w:r>
          </w:p>
          <w:p>
            <w:pPr>
              <w:pStyle w:val="Normal"/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5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74/1999. (XII. 8.)</w:t>
            </w:r>
          </w:p>
        </w:tc>
        <w:tc>
          <w:tcPr>
            <w:tcW w:w="7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a munkaterv tervezetét a módosításokkal és kiegészítésekkel elfogad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  Kovács Gyula elnök</w:t>
            </w:r>
          </w:p>
          <w:p>
            <w:pPr>
              <w:pStyle w:val="Normal"/>
              <w:jc w:val="both"/>
              <w:rPr/>
            </w:pPr>
            <w:r>
              <w:rPr/>
              <w:t>Határidő: folyamatos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tétel a kerületi közlekedési koncepció kialakításával kapcsolatos szakértői munkacsoport felállítására.</w:t>
            </w:r>
          </w:p>
          <w:p>
            <w:pPr>
              <w:pStyle w:val="Normal"/>
              <w:jc w:val="both"/>
              <w:rPr/>
            </w:pPr>
            <w:r>
              <w:rPr/>
              <w:t>Felelős: Kovács Gyu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Weyde Gyu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75/1999. (XII. 8.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 kerületi közlekedési koncepció kialakításával kapcsolatos eljárási lehetőségek tisztázása után 2000. január 12-i ülésén hozza meg határozatát. Felkérik Szirmainé Gilyén Katalin irodavezetőt a megbeszéltek szerinti  kérdések tisztáz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  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  <w:t>Határidő: 2000. január 12.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javaslata a Jegyzőnek az Környezetvédelmi Iroda 2000. I. félévi munkatervének meghatározására</w:t>
            </w:r>
          </w:p>
          <w:p>
            <w:pPr>
              <w:pStyle w:val="Normal"/>
              <w:jc w:val="both"/>
              <w:rPr/>
            </w:pPr>
            <w:r>
              <w:rPr/>
              <w:t>Felelős: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OZAT</w:t>
            </w:r>
          </w:p>
          <w:p>
            <w:pPr>
              <w:pStyle w:val="Normal"/>
              <w:jc w:val="both"/>
              <w:rPr/>
            </w:pPr>
            <w:r>
              <w:rPr/>
              <w:t>76/1999. (XII. 8.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Jegyzőnőnek a munkatervvel összefüggésben lévő levéltervezetet a bizottság a módosítással jóváhagy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   Kovács Gyula elnök</w:t>
            </w:r>
          </w:p>
          <w:p>
            <w:pPr>
              <w:pStyle w:val="Normal"/>
              <w:jc w:val="both"/>
              <w:rPr/>
            </w:pPr>
            <w:r>
              <w:rPr/>
              <w:t>Határidő: 1999. XII. 2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ás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6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"Közbeszerzési eljárás megindítása a 2000. évi vegyszeres növényvédelmi munkák elvégzésére" és a "Közbeszerzési eljárása megindítása a Mátyásföldi repülőtér környezetvédelmi kármentesítéséhez szükséges kárelhárítási terv elkészíttetésére" tárgyú Képviselő- testületi előterjesztések véleményezése.</w:t>
            </w:r>
          </w:p>
          <w:p>
            <w:pPr>
              <w:pStyle w:val="Normal"/>
              <w:jc w:val="both"/>
              <w:rPr/>
            </w:pPr>
            <w:r>
              <w:rPr/>
              <w:t>Felelős: Kovács Gyul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77/1999. (XII. 8.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felkéri Szirmainé Gilyén Katalin irodavezetőt a Jegyzőnővel tisztázni, más tulajdonában álló, de a szennyezés által érintett területre is vonatkozó terv készíttetésének költségét az önkormányzat viselheti-e. Amennyiben lehetséges, úgy Meleg Zoltánnal átolvastatva az anyagot az összességében legkedvezőbb ajánlatot benyújtó cégnek a megrendelést az idei előirányzat terhére küldje k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  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Meleg Zoltán szakértő</w:t>
            </w:r>
          </w:p>
          <w:p>
            <w:pPr>
              <w:pStyle w:val="Normal"/>
              <w:jc w:val="both"/>
              <w:rPr/>
            </w:pPr>
            <w:r>
              <w:rPr/>
              <w:t>Határidő: 1999. december 20.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170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.m.f.</w:t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bizottság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Budapest Főváros XVI. kerületi Önkormányzat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Környezetvédelmi Bizottság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1:04:00Z</dcterms:created>
  <dc:creator>K�rnyezetv�delmi Iroda</dc:creator>
  <dc:description/>
  <dc:language>en-US</dc:language>
  <cp:lastModifiedBy>K�rnyezetv�delmi Iroda</cp:lastModifiedBy>
  <cp:lastPrinted>1999-12-10T14:14:00Z</cp:lastPrinted>
  <dcterms:modified xsi:type="dcterms:W3CDTF">1999-12-10T14:21:00Z</dcterms:modified>
  <cp:revision>18</cp:revision>
  <dc:subject/>
  <dc:title>�gyiratsz�m:  5/     /0 /97.                          T�rgy:</dc:title>
</cp:coreProperties>
</file>