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április 28.  Környezetvédelmi Bizottsági ülésé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753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udapesti Iparkamara képv.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skolák közötti környezetvédelmi verseny szervezésének megbeszé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7/1999.(IV.28.)</w:t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 Környezetvédelmi Bizottság az iskolák közötti kör- nyezetvédelmi verseny szervezése témájában az alábbi döntést hozz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 környezetvédelmi verseny elnevezése:</w:t>
            </w:r>
            <w:r>
              <w:rPr/>
              <w:t xml:space="preserve"> Környezetvédelmi- és környezetismereti verse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dőpont:</w:t>
            </w:r>
            <w:r>
              <w:rPr/>
              <w:t xml:space="preserve"> június 4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elyszín:</w:t>
            </w:r>
            <w:r>
              <w:rPr/>
              <w:t xml:space="preserve"> Csömöri tó és környez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észtvevők:</w:t>
            </w:r>
            <w:r>
              <w:rPr/>
              <w:t xml:space="preserve"> A kerület minden iskolája (jelentkezés alapján), az általános iskolák egy alsós- egy felsős- a középiskolák egy csapattal indulhatnak, mindegyik csapat max. öt fővel vehet ré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Állomások</w:t>
            </w:r>
            <w:r>
              <w:rPr>
                <w:b/>
                <w:bCs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0. indító- és célállomás:</w:t>
            </w:r>
            <w:r>
              <w:rPr/>
              <w:t xml:space="preserve"> Az indulásnál egy, a gyerekek által előre elkészített a környezetvédelmi plakáttal lehet neve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1. állomás</w:t>
            </w:r>
            <w:r>
              <w:rPr>
                <w:i/>
                <w:iCs/>
              </w:rPr>
              <w:t>:</w:t>
            </w:r>
            <w:r>
              <w:rPr/>
              <w:t xml:space="preserve"> Rejtvény. A témakör: általános iskola alsó tagozat: Kerületi kincsein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Általános iskola felső tagozat: Nemzeti parkjaink kincse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zépiskola: A világörökség kincse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Állomásvezető: Sebők Gyuláné.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2. állomás:</w:t>
            </w:r>
            <w:r>
              <w:rPr/>
              <w:t xml:space="preserve"> Totó: Témája növények, állatok, levegőtisztaság</w:t>
            </w:r>
          </w:p>
          <w:p>
            <w:pPr>
              <w:pStyle w:val="Normal"/>
              <w:jc w:val="both"/>
              <w:rPr/>
            </w:pPr>
            <w:r>
              <w:rPr/>
              <w:t>Állomásvezető: Jakab Sándorné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3. állomás:   </w:t>
            </w:r>
            <w:r>
              <w:rPr/>
              <w:t>Témája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 Ember és környezet, használati tárgyak régen és most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Állomásvezető személyéről a Bizottság a következő ülésen dönt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4. állomás</w:t>
            </w:r>
            <w:r>
              <w:rPr>
                <w:b/>
                <w:bCs/>
              </w:rPr>
              <w:t>:</w:t>
            </w:r>
            <w:r>
              <w:rPr/>
              <w:t xml:space="preserve">  Témája: A  helyszínen élő növények és állatok ismerete, a helyszínen található növények felismerése  növényhatározó segítségével. A Naplás tó védett növényeinek és állatainak ismerete. </w:t>
            </w:r>
          </w:p>
          <w:p>
            <w:pPr>
              <w:pStyle w:val="Normal"/>
              <w:jc w:val="both"/>
              <w:rPr/>
            </w:pPr>
            <w:r>
              <w:rPr/>
              <w:t>Állomásvezető: Szirmai Gilyén Katali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5. állomás:</w:t>
            </w:r>
            <w:r>
              <w:rPr/>
              <w:t xml:space="preserve"> Témája: Halak, madarak: Tavaink, folyóink állatvilága.</w:t>
            </w:r>
          </w:p>
          <w:p>
            <w:pPr>
              <w:pStyle w:val="Normal"/>
              <w:jc w:val="both"/>
              <w:rPr/>
            </w:pPr>
            <w:r>
              <w:rPr/>
              <w:t>Állomásvezető: Kovács Gyu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6. állomás:</w:t>
            </w:r>
            <w:r>
              <w:rPr/>
              <w:t xml:space="preserve"> (csak a felsőtagozatosok és középiskolások részére.)</w:t>
            </w:r>
          </w:p>
          <w:p>
            <w:pPr>
              <w:pStyle w:val="Normal"/>
              <w:jc w:val="both"/>
              <w:rPr/>
            </w:pPr>
            <w:r>
              <w:rPr/>
              <w:t>Témája: Történelmi helyismeret, térképészeti ismeretek.</w:t>
            </w:r>
          </w:p>
          <w:p>
            <w:pPr>
              <w:pStyle w:val="Normal"/>
              <w:jc w:val="both"/>
              <w:rPr/>
            </w:pPr>
            <w:r>
              <w:rPr/>
              <w:t>Állomásvezető: Tóth Istv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. 5. és 6-os állomás vezetéséhez Kovács Gyula felkéri Asztalos Lajos alpolgármester urat, Gubán György urat, Paor Zoltánnét a Helytörténeti klub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: Szent- Györgyi Albert Általános Iskola kérelm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8/1999.(IV.28.)</w:t>
            </w:r>
          </w:p>
        </w:tc>
        <w:tc>
          <w:tcPr>
            <w:tcW w:w="72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z iskola törekvésével és levelükben jelzett szándékukkal maximálisan azonosul és azt szándékában áll támogatni, azonban a XVI. kerületi Önkormányzat az 1999-es évi költségvetését már jóváhagyta, illetve a Fővárosi Zöldfelületfejlesztési Pályázat határideje 1999. IV. 16-án lejárt, ezért az udvar-játszótér kialakításához szükséges anyagi források  előteremtése érdekében a Bizottság akkor foglalkozhat a kéréssel, ha a kerület pótlólagos forrásokhoz jut, vagy központi pályázatot írnak ki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</w:t>
      </w:r>
      <w:r>
        <w:rPr/>
        <w:t>Szavazás: 3 igen, egyhangú</w:t>
      </w:r>
    </w:p>
    <w:p>
      <w:pPr>
        <w:pStyle w:val="Normal"/>
        <w:jc w:val="both"/>
        <w:rPr/>
      </w:pPr>
      <w:r>
        <w:rPr/>
        <w:t>3. Napirend: Meleg Zoltán a szovjet ingatlanok kármentesítésének szakértői munkái-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ra való megbízása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7"/>
      </w:tblGrid>
      <w:tr>
        <w:trPr/>
        <w:tc>
          <w:tcPr>
            <w:tcW w:w="19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ÁROZAT</w:t>
            </w:r>
          </w:p>
          <w:p>
            <w:pPr>
              <w:pStyle w:val="Normal"/>
              <w:rPr/>
            </w:pPr>
            <w:r>
              <w:rPr/>
              <w:t>29/1999.(IV.28)</w:t>
            </w:r>
          </w:p>
        </w:tc>
        <w:tc>
          <w:tcPr>
            <w:tcW w:w="72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Mátyásföldi Repülőtér Léva utca felőli terület szénhidrogén szennyezettségének megszüntetésére beérkező technológiai javaslatok elbíráslásához és a kárelhárítás költségeinek fedezetére központi és európai közösségi forrásainak feltérképezésére a bizottság felkéri a jegyzőt, hogy egyszeri megbízás keretében Meleg Zoltán úrral szerződést kössön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Állásfoglalás a XVI. kerületi Újság és  Környezetvédelmi Bizottság együttműködéséről, a kerületi környezetvédelmi rendezvények publikációjáról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0/1999. (IV. 28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napirendi pontot Szabó Tamás képviselő úr távolléte miatt elnapolja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Javaslat a FKKF Rt konténeres szemétszállításának csökkentésér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1/1999. (IV. 28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nem javasolja konténer megszüntetését, ellenben szükségesnek tartja, hogy a költségvetés módosításakor a ténylegesen felmerülő költségeket  a Képviselő- testület a település tisztasági szolgáltatás részére biztosítsa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 m. 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23:00Z</dcterms:created>
  <dc:creator>Környezetvédelmi Iroda</dc:creator>
  <dc:description/>
  <dc:language>en-US</dc:language>
  <cp:lastModifiedBy>Szilágyi Kati</cp:lastModifiedBy>
  <cp:lastPrinted>1999-06-21T12:03:00Z</cp:lastPrinted>
  <dcterms:modified xsi:type="dcterms:W3CDTF">2003-10-17T09:23:00Z</dcterms:modified>
  <cp:revision>2</cp:revision>
  <dc:subject/>
  <dc:title>Ügyiratszám:  5/     /0 /97.                          Tárgy:</dc:title>
</cp:coreProperties>
</file>