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JEGYZŐKÖNYV</w:t>
      </w:r>
    </w:p>
    <w:p>
      <w:pPr>
        <w:pStyle w:val="Normal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szült 1999. március 17-én a Környezetvédelmi Bizottság ülésé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gyzőkönyvvezető:</w:t>
            </w:r>
          </w:p>
        </w:tc>
        <w:tc>
          <w:tcPr>
            <w:tcW w:w="6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Kovács Gyula elnök</w:t>
            </w:r>
          </w:p>
          <w:p>
            <w:pPr>
              <w:pStyle w:val="Normal"/>
              <w:jc w:val="both"/>
              <w:rPr/>
            </w:pPr>
            <w:r>
              <w:rPr/>
              <w:t>Weyde Gyula képviselő, bizottsági tag</w:t>
            </w:r>
          </w:p>
          <w:p>
            <w:pPr>
              <w:pStyle w:val="Normal"/>
              <w:jc w:val="both"/>
              <w:rPr/>
            </w:pPr>
            <w:r>
              <w:rPr/>
              <w:t>Szabó Tamás képviselő, bizottsági tag</w:t>
            </w:r>
          </w:p>
          <w:p>
            <w:pPr>
              <w:pStyle w:val="Normal"/>
              <w:jc w:val="both"/>
              <w:rPr/>
            </w:pPr>
            <w:r>
              <w:rPr/>
              <w:t>Sebők Gyuláné bizottsági tag</w:t>
            </w:r>
          </w:p>
          <w:p>
            <w:pPr>
              <w:pStyle w:val="Normal"/>
              <w:jc w:val="both"/>
              <w:rPr/>
            </w:pPr>
            <w:r>
              <w:rPr/>
              <w:t>Madarász Károlyné bizottsági tag</w:t>
            </w:r>
          </w:p>
          <w:p>
            <w:pPr>
              <w:pStyle w:val="Normal"/>
              <w:jc w:val="both"/>
              <w:rPr/>
            </w:pPr>
            <w:r>
              <w:rPr/>
              <w:t>Meleg Zoltán szakértő</w:t>
            </w:r>
          </w:p>
          <w:p>
            <w:pPr>
              <w:pStyle w:val="Normal"/>
              <w:jc w:val="both"/>
              <w:rPr/>
            </w:pPr>
            <w:r>
              <w:rPr/>
              <w:t>Baumholczer Tamás Budapesti Iparkamara képv.</w:t>
            </w:r>
          </w:p>
          <w:p>
            <w:pPr>
              <w:pStyle w:val="Normal"/>
              <w:jc w:val="both"/>
              <w:rPr/>
            </w:pPr>
            <w:r>
              <w:rPr/>
              <w:t>Kecskeméti László Szabadföld u. 2. sz. alatti lakos</w:t>
            </w:r>
          </w:p>
          <w:p>
            <w:pPr>
              <w:pStyle w:val="Normal"/>
              <w:jc w:val="both"/>
              <w:rPr/>
            </w:pPr>
            <w:r>
              <w:rPr/>
              <w:t>Szirmainé Gilyén Katalin 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Napirend:</w:t>
      </w:r>
      <w:r>
        <w:rPr/>
        <w:t xml:space="preserve"> </w:t>
        <w:tab/>
        <w:t xml:space="preserve">1. Három szombat programjavaslat 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7/1999. (III. 1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a beadott pályázati anyagot jóváhagyja és felkéri Szabó Tamás képviselő urat, a Tájékoztatási és Civil Kapcsolatok Bizottságának elnökét, hogy a XVI. kerületi  Újságban a pályázati felhívás megjelenését kísérje figyelemmel, valamint a helyi civil szervezeteknek a meghívó kiküldéséről gondoskodjon, a minél szélesebb körű részvétel érdekében. A meghívóban szerepeljen az is, hogy a Batthyány u. 53-55. szám alatti fehér akác védnökség alá helyezésének alkalmából tartandó ünnepségre külön szeretettel várjuk a fa történetéről információkat, anekdotákat, történeteket előadni, elmondani tudó lakótársainka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felkéri a PR menedzsert a versenynapokhoz kapcsolódó kulturális rendezvények személyi- és tárgyi feltételeinek megszervezésére, biztosít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Napirend:</w:t>
      </w:r>
      <w:r>
        <w:rPr/>
        <w:t xml:space="preserve">   2. Közbeszerzési pályázati részvétel szempontrendszerének megbeszé-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lése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8/1999. (III. 1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javasolja, hogy a pályázati feltételekben az alábbi szempontok szerepeljenek még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a felelősség biztosítás kötvényének bemutatása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a vállalkozó garanciális kötelezettsége szerepeljen 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zerződésben,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873" w:type="dxa"/>
        <w:jc w:val="left"/>
        <w:tblInd w:w="2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589"/>
      </w:tblGrid>
      <w:tr>
        <w:trPr/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sonló értékű pályázat esetén a kerületi alvállalkozó alkalmazását vállaló pályázó előnyt élvez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mennyiben az önkormányzat közhasznú foglalkoztatottakat tud biztosítani, akkor a vállalkozónak kötelező igénybevennie a hóeltakarítás, szemétszedés stb. munkáknál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873" w:type="dxa"/>
        <w:jc w:val="left"/>
        <w:tblInd w:w="2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3"/>
      </w:tblGrid>
      <w:tr>
        <w:trPr/>
        <w:tc>
          <w:tcPr>
            <w:tcW w:w="68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 Bizottság egyetért azzal, hogy a park- és fasorfenntartási pályázatokat 4 évre 2000. V. 1-ig írják ki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 xml:space="preserve"> </w:t>
      </w:r>
      <w:r>
        <w:rPr/>
        <w:t>(5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en kívül:   Kecskeméti László Szabadföld u. 2. szám alatti lakos panasza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9/1999. (III. 1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közvetlen megkereséssel fordul a Fővárosi Főpolgármesteri Hivatal Közmű Ügyosztály vezetőjéhez, hogy a XVI. Foszlány utcánál a szennyvízleeresztő "Mannes- Mann" csatlakozással kerüljön kiépítésre.</w:t>
            </w:r>
          </w:p>
          <w:p>
            <w:pPr>
              <w:pStyle w:val="Normal"/>
              <w:jc w:val="both"/>
              <w:rPr/>
            </w:pPr>
            <w:r>
              <w:rPr/>
              <w:t>(5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Napirend:</w:t>
      </w:r>
      <w:r>
        <w:rPr/>
        <w:t xml:space="preserve">   3. Cinkotai akácfa bizottsági védnöksége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TÁROZAT:</w:t>
            </w:r>
          </w:p>
          <w:p>
            <w:pPr>
              <w:pStyle w:val="Normal"/>
              <w:rPr/>
            </w:pPr>
            <w:r>
              <w:rPr/>
              <w:t>10/1999. (III. 1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 Budapest XVI.  Batthyány Ilona u.  53-55. sz. alatti fehér akác fa fölött védnökséget vállal és biztosítja a fa kertészeti ápolásának anyagi fedezet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felkéri a Jegyzőt, hogy a Környezetvédelmi Iroda gondoskodjon a szükséges munkák rendszeres elvégeztetésérő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fa védnökségvállalását a Környezetvédelmi Bizottság  1999. április 9-én ünnepélyes keretek között kívánja a helyszínen bejelenteni, ezért kéri a Bizottság, hogy az önkormányzat PR menedzsere szervezze meg az eseményt.</w:t>
            </w:r>
          </w:p>
          <w:p>
            <w:pPr>
              <w:pStyle w:val="Normal"/>
              <w:jc w:val="both"/>
              <w:rPr/>
            </w:pPr>
            <w:r>
              <w:rPr/>
              <w:t>(5 igen, egyhangúlag elfogadv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Napirend:</w:t>
      </w:r>
      <w:r>
        <w:rPr/>
        <w:t xml:space="preserve">   4. A Temető u. 113221/2 hrsz-ú ingatlan hasznosítása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11/1999. (III. 1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a Temető u. 113221/2 hrsz-ú ingatlanon lévő, használaton kívüli játszótér megszüntetésével és építési telekként való értékesítésével egyetért.</w:t>
            </w:r>
          </w:p>
          <w:p>
            <w:pPr>
              <w:pStyle w:val="Normal"/>
              <w:jc w:val="both"/>
              <w:rPr/>
            </w:pPr>
            <w:r>
              <w:rPr/>
              <w:t>(5 igen, egyhangú)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rPr/>
      </w:pPr>
      <w:r>
        <w:rPr>
          <w:b/>
          <w:bCs/>
        </w:rPr>
        <w:t>Napirend:</w:t>
      </w:r>
      <w:r>
        <w:rPr/>
        <w:t xml:space="preserve">  5. Szalay Péterné képviselő asszony javaslata a Cinkota a Caprera u. -</w:t>
      </w:r>
    </w:p>
    <w:p>
      <w:pPr>
        <w:pStyle w:val="Normal"/>
        <w:ind w:left="426" w:hanging="0"/>
        <w:rPr/>
      </w:pPr>
      <w:r>
        <w:rPr/>
        <w:t xml:space="preserve">                 </w:t>
      </w:r>
      <w:r>
        <w:rPr/>
        <w:t>Kukoricás u. által határolt terület rend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12/1999. (III. 17.)</w:t>
            </w:r>
          </w:p>
        </w:tc>
        <w:tc>
          <w:tcPr>
            <w:tcW w:w="6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elnapolja a kérdés tárgyalását, és felkéri Szalayné képviselő asszonyt, hogy a terület tulajdoni lapja alapján, a magántulajdonban lévő ingatlanok tulajdonosaitól szándéknyilatkozatot ármegjelöléssel bekérje, és a Környezetvédelmi Bizottság elé terjessze.</w:t>
            </w:r>
          </w:p>
          <w:p>
            <w:pPr>
              <w:pStyle w:val="Normal"/>
              <w:jc w:val="both"/>
              <w:rPr/>
            </w:pPr>
            <w:r>
              <w:rPr/>
              <w:t>5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0"/>
      </w:tblGrid>
      <w:tr>
        <w:trPr/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Egyebek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aumholczer Tamás felvetette a Caprera patak forrásának védelmére nagyobb figyelmet kell fordítani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. m. f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</w:t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bizottság elnök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Budapest Főváros XVI. kerületi Önkormányzat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Környezetvédelmi Bizottsá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9:18:00Z</dcterms:created>
  <dc:creator>Környezetvédelmi Iroda</dc:creator>
  <dc:description/>
  <dc:language>en-US</dc:language>
  <cp:lastModifiedBy>Szilágyi Kati</cp:lastModifiedBy>
  <cp:lastPrinted>1999-03-18T13:58:00Z</cp:lastPrinted>
  <dcterms:modified xsi:type="dcterms:W3CDTF">2003-10-17T09:18:00Z</dcterms:modified>
  <cp:revision>2</cp:revision>
  <dc:subject/>
  <dc:title>Ügyiratszám:  5/     /0 /97.                          Tárgy:</dc:title>
</cp:coreProperties>
</file>