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 E G Y Z Ő K Ö N Y V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szült 1999. február 10-i Környezetvédelmi Bizottsági ülésé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361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gazoltan távol: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eleg  Zoltán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p-i Iparkamara képviseletében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/>
      </w:pPr>
      <w:r>
        <w:rPr/>
        <w:tab/>
        <w:t>1./ A költségvetés tervezet megbeszélése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1/1999. (II. 10.)</w:t>
            </w:r>
          </w:p>
        </w:tc>
        <w:tc>
          <w:tcPr>
            <w:tcW w:w="7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etervezett költségvetési hiány mérséklését javasolja a bizottság, a hitelek közül a beruházási célú hitel- és kötvénykibocsátást tartjuk elfogadhatónak, azonban működési célú hitel felvételét nem javasolju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gyelemmel a költségvetés szűkös kereteire, a környezetvédelemre fordítható  tervezetben szereplő csökkentett összeget elfogadjuk, de ez az összeg már tovább nem csökkenthető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5 igen, 0 nem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/ A Pénzügyi Bizottság által tett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 Polgármesteri Hivatal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 xml:space="preserve">Közigazgatási Ügyosztály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Környezetvédelmi Iroda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1163 Budapest, XVI. kerület, Havashalom u. 43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15:00Z</dcterms:created>
  <dc:creator>Környezetvédelmi Iroda</dc:creator>
  <dc:description/>
  <dc:language>en-US</dc:language>
  <cp:lastModifiedBy>Szilágyi Kati</cp:lastModifiedBy>
  <dcterms:modified xsi:type="dcterms:W3CDTF">2003-10-17T09:15:00Z</dcterms:modified>
  <cp:revision>2</cp:revision>
  <dc:subject/>
  <dc:title>Ügyiratszám:  5/     /0 /97.                          Tárgy:</dc:title>
</cp:coreProperties>
</file>