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észült:</w:t>
      </w:r>
      <w:r>
        <w:rPr/>
        <w:t xml:space="preserve"> A 2000. március 29-i Környezetvédelmi Bizottság ülés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2977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len vannak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vács Gyul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yde Gyul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bők Gyuláné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umholczer Tamá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KIK képviselőj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oltan távol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gyzőkönyvvezető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irmainé Gilyén Katali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>1./ Beszámoló az előző bizottsági ülés határozatainak végrehajtásáról</w:t>
      </w:r>
    </w:p>
    <w:p>
      <w:pPr>
        <w:pStyle w:val="Normal"/>
        <w:ind w:left="284" w:hanging="0"/>
        <w:rPr/>
      </w:pPr>
      <w:r>
        <w:rPr/>
        <w:t xml:space="preserve">Előadó: Kovács Gyula elnök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2./ Az M0-s autóúttal kapcsolatos egyéni képviselői indítvány megtárgyalása.</w:t>
      </w:r>
    </w:p>
    <w:p>
      <w:pPr>
        <w:pStyle w:val="Normal"/>
        <w:ind w:left="284" w:hanging="284"/>
        <w:rPr/>
      </w:pPr>
      <w:r>
        <w:rPr/>
        <w:tab/>
        <w:t>Előadó: Kovács Gyula elnök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3./ Az Árpádföldi Polgárok Érdekközösségének elszámolása a komposztálási akció támogatására kapott 100.000 Ft felhasználásáról.</w:t>
      </w:r>
    </w:p>
    <w:p>
      <w:pPr>
        <w:pStyle w:val="Normal"/>
        <w:ind w:left="284" w:hanging="284"/>
        <w:rPr/>
      </w:pPr>
      <w:r>
        <w:rPr/>
        <w:tab/>
        <w:t>Előadó: Sebők Gyuláné bizottsági tag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4./ A szociális fakivágási kérelmek finanszírozásának kérdése.</w:t>
      </w:r>
    </w:p>
    <w:p>
      <w:pPr>
        <w:pStyle w:val="Normal"/>
        <w:ind w:left="284" w:hanging="284"/>
        <w:rPr/>
      </w:pPr>
      <w:r>
        <w:rPr/>
        <w:tab/>
        <w:t>Előadó: Kovács Gyula elnök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5./ A kerületi játszóterek-felújítási koncepciója, döntés a tervezésre kerülő játszóterekről.</w:t>
      </w:r>
    </w:p>
    <w:p>
      <w:pPr>
        <w:pStyle w:val="Normal"/>
        <w:ind w:left="284" w:hanging="0"/>
        <w:rPr/>
      </w:pPr>
      <w:r>
        <w:rPr/>
        <w:t>Előadó: Madarász Károlyné, Sebők Gyuláné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6./ A 4/2000. (III. 14.) Kt számú költségvetési rendeletről állásfoglalás</w:t>
      </w:r>
    </w:p>
    <w:p>
      <w:pPr>
        <w:pStyle w:val="Normal"/>
        <w:ind w:left="284" w:hanging="0"/>
        <w:rPr/>
      </w:pPr>
      <w:r>
        <w:rPr/>
        <w:t>Előadó: Szirmainé Gilyén Katalin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7./ Budapest, XVI. ker. Repülőtér fenntartása, hasznosítása</w:t>
      </w:r>
    </w:p>
    <w:p>
      <w:pPr>
        <w:pStyle w:val="Normal"/>
        <w:ind w:left="284" w:hanging="0"/>
        <w:rPr/>
      </w:pPr>
      <w:r>
        <w:rPr/>
        <w:t xml:space="preserve">Előadó: Szirmainé Gilyén Katalin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A napirend egyhangúlag elfogadva.</w:t>
      </w:r>
      <w:r>
        <w:br w:type="page"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Napirend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1./ Beszámoló az előző bizottsági ülés határozatainak végrehajtásáról</w:t>
      </w:r>
    </w:p>
    <w:p>
      <w:pPr>
        <w:pStyle w:val="Normal"/>
        <w:ind w:left="284" w:hanging="0"/>
        <w:rPr/>
      </w:pPr>
      <w:r>
        <w:rPr/>
        <w:t xml:space="preserve">Előadó: Kovács Gyula elnök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0/2000. (III. 29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Bizottság a beszámolót elfogad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>2./ Az M0-s autóúttal kapcsolatos egyéni képviselői indítvány megtárgyalása.</w:t>
      </w:r>
    </w:p>
    <w:p>
      <w:pPr>
        <w:pStyle w:val="Normal"/>
        <w:ind w:left="284" w:hanging="284"/>
        <w:rPr/>
      </w:pPr>
      <w:r>
        <w:rPr/>
        <w:tab/>
        <w:t>Előadó: Kovács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1/2000. (III. 29.)</w:t>
            </w:r>
          </w:p>
        </w:tc>
        <w:tc>
          <w:tcPr>
            <w:tcW w:w="687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z I. alternatíva határozati javaslatát elutasítjuk, a Bizottság nem javasolja a korábbi Kt. határozatok visszavonás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következő testületi ülé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2/2000.(III. 29.)</w:t>
            </w:r>
          </w:p>
        </w:tc>
        <w:tc>
          <w:tcPr>
            <w:tcW w:w="673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II. alternatívában megfogalmazott határozati javaslat az egész kerületre kiterjedő népszavazást irányozza elő. A népszavazás kiírását a KVB elutasítja, mivel a tervezett autópálya, illetve autóút hatása a kerületnek csak az egy részét érinti, kedvezőtlen hatásai csak egy területrészt érintenek (melyről az egész kerületnek szavaznia nem etikus), ugyanakkor az érintett településrész lakosságának több mint 70%-a már aláírásával tiltakozott a tervezett nyomvonal ellen. (Lásd: Kovács Attila polgármester úrnak átadott 1997. év elején aláírásgyűjtő ívek, illetve az M0-ás autópályával kapcsolatos közvélemény-kutatási eredmény, melyet Kovács Attila polgármester 1997. X. 01. napján látott el aláírásáva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következő testületi ü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Kovács Gyula bizottsági elnök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ind w:left="284" w:hanging="284"/>
        <w:rPr/>
      </w:pPr>
      <w:r>
        <w:rPr/>
        <w:t>3./ Az Árpádföldi Polgárok Érdekközösségének elszámolása a komposztálási akció támogatására kapott 100.000 Ft felhasználásáról.</w:t>
      </w:r>
    </w:p>
    <w:p>
      <w:pPr>
        <w:pStyle w:val="Normal"/>
        <w:ind w:left="284" w:hanging="284"/>
        <w:rPr/>
      </w:pPr>
      <w:r>
        <w:rPr/>
        <w:tab/>
        <w:t>Előadó: Sebők Gyuláné bizottsági tag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3/2000.(III.29.)</w:t>
            </w:r>
          </w:p>
        </w:tc>
        <w:tc>
          <w:tcPr>
            <w:tcW w:w="65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z ÁPÉK a komposztálási akcióra kapott 100.000 Ft-ról szóló tételes elszámolását elfogad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 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 xml:space="preserve">Határidő:   </w:t>
            </w:r>
            <w:r>
              <w:rPr/>
              <w:t>azonnal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NAPIREND: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4./ A szociális fakivágási kérelmek finanszírozásának kérdése.</w:t>
      </w:r>
    </w:p>
    <w:p>
      <w:pPr>
        <w:pStyle w:val="Normal"/>
        <w:ind w:left="284" w:hanging="284"/>
        <w:rPr/>
      </w:pPr>
      <w:r>
        <w:rPr/>
        <w:tab/>
        <w:t>Előadó: Kovács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4/2000.(III.29.)</w:t>
            </w:r>
          </w:p>
        </w:tc>
        <w:tc>
          <w:tcPr>
            <w:tcW w:w="65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szociális fakivágási keretet a költségvetés módosítása során javasolja a Környezetvédelmi Bizottság a Képviselő- testületnek 500.000 Ft összeggel létrehoz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 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 xml:space="preserve">Határidő:   </w:t>
            </w:r>
            <w:r>
              <w:rPr/>
              <w:t>módosított költségvetés ideje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/ A kerületi játszóterek-felújítási koncepciója, döntés a tervezésre kerülő játszóterekről.</w:t>
      </w:r>
    </w:p>
    <w:p>
      <w:pPr>
        <w:pStyle w:val="Normal"/>
        <w:ind w:left="284" w:hanging="0"/>
        <w:rPr/>
      </w:pPr>
      <w:r>
        <w:rPr/>
        <w:t>Előadó: Madarász Károlyné, Sebők Gyulá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5/2000. (III.29.)</w:t>
            </w:r>
          </w:p>
        </w:tc>
        <w:tc>
          <w:tcPr>
            <w:tcW w:w="65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lapvető szempontként rögzíti, hogy elsősorban azon játszóterek felújításához nyújt fedezetet, ahol a fenntartást a lakóközösség írásban vállal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 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 xml:space="preserve">Határidő:   </w:t>
            </w:r>
            <w:r>
              <w:rPr/>
              <w:t>folyamatos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6/2000.(III.29.)</w:t>
            </w:r>
          </w:p>
        </w:tc>
        <w:tc>
          <w:tcPr>
            <w:tcW w:w="65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három hét múlva az alábbi kérdésekben kíván dönten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mely területekre lenne új játszótér építésére szükség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hanging="213"/>
              <w:jc w:val="both"/>
              <w:rPr/>
            </w:pPr>
            <w:r>
              <w:rPr/>
              <w:t xml:space="preserve">- a rendelkezésre álló 5 M Ft rekonstrukciós keret tételes felhasználásáról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mely játszóterek rekonstrukciójára kíván tervet készíttet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 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347" w:hanging="1347"/>
              <w:jc w:val="both"/>
              <w:rPr/>
            </w:pPr>
            <w:r>
              <w:rPr>
                <w:b/>
              </w:rPr>
              <w:t xml:space="preserve">Felelős:    </w:t>
            </w:r>
            <w:r>
              <w:rPr/>
              <w:t>Madarász Károlyné, Sebők Gyuláné, a jegyzőn keresztül Szirmainé Gilyén Katalin irodavezet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347" w:hanging="1347"/>
              <w:jc w:val="both"/>
              <w:rPr/>
            </w:pPr>
            <w:r>
              <w:rPr>
                <w:b/>
              </w:rPr>
              <w:t>Határidő:</w:t>
            </w:r>
            <w:r>
              <w:rPr/>
              <w:t xml:space="preserve">   következő bizottsági ülé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>6./ A 4/2000. (III. 14.) Kt számú költségvetési rendeletről állásfoglalás</w:t>
      </w:r>
    </w:p>
    <w:p>
      <w:pPr>
        <w:pStyle w:val="Normal"/>
        <w:ind w:left="284" w:hanging="0"/>
        <w:rPr/>
      </w:pPr>
      <w:r>
        <w:rPr/>
        <w:t>Előadó: Szirmainé Gilyén Katal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7/2000. (III.29.)</w:t>
            </w:r>
          </w:p>
        </w:tc>
        <w:tc>
          <w:tcPr>
            <w:tcW w:w="65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Környezetvédelmi Bizottság a költségvetés módosítását készítők kiemelt figyelmébe ajánlja a költségvetés módosításának előkészítésekor az eredeti költségvetés előkészítése során leadott </w:t>
            </w:r>
            <w:r>
              <w:rPr>
                <w:i/>
              </w:rPr>
              <w:t>alapvető környezetvédelmi feladatok</w:t>
            </w:r>
            <w:r>
              <w:rPr/>
              <w:t xml:space="preserve"> ellátásához szükséges előirányzatok betervezés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környezetvédelmi mérések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erdőfenntartás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Erzsébet- liget parkfenntart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- fasorfenntartás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a közterületek kaszáltat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Betervezendőnek tartjuk még az alábbi feladatok finanszírozásának biztosításá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játszótéri tervek készíttetése (pályázatokon való résztvétel alapfeltétele)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- szociális fakivágások, valami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13" w:hanging="213"/>
              <w:jc w:val="both"/>
              <w:rPr/>
            </w:pPr>
            <w:r>
              <w:rPr/>
              <w:t>- a hagyománnyal bíró lakossági veszélyes hulladékgyűjtési akci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 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:</w:t>
            </w:r>
            <w:r>
              <w:rPr/>
              <w:t xml:space="preserve">    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 xml:space="preserve">Határidő:   </w:t>
            </w:r>
            <w:r>
              <w:rPr/>
              <w:t>Módosított költségvetés készítés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>7./ Budapest, XVI. ker. Repülőtér fenntartása, hasznosítása</w:t>
      </w:r>
    </w:p>
    <w:p>
      <w:pPr>
        <w:pStyle w:val="Normal"/>
        <w:ind w:left="284" w:hanging="0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48/2000. (III.29.)</w:t>
            </w:r>
          </w:p>
        </w:tc>
        <w:tc>
          <w:tcPr>
            <w:tcW w:w="65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A Környezetvédelmi Bizottság a Bp. XVI. Repülőtér hasznosítására a Alt Material Kft ajánlatának elfogadását javasolja a Gazdasági Bizottságnak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Felkéri a Környezetvédelmi Iroda vezetőjét, hogy javaslatát juttassa el a Vagyonhasznosítási Irodána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</w:t>
            </w:r>
            <w:r>
              <w:rPr/>
              <w:t xml:space="preserve">  :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1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zirmainé Gilyén Katal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könyvvezető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Gyu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udapest Főváros XVI. kerületi Önkormányzat</w:t>
    </w:r>
  </w:p>
  <w:p>
    <w:pPr>
      <w:pStyle w:val="Header"/>
      <w:jc w:val="center"/>
      <w:rPr>
        <w:b/>
        <w:b/>
      </w:rPr>
    </w:pPr>
    <w:r>
      <w:rPr>
        <w:b/>
      </w:rPr>
      <w:t>Környezetvédelmi Bizottsá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tomatikusjavts">
    <w:name w:val="Automatikus javítá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2:02:00Z</dcterms:created>
  <dc:creator>Környezetvédelmi Iroda</dc:creator>
  <dc:description/>
  <dc:language>en-US</dc:language>
  <cp:lastModifiedBy>Végh Móni</cp:lastModifiedBy>
  <cp:lastPrinted>2000-04-11T09:00:00Z</cp:lastPrinted>
  <dcterms:modified xsi:type="dcterms:W3CDTF">2000-04-11T09:06:00Z</dcterms:modified>
  <cp:revision>23</cp:revision>
  <dc:subject/>
  <dc:title>Ügyiratszám:  5/     /0 /97.                          Tárgy:</dc:title>
</cp:coreProperties>
</file>