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ÖRNYEZETVÉDELMI BIZOTTSÁ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szült:</w:t>
      </w:r>
      <w:r>
        <w:rPr/>
        <w:t xml:space="preserve"> 2000. február 22-én a Környezetvédelmi Bizottság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700"/>
        <w:gridCol w:w="3780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Kovács Gyula </w:t>
            </w:r>
          </w:p>
          <w:p>
            <w:pPr>
              <w:pStyle w:val="Normal"/>
              <w:rPr/>
            </w:pPr>
            <w:r>
              <w:rPr/>
              <w:t xml:space="preserve">Sebők Gyuláné </w:t>
            </w:r>
          </w:p>
          <w:p>
            <w:pPr>
              <w:pStyle w:val="Normal"/>
              <w:rPr/>
            </w:pPr>
            <w:r>
              <w:rPr/>
              <w:t>Madarász Károlyné</w:t>
            </w:r>
          </w:p>
          <w:p>
            <w:pPr>
              <w:pStyle w:val="Normal"/>
              <w:rPr/>
            </w:pPr>
            <w:r>
              <w:rPr/>
              <w:t>Meleg Zoltá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elnök</w:t>
            </w:r>
          </w:p>
          <w:p>
            <w:pPr>
              <w:pStyle w:val="Normal"/>
              <w:rPr/>
            </w:pPr>
            <w:r>
              <w:rPr/>
              <w:t>bizottsági tag</w:t>
            </w:r>
          </w:p>
          <w:p>
            <w:pPr>
              <w:pStyle w:val="Normal"/>
              <w:rPr/>
            </w:pPr>
            <w:r>
              <w:rPr/>
              <w:t>bizottsági tag</w:t>
            </w:r>
          </w:p>
          <w:p>
            <w:pPr>
              <w:pStyle w:val="Normal"/>
              <w:rPr/>
            </w:pPr>
            <w:r>
              <w:rPr/>
              <w:t>szakér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azoltan távol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Weyde Gyul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 bizottság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Beszámoló az előző bizottsági ülés határozatainak végrehajtásáró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Előadó: Kovács Gyula elnök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2./   A kerületi játszóterek fejlesztési-felújítási koncepciója, döntés a tervezésre kerülő játszóterekről.</w:t>
      </w:r>
    </w:p>
    <w:p>
      <w:pPr>
        <w:pStyle w:val="Normal"/>
        <w:ind w:left="426" w:hanging="0"/>
        <w:rPr/>
      </w:pPr>
      <w:r>
        <w:rPr/>
        <w:t>Előadó: Sebők Gyuláné bizottsági tag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3./   Meleg Zoltán szakértői megbízásának jóváhagyása</w:t>
      </w:r>
    </w:p>
    <w:p>
      <w:pPr>
        <w:pStyle w:val="Normal"/>
        <w:ind w:left="426" w:hanging="0"/>
        <w:rPr/>
      </w:pPr>
      <w:r>
        <w:rPr/>
        <w:t>Előadó: Kovács Gyula elnök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4./   Az M0 autópálya ügyében született Környezet- és Természetvédelmi Főfelügyelőség </w:t>
      </w:r>
    </w:p>
    <w:p>
      <w:pPr>
        <w:pStyle w:val="Normal"/>
        <w:ind w:left="426" w:hanging="0"/>
        <w:rPr/>
      </w:pPr>
      <w:r>
        <w:rPr/>
        <w:t>H 85/2000. számú határozatának ismertetése.</w:t>
      </w:r>
    </w:p>
    <w:p>
      <w:pPr>
        <w:pStyle w:val="Normal"/>
        <w:ind w:left="426" w:hanging="0"/>
        <w:rPr/>
      </w:pPr>
      <w:r>
        <w:rPr/>
        <w:t>Előadó: Kovács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Beszámoló az előző bizottsági ülés határozatainak végrehajtásáró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Előadó: Kovács Gyula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:</w:t>
      </w:r>
    </w:p>
    <w:p>
      <w:pPr>
        <w:pStyle w:val="TextBodyIndent"/>
        <w:rPr/>
      </w:pPr>
      <w:r>
        <w:rPr/>
        <w:t>34/2000. (II.22.)  A bizottság az előző ülés határozatainak végrehajtásáról szóló beszámolót elfogadja.</w:t>
      </w:r>
    </w:p>
    <w:p>
      <w:pPr>
        <w:pStyle w:val="Normal"/>
        <w:ind w:left="1800" w:hanging="0"/>
        <w:rPr/>
      </w:pPr>
      <w:r>
        <w:rPr>
          <w:i/>
        </w:rPr>
        <w:t>Szavazás</w:t>
      </w:r>
      <w:r>
        <w:rPr/>
        <w:t>: 3 igen, egyhangú</w:t>
      </w:r>
      <w:r>
        <w:br w:type="page"/>
      </w:r>
    </w:p>
    <w:p>
      <w:pPr>
        <w:pStyle w:val="Szvegtrzsbehzssal2"/>
        <w:rPr/>
      </w:pPr>
      <w:r>
        <w:rPr/>
        <w:t>2./   A kerületi játszóterek fejlesztési-felújítási koncepciója, döntés a tervezésre kerülő játszóterekről.</w:t>
      </w:r>
    </w:p>
    <w:p>
      <w:pPr>
        <w:pStyle w:val="Normal"/>
        <w:ind w:left="426" w:hanging="0"/>
        <w:rPr/>
      </w:pPr>
      <w:r>
        <w:rPr/>
        <w:t>Előadó: Sebők Gyuláné bizottsági tag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OZAT</w:t>
            </w:r>
          </w:p>
          <w:p>
            <w:pPr>
              <w:pStyle w:val="Normal"/>
              <w:jc w:val="both"/>
              <w:rPr/>
            </w:pPr>
            <w:r>
              <w:rPr/>
              <w:t>35/2000.II. 22.)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kerületi játszóterek adatgyűjtése még folyamatban van, ezért a bizottság a felújítási-fejlesztési koncepció megtárgyalására a következő ülésén tér vissza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3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március 1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  Sebők Gyuláné bizottsági tag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3./   Meleg Zoltán szakértői megbízásának jóváhagyása</w:t>
      </w:r>
    </w:p>
    <w:p>
      <w:pPr>
        <w:pStyle w:val="Normal"/>
        <w:ind w:left="426" w:hanging="0"/>
        <w:rPr/>
      </w:pPr>
      <w:r>
        <w:rPr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/2000.(II.22.)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javasolja a jegyző asszonynak, hogy a Zöld Nyúl Környezetvédelmi, Szolgáltató Bt-vel (a munka szakértői ellenőrzésének teljesítője Meleg Zoltán) a kerületi hulladékgazdálkodási koncepció kidolgozásában, és szakértői véleményezésében szakértői munkára, három szakértői mérnöknapra egyszerűsített szerződést kössön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3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4./   Az M0 autópálya ügyében született Környezet- és Természetvédelmi Főfelügyelőség </w:t>
      </w:r>
    </w:p>
    <w:p>
      <w:pPr>
        <w:pStyle w:val="Normal"/>
        <w:ind w:left="426" w:hanging="0"/>
        <w:rPr/>
      </w:pPr>
      <w:r>
        <w:rPr/>
        <w:t>H 85/2000. számú határozatának ismertetése.</w:t>
      </w:r>
    </w:p>
    <w:p>
      <w:pPr>
        <w:pStyle w:val="Normal"/>
        <w:ind w:left="426" w:hanging="0"/>
        <w:rPr/>
      </w:pPr>
      <w:r>
        <w:rPr/>
        <w:t>Előadó: Kovács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/2000. (II.22.)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felkéri a jegyzőasszonyt, hogy a számos elutasító képviselő- testületi határozatnak megfelelő szakhatósági véleményt küldje meg a Környezet- és Természetvédelmi Főfelügyelőségnek, illetve a Közép Duna- völgyi Környezetvédelmi Felügyelőség címére azzal, hogy a XVI. kerület mint szakhatóság az Árpádföld és Csömör között tervezendő autópálya ill. autóúthoz a terület-felhasználási engedély kiadását megtagadja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3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 azonna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/2000.(II.22.)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felkéri a jegyző útján a Környezetvédelmi Iroda vezetőjét a képviselő- testület 2000. március 7-i ülésére, sürgősségi indítvány elkészítését, melyben a képviselő- testület döntsön a H-85/2000. Környezet- és Természetvédelmi Főfelügyelőségi határozat bírósági keresettel történő megtámadásáról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3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/2000. (II.22.)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örnyezetvédelmi Bizottság felkéri a Jogi Bizottságot, hogy 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F. 44-8/1999-II. (1999. 07.06.), továbbá H 1590/1999. sz. (1999. 12.01.), ill. H-85/2000. (2000. 01.27.) M0-val összefüggésben meghozott szakhatósági határozatok nyomán kialakult jogi helyzet, illetve a XVI. kerület szempontjából kedvező megoldás eléréséhez szükséges jogi lehetőségeket  tisztázza, és a Képviselő- testületnek tegyen javaslatot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3 igen, egyhang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9:26:00Z</dcterms:created>
  <dc:creator>tomi</dc:creator>
  <dc:description/>
  <dc:language>en-US</dc:language>
  <cp:lastModifiedBy>Szilágyi Kati</cp:lastModifiedBy>
  <cp:lastPrinted>2000-03-07T09:46:00Z</cp:lastPrinted>
  <dcterms:modified xsi:type="dcterms:W3CDTF">2003-10-17T09:26:00Z</dcterms:modified>
  <cp:revision>2</cp:revision>
  <dc:subject/>
  <dc:title>KÖRNYEZETVÉDELMI BIZOTTSÁG</dc:title>
</cp:coreProperties>
</file>