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0"/>
        </w:rPr>
      </w:pPr>
      <w:r>
        <w:rPr>
          <w:rFonts w:eastAsia="Arial"/>
          <w:b/>
          <w:spacing w:val="200"/>
        </w:rPr>
        <w:t xml:space="preserve"> </w:t>
      </w:r>
    </w:p>
    <w:p>
      <w:pPr>
        <w:pStyle w:val="Normal"/>
        <w:jc w:val="center"/>
        <w:rPr>
          <w:b/>
          <w:b/>
          <w:spacing w:val="200"/>
        </w:rPr>
      </w:pPr>
      <w:r>
        <w:rPr>
          <w:b/>
          <w:spacing w:val="200"/>
        </w:rPr>
      </w:r>
    </w:p>
    <w:p>
      <w:pPr>
        <w:pStyle w:val="Normal"/>
        <w:jc w:val="center"/>
        <w:rPr>
          <w:b/>
          <w:b/>
          <w:spacing w:val="200"/>
        </w:rPr>
      </w:pPr>
      <w:r>
        <w:rPr>
          <w:b/>
          <w:spacing w:val="200"/>
        </w:rPr>
        <w:t>JEGYZŐKÖNYV</w:t>
      </w:r>
    </w:p>
    <w:p>
      <w:pPr>
        <w:pStyle w:val="Normal"/>
        <w:jc w:val="center"/>
        <w:rPr>
          <w:b/>
          <w:b/>
          <w:spacing w:val="200"/>
        </w:rPr>
      </w:pPr>
      <w:r>
        <w:rPr>
          <w:b/>
          <w:spacing w:val="2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június 14-én tartott Környezetvédelmi Bizottsági ülés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57"/>
        <w:gridCol w:w="3874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len vannak: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vács Gyula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nö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Tamás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pviselő, biz. tag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yde Gyula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pviselő, biz. tag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bők Gyuláné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. ta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ghívottak: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leg Zoltán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kértő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umholczer Tamás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KI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rauss Dénes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őmérnök (1. napirendi ponthoz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oltan távol: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darász Károlyné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. t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ind w:left="426" w:hanging="426"/>
        <w:jc w:val="both"/>
        <w:rPr/>
      </w:pPr>
      <w:r>
        <w:rPr/>
        <w:t>1./ Csobaj bánya rekultivációjára készített területhasznosítási tanulmányterv vélemény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Beérkezett pályázatok elbír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Fővárosi Főpolgármesteri Hivatal zöldfelület- fejlesztési pályá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 egyhangúlag elfogad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/ Csobaj bánya rekultivációjára készített területhasznosítási tanulmányterv véleményezése</w:t>
      </w:r>
    </w:p>
    <w:p>
      <w:pPr>
        <w:pStyle w:val="Normal"/>
        <w:ind w:left="426" w:hanging="426"/>
        <w:jc w:val="both"/>
        <w:rPr/>
      </w:pPr>
      <w:r>
        <w:rPr/>
        <w:tab/>
        <w:t>Előadó: Kovács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rnyezetvédelmi Bizottság a helyszín megtekintése után az alábbi határozatot hozta: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448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71/2000. (VI. 14.)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Budapest Főváros XVI. kerületi Önkormányzat Képviselő- testületének Környezetvédelmi Bizottsága a Budapest XVI. kerület ún. Csobaj bánya területére a LAND-A Kft által készített területhasznosítási tanulmánytervben szereplő funkciókkal egyetért. A javasolt funkció megfelel a Budapest Főváros Szabályozási Keretterv IZ (jelentős zöldterületi intézményterület) keretövezet lehetőségeinek. A Bizottság a bányaterület részleges feltöltése során a környezetre ható közlekedési környezetterhelés miatt az alternatívákat tartalmazó környezeti hatásvizsgálat készítését tartja szükségesnek, amelyet a rekultivációra kötelezett készíttessen el az alábbi szempontok betartása mellett: 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/>
              <w:t>- A bizottság szükségesnek tartja további 1-3, a beszállításra kerülő feltöltés mennyiségének minimalizálását előtérbe helyező vázlatos tanulmányterv készíttetését. A durva földtömegszámítást cca. 50.000 m</w:t>
            </w:r>
            <w:r>
              <w:rPr>
                <w:vertAlign w:val="superscript"/>
              </w:rPr>
              <w:t>3</w:t>
            </w:r>
            <w:r>
              <w:rPr/>
              <w:t>-es tűréshatáron belül adja meg a tervező.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/>
              <w:t>- A 99.308 számú tanulmánytervben a feltöltésre szánt tó kizárólag csak a rézsű kialakítás miatt szükségessé váló, minimális mértékben tölthető fel. A feltöltéshez használt anyag kizárólag talaj lehet, melynek összetételét (szemszerkezetét) tervezőnek kell egzakt módon definiálnia a hatásvizsgálathoz készítendő tájrendezési terv keretén belül. A munkavégzés megkezdése előtt elengedhetetlen a lakosság tájékoztatása lakossági fórumok útján. A  Bizottság véleménye szerint felszín alatti vízkészlet, valamint a környezet védelme érdekében a feltöltés anyaga csak a víz mozgását nem akadályozó - szennyeződéstől mentes föld lehet. Építési, bontási törmelék a bizonytalan eredet és szervesanyagtartalom miatt feltöltésre nem használható.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/>
              <w:t xml:space="preserve">- A környezeti hatástanulmányban kiemelten kell kezelni az lehetséges szállítási útvonalak vizsgálatát, a legkisebb környezeti terhelést eredményező változat meghatározását. A szállításra engedélyezésre kerülő útvonalnak a várható terhelésnek megfelelő, legalább 15 éves élettartamra méretezett kiépítése, a rekultivációra kötelezett feladata, illetve a meglévő szilárd burkolatú utak igénybevétele esetén az eredeti állapot teljes helyreállítása szükséges. A végleges terep felszíne alatt legalább 2 m vastagságú termőtalaj kerüljön elhelyezésre. 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A rekultiváció befejezéseként telepítendő fafajokat a növényzet elhelyezését rögzítő tervben kell meghatározni. 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 bizottság felkéri a Jegyzőt, hogy állásfoglalását juttassa el a Bányakapitánysághoz.</w:t>
            </w:r>
          </w:p>
          <w:p>
            <w:pPr>
              <w:pStyle w:val="Normal"/>
              <w:jc w:val="both"/>
              <w:rPr/>
            </w:pPr>
            <w:r>
              <w:rPr/>
              <w:t>Határidő: június 30.</w:t>
            </w:r>
          </w:p>
          <w:p>
            <w:pPr>
              <w:pStyle w:val="Normal"/>
              <w:jc w:val="both"/>
              <w:rPr/>
            </w:pPr>
            <w:r>
              <w:rPr/>
              <w:t>Felelős:  Kovács Gyula elnök</w:t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Pályázat elbírálása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Előadó: Kovács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érkezett pályázatok ismertetése után a Környezetvédelmi Bizottság a rendelkezésére álló Környezetvédelmi támogatás és pályázati keret terhére az alábbi pályázatok támogatásáról döntöt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73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2/2000. (VI. 14.)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"Otthonunk a XVI. kerület" produkciót a pályázatukban megjelölt célok megvalósítására 400.000 Ft-tal támogatja a Környezetvédelmi Bizottság. A sugárzásra kerülő témákat a bizottság egyeztette a szerkesztőkkel és megállapodtak abban, hogy a műsorban, "Támogatta a Környezetvédelmi Bizottság" felirat szerepeljen. A támogatási összeg 15 napon belül kerüljön átutalásra.</w:t>
            </w:r>
          </w:p>
          <w:p>
            <w:pPr>
              <w:pStyle w:val="Normal"/>
              <w:jc w:val="both"/>
              <w:rPr/>
            </w:pPr>
            <w:r>
              <w:rPr/>
              <w:t>Határidő: június 29.</w:t>
            </w:r>
          </w:p>
          <w:p>
            <w:pPr>
              <w:pStyle w:val="Normal"/>
              <w:jc w:val="both"/>
              <w:rPr/>
            </w:pPr>
            <w:r>
              <w:rPr/>
              <w:t>Felelős:   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73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3/2000. (VI. 14.)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Árpádföldi Polgárok Érdekközössége "Használt étolajgyűjtő hely létesítése" programjához a Környezetvédelmi Bizottság 28.000 Ft-tal hozzájárult. A támogatási összeg 15 napon belül kerüljön átutalásra.</w:t>
            </w:r>
          </w:p>
          <w:p>
            <w:pPr>
              <w:pStyle w:val="Normal"/>
              <w:jc w:val="both"/>
              <w:rPr/>
            </w:pPr>
            <w:r>
              <w:rPr/>
              <w:t>Határidő: június 29.</w:t>
            </w:r>
          </w:p>
          <w:p>
            <w:pPr>
              <w:pStyle w:val="Normal"/>
              <w:jc w:val="both"/>
              <w:rPr/>
            </w:pPr>
            <w:r>
              <w:rPr/>
              <w:t>Felelős:   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74/2000.(VI. 14.)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z ÁPÉK "Együtt az egészséges környezetért" cél megvalósítása érdekében szervezett parlagfű-ellenes kampányához 80.000 Ft-tal hozzájárul. A támogatási összeg 15 napon belül kerüljön átutalásra.</w:t>
            </w:r>
          </w:p>
          <w:p>
            <w:pPr>
              <w:pStyle w:val="Normal"/>
              <w:jc w:val="both"/>
              <w:rPr/>
            </w:pPr>
            <w:r>
              <w:rPr/>
              <w:t>Határidő: június 29.</w:t>
            </w:r>
          </w:p>
          <w:p>
            <w:pPr>
              <w:pStyle w:val="Normal"/>
              <w:jc w:val="both"/>
              <w:rPr/>
            </w:pPr>
            <w:r>
              <w:rPr/>
              <w:t>Felelős:   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73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ROZAT:</w:t>
            </w:r>
          </w:p>
          <w:p>
            <w:pPr>
              <w:pStyle w:val="Normal"/>
              <w:jc w:val="both"/>
              <w:rPr/>
            </w:pPr>
            <w:r>
              <w:rPr/>
              <w:t>75/2000.(VI.14.)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Árpádföldi Polgárok Érdekközösségének az iskolák és óvodák részére szervezett konténeres papírgyűjtést 30.000 Ft tal támogatja a Környezetvédelmi Bizottság.</w:t>
            </w:r>
          </w:p>
          <w:p>
            <w:pPr>
              <w:pStyle w:val="Normal"/>
              <w:jc w:val="both"/>
              <w:rPr/>
            </w:pPr>
            <w:r>
              <w:rPr/>
              <w:t>A támogatási összeg 15 napon belül kerüljön átutalásra.</w:t>
            </w:r>
          </w:p>
          <w:p>
            <w:pPr>
              <w:pStyle w:val="Normal"/>
              <w:jc w:val="both"/>
              <w:rPr/>
            </w:pPr>
            <w:r>
              <w:rPr/>
              <w:t>Határidő: június 29.</w:t>
            </w:r>
          </w:p>
          <w:p>
            <w:pPr>
              <w:pStyle w:val="Normal"/>
              <w:jc w:val="both"/>
              <w:rPr/>
            </w:pPr>
            <w:r>
              <w:rPr/>
              <w:t>Felelős:   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023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ROZAT</w:t>
            </w:r>
          </w:p>
          <w:p>
            <w:pPr>
              <w:pStyle w:val="Normal"/>
              <w:jc w:val="both"/>
              <w:rPr/>
            </w:pPr>
            <w:r>
              <w:rPr/>
              <w:t>76/2000. (VI. 14.)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Árpádföldi Polgárok Érdekközösségének a helyi komposztálási program megvalósítását 140.000 Ft-tal támogatja a Környezetvédelmi Bizottság azzal a megjegyzéssel, hogy a támogatási igény fennmaradó részére (134.500 Ft) a Környezetvédelmi Bizottság a Képviselő- testület a költségvetés módosítása után haladéktalanul visszatér. A támogatási összeg 15 napon belül kerüljön átutalásra.</w:t>
            </w:r>
          </w:p>
          <w:p>
            <w:pPr>
              <w:pStyle w:val="Normal"/>
              <w:jc w:val="both"/>
              <w:rPr/>
            </w:pPr>
            <w:r>
              <w:rPr/>
              <w:t>Határidő: június 29.</w:t>
            </w:r>
          </w:p>
          <w:p>
            <w:pPr>
              <w:pStyle w:val="Normal"/>
              <w:jc w:val="both"/>
              <w:rPr/>
            </w:pPr>
            <w:r>
              <w:rPr/>
              <w:t>Felelős:   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Fővárosi Főpolgármesteri Hivatal Zöldfelület- fejlesztési pályázata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Előadó: Szirmainé Gilyén Katalin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023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7/2000. (VI. 14.)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Fővárosi Önkormányzat Zöldfelület- fejlesztési pályázatán a Környezetvédelmi Bizottság a játszótéri rekonstrukciós program folytatása költségvetési keret terhére a Budapest XVI. kerület Emma utcai játszótér rekonstrukciójával kíván indulni.</w:t>
            </w:r>
          </w:p>
          <w:p>
            <w:pPr>
              <w:pStyle w:val="Normal"/>
              <w:jc w:val="both"/>
              <w:rPr/>
            </w:pPr>
            <w:r>
              <w:rPr/>
              <w:t>Határidő: július 7.</w:t>
            </w:r>
          </w:p>
          <w:p>
            <w:pPr>
              <w:pStyle w:val="Normal"/>
              <w:jc w:val="both"/>
              <w:rPr/>
            </w:pPr>
            <w:r>
              <w:rPr/>
              <w:t>Felelős:  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023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8/2000. (VI. 14.)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Fővárosi Önkormányzat Zöldfelület- fejlesztési pályázatán a Környezetvédelmi Bizottság a játszótéri rekonstrukciós program folytatása költségvetési keret terhére a Budapest XVI. kerület Ond ltp.- Egyenes  utcai játszótér rekonstrukciójával kíván indulni.</w:t>
            </w:r>
          </w:p>
          <w:p>
            <w:pPr>
              <w:pStyle w:val="Normal"/>
              <w:jc w:val="both"/>
              <w:rPr/>
            </w:pPr>
            <w:r>
              <w:rPr/>
              <w:t>Határidő: július 7.</w:t>
            </w:r>
          </w:p>
          <w:p>
            <w:pPr>
              <w:pStyle w:val="Normal"/>
              <w:jc w:val="both"/>
              <w:rPr/>
            </w:pPr>
            <w:r>
              <w:rPr/>
              <w:t>Felelős:  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023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9/2000. (VI. 14.)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Fővárosi Önkormányzat Zöldfelület- fejlesztési pályázatán a Környezetvédelmi Bizottság a játszótéri rekonstrukciós program folytatása költségvetési keret terhére a Budapest XVI. kerület Lándzsa  utcai lakótelep Védő u-i játszótér rekonstrukciójával kíván indulni.</w:t>
            </w:r>
          </w:p>
          <w:p>
            <w:pPr>
              <w:pStyle w:val="Normal"/>
              <w:jc w:val="both"/>
              <w:rPr/>
            </w:pPr>
            <w:r>
              <w:rPr/>
              <w:t>Határidő: július 7.</w:t>
            </w:r>
          </w:p>
          <w:p>
            <w:pPr>
              <w:pStyle w:val="Normal"/>
              <w:jc w:val="both"/>
              <w:rPr/>
            </w:pPr>
            <w:r>
              <w:rPr/>
              <w:t>Felelős:  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023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/2000. (VI. 14.)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Fővárosi Önkormányzat Zöldfelület- fejlesztési pályázatán a Környezetvédelmi Bizottság a játszótéri rekonstrukciós program folytatása költségvetési keret terhére a Budapest XVI. kerület Hársfa u- Rákosi utcai sarkon lévő játszótér rekonstrukciójával kíván indulni.</w:t>
            </w:r>
          </w:p>
          <w:p>
            <w:pPr>
              <w:pStyle w:val="Normal"/>
              <w:jc w:val="both"/>
              <w:rPr/>
            </w:pPr>
            <w:r>
              <w:rPr/>
              <w:t>Határidő: július 7.</w:t>
            </w:r>
          </w:p>
          <w:p>
            <w:pPr>
              <w:pStyle w:val="Normal"/>
              <w:jc w:val="both"/>
              <w:rPr/>
            </w:pPr>
            <w:r>
              <w:rPr/>
              <w:t>Felelős:  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023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1/2000. (VI. 14.)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Fővárosi Önkormányzat Zöldfelület- fejlesztési pályázatán a Környezetvédelmi Bizottság a környezetvédelmi fejlesztési programok költségvetési keret terhére a Budapest XVI. kerület Margit utcai fasorának rekonstrukciójával kíván indulni.</w:t>
            </w:r>
          </w:p>
          <w:p>
            <w:pPr>
              <w:pStyle w:val="Normal"/>
              <w:jc w:val="both"/>
              <w:rPr/>
            </w:pPr>
            <w:r>
              <w:rPr/>
              <w:t>Határidő: július 7.</w:t>
            </w:r>
          </w:p>
          <w:p>
            <w:pPr>
              <w:pStyle w:val="Normal"/>
              <w:jc w:val="both"/>
              <w:rPr/>
            </w:pPr>
            <w:r>
              <w:rPr/>
              <w:t>Felelős:  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023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2/2000. (VI. 14.)</w:t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Fővárosi Önkormányzat Zöldfelület- fejlesztési pályázatán a Környezetvédelmi Bizottság a környezetvédelmi fejlesztési programok költségvetési keret terhére a Budapest XVI. kerület Zsélyi A. utca, Mészáros J. u. fasorai rekonstrukciójával kíván indulni.</w:t>
            </w:r>
          </w:p>
          <w:p>
            <w:pPr>
              <w:pStyle w:val="Normal"/>
              <w:jc w:val="both"/>
              <w:rPr/>
            </w:pPr>
            <w:r>
              <w:rPr/>
              <w:t>Határidő: július 7.</w:t>
            </w:r>
          </w:p>
          <w:p>
            <w:pPr>
              <w:pStyle w:val="Normal"/>
              <w:jc w:val="both"/>
              <w:rPr/>
            </w:pPr>
            <w:r>
              <w:rPr/>
              <w:t>Felelős:  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  <w:t>Szavazás: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könyvvezető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Gyu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701" w:gutter="0" w:header="720" w:top="147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3:40:00Z</dcterms:created>
  <dc:creator>szirmainé</dc:creator>
  <dc:description/>
  <dc:language>en-US</dc:language>
  <cp:lastModifiedBy>Végh Móni</cp:lastModifiedBy>
  <cp:lastPrinted>2000-06-19T07:40:00Z</cp:lastPrinted>
  <dcterms:modified xsi:type="dcterms:W3CDTF">2000-07-03T13:34:00Z</dcterms:modified>
  <cp:revision>29</cp:revision>
  <dc:subject/>
  <dc:title>JEGYZŐKÖNYV</dc:title>
</cp:coreProperties>
</file>