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0"/>
          <w:sz w:val="24"/>
        </w:rPr>
      </w:pPr>
      <w:r>
        <w:rPr>
          <w:rFonts w:cs="Arial" w:ascii="Arial" w:hAnsi="Arial"/>
          <w:b/>
          <w:spacing w:val="200"/>
          <w:sz w:val="24"/>
        </w:rPr>
        <w:t>JEGYZŐKÖNYV</w:t>
      </w:r>
    </w:p>
    <w:p>
      <w:pPr>
        <w:pStyle w:val="Normal"/>
        <w:rPr>
          <w:rFonts w:ascii="Arial" w:hAnsi="Arial" w:cs="Arial"/>
          <w:b/>
          <w:b/>
          <w:spacing w:val="200"/>
          <w:sz w:val="24"/>
        </w:rPr>
      </w:pPr>
      <w:r>
        <w:rPr>
          <w:rFonts w:cs="Arial" w:ascii="Arial" w:hAnsi="Arial"/>
          <w:b/>
          <w:spacing w:val="2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szeptember 12-én tartott Környezetvédelmi Bizottsági ülésrő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2621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len vannak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vács Gyul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nö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ó Tamás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arász Károly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ők Gyuláné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. tag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gyzőkönyvvezető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irmainé Gilyén Katalin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bizottság határozatké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igazgatási Hivatal levele – Szociális Fakivágási Alap létrehoz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zirmainé Gilyén Katal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iskolák közötti környezetvédelmi vetélkedő szervezési kérdése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ebők Gyuláné biz. ta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 xml:space="preserve">Kerületért” kitüntetésre javaslattét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zirmainé Gilyén Kat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Zárt ülést igényel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/ 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Kisállatmenhely Alapítvány kére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őadó: Szirmainé Gilyén Katalin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ósa L. u. 13. sz. alatti hulladékudvar működésének felülvizsgá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őadó: Szirmainé Gilyén Katalin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./ 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XVI. Karát u. parkolóépítés tanulmány véleményezése </w:t>
            </w:r>
          </w:p>
          <w:p>
            <w:pPr>
              <w:pStyle w:val="Heading1"/>
              <w:rPr/>
            </w:pPr>
            <w:r>
              <w:rPr/>
              <w:t xml:space="preserve">Előadó: Szirmainé Gilyén Katali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ÁPÉK  korábbi pályázati anyagának elbírá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rnyezetvédelmi Iroda tájékoztató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őadó: Szirmainé Gilyén Katalin 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 egyhangúlag elfogadva.</w:t>
      </w:r>
      <w:r>
        <w:br w:type="page"/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Közigazgatási Hivatal levele – Szociális Fakivágási Alap létrehoz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zirmainé Gilyén Katali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3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VB tudomásulvéve a Budapest Főváros Közigazgatási Hivatalának törvényességi észrevételét, visszavonja a 21/2000. (II. 2.), 22/2000. (II. 2.) és a 23/2000. (II. .), 24/2000. (II. 2.) sz. határozatai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64" w:hanging="1064"/>
              <w:jc w:val="both"/>
              <w:rPr/>
            </w:pPr>
            <w:r>
              <w:rPr/>
              <w:t>Határidő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4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VB Fakivágási Alap létrehozását javasolja a Képviselő-testületnek 1 M Ft keretösszegge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64" w:hanging="1064"/>
              <w:jc w:val="both"/>
              <w:rPr/>
            </w:pPr>
            <w:r>
              <w:rPr/>
              <w:t>Határidő: a költségvetés módosításának Képviselő-testületi tárgyal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5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örnyezetvédelmi Bizottság a Fakivágási Alap kezelésének szabályairól szóló rendelet- tervezetet a 6. § (3) bekezdésben tett módosítással elfogadja és a Képviselő- testület elé terjeszti.</w:t>
            </w:r>
          </w:p>
          <w:p>
            <w:pPr>
              <w:pStyle w:val="TextBody"/>
              <w:rPr/>
            </w:pPr>
            <w:r>
              <w:rPr/>
              <w:t>Felelős: Kovács Gyula elnök</w:t>
            </w:r>
          </w:p>
          <w:p>
            <w:pPr>
              <w:pStyle w:val="Heading1"/>
              <w:rPr/>
            </w:pPr>
            <w:r>
              <w:rPr/>
              <w:t xml:space="preserve">Határidő: az első októberi Képviselő-testületi ülé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Szavazás:</w:t>
            </w:r>
            <w:r>
              <w:rPr>
                <w:rFonts w:cs="Arial" w:ascii="Arial" w:hAnsi="Arial"/>
                <w:sz w:val="24"/>
              </w:rPr>
              <w:t xml:space="preserve"> 4 igen, egyhangú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iskolák közötti környezetvédelmi vetélkedő szervezési kérdés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ebők Gyuláné biz. tag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6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versenyen a csapatok díjazása az 1999. évi összegnek megfelelően történik, tehát a korcsoportonkénti első helyezett egyenként 30 e Ft, II. helyezett egyenké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5 e Ft, III. helyezett egyenként 20 e Ft díjazásban részesül, minden további helyezett IV.-nek minősül és díjazásuk egyenként 15 e 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 környezetvédelmi verseny időpont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REN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 xml:space="preserve">Kerületért” kitüntetésre javaslattét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zirmainé Gilyén Kat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Zárt ülés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7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VB ismételten megerősíti korábbi 70/2000. (V. 30.) határozatát, mely szerint Stollmayer Ákosné Boncz Emíliát a „A Budapest Főváros XVI. kerületéért” kitüntetésre javasolja a Képviselő-testület felé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 Kovács Gyu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8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VB felkéri a bizottság elnökét, hogy Stollmayer Ákosnénak a „Budapest Főváros XVI. kerületéért” a javaslatot </w:t>
            </w:r>
            <w:r>
              <w:rPr>
                <w:b/>
              </w:rPr>
              <w:t>sürgősséggel</w:t>
            </w:r>
            <w:r>
              <w:rPr/>
              <w:t xml:space="preserve"> terjessze a Képviselő- testület el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következő Képviselő- testületi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89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VB javasolja a Képviselő- testületnek, hogy a 20/1996. (VI. 17.) Ök. rendelet 3. § (2) bekezdésében foglaltaktól a díj átadásának időpontjára vonatkozóan térjen el, és járuljon hozzá a kerület oktatási intézményei között megrendezésre kerülő természetismereti és környezetvédelmi vetélkedő eredményhirdetésével egybekötött kitüntetés átadásho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szeptember 1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  <w:t>NAPIREND:</w:t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/ 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Kisállatmenhely Alapítvány kére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őadó: Szirmainé Gilyén Katalin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0/2000. (ix. 12.)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 Környezetvédelmi Bizottság </w:t>
            </w:r>
            <w:r>
              <w:rPr>
                <w:i/>
              </w:rPr>
              <w:t xml:space="preserve">támogatni kívánja </w:t>
            </w:r>
            <w:r>
              <w:rPr/>
              <w:t>a környezetvédelmi pályázati és támogatási keretéből a Kisállatmenhely Alapítványt (1147 Budapest, Telepes u. 2.).</w:t>
            </w:r>
          </w:p>
          <w:p>
            <w:pPr>
              <w:pStyle w:val="TextBody"/>
              <w:rPr/>
            </w:pPr>
            <w:r>
              <w:rPr/>
              <w:t>Felkéri a Környezetvédelmi Iroda vezetőjét, hogy a pénzösszeg átutalásáról intézkedj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táridő: 2000. szeptember 30.</w:t>
            </w:r>
          </w:p>
          <w:p>
            <w:pPr>
              <w:pStyle w:val="TextBody"/>
              <w:rPr/>
            </w:pPr>
            <w:r>
              <w:rPr/>
              <w:t>Felelős:   Kovács Gyula elnök</w:t>
            </w:r>
          </w:p>
          <w:p>
            <w:pPr>
              <w:pStyle w:val="TextBody"/>
              <w:rPr/>
            </w:pPr>
            <w:r>
              <w:rPr>
                <w:i/>
              </w:rPr>
              <w:t>Szavazás:</w:t>
            </w:r>
            <w:r>
              <w:rPr/>
              <w:t xml:space="preserve"> 4 nem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PIREND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ósa L. u. 13. sz. alatti hulladékudvar működésének felülvizsgá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őadó: Szirmainé Gilyén Katalin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1/2000. (IX. 12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javasolja a Képviselő-testületnek, hogy a Budapest XVI. Pósa Lajos u. 13. sz. ingatlanra a használati szerződést továbbra is a korábbi szerződésnek megfelelő feltételekkel kössék me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a következő Képviselő-testületi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  <w:t>NAPIREND:</w:t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./ 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XVI. Karát u. parkolóépítés tanulmány véleményezése (a tervek az irodán megtekinthetők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őadó: Szirmainé Gilyén Katalin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2/2000. (IX. 12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támogatja a Karát utcai parkolóépítést, azzal a feltétellel, hogy a meglévő növényzet védelmének biztosítására kivitelezőt kötelezni kell, továbbá javasolja, hogy az önkormányzat tulajdonában lévő Kht (ba) végezze el az építési munkát újrahasznosított aszfaltburkolattal. A bizottság felkéri az elnököt, hogy a határozatról az illetékes alpolgármestert értesít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  <w:t>Szabó Tamás az ülésről távozott, ezzel egy időben Weyde Gyula megrrrrérkezett az ülésre.</w:t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  <w:t>NAPIREND:</w:t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ÁPÉK  korábbi pályázati anyagának elbírálá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adó: Kovács Gyula elnö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93/2000. (IX. 12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VB az ÁPÉK 2000. május 29-én benyújtott komposztálási akciójáról szóló pályázatát további 50 e Ft-tal támogatj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kéri a Környezetvédelmi Irodát, hogy a pénz átutalásáról intézkedj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15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kern w:val="0"/>
        </w:rPr>
        <w:t>NAPIREND:</w:t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/</w:t>
            </w:r>
          </w:p>
        </w:tc>
        <w:tc>
          <w:tcPr>
            <w:tcW w:w="81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rnyezetvédelmi Iroda tájékoztató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irmainé Gilyén Katalin  tájékoztatta a jelenlévőket a Környezetvédelmi Iroda munkájáról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536"/>
          <w:tab w:val="clear" w:pos="9072"/>
        </w:tabs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vács Gyu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nö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7:41:00Z</dcterms:created>
  <dc:creator>Végh Móni</dc:creator>
  <dc:description/>
  <dc:language>en-US</dc:language>
  <cp:lastModifiedBy>Végh Móni</cp:lastModifiedBy>
  <cp:lastPrinted>2000-09-13T14:21:00Z</cp:lastPrinted>
  <dcterms:modified xsi:type="dcterms:W3CDTF">2000-09-13T13:34:00Z</dcterms:modified>
  <cp:revision>16</cp:revision>
  <dc:subject/>
  <dc:title>JEGYZŐKÖNYV</dc:title>
</cp:coreProperties>
</file>