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0"/>
          <w:sz w:val="24"/>
        </w:rPr>
      </w:pPr>
      <w:r>
        <w:rPr>
          <w:rFonts w:cs="Arial" w:ascii="Arial" w:hAnsi="Arial"/>
          <w:b/>
          <w:spacing w:val="200"/>
          <w:sz w:val="24"/>
        </w:rPr>
        <w:t>JEGYZŐKÖNYV</w:t>
      </w:r>
    </w:p>
    <w:p>
      <w:pPr>
        <w:pStyle w:val="Normal"/>
        <w:jc w:val="center"/>
        <w:rPr>
          <w:rFonts w:ascii="Arial" w:hAnsi="Arial" w:cs="Arial"/>
          <w:b/>
          <w:b/>
          <w:spacing w:val="200"/>
          <w:sz w:val="24"/>
        </w:rPr>
      </w:pPr>
      <w:r>
        <w:rPr>
          <w:rFonts w:cs="Arial" w:ascii="Arial" w:hAnsi="Arial"/>
          <w:b/>
          <w:spacing w:val="2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vember 7-én tartott Környezetvédelmi Bizottsági ülésrő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621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len vann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vács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nö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yde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ó Tamá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arász Károly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ők Gyulá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eg Zoltán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kértő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gyzőkönyvvezető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irmainé Gilyén Katalin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odaveze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határozatké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8173"/>
      </w:tblGrid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ind w:right="707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A Környezetvédelmi Bizottság pályázatára beérkezett pályázatok elbírá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Beszámoló a Fővárosi Főpolgármesteri Hivatal környezetvédelmi program- javaslatáról. </w:t>
            </w:r>
          </w:p>
          <w:p>
            <w:pPr>
              <w:pStyle w:val="Normal"/>
              <w:ind w:right="7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Meleg Zoltán bizottsági szakér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2/2000. (XI. 07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VB. a napirendet elfogadj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5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17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)</w:t>
            </w:r>
          </w:p>
        </w:tc>
        <w:tc>
          <w:tcPr>
            <w:tcW w:w="8173" w:type="dxa"/>
            <w:tcBorders/>
          </w:tcPr>
          <w:p>
            <w:pPr>
              <w:pStyle w:val="Heading1"/>
              <w:ind w:right="-70" w:hanging="0"/>
              <w:rPr/>
            </w:pPr>
            <w:r>
              <w:rPr/>
              <w:t>A Környezetvédelmi Bizottság pályázatára beérkezett pályázatok elbírá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3/2000. (XI.07.)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rPr/>
            </w:pPr>
            <w:r>
              <w:rPr/>
              <w:t xml:space="preserve">A Környezetvédelmi Bizottság a környezetvédelmi támogatás és pályázati keret terhére a Móra Ferenc Általános Iskola pályázatát 150. 000 Ft-tal támogatja, és felkéri a Környezetvédelmi Iroda vezetőjét, hogy az összeg átutalásáról a Polgármester útján gondoskodjon. </w:t>
            </w:r>
          </w:p>
          <w:p>
            <w:pPr>
              <w:pStyle w:val="TextBody"/>
              <w:rPr/>
            </w:pPr>
            <w:r>
              <w:rPr/>
              <w:t xml:space="preserve">Felhívja a Környezetvédelmi Bizottság a figyelmet arra, hogy a támogatás a 2000. évben megvalósított célok támogatására szól, a felhasználásról 2000. december 31-ig el kell számolnia az iskola vezetőjének. A meg nem valósult feladatok pénzmaradványát az önkormányzat folyószámlájára vissza kell utalni. </w:t>
            </w:r>
          </w:p>
          <w:p>
            <w:pPr>
              <w:pStyle w:val="TextBody"/>
              <w:rPr/>
            </w:pPr>
            <w:r>
              <w:rPr/>
              <w:t>Határidő: 2000. november 14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5 igen, egyhang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4/2000. (XI.07.)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rPr/>
            </w:pPr>
            <w:r>
              <w:rPr/>
              <w:t xml:space="preserve">A Környezetvédelmi Bizottság a környezetvédelmi támogatás és pályázati keret terhére a Batthyány Ilona Általános Iskola pályázatát 100.000 Ft-tal támogatja, és felkéri a Környezetvédelmi Iroda vezetőjét, hogy az összeg átutalásáról a Polgármester útján gondoskodjon. </w:t>
            </w:r>
          </w:p>
          <w:p>
            <w:pPr>
              <w:pStyle w:val="TextBody"/>
              <w:rPr/>
            </w:pPr>
            <w:r>
              <w:rPr/>
              <w:t xml:space="preserve">Felhívja a Környezetvédelmi Bizottság a figyelmet arra, hogy a támogatás a 2000. évben megvalósított célok támogatására szól, a felhasználásról 2000. december 31-ig el kell számolnia az iskola vezetőjének. A meg nem valósult feladatok pénzmaradványát az önkormányzat folyószámlájára vissza kell utalni. </w:t>
            </w:r>
          </w:p>
          <w:p>
            <w:pPr>
              <w:pStyle w:val="TextBody"/>
              <w:rPr/>
            </w:pPr>
            <w:r>
              <w:rPr/>
              <w:t>Határidő: 2000. november 14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5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5/2000. (XI.07.)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rPr/>
            </w:pPr>
            <w:r>
              <w:rPr/>
              <w:t xml:space="preserve">A Környezetvédelmi Bizottság a környezetvédelmi támogatás és pályázati keret terhére az Arany János Általános Iskola fa és cserjeültetési pályázatát 165.000 Ft-tal támogatja, és felkéri a Környezetvédelmi Iroda vezetőjét, hogy az összeg átutalásáról a Polgármester útján gondoskodjon. </w:t>
            </w:r>
          </w:p>
          <w:p>
            <w:pPr>
              <w:pStyle w:val="TextBody"/>
              <w:rPr/>
            </w:pPr>
            <w:r>
              <w:rPr/>
              <w:t xml:space="preserve">Felhívja a Környezetvédelmi Bizottság a figyelmet arra, hogy a támogatás a 2000. évben megvalósított célok támogatására szól, a felhasználásról 2000. december 31-ig el kell számolnia az iskola vezetőjének. A meg nem valósult feladatok pénzmaradványát az önkormányzat folyószámlájára vissza kell utalni. </w:t>
            </w:r>
          </w:p>
          <w:p>
            <w:pPr>
              <w:pStyle w:val="TextBody"/>
              <w:rPr/>
            </w:pPr>
            <w:r>
              <w:rPr/>
              <w:t>Határidő: 2000. november 14 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5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6/2000. (XI.07.)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rPr/>
            </w:pPr>
            <w:r>
              <w:rPr/>
              <w:t xml:space="preserve">A Környezetvédelmi Bizottság a környezetvédelmi támogatás és pályázati keret terhére az Arany János  Általános Iskola környezetvédelmi szakkör beindításáról szólói pályázatát 120.000 Ft-tal támogatja, és felkéri a Környezetvédelmi Iroda vezetőjét, hogy az összeg átutalásáról a Polgármester útján gondoskodjon. </w:t>
            </w:r>
          </w:p>
          <w:p>
            <w:pPr>
              <w:pStyle w:val="TextBody"/>
              <w:rPr/>
            </w:pPr>
            <w:r>
              <w:rPr/>
              <w:t>Határidő: 2000. november 14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 xml:space="preserve">: 0 igen, 5 nem, </w:t>
            </w:r>
          </w:p>
          <w:p>
            <w:pPr>
              <w:pStyle w:val="TextBody"/>
              <w:rPr/>
            </w:pPr>
            <w:r>
              <w:rPr/>
              <w:t xml:space="preserve">A pályázatot a Bizottság nem támogatja. </w:t>
            </w:r>
          </w:p>
          <w:p>
            <w:pPr>
              <w:pStyle w:val="TextBody"/>
              <w:rPr/>
            </w:pPr>
            <w:r>
              <w:rPr/>
              <w:t xml:space="preserve">Indoklás: Csak a 2000. Évben megvalósítandó célok támogatására került a pályázat kiírásra. Jövő évi célok az ez évi pályázati keretből nem támogathatóak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7/2000. (XI.07.)</w:t>
            </w:r>
          </w:p>
        </w:tc>
        <w:tc>
          <w:tcPr>
            <w:tcW w:w="6874" w:type="dxa"/>
            <w:tcBorders/>
          </w:tcPr>
          <w:p>
            <w:pPr>
              <w:pStyle w:val="TextBody"/>
              <w:rPr/>
            </w:pPr>
            <w:r>
              <w:rPr/>
              <w:t xml:space="preserve">A Környezetvédelmi Bizottság a környezetvédelmi támogatás és pályázati keret terhére az Óvoda, 10 évfolyamos Általános Iskola Fejlesztő tagozat és ÉNO pályázatát 120.000 Ft-tal támogatja, és felkéri a Környezetvédelmi Iroda vezetőjét, hogy az összeg átutalásáról a Polgármester útján gondoskodjon. </w:t>
            </w:r>
          </w:p>
          <w:p>
            <w:pPr>
              <w:pStyle w:val="TextBody"/>
              <w:rPr/>
            </w:pPr>
            <w:r>
              <w:rPr/>
              <w:t xml:space="preserve">Felhívja a Környezetvédelmi Bizottság a figyelmet arra, hogy a támogatás a 2000. évben megvalósított célok támogatására szól, a felhasználásról 2000. december 31-ig el kell számolnia az iskola vezetőjének. A meg nem valósult feladatok pénzmaradványát az önkormányzat folyószámlájára vissza kell utalni. </w:t>
            </w:r>
          </w:p>
          <w:p>
            <w:pPr>
              <w:pStyle w:val="TextBody"/>
              <w:rPr/>
            </w:pPr>
            <w:r>
              <w:rPr/>
              <w:t>Határidő: 2000. november 14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5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8/2000. (XI.07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környezetvédelmi támogatás és pályázati keret terhére az Ostoros úti Napköziotthonos Óvoda pályázatát 90.000 Ft-tal támogatja, és felkéri a Környezetvédelmi Iroda vezetőjét, hogy az összeg átutalásáról a Polgármester útján gondoskodjon. Felhívja a Környezetvédelmi Bizottság a figyelmet arra, hogy a támogatás a 2000. évben megvalósított célok támogatására szól, a felhasználásról 2000. december 31-ig el kell számolnia az iskola vezetőjének. A meg nem valósult feladatok pénzmaradványát az önkormányzat folyószámlájára vissza kell utal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2000. november 1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vazás: 5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9/2000. (XI.07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környezetvédelmi támogatás és pályázati keret terhére a „412 –es Cserkészekért Alapítvány” pályázatát 95.000 Ft-tal támogatja, és felkéri a Környezetvédelmi Iroda vezetőjét, hogy az összeg átutalásáról a Polgármester útján gondoskodjon. Felhívja a Környezetvédelmi Bizottság a figyelmet arra, hogy a támogatás a 2000. évben megvalósított célok támogatására szól, a felhasználásról 2000. december 31-ig el kell számolnia az Alapítvány vezetőjének. A meg nem valósult feladatok pénzmaradványát az önkormányzat folyószámlájára vissza kell utal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izottság felkéri a Környezetvédelmi Iroda vezetőjét, hogy a támogatásról szóló, a képviselő- testületi előterjesztést készítse elő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2000. november 2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vazás: 5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0/2000. (XI.07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Bizottság a környezetvédelmi támogatás és pályázati keret terhére az Árpádföldi Polgárok Érdekközösségének pályázatát 76.400 Ft-tal támogatja, és felkéri a Környezetvédelmi Iroda vezetőjét, hogy az összeg átutalásáról a Polgármester útján gondoskodjo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2000. november 2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vazás: 4 igen, 1 tartózkod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NAPIREND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17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számoló a Fővárosi Főpolgármesteri Hivatal környezetvédelmi program- javaslatáról. </w:t>
            </w:r>
          </w:p>
          <w:p>
            <w:pPr>
              <w:pStyle w:val="Normal"/>
              <w:ind w:right="7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Meleg Zoltán bizottsági szakértő</w:t>
            </w:r>
          </w:p>
          <w:p>
            <w:pPr>
              <w:pStyle w:val="Normal"/>
              <w:ind w:right="7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Bizottság meghallgatta Meleg Zoltán szakértő beszámolóját a Budapest Főváros Környezetvédelmi Program tervezetérő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21/2000. (XI.07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2. napirendi pont további tárgyalását a bizottság a következő ülésen tovább tárgya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november 2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. m. f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vács Gyu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jc w:val="both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both"/>
      <w:outlineLvl w:val="0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7:53:00Z</dcterms:created>
  <dc:creator>Végh Móni</dc:creator>
  <dc:description/>
  <dc:language>en-US</dc:language>
  <cp:lastModifiedBy>Végh Móni</cp:lastModifiedBy>
  <cp:lastPrinted>2000-11-07T16:00:00Z</cp:lastPrinted>
  <dcterms:modified xsi:type="dcterms:W3CDTF">2000-12-14T07:53:00Z</dcterms:modified>
  <cp:revision>2</cp:revision>
  <dc:subject/>
  <dc:title>JEGYZŐKÖNYV</dc:title>
</cp:coreProperties>
</file>