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szült:</w:t>
      </w:r>
      <w:r>
        <w:rPr/>
        <w:t xml:space="preserve"> A 2000. február 9-én Környezetvédelmi Bizottság rendkívüli ülés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3261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vács Gyul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Tamá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eyde Gyul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darász Károlyné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umholczer Tamá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K képviselőj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kértő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azoltan távol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bők Gyuláné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gyzőkönyvvezető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PIREND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/ Az állattartási rendelet megvita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    </w:t>
      </w:r>
      <w:r>
        <w:rPr/>
        <w:t>Előadó: Szirmainé Gilyén Katalin irodavezet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2./ A költségvetés megtárgyalás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   </w:t>
      </w:r>
      <w:r>
        <w:rPr/>
        <w:t>Előadó: Kovács Gyula elnö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  <w:t>A bizottság határozatképes, a napirend, egyhangúlag elfogadva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9/2000.(II.9.)</w:t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z alábbi módosításokat javasolja a rendelettervezetb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18. § (1) bekezdésnél: </w:t>
            </w:r>
            <w:r>
              <w:rPr>
                <w:i/>
              </w:rPr>
              <w:t>Eb csak kizárólag az eb kiszabadulását, kiharapását biztosan megakadályozó módon bekerített ingatlanon tartható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18. § (2) bekezdésnél: </w:t>
            </w:r>
            <w:r>
              <w:rPr>
                <w:i/>
              </w:rPr>
              <w:t>Harapós v. támadó természetű eb tartása esetén a telek, ház (lakás) bejáratánál szembetűnő helyen a harapós kutyára utaló megfelelő figyelmeztető táblát kell elhelyez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(2) bekezdés helyett a (3) bek. szám lé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(3) bekezdés helyett (4) bek. szám lé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(4) bek.: Ha az ebtartó az (1), (2), </w:t>
            </w:r>
            <w:r>
              <w:rPr>
                <w:i/>
              </w:rPr>
              <w:t>(3)</w:t>
            </w:r>
            <w:r>
              <w:rPr/>
              <w:t xml:space="preserve"> bekezdésben foglaltakat hatósági felszólítás ellenére sem tartja be, úgy el kell rendelni az eb ingatlanról történő eltávolítás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19. § (1) bekezdés b.) pontja: </w:t>
            </w:r>
            <w:r>
              <w:rPr>
                <w:i/>
              </w:rPr>
              <w:t>„a házban v. annak szomszédságában lakók”</w:t>
            </w:r>
            <w:r>
              <w:rPr/>
              <w:t xml:space="preserve"> testi épségét és egészségét ne veszélyeztes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 xml:space="preserve">  : Kovács Gyula elnök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0/2000.(II.9.)</w:t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z állattartásról szóló rendelet-tervezetet a fenti módosítással elfogadja és a Képviselő- testülethez előterjesztésre javasol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 xml:space="preserve">  :  Kovács Gyula elnö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2./ A költségvetés megtárgyalás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   </w:t>
      </w:r>
      <w:r>
        <w:rPr/>
        <w:t>Előadó: Kovács Gyula elnö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1/2000.(II.9.)</w:t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Mivel a költségvetési rendelet tervezetének első olvasatának melléklete közül kimaradt a Környezetvédelmi Bizottság 3/2000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(I. 11.) számú határozata, ezért a Környezetvédelmi Bizottság felkéri a jegyzőt, hogy azt minden érintettnek haladéktalanul pótlólag küldje me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</w:t>
            </w:r>
            <w:r>
              <w:rPr/>
              <w:t>: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elnö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2/2000.(II. 9.)</w:t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rnyezetvédelmi Bizottság a balatonszemesi üdülő megvásárlása esetére javasolja a tartalékkeretben 10 millió Ft biztosítását a felmerülő parkkialakítási-, fenntartási és környezetvédelmi munkák fedezetére. A tényleges felmerülés esetén a költségvetés módosításakor az igény beemelhető a költségvetés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  Kovács Gyula elnök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HATÁROZA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3/2000.(II.9.</w:t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2000. évi költségvetési előirányzat- tervezet több tételnél az 1999. évi tényleges, megalapozott felhasználás alatt van. Ez azt jelenti, hogy 2000. évben a minimálisan, az inflációval növelt előirányzat sem került betervezésre, hanem visszafejlesztést céloz meg a tervez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a tervezet továbbá nem tartalmaz előirányzatot a tradicionális „iskolák közötti környezetvédelmi versenyekre”, „lakossági veszélyes hulladékgyűjtési akciókra”, illetve a hatósági munkához elengedhetetlen környezetvédelmi mérések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A költségvetés tervezetből hiányzik a Képviselő- testület által 979/1999. (XII. 14.) Kt. határozattal biztosított kármentesítési terv készíttetésének 1 millió Ft-os költsége, valamint a növényvédelmi munkákra a 980/1999. (XII. 14.) Kt határozat alapján már meghirdetett közbeszerzési eljárás fedeze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- a játszóterek, illetve zöldfelület- fejlesztési pályázatok beadásához szükséges tervek elkészíttetéséhez a tervezet fedezetet nem biztosít, így gyakorlatilag saját magunkat kizárnánk a pótlólagos források bevonásának lehetőségétől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3. sz. mellékletben szereplő kiadási költség tévesen tartalmazza a személyi kiadások és járulékok összegei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Fentiek alapján a Környezetvédelmi Bizottság a tervezet tételenként történő véleményezésének nem látja értelmét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oljuk az előterjesztőnek a Környezetvédelmi Bizottság szakmailag megalapozott, a környezetvédelem szükségleteit és továbbfejlesztésének perspektíváját biztosító 3/2000.(I.11.) sz. határozat a költségvetési tervezetbe történő beemelésé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oljuk, hogy mind a Faültetési Alap, mind pedig a Környezetvédelmi Alap külön költségvetési soron jelenjen meg az önkormányzati rendelet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i/>
              </w:rPr>
              <w:t>Szavazás:</w:t>
            </w:r>
            <w:r>
              <w:rPr/>
              <w:t xml:space="preserve"> 4 igen, egyhang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Határidő</w:t>
            </w:r>
            <w:r>
              <w:rPr/>
              <w:t>: azonn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>Felelős</w:t>
            </w:r>
            <w:r>
              <w:rPr/>
              <w:t>: Kovács Gyula eln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39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 s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udapest Főváros XVI. kerületi Önkormányzat</w:t>
    </w:r>
  </w:p>
  <w:p>
    <w:pPr>
      <w:pStyle w:val="Header"/>
      <w:jc w:val="center"/>
      <w:rPr>
        <w:b/>
        <w:b/>
      </w:rPr>
    </w:pPr>
    <w:r>
      <w:rPr>
        <w:b/>
      </w:rPr>
      <w:t>Környezetvédelmi Bizottság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7:59:00Z</dcterms:created>
  <dc:creator>Környezetvédelmi Iroda</dc:creator>
  <dc:description/>
  <dc:language>en-US</dc:language>
  <cp:lastModifiedBy>Végh Móni</cp:lastModifiedBy>
  <cp:lastPrinted>2000-02-10T14:02:00Z</cp:lastPrinted>
  <dcterms:modified xsi:type="dcterms:W3CDTF">2000-02-10T14:02:00Z</dcterms:modified>
  <cp:revision>14</cp:revision>
  <dc:subject/>
  <dc:title>Ügyiratszám:  5/     /0 /97.                          Tárgy:</dc:title>
</cp:coreProperties>
</file>