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rnyezetvédelmi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120"/>
        </w:rPr>
      </w:pPr>
      <w:r>
        <w:rPr>
          <w:b/>
          <w:spacing w:val="120"/>
        </w:rPr>
        <w:t>JEGYZŐKÖNYV</w:t>
      </w:r>
    </w:p>
    <w:p>
      <w:pPr>
        <w:pStyle w:val="Normal"/>
        <w:jc w:val="center"/>
        <w:rPr>
          <w:b/>
          <w:b/>
          <w:spacing w:val="120"/>
        </w:rPr>
      </w:pPr>
      <w:r>
        <w:rPr>
          <w:b/>
          <w:spacing w:val="1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észült:</w:t>
      </w:r>
      <w:r>
        <w:rPr/>
        <w:t xml:space="preserve"> A 2000. január 11-i Környezetvédelmi Bizottság ülés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2410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len vannak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ovács Gyu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elnök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Weyde Gyu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bó Tamá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képviselő, bizottsági tag</w:t>
            </w:r>
          </w:p>
          <w:p>
            <w:pPr>
              <w:pStyle w:val="Normal"/>
              <w:rPr/>
            </w:pPr>
            <w:r>
              <w:rPr/>
              <w:t>képviselő, bizottsági tag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Sebők Gyulán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tag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Madarász Károlyné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tag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hívottak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Baumholczer Tamá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BKK képviselőj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Meleg Zoltá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szakért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gyzőkönyvvezető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Szirmainé Gilyén Katali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1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irodavezető beszámolója az előző bizottsági ülés határozatainak végrehajtásáról.</w:t>
            </w:r>
          </w:p>
          <w:p>
            <w:pPr>
              <w:pStyle w:val="Normal"/>
              <w:jc w:val="both"/>
              <w:rPr/>
            </w:pPr>
            <w:r>
              <w:rPr/>
              <w:t>Előadó: Szirmainé Gilyén Katalin irodavezető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0. évi költségvetési tervezet megvitatása</w:t>
            </w:r>
          </w:p>
          <w:p>
            <w:pPr>
              <w:pStyle w:val="Normal"/>
              <w:jc w:val="both"/>
              <w:rPr/>
            </w:pPr>
            <w:r>
              <w:rPr/>
              <w:t>Előadó: Szirmainé Gilyén Katalin irodavezető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játszóterek felmérésére szóló képviselői körlevél összeállítása.</w:t>
            </w:r>
          </w:p>
          <w:p>
            <w:pPr>
              <w:pStyle w:val="Normal"/>
              <w:jc w:val="both"/>
              <w:rPr/>
            </w:pPr>
            <w:r>
              <w:rPr/>
              <w:t>Előadó: Sebők Gyuláné bizottsági ta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növényvédelmi közbeszerzési eljárás hirdetménye szövegének bizottsági véleményezése</w:t>
            </w:r>
          </w:p>
          <w:p>
            <w:pPr>
              <w:pStyle w:val="Normal"/>
              <w:jc w:val="both"/>
              <w:rPr/>
            </w:pPr>
            <w:r>
              <w:rPr/>
              <w:t>Előadó: Kovács Gyula elnö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Szirmainé Gilyén Katalin irodavezető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irodavezető tájékoztatója a közterületi zöldfelületek adatpontosítása folyamatának állásáról.</w:t>
            </w:r>
          </w:p>
          <w:p>
            <w:pPr>
              <w:pStyle w:val="Normal"/>
              <w:jc w:val="both"/>
              <w:rPr/>
            </w:pPr>
            <w:r>
              <w:rPr/>
              <w:t>Előadó: Szirmainé Gilyén Katalin irodavezető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Iroda vezetőjének tájékoztatója a kutyaürülék takarítására a Bábolna Környezetbiológiai Központtól bekért árajánlatról.</w:t>
            </w:r>
          </w:p>
          <w:p>
            <w:pPr>
              <w:pStyle w:val="Normal"/>
              <w:jc w:val="both"/>
              <w:rPr/>
            </w:pPr>
            <w:r>
              <w:rPr/>
              <w:t>Előadó: Szirmainé Gilyén Katalin irodavezető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komposztálás megvalósítási koncepciójának előkészítése, költségbecslés.</w:t>
            </w:r>
          </w:p>
          <w:p>
            <w:pPr>
              <w:pStyle w:val="Normal"/>
              <w:jc w:val="both"/>
              <w:rPr/>
            </w:pPr>
            <w:r>
              <w:rPr/>
              <w:t>Előadó: Madarász Károlyné bizottsági tag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saját pályázati keretének meghatározása.</w:t>
            </w:r>
          </w:p>
          <w:p>
            <w:pPr>
              <w:pStyle w:val="Normal"/>
              <w:jc w:val="both"/>
              <w:rPr/>
            </w:pPr>
            <w:r>
              <w:rPr/>
              <w:t>Előadó: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hívóban szereplő napirend az alábbiakkal napirendi pontokkal egészül ki:</w:t>
      </w:r>
    </w:p>
    <w:p>
      <w:pPr>
        <w:pStyle w:val="Normal"/>
        <w:jc w:val="both"/>
        <w:rPr/>
      </w:pPr>
      <w:r>
        <w:rPr/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1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Meleg Zoltán szakértői megbízatására.</w:t>
            </w:r>
          </w:p>
          <w:p>
            <w:pPr>
              <w:pStyle w:val="Normal"/>
              <w:jc w:val="both"/>
              <w:rPr/>
            </w:pPr>
            <w:r>
              <w:rPr/>
              <w:t>Előadó: Kovács Gyula elnök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ghívó a Budapesti Városfejlesztési Konferencia tárgyában tartandó szakmai vitára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őadó: Kovács Gyula elnök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z M0-ás autópálya ügyének jelenlegi állásáról.</w:t>
            </w:r>
          </w:p>
          <w:p>
            <w:pPr>
              <w:pStyle w:val="Normal"/>
              <w:jc w:val="both"/>
              <w:rPr/>
            </w:pPr>
            <w:r>
              <w:rPr/>
              <w:t>Előadó: Sebők Gyuláné bizottsági ta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16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/2000.(I.11.)</w:t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pirend a kiegészítésekkel elfogadva.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1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Irodavezető beszámolója az előző bizottsági ülés határozatainak végrehajtásáról.</w:t>
            </w:r>
          </w:p>
          <w:p>
            <w:pPr>
              <w:pStyle w:val="Normal"/>
              <w:jc w:val="both"/>
              <w:rPr/>
            </w:pPr>
            <w:r>
              <w:rPr/>
              <w:t>Előadó: Szirmainé Gilyén Katalin 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16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/2000.(I.11.)</w:t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az a Környezetvédelmi irodavezető beszámolóját elfogadta.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1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0. évi költségvetési tervezet megvitatása</w:t>
            </w:r>
          </w:p>
          <w:p>
            <w:pPr>
              <w:pStyle w:val="Normal"/>
              <w:jc w:val="both"/>
              <w:rPr/>
            </w:pPr>
            <w:r>
              <w:rPr/>
              <w:t>Előadó: Szirmainé Gilyén Katalin irodavezető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985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264"/>
        <w:gridCol w:w="832"/>
      </w:tblGrid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3/2000. (I.11.)</w:t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az alábbi költségvetési javaslatot terjeszti a testület elé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) Környezetvédele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 Alapfeladatok és ellátásukhoz tervezett szükséges összeg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. Parkfenntartás az eddig fenntartott területek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az Erzsébet- liget területe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  <w:t>2. Fasorfenntartás (kb. 36.000 db utcai sorfa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ápolása)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3. Növényvédelem (parkfák és utcai fasorok vegyszeres növényvédelme, és Aranka irtása)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4.  Önkormányzati tulajdonú telkek, közlekedési zöldfelületek parlagfűmentesítése (közhasznú munkások alkalmazásával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/>
              <w:t>5. Erdő fenntartása (a nagyiccei kb. 4 ha nagyságú erdő területén)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M Ft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6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222"/>
        <w:gridCol w:w="1015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Vízdíj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7. Hatósági intézkedést megalapozó környezetvédelmi mérések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8. Kerületi Környezetvédelmi Program elkészíttet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védelmi Ala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rnyezetvédelmi Ala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Tervezett fejlesztések - beruházáso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1.  A játszótéri rekonstrukciós program folytatása (Pl. Jókai, Ond, Szent Korona ltp., fővárosi pályázaton való részvétellel)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2. Játszótér építése (a fővárosi pályázaton elnyert összeghez az Állás utcai játszótér építésének szükséges önrésze)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3.  Fasor rekonstrukció (Margit u., Baross u., Zsélyi A. u.-Mészáros J. u.)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4.   Hulladékudvari program beindítása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5.   Pályázatok készíttetése, tervezési díjak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6.   Kármentesítési terv készíttetése (979/1999. (XII. 14.) Kt. határozat alapján.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7. Zöldfelületi vagyonkataszter elkészíttetése, fasorok felmérése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8.  A környezetvédelmi állapotfelmérés folytatása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</w:rPr>
            </w:pPr>
            <w:r>
              <w:rPr>
                <w:b/>
              </w:rPr>
              <w:t>III. A Környezetvédelmi Bizottság tervezett programjai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1.  Iskolák közötti környezetvédelmi verseny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2.  Lakossági veszélyeshulladék- gyűjtési akció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 xml:space="preserve">3.  Tavaszi-őszi lombgyűjtési akció lebonyolítása 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</w:rPr>
            </w:pPr>
            <w:r>
              <w:rPr>
                <w:b/>
              </w:rPr>
              <w:t>B.) Állategészségügyi feladatok ellátása</w:t>
            </w:r>
          </w:p>
          <w:p>
            <w:pPr>
              <w:pStyle w:val="Normal"/>
              <w:ind w:left="356" w:hanging="3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Szavazás: 5 igen, egyhangú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Határidő: január 14.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/>
              <w:t>Felelős  : Kovács Gyula elnök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1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5,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16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/2000.(I.11.)</w:t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javasolja, hogy az Erzsébet- liget fejlesztéséhez szükséges pénzeszközök biztosítása az önkormányzat beruházási keretéből történjen. (Öntözővízhálózat-, gyalogjárdák és térburkolat építése, zöldfelület- rekonstrukció, parképítés, díszvilágítás stb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fentiekre a Környezetvédelmi Bizottság </w:t>
            </w:r>
            <w:r>
              <w:rPr>
                <w:b/>
              </w:rPr>
              <w:t>50 Millió forint</w:t>
            </w:r>
            <w:r>
              <w:rPr/>
              <w:t xml:space="preserve"> előirányzat biztosítását javasolja.</w:t>
            </w:r>
          </w:p>
          <w:p>
            <w:pPr>
              <w:pStyle w:val="Normal"/>
              <w:jc w:val="both"/>
              <w:rPr/>
            </w:pPr>
            <w:r>
              <w:rPr/>
              <w:t>Szavazás: 5 igen, egyhangú</w:t>
            </w:r>
          </w:p>
          <w:p>
            <w:pPr>
              <w:pStyle w:val="Normal"/>
              <w:jc w:val="both"/>
              <w:rPr/>
            </w:pPr>
            <w:r>
              <w:rPr/>
              <w:t>Határidő: január 14.</w:t>
            </w:r>
          </w:p>
          <w:p>
            <w:pPr>
              <w:pStyle w:val="Normal"/>
              <w:jc w:val="both"/>
              <w:rPr/>
            </w:pPr>
            <w:r>
              <w:rPr/>
              <w:t>Felelős  :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16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/2000.(I.11.)</w:t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VB javasolja, hogy a Sashalmi sétány fejlesztéséhez szükséges pénzeszközök biztosítása az önkormányzat beruházási keretéből történjen meg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Sétány kiépítése, parképítés, zöldfelület kialakítás stb.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fentiekre a Környezetvédelmi Bizottság </w:t>
            </w:r>
            <w:r>
              <w:rPr>
                <w:b/>
              </w:rPr>
              <w:t>20 Millió forint</w:t>
            </w:r>
            <w:r>
              <w:rPr/>
              <w:t xml:space="preserve"> előirányzat biztosítását javasolja</w:t>
            </w:r>
          </w:p>
          <w:p>
            <w:pPr>
              <w:pStyle w:val="Normal"/>
              <w:jc w:val="both"/>
              <w:rPr/>
            </w:pPr>
            <w:r>
              <w:rPr/>
              <w:t>Szavazás: 5 igen, egyhangú</w:t>
            </w:r>
          </w:p>
          <w:p>
            <w:pPr>
              <w:pStyle w:val="Normal"/>
              <w:jc w:val="both"/>
              <w:rPr/>
            </w:pPr>
            <w:r>
              <w:rPr/>
              <w:t>Határidő: január 14.</w:t>
            </w:r>
          </w:p>
          <w:p>
            <w:pPr>
              <w:pStyle w:val="Normal"/>
              <w:jc w:val="both"/>
              <w:rPr/>
            </w:pPr>
            <w:r>
              <w:rPr/>
              <w:t>Felelős  :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05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/2000 (I. 11.)</w:t>
            </w:r>
          </w:p>
        </w:tc>
        <w:tc>
          <w:tcPr>
            <w:tcW w:w="6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örnyezetvédelmi Bizottság javasolja, hogy a Képviselő- testület a Kerületi Környezetvédelmi Program előkészíttetésére az önkormányzat költségvetésében </w:t>
            </w:r>
            <w:r>
              <w:rPr>
                <w:b/>
              </w:rPr>
              <w:t>7 Millió forintot</w:t>
            </w:r>
            <w:r>
              <w:rPr/>
              <w:t xml:space="preserve"> biztosítson. </w:t>
            </w:r>
          </w:p>
          <w:p>
            <w:pPr>
              <w:pStyle w:val="Normal"/>
              <w:jc w:val="both"/>
              <w:rPr/>
            </w:pPr>
            <w:r>
              <w:rPr/>
              <w:t>Szavazás: 5 igen, egyhangú</w:t>
            </w:r>
          </w:p>
          <w:p>
            <w:pPr>
              <w:pStyle w:val="Normal"/>
              <w:jc w:val="both"/>
              <w:rPr/>
            </w:pPr>
            <w:r>
              <w:rPr/>
              <w:t>Határidő: január 14.</w:t>
            </w:r>
          </w:p>
          <w:p>
            <w:pPr>
              <w:pStyle w:val="Normal"/>
              <w:jc w:val="both"/>
              <w:rPr/>
            </w:pPr>
            <w:r>
              <w:rPr/>
              <w:t>Felelős  :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1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játszóterek felmérésére szóló képviselői körlevél összeállítása.</w:t>
            </w:r>
          </w:p>
          <w:p>
            <w:pPr>
              <w:pStyle w:val="Normal"/>
              <w:jc w:val="both"/>
              <w:rPr/>
            </w:pPr>
            <w:r>
              <w:rPr/>
              <w:t>Előadó: Sebők Gyuláné bizottsági t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05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/2000. (I. 11.)</w:t>
            </w:r>
          </w:p>
        </w:tc>
        <w:tc>
          <w:tcPr>
            <w:tcW w:w="6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VB a javasolt kiegészítésekkel együtt a képviselői körlevél szövegét jóváhagyja és a Képviselő- testületi ülésen kiosztani kívánja a levelet.</w:t>
            </w:r>
          </w:p>
          <w:p>
            <w:pPr>
              <w:pStyle w:val="Normal"/>
              <w:jc w:val="both"/>
              <w:rPr/>
            </w:pPr>
            <w:r>
              <w:rPr/>
              <w:t>Szavazás: 5 igen, egyhangú</w:t>
            </w:r>
          </w:p>
          <w:p>
            <w:pPr>
              <w:pStyle w:val="Normal"/>
              <w:jc w:val="both"/>
              <w:rPr/>
            </w:pPr>
            <w:r>
              <w:rPr/>
              <w:t>Határidő: január 18.</w:t>
            </w:r>
          </w:p>
          <w:p>
            <w:pPr>
              <w:pStyle w:val="Normal"/>
              <w:jc w:val="both"/>
              <w:rPr/>
            </w:pPr>
            <w:r>
              <w:rPr/>
              <w:t>Felelős  : Kovács Gyula elnö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Sebők Gyuláné bizottsági t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879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/2000. (I. 11.)</w:t>
            </w:r>
          </w:p>
        </w:tc>
        <w:tc>
          <w:tcPr>
            <w:tcW w:w="5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VB felkéri Szabó Tamás urat, a TCB elnökét, hogy gondoskodjon a körlevéllel azonos tartalmú lakossági felhívás megjelentetéséről a XVI. Kerületi Újság februári számában.</w:t>
            </w:r>
          </w:p>
          <w:p>
            <w:pPr>
              <w:pStyle w:val="Normal"/>
              <w:jc w:val="both"/>
              <w:rPr/>
            </w:pPr>
            <w:r>
              <w:rPr/>
              <w:t>Szavazás: 5 igen, egyhangú</w:t>
            </w:r>
          </w:p>
          <w:p>
            <w:pPr>
              <w:pStyle w:val="Normal"/>
              <w:jc w:val="both"/>
              <w:rPr/>
            </w:pPr>
            <w:r>
              <w:rPr/>
              <w:t>Határidő:  február 16.</w:t>
            </w:r>
          </w:p>
          <w:p>
            <w:pPr>
              <w:pStyle w:val="Normal"/>
              <w:jc w:val="both"/>
              <w:rPr/>
            </w:pPr>
            <w:r>
              <w:rPr/>
              <w:t>Felelős:    Szabó Tamás bizottsági t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1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növényvédelmi közbeszerzési eljárás hirdetménye szövegének bizottsági véleményezése</w:t>
            </w:r>
          </w:p>
          <w:p>
            <w:pPr>
              <w:pStyle w:val="Normal"/>
              <w:jc w:val="both"/>
              <w:rPr/>
            </w:pPr>
            <w:r>
              <w:rPr/>
              <w:t>Előadó: Kovács Gyula elnö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Szirmainé Gilyén Katalin 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021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/2000. (I. 11.)</w:t>
            </w:r>
          </w:p>
        </w:tc>
        <w:tc>
          <w:tcPr>
            <w:tcW w:w="60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VB a növényvédelmi közbeszerzési eljárás tervezett kiírását az alábbiakkal kéri módosítani: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/>
              <w:t>-  A beszerzendő igazolásokat tisztázni kell Szabó János ügyosztályvezető úrral.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/>
              <w:t>-  A 2.1.2. pontban a sövényt ki kell hagyni,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/>
              <w:t xml:space="preserve">- A 2. pont vadgesztenye fák mennyiségéhez még plusz 50 darab fát, a platánfáknál szintén plusz 50 darab fát  tartalékban szerepeltetni kell (az esetleges lakossági kérések teljesítésére). 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/>
              <w:t>Szavazás: 5 igen, egyhangú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/>
              <w:t>Határidő: a közbeszerzési eljárás megindítása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/>
              <w:t>Felelős:   Kovács Gyula elnök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1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irodavezető tájékoztatója a közterületi zöldfelületek adatpontosítása folyamatának állásáról.</w:t>
            </w:r>
          </w:p>
          <w:p>
            <w:pPr>
              <w:pStyle w:val="Normal"/>
              <w:jc w:val="both"/>
              <w:rPr/>
            </w:pPr>
            <w:r>
              <w:rPr/>
              <w:t>Előadó: Szirmainé Gilyén Katalin 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16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/2000.(I.11.)</w:t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VB javasolja a Polgármester úrnak, hogy a 2000. év során tegye meg az előkészületeket a digitális ortofotó és az ehhez kapcsolódó térinformatikai rendszer 2001. évi megvalósítására, továbbá javasolja a Képviselő- testületnek, hogy hozzon határozatot arról, hogy 2001. évben az ehhez szükséges költségirányzatot biztosítani fogja.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  <w:p>
            <w:pPr>
              <w:pStyle w:val="Normal"/>
              <w:jc w:val="both"/>
              <w:rPr/>
            </w:pPr>
            <w:r>
              <w:rPr/>
              <w:t>Határidő:  folyamatos</w:t>
            </w:r>
          </w:p>
          <w:p>
            <w:pPr>
              <w:pStyle w:val="Normal"/>
              <w:jc w:val="both"/>
              <w:rPr/>
            </w:pPr>
            <w:r>
              <w:rPr/>
              <w:t>Felelős:   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1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Iroda vezetőjének tájékoztatója a kutyaürülék takarítására a Bábolnai Környezetbiológiai Központtól  bekért árajánlatról.</w:t>
            </w:r>
          </w:p>
          <w:p>
            <w:pPr>
              <w:pStyle w:val="Normal"/>
              <w:jc w:val="both"/>
              <w:rPr/>
            </w:pPr>
            <w:r>
              <w:rPr/>
              <w:t>Előadó: Szirmainé Gilyén Katalin 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879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/2000.(I. 11.)</w:t>
            </w:r>
          </w:p>
        </w:tc>
        <w:tc>
          <w:tcPr>
            <w:tcW w:w="5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VB megállapítja, hogy a beérkezett ajánlat nem oldja meg a kutyaürülékkel kapcsolatos problémát (csak burkolt felületre vonatkozik), ezért a bizottság későbbi időpontban tér vissza a lehetséges megoldások megvitatására. 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  <w:p>
            <w:pPr>
              <w:pStyle w:val="Normal"/>
              <w:jc w:val="both"/>
              <w:rPr/>
            </w:pPr>
            <w:r>
              <w:rPr/>
              <w:t>Határidő:   június 30.</w:t>
            </w:r>
          </w:p>
          <w:p>
            <w:pPr>
              <w:pStyle w:val="Normal"/>
              <w:jc w:val="both"/>
              <w:rPr/>
            </w:pPr>
            <w:r>
              <w:rPr/>
              <w:t>Felelős:    Kovács Gyula elnö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1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komposztálás megvalósítási koncepciójának előkészítése, költségbecslés.</w:t>
            </w:r>
          </w:p>
          <w:p>
            <w:pPr>
              <w:pStyle w:val="Normal"/>
              <w:jc w:val="both"/>
              <w:rPr/>
            </w:pPr>
            <w:r>
              <w:rPr/>
              <w:t>Előadó: Madarász Károlyné bizottsági tag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Szirmainé Gilyén Katalin irodavezető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879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/2000. (I.11.)</w:t>
            </w:r>
          </w:p>
        </w:tc>
        <w:tc>
          <w:tcPr>
            <w:tcW w:w="5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erületi komposztálási koncepció megvitatására a KVB várhatóan rendkívüli ülést fog összehívni. 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  <w:p>
            <w:pPr>
              <w:pStyle w:val="Normal"/>
              <w:jc w:val="both"/>
              <w:rPr/>
            </w:pPr>
            <w:r>
              <w:rPr/>
              <w:t>Határidő: március 14.</w:t>
            </w:r>
          </w:p>
          <w:p>
            <w:pPr>
              <w:pStyle w:val="Normal"/>
              <w:jc w:val="both"/>
              <w:rPr/>
            </w:pPr>
            <w:r>
              <w:rPr/>
              <w:t>Felelős:  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1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rnyezetvédelmi Bizottság saját pályázati keretének meghatározása.</w:t>
            </w:r>
          </w:p>
          <w:p>
            <w:pPr>
              <w:pStyle w:val="Normal"/>
              <w:jc w:val="both"/>
              <w:rPr/>
            </w:pPr>
            <w:r>
              <w:rPr/>
              <w:t>Előadó: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879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/2000. (I.11.)</w:t>
            </w:r>
          </w:p>
        </w:tc>
        <w:tc>
          <w:tcPr>
            <w:tcW w:w="5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VB támogatás- és pályázat keretének biztosítására </w:t>
            </w:r>
            <w:r>
              <w:rPr>
                <w:b/>
              </w:rPr>
              <w:t xml:space="preserve">8 millió forint </w:t>
            </w:r>
            <w:r>
              <w:rPr/>
              <w:t>elkülönítését javasolja a Képviselő- testületnek.</w:t>
            </w:r>
          </w:p>
          <w:p>
            <w:pPr>
              <w:pStyle w:val="Normal"/>
              <w:jc w:val="both"/>
              <w:rPr/>
            </w:pPr>
            <w:r>
              <w:rPr/>
              <w:t>A keret felhasználását KVB pályázati rendszerben óvodák, iskolák, bölcsődék kertjeinek fejlesztésére, iskolai környezetvédelmi szakkörök, egyesületek, civil szervezetek környezetvédelmi kezdeményezések támogatására, és környezetvédelmi kiadványok megjelentetésének elősegítésére stb. kívánja felhasználni.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  <w:p>
            <w:pPr>
              <w:pStyle w:val="Normal"/>
              <w:jc w:val="both"/>
              <w:rPr/>
            </w:pPr>
            <w:r>
              <w:rPr/>
              <w:t>Határidő: január 14.</w:t>
            </w:r>
          </w:p>
          <w:p>
            <w:pPr>
              <w:pStyle w:val="Normal"/>
              <w:jc w:val="both"/>
              <w:rPr/>
            </w:pPr>
            <w:r>
              <w:rPr/>
              <w:t>Felelős:  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1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avaslat Meleg Zoltán szakértői megbízatására.</w:t>
            </w:r>
          </w:p>
          <w:p>
            <w:pPr>
              <w:pStyle w:val="Normal"/>
              <w:jc w:val="both"/>
              <w:rPr/>
            </w:pPr>
            <w:r>
              <w:rPr/>
              <w:t>Előadó: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16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/2000. (I. 11.)</w:t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VB felhatalmazza Kovács Gyula elnök urat, hogy a Polgármester úrhoz és a Jegyzőhöz a fenti tárgyban küldendő levelet állítsa össze, a bizottság szerint méltatlan állapot megoldására.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  <w:p>
            <w:pPr>
              <w:pStyle w:val="Normal"/>
              <w:jc w:val="both"/>
              <w:rPr/>
            </w:pPr>
            <w:r>
              <w:rPr/>
              <w:t>Határidő: január 19.</w:t>
            </w:r>
          </w:p>
          <w:p>
            <w:pPr>
              <w:pStyle w:val="Normal"/>
              <w:jc w:val="both"/>
              <w:rPr/>
            </w:pPr>
            <w:r>
              <w:rPr/>
              <w:t>Felelős:  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1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ghívó a Budapesti Városfejlesztési Konferencia tárgyában tartandó szakmai vitára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őadó: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:</w:t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163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/2000. (I. 11.)</w:t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VB a Budapesti Városfejlesztési Konferencia tárgyában tartandó szakmai vitán való részvételre elsősorban Meleg Zoltán szakértőt, másodsorban Kovács Gyula elnököt javasolja.</w:t>
            </w:r>
          </w:p>
          <w:p>
            <w:pPr>
              <w:pStyle w:val="Normal"/>
              <w:jc w:val="both"/>
              <w:rPr/>
            </w:pPr>
            <w:r>
              <w:rPr/>
              <w:t>Szavazás: 4 igen, egyhangú</w:t>
            </w:r>
          </w:p>
          <w:p>
            <w:pPr>
              <w:pStyle w:val="Normal"/>
              <w:jc w:val="both"/>
              <w:rPr/>
            </w:pPr>
            <w:r>
              <w:rPr/>
              <w:t>Határidő:   január 14.</w:t>
            </w:r>
          </w:p>
          <w:p>
            <w:pPr>
              <w:pStyle w:val="Normal"/>
              <w:jc w:val="both"/>
              <w:rPr/>
            </w:pPr>
            <w:r>
              <w:rPr/>
              <w:t>Felelős:    Kovács Gyula 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:</w:t>
      </w:r>
    </w:p>
    <w:p>
      <w:pPr>
        <w:pStyle w:val="Normal"/>
        <w:jc w:val="both"/>
        <w:rPr/>
      </w:pPr>
      <w:r>
        <w:rPr/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13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/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ás az M0-ás autópálya ügyének jelenlegi állásáról.</w:t>
            </w:r>
          </w:p>
          <w:p>
            <w:pPr>
              <w:pStyle w:val="Normal"/>
              <w:jc w:val="both"/>
              <w:rPr/>
            </w:pPr>
            <w:r>
              <w:rPr/>
              <w:t>Előadó: Sebők Gyuláné bizottsági t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meghallgatta Sebők Gyuláné beszámoló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4038"/>
      </w:tblGrid>
      <w:tr>
        <w:trPr/>
        <w:tc>
          <w:tcPr>
            <w:tcW w:w="403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irmainé Gilyén Katal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zőkönyvvezető</w:t>
            </w:r>
          </w:p>
        </w:tc>
        <w:tc>
          <w:tcPr>
            <w:tcW w:w="403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Gyu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1985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19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19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968" w:leader="none"/>
        <w:tab w:val="right" w:pos="7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3:31:00Z</dcterms:created>
  <dc:creator>Simon Ferencné</dc:creator>
  <dc:description/>
  <dc:language>en-US</dc:language>
  <cp:lastModifiedBy>Végh Móni</cp:lastModifiedBy>
  <cp:lastPrinted>2000-04-12T12:29:00Z</cp:lastPrinted>
  <dcterms:modified xsi:type="dcterms:W3CDTF">2000-04-12T10:32:00Z</dcterms:modified>
  <cp:revision>5</cp:revision>
  <dc:subject/>
  <dc:title>Budapest Főváros XVI. kerületi Önkormányzat</dc:title>
</cp:coreProperties>
</file>