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Heading3"/>
        <w:rPr>
          <w:b/>
          <w:b/>
          <w:spacing w:val="120"/>
        </w:rPr>
      </w:pPr>
      <w:r>
        <w:rPr>
          <w:b/>
          <w:spacing w:val="120"/>
        </w:rPr>
        <w:t>JEGYZŐKÖNYV</w:t>
      </w:r>
    </w:p>
    <w:p>
      <w:pPr>
        <w:pStyle w:val="Normal"/>
        <w:jc w:val="both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észült:  </w:t>
      </w:r>
      <w:r>
        <w:rPr/>
        <w:t>2000. május 30-án a Környezetvédelmi Bizottság ülésé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610"/>
        <w:gridCol w:w="353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len vannak: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ovács Gyula 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nök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yde Gyula</w:t>
            </w:r>
          </w:p>
          <w:p>
            <w:pPr>
              <w:pStyle w:val="Normal"/>
              <w:jc w:val="both"/>
              <w:rPr/>
            </w:pPr>
            <w:r>
              <w:rPr/>
              <w:t>Szabó Tamás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pviselő, bizottsági tag</w:t>
            </w:r>
          </w:p>
          <w:p>
            <w:pPr>
              <w:pStyle w:val="Normal"/>
              <w:jc w:val="both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bők Gyuláné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hívott: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leg Zoltá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aumholczer Tamás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kértő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IK képviseletében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vol: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Madarász Károlyné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/>
      </w:pPr>
      <w:r>
        <w:rPr/>
        <w:t>1./ Sürgősségi napirendi pontokra javaslat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0/2000. (V.30.)</w:t>
            </w:r>
          </w:p>
        </w:tc>
        <w:tc>
          <w:tcPr>
            <w:tcW w:w="70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örnyezetvédelmi Bizottság a Sarjú utcai anyagbánya rekultivációja c. napirendi pont napirendre tűzésével egyetér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1/2000. (V. 30.)</w:t>
            </w:r>
          </w:p>
        </w:tc>
        <w:tc>
          <w:tcPr>
            <w:tcW w:w="70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„Kerületért” kitüntetésre javaslat c. napirendi pont napirendre tűzésével egyetér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/ Beszámoló az előző ülés határozatainak végrehajtásáról.</w:t>
      </w:r>
    </w:p>
    <w:p>
      <w:pPr>
        <w:pStyle w:val="Normal"/>
        <w:ind w:left="284" w:hanging="0"/>
        <w:jc w:val="both"/>
        <w:rPr/>
      </w:pPr>
      <w:r>
        <w:rPr/>
        <w:t>Előadó: Kovács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/ A Csobaj bánya rekultivációjára készített területhasznosítási tanulmányterv véleményezése.</w:t>
      </w:r>
    </w:p>
    <w:p>
      <w:pPr>
        <w:pStyle w:val="Normal"/>
        <w:ind w:left="284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/ Az Anthiókia Iskola kérelme.</w:t>
      </w:r>
    </w:p>
    <w:p>
      <w:pPr>
        <w:pStyle w:val="Normal"/>
        <w:ind w:left="284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/ A Bp. XVI. ker. Sarjú utca melletti 118718 118720, 118539, 118540 (egy része) 118542/1 és a 118542/2 hrsz-ú ingatlanok keretövezeti besorolásának megváltoztatása.</w:t>
      </w:r>
    </w:p>
    <w:p>
      <w:pPr>
        <w:pStyle w:val="Normal"/>
        <w:ind w:left="284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5./ A költségvetés módosításához javaslat.</w:t>
      </w:r>
    </w:p>
    <w:p>
      <w:pPr>
        <w:pStyle w:val="Normal"/>
        <w:ind w:left="284" w:hanging="0"/>
        <w:jc w:val="both"/>
        <w:rPr/>
      </w:pPr>
      <w:r>
        <w:rPr/>
        <w:t>Előadó: Kovács Gyula elnök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6./ Zajrendelet- tervezet készítése.</w:t>
      </w:r>
    </w:p>
    <w:p>
      <w:pPr>
        <w:pStyle w:val="Normal"/>
        <w:ind w:left="284" w:hanging="284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7./ Tájékoztató a kerületi környezetvédelmi verseny szervezésének állásáról.</w:t>
      </w:r>
    </w:p>
    <w:p>
      <w:pPr>
        <w:pStyle w:val="Normal"/>
        <w:ind w:left="284" w:hanging="284"/>
        <w:jc w:val="both"/>
        <w:rPr/>
      </w:pPr>
      <w:r>
        <w:rPr/>
        <w:tab/>
        <w:t>Előadó: Sebők Gyuláné bizottsági tag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8./ A KAC pályázaton történő önkormányzati részvétel lehetőségei.</w:t>
      </w:r>
    </w:p>
    <w:p>
      <w:pPr>
        <w:pStyle w:val="Normal"/>
        <w:ind w:left="284" w:hanging="284"/>
        <w:jc w:val="both"/>
        <w:rPr/>
      </w:pPr>
      <w:r>
        <w:rPr/>
        <w:tab/>
        <w:t>Előadó: Meleg Zoltán szakértő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9./ Sarjú u. anyagbánya rekultivációj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10./ A „Kerületért” kitüntetésre javaslat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A napirend egyhangúlag elfogadv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NAPIREND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/ Beszámoló az előző ülés határozatainak végrehajtásáról.</w:t>
      </w:r>
    </w:p>
    <w:p>
      <w:pPr>
        <w:pStyle w:val="Normal"/>
        <w:ind w:left="284" w:hanging="0"/>
        <w:jc w:val="both"/>
        <w:rPr/>
      </w:pPr>
      <w:r>
        <w:rPr/>
        <w:t>Előadó: Kovács Gyula elnök</w:t>
      </w:r>
    </w:p>
    <w:p>
      <w:pPr>
        <w:pStyle w:val="Normal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2/2000. (V. 30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a beszámolót elfogad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ind w:left="284" w:hanging="284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284" w:hanging="284"/>
        <w:jc w:val="both"/>
        <w:rPr/>
      </w:pPr>
      <w:r>
        <w:rPr/>
        <w:t>NAPIREND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A Csobaj bánya rekultivációjára készített területhasznosítási tanulmányterv véleményezése.</w:t>
      </w:r>
    </w:p>
    <w:p>
      <w:pPr>
        <w:pStyle w:val="Normal"/>
        <w:ind w:left="284" w:hanging="284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3/2000. (V. 30.)</w:t>
            </w:r>
          </w:p>
        </w:tc>
        <w:tc>
          <w:tcPr>
            <w:tcW w:w="630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a döntését június 14-i üléséig elnapolja, döntését a június 14-i helyszíni bejárás alapján fogja meghoz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NAPIREND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/ Az Anthiókia Iskola kérelme.</w:t>
      </w:r>
    </w:p>
    <w:p>
      <w:pPr>
        <w:pStyle w:val="Normal"/>
        <w:ind w:left="284" w:hanging="0"/>
        <w:jc w:val="both"/>
        <w:rPr/>
      </w:pPr>
      <w:r>
        <w:rPr/>
        <w:t xml:space="preserve">Előadó: Szirmainé Gilyén Katalin irodavezető </w:t>
      </w:r>
      <w:r>
        <w:br w:type="page"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4/2000. (V. 30.)</w:t>
            </w:r>
          </w:p>
        </w:tc>
        <w:tc>
          <w:tcPr>
            <w:tcW w:w="60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Környezetvédelmi Bizottság úgy dönt, hogy </w:t>
            </w:r>
            <w:r>
              <w:rPr>
                <w:b/>
                <w:i/>
              </w:rPr>
              <w:t xml:space="preserve">nem támogatja </w:t>
            </w:r>
            <w:r>
              <w:rPr/>
              <w:t>az Anthiókia Iskola kérelmét és felkéri a Környezetvédelmi Iroda vezetőjét, hogy erről értesítse az iskola igazgatójá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július 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</w:t>
            </w:r>
            <w:r>
              <w:rPr/>
              <w:t xml:space="preserve">:   Szirmainé Gilyén Katalin irodavezető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/ A Bp. XVI. ker. Sarjú utca melletti 118718 118720, 118539, 118540 (egy része) 118542/1 és a 118542/2 hrsz-ú ingatlanok keretövezeti besorolásának megváltoztatása.</w:t>
      </w:r>
    </w:p>
    <w:p>
      <w:pPr>
        <w:pStyle w:val="Normal"/>
        <w:ind w:left="284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/>
        <w:tc>
          <w:tcPr>
            <w:tcW w:w="27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5/2000.(V. 30.)KVB</w:t>
            </w:r>
          </w:p>
        </w:tc>
        <w:tc>
          <w:tcPr>
            <w:tcW w:w="64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118718 és 118720 hrsz-ú ingatlanok övezeti besorolásának módosítását a Környezetvédelmi Bizottság támogatj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15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nem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15 nap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/>
        <w:tc>
          <w:tcPr>
            <w:tcW w:w="27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6/2000. (V. 30.)KVB</w:t>
            </w:r>
          </w:p>
        </w:tc>
        <w:tc>
          <w:tcPr>
            <w:tcW w:w="64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118539, 118540 (egy része) 118542/1, 118542/2 hrsz-ú ingatlanok övezeti besorolásának módosítását a Környezetvédelmi Bizottság támogatj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15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nem, egyhangú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NAPIREND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5./ A költségvetés módosításához javaslat.</w:t>
      </w:r>
    </w:p>
    <w:p>
      <w:pPr>
        <w:pStyle w:val="Normal"/>
        <w:ind w:left="284" w:hanging="0"/>
        <w:jc w:val="both"/>
        <w:rPr/>
      </w:pPr>
      <w:r>
        <w:rPr/>
        <w:t>Előadó: Kovács Gyula elnök</w:t>
      </w:r>
      <w:r>
        <w:br w:type="page"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426" w:right="708" w:hanging="426"/>
        <w:rPr/>
      </w:pPr>
      <w:r>
        <w:rPr/>
        <w:t>HATÁROZAT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552"/>
        <w:gridCol w:w="4252"/>
        <w:gridCol w:w="993"/>
        <w:gridCol w:w="141"/>
      </w:tblGrid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7/ 2000 (V:29.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 KVB az alábbi összegek pótlólagos biztosítását javasolja a Képviselő- testületnek a költségvetés módosításánál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ADÁSOK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b/>
              </w:rPr>
              <w:t>I. Alapfeladatok és ellátásukhoz tervezett szükséges összeg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t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7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"/>
        <w:gridCol w:w="2483"/>
        <w:gridCol w:w="74"/>
        <w:gridCol w:w="4178"/>
        <w:gridCol w:w="993"/>
        <w:gridCol w:w="1"/>
      </w:tblGrid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./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kfenntartá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eddig fenntartott területeken és </w:t>
            </w:r>
          </w:p>
          <w:p>
            <w:pPr>
              <w:pStyle w:val="Normal"/>
              <w:jc w:val="both"/>
              <w:rPr/>
            </w:pPr>
            <w:r>
              <w:rPr/>
              <w:t>az Erzsébet- liget területén (eddig közhasznú munkások tartották fenn, de bebizonyosodott, hogy nem lehet tovább nélkülözni a szakmunkát, továbbá a kaszálás, szemétgyűjtés után szállítási költségek merülnek fel, jelenleg a liget területén az elmúlt évek alatt összegyűlt kb. 500 m</w:t>
            </w:r>
            <w:r>
              <w:rPr>
                <w:vertAlign w:val="superscript"/>
              </w:rPr>
              <w:t>3</w:t>
            </w:r>
            <w:r>
              <w:rPr/>
              <w:t xml:space="preserve"> lomb, valamint kommunális hulladékot kellene elszállíttatnunk.)</w:t>
            </w:r>
          </w:p>
          <w:p>
            <w:pPr>
              <w:pStyle w:val="Normal"/>
              <w:jc w:val="both"/>
              <w:rPr/>
            </w:pPr>
            <w:r>
              <w:rPr/>
              <w:t>A Képviselő-testület a 445 / 2000 (V. 2.) határozatával elkötelezte magát arra, hogy a környezetvédelmi mérésekre biztosított összeget 1 M Ft a költségvetés módosításakor visszapót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./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Fasorfenntartás </w:t>
            </w:r>
          </w:p>
          <w:p>
            <w:pPr>
              <w:pStyle w:val="Normal"/>
              <w:jc w:val="both"/>
              <w:rPr/>
            </w:pPr>
            <w:r>
              <w:rPr/>
              <w:t>(a  "vattázó" nyárfák visszavágási programjának beindítása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./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Önkormányzati tulajdonú telkek, közlekedési  zöldfelületek </w:t>
            </w:r>
            <w:r>
              <w:rPr>
                <w:i/>
              </w:rPr>
              <w:t>parlagfűmentesítés</w:t>
            </w:r>
            <w:r>
              <w:rPr/>
              <w:t xml:space="preserve">e </w:t>
            </w:r>
          </w:p>
          <w:p>
            <w:pPr>
              <w:pStyle w:val="Normal"/>
              <w:jc w:val="both"/>
              <w:rPr/>
            </w:pPr>
            <w:r>
              <w:rPr/>
              <w:t>Időközben kiderül a MÉSZOV nem képes ezt a feladatot csak közhasznú munkásokkal elvégeztetni, valamint az idei évben a  rendkívül felgyorsult vegetáció miatt, már most látható, hogy az 1-3 -szori kaszálás nem lesz elegendő, gyakrabban kell a  területeket kaszáltatnun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00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/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Erdő fenntartása</w:t>
            </w:r>
            <w:r>
              <w:rPr/>
              <w:t xml:space="preserve"> (a nagyiccei kb. 4 ha nagyságú erdő területén) </w:t>
            </w:r>
          </w:p>
          <w:p>
            <w:pPr>
              <w:pStyle w:val="Normal"/>
              <w:rPr/>
            </w:pPr>
            <w:r>
              <w:rPr/>
              <w:t>Amennyiben az erdészeti munkákra nem biztosítanak keretet, úgy nemcsak a szemétszedés, szállítás marad el, de tönkremennek az elmúlt években kiültetett  csemeték 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00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./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atósági intézkedést megalapozó </w:t>
            </w:r>
            <w:r>
              <w:rPr>
                <w:i/>
              </w:rPr>
              <w:t>környezetvédelmi mérések</w:t>
            </w:r>
            <w:r>
              <w:rPr/>
              <w:t xml:space="preserve"> (a 445/2000 sz. határozattal biztosított összegen felül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./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left="356" w:hanging="356"/>
              <w:rPr/>
            </w:pPr>
            <w:r>
              <w:rPr>
                <w:i/>
              </w:rPr>
              <w:t>Kerületi Környezetvédelmi Program elkészíttetése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I. Környezetvédelmi felújítási programo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000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./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 játszótéri rekonstrukciós program folytatása (Pl. Jókai, Ond, Szent Korona ltp., fővárosi pályázaton való részvétellel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00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./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Fasor rekonstrukció</w:t>
            </w:r>
            <w:r>
              <w:rPr/>
              <w:t xml:space="preserve"> (Margit u., Baross u., Zsélyi A. u.-Mészáros J. u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5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./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Pályázatok készíttetése, tervezési díjak</w:t>
            </w:r>
            <w:r>
              <w:rPr/>
              <w:t xml:space="preserve"> (a játszóterek terveztetése, környezetvédelmi pályázatok elkészíttetése stb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./</w:t>
            </w:r>
          </w:p>
        </w:tc>
        <w:tc>
          <w:tcPr>
            <w:tcW w:w="4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Zöldfelületi vagyonkataszter elkészíttetés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sorok felmérése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00</w:t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./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i/>
              </w:rPr>
              <w:t>környezetvédelmi állapotfelmérés folytatása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00</w:t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Összese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500</w:t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b/>
              </w:rPr>
              <w:t>III. Környezetvédelmi támogatás és pályázati keret</w:t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/>
              <w:t>A Környezetvédelmi Bizottság tervezett programjai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ind w:left="356" w:hanging="356"/>
              <w:jc w:val="both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/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ind w:left="356" w:hanging="356"/>
              <w:jc w:val="both"/>
              <w:rPr>
                <w:i/>
                <w:i/>
              </w:rPr>
            </w:pPr>
            <w:r>
              <w:rPr>
                <w:i/>
              </w:rPr>
              <w:t>Lakossági veszélyeshulladék- gyűjtési akció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A már hagyománnyá vált gyűjtésre lakossági igény van, az akció elmaradása  esetén esetleg megszaporodhatnak az illegális veszélyes hulladéklerakások.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00</w:t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ind w:left="356" w:hanging="356"/>
              <w:jc w:val="both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/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Lakossági lombgyűjtési akció lebonyolítása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000 db  lombgyűjtő zsák beszerzés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0</w:t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/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KVB támogatás- és pályázat kere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óvodák, iskolák, bölcsődék kertjeinek fejlesztésére, iskolai környezetvédelmi szakkörök, egyesületek, civil szervezetek környezetvédelmi kezdeményezések támogatására, és környezetvédelmi kiadványok megjelentetésének elősegítésére stb)........................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000</w:t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/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zociális favédelmi keret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(A szociálisan rászorulók közül sokan nem tudják kertjük balesetveszélyessé váló fáinak a vissza-, ill. kivágatását elvégeztetni, az ő kérelmük teljesítésére szolgáló keret) 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0</w:t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Összesen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5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>Felelős:  Kovács Gyul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>Határidő: a Képviselő- testületi költségvetési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</w:t>
      </w:r>
      <w:r>
        <w:rPr/>
        <w:t>tárgyalás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>Szavazás: 4 igen, egyhangú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NAPIREND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7./ Tájékoztató a kerületi környezetvédelmi verseny szervezésének állásáról.</w:t>
      </w:r>
    </w:p>
    <w:p>
      <w:pPr>
        <w:pStyle w:val="Normal"/>
        <w:ind w:left="284" w:hanging="284"/>
        <w:jc w:val="both"/>
        <w:rPr/>
      </w:pPr>
      <w:r>
        <w:rPr/>
        <w:tab/>
        <w:t>Előadó: Sebők Gyuláné bizottsági tag</w:t>
      </w:r>
    </w:p>
    <w:p>
      <w:pPr>
        <w:pStyle w:val="Normal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8/2000. (V. 30.)</w:t>
            </w:r>
          </w:p>
        </w:tc>
        <w:tc>
          <w:tcPr>
            <w:tcW w:w="588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a beszámolót elfogad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ind w:left="284" w:hanging="284"/>
        <w:jc w:val="both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NAPIREND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8./ A KAC pályázaton történő önkormányzati részvétel lehetőségei.</w:t>
      </w:r>
    </w:p>
    <w:p>
      <w:pPr>
        <w:pStyle w:val="Normal"/>
        <w:ind w:left="284" w:hanging="284"/>
        <w:jc w:val="both"/>
        <w:rPr/>
      </w:pPr>
      <w:r>
        <w:rPr/>
        <w:tab/>
        <w:t>Előadó: Meleg Zoltán szakértő</w:t>
      </w:r>
    </w:p>
    <w:p>
      <w:pPr>
        <w:pStyle w:val="Normal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9/2000. (V. 30.)</w:t>
            </w:r>
          </w:p>
        </w:tc>
        <w:tc>
          <w:tcPr>
            <w:tcW w:w="588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AC pályázat hulladékgazdálkodási céljai feltételül jelölik meg a kidolgozott, építési engedélyeze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ulladékudvarok tervé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Környezetvédelmi Bizottság felkéri a Gazdasági Bizottságot, hogy – figyelembe véve a Környezetvédelmi Bizottság korábbi javaslatait - tegyen javaslatot a Képviselő- testületnek a hulladékudvarok létesítésére alkalmas ingatlanokró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30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ind w:left="284" w:hanging="284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284" w:hanging="284"/>
        <w:jc w:val="both"/>
        <w:rPr/>
      </w:pPr>
      <w:r>
        <w:rPr/>
        <w:t>NAPIREND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9./ A Környezetvédelmi Bizottság „Kerületért” kitüntetésre javaslat</w:t>
      </w:r>
    </w:p>
    <w:p>
      <w:pPr>
        <w:pStyle w:val="Normal"/>
        <w:ind w:left="284" w:hanging="284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70/2000. (V. 30.)</w:t>
            </w:r>
          </w:p>
        </w:tc>
        <w:tc>
          <w:tcPr>
            <w:tcW w:w="588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a június 27-i Képviselő- testületi ülésre Stollmayer Ákosné Boncz Emíliát a „Kerületért” kitüntetésre javasolja. A kitüntetés átadásának helye és időpontja a 2000. évben megrendezendő természetismereti és környezetvédelmi vetélkedő eredményhirdet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idő: június 27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elős: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Szirmainé Gilyén Katal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jegyzőkönyv vezet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vács Gyul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udapest Főváros XVI. kerületi Önkormányzat</w:t>
    </w:r>
  </w:p>
  <w:p>
    <w:pPr>
      <w:pStyle w:val="Header"/>
      <w:jc w:val="center"/>
      <w:rPr>
        <w:b/>
        <w:b/>
      </w:rPr>
    </w:pPr>
    <w:r>
      <w:rPr>
        <w:b/>
      </w:rPr>
      <w:t>Környezetvédelmi Bizottsá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7:24:00Z</dcterms:created>
  <dc:creator>Környezetvédelmi Iroda</dc:creator>
  <dc:description/>
  <dc:language>en-US</dc:language>
  <cp:lastModifiedBy>Végh Móni</cp:lastModifiedBy>
  <cp:lastPrinted>2000-06-20T08:32:00Z</cp:lastPrinted>
  <dcterms:modified xsi:type="dcterms:W3CDTF">2000-06-20T09:36:00Z</dcterms:modified>
  <cp:revision>32</cp:revision>
  <dc:subject/>
  <dc:title>Ügyiratszám:  5/     /0 /97.                          Tárgy:</dc:title>
</cp:coreProperties>
</file>