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0"/>
          <w:sz w:val="24"/>
        </w:rPr>
      </w:pPr>
      <w:r>
        <w:rPr>
          <w:rFonts w:cs="Arial" w:ascii="Arial" w:hAnsi="Arial"/>
          <w:b/>
          <w:spacing w:val="200"/>
          <w:sz w:val="24"/>
        </w:rPr>
        <w:t>JEGYZŐKÖNYV</w:t>
      </w:r>
    </w:p>
    <w:p>
      <w:pPr>
        <w:pStyle w:val="Normal"/>
        <w:jc w:val="center"/>
        <w:rPr>
          <w:rFonts w:ascii="Arial" w:hAnsi="Arial" w:cs="Arial"/>
          <w:b/>
          <w:b/>
          <w:spacing w:val="200"/>
          <w:sz w:val="24"/>
        </w:rPr>
      </w:pPr>
      <w:r>
        <w:rPr>
          <w:rFonts w:cs="Arial" w:ascii="Arial" w:hAnsi="Arial"/>
          <w:b/>
          <w:spacing w:val="2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október 24-én tartott Környezetvédelmi Bizottsági ülésrő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621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len vann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vács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nö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yde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ó Tamá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arász Károly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ők Gyulá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eg Zoltán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kértő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umholczer Tamá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KI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gyzőkönyvvezető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irmainé Gilyén Katalin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odaveze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határozatké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8173"/>
      </w:tblGrid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1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vaslat Fakivágási Alap létrehozásának koncepciójáró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zirmainé Gilyén Katalin irodavezető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Javaslat a 2001. év költségvetés koncepciójának kialakításá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ind w:right="707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A Környezetvédelmi Bizottság pályázatára beérkezett pályázatok elbírá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ind w:right="7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apest Főváros XVI. kerületi Önkormányzat rendelet- tervezete az állatok tartásáró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zirmainé Gilyén Katalin irodavezető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Beszámoló a Fővárosi Főpolgármesteri Hivatal környezetvédelmi program- javaslatáról. </w:t>
            </w:r>
          </w:p>
          <w:p>
            <w:pPr>
              <w:pStyle w:val="Normal"/>
              <w:ind w:right="7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Meleg Zoltán bizottsági szakértő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eszámoló a Környezetvédelmi Bizottság által szervezett környezetvédelmi-, környezetismereti versenyrő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ebők Gyuláné bizottsági tag 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Kovács Gyula elnök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Ostoros úti óvoda kérelmére vála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ind w:right="707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FEPAREC  Kft ajánlata a kerületi hulladékgazdálkodási koncepcióró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zirmainé Gilyén Katalin irodaveze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pirend egyhangúlag elfogadva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2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6472"/>
      </w:tblGrid>
      <w:tr>
        <w:trPr/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1.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vaslat Fakivágási Alap létrehozásának koncepciójáró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zirmainé Gilyén Katalin irodaveze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4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erület szociálisan hátrányos helyzetű lakosságának támogatására „Fakivágási Alap” szabályozásáról szóló koncepciót a Képviselő-testületnek elfogadásra javasolja.</w:t>
            </w:r>
          </w:p>
          <w:p>
            <w:pPr>
              <w:pStyle w:val="TextBody"/>
              <w:rPr/>
            </w:pPr>
            <w:r>
              <w:rPr/>
              <w:t>Határidő: 2000. október 31.</w:t>
            </w:r>
          </w:p>
          <w:p>
            <w:pPr>
              <w:pStyle w:val="TextBody"/>
              <w:rPr/>
            </w:pPr>
            <w:r>
              <w:rPr/>
              <w:t>Felelős: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032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)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Javaslat a 2001. év költségvetés koncepciójának kialakításá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5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2000. év koncepciójának összeállításakor a Környezetvédelmi Bizottság által kiemelt célok pénzügyi fedezet hiányában nem teljesültek, ezért a KVB továbbra is javasolja a 3/2000. (I. 11.) sz. határozatában megfogalmazott szempontokat a kerületi önkormányzat 2001. év költségvetésébe felvenn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94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.) Környezetvédel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Alapfeladatok és ellátásukhoz tervezett szükséges összeg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Parkfenntartási feladatoknál az eddig fenntartott területeken   </w:t>
            </w:r>
          </w:p>
          <w:p>
            <w:pPr>
              <w:pStyle w:val="TextBodyIndent"/>
              <w:rPr/>
            </w:pPr>
            <w:r>
              <w:rPr/>
              <w:t>túl az Erzsébet- liget területének fenntartásáról is gondoskodni kell!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cs="Arial" w:ascii="Arial" w:hAnsi="Arial"/>
                <w:sz w:val="24"/>
              </w:rPr>
              <w:t>2. Fasorfenntartás (kb. 36.000 db utcai sorfa ápolása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3. Növényvédelem (parkfák és utcai fasorok vegyszeres növényvédelme, és Aranka irtása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4. Önkormányzati tulajdonú telkek, közlekedési zöldfelületek parlagfűmentesítése (közhasznú munkások alkalmazásával)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cs="Arial" w:ascii="Arial" w:hAnsi="Arial"/>
                <w:sz w:val="24"/>
              </w:rPr>
              <w:t>5. Erdő fenntartása (a nagyiccei kb. 4 ha nagyságú erdő területé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Vízdíj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7. Hatósági intézkedést megalapozó környezetvédelmi mérések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8. Kerületi Környezetvédelmi Program elkészíttetése</w:t>
            </w:r>
          </w:p>
          <w:p>
            <w:pPr>
              <w:pStyle w:val="Normal"/>
              <w:ind w:left="214" w:hanging="2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védelmi Ala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örnyezetvédelmi Ala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Tervezett fejlesztések - beruházás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1.  A játszótéri rekonstrukciós program folytatása (Pl. Jókai, Ond, Szent Korona ltp., stb. fővárosi pályázaton való részvétellel)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Játszótér építése 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 Fasor rekonstrukció 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  Hulladékudvari program beindítása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  Pályázatok készíttetése, tervezési díjak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6. Zöldfelületi vagyonkataszter elkészíttetése, fasorok felmérése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sz w:val="24"/>
              </w:rPr>
              <w:t>7. A környezetvédelmi állapotfelmérés folytatása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I. A Környezetvédelmi Bizottság tervezett programjai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 Iskolák közötti környezetvédelmi verseny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 Lakossági veszélyeshulladék- gyűjtési akció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 Tavaszi-őszi lombgyűjtési akció lebonyolítása 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.) Állategészségügyi feladatok ellátása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ovács Gyula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któber 31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17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)</w:t>
            </w:r>
          </w:p>
        </w:tc>
        <w:tc>
          <w:tcPr>
            <w:tcW w:w="8173" w:type="dxa"/>
            <w:tcBorders/>
          </w:tcPr>
          <w:p>
            <w:pPr>
              <w:pStyle w:val="Heading1"/>
              <w:ind w:right="-70" w:hanging="0"/>
              <w:rPr/>
            </w:pPr>
            <w:r>
              <w:rPr/>
              <w:t>A Környezetvédelmi Bizottság pályázatára beérkezett pályázatok elbírá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6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Környezetvédelmi Bizottság a környezetvédelmi támogatás és pályázati keret terhére a Kölcsey Ferenc Általános Iskola pályázatát 120.000 Ft-tal támogatja, és felkéri a Környezetvédelmi Iroda vezetőjét, hogy az összeg átutalásáról a Polgármester útján gondoskodjon. </w:t>
            </w:r>
          </w:p>
          <w:p>
            <w:pPr>
              <w:pStyle w:val="TextBody"/>
              <w:rPr/>
            </w:pPr>
            <w:r>
              <w:rPr/>
              <w:t xml:space="preserve">Felhívja a Környezetvédelmi Bizottság a figyelmet arra, hogy a támogatás a 2000. évben megvalósított célok támogatására szól, a felhasználásról 2000. december 31-ig el kell számolnia az iskola vezetőjének. A meg nem valósult feladatok pénzmaradványát az önkormányzat folyószámlájára vissza kell utalni. </w:t>
            </w:r>
          </w:p>
          <w:p>
            <w:pPr>
              <w:pStyle w:val="TextBody"/>
              <w:rPr/>
            </w:pPr>
            <w:r>
              <w:rPr/>
              <w:t>Határidő: 2000. október 31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5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7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környezetvédelmi támogatás és pályázati keret terhére a Mátészalka utcai Napköziotthonos Óvoda pályázatát 225.167 Ft-tal támogatja, és felkéri a Környezetvédelmi Iroda vezetőjét, hogy az összeg átutalásáról a Polgármester útján gondoskodj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2000. október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vazás: 0 igen, 0 tartózkodás, 4 n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Indoklás: A KVB két tagja felülvizsgálta az árajánlatban foglalt munkák indokoltságát és megállapította, hogy azok elvégzése ebben a formában nem indokol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8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környezetvédelmi támogatás és pályázati keret terhére az Arany János Általános Iskola  pályázatát 100.00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9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z EMG KISZ társasház pályázatát 212.50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0 igen, 0 tartózkodás, 4 n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Indoklás: a kért támogatás olyan feladatteljesítést tűz ki célul, melyet a KVB most, sem a továbbiakban nem kíván támogatn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0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Napköziotthonos Óvoda, Budapest, Farkashalom u. 42-44. pályázatát 35.70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1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Jövendő utcai Óvoda pályázatát 35.70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2/2000. (X. 24.9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Szentkorona utcai Napköziotthonos Óvoda pályázatot 27.15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3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Péterke u. 10-12.  Napköziotthonos Óvoda pályázatát 35.70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4 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4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Könyvtár utcai Napköziotthonos Óvoda pályázatát 27.15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5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Cziráki utcai Napköziotthonos Óvoda pályázatát 35.70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4 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6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 környezetvédelmi támogatás és pályázati keret terhére a Centenáriumi Napköziotthonos Óvoda pályázatát 53.550 Ft-tal támogatja, és felkéri a Környezetvédelmi Iroda vezetőjét, hogy az összeg átutalásáról a Polgármester útján gondoskodj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elős:  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áridő: 2000. október 3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17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)</w:t>
            </w:r>
          </w:p>
        </w:tc>
        <w:tc>
          <w:tcPr>
            <w:tcW w:w="8173" w:type="dxa"/>
            <w:tcBorders/>
          </w:tcPr>
          <w:p>
            <w:pPr>
              <w:pStyle w:val="TextBody"/>
              <w:rPr/>
            </w:pPr>
            <w:r>
              <w:rPr/>
              <w:t>Budapest Főváros XVI. kerületi Önkormányzat rendelet- tervezete az állatok tartásáró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zirmainé Gilyén Katalin irodaveze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7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az állatok tartásáról szóló rendelet-tervezetet a bizottság részére bemutatott formában javasolja a Képviselő-testületnek vitára és elfogadásra, azzal, hogy a záró rendelkezésekben a legkorábbi (A) határidők kerüljenek elfogadásra.</w:t>
            </w:r>
          </w:p>
          <w:p>
            <w:pPr>
              <w:pStyle w:val="TextBody"/>
              <w:rPr/>
            </w:pPr>
            <w:r>
              <w:rPr/>
              <w:t>Határidő: október 31 után következő Képviselő-testületi ülés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</w:t>
            </w:r>
            <w:r>
              <w:rPr/>
              <w:t>: 4 igen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NAPIREND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17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eszámoló a Fővárosi Főpolgármesteri Hivatal környezetvédelmi program- javaslatáról. </w:t>
            </w:r>
          </w:p>
          <w:p>
            <w:pPr>
              <w:pStyle w:val="Normal"/>
              <w:ind w:right="7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Meleg Zoltán bizottsági szakér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8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5. napirendi pont tárgyalását a bizottság a következő ülésig elnapo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november 7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17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)</w:t>
            </w:r>
          </w:p>
        </w:tc>
        <w:tc>
          <w:tcPr>
            <w:tcW w:w="8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Beszámoló a Környezetvédelmi Bizottság által szervezett környezetvédelmi-, környezetismereti versenyrő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ebők Gyuláné bizottsági tag é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Kovács Gyula 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09/2000. (X. 24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Környezetvédelmi Bizottság által szervezett Környezetvédelmi verseny eredménye: </w:t>
            </w:r>
          </w:p>
          <w:p>
            <w:pPr>
              <w:pStyle w:val="TextBody"/>
              <w:rPr/>
            </w:pPr>
            <w:r>
              <w:rPr/>
              <w:t>Felső tagozat:</w:t>
            </w:r>
          </w:p>
          <w:p>
            <w:pPr>
              <w:pStyle w:val="TextBody"/>
              <w:rPr/>
            </w:pPr>
            <w:r>
              <w:rPr/>
              <w:t>1. Arany János Á. I.</w:t>
            </w:r>
          </w:p>
          <w:p>
            <w:pPr>
              <w:pStyle w:val="TextBody"/>
              <w:rPr/>
            </w:pPr>
            <w:r>
              <w:rPr/>
              <w:t>2. Herman Ottó Nyelvtagozatos Á. I.</w:t>
            </w:r>
          </w:p>
          <w:p>
            <w:pPr>
              <w:pStyle w:val="TextBody"/>
              <w:rPr/>
            </w:pPr>
            <w:r>
              <w:rPr/>
              <w:t>3. Bornemissza Péter Á. I. és Gimn.</w:t>
            </w:r>
          </w:p>
          <w:p>
            <w:pPr>
              <w:pStyle w:val="TextBody"/>
              <w:rPr/>
            </w:pPr>
            <w:r>
              <w:rPr/>
              <w:t>4. minden további induló iskola</w:t>
            </w:r>
          </w:p>
          <w:p>
            <w:pPr>
              <w:pStyle w:val="TextBody"/>
              <w:rPr/>
            </w:pPr>
            <w:r>
              <w:rPr/>
              <w:t>Alsó tagozat:</w:t>
            </w:r>
          </w:p>
          <w:p>
            <w:pPr>
              <w:pStyle w:val="TextBody"/>
              <w:rPr/>
            </w:pPr>
            <w:r>
              <w:rPr/>
              <w:t>1. Arany János Á. I.</w:t>
            </w:r>
          </w:p>
          <w:p>
            <w:pPr>
              <w:pStyle w:val="TextBody"/>
              <w:rPr/>
            </w:pPr>
            <w:r>
              <w:rPr/>
              <w:t>2. Bornemissza Péter Á. I. és Gimn.</w:t>
            </w:r>
          </w:p>
          <w:p>
            <w:pPr>
              <w:pStyle w:val="TextBody"/>
              <w:rPr/>
            </w:pPr>
            <w:r>
              <w:rPr/>
              <w:t>3. Móra Ferenc Á. I.</w:t>
            </w:r>
          </w:p>
          <w:p>
            <w:pPr>
              <w:pStyle w:val="TextBody"/>
              <w:rPr/>
            </w:pPr>
            <w:r>
              <w:rPr/>
              <w:t>4. minden további induló iskola</w:t>
            </w:r>
          </w:p>
          <w:p>
            <w:pPr>
              <w:pStyle w:val="TextBody"/>
              <w:rPr/>
            </w:pPr>
            <w:r>
              <w:rPr/>
              <w:t>Középiskolák:</w:t>
            </w:r>
          </w:p>
          <w:p>
            <w:pPr>
              <w:pStyle w:val="TextBody"/>
              <w:rPr/>
            </w:pPr>
            <w:r>
              <w:rPr/>
              <w:t>1. Bornemissza Péter Á. I. és Gimnázium</w:t>
            </w:r>
          </w:p>
          <w:p>
            <w:pPr>
              <w:pStyle w:val="TextBody"/>
              <w:rPr/>
            </w:pPr>
            <w:r>
              <w:rPr/>
              <w:t>1. Corvin Mátyás Gimnázium és Műszaki Középiskola</w:t>
            </w:r>
          </w:p>
          <w:p>
            <w:pPr>
              <w:pStyle w:val="TextBody"/>
              <w:rPr/>
            </w:pPr>
            <w:r>
              <w:rPr/>
              <w:t xml:space="preserve">2. Szerb Antal Gimnázium </w:t>
            </w:r>
          </w:p>
          <w:p>
            <w:pPr>
              <w:pStyle w:val="TextBody"/>
              <w:rPr/>
            </w:pPr>
            <w:r>
              <w:rPr/>
              <w:t>3. Csonka János Műszaki Szakközép- és Szakmunkásképző Iskola</w:t>
            </w:r>
          </w:p>
          <w:p>
            <w:pPr>
              <w:pStyle w:val="TextBody"/>
              <w:rPr/>
            </w:pPr>
            <w:r>
              <w:rPr/>
              <w:t>4. Táncsics Mihály Gimnázium</w:t>
            </w:r>
          </w:p>
          <w:p>
            <w:pPr>
              <w:pStyle w:val="TextBody"/>
              <w:rPr/>
            </w:pPr>
            <w:r>
              <w:rPr/>
              <w:t>Felkéri a KVB a Környezetvédelmi Irodát, hogy a Polgármester útján a helyezetteknek  az alábbi díjakat utaltatja át.</w:t>
            </w:r>
          </w:p>
          <w:p>
            <w:pPr>
              <w:pStyle w:val="TextBody"/>
              <w:rPr/>
            </w:pPr>
            <w:r>
              <w:rPr/>
              <w:t>I.    helyezett: 30.000 Ft</w:t>
            </w:r>
          </w:p>
          <w:p>
            <w:pPr>
              <w:pStyle w:val="TextBody"/>
              <w:rPr/>
            </w:pPr>
            <w:r>
              <w:rPr/>
              <w:t>II.   helyezett: 25.000 Ft</w:t>
            </w:r>
          </w:p>
          <w:p>
            <w:pPr>
              <w:pStyle w:val="TextBody"/>
              <w:rPr/>
            </w:pPr>
            <w:r>
              <w:rPr/>
              <w:t>III.  helyezett: 20.000 Ft</w:t>
            </w:r>
          </w:p>
          <w:p>
            <w:pPr>
              <w:pStyle w:val="TextBody"/>
              <w:rPr/>
            </w:pPr>
            <w:r>
              <w:rPr/>
              <w:t>és minden további, IV. helyezettnek 15.000 Ft</w:t>
            </w:r>
          </w:p>
          <w:p>
            <w:pPr>
              <w:pStyle w:val="TextBody"/>
              <w:rPr/>
            </w:pPr>
            <w:r>
              <w:rPr/>
              <w:t>Határidő:    2000. november 25.</w:t>
            </w:r>
          </w:p>
          <w:p>
            <w:pPr>
              <w:pStyle w:val="TextBody"/>
              <w:rPr/>
            </w:pPr>
            <w:r>
              <w:rPr/>
              <w:t>Felelős:      Kovács Gyula elnök,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6472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z Ostoros úti óvoda kérelmére vála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0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Környezetvédelmi Bizottság felkéri a Környezetvédelmi Iroda vezetőjét, hogy a hatáskörébe tartozó zajméréseket rendelje meg. A mérési eredmények birtokában visszatér a kérelem tárgyalására, egyben felkéri a Környezetvédelmi Iroda vezetőjét, hogy erről értesítse az óvoda vezetőjét.</w:t>
            </w:r>
          </w:p>
          <w:p>
            <w:pPr>
              <w:pStyle w:val="TextBody"/>
              <w:rPr/>
            </w:pPr>
            <w:r>
              <w:rPr/>
              <w:t>Határidő:    2000. november 20.</w:t>
            </w:r>
          </w:p>
          <w:p>
            <w:pPr>
              <w:pStyle w:val="TextBody"/>
              <w:rPr/>
            </w:pPr>
            <w:r>
              <w:rPr/>
              <w:t>Felelős:      Kovács Gyula elnök,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TextBody"/>
              <w:tabs>
                <w:tab w:val="clear" w:pos="708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8315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)</w:t>
            </w:r>
          </w:p>
        </w:tc>
        <w:tc>
          <w:tcPr>
            <w:tcW w:w="8315" w:type="dxa"/>
            <w:tcBorders/>
          </w:tcPr>
          <w:p>
            <w:pPr>
              <w:pStyle w:val="Normal"/>
              <w:ind w:right="707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FEPAREC  Kft ajánlata a kerületi hulladékgazdálkodási koncepcióró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Szirmainé Gilyén Katalin irodavezet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11/2000. (X. 24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/>
                <w:sz w:val="24"/>
              </w:rPr>
              <w:t>FEPAREC</w:t>
            </w:r>
            <w:r>
              <w:rPr/>
              <w:t xml:space="preserve"> Papírhulladék, Kereskedelmi és Újrahasznosítási Kft ajánlatáról KVB-nek véleménye kialakításához részletesebb információra lenne szüksége, ezért felkéri a Kft vezetőjét, hogy a legközelebbi bizottsági ülésen ismertesse a Kft ajánlatát.</w:t>
            </w:r>
          </w:p>
          <w:p>
            <w:pPr>
              <w:pStyle w:val="TextBody"/>
              <w:rPr/>
            </w:pPr>
            <w:r>
              <w:rPr/>
              <w:t>Határidő:    2000. november 7.</w:t>
            </w:r>
          </w:p>
          <w:p>
            <w:pPr>
              <w:pStyle w:val="TextBody"/>
              <w:rPr/>
            </w:pPr>
            <w:r>
              <w:rPr/>
              <w:t>Felelős:      Kovács Gyula elnök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vács Gyu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jc w:val="both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both"/>
      <w:outlineLvl w:val="0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7:06:00Z</dcterms:created>
  <dc:creator>Végh Móni</dc:creator>
  <dc:description/>
  <dc:language>en-US</dc:language>
  <cp:lastModifiedBy>Végh Móni</cp:lastModifiedBy>
  <cp:lastPrinted>2000-10-26T13:57:00Z</cp:lastPrinted>
  <dcterms:modified xsi:type="dcterms:W3CDTF">2000-10-26T12:16:00Z</dcterms:modified>
  <cp:revision>26</cp:revision>
  <dc:subject/>
  <dc:title>JEGYZŐKÖNYV</dc:title>
</cp:coreProperties>
</file>