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</w:r>
      <w:r>
        <w:rPr>
          <w:b/>
          <w:sz w:val="24"/>
        </w:rPr>
        <w:t>Budapest Főváros XVI. kerületi Önkormányzat</w:t>
      </w:r>
    </w:p>
    <w:p>
      <w:pPr>
        <w:pStyle w:val="Heading1"/>
        <w:jc w:val="both"/>
        <w:rPr>
          <w:b/>
          <w:b/>
        </w:rPr>
      </w:pPr>
      <w:r>
        <w:rPr>
          <w:b/>
        </w:rPr>
        <w:tab/>
        <w:tab/>
        <w:tab/>
        <w:tab/>
        <w:t>Környezetvédelmi Bizottság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  <w:sz w:val="28"/>
        </w:rPr>
        <w:t>J E G Y Z Ő K Ö N Y V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Készült a Környezetvédelmi Bizottság 2001. november 08-i ülésé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Helyszín: </w:t>
      </w:r>
      <w:r>
        <w:rPr>
          <w:sz w:val="24"/>
        </w:rPr>
        <w:t>Budapest Főváros XVI. ker. Önkormányzati Képviselői Irod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Jelen vannak: </w:t>
      </w:r>
      <w:r>
        <w:rPr>
          <w:sz w:val="24"/>
        </w:rPr>
        <w:t xml:space="preserve">Weyde Gyula </w:t>
        <w:tab/>
        <w:tab/>
        <w:t>képviselő, bizottsági ta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Sebők Gyuláné</w:t>
        <w:tab/>
        <w:tab/>
        <w:t>bizottsági tag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Madarász Károlyné</w:t>
        <w:tab/>
        <w:tab/>
        <w:t>bizottsági tag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Pratzner Győző</w:t>
        <w:tab/>
        <w:tab/>
        <w:t>képviselő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Baumholczer Tamás</w:t>
        <w:tab/>
        <w:tab/>
        <w:t>Bp-i Keresk-i és Iparkamara képviselője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 xml:space="preserve">Baksa Dezső, </w:t>
        <w:tab/>
        <w:tab/>
        <w:tab/>
        <w:t>Demex Kft (EMG Ipartelep ügyében)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Szirmainé Gilyén Katalin</w:t>
        <w:tab/>
        <w:t>környezetvédelmi iroda vezetője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r. Csaplár Szabolcs</w:t>
        <w:tab/>
        <w:tab/>
        <w:t>környezetvédelmi jogi ügyintéz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b/>
          <w:sz w:val="24"/>
        </w:rPr>
        <w:t>Jegyzőkönyvvezető: dr Csaplár Szabolc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bizottság határozatképes. Szabó Tamás megbízott elnök telefonon jelzi, hogy nem tud jönni, megbízása alapján távollétében Weyde Gyula bizottsági tag vezeti le az ülé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Napirend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7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/</w:t>
            </w:r>
          </w:p>
        </w:tc>
        <w:tc>
          <w:tcPr>
            <w:tcW w:w="81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MG iparteleppel kapcsolatos keretövezet-besorolás</w:t>
            </w:r>
          </w:p>
          <w:p>
            <w:pPr>
              <w:pStyle w:val="WWBodyText2"/>
              <w:rPr/>
            </w:pPr>
            <w:r>
              <w:rPr/>
              <w:t>Előadó: Tóth Miklós, főépítész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1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/</w:t>
            </w:r>
          </w:p>
        </w:tc>
        <w:tc>
          <w:tcPr>
            <w:tcW w:w="8147" w:type="dxa"/>
            <w:tcBorders/>
          </w:tcPr>
          <w:p>
            <w:pPr>
              <w:pStyle w:val="TextBodyIndent"/>
              <w:ind w:left="0" w:hanging="2268"/>
              <w:rPr/>
            </w:pPr>
            <w:r>
              <w:rPr/>
              <w:t>Bp. XVI. Bökényföldi-Bp. XVI. Bökényföldi út - Zsemlékes u. – Íjász u.- E-TG keretövezet által határolt tömb (1.ütem), Íjász u. - Zselic u. – Léva u. – iparvágány által határolt terület (2.ütem), városrendezési program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Előadó: Tóth Miklós, főépítész</w:t>
            </w:r>
          </w:p>
          <w:p>
            <w:pPr>
              <w:pStyle w:val="WWBodyText2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/</w:t>
            </w:r>
          </w:p>
        </w:tc>
        <w:tc>
          <w:tcPr>
            <w:tcW w:w="81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z M0-s Autópálya ügyében hozott Képviselő- testületi döntések felülvizsgálat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lőadó: Szirmainé Gilyén Katalin, irodavezető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/</w:t>
            </w:r>
          </w:p>
        </w:tc>
        <w:tc>
          <w:tcPr>
            <w:tcW w:w="81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Csömör nagyközség mellett épülő Auchan bevásárlóközpont építésének előzetes környezeti hatástanulmánya</w:t>
            </w:r>
          </w:p>
          <w:p>
            <w:pPr>
              <w:pStyle w:val="TextBody"/>
              <w:rPr/>
            </w:pPr>
            <w:r>
              <w:rPr/>
              <w:t>Előadó: Szirmainé Gilyén Katalin, irodavezető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7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/</w:t>
            </w:r>
          </w:p>
        </w:tc>
        <w:tc>
          <w:tcPr>
            <w:tcW w:w="81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örnyezetvédelmi verseny előkészületei</w:t>
            </w:r>
          </w:p>
          <w:p>
            <w:pPr>
              <w:pStyle w:val="TextBody"/>
              <w:rPr/>
            </w:pPr>
            <w:r>
              <w:rPr/>
              <w:t>Előadó: Sebők Gyuláné biz. ta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Napirend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, 2.</w:t>
      </w:r>
      <w:r>
        <w:rPr>
          <w:b/>
          <w:sz w:val="24"/>
        </w:rPr>
        <w:t xml:space="preserve">/ </w:t>
        <w:tab/>
      </w:r>
    </w:p>
    <w:p>
      <w:pPr>
        <w:pStyle w:val="Szvegtrzsbehzssal3"/>
        <w:rPr/>
      </w:pPr>
      <w:r>
        <w:rPr/>
        <w:t>HATÁROZAT</w:t>
        <w:tab/>
        <w:tab/>
        <w:tab/>
        <w:t>Tóth Miklós, főépítész távolléte miatt az 1.és 2. napirendi 68/2001.(XI.08.)KVB</w:t>
        <w:tab/>
        <w:tab/>
        <w:t>pontot a KVB a következő ülésre napolja el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  <w:tab/>
        <w:tab/>
        <w:tab/>
        <w:t>Szavazás: 3 igen, egyhangú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  <w:tab/>
        <w:tab/>
        <w:tab/>
        <w:t>Határidő: a következő bizottsági ülés</w:t>
      </w:r>
    </w:p>
    <w:p>
      <w:pPr>
        <w:pStyle w:val="Normal"/>
        <w:ind w:left="2268" w:hanging="2268"/>
        <w:jc w:val="both"/>
        <w:rPr/>
      </w:pPr>
      <w:r>
        <w:rPr>
          <w:sz w:val="24"/>
        </w:rPr>
        <w:tab/>
        <w:tab/>
        <w:tab/>
        <w:t>Felelős: Weyde Gyula, mb elnök helyettes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  <w:t>Napirend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/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z M0-s Autópálya ügyében hozott Képviselő- testületi döntések felülvizsgálat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lőadó: Szirmainé Gilyén Katalin, irodavezető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OZAT</w:t>
      </w:r>
    </w:p>
    <w:p>
      <w:pPr>
        <w:pStyle w:val="Szvegtrzsbehzssal2"/>
        <w:rPr/>
      </w:pPr>
      <w:r>
        <w:rPr/>
        <w:t>69/2001.(XI. 08.) KVB</w:t>
        <w:tab/>
        <w:t>A KVB nem vonja vissza az M0-s körgyűrű nyomvonalával kapcsolatban eddig hozott határozatait és a Képviselő-testületnek is ezt javasolja hogy az M0-á körgyűrűvel kapcsolatban eddig meghozott határozatait ne vonja vis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Szavazás: Weyde Gyula , igen</w:t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Sebők Gyuláné, igen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 xml:space="preserve">    Madarász Károlyné, nem</w:t>
      </w:r>
    </w:p>
    <w:p>
      <w:pPr>
        <w:pStyle w:val="Heading5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Összesen: 2 igen, 1 nem</w:t>
      </w:r>
    </w:p>
    <w:p>
      <w:pPr>
        <w:pStyle w:val="Normal"/>
        <w:ind w:left="3545" w:hanging="0"/>
        <w:jc w:val="both"/>
        <w:rPr>
          <w:sz w:val="24"/>
        </w:rPr>
      </w:pPr>
      <w:r>
        <w:rPr>
          <w:sz w:val="24"/>
        </w:rPr>
        <w:t>Határidő: a határozat továbbítására a következő Képviselő testületi ülés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  <w:tab/>
        <w:tab/>
        <w:tab/>
        <w:t>Felelős: Weyde Gyula, mb elnök helyette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pirend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/</w:t>
      </w:r>
    </w:p>
    <w:p>
      <w:pPr>
        <w:pStyle w:val="Heading1"/>
        <w:jc w:val="both"/>
        <w:rPr/>
      </w:pPr>
      <w:r>
        <w:rPr/>
        <w:t>HATÁROZAT</w:t>
      </w:r>
    </w:p>
    <w:p>
      <w:pPr>
        <w:pStyle w:val="Heading1"/>
        <w:ind w:left="2836" w:hanging="2836"/>
        <w:jc w:val="both"/>
        <w:rPr/>
      </w:pPr>
      <w:r>
        <w:rPr/>
        <w:t>70/2001.(XI.08)KVB</w:t>
        <w:tab/>
        <w:t>A KVB az AUCHAN bevásárlóközpont csömöri létesítésével kapcsolatban javasolja a Képviselő-testületnek a következő határozati javaslat elfogadását:</w:t>
      </w:r>
    </w:p>
    <w:p>
      <w:pPr>
        <w:pStyle w:val="Szvegtrzs3"/>
        <w:ind w:left="2836" w:hanging="0"/>
        <w:rPr/>
      </w:pPr>
      <w:r>
        <w:rPr>
          <w:sz w:val="24"/>
        </w:rPr>
        <w:t>A Bp. Főváros XVI. ker. Önkormányzat Képviselő-testülete tiltakozik a tervezett Auchan bevásárlóközpont csömöri telepítési helyszíne miatt, mert az direkt módon kizárja az M0-s autóút „B” nyomvonal-változatának megvalósítási lehetőségét, s ezzel az csak az „A” nyomvonal megépítését teszi lehetővé. Így figyelmen kívül maradnak a Képviselő-testület 510/1992. Kt, 58/1993. Kt, 363/1994 Kt, 464/1996 Kt, 252/1997 Kt, 124/1998 Kt, 146/1998 Kt, 755/1998 Kt. határozatai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  <w:tab/>
        <w:tab/>
        <w:tab/>
        <w:tab/>
        <w:t>Szavazás: Weyde Gyula, igen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Sebők Gyuláné, igen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Madarász Károlyné, tartózkodás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Összesen: 2 igen, 1 tartózkodás</w:t>
      </w:r>
    </w:p>
    <w:p>
      <w:pPr>
        <w:pStyle w:val="Normal"/>
        <w:ind w:left="4963" w:hanging="0"/>
        <w:jc w:val="both"/>
        <w:rPr/>
      </w:pPr>
      <w:r>
        <w:rPr>
          <w:sz w:val="24"/>
        </w:rPr>
        <w:t>Határidő: a határozat továbbítására a következő Képviselő-testületi ülés</w:t>
      </w:r>
    </w:p>
    <w:p>
      <w:pPr>
        <w:pStyle w:val="Normal"/>
        <w:ind w:left="4963" w:hanging="0"/>
        <w:jc w:val="both"/>
        <w:rPr>
          <w:sz w:val="24"/>
        </w:rPr>
      </w:pPr>
      <w:r>
        <w:rPr>
          <w:sz w:val="24"/>
        </w:rPr>
        <w:t>Felelős: Weyde Gyula, mb. elnök    helyettese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7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/</w:t>
            </w:r>
          </w:p>
        </w:tc>
        <w:tc>
          <w:tcPr>
            <w:tcW w:w="81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örnyezetvédelmi verseny előkészületeiről beszámoló</w:t>
            </w:r>
          </w:p>
          <w:p>
            <w:pPr>
              <w:pStyle w:val="TextBody"/>
              <w:rPr/>
            </w:pPr>
            <w:r>
              <w:rPr/>
              <w:t>Előadó: Sebők Gyuláné biz. ta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7" w:type="dxa"/>
            <w:tcBorders/>
          </w:tcPr>
          <w:p>
            <w:pPr>
              <w:pStyle w:val="WWBodyText2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2268" w:hanging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ab/>
        <w:tab/>
        <w:tab/>
        <w:tab/>
        <w:tab/>
        <w:t>K. m. 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</w:t>
      </w:r>
      <w:r>
        <w:rPr/>
        <w:tab/>
        <w:tab/>
        <w:tab/>
        <w:tab/>
        <w:tab/>
        <w:t>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yde Gyula</w:t>
        <w:tab/>
        <w:tab/>
        <w:tab/>
        <w:tab/>
        <w:tab/>
        <w:tab/>
        <w:t>jegyzőkönyv-hitelesít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mb. elnök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helyettese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Header"/>
        <w:jc w:val="center"/>
        <w:rPr>
          <w:b/>
          <w:b/>
        </w:rPr>
      </w:pPr>
      <w:r>
        <w:rPr>
          <w:b/>
        </w:rPr>
        <w:t>Környezetvédelmi Bizottság</w:t>
      </w:r>
    </w:p>
    <w:p>
      <w:pPr>
        <w:pStyle w:val="Header"/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Header"/>
        <w:jc w:val="center"/>
        <w:rPr>
          <w:b/>
          <w:b/>
        </w:rPr>
      </w:pPr>
      <w:r>
        <w:rPr>
          <w:b/>
        </w:rPr>
        <w:t>Környezetvédelmi Bizottság</w:t>
      </w:r>
    </w:p>
    <w:p>
      <w:pPr>
        <w:pStyle w:val="Heading6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ind w:left="0" w:hanging="0"/>
        <w:rPr/>
      </w:pPr>
      <w:r>
        <w:rPr/>
      </w:r>
    </w:p>
    <w:p>
      <w:pPr>
        <w:pStyle w:val="Heading6"/>
        <w:ind w:left="3686" w:hanging="0"/>
        <w:rPr/>
      </w:pPr>
      <w:r>
        <w:rPr/>
        <w:t>Kivona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  <w:t>a Környezetvédelmi Bizottság 2001. november 8-i ülésérő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HATÁROZAT</w:t>
      </w:r>
    </w:p>
    <w:p>
      <w:pPr>
        <w:pStyle w:val="Szvegtrzsbehzssal2"/>
        <w:rPr/>
      </w:pPr>
      <w:r>
        <w:rPr/>
        <w:t>69/2001.(XI. 08.) KVB</w:t>
        <w:tab/>
        <w:t>A KVB nem vonja vissza az M0-s körgyűrű nyomvonalával kapcsolatban eddig hozott határozatait és a Képviselő-testületnek is ezt javasolja hogy az M0-á körgyűrűvel kapcsolatban eddig meghozott határozatait ne vonja vis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>Szavazás: Weyde Gyula , igen</w:t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Sebők Gyuláné, ig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Madarász Károlyné, nem</w:t>
      </w:r>
    </w:p>
    <w:p>
      <w:pPr>
        <w:pStyle w:val="Heading5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Összesen: 2 igen, 1 n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545" w:hanging="0"/>
        <w:jc w:val="both"/>
        <w:rPr>
          <w:sz w:val="24"/>
        </w:rPr>
      </w:pPr>
      <w:r>
        <w:rPr>
          <w:sz w:val="24"/>
        </w:rPr>
        <w:t>Határidő: a határozat továbbítására a következő Képviselő testületi ülés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ind w:left="2977" w:firstLine="568"/>
        <w:jc w:val="both"/>
        <w:rPr>
          <w:sz w:val="24"/>
        </w:rPr>
      </w:pPr>
      <w:r>
        <w:rPr>
          <w:sz w:val="24"/>
        </w:rPr>
        <w:t>Felelős: Weyde Gyula, mb elnök helyette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>kiadmány hiteléü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irmainé Gilyén Katal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rodavezetõ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er"/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Header"/>
        <w:jc w:val="center"/>
        <w:rPr>
          <w:b/>
          <w:b/>
        </w:rPr>
      </w:pPr>
      <w:r>
        <w:rPr>
          <w:b/>
        </w:rPr>
        <w:t>Környezetvédelmi Bizottság</w:t>
      </w:r>
    </w:p>
    <w:p>
      <w:pPr>
        <w:pStyle w:val="Heading1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/>
          <w:b/>
        </w:rPr>
      </w:pPr>
      <w:r>
        <w:rPr>
          <w:b/>
        </w:rPr>
        <w:tab/>
        <w:tab/>
        <w:tab/>
        <w:tab/>
        <w:tab/>
        <w:t>KIVON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a Környezetvédelmi Bizottság 2001. november 8-i ülésér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HATÁROZAT</w:t>
      </w:r>
    </w:p>
    <w:p>
      <w:pPr>
        <w:pStyle w:val="Heading1"/>
        <w:ind w:left="2836" w:hanging="2836"/>
        <w:jc w:val="both"/>
        <w:rPr/>
      </w:pPr>
      <w:r>
        <w:rPr/>
        <w:t>70/2001.(XI. 08.)KVB</w:t>
        <w:tab/>
        <w:t>A KVB az AUCHAN bevásárlóközpont csömöri létesítésével kapcsolatban javasolja a Képviselő-testületnek a következő határozati javaslat elfogadását:</w:t>
      </w:r>
    </w:p>
    <w:p>
      <w:pPr>
        <w:pStyle w:val="Szvegtrzs3"/>
        <w:ind w:left="2836" w:hanging="0"/>
        <w:jc w:val="both"/>
        <w:rPr>
          <w:sz w:val="24"/>
        </w:rPr>
      </w:pPr>
      <w:r>
        <w:rPr>
          <w:sz w:val="24"/>
        </w:rPr>
        <w:t>A Bp. Főváros XVI. ker. Önkormányzat Képviselő-testülete tiltakozik a tervezett Auchan bevásárlóközpont csömöri telepítési helyszíne miatt, mert az direkt módon kizárja az M0-s autóút „B” nyomvonal-változatának megvalósítási lehetőségét, s ezzel az csak az „A” nyomvonal megépítését teszi lehetővé. Így figyelmen kívül maradnak a Képviselő-testület 510/1992. Kt, 58/1993. Kt, 363/1994 Kt, 464/1996 Kt, 252/1997 Kt, 124/1998 Kt, 146/1998 Kt, 755/1998 Kt. határozatai</w:t>
      </w:r>
    </w:p>
    <w:p>
      <w:pPr>
        <w:pStyle w:val="Szvegtrzs3"/>
        <w:ind w:left="283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95" w:hanging="0"/>
        <w:jc w:val="both"/>
        <w:rPr>
          <w:sz w:val="24"/>
        </w:rPr>
      </w:pPr>
      <w:r>
        <w:rPr>
          <w:sz w:val="24"/>
        </w:rPr>
        <w:t>Szavazás: Weyde Gyula, igen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Sebők Gyuláné, igen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Madarász Károlyné, tartózkodás</w:t>
      </w:r>
    </w:p>
    <w:p>
      <w:pPr>
        <w:pStyle w:val="Normal"/>
        <w:ind w:left="2268" w:hanging="2268"/>
        <w:jc w:val="both"/>
        <w:rPr/>
      </w:pPr>
      <w:r>
        <w:rPr>
          <w:sz w:val="24"/>
        </w:rPr>
        <w:tab/>
        <w:tab/>
        <w:tab/>
        <w:tab/>
        <w:tab/>
        <w:t>Összesen: 2 igen, 1 tartózkodás</w:t>
      </w:r>
    </w:p>
    <w:p>
      <w:pPr>
        <w:pStyle w:val="Normal"/>
        <w:ind w:left="4254" w:hanging="0"/>
        <w:jc w:val="both"/>
        <w:rPr>
          <w:sz w:val="24"/>
        </w:rPr>
      </w:pPr>
      <w:r>
        <w:rPr>
          <w:sz w:val="24"/>
        </w:rPr>
        <w:t xml:space="preserve">Határidő: a határozat továbbítására a következő  </w:t>
      </w:r>
    </w:p>
    <w:p>
      <w:pPr>
        <w:pStyle w:val="Normal"/>
        <w:ind w:left="4254" w:firstLine="709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épviselő-testületi ülés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  <w:tab/>
        <w:tab/>
        <w:tab/>
        <w:tab/>
        <w:t>Felelős: Weyde Gyula, megbízott elnök helyettese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sz w:val="28"/>
        </w:rPr>
        <w:tab/>
        <w:tab/>
        <w:tab/>
        <w:tab/>
      </w:r>
      <w:r>
        <w:rPr/>
        <w:t>kiadmány hiteléül:</w:t>
      </w:r>
    </w:p>
    <w:p>
      <w:pPr>
        <w:pStyle w:val="Heading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irmainé Gilyén Katali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rodavezetõ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BodyText2"/>
        <w:ind w:left="3545" w:hanging="3545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8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993"/>
        <w:gridCol w:w="5528"/>
        <w:gridCol w:w="139"/>
        <w:gridCol w:w="1080"/>
        <w:gridCol w:w="57"/>
      </w:tblGrid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/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Fasorfenntartás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(kb. 36.000 db utcai sorfa ápolása,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.000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/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övényvédelem (parkfák és utcai fasorok vegyszeres   növényvédelme, és Aranka irtása, valamint kullancsirtás az  erdő területünkön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000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/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Útépítés során szükségessé váló fasori munkák</w:t>
            </w:r>
          </w:p>
          <w:p>
            <w:pPr>
              <w:pStyle w:val="TextBody"/>
              <w:rPr/>
            </w:pPr>
            <w:r>
              <w:rPr/>
              <w:t xml:space="preserve">esetleg a Stratégiai Alapból pályázható, akkor az önrész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.000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</w:t>
            </w:r>
            <w:r>
              <w:rPr>
                <w:i/>
                <w:sz w:val="24"/>
              </w:rPr>
              <w:t>4.000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/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kb. 700.000 m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 xml:space="preserve">nagyságú Önkormányzati tulajdonú telkek, közlekedési zöldfelületek parlagfűmentesítése : kaszálás, a lerakójegy és a szállítási költségek biztosítása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00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/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Erdő fenntartása (a nagyiccei kb. 4 ha nagyságú erdő területén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000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/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ízdíj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00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/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Hatósági intézkedést megalapozó környezetvédelmi mérések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500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/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6" w:hanging="356"/>
              <w:jc w:val="both"/>
              <w:rPr>
                <w:sz w:val="24"/>
              </w:rPr>
            </w:pPr>
            <w:r>
              <w:rPr>
                <w:sz w:val="24"/>
              </w:rPr>
              <w:t>Szelektív, vegyszeres parlagfűírtás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000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/</w:t>
            </w:r>
          </w:p>
        </w:tc>
        <w:tc>
          <w:tcPr>
            <w:tcW w:w="5528" w:type="dxa"/>
            <w:tcBorders/>
          </w:tcPr>
          <w:p>
            <w:pPr>
              <w:pStyle w:val="Heading4"/>
              <w:ind w:left="356" w:hanging="356"/>
              <w:rPr/>
            </w:pPr>
            <w:r>
              <w:rPr/>
              <w:t>Kullancsírtás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000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/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6" w:hanging="356"/>
              <w:jc w:val="both"/>
              <w:rPr/>
            </w:pPr>
            <w:r>
              <w:rPr>
                <w:sz w:val="24"/>
              </w:rPr>
              <w:t>a „Nyárfa –program” folytatása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000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356" w:hanging="35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56" w:hanging="35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56" w:hanging="35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. Favédelmi Alap</w:t>
            </w:r>
          </w:p>
          <w:p>
            <w:pPr>
              <w:pStyle w:val="Normal"/>
              <w:ind w:left="356" w:hanging="35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6" w:hanging="356"/>
              <w:jc w:val="both"/>
              <w:rPr/>
            </w:pPr>
            <w:r>
              <w:rPr>
                <w:b/>
                <w:sz w:val="24"/>
              </w:rPr>
              <w:t>Lakossági faültetési akció</w:t>
            </w:r>
          </w:p>
          <w:p>
            <w:pPr>
              <w:pStyle w:val="Normal"/>
              <w:ind w:left="356" w:hanging="35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000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356" w:hanging="35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6" w:hanging="35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. Környezetvédelmi Alap</w:t>
            </w:r>
          </w:p>
          <w:p>
            <w:pPr>
              <w:pStyle w:val="Normal"/>
              <w:ind w:left="356" w:hanging="35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. Tervezett  fejlesztések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/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A játszótéri rekonstrukciós program folytatása (Pl. Jókai, Ond ltp., Szent Korona ltp., Centenáriumi ltp)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10.00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/</w:t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avashalom utcai park bővítése cca. 1 ha terület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000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/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Állás utcai játszótér bővítése 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000</w:t>
            </w:r>
          </w:p>
        </w:tc>
      </w:tr>
      <w:tr>
        <w:trPr>
          <w:trHeight w:val="1367" w:hRule="atLeast"/>
        </w:trPr>
        <w:tc>
          <w:tcPr>
            <w:tcW w:w="1063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/</w:t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Pályázatok készíttetése, tervezési díjak (a játszóterek terveztetése, környezetvédelmi pályázatok elkészíttetése stb.)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000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WWBodyText2"/>
              <w:rPr/>
            </w:pPr>
            <w:r>
              <w:rPr/>
              <w:t>5./</w:t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Zöldfelületi vagyonkataszter elkészíttetése, fasorok felmérése (Az utcai fasorok tervszerű fenntartása, a munkák tervezhetősége megkövetelne egy pontos állapot felmérést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00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WWBodyText2"/>
              <w:rPr/>
            </w:pPr>
            <w:r>
              <w:rPr/>
              <w:t>6./</w:t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emélyi kiadások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öldfelületfenntartási műszaki ellenőr megbízási díja:</w:t>
            </w:r>
          </w:p>
          <w:p>
            <w:pPr>
              <w:pStyle w:val="WWBodyText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0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>
                <w:b/>
                <w:sz w:val="24"/>
              </w:rPr>
              <w:t>V. A Környezetvédelmi Bizottság tervezett programjai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WWBodyText2"/>
              <w:rPr/>
            </w:pPr>
            <w:r>
              <w:rPr/>
              <w:t>1./</w:t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Heading4"/>
              <w:ind w:left="356" w:hanging="356"/>
              <w:rPr/>
            </w:pPr>
            <w:r>
              <w:rPr/>
              <w:t>Iskolák közötti környezetvédelmi verseny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0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snapToGrid w:val="false"/>
              <w:ind w:left="356" w:hanging="35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/</w:t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ind w:left="356" w:hanging="356"/>
              <w:jc w:val="both"/>
              <w:rPr>
                <w:sz w:val="24"/>
              </w:rPr>
            </w:pPr>
            <w:r>
              <w:rPr>
                <w:sz w:val="24"/>
              </w:rPr>
              <w:t>Lakossági veszélyeshulladék- gyűjtési akció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0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snapToGrid w:val="false"/>
              <w:ind w:left="356" w:hanging="35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/</w:t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ombgyűjtő zsákok biztosítása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0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. Tervezett beruházások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/.</w:t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Játszótér építése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00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WWBodyText2"/>
              <w:rPr/>
            </w:pPr>
            <w:r>
              <w:rPr/>
              <w:t>2./</w:t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Erzsébet ligeti Színház- Orvosi rendelő tömbjének zöldfelületi rendezése (Öntözővízhálózat-, gyalogjárdák és térburkolat építése, zöldfelület- rekonstrukció, parképítés, díszvilágítás stb.) az 1997-ben készített terv költségvetésében szereplő végösszeg 2002- re aktualizált összeg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Stratégiai Alapból pályázható, akkor az önrész )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70.00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7.00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:/</w:t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ashalmi sétány gyalogos burkolat építése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(Sétány kiépítése, parképítés, zöldfelület kialakítás stb.) az 1997-ben készített terv költségvetésében szereplő végösszeg 2002- re aktualizált összeg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(Stratégiai Alapból pályázható, akkor az önrész):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8.000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80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ámogatási keret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skolai, óvodai környezetvédelmi pályázati keret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0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B.) Állategészségügyi feladatok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  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a </w:t>
            </w:r>
            <w:r>
              <w:rPr>
                <w:b/>
                <w:sz w:val="24"/>
              </w:rPr>
              <w:t>852018. sz</w:t>
            </w:r>
            <w:r>
              <w:rPr>
                <w:sz w:val="24"/>
              </w:rPr>
              <w:t xml:space="preserve"> szakfeladaton dologi kiadás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bnyílvántartá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zemélyi kiadás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Megbízási szerződése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unkáltatói járulék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0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0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vételek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014034sz. szakfeladatnál:</w:t>
      </w:r>
    </w:p>
    <w:tbl>
      <w:tblPr>
        <w:tblW w:w="77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812"/>
        <w:gridCol w:w="1134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1./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Zöldfelületfejlesztési pályáza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0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/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Környezetvédelmi bírsá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/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védelmi bírsá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/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Állatvédelmi bírsá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Szavazás: 4 igen, egyhangú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Határidő: a 2002. évi költségvetés elfogadás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Felelős: Szabó Tamás, megbízott elnök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irend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/</w:t>
        <w:tab/>
        <w:t>Körvasútsor menti körút városrendezési vizsgálatával kapcsolatos határozati javaslat.</w:t>
      </w:r>
    </w:p>
    <w:p>
      <w:pPr>
        <w:pStyle w:val="TextBody"/>
        <w:ind w:firstLine="709"/>
        <w:rPr/>
      </w:pPr>
      <w:r>
        <w:rPr/>
        <w:t>Előadó: Meleg Zoltán szakért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OZAT</w:t>
      </w:r>
    </w:p>
    <w:p>
      <w:pPr>
        <w:pStyle w:val="TextBodyIndent"/>
        <w:rPr/>
      </w:pPr>
      <w:r>
        <w:rPr/>
        <w:t xml:space="preserve">65/2001. (X.25.)KVB A KVB elutasítja az ún Körvasút menti körút létesítését, egyúttal felháborodását fejezi ki a Fővárosi Önkormányzat kerületi érdekeket sértő és figyelembe nem vevő tevékenysége miatt. 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  <w:tab/>
        <w:t>Szavazás: 4 igen, egyhangú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  <w:tab/>
        <w:t>Határidő: azonnal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  <w:tab/>
        <w:t>Felelős: a határozat továbbításáért Szabó Tamás mb. 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pirend: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WWBodyText2"/>
        <w:rPr/>
      </w:pPr>
      <w:r>
        <w:rPr/>
        <w:t>4./</w:t>
        <w:tab/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TextBody"/>
              <w:rPr/>
            </w:pPr>
            <w:r>
              <w:rPr/>
              <w:t>Veszélyes hulladékgyűjtési akció lebonyolítása, helyszínek kijelölése</w:t>
            </w:r>
          </w:p>
          <w:p>
            <w:pPr>
              <w:pStyle w:val="TextBody"/>
              <w:rPr/>
            </w:pPr>
            <w:r>
              <w:rPr/>
              <w:t>Előadó: dr. Csaplár Szabolcs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  <w:t>HATÁROZAT:</w:t>
      </w:r>
    </w:p>
    <w:p>
      <w:pPr>
        <w:pStyle w:val="TextBody"/>
        <w:ind w:left="3545" w:hanging="3545"/>
        <w:rPr/>
      </w:pPr>
      <w:r>
        <w:rPr/>
        <w:t>66/2001. (X. 25.) KVB</w:t>
        <w:tab/>
        <w:t xml:space="preserve"> A KVB kijelöli a 2001. évi veszélyeshulladék gyűjtési akció színhelyeit, és az ott ügyeletet vállaló bizottsági tagokat: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  <w:tab/>
        <w:tab/>
        <w:tab/>
        <w:t>november 17-én: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  <w:tab/>
        <w:tab/>
        <w:t>1. Szent Korona u. Körvasút saroknál, közért mellett</w:t>
      </w:r>
    </w:p>
    <w:p>
      <w:pPr>
        <w:pStyle w:val="Normal"/>
        <w:ind w:left="2268" w:hanging="2268"/>
        <w:jc w:val="both"/>
        <w:rPr/>
      </w:pPr>
      <w:r>
        <w:rPr>
          <w:sz w:val="24"/>
        </w:rPr>
        <w:tab/>
        <w:tab/>
        <w:tab/>
        <w:t>(Rákosszentmihály), Szabó Tamás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  <w:tab/>
        <w:tab/>
        <w:t>2. Sashalom, piactéren lévő ABC mellett</w:t>
      </w:r>
    </w:p>
    <w:p>
      <w:pPr>
        <w:pStyle w:val="Normal"/>
        <w:ind w:left="2127" w:firstLine="709"/>
        <w:jc w:val="both"/>
        <w:rPr>
          <w:sz w:val="24"/>
        </w:rPr>
      </w:pPr>
      <w:r>
        <w:rPr>
          <w:sz w:val="24"/>
        </w:rPr>
        <w:t xml:space="preserve">3. Centenáriumi ltp. Linda tér (Mátyásföld) Madarász </w:t>
      </w:r>
    </w:p>
    <w:p>
      <w:pPr>
        <w:pStyle w:val="Normal"/>
        <w:ind w:left="6381" w:firstLine="709"/>
        <w:jc w:val="both"/>
        <w:rPr>
          <w:sz w:val="24"/>
        </w:rPr>
      </w:pPr>
      <w:r>
        <w:rPr>
          <w:sz w:val="24"/>
        </w:rPr>
        <w:t>Károlyné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  <w:tab/>
        <w:tab/>
        <w:tab/>
        <w:t>november 24-én:</w:t>
      </w:r>
    </w:p>
    <w:p>
      <w:pPr>
        <w:pStyle w:val="Normal"/>
        <w:ind w:left="3545" w:hanging="0"/>
        <w:jc w:val="both"/>
        <w:rPr>
          <w:sz w:val="24"/>
        </w:rPr>
      </w:pPr>
      <w:r>
        <w:rPr>
          <w:sz w:val="24"/>
        </w:rPr>
        <w:t>4. Dezsőfia-Timur u. sarok (Árpádföld), Weyde Gyula, Sebők Gyuláné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  <w:tab/>
        <w:tab/>
        <w:tab/>
        <w:t>5. Jókai u- ltp.,Ács Anikó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  <w:tab/>
        <w:tab/>
        <w:tab/>
        <w:t xml:space="preserve">6. Cinkotai Strandkert előtt </w:t>
      </w:r>
    </w:p>
    <w:p>
      <w:pPr>
        <w:pStyle w:val="Normal"/>
        <w:ind w:left="2977" w:firstLine="568"/>
        <w:jc w:val="both"/>
        <w:rPr>
          <w:sz w:val="24"/>
        </w:rPr>
      </w:pPr>
      <w:r>
        <w:rPr>
          <w:sz w:val="24"/>
        </w:rPr>
        <w:t>Szavazás: 4 igen, egyhangú</w:t>
      </w:r>
    </w:p>
    <w:p>
      <w:pPr>
        <w:pStyle w:val="Normal"/>
        <w:ind w:left="2268" w:hanging="850"/>
        <w:jc w:val="both"/>
        <w:rPr>
          <w:sz w:val="24"/>
        </w:rPr>
      </w:pPr>
      <w:r>
        <w:rPr>
          <w:sz w:val="24"/>
        </w:rPr>
        <w:tab/>
        <w:tab/>
        <w:tab/>
        <w:t>Határidő: november 17. ill. 24.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  <w:tab/>
        <w:tab/>
        <w:tab/>
        <w:t>Felelős: Szabó Tamás mb. 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apirend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)</w:t>
        <w:tab/>
        <w:t>Egyéb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HATÁROZAT:</w:t>
      </w:r>
    </w:p>
    <w:p>
      <w:pPr>
        <w:pStyle w:val="TextBody"/>
        <w:ind w:left="2268" w:hanging="2268"/>
        <w:jc w:val="both"/>
        <w:rPr/>
      </w:pPr>
      <w:r>
        <w:rPr/>
        <w:t>67/2001.(X.25.) KVB A Környezetvédelmi Bizottság támogatja pályázat elkészítését és benyújtását a kerület zöldfelületeinek fejlesztése, rekonstrukciója céljából a Fővárosi Önkormányzat Stratégiai Alapjára a következő utcák tekintetében.:</w:t>
      </w:r>
    </w:p>
    <w:tbl>
      <w:tblPr>
        <w:tblW w:w="6872" w:type="dxa"/>
        <w:jc w:val="left"/>
        <w:tblInd w:w="2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336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dit u.</w:t>
              <w:tab/>
              <w:tab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dách u.</w:t>
              <w:tab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zent István u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adru  ca u.</w:t>
              <w:tab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emetefű u.</w:t>
              <w:tab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erenc u.</w:t>
              <w:tab/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abadkai u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orda u.</w:t>
              <w:tab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yűszűvirág u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iszakömlő u.</w:t>
              <w:tab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őcs u.</w:t>
              <w:tab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rnél.u.</w:t>
              <w:tab/>
              <w:tab/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Kolozs u. </w:t>
              <w:tab/>
              <w:tab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uvallat u.</w:t>
              <w:tab/>
              <w:tab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yílhegy u.</w:t>
              <w:tab/>
              <w:tab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elcsúti u.</w:t>
              <w:tab/>
              <w:tab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serkút u.</w:t>
              <w:tab/>
              <w:tab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lona u.</w:t>
              <w:tab/>
              <w:tab/>
            </w:r>
          </w:p>
        </w:tc>
      </w:tr>
    </w:tbl>
    <w:p>
      <w:pPr>
        <w:pStyle w:val="TextBody"/>
        <w:ind w:left="2268" w:hanging="2268"/>
        <w:jc w:val="both"/>
        <w:rPr/>
      </w:pPr>
      <w:r>
        <w:rPr/>
      </w:r>
    </w:p>
    <w:p>
      <w:pPr>
        <w:pStyle w:val="TextBody"/>
        <w:ind w:left="2268" w:hanging="2268"/>
        <w:jc w:val="both"/>
        <w:rPr/>
      </w:pPr>
      <w:r>
        <w:rPr/>
        <w:tab/>
        <w:t>Szavazás: 4 igen egyhangú</w:t>
      </w:r>
    </w:p>
    <w:p>
      <w:pPr>
        <w:pStyle w:val="TextBody"/>
        <w:ind w:left="2268" w:hanging="2268"/>
        <w:jc w:val="both"/>
        <w:rPr/>
      </w:pPr>
      <w:r>
        <w:rPr/>
        <w:tab/>
        <w:t>Határidő: következő testületi ülés</w:t>
      </w:r>
    </w:p>
    <w:p>
      <w:pPr>
        <w:pStyle w:val="TextBody"/>
        <w:ind w:left="2268" w:hanging="2268"/>
        <w:jc w:val="both"/>
        <w:rPr/>
      </w:pPr>
      <w:r>
        <w:rPr/>
        <w:tab/>
        <w:t>Felelős: Szabó Tamás mb. 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ab/>
        <w:tab/>
        <w:tab/>
        <w:tab/>
        <w:tab/>
        <w:t>K. m. 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</w:t>
      </w:r>
      <w:r>
        <w:rPr/>
        <w:tab/>
        <w:tab/>
        <w:tab/>
        <w:tab/>
        <w:tab/>
        <w:t>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bó Tamás</w:t>
        <w:tab/>
        <w:tab/>
        <w:tab/>
        <w:tab/>
        <w:tab/>
        <w:tab/>
        <w:t>jegyzőkönyv-hitelesít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mb. 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OZATI JAVASLA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>A KVB. felkéri a jegyzőt, hogy a Városgazdálkodási Iroda már a beruházási programszinten egyeztessen a Környezetvédelmi Irodával és az útépítések költségvetésének összeállításában az utcai, zöld sávok rendbetételének, ápolásának, fapótlásának, költségei mindenképpen szerepeljenek. A jövőben a helyi önkormányzati rendeletnek megfelelően az útépítésekre vonatkozó kiviteli tervekkel együtt, azzal egy időben kell a fasorok felújításának terveit is elkész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828" w:hanging="0"/>
        <w:jc w:val="both"/>
        <w:rPr>
          <w:b/>
          <w:b/>
          <w:sz w:val="24"/>
        </w:rPr>
      </w:pPr>
      <w:r>
        <w:rPr>
          <w:b/>
          <w:sz w:val="24"/>
        </w:rPr>
        <w:t>KIVONA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WWBodyText2"/>
        <w:rPr/>
      </w:pPr>
      <w:r>
        <w:rPr/>
        <w:t>a Környezetvédelmi Bizottság 2001. október 25-i üléséről készült jegyzőkönyvből</w:t>
      </w:r>
    </w:p>
    <w:p>
      <w:pPr>
        <w:pStyle w:val="Normal"/>
        <w:jc w:val="both"/>
        <w:rPr/>
      </w:pPr>
      <w:r>
        <w:rPr/>
      </w:r>
    </w:p>
    <w:p>
      <w:pPr>
        <w:pStyle w:val="BodyText2"/>
        <w:ind w:left="3545" w:hanging="3545"/>
        <w:jc w:val="both"/>
        <w:rPr>
          <w:b w:val="false"/>
          <w:b w:val="false"/>
        </w:rPr>
      </w:pPr>
      <w:r>
        <w:rPr>
          <w:b w:val="false"/>
        </w:rPr>
        <w:t>64/2001. (X.25.) KVB</w:t>
        <w:tab/>
        <w:t>A KVB a 2002. évi költségvetési koncepció összeállításánál az alábbi tételek beépítését javasolja a Képviselő-testületne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8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528"/>
        <w:gridCol w:w="1276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IADÁSOK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a </w:t>
            </w:r>
            <w:r>
              <w:rPr>
                <w:b/>
                <w:sz w:val="24"/>
              </w:rPr>
              <w:t>014034- es</w:t>
            </w:r>
            <w:r>
              <w:rPr>
                <w:sz w:val="24"/>
              </w:rPr>
              <w:t xml:space="preserve"> szakfeladat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A.) Környezetvédelem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214" w:hanging="21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. Alapfeladatok és ellátásukhoz tervezett szükséges összegek</w:t>
            </w:r>
          </w:p>
          <w:p>
            <w:pPr>
              <w:pStyle w:val="Normal"/>
              <w:ind w:left="214" w:hanging="21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F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/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arkfenntartás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a 2001-ben közbeszerzési eljárásban megkötött szerződések alapján fenntartott területeken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</w:rPr>
              <w:t>az Erzsébet- liget, és az Újszász u-i lakótelepek területének fenntartása, 2002 –ben külön pályáztatandó területek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.00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00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8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993"/>
        <w:gridCol w:w="5528"/>
        <w:gridCol w:w="139"/>
        <w:gridCol w:w="1080"/>
        <w:gridCol w:w="57"/>
      </w:tblGrid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/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asorfenntartás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(kb. 36.000 db utcai sorfa ápolása,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.000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/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Növényvédelem (parkfák és utcai fasorok vegyszeres   növényvédelme, és Aranka irtása, valamint kullancsirtás az erdő területünkön) a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000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/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Útépítés során szükségessé váló fasori munkák</w:t>
            </w:r>
          </w:p>
          <w:p>
            <w:pPr>
              <w:pStyle w:val="TextBody"/>
              <w:rPr/>
            </w:pPr>
            <w:r>
              <w:rPr/>
              <w:t xml:space="preserve">esetleg a Stratégiai Alapból pályázható, akkor az önrész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.000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.00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/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kb. 700.000 m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 xml:space="preserve">nagyságú Önkormányzati tulajdonú telkek, közlekedési zöldfelületek parlagfűmentesítése: kaszálás, a lerakójegy és a szállítási költségek biztosítása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00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/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Erdő fenntartása (a nagyiccei kb. 4 ha nagyságú erdő területén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.000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/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ízdíj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00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/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Hatósági intézkedést megalapozó környezetvédelmi mérések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500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/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6" w:hanging="356"/>
              <w:jc w:val="both"/>
              <w:rPr>
                <w:sz w:val="24"/>
              </w:rPr>
            </w:pPr>
            <w:r>
              <w:rPr>
                <w:sz w:val="24"/>
              </w:rPr>
              <w:t>Szelektív, vegyszeres parlagfűirtás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000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/</w:t>
            </w:r>
          </w:p>
        </w:tc>
        <w:tc>
          <w:tcPr>
            <w:tcW w:w="5528" w:type="dxa"/>
            <w:tcBorders/>
          </w:tcPr>
          <w:p>
            <w:pPr>
              <w:pStyle w:val="Heading4"/>
              <w:ind w:left="356" w:hanging="356"/>
              <w:rPr/>
            </w:pPr>
            <w:r>
              <w:rPr/>
              <w:t>Kullancsirtás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000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/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6" w:hanging="356"/>
              <w:jc w:val="both"/>
              <w:rPr>
                <w:sz w:val="24"/>
              </w:rPr>
            </w:pPr>
            <w:r>
              <w:rPr>
                <w:sz w:val="24"/>
              </w:rPr>
              <w:t>a „Nyárfa –program” folytatása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000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356" w:hanging="35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56" w:hanging="35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56" w:hanging="35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. Favédelmi Alap</w:t>
            </w:r>
          </w:p>
          <w:p>
            <w:pPr>
              <w:pStyle w:val="Normal"/>
              <w:ind w:left="356" w:hanging="35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6" w:hanging="356"/>
              <w:jc w:val="both"/>
              <w:rPr/>
            </w:pPr>
            <w:r>
              <w:rPr>
                <w:b/>
                <w:sz w:val="24"/>
              </w:rPr>
              <w:t>Lakossági faültetési akció</w:t>
            </w:r>
          </w:p>
          <w:p>
            <w:pPr>
              <w:pStyle w:val="Normal"/>
              <w:ind w:left="356" w:hanging="35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000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356" w:hanging="35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6" w:hanging="35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. Környezetvédelmi Alap</w:t>
            </w:r>
          </w:p>
          <w:p>
            <w:pPr>
              <w:pStyle w:val="Normal"/>
              <w:ind w:left="356" w:hanging="35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. Tervezett  fejlesztések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/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A játszótéri rekonstrukciós program folytatása (Pl. Jókai, Ond ltp., Szent Korona ltp., Centenáriumi ltp)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000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/</w:t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Havashalom utcai park bővítése cca. 1 ha terület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000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/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Állás utcai játszótér bővítése 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000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/</w:t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Pályázatok készíttetése, tervezési díjak (a játszóterek terveztetése, környezetvédelmi pályázatok elkészíttetése stb.)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000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/</w:t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Zöldfelületi vagyonkataszter elkészíttetése, fasorok felmérése (Az utcai fasorok tervszerű fenntartása, a munkák tervezhetősége megkövetelne egy pontos állapot felmérést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00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/</w:t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emélyi kiadások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öldfelület-fenntartási műszaki ellenőr megbízási díja:</w:t>
            </w:r>
          </w:p>
          <w:p>
            <w:pPr>
              <w:pStyle w:val="WWBodyText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0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>
                <w:b/>
                <w:sz w:val="24"/>
              </w:rPr>
              <w:t>V. A Környezetvédelmi Bizottság tervezett programjai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/</w:t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Heading4"/>
              <w:ind w:left="356" w:hanging="356"/>
              <w:rPr/>
            </w:pPr>
            <w:r>
              <w:rPr/>
              <w:t>Iskolák közötti környezetvédelmi verseny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0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snapToGrid w:val="false"/>
              <w:ind w:left="356" w:hanging="35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/</w:t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ind w:left="356" w:hanging="356"/>
              <w:jc w:val="both"/>
              <w:rPr>
                <w:sz w:val="24"/>
              </w:rPr>
            </w:pPr>
            <w:r>
              <w:rPr>
                <w:sz w:val="24"/>
              </w:rPr>
              <w:t>Lakossági veszélyeshulladék- gyűjtési akció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0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snapToGrid w:val="false"/>
              <w:ind w:left="356" w:hanging="35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/</w:t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ombgyűjtő zsákok biztosítása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0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. Tervezett beruházások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/.</w:t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Játszótér építése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00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/</w:t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Erzsébet ligeti Színház- Orvosi rendelő tömbjének zöldfelületi rendezése (Öntözővízhálózat-, gyalogjárdák és térburkolat építése, zöldfelület- rekonstrukció, parképítés, díszvilágítás stb.) az 1997-ben készített terv költségvetésében szereplő végösszeg 2002- re aktualizált összeg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Stratégiai Alapból pályázható, akkor az önrész )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70.00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7.00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:/</w:t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ashalmi sétány gyalogos burkolat építése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(Sétány kiépítése, parképítés, zöldfelület kialakítás stb.) az 1997-ben készített terv költségvetésében szereplő végösszeg 2002- re aktualizált összeg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(Stratégiai Alapból pályázható, akkor az önrész):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8.000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800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ámogatási keret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skolai, óvodai környezetvédelmi pályázati keret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0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.) Állategészségügyi feladatok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  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a </w:t>
            </w:r>
            <w:r>
              <w:rPr>
                <w:b/>
                <w:sz w:val="24"/>
              </w:rPr>
              <w:t>852018. sz</w:t>
            </w:r>
            <w:r>
              <w:rPr>
                <w:sz w:val="24"/>
              </w:rPr>
              <w:t xml:space="preserve"> szakfeladaton dologi kiadás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bnyílvántartá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zemélyi kiadás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Megbízási szerződése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unkáltatói járulék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0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0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vételek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014034sz. szakfeladatnál:</w:t>
      </w:r>
    </w:p>
    <w:tbl>
      <w:tblPr>
        <w:tblW w:w="77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812"/>
        <w:gridCol w:w="1134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1./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Zöldfelületfejlesztési pályáza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0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/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örnyezetvédelmi bírsá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/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védelmi bírsá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/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Állatvédelmi bírsá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Szavazás: 4 igen, egyhangú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Határidő: a 2002. évi költségvetés elfogadás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Felelős: Szabó Tamás, megbízott elnö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jc w:val="both"/>
        <w:rPr/>
      </w:pPr>
      <w:r>
        <w:rPr/>
      </w:r>
    </w:p>
    <w:p>
      <w:pPr>
        <w:pStyle w:val="Normal"/>
        <w:ind w:left="2832" w:hanging="0"/>
        <w:rPr>
          <w:b/>
          <w:b/>
          <w:sz w:val="24"/>
        </w:rPr>
      </w:pPr>
      <w:r>
        <w:rPr>
          <w:b/>
          <w:sz w:val="24"/>
        </w:rPr>
        <w:t>Kiadmány hiteléül: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irmainé Gilyén Katali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rodavezetõ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  <w:fldChar w:fldCharType="begin"/>
    </w:r>
    <w:r>
      <w:rPr>
        <w:sz w:val="8"/>
      </w:rPr>
      <w:instrText xml:space="preserve"> FILENAME </w:instrText>
    </w:r>
    <w:r>
      <w:rPr>
        <w:sz w:val="8"/>
      </w:rPr>
      <w:fldChar w:fldCharType="separate"/>
    </w:r>
    <w:r>
      <w:rPr>
        <w:sz w:val="8"/>
      </w:rPr>
      <w:t>input.doc</w:t>
    </w:r>
    <w:r>
      <w:rPr>
        <w:sz w:val="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43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Arial"/>
                            </w:rPr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eastAsia="Arial"/>
                            </w:rPr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eastAsia="Arial"/>
                      </w:rPr>
                    </w:pP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  <w:rFonts w:eastAsia="Arial"/>
                      </w:rPr>
                    </w:pP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6" w:hanging="35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119" w:firstLine="567"/>
      <w:jc w:val="both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5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705" w:hanging="0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WWBodyText2">
    <w:name w:val="WW-Body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2268" w:hanging="2268"/>
      <w:jc w:val="both"/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3">
    <w:name w:val="Szövegtörzs 3"/>
    <w:basedOn w:val="Normal"/>
    <w:qFormat/>
    <w:pPr/>
    <w:rPr>
      <w:sz w:val="28"/>
    </w:rPr>
  </w:style>
  <w:style w:type="paragraph" w:styleId="Szvegtrzsbehzssal2">
    <w:name w:val="Szövegtörzs behúzással 2"/>
    <w:basedOn w:val="Normal"/>
    <w:qFormat/>
    <w:pPr>
      <w:ind w:left="3060" w:hanging="306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firstLine="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09:20:00Z</dcterms:created>
  <dc:creator>Végh Móni</dc:creator>
  <dc:description/>
  <dc:language>en-US</dc:language>
  <cp:lastModifiedBy>Végh Móni</cp:lastModifiedBy>
  <cp:lastPrinted>2001-11-16T10:15:00Z</cp:lastPrinted>
  <dcterms:modified xsi:type="dcterms:W3CDTF">2001-11-16T09:16:00Z</dcterms:modified>
  <cp:revision>8</cp:revision>
  <dc:subject/>
  <dc:title/>
</cp:coreProperties>
</file>