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120"/>
        </w:rPr>
      </w:pPr>
      <w:r>
        <w:rPr>
          <w:spacing w:val="120"/>
        </w:rPr>
        <w:t>JEGYZŐKÖNYV</w:t>
      </w:r>
    </w:p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észült a Környezetvédelmi Bizottság 2001. június 13-i ülésén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elyszín:</w:t>
      </w:r>
      <w:r>
        <w:rPr/>
        <w:t xml:space="preserve"> Budapest Főváros XVI. ker. Önkormányzat Képviselői Irodáj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976"/>
        <w:gridCol w:w="3470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ovács Gyula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Weyde Gyula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Sebők Gyuláné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Szabó Tamás 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, biz. tag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rPr/>
            </w:pPr>
            <w:r>
              <w:rPr/>
              <w:t xml:space="preserve">Szirmainé Gilyén Katalin 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rodavezet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Meghívott: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szás Gábor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, műszaki tanácsnok (6. napirend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arate Jánosné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(1. napirend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Ács László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(2. napirend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Csernavölgyi László 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(2. napirend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Jegyzőkönyvvezető: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47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ottsági tag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határozatképe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ágás u.-Bóbitás u. játszótér építése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obaj bány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Meghívott: dr. Csernavölgyi László szakértő)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ok pályázatok benyújtására</w:t>
            </w:r>
          </w:p>
          <w:p>
            <w:pPr>
              <w:pStyle w:val="TextBody"/>
              <w:jc w:val="both"/>
              <w:rPr/>
            </w:pPr>
            <w:r>
              <w:rPr/>
              <w:t>Előadó: Szirmainé Gilyén Katal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XVI. kerület repülőtér kármentesítési terve</w:t>
            </w:r>
          </w:p>
          <w:p>
            <w:pPr>
              <w:pStyle w:val="TextBody"/>
              <w:jc w:val="both"/>
              <w:rPr/>
            </w:pPr>
            <w:r>
              <w:rPr/>
              <w:t>Előadó: Szirmainé Gilyén Katal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/ 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Játszótéri játszószerek karbantartása</w:t>
            </w:r>
          </w:p>
          <w:p>
            <w:pPr>
              <w:pStyle w:val="TextBody"/>
              <w:jc w:val="both"/>
              <w:rPr/>
            </w:pPr>
            <w:r>
              <w:rPr/>
              <w:t>Előadó: Szirmainé Gilyén Katal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átszószerek szabványossági felülvizsgálata</w:t>
            </w:r>
          </w:p>
          <w:p>
            <w:pPr>
              <w:pStyle w:val="Normal"/>
              <w:jc w:val="both"/>
              <w:rPr/>
            </w:pPr>
            <w:r>
              <w:rPr/>
              <w:t>Előadó: Kaszás Gábor képviselő ú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2000. évi KVB pályázatok elszámolása 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 egyhangúlag elfogadva.</w:t>
      </w:r>
      <w:r>
        <w:br w:type="page"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ágás u.-Bóbitás u. játszótér építése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5/2001. (VI. 13.) KVB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elvben támogatja a Cinkotai Közhasznú Egyesület Millenniumi köztéri alkotás elhelyezését a Budapest XVI., Bóbitás u.–Vágás u. találkozásánál lévő közterületen. A köztéri alkotás és a környezet kialakításának költségeit az egyesület viselje. A kialakított környezeti-és emlékmű javaslatot a Környezetvédelmi Bizottság véleményezni kívánja. </w:t>
            </w:r>
          </w:p>
          <w:p>
            <w:pPr>
              <w:pStyle w:val="TextBody"/>
              <w:jc w:val="both"/>
              <w:rPr/>
            </w:pPr>
            <w:r>
              <w:rPr/>
              <w:t>A Környezetvédelmi Bizottság felkéri a jegyzőt, hogy a köztéri alkotás környezetének kialakítása építési engedélyének kiadásához szükséges feltételeket az érintett irodákkal vizsgáltassa meg, az esetlegesen szükséges Képviselő- testületi előterjesztéseket a lehető legrövidebb időn belül készíttesse el.</w:t>
            </w:r>
          </w:p>
          <w:p>
            <w:pPr>
              <w:pStyle w:val="TextBody"/>
              <w:jc w:val="both"/>
              <w:rPr/>
            </w:pPr>
            <w:r>
              <w:rPr/>
              <w:t>Határidő: 2001. június 20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a határozat továbbítására</w:t>
            </w:r>
          </w:p>
          <w:p>
            <w:pPr>
              <w:pStyle w:val="TextBody"/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TextBody"/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obaj bány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Meghívott: dr. Csernavölgyi László szakértő)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6/2001. (VI. 13.) KVB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felkéri a polgármestert, hogy a Csobaj utcai bánya rekultivációjának </w:t>
            </w:r>
            <w:r>
              <w:rPr>
                <w:b/>
                <w:i/>
              </w:rPr>
              <w:t>életveszélyt elhárító részét</w:t>
            </w:r>
            <w:r>
              <w:rPr>
                <w:i/>
              </w:rPr>
              <w:t xml:space="preserve"> </w:t>
            </w:r>
            <w:r>
              <w:rPr/>
              <w:t>a Bíztató utca felőli a rézsű megtámasztását – külső szakértő bevonásával dolgoztassa ki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ind w:left="213" w:hanging="213"/>
              <w:jc w:val="both"/>
              <w:rPr/>
            </w:pPr>
            <w:r>
              <w:rPr/>
              <w:t>- környezetvédelmi szempontok: a rész-tervezésnek ki kell elégítenie a partoldal megtámasztásának statikai, talajmechanikai követelményeit, illetve a tófelület lezárásának módját.</w:t>
            </w:r>
          </w:p>
          <w:p>
            <w:pPr>
              <w:pStyle w:val="TextBody"/>
              <w:ind w:left="213" w:hanging="213"/>
              <w:jc w:val="both"/>
              <w:rPr/>
            </w:pPr>
            <w:r>
              <w:rPr/>
              <w:t>- a földtömegszámítás külön térjen ki a beépíthető építési törmelék maximális mennyiségére,</w:t>
            </w:r>
          </w:p>
          <w:p>
            <w:pPr>
              <w:pStyle w:val="TextBody"/>
              <w:ind w:left="213" w:hanging="213"/>
              <w:jc w:val="both"/>
              <w:rPr/>
            </w:pPr>
            <w:r>
              <w:rPr/>
              <w:t>- javasoljuk, hogy szakértőt a Magyar Tudományos Akadémia referencialistájából válasszanak.</w:t>
            </w:r>
          </w:p>
          <w:p>
            <w:pPr>
              <w:pStyle w:val="TextBody"/>
              <w:ind w:left="213" w:hanging="213"/>
              <w:jc w:val="both"/>
              <w:rPr/>
            </w:pPr>
            <w:r>
              <w:rPr>
                <w:i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TextBody"/>
              <w:ind w:left="1064" w:hanging="1064"/>
              <w:jc w:val="both"/>
              <w:rPr/>
            </w:pPr>
            <w:r>
              <w:rPr>
                <w:i/>
              </w:rPr>
              <w:t>Felelős:</w:t>
            </w:r>
            <w:r>
              <w:rPr/>
              <w:t xml:space="preserve">  a határozat továbbításáért Kovács Gyula bizottsági elnök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ind w:left="1064" w:hanging="1064"/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 xml:space="preserve"> </w:t>
            </w:r>
            <w:r>
              <w:rPr>
                <w:i/>
              </w:rPr>
              <w:t>:</w:t>
            </w:r>
            <w:r>
              <w:rPr/>
              <w:t xml:space="preserve"> 5 igen, egyhangú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(A napirendi pont tárgyalása közben Kaszás Gábor képviselő távozott az ülésről.</w:t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ok pályázatok benyújtására</w:t>
            </w:r>
          </w:p>
          <w:p>
            <w:pPr>
              <w:pStyle w:val="TextBody"/>
              <w:rPr/>
            </w:pPr>
            <w:r>
              <w:rPr/>
              <w:t>Előadó: Szirmainé Gilyén Katalin</w:t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7/2001. (VI. 13.) KVB</w:t>
            </w:r>
          </w:p>
        </w:tc>
        <w:tc>
          <w:tcPr>
            <w:tcW w:w="58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izottság a pályázatok benyújtásával egyeté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</w:rPr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.2001. június 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A Környezetvédelmi Bizottság a 4. sz. napirendet elnapol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pirend:</w:t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ok játszótéri játszóterek karbantartására</w:t>
            </w:r>
          </w:p>
          <w:p>
            <w:pPr>
              <w:pStyle w:val="TextBody"/>
              <w:rPr/>
            </w:pPr>
            <w:r>
              <w:rPr/>
              <w:t>Előadó: Szirmainé Gilyén Katalin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8/2001. (VI. 13.) KVB</w:t>
            </w:r>
          </w:p>
        </w:tc>
        <w:tc>
          <w:tcPr>
            <w:tcW w:w="58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Környezetvédelmi Bizottság javasolja, hogy az Erzsébet-ligetben lévő játszótéri PLAY WOOD játszószer MSZ EN 1176-7 előírás szerinti karbantartási munkáira az önkormányzat kössön átalánydíjas szerződést az AGM INNO Bt-vel, meghatározatlan ideig, a szerződés évenkénti felülvizsgálatával, 30 napos felmondási határidő kikötésével.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2001. június 30.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átszószerek szabványossági felülvizsgálata</w:t>
            </w:r>
          </w:p>
          <w:p>
            <w:pPr>
              <w:pStyle w:val="Normal"/>
              <w:jc w:val="both"/>
              <w:rPr/>
            </w:pPr>
            <w:r>
              <w:rPr/>
              <w:t>Előadó: Kaszás Gábor képviselő úr távollétében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9/2001. (V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vázi – előminősítésként a Bizottság felkéri a jegyzőt, hogy három szakcégtől kérjen be térítésmentesen szabványossági felülvizsgálatot az alábbiak szerin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356"/>
              <w:jc w:val="both"/>
              <w:rPr/>
            </w:pPr>
            <w:r>
              <w:rPr/>
              <w:t>1. GARVER Mérnökiroda Bt.: Budapest XVI. Baross u. 141. sz. alatti óvod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356"/>
              <w:jc w:val="both"/>
              <w:rPr/>
            </w:pPr>
            <w:r>
              <w:rPr/>
              <w:t>2. (ABC–TEAM) S’ajo Neuhold: Budapest XVI. Farkash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356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m utca 42-44. sz. alatti óvod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356"/>
              <w:jc w:val="both"/>
              <w:rPr/>
            </w:pPr>
            <w:r>
              <w:rPr/>
              <w:t xml:space="preserve">3. AGM–INNO: Budapest Baross Gábor u. 32. sz. alatti óvod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356"/>
              <w:jc w:val="both"/>
              <w:rPr/>
            </w:pPr>
            <w:r>
              <w:rPr/>
              <w:t>2001. augusztus 15-i határidő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eérkező ajánlatok alapján – a kidolgozás műszaki     tartalma és a megjelölendő vállalási ár ismeretében a Környezetvédelmi Bizottság előterjesztéssel tud élni az   összességében legkedvezőbb ajánlatot tevő vállalkozó (cég) teljes körű megbízás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 xml:space="preserve">Határidő: </w:t>
            </w:r>
            <w:r>
              <w:rPr/>
              <w:t>2001. június 2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 xml:space="preserve">Felelős:   </w:t>
            </w:r>
            <w:r>
              <w:rPr/>
              <w:t>a határozat továbbítására: Kovács Gyu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0. évi pályázatok elszámolása</w:t>
            </w:r>
          </w:p>
          <w:p>
            <w:pPr>
              <w:pStyle w:val="TextBody"/>
              <w:rPr/>
            </w:pPr>
            <w:r>
              <w:rPr/>
              <w:t>Előadó: Kovács Gyula elnök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50/2001. (VI. 13.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három óvoda és iskola, Centenáriumi Óvoda, Könyvtár utcai óvoda, Móra Ferenc Általános Iskola elszámolását a bizottság elfogad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K.m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</w:rPr>
        <w:t>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8:25:00Z</dcterms:created>
  <dc:creator>Környezetvédelmi Iroda</dc:creator>
  <dc:description/>
  <dc:language>en-US</dc:language>
  <cp:lastModifiedBy>Végh Móni</cp:lastModifiedBy>
  <cp:lastPrinted>2001-07-03T14:08:00Z</cp:lastPrinted>
  <dcterms:modified xsi:type="dcterms:W3CDTF">2001-07-03T12:10:00Z</dcterms:modified>
  <cp:revision>20</cp:revision>
  <dc:subject/>
  <dc:title>Ügyiratszám:  5/     /0 /97.                          Tárgy:</dc:title>
</cp:coreProperties>
</file>