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  <w:t>JEGYZŐKÖNYV</w:t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1. február 6-án tartott Környezetvédelmi Bizottsági ülés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621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hívott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rckövi Gyula</w:t>
            </w:r>
          </w:p>
          <w:p>
            <w:pPr>
              <w:pStyle w:val="Normal"/>
              <w:jc w:val="both"/>
              <w:rPr/>
            </w:pPr>
            <w:r>
              <w:rPr/>
              <w:t>Tresó Géz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GROS 2000 Bt </w:t>
            </w:r>
          </w:p>
          <w:p>
            <w:pPr>
              <w:pStyle w:val="Normal"/>
              <w:jc w:val="both"/>
              <w:rPr/>
            </w:pPr>
            <w:r>
              <w:rPr/>
              <w:t>AGROS 2000 Bt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gazoltan távol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Iro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észérő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mán Andrea</w:t>
            </w:r>
          </w:p>
          <w:p>
            <w:pPr>
              <w:pStyle w:val="Normal"/>
              <w:jc w:val="both"/>
              <w:rPr/>
            </w:pPr>
            <w:r>
              <w:rPr/>
              <w:t>Komán Andre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gyintéző</w:t>
            </w:r>
          </w:p>
          <w:p>
            <w:pPr>
              <w:pStyle w:val="Normal"/>
              <w:jc w:val="both"/>
              <w:rPr/>
            </w:pPr>
            <w:r>
              <w:rPr/>
              <w:t>ügyinté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Beszámoló az előző bizottsági ülés határozatainak végrehajtásáról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</w:t>
      </w:r>
      <w:r>
        <w:rPr/>
        <w:t>: Kovács Gyula elnö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/ Övezetmódosítás követelményrendszer véleményezése</w:t>
        <w:tab/>
      </w:r>
      <w:r>
        <w:rPr>
          <w:i/>
        </w:rPr>
        <w:t>Előadó:</w:t>
      </w:r>
      <w:r>
        <w:rPr/>
        <w:t xml:space="preserve"> Tóth Miklós főépítész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/>
      </w:pPr>
      <w:r>
        <w:rPr/>
        <w:t>3./ A Környezetvédelmi Bizottság 2000. évi támogatási és pályázati keretének elszámolása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</w:t>
      </w:r>
      <w:r>
        <w:rPr/>
        <w:t xml:space="preserve">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 Budapesti Zöldkalaúz c. kiadvány szponzori támogatása</w:t>
      </w:r>
    </w:p>
    <w:p>
      <w:pPr>
        <w:pStyle w:val="TextBody"/>
        <w:ind w:firstLine="284"/>
        <w:rPr/>
      </w:pPr>
      <w:r>
        <w:rPr>
          <w:i/>
        </w:rPr>
        <w:t>Előadó:</w:t>
      </w:r>
      <w:r>
        <w:rPr/>
        <w:t xml:space="preserve">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5./ Javaslat az állatvédelmi bírság felhasználására 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Szirmainé Gilyén Katalin irodavezető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6./ Beszámoló a Polgármester úr által a M0 ügyében január 11-re összehívott tájékoztatóról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7./ AGROS 2000 Bt ajánlata 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8./ Egyéb</w:t>
      </w:r>
      <w:r>
        <w:br w:type="page"/>
      </w:r>
    </w:p>
    <w:p>
      <w:pPr>
        <w:pStyle w:val="TextBody"/>
        <w:ind w:left="284" w:hanging="28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/2001. (II. 6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napirendek sorrendje az alábbiak szerint módosu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1 napirend: AGROS 2000 Bt ajánlata (parlagfű vegyszeres irtása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2. napirend: Keretövezet módosítás követelményrendsze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3. napirend: Javaslat az állatvédelmi bírság felhasználás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A további napirendi pontok az eredeti sorrendben következ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Utolsó napirendi pontként ismételt javaslat a „Budapest Főváros XVI. kerületéért” kitüntet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:</w:t>
            </w:r>
            <w:r>
              <w:rPr/>
              <w:t xml:space="preserve"> 4 igen, egyhangú)</w:t>
            </w:r>
          </w:p>
        </w:tc>
      </w:tr>
    </w:tbl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NAPIREND:</w:t>
      </w:r>
    </w:p>
    <w:p>
      <w:pPr>
        <w:pStyle w:val="TextBody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AGROS 2000 Bt ajánlata (parlagfű vegyszeres irtása)</w:t>
      </w:r>
    </w:p>
    <w:p>
      <w:pPr>
        <w:pStyle w:val="TextBody"/>
        <w:ind w:firstLine="284"/>
        <w:rPr/>
      </w:pPr>
      <w:r>
        <w:rPr>
          <w:i/>
        </w:rPr>
        <w:t>Előadó:</w:t>
      </w:r>
      <w:r>
        <w:rPr/>
        <w:t xml:space="preserve"> Kovács Gyula elnök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Kovács Gyula elnök tájékoztatója.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/2001. (II. 6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felhívja a Jegyzőnő figyelmét a növényvédelemről szóló 2000. évi XXXV. törvény alapján, a veszélyes gyomok irtására, mely Önkormányzati feladat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Ezért, a 2001. évi Költségvetésben, a </w:t>
            </w:r>
            <w:r>
              <w:rPr>
                <w:b/>
              </w:rPr>
              <w:t>kötelező önkormányzati</w:t>
            </w:r>
            <w:r>
              <w:rPr/>
              <w:t xml:space="preserve"> </w:t>
            </w:r>
            <w:r>
              <w:rPr>
                <w:b/>
              </w:rPr>
              <w:t>feladatok</w:t>
            </w:r>
            <w:r>
              <w:rPr/>
              <w:t xml:space="preserve"> sorai között, az előző évi előirányzatokon túlmenően az Ambrosia elatior (parlagfű) szelektív irtására költségelőirányzat szerepeltetését javasolja (becslés szerint 8 millió Ft-os keretösszeggel)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TextBody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:</w:t>
            </w:r>
            <w:r>
              <w:rPr/>
              <w:t xml:space="preserve"> 4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2./ Keretövezet módosítás követelményrendszer tervezetének véleményezése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Tóth Miklós főépítész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Tóth Miklós főépítész tájékoztatója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/2001. (II. 6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a keretövezet feltételrendszerének tervezetét a Képviselő Testületi vitára alkalmasnak tartja, a következők továbbgondolásával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A művelési ág alóli kivonás az érintettet terhelje illetve az övezetmódosítás során az </w:t>
            </w:r>
            <w:r>
              <w:rPr>
                <w:b/>
              </w:rPr>
              <w:t>egyéb intézményi hozzájárulásból</w:t>
            </w:r>
            <w:r>
              <w:rPr/>
              <w:t xml:space="preserve"> befolyt összeg a létrehozandó Környezetvédelmi Alapba kerüljön.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5" w:hanging="355"/>
        <w:jc w:val="both"/>
        <w:rPr/>
      </w:pPr>
      <w:r>
        <w:rPr/>
        <w:t>3./ Javaslat az állatvédelmi bírság felhasználására.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mán Andrea a Környezetvédelmi Iroda ügyintézője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Komán Andrea ismertetése az előterjesztés előkészítéséről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/2001. (II. 6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3. napirendi pontot a következő bizottsági ülésig elnapolja, a felmerült, nyitott kérdések tisztázása érdekében (Állatvédelmi Alap megnyitásának kérdése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Szabó Tamás képviselő úr időközben halaszthatatlan okok miatt távoz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. Beszámoló az előző bizottsági ülés határozatainak végrehajtásáról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Kovács Gyula elnök tájékozta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5/2001. (II. 6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beszámoló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3 igen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5./ Beszámoló a Polgármester úr által a M0 ügyében január 11-re összehívott tájékoztatóról.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Kovács Gyula elnök tájékoztatój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155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  <w:gridCol w:w="6307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/2000. (II. 6.) KVB</w:t>
            </w:r>
          </w:p>
        </w:tc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beszámoló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3 igen, egyhangú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 xml:space="preserve">NAPIREND: 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6./ Javaslat a „Budapest Főváros XVI. kerületéért” kitüntetés odaítélésére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 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Kovács Gyula elnök tájékoztatója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7/2001. (II. 6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/>
              <w:t>A Környezetvédelmi Bizottság ismételten megerősíti korábbi 70/2000.(V. 30.) és 87/2000.(IX.12.) sz. határozatát, mely szerint Stollmayer Ákosné Boncz Emiliát a „Budapest Főváros XVI. kerületért” kitüntetésre javasolja a Képviselő Testület f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Iroda készítse elő az előterjesztést a Jegyzőnő f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2001. február 1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Szirmainé Gilyén Katalin irodaveze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t>JKV0206</w:t>
    </w: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 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8:11:00Z</dcterms:created>
  <dc:creator>Környezetvédelmi Iroda</dc:creator>
  <dc:description/>
  <dc:language>en-US</dc:language>
  <cp:lastModifiedBy>Végh Móni</cp:lastModifiedBy>
  <cp:lastPrinted>2001-02-09T11:01:00Z</cp:lastPrinted>
  <dcterms:modified xsi:type="dcterms:W3CDTF">2001-02-09T10:04:00Z</dcterms:modified>
  <cp:revision>6</cp:revision>
  <dc:subject/>
  <dc:title>Ügyiratszám:  5/     /0 /97.                          Tárgy:</dc:title>
</cp:coreProperties>
</file>