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4"/>
        </w:rPr>
        <w:t>Budapest Főváros XVI. kerületi Önkormány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ab/>
        <w:tab/>
        <w:tab/>
        <w:tab/>
        <w:t>Környezetvédelmi Bizottsá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28"/>
        </w:rPr>
        <w:t>J E G Y Z Ő K Ö N Y 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>
          <w:sz w:val="24"/>
        </w:rPr>
        <w:t>Készült a Környezetvédelmi Bizottság 2001. október 25-i ülésé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Helyszín: </w:t>
      </w:r>
      <w:r>
        <w:rPr>
          <w:sz w:val="24"/>
        </w:rPr>
        <w:t>Budapest Főváros XVI. ker. Önkormányzati Képviselő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Jelen vannak: </w:t>
      </w:r>
      <w:r>
        <w:rPr>
          <w:sz w:val="24"/>
        </w:rPr>
        <w:t>Szabó Tamás</w:t>
        <w:tab/>
        <w:tab/>
        <w:tab/>
        <w:t>képviselő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Weyde Gyula 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bők Gyuláné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darász Károlyné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eleg Zoltán</w:t>
        <w:tab/>
        <w:tab/>
        <w:tab/>
        <w:t>szakér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r. Csaplár Szabolcs</w:t>
        <w:tab/>
        <w:tab/>
        <w:t>környezetvédelmi jogi ügyinté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Jegyzőkönyvvezető: dr Csaplár Szabolc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örvasútsor menti körút városrendezési vizsgálatával kapcsolatos határozati javaslat.</w:t>
            </w:r>
          </w:p>
          <w:p>
            <w:pPr>
              <w:pStyle w:val="TextBody"/>
              <w:rPr/>
            </w:pPr>
            <w:r>
              <w:rPr/>
              <w:t>Előadó: Meleg Zoltán szakértő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vaslatok a 2002-es költségvetés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őadó: Szabó Tamás mb. elnök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WW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Fellebbezések állattartási ügyekben</w:t>
            </w:r>
          </w:p>
          <w:p>
            <w:pPr>
              <w:pStyle w:val="TextBody"/>
              <w:rPr/>
            </w:pPr>
            <w:r>
              <w:rPr/>
              <w:t xml:space="preserve">Előadó: Szabó Tamás, megbízott elnök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/ 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rPr/>
            </w:pPr>
            <w:r>
              <w:rPr/>
              <w:t>Veszélyes hulladékgyűjtési akció lebonyolítása, helyszínek kijelölése</w:t>
            </w:r>
          </w:p>
          <w:p>
            <w:pPr>
              <w:pStyle w:val="TextBody"/>
              <w:rPr/>
            </w:pPr>
            <w:r>
              <w:rPr/>
              <w:t>Előadó: dr. Csaplár Szabolc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/ 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pirend egyhangúlag elfogad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a napirendet akként módosítja, hogy a 3. és 1. napirendi pontot felcseré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/ </w:t>
        <w:tab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Fellebbezések állattartási ügyekben</w:t>
            </w:r>
          </w:p>
          <w:p>
            <w:pPr>
              <w:pStyle w:val="TextBody"/>
              <w:rPr/>
            </w:pPr>
            <w:r>
              <w:rPr/>
              <w:t>Előadó: Szabó Tamás, megbízott elnök</w:t>
            </w:r>
          </w:p>
        </w:tc>
      </w:tr>
    </w:tbl>
    <w:p>
      <w:pPr>
        <w:pStyle w:val="Normal"/>
        <w:ind w:firstLine="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Normal"/>
        <w:ind w:left="3545" w:hanging="3541"/>
        <w:jc w:val="both"/>
        <w:rPr/>
      </w:pPr>
      <w:r>
        <w:rPr>
          <w:sz w:val="24"/>
        </w:rPr>
        <w:t xml:space="preserve">62/2001. (X. 25.) KVB </w:t>
        <w:tab/>
        <w:t>A KVB a Rácz Attila ebtenyésztési kérelme ügyében -a polgármester nevében – a Környezetvédelmi Iroda által hozott 5/589/05/2001. sz. határozat tárgyalását felfüggeszti. Ezzel együtt elvi javaslatot terjeszt a Képviselő-testület elé az 1/2001. (II.1.) sz. helyi állattartási rendelet 10§ (8) bekezdése alábbi módosítására.</w:t>
      </w:r>
    </w:p>
    <w:p>
      <w:pPr>
        <w:pStyle w:val="Normal"/>
        <w:ind w:left="2836" w:firstLine="709"/>
        <w:jc w:val="both"/>
        <w:rPr>
          <w:sz w:val="24"/>
        </w:rPr>
      </w:pPr>
      <w:r>
        <w:rPr>
          <w:sz w:val="24"/>
        </w:rPr>
        <w:t>10§</w:t>
      </w:r>
    </w:p>
    <w:p>
      <w:pPr>
        <w:pStyle w:val="Normal"/>
        <w:ind w:left="3545" w:hanging="0"/>
        <w:jc w:val="both"/>
        <w:rPr/>
      </w:pPr>
      <w:r>
        <w:rPr>
          <w:sz w:val="24"/>
        </w:rPr>
        <w:t>„</w:t>
      </w:r>
      <w:r>
        <w:rPr>
          <w:sz w:val="24"/>
        </w:rPr>
        <w:t>(8) Ebtenyészet létesítéséhez a rendelet 1. sz. függeléke szerinti kérelemhez csatolni kell az illetékes hatósági állatorvos, a kerületi ÁNTSZ, valamint a tenyésztő egyesület (Magyar Ebtenyésztők Országos Egyesülete) véleményét, továbbá a közvetlen szomszédok 2/3-nak írásbeli hozzájárulását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545" w:hanging="0"/>
        <w:jc w:val="both"/>
        <w:rPr/>
      </w:pPr>
      <w:r>
        <w:rPr/>
        <w:t>A határozatot a KVB a Képviselő-testületnek a módosításra vonatkozó döntése után hozza meg.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ab/>
        <w:tab/>
        <w:t>Szavazás: 4 igen, egyhangú</w:t>
      </w:r>
    </w:p>
    <w:p>
      <w:pPr>
        <w:pStyle w:val="Normal"/>
        <w:ind w:left="2268" w:firstLine="568"/>
        <w:jc w:val="both"/>
        <w:rPr/>
      </w:pPr>
      <w:r>
        <w:rPr>
          <w:sz w:val="24"/>
        </w:rPr>
        <w:tab/>
        <w:t>Határidő: december 30.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Felelős: Szabó Tamás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Normal"/>
        <w:ind w:left="3545" w:hanging="3545"/>
        <w:jc w:val="both"/>
        <w:rPr/>
      </w:pPr>
      <w:r>
        <w:rPr>
          <w:sz w:val="24"/>
        </w:rPr>
        <w:t>63/2001.(X. 25.) KVB</w:t>
        <w:tab/>
        <w:t>A KVB. a Zdellár Józsefné ügyében - a polgármester nevében – a Környezetvédelmi Iroda által hozott 5/524/05/2001 sz KVI határozatot jóváhag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zavazás: 4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Határidő:azonnal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Felelős: Szabó Tamás mb. elnök</w:t>
      </w:r>
    </w:p>
    <w:p>
      <w:pPr>
        <w:pStyle w:val="Heading1"/>
        <w:jc w:val="both"/>
        <w:rPr/>
      </w:pPr>
      <w:r>
        <w:rPr/>
        <w:t>Napirend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BodyText2"/>
        <w:ind w:left="0" w:hanging="0"/>
        <w:jc w:val="both"/>
        <w:rPr>
          <w:b w:val="false"/>
          <w:b w:val="false"/>
        </w:rPr>
      </w:pPr>
      <w:r>
        <w:rPr>
          <w:b w:val="false"/>
        </w:rPr>
        <w:t>2./</w:t>
        <w:tab/>
        <w:t xml:space="preserve">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Javaslatok a 2002. évi költségvetés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őadó: Szabó Tamás mb. elnök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WWBodyText2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ind w:left="3545" w:hanging="3545"/>
        <w:jc w:val="both"/>
        <w:rPr>
          <w:b w:val="false"/>
          <w:b w:val="false"/>
        </w:rPr>
      </w:pPr>
      <w:r>
        <w:rPr>
          <w:b w:val="false"/>
        </w:rPr>
        <w:t>64/2001. (X.25.) KVB</w:t>
        <w:tab/>
        <w:t>A KVB a 2002. évi költségvetési koncepció összeállításánál az alábbi tételek beépítését javasolja a Képviselő-testületn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276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OK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014034- es</w:t>
            </w:r>
            <w:r>
              <w:rPr>
                <w:sz w:val="24"/>
              </w:rPr>
              <w:t xml:space="preserve"> szakfeladat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) Környezetvédel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Alapfeladatok és ellátásukhoz tervezett szükséges összegek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kfenntartá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a 2001 –ben, közbeszerzési eljárásban alapján szerződött területekre fenntartott területek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az Erzsébet- liget, és az Újszász u. lakótelepek területének fenntartása, 2002 –ben  külön pályáztatandó területe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3"/>
        <w:gridCol w:w="5528"/>
        <w:gridCol w:w="139"/>
        <w:gridCol w:w="1080"/>
        <w:gridCol w:w="5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orfenntartá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kb. 36.000 db utcai sorfa ápolása,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övényvédelem (parkfák és utcai fasorok vegyszeres   növényvédelme, és Aranka irtása, valamint kullancsirtás az  erdő területünkö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tépítés során szükségessé váló fasori munkák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esetleg a Stratégiai Alapból pályázható, akkor az önrész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</w:t>
            </w:r>
            <w:r>
              <w:rPr>
                <w:i/>
                <w:sz w:val="24"/>
              </w:rPr>
              <w:t>4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b. 700.00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nagyságú Önkormányzati tulajdonú telkek, közlekedési zöldfelületek parlagfűmentesítése : kaszálás, a lerakójegy és a szállítási költségek biztosítása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dő fenntartása (a nagyiccei kb. 4 ha nagyságú erdő területé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ízdí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atósági intézkedést megalapozó környezetvédelmi mérése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Szelektív, vegyszeres parlagfűí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/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Kullancsí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a „Nyárfa –program” folyt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Fa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4"/>
              </w:rPr>
              <w:t>Lakossági faültetési akció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Környezet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Tervezett  fejlesztése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játszótéri rekonstrukciós program folytatása (Pl. Jókai, Ond ltp., Szent Korona ltp., Centenáriumi ltp)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vashalom utcai park bővítése cca. 1 ha terület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Állás utcai játszótér bővítése 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</w:tc>
      </w:tr>
      <w:tr>
        <w:trPr>
          <w:trHeight w:val="1367" w:hRule="atLeast"/>
        </w:trPr>
        <w:tc>
          <w:tcPr>
            <w:tcW w:w="1063" w:type="dxa"/>
            <w:gridSpan w:val="2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ályázatok készíttetése, tervezési díjak (a játszóterek terveztetése, környezetvédelmi pályázatok elkészíttetése stb.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jc w:val="both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öldfelületi vagyonkataszter elkészíttetése, fasorok felmérése (Az utcai fasorok tervszerű fenntartása, a munkák tervezhetősége megkövetelne egy pontos állapot felmérést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jc w:val="both"/>
              <w:rPr>
                <w:sz w:val="24"/>
              </w:rPr>
            </w:pPr>
            <w:r>
              <w:rPr>
                <w:sz w:val="24"/>
              </w:rPr>
              <w:t>6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kiadás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öldfelületfenntartási műszaki ellenőr megbízási díja:</w:t>
            </w:r>
          </w:p>
          <w:p>
            <w:pPr>
              <w:pStyle w:val="WWBodyText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5" w:hanging="35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A Környezetvédelmi Bizottság tervezett programja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jc w:val="both"/>
              <w:rPr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Heading4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Iskolák közötti környezetvédelmi verseny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Lakossági veszélyeshulladék- gyűjtési akció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mbgyűjtő zsákok biztosítása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 Tervezett beruházáso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/.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Játszótér építése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WWBodyText2"/>
              <w:jc w:val="both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zsébet ligeti Színház- Orvosi rendelő tömbjének zöldfelületi rendezése (Öntözővízhálózat-, gyalogjárdák és térburkolat építése, zöldfelület- rekonstrukció, parképítés, díszvilág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tratégiai Alapból pályázható, akkor az önrész 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7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: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ashalmi sétány gyalogos burkolat építés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étány kiépítése, parképítés, zöldfelület kialak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tratégiai Alapból pályázható, akkor az önrész):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8.00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8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ámogatási ker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kolai, óvodai környezetvédelmi pályázati keret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) Állategészségügyi feladatok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852018. sz</w:t>
            </w:r>
            <w:r>
              <w:rPr>
                <w:sz w:val="24"/>
              </w:rPr>
              <w:t xml:space="preserve"> szakfeladaton dologi kiadá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nyílvántart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emélyi kiadás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gbízási szerződés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áltatói járulék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1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 014034sz. szakfeladatnál: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1134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Zöldfelületfejlesztési pályáz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rnyeze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lla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zavazás: 4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Határidő: a 2002. évi költségvetés elfogad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elelős: Szabó Tamás, megbízott elnö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/</w:t>
        <w:tab/>
        <w:t>Körvasútsor menti körút városrendezési vizsgálatával kapcsolatos határozati javaslat.</w:t>
      </w:r>
    </w:p>
    <w:p>
      <w:pPr>
        <w:pStyle w:val="TextBody"/>
        <w:ind w:firstLine="709"/>
        <w:rPr/>
      </w:pPr>
      <w:r>
        <w:rPr/>
        <w:t>Előadó: Meleg Zoltán szakér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TextBodyIndent"/>
        <w:rPr/>
      </w:pPr>
      <w:r>
        <w:rPr/>
        <w:t xml:space="preserve">65/2001. (X.25.)KVB A KVB elutasítja az ún Körvasút menti körút létesítését, egyúttal felháborodását fejezi ki a Fővárosi Önkormányzat kerületi érdekeket sértő és figyelembe nem vevő tevékenysége miatt. 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>Szavazás: 4 igen, egyhangú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>Határidő: azonnal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>Felelős: a határozat továbbításáért Szabó Tamás mb. elnök</w:t>
      </w:r>
    </w:p>
    <w:p>
      <w:pPr>
        <w:pStyle w:val="Normal"/>
        <w:ind w:left="0" w:hanging="0"/>
        <w:jc w:val="both"/>
        <w:rPr/>
      </w:pPr>
      <w:r>
        <w:rPr>
          <w:sz w:val="24"/>
        </w:rPr>
        <w:t>Napirend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  <w:t>4./</w:t>
        <w:tab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TextBody"/>
              <w:rPr/>
            </w:pPr>
            <w:r>
              <w:rPr/>
              <w:t>Veszélyes hulladékgyűjtési akció lebonyolítása, helyszínek kijelölése</w:t>
            </w:r>
          </w:p>
          <w:p>
            <w:pPr>
              <w:pStyle w:val="TextBody"/>
              <w:rPr/>
            </w:pPr>
            <w:r>
              <w:rPr/>
              <w:t>Előadó: dr. Csaplár Szabolcs</w:t>
            </w:r>
          </w:p>
        </w:tc>
      </w:tr>
    </w:tbl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>HATÁROZAT:</w:t>
      </w:r>
    </w:p>
    <w:p>
      <w:pPr>
        <w:pStyle w:val="TextBody"/>
        <w:ind w:left="3545" w:hanging="3545"/>
        <w:rPr/>
      </w:pPr>
      <w:r>
        <w:rPr/>
        <w:t>66/2001. (X. 25.) KVB</w:t>
        <w:tab/>
        <w:t xml:space="preserve"> A KVB kijelöli a 2001. évi veszélyeshulladék gyűjtési akció színhelyeit, és az ott ügyeletet vállaló bizottsági tagokat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november 17-én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sz w:val="24"/>
        </w:rPr>
        <w:tab/>
        <w:tab/>
        <w:t>1. Szent Korona u. Körvasút saroknál, közért mellett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(Rákosszentmihály), Szabó Tamás</w:t>
      </w:r>
    </w:p>
    <w:p>
      <w:pPr>
        <w:pStyle w:val="Normal"/>
        <w:ind w:left="2836" w:hanging="2268"/>
        <w:jc w:val="both"/>
        <w:rPr>
          <w:sz w:val="24"/>
        </w:rPr>
      </w:pPr>
      <w:r>
        <w:rPr>
          <w:sz w:val="24"/>
        </w:rPr>
        <w:tab/>
        <w:t>2. Sashalom, piactéren lévő ABC mellett, Baumholczer Tamás</w:t>
      </w:r>
    </w:p>
    <w:p>
      <w:pPr>
        <w:pStyle w:val="Normal"/>
        <w:ind w:left="2127" w:firstLine="709"/>
        <w:jc w:val="both"/>
        <w:rPr/>
      </w:pPr>
      <w:r>
        <w:rPr>
          <w:sz w:val="24"/>
        </w:rPr>
        <w:t xml:space="preserve">3. Centenáriumi ltp. Linda tér (Mátyásföld) Madarász </w:t>
      </w:r>
    </w:p>
    <w:p>
      <w:pPr>
        <w:pStyle w:val="Normal"/>
        <w:ind w:left="6381" w:firstLine="709"/>
        <w:jc w:val="both"/>
        <w:rPr>
          <w:sz w:val="24"/>
        </w:rPr>
      </w:pPr>
      <w:r>
        <w:rPr>
          <w:sz w:val="24"/>
        </w:rPr>
        <w:t>Károlyné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november 24-én:</w:t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  <w:t>4. Dezsőfia-Timur u. sarok (Árpádföld), Sebők Gyuláné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5. Jókai u- ltp.,Ács Anikó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6. Cinkotai Strandkert előtt, Weyde Gyula</w:t>
      </w:r>
    </w:p>
    <w:p>
      <w:pPr>
        <w:pStyle w:val="Normal"/>
        <w:ind w:left="2977" w:firstLine="568"/>
        <w:jc w:val="both"/>
        <w:rPr>
          <w:sz w:val="24"/>
        </w:rPr>
      </w:pPr>
      <w:r>
        <w:rPr>
          <w:sz w:val="24"/>
        </w:rPr>
        <w:t>Szavazás: 4 igen, egyhangú</w:t>
      </w:r>
    </w:p>
    <w:p>
      <w:pPr>
        <w:pStyle w:val="Normal"/>
        <w:ind w:left="2268" w:hanging="850"/>
        <w:jc w:val="both"/>
        <w:rPr>
          <w:sz w:val="24"/>
        </w:rPr>
      </w:pPr>
      <w:r>
        <w:rPr>
          <w:sz w:val="24"/>
        </w:rPr>
        <w:tab/>
        <w:tab/>
        <w:tab/>
        <w:t>Határidő: november 17. ill. 24.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>Felelős: Szabó Tamás mb. elnök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)</w:t>
        <w:tab/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HATÁROZAT:</w:t>
      </w:r>
    </w:p>
    <w:p>
      <w:pPr>
        <w:pStyle w:val="TextBody"/>
        <w:ind w:left="2268" w:hanging="2268"/>
        <w:jc w:val="both"/>
        <w:rPr/>
      </w:pPr>
      <w:r>
        <w:rPr/>
        <w:t>67/2001.(X.25.) KVB A Környezetvédelmi Bizottság támogatja pályázat elkészítését és benyújtását a kerület zöldfelületeinek fejlesztése, rekonstrukciója céljából a Fővárosi Önkormányzat Stratégiai Alapjára a következő utcák tekintetében.:</w:t>
      </w:r>
    </w:p>
    <w:tbl>
      <w:tblPr>
        <w:tblW w:w="6872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33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it u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Madách u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zent István u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Vadruca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metefű u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Ferenc u.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adkai 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rda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űszűvirág 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szakömlő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őcs u.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rnél.u.</w:t>
              <w:tab/>
              <w:tab/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Kolozs u. 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vallat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yílhegy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csúti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út u.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ona u.</w:t>
              <w:tab/>
              <w:tab/>
            </w:r>
          </w:p>
        </w:tc>
      </w:tr>
    </w:tbl>
    <w:p>
      <w:pPr>
        <w:pStyle w:val="TextBody"/>
        <w:ind w:left="2268" w:hanging="2268"/>
        <w:jc w:val="both"/>
        <w:rPr/>
      </w:pPr>
      <w:r>
        <w:rPr/>
      </w:r>
    </w:p>
    <w:p>
      <w:pPr>
        <w:pStyle w:val="TextBody"/>
        <w:ind w:left="2268" w:hanging="2268"/>
        <w:jc w:val="both"/>
        <w:rPr/>
      </w:pPr>
      <w:r>
        <w:rPr/>
        <w:tab/>
        <w:t>Szavazás: 4 igen egyhangú</w:t>
      </w:r>
    </w:p>
    <w:p>
      <w:pPr>
        <w:pStyle w:val="TextBody"/>
        <w:ind w:left="2268" w:hanging="2268"/>
        <w:jc w:val="both"/>
        <w:rPr/>
      </w:pPr>
      <w:r>
        <w:rPr/>
        <w:tab/>
        <w:t>Határidő: következő testületi ülés</w:t>
      </w:r>
    </w:p>
    <w:p>
      <w:pPr>
        <w:pStyle w:val="TextBody"/>
        <w:ind w:left="2268" w:hanging="2268"/>
        <w:jc w:val="both"/>
        <w:rPr/>
      </w:pPr>
      <w:r>
        <w:rPr/>
        <w:tab/>
        <w:t>Felelős: Szabó Tamás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ab/>
        <w:tab/>
        <w:tab/>
        <w:tab/>
        <w:tab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Tamás</w:t>
        <w:tab/>
        <w:tab/>
        <w:tab/>
        <w:tab/>
        <w:tab/>
        <w:tab/>
        <w:t>jegyzőkönyv-hitelesí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I JAVASLA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 KVB. felkéri a jegyzőt, hogy a Városgazdálkodási Iroda már a beruházási programszinten egyeztessen a Környezetvédelmi Irodával és az útépítések költségvetésének összeállításában az utcai, zöld sávok rendbetételének, ápolásának, fapótlásának, költségei mindenképpen szerepeljenek. A jövőben a helyi önkormányzati rendeletnek megfelelően az útépítésekre vonatkozó kiviteli tervekkel együtt, azzal egy időben kell a fasorok felújításának terveit is el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28" w:hanging="0"/>
        <w:jc w:val="both"/>
        <w:rPr>
          <w:b/>
          <w:b/>
          <w:sz w:val="24"/>
        </w:rPr>
      </w:pPr>
      <w:r>
        <w:rPr>
          <w:b/>
          <w:sz w:val="24"/>
        </w:rPr>
        <w:t>KIVONAT</w:t>
      </w:r>
    </w:p>
    <w:p>
      <w:pPr>
        <w:pStyle w:val="Normal"/>
        <w:ind w:left="382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BodyText2"/>
        <w:rPr/>
      </w:pPr>
      <w:r>
        <w:rPr/>
        <w:t>a Környezetvédelmi Bizottság 2001. október 25-i üléséről készült jegyzőkönyvből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3545" w:hanging="3545"/>
        <w:jc w:val="both"/>
        <w:rPr>
          <w:b w:val="false"/>
          <w:b w:val="false"/>
        </w:rPr>
      </w:pPr>
      <w:r>
        <w:rPr>
          <w:b w:val="false"/>
        </w:rPr>
        <w:t>64/2001. (X.25.) KVB</w:t>
        <w:tab/>
        <w:t>A KVB a 2002. évi költségvetési koncepció összeállításánál az alábbi tételek beépítését javasolja a Képviselő-testületn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276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OK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014034- es</w:t>
            </w:r>
            <w:r>
              <w:rPr>
                <w:sz w:val="24"/>
              </w:rPr>
              <w:t xml:space="preserve"> szakfeladat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) Környezetvédel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Alapfeladatok és ellátásukhoz tervezett szükséges összegek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kfenntartá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a 2001-ben közbeszerzési eljárásban megkötött szerződések alapján fenntartott területek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az Erzsébet- liget, és az Újszász u-i lakótelepek területének fenntartása, 2002 –ben külön pályáztatandó területe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3"/>
        <w:gridCol w:w="5528"/>
        <w:gridCol w:w="139"/>
        <w:gridCol w:w="1080"/>
        <w:gridCol w:w="5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orfenntartá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kb. 36.000 db utcai sorfa ápolása,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Növényvédelem (parkfák és utcai fasorok vegyszeres   növényvédelme, és Aranka irtása, valamint kullancsirtás az erdő területünkön) a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tépítés során szükségessé váló fasori munkák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esetleg a Stratégiai Alapb</w:t>
            </w:r>
            <w:r>
              <w:rPr/>
              <w:t xml:space="preserve">ól pályázható, akkor az önrész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</w:t>
            </w:r>
          </w:p>
          <w:p>
            <w:pPr>
              <w:pStyle w:val="Normal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i/>
                <w:sz w:val="24"/>
              </w:rPr>
              <w:t>4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b. 700.00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nagyságú Önkormányzati tulajdonú telkek, közlekedési zöldfelületek parlagfűmentesítése: kaszálás, a lerakójegy és a szállítási költségek biztosítása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dő fenntartása (a nagyiccei kb. 4 ha nagyságú erdő területén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ízdí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atósági intézkedést megalapozó környezetvédelmi mérése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4"/>
              </w:rPr>
              <w:t>Szelektív, vegyszeres parlagfűi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/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Kullancs</w:t>
            </w:r>
            <w:r>
              <w:rPr/>
              <w:t>i</w:t>
            </w:r>
            <w:r>
              <w:rPr>
                <w:sz w:val="24"/>
              </w:rPr>
              <w:t>r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a „Nyárfa –program” folyt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Fa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4"/>
              </w:rPr>
              <w:t>Lakossági faültetési akció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Környezet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Tervezett  fejlesztése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játszótéri rekonstrukciós program folytatása (Pl. Jókai, Ond ltp., Szent Korona ltp., Centenáriumi ltp)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vashalom utcai park bővítése cca. 1 ha terület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Állás utcai játszótér bővítése 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ályázatok készíttetése, tervezési díjak (a játszóterek terveztetése, környezetvédelmi pályázatok elkészíttetése stb.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öldfelületi vagyonkataszter elkészíttetése, fasorok felmérése (Az utcai fasorok tervszerű fenntartása, a munkák tervezhetősége megkövetelne egy pontos állapot felmérést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kiadáso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Zöldfelület-fenntartási műszaki ellenőr megbízási díja:</w:t>
            </w:r>
          </w:p>
          <w:p>
            <w:pPr>
              <w:pStyle w:val="WWBodyText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5" w:hanging="35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A Környezetvédelmi Bizottság tervezett programja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Heading4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Iskolák közötti környezetvédelmi verseny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  <w:t>Lakossági veszélyeshulladék- gyűjtési akció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mbgyűjtő zsákok biztosítása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 Tervezett beruházások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/.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Játszótér építése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zsébet ligeti Színház- Orvosi rendelő tömbjének zöldfelületi rendezése (Öntözővízhálózat-, gyalogjárdák és térburkolat építése, zöldfelület- rekonstrukció, parképítés, díszvilág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tratégiai Alapból pályázható, akkor az önrész )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7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: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ashalmi sétány gyalogos burkolat építés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étány kiépítése, parképítés, zöldfelület kialakítás stb.) az 1997-ben készített terv költségvetésében szereplő végösszeg 2002- re aktualizált összeg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Stratégiai Alapból pályázható, akkor az önrész):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8.000</w:t>
            </w:r>
          </w:p>
          <w:p>
            <w:pPr>
              <w:pStyle w:val="Normal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i/>
                <w:sz w:val="24"/>
              </w:rPr>
              <w:t>2.800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ámogatási ker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kolai, óvodai környezetvédelmi pályázati keret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) Állategészségügyi feladatok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 </w:t>
            </w:r>
            <w:r>
              <w:rPr>
                <w:b/>
                <w:sz w:val="24"/>
              </w:rPr>
              <w:t>852018. sz</w:t>
            </w:r>
            <w:r>
              <w:rPr>
                <w:sz w:val="24"/>
              </w:rPr>
              <w:t xml:space="preserve"> szakfeladaton dologi kiadá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nyílvántart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emélyi kiadás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gbízási szerződés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áltatói járulék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1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 014034sz. szakfeladatnál: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1134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Zöldfelületfejlesztési pályáz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rnyeze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Fa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/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llatvédelmi bír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zavazás: 4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Határidő: a 2002. évi költségvetés elfogad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elelős: Szabó Tamás, megbízott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Kiadmány hiteléül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odavezet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356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705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268" w:hanging="2268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9:42:00Z</dcterms:created>
  <dc:creator>Végh Móni</dc:creator>
  <dc:description/>
  <dc:language>en-US</dc:language>
  <cp:lastModifiedBy>Végh Móni</cp:lastModifiedBy>
  <cp:lastPrinted>2001-11-09T10:24:00Z</cp:lastPrinted>
  <dcterms:modified xsi:type="dcterms:W3CDTF">2001-11-09T09:25:00Z</dcterms:modified>
  <cp:revision>13</cp:revision>
  <dc:subject/>
  <dc:title/>
</cp:coreProperties>
</file>