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örnyezetvédelmi Bizottság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Jegyzőkönyv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mely készül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Környezetvédelmi Bizottság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ülésé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dőpont: 2003. április 24. 16.00</w:t>
      </w:r>
    </w:p>
    <w:p>
      <w:pPr>
        <w:pStyle w:val="Normal"/>
        <w:jc w:val="both"/>
        <w:rPr/>
      </w:pPr>
      <w:r>
        <w:rPr>
          <w:b/>
          <w:bCs/>
        </w:rPr>
        <w:t xml:space="preserve">Helyszín: Budapest Főváros XVI. kerületi Önkormányzat Képviselői Irod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elenlévők: </w:t>
        <w:tab/>
        <w:t xml:space="preserve">Kovács Gyula </w:t>
        <w:tab/>
        <w:tab/>
        <w:t xml:space="preserve">képviselő, elnök </w:t>
      </w:r>
    </w:p>
    <w:p>
      <w:pPr>
        <w:pStyle w:val="Normal"/>
        <w:jc w:val="both"/>
        <w:rPr/>
      </w:pPr>
      <w:r>
        <w:rPr/>
        <w:tab/>
        <w:tab/>
        <w:t xml:space="preserve">Kaszás Gábor </w:t>
        <w:tab/>
        <w:tab/>
        <w:tab/>
        <w:t xml:space="preserve">képviselő, tag </w:t>
      </w:r>
    </w:p>
    <w:p>
      <w:pPr>
        <w:pStyle w:val="Normal"/>
        <w:jc w:val="both"/>
        <w:rPr/>
      </w:pPr>
      <w:r>
        <w:rPr/>
        <w:tab/>
        <w:tab/>
        <w:t xml:space="preserve">Weyde Gyula </w:t>
        <w:tab/>
        <w:tab/>
        <w:tab/>
        <w:t xml:space="preserve">képviselő, tag </w:t>
      </w:r>
    </w:p>
    <w:p>
      <w:pPr>
        <w:pStyle w:val="Normal"/>
        <w:jc w:val="both"/>
        <w:rPr/>
      </w:pPr>
      <w:r>
        <w:rPr/>
        <w:tab/>
        <w:tab/>
        <w:t xml:space="preserve">Schiszler István </w:t>
        <w:tab/>
        <w:tab/>
        <w:tab/>
        <w:t xml:space="preserve">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Szirmainé Gilyén Katalin </w:t>
        <w:tab/>
        <w:tab/>
        <w:t xml:space="preserve">környezetvédelmi irodavezető </w:t>
      </w:r>
    </w:p>
    <w:p>
      <w:pPr>
        <w:pStyle w:val="Normal"/>
        <w:jc w:val="both"/>
        <w:rPr/>
      </w:pPr>
      <w:r>
        <w:rPr/>
        <w:tab/>
        <w:tab/>
        <w:t xml:space="preserve">Németh Katalin </w:t>
        <w:tab/>
        <w:tab/>
        <w:tab/>
        <w:t xml:space="preserve">környezetvédelmi ügyintéző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egyzőkönyv-vezető: Németh Katalin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ávol: Szabó Tamás </w:t>
        <w:tab/>
        <w:tab/>
        <w:t>képviselő,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56/2003. (IV.24.) KVB</w:t>
        <w:tab/>
        <w:t xml:space="preserve">A Környezetvédelmi Bizottság „Ismerjük meg a kerületünket mozgalom” címen 8. napirendi pontot vesz fel. E változtatással a napirendet elfogadja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 xml:space="preserve">Határidő: azonnal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Felelős: Kovács Gyula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>Tájékoztató a Környezetvédelmi Bizottság előző ülésén hozott határozatok</w:t>
      </w:r>
    </w:p>
    <w:p>
      <w:pPr>
        <w:pStyle w:val="Normal"/>
        <w:ind w:firstLine="708"/>
        <w:jc w:val="both"/>
        <w:rPr/>
      </w:pPr>
      <w:r>
        <w:rPr/>
        <w:t xml:space="preserve">végrehajtásáról </w:t>
      </w:r>
    </w:p>
    <w:p>
      <w:pPr>
        <w:pStyle w:val="Normal"/>
        <w:jc w:val="both"/>
        <w:rPr/>
      </w:pPr>
      <w:r>
        <w:rPr/>
        <w:tab/>
        <w:t xml:space="preserve">előadó: Szirmainé Gilyén Katalin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57/2003. (IV.24.) KVB</w:t>
        <w:tab/>
        <w:t xml:space="preserve">A Környezetvédelmi Bizottság elfogadja a Környezetvédelmi Iroda vezetőjének tájékoztatóját a Környezetvédelmi Bizottság 45/2003. (IV.1.) - 55/2003. (IV.1.) KVB határozatainak végrehajtásáról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 xml:space="preserve">Határidő: azonnal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Felelős: Kovács Gyula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Beszámoló a 2002. évi költségkeret felhasználásról </w:t>
      </w:r>
    </w:p>
    <w:p>
      <w:pPr>
        <w:pStyle w:val="Normal"/>
        <w:jc w:val="both"/>
        <w:rPr/>
      </w:pPr>
      <w:r>
        <w:rPr/>
        <w:tab/>
        <w:t xml:space="preserve">előadó: Szirmainé Gilyén Katalin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58/2003. (IV.24.) KVB</w:t>
        <w:tab/>
        <w:t xml:space="preserve">A Környezetvédelmi Bizottság elfogadja a Környezetvédelmi Iroda vezetőjének beszámolóját a 2002. évi költségkeret felhasználásáról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>Határidő: azonnal</w:t>
      </w:r>
    </w:p>
    <w:p>
      <w:pPr>
        <w:pStyle w:val="Normal"/>
        <w:ind w:left="2832" w:hanging="2832"/>
        <w:jc w:val="both"/>
        <w:rPr/>
      </w:pPr>
      <w:r>
        <w:rPr/>
        <w:tab/>
        <w:t xml:space="preserve">Felelős: Kovács Gyula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A Rákospalotai határút 2 x 2 sávossá tételének tanulmánytervéről </w:t>
        <w:tab/>
        <w:tab/>
      </w:r>
    </w:p>
    <w:p>
      <w:pPr>
        <w:pStyle w:val="Normal"/>
        <w:jc w:val="both"/>
        <w:rPr/>
      </w:pPr>
      <w:r>
        <w:rPr/>
        <w:tab/>
        <w:t xml:space="preserve">(anyag kiküldve a 2003. április 1-i ülésre) </w:t>
      </w:r>
    </w:p>
    <w:p>
      <w:pPr>
        <w:pStyle w:val="Normal"/>
        <w:jc w:val="both"/>
        <w:rPr/>
      </w:pPr>
      <w:r>
        <w:rPr/>
        <w:tab/>
        <w:t xml:space="preserve">előadó: Szirmainé Gilyén Katalin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/>
      </w:pPr>
      <w:r>
        <w:rPr/>
        <w:t xml:space="preserve">Határozat </w:t>
      </w:r>
    </w:p>
    <w:p>
      <w:pPr>
        <w:pStyle w:val="TextBodyIndent"/>
        <w:rPr/>
      </w:pPr>
      <w:r>
        <w:rPr>
          <w:sz w:val="24"/>
        </w:rPr>
        <w:t>59/2003. (IV.24.) KVB</w:t>
        <w:tab/>
        <w:t>A RODEN Mérnöki Iroda által készített, a Rákospalotai határút 2 x 2 sávos kialakítás tanulmányterv nyomvonal tervezetei közül a Környezetvédelmi Bizottság a III. sz. változatot javasolja továbbtervezésre az alábbi kikötésekk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p. XVI. ker. Körvasút sorig külön, elválasztott, 2 x 2 sávos pálya kiépítése szükséges.</w:t>
      </w:r>
    </w:p>
    <w:p>
      <w:pPr>
        <w:pStyle w:val="Normal"/>
        <w:ind w:left="4248" w:hanging="0"/>
        <w:jc w:val="both"/>
        <w:rPr/>
      </w:pPr>
      <w:r>
        <w:rPr/>
        <w:t xml:space="preserve">Amennyiben a Szentmihályi u- Késmárk u. és Körvasút sor közötti szakaszon helyhiány miatt ez nem lehetséges, úgy a Szentmihályi úttól 2 x 1 sáv szélességben, de a Rákospalotai határúttól elválasztva kell a szakaszt kiépíteni (pl. iparvágány terület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lovák út – Szentmihályi u. – Késmárk utak kereszteződésénél körforgalmat kell kiépíte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útszakasz, teljes XVI. kerületet érintő szakaszára – környezeti hatásvizsgálat készítendő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ükséges környezetvédelmi beruházásokat a lehajtóval együtt kell tervezni és kivitelez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Felelős: Kovács Gyula elnök</w:t>
      </w:r>
    </w:p>
    <w:p>
      <w:pPr>
        <w:pStyle w:val="Normal"/>
        <w:ind w:left="4248" w:hanging="0"/>
        <w:jc w:val="both"/>
        <w:rPr/>
      </w:pPr>
      <w:r>
        <w:rPr/>
        <w:t>a határozat továbbításáért: Szirmainé Gilyén Katalin</w:t>
      </w:r>
    </w:p>
    <w:p>
      <w:pPr>
        <w:pStyle w:val="Normal"/>
        <w:ind w:left="4248" w:hanging="0"/>
        <w:jc w:val="both"/>
        <w:rPr/>
      </w:pPr>
      <w:r>
        <w:rPr/>
        <w:t>Határidő: 2003. április 30.</w:t>
      </w:r>
    </w:p>
    <w:p>
      <w:pPr>
        <w:pStyle w:val="Normal"/>
        <w:ind w:left="4248" w:hanging="0"/>
        <w:jc w:val="both"/>
        <w:rPr/>
      </w:pPr>
      <w:r>
        <w:rPr/>
        <w:t>Szavazás: 4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 xml:space="preserve">60/2003. (IV. 24.) KVB </w:t>
        <w:tab/>
        <w:t>A Környezetvédelmi Bizottság javasolja, hogy a Képviselő-testület is foglaljon állást a RODEN Mérnöki Iroda tanulmányával kapcsolatban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Felelős: Kovács Gyula Bizottsági elnök</w:t>
      </w:r>
    </w:p>
    <w:p>
      <w:pPr>
        <w:pStyle w:val="Normal"/>
        <w:ind w:left="2124" w:firstLine="708"/>
        <w:jc w:val="both"/>
        <w:rPr/>
      </w:pPr>
      <w:r>
        <w:rPr/>
        <w:t>a határozat továbbításáért: Szirmainé Gilyén Katalin</w:t>
      </w:r>
    </w:p>
    <w:p>
      <w:pPr>
        <w:pStyle w:val="Normal"/>
        <w:ind w:left="2124" w:firstLine="708"/>
        <w:jc w:val="both"/>
        <w:rPr/>
      </w:pPr>
      <w:r>
        <w:rPr/>
        <w:t>Határidő: 2003. május első testületi ülése</w:t>
      </w:r>
    </w:p>
    <w:p>
      <w:pPr>
        <w:pStyle w:val="Normal"/>
        <w:ind w:left="2832" w:hanging="2832"/>
        <w:jc w:val="both"/>
        <w:rPr/>
      </w:pPr>
      <w:r>
        <w:rPr/>
        <w:tab/>
        <w:t>Szavazás: 1 igen, 3 tartózkodás, határozati javaslat elvetve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4 </w:t>
        <w:tab/>
        <w:t xml:space="preserve">Tájékoztató a kerület játszótereinek korszerűsítéséhez szükséges pályázatok, és tervek jelenlegi állásáról </w:t>
      </w:r>
    </w:p>
    <w:p>
      <w:pPr>
        <w:pStyle w:val="Normal"/>
        <w:ind w:left="705" w:hanging="705"/>
        <w:jc w:val="both"/>
        <w:rPr/>
      </w:pPr>
      <w:r>
        <w:rPr/>
        <w:tab/>
        <w:t xml:space="preserve">előadó: Szirmainé Gilyén Katalin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 xml:space="preserve">Határozat </w:t>
      </w:r>
    </w:p>
    <w:p>
      <w:pPr>
        <w:pStyle w:val="Szvegtrzsbehzssal2"/>
        <w:rPr/>
      </w:pPr>
      <w:r>
        <w:rPr/>
        <w:t>61/2003. (IV24.) KVB</w:t>
        <w:tab/>
        <w:t xml:space="preserve">A Környezetvédelmi Bizottság elfogadja a Környezetvédelmi Iroda tájékoztatóját a kerület játszótereinek korszerűsítéséhez szükséges pályázatok és tervek jelenlegi állásáról. </w:t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  <w:tab/>
        <w:t xml:space="preserve">Határidő: azonnal </w:t>
      </w:r>
    </w:p>
    <w:p>
      <w:pPr>
        <w:pStyle w:val="Szvegtrzsbehzssal2"/>
        <w:rPr/>
      </w:pPr>
      <w:r>
        <w:rPr/>
        <w:tab/>
        <w:t xml:space="preserve">Felelős: Kovács Gyula </w:t>
      </w:r>
    </w:p>
    <w:p>
      <w:pPr>
        <w:pStyle w:val="Szvegtrzsbehzssal2"/>
        <w:rPr/>
      </w:pPr>
      <w:r>
        <w:rPr/>
        <w:tab/>
        <w:t xml:space="preserve">Szavazás: 4 igen, egyhangú </w:t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A Favédelmi Alap kezelése, felhasználása </w:t>
      </w:r>
    </w:p>
    <w:p>
      <w:pPr>
        <w:pStyle w:val="Szvegtrzsbehzssal2"/>
        <w:ind w:left="2832" w:hanging="2124"/>
        <w:rPr/>
      </w:pPr>
      <w:r>
        <w:rPr/>
        <w:t>előadó: Németh Katalin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62/2003. (IV.24.) KVB</w:t>
        <w:tab/>
        <w:t xml:space="preserve">A Környezetvédelmi Bizottság úgy dönt, hogy a Faültetési Alapba 2002. december 31-ig befolyt 1.206.348 Ft. felhasználására a kerületi iskolák és óvodák között pályázatot hirdet az intézmények udvarainak és környezetének növényfejlesztésére, melynek keretében a nyertes pályázók részére növényt és ültetéshez szükséges eszközöket biztosít. </w:t>
      </w:r>
    </w:p>
    <w:p>
      <w:pPr>
        <w:pStyle w:val="Normal"/>
        <w:ind w:left="2832" w:hanging="0"/>
        <w:jc w:val="both"/>
        <w:rPr/>
      </w:pPr>
      <w:r>
        <w:rPr/>
        <w:t xml:space="preserve">A pályázat beadási határideje: 2003. szeptember 15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 xml:space="preserve">Határidő: A felhívás kiírására: május 15.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Felelős: </w:t>
        <w:tab/>
        <w:t xml:space="preserve">Kovács Gyula </w:t>
      </w:r>
    </w:p>
    <w:p>
      <w:pPr>
        <w:pStyle w:val="Normal"/>
        <w:ind w:left="2832" w:hanging="2832"/>
        <w:jc w:val="both"/>
        <w:rPr/>
      </w:pPr>
      <w:r>
        <w:rPr/>
        <w:tab/>
        <w:tab/>
        <w:tab/>
        <w:t xml:space="preserve">Szirmainé Gilyén Katalin irodavezető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6. </w:t>
        <w:tab/>
        <w:t xml:space="preserve">A SZIKE kérelme a helyi komposztálást népszerűsítő kiadványuk ügyében </w:t>
      </w:r>
    </w:p>
    <w:p>
      <w:pPr>
        <w:pStyle w:val="Normal"/>
        <w:jc w:val="both"/>
        <w:rPr/>
      </w:pPr>
      <w:r>
        <w:rPr/>
        <w:tab/>
        <w:t xml:space="preserve">előadó: Németh Katalin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Határozat</w:t>
      </w:r>
    </w:p>
    <w:p>
      <w:pPr>
        <w:pStyle w:val="Normal"/>
        <w:ind w:left="2832" w:hanging="2832"/>
        <w:jc w:val="both"/>
        <w:rPr/>
      </w:pPr>
      <w:r>
        <w:rPr/>
        <w:t xml:space="preserve">63/2003. (IV.24.) KVB </w:t>
        <w:tab/>
        <w:t xml:space="preserve">A Környezetvédelmi Bizottság úgy dönt, hogy támogatja a SZIKE arra vonatkozó kérését, hogy a helyi komposztálás népszerűsítéséről elkészített tájékoztató kiadványuk a XVI. Kerületi Újság mellékleteként megjelenjen és ennek 60.000 Ft-os költségét átvállalja az Önkormányzat 2003. évi költségvetésének a „Környezetvédelmi Bizottság által javasolt feladatok” költségvetési sor terhére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4248" w:hanging="1413"/>
        <w:jc w:val="both"/>
        <w:rPr/>
      </w:pPr>
      <w:r>
        <w:rPr/>
        <w:t xml:space="preserve">Határidő: </w:t>
        <w:tab/>
        <w:t xml:space="preserve">A CKEB jóváhagyása után a XVI. Kerületi Újság következő számának megjelenése.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Felelős: </w:t>
        <w:tab/>
        <w:t xml:space="preserve">Kovács Gyula elnök </w:t>
      </w:r>
    </w:p>
    <w:p>
      <w:pPr>
        <w:pStyle w:val="Normal"/>
        <w:ind w:left="2832" w:hanging="2832"/>
        <w:jc w:val="both"/>
        <w:rPr/>
      </w:pPr>
      <w:r>
        <w:rPr/>
        <w:tab/>
        <w:tab/>
        <w:tab/>
        <w:t xml:space="preserve">Szirmainé Gilyén Katalin irodavezető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Szavazás: </w:t>
        <w:tab/>
        <w:t xml:space="preserve">4 igen, egyhangú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7. </w:t>
        <w:tab/>
        <w:t xml:space="preserve">Tájékoztató a házi komposztálást segítő speciális eszközökhöz nyújtott támogatásra való pályázati lehetőségről </w:t>
      </w:r>
    </w:p>
    <w:p>
      <w:pPr>
        <w:pStyle w:val="Normal"/>
        <w:ind w:left="705" w:hanging="705"/>
        <w:jc w:val="both"/>
        <w:rPr/>
      </w:pPr>
      <w:r>
        <w:rPr/>
        <w:tab/>
        <w:t xml:space="preserve">előadó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64/2003. (IV.24.) KVB</w:t>
        <w:tab/>
        <w:t>A Környezetvédelmi Bizottság felkéri a polgármestert, hogy a BM-KvVM által kiírt „Települési hulladék közszolgáltatás fejlesztéseinek támogatása  2003.” elnevezésű pályázatra házi komposztálást segítő speciális eszközök beszerzésének támogatására pályázatot nyújtson be.</w:t>
      </w:r>
    </w:p>
    <w:p>
      <w:pPr>
        <w:pStyle w:val="Normal"/>
        <w:ind w:left="2832" w:hanging="2832"/>
        <w:jc w:val="both"/>
        <w:rPr/>
      </w:pPr>
      <w:r>
        <w:rPr/>
        <w:tab/>
        <w:t>A pályázathoz szükséges 1.500.000 Ft. „önrészt” az Önkormányzat 2003. évi költségvetésének „Környezetvédelmi Bizottság által javasolt feladatok” költségvetési sor terhére kívánja megvalósítani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 xml:space="preserve">Határidő: </w:t>
        <w:tab/>
        <w:t xml:space="preserve">2003. április 30.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Felelős: </w:t>
        <w:tab/>
        <w:t xml:space="preserve">Kovács Gyula elnök </w:t>
      </w:r>
    </w:p>
    <w:p>
      <w:pPr>
        <w:pStyle w:val="Normal"/>
        <w:ind w:left="2832" w:hanging="2832"/>
        <w:jc w:val="both"/>
        <w:rPr/>
      </w:pPr>
      <w:r>
        <w:rPr/>
        <w:tab/>
        <w:tab/>
        <w:tab/>
        <w:t xml:space="preserve">Németh Katalin környezetvédelmi ügyintéző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Szavazás: </w:t>
        <w:tab/>
        <w:t xml:space="preserve">4 igen, egyhangú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Ismerjük meg kerületünket mozgalom</w:t>
      </w:r>
    </w:p>
    <w:p>
      <w:pPr>
        <w:pStyle w:val="Normal"/>
        <w:ind w:left="720" w:hanging="720"/>
        <w:jc w:val="both"/>
        <w:rPr/>
      </w:pPr>
      <w:r>
        <w:rPr/>
        <w:tab/>
        <w:t xml:space="preserve">előadó: Kaszás Gábo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>65/2003. (IV.24.) KVB</w:t>
        <w:tab/>
        <w:t xml:space="preserve">A környezetvédelmi Bizottság munkarendjébe felveszi alkalmanként a Bizottsági ülést megelőzően a kerület környezetvédelmi szempontból kiemelten fontos részeinek látogatását a lehetséges fejlesztések, esetleges fenntartási munkák felmérése érdekében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>Határidő: folyamatos</w:t>
      </w:r>
    </w:p>
    <w:p>
      <w:pPr>
        <w:pStyle w:val="Normal"/>
        <w:ind w:left="2832" w:hanging="2832"/>
        <w:jc w:val="both"/>
        <w:rPr/>
      </w:pPr>
      <w:r>
        <w:rPr/>
        <w:tab/>
        <w:t xml:space="preserve">Felelős: Kovács Gyula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</w:rPr>
        <w:t>Budapest, 2003. április 26.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ab/>
        <w:tab/>
        <w:t>K.m.f</w:t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-------------------------------------------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Kovács Gyula 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elnök 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 xml:space="preserve">A jegyzőkönyv-hitelesítő: 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>-------------------------------------------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 xml:space="preserve">Szirmainé Gilyén Katalin 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 xml:space="preserve">Jegyzőkönyv-vezető: 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/>
      </w:pPr>
      <w:r>
        <w:rPr>
          <w:b/>
          <w:bCs/>
        </w:rPr>
        <w:t>-------------------------------------------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 xml:space="preserve">Németh Katalin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3"/>
        </w:tabs>
        <w:ind w:left="42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32" w:hanging="283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0:10:00Z</dcterms:created>
  <dc:creator>Környezetvédelem</dc:creator>
  <dc:description/>
  <dc:language>en-US</dc:language>
  <cp:lastModifiedBy>Környezetvédelem</cp:lastModifiedBy>
  <cp:lastPrinted>2003-04-28T17:31:00Z</cp:lastPrinted>
  <dcterms:modified xsi:type="dcterms:W3CDTF">2003-05-09T09:34:00Z</dcterms:modified>
  <cp:revision>21</cp:revision>
  <dc:subject/>
  <dc:title>Budapest Főváros XVI</dc:title>
</cp:coreProperties>
</file>