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Budapest Főváros XVI. Kerületi Önkormányza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Környezetvédelmi Bizottság </w:t>
      </w:r>
    </w:p>
    <w:p>
      <w:pPr>
        <w:pStyle w:val="Normal"/>
        <w:pBdr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Jegyzőkönyv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mely készül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 Környezetvédelmi Bizottság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ülésé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Időpont: 2003. június 24. 16.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Helyszín: Budapest Főváros XVI. Kerületi Önkormányzat Polgármesteri Hivatal Képviselői Irod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Jelenlévők: </w:t>
        <w:tab/>
        <w:t xml:space="preserve">Kovács Gyula </w:t>
        <w:tab/>
        <w:t xml:space="preserve">elnök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Weyde Gyula </w:t>
        <w:tab/>
        <w:t>ta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Szabó Tamás </w:t>
        <w:tab/>
        <w:t>ta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Madarász Károlyné </w:t>
        <w:tab/>
        <w:t>ta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Meleg Zoltán </w:t>
        <w:tab/>
        <w:t>ta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Schiszler István </w:t>
        <w:tab/>
        <w:t xml:space="preserve">tag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Mező Árpádné</w:t>
        <w:tab/>
        <w:tab/>
        <w:tab/>
        <w:t>SI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Szirmainé Gilyén Katalin </w:t>
        <w:tab/>
        <w:tab/>
        <w:t xml:space="preserve">irodavezető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Németh Katalin </w:t>
        <w:tab/>
        <w:tab/>
        <w:tab/>
        <w:t xml:space="preserve">jegyzőkönyv-vezető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Meghívott: </w:t>
        <w:tab/>
        <w:tab/>
        <w:t xml:space="preserve">Tóth Miklós főépítész (1-5 napirendi pont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Piukovics Amália </w:t>
        <w:tab/>
        <w:t xml:space="preserve">(1. napirendi pont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Piukovics Gábor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A Bizottság határozatképes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Határozat 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>76/2003. (VI.24.) KVB</w:t>
        <w:tab/>
        <w:t xml:space="preserve">A Környezetvédelmi Bizottság úgy dönt, hogy a Meghívó 1. napirendi pontját („A Hősök terei park zöldfelületi és hulladékgazdálkodási kérdései”) elnapolja a Bizottság  soron következő ülésére, a napirend további pontjai és azok sorrendje változatla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ab/>
        <w:t xml:space="preserve">Felelős: Kovács Gyula elnök 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ab/>
        <w:t xml:space="preserve">Határidő: azonnal </w:t>
      </w:r>
    </w:p>
    <w:p>
      <w:pPr>
        <w:pStyle w:val="Normal"/>
        <w:ind w:left="3540" w:hanging="3540"/>
        <w:jc w:val="both"/>
        <w:rPr/>
      </w:pPr>
      <w:r>
        <w:rPr>
          <w:sz w:val="24"/>
        </w:rPr>
        <w:tab/>
        <w:t xml:space="preserve">Szavazás: 5 igen, egyhangú </w:t>
      </w:r>
    </w:p>
    <w:p>
      <w:pPr>
        <w:pStyle w:val="Normal"/>
        <w:ind w:left="3540" w:hanging="3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apirend: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XVI. Kerület Szárnyaskerék út – Árpádföldi sor – Bíztató u. – (117579) közterület által határolt terület keretövezet módosít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adó: Tóth Miklós főépítés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napirendi pont tárgyalása közben megérkezett Szabó Tamás képviselő ú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atározat 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 xml:space="preserve">77/2003. (VI.24.) KVB </w:t>
        <w:tab/>
        <w:t xml:space="preserve">A Budapest Főváros XVI. Kerületi Önkormányzat Képviselő-testületének Környezetvédelmi Bizottsága a keretövezet módosítás feltételrendszerének kialakításáról szóló 679/2000. (VI.27.) Kt. határozat hatályon kívül helyezését javasolja a Képviselő-testületn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  <w:t>Felelős: Kovács Gyula elnök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  <w:t xml:space="preserve">Határidő: 2003. július 2-i Képviselő-testületi ülés 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  <w:t>Szavazás: 4 igen, 1 nem, 1 tartózkodá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atározat </w:t>
      </w:r>
    </w:p>
    <w:p>
      <w:pPr>
        <w:pStyle w:val="Normal"/>
        <w:ind w:left="3540" w:hanging="3540"/>
        <w:jc w:val="both"/>
        <w:rPr/>
      </w:pPr>
      <w:r>
        <w:rPr>
          <w:sz w:val="24"/>
        </w:rPr>
        <w:t xml:space="preserve">78/2003. (VI.24.)  KVB </w:t>
        <w:tab/>
        <w:t>A Budapest Főváros XVI. Kerületi Önkormányzat Képviselő-testületének Környezetvédelmi Bizottsága a XVI. Kerület Szárnyaskerék u – Árpádföldi sor (HÉV-vonal) – Bíztató u. – (117579) hrsz. közterület által határolt terület 118736/1-48 hrsz ingatlanok 139927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területének belterületbe vonását, és MG keretövezetből MG-MF (F1-IZ) mezőgazdasági rendeltetésű távlatban fejlesztésre kijelölt célzott területfelhasználási módú területből L4 lakóterületbe való átsorolását javasolja  Képviselő-testületnek. 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ab/>
        <w:t>Felelős: Kovács Gyula elnök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ab/>
        <w:t>Határidő: 2003. július 2-i Képviselő-testületi ülés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ab/>
        <w:t xml:space="preserve">Szavazás: 5 igen, 1 nem 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 xml:space="preserve">Határozat </w:t>
      </w:r>
    </w:p>
    <w:p>
      <w:pPr>
        <w:pStyle w:val="Normal"/>
        <w:ind w:left="3540" w:hanging="3540"/>
        <w:jc w:val="both"/>
        <w:rPr/>
      </w:pPr>
      <w:r>
        <w:rPr>
          <w:sz w:val="24"/>
        </w:rPr>
        <w:t xml:space="preserve">79/2003. (VI.24) KVB </w:t>
        <w:tab/>
        <w:t xml:space="preserve">A Budapest Főváros XVI. Kerületi Önkormányzat Környezetvédelmi Bizottsága javasolja a Képviselő-testületnek, hogy a XVI. Kerület Szárnyaskerék u. – Árpádföldi sor (HÉV-vonal) – Biztató u- (117579) hrsz. közterület által határolt terület esetén az egyéb infrastrukturális fejlesztési hozzájárulásból négyzetméterenként 1000 Ft.-ot, de legalább a hozzájárulás 40 %-át környezetvédelmi és zöldfelület-fejlesztési célokra fordítsa. 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ab/>
        <w:t>Felelős: Kovács Gyula elnök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ab/>
        <w:t xml:space="preserve">Határidő: 2003. július 2-i Képviselő-testületi ülés 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ab/>
        <w:t xml:space="preserve">Szavazás: 5 igen, 1 nem 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apirend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M0-s autóút kerületet érintő szakaszának kiszolgáló (föld)út rendszerének véleményez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adó: Tóth Miklós főépítész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 xml:space="preserve">Határozat 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 xml:space="preserve">80/2003. (VI.24.) KVB </w:t>
        <w:tab/>
        <w:t xml:space="preserve">A Budapest Főváros XVI. Kerületi Önkormányzat Képviselő-testületének Környezetvédelmi Bizottsága a RODEN Kft. által megküldött M0-s autóút kerületet érintő szakaszának általános helyszínrajza alapján az M0-s által elvágott területek megközelítésének megfelelőségéről nem tud és nem is kíván nyilatkozni, mivel az M0—hoz kapcsolódó tervezett megoldások (Rákospalotai határút bevezetése, Külső-Kerületi Körút elhelyezkedése), ellentmondanak, vagy nem követhető a megvalósulásuk a Kerületi Képviselő-testület 1186/2001. (XI.13.) sz. és a Kerületfejlesztési és Üzemeltetési Bizottságának határozataiban foglaltaknak. 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ab/>
        <w:t xml:space="preserve">Az átadott tervek a 2003. június 10-én Vajda Pál főpolgármester-helyettes irodájában lefolytatott tárgyaláson előterjesztett tervekkel nem azonosak. 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ab/>
        <w:t xml:space="preserve">Felelős: Kovács Gyula elnök 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ab/>
        <w:t xml:space="preserve">Határidő: a bizottsági határozatot követő 7. nap a határozat megküldése a tervezőnek. 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ab/>
        <w:t xml:space="preserve">Szavazás: 6 igen, egyhangú 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apirend: </w:t>
      </w:r>
    </w:p>
    <w:p>
      <w:pPr>
        <w:pStyle w:val="Normal"/>
        <w:jc w:val="both"/>
        <w:rPr/>
      </w:pPr>
      <w:r>
        <w:rPr>
          <w:sz w:val="24"/>
        </w:rPr>
        <w:t>Budapest XVI. Kerület Rákospalotai határút – János utca – Iglói utca – József utca által határolt terület döntés előkészítő beépítési tanulmányterv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őadó: Tóth Mikló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atározat 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 xml:space="preserve">81/2003. (VI.24.-) KVB </w:t>
        <w:tab/>
        <w:t xml:space="preserve">A Budapest Főváros XVI. Kerületi Önkormányzat Képviselő-testületének Környezetvédelmi Bizottsága a Rákospalotai határút – János utca – Iglói utca – József utca által határolt terület döntés előkészítő beépítési tanulmánytervének eddig elkészült városszerkezeti és beépítési javaslatát a Képviselő-testületnek elfogadásra ajánlja. 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ab/>
        <w:t xml:space="preserve">Az abban foglalt megoldásokat a területre készítendő szabályozási terv programjának alapjául alkalmasnak tartja azzal a kitétellel, hogy a lakások száma a gazdaságossági minimumnál több ne legyen. </w:t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>A Környezetvédelmi Bizottság felkéri az előterjesztőt, hogy a tanulmánytervet 30 napon belül zöldfelületi tanulmánytervvel egészíttesse ki.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ab/>
        <w:t xml:space="preserve">Felelős: Kovács Gyula elnök 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ab/>
        <w:t>Határidő: Szabályozási terv programjának Képviselő-testületi tárgyalása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ab/>
        <w:t xml:space="preserve">Szavazás: 6 igen, egyhangú 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piren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udapest XVI. Kerület Veres Péter út 205. és Szabadföld út – Nógrádverőce utca – E-TG (Erdőnek fenntartott terület) által határolt tömb keretövezet módosítási kérel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adó: Tóth Miklós főépítés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>Határozat javaslat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ab/>
        <w:t xml:space="preserve">A Budapest Főváros XVI. Kerületi Önkormányzat Képviselő-testületének Környezetvédelmi Bizottsága a XVI. Kerület Nógrádverőce utca – Szilas patak közötti L4-XVI/SZ1 nagytelkes, szabadonálló beépítési mód szerint beépíthető lakóterületű területnek az L4 jelű intenzív kertvárosias lakóterületű keretövezetből I. jelű intézményi keretövezetbe való átsorolásával egyetért. 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>Szavazás: 0 igen, 3 nem, 3 tartózkodás</w:t>
        <w:tab/>
        <w:tab/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ab/>
        <w:t xml:space="preserve">A Környezetvédelmi Bizottság a határozati javaslatot megtárgyalta, de sem elfogadó, sem elutasító döntés nem született. 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apirend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udapest XVI. Kerület 110531/1. hrsz. és 110531/2. hrsz. terület (Rákos út – Rózsa utca sarok) övezet ügy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adó: Tóth Miklós főépítés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atározat 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 xml:space="preserve">82/2003. (VI.24.) KVB </w:t>
        <w:tab/>
        <w:t xml:space="preserve">A Budapest Főváros XVI. Kerületi Önkormányzat Képviselő-testületének Környezetvédelmi Bizottsága a Budapest XVI. Kerület 110531/14 és 110531/2. hrsz. Ingatlanok területén L4-XVI/INT jelű lakóterület alapintézményeinek elhelyezésére szolgáló övezet helyett, L4-XVI/SZ3 nagytelkes szabadonálló beépítési mód szerint beépíthető lakóterületi övezetté történő megváltoztatását javasolja a Képviselő-testületnek. 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ab/>
        <w:t>Felelős: Kovács Gyula elnök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ab/>
        <w:t>Határidő: 2003. július 2-i Kt. ülésre előterjesztés készítése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ab/>
        <w:t>Szavazás: 6 igen, egyhangú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apirend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„Környezetvédelmi fejlesztések” keret felhasználásáró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adó: Szirmainé Gilyén Katalin irodavezet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atározat </w:t>
      </w:r>
    </w:p>
    <w:p>
      <w:pPr>
        <w:pStyle w:val="Normal"/>
        <w:jc w:val="both"/>
        <w:rPr/>
      </w:pPr>
      <w:r>
        <w:rPr>
          <w:sz w:val="24"/>
        </w:rPr>
        <w:t xml:space="preserve">83/2003. (VI.24.) KVB </w:t>
        <w:tab/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 xml:space="preserve">A Budapest Főváros XVI. Kerületi Önkormányzat Képviselő-testületének Környezetvédelmi Bizottsága úgy dönt, hogy a költségvetésről szóló 4/2003. (III.12.) Ök. rendeletben a „Környezetvédelmi fejlesztések” kereten belül a „Környezetvédelmi Bizottság által javasolt feladatok”-ra elkülönített 26.400 eFt terhére kívánja biztosítani a Fővárosi Önkormányzat zöldfelület-fejlesztési pályázatára benyújtandó: Állás utcai park, Szalmarózsa tér és Tavirózsa tér játszótér-rekonstrukció önrészét. </w:t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>Felelős: Kovács Gyula elnök</w:t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 xml:space="preserve">Határidő: 2003. július 2. </w:t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 xml:space="preserve">Szavazás: 6 igen, egyhangú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atározat </w:t>
      </w:r>
    </w:p>
    <w:p>
      <w:pPr>
        <w:pStyle w:val="Normal"/>
        <w:ind w:left="3540" w:hanging="3540"/>
        <w:jc w:val="both"/>
        <w:rPr/>
      </w:pPr>
      <w:r>
        <w:rPr>
          <w:sz w:val="24"/>
        </w:rPr>
        <w:t xml:space="preserve">84/2003. (VI.24.) KVB </w:t>
        <w:tab/>
        <w:t xml:space="preserve">A Budapest Főváros XVI. Kerületi Önkormányzat Képviselő-testületének Környezetvédelmi Bizottsága úgy dönt, hogy költségvetésről szóló 4/2003. (III.12.) Ök. rendeletben a „Környezetvédelmi fejlesztések” kereten belül a „Környezetvédelmi Bizottság által javasolt feladatok”-ra elkülönített 26.400 eFt összegből 6.810 eFt-ot kíván biztosítani a GyISM által kiírt játszótér-építési és –rekonstrukciós pályázaton való részvételre. 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>Felelős: Kovács Gyula elnök</w:t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 xml:space="preserve">Határidő: 2003. július 2. </w:t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 xml:space="preserve">Szavazás: 6 igen, egyhangú 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>Határozat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>85/2003. (VI.24.) KVB</w:t>
        <w:tab/>
        <w:t xml:space="preserve">A Budapest Főváros XVI. Kerületi Önkormányzat Környezetvédelmi Bizottsága úgy dönt, hogy a  költségvetésről szóló 4/2003. (III.12.) Ök. rendeletben a „Környezetvédelmi fejlesztések” kereten belül a „Környezetvédelmi Bizottság által javasolt feladatok”-ra elkülönített 26.400 E Ft összeg terhére megkezdi a Pálfy tér park- és játszótér-rekonstrukcióját, melynek költsége előreláthatólag 11.100.eFt. 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 xml:space="preserve">Felelős: Kovács Gyula </w:t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 xml:space="preserve">Határidő: 2003. július 2. </w:t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 xml:space="preserve">Szavazás: 6 igen, egyhangú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 xml:space="preserve">Határozat 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 xml:space="preserve">86/2003. (VI.24.) KVB </w:t>
        <w:tab/>
        <w:t xml:space="preserve">A Budapest Főváros XVI. Kerületi Önkormányzat Képviselő-testületének Környezetvédelmi Bizottsága úgy dönt, hogy 4/2003. (III.12.) Ök. Rendeletben a „Környezetvédelmi fejlesztések” kereten belül a 2001-ből, és 2002-ből áthúzódó 10.328.953 Ft terhére megkezdi az Emma utcai játszótér rekonstrukcióját, melynek költsége előreláthatólag 8.203.645 Ft, és a keretben fennmaradó összeg terhére az alábbi fejlesztéseket és beszerzéseket kívánja megvalósítani: 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emete téri, Csipkés közi játszótér kerítésének felújítás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ent Imre téri játszótér kerítésének építés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Erzsébet Ligetben lévő játszóvár felújítás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Egyéb parkfelszerelések (hinta, ülőke, padok), felújítása, beszerzése 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>Felelős: Kovács Gyula elnök</w:t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 xml:space="preserve">Határidő: 2003. július 2. </w:t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 xml:space="preserve">Szavazás: 6 igen, egyhangú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piren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ővárosi Stratégiai Alap 2002. évi fel nem használt részének „lemondása” és a 2003. évi pályázatok benyújt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őadó: Szirmainé Gilyén Katalin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Határozat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87/2003. (VI.24.) KVB </w:t>
      </w:r>
    </w:p>
    <w:p>
      <w:pPr>
        <w:pStyle w:val="Normal"/>
        <w:tabs>
          <w:tab w:val="clear" w:pos="708"/>
          <w:tab w:val="left" w:pos="3686" w:leader="none"/>
        </w:tabs>
        <w:ind w:left="3686" w:hanging="0"/>
        <w:jc w:val="both"/>
        <w:rPr/>
      </w:pPr>
      <w:r>
        <w:rPr>
          <w:sz w:val="24"/>
          <w:szCs w:val="28"/>
        </w:rPr>
        <w:t xml:space="preserve">A Budapest Főváros XVI. kerületi Önkormányzat Képviselő-testületének Környezetvédelmi Bizottsága javasolja a Képviselőtestületnek, hogy a 2001. évi Fővárosi Stratégiai Alapból biztosított, és 2002 -ben aláírt megállapodási szerződésben biztosított támogatások közül a tényleges beruházási költségek figyelembe vételével az alábbi támogatási összeg pályázott fasor-rekonstrukcióhoz kötött felhasználásáról mondjon le azzal, hogy az ennél a beruházásnál jelentkező maradványra későbbiek során újabb beruházással pályázni kíván. </w:t>
      </w:r>
    </w:p>
    <w:p>
      <w:pPr>
        <w:pStyle w:val="Szvegtrzsbehzssal2"/>
        <w:rPr/>
      </w:pPr>
      <w:r>
        <w:rPr/>
        <w:t>A 15.587 eFt tényleges bekerülési költségű fasor-rekonstrukció beruházás esetében a lemondás összege 4.913 eFt.</w:t>
      </w:r>
    </w:p>
    <w:p>
      <w:pPr>
        <w:pStyle w:val="Normal"/>
        <w:ind w:left="3544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820" w:hanging="1134"/>
        <w:jc w:val="both"/>
        <w:rPr>
          <w:sz w:val="24"/>
          <w:szCs w:val="28"/>
        </w:rPr>
      </w:pPr>
      <w:r>
        <w:rPr>
          <w:sz w:val="24"/>
          <w:szCs w:val="28"/>
        </w:rPr>
        <w:t>Határidő</w:t>
        <w:tab/>
        <w:t>2003. július 10.</w:t>
      </w:r>
    </w:p>
    <w:p>
      <w:pPr>
        <w:pStyle w:val="Normal"/>
        <w:ind w:left="2978" w:firstLine="708"/>
        <w:jc w:val="both"/>
        <w:rPr>
          <w:sz w:val="24"/>
          <w:szCs w:val="28"/>
        </w:rPr>
      </w:pPr>
      <w:r>
        <w:rPr>
          <w:sz w:val="24"/>
          <w:szCs w:val="28"/>
        </w:rPr>
        <w:t>Felelős: dr. Szabó Lajos Mátyás polgármester</w:t>
      </w:r>
    </w:p>
    <w:p>
      <w:pPr>
        <w:pStyle w:val="Normal"/>
        <w:ind w:left="2978" w:firstLine="708"/>
        <w:jc w:val="both"/>
        <w:rPr/>
      </w:pPr>
      <w:r>
        <w:rPr>
          <w:sz w:val="24"/>
          <w:szCs w:val="28"/>
        </w:rPr>
        <w:t>Szavazás</w:t>
      </w:r>
      <w:r>
        <w:rPr>
          <w:sz w:val="24"/>
        </w:rPr>
        <w:t xml:space="preserve">: 6 igen, egyhangú </w:t>
      </w:r>
    </w:p>
    <w:p>
      <w:pPr>
        <w:pStyle w:val="Normal"/>
        <w:ind w:left="297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bó Tamás képviselő úr határozati javasla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atározati javaslat </w:t>
      </w:r>
    </w:p>
    <w:p>
      <w:pPr>
        <w:pStyle w:val="Normal"/>
        <w:ind w:left="3540" w:hanging="3540"/>
        <w:jc w:val="both"/>
        <w:rPr/>
      </w:pPr>
      <w:r>
        <w:rPr>
          <w:sz w:val="24"/>
        </w:rPr>
        <w:tab/>
        <w:t>A Budapest Főváros XVI. Kerületi Önkormányzat Képviselő-testületének Környezetvédelmi Bizottsága javasolja a Képviselő-testületnek, hogy</w:t>
      </w:r>
      <w:r>
        <w:rPr>
          <w:sz w:val="24"/>
          <w:szCs w:val="28"/>
        </w:rPr>
        <w:t xml:space="preserve"> a 2002. évi Fővárosi Stratégiai Alap útépítési beruházásainak 4.882 e Ft saját megtakarítása és az önkormányzat költségvetéséről szóló 4/2003. (III. 12.) Ök. rendeletében biztosított 30.000 eFt pályázati keret terhére a Sándor utca (Budapest út – Gáspár utca), Istráng utca (Péterke u - Timur utca) Lajos utca (Béla u. – Szent Korona u.), Géza utca (Margit utca – Kalitka u.), Thaly Kálmán u. (Szabadság u. – Corvin u.), Ágoston Péter utca (Gyémánt u. – Prohászka O.) utca és a Tihanyi árok Csillag utcai szakasz /Rákosi út – Szent Korona u./ csapadékvíz csatorna beruházás kerüljön benyújtásra a Fővárosi Stratégiai Alap pályázatra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ab/>
      </w:r>
    </w:p>
    <w:p>
      <w:pPr>
        <w:pStyle w:val="Normal"/>
        <w:ind w:left="3540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A Környezetvédelmi Bizottság a határozati javaslatot megtárgyalta, de sem elfogadó, sem elutasító döntést nem hozott. </w:t>
      </w:r>
    </w:p>
    <w:p>
      <w:pPr>
        <w:pStyle w:val="Normal"/>
        <w:ind w:left="3540" w:hanging="3540"/>
        <w:jc w:val="both"/>
        <w:rPr>
          <w:sz w:val="24"/>
          <w:szCs w:val="28"/>
        </w:rPr>
      </w:pPr>
      <w:r>
        <w:rPr>
          <w:sz w:val="24"/>
          <w:szCs w:val="28"/>
        </w:rPr>
        <w:tab/>
        <w:t xml:space="preserve">Szavazás: 1 igen, 2 nem, 3 tartózkodás </w:t>
      </w:r>
    </w:p>
    <w:p>
      <w:pPr>
        <w:pStyle w:val="Normal"/>
        <w:ind w:left="3540" w:hanging="3540"/>
        <w:jc w:val="both"/>
        <w:rPr>
          <w:b/>
          <w:b/>
          <w:bCs/>
          <w:sz w:val="24"/>
        </w:rPr>
      </w:pPr>
      <w:r>
        <w:rPr>
          <w:b/>
          <w:bCs/>
          <w:sz w:val="24"/>
          <w:szCs w:val="28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atározat </w:t>
      </w:r>
    </w:p>
    <w:p>
      <w:pPr>
        <w:pStyle w:val="Normal"/>
        <w:ind w:left="3540" w:hanging="3540"/>
        <w:jc w:val="both"/>
        <w:rPr/>
      </w:pPr>
      <w:r>
        <w:rPr>
          <w:sz w:val="24"/>
        </w:rPr>
        <w:t xml:space="preserve">88/2003. (VI.24.) KVB </w:t>
        <w:tab/>
        <w:t>A Budapest Főváros XVI. Kerületi Önkormányzat Képviselő-testületének Környezetvédelmi Bizottsága javasolja a Képviselő-testületnek, hogy</w:t>
      </w:r>
      <w:r>
        <w:rPr>
          <w:sz w:val="24"/>
          <w:szCs w:val="28"/>
        </w:rPr>
        <w:t xml:space="preserve"> a 2002. évi Fővárosi Stratégiai Alap útépítési beruházásainak 4.882 e Ft saját megtakarítása és az önkormányzat költségvetéséről szóló 4/2003. (III. 12.) Ök. rendeletében biztosított 30.000 e Ft pályázati keret terhére az 52.500 e Ft beruházási előirányzatú (pályázati önrésze: 9.881 e Ft) Tihanyi árok Csillag utcai szakasz /Rákosi út – Szent Korona u./ csapadékvíz csatorna beruházás kerüljön benyújtásra a Fővárosi Stratégiai Alap pályázatra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>Felelős: Kovács Gyula elnök</w:t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 xml:space="preserve">Határidő: 2003. július 2. 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  <w:t xml:space="preserve">Szavazás: 5 igen, 1 nem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atározat </w:t>
      </w:r>
    </w:p>
    <w:p>
      <w:pPr>
        <w:pStyle w:val="Normal"/>
        <w:ind w:left="3420" w:hanging="3420"/>
        <w:jc w:val="both"/>
        <w:rPr/>
      </w:pPr>
      <w:r>
        <w:rPr>
          <w:sz w:val="24"/>
        </w:rPr>
        <w:t xml:space="preserve">89/2003. (VI.24.) KVB </w:t>
        <w:tab/>
        <w:tab/>
        <w:t>A Budapest Főváros XVI. Kerületi Önkormányzat Képviselő-testülete</w:t>
      </w:r>
      <w:r>
        <w:rPr>
          <w:sz w:val="24"/>
          <w:szCs w:val="28"/>
        </w:rPr>
        <w:t xml:space="preserve"> Környezetvédelmi Bizottsága javasolja a Képviselő-testületnek, hogy a 2002. évi Fővárosi Stratégiai Alap fasor-rekonstrukció beruházásának 546 eFt saját megtakarítása és az önkormányzat költségvetéséről szóló 4/2003. (III. 12.) Ök. rendeletében biztosított 30.000 eFt pályázati keret terhére a 25.831 eFt beruházási előirányzatú (pályázati önrésze: 2.583 eFt) Erzsébet -liget Művelődési Otthon környezet-rendezésének II. üteme kerüljön benyújtásra a Fővárosi Stratégiai Alap pályázatra.</w:t>
      </w:r>
    </w:p>
    <w:p>
      <w:pPr>
        <w:pStyle w:val="Normal"/>
        <w:ind w:left="3420" w:hanging="34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420" w:hanging="0"/>
        <w:jc w:val="both"/>
        <w:rPr>
          <w:sz w:val="24"/>
          <w:szCs w:val="28"/>
        </w:rPr>
      </w:pPr>
      <w:r>
        <w:rPr>
          <w:sz w:val="24"/>
          <w:szCs w:val="28"/>
        </w:rPr>
        <w:t>Határidő: 2003. július 10.</w:t>
      </w:r>
    </w:p>
    <w:p>
      <w:pPr>
        <w:pStyle w:val="Normal"/>
        <w:ind w:left="3420" w:hanging="0"/>
        <w:rPr>
          <w:sz w:val="24"/>
          <w:szCs w:val="28"/>
        </w:rPr>
      </w:pPr>
      <w:r>
        <w:rPr>
          <w:sz w:val="24"/>
          <w:szCs w:val="28"/>
        </w:rPr>
        <w:t xml:space="preserve">Felelős: Kovács Gyula elnök </w:t>
      </w:r>
    </w:p>
    <w:p>
      <w:pPr>
        <w:pStyle w:val="Heading3"/>
        <w:ind w:left="3420" w:hanging="0"/>
        <w:rPr/>
      </w:pPr>
      <w:r>
        <w:rPr/>
        <w:t xml:space="preserve">Szavazás: 6 igen, egyhangú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apirend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jvédelem helyi szabályozásáról szóló 21/2000. (VI.20.) Ök. rendelet módosítás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adó: Szirmainé Gilyén Katalin irodavezet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atározat 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 xml:space="preserve">90/2003. (VI.24.) KVB </w:t>
        <w:tab/>
        <w:t xml:space="preserve">A Környezetvédelmi Bizottság javasolja a Képviselő-testületnek, hogy a 21/2000. (VI.20.) Ök. rendeletet a mellékelt rendeletmódosítási tervezet szerint módosíts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>Felelős: Kovács Gyula elnök</w:t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 xml:space="preserve">Határidő: 2003. július 2. 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  <w:t xml:space="preserve">Szavazás: 6 igen, egyhangú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Határozat 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 xml:space="preserve">91/2003. (VI.24.) KVB </w:t>
        <w:tab/>
        <w:t>A Környezetvédelmi Bizottság visszavonja a 69/2003 (V.22.) KVB határozatát.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>Felelős: Kovács Gyula elnök</w:t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 xml:space="preserve">Határidő: azonnal 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  <w:t xml:space="preserve">Szavazás: 6 igen, egyhangú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9.  Napiren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óth Ilona szobor kihelyezése 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>Előadó: Szirmainé Gilyén Katalin irodavezet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 xml:space="preserve">Határozat </w:t>
      </w:r>
    </w:p>
    <w:p>
      <w:pPr>
        <w:pStyle w:val="Normal"/>
        <w:ind w:left="3540" w:hanging="3540"/>
        <w:jc w:val="both"/>
        <w:rPr>
          <w:sz w:val="24"/>
        </w:rPr>
      </w:pPr>
      <w:r>
        <w:rPr>
          <w:sz w:val="24"/>
        </w:rPr>
        <w:t xml:space="preserve">92/2003. (VI.24.) KVB </w:t>
        <w:tab/>
        <w:t xml:space="preserve">A Környezetvédelmi Bizottság egyetért az Árpádföldi Közösségi Egyesület által felállítandó Tóth Ilona szobor elhelyezésével, a 114692/1. hrszú önkormányzati tulajdonú beépítetlen területen lévő telken, a mellékelt park terv szerint távlatban létesítendő parkba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>Felelős: Kovács Gyula elnök</w:t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 xml:space="preserve">Határidő: 2003. július 2. 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  <w:t xml:space="preserve">Szavazás: 4 igen,  2 tartózkodás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napirend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ZIKE kérelme kiadvány megjelentetése ügyében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atározat </w:t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sz w:val="24"/>
        </w:rPr>
        <w:t xml:space="preserve">93/2003. (VI.24.) KVB </w:t>
        <w:tab/>
        <w:t xml:space="preserve">A Budapest Főváros XVI. Kerületi Önkormányzat Környezetvédelmi Bizottságának az Önkormányzat által finanszírozott kerületi komposztálási programot forráshiány miatt nem áll módjában beindítani, ezért a Bizottság ilyen irányú Képviselő-testületi előterjesztést nem készít. </w:t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sz w:val="24"/>
        </w:rPr>
        <w:tab/>
        <w:t xml:space="preserve">Határidő: azonnal </w:t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sz w:val="24"/>
        </w:rPr>
        <w:tab/>
        <w:t xml:space="preserve">Felelős: Kovács Gyula </w:t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sz w:val="24"/>
        </w:rPr>
        <w:tab/>
        <w:t xml:space="preserve">Szavazás: 6 igen, egyhangú </w:t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sz w:val="24"/>
        </w:rPr>
        <w:t xml:space="preserve">Határozat </w:t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sz w:val="24"/>
        </w:rPr>
        <w:t xml:space="preserve">94/2003. (VI.24.) KVB </w:t>
        <w:tab/>
        <w:t>A Budapest Főváros XVI. Kerületi Önkormányzat Környezetvédelmi Bizottsága a SZIKE által készített „Tűzre az égetéssel” c. kiadvány Önkormányzati finanszírozású terjesztésének szakmai támogatásáról csak akkor tud dönteni, ha azt előzetesen megismerte.</w:t>
        <w:tab/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 xml:space="preserve">Határidő: azonnal </w:t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sz w:val="24"/>
        </w:rPr>
        <w:tab/>
        <w:t>Felelős: Kovács Gyula elnök</w:t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sz w:val="24"/>
        </w:rPr>
        <w:tab/>
        <w:t>Szavazás: 6 igen, egyhangú</w:t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sz w:val="24"/>
        </w:rPr>
        <w:t xml:space="preserve">Tájékoztató a Fővárosi Önkormányzat által szervezett hulladékgyűjtő szigetek kihelyezésének jelenlegi állásáról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Előadó: Németh Katalin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atározat </w:t>
      </w:r>
    </w:p>
    <w:p>
      <w:pPr>
        <w:pStyle w:val="TextBody"/>
        <w:ind w:left="2832" w:hanging="283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95/2003. (VI.24.) KVB </w:t>
        <w:tab/>
        <w:t xml:space="preserve">A Budapest Főváros XVI. Kerületi Önkormányzat Környezetvédelmi Bizottsága elfogadja Németh Katalin tájékoztatóját a Fővárosi Önkormányzat által szervezett hulladékgyűjtő szigetek kihelyezésének jelenlegi állásáról és egyben felkéri a Környezetvédelmi Irodát, hogy Madarász Károlyné bizottsági taggal derítse ki, hogy a Bp., XVI. Kerület Csipkésközbe ki helyezett el szakmai szempontból nem megfelelő hulladékgyűjtő szigetet.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 xml:space="preserve">Határidő: azonnal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450" w:leader="none"/>
        </w:tabs>
        <w:ind w:left="2832" w:hanging="2832"/>
        <w:jc w:val="both"/>
        <w:rPr>
          <w:sz w:val="24"/>
        </w:rPr>
      </w:pPr>
      <w:r>
        <w:rPr>
          <w:sz w:val="24"/>
        </w:rPr>
        <w:tab/>
        <w:tab/>
        <w:tab/>
        <w:tab/>
        <w:t>Felelős: Kovács Gyula elnök</w:t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sz w:val="24"/>
        </w:rPr>
        <w:tab/>
        <w:t>Szavazás: 6 igen, egyhang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sz w:val="24"/>
        </w:rPr>
        <w:t xml:space="preserve">12. Napirend </w:t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Tájékoztató a Budapest XVI. Kerület Forrásmajor Bökényföldi út által határolt hulladéklerakóról </w:t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sz w:val="24"/>
        </w:rPr>
        <w:t>Előadó: Szirmainé Gilyén Katalin irodavezet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jc w:val="both"/>
        <w:rPr/>
      </w:pPr>
      <w:r>
        <w:rPr>
          <w:sz w:val="24"/>
        </w:rPr>
        <w:t xml:space="preserve">Határozat </w:t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sz w:val="24"/>
        </w:rPr>
        <w:t xml:space="preserve">96/2003. (VI.24.) KVB </w:t>
        <w:tab/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A Budapest Főváros XVI. Kerületi Önkormányzat Környezetvédelmi Bizottsága elfogadja Szirmainé Gilyén Katalin tájékoztatóját a Budapest XVI. Kerület Forrásmajor Bökényföldi út által határolt hulladéklerakó jelenlegi helyzet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 xml:space="preserve">Határidő: azonnal </w:t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sz w:val="24"/>
        </w:rPr>
        <w:tab/>
        <w:t>Felelős: Kovács Gyula elnök</w:t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sz w:val="24"/>
        </w:rPr>
        <w:tab/>
        <w:t>Szavazás: 6 igen, egyhang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Napirend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ájékoztató a Budapest XVI. Kerület Csobaj-bányáró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adó: Szirmainé Gilyén Katalin irodavezet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atározat </w:t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sz w:val="24"/>
        </w:rPr>
        <w:t xml:space="preserve">97/2003. (VI.24.) KVB </w:t>
        <w:tab/>
        <w:t xml:space="preserve">A Budapest Főváros XVI. Kerületi Önkormányzat Környezetvédelmi Bizottsága elfogadja Szirmainé Gilyén Katalin tájékoztatóját a Budapest XVI. Kerület Csobaj-bánya jelenlegi helyzetéről </w:t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 xml:space="preserve">Határidő: azonnal </w:t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sz w:val="24"/>
        </w:rPr>
        <w:tab/>
        <w:t>Felelős: Kovács Gyula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Szavazás: 6 igen, egyhang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Napirend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őszi környezetvédelmi vetélkedő megbeszélés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adó: Szirmainé Gilyén Katalin irodavezet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atározat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8/2003. (VI.24.) KVB</w:t>
        <w:tab/>
        <w:tab/>
        <w:tab/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 xml:space="preserve">A Budapest Főváros XVI. Kerületi Önkormányzat Környezetvédelmi Bizottsága megbízza Kovács Gyula elnököt, hogy az őszi környezetvédelmi vetélkedő előkészítését kezdje meg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 xml:space="preserve">Határidő: azonnal </w:t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sz w:val="24"/>
        </w:rPr>
        <w:tab/>
        <w:t>Felelős: Kovács Gyula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Szavazás: 6 igen, egyhang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k.m.f.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Kovács Gyul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elnök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 jegyzőkönyv-hitelesítő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Szirmainé Gilyén Katali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 jegyzőkönyv-vezető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Németh Katalin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0"/>
        </w:tabs>
        <w:ind w:left="3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20" w:hanging="0"/>
      <w:outlineLvl w:val="2"/>
    </w:pPr>
    <w:rPr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3686" w:leader="none"/>
      </w:tabs>
      <w:ind w:left="3686" w:hanging="0"/>
      <w:jc w:val="both"/>
    </w:pPr>
    <w:rPr>
      <w:sz w:val="24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0:13:00Z</dcterms:created>
  <dc:creator>Nemeth Katalin</dc:creator>
  <dc:description/>
  <dc:language>en-US</dc:language>
  <cp:lastModifiedBy>Kovács Gyula</cp:lastModifiedBy>
  <cp:lastPrinted>2003-06-26T13:32:00Z</cp:lastPrinted>
  <dcterms:modified xsi:type="dcterms:W3CDTF">2003-06-27T10:13:00Z</dcterms:modified>
  <cp:revision>2</cp:revision>
  <dc:subject/>
  <dc:title>Budapest Főváros XVI</dc:title>
</cp:coreProperties>
</file>