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mely készült a Környezetvédelmi Bizottság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3. január 14-i ülésé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Jelen lévők: </w:t>
        <w:tab/>
        <w:t xml:space="preserve">Kovács Gyula </w:t>
        <w:tab/>
        <w:t>képviselő, elnök,</w:t>
      </w:r>
    </w:p>
    <w:p>
      <w:pPr>
        <w:pStyle w:val="Normal"/>
        <w:jc w:val="both"/>
        <w:rPr/>
      </w:pPr>
      <w:r>
        <w:rPr/>
        <w:tab/>
        <w:tab/>
        <w:t>Kaszás Gábor</w:t>
        <w:tab/>
        <w:tab/>
        <w:t xml:space="preserve">képviselő, tag, 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 xml:space="preserve">Meleg Zoltán </w:t>
        <w:tab/>
        <w:tab/>
        <w:t xml:space="preserve">tag, </w:t>
      </w:r>
    </w:p>
    <w:p>
      <w:pPr>
        <w:pStyle w:val="Normal"/>
        <w:jc w:val="both"/>
        <w:rPr/>
      </w:pPr>
      <w:r>
        <w:rPr/>
        <w:tab/>
        <w:tab/>
        <w:t xml:space="preserve">Madarász Károlyné </w:t>
        <w:tab/>
        <w:t>tag,</w:t>
      </w:r>
    </w:p>
    <w:p>
      <w:pPr>
        <w:pStyle w:val="Normal"/>
        <w:jc w:val="both"/>
        <w:rPr/>
      </w:pPr>
      <w:r>
        <w:rPr/>
        <w:tab/>
        <w:tab/>
        <w:t xml:space="preserve">Schiszler István </w:t>
        <w:tab/>
        <w:t>tag</w:t>
      </w:r>
    </w:p>
    <w:p>
      <w:pPr>
        <w:pStyle w:val="Normal"/>
        <w:jc w:val="both"/>
        <w:rPr/>
      </w:pPr>
      <w:r>
        <w:rPr/>
        <w:tab/>
        <w:tab/>
        <w:t xml:space="preserve">Szirmainé Gilyén Katalin </w:t>
        <w:tab/>
        <w:t>környezetvédelmi irodavezető</w:t>
      </w:r>
    </w:p>
    <w:p>
      <w:pPr>
        <w:pStyle w:val="Normal"/>
        <w:jc w:val="both"/>
        <w:rPr/>
      </w:pPr>
      <w:r>
        <w:rPr/>
        <w:tab/>
        <w:tab/>
        <w:t>Németh Katalin</w:t>
        <w:tab/>
        <w:tab/>
        <w:t xml:space="preserve">környezetvédelmi ügyintéző </w:t>
      </w:r>
    </w:p>
    <w:p>
      <w:pPr>
        <w:pStyle w:val="Normal"/>
        <w:jc w:val="both"/>
        <w:rPr/>
      </w:pPr>
      <w:r>
        <w:rPr/>
        <w:t xml:space="preserve">Meghívott: </w:t>
        <w:tab/>
        <w:t xml:space="preserve">Palásti Lászl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Szabó Tamás képviselő, tag</w:t>
      </w:r>
    </w:p>
    <w:p>
      <w:pPr>
        <w:pStyle w:val="Normal"/>
        <w:jc w:val="both"/>
        <w:rPr/>
      </w:pPr>
      <w:r>
        <w:rPr/>
        <w:tab/>
        <w:tab/>
        <w:tab/>
        <w:t>Weyde Gyula képviselő,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könyvet vezette:</w:t>
        <w:tab/>
        <w:t xml:space="preserve"> Szirmainé Gilyén Katal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 xml:space="preserve">1/2003 (I. 14) KVB </w:t>
        <w:tab/>
      </w:r>
    </w:p>
    <w:p>
      <w:pPr>
        <w:pStyle w:val="Normal"/>
        <w:ind w:left="2832" w:hanging="0"/>
        <w:jc w:val="both"/>
        <w:rPr/>
      </w:pPr>
      <w:r>
        <w:rPr/>
        <w:t xml:space="preserve">A Környezetvédelmi Bizottság úgy dönt, hogy az elnök távollétében annak távolmaradásáig az ülés levezetését Kaszás Gábor képviselőre ruházza.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Felelős: Kaszás Gábor</w:t>
      </w:r>
    </w:p>
    <w:p>
      <w:pPr>
        <w:pStyle w:val="Normal"/>
        <w:ind w:left="2832" w:hanging="0"/>
        <w:jc w:val="both"/>
        <w:rPr/>
      </w:pPr>
      <w:r>
        <w:rPr/>
        <w:t>Határidő: azonnal</w:t>
      </w:r>
    </w:p>
    <w:p>
      <w:pPr>
        <w:pStyle w:val="Normal"/>
        <w:ind w:left="2832" w:hanging="0"/>
        <w:jc w:val="both"/>
        <w:rPr/>
      </w:pPr>
      <w:r>
        <w:rPr/>
        <w:t>Szavazás: 4 igen, egyhangú, a határozat 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2/2003. (I. 14) KVB</w:t>
        <w:tab/>
        <w:t xml:space="preserve">A Környezetvédelmi Bizottság úgy dönt, hogy a 2. napirendi pontot a 2003. február 11-i ülésre elnapolja, és „Egyéb” címmel 7. napirendi pontot vesz fel. E változtatással a napirendet elfogadja.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>Felelős: Kaszás Gábor</w:t>
      </w:r>
    </w:p>
    <w:p>
      <w:pPr>
        <w:pStyle w:val="Normal"/>
        <w:jc w:val="both"/>
        <w:rPr/>
      </w:pPr>
      <w:r>
        <w:rPr/>
        <w:tab/>
        <w:tab/>
        <w:tab/>
        <w:tab/>
        <w:t>Határidő: azonnal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zavazás: 4 igen, egyhangú, a 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 1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Javaslat hulladékgyűjtő szigetek, konténerek kihelyezésének helyszíneire. </w:t>
      </w:r>
    </w:p>
    <w:p>
      <w:pPr>
        <w:pStyle w:val="Normal"/>
        <w:ind w:left="708" w:hanging="0"/>
        <w:rPr/>
      </w:pPr>
      <w:r>
        <w:rPr/>
        <w:t xml:space="preserve">előadó: Szirmainé Gilyén Katalin </w:t>
      </w:r>
    </w:p>
    <w:p>
      <w:pPr>
        <w:pStyle w:val="Normal"/>
        <w:ind w:left="708" w:hanging="0"/>
        <w:rPr/>
      </w:pPr>
      <w:r>
        <w:rPr/>
        <w:t xml:space="preserve">Meghívott: Palásti László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(A napirendi pont tárgyalása közben megérkezett Kovács Gyula, elnök és az ülés vezetését átvette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 xml:space="preserve">3/2003 (I. 14.) KVB </w:t>
        <w:tab/>
        <w:t xml:space="preserve">A Környezetvédelmi Bizottság úgy dönt, hogy a Budapesti Szelektív hulladékgyűjtési Program II. ütemének keretében a hulladékgyűjtő szigetek kerületi helyszíneiről a következő Bizottsági ülésen a kerületi térképen bejelölt helyszínjavaslatok alapján dönt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>Felelős: Kovács Gyula</w:t>
      </w:r>
    </w:p>
    <w:p>
      <w:pPr>
        <w:pStyle w:val="Normal"/>
        <w:ind w:left="2832" w:hanging="2832"/>
        <w:jc w:val="both"/>
        <w:rPr/>
      </w:pPr>
      <w:r>
        <w:rPr/>
        <w:tab/>
        <w:t xml:space="preserve">Határidő: 2003. február 11. </w:t>
      </w:r>
    </w:p>
    <w:p>
      <w:pPr>
        <w:pStyle w:val="Normal"/>
        <w:ind w:left="2832" w:hanging="2832"/>
        <w:jc w:val="both"/>
        <w:rPr/>
      </w:pPr>
      <w:r>
        <w:rPr/>
        <w:tab/>
        <w:t>Szavazás: 5 igen, egyhangú, a határozat 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 xml:space="preserve">Napirend 2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A Környezetvédelmi Bizottság 2003. 1. féléves munkaterve </w:t>
      </w:r>
    </w:p>
    <w:p>
      <w:pPr>
        <w:pStyle w:val="Normal"/>
        <w:ind w:left="708" w:hanging="0"/>
        <w:rPr/>
      </w:pPr>
      <w:r>
        <w:rPr/>
        <w:t xml:space="preserve">előadó: Kovács Gyula elnök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 xml:space="preserve">4/2003. (I. 14.) KVB </w:t>
        <w:tab/>
        <w:t xml:space="preserve">A Környezetvédelmi Bizottság úgy dönt, hogy az elhangzott munkatervi javaslatokat egységes szerkezetbe foglalva tárgyalja meg a 2003. február 11-i ülésen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>Felelős: Kovács Gyul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idő: 2003. február 11. </w:t>
      </w:r>
    </w:p>
    <w:p>
      <w:pPr>
        <w:pStyle w:val="Normal"/>
        <w:jc w:val="both"/>
        <w:rPr/>
      </w:pPr>
      <w:r>
        <w:rPr/>
        <w:tab/>
        <w:tab/>
        <w:tab/>
        <w:tab/>
        <w:t>Szavazás: 5 igen, egyhangú, a határozat elfogadva</w:t>
      </w:r>
    </w:p>
    <w:p>
      <w:pPr>
        <w:pStyle w:val="Header"/>
        <w:tabs>
          <w:tab w:val="clear" w:pos="4536"/>
          <w:tab w:val="clear" w:pos="9072"/>
        </w:tabs>
        <w:ind w:left="5664" w:hanging="5664"/>
        <w:rPr>
          <w:bCs/>
        </w:rPr>
      </w:pPr>
      <w:r>
        <w:rPr>
          <w:bCs/>
        </w:rPr>
        <w:t>Napirend 3</w:t>
      </w:r>
    </w:p>
    <w:p>
      <w:pPr>
        <w:pStyle w:val="Header"/>
        <w:tabs>
          <w:tab w:val="clear" w:pos="4536"/>
          <w:tab w:val="clear" w:pos="9072"/>
        </w:tabs>
        <w:ind w:left="5664" w:hanging="4248"/>
        <w:rPr>
          <w:bCs/>
        </w:rPr>
      </w:pPr>
      <w:r>
        <w:rPr>
          <w:bCs/>
        </w:rPr>
        <w:t>A 2003. évi költségvetési javaslat összeállítása</w:t>
      </w:r>
    </w:p>
    <w:p>
      <w:pPr>
        <w:pStyle w:val="Header"/>
        <w:tabs>
          <w:tab w:val="clear" w:pos="4536"/>
          <w:tab w:val="clear" w:pos="9072"/>
        </w:tabs>
        <w:ind w:left="5664" w:hanging="4248"/>
        <w:rPr/>
      </w:pPr>
      <w:r>
        <w:rPr/>
        <w:t>Előadó: Kovács Gyula elnö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TÁROZA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/ 2003. (I.14.) KVB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A Környezetvédelmi Bizottság támogatja a Környezetvédelmi Iroda 1 fő köztisztviselői státus létrehozására vonatkozó javaslatát zöldfelület-fenntartási ügyintézői feladatkörre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Határidő: a költségvetés képviselő testületi tárgyalása</w:t>
            </w:r>
          </w:p>
          <w:p>
            <w:pPr>
              <w:pStyle w:val="Normal"/>
              <w:ind w:left="4248" w:hanging="4245"/>
              <w:jc w:val="both"/>
              <w:rPr>
                <w:szCs w:val="28"/>
              </w:rPr>
            </w:pPr>
            <w:r>
              <w:rPr>
                <w:szCs w:val="28"/>
              </w:rPr>
              <w:t>Felelős: Kovács Gyula elnök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Szavazás: 4 igen, 1 nem, a határozat elfogadva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664" w:hanging="4248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sz w:val="24"/>
        </w:rPr>
        <w:t>HATÁROZA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/ 2003. (I.14.) KVB </w:t>
      </w:r>
    </w:p>
    <w:p>
      <w:pPr>
        <w:pStyle w:val="Normal"/>
        <w:ind w:left="2124" w:hanging="0"/>
        <w:rPr/>
      </w:pPr>
      <w:r>
        <w:rPr/>
        <w:t xml:space="preserve">A Környezetvédelmi Bizottság a 2003. évi költségvetési rendelet összeállításához az alábbi összegek biztosítását javasolja a Képviselő – testületnek: </w:t>
      </w:r>
    </w:p>
    <w:p>
      <w:pPr>
        <w:pStyle w:val="Normal"/>
        <w:rPr/>
      </w:pPr>
      <w:r>
        <w:rPr/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708"/>
        <w:gridCol w:w="52"/>
        <w:gridCol w:w="1224"/>
        <w:gridCol w:w="36"/>
      </w:tblGrid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ADÁSOK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</w:t>
            </w:r>
            <w:r>
              <w:rPr>
                <w:b/>
              </w:rPr>
              <w:t>014034- es</w:t>
            </w:r>
            <w:r>
              <w:rPr/>
              <w:t xml:space="preserve"> szakfeladat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.) Környezetvédel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b/>
              </w:rPr>
              <w:t>I. Alapfeladatok és ellátásukhoz tervezett szükséges összegek</w:t>
            </w:r>
          </w:p>
          <w:p>
            <w:pPr>
              <w:pStyle w:val="Normal"/>
              <w:ind w:left="214" w:hanging="2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t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arkfenntartá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önkormányzati tulajdonú, közcélú zöldfelületeink fenntartása, beleértve az Erzsébet – ligetet is.)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00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Fasorfenntartás:</w:t>
            </w:r>
          </w:p>
          <w:p>
            <w:pPr>
              <w:pStyle w:val="Normal"/>
              <w:jc w:val="both"/>
              <w:rPr/>
            </w:pPr>
            <w:r>
              <w:rPr/>
              <w:t>(kb. 36.000 db utcai sorfa ápolás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00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Növényvédelem (parkfák és utcai fasorok vegyszeres növényvédelme, és aranka irtása, valamint kullancsirtás az erdő területünkön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0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növényvédelemről szóló 2000. évi XXXV. tv. alapján a kb. 700.000 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nagyságú Önkormányzati tulajdonú telkek, közlekedési zöldfelületek </w:t>
            </w:r>
            <w:r>
              <w:rPr>
                <w:b/>
              </w:rPr>
              <w:t>parlagfűmentesítése,</w:t>
            </w:r>
            <w:r>
              <w:rPr/>
              <w:t xml:space="preserve"> és a közérdekű védekezés költségei a lerakójegy és a szállítási költségek biztosítása (a kaszálást közhasznú dolgozókkal végeztetjük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5708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/>
              <w:t>Szelektív, vegyszeres parlagfűirtás</w:t>
            </w:r>
          </w:p>
          <w:p>
            <w:pPr>
              <w:pStyle w:val="Normal"/>
              <w:ind w:left="17" w:hanging="17"/>
              <w:jc w:val="both"/>
              <w:rPr/>
            </w:pPr>
            <w:r>
              <w:rPr/>
              <w:t>Nagyobb kiterjedésű Ök. tulajdonú ingatlanok, (Sarjú bánya, Iglói u.) külterületi utak melletti „senki földjének” gyommentesítése</w:t>
            </w:r>
          </w:p>
          <w:p>
            <w:pPr>
              <w:pStyle w:val="Normal"/>
              <w:ind w:left="17" w:hanging="17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6./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rdő fenntartása (a nagyiccei kb. 4 ha nagyságú erdő területé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7./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ízdí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8./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ósági intézkedést megalapozó környezetvédelmi mérés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9./</w:t>
            </w:r>
          </w:p>
        </w:tc>
        <w:tc>
          <w:tcPr>
            <w:tcW w:w="5708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Kullancsirtás (Szilas völgyében, János utcai táborban, Erzsébet ligetben, Zsemlékes út, Íjász utca környékén négyszeri alkalommal végzendő irtás.)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10./</w:t>
            </w:r>
          </w:p>
        </w:tc>
        <w:tc>
          <w:tcPr>
            <w:tcW w:w="5708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/>
              <w:t>a „Nyárfa –program” folytatása</w:t>
            </w:r>
          </w:p>
          <w:p>
            <w:pPr>
              <w:pStyle w:val="Normal"/>
              <w:jc w:val="both"/>
              <w:rPr/>
            </w:pPr>
            <w:r>
              <w:rPr/>
              <w:t>Az elöregedett, vagy „vattázó” nyárfák cseréje, illetve visszaifjítása a lakótelepeken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5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8" w:type="dxa"/>
            <w:tcBorders/>
          </w:tcPr>
          <w:p>
            <w:pPr>
              <w:pStyle w:val="Normal"/>
              <w:snapToGrid w:val="false"/>
              <w:ind w:left="356" w:hanging="3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</w:rPr>
            </w:pPr>
            <w:r>
              <w:rPr>
                <w:b/>
              </w:rPr>
              <w:t>II. Favédelmi Alap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8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b/>
              </w:rPr>
              <w:t>Lakossági faültetési akció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A lakók által, az utcákra kiültetendő fák, és az ahhoz szükséges komposzt, valamint fakarók beszerzés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8" w:type="dxa"/>
            <w:tcBorders/>
          </w:tcPr>
          <w:p>
            <w:pPr>
              <w:pStyle w:val="Normal"/>
              <w:snapToGrid w:val="false"/>
              <w:ind w:left="356" w:hanging="356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00"/>
        <w:gridCol w:w="93"/>
        <w:gridCol w:w="5667"/>
        <w:gridCol w:w="128"/>
        <w:gridCol w:w="1276"/>
        <w:gridCol w:w="36"/>
      </w:tblGrid>
      <w:tr>
        <w:trPr/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8" w:type="dxa"/>
            <w:gridSpan w:val="3"/>
            <w:tcBorders/>
          </w:tcPr>
          <w:p>
            <w:pPr>
              <w:pStyle w:val="Normal"/>
              <w:ind w:left="356" w:hanging="356"/>
              <w:jc w:val="both"/>
              <w:rPr>
                <w:b/>
                <w:b/>
              </w:rPr>
            </w:pPr>
            <w:r>
              <w:rPr>
                <w:b/>
              </w:rPr>
              <w:t>III. Környezetvédelmi Alap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ind w:right="110" w:hanging="0"/>
              <w:rPr/>
            </w:pPr>
            <w:r>
              <w:rPr/>
            </w:r>
          </w:p>
        </w:tc>
        <w:tc>
          <w:tcPr>
            <w:tcW w:w="588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Tervezett  fejlesztés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58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játszótéri rekonstrukciós program folytatása (Pl. Hársfa u., Gerenda u. –Gordonka köz, Jókai ltp:. Enikő u, Emma u. Szent Korona ltp: tavirózsa tér, Szalmarózsa tér,) Fővárosi pályázatra biztosított önrész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58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Közterületi játszótereink szabványosítása I. ütem</w:t>
            </w:r>
          </w:p>
          <w:p>
            <w:pPr>
              <w:pStyle w:val="Normal"/>
              <w:jc w:val="both"/>
              <w:rPr/>
            </w:pPr>
            <w:r>
              <w:rPr/>
              <w:t>(kb. 10 hinta alatti ütéscsillapító burkolat építé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vashalom utcai park bővítése cca. 1 ha terül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Állás utcai park építése 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00</w:t>
            </w:r>
          </w:p>
        </w:tc>
      </w:tr>
      <w:tr>
        <w:trPr/>
        <w:tc>
          <w:tcPr>
            <w:tcW w:w="10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ályázatok készíttetése, tervezési díjak (a játszóterek terveztetése, környezetvédelmi pályázatok elkészíttetése stb.)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6.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öldfelületi vagyonkataszter II., III. ütemének elkészíttetése, fasorok felmérése 30.000 db fa (Az utcai fasorok, parkok tervszerű fenntartása, a munkák tervezhetőségének érdekében 2002-ben megkezdtük a fák felmérését, az I. ütem 1. szakaszában 15.072 db fát mérettünk fel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tcBorders/>
          </w:tcPr>
          <w:p>
            <w:pPr>
              <w:pStyle w:val="Normal"/>
              <w:ind w:left="355" w:hanging="355"/>
              <w:jc w:val="both"/>
              <w:rPr>
                <w:b/>
                <w:b/>
              </w:rPr>
            </w:pPr>
            <w:r>
              <w:rPr>
                <w:b/>
              </w:rPr>
              <w:t>V. A Környezetvédelmi Bizottság tervezett programja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/>
              <w:t>Iskolák közötti környezetvédelmi verseny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ind w:left="356" w:hanging="356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ind w:left="17" w:hanging="17"/>
              <w:jc w:val="both"/>
              <w:rPr/>
            </w:pPr>
            <w:r>
              <w:rPr/>
              <w:t xml:space="preserve">Óvodák, iskolák zöldfelület-fejlesztési, kertépítési támogatása 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ind w:left="356" w:hanging="356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/>
              <w:t>Lakossági veszélyeshulladék- gyűjtési akció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tcBorders/>
          </w:tcPr>
          <w:p>
            <w:pPr>
              <w:pStyle w:val="Normal"/>
              <w:snapToGrid w:val="false"/>
              <w:ind w:left="356" w:hanging="356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.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ombgyűjtő zsákok biztosítása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580"/>
        <w:gridCol w:w="1440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. Tervezett beruházáso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átszótér építé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Rákospalotai határút melletti lakóterület zajvédelmének kiépítése I. ütem. Fővárosnál pályázandó!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0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lektív – hulladékgyűjté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kossági komposztálási program beindítás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Komposztáló létestése KAC pályázatra biztosított önrész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ulladékgyűjtő –udvar kialakítása</w:t>
            </w:r>
          </w:p>
          <w:p>
            <w:pPr>
              <w:pStyle w:val="Normal"/>
              <w:jc w:val="both"/>
              <w:rPr/>
            </w:pPr>
            <w:r>
              <w:rPr/>
              <w:t>(Amennyiben nem köt a kerület a Fővárossal hulladékudvarról szóló megállapodás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Stratégiai Alapból pályázandó beruházások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7"/>
        <w:gridCol w:w="5580"/>
        <w:gridCol w:w="1440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5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rzsébet ligeti Színház és az Orvosi rendelő tömbjének zöldfelületi rendezése II. ütem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térburkolat építése, zöldfelület- rekonstrukció, parképítés.) </w:t>
            </w:r>
          </w:p>
          <w:p>
            <w:pPr>
              <w:pStyle w:val="Normal"/>
              <w:jc w:val="both"/>
              <w:rPr/>
            </w:pPr>
            <w:r>
              <w:rPr/>
              <w:t>önrész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40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00</w:t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shalmi sétány gyalogos burkolat építése önrész:</w:t>
            </w:r>
          </w:p>
          <w:p>
            <w:pPr>
              <w:pStyle w:val="Normal"/>
              <w:jc w:val="both"/>
              <w:rPr/>
            </w:pPr>
            <w:r>
              <w:rPr/>
              <w:t>(Sétány kiépítése, parképítés, zöldfelület kialakítás stb.) az 1997-ben készített terv költségvetésében szereplő végösszeg 2002- re aktualizált összeg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36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33.60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.) Állategészségügyi feladatok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a </w:t>
            </w:r>
            <w:r>
              <w:rPr>
                <w:b/>
              </w:rPr>
              <w:t>852018. sz</w:t>
            </w:r>
            <w:r>
              <w:rPr/>
              <w:t xml:space="preserve"> szakfeladaton dologi kiadás:</w:t>
            </w:r>
          </w:p>
          <w:p>
            <w:pPr>
              <w:pStyle w:val="Normal"/>
              <w:jc w:val="both"/>
              <w:rPr/>
            </w:pPr>
            <w:r>
              <w:rPr/>
              <w:t>Kisállathullák elszállíttatása, hatósági eltávolítások, valamint az oltási biléták költsége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bösszeírás I. ü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ek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580"/>
        <w:gridCol w:w="1440"/>
      </w:tblGrid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1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Környezetvédelmi bírsá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2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Favédelmi bírsá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3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Állatvédelmi bírsá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/>
              <w:t>4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Növényvédelmi bírsá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Személyi kiadások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>A zöldfelület-fenntartási műszaki ellenőri munkákra egy fő, állandó, köztisztviselői kinevezéssel történő alkalmazása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>A parlagfű-mentesítés, valamint az elhanyagolt területek ellenőrzésére 1 fő, napi nyolcórai foglalkoztatással, teljes évre szóló alkalmazása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>Ebnyilvántartás vezetésére 1 fő, napi nyolcórai foglalkoztatással, teljes évre, megbízással való alkalmazás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Áthúzódó költség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Szerződéssel, illetve pályázattal lekötött, de még nem utalványozott, fel nem használt ös</w:t>
      </w:r>
      <w:r>
        <w:rPr/>
        <w:t>szegek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216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rkfenntartá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26.09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rzsébet – liget fenntartás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39.45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asor- fenntartá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697.29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övényvédelem (tavaszi lemosó permetezés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.72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rdőfenntartá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.33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/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ósági intézkedést megalapozó környezetvédelmi mérése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.36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/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átszótér felújítás 2001 –ről áthúzód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Fővárosi pályázaton 2002. XII. hónapban elnyert 3.300.e Ft-tal együt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300.0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/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átszótér építése, játszótéri rekonstrukci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Fővárosi Önkormányzathoz 2002 –ben benyújtott pályázatok önrész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00 0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/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Cs w:val="28"/>
              </w:rPr>
              <w:t>Kerületi Környezetvédelmi Programhoz zöldfelület kataszter készíté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662.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216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/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Stratégiai Alap Fasor - rekonstrukció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önrész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Fővárosi támogatá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04.647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 046.58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/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Stratégiai Alap Erzsébet liget I. ütem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önrés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( A pályázat a Fővárosnál elbírálás alatt van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3.392.0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/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8"/>
              </w:rPr>
            </w:pPr>
            <w:r>
              <w:rPr/>
              <w:t>Pályázatok készítés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.0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Állategészségügyi kia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.5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zemélyi kiadá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Műszaki ellenőr megbízási díj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7.7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>
          <w:szCs w:val="28"/>
        </w:rPr>
        <w:t>Határidő: a költségvetés képviselő-testületi tárgyalása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Felelős: Kovács Gyula</w:t>
      </w:r>
    </w:p>
    <w:p>
      <w:pPr>
        <w:pStyle w:val="TextBodyIndent"/>
        <w:ind w:left="3540" w:hanging="0"/>
        <w:rPr/>
      </w:pPr>
      <w:r>
        <w:rPr/>
        <w:t>Szavazás: 5 igen, egyhangú, a határozat elfogadva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4248" w:hanging="424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TÁROZA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/ 2003. (I. 14.) KVB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A Környezetvédelmi Bizottság a Sashalmi sétány gyalogos burkolatának kiépítését csak abban az esetben javasolja, ha a Stratégiai Alap a költségek 90 %-át az Önkormányzat részére biztosítja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Határidő: a költségvetés képviselő testületi tárgyalása</w:t>
            </w:r>
          </w:p>
          <w:p>
            <w:pPr>
              <w:pStyle w:val="Normal"/>
              <w:ind w:left="4248" w:hanging="4245"/>
              <w:jc w:val="both"/>
              <w:rPr>
                <w:szCs w:val="28"/>
              </w:rPr>
            </w:pPr>
            <w:r>
              <w:rPr>
                <w:szCs w:val="28"/>
              </w:rPr>
              <w:t>Felelős: Kovács Gyula, elnök</w:t>
            </w:r>
          </w:p>
          <w:p>
            <w:pPr>
              <w:pStyle w:val="Normal"/>
              <w:ind w:left="4248" w:hanging="4245"/>
              <w:jc w:val="both"/>
              <w:rPr>
                <w:iCs/>
              </w:rPr>
            </w:pPr>
            <w:r>
              <w:rPr>
                <w:iCs/>
                <w:szCs w:val="28"/>
              </w:rPr>
              <w:t>Szavazás: 5 igen, egyhangú, a határozat elfogad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TÁROZA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/ 2003. (I. 14.) KVB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A Környezetvédelmi Bizottság felkéri a polgármester urat, hogy a főépítész és a főmérnök urakkal vizsgáltassa meg, a Rákospalotai határút tervezett kiépítésével összefüggésben zajvédő fal, vagy –védmű szerepel-e az M0-val kapcsolatos beruházási koncepcióban. Amennyiben a később megvalósítandó tervek már előirányozták a védmű beépítését, akkor a Környezetvédelmi Bizottság nem látja indokoltnak saját beruházásban a zajgátló beépítését. Ha nem szerepel, akkor törekedni kell azok bevonására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Határidő: a költségvetés képviselő testületi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tárgyalása</w:t>
            </w:r>
          </w:p>
          <w:p>
            <w:pPr>
              <w:pStyle w:val="Normal"/>
              <w:ind w:left="4248" w:hanging="424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Felelős: Kovács Gyula elnök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Szavazás: 4 igen, 1 tartózkodás, a határozat elfogadva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 xml:space="preserve">9/2003. (I. 14.) KVB </w:t>
        <w:tab/>
        <w:t xml:space="preserve">A Környezetvédelmi Bizottság támogatja a Környezetvédelmi Iroda munkavégzéséhez szükséges feltételek javítása érdekében a munkaeszközeinek bővítését az alábbiak szerint: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db számítógé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faxgé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Határidő: a költségvetés Képviselő-testületi tárgyalása</w:t>
      </w:r>
    </w:p>
    <w:p>
      <w:pPr>
        <w:pStyle w:val="Normal"/>
        <w:ind w:left="2832" w:hanging="0"/>
        <w:jc w:val="both"/>
        <w:rPr/>
      </w:pPr>
      <w:r>
        <w:rPr/>
        <w:t>Felelős: Kovács Gyula</w:t>
      </w:r>
    </w:p>
    <w:p>
      <w:pPr>
        <w:pStyle w:val="Normal"/>
        <w:ind w:left="2832" w:hanging="0"/>
        <w:jc w:val="both"/>
        <w:rPr/>
      </w:pPr>
      <w:r>
        <w:rPr/>
        <w:t>Szavazás: 5 igen, egyhangú, a határozat 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rPr/>
      </w:pPr>
      <w:r>
        <w:rPr/>
        <w:t>Javaslat hulladékgyűjtő udvar létesítésére</w:t>
      </w:r>
    </w:p>
    <w:p>
      <w:pPr>
        <w:pStyle w:val="Normal"/>
        <w:ind w:left="708" w:hanging="0"/>
        <w:rPr/>
      </w:pPr>
      <w:r>
        <w:rPr/>
        <w:t>előadó: Szirmainé Gilyén Katal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  <w:tab/>
      </w:r>
    </w:p>
    <w:p>
      <w:pPr>
        <w:pStyle w:val="Normal"/>
        <w:ind w:left="2832" w:hanging="2832"/>
        <w:jc w:val="both"/>
        <w:rPr/>
      </w:pPr>
      <w:r>
        <w:rPr/>
        <w:t xml:space="preserve">10/2003. (I. 14.) KVB </w:t>
        <w:tab/>
        <w:t xml:space="preserve">A Környezetvédelmi Bizottság javasolja a Képviselő-testületnek, hogy a Budapest Főváros Önkormányzata Főpolgármesteri Hivatalának hulladékgyűjtő-udvar kialakítására tett együttműködési ajánlatát fogadja el és felkéri a polgármester urat, hogy a XVI. kerület Szabadföld u. 17. sz. alatti ingatlanra vonatkozóan területhasználati megállapodást kössö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idő: 2003. március 31.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Felelős: Kovács Gyula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zavazás: 5 igen, egyhangú, a 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 xml:space="preserve">11/2003. (I. 14.) KVB </w:t>
        <w:tab/>
        <w:t>A Környezetvédelmi Bizottság javasolja, hogy a Fővárosi Főpolgármesteri Hivatal által a hulladékgyűjtő-szigetek kialakítására ajánlott együttműködési megállapodás 8. pontja az alábbiak szerint módosuljon:</w:t>
      </w:r>
    </w:p>
    <w:p>
      <w:pPr>
        <w:pStyle w:val="Normal"/>
        <w:ind w:left="2832" w:firstLine="3"/>
        <w:jc w:val="both"/>
        <w:rPr/>
      </w:pPr>
      <w:r>
        <w:rPr/>
        <w:t>„</w:t>
      </w:r>
      <w:r>
        <w:rPr/>
        <w:t>Használatba vevő biztosítja, hogy a lakosság által beszállított és a Használatba vevő által meghatározott újrahasznosítható hulladékokat az üzemeltető mennyiségi korlátozás nélkül díjtalanul átvesz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idő: 2003. március 31.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Felelős: Kovács Gyula </w:t>
      </w:r>
    </w:p>
    <w:p>
      <w:pPr>
        <w:pStyle w:val="Normal"/>
        <w:jc w:val="both"/>
        <w:rPr/>
      </w:pPr>
      <w:r>
        <w:rPr/>
        <w:tab/>
        <w:tab/>
        <w:tab/>
        <w:tab/>
        <w:t>Szavazás: 4 igen, 1 nem, a határozat 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>12/2003. (I. 14.) KVB</w:t>
        <w:tab/>
        <w:t xml:space="preserve">A Környezetvédelmi Bizottság javasolja, hogy a Fővárosi Főpolgármesteri Hivatal által a hulladékgyűjtő-szigetek kialakítására ajánlott együttműködési megállapodás 10. pont 3. bekezdése az alábbiak szerint módosuljon: </w:t>
      </w:r>
    </w:p>
    <w:p>
      <w:pPr>
        <w:pStyle w:val="Normal"/>
        <w:ind w:left="2832" w:hanging="0"/>
        <w:jc w:val="both"/>
        <w:rPr/>
      </w:pPr>
      <w:r>
        <w:rPr/>
        <w:t>„</w:t>
      </w:r>
      <w:r>
        <w:rPr/>
        <w:t>használatba vevőnek ill. használatba adónak a szerződéstől való elállásával, ha az elállási szándékát 180 nappal előtte bejelenti”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Határidő: 2003. március 31.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Felelős: Kovács Gyula </w:t>
      </w:r>
    </w:p>
    <w:p>
      <w:pPr>
        <w:pStyle w:val="Normal"/>
        <w:jc w:val="both"/>
        <w:rPr/>
      </w:pPr>
      <w:r>
        <w:rPr/>
        <w:tab/>
        <w:tab/>
        <w:tab/>
        <w:tab/>
        <w:t>Szavazás: 5 igen, egyhangú, a határozat 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E határozat meghozatala után Meleg Zoltán távozott a Bizottság üléséről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 xml:space="preserve">13/2003. (I. 14.) KVB </w:t>
        <w:tab/>
        <w:t xml:space="preserve">A Környezetvédelmi Bizottság a 15/2002. (II.6.) és a 16/2002. (II.6.) KVB határozatát visszavonja. 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  <w:t>Határidő: azonnal</w:t>
      </w:r>
    </w:p>
    <w:p>
      <w:pPr>
        <w:pStyle w:val="Normal"/>
        <w:ind w:left="2835" w:hanging="0"/>
        <w:jc w:val="both"/>
        <w:rPr/>
      </w:pPr>
      <w:r>
        <w:rPr/>
        <w:t xml:space="preserve">Felelős: Kovács Gyula </w:t>
      </w:r>
    </w:p>
    <w:p>
      <w:pPr>
        <w:pStyle w:val="Normal"/>
        <w:ind w:left="2835" w:hanging="0"/>
        <w:jc w:val="both"/>
        <w:rPr/>
      </w:pPr>
      <w:r>
        <w:rPr/>
        <w:t xml:space="preserve">Szavazás: 4 igen, egyhangú, a határozat elfogad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 5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8"/>
        <w:rPr/>
      </w:pPr>
      <w:r>
        <w:rPr/>
        <w:t xml:space="preserve">SZIKE helyi komposztálási programja </w:t>
      </w:r>
    </w:p>
    <w:p>
      <w:pPr>
        <w:pStyle w:val="Normal"/>
        <w:ind w:left="348" w:hanging="0"/>
        <w:rPr/>
      </w:pPr>
      <w:r>
        <w:rPr/>
        <w:t>előadó: Szirmainé Gilyén Katali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2832" w:hanging="2832"/>
        <w:jc w:val="both"/>
        <w:rPr/>
      </w:pPr>
      <w:r>
        <w:rPr/>
        <w:t xml:space="preserve">14/2003. (I. 14.) KVB </w:t>
        <w:tab/>
        <w:t xml:space="preserve">A Környezetvédelmi Bizottság javasolja a Képviselő-testületnek a SZIKE által ajánlott helyi komposztálási program elfogadását és megvalósításának támogatását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>Határidő: azonnal</w:t>
      </w:r>
    </w:p>
    <w:p>
      <w:pPr>
        <w:pStyle w:val="Normal"/>
        <w:ind w:left="2832" w:hanging="2832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2832" w:hanging="2832"/>
        <w:jc w:val="both"/>
        <w:rPr/>
      </w:pPr>
      <w:r>
        <w:rPr/>
        <w:tab/>
        <w:t xml:space="preserve">Szavazás: 0 igen, 4 nem, a határozat elutasítv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Határozat</w:t>
      </w:r>
    </w:p>
    <w:p>
      <w:pPr>
        <w:pStyle w:val="Normal"/>
        <w:ind w:left="2832" w:hanging="2832"/>
        <w:jc w:val="both"/>
        <w:rPr/>
      </w:pPr>
      <w:r>
        <w:rPr/>
        <w:t xml:space="preserve">15/2003. (I. 14.) KVB </w:t>
        <w:tab/>
        <w:t xml:space="preserve">A Környezetvédelmi Bizottság felkéri a polgármester urat, hogy helyi komposztálási programot dolgoztasson ki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>Határidő: azonnal</w:t>
      </w:r>
    </w:p>
    <w:p>
      <w:pPr>
        <w:pStyle w:val="Normal"/>
        <w:ind w:left="2832" w:hanging="2832"/>
        <w:jc w:val="both"/>
        <w:rPr/>
      </w:pPr>
      <w:r>
        <w:rPr/>
        <w:tab/>
        <w:t>Felelős: Kovács Gyula</w:t>
      </w:r>
    </w:p>
    <w:p>
      <w:pPr>
        <w:pStyle w:val="Normal"/>
        <w:ind w:left="2832" w:hanging="2832"/>
        <w:jc w:val="both"/>
        <w:rPr/>
      </w:pPr>
      <w:r>
        <w:rPr/>
        <w:tab/>
        <w:t>Szavazás: 4 igen, egyhangú, a határozat 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 6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rPr/>
      </w:pPr>
      <w:r>
        <w:rPr/>
        <w:t>Beszámoló a Levegő Munkacsoport – a Fák védelmében tartott - üléséről</w:t>
      </w:r>
    </w:p>
    <w:p>
      <w:pPr>
        <w:pStyle w:val="Normal"/>
        <w:ind w:left="708" w:hanging="0"/>
        <w:rPr/>
      </w:pPr>
      <w:r>
        <w:rPr/>
        <w:t>előadó: Szirmainé Gilyén Katali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lhangzott Szirmainé Gilyén Katalin beszámo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 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gyebek</w:t>
      </w:r>
    </w:p>
    <w:p>
      <w:pPr>
        <w:pStyle w:val="Normal"/>
        <w:jc w:val="both"/>
        <w:rPr/>
      </w:pPr>
      <w:r>
        <w:rPr/>
        <w:tab/>
        <w:t xml:space="preserve">előadó: Kovács Gyu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ind w:left="2832" w:hanging="2832"/>
        <w:jc w:val="both"/>
        <w:rPr/>
      </w:pPr>
      <w:r>
        <w:rPr/>
        <w:t xml:space="preserve">16/2003. (I. 14.) KVB </w:t>
        <w:tab/>
        <w:t xml:space="preserve">A Környezetvédelmi Bizottság úgy dönt, hogy Kovács Gyula elnök helyettesítési teendőivel Kaszás Gábor képviselő urat, bizottsági tagot bízza meg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>Felelős: Kovács Gyula</w:t>
      </w:r>
    </w:p>
    <w:p>
      <w:pPr>
        <w:pStyle w:val="Normal"/>
        <w:ind w:left="2832" w:hanging="2832"/>
        <w:jc w:val="both"/>
        <w:rPr/>
      </w:pPr>
      <w:r>
        <w:rPr/>
        <w:tab/>
        <w:t>Határidő: azonnal</w:t>
      </w:r>
    </w:p>
    <w:p>
      <w:pPr>
        <w:pStyle w:val="Normal"/>
        <w:ind w:left="2832" w:hanging="2832"/>
        <w:jc w:val="both"/>
        <w:rPr/>
      </w:pPr>
      <w:r>
        <w:rPr/>
        <w:tab/>
        <w:t xml:space="preserve">Szavazás: 4 igen, egyhangú, a határozat elfogad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K.m.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Kovács Gyu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rmainé Gilyén Katalin</w:t>
      </w:r>
    </w:p>
    <w:p>
      <w:pPr>
        <w:pStyle w:val="Normal"/>
        <w:jc w:val="both"/>
        <w:rPr/>
      </w:pPr>
      <w:r>
        <w:rPr/>
        <w:t>irodaveze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40"/>
        </w:tabs>
        <w:ind w:left="3540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9:36:00Z</dcterms:created>
  <dc:creator>Környezetvédelem</dc:creator>
  <dc:description/>
  <dc:language>en-US</dc:language>
  <cp:lastModifiedBy>Környezetvédelem</cp:lastModifiedBy>
  <cp:lastPrinted>2003-01-22T12:05:00Z</cp:lastPrinted>
  <dcterms:modified xsi:type="dcterms:W3CDTF">2003-01-22T11:29:00Z</dcterms:modified>
  <cp:revision>27</cp:revision>
  <dc:subject/>
  <dc:title>Jegyzőkönyv</dc:title>
</cp:coreProperties>
</file>