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örnyezetvédelmi Bizottság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ly készült a Környezetvédelmi Bizott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. február 27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elenlévők: </w:t>
        <w:tab/>
        <w:t>Kovács Gyula</w:t>
        <w:tab/>
        <w:tab/>
        <w:t xml:space="preserve">képviselő, elnök </w:t>
      </w:r>
    </w:p>
    <w:p>
      <w:pPr>
        <w:pStyle w:val="Normal"/>
        <w:jc w:val="both"/>
        <w:rPr/>
      </w:pPr>
      <w:r>
        <w:rPr/>
        <w:tab/>
        <w:tab/>
        <w:t xml:space="preserve">Kaszás Gábor </w:t>
        <w:tab/>
        <w:tab/>
        <w:t>képviselő, tag</w:t>
      </w:r>
    </w:p>
    <w:p>
      <w:pPr>
        <w:pStyle w:val="Normal"/>
        <w:jc w:val="both"/>
        <w:rPr/>
      </w:pPr>
      <w:r>
        <w:rPr/>
        <w:tab/>
        <w:tab/>
        <w:t xml:space="preserve">Weyde Gyula </w:t>
        <w:tab/>
        <w:tab/>
        <w:t xml:space="preserve">képviselő, tag </w:t>
      </w:r>
    </w:p>
    <w:p>
      <w:pPr>
        <w:pStyle w:val="Normal"/>
        <w:ind w:left="708" w:firstLine="708"/>
        <w:jc w:val="both"/>
        <w:rPr/>
      </w:pPr>
      <w:r>
        <w:rPr/>
        <w:t xml:space="preserve">Schiszler István </w:t>
        <w:tab/>
        <w:t>tag</w:t>
      </w:r>
    </w:p>
    <w:p>
      <w:pPr>
        <w:pStyle w:val="Normal"/>
        <w:jc w:val="both"/>
        <w:rPr/>
      </w:pPr>
      <w:r>
        <w:rPr/>
        <w:tab/>
        <w:tab/>
        <w:t xml:space="preserve">Madarász Károlyné </w:t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 xml:space="preserve">Meleg Zoltán </w:t>
        <w:tab/>
        <w:tab/>
        <w:t>ta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Tóth Miklós 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 xml:space="preserve">Mező Árpádné </w:t>
        <w:tab/>
        <w:t>S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Szirmainé Gilyén Katalin </w:t>
        <w:tab/>
        <w:t xml:space="preserve">környezetvédelmi irodavezető </w:t>
      </w:r>
    </w:p>
    <w:p>
      <w:pPr>
        <w:pStyle w:val="Normal"/>
        <w:jc w:val="both"/>
        <w:rPr/>
      </w:pPr>
      <w:r>
        <w:rPr/>
        <w:tab/>
        <w:tab/>
        <w:t xml:space="preserve">Németh Katalin </w:t>
        <w:tab/>
        <w:tab/>
        <w:t xml:space="preserve">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vol: Szabó Tamás képviselő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>27/2003. (II.27.) KVB</w:t>
        <w:tab/>
        <w:t xml:space="preserve">A Környezetvédelmi Bizottság az alábbi 9. napirendi pontot veszi fel a meghívóban szereplő napirendi pontok mellé: </w:t>
      </w:r>
    </w:p>
    <w:p>
      <w:pPr>
        <w:pStyle w:val="Normal"/>
        <w:ind w:left="3540" w:hanging="0"/>
        <w:jc w:val="both"/>
        <w:rPr/>
      </w:pPr>
      <w:r>
        <w:rPr/>
        <w:t xml:space="preserve">9. Szent Imre utcai játszótér bekerítése és játszószer ellátása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előadó: Kaszás Gábor </w:t>
      </w:r>
    </w:p>
    <w:p>
      <w:pPr>
        <w:pStyle w:val="Normal"/>
        <w:ind w:left="3540" w:hanging="0"/>
        <w:jc w:val="both"/>
        <w:rPr/>
      </w:pPr>
      <w:r>
        <w:rPr/>
        <w:t xml:space="preserve">A Környezetvédelmi Bizottság a napirendet a fenti változtatással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6 igen egyhang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  <w:t xml:space="preserve">A 103774 hrsz. terület keretövezet-módosítása </w:t>
      </w:r>
    </w:p>
    <w:p>
      <w:pPr>
        <w:pStyle w:val="Normal"/>
        <w:ind w:left="360" w:hanging="0"/>
        <w:jc w:val="both"/>
        <w:rPr/>
      </w:pPr>
      <w:r>
        <w:rPr/>
        <w:t xml:space="preserve">előadó: Tóth Mikló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3540" w:hanging="3540"/>
        <w:jc w:val="both"/>
        <w:rPr/>
      </w:pPr>
      <w:r>
        <w:rPr/>
        <w:t>28/2003. (II. 27.) KVB</w:t>
        <w:tab/>
        <w:t xml:space="preserve">A Budapest Főváros XVI. kerületi Önkormányzat Képviselő-testületének Környezetvédelmi Bizottsága a Budapest XVI. kerület 117512 és a 103774 hrsz ingatlanokon a keretövezet megváltoztatásának támogatását javasolja a Képviselő-testületnek, abban az esetben, ha a két ingatlan a kérelmező tulajdonában van. </w:t>
      </w:r>
    </w:p>
    <w:p>
      <w:pPr>
        <w:pStyle w:val="Normal"/>
        <w:ind w:left="3540" w:hanging="0"/>
        <w:jc w:val="both"/>
        <w:rPr/>
      </w:pPr>
      <w:r>
        <w:rPr/>
        <w:t xml:space="preserve">(a jelenlegi E keretövezetű E-TG (turisztikai erdő célzott területfelhasználású területek L4 keretövezetű L4-XVI/SZ3 övezetű lakóterületek legyenek)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Határidő:azonnal, </w:t>
      </w:r>
    </w:p>
    <w:p>
      <w:pPr>
        <w:pStyle w:val="Normal"/>
        <w:ind w:left="3540" w:hanging="0"/>
        <w:jc w:val="both"/>
        <w:rPr/>
      </w:pPr>
      <w:r>
        <w:rPr/>
        <w:t xml:space="preserve">Felelős: Kovács Gyula  bizottsági elnök </w:t>
      </w:r>
    </w:p>
    <w:p>
      <w:pPr>
        <w:pStyle w:val="Normal"/>
        <w:ind w:left="3540" w:hanging="0"/>
        <w:jc w:val="both"/>
        <w:rPr/>
      </w:pPr>
      <w:r>
        <w:rPr/>
        <w:t xml:space="preserve">Szavazás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udapest Közlekedési Rendszer Fejlesztési Terve és a fővárosi településrendezési tervek összhangjának megteremtése a Budapest Főváros Településszerkezeti Tervének és a megváltozott jogszabályi háttérnek való megfeleltetése. </w:t>
      </w:r>
    </w:p>
    <w:p>
      <w:pPr>
        <w:pStyle w:val="Normal"/>
        <w:ind w:left="360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29/2003. (II.27.) KVB</w:t>
        <w:tab/>
        <w:t xml:space="preserve">A Budapest Főváros XVI. kerületi Önkormányzat Képviselő-testületének Környezetvédelmi Bizottsága a Budapest Főváros Településszerkezeti Tervének (TSZT) tervezett módosításánál a következő észrevételeket teszi: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A TSZT közúti-vasúti közlekedési hálózattal kapcsolatban: </w:t>
      </w:r>
    </w:p>
    <w:p>
      <w:pPr>
        <w:pStyle w:val="Normal"/>
        <w:ind w:left="2832" w:hanging="0"/>
        <w:jc w:val="both"/>
        <w:rPr/>
      </w:pPr>
      <w:r>
        <w:rPr/>
        <w:t xml:space="preserve">A Bizottság a Körvasútsori körúttal, és a Szilasmenti főúttal kapcsolatban hozott Képviselő-testületi határozatokat figyelembe véve a Külső kerületi körút és az M0-s kapcsolatára a Nagytarcsai út közeli csatlakozást (1. és 2. sz. változatot egyaránt) a kerület átmenő forgalmának növekedése és a kritikus Vidámvásár-Szlovák út tengely kiemelt szerepének megtartása és erősítése miatt elfogadhatatlannak tartja. </w:t>
      </w:r>
    </w:p>
    <w:p>
      <w:pPr>
        <w:pStyle w:val="Normal"/>
        <w:ind w:left="2832" w:hanging="0"/>
        <w:jc w:val="both"/>
        <w:rPr/>
      </w:pPr>
      <w:r>
        <w:rPr/>
        <w:t xml:space="preserve">A Főváros Szabályozási Kerettervében szereplő Naplás-tó területétől délre jelölt irányadó szabályozás koncepcióját javasolja a védett terület délről való elkerülésével. A kerület déli tehermentesítését a Pesti határút kiépítése biztosítja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A TSZT terület-felhasználásával kapcsolatban: </w:t>
      </w:r>
    </w:p>
    <w:p>
      <w:pPr>
        <w:pStyle w:val="Normal"/>
        <w:ind w:left="2832" w:hanging="0"/>
        <w:jc w:val="both"/>
        <w:rPr/>
      </w:pPr>
      <w:r>
        <w:rPr/>
        <w:t xml:space="preserve">A Bizottság nem ért egyet a TSZT beépítésre szánt területeinek olyan irányú megváltoztatásával, amelyek a Főváros Szabályozási Kerettervében és annak megfelelően a Kerületi Városrendezési és Építési Szabályzatban rögzített övezetekkel ellentétesek, főként amikor a TSZT-ben a beépítésre szánt területek között a rendeletekkel rögzített övezetnek megfelelő terület-felhasználás is található.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A Bizottság javasolja Képviselő-testületnek, rögzítse határozatában, hogy a Budapest Főváros Településszerkezeti Terve a főutak nyomvonalát a kerület belső területeit elkerülően alakítsa ki, és területfelhasználási terv a Budapest Főváros Szabályozási Kerettervében és a Kerületi Városrendezési és Építési Szabályzatban rögzítettekhez igazo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Határidő: folyamato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bizottsági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0/2003. (II.27.) KVB </w:t>
      </w:r>
    </w:p>
    <w:p>
      <w:pPr>
        <w:pStyle w:val="Normal"/>
        <w:ind w:left="2832" w:firstLine="3"/>
        <w:jc w:val="both"/>
        <w:rPr/>
      </w:pPr>
      <w:r>
        <w:rPr/>
        <w:t xml:space="preserve">A Budapest Főváros XVI. kerületi Önkormányzat Képviselő-testületének Környezetvédelmi Bizottsága javasolja, hogy a Településfejlesztési Bizottság 129/1999.(IX.21.) sz. határozata szerint a Szlovák út menti sáv – a Rákospalotai határúttól a Csömöri útig terjedően – a korábbi bizottsági határozat feltételeivel a Budapest Főváros Településszerkezeti Tervében infrastruktúra-feltételhez kötött fejlesztési tartalék-területként szerepelj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Határidő: folyamatos</w:t>
      </w:r>
    </w:p>
    <w:p>
      <w:pPr>
        <w:pStyle w:val="Normal"/>
        <w:ind w:left="2124" w:firstLine="708"/>
        <w:jc w:val="both"/>
        <w:rPr/>
      </w:pPr>
      <w:r>
        <w:rPr/>
        <w:t xml:space="preserve">Felelős: Kovács Gyula bizottsági elnök </w:t>
      </w:r>
    </w:p>
    <w:p>
      <w:pPr>
        <w:pStyle w:val="Normal"/>
        <w:ind w:left="2124" w:firstLine="708"/>
        <w:jc w:val="both"/>
        <w:rPr/>
      </w:pPr>
      <w:r>
        <w:rPr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szítendő szabályozási tervek a kerület területére</w:t>
      </w:r>
    </w:p>
    <w:p>
      <w:pPr>
        <w:pStyle w:val="Normal"/>
        <w:ind w:left="360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31/2003. (II.27.) KVB </w:t>
        <w:tab/>
        <w:t xml:space="preserve">Budapest Főváros XVI. kerületi Önkormányzat Képviselő-testületének Környezetvédelmi Bizottsága javasolja, hogy a következő szabályozási tervek/szabályzat elkészítésére, illetve képviselő-testületi előterjesztésére 2003.-ban kerüljön sor. </w:t>
      </w:r>
    </w:p>
    <w:p>
      <w:pPr>
        <w:pStyle w:val="Normal"/>
        <w:ind w:left="2832" w:hanging="0"/>
        <w:jc w:val="both"/>
        <w:rPr/>
      </w:pPr>
      <w:r>
        <w:rPr/>
        <w:t xml:space="preserve">- Kerületi Városrendezési és Építési Szabályzat gondozása, amely során a bizottsági vélemények beszerzése 2003. június 30-ig, míg a képviselő-testületi jóváhagyás 2003. december 31-ig történjék meg. </w:t>
      </w:r>
    </w:p>
    <w:p>
      <w:pPr>
        <w:pStyle w:val="TextBodyIndent"/>
        <w:rPr/>
      </w:pPr>
      <w:r>
        <w:rPr/>
        <w:t xml:space="preserve">- A Veres Péter út- Szabadföld út déli oldalára (a Sárgarózsa u. – Borotvás u. és a Foszlány u. – Rádió u. közötti szakasz) vonatkozó korábban megkezdett szabályozási terv a KVSZ előírásainak megfelelő átdolgozása 2003. június 30-ig – képviselő-testületi előterjesztése 2003. december 31-ig történjen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Felelős: Kovács Gyula bizottsági elnök </w:t>
      </w:r>
    </w:p>
    <w:p>
      <w:pPr>
        <w:pStyle w:val="Normal"/>
        <w:ind w:left="2124" w:firstLine="708"/>
        <w:jc w:val="both"/>
        <w:rPr/>
      </w:pPr>
      <w:r>
        <w:rPr/>
        <w:t xml:space="preserve">Határidő: folyamatos </w:t>
      </w:r>
    </w:p>
    <w:p>
      <w:pPr>
        <w:pStyle w:val="Normal"/>
        <w:ind w:left="2124" w:firstLine="708"/>
        <w:jc w:val="both"/>
        <w:rPr/>
      </w:pPr>
      <w:r>
        <w:rPr/>
        <w:t xml:space="preserve">Szavazás 6 igen, egyhang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2/2003. (II. 27.) KVB</w:t>
        <w:tab/>
        <w:t xml:space="preserve">A Budapest Főváros XVI. kerületi Önkormányzat Képviselő-testületének Környezetvédelmi Bizottsága javasolja, hogy a kizárólag önkormányzati tulajdonú ingatlanokra a szabályozási terv készítését megelőzően – a gazdaságossági vizsgálatot segítve – a Képviselő-testület a szabályozási terv programját hagyja jóvá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ula bizottsági elnök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folyamatos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3/2003. (II.27.) KVB</w:t>
        <w:tab/>
        <w:t xml:space="preserve">A Budapest Főváros XVI. kerületi Önkormányzat Környezetvédelmi Bizottsága javasolja, hogy a volt EMG területén a folyamatban lévő keretövezet-módosítás megtörténte után, a tömb területére – a szabályozott és a terület egységes fejlődése érdekében a szabályzási terv készüljön el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bizottsági elnök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folyamatos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0 igen, 5 nem, 1 tartózkodás 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b/>
          <w:bCs/>
        </w:rPr>
        <w:t xml:space="preserve">A Bizottság a javaslatot elutasította. </w:t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27/2002. (XII.23.) Ök. rendelettel módosított 11/2002. (VI.3.) Ök. rendelet módosít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4/2003. (II.27.) KVB</w:t>
        <w:tab/>
        <w:t xml:space="preserve">A Budapest Főváros XVI. kerületi Önkormányzat Képviselő-testületének Környezetvédelmi Bizottsága a Bökényföldi út – Zsemlékes u. – Íjász u. – E-TG keretövezet által határolt terület 27/2002. (XII. 23.) Ök. rendelettel jóváhagyott szabályozási tervben a terület feltárását biztosító magánutak közül a területen áthaladó gázvezeték védőtávolsága miatt jelölt 18,0 m széles magánút – a gázvezetékre vonatkozó megváltozott előírások szerinti védőtávolság csökkenése miatt –a többi területfeltáró magánúthoz hasonló 10,0 m széles kialakítását támogatja. </w:t>
      </w:r>
    </w:p>
    <w:p>
      <w:pPr>
        <w:pStyle w:val="Szvegtrzsbehzssal2"/>
        <w:rPr/>
      </w:pPr>
      <w:r>
        <w:rPr/>
        <w:t xml:space="preserve">A Bizottság a 27/2002. (XII.23.) Ök. rendelettel módosított 11/2002. (VI. 3.) Ök. rendelet 1. sz. mellékletében jelölt 18,0 m széles magánút – a területen lévő többi magánút szélességéhez hasonlóan –a 10,0 m szélességben történő meghatározását a rendelet-módosításban elfogadásra javasol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bizottsági elnök </w:t>
      </w:r>
    </w:p>
    <w:p>
      <w:pPr>
        <w:pStyle w:val="Normal"/>
        <w:jc w:val="both"/>
        <w:rPr/>
      </w:pPr>
      <w:r>
        <w:rPr/>
        <w:tab/>
        <w:tab/>
        <w:tab/>
        <w:tab/>
        <w:t>Határidő:</w:t>
        <w:tab/>
        <w:t xml:space="preserve"> szabályozási tervmódosítás indítása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2003. március 01-ig.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5/2003. (II.27.) KVB</w:t>
        <w:tab/>
        <w:t xml:space="preserve">A Budapest Főváros XVI. kerületi Önkormányzat Képviselő-testületének Környezetvédelmi Bizottsága a Bökényföldi út – Zsemlékes u. - Íjász u. - E- TG keretövezet által határolt terület szabályzási tervéről szóló 27/2002. (XII.23.)  Ök. rendelettel módosított 11/2002. (VI.3.) Ök. rendelet módosítását támogatja, </w:t>
      </w:r>
      <w:r>
        <w:rPr>
          <w:u w:val="single"/>
        </w:rPr>
        <w:t>miszerint a rendelet 6. § (2) bekezdése:</w:t>
      </w:r>
      <w:r>
        <w:rPr/>
        <w:t xml:space="preserve"> „A telekalakítási engedély csak a teljes közmű kiépítése és az érintett telek használatához szükséges út rendelkezésre állása esetén adható ki.”</w:t>
      </w:r>
    </w:p>
    <w:p>
      <w:pPr>
        <w:pStyle w:val="Normal"/>
        <w:ind w:left="2832" w:hanging="0"/>
        <w:jc w:val="both"/>
        <w:rPr>
          <w:u w:val="single"/>
        </w:rPr>
      </w:pPr>
      <w:r>
        <w:rPr>
          <w:u w:val="single"/>
        </w:rPr>
        <w:t xml:space="preserve">helyébe a következő rendelkezés lép: </w:t>
      </w:r>
    </w:p>
    <w:p>
      <w:pPr>
        <w:pStyle w:val="Normal"/>
        <w:ind w:left="2832" w:hanging="0"/>
        <w:jc w:val="both"/>
        <w:rPr/>
      </w:pPr>
      <w:r>
        <w:rPr/>
        <w:t>„</w:t>
      </w:r>
      <w:r>
        <w:rPr/>
        <w:t>A telekalakítási engedély csak a közterületek alatti közmű gerincvezetékek kiépítése után adható ki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Felelős: Kovács Gyula  bizottsági elnök </w:t>
      </w:r>
    </w:p>
    <w:p>
      <w:pPr>
        <w:pStyle w:val="Normal"/>
        <w:ind w:left="2832" w:hanging="0"/>
        <w:jc w:val="both"/>
        <w:rPr/>
      </w:pPr>
      <w:r>
        <w:rPr/>
        <w:t>Határidő: azonnal</w:t>
      </w:r>
    </w:p>
    <w:p>
      <w:pPr>
        <w:pStyle w:val="Normal"/>
        <w:ind w:left="2832" w:hanging="0"/>
        <w:jc w:val="both"/>
        <w:rPr/>
      </w:pPr>
      <w:r>
        <w:rPr/>
        <w:t xml:space="preserve">Szavazás: 1 igen, 5 nem, </w:t>
      </w:r>
    </w:p>
    <w:p>
      <w:pPr>
        <w:pStyle w:val="Heading1"/>
        <w:ind w:left="2832" w:hanging="0"/>
        <w:rPr/>
      </w:pPr>
      <w:r>
        <w:rPr/>
        <w:t xml:space="preserve">A Bizottság a javaslatot elutasította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Budapest Főváros XVI. kerületi Önkormányzat Környezetvédelmi Programja</w:t>
      </w:r>
    </w:p>
    <w:p>
      <w:pPr>
        <w:pStyle w:val="Normal"/>
        <w:ind w:left="360" w:firstLine="348"/>
        <w:jc w:val="both"/>
        <w:rPr/>
      </w:pPr>
      <w:r>
        <w:rPr/>
        <w:t xml:space="preserve">előadó: Szirmainé Gilyén Katalin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6/2003. (II.27.) KVB</w:t>
        <w:tab/>
        <w:t xml:space="preserve">A Környezetvédelmi Bizottság elfogadásra javasolja a Képviselő-testületnek a Budapest Főváros XVI. kerület Környezetvédelmi Programjá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 azonnal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bizottsági elnök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 6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Határozat</w:t>
      </w:r>
    </w:p>
    <w:p>
      <w:pPr>
        <w:pStyle w:val="Normal"/>
        <w:ind w:left="2832" w:hanging="2832"/>
        <w:jc w:val="both"/>
        <w:rPr/>
      </w:pPr>
      <w:r>
        <w:rPr/>
        <w:t>37/2003. (II.27.) KVB</w:t>
        <w:tab/>
        <w:t xml:space="preserve">A Környezetvédelmi Bizottság javasolja a Képviselő-testületnek, hogy kérje fel a polgármestert arra, hogy a környezet védelmének általános szabályairól szóló 1995.évi LIII. törvényben megadott határidőben, azaz 2 év múlva a Budapest Főváros XVI. kerület Környezetvédelmi Programjának felülvizsgálatát terjessze a Képviselő-testület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bizottsági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8/2003. (II.27.) KVB</w:t>
        <w:tab/>
        <w:t xml:space="preserve">A Környezetvédelmi Bizottság javasolja a Képviselő-testületnek, hogy kérje fel a polgármestert arra, hogy a Budapest Főváros XVI. kerület Környezetvédelmi Programjának teljesüléséről minden év április 30-ig számoljon be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bizottsági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39/2003. (II. 27.) KVB</w:t>
        <w:tab/>
        <w:t xml:space="preserve">A Környezetvédelmi Bizottság felkéri Madarász Károlyné bizottsági tagot, hogy a Környezetvédelmi Irodával közösen a Budapest Főváros XVI. kerület Környezetvédelmi Program 6. sz. mellékletének adatsorainak megnevezését pontosítsák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Madarász Károlyné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2003. árpilis 15.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6 igen, egyhangú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40/2003. (II.27.) KVB</w:t>
        <w:tab/>
        <w:t xml:space="preserve">A Környezetvédelmi Bizottság javasolja a Képviselő-testületnek, hogy az ASIA-Center megnyitásával összefüggésben várható forgalomnövekedés számszerűsíthetősége érdekében a jelen állapotról forgalomszámlálási adatfelmérés történjen. </w:t>
      </w:r>
    </w:p>
    <w:p>
      <w:pPr>
        <w:pStyle w:val="Normal"/>
        <w:ind w:left="2832" w:firstLine="3"/>
        <w:jc w:val="both"/>
        <w:rPr/>
      </w:pPr>
      <w:r>
        <w:rPr/>
        <w:t>Javasolt helyszín: Rákospalotai határút, Rákóczi út, Szlovák út, György u., János u,. Pálya u., József u.</w:t>
      </w:r>
    </w:p>
    <w:p>
      <w:pPr>
        <w:pStyle w:val="Szvegtrzsbehzssal2"/>
        <w:rPr/>
      </w:pPr>
      <w:r>
        <w:rPr/>
        <w:t xml:space="preserve">A költségek fedezetére a Környezetvédelmi Bizottság 1 millió Ft előirányzatot javasol elkülöníteni a Budapest Főváros XVI. kerületi Önkormányzat 2003. évi költségvetésében. </w:t>
      </w:r>
    </w:p>
    <w:p>
      <w:pPr>
        <w:pStyle w:val="Szvegtrzsbehzssal2"/>
        <w:rPr/>
      </w:pPr>
      <w:r>
        <w:rPr/>
        <w:t xml:space="preserve">A forgalomszámlálást a Bizottság csak abban az esetben javasolja, ha az az elmúlt két évben – bármilyen más okból – e területen nem történt. 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Határidő: a 2003. évi költségvetés tárgyalása</w:t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</w:t>
      </w:r>
    </w:p>
    <w:p>
      <w:pPr>
        <w:pStyle w:val="Normal"/>
        <w:ind w:left="2832" w:firstLine="3"/>
        <w:jc w:val="both"/>
        <w:rPr/>
      </w:pPr>
      <w:r>
        <w:rPr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  <w:t>Sarjú utcai leeresztő előzetes környezeti hatásvizsgálatának véleményezése</w:t>
      </w:r>
    </w:p>
    <w:p>
      <w:pPr>
        <w:pStyle w:val="Normal"/>
        <w:ind w:left="360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41/2003. (II.27.) KVB</w:t>
        <w:tab/>
        <w:t xml:space="preserve">A Környezetvédelmi Bizottság javasolja, a Képviselő-testületnek, hogy értsen egyet a Központi szennyvízleürítő létestésével, valamint , hogy kérje fel a Közép Duna-völgyi Környezetvédelmi Felügyelőséget, hogy a környezetvédelmi engedélybe az alábbi kikötéseket építse be: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A telepet csak a külső Veres Péter út, - HÉV aluljáró – Sarjú utca útvonalon lehet megközelíteni. Mind az aluljáró, mind pedig a sarjú utca burkolatát I. osztályú minőségben kell kialakítani, a csapadékvíz elvezetésének megoldásával. </w:t>
      </w:r>
    </w:p>
    <w:p>
      <w:pPr>
        <w:pStyle w:val="Normal"/>
        <w:ind w:left="2832" w:hanging="0"/>
        <w:jc w:val="both"/>
        <w:rPr/>
      </w:pPr>
      <w:r>
        <w:rPr/>
        <w:t xml:space="preserve">Egyéb megközelítés tilos, ezért az alábbi forgalomtechnikai eszközöket kell alkalmazn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stván király u. /Blaha L. u. sarok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stván király u. /Demeter u. sarok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első Veres Péter u. / Benő u. sarok súlykorlátozást megállapító vagy teherautóval történő behajtást tiltó táblák kihelyezés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Blaha L. utcában fekvőrendőrök elhelyezése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Csak a szilárd burkolat I. osztályú minőségű kiépítése után, jelenthet alternatív megoldást a Sarjú utca - Margit utca útvonal használata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A telep burkolattal nem fedett részét gyepesíteni kell, illetve a kedvezőtlen szaghatás kiküszöbölésére a területet kétszintű (fa-, cserjeszint) növényzettel kell körbeültetni. A növénytelepítést a telep üzembe helyezése előtt el kell végezni, és a növényzet fenntartásáról folyamatosan gondoskod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javasolja a Képviselő-testületnek, hogy kérje fel a környezetvédelmi hatóságot, hogy a közvetett hatásterületen várható zajterhelési számításokat tervezővel javíttassa ki, és azt az önkormányzatnak küldje meg. Továbbá javasolja, hogy a MÉLY-TERV-vel az általuk készített elrendezési alaprajzot vizsgáltassa felül forgalom-technikai szempontból. 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Határidő: 2003. március 16. </w:t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</w:t>
      </w:r>
    </w:p>
    <w:p>
      <w:pPr>
        <w:pStyle w:val="Normal"/>
        <w:ind w:left="2832" w:firstLine="3"/>
        <w:jc w:val="both"/>
        <w:rPr/>
      </w:pPr>
      <w:r>
        <w:rPr/>
        <w:t xml:space="preserve">Szavazás: 6 igen, egyhangú 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Napirend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Budapest Főváros XVI. kerületi Önkormányzat 2003. évi költségvetése</w:t>
      </w:r>
    </w:p>
    <w:p>
      <w:pPr>
        <w:pStyle w:val="Normal"/>
        <w:ind w:left="708" w:hanging="0"/>
        <w:rPr/>
      </w:pPr>
      <w:r>
        <w:rPr/>
        <w:t xml:space="preserve">előadó: Szirmainé Gilyén Kata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ozat </w:t>
      </w:r>
    </w:p>
    <w:p>
      <w:pPr>
        <w:pStyle w:val="Normal"/>
        <w:rPr/>
      </w:pPr>
      <w:r>
        <w:rPr/>
        <w:t>42/2003. (II.27.) KVB.</w:t>
      </w:r>
    </w:p>
    <w:p>
      <w:pPr>
        <w:pStyle w:val="Normal"/>
        <w:ind w:left="2832" w:hanging="0"/>
        <w:jc w:val="both"/>
        <w:rPr/>
      </w:pPr>
      <w:r>
        <w:rPr/>
        <w:t xml:space="preserve">A Budapest Főváros XVI. kerületi Önkormányzat Képviselő-testületének Környezetvédelmi Bizottsága a Budapest Főváros XVI. kerületi Önkormányzat 2003. évi költségvetési javaslatát az alábbi változtatásokkal elfogad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1. Az előterjesztés 47. oldalának 1. pont 2. sora: </w:t>
      </w:r>
    </w:p>
    <w:p>
      <w:pPr>
        <w:pStyle w:val="Normal"/>
        <w:ind w:left="2832" w:hanging="0"/>
        <w:jc w:val="both"/>
        <w:rPr/>
      </w:pPr>
      <w:r>
        <w:rPr/>
        <w:t xml:space="preserve">Az Erzsébet-liget és az Újszász u. lakótelepek területének fenntartására 6.000 eFt-ot a Környezetvédelmi Bizottság szükségesnek lát betervezni, és a munkák elvégzését nem kizárólag közhasznú foglalkoztatottakkal megoldani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2. Az előterjesztés 47. oldalának 9. sorában a kullancsirtásra a Környezetvédelmi Bizottság 2.700 eFt-ot feltétlenül szükségesnek lát betervezni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őterjesztés 48. oldalának 11 sora: </w:t>
      </w:r>
    </w:p>
    <w:p>
      <w:pPr>
        <w:pStyle w:val="Normal"/>
        <w:ind w:left="2832" w:hanging="0"/>
        <w:jc w:val="both"/>
        <w:rPr/>
      </w:pPr>
      <w:r>
        <w:rPr/>
        <w:t xml:space="preserve">A parlagfűmentesítésre és elhanyagolt ingatlanok ellenőrzésére megbízási szerződéssel 1 fő napi 6 órában történő foglalkoztatását a Környezetvédelmi Bizottság szükségesnek tartja. </w:t>
      </w:r>
    </w:p>
    <w:p>
      <w:pPr>
        <w:pStyle w:val="Normal"/>
        <w:ind w:left="2832" w:hanging="0"/>
        <w:jc w:val="both"/>
        <w:rPr/>
      </w:pPr>
      <w:r>
        <w:rPr/>
        <w:t xml:space="preserve">Megbízási díja 1 millió Ft/év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őterjesztés 50. oldalának 3. pont 1. sorának szövege helyesen: </w:t>
      </w:r>
    </w:p>
    <w:p>
      <w:pPr>
        <w:pStyle w:val="Normal"/>
        <w:ind w:left="2832" w:hanging="0"/>
        <w:jc w:val="both"/>
        <w:rPr/>
      </w:pPr>
      <w:r>
        <w:rPr/>
        <w:t>„</w:t>
      </w:r>
      <w:r>
        <w:rPr/>
        <w:t xml:space="preserve">Személyi kiadások: Eb nyilvántartás vezetésére egy fő teljes munkaidőben történő foglalkoztatása, az állatorvos </w:t>
      </w:r>
      <w:r>
        <w:rPr>
          <w:b/>
          <w:bCs/>
        </w:rPr>
        <w:t>féregtelenítési feladatok ellátásában</w:t>
      </w:r>
      <w:r>
        <w:rPr/>
        <w:t xml:space="preserve"> történő helyettesítésére megbízási szerződés kötése”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terjesztés 27. oldalán és a 33. oldal 26. sora:</w:t>
      </w:r>
    </w:p>
    <w:p>
      <w:pPr>
        <w:pStyle w:val="Normal"/>
        <w:ind w:left="2832" w:hanging="0"/>
        <w:jc w:val="both"/>
        <w:rPr/>
      </w:pPr>
      <w:r>
        <w:rPr/>
        <w:t xml:space="preserve">A Környezetvédelmi Irodán műszaki ellenőrzési feladatokra 1 fő megbízási szerződéssel történő foglalkoztatása helyett </w:t>
      </w:r>
      <w:r>
        <w:rPr>
          <w:b/>
          <w:bCs/>
        </w:rPr>
        <w:t>1 fő határozott idejű köztisztviselői státusba való felvételét</w:t>
      </w:r>
      <w:r>
        <w:rPr/>
        <w:t xml:space="preserve"> tartja szükségesnek a Környezetvédelmi Bizottság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őterjesztés 48. oldala </w:t>
      </w:r>
    </w:p>
    <w:p>
      <w:pPr>
        <w:pStyle w:val="Normal"/>
        <w:ind w:left="2832" w:hanging="0"/>
        <w:jc w:val="both"/>
        <w:rPr/>
      </w:pPr>
      <w:r>
        <w:rPr/>
        <w:t xml:space="preserve">A zöldfelületi vagyonkataszter a fasorok esetében a kerület kb. 30 %-ára készült el, a folytatásához szükséges fedezetet - a KAC pályázaton elnyert összeg miatt is – a költségvetésben biztosítani szükséges  </w:t>
      </w:r>
    </w:p>
    <w:p>
      <w:pPr>
        <w:pStyle w:val="Normal"/>
        <w:ind w:left="2832" w:hanging="0"/>
        <w:jc w:val="both"/>
        <w:rPr/>
      </w:pPr>
      <w:r>
        <w:rPr/>
        <w:t xml:space="preserve">Tervezett előirányzat 5.000 eFt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Határidő: 2003. március 4.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Felelős: Kovács Gyula elnök </w:t>
      </w:r>
    </w:p>
    <w:p>
      <w:pPr>
        <w:pStyle w:val="Normal"/>
        <w:rPr/>
      </w:pPr>
      <w:r>
        <w:rPr/>
        <w:tab/>
        <w:tab/>
        <w:tab/>
        <w:tab/>
        <w:t xml:space="preserve">Szavazás 6 igen, egyhangú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8. Napiren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Tájékoztató a Budapest Főváros Közgyűlésének 60/2002. (X.18.) Főv. Kgy. és a 61/2002. (X.18.) Főv. Kgy. rendeletéről </w:t>
      </w:r>
    </w:p>
    <w:p>
      <w:pPr>
        <w:pStyle w:val="Normal"/>
        <w:ind w:firstLine="708"/>
        <w:rPr/>
      </w:pPr>
      <w:r>
        <w:rPr/>
        <w:t xml:space="preserve">előadó Madarász Károlyné, Meleg Zoltá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iszler István úr bizottsági tag távozott a Környezetvédelmi Bizottság ülésérő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atározat </w:t>
      </w:r>
    </w:p>
    <w:p>
      <w:pPr>
        <w:pStyle w:val="Normal"/>
        <w:ind w:left="2832" w:hanging="2832"/>
        <w:rPr/>
      </w:pPr>
      <w:r>
        <w:rPr/>
        <w:t xml:space="preserve">43/2003. (II.27.) KVB </w:t>
        <w:tab/>
        <w:t xml:space="preserve">A Környezetvédelmi Bizottság úgy dönt, hogy a 8. napirendi pontot elnapolja a soron következő bizottsági ülésig. </w:t>
      </w:r>
    </w:p>
    <w:p>
      <w:pPr>
        <w:pStyle w:val="Normal"/>
        <w:ind w:left="2832" w:hanging="2832"/>
        <w:rPr/>
      </w:pPr>
      <w:r>
        <w:rPr/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Határidő: a KVB soron következő ülése  </w:t>
      </w:r>
    </w:p>
    <w:p>
      <w:pPr>
        <w:pStyle w:val="Normal"/>
        <w:ind w:left="2832" w:hanging="0"/>
        <w:rPr/>
      </w:pPr>
      <w:r>
        <w:rPr/>
        <w:t xml:space="preserve">Felelős: Kovács Gyula </w:t>
      </w:r>
    </w:p>
    <w:p>
      <w:pPr>
        <w:pStyle w:val="Normal"/>
        <w:ind w:left="2832" w:hanging="0"/>
        <w:rPr/>
      </w:pPr>
      <w:r>
        <w:rPr/>
        <w:t xml:space="preserve">Szavazás: 5 igen, egyhangú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Napiren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Szent Imre utcai játszótér bekerítése és játszószer ellátása </w:t>
      </w:r>
    </w:p>
    <w:p>
      <w:pPr>
        <w:pStyle w:val="Normal"/>
        <w:ind w:firstLine="360"/>
        <w:jc w:val="both"/>
        <w:rPr/>
      </w:pPr>
      <w:r>
        <w:rPr/>
        <w:t xml:space="preserve">előadó: Kaszás Gáb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  <w:t xml:space="preserve">44/2003. (II.27.) KVB </w:t>
        <w:tab/>
        <w:t xml:space="preserve">A Környezetvédelmi Bizottság javasolja, hogy a lakóközösség részére a Szent Imre utcai játszótér bekerítéséhez szükséges építőanyagok természetben legyenek biztosítva. A játszótér megtervezését a Környezetvédelmi Iroda a Főkerttől a közbeszerzési vállalása alapján rendelje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Felelős: Kaszás Gábor </w:t>
      </w:r>
    </w:p>
    <w:p>
      <w:pPr>
        <w:pStyle w:val="Normal"/>
        <w:rPr/>
      </w:pPr>
      <w:r>
        <w:rPr/>
        <w:tab/>
        <w:tab/>
        <w:tab/>
        <w:tab/>
        <w:t xml:space="preserve">Határidő: április 15. </w:t>
      </w:r>
    </w:p>
    <w:p>
      <w:pPr>
        <w:pStyle w:val="Normal"/>
        <w:rPr/>
      </w:pPr>
      <w:r>
        <w:rPr/>
        <w:tab/>
        <w:tab/>
        <w:tab/>
        <w:tab/>
        <w:t xml:space="preserve">Szavazás: 5 igen, egyhang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dapest, 2003. február 2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.m.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Kovács Gyul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Környezetvédelmi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yzőkönyv-hitelesít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Szirmainé Gilyén Kata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-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Németh Katalin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32" w:firstLine="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38:00Z</dcterms:created>
  <dc:creator>Környezetvédelem</dc:creator>
  <dc:description/>
  <dc:language>en-US</dc:language>
  <cp:lastModifiedBy>Környezetvédelem</cp:lastModifiedBy>
  <cp:lastPrinted>2003-03-05T16:01:00Z</cp:lastPrinted>
  <dcterms:modified xsi:type="dcterms:W3CDTF">2003-03-06T09:03:00Z</dcterms:modified>
  <cp:revision>30</cp:revision>
  <dc:subject/>
  <dc:title>Jegyzőkönyv</dc:title>
</cp:coreProperties>
</file>