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 e g h í v 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Ülésé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3. december 9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Lakossági csatorna házi-bekötések támogatásáról szóló rendelettervezet </w:t>
      </w:r>
    </w:p>
    <w:p>
      <w:pPr>
        <w:pStyle w:val="Normal"/>
        <w:ind w:left="708" w:hanging="0"/>
        <w:jc w:val="both"/>
        <w:rPr/>
      </w:pPr>
      <w:r>
        <w:rPr/>
        <w:t xml:space="preserve">Előadó: Kovács Balázs képviselő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p., XVI. Béla utca és Ságvári u sarkán lévő illegális szemétlerakó hely. 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udapest Főváros XVI. kerület Képviselő-testületének zajvédelmi rendelet-tervezete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öntés a Környezetvédelmi Bizottság 2003. évi „Környezetvédelemhez kapcsolódó fejlesztések, a Környezetvédelmi Bizottság által javasolt feladatokra” keretéből fennmaradó összegről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ölcsey Ferenc Általános Iskolában működő Fülemüle Természetismereti és Környezetvédő Szakkör támogatási kérelme.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ebek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egjelenésére feltétlen számítok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ovács Gyula </w:t>
      </w:r>
    </w:p>
    <w:p>
      <w:pPr>
        <w:pStyle w:val="Normal"/>
        <w:jc w:val="center"/>
        <w:rPr/>
      </w:pPr>
      <w:r>
        <w:rPr/>
        <w:t xml:space="preserve">Elnö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48:00Z</dcterms:created>
  <dc:creator>Szilágyi Kati</dc:creator>
  <dc:description/>
  <dc:language>en-US</dc:language>
  <cp:lastModifiedBy>Szilágyi Kati</cp:lastModifiedBy>
  <cp:lastPrinted>2003-12-04T15:44:00Z</cp:lastPrinted>
  <dcterms:modified xsi:type="dcterms:W3CDTF">2003-12-05T12:20:00Z</dcterms:modified>
  <cp:revision>5</cp:revision>
  <dc:subject/>
  <dc:title>Budapest Főváros XVI</dc:title>
</cp:coreProperties>
</file>