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 e g h í v 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3. november 27. 16.00</w:t>
      </w:r>
    </w:p>
    <w:p>
      <w:pPr>
        <w:pStyle w:val="Normal"/>
        <w:jc w:val="both"/>
        <w:rPr/>
      </w:pPr>
      <w:r>
        <w:rPr/>
        <w:t xml:space="preserve">Helyszín: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 XVI. kerület Szabadföld út – Décsi János u. – Tátraszirt sor – Simongát u. által határolt terület szabályozási terv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 XVI. kerület Veres Péter út – Zsélyi Aladár u. – Mészáros József u. – Jókai u. által határolt terület szabályzási terv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erületi Városrendezési és Építési Szabályzat 30/2000. (VII.14.) Ök. rendelet módosítása. </w:t>
      </w:r>
    </w:p>
    <w:p>
      <w:pPr>
        <w:pStyle w:val="Normal"/>
        <w:ind w:left="708" w:hanging="0"/>
        <w:jc w:val="both"/>
        <w:rPr/>
      </w:pPr>
      <w:r>
        <w:rPr/>
        <w:t xml:space="preserve">Elő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ülső Keleti Körút új nyomvonalának vizsgálata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nnyvízcsatorna elhelyezéséhez közterület kialakítását biztosító szabályozási terv </w:t>
      </w:r>
    </w:p>
    <w:p>
      <w:pPr>
        <w:pStyle w:val="Normal"/>
        <w:ind w:left="708" w:hanging="0"/>
        <w:jc w:val="both"/>
        <w:rPr/>
      </w:pPr>
      <w:r>
        <w:rPr/>
        <w:t xml:space="preserve">Az 1/2003. (II. 29.) Ök.rendelet módosítása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kossági csatorna házi-bekötések támogatásáról szóló rendelettervezet </w:t>
      </w:r>
    </w:p>
    <w:p>
      <w:pPr>
        <w:pStyle w:val="Normal"/>
        <w:ind w:left="708" w:hanging="0"/>
        <w:jc w:val="both"/>
        <w:rPr/>
      </w:pPr>
      <w:r>
        <w:rPr/>
        <w:t xml:space="preserve">Előadó: Kovács Balázs képvisel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 XVI. kerület Rákospalotai határút XVI. kerületi oldal, József utca – Körvasút sor közötti szakasz fasor- és zöldsáv-kialakítás engedélyezési terve. </w:t>
      </w:r>
    </w:p>
    <w:p>
      <w:pPr>
        <w:pStyle w:val="Normal"/>
        <w:ind w:left="708" w:hanging="0"/>
        <w:jc w:val="both"/>
        <w:rPr/>
      </w:pPr>
      <w:r>
        <w:rPr/>
        <w:t>(a tervek megtekinthetők a Környezetvédelmi Irodán)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VB által kiírt „Zöldfelületfejlesztés 2003.” pályázatra beérkezett pályázatok elbírálása</w:t>
      </w:r>
    </w:p>
    <w:p>
      <w:pPr>
        <w:pStyle w:val="Normal"/>
        <w:ind w:left="708" w:hanging="0"/>
        <w:jc w:val="both"/>
        <w:rPr/>
      </w:pPr>
      <w:r>
        <w:rPr/>
        <w:t xml:space="preserve">Előadó: Németh Katalin ügyintéz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2003. évi költségvetés háromnegyedévi beszámolój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mbgyűjtő zsákok biztosítás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 játszótéri beruházások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4. évi költségvetési koncepció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 KVB 2003. évi határozatainak végrehajtásáró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jc w:val="both"/>
        <w:rPr/>
      </w:pPr>
      <w:r>
        <w:rPr/>
        <w:t xml:space="preserve">(anyag kiküldve a 2003. szeptember 25-i ülésre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 kerületben szelektív hulladékgyűjtő szigetek kihelyezéséről </w:t>
      </w:r>
    </w:p>
    <w:p>
      <w:pPr>
        <w:pStyle w:val="Normal"/>
        <w:ind w:left="708" w:hanging="0"/>
        <w:jc w:val="both"/>
        <w:rPr/>
      </w:pPr>
      <w:r>
        <w:rPr/>
        <w:t xml:space="preserve">Előadó: Németh Katalin ügyintéz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kossági javaslat a kerület szebbé, virágosabbá tételére.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jlesztő Nevelési-Oktatási Központ játszószer-támogatási kérelme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egjelenésére feltétlen számítok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ovács Gyula </w:t>
      </w:r>
    </w:p>
    <w:p>
      <w:pPr>
        <w:pStyle w:val="Normal"/>
        <w:jc w:val="center"/>
        <w:rPr/>
      </w:pPr>
      <w:r>
        <w:rPr/>
        <w:t xml:space="preserve">Elnö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05:00Z</dcterms:created>
  <dc:creator>Szilágyi Kati</dc:creator>
  <dc:description/>
  <dc:language>en-US</dc:language>
  <cp:lastModifiedBy>Szilágyi Kati</cp:lastModifiedBy>
  <cp:lastPrinted>2003-11-17T18:11:00Z</cp:lastPrinted>
  <dcterms:modified xsi:type="dcterms:W3CDTF">2003-11-24T15:34:00Z</dcterms:modified>
  <cp:revision>11</cp:revision>
  <dc:subject/>
  <dc:title>Budapest Főváros XVI</dc:title>
</cp:coreProperties>
</file>