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örnyezetvédelmi Bizottság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GHÍV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 Környezetvédelmi Bizottsá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dőpont: 2003. május 22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Környezetvédelm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2003. évi költségvetés 1. sz. módosítás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jvédelem helyi szabályozásáról szóló módosított 21/2000. (VI.20) Ök. sz. rendelet módosítás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XVI. kerület Hősök tere parkfenntartási és hulladékkezelési problémái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erület parkjaiban „Kutyát bevinni tilos” tábla elhelyezése 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XVI. kerület Bökényföldi úti sittlerakó megszüntetése </w:t>
      </w:r>
    </w:p>
    <w:p>
      <w:pPr>
        <w:pStyle w:val="Normal"/>
        <w:ind w:left="708" w:hanging="0"/>
        <w:jc w:val="both"/>
        <w:rPr/>
      </w:pPr>
      <w:r>
        <w:rPr/>
        <w:t xml:space="preserve">előadó: Kaszás Gá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jelenésére feltétlen számítok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ovács Gyul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7:12:00Z</dcterms:created>
  <dc:creator>Környezetvédelem</dc:creator>
  <dc:description/>
  <dc:language>en-US</dc:language>
  <cp:lastModifiedBy>Környezetvédelem</cp:lastModifiedBy>
  <cp:lastPrinted>2003-05-16T09:50:00Z</cp:lastPrinted>
  <dcterms:modified xsi:type="dcterms:W3CDTF">2003-05-16T07:56:00Z</dcterms:modified>
  <cp:revision>3</cp:revision>
  <dc:subject/>
  <dc:title>Budapest Főváros XVI</dc:title>
</cp:coreProperties>
</file>