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mely készül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ülésé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dőpont: </w:t>
        <w:tab/>
        <w:t>2003. április 1. 16.00</w:t>
      </w:r>
    </w:p>
    <w:p>
      <w:pPr>
        <w:pStyle w:val="Normal"/>
        <w:jc w:val="both"/>
        <w:rPr/>
      </w:pPr>
      <w:r>
        <w:rPr/>
        <w:t xml:space="preserve">Helyszín: </w:t>
        <w:tab/>
        <w:t xml:space="preserve">Budapest Főváros XVI. kerületi Önkormányzat Polgármesteri Hivatal </w:t>
      </w:r>
    </w:p>
    <w:p>
      <w:pPr>
        <w:pStyle w:val="Normal"/>
        <w:ind w:left="708" w:firstLine="708"/>
        <w:jc w:val="both"/>
        <w:rPr/>
      </w:pPr>
      <w:r>
        <w:rPr/>
        <w:t xml:space="preserve">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évők: </w:t>
        <w:tab/>
        <w:t>Kovács Gyula</w:t>
        <w:tab/>
        <w:tab/>
        <w:t xml:space="preserve">képviselő, elnök </w:t>
      </w:r>
    </w:p>
    <w:p>
      <w:pPr>
        <w:pStyle w:val="Normal"/>
        <w:jc w:val="both"/>
        <w:rPr/>
      </w:pPr>
      <w:r>
        <w:rPr/>
        <w:tab/>
        <w:tab/>
        <w:t xml:space="preserve">Kaszás Gábor </w:t>
        <w:tab/>
        <w:tab/>
        <w:t xml:space="preserve">képviselő, tag </w:t>
      </w:r>
    </w:p>
    <w:p>
      <w:pPr>
        <w:pStyle w:val="Normal"/>
        <w:jc w:val="both"/>
        <w:rPr/>
      </w:pPr>
      <w:r>
        <w:rPr/>
        <w:tab/>
        <w:tab/>
        <w:t>Szabó Tamás</w:t>
        <w:tab/>
        <w:tab/>
        <w:t xml:space="preserve">képviselő, tag </w:t>
      </w:r>
    </w:p>
    <w:p>
      <w:pPr>
        <w:pStyle w:val="Normal"/>
        <w:jc w:val="both"/>
        <w:rPr/>
      </w:pPr>
      <w:r>
        <w:rPr/>
        <w:tab/>
        <w:tab/>
        <w:t xml:space="preserve">Weyde Gyula </w:t>
        <w:tab/>
        <w:tab/>
        <w:t xml:space="preserve">képviselő, tag </w:t>
      </w:r>
    </w:p>
    <w:p>
      <w:pPr>
        <w:pStyle w:val="Normal"/>
        <w:jc w:val="both"/>
        <w:rPr/>
      </w:pPr>
      <w:r>
        <w:rPr/>
        <w:tab/>
        <w:tab/>
        <w:t xml:space="preserve">Madarász Károlyné </w:t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 xml:space="preserve">Meleg Zoltán </w:t>
        <w:tab/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 xml:space="preserve">Schiszler István </w:t>
        <w:tab/>
        <w:t xml:space="preserve">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ak: </w:t>
        <w:tab/>
        <w:t xml:space="preserve">Tóth Miklós, főépítész Budapest Főváros XVI. kerületi Önkormányzat </w:t>
      </w:r>
    </w:p>
    <w:p>
      <w:pPr>
        <w:pStyle w:val="Normal"/>
        <w:jc w:val="both"/>
        <w:rPr/>
      </w:pPr>
      <w:r>
        <w:rPr/>
        <w:tab/>
        <w:tab/>
        <w:t>Kosztolányi Istvánné, Egyesített Bölcsőde vezetője</w:t>
      </w:r>
    </w:p>
    <w:p>
      <w:pPr>
        <w:pStyle w:val="Normal"/>
        <w:jc w:val="both"/>
        <w:rPr/>
      </w:pPr>
      <w:r>
        <w:rPr/>
        <w:tab/>
        <w:tab/>
        <w:t xml:space="preserve">Börcsök Kálmánné, </w:t>
        <w:tab/>
        <w:t xml:space="preserve">Módszertani Bölcsőde vezetője </w:t>
      </w:r>
    </w:p>
    <w:p>
      <w:pPr>
        <w:pStyle w:val="Normal"/>
        <w:jc w:val="both"/>
        <w:rPr/>
      </w:pPr>
      <w:r>
        <w:rPr/>
        <w:tab/>
        <w:tab/>
        <w:t xml:space="preserve">Balog Dominika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45/2003 (IV.1.) KVB </w:t>
        <w:tab/>
        <w:t xml:space="preserve">A Környezetvédelmi Bizottság a napirendet a az alábbiak szerint módosítja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Városrendezési és Építési Keretszabályzat 47/1998. (X.15.) Főv. Kgy. rendeletének (BVKSZ) módosítása („Fővárosi Parkolási rendelet”) </w:t>
      </w:r>
    </w:p>
    <w:p>
      <w:pPr>
        <w:pStyle w:val="Normal"/>
        <w:ind w:left="3900" w:hanging="0"/>
        <w:jc w:val="both"/>
        <w:rPr/>
      </w:pPr>
      <w:r>
        <w:rPr/>
        <w:t xml:space="preserve">előadó: Tóth Miklós,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XVI. kerületi uszoda </w:t>
      </w:r>
    </w:p>
    <w:p>
      <w:pPr>
        <w:pStyle w:val="Normal"/>
        <w:ind w:left="3900" w:hanging="0"/>
        <w:jc w:val="both"/>
        <w:rPr/>
      </w:pPr>
      <w:r>
        <w:rPr/>
        <w:t xml:space="preserve">előadó: Tóth Miklós,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z ételhulladék kezelésének problémájáról a kerület bölcsődéiben </w:t>
      </w:r>
    </w:p>
    <w:p>
      <w:pPr>
        <w:pStyle w:val="Normal"/>
        <w:ind w:left="3900" w:hanging="0"/>
        <w:jc w:val="both"/>
        <w:rPr/>
      </w:pPr>
      <w:r>
        <w:rPr/>
        <w:t xml:space="preserve">előadó: 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meghívott: Kosztolányi Istvánné, Börcsök Kálmánné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log Dominika tanulmányterve kutyapiszok-felszedő rendszer kialakítására a Centenáriumi ltp. területén </w:t>
      </w:r>
    </w:p>
    <w:p>
      <w:pPr>
        <w:pStyle w:val="Normal"/>
        <w:ind w:left="3900" w:hanging="0"/>
        <w:jc w:val="both"/>
        <w:rPr/>
      </w:pPr>
      <w:r>
        <w:rPr/>
        <w:t xml:space="preserve">előadó: Németh Katalin </w:t>
      </w:r>
    </w:p>
    <w:p>
      <w:pPr>
        <w:pStyle w:val="Normal"/>
        <w:ind w:left="3900" w:hanging="0"/>
        <w:jc w:val="both"/>
        <w:rPr/>
      </w:pPr>
      <w:r>
        <w:rPr/>
        <w:t xml:space="preserve">meghívott: Balog Dominik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z előző Bizottsági ülés határozatainak végrehajtásáról</w:t>
      </w:r>
    </w:p>
    <w:p>
      <w:pPr>
        <w:pStyle w:val="Normal"/>
        <w:ind w:left="3900" w:hanging="0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Ko-sár Kft., a SHU-KER  Bt., és a MUMOR Bt. kutyapiszok-felszedő ajánlatáról. </w:t>
      </w:r>
    </w:p>
    <w:p>
      <w:pPr>
        <w:pStyle w:val="Normal"/>
        <w:ind w:left="3900" w:hanging="0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hulladékgyűjtő szigetek helyszíneinek végleges kijelöléséről </w:t>
      </w:r>
    </w:p>
    <w:p>
      <w:pPr>
        <w:pStyle w:val="Normal"/>
        <w:ind w:left="3900" w:hanging="0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kerületben az előző években végzett forgalom-számlálások adatairól </w:t>
      </w:r>
    </w:p>
    <w:p>
      <w:pPr>
        <w:pStyle w:val="Normal"/>
        <w:ind w:left="3900" w:hanging="0"/>
        <w:jc w:val="both"/>
        <w:rPr/>
      </w:pPr>
      <w:r>
        <w:rPr/>
        <w:t xml:space="preserve">előadó: Kaszás G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p., XVI. kerület Szent Imre utcai játszótér állapot-rögzítő terve </w:t>
      </w:r>
    </w:p>
    <w:p>
      <w:pPr>
        <w:pStyle w:val="Normal"/>
        <w:ind w:left="3900" w:hanging="0"/>
        <w:jc w:val="both"/>
        <w:rPr/>
      </w:pPr>
      <w:r>
        <w:rPr/>
        <w:t xml:space="preserve">előadó: Kaszás Gábor </w:t>
      </w:r>
    </w:p>
    <w:p>
      <w:pPr>
        <w:pStyle w:val="Normal"/>
        <w:ind w:left="3900" w:hanging="0"/>
        <w:jc w:val="both"/>
        <w:rPr/>
      </w:pPr>
      <w:r>
        <w:rPr/>
      </w:r>
    </w:p>
    <w:p>
      <w:pPr>
        <w:pStyle w:val="Normal"/>
        <w:ind w:left="3900" w:hanging="0"/>
        <w:jc w:val="both"/>
        <w:rPr/>
      </w:pPr>
      <w:r>
        <w:rPr/>
        <w:t xml:space="preserve">Felelős: Kovács Gyula </w:t>
      </w:r>
    </w:p>
    <w:p>
      <w:pPr>
        <w:pStyle w:val="Normal"/>
        <w:ind w:left="3900" w:hanging="0"/>
        <w:jc w:val="both"/>
        <w:rPr/>
      </w:pPr>
      <w:r>
        <w:rPr/>
        <w:t xml:space="preserve">Határidő: azonnal </w:t>
      </w:r>
    </w:p>
    <w:p>
      <w:pPr>
        <w:pStyle w:val="Normal"/>
        <w:ind w:left="3900" w:hanging="0"/>
        <w:jc w:val="both"/>
        <w:rPr/>
      </w:pPr>
      <w:r>
        <w:rPr/>
        <w:t xml:space="preserve">Szavazás: 4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udapest Városrendezési és Építési Keretszabályzat 47/1998. (X.15.) Főv. Kgy. rendeletének (BVKSZ) módosítása („Fővárosi Parkolási rendelet”) </w:t>
      </w:r>
    </w:p>
    <w:p>
      <w:pPr>
        <w:pStyle w:val="Normal"/>
        <w:ind w:firstLine="360"/>
        <w:jc w:val="both"/>
        <w:rPr/>
      </w:pPr>
      <w:r>
        <w:rPr/>
        <w:t xml:space="preserve">előadó: Tóth Miklós,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napirendi pont tárgyalása közben megérkezett Schiszler István és Meleg Zoltán bizottsági ta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atározat </w:t>
      </w:r>
    </w:p>
    <w:p>
      <w:pPr>
        <w:pStyle w:val="Normal"/>
        <w:ind w:left="4245" w:hanging="3885"/>
        <w:jc w:val="both"/>
        <w:rPr/>
      </w:pPr>
      <w:r>
        <w:rPr/>
        <w:t xml:space="preserve">46/2003. (IV.1.) KVB </w:t>
        <w:tab/>
        <w:tab/>
        <w:t xml:space="preserve">A Budapest Főváros XVI. kerületi Önkormányzat Képviselő-testületének Környezetvédelmi Bizottsága nem javasolja a Képviselő-testületnek, hogy a 47/1998. (X.15.) Főv. Kgy. rendelet 6. §-ban kapott felhatalmazás alapján a XVI. kerület területére az országos településrendezési és építési követelményekről szóló 203/1997. (XII.20.) Korm. rendelet 42. §-ban foglaltaknál megengedőbb vagy szigorúbb előírásokat, és az ingatlanok használatához szükséges parkolók közterületi elhelyezését biztosító előírásokat határozzon meg az önkormányzati rendeletben a járművek elhe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,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A határozat továbbításáért: 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 xml:space="preserve">Szirmainé Gilyén Katalin,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ind w:left="3540" w:firstLine="702"/>
        <w:jc w:val="both"/>
        <w:rPr/>
      </w:pPr>
      <w:r>
        <w:rPr/>
        <w:t xml:space="preserve">Szavazás: 6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VI. kerületi uszoda </w:t>
      </w:r>
    </w:p>
    <w:p>
      <w:pPr>
        <w:pStyle w:val="Normal"/>
        <w:jc w:val="both"/>
        <w:rPr/>
      </w:pPr>
      <w:r>
        <w:rPr/>
        <w:t>előadó: Tóth Miklós,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4245" w:hanging="4245"/>
        <w:jc w:val="both"/>
        <w:rPr/>
      </w:pPr>
      <w:r>
        <w:rPr/>
        <w:t xml:space="preserve">47/2003. (IV.1.) KVB </w:t>
        <w:tab/>
        <w:tab/>
        <w:t xml:space="preserve">A Környezetvédelmi Bizottság a kerületi uszoda helyszíneire vonatkozó előterjesztés nagyobb mélységű kidolgozását tartja szükségesnek, mert a rendelkezésre álló anyag nem nyújt megalapozott döntési alternatívát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ab/>
        <w:t xml:space="preserve">Felelős: Kovács Gyula, elnök </w:t>
      </w:r>
    </w:p>
    <w:p>
      <w:pPr>
        <w:pStyle w:val="Normal"/>
        <w:ind w:left="4956" w:firstLine="54"/>
        <w:jc w:val="both"/>
        <w:rPr/>
      </w:pPr>
      <w:r>
        <w:rPr/>
        <w:t xml:space="preserve">A határozat továbbításáért: Szirmainé Gilyén Katalin,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avazás 5 igen, 1 nem, a határozat elfogadva</w:t>
      </w:r>
    </w:p>
    <w:p>
      <w:pPr>
        <w:pStyle w:val="Normal"/>
        <w:jc w:val="both"/>
        <w:rPr/>
      </w:pPr>
      <w:r>
        <w:rPr/>
        <w:t xml:space="preserve">Kaszás Gábor különvéleménye: Miután mindkét helyszínről készült tanulmányjavaslatot megismertem, számomra a határozati javaslat nem időszerű, ezért ismételt kidolgozását nem javaslom, ezért „nem”-mel szavazt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ó az ételhulladék kezelésének problémájáról a kerület bölcsődéiben </w:t>
      </w:r>
    </w:p>
    <w:p>
      <w:pPr>
        <w:pStyle w:val="Normal"/>
        <w:jc w:val="both"/>
        <w:rPr/>
      </w:pPr>
      <w:r>
        <w:rPr/>
        <w:t xml:space="preserve">előadó: Kovács Gyula </w:t>
      </w:r>
    </w:p>
    <w:p>
      <w:pPr>
        <w:pStyle w:val="Normal"/>
        <w:jc w:val="both"/>
        <w:rPr/>
      </w:pPr>
      <w:r>
        <w:rPr/>
        <w:t xml:space="preserve">meghívott: Kosztolányi Istvánné, Börcsök Kálmán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>48/2003. (IV.1.) KVB</w:t>
        <w:tab/>
        <w:t xml:space="preserve">A Környezetvédelmi Bizottság felkéri a polgármestert, hogy sürgősen dolgoztasson ki az Önkormányzat és intézményeiben keletkező ételhulladék-ártalmatlanítására vonatkozó – a HACCP szabvány előírásait is figyelembe vevő – koncepciót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4248" w:firstLine="57"/>
        <w:jc w:val="both"/>
        <w:rPr/>
      </w:pPr>
      <w:r>
        <w:rPr/>
        <w:t xml:space="preserve">A határozat továbbításáért: Szirmainé Gilyén Katalin,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6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bó Tamás képviselő úr a napirendi pont tárgyalása után érkezett a Bizottság ü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og Dominika tanulmányterve kutyapiszok-felszedő rendszer kialakítására a Centenáriumi ltp. területén </w:t>
      </w:r>
    </w:p>
    <w:p>
      <w:pPr>
        <w:pStyle w:val="Normal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  <w:t xml:space="preserve">meghívott: Balog Domini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eg Zoltán a napirendi pont tárgyalása közben távozott a Bizottság üléséről. </w:t>
      </w:r>
    </w:p>
    <w:p>
      <w:pPr>
        <w:pStyle w:val="Normal"/>
        <w:jc w:val="both"/>
        <w:rPr/>
      </w:pPr>
      <w:r>
        <w:rPr/>
        <w:t xml:space="preserve">Schiszler István a napirendi pont tárgyalása közben távozott a Bizottság ül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9/2003. (IV.1.) KVB </w:t>
      </w:r>
    </w:p>
    <w:p>
      <w:pPr>
        <w:pStyle w:val="TextBody"/>
        <w:ind w:left="3540" w:hanging="0"/>
        <w:rPr/>
      </w:pPr>
      <w:r>
        <w:rPr/>
        <w:t xml:space="preserve">A Környezetvédelmi Bizottság elfogadja a Balog Dominika által a Centenáriumi lakótelep területére vonatkozó kutyapiszok felszedő rendszer tárgyában készített tanulmánytervet. Javasolja a munka teljesítésének igazolását, és a tanulmányterv-készítés megbízási díjának  kifizetését. </w:t>
      </w:r>
    </w:p>
    <w:p>
      <w:pPr>
        <w:pStyle w:val="TextBody"/>
        <w:ind w:left="3540" w:hanging="3540"/>
        <w:rPr/>
      </w:pPr>
      <w:r>
        <w:rPr/>
      </w:r>
    </w:p>
    <w:p>
      <w:pPr>
        <w:pStyle w:val="TextBody"/>
        <w:ind w:left="3540" w:hanging="3540"/>
        <w:rPr/>
      </w:pPr>
      <w:r>
        <w:rPr/>
        <w:tab/>
        <w:t xml:space="preserve">Felelős: </w:t>
        <w:tab/>
        <w:t xml:space="preserve">Kovács Gyula, elnök </w:t>
      </w:r>
    </w:p>
    <w:p>
      <w:pPr>
        <w:pStyle w:val="TextBody"/>
        <w:ind w:left="4950" w:hanging="0"/>
        <w:rPr/>
      </w:pPr>
      <w:r>
        <w:rPr/>
        <w:t xml:space="preserve">Szirmainé Gilyén Katalin irodavezető </w:t>
      </w:r>
    </w:p>
    <w:p>
      <w:pPr>
        <w:pStyle w:val="TextBody"/>
        <w:ind w:left="3540" w:hanging="3540"/>
        <w:rPr/>
      </w:pPr>
      <w:r>
        <w:rPr/>
        <w:tab/>
        <w:t xml:space="preserve">Határidő: azonnal </w:t>
      </w:r>
    </w:p>
    <w:p>
      <w:pPr>
        <w:pStyle w:val="TextBody"/>
        <w:ind w:left="3540" w:hanging="3540"/>
        <w:rPr/>
      </w:pPr>
      <w:r>
        <w:rPr/>
        <w:tab/>
        <w:t xml:space="preserve">Szavazás: 4 igen, 1 tartózkodás, a határozat elfogadva </w:t>
      </w:r>
    </w:p>
    <w:p>
      <w:pPr>
        <w:pStyle w:val="TextBody"/>
        <w:ind w:left="3540" w:hanging="3540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0/2003. (IV.1.) KVB </w:t>
      </w:r>
    </w:p>
    <w:p>
      <w:pPr>
        <w:pStyle w:val="TextBody"/>
        <w:ind w:left="3540" w:hanging="3540"/>
        <w:rPr/>
      </w:pPr>
      <w:r>
        <w:rPr/>
        <w:tab/>
        <w:t xml:space="preserve">A Környezetvédelmi Bizottság javasolja, a Képviselő-testületnek, hogy a Balog Dominika által kidolgozott kutyapiszok felszedő rendszert a Centenáriumi lakótelep I. ütem területén kísérleti jelleggel valósítsa meg, és az ehhez szükséges 1.350.400 Ft-ot a XVI. kerületi Önkormányzat 2003. évi költségvetésének I. sz. módosítása során különítse el. </w:t>
      </w:r>
    </w:p>
    <w:p>
      <w:pPr>
        <w:pStyle w:val="TextBody"/>
        <w:ind w:left="3540" w:hanging="3540"/>
        <w:rPr/>
      </w:pPr>
      <w:r>
        <w:rPr/>
      </w:r>
    </w:p>
    <w:p>
      <w:pPr>
        <w:pStyle w:val="TextBody"/>
        <w:ind w:left="3540" w:hanging="3540"/>
        <w:rPr/>
      </w:pPr>
      <w:r>
        <w:rPr/>
        <w:tab/>
        <w:t xml:space="preserve">Felelős: </w:t>
        <w:tab/>
        <w:t xml:space="preserve">Kovács Gyula elnök </w:t>
      </w:r>
    </w:p>
    <w:p>
      <w:pPr>
        <w:pStyle w:val="TextBody"/>
        <w:ind w:left="4950" w:hanging="0"/>
        <w:rPr/>
      </w:pPr>
      <w:r>
        <w:rPr/>
        <w:t>Szirmainé Gilyén Katalin irodavezető</w:t>
      </w:r>
    </w:p>
    <w:p>
      <w:pPr>
        <w:pStyle w:val="TextBody"/>
        <w:ind w:left="4956" w:hanging="1416"/>
        <w:rPr/>
      </w:pPr>
      <w:r>
        <w:rPr/>
        <w:t xml:space="preserve">Határidő: </w:t>
        <w:tab/>
        <w:t xml:space="preserve">a 2003. évi költségvetés I. sz. módosítása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5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ó az előző Bizottsági ülés határozatainak végrehajtásáról</w:t>
      </w:r>
    </w:p>
    <w:p>
      <w:pPr>
        <w:pStyle w:val="Normal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51/2003. (IV.1.) KVB </w:t>
        <w:tab/>
        <w:t xml:space="preserve">A Környezetvédelmi Bizottság elfogadja Németh Katalin környezetvédelmi ügyintéző beszámolóját a Bizottság előző ülésén hozott határozatok végrehaj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,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5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ó a Ko-sár Kft., a SHU-KER  Bt., és a MUMOR Bt. kutyapiszok-felszedő ajánlatáról. </w:t>
      </w:r>
    </w:p>
    <w:p>
      <w:pPr>
        <w:pStyle w:val="Normal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 xml:space="preserve">52/2003. (IV.1.) KVB </w:t>
        <w:tab/>
        <w:t xml:space="preserve">A Környezetvédelmi Bizottság elfogadja Németh Katalin környezetvédelmi ügyintéző tájékoztatóját a Ko-sár Kft., a SHU-KER Bt., és a Mumor Bt. kutyapiszok-felszedő ajánlatáról szóló tájékoztat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,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5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piren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ó a hulladékgyűjtő szigetek helyszíneinek végleges kijelöléséről </w:t>
      </w:r>
    </w:p>
    <w:p>
      <w:pPr>
        <w:pStyle w:val="Normal"/>
        <w:jc w:val="both"/>
        <w:rPr/>
      </w:pPr>
      <w:r>
        <w:rPr/>
        <w:t>előadó: Németh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53/2003. (IV.1.) KVB </w:t>
        <w:tab/>
        <w:t xml:space="preserve">A Környezetvédelmi Bizottság elfogadja Németh Katalin környezetvédelmi ügyintéző tájékoztatóját a kerület területén kihelyezésre kerülő hulladékgyűjtő szigetek helyszíneinek végleges kijelölésérő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540" w:hanging="3540"/>
        <w:jc w:val="both"/>
        <w:rPr/>
      </w:pPr>
      <w:r>
        <w:rPr/>
        <w:tab/>
        <w:t>Szavazás: 5 igen, egyhangú, a határozat elfogadva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8. napirend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ó a kerületben az előző években végzett forgalom-számlálások adatairól </w:t>
      </w:r>
    </w:p>
    <w:p>
      <w:pPr>
        <w:pStyle w:val="Normal"/>
        <w:jc w:val="both"/>
        <w:rPr/>
      </w:pPr>
      <w:r>
        <w:rPr/>
        <w:t xml:space="preserve">előadó: Kaszás Gábor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54/2003. (IV.1.) KVB </w:t>
        <w:tab/>
        <w:t xml:space="preserve">A Környezetvédelmi Bizottság elfogadja Kaszás Gábor képviselő úr tájékoztatóját a kerületben az előző években végzett forgalom-számlálások adatairó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540" w:hanging="3540"/>
        <w:jc w:val="both"/>
        <w:rPr/>
      </w:pPr>
      <w:r>
        <w:rPr/>
        <w:tab/>
        <w:t xml:space="preserve">Szavazás: 5 igen, egyhangú, a határozat elfogadva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9. napirend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p., XVI. kerület Szent Imre utcai játszótér állapot-rögzítő terve </w:t>
      </w:r>
    </w:p>
    <w:p>
      <w:pPr>
        <w:pStyle w:val="Normal"/>
        <w:jc w:val="both"/>
        <w:rPr/>
      </w:pPr>
      <w:r>
        <w:rPr/>
        <w:t xml:space="preserve">előadó: Kaszás Gábor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55/2003. (IV.1.) KVB </w:t>
        <w:tab/>
        <w:tab/>
        <w:t xml:space="preserve">A Környezetvédelmi Bizottság köszönettel tudomásul veszi a Kaszás Gábor képviselő úr által kidolgozott – a Szent Imre utcai játszótérre vonatkozó - vázlatot. A kerítés építése előtt a játszótér durva teleprendezésének, a telekhatár kimérésének, és a bejáró kiépítésének meg kell történnie. </w:t>
      </w:r>
    </w:p>
    <w:p>
      <w:pPr>
        <w:pStyle w:val="Normal"/>
        <w:ind w:left="3540" w:hanging="0"/>
        <w:jc w:val="both"/>
        <w:rPr/>
      </w:pPr>
      <w:r>
        <w:rPr/>
        <w:t xml:space="preserve">A Környezetvédelmi Bizottság javasolja a polgármesternek ezen munkálatok megrendelését az Önkormányzat 2003. évi költségvetésének játszótér-építési keretének terhére. A Környezetvédelmi Bizottság javasolja a polgármesternek, hogy a munka elvégzése után, a kerítés építéséhez szükséges, a Kaszás Gábor képviselő úr által kiírt anyagokat a játszótér-építési keret terhére a XVI. kerületi Önkormányzat a lakók részére természetben biztosítsa.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Felelős: </w:t>
        <w:tab/>
        <w:t xml:space="preserve">Kovács Gyula, elnök </w:t>
      </w:r>
    </w:p>
    <w:p>
      <w:pPr>
        <w:pStyle w:val="Normal"/>
        <w:ind w:left="4956" w:hanging="0"/>
        <w:jc w:val="both"/>
        <w:rPr/>
      </w:pPr>
      <w:r>
        <w:rPr/>
        <w:t xml:space="preserve">A határozat továbbításáért: 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5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k.m.f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----------------------------------------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Környezetvédelmi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</w:t>
      </w:r>
    </w:p>
    <w:p>
      <w:pPr>
        <w:pStyle w:val="Normal"/>
        <w:jc w:val="both"/>
        <w:rPr/>
      </w:pPr>
      <w:r>
        <w:rPr/>
        <w:t xml:space="preserve">Németh Katalin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11:00Z</dcterms:created>
  <dc:creator>Környezetvédelem</dc:creator>
  <dc:description/>
  <dc:language>en-US</dc:language>
  <cp:lastModifiedBy>Környezetvédelem</cp:lastModifiedBy>
  <cp:lastPrinted>2003-04-04T09:31:00Z</cp:lastPrinted>
  <dcterms:modified xsi:type="dcterms:W3CDTF">2003-04-09T06:15:00Z</dcterms:modified>
  <cp:revision>19</cp:revision>
  <dc:subject/>
  <dc:title>Budapest Főváros XVI</dc:title>
</cp:coreProperties>
</file>