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udapest Főváros XVI. Kerület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örnyezetvédelmi Bizottsága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egyzőköny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4. II. 24-i 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 képviselő, tag </w:t>
      </w:r>
    </w:p>
    <w:p>
      <w:pPr>
        <w:pStyle w:val="Normal"/>
        <w:jc w:val="both"/>
        <w:rPr/>
      </w:pPr>
      <w:r>
        <w:rPr/>
        <w:tab/>
        <w:tab/>
        <w:tab/>
        <w:t>Weyde Gyula képviselő, tag</w:t>
      </w:r>
    </w:p>
    <w:p>
      <w:pPr>
        <w:pStyle w:val="Normal"/>
        <w:ind w:left="1416" w:firstLine="708"/>
        <w:jc w:val="both"/>
        <w:rPr/>
      </w:pPr>
      <w:r>
        <w:rPr/>
        <w:t>Schiszler István tag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 tag </w:t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</w:t>
        <w:tab/>
        <w:tab/>
        <w:t xml:space="preserve">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</w:t>
        <w:tab/>
        <w:tab/>
        <w:tab/>
        <w:t xml:space="preserve">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: Szabó Tamás képviselő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  <w:t xml:space="preserve">A napirend egyhangúlag elfogad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Szvegblokk"/>
        <w:ind w:left="3240" w:right="-180" w:hanging="0"/>
        <w:rPr/>
      </w:pPr>
      <w:r>
        <w:rPr/>
        <w:t xml:space="preserve">10/2004. (II.24.) KVB </w:t>
        <w:tab/>
      </w:r>
      <w:r>
        <w:rPr>
          <w:sz w:val="24"/>
        </w:rPr>
        <w:t>A Budapest Főváros XVI. Kerület Önkormányzat Képviselő-testületének Környezetvédelmi Bizottsága a Budapest Főváros Településszerkezeti Tervével kapcsolat Képviselő-testületi határozati javaslat-tervezetet a Képviselő-testületnek elfogadásra ajánlja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>A Képviselő-testületi határozati javaslat-tervezet:</w:t>
      </w:r>
    </w:p>
    <w:p>
      <w:pPr>
        <w:pStyle w:val="Szvegblokk"/>
        <w:ind w:left="3240" w:right="7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zvegblokk"/>
        <w:ind w:left="3240" w:right="-158" w:hanging="0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 xml:space="preserve">A Budapest Főváros XVI. Kerületi Önkormányzat Képviselő-testülete a Budapest Főváros Településszerkezeti Tervének (TSZT) módosításával kapcsolatosan megküldött véleményezés során a következő álláspontot alakítja ki. </w:t>
      </w:r>
    </w:p>
    <w:p>
      <w:pPr>
        <w:pStyle w:val="Szvegblokk"/>
        <w:ind w:left="3240" w:right="-158" w:hanging="0"/>
        <w:rPr>
          <w:i/>
          <w:i/>
          <w:iCs/>
          <w:sz w:val="24"/>
        </w:rPr>
      </w:pPr>
      <w:r>
        <w:rPr>
          <w:i/>
          <w:iCs/>
          <w:sz w:val="24"/>
        </w:rPr>
        <w:t>- A TSZT területfelhasználásával kapcsolatban a Képviselő-testület az FSZKT-ban szereplő fejlesztési területeken az egész város területén azok egységes kezelését tartja elfogadhatónak. A Képviselő-testület javasolja, hogy a fejlesztési területek a TSZT-ben  jelenjenek meg a tervezett (javasolt) területfelhasználási jellel.</w:t>
      </w:r>
    </w:p>
    <w:p>
      <w:pPr>
        <w:pStyle w:val="Szvegblokk"/>
        <w:ind w:left="3240" w:right="-180" w:hanging="0"/>
        <w:rPr>
          <w:i/>
          <w:i/>
          <w:iCs/>
          <w:sz w:val="24"/>
        </w:rPr>
      </w:pPr>
      <w:r>
        <w:rPr>
          <w:i/>
          <w:iCs/>
          <w:sz w:val="24"/>
        </w:rPr>
        <w:t>- A TSZT közúti – vasúti közlekedés hálózatával kapcsolatban a Képviselő-testület a Körvasút sori körúttal és a Szilas menti főúttal kapcsolatban hozott Képviselő-testületi határozatokat figyelembe véve továbbra is ellenzi a Körvasút sori körút XVI. kerületi oldalán való elhelyezését úgy, hogy annak a lakóterületre gyakorolt hatása megfelelő szélességű területsáv 7jogi és gazdasági kihatásainak figyelembe vétele nélkül történjen.</w:t>
      </w:r>
    </w:p>
    <w:p>
      <w:pPr>
        <w:pStyle w:val="Szvegblokk"/>
        <w:ind w:left="3240" w:right="-180" w:hanging="0"/>
        <w:rPr>
          <w:i/>
          <w:i/>
          <w:iCs/>
          <w:sz w:val="24"/>
        </w:rPr>
      </w:pPr>
      <w:r>
        <w:rPr>
          <w:i/>
          <w:iCs/>
          <w:sz w:val="24"/>
        </w:rPr>
        <w:t>A Szilas menti főúttal kapcsolatban a TSZT-ben szereplő két változat egyike sem szolgálja a kerület érdekét, mivel az M0-val párhuzamosan és ahhoz közel vezetett kerületi út átvenné az M0-s szerepét. A II. változat lakóterületet érint, míg az I. változat sűrű beépítésű területen haladna és meglévő erdőterületen vágna át.</w:t>
      </w:r>
    </w:p>
    <w:p>
      <w:pPr>
        <w:pStyle w:val="Szvegblokk"/>
        <w:ind w:left="3240" w:right="-180" w:hanging="0"/>
        <w:rPr/>
      </w:pPr>
      <w:r>
        <w:rPr>
          <w:i/>
          <w:iCs/>
          <w:sz w:val="24"/>
        </w:rPr>
        <w:t>A Külső Keleti Körúttal kapcsolatban a Képviselő-testület a Fővárosi Szabályozási Kerettervben szereplő Naplás-tó területétől délre jelölt szabályozás irányadó koncepcióját illetve annak a védett területet délről való elkerülését tartja elfogadhatónak a – a Főpolgármester Úrnak és Budapest Főépítészének korábban megküldött - 798/2003. (XII.16.) Kt. sz. határozata szerint, amely a Naplás-tó környezetéért és védetté válásáért oly sokat tett kerületi lakosok számára biztosítja az egyetlen szabadidő és zöldterület használatát.</w:t>
      </w:r>
    </w:p>
    <w:p>
      <w:pPr>
        <w:pStyle w:val="Szvegblokk"/>
        <w:ind w:left="3240" w:right="-180" w:hanging="0"/>
        <w:rPr>
          <w:i/>
          <w:i/>
          <w:iCs/>
          <w:sz w:val="24"/>
        </w:rPr>
      </w:pPr>
      <w:r>
        <w:rPr>
          <w:i/>
          <w:iCs/>
          <w:sz w:val="24"/>
        </w:rPr>
        <w:t>A Képviselő-testület felkéri a Polgármester Urat, hogy a határozatot a Főpolgármester Úrnak és a Budapest Főváros Főépítészének küldje meg.”</w:t>
      </w:r>
    </w:p>
    <w:p>
      <w:pPr>
        <w:pStyle w:val="Szvegblokk"/>
        <w:ind w:left="3240" w:right="-18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left="3240" w:hanging="0"/>
        <w:jc w:val="left"/>
        <w:rPr/>
      </w:pPr>
      <w:r>
        <w:rPr>
          <w:rFonts w:cs="Times New Roman" w:ascii="Times New Roman" w:hAnsi="Times New Roman"/>
          <w:b w:val="false"/>
          <w:bCs/>
          <w:u w:val="single"/>
        </w:rPr>
        <w:t>Felelős</w:t>
      </w:r>
      <w:r>
        <w:rPr>
          <w:rFonts w:cs="Times New Roman" w:ascii="Times New Roman" w:hAnsi="Times New Roman"/>
          <w:b w:val="false"/>
          <w:bCs/>
        </w:rPr>
        <w:t>:   Kovács Gyula bizottsági elnök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>
          <w:u w:val="single"/>
        </w:rPr>
        <w:t>Határidő</w:t>
      </w:r>
      <w:r>
        <w:rPr/>
        <w:t>: 2004. március 9-i Kt. ül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>Határozat</w:t>
      </w:r>
    </w:p>
    <w:p>
      <w:pPr>
        <w:pStyle w:val="Normal"/>
        <w:ind w:left="4245" w:hanging="4245"/>
        <w:jc w:val="both"/>
        <w:rPr/>
      </w:pPr>
      <w:r>
        <w:rPr/>
        <w:t xml:space="preserve">11/204. (II. 24.) KVB </w:t>
        <w:tab/>
        <w:t xml:space="preserve">A Budapest Főváros XVI. kerületi Önkormányzat Képviselő-testületének Környezetvédelmi Bizottsága javasolja a Képviselő-testületnek, hogy az önkormányzat 2004. évi költségvetési rendeletében a kiadások felsorolásánál legyen feltüntetve, hogy az állatvédelmi bírságból befolyó összeget állatvédelmi szervezet támogatására kell fordítani.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ab/>
        <w:t>Határidő: A 2004. évi költségvetési rendelet Képviselő-testület által történő tárgyalás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4245" w:hanging="4245"/>
        <w:jc w:val="both"/>
        <w:rPr/>
      </w:pPr>
      <w:r>
        <w:rPr/>
        <w:t xml:space="preserve">12/2004. (II.24.) KVB </w:t>
        <w:tab/>
        <w:tab/>
        <w:t xml:space="preserve">A Budapest Főváros XVI. kerületi Önkormányzat Képviselő-testületének Környezetvédelmi Bizottsága javasolja a képviselő-testületnek, hogy Parkfenntartásra elkülönített összegből 3.000 EFt-ot és Fasorfenntartásra elkülönített összegből 2.000 EFt-ot  (összesen 5.000 EFt) csoportosítson át a Fasorkataszter elkészítésének befejezésére.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ab/>
        <w:t>Határidő: A 2004. évi költségvetési rendelet Képviselő-testület által történő tárgyalása</w:t>
      </w:r>
    </w:p>
    <w:p>
      <w:pPr>
        <w:pStyle w:val="Normal"/>
        <w:ind w:left="4245" w:hanging="4245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4245" w:hanging="4245"/>
        <w:jc w:val="both"/>
        <w:rPr/>
      </w:pPr>
      <w:r>
        <w:rPr/>
        <w:tab/>
        <w:tab/>
        <w:t xml:space="preserve">Szavazás: 4 igen, egyhangú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 xml:space="preserve">Határozat </w:t>
      </w:r>
    </w:p>
    <w:p>
      <w:pPr>
        <w:pStyle w:val="Normal"/>
        <w:ind w:left="4245" w:hanging="4245"/>
        <w:jc w:val="both"/>
        <w:rPr/>
      </w:pPr>
      <w:r>
        <w:rPr/>
        <w:t xml:space="preserve">13/2004. (II.24.) KVB </w:t>
        <w:tab/>
        <w:tab/>
        <w:t xml:space="preserve">A Budapest Főváros XVI. kerületi Önkormányzat Képviselő-testületének Környezetvédelmi Bizottsága javasolja a testületnek, hogy az önkormányzat 2004. évi költségvetéséről szóló előterjesztés 57. oldalán Környezetvédelmi Bizottság támogatási kerete külön részletezés nélkül szerepeljen, annak felhasználásáról a Környezetvédelmi Bizottság szabadon dönthessen.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ab/>
        <w:tab/>
        <w:t xml:space="preserve">Határidő: A 2004. évi költségvetési rendelet képviselő-testület által </w:t>
      </w:r>
    </w:p>
    <w:p>
      <w:pPr>
        <w:pStyle w:val="Normal"/>
        <w:ind w:left="4245" w:hanging="4245"/>
        <w:jc w:val="both"/>
        <w:rPr/>
      </w:pPr>
      <w:r>
        <w:rPr/>
        <w:tab/>
        <w:tab/>
        <w:t xml:space="preserve">Felelős: Kovács Gyula elnök </w:t>
      </w:r>
    </w:p>
    <w:p>
      <w:pPr>
        <w:pStyle w:val="Normal"/>
        <w:ind w:left="4245" w:hanging="4245"/>
        <w:jc w:val="both"/>
        <w:rPr/>
      </w:pPr>
      <w:r>
        <w:rPr/>
        <w:tab/>
        <w:tab/>
        <w:t xml:space="preserve">Szavazás: 4 igen, egyhangú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 xml:space="preserve">Határozat </w:t>
      </w:r>
    </w:p>
    <w:p>
      <w:pPr>
        <w:pStyle w:val="Normal"/>
        <w:ind w:left="4245" w:hanging="4245"/>
        <w:jc w:val="both"/>
        <w:rPr/>
      </w:pPr>
      <w:r>
        <w:rPr/>
        <w:t xml:space="preserve">14/2004. (II.24.) KVB </w:t>
        <w:tab/>
        <w:t xml:space="preserve">A Budapest Főváros XVI. kerületi Önkormányzat Képviselő-testületének Környezetvédelmi Bizottsága javasolja a Képviselő-testületnek, hogy a Fővárosi Stratégiai Alapból az Erzsébet Liget zöldfelületi rekonstrukciójának I-II. ütemből várhatóan megmaradó összeget a III. ütemre benyújtandó pályázat önrészére különítse el.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ab/>
        <w:tab/>
        <w:t>Határidő: A 2004. évi költségvetési rendelet képviselő-testületi tárgyalása</w:t>
      </w:r>
    </w:p>
    <w:p>
      <w:pPr>
        <w:pStyle w:val="Normal"/>
        <w:ind w:left="4245" w:hanging="4245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4245" w:hanging="4245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 xml:space="preserve">Határozat </w:t>
      </w:r>
    </w:p>
    <w:p>
      <w:pPr>
        <w:pStyle w:val="Normal"/>
        <w:ind w:left="4245" w:hanging="4245"/>
        <w:jc w:val="both"/>
        <w:rPr/>
      </w:pPr>
      <w:r>
        <w:rPr/>
        <w:t xml:space="preserve">15/2004. (II.24.) KVB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7:00Z</dcterms:created>
  <dc:creator>Szilágyi Kati</dc:creator>
  <dc:description/>
  <dc:language>en-US</dc:language>
  <cp:lastModifiedBy>Szilágyi Kati</cp:lastModifiedBy>
  <dcterms:modified xsi:type="dcterms:W3CDTF">2004-02-25T15:04:00Z</dcterms:modified>
  <cp:revision>4</cp:revision>
  <dc:subject/>
  <dc:title>Budapest Főváros XVI</dc:title>
</cp:coreProperties>
</file>