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udapest Főváros XVI. Kerület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örnyezetvédelmi Bizottsága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dőpont: </w:t>
      </w:r>
      <w:r>
        <w:rPr>
          <w:b/>
        </w:rPr>
        <w:t>2004. február 24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Főváros Településszerkezeti Tervének felülvizsgálatáról a kerületi Önkormányzat véleményének kialakítása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2004. évi költségvetési koncepció 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jogharmonizáció keretében felülvizsgált egyes helyi rendeletek véleményezése </w:t>
      </w:r>
    </w:p>
    <w:p>
      <w:pPr>
        <w:pStyle w:val="Normal"/>
        <w:ind w:left="708" w:hanging="0"/>
        <w:jc w:val="both"/>
        <w:rPr/>
      </w:pPr>
      <w:r>
        <w:rPr/>
        <w:t>Előadó: Szirmainé Gilyén Katalin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udapest Főváros XVI. kerületi Önkormányzat szervezeti és működési szabályzatáról szóló rendelet-tervezet véleményezése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vermann-Hungaria Kft. hulladék-gazdálkodási szolgáltatásai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gjelenésére feltétlen számítok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vács Gyu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16:00Z</dcterms:created>
  <dc:creator>Szilágyi Kati</dc:creator>
  <dc:description/>
  <dc:language>en-US</dc:language>
  <cp:lastModifiedBy>Szilágyi Kati</cp:lastModifiedBy>
  <cp:lastPrinted>2004-02-20T10:15:00Z</cp:lastPrinted>
  <dcterms:modified xsi:type="dcterms:W3CDTF">2004-02-20T09:43:00Z</dcterms:modified>
  <cp:revision>8</cp:revision>
  <dc:subject/>
  <dc:title>Budapest Főváros XVI</dc:title>
</cp:coreProperties>
</file>