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eghívó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Környezetvédelmi Bizottság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4. május 12. 16.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számoló a 2003. évről áthúzódó környezetvédelmi fejlesztési beruházásokról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avaslat a 2004. évi fejlesztési keret felosztásáról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számoló az iskolák között rendezendő környezetvédelmi verseny megindításáról </w:t>
      </w:r>
    </w:p>
    <w:p>
      <w:pPr>
        <w:pStyle w:val="Normal"/>
        <w:ind w:left="708" w:hanging="0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gyar Madártani és Természetvédelmi Egyesület támogatási kérelme</w:t>
      </w:r>
    </w:p>
    <w:p>
      <w:pPr>
        <w:pStyle w:val="Normal"/>
        <w:ind w:left="708" w:hanging="0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rnyezetvédelmi Bizottság által meghirdetendő „virágos kerület” pályázati kiírás szövegének elfogadása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örnyezetvédelmi Bizottság által meghirdetendő, illegálisan szemetet elhelyező személyek felkutatására irányuló pályázat kiírása </w:t>
      </w:r>
    </w:p>
    <w:p>
      <w:pPr>
        <w:pStyle w:val="Normal"/>
        <w:ind w:left="708" w:hanging="0"/>
        <w:jc w:val="both"/>
        <w:rPr/>
      </w:pPr>
      <w:r>
        <w:rPr/>
        <w:t xml:space="preserve">Előadó: Németh Katalin ügyintéző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avarégetési rendelet-tervezetének véleményezése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Megjelenésére feltétlen számítok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Kovács Gyula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0:54:00Z</dcterms:created>
  <dc:creator>Szilágyi Kati</dc:creator>
  <dc:description/>
  <dc:language>en-US</dc:language>
  <cp:lastModifiedBy>Szilágyi Kati</cp:lastModifiedBy>
  <cp:lastPrinted>2004-04-28T15:09:00Z</cp:lastPrinted>
  <dcterms:modified xsi:type="dcterms:W3CDTF">2004-05-03T13:33:00Z</dcterms:modified>
  <cp:revision>12</cp:revision>
  <dc:subject/>
  <dc:title>Budapest Főváros XVI</dc:title>
</cp:coreProperties>
</file>