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M e g h í v 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ülésére </w:t>
      </w:r>
    </w:p>
    <w:p>
      <w:pPr>
        <w:pStyle w:val="Normal"/>
        <w:jc w:val="both"/>
        <w:rPr/>
      </w:pPr>
      <w:r>
        <w:rPr/>
        <w:t>Időpont: 2004. március 23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udapest, 118755 hrsz. – Suba u. – Vecseház u. – Hangos u. – közig. határ által határolt terület keretövezet módosítási kérelme. 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főépítész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rb Antal Gimnázium előtti közforgalmi terület zöldfelületi rendezése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Budapest, XVII. kerület Keresztúri út – belterületi határ – Ligetsor – MÁV Hatvani vasútvonal által határolt terület szabályozási terve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Előadó: Tóth Miklós főépítész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Budapest, X. kerület Felsőrákosi rétek – külterület kerületi szabályozási tervének és építési szabályzatának véleményezése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Előadó: Tóth Miklós főépítész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önkormányzati újsággal kapcsolatos kérdések. 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rnyezetvédelmi Bizottság 2004. évi munkaterve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öntés a Környezetvédelmi Bizottság 2004. évi támogatási keretének felosztásáról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 xml:space="preserve">Tegyük virágosabbá a kerületet” pályázat kiírása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lektív hulladékgyűjtő szigetek kihelyezése II. ütem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ebek </w:t>
      </w:r>
    </w:p>
    <w:p>
      <w:pPr>
        <w:pStyle w:val="Normal"/>
        <w:ind w:left="708" w:hanging="0"/>
        <w:jc w:val="center"/>
        <w:rPr/>
      </w:pPr>
      <w:r>
        <w:rPr/>
        <w:t xml:space="preserve">Kovács Gyula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9:31:00Z</dcterms:created>
  <dc:creator>Szilágyi Kati</dc:creator>
  <dc:description/>
  <dc:language>en-US</dc:language>
  <cp:lastModifiedBy>Szilágyi Kati</cp:lastModifiedBy>
  <dcterms:modified xsi:type="dcterms:W3CDTF">2004-03-18T10:37:00Z</dcterms:modified>
  <cp:revision>9</cp:revision>
  <dc:subject/>
  <dc:title>Budapest Főváros XVI</dc:title>
</cp:coreProperties>
</file>