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 Képviselő-testületének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mely készült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örnyezetvédelmi Bizottság ülésé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4. március 23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Képviselői Irod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ab/>
        <w:t>Weyde Gyula képviselő, tag</w:t>
      </w:r>
    </w:p>
    <w:p>
      <w:pPr>
        <w:pStyle w:val="Normal"/>
        <w:jc w:val="both"/>
        <w:rPr/>
      </w:pPr>
      <w:r>
        <w:rPr/>
        <w:tab/>
        <w:tab/>
        <w:tab/>
        <w:t xml:space="preserve">Szabó Tamás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  <w:tab/>
        <w:tab/>
        <w:tab/>
        <w:t xml:space="preserve">Schiszler Istv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Meghívott: Kecskeméti Lajos (1. napirendi po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22/2004. (III.23.) KVB </w:t>
        <w:tab/>
        <w:t xml:space="preserve">A Budapest Főváros XVI. kerületi Önkormányzat Képviselő-testületének Környezetvédelmi Bizottsága úgy dönt, hogy 2004. III.23-i ülésén az alábbi napirendeket az alábbi sorrendben tárgyalja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b Antal Gimnázium előtti közforgalmi terület zöldfelületi rend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lektív hulladékgyűjtő szigetek kihelyezése II. ütem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rnyezetvédelmi Bizottság 2004. évi munkaterve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öntés a Környezetvédelmi Bizottság 2004. évi támogatási keretének felosztásáról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Tegyük virágosabbá a kerületet” pályázat kiírás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6. </w:t>
        <w:tab/>
        <w:t xml:space="preserve">Köztisztviselők munkateljesítményének értékelési szempontjainak meghatározása: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A meghívóban szereplő alábbi napirendeket az előadó távolléte miatt a következő ülésre elnapolja: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Budapest, 118755 hrsz. – Suba u. – Vecseház u. – Hangos u. – közig. határ által határolt terület keretövezet módosítási kérelm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Cs/>
        </w:rPr>
        <w:t>Budapest, XVII. kerület Keresztúri út – belterületi határ – Ligetsor – MÁV Hatvani vasútvonal által határolt terület szabályozási terv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>Budapest, X. kerület Felsőrákosi rétek – külterület kerületi szabályozási tervének és építési szabályzatának véleményezése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Előadó: Tóth Miklós főépítész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A meghívóban szereplő „Az önkormányzati újsággal kapcsolatos kérdések.” napirendet a Környezetvédelmi Bizottság nem tárgyalja, mert nem igényel környezetvédelmi szempontú állásfoglalást.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Felelős: Kovács Gyula elnök </w:t>
      </w:r>
    </w:p>
    <w:p>
      <w:pPr>
        <w:pStyle w:val="Normal"/>
        <w:ind w:left="4248" w:hanging="0"/>
        <w:jc w:val="both"/>
        <w:rPr/>
      </w:pPr>
      <w:r>
        <w:rPr/>
        <w:t xml:space="preserve">Határidő: azonnal </w:t>
      </w:r>
    </w:p>
    <w:p>
      <w:pPr>
        <w:pStyle w:val="Normal"/>
        <w:ind w:left="4248" w:hanging="0"/>
        <w:jc w:val="both"/>
        <w:rPr/>
      </w:pPr>
      <w:r>
        <w:rPr/>
        <w:t xml:space="preserve">Szavazás: 7 igen, egyhang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Szerb Antal Gimnázium előtti közforgalmi terület zöldfelületi rendezés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23/2004. (III.23.) KVB </w:t>
        <w:tab/>
        <w:t xml:space="preserve">A Környezetvédelmi Bizottság javasolja, hogy a 116670 hrsz-ú Batthyány Ilona utca kiszélesedő részének kertészeti rendezésére készüljenek kiviteli tervek. A tervező kiválasztását a beszerzésekről szóló helyi rendelet alapján három egyidejű ajánlatkéréssel kell elvégeztetni. A kiviteli tervek készíttetését a „parkfenntartás” keretből kell biztosítani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248" w:firstLine="57"/>
        <w:jc w:val="both"/>
        <w:rPr/>
      </w:pPr>
      <w:r>
        <w:rPr/>
        <w:t xml:space="preserve">Szirmainé Gilyén Katalin a határozat végrehajtásáért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2004. május 30.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7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zelektív hulladékgyűjtő szigetek kihelyezése II. ütem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24/2004. (III.23) KVB </w:t>
        <w:tab/>
        <w:t xml:space="preserve">A Környezetvédelmi Bizottság javasolja, hogy a Fővárosi Közterület-fenntartó Rt. (1081 Budapest, Alföld u. 7.) a szelektív hulladékgyűjtő szigetek elhelyezése II. ütem keretében a 2004. évben az alábbi helyszínekre telepítsen konténereket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ádió u. 34. elé (116808 hrsz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ákosi út 183. (108555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ókai u. (106060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rzsébet liget, orvosi rendelőnél (105842/42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nes u. lakótelep (100081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t Korona u. ltp. (Körvasút sor 110390 hrsz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ándzsa u. ltp. (103089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rpádföld tér, Csöves u. ( 115143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tőfi tér (104826 hrsz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gesvár u. (112224 hrsz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Felelős: Kovács Gyula elnök </w:t>
      </w:r>
    </w:p>
    <w:p>
      <w:pPr>
        <w:pStyle w:val="Normal"/>
        <w:ind w:left="4245" w:hanging="0"/>
        <w:jc w:val="both"/>
        <w:rPr/>
      </w:pPr>
      <w:r>
        <w:rPr/>
        <w:t xml:space="preserve">A határozat továbbításáért: Szirmainé Gilyén Katalin irodavezető </w:t>
      </w:r>
    </w:p>
    <w:p>
      <w:pPr>
        <w:pStyle w:val="Normal"/>
        <w:ind w:left="2832" w:firstLine="708"/>
        <w:jc w:val="both"/>
        <w:rPr/>
      </w:pPr>
      <w:r>
        <w:rPr/>
        <w:t xml:space="preserve">Határidő: 2004. március 31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7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25/2004. (III.23.) KVB </w:t>
        <w:tab/>
        <w:t xml:space="preserve">A Környezetvédelmi Bizottság felkéri a polgármestert, hogy a Rákospalotai határút – Rigó utca sarkán lévő trafóház mellett a hulladékgyűjtő sziget elhelyezéséhez szükséges hozzájárulást a tulajdonos(ok)tól szerezz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 elnök </w:t>
      </w:r>
    </w:p>
    <w:p>
      <w:pPr>
        <w:pStyle w:val="Normal"/>
        <w:ind w:left="4245" w:hanging="0"/>
        <w:jc w:val="both"/>
        <w:rPr/>
      </w:pPr>
      <w:r>
        <w:rPr/>
        <w:t xml:space="preserve">A határozat továbbításáért: 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2004. március 31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7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rnyezetvédelmi Bizottság 2004. évi munkaterve</w:t>
      </w:r>
    </w:p>
    <w:p>
      <w:pPr>
        <w:pStyle w:val="Normal"/>
        <w:ind w:firstLine="36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26/2004. (III.23.) KVB </w:t>
        <w:tab/>
        <w:t xml:space="preserve">A Környezetvédelmi Bizottság úgy dönt, hogy minden ülésén az aktuális képviselő-testületi anyagokat tárgyalja, azokat környezetvédelmi szempontból vélemén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 elnök </w:t>
      </w:r>
    </w:p>
    <w:p>
      <w:pPr>
        <w:pStyle w:val="Normal"/>
        <w:ind w:left="4248" w:hanging="0"/>
        <w:jc w:val="both"/>
        <w:rPr/>
      </w:pPr>
      <w:r>
        <w:rPr/>
        <w:t>A határozat továbbításáért: Szirmainé Gilyén Katalin</w:t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7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öntés a Környezetvédelmi Bizottság 2004. évi támogatási keretének felosztásáról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3540" w:hanging="3540"/>
        <w:jc w:val="both"/>
        <w:rPr/>
      </w:pPr>
      <w:r>
        <w:rPr/>
        <w:t xml:space="preserve">27/2004. (III.23.) KVB </w:t>
        <w:tab/>
        <w:t xml:space="preserve">A Környezetvédelmi Bizottság úgy dönt, hogy a 12/2004. (III.9.) Ök. rendeletben „Környezetvédelmi Bizottság támogatás és pályázati keret”-ben elkülönített 8.500 Ft-ot az alábbiak szerint használja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Lakossági veszélyes-hulladék gyűjtési akció: 1.200 EF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Lombgyűjtő zsákok biztosítása: 1.000 EF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Iskolák közötti környezetvédelmi verseny: 1.000 EF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„Virágos kertváros” pályázat díjazás: 300 EFt. </w:t>
      </w:r>
    </w:p>
    <w:p>
      <w:pPr>
        <w:pStyle w:val="Normal"/>
        <w:ind w:left="3540" w:hanging="0"/>
        <w:jc w:val="both"/>
        <w:rPr/>
      </w:pPr>
      <w:r>
        <w:rPr/>
        <w:t xml:space="preserve">Pályázati keret kerületi környezetvédelmi célú programok eszközigényeinek fedezetére: 1.000 EFt. </w:t>
      </w:r>
    </w:p>
    <w:p>
      <w:pPr>
        <w:pStyle w:val="Normal"/>
        <w:ind w:left="3540" w:hanging="0"/>
        <w:jc w:val="both"/>
        <w:rPr/>
      </w:pPr>
      <w:r>
        <w:rPr/>
        <w:t xml:space="preserve">A kerület területén illegálisan szemetet lerakó személyek felderítésében való sikeres közreműködés ajándék utalvánnyal történő jutalmazása (feltétel: elmarasztalással végződő szabálysértési eljárás lefolytatása): </w:t>
        <w:tab/>
        <w:tab/>
        <w:t xml:space="preserve">200.000 Ft.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(Összesen: 4.700 EFt.)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A fennmaradó keretet a bizottság a későbbiek során osztja fe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Szirmainé Gilyén Katalin a határozat továbbításáért </w:t>
      </w:r>
    </w:p>
    <w:p>
      <w:pPr>
        <w:pStyle w:val="Normal"/>
        <w:ind w:left="3540" w:hanging="3540"/>
        <w:jc w:val="both"/>
        <w:rPr/>
      </w:pPr>
      <w:r>
        <w:rPr/>
        <w:tab/>
        <w:t>Határidő: a meghirdetésre a XVI. Kerületi Újság következő száma .</w:t>
      </w:r>
    </w:p>
    <w:p>
      <w:pPr>
        <w:pStyle w:val="Normal"/>
        <w:ind w:left="3540" w:hanging="3540"/>
        <w:jc w:val="both"/>
        <w:rPr/>
      </w:pPr>
      <w:r>
        <w:rPr/>
        <w:tab/>
        <w:t>Szavazás: 7 igen, egyhangú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 xml:space="preserve">A határozat meghozatala után Schiszler István távozott a bizottság üléséről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Tegyük virágosabbá a kerületet” pályázat kiírása </w:t>
      </w:r>
    </w:p>
    <w:p>
      <w:pPr>
        <w:pStyle w:val="Normal"/>
        <w:ind w:firstLine="36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Határozat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28/2004. (III.23.) KVB </w:t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ab/>
      </w:r>
      <w:r>
        <w:rPr/>
        <w:t xml:space="preserve">A Környezetvédelmi Bizottság úgy dönt, hogy pályázatot ír ki a kerület lakói számára „Virágos kerület” címmel az alábbi feltételekk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on bármely XVI. kerületi lakos részt veh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ályázat keretében a XVI. kerületben lakók az ingatlanukra és az ingatlanuk előtti zöldterületre történő virágkiültetésekkel pályázhatnak. A pályázatban meg kell jelölni, hogy hány darab és milyen fajtájú virágot milyen elrendezésben, mekkora területre, pontosan hova ültetnek el, és meg kell jelölni azt az időpontot, amikor a kiültetés várhatóan a legteljesebb virágzásában va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ályázatokat a Környezetvédelmi Bizottság bírálja el. A Környezetvédelmi Bizottság az 1. helyezett(ek)et 30.000 Ft., a 2. helyezett(ek)et 20.000 Ft., a 3. helyezett(ek)et (és egyéb külön díjazottakat) 10.000 Ft. (összesen: 300.000 Ft.) díjazásban részesíti, melyet a Budapest Főváros XVI. kerületi Önkormányzat 2004. évi költségvetésének a „Környezetvédelmi Bizottság támogatási kerete” -ből finanszíroz. </w:t>
      </w:r>
    </w:p>
    <w:p>
      <w:pPr>
        <w:pStyle w:val="Normal"/>
        <w:ind w:left="319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lentkezési határidő: 2004. június 15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ályázatok értékelése: 2004. szeptember 15-ig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öntés: 2004. szeptember 30-i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92" w:hanging="0"/>
        <w:jc w:val="both"/>
        <w:rPr/>
      </w:pPr>
      <w:r>
        <w:rPr/>
        <w:t xml:space="preserve">A pályázat kiírásának pontos szövegét a Környezetvédelmi Bizottság a soron következő ülésen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92" w:hanging="0"/>
        <w:jc w:val="both"/>
        <w:rPr/>
      </w:pPr>
      <w:r>
        <w:rPr/>
        <w:t xml:space="preserve">Felelős: </w:t>
        <w:tab/>
        <w:t xml:space="preserve">Kovács Gyula elnök </w:t>
      </w:r>
    </w:p>
    <w:p>
      <w:pPr>
        <w:pStyle w:val="Normal"/>
        <w:ind w:left="3192" w:hanging="0"/>
        <w:jc w:val="both"/>
        <w:rPr/>
      </w:pPr>
      <w:r>
        <w:rPr/>
        <w:tab/>
        <w:tab/>
        <w:t xml:space="preserve">Szirmainé Gilyén Katalin irodavezető </w:t>
      </w:r>
    </w:p>
    <w:p>
      <w:pPr>
        <w:pStyle w:val="Normal"/>
        <w:ind w:left="3192" w:hanging="0"/>
        <w:jc w:val="both"/>
        <w:rPr/>
      </w:pPr>
      <w:r>
        <w:rPr/>
        <w:t xml:space="preserve">Határidő: a pályázat szövegének elkészítésére a soron következő bizottsági ülés </w:t>
      </w:r>
    </w:p>
    <w:p>
      <w:pPr>
        <w:pStyle w:val="Normal"/>
        <w:ind w:left="3192" w:hanging="0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öztisztviselők munkateljesítményének értékelési szempontjainak meghatározása: </w:t>
      </w:r>
    </w:p>
    <w:p>
      <w:pPr>
        <w:pStyle w:val="Normal"/>
        <w:ind w:firstLine="36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29/2004. (III.23.) KVB </w:t>
        <w:tab/>
        <w:t xml:space="preserve">A Környezetvédelmi Bizottság támogatja dr. Hőrich Ferenc jegyző által a köztisztviselők munkateljesítményének értékelési szempontjaira tett javaslatát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>Felelős: Kovács Gyula</w:t>
      </w:r>
    </w:p>
    <w:p>
      <w:pPr>
        <w:pStyle w:val="Normal"/>
        <w:ind w:left="4245" w:hanging="0"/>
        <w:jc w:val="both"/>
        <w:rPr/>
      </w:pPr>
      <w:r>
        <w:rPr/>
        <w:t xml:space="preserve">A határozat továbbításáért: Szirmainé Gilyén Katalin irodavezető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2004. március 30-i képviselő-testületi ülés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6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Szabó Tamás képviselő, bizottsági tag csatlakozó határozati javaslata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Határozati javaslat: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A Környezetvédelmi Bizottság javasolja a Képviselő-testületnek, hogy az önkormányzat vezető tisztségviselői esetében a jutalom kifizetését az önkormányzat tervezett hitelállományának legalább 10 %-val történő csökkenéséhez kösse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>Szavazás: 2 igen, 2 nem, 1 tartózkodott, 1 fő a szavazásban nem vett részt</w:t>
      </w:r>
    </w:p>
    <w:p>
      <w:pPr>
        <w:pStyle w:val="Normal"/>
        <w:ind w:left="3540" w:hanging="3540"/>
        <w:jc w:val="both"/>
        <w:rPr/>
      </w:pPr>
      <w:r>
        <w:rPr/>
        <w:tab/>
        <w:t>A Környezetvédelmi Bizottság a határozati javaslatot nem támogatta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K.m.f. 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>-------------------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Kovács Gyula 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 xml:space="preserve">      elnök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hitelesítő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Szirmainé Gilyén Katalin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Németh Katalin </w:t>
      </w:r>
    </w:p>
    <w:p>
      <w:pPr>
        <w:pStyle w:val="Normal"/>
        <w:ind w:left="3540" w:hanging="3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552"/>
        </w:tabs>
        <w:ind w:left="35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59:00Z</dcterms:created>
  <dc:creator>Gellért Andrea</dc:creator>
  <dc:description/>
  <dc:language>en-US</dc:language>
  <cp:lastModifiedBy>Szilágyi Kati</cp:lastModifiedBy>
  <cp:lastPrinted>2004-03-25T14:26:00Z</cp:lastPrinted>
  <dcterms:modified xsi:type="dcterms:W3CDTF">2004-03-25T13:28:00Z</dcterms:modified>
  <cp:revision>6</cp:revision>
  <dc:subject/>
  <dc:title>Budapest Főváros XVI</dc:title>
</cp:coreProperties>
</file>