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udapest Főváros XVI. Kerület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4. február 3-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dőpont: 2004. február 3. 15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Kovács Gyula, képviselő</w:t>
        <w:tab/>
        <w:t xml:space="preserve">elnök </w:t>
      </w:r>
    </w:p>
    <w:p>
      <w:pPr>
        <w:pStyle w:val="Normal"/>
        <w:jc w:val="both"/>
        <w:rPr/>
      </w:pPr>
      <w:r>
        <w:rPr/>
        <w:tab/>
        <w:tab/>
        <w:tab/>
        <w:t>Kaszás Gábor, képviselő</w:t>
        <w:tab/>
        <w:t xml:space="preserve">tag </w:t>
      </w:r>
    </w:p>
    <w:p>
      <w:pPr>
        <w:pStyle w:val="Normal"/>
        <w:ind w:left="2124" w:hanging="0"/>
        <w:jc w:val="both"/>
        <w:rPr/>
      </w:pPr>
      <w:r>
        <w:rPr/>
        <w:t xml:space="preserve">Szabó Tamás, képviselő </w:t>
        <w:tab/>
        <w:t xml:space="preserve">tag </w:t>
      </w:r>
    </w:p>
    <w:p>
      <w:pPr>
        <w:pStyle w:val="Normal"/>
        <w:jc w:val="both"/>
        <w:rPr/>
      </w:pPr>
      <w:r>
        <w:rPr/>
        <w:tab/>
        <w:tab/>
        <w:tab/>
        <w:t>Weyde Gyula, képviselő</w:t>
        <w:tab/>
        <w:t xml:space="preserve">tag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 </w:t>
        <w:tab/>
        <w:tab/>
        <w:t xml:space="preserve">tag </w:t>
      </w:r>
    </w:p>
    <w:p>
      <w:pPr>
        <w:pStyle w:val="Normal"/>
        <w:jc w:val="both"/>
        <w:rPr/>
      </w:pPr>
      <w:r>
        <w:rPr/>
        <w:tab/>
        <w:tab/>
        <w:tab/>
        <w:t xml:space="preserve">Meleg Zoltán </w:t>
        <w:tab/>
        <w:tab/>
        <w:tab/>
        <w:t xml:space="preserve">tag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Mező Árpádné</w:t>
        <w:tab/>
        <w:tab/>
        <w:t>SITE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Tóth Miklós főépítész </w:t>
        <w:tab/>
        <w:t>1. napirendi pont előad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</w:t>
        <w:tab/>
        <w:t xml:space="preserve">környezetvédelmi 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</w:t>
        <w:tab/>
        <w:tab/>
        <w:t xml:space="preserve">környezetvédelmi ügyintéző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Dr. Kovács Tibor</w:t>
        <w:tab/>
        <w:tab/>
        <w:t>meghívott a 2. napirendi ponthoz</w:t>
      </w:r>
    </w:p>
    <w:p>
      <w:pPr>
        <w:pStyle w:val="Normal"/>
        <w:jc w:val="both"/>
        <w:rPr/>
      </w:pPr>
      <w:r>
        <w:rPr/>
        <w:tab/>
        <w:tab/>
        <w:tab/>
        <w:t xml:space="preserve">Csibi László </w:t>
        <w:tab/>
        <w:tab/>
        <w:tab/>
        <w:t>meghívott a 3. napirendi pont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: </w:t>
        <w:tab/>
        <w:tab/>
        <w:tab/>
        <w:t xml:space="preserve">Schiszler István </w:t>
        <w:tab/>
        <w:tab/>
        <w:t xml:space="preserve">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1/2004. (II.3.) KVB </w:t>
        <w:tab/>
        <w:t xml:space="preserve">A Környezetvédelmi Bizottság úgy dönt, hogy a 2004. február 3-i ülésén a napirendeket az alábbi sorrendben tárgyalja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p., XVI. Kerület Újszász utca melletti területek szabályozási terve, vizsgálat és program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. Kovács Tibor a Magyar Madártani és Természetvédelmi Egyesület tagja javaslat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jc w:val="both"/>
        <w:rPr/>
      </w:pPr>
      <w:r>
        <w:rPr/>
        <w:t xml:space="preserve">Meghívott: dr. Kovács Tibo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ibi László (Bp., 1162 Ferenc u. 83.) által készített egyedi fapadok közterületen történő elhelyezésének lehetősége</w:t>
      </w:r>
    </w:p>
    <w:p>
      <w:pPr>
        <w:pStyle w:val="Normal"/>
        <w:ind w:left="708" w:hanging="0"/>
        <w:jc w:val="both"/>
        <w:rPr/>
      </w:pPr>
      <w:r>
        <w:rPr/>
        <w:t xml:space="preserve">Előadó: Kaszás Gábor </w:t>
      </w:r>
    </w:p>
    <w:p>
      <w:pPr>
        <w:pStyle w:val="Normal"/>
        <w:ind w:left="708" w:hanging="0"/>
        <w:jc w:val="both"/>
        <w:rPr/>
      </w:pPr>
      <w:r>
        <w:rPr/>
        <w:t>Meghívott: Csibi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03. évi költségvetés III. sz. módosítása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rnyezetvédelmi Bizottság 2004. évi munkarendje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3540"/>
        <w:jc w:val="both"/>
        <w:rPr/>
      </w:pPr>
      <w:r>
        <w:rPr/>
        <w:t xml:space="preserve">Felelős: Kovács Gyula elnök </w:t>
      </w:r>
    </w:p>
    <w:p>
      <w:pPr>
        <w:pStyle w:val="Normal"/>
        <w:ind w:left="7788" w:hanging="3540"/>
        <w:jc w:val="both"/>
        <w:rPr/>
      </w:pPr>
      <w:r>
        <w:rPr/>
        <w:t xml:space="preserve">Határidő: azonnal </w:t>
      </w:r>
    </w:p>
    <w:p>
      <w:pPr>
        <w:pStyle w:val="Normal"/>
        <w:ind w:left="7788" w:hanging="3540"/>
        <w:jc w:val="both"/>
        <w:rPr/>
      </w:pPr>
      <w:r>
        <w:rPr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p., XVI. Kerület Újszász utca melletti területek szabályozási terve, vizsgálat és program</w:t>
      </w:r>
    </w:p>
    <w:p>
      <w:pPr>
        <w:pStyle w:val="Normal"/>
        <w:ind w:firstLine="360"/>
        <w:jc w:val="both"/>
        <w:rPr/>
      </w:pPr>
      <w:r>
        <w:rPr/>
        <w:t xml:space="preserve">Előadó: Tóth Mikló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2/2004 (II.3.) KVB </w:t>
        <w:tab/>
      </w:r>
    </w:p>
    <w:p>
      <w:pPr>
        <w:pStyle w:val="Normal"/>
        <w:jc w:val="both"/>
        <w:rPr/>
      </w:pPr>
      <w:r>
        <w:rPr/>
      </w:r>
    </w:p>
    <w:p>
      <w:pPr>
        <w:pStyle w:val="Szvegblokk"/>
        <w:ind w:left="3240" w:right="-180" w:hanging="0"/>
        <w:rPr/>
      </w:pPr>
      <w:r>
        <w:rPr>
          <w:sz w:val="24"/>
        </w:rPr>
        <w:t>A Budapest Főváros XVI. Kerületi Önkormányzat Képviselő-testületének Környezetvédelmi Bizottsága egyetért azzal, hogy az Újszász utca melletti területekre vonatkozó végleges szabályozás kidolgozásának alapjául a vizsgálat és program munkarészekben rögzített javaslatok szolgáljanak.</w:t>
      </w:r>
    </w:p>
    <w:p>
      <w:pPr>
        <w:pStyle w:val="Szvegblokk"/>
        <w:ind w:left="3240" w:right="-180" w:hanging="0"/>
        <w:rPr/>
      </w:pPr>
      <w:r>
        <w:rPr>
          <w:sz w:val="24"/>
        </w:rPr>
        <w:t xml:space="preserve">A bizottság úgy dönt, hogy a Képviselő-testület számára benyújtandó előterjesztésnek tartalmazni kell a szennyezett területről készült legutóbbi környezetvédelmi mérések eredményeit, melyek a beavatkozási határ alatti értékeket mutatnak, ami szükségtelenné teszi a kármentesítést. 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3240" w:hanging="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Felelős:   Kovács Gyula bizottsági elnök</w:t>
      </w:r>
    </w:p>
    <w:p>
      <w:pPr>
        <w:pStyle w:val="Normal"/>
        <w:ind w:left="4320" w:hanging="0"/>
        <w:rPr/>
      </w:pPr>
      <w:r>
        <w:rPr>
          <w:bCs/>
        </w:rPr>
        <w:t>végrehajtásért</w:t>
      </w:r>
      <w:r>
        <w:rPr/>
        <w:t>: Tóth Miklós főépítész</w:t>
      </w:r>
    </w:p>
    <w:p>
      <w:pPr>
        <w:pStyle w:val="Normal"/>
        <w:ind w:left="4320" w:hanging="0"/>
        <w:rPr/>
      </w:pPr>
      <w:r>
        <w:rPr/>
        <w:t xml:space="preserve">a határozat továbbításáért: Szirmainé Gilyén Katalin irodavezető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>Határidő: 2004. február 15.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 xml:space="preserve">Szavazás: 4 igen, egyhangú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. Kovács Tibor a Magyar Madártani és Természetvédelmi Egyesület tagja javaslat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jc w:val="both"/>
        <w:rPr/>
      </w:pPr>
      <w:r>
        <w:rPr/>
        <w:t xml:space="preserve">Meghívott: dr. Kovács Tib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 tárgyalása közben távozott az ülésről Szirmainé Gilyén Katalin környezetvédelmi irodavezető és Madarász Károlyné bizottsági ta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 tárgyalása közben megérkezett Meleg Zoltán bizottsági ta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3540" w:hanging="3540"/>
        <w:jc w:val="both"/>
        <w:rPr/>
      </w:pPr>
      <w:r>
        <w:rPr/>
        <w:t xml:space="preserve">3/2004.(II.3.) KVB </w:t>
        <w:tab/>
        <w:t xml:space="preserve">A Budapest Főváros XVI. Kerületi Önkormányzat Képviselő-testületének Környezetvédelmi Bizottsága felkéri dr. Kovács Tibort, a Magyar Madártani és Természetvédelmi Egyesület tagját, hogy a készítse el a létrehozandó konzorcium területén (kelet pesti régió: IV, XV, XVI, XVII, XVIII, XXIII. kerületek, Csömör, Pécel, Vecsés) lévő vizes élőhelyek felsorolást, valamint az azokkal kapcsolatban elvégzendő feladatok, tevékenységek felsorolását, és azt küldje meg a Környezetvédelmi Bizottság, valamint a Polgármesteri Hivatal Környezetvédelmi Irodája részére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2004. február 29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 Kovács Gyula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A határozat továbbításáért: Szirmainé Gilyén Katalin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4/2004. (II.3.) KVB </w:t>
        <w:tab/>
        <w:t xml:space="preserve">A Budapest Főváros XVI. Kerületi Önkormányzat Képviselő-testületének Környezetvédelmi Bizottsága felkéri a Környezetvédelmi Iroda vezetőjét, hogy </w:t>
      </w:r>
    </w:p>
    <w:p>
      <w:pPr>
        <w:pStyle w:val="Normal"/>
        <w:ind w:left="3540" w:hanging="0"/>
        <w:jc w:val="both"/>
        <w:rPr/>
      </w:pPr>
      <w:r>
        <w:rPr/>
        <w:t xml:space="preserve">a létrehozandó konzorcium (kelet pesti régió: IV, XV, XVI, XVII, XVIII, XXIII. kerületek, Csömör, Pécel, Vecsés) résztvevőiként felsorolt önkormányzatok környezetvédelemmel foglalkozó bizottságok és a polgármesteri hivatalok környezetvédelmi irodái vezetőinek felsorolását és elérhetőségét feltérképezze dr. Kovács Tibor, a Magyar Madártani és Természetvédelmi Egyesület tagjának segítségével.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Határidő: 2004. február 29. </w:t>
      </w:r>
    </w:p>
    <w:p>
      <w:pPr>
        <w:pStyle w:val="Normal"/>
        <w:ind w:left="3540" w:hanging="0"/>
        <w:jc w:val="both"/>
        <w:rPr/>
      </w:pPr>
      <w:r>
        <w:rPr/>
        <w:t xml:space="preserve">Felelős: Kovács Gyula elnök </w:t>
      </w:r>
    </w:p>
    <w:p>
      <w:pPr>
        <w:pStyle w:val="Normal"/>
        <w:ind w:left="3540" w:hanging="0"/>
        <w:jc w:val="both"/>
        <w:rPr/>
      </w:pPr>
      <w:r>
        <w:rPr/>
        <w:tab/>
        <w:t xml:space="preserve">Szirmainé Gilyén Katalin irodavezető </w:t>
      </w:r>
    </w:p>
    <w:p>
      <w:pPr>
        <w:pStyle w:val="Normal"/>
        <w:ind w:left="3540" w:hanging="0"/>
        <w:jc w:val="both"/>
        <w:rPr/>
      </w:pPr>
      <w:r>
        <w:rPr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5/2004. (II.3.) KVB </w:t>
        <w:tab/>
        <w:t xml:space="preserve">A Budapest Főváros XVI. Kerületi Önkormányzat Képviselő-testületének Környezetvédelmi Bizottsága elvileg támogatja a tervezett „Naplás-tó programot”. A Költségvetési rendelet képviselő-testületi elfogadása után, amennyiben a szükséges anyagi fedezet rendelkezésre áll, részletesen kidolgozott program elkészítésére kéri fel dr. Kovács Tibo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2004. február 29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ibi László (Bp., 1162 Ferenc u. 83.) által készített egyedi fapadok közterületen történő elhelyezésének lehetősége</w:t>
      </w:r>
    </w:p>
    <w:p>
      <w:pPr>
        <w:pStyle w:val="Normal"/>
        <w:ind w:left="708" w:hanging="0"/>
        <w:jc w:val="both"/>
        <w:rPr/>
      </w:pPr>
      <w:r>
        <w:rPr/>
        <w:t xml:space="preserve">Előadó: Kaszás Gábor </w:t>
      </w:r>
    </w:p>
    <w:p>
      <w:pPr>
        <w:pStyle w:val="Normal"/>
        <w:ind w:left="708" w:hanging="0"/>
        <w:jc w:val="both"/>
        <w:rPr/>
      </w:pPr>
      <w:r>
        <w:rPr/>
        <w:t>Meghívott: Csibi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 tárgyalása közben megérkezett Szabó Tamás képvis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6/2004. (II.3.) KVB </w:t>
        <w:tab/>
        <w:t xml:space="preserve">A Budapest Főváros XVI. Kerületi Önkormányzat Képviselő-testületének Környezetvédelmi Bizottsága köszönettel elfogadja a Csibi László által az Önkormányzatnak felajánlott kettő darab saját készítésű közterületi fa padot, melyből egyet március elejére, a másikat pedig március végére készíti el. A Környezetvédelmi Bizottság javasolja, hogy a két padot az Önkormányzat a Havashalom téren lévő Szent István szobor mellé helyezze el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A 2004. március 31.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540" w:hanging="3540"/>
        <w:jc w:val="both"/>
        <w:rPr/>
      </w:pPr>
      <w:r>
        <w:rPr/>
        <w:tab/>
        <w:t>Szavazás: 5 igen, egyhangú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7/2004. (II.3.) KVB </w:t>
        <w:tab/>
        <w:t>Budapest Főváros XVI. Kerületi Önkormányzat Képviselő-testületének Környezetvédelmi Bizottsága javasolja a Képviselő-testületnek, hogy a Havashalom téri Szent István szobor környezetében lévő 4 db padnak</w:t>
      </w:r>
    </w:p>
    <w:p>
      <w:pPr>
        <w:pStyle w:val="Normal"/>
        <w:ind w:left="3540" w:hanging="0"/>
        <w:jc w:val="both"/>
        <w:rPr/>
      </w:pPr>
      <w:r>
        <w:rPr/>
        <w:t xml:space="preserve">Csibi László által készített művészi értékű, fa padokra történő lecserélésre a szükséges összeget különítse el a 2004. évi költségvetési rendelet elfogadása során, mely előre láthatólag telepítéssel együtt 800.000 Ft-ot igényel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>Határidő: A 2004. évi költségvetési rendelet elfogadása</w:t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A határozat továbbításáért: Szirmainé Gilyén Katalin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5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rnyezetvédelmi Iroda jelen lévő ügyintézője tájékoztatta a bizottságot, hogy az önkormányzat által lebonyolított beszerzéseknek meg kell felelnie a hatályos helyi és magasabb szintű jogszabályoknak, mellyel a bizottság egyet ér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8/2004. (II.3.) KVB </w:t>
        <w:tab/>
        <w:t xml:space="preserve">A Budapest Főváros XVI. Kerületi Önkormányzat Képviselő-testületének Környezetvédelmi Bizottsága elfogadja a Környezetvédelmi Iroda tájékoztatását a 2003. évi költségvetési rendelet 3. sz. módosítására tett javaslatról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azonnal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Szavazás: 5 igen, egyhangú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rnyezetvédelmi Bizottság 2004. évi munkarendje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9/2004. (II.3.) KVB </w:t>
        <w:tab/>
        <w:t xml:space="preserve">A Budapest Főváros XVI. kerületi Önkormányzat Képviselő-testületének Környezetvédelmi Bizottsága úgy dönt, hogy az üléseit a 2004. évben a Képviselő-testület üléseit megelőző héten keddenként 16.00-kor tartja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azonnal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Szavazás: 5 igen, egyhangú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6. Egyebek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rnyezetvédelmi Iroda az általa határidőre összeállított és a Költségvetési Irodának továbbított 2004. évi költségvetési koncepcióhoz tett javaslatáról tájékoztatta a bizottság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rnyezetvédelmi Iroda tájékoztatta a bizottságot, hogy az avarégetésről szóló helyi rendelet módosítása folyamatban van, melynek keretében az avarégetés engedélyezett időpontjának módosítása is felm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szavazás, döntés az ülésen nem szüle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K.m.f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>------------------------------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 xml:space="preserve">         Kovács Gyula 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 xml:space="preserve">                elnök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Jegyzőkönyv-hitelesítő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------------------------------------</w:t>
      </w:r>
    </w:p>
    <w:p>
      <w:pPr>
        <w:pStyle w:val="Normal"/>
        <w:ind w:left="3540" w:hanging="3540"/>
        <w:jc w:val="both"/>
        <w:rPr/>
      </w:pPr>
      <w:r>
        <w:rPr/>
        <w:t xml:space="preserve">Szirmainé Gilyén Katalin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Jegyzőkönyv-vezető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-----------------------------------</w:t>
      </w:r>
    </w:p>
    <w:p>
      <w:pPr>
        <w:pStyle w:val="Normal"/>
        <w:ind w:left="3540" w:hanging="3540"/>
        <w:jc w:val="both"/>
        <w:rPr/>
      </w:pPr>
      <w:r>
        <w:rPr/>
        <w:t xml:space="preserve">Németh Katalin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53:00Z</dcterms:created>
  <dc:creator>Gellért Andrea</dc:creator>
  <dc:description/>
  <dc:language>en-US</dc:language>
  <cp:lastModifiedBy>Szilágyi Kati</cp:lastModifiedBy>
  <cp:lastPrinted>2004-02-04T12:19:00Z</cp:lastPrinted>
  <dcterms:modified xsi:type="dcterms:W3CDTF">2004-02-25T07:53:00Z</dcterms:modified>
  <cp:revision>2</cp:revision>
  <dc:subject/>
  <dc:title>Budapest Főváros XVI</dc:title>
</cp:coreProperties>
</file>