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e </w:t>
      </w:r>
    </w:p>
    <w:p>
      <w:pPr>
        <w:pStyle w:val="Normal"/>
        <w:jc w:val="center"/>
        <w:rPr/>
      </w:pPr>
      <w:r>
        <w:rPr/>
        <w:t xml:space="preserve">Környezetvédelmi Bizottság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ghívó</w:t>
      </w:r>
    </w:p>
    <w:p>
      <w:pPr>
        <w:pStyle w:val="Normal"/>
        <w:jc w:val="center"/>
        <w:rPr/>
      </w:pPr>
      <w:r>
        <w:rPr/>
        <w:t xml:space="preserve">a Környezetvédelmi Bizottság </w:t>
      </w:r>
    </w:p>
    <w:p>
      <w:pPr>
        <w:pStyle w:val="Normal"/>
        <w:jc w:val="center"/>
        <w:rPr/>
      </w:pPr>
      <w:r>
        <w:rPr/>
        <w:t>ül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őpont: 2005. szeptember 15-én 16.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 Havashalom utca – Szent István szobor környezete burkolat és parkrekonstrukció, Kisebbségek fasora – a tervek véleményezése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környezetvédelmi irodavezető </w:t>
      </w:r>
    </w:p>
    <w:p>
      <w:pPr>
        <w:pStyle w:val="Normal"/>
        <w:ind w:left="360" w:hanging="0"/>
        <w:jc w:val="both"/>
        <w:rPr/>
      </w:pPr>
      <w:r>
        <w:rPr/>
        <w:tab/>
        <w:t xml:space="preserve">Meghívott: Komlósné Hlatky Katalin, Szakács Barnabás tervezők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 </w:t>
        <w:tab/>
        <w:t xml:space="preserve">Javaslat az Árpádföldön, a Timur u.- Fertály u. - Dezsõfia u. által határolt területen </w:t>
        <w:tab/>
        <w:t xml:space="preserve">emlékoszlop állítására </w:t>
      </w:r>
    </w:p>
    <w:p>
      <w:pPr>
        <w:pStyle w:val="Normal"/>
        <w:ind w:left="720" w:hanging="0"/>
        <w:jc w:val="both"/>
        <w:rPr/>
      </w:pPr>
      <w:r>
        <w:rPr/>
        <w:t>Előadó: Sunyál Kornélia ügyinté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, XVI. kerület Budapesti út szőnyegezése, járda kiépítésére és a Felsőmalom utcai játszótér megépítésére létrejött együttműködési megállapodás jóváhagyásár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dr. Horváth Péterné vagyonhasznosítási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öntés „A legszebb kert” pályázat nyerteseiről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Madarász Károlyné bizottsági tag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005. évi I. féléves költségvetési beszámoló 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környezetvédelmi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óbeli beszámoló a Házi komposztálási programról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Németh Katalin környezetvédelmi ügyintéző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skolák közötti környezetvédelmi verseny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Kovács Gyula a bizottság elnök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özlekedési koncepció véleményezése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környezetvédelmi irodavezető 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ebek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Kovács Gyula </w:t>
      </w:r>
    </w:p>
    <w:p>
      <w:pPr>
        <w:pStyle w:val="Normal"/>
        <w:ind w:left="360" w:hanging="0"/>
        <w:jc w:val="center"/>
        <w:rPr/>
      </w:pPr>
      <w:r>
        <w:rPr/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6:20:00Z</dcterms:created>
  <dc:creator>Németh Kati</dc:creator>
  <dc:description/>
  <cp:keywords/>
  <dc:language>en-US</dc:language>
  <cp:lastModifiedBy>Németh Kati</cp:lastModifiedBy>
  <cp:lastPrinted>2005-09-06T08:52:00Z</cp:lastPrinted>
  <dcterms:modified xsi:type="dcterms:W3CDTF">2005-09-07T12:08:00Z</dcterms:modified>
  <cp:revision>14</cp:revision>
  <dc:subject/>
  <dc:title>Budapest Főváros XVI</dc:title>
</cp:coreProperties>
</file>