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ghívó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both"/>
        <w:rPr/>
      </w:pPr>
      <w:r>
        <w:rPr>
          <w:b/>
        </w:rPr>
        <w:t xml:space="preserve">Időpont: 2005. március 10. 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a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e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Budapest, X. kerület Kerepesi út – Sárgarózsa u. – 42633 hrsz-ú ingatlan – Pesti Gábor utca - Pogány utca által határolt terület szabályozási terve (Képviselő-testületi előterjesztést igényel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Környezetvédelmi Minisztérium „Zöld forrás” pályázatára benyújtott Házi komposztálási program elbírálásáról, javaslat a program megvaló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Szerb Antal Gimnázium előtti terület zöldfelületi rendezésérő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VB 2005-ös ülésrendj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Megjelenésére feltétlen számítok!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Gyula </w:t>
      </w:r>
    </w:p>
    <w:p>
      <w:pPr>
        <w:pStyle w:val="Normal"/>
        <w:ind w:left="360" w:hanging="0"/>
        <w:jc w:val="center"/>
        <w:rPr/>
      </w:pPr>
      <w:r>
        <w:rPr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4:00Z</dcterms:created>
  <dc:creator>Németh Kati</dc:creator>
  <dc:description/>
  <cp:keywords/>
  <dc:language>en-US</dc:language>
  <cp:lastModifiedBy>Németh Kati</cp:lastModifiedBy>
  <cp:lastPrinted>2005-02-14T09:07:00Z</cp:lastPrinted>
  <dcterms:modified xsi:type="dcterms:W3CDTF">2005-03-01T11:10:00Z</dcterms:modified>
  <cp:revision>3</cp:revision>
  <dc:subject/>
  <dc:title>Budapest Főváros XVI</dc:title>
</cp:coreProperties>
</file>