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dőpont: 2005. május 24. 16.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elyszín: Budapest Főváros XVI. Kerületi Önkormányzat Polgármesteri Hivatal Képviselői Irod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zsébet liget szabályozási terv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ázi komposztálási program a XVI. Kerületben </w:t>
      </w:r>
    </w:p>
    <w:p>
      <w:pPr>
        <w:pStyle w:val="Normal"/>
        <w:ind w:left="360" w:hanging="0"/>
        <w:jc w:val="both"/>
        <w:rPr/>
      </w:pPr>
      <w:r>
        <w:rPr/>
        <w:tab/>
        <w:t>Előadó: Németh Katalin ügyinté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rnyezetvédelmi Bizottság támogatási keretének felosz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5. évi költségvetés 1. sz. módosí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1956-os forradalom ötvenedik évfordulója alkalmából az XVI. kerületi Erzsébet-ligetben állítandó emlékmű elhelyezésére vonatkozó terv és a meghívásos képzőművészeti pályázat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Sunyál Kornélia referen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Szerb Antal Gimnázium kérelme faápolás finanszírozása ügyében.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mf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 Szabó Lajos Máty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1:58:00Z</dcterms:created>
  <dc:creator>Németh Kati</dc:creator>
  <dc:description/>
  <cp:keywords/>
  <dc:language>en-US</dc:language>
  <cp:lastModifiedBy>Németh Kati</cp:lastModifiedBy>
  <cp:lastPrinted>2005-05-17T10:58:00Z</cp:lastPrinted>
  <dcterms:modified xsi:type="dcterms:W3CDTF">2005-05-17T09:13:00Z</dcterms:modified>
  <cp:revision>8</cp:revision>
  <dc:subject/>
  <dc:title>Budapest Főváros XVI</dc:title>
</cp:coreProperties>
</file>