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egyzőkönyv </w:t>
      </w:r>
    </w:p>
    <w:p>
      <w:pPr>
        <w:pStyle w:val="Normal"/>
        <w:jc w:val="center"/>
        <w:rPr/>
      </w:pPr>
      <w:r>
        <w:rPr/>
        <w:t xml:space="preserve">a Környezetvédelmi Bizottság </w:t>
      </w:r>
    </w:p>
    <w:p>
      <w:pPr>
        <w:pStyle w:val="Normal"/>
        <w:jc w:val="center"/>
        <w:rPr/>
      </w:pPr>
      <w:r>
        <w:rPr/>
        <w:t xml:space="preserve">ülésérő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pont: 2005. május 24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Gyula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 képviselő, tag </w:t>
      </w:r>
    </w:p>
    <w:p>
      <w:pPr>
        <w:pStyle w:val="Normal"/>
        <w:jc w:val="both"/>
        <w:rPr/>
      </w:pPr>
      <w:r>
        <w:rPr/>
        <w:tab/>
        <w:tab/>
        <w:tab/>
        <w:t xml:space="preserve">Szabó Tamás képviselő,tag </w:t>
      </w:r>
    </w:p>
    <w:p>
      <w:pPr>
        <w:pStyle w:val="Normal"/>
        <w:jc w:val="both"/>
        <w:rPr/>
      </w:pPr>
      <w:r>
        <w:rPr/>
        <w:tab/>
        <w:tab/>
        <w:tab/>
        <w:t xml:space="preserve">Madarász Károlyné, tag </w:t>
      </w:r>
    </w:p>
    <w:p>
      <w:pPr>
        <w:pStyle w:val="Normal"/>
        <w:jc w:val="both"/>
        <w:rPr/>
      </w:pPr>
      <w:r>
        <w:rPr/>
        <w:tab/>
        <w:tab/>
        <w:tab/>
        <w:t xml:space="preserve">Meleg Zoltán, tag </w:t>
      </w:r>
    </w:p>
    <w:p>
      <w:pPr>
        <w:pStyle w:val="Normal"/>
        <w:jc w:val="both"/>
        <w:rPr/>
      </w:pPr>
      <w:r>
        <w:rPr/>
        <w:tab/>
        <w:tab/>
        <w:tab/>
        <w:t xml:space="preserve">Schiszler István,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Sunyál Kornélia referens 1. napirendi pon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irodavezető </w:t>
      </w:r>
    </w:p>
    <w:p>
      <w:pPr>
        <w:pStyle w:val="Normal"/>
        <w:jc w:val="both"/>
        <w:rPr/>
      </w:pPr>
      <w:r>
        <w:rPr/>
        <w:tab/>
        <w:tab/>
        <w:tab/>
        <w:t xml:space="preserve">Németh Katalin ügyintéző, jegyzőkönyv-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vol: </w:t>
        <w:tab/>
        <w:tab/>
        <w:tab/>
        <w:t xml:space="preserve">Weyde Gyula, képviselő,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alábbi határozatot fogadta el: </w:t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24/2005. (V.2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ab/>
        <w:t xml:space="preserve">A Környezetvédelmi Bizottság a 2005. május 24-i ülésének napirendjét elfogadja az alábbiak szerint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1956-os forradalom ötvenedik évfordulója alkalmából az XVI. kerületi Erzsébet-ligetben állítandó emlékmű elhelyezésére vonatkozó terv és a meghívásos képzőművészeti pályázat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Sunyál Kornélia referen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ázi komposztálási program a XVI. Kerületben </w:t>
      </w:r>
    </w:p>
    <w:p>
      <w:pPr>
        <w:pStyle w:val="Normal"/>
        <w:ind w:left="360" w:hanging="0"/>
        <w:jc w:val="both"/>
        <w:rPr/>
      </w:pPr>
      <w:r>
        <w:rPr/>
        <w:tab/>
        <w:t>Előadó: Németh Katalin ügyinté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rnyezetvédelmi Bizottság támogatási keretének felosztás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5. évi költségvetés 1. sz. módosítás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erb Antal Gimnázium kérelme faápolás finanszírozása ügyében.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bek: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kihelyezett ülés a Budapest XVI. kerület Hősök teréné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pirend</w:t>
      </w:r>
    </w:p>
    <w:p>
      <w:pPr>
        <w:pStyle w:val="Normal"/>
        <w:ind w:left="360" w:hanging="0"/>
        <w:jc w:val="both"/>
        <w:rPr/>
      </w:pPr>
      <w:r>
        <w:rPr/>
        <w:t>Az 1956-os forradalom ötvenedik évfordulója alkalmából az XVI. kerületi Erzsébet-ligetben állítandó emlékmű elhelyezésére vonatkozó terv és a meghívásos képzőművészeti pályázat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Sunyál Kornélia referen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alábbi határozatot fogadta el. </w:t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25/2005 (V.2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A Környezetvédelmi Bizottság egyetért az 1956-os forradalom ötvenedik évfordulója alkalmából a XVI. kerületben emlékmű felállításával kapcsolatos meghívásos képzőművészeti pályázat kiírásával.</w:t>
      </w:r>
    </w:p>
    <w:p>
      <w:pPr>
        <w:pStyle w:val="Normal"/>
        <w:ind w:left="3600" w:hanging="0"/>
        <w:jc w:val="both"/>
        <w:rPr/>
      </w:pPr>
      <w:r>
        <w:rPr/>
        <w:t>A Környezetvédelmi Bizottság javasolja, hogy a Képviselő-testületi ülésig kerüljön sor az emlékmű felállítására alkalmas további helyszínek felkutatására. (Petőfi kert, Szakrendelő előtti terület)</w:t>
      </w:r>
    </w:p>
    <w:p>
      <w:pPr>
        <w:pStyle w:val="Normal"/>
        <w:ind w:left="3600" w:hanging="0"/>
        <w:jc w:val="both"/>
        <w:rPr/>
      </w:pPr>
      <w:r>
        <w:rPr/>
        <w:t>A Környezetvédelmi Bizottság egyetért továbbá azzal, hogy a 2006. évi költségvetés tervezése során kerüljön betervezésre 15 millió forint a tiszteletdíjak, tervezés, kivitelezés, parkrendezés és egyéb járulékos költségek finanszírozása céljára.</w:t>
      </w:r>
    </w:p>
    <w:p>
      <w:pPr>
        <w:pStyle w:val="Normal"/>
        <w:ind w:left="3600" w:hanging="0"/>
        <w:jc w:val="both"/>
        <w:rPr/>
      </w:pPr>
      <w:r>
        <w:rPr/>
        <w:t>A bizottság felkéri az elnökét, hogy gondoskodjon a határozat Művelődési Ügyosztályra történő továbbításáról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Határidő: 2005. június 07., Képviselő-testületi ülés</w:t>
      </w:r>
    </w:p>
    <w:p>
      <w:pPr>
        <w:pStyle w:val="Normal"/>
        <w:ind w:left="3600" w:hanging="0"/>
        <w:jc w:val="both"/>
        <w:rPr/>
      </w:pPr>
      <w:r>
        <w:rPr/>
        <w:t>Felelős: Kovács Gyula</w:t>
      </w:r>
    </w:p>
    <w:p>
      <w:pPr>
        <w:pStyle w:val="Normal"/>
        <w:ind w:left="3600" w:hanging="0"/>
        <w:jc w:val="both"/>
        <w:rPr/>
      </w:pPr>
      <w:r>
        <w:rPr/>
        <w:t>Szavazás: 6 igen, egyhang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pirend</w:t>
      </w:r>
    </w:p>
    <w:p>
      <w:pPr>
        <w:pStyle w:val="Normal"/>
        <w:ind w:left="360" w:hanging="0"/>
        <w:jc w:val="both"/>
        <w:rPr/>
      </w:pPr>
      <w:r>
        <w:rPr/>
        <w:t xml:space="preserve">Házi komposztálási program a XVI. Kerületben </w:t>
      </w:r>
    </w:p>
    <w:p>
      <w:pPr>
        <w:pStyle w:val="Normal"/>
        <w:ind w:left="360" w:hanging="0"/>
        <w:jc w:val="both"/>
        <w:rPr/>
      </w:pPr>
      <w:r>
        <w:rPr/>
        <w:t>Előadó: Németh Katalin ügyinté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alábbi határozatot fogadta el. </w:t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26/2005 (V.24.) KVB </w:t>
      </w:r>
    </w:p>
    <w:p>
      <w:pPr>
        <w:pStyle w:val="Normal"/>
        <w:ind w:left="4140" w:hanging="4140"/>
        <w:jc w:val="both"/>
        <w:rPr/>
      </w:pPr>
      <w:r>
        <w:rPr/>
        <w:tab/>
        <w:t xml:space="preserve">A Környezetvédelmi Bizottság visszavonja a 23/2005. (III. 29.) KVB határoz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Határidő: azonnal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Felelős: Kovács Gyula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Szavazás: 6 igen, egyhangú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alábbi határozatot fogadta el. </w:t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27/2005 (V.2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A Környezetvédelmi Bizottság úgy dönt, hogy a Környezetvédelmi és Vízügyi Minisztérium által a Kövice 2004. –ből 3.988.350 Ft-tal támogatott „Házi komposztálási programhoz” a 69/2004. (IX.8.) KVB határozatban meghatározott 1.000.000 Ft. önrészt, az ennek megfelelően lecsökkentett műszaki tartalom megvalósítására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Határidő: 2005. december 31.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Felelős: Kovács Gyula, elnök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6 igen, egyhangú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napirend</w:t>
      </w:r>
    </w:p>
    <w:p>
      <w:pPr>
        <w:pStyle w:val="Normal"/>
        <w:ind w:left="360" w:hanging="0"/>
        <w:jc w:val="both"/>
        <w:rPr/>
      </w:pPr>
      <w:r>
        <w:rPr/>
        <w:t>A Környezetvédelmi Bizottság támogatási keretének felosztása</w:t>
      </w:r>
    </w:p>
    <w:p>
      <w:pPr>
        <w:pStyle w:val="Normal"/>
        <w:ind w:left="360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alábbi határozatot fogadta el: </w:t>
      </w:r>
    </w:p>
    <w:p>
      <w:pPr>
        <w:pStyle w:val="Normal"/>
        <w:ind w:left="360" w:hanging="0"/>
        <w:jc w:val="both"/>
        <w:rPr/>
      </w:pPr>
      <w:r>
        <w:rPr/>
        <w:t>Határozat</w:t>
      </w:r>
    </w:p>
    <w:p>
      <w:pPr>
        <w:pStyle w:val="Normal"/>
        <w:ind w:left="360" w:hanging="0"/>
        <w:jc w:val="both"/>
        <w:rPr/>
      </w:pPr>
      <w:r>
        <w:rPr/>
        <w:t xml:space="preserve">28/2005 (V.24.) KVB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 xml:space="preserve">A Környezetvédelmi Bizottság úgy dönt, </w:t>
        <w:tab/>
        <w:tab/>
        <w:tab/>
        <w:tab/>
        <w:tab/>
        <w:tab/>
        <w:tab/>
        <w:t xml:space="preserve">hogy a 2005. évi támogatási és pályázati </w:t>
        <w:tab/>
        <w:tab/>
        <w:tab/>
        <w:tab/>
        <w:tab/>
        <w:tab/>
        <w:tab/>
        <w:t xml:space="preserve">keretét az alábbiak szerint kívánja </w:t>
        <w:tab/>
        <w:tab/>
        <w:tab/>
        <w:tab/>
        <w:tab/>
        <w:tab/>
        <w:tab/>
        <w:tab/>
        <w:t xml:space="preserve">felhasználnia (eFt):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667"/>
        <w:gridCol w:w="1440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/</w:t>
            </w:r>
          </w:p>
        </w:tc>
        <w:tc>
          <w:tcPr>
            <w:tcW w:w="5667" w:type="dxa"/>
            <w:tcBorders/>
          </w:tcPr>
          <w:p>
            <w:pPr>
              <w:pStyle w:val="Normal"/>
              <w:ind w:left="356" w:hanging="356"/>
              <w:jc w:val="both"/>
              <w:rPr/>
            </w:pPr>
            <w:r>
              <w:rPr/>
              <w:t>Iskolák közötti környezetvédelmi versen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0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/</w:t>
            </w:r>
          </w:p>
        </w:tc>
        <w:tc>
          <w:tcPr>
            <w:tcW w:w="5667" w:type="dxa"/>
            <w:tcBorders/>
          </w:tcPr>
          <w:p>
            <w:pPr>
              <w:pStyle w:val="Normal"/>
              <w:ind w:left="17" w:hanging="17"/>
              <w:jc w:val="both"/>
              <w:rPr/>
            </w:pPr>
            <w:r>
              <w:rPr/>
              <w:t xml:space="preserve">Óvodák, iskolák zöldfelület-fejlesztési, kertépítési támogatása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.50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/</w:t>
            </w:r>
          </w:p>
        </w:tc>
        <w:tc>
          <w:tcPr>
            <w:tcW w:w="5667" w:type="dxa"/>
            <w:tcBorders/>
          </w:tcPr>
          <w:p>
            <w:pPr>
              <w:pStyle w:val="Normal"/>
              <w:ind w:left="356" w:hanging="356"/>
              <w:jc w:val="both"/>
              <w:rPr/>
            </w:pPr>
            <w:r>
              <w:rPr/>
              <w:t>Lakossági veszélyeshulladék-gyűjtési akci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0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kossági komposztálási program beindítása</w:t>
            </w:r>
          </w:p>
          <w:p>
            <w:pPr>
              <w:pStyle w:val="Normal"/>
              <w:jc w:val="both"/>
              <w:rPr/>
            </w:pPr>
            <w:r>
              <w:rPr/>
              <w:t>A KÖVICE pályázaton elnyert összeg kiegészítése (Pl. tájékoztató előadások, - rendezvények, komposztáló ládák biztosítása – pályázat alapján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00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/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Állatotthon Alapítvány támogatása</w:t>
            </w:r>
          </w:p>
          <w:p>
            <w:pPr>
              <w:pStyle w:val="Normal"/>
              <w:jc w:val="both"/>
              <w:rPr/>
            </w:pPr>
            <w:r>
              <w:rPr/>
              <w:t>(A befolyt állatvédelmi bírság átutalása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6./ 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zilas patak környezeti állapotának felmérése a gödöllői Szent István Egyetem diákjainak bevonásával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/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rágos kertváros pályázat a kerület lakóina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/</w:t>
            </w:r>
          </w:p>
        </w:tc>
        <w:tc>
          <w:tcPr>
            <w:tcW w:w="56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Összese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 xml:space="preserve">Felelős: Kovács Gyula elnök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 xml:space="preserve">Határidő: 2005. december 31.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 xml:space="preserve">Szavazás: 6 igen, egyhangú </w:t>
      </w:r>
    </w:p>
    <w:p>
      <w:pPr>
        <w:pStyle w:val="Normal"/>
        <w:jc w:val="both"/>
        <w:rPr/>
      </w:pPr>
      <w:r>
        <w:rPr/>
        <w:t xml:space="preserve">A bizottság az alábbi határozatot fogadta el: </w:t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9/2005 (V.2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A Környezetvédelmi Bizottság felkéri a polgármestert, hogy a Fővárosi Önkormányzat Környezetvédelmi Bizottsága által kiírt „Fővárosi Környezetvédelmi Alap” pályázatán vegyen részt az iskolák közötti környezetvédelmi verseny támogatása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Felelős: Kovács Gyula elnök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Határidő: 2005. május 31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Szavazás: 6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irend</w:t>
      </w:r>
    </w:p>
    <w:p>
      <w:pPr>
        <w:pStyle w:val="Normal"/>
        <w:ind w:left="360" w:hanging="0"/>
        <w:jc w:val="both"/>
        <w:rPr/>
      </w:pPr>
      <w:r>
        <w:rPr/>
        <w:t>2005. évi költségvetés 1. sz. módosítása</w:t>
      </w:r>
    </w:p>
    <w:p>
      <w:pPr>
        <w:pStyle w:val="Normal"/>
        <w:ind w:left="360" w:hanging="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alábbi határozatot fogadta el. </w:t>
      </w:r>
    </w:p>
    <w:p>
      <w:pPr>
        <w:pStyle w:val="Normal"/>
        <w:jc w:val="both"/>
        <w:rPr/>
      </w:pPr>
      <w:r>
        <w:rPr/>
        <w:t>Határozat :</w:t>
      </w:r>
    </w:p>
    <w:p>
      <w:pPr>
        <w:pStyle w:val="Normal"/>
        <w:jc w:val="both"/>
        <w:rPr/>
      </w:pPr>
      <w:r>
        <w:rPr/>
        <w:t xml:space="preserve">30/2005 (V.2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 KVB a 2005. évi költségvetés 1. sz. </w:t>
        <w:tab/>
        <w:tab/>
        <w:tab/>
        <w:tab/>
        <w:tab/>
        <w:tab/>
        <w:tab/>
        <w:t xml:space="preserve">módosításához az alábbi tételek beépítését </w:t>
        <w:tab/>
        <w:tab/>
        <w:tab/>
        <w:tab/>
        <w:tab/>
        <w:tab/>
        <w:tab/>
        <w:t xml:space="preserve">javasolja a Képviselő – testületnek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678"/>
        <w:gridCol w:w="1559"/>
        <w:gridCol w:w="1560"/>
        <w:gridCol w:w="1701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ADÁSOK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segítő mezőgazdasági szolgáltatá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edeti előirányza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javasolt módosítá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értéke F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asolt módosított összeg Ft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rdő fenntart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 302. 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 740.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042.000</w:t>
            </w:r>
          </w:p>
        </w:tc>
      </w:tr>
      <w:tr>
        <w:trPr>
          <w:trHeight w:val="51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ullancsirtá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000.0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740.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260.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rnyezetvédelmi fejlesztés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ratégiai Alap</w:t>
            </w:r>
          </w:p>
          <w:p>
            <w:pPr>
              <w:pStyle w:val="Normal"/>
              <w:jc w:val="both"/>
              <w:rPr/>
            </w:pPr>
            <w:r>
              <w:rPr/>
              <w:t>II. ütem elmaradt munkái + III. üt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bből önrész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493.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.681.2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 1.020.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.513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.701.222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rzsébet liget Orvosi rendelő és Színház környezetének térvilágítás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6.000.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000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atáridő: azonna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elelős: Kovács Gyula. elnö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Szavazás: 6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A Szerb Antal Gimnázium kérelme faápolás finanszírozása ügyében. </w:t>
      </w:r>
    </w:p>
    <w:p>
      <w:pPr>
        <w:pStyle w:val="Normal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alábbi határozatot fogadta el: </w:t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1/2005. (V.24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A bizottság úgy dönt, hogy a Szerb Antal Gimnázium faápolás-támogatási kérelmével kapcsolatban az iskola igazgatójához az alábbi  tartalmú levelet kell elküldeni: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A Környezetvédelmi Bizottság a 2004. évi támogatási keretéből a Szerb Antal Gimnázium fáinak ápolására biztosított 2.000.000 Ft-ot, ezért ez az összeg kizárólag faápolási munkákról kiállított számla kifizetésére fordítható, más kertépítési és fenntartási munkákra nem. Mindezek alapján felszólítjuk a Szerb Antal Gimnázium igazgatóját, hogy a KVB 2004. évi támogatási keretéből biztosított 2.000.000 Ft-ról történő elszámolás érdekében nyújtsa be az ebből az összegből finanszírozott faápolási munkákról szóló számlákat. Amennyiben ennél kevesebbet fordított faápolási célra, a különbözetet haladéktalanul utalja vissza az önkormányzat számlájára.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Határidő: azonna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Felelős: Kovács Gyula. elnö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Kovács Gyul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elnö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-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szás Gábor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tag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47:00Z</dcterms:created>
  <dc:creator>Németh Kati</dc:creator>
  <dc:description/>
  <cp:keywords/>
  <dc:language>en-US</dc:language>
  <cp:lastModifiedBy>Németh Kati</cp:lastModifiedBy>
  <dcterms:modified xsi:type="dcterms:W3CDTF">2005-05-30T06:54:00Z</dcterms:modified>
  <cp:revision>13</cp:revision>
  <dc:subject/>
  <dc:title>Budapest Főváros XVI</dc:title>
</cp:coreProperties>
</file>