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 E G H Í V 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  <w:t>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5. március 29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örnyezetvédelm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Erzsébet-liget sportpálya világítás és T-Mobil antenna rendszer kialakítás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Előadó: Tóth Miklós főépítész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A Fővárosi Önkormányzat tervezett FSZKT módosításának véleményezése az M0 autópálya területéről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Előadó: Tóth Miklós főépítész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Budapest, XVI. kerület, Baross u. – Segesvár u. – János u. – Csömöri út által határolt terület szabályozási terv program – a rákosszentmihályi uszoda-tanuszoda programj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Előadó: Tóth Miklós főépítész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árszámadás és beszámoló a 2004-ben megvalósított környezetvédelmi fejlesztésekről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ó az Erzsébet-ligeti város-rehabilitációs projekt zöldfelületi terveiről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Pálfi Jánosról készülő szobor felállításával kapcsolatos kertrendezési munkák terveinek jóváhagyására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a Környezetvédelmi Bizottság 2005. évi fejlesztési keretének felosz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egjelenésére feltétlen számítok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ovács Gyula </w:t>
      </w:r>
    </w:p>
    <w:p>
      <w:pPr>
        <w:pStyle w:val="Normal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00:00Z</dcterms:created>
  <dc:creator>Németh Kati</dc:creator>
  <dc:description/>
  <cp:keywords/>
  <dc:language>en-US</dc:language>
  <cp:lastModifiedBy>Németh Kati</cp:lastModifiedBy>
  <dcterms:modified xsi:type="dcterms:W3CDTF">2005-03-22T10:31:00Z</dcterms:modified>
  <cp:revision>9</cp:revision>
  <dc:subject/>
  <dc:title>Tájékoztató az uszoda terveiről</dc:title>
</cp:coreProperties>
</file>