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udapest Főváros XVI. Kerület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örnyezetvédelmi Bizottsága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egyzőkönyv</w:t>
      </w:r>
    </w:p>
    <w:p>
      <w:pPr>
        <w:pStyle w:val="Normal"/>
        <w:jc w:val="center"/>
        <w:rPr/>
      </w:pPr>
      <w:r>
        <w:rPr/>
        <w:t>a Környezetvédelmi Bizottság</w:t>
      </w:r>
    </w:p>
    <w:p>
      <w:pPr>
        <w:pStyle w:val="Normal"/>
        <w:jc w:val="center"/>
        <w:rPr/>
      </w:pPr>
      <w:r>
        <w:rPr/>
        <w:t xml:space="preserve">ülésérő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október 4. 16.00</w:t>
      </w:r>
    </w:p>
    <w:p>
      <w:pPr>
        <w:pStyle w:val="Normal"/>
        <w:jc w:val="both"/>
        <w:rPr/>
      </w:pPr>
      <w:r>
        <w:rPr/>
        <w:t xml:space="preserve">Helyszín:Budapest Főváros XVI. Kerületi Önkormányzat Polgármesteri Hivatal hivatalos helyisé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>Kovács Gyula, képviselő, a bizottság elnöke</w:t>
      </w:r>
    </w:p>
    <w:p>
      <w:pPr>
        <w:pStyle w:val="Normal"/>
        <w:jc w:val="both"/>
        <w:rPr/>
      </w:pPr>
      <w:r>
        <w:rPr/>
        <w:tab/>
        <w:tab/>
        <w:t>Kaszás Gábor, képviselő, a bizottság tagja</w:t>
      </w:r>
    </w:p>
    <w:p>
      <w:pPr>
        <w:pStyle w:val="Normal"/>
        <w:jc w:val="both"/>
        <w:rPr/>
      </w:pPr>
      <w:r>
        <w:rPr/>
        <w:tab/>
        <w:tab/>
        <w:t xml:space="preserve">Szabó Tamás, képviselő, a bizottság tagja </w:t>
      </w:r>
    </w:p>
    <w:p>
      <w:pPr>
        <w:pStyle w:val="Normal"/>
        <w:jc w:val="both"/>
        <w:rPr/>
      </w:pPr>
      <w:r>
        <w:rPr/>
        <w:tab/>
        <w:tab/>
        <w:t>Weyde Gyula, képviselő, a bizottság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 xml:space="preserve">Németh Katalin környezetvédelmi ügyintéző, 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h Miklós főépítész, 1-4 napirendi pontok</w:t>
      </w:r>
    </w:p>
    <w:p>
      <w:pPr>
        <w:pStyle w:val="Normal"/>
        <w:jc w:val="both"/>
        <w:rPr/>
      </w:pPr>
      <w:r>
        <w:rPr/>
        <w:t>Pappné, Furdan Mária, műszaki ellenőr, 5. nap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>Meleg Zoltán, a bizottság tagja</w:t>
      </w:r>
    </w:p>
    <w:p>
      <w:pPr>
        <w:pStyle w:val="Normal"/>
        <w:jc w:val="both"/>
        <w:rPr/>
      </w:pPr>
      <w:r>
        <w:rPr/>
        <w:tab/>
        <w:tab/>
        <w:tab/>
        <w:t>Schiszler István, a bizottság tagja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a bizottság tag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1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A Környezetvédelmi Bizottság elfogadja a 2005. október 4-i ülésének napirendjé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KVSZ módo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ürge utca külterületi, páros oldalának övezeti átsorolási kérelme</w:t>
      </w:r>
    </w:p>
    <w:p>
      <w:pPr>
        <w:pStyle w:val="Normal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Budapest, XV. Kerület, Késmárk u. – Rákospalotai határút – Vezseny u. – Rákospalotai körvasútsor által határolt terület keretövezet módosí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Budapest, XVI. kerület, Baross u. – Segesvár u. – János u. – Csömöri út által határolt terület szabályozási terv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erületi közlekedési koncepció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trauss Dénes főmérnö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iskolák közötti környezetvédelmi verseny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ebek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bizottság tagjainak a „házi komposztálási program”-ban történő részvételének megbeszélés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„kié a legszebb kert” pályázat eredményhirdetésének időpontja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 KVB 2005. II. félévi ülésterve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nikő utcai aszfaltpálya burkolatcseré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Felelős: Kovács Gyula, elnök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Határidő: azonnal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Szavazás: 4 igen, egyhang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VSZ módo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42/2005. (X. 4.) KVB 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3240" w:hanging="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</w:rPr>
        <w:t>bizottság a szavazás eredményeként (2 igen, 2 tartózkodott) az alábbi határozati javaslatot elutasított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3240" w:right="-180" w:hanging="0"/>
        <w:rPr/>
      </w:pPr>
      <w:r>
        <w:rPr>
          <w:sz w:val="24"/>
        </w:rPr>
        <w:t>A Budapest Főváros XVI. Kerület Önkormányzat Képviselő-testületének Környezetvédelmi Bizottsága a KVSZ módosítása során</w:t>
      </w:r>
    </w:p>
    <w:p>
      <w:pPr>
        <w:pStyle w:val="Szvegblokk"/>
        <w:numPr>
          <w:ilvl w:val="0"/>
          <w:numId w:val="3"/>
        </w:numPr>
        <w:tabs>
          <w:tab w:val="clear" w:pos="4500"/>
          <w:tab w:val="left" w:pos="3240" w:leader="none"/>
        </w:tabs>
        <w:ind w:left="3240" w:right="-180" w:hanging="0"/>
        <w:rPr/>
      </w:pPr>
      <w:r>
        <w:rPr>
          <w:sz w:val="24"/>
        </w:rPr>
        <w:t>az L4-XVI/SZ1 építési övezetben lévő területeken belül az előterjesztés 1/B sz. mellékletében jelölt területeken L4-XVI/O1-1 övezeti besorolást javasol az L4-XVI/SZ1-ben alkalmazott előírások alkalmazásával az építési hely és az építési magasság megváltoztatásával.</w:t>
      </w:r>
    </w:p>
    <w:p>
      <w:pPr>
        <w:pStyle w:val="Szvegblokk"/>
        <w:ind w:left="3420" w:right="-180" w:hanging="180"/>
        <w:rPr>
          <w:sz w:val="24"/>
        </w:rPr>
      </w:pPr>
      <w:r>
        <w:rPr>
          <w:sz w:val="24"/>
        </w:rPr>
        <w:t>- A Bizottság javasolja, hogy az L4-es keretövezet általános előírása egészüljön ki a következőkkel:</w:t>
      </w:r>
    </w:p>
    <w:p>
      <w:pPr>
        <w:pStyle w:val="Normal"/>
        <w:numPr>
          <w:ilvl w:val="0"/>
          <w:numId w:val="0"/>
        </w:numPr>
        <w:ind w:left="3420" w:hanging="0"/>
        <w:jc w:val="both"/>
        <w:outlineLvl w:val="0"/>
        <w:rPr/>
      </w:pPr>
      <w:r>
        <w:rPr/>
        <w:t xml:space="preserve"> „</w:t>
      </w:r>
      <w:r>
        <w:rPr/>
        <w:t>Az L4-XVI/SZ1 övezetben a 14,0 m szélességet el nem érő építési telkek ikresen is beépíthetők, az adottságok és a szomszédos telkek telepítési távolságának biztosításával, a szomszéd telkekre ható hátrány nélkül, ahol az építménymagasság legfeljebb 6,0 m lehet.”</w:t>
      </w:r>
    </w:p>
    <w:p>
      <w:pPr>
        <w:pStyle w:val="Normal"/>
        <w:numPr>
          <w:ilvl w:val="0"/>
          <w:numId w:val="0"/>
        </w:numPr>
        <w:ind w:left="3420" w:hanging="180"/>
        <w:jc w:val="both"/>
        <w:outlineLvl w:val="0"/>
        <w:rPr/>
      </w:pPr>
      <w:r>
        <w:rPr/>
        <w:t>- „Az L4-XVI/SZ1 övezetben a 14,0 m szélességet el nem érő építési telek esetében a szomszédos épülettől mért telepítési távolság 6,0 m lehet abban az esetben, ha az elhelyezendő épület, sem az átlagos, sem az oldalra néző homlokzat építménymagassága nem haladja meg a 6,0 m-t, és legalább a 3,0 m-es oldalkert biztosítható.” Ennek jogszerű biztosítására a bizottság javasolja az OTÉK 111. § (2) bekezdése szerint a telepítési távolságra az OTÉK-tól való eltérés kezdeményezését.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ind w:left="3240" w:hanging="0"/>
        <w:jc w:val="both"/>
        <w:outlineLvl w:val="0"/>
        <w:rPr/>
      </w:pPr>
      <w:r>
        <w:rPr/>
        <w:t>A Bizottság javasolja a Budapesti út – Biztató utca – Kocsmáros utca – Bóbitás út által határolt területre és a Csömöri út – Mókus utca – Pejkó utca – Erdős utca - Gusztáv utca – Rozsos utca által határolt terület, valamint az Ostoros utca – Budapesti út – Biztató utca – Kocsmáros utca – Bóbitás út által határolt területre az L4-XVI/SZ2 övezet változását, az eredeti övezeti előírásokban a legnagyobb építménymagasság 7,5 m-ről 6,0 m-re történő csökkentésével és minden egyes önálló rendeltetési egységhez 300 m</w:t>
      </w:r>
      <w:r>
        <w:rPr>
          <w:vertAlign w:val="superscript"/>
        </w:rPr>
        <w:t>2</w:t>
      </w:r>
      <w:r>
        <w:rPr/>
        <w:t xml:space="preserve"> építési telekterület biztosításával az előírás kiegészítését.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/>
      </w:pPr>
      <w:r>
        <w:rPr/>
      </w:r>
    </w:p>
    <w:p>
      <w:pPr>
        <w:pStyle w:val="Szvegblokk"/>
        <w:numPr>
          <w:ilvl w:val="0"/>
          <w:numId w:val="3"/>
        </w:numPr>
        <w:tabs>
          <w:tab w:val="clear" w:pos="4500"/>
          <w:tab w:val="left" w:pos="3420" w:leader="none"/>
        </w:tabs>
        <w:ind w:left="3420" w:right="-180" w:hanging="180"/>
        <w:rPr>
          <w:sz w:val="24"/>
        </w:rPr>
      </w:pPr>
      <w:r>
        <w:rPr>
          <w:sz w:val="24"/>
        </w:rPr>
        <w:t>Az L4-XVI/SZ3 építési övezetben lévő területeken belül az előterjesztés 1/B sz. mellékletében jelölt területeken L4-XVI/O1-2 övezeti besorolást javasol az L4-XVI/SZ3-ben alkalmazott előírások alkalmazásával az építési hely és az építési magasság megváltoztatásával.</w:t>
      </w:r>
    </w:p>
    <w:p>
      <w:pPr>
        <w:pStyle w:val="Normal"/>
        <w:numPr>
          <w:ilvl w:val="0"/>
          <w:numId w:val="0"/>
        </w:numPr>
        <w:ind w:left="3420" w:hanging="0"/>
        <w:jc w:val="both"/>
        <w:outlineLvl w:val="0"/>
        <w:rPr/>
      </w:pPr>
      <w:r>
        <w:rPr/>
        <w:t>„</w:t>
      </w:r>
      <w:r>
        <w:rPr/>
        <w:t>Az L4-XVI/SZ4 övezetben a 14,0 m szélességet el nem érő építési telkek ikresen is beépíthetők, az adottságok és a szomszédos telkek telepítési távolságának betartásával.”</w:t>
      </w:r>
    </w:p>
    <w:p>
      <w:pPr>
        <w:pStyle w:val="Szvegblokk"/>
        <w:tabs>
          <w:tab w:val="clear" w:pos="4500"/>
          <w:tab w:val="left" w:pos="3420" w:leader="none"/>
        </w:tabs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Szvegblokk"/>
        <w:ind w:left="0" w:right="-180" w:hanging="0"/>
        <w:rPr>
          <w:sz w:val="24"/>
        </w:rPr>
      </w:pPr>
      <w:r>
        <w:rPr>
          <w:sz w:val="24"/>
        </w:rPr>
        <w:tab/>
      </w:r>
    </w:p>
    <w:p>
      <w:pPr>
        <w:pStyle w:val="Szvegblokk"/>
        <w:numPr>
          <w:ilvl w:val="0"/>
          <w:numId w:val="3"/>
        </w:numPr>
        <w:tabs>
          <w:tab w:val="left" w:pos="3420" w:leader="none"/>
          <w:tab w:val="left" w:pos="4500" w:leader="none"/>
        </w:tabs>
        <w:ind w:left="3420" w:right="-180" w:hanging="180"/>
        <w:rPr/>
      </w:pPr>
      <w:r>
        <w:rPr>
          <w:sz w:val="24"/>
        </w:rPr>
        <w:t>Az Avarszállás utca – Mókus utca – Ferenc utca – Rozsos utca által határolt területre vonatkozó 8/2005. (II.21.)  rendelettel elrendelt változtatási tilalom törlését javasolja a Képviselő-testületnek, e területre vonatkozó L4-XVI/SZ2 övezetben javasolt módosítások hatálybalépésével.</w:t>
      </w:r>
    </w:p>
    <w:p>
      <w:pPr>
        <w:pStyle w:val="Szvegblokk"/>
        <w:ind w:left="0" w:right="-180" w:hanging="0"/>
        <w:rPr>
          <w:sz w:val="24"/>
        </w:rPr>
      </w:pPr>
      <w:r>
        <w:rPr>
          <w:sz w:val="24"/>
        </w:rPr>
      </w:r>
    </w:p>
    <w:p>
      <w:pPr>
        <w:pStyle w:val="Szvegblokk"/>
        <w:numPr>
          <w:ilvl w:val="0"/>
          <w:numId w:val="3"/>
        </w:numPr>
        <w:tabs>
          <w:tab w:val="clear" w:pos="4500"/>
          <w:tab w:val="left" w:pos="3420" w:leader="none"/>
        </w:tabs>
        <w:ind w:left="3420" w:right="-180" w:hanging="180"/>
        <w:rPr>
          <w:sz w:val="24"/>
        </w:rPr>
      </w:pPr>
      <w:r>
        <w:rPr>
          <w:sz w:val="24"/>
        </w:rPr>
        <w:t>A Bizottság a KVSZ 29. § (16) bekezdése helyébe a következő, a Képviselő-testület szándékát pontosan kifejező bekezdés jóváhagyását javasolja a Képviselő-testületnek:</w:t>
      </w:r>
    </w:p>
    <w:p>
      <w:pPr>
        <w:pStyle w:val="Normal"/>
        <w:numPr>
          <w:ilvl w:val="0"/>
          <w:numId w:val="0"/>
        </w:numPr>
        <w:ind w:left="3420" w:hanging="0"/>
        <w:jc w:val="both"/>
        <w:outlineLvl w:val="0"/>
        <w:rPr/>
      </w:pPr>
      <w:r>
        <w:rPr/>
        <w:t>„</w:t>
      </w:r>
      <w:r>
        <w:rPr/>
        <w:t>Az L4-XVI/SZ1; 4-XVI/SZ2; L4/XVI/SZ3 övezetben lévő építési telkek az övezetben meghatározott lakás (önálló rendeltetési egység) szám elhelyezése akkor érvényesíthető, ha az építési telken minden egyes lakáshoz (önálló rendeltetési egységhez) legalább 300 m</w:t>
      </w:r>
      <w:r>
        <w:rPr>
          <w:vertAlign w:val="superscript"/>
        </w:rPr>
        <w:t>2</w:t>
      </w:r>
      <w:r>
        <w:rPr/>
        <w:t xml:space="preserve"> építési telekterület biztosítható. Két önálló rendeltetési egység (lakás) az építési telek méretétől függetlenül e fenti övezetekben minden építési telken elhelyezhető.”</w:t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Cs w:val="24"/>
          <w:u w:val="single"/>
        </w:rPr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Kovács Gyula bizottsági elnök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2005. október 11.</w:t>
      </w:r>
    </w:p>
    <w:p>
      <w:pPr>
        <w:pStyle w:val="TextBody"/>
        <w:ind w:left="3240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Szavazás: 2 igen, 2 tartózkodás</w:t>
      </w:r>
    </w:p>
    <w:p>
      <w:pPr>
        <w:pStyle w:val="TextBody"/>
        <w:ind w:left="3240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ind w:left="3240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ürge utca külterületi, páros oldalának övezeti átsorolási kérelme</w:t>
      </w:r>
    </w:p>
    <w:p>
      <w:pPr>
        <w:pStyle w:val="Normal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3/2005. (X. 4.) KVB </w:t>
      </w:r>
    </w:p>
    <w:p>
      <w:pPr>
        <w:pStyle w:val="Normal"/>
        <w:jc w:val="both"/>
        <w:rPr/>
      </w:pPr>
      <w:r>
        <w:rPr/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 Budapest Főváros XVI. Kerület Önkormányzat Képviselő-testületének Környezetvédelmi Bizottsága a Fürge utca mellett a kerülethatárig terjedő külterületi, E-TG övezetben lévő területen lakóövezet létrehozását nem támogatja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Kovács Gyula bizottsági elnök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2005. október 11.</w:t>
      </w:r>
    </w:p>
    <w:p>
      <w:pPr>
        <w:pStyle w:val="Normal"/>
        <w:ind w:left="3240" w:hanging="0"/>
        <w:jc w:val="both"/>
        <w:rPr/>
      </w:pPr>
      <w:r>
        <w:rPr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Budapest, XV. Kerület, Késmárk u. – Rákospalotai határút – Vezseny u. – Rákospalotai körvasútsor által határolt terület keretövezet módosí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4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 xml:space="preserve">A Budapest Főváros XVI. Kerület Önkormányzat Képviselő-testületének Környezetvédelmi Bizottsága a </w:t>
      </w:r>
      <w:r>
        <w:rPr>
          <w:bCs/>
        </w:rPr>
        <w:t xml:space="preserve">Budapest, XV. Kerület, Késmárk u. – Rákospalotai határút – Vezseny u. – Rákospalotai körvasútsor által határolt terület – XV. Kerületi önkormányzat kérése szerinti – keretövezet módosítás véleményezése során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MZ  (jelentős zöldfelületi munkahelyi terület) keretövezet helyett létrehozandó M (munkahelyi) területtel kapcsolatban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  <w:t xml:space="preserve">azt ajánlja a Képviselő-testületnek, hogy a keretövezet módosítást ne ellenezze, amennyiben a </w:t>
      </w:r>
    </w:p>
    <w:p>
      <w:pPr>
        <w:pStyle w:val="Normal"/>
        <w:ind w:left="32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420" w:hanging="180"/>
        <w:jc w:val="both"/>
        <w:rPr/>
      </w:pPr>
      <w:r>
        <w:rPr>
          <w:bCs/>
        </w:rPr>
        <w:t xml:space="preserve">- Az új Rákospalotai határút tervezett kialakítása a XV. Kerület területén történik a jelenlegi iparvágányok helyén és a jelenlegi út szervizútként funkcionál,a forgalmi terhelés növelésének engedélyezése nélkül. </w:t>
      </w:r>
    </w:p>
    <w:p>
      <w:pPr>
        <w:pStyle w:val="Normal"/>
        <w:ind w:left="3420" w:hanging="180"/>
        <w:jc w:val="both"/>
        <w:rPr>
          <w:bCs/>
        </w:rPr>
      </w:pPr>
      <w:r>
        <w:rPr>
          <w:bCs/>
        </w:rPr>
        <w:t>- biztosítható, hogy a területen végrehajtható fejlesztés, használati mód változás, bővítés e terület környezeti terhelését csökkenti vagy nem növeli.</w:t>
      </w:r>
    </w:p>
    <w:p>
      <w:pPr>
        <w:pStyle w:val="Normal"/>
        <w:ind w:left="3420" w:hanging="180"/>
        <w:jc w:val="both"/>
        <w:rPr>
          <w:bCs/>
        </w:rPr>
      </w:pPr>
      <w:r>
        <w:rPr>
          <w:bCs/>
        </w:rPr>
        <w:t xml:space="preserve">- az elkészítendő szabályozási terv tartalmazza a Mogyoródi út folytatásában építhető út terület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2005. október 11-i képviselő-testület </w:t>
        <w:tab/>
        <w:tab/>
        <w:tab/>
        <w:tab/>
        <w:tab/>
        <w:tab/>
        <w:t xml:space="preserve">előterjesztés készítése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5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>A Budapest Főváros XVI. Kerületi Önkormányzat Képviselő-testületének Környezetvédelmi Bizottsága felkéri a Fővárosi Önkormányzat Közlekedési Ügyosztályát, hogy a Késmárk u. és a Szentmihályi út közötti összeköttetés lehetséges alternatíváit dolgozza ki, vagy ha már van ilyen, akkor arról nyújtson tájékoztatást a Budapest Főváros XVI. Kerületi Önkormányzat Képviselő-testületének Környezetvédelmi Bizottságának.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 xml:space="preserve">Határidő: 2005. november 31. </w:t>
      </w:r>
    </w:p>
    <w:p>
      <w:pPr>
        <w:pStyle w:val="Normal"/>
        <w:ind w:left="3240" w:hanging="0"/>
        <w:jc w:val="both"/>
        <w:rPr/>
      </w:pPr>
      <w:r>
        <w:rPr/>
        <w:t xml:space="preserve">Felelős: Kovács Gyula, elnök </w:t>
      </w:r>
    </w:p>
    <w:p>
      <w:pPr>
        <w:pStyle w:val="Normal"/>
        <w:ind w:left="3240" w:hanging="0"/>
        <w:jc w:val="both"/>
        <w:rPr/>
      </w:pPr>
      <w:r>
        <w:rPr/>
        <w:t xml:space="preserve">Szavazás: 4 igen, egyhangú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Cs/>
        </w:rPr>
        <w:t>Budapest, XVI. kerület, Baross u. – Segesvár u. – János u. – Csömöri út által határolt terület szabályozási terv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6/2005. (X. 4.) KVB </w:t>
      </w:r>
    </w:p>
    <w:p>
      <w:pPr>
        <w:pStyle w:val="Normal"/>
        <w:jc w:val="both"/>
        <w:rPr/>
      </w:pPr>
      <w:r>
        <w:rPr/>
      </w:r>
    </w:p>
    <w:p>
      <w:pPr>
        <w:pStyle w:val="Szvegblokk"/>
        <w:ind w:left="3240" w:right="-180" w:hanging="0"/>
        <w:rPr/>
      </w:pPr>
      <w:r>
        <w:rPr>
          <w:sz w:val="24"/>
        </w:rPr>
        <w:t xml:space="preserve">A Budapest Főváros XVI. Kerületi Önkormányzat Képviselő-testületének Környezetvédelmi Bizottsága a </w:t>
      </w:r>
      <w:r>
        <w:rPr>
          <w:bCs/>
          <w:sz w:val="24"/>
        </w:rPr>
        <w:t>Budapest, XVI. kerület, Baross u. – Segesvár u. – János u. – Csömöri út által határolt terület szabályozási tervet elfogadásra ajánlja a Képviselő-testületnek</w:t>
      </w:r>
    </w:p>
    <w:p>
      <w:pPr>
        <w:pStyle w:val="Szvegblokk"/>
        <w:ind w:left="3240" w:right="-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320" w:hanging="108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Kovács Gyula bizottsági elnök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Képviselő-testületi előterjesztés készítése a 2005. október 11-i Képviselő-testületi ülésre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 xml:space="preserve">Szavazás: 4 igen, egyhangú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rületi közlekedési koncepció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trauss Dénes főmérnök </w:t>
      </w:r>
    </w:p>
    <w:p>
      <w:pPr>
        <w:pStyle w:val="Normal"/>
        <w:ind w:left="360" w:hanging="0"/>
        <w:jc w:val="both"/>
        <w:rPr/>
      </w:pPr>
      <w:r>
        <w:rPr/>
        <w:tab/>
        <w:t xml:space="preserve">Strauss Dénes főmérnök helyett Pappné Furdan Mária vett részt előadóként az ülésen. 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7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A Budapest Főváros XVI. kerületi Önkormányzat Képviselő-testületének Környezetvédelmi Bizottsága javasolja a Képviselő-testületnek, hogy fogadja el a Budapest, XVI. kerület közlekedési koncepciójának közlekedésfejlesztési javaslataiban szereplő közúthálózat fejlesztésére vonatkozó javaslatot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ind w:left="3540" w:hanging="660"/>
        <w:jc w:val="both"/>
        <w:rPr/>
      </w:pPr>
      <w:r>
        <w:rPr/>
        <w:t>Felelős: dr. Szabó Lajos Mátyás polgármester</w:t>
      </w:r>
    </w:p>
    <w:p>
      <w:pPr>
        <w:pStyle w:val="Normal"/>
        <w:ind w:left="3540" w:hanging="660"/>
        <w:jc w:val="both"/>
        <w:rPr/>
      </w:pPr>
      <w:r>
        <w:rPr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8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A Budapest Főváros XVI. kerületi Önkormányzat Képviselő-testületének Környezetvédelmi Bizottsága javasolja a Képviselő-testületnek, hogy fogadja el a Budapest, XVI. kerület közlekedési koncepciójának közlekedésfejlesztési javaslataiban szereplő közforgalmú közlekedés fejlesztési tervét elfogadja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ind w:left="3540" w:hanging="660"/>
        <w:jc w:val="both"/>
        <w:rPr/>
      </w:pPr>
      <w:r>
        <w:rPr/>
        <w:t>Felelős: dr. Szabó Lajos Mátyás polgármester</w:t>
      </w:r>
    </w:p>
    <w:p>
      <w:pPr>
        <w:pStyle w:val="Normal"/>
        <w:ind w:left="3540" w:hanging="660"/>
        <w:jc w:val="both"/>
        <w:rPr/>
      </w:pPr>
      <w:r>
        <w:rPr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49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A Budapest Főváros XVI. kerületi Önkormányzat Képviselő-testülete úgy határoz, hogy a Budapest, XVI. kerület közlekedési koncepciójának, közlekedésfejlesztési javaslataiban szereplő gyalogos és kerékpáros közlekedési tervére vonatkozó javaslatot elfogadja.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ind w:left="3540" w:hanging="660"/>
        <w:jc w:val="both"/>
        <w:rPr/>
      </w:pPr>
      <w:r>
        <w:rPr/>
        <w:t>Felelős: dr. Szabó Lajos Mátyás polgármester</w:t>
      </w:r>
    </w:p>
    <w:p>
      <w:pPr>
        <w:pStyle w:val="Normal"/>
        <w:ind w:left="3540" w:hanging="660"/>
        <w:jc w:val="both"/>
        <w:rPr/>
      </w:pPr>
      <w:r>
        <w:rPr/>
        <w:t xml:space="preserve">Szavazás: 4 igen, egyhangú </w:t>
      </w:r>
    </w:p>
    <w:p>
      <w:pPr>
        <w:pStyle w:val="Normal"/>
        <w:ind w:left="3540" w:hanging="6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0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>A Budapest Főváros XVI. kerületi Önkormányzat Képviselő-testülete úgy határoz, hogy a Budapest, XVI. kerület közlekedési koncepciójának, közlekedésfejlesztési javaslataiban szereplő korlátozott szélességű övezetek kialakítására vonatkozó tervet elfogadja.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Határidő: azonnal</w:t>
      </w:r>
    </w:p>
    <w:p>
      <w:pPr>
        <w:pStyle w:val="Normal"/>
        <w:ind w:left="3540" w:hanging="660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skolák közötti környezetvédelmi verseny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1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 xml:space="preserve">A Budapest Főváros XVI. Kerületi Önkormányzat Képviselő-testületének Környezetvédelmi Bizottsága úgy dönt, hogy az iskolák közötti környezetvédelmi versenyt 2005-ben nem rendezi meg. Az erre elkülönített 1.000.000 Ft.-ot 2006. évre áthúzódó költségként kell szerepeltetni a Környezetvédelmi Bizottság pályázati és támogatási keretében. </w:t>
      </w:r>
    </w:p>
    <w:p>
      <w:pPr>
        <w:pStyle w:val="Normal"/>
        <w:ind w:left="2880" w:hanging="2880"/>
        <w:jc w:val="both"/>
        <w:rPr/>
      </w:pPr>
      <w:r>
        <w:rPr/>
        <w:tab/>
      </w:r>
    </w:p>
    <w:p>
      <w:pPr>
        <w:pStyle w:val="Normal"/>
        <w:ind w:left="2880" w:hanging="2880"/>
        <w:jc w:val="both"/>
        <w:rPr/>
      </w:pPr>
      <w:r>
        <w:rPr/>
        <w:tab/>
        <w:t xml:space="preserve">Határidő: azonnal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 xml:space="preserve">7. Egyebek: 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>- Döntés a „kié a legszebb kert” pályázat eredményhirdetésének időpontjáról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2/2005. (X. 4.) KVB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 xml:space="preserve">A Budapest Főváros XVI. Kerületi Önkormányzat Képviselő-testületének Környezetvédelmi Bizottsága úgy dönt, hogy a „kié a legszebb kert” pályázat eredményhirdetése a KVB 2005. október 25-i ülésén legyen a díjak kiosztásával egyidejűleg. </w:t>
      </w:r>
    </w:p>
    <w:p>
      <w:pPr>
        <w:pStyle w:val="Normal"/>
        <w:ind w:left="2880" w:hanging="2880"/>
        <w:jc w:val="both"/>
        <w:rPr/>
      </w:pPr>
      <w:r>
        <w:rPr/>
        <w:tab/>
      </w:r>
    </w:p>
    <w:p>
      <w:pPr>
        <w:pStyle w:val="Normal"/>
        <w:ind w:left="2880" w:hanging="2880"/>
        <w:jc w:val="both"/>
        <w:rPr/>
      </w:pPr>
      <w:r>
        <w:rPr/>
        <w:tab/>
        <w:t xml:space="preserve">Határidő: 2005. október 25.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>- A KVB 2005. évi II. ülésterve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3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 xml:space="preserve">A Budapest Főváros XVI. Kerületi Önkormányzat Képviselő-testületének Környezetvédelmi Bizottsága úgy dönt, hogy a 2005. II. félévi üléseit a Képviselő-testület ülései előtti héten keddenként 16.00-tól tartja.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>Határidő: azonnal</w:t>
      </w:r>
    </w:p>
    <w:p>
      <w:pPr>
        <w:pStyle w:val="Normal"/>
        <w:ind w:left="2880" w:hanging="288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 xml:space="preserve">- Enikő utcai aszfaltpálya burkolatcseréje: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54/2005. (X. 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 xml:space="preserve">Az Budapest Főváros XVI. Kerületi Önkormányzat Képviselő-testületének Környezetvédelmi Bizottsága az Enikő utcai aszfaltpálya aszfaltrétegének cseréjére 1,5 millió Ft-ot különít el a 2005. évi Környezetvédelmi fejlesztések keretből.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ab/>
        <w:t>Határidő: azonnal</w:t>
      </w:r>
    </w:p>
    <w:p>
      <w:pPr>
        <w:pStyle w:val="Normal"/>
        <w:ind w:left="2880" w:hanging="288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b/>
        </w:rPr>
        <w:t xml:space="preserve">- A bizottsági tagok részvétele a „Házi komposztálási programban: </w:t>
      </w:r>
    </w:p>
    <w:p>
      <w:pPr>
        <w:pStyle w:val="Normal"/>
        <w:jc w:val="both"/>
        <w:rPr/>
      </w:pPr>
      <w:r>
        <w:rPr/>
        <w:t xml:space="preserve">A Környezetvédelmi Bizottság tagjai a komposztálási programban, a ládák kiosztásában, az alábbiak szerint kívánnak részt ven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5. október 12. </w:t>
        <w:tab/>
        <w:t xml:space="preserve">15.00-tól kb. 19.00-ig </w:t>
        <w:tab/>
        <w:t>Kovács Gyula, Madarász Károlyné</w:t>
      </w:r>
    </w:p>
    <w:p>
      <w:pPr>
        <w:pStyle w:val="Normal"/>
        <w:jc w:val="both"/>
        <w:rPr/>
      </w:pPr>
      <w:r>
        <w:rPr/>
        <w:t xml:space="preserve">2005. október 13. </w:t>
        <w:tab/>
        <w:t xml:space="preserve">14.00-tól kb. 18.00-ig </w:t>
        <w:tab/>
        <w:t xml:space="preserve">Szabó Tamás, Kaszás Gábor </w:t>
      </w:r>
    </w:p>
    <w:p>
      <w:pPr>
        <w:pStyle w:val="Normal"/>
        <w:jc w:val="both"/>
        <w:rPr/>
      </w:pPr>
      <w:r>
        <w:rPr/>
        <w:t xml:space="preserve">2005. október 14. </w:t>
        <w:tab/>
        <w:t xml:space="preserve">10.00-tól kb. 14.00-ig. </w:t>
        <w:tab/>
        <w:t xml:space="preserve">Weyde Gyula, Schiszler István, Meleg </w:t>
        <w:tab/>
        <w:tab/>
        <w:tab/>
        <w:tab/>
        <w:tab/>
        <w:tab/>
        <w:tab/>
        <w:t xml:space="preserve">Zoltán </w:t>
      </w:r>
    </w:p>
    <w:p>
      <w:pPr>
        <w:pStyle w:val="Normal"/>
        <w:jc w:val="both"/>
        <w:rPr/>
      </w:pPr>
      <w:r>
        <w:rPr/>
        <w:t xml:space="preserve">(Szabó Tamás 2005. október 14-én 10.00-kor és 11.30-kor eljön az oktatás megnyitásár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yde Gyula </w:t>
      </w:r>
    </w:p>
    <w:p>
      <w:pPr>
        <w:pStyle w:val="Normal"/>
        <w:jc w:val="both"/>
        <w:rPr/>
      </w:pPr>
      <w:r>
        <w:rPr/>
        <w:t xml:space="preserve"> </w:t>
      </w:r>
      <w:r>
        <w:rPr/>
        <w:t>bizottsági t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35:00Z</dcterms:created>
  <dc:creator>Németh Kati</dc:creator>
  <dc:description/>
  <cp:keywords/>
  <dc:language>en-US</dc:language>
  <cp:lastModifiedBy>Németh Kati</cp:lastModifiedBy>
  <dcterms:modified xsi:type="dcterms:W3CDTF">2005-10-24T15:27:00Z</dcterms:modified>
  <cp:revision>3</cp:revision>
  <dc:subject/>
  <dc:title>Budapest Főváros XVI</dc:title>
</cp:coreProperties>
</file>