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e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>amely készült a</w:t>
      </w:r>
    </w:p>
    <w:p>
      <w:pPr>
        <w:pStyle w:val="Normal"/>
        <w:jc w:val="center"/>
        <w:rPr/>
      </w:pPr>
      <w:r>
        <w:rPr/>
        <w:t>Környezetvédelmi Bizottság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március 10.15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>Kaszás Gábor, képviselő, tag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tag (az 5. napirendi pont tárgyalása után </w:t>
        <w:tab/>
        <w:tab/>
        <w:tab/>
        <w:tab/>
        <w:tab/>
        <w:tab/>
        <w:tab/>
        <w:tab/>
        <w:tab/>
        <w:t>távozott az ülésről)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  <w:tab/>
        <w:tab/>
        <w:t xml:space="preserve">(a 2. napirendi pont tárgyalása után </w:t>
        <w:tab/>
        <w:tab/>
        <w:tab/>
        <w:tab/>
        <w:tab/>
        <w:tab/>
        <w:tab/>
        <w:tab/>
        <w:t xml:space="preserve">érkezett az ülésre) </w:t>
      </w:r>
    </w:p>
    <w:p>
      <w:pPr>
        <w:pStyle w:val="Normal"/>
        <w:jc w:val="both"/>
        <w:rPr/>
      </w:pPr>
      <w:r>
        <w:rPr/>
        <w:tab/>
        <w:tab/>
        <w:tab/>
        <w:t>Schiszler István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Tóth Miklós főépítész </w:t>
      </w:r>
    </w:p>
    <w:p>
      <w:pPr>
        <w:pStyle w:val="Normal"/>
        <w:jc w:val="both"/>
        <w:rPr/>
      </w:pPr>
      <w:r>
        <w:rPr/>
        <w:tab/>
        <w:tab/>
        <w:tab/>
        <w:t xml:space="preserve">Németh Katalin 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Weyde Gyula,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környezetvédelmi ügyintéző </w:t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/2005. (III.10.) KVB </w:t>
      </w:r>
    </w:p>
    <w:p>
      <w:pPr>
        <w:pStyle w:val="Normal"/>
        <w:ind w:left="4860" w:hanging="4860"/>
        <w:jc w:val="both"/>
        <w:rPr/>
      </w:pPr>
      <w:r>
        <w:rPr/>
        <w:tab/>
        <w:t xml:space="preserve">A Környezetvédelmi Bizottság a napirendet az alábbiak szerint elfogadj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Budapest, X. kerület Kerepesi út – Sárgarózsa u. – 42633 hrsz-ú ingatlan – Pesti Gábor utca - Pogány utca által határolt terület szabályozási terve (Képviselő-testületi előterjesztést igényel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ó a Környezetvédelmi Minisztérium „Zöld forrás” pályázatára benyújtott Házi komposztálási program elbírálásáról, javaslat a program megvaló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ó a Szerb Antal Gimnázium előtti terület zöldfelületi rendezésérő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VB 2005-ös ülésrendj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Budapest Főváros XVI. Kerületi Önkormányzat Polgármesteri Hivatal köztisztviselőinek teljesítményértékeléséhez szempontok meghatározása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elnö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llás utcai park (Tóth Ilonka szobor környékének) zöldfelületi rekonstrukciójára költségvetési fedezet biztosítása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Felelős: Kovács Gyula elnök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Szavazás: 4 igen, egyhang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Budapest, X. kerület Kerepesi út – Sárgarózsa u. – 42633 hrsz-ú ingatlan – Pesti Gábor utca - Pogány utca által határolt terület szabályozási terve (Képviselő-testületi előterjesztést igényel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Előadó: Tóth Miklós főépítész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" w:hanging="0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/2005. (III.10.) KVB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zvegblokk"/>
        <w:ind w:left="3240" w:right="-180" w:hanging="0"/>
        <w:rPr/>
      </w:pPr>
      <w:r>
        <w:rPr>
          <w:sz w:val="24"/>
        </w:rPr>
        <w:t xml:space="preserve">A Budapest Főváros XVI. Kerületi Önkormányzat Képviselő-testületének Környezetvédelmi Bizottsága a </w:t>
      </w:r>
      <w:r>
        <w:rPr>
          <w:bCs/>
          <w:sz w:val="24"/>
        </w:rPr>
        <w:t>Budapest, X. kerület Kerepesi út – Sárgarózsa u. – 42633 hrsz-ú ingatlan – Pesti Gábor utca – Pogány utca által határolt terület szabályozási terv és azzal kapcsolatos keretövezet módosítási javaslat véleményezésekor a következő észrevételeket teszi:</w:t>
      </w:r>
    </w:p>
    <w:p>
      <w:pPr>
        <w:pStyle w:val="Szvegblokk"/>
        <w:ind w:left="3240" w:right="-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zvegblokk"/>
        <w:ind w:left="3240" w:right="-180" w:hanging="0"/>
        <w:rPr>
          <w:bCs/>
          <w:sz w:val="24"/>
        </w:rPr>
      </w:pPr>
      <w:r>
        <w:rPr>
          <w:bCs/>
          <w:sz w:val="24"/>
        </w:rPr>
        <w:t>- A szabályozási terv által javasolt tényleges erdőterület megszűnését előirányzó keretövezet módosítás indokolatlan, mert a Kerepesi út beépítését tagoló erdőterületet szünteti meg és tényleges zöldfelületet érint.</w:t>
      </w:r>
    </w:p>
    <w:p>
      <w:pPr>
        <w:pStyle w:val="Szvegblokk"/>
        <w:ind w:left="3240" w:right="-1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- Az erdőterületen kialakítandó KL-KT övezet valójában az elhelyezkedéséből fakadóan építmény elhelyezését szolgálja és útterületként nem szükséges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z FSZKT-ban nem szereplő, a XVI. kerület területét (intézményi terület) érintő KL-KT módosítási javaslat indokolatlan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  <w:t>A bizottság javasolja a Képviselő-testületnek, hogy a szabályozási terven javasolt keretövezet módosítással kapcsolatban egyet nem értését fejezze ki.</w:t>
      </w:r>
    </w:p>
    <w:p>
      <w:pPr>
        <w:pStyle w:val="Szvegblokk"/>
        <w:ind w:left="3240" w:right="-18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1080"/>
        <w:jc w:val="left"/>
        <w:rPr/>
      </w:pPr>
      <w:r>
        <w:rPr>
          <w:rFonts w:cs="Times New Roman" w:ascii="Times New Roman" w:hAnsi="Times New Roman"/>
          <w:b w:val="false"/>
          <w:bCs/>
        </w:rPr>
        <w:t xml:space="preserve">Felelős:      Kovács Gyula bizottsági elnök, 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>Határidő: Előterjesztés készítése a 2005. április 5-i Képviselő-testületi ülésre</w:t>
      </w:r>
    </w:p>
    <w:p>
      <w:pPr>
        <w:pStyle w:val="Normal"/>
        <w:tabs>
          <w:tab w:val="clear" w:pos="708"/>
          <w:tab w:val="left" w:pos="4500" w:leader="none"/>
        </w:tabs>
        <w:ind w:left="4320" w:hanging="1080"/>
        <w:jc w:val="both"/>
        <w:rPr/>
      </w:pPr>
      <w:r>
        <w:rPr/>
        <w:t xml:space="preserve">Szavazás: 3 igen, 1 tartózkodás, a KVB a határozatot elfogad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jékoztató a Környezetvédelmi Minisztérium „Zöld forrás” pályázatára benyújtott Házi komposztálási program elbírálásáról, javaslat a program megvaló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" w:hanging="0"/>
        <w:jc w:val="both"/>
        <w:rPr/>
      </w:pPr>
      <w:r>
        <w:rPr/>
        <w:t xml:space="preserve">Határozat </w:t>
      </w:r>
    </w:p>
    <w:p>
      <w:pPr>
        <w:pStyle w:val="Normal"/>
        <w:ind w:left="360" w:hanging="0"/>
        <w:jc w:val="both"/>
        <w:rPr/>
      </w:pPr>
      <w:r>
        <w:rPr/>
        <w:t xml:space="preserve">6/2005. (III.10.) KVB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0" w:hanging="3240"/>
        <w:jc w:val="both"/>
        <w:rPr/>
      </w:pPr>
      <w:r>
        <w:rPr/>
        <w:tab/>
        <w:t xml:space="preserve">A Környezetvédelmi Bizottság elfogadja a „Zöld forrás” pályázaton a „Budapest Főváros XVI. kerület házi komposztálási programja”-val való részvételről és megvalósításának 3.988.350 Ft-tal történő támogatásáról szóló tájékoztatást. </w:t>
      </w:r>
    </w:p>
    <w:p>
      <w:pPr>
        <w:pStyle w:val="Normal"/>
        <w:ind w:left="3600" w:hanging="3240"/>
        <w:jc w:val="both"/>
        <w:rPr/>
      </w:pPr>
      <w:r>
        <w:rPr/>
      </w:r>
    </w:p>
    <w:p>
      <w:pPr>
        <w:pStyle w:val="Normal"/>
        <w:ind w:left="3600" w:hanging="324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600" w:hanging="324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600" w:hanging="3240"/>
        <w:jc w:val="both"/>
        <w:rPr/>
      </w:pPr>
      <w:r>
        <w:rPr/>
        <w:tab/>
        <w:t xml:space="preserve">Szavazás: 4 igen, egyhangú </w:t>
      </w:r>
    </w:p>
    <w:p>
      <w:pPr>
        <w:pStyle w:val="Normal"/>
        <w:ind w:left="3600" w:hanging="32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jékoztató a Szerb Antal Gimnázium előtti terület zöldfelületi rendezésérő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</w:t>
      </w:r>
    </w:p>
    <w:p>
      <w:pPr>
        <w:pStyle w:val="Normal"/>
        <w:ind w:left="360" w:hanging="0"/>
        <w:jc w:val="both"/>
        <w:rPr/>
      </w:pPr>
      <w:r>
        <w:rPr/>
        <w:t>A napirend tárgyalása közben megérkezett Meleg Zoltán bizottsági ta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0" w:hanging="3240"/>
        <w:jc w:val="both"/>
        <w:rPr/>
      </w:pPr>
      <w:r>
        <w:rPr/>
        <w:t xml:space="preserve">Határozat </w:t>
      </w:r>
    </w:p>
    <w:p>
      <w:pPr>
        <w:pStyle w:val="Normal"/>
        <w:ind w:left="360" w:hanging="0"/>
        <w:jc w:val="both"/>
        <w:rPr/>
      </w:pPr>
      <w:r>
        <w:rPr/>
        <w:t xml:space="preserve">7/2005. (III.10.) KVB </w:t>
      </w:r>
    </w:p>
    <w:p>
      <w:pPr>
        <w:pStyle w:val="Normal"/>
        <w:ind w:left="3600" w:hanging="3240"/>
        <w:jc w:val="both"/>
        <w:rPr/>
      </w:pPr>
      <w:r>
        <w:rPr/>
      </w:r>
    </w:p>
    <w:p>
      <w:pPr>
        <w:pStyle w:val="Normal"/>
        <w:ind w:left="3600" w:hanging="3240"/>
        <w:jc w:val="both"/>
        <w:rPr/>
      </w:pPr>
      <w:r>
        <w:rPr/>
        <w:tab/>
        <w:t xml:space="preserve">A Környezetvédelmi Bizottság úgy dönt, hogy a Szerb Antal Gimnázium előtti (Batthyány Ilona utcában fekvő) terület zöldfelületi rendezésében való döntést felfüggeszti az alábbi kérdések tisztázásáig: </w:t>
      </w:r>
    </w:p>
    <w:p>
      <w:pPr>
        <w:pStyle w:val="Normal"/>
        <w:ind w:left="3600" w:hanging="3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tt található cukrászda bővítési terveinek véglegesítése, az engedélyezése eljárás végleges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rületen a forgalomszabályozás szakemberek által történő felülvizsgálata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A Környezetvédelmi Bizottság felkéri a Közlekedési Bizottságot, hogy az érintett területen a forgalomszabályozási és biztonságtechnikai szempontokat vizsgálja meg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Felelős: Kovács Gyula elnök </w:t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Szavazás: 5 igen,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 A KVB 2005-ös ülésrendje</w:t>
      </w:r>
    </w:p>
    <w:p>
      <w:pPr>
        <w:pStyle w:val="Normal"/>
        <w:jc w:val="both"/>
        <w:rPr/>
      </w:pPr>
      <w:r>
        <w:rPr/>
        <w:t>Előadó: Németh Katal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8/2005. (III.10.) KVB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 xml:space="preserve">A Környezetvédelmi Bizottság megalkotja a 2005. évi 1. féléves ülés-és munkarendjé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és tervezett időpont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vasolt napirende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ad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. március 29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öntés a Környezetvédelmi Bizottság támogatási keretének felosztásáró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öntés a Környezetvédelmi Bizottság által 2005-ben meghirdetendő pályázatokró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öntés a Környezetvédelmi Bizottság fejlesztési keretének felosztásáról (játszótér-rekonstrukció, stb.)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számoló a Környezetvédelmi Iroda által végrehajtott környezetvédelmi fejlesztésekről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rmainé Gilyén Katalin 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. április 19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öntés az iskolák között rendezendő környezetvédelmi verseny megszervezésérő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öntés pályázati lehetőségekről (milyen központi környezetvédelmi pályázatokon érdemes indulni 2005-ben, pl. komposztálási program folyatatása, stb. 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öntés a helyi komposztálási program egyes felmerülő kérdéseiről, a szervezésben való bizottsági részvételrő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elyi környezetvédelmi rendelet megalkotás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Kovács Gyula elnö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</w:t>
            </w:r>
          </w:p>
          <w:p>
            <w:pPr>
              <w:pStyle w:val="Normal"/>
              <w:rPr/>
            </w:pPr>
            <w:r>
              <w:rPr/>
              <w:t xml:space="preserve">Irodavezető, Németh Katalin ügyintéző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rmainé Gilyén Katalin irodavezető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. május 17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XVI. kerület köz-és zöldterületeinek komplex rehabilitációja és rekonstrukció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rmainé Gilyén Katalin irodavezető, Németh Katalin ügyintéző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 május 3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rnyezetvédelmi verseny lebonyolí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darász Károlyné bizottsági tag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. június 21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örnyezetvédelmi program felülvizsgál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rmainé Gilyén Katalin irodavezető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ab/>
        <w:tab/>
        <w:t xml:space="preserve">Felelős: Kovács Gyula elnök </w:t>
      </w:r>
    </w:p>
    <w:p>
      <w:pPr>
        <w:pStyle w:val="Normal"/>
        <w:ind w:left="3600" w:hanging="3600"/>
        <w:jc w:val="both"/>
        <w:rPr/>
      </w:pPr>
      <w:r>
        <w:rPr/>
        <w:tab/>
        <w:tab/>
        <w:tab/>
        <w:t xml:space="preserve">Határidő: azonnal </w:t>
      </w:r>
    </w:p>
    <w:p>
      <w:pPr>
        <w:pStyle w:val="Normal"/>
        <w:ind w:left="3600" w:hanging="3600"/>
        <w:jc w:val="both"/>
        <w:rPr/>
      </w:pPr>
      <w:r>
        <w:rPr/>
        <w:tab/>
        <w:tab/>
        <w:tab/>
        <w:t>Szavazás: 5 igen, egyhangú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 A Budapest Főváros XVI. Kerületi Önkormányzat Polgármesteri Hivatal köztisztviselőinek teljesítményértékeléséhez szempontok meghatározása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elnö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0" w:hanging="3600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9/2005. (III.10.) KVB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 xml:space="preserve">A Környezetvédelmi Bizottság a Budapest Főváros XVI. Kerületi Önkormányzat Polgármesteri Hivatal köztisztviselőinek teljesítményértékeléséhez meghatározandó szempontok tekintetében önálló javaslatot csak a képviselő-testület elé kerülő tervezet ismeretében kíván tenni, továbbá a kitűzött feladatok teljesítésének értékelésekor is véleményt kíván mondani.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 xml:space="preserve">Felelős: Kovács Gyula elnök </w:t>
      </w:r>
    </w:p>
    <w:p>
      <w:pPr>
        <w:pStyle w:val="Normal"/>
        <w:ind w:left="3600" w:hanging="360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600" w:hanging="3600"/>
        <w:jc w:val="both"/>
        <w:rPr/>
      </w:pPr>
      <w:r>
        <w:rPr/>
        <w:tab/>
        <w:t xml:space="preserve">Szavazás: 5 igen, egyhangú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zabó Tamás, képviselő a napirend tárgyalása után távozott a bizottság ülésérő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Állás utcai park (Tóth Ilonka szobor környékének) zöldfelületi rekonstrukciójára költségvetési fedezet biztosí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Kovács Gyula elnök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bizottság az alábbi határozatot fogadta el: </w:t>
      </w:r>
    </w:p>
    <w:p>
      <w:pPr>
        <w:pStyle w:val="Normal"/>
        <w:ind w:left="3600" w:hanging="3600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10/2005. (III.10.) KVB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 xml:space="preserve">A Környezetvédelmi Bizottság a 2005. évi fejlesztési keretének terhére 3.800.000 Ft-ot biztosít az Állás utcai park (Tóth Ilonka szobor környékének) zöldfelületi rekonstrukciójára. </w:t>
      </w:r>
    </w:p>
    <w:p>
      <w:pPr>
        <w:pStyle w:val="Normal"/>
        <w:ind w:left="3600" w:hanging="3600"/>
        <w:jc w:val="both"/>
        <w:rPr/>
      </w:pPr>
      <w:r>
        <w:rPr/>
        <w:tab/>
      </w:r>
    </w:p>
    <w:p>
      <w:pPr>
        <w:pStyle w:val="Normal"/>
        <w:ind w:left="3600" w:hanging="3600"/>
        <w:jc w:val="both"/>
        <w:rPr/>
      </w:pPr>
      <w:r>
        <w:rPr/>
        <w:tab/>
        <w:t xml:space="preserve">Felelős: Kovács Gyula, elnök </w:t>
      </w:r>
    </w:p>
    <w:p>
      <w:pPr>
        <w:pStyle w:val="Normal"/>
        <w:ind w:left="3600" w:hanging="3600"/>
        <w:jc w:val="both"/>
        <w:rPr/>
      </w:pPr>
      <w:r>
        <w:rPr/>
        <w:tab/>
        <w:t xml:space="preserve">Határidő: azonnal </w:t>
      </w:r>
    </w:p>
    <w:p>
      <w:pPr>
        <w:pStyle w:val="Normal"/>
        <w:ind w:left="3600" w:hanging="3600"/>
        <w:jc w:val="both"/>
        <w:rPr/>
      </w:pPr>
      <w:r>
        <w:rPr/>
        <w:tab/>
        <w:t xml:space="preserve">Szavazás: 4 igen, egyhangú 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ab/>
        <w:t xml:space="preserve">Kmf. </w:t>
      </w:r>
    </w:p>
    <w:p>
      <w:pPr>
        <w:pStyle w:val="Normal"/>
        <w:ind w:left="3600" w:hanging="360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ind w:left="3600" w:hanging="360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Jegyzőkönyv-hitelesítő: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 xml:space="preserve">Kaszás Gábor </w:t>
      </w:r>
    </w:p>
    <w:p>
      <w:pPr>
        <w:pStyle w:val="Normal"/>
        <w:ind w:left="3600" w:hanging="3600"/>
        <w:jc w:val="both"/>
        <w:rPr/>
      </w:pPr>
      <w:r>
        <w:rPr/>
        <w:t xml:space="preserve">bizottsági tag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29:00Z</dcterms:created>
  <dc:creator>Németh Kati</dc:creator>
  <dc:description/>
  <cp:keywords/>
  <dc:language>en-US</dc:language>
  <cp:lastModifiedBy>Németh Kati</cp:lastModifiedBy>
  <cp:lastPrinted>2005-03-11T10:08:00Z</cp:lastPrinted>
  <dcterms:modified xsi:type="dcterms:W3CDTF">2005-03-23T12:51:00Z</dcterms:modified>
  <cp:revision>28</cp:revision>
  <dc:subject/>
  <dc:title>Budapest Főváros XVI</dc:title>
</cp:coreProperties>
</file>