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e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ghívó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április 19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udapest, XVI. kerület, Baross u. – Segesvár u. – János u. – Csömöri út által határolt terület szabályozási terv program – a rákosszentmihályi uszoda-tanuszoda programj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(az anyag kiküldve az előző bizottsági ülésre)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2. A Fővárosi Önkormányzat tervezett FSZKT módosításának véleményezése az M0 </w:t>
        <w:tab/>
        <w:t xml:space="preserve">véleményezése, összefüggésekben az M0-lal hozott döntésekkel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Előadó: Tóth Miklós főépítés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z M0 keleti szektor engedélyezési tervei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skolai környezetvédelmi verseny megbeszélés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Kovács Gyula elnö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posztálási program megvalósításának megbeszélés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ilaspatak felméréséhez szükséges mérések elvégzésének megrendelése</w:t>
      </w:r>
    </w:p>
    <w:p>
      <w:pPr>
        <w:pStyle w:val="Normal"/>
        <w:ind w:left="360" w:hanging="0"/>
        <w:jc w:val="both"/>
        <w:rPr/>
      </w:pPr>
      <w:r>
        <w:rPr/>
        <w:tab/>
        <w:t>Előadó: Németh Katali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Megjelenésére feltétlen számítok!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Gyula 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14:00Z</dcterms:created>
  <dc:creator>Németh Kati</dc:creator>
  <dc:description/>
  <cp:keywords/>
  <dc:language>en-US</dc:language>
  <cp:lastModifiedBy>Németh Kati</cp:lastModifiedBy>
  <cp:lastPrinted>2005-04-13T09:33:00Z</cp:lastPrinted>
  <dcterms:modified xsi:type="dcterms:W3CDTF">2005-04-14T06:33:00Z</dcterms:modified>
  <cp:revision>8</cp:revision>
  <dc:subject/>
  <dc:title>Budapest Főváros XVI</dc:title>
</cp:coreProperties>
</file>