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 xml:space="preserve">a Környezetvédelmi Bizottság </w:t>
      </w:r>
    </w:p>
    <w:p>
      <w:pPr>
        <w:pStyle w:val="Normal"/>
        <w:jc w:val="center"/>
        <w:rPr/>
      </w:pPr>
      <w:r>
        <w:rPr/>
        <w:t xml:space="preserve">ülésérő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március 29. 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tag (az 1. napirendi pont tárgyalása közben </w:t>
        <w:tab/>
        <w:tab/>
        <w:tab/>
        <w:tab/>
        <w:tab/>
        <w:tab/>
        <w:tab/>
        <w:tab/>
        <w:t xml:space="preserve">távozott az ülésről) 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Weyde Gyula,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: </w:t>
        <w:tab/>
        <w:t>Pogány Aurél, 1. napirend</w:t>
        <w:tab/>
        <w:t xml:space="preserve">Budapest Főváros Városépítési Tervező K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</w:t>
        <w:tab/>
        <w:tab/>
        <w:tab/>
        <w:t xml:space="preserve">Schiszler István, tag 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</w:t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.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11/2005. (III.29.) KV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A Környezetvédelmi Bizottság a napirendet az </w:t>
        <w:tab/>
        <w:tab/>
        <w:tab/>
        <w:tab/>
        <w:tab/>
        <w:tab/>
        <w:t xml:space="preserve">alábbiak szerint fogadj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z Erzsébet-ligeti város-rehabilitációs projekt zöldfelületi terveiről </w:t>
      </w:r>
    </w:p>
    <w:p>
      <w:pPr>
        <w:pStyle w:val="Normal"/>
        <w:jc w:val="both"/>
        <w:rPr/>
      </w:pPr>
      <w:r>
        <w:rPr/>
        <w:tab/>
        <w:t xml:space="preserve">Előadó: Pogány Aurél Budapest Főváros Városépítési Tervező Kft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rzsébet-liget sportpálya világítás és T-Mobil antenna rendszer kialakítás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Fővárosi Önkormányzat tervezett FSZKT módosításának véleményezése az M0 autópálya területéről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Budapest, XVI. kerület, Baross u. – Segesvár u. – János u. – Csömöri út által határolt terület szabályozási terv program – a rákosszentmihályi uszoda-tanuszoda programj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Előadó: Tóth Miklós főépítész 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árszámadás és beszámoló a 2004-ben megvalósított környezetvédelmi fejlesztések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Pálfi Jánosról készülő szobor felállításával kapcsolatos kertrendezési munkák terveinek jóváhagyásár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örnyezetvédelmi Bizottság 2005. évi fejlesztési keretének felosz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ito System Kft. tervezési ajánlatának ismertetés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ájékoztató a Környezetvédelmi és Vízügyi Minisztérium Zöld Forrás pályázatán, helyi komposztálási program megvalósítására nyert összegről szóló támogatási szerződés megkötéséről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Határidő: azonnal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Felelős: Kovács Gyula, elnök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Szavazás: 5 igen, egyhang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pirend </w:t>
      </w:r>
    </w:p>
    <w:p>
      <w:pPr>
        <w:pStyle w:val="Normal"/>
        <w:ind w:left="360" w:hanging="0"/>
        <w:jc w:val="both"/>
        <w:rPr/>
      </w:pPr>
      <w:r>
        <w:rPr/>
        <w:t xml:space="preserve">Tájékoztató az Erzsébet-ligeti város-rehabilitációs projekt zöldfelületi terveiről </w:t>
      </w:r>
    </w:p>
    <w:p>
      <w:pPr>
        <w:pStyle w:val="Normal"/>
        <w:ind w:firstLine="360"/>
        <w:jc w:val="both"/>
        <w:rPr/>
      </w:pPr>
      <w:r>
        <w:rPr/>
        <w:t xml:space="preserve">Előadó: Pogány Aurél Budapest Főváros Városépítési Tervező Kft. </w:t>
      </w:r>
    </w:p>
    <w:p>
      <w:pPr>
        <w:pStyle w:val="Normal"/>
        <w:ind w:left="360" w:hanging="0"/>
        <w:jc w:val="both"/>
        <w:rPr/>
      </w:pPr>
      <w:r>
        <w:rPr/>
        <w:t xml:space="preserve">A napirend tárgyalása közben Kaszás Gábor képviselő távozott az ülésrő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" w:hanging="0"/>
        <w:jc w:val="both"/>
        <w:rPr/>
      </w:pPr>
      <w:r>
        <w:rPr/>
        <w:t xml:space="preserve">Határozat </w:t>
      </w:r>
    </w:p>
    <w:p>
      <w:pPr>
        <w:pStyle w:val="Normal"/>
        <w:ind w:left="360" w:hanging="0"/>
        <w:jc w:val="both"/>
        <w:rPr/>
      </w:pPr>
      <w:r>
        <w:rPr/>
        <w:t xml:space="preserve">12/2005. (III. 29.) KVB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A Környezetvédelmi Bizottság az Erzsébet-liget </w:t>
        <w:tab/>
        <w:tab/>
        <w:tab/>
        <w:tab/>
        <w:tab/>
        <w:tab/>
        <w:t xml:space="preserve">zöldfelület-fejlesztési koncepció bemutatott </w:t>
        <w:tab/>
        <w:tab/>
        <w:tab/>
        <w:tab/>
        <w:tab/>
        <w:tab/>
        <w:t xml:space="preserve">változatával, mint a továbbtervezés alapjával </w:t>
        <w:tab/>
        <w:tab/>
        <w:tab/>
        <w:tab/>
        <w:tab/>
        <w:tab/>
        <w:t xml:space="preserve">egyetért az alábbi észrevételekkel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új gyalogos útszakaszokon a nyomvonal szélességének meghatározása a szakmai minimum betartásával történjen, úgy, hogy az íves útszakasz szélessége 3 m, az egyenes útszakasz szélessége pedig min. 5 m legy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ínház és a főiskola közötti gyalogos útszakaszon a fák ritkítása a jelenleg meglévő állomány legfeljebb 50 %-áig terjedjen. Amennyiben ezt meghaladó mértékű ritkítás látszik szükségesnek, akkor az, csak a KVB -vel előre egyeztetett kertészeti terv alapján történh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izottság a szaktervező figyelmébe ajánlja, hogy az önkormányzati költségelőirányzat a zöldfelületi rekonstrukció esetében 90.000.000 Ft. A tervezés során szigorúan törekedni kell a költségelőirányzat betar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uszoda előtti tér és az 56 -osok lakóépülete között markánsabb (szélesebb, sűrűbb) zöldsáv kialakítás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 xml:space="preserve">Határidő: A város-rehabilitációs projekt elkészülése </w:t>
      </w:r>
    </w:p>
    <w:p>
      <w:pPr>
        <w:pStyle w:val="Normal"/>
        <w:ind w:left="4320" w:hanging="0"/>
        <w:jc w:val="both"/>
        <w:rPr/>
      </w:pPr>
      <w:r>
        <w:rPr/>
        <w:t xml:space="preserve">Felelős: Kovács Gyula elnök </w:t>
      </w:r>
    </w:p>
    <w:p>
      <w:pPr>
        <w:pStyle w:val="Normal"/>
        <w:ind w:left="4320" w:hanging="0"/>
        <w:jc w:val="both"/>
        <w:rPr/>
      </w:pPr>
      <w:r>
        <w:rPr/>
        <w:t xml:space="preserve">Szavazás: 4 igen, egyhangú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Erzsébet-liget sportpálya világítás és T-Mobil antenna rendszer kialakítás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Szirmainé Gilyén Katalin irodavezető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A bizottság az alábbi határozatot fogadta el. </w:t>
      </w:r>
    </w:p>
    <w:p>
      <w:pPr>
        <w:pStyle w:val="Normal"/>
        <w:ind w:left="180" w:hanging="0"/>
        <w:jc w:val="both"/>
        <w:rPr/>
      </w:pPr>
      <w:r>
        <w:rPr/>
        <w:t xml:space="preserve">Határozat </w:t>
      </w:r>
    </w:p>
    <w:p>
      <w:pPr>
        <w:pStyle w:val="Normal"/>
        <w:ind w:left="180" w:hanging="0"/>
        <w:jc w:val="both"/>
        <w:rPr/>
      </w:pPr>
      <w:r>
        <w:rPr/>
        <w:t xml:space="preserve">13/2005. (III. 29.) KVB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Szvegblokk"/>
        <w:ind w:left="4140" w:right="-180" w:hanging="0"/>
        <w:rPr/>
      </w:pPr>
      <w:r>
        <w:rPr>
          <w:sz w:val="24"/>
        </w:rPr>
        <w:t>A Budapest Főváros XVI. Kerületi Önkormányzat Képviselő-testületének Környezetvédelmi Bizottsága az Erzsébet-ligeti sportpályák megvilágításával és a kandeláberen elhelyezett antennarendszer kialakításával egyetért. Javasolja, hogy a szabályozási terv készítése során kialakítandó övezet tegye lehetővé a világító kandeláberek elhelyezését.</w:t>
      </w:r>
    </w:p>
    <w:p>
      <w:pPr>
        <w:pStyle w:val="Szvegblokk"/>
        <w:ind w:left="41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414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Felelős:      Kovács Gyula bizottsági elnök, </w:t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/>
      </w:pPr>
      <w:r>
        <w:rPr/>
        <w:t>Határidő: Előterjesztés készítése a 2005. április 26-i Képviselő-testületi ülésre</w:t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/>
      </w:pPr>
      <w:r>
        <w:rPr/>
        <w:t xml:space="preserve">Szavazás: 4 igen, egyhangú </w:t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  <w:t>A Fővárosi Önkormányzat tervezett FSZKT módosításának véleményezése az M0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>
          <w:bCs/>
        </w:rPr>
      </w:pPr>
      <w:r>
        <w:rPr>
          <w:bCs/>
        </w:rPr>
        <w:t>autópálya területéről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 xml:space="preserve">Előadó: Szirmainé Gilyén Katalin irodavezető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bizottság az alábbi határozatot fogadta e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atározat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4/2005. (III. 29.) KVB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zvegblokk"/>
        <w:ind w:left="4140" w:right="-180" w:hanging="0"/>
        <w:rPr>
          <w:sz w:val="24"/>
        </w:rPr>
      </w:pPr>
      <w:r>
        <w:rPr>
          <w:sz w:val="24"/>
        </w:rPr>
        <w:t xml:space="preserve">A Budapest Főváros XVI. Kerületi Önkormányzat Képviselő-testületének Környezetvédelmi Bizottsága az M0 autópálya Budapest, XVI. kerület területét érintő szakaszának útszabályozási tervéről a véleményét a Polgármesteri Hivatal által készített tájékoztató anyag ismeretében alakítja ki. </w:t>
      </w:r>
    </w:p>
    <w:p>
      <w:pPr>
        <w:pStyle w:val="Szvegblokk"/>
        <w:ind w:left="41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4140" w:hanging="0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     Kovács Gyula bizottsági elnök, </w:t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/>
      </w:pPr>
      <w:r>
        <w:rPr/>
        <w:t>Határidő: 2005. április 26-i ülésre Képviselő-testületi előterjesztés készítése</w:t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/>
      </w:pPr>
      <w:r>
        <w:rPr/>
        <w:t xml:space="preserve">Szavazás: 4 igen, egyhangú </w:t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Budapest, XVI. kerület, Baross u. – Segesvár u. – János u. – Csömöri út által határolt terület szabályozási terv program – a rákosszentmihályi uszoda-tanuszoda programj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  <w:t xml:space="preserve">A bizottság az alábbi határozatot fogadta el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Határozat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15/2005. (III. 29.) KVB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Környezetvédelmi Bizottság úgy dönt, hogy a napirend tárgyalását a következő bizottsági ülésig elhalasztja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140" w:hanging="4140"/>
        <w:jc w:val="both"/>
        <w:rPr/>
      </w:pPr>
      <w:r>
        <w:rPr/>
        <w:tab/>
        <w:t>Határidő: 2005. április 19.</w:t>
      </w:r>
    </w:p>
    <w:p>
      <w:pPr>
        <w:pStyle w:val="Normal"/>
        <w:ind w:left="4140" w:hanging="4140"/>
        <w:jc w:val="both"/>
        <w:rPr/>
      </w:pPr>
      <w:r>
        <w:rPr/>
        <w:tab/>
        <w:t>Szavazás: 4 igen, egyhangú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árszámadás és beszámoló a 2004-ben megvalósított környezetvédelmi fejlesztésekről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irodavezető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A bizottság az alábbi határozatot fogadta el. 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16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Környezetvédelmi Bizottság elfogadja a 2004. évi zárszámadásról szóló beszámolót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Határidő: azonnal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4140" w:hanging="4140"/>
        <w:jc w:val="both"/>
        <w:rPr/>
      </w:pPr>
      <w:r>
        <w:rPr/>
        <w:tab/>
        <w:t>Szavazás: 4 igen, egyhangú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Pálfi Jánosról készülő szobor felállításával kapcsolatos kertrendezési munkák terveinek jóváhagyásár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A bizottság az alábbi határozatot fogadta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17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ab/>
        <w:t xml:space="preserve">A Környezetvédelmi Bizottság a XVI. kerület Pálfi téren Pálfi Jánosról készülő szobor felállításával kapcsolatosan készült, az előterjesztés mellékletében részletezett kertészeti tervvel egyetért.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A bizottság felkéri az elnökét, hogy a határozatot juttassa el a Művelődési Ügyosztályra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Határidő:2005. április 4.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Kovács Gyula,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7. Javaslat a Környezetvédelmi Bizottság 2005. évi fejlesztési keretének felosztására</w:t>
      </w:r>
    </w:p>
    <w:p>
      <w:pPr>
        <w:pStyle w:val="Normal"/>
        <w:ind w:left="4140" w:hanging="4140"/>
        <w:jc w:val="both"/>
        <w:rPr/>
      </w:pPr>
      <w:r>
        <w:rPr/>
        <w:t xml:space="preserve">Előadó: Szirmainé Gilyén Katalin irodavezető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A bizottság az alábbi határozatot fogadta el. 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18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Budapest Főváros XVI. Kerületi Önkormányzat Környezetvédelmi Bizottsága úgy dönt, hogy a 2005. évben a költségvetésben „Környezetvédelmi fejlesztés”-re biztosított 20 millió Ft-ot az alábbiak szerint használja fel: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Állás utcai park (Tóth Ilonka szobor környékének) rekonstrukciója </w:t>
        <w:tab/>
        <w:tab/>
        <w:tab/>
        <w:t>3.800.000 Ft.</w:t>
      </w:r>
    </w:p>
    <w:p>
      <w:pPr>
        <w:pStyle w:val="Normal"/>
        <w:ind w:left="4140" w:hanging="4140"/>
        <w:jc w:val="both"/>
        <w:rPr/>
      </w:pPr>
      <w:r>
        <w:rPr/>
        <w:tab/>
        <w:t>Enikő utcai játszótéren egyes játszószerek beszerzése és a játszószerek telepítése</w:t>
      </w:r>
    </w:p>
    <w:p>
      <w:pPr>
        <w:pStyle w:val="Normal"/>
        <w:ind w:left="4140" w:hanging="4140"/>
        <w:jc w:val="both"/>
        <w:rPr/>
      </w:pPr>
      <w:r>
        <w:rPr/>
        <w:tab/>
        <w:t xml:space="preserve">(A Kompan Kft. felajánlásának kiegészítése) </w:t>
      </w:r>
    </w:p>
    <w:p>
      <w:pPr>
        <w:pStyle w:val="Normal"/>
        <w:ind w:left="4140" w:hanging="4140"/>
        <w:jc w:val="both"/>
        <w:rPr/>
      </w:pPr>
      <w:r>
        <w:rPr/>
        <w:tab/>
        <w:tab/>
        <w:tab/>
        <w:tab/>
        <w:tab/>
        <w:tab/>
        <w:tab/>
        <w:t xml:space="preserve">1.600.000 Ft. </w:t>
      </w:r>
    </w:p>
    <w:p>
      <w:pPr>
        <w:pStyle w:val="Normal"/>
        <w:ind w:left="4140" w:hanging="4140"/>
        <w:jc w:val="both"/>
        <w:rPr/>
      </w:pPr>
      <w:r>
        <w:rPr/>
        <w:tab/>
      </w:r>
    </w:p>
    <w:p>
      <w:pPr>
        <w:pStyle w:val="Normal"/>
        <w:ind w:left="4140" w:hanging="4140"/>
        <w:jc w:val="both"/>
        <w:rPr/>
      </w:pPr>
      <w:r>
        <w:rPr/>
        <w:tab/>
        <w:t>Határidő: 2005. május 31.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A bizottság az alábbi határozatot fogadta el. 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19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Budapest Főváros XVI. Kerületi Önkormányzat Környezetvédelmi Bizottsága úgy dönt, hogy 2005-ben Fővárosi Önkormányzat zöldfelület-fejlesztési pályázatán a Pálfi tér rekonstrukciója III. ütem tervével részt kíván venni, melyre a 2005. évi fejlesztési keretéből 7,5 millió Ft. önrészt különít el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>Határidő: a Fővárosi Önkormányzat pályázati felhívásának megjelenése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A bizottság az alábbi határozatot fogadta el.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20/2005. (III. 29.) KVB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A Budapest Főváros XVI. Kerületi Önkormányzat Környezetvédelmi Bizottsága úgy dönt, hogy 2005-ben a Fővárosi Önkormányzat zöldfelület-fejlesztési pályázatán a Tavirózsa téri játszótér rekonstrukciós tervével részt kíván venni, melyhez a 2005. évi fejlesztési keretéből 5,1 millió Ft önrészt különít el. </w:t>
      </w:r>
    </w:p>
    <w:p>
      <w:pPr>
        <w:pStyle w:val="Normal"/>
        <w:ind w:left="4140" w:hanging="4140"/>
        <w:jc w:val="both"/>
        <w:rPr/>
      </w:pPr>
      <w:r>
        <w:rPr/>
        <w:tab/>
      </w:r>
    </w:p>
    <w:p>
      <w:pPr>
        <w:pStyle w:val="Normal"/>
        <w:ind w:left="4140" w:hanging="4140"/>
        <w:jc w:val="both"/>
        <w:rPr/>
      </w:pPr>
      <w:r>
        <w:rPr/>
        <w:tab/>
        <w:t>Határidő: a Fővárosi Önkormányzat pályázati felhívásának megjelenése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A bizottság az alábbi határozatot fogadta el. 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21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Budapest Főváros XVI. Kerületi Önkormányzat Környezetvédelmi Bizottsága a 2005. évi fejlesztési keretéből a 18/2005. (III.29.) KVB, 19/2005. (III.29.) KVB, 20/2005. (III.29.) KVB határozatok után fennmaradó 7,1 millió Ft-ot a soron következő bizottsági ülésen osztja fel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>Határidő: 2005. április 19.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Fito System Kft. tervezési ajánlatának ismertetése: </w:t>
      </w:r>
    </w:p>
    <w:p>
      <w:pPr>
        <w:pStyle w:val="Normal"/>
        <w:ind w:left="4140" w:hanging="4140"/>
        <w:jc w:val="both"/>
        <w:rPr/>
      </w:pPr>
      <w:r>
        <w:rPr/>
        <w:t>Előadó: Szirmainé Gilyén Katalin irodavezető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A bizottság az alábbi határozatot fogadta el. </w:t>
      </w:r>
    </w:p>
    <w:p>
      <w:pPr>
        <w:pStyle w:val="Normal"/>
        <w:ind w:left="4140" w:hanging="4140"/>
        <w:jc w:val="both"/>
        <w:rPr/>
      </w:pPr>
      <w:r>
        <w:rPr/>
        <w:t xml:space="preserve">Határozat </w:t>
      </w:r>
    </w:p>
    <w:p>
      <w:pPr>
        <w:pStyle w:val="Normal"/>
        <w:ind w:left="4140" w:hanging="4140"/>
        <w:jc w:val="both"/>
        <w:rPr/>
      </w:pPr>
      <w:r>
        <w:rPr/>
        <w:t xml:space="preserve">22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>A Környezetvédelmi Bizottság elfogadhatónak tartja a Fito System Kft. tervezési ajánlatát, és felkéri a polgármestert, hogy ennek alapján 2005. évben a Fto System Kft-t bízza meg játszótér tervezéssel.</w:t>
      </w:r>
    </w:p>
    <w:p>
      <w:pPr>
        <w:pStyle w:val="Normal"/>
        <w:ind w:left="4140" w:hanging="4140"/>
        <w:jc w:val="both"/>
        <w:rPr/>
      </w:pPr>
      <w:r>
        <w:rPr/>
        <w:tab/>
        <w:t>Határidő: folyamatos</w:t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ájékoztató a Környezetvédelmi és Vízügyi Minisztérium Zöld Forrás pályázatán, helyi komposztálási program megvalósítására nyert összegről szóló támogatási szerződés megkötéséről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A bizottság az alábbi határozatot fogadta el.</w:t>
      </w:r>
    </w:p>
    <w:p>
      <w:pPr>
        <w:pStyle w:val="Normal"/>
        <w:ind w:left="4140" w:hanging="4140"/>
        <w:jc w:val="both"/>
        <w:rPr/>
      </w:pPr>
      <w:r>
        <w:rPr/>
        <w:t>Határozat</w:t>
      </w:r>
    </w:p>
    <w:p>
      <w:pPr>
        <w:pStyle w:val="Normal"/>
        <w:ind w:left="4140" w:hanging="4140"/>
        <w:jc w:val="both"/>
        <w:rPr/>
      </w:pPr>
      <w:r>
        <w:rPr/>
        <w:t xml:space="preserve">23/2005. (III. 29.) KVB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A Környezetvédelmi Bizottság úgy dönt, hogy a Zöld Forrás pályázatra benyújtott teljes „Házi komposztálási program”-ot meg kívánja valósítani. A megvalósításhoz fel kívánja használni a Környezetvédelmi és Vízügyi Minisztériumtól nyert 3.988.350 Ft-ot (a teljes költség 45 %-a), és a szükséges önrész megnövelt összegét, 5.000.000 Ft-ot 2005. évi támogatási keretéből biztosítja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Határidő: a támogatás elfogadásáról való nyilatkozat 2005. április 19-ig.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4140" w:hanging="41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ab/>
        <w:t xml:space="preserve">Kmf. </w:t>
      </w:r>
    </w:p>
    <w:p>
      <w:pPr>
        <w:pStyle w:val="Normal"/>
        <w:ind w:left="4140" w:hanging="41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ind w:left="4140" w:hanging="4140"/>
        <w:jc w:val="both"/>
        <w:rPr/>
      </w:pPr>
      <w:r>
        <w:rPr/>
        <w:tab/>
        <w:tab/>
        <w:tab/>
        <w:tab/>
        <w:tab/>
        <w:t xml:space="preserve">     elnök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A jegyzőkönyv-hitelesítő: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 xml:space="preserve">Weyde Gyula, képviselő, tag 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50:00Z</dcterms:created>
  <dc:creator>Németh Kati</dc:creator>
  <dc:description/>
  <cp:keywords/>
  <dc:language>en-US</dc:language>
  <cp:lastModifiedBy>Németh Kati</cp:lastModifiedBy>
  <dcterms:modified xsi:type="dcterms:W3CDTF">2005-04-04T14:53:00Z</dcterms:modified>
  <cp:revision>3</cp:revision>
  <dc:subject/>
  <dc:title>Budapest Főváros XVI</dc:title>
</cp:coreProperties>
</file>