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dőpont: 2006. szeptember 07. 16.00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Gyu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 xml:space="preserve">Szabó Tamás, képviselő, bizottsági tag </w:t>
      </w:r>
    </w:p>
    <w:p>
      <w:pPr>
        <w:pStyle w:val="Normal"/>
        <w:jc w:val="both"/>
        <w:rPr/>
      </w:pPr>
      <w:r>
        <w:rPr/>
        <w:tab/>
        <w:tab/>
        <w:tab/>
        <w:t>Weyde Gyula, képviselő, bizottsági tag</w:t>
      </w:r>
    </w:p>
    <w:p>
      <w:pPr>
        <w:pStyle w:val="Normal"/>
        <w:jc w:val="both"/>
        <w:rPr/>
      </w:pPr>
      <w:r>
        <w:rPr/>
        <w:tab/>
        <w:tab/>
        <w:tab/>
        <w:t>Madarász Károlyné, bizottsági tag</w:t>
      </w:r>
    </w:p>
    <w:p>
      <w:pPr>
        <w:pStyle w:val="Normal"/>
        <w:jc w:val="both"/>
        <w:rPr/>
      </w:pPr>
      <w:r>
        <w:rPr/>
        <w:tab/>
        <w:tab/>
        <w:tab/>
        <w:t>Schiszler István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környezetvédelmi irodavezető </w:t>
      </w:r>
    </w:p>
    <w:p>
      <w:pPr>
        <w:pStyle w:val="Normal"/>
        <w:jc w:val="both"/>
        <w:rPr/>
      </w:pPr>
      <w:r>
        <w:rPr/>
        <w:tab/>
        <w:tab/>
        <w:tab/>
        <w:t xml:space="preserve">Hortobágyi Petra környezetvédelmi ügyintéző, jegyzőkönyv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hívottak:</w:t>
        <w:tab/>
        <w:tab/>
        <w:t>Dr. Horváth Péterné vagyonhasznosítási irodavezető</w:t>
      </w:r>
    </w:p>
    <w:p>
      <w:pPr>
        <w:pStyle w:val="Normal"/>
        <w:ind w:firstLine="2160"/>
        <w:jc w:val="both"/>
        <w:rPr/>
      </w:pPr>
      <w:r>
        <w:rPr/>
        <w:t>Brezóczki Attila Fehér-Liget Kft. ügyvezetője</w:t>
      </w:r>
    </w:p>
    <w:p>
      <w:pPr>
        <w:pStyle w:val="Normal"/>
        <w:ind w:firstLine="2160"/>
        <w:jc w:val="both"/>
        <w:rPr/>
      </w:pPr>
      <w:r>
        <w:rPr/>
        <w:t>Dolgos Miklós jogász, Fehér-Liget Kft.</w:t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 xml:space="preserve">Meleg Zoltán, bizottsági tag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6/2006. (IX.07.) KV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épviselő-testületének Környezetvédelmi Bizottsága a 2006. szeptember 07-i ülésének napirendjét elfogadja az alábbiak szerint: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csereerdő telepítésére</w:t>
      </w:r>
    </w:p>
    <w:p>
      <w:pPr>
        <w:pStyle w:val="Normal"/>
        <w:ind w:left="360" w:hanging="0"/>
        <w:jc w:val="both"/>
        <w:rPr/>
      </w:pPr>
      <w:r>
        <w:rPr/>
        <w:tab/>
        <w:t>Előadó: Asztalos Lajos al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mposztálási program beindítása 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„Legszebb kert” pályázat alakulása (Szóbeli beszámoló)</w:t>
      </w:r>
    </w:p>
    <w:p>
      <w:pPr>
        <w:pStyle w:val="Normal"/>
        <w:ind w:left="360" w:hanging="0"/>
        <w:jc w:val="both"/>
        <w:rPr/>
      </w:pPr>
      <w:r>
        <w:rPr/>
        <w:tab/>
        <w:t>Előadó: Hortobágyi Petra környezetvédelmi ügyinté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396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Gyu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5 igen - egyhangú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hanging="0"/>
        <w:jc w:val="both"/>
        <w:rPr/>
      </w:pPr>
      <w:r>
        <w:rPr/>
        <w:tab/>
        <w:t xml:space="preserve">Javaslat csereerdő telepítésre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Asztalos Lajos alpolgármester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A napirend tárgyalása közben megérkezett Schiszler István, bizottsági ta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ind w:left="360" w:hanging="0"/>
        <w:jc w:val="both"/>
        <w:rPr/>
      </w:pPr>
      <w:r>
        <w:rPr/>
        <w:t xml:space="preserve">47/2006. (IX.07.) KVB 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Szvegblokk"/>
        <w:ind w:left="3600" w:right="72" w:hanging="0"/>
        <w:rPr/>
      </w:pPr>
      <w:r>
        <w:rPr>
          <w:sz w:val="24"/>
        </w:rPr>
        <w:t>A Gazdasági és Tulajdonosi Bizottság az Önkormányzat vagyonáról és a vagyontárgyak feletti tulajdonosi jogok gyakorlásáról szóló 33/2004.(IX.28.) önkormányzati rendelet 6.§ (2) b) pontja alapján javasolja a Képviselő-testületnek, hogy járuljon hozzá az Önkormányzat tulajdonában álló 103773/1, valamint a 117508 hrsz-ú ingatlanok területéből mintegy 10 ha területen történő csereerdő telepítéséhez.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/>
      </w:pPr>
      <w:r>
        <w:rPr/>
        <w:t>Határidő: 2006. szeptember 12-i Képviselő-testületi ülés</w:t>
      </w:r>
    </w:p>
    <w:p>
      <w:pPr>
        <w:pStyle w:val="Normal"/>
        <w:ind w:left="3600" w:hanging="0"/>
        <w:jc w:val="both"/>
        <w:rPr/>
      </w:pPr>
      <w:r>
        <w:rPr/>
        <w:t>Felelős: Kovács Gyula elnök</w:t>
      </w:r>
    </w:p>
    <w:p>
      <w:pPr>
        <w:pStyle w:val="Normal"/>
        <w:ind w:left="3600" w:hanging="0"/>
        <w:jc w:val="both"/>
        <w:rPr/>
      </w:pPr>
      <w:r>
        <w:rPr/>
        <w:t>Szavazás:  5 igen</w:t>
        <w:tab/>
        <w:tab/>
        <w:t xml:space="preserve">   </w:t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  <w:tab/>
        <w:t xml:space="preserve">1 nem </w:t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/>
        <w:t>Kaszás Gábor módosító határozati javasla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ind w:left="360" w:hanging="0"/>
        <w:jc w:val="both"/>
        <w:rPr/>
      </w:pPr>
      <w:r>
        <w:rPr/>
        <w:t xml:space="preserve">48/2006. (IX.07.) KVB 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Szvegblokk"/>
        <w:ind w:left="3600" w:right="72" w:hanging="0"/>
        <w:rPr/>
      </w:pPr>
      <w:r>
        <w:rPr>
          <w:sz w:val="24"/>
        </w:rPr>
        <w:t>A Gazdasági és Tulajdonosi Bizottság az Önkormányzat vagyonáról és a vagyontárgyak feletti tulajdonosi jogok gyakorlásáról szóló 33/2004.(IX.28.) önkormányzati rendelet 6.§ (2) b) pontja alapján javasolja a Képviselő-testületnek, hogy járuljon hozzá az Önkormányzat tulajdonában álló 103773/1, valamint a 117508 hrsz-ú ingatlanok területéből mintegy 10 ha területen történő csereerdő telepítéséhez, amennyiben a Fehér-Liget Kft. az 1 ha telepítési költségét is teljes egészében átvállalja.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/>
      </w:pPr>
      <w:r>
        <w:rPr/>
        <w:t>Határidő: 2006. szeptember 12-i Képviselő-testületi ülés</w:t>
      </w:r>
    </w:p>
    <w:p>
      <w:pPr>
        <w:pStyle w:val="Normal"/>
        <w:ind w:left="3600" w:hanging="0"/>
        <w:jc w:val="both"/>
        <w:rPr/>
      </w:pPr>
      <w:r>
        <w:rPr/>
        <w:t>Felelős: Kovács Gyula elnök</w:t>
      </w:r>
    </w:p>
    <w:p>
      <w:pPr>
        <w:pStyle w:val="Normal"/>
        <w:ind w:left="3600" w:hanging="0"/>
        <w:jc w:val="both"/>
        <w:rPr/>
      </w:pPr>
      <w:r>
        <w:rPr/>
        <w:t>Szavazás:  1 igen</w:t>
        <w:tab/>
        <w:tab/>
        <w:t xml:space="preserve">   </w:t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  <w:tab/>
        <w:t xml:space="preserve">4 nem </w:t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  <w:tab/>
        <w:t>1 tartózkodás</w:t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</w:r>
    </w:p>
    <w:p>
      <w:pPr>
        <w:pStyle w:val="Normal"/>
        <w:ind w:left="4680" w:hanging="468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napirend</w:t>
      </w:r>
    </w:p>
    <w:p>
      <w:pPr>
        <w:pStyle w:val="Normal"/>
        <w:jc w:val="both"/>
        <w:rPr>
          <w:bCs/>
        </w:rPr>
      </w:pPr>
      <w:r>
        <w:rPr/>
        <w:tab/>
        <w:t xml:space="preserve">Komposztálási program beindítása 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/>
      </w:pPr>
      <w:r>
        <w:rPr>
          <w:bCs/>
        </w:rPr>
        <w:t>49/2006. (IX.07.) KVB</w:t>
      </w:r>
    </w:p>
    <w:p>
      <w:pPr>
        <w:pStyle w:val="Normal"/>
        <w:ind w:left="3600" w:hanging="0"/>
        <w:jc w:val="both"/>
        <w:rPr>
          <w:bCs/>
        </w:rPr>
      </w:pPr>
      <w:r>
        <w:rPr/>
        <w:t xml:space="preserve">A Budapest Főváros XVI. kerület Önkormányzat Képviselő-testületének Környezetvédelmi Bizottsága az óvodák, iskolák zöldfelület-fejlesztését 2.000.000 Ft-tal támogatja a Környezetvédelmi Bizottság támogatási és pályázati keretének terhére. A Budapest Főváros XVI. Kerületi Önkormányzat Környezetvédelmi Bizottsága támogatja egy újabb komposztálási program beindítását, biztosítja az összeget (100 Ft/db + 20 % ÁFA) a komposztáláshoz szükséges edények megvásárlásához, továbbá felhatalmazza a polgármester urat a megállapodási szerződés aláírására. 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  <w:t>Határidő: azonnal</w:t>
      </w:r>
    </w:p>
    <w:p>
      <w:pPr>
        <w:pStyle w:val="Normal"/>
        <w:ind w:left="3600" w:hanging="0"/>
        <w:jc w:val="both"/>
        <w:rPr>
          <w:bCs/>
        </w:rPr>
      </w:pPr>
      <w:r>
        <w:rPr>
          <w:bCs/>
        </w:rPr>
        <w:t>Felelős: Kovács Gyula, bizottsági elnök</w:t>
      </w:r>
    </w:p>
    <w:p>
      <w:pPr>
        <w:pStyle w:val="Normal"/>
        <w:ind w:left="3600" w:hanging="0"/>
        <w:jc w:val="both"/>
        <w:rPr/>
      </w:pPr>
      <w:r>
        <w:rPr/>
        <w:t>Szavazás: 6 igen - egyhangú</w:t>
      </w:r>
    </w:p>
    <w:p>
      <w:pPr>
        <w:pStyle w:val="Normal"/>
        <w:ind w:left="3600" w:hanging="0"/>
        <w:jc w:val="both"/>
        <w:rPr/>
      </w:pPr>
      <w:r>
        <w:rPr/>
        <w:tab/>
        <w:tab/>
        <w:t xml:space="preserve">   </w:t>
      </w:r>
    </w:p>
    <w:p>
      <w:pPr>
        <w:pStyle w:val="Normal"/>
        <w:ind w:left="4140" w:hanging="0"/>
        <w:jc w:val="both"/>
        <w:rPr/>
      </w:pPr>
      <w:r>
        <w:rPr/>
        <w:tab/>
        <w:tab/>
        <w:t xml:space="preserve">   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napirend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</w:r>
      <w:r>
        <w:rPr/>
        <w:t>A „Legszebb kert” pályázat alakulása (Szóbeli beszámoló)</w:t>
      </w:r>
    </w:p>
    <w:p>
      <w:pPr>
        <w:pStyle w:val="Normal"/>
        <w:ind w:left="360" w:hanging="0"/>
        <w:jc w:val="both"/>
        <w:rPr/>
      </w:pPr>
      <w:r>
        <w:rPr/>
        <w:tab/>
        <w:t>Előadó: Hortobágyi Petra környezetvédelmi ügyintéző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A Bizottság az alábbi határozatot fogadta el.</w:t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 xml:space="preserve">50/2006. (IX.07.) KVB </w:t>
        <w:tab/>
      </w:r>
      <w:r>
        <w:rPr/>
        <w:t>A Környezetvédelmi Bizottság a „Legszebb kert” pályázaton résztvevők kertjét megtekintette és az eredmény tekintetében az alábbiak szerint dön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 kertek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helyezettek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kas György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 Zsemlékes u. 5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óth József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 Sasvár u. 4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helyezet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rdos Már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 Batthyány u. 1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helyezettek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nner Lászl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 Rákosi út 3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ttyán Pál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 Csitári u. 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0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 kertek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helyezet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Gáb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 Tordai u. 2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helyezet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r Andre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 Gyöngyhalász u. 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ág Er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 Hunyadvár u. 9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már János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 Sasszem u. 3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helyezet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ki Em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 Bodnár u. 4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etz József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 Nádor u. 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0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ziker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helyezet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ják Feren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 Szabadság u. 4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helyezet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János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 Katóka u. 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 helyezet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iger Ferenc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 Batthyány Ilona u. 2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0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00 Ft-os díjak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ácz Lászl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 Árpád u. 23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p Imré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 Kézbesítő u. 26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dek József, Benedek József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 Rákóczi u. 26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t-Ivány Ibolya, Szent-Ivány Árpá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  Szent Korona u. 139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e Jud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 Rákosi út 71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oska Bé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 Patkószeg u. 7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iedmeister Lászl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 Bekecs u. 30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István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 Monoki u. 49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spár Rudol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 Szent Imre u. 1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levelet kapnak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ássy György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 Sasszem u. 33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Gézá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 Mátyás király u. 72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goston Éva, Géhlné Végh Sarol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 Baross u. 176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yes József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 Lóca u. 1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szti Imrén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 Suba u. 10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mmer Lászl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 Bercsényi u. 7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A Környezetvédelmi Bizottság úgy dönt, hogy a nyertesek a megnyert összegnek megfelelő vásárlási utalványt kapják.</w:t>
      </w:r>
    </w:p>
    <w:p>
      <w:pPr>
        <w:pStyle w:val="Normal"/>
        <w:ind w:left="3600" w:hanging="0"/>
        <w:jc w:val="both"/>
        <w:rPr/>
      </w:pPr>
      <w:r>
        <w:rPr/>
        <w:t xml:space="preserve">Az eredményhirdetésre 2006. szeptember 20-án kerül sor a Budapest Főváros XVI. Kerületi Önkormányzat Polgármesteri Hivatal Házasságkötő termében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Határidő: 2006. szeptember 15.</w:t>
      </w:r>
    </w:p>
    <w:p>
      <w:pPr>
        <w:pStyle w:val="Normal"/>
        <w:ind w:left="3600" w:hanging="0"/>
        <w:jc w:val="both"/>
        <w:rPr/>
      </w:pPr>
      <w:r>
        <w:rPr/>
        <w:t>Felelős: Kovács Gyula elnök</w:t>
      </w:r>
    </w:p>
    <w:p>
      <w:pPr>
        <w:pStyle w:val="Normal"/>
        <w:ind w:left="3600" w:hanging="0"/>
        <w:jc w:val="both"/>
        <w:rPr/>
      </w:pPr>
      <w:r>
        <w:rPr/>
        <w:t>Szavazás: 6 igen - egyhangú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rPr/>
      </w:pPr>
      <w:r>
        <w:rPr/>
        <w:t>4. napirend</w:t>
      </w:r>
    </w:p>
    <w:p>
      <w:pPr>
        <w:pStyle w:val="Normal"/>
        <w:ind w:left="1440" w:hanging="0"/>
        <w:rPr/>
      </w:pPr>
      <w:r>
        <w:rPr/>
        <w:t>Környezetvédelmi méréseken alapuló tanulmány megvásárlása  és sokszorosí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 xml:space="preserve">51/2006. (IX.07.) KVB </w:t>
      </w:r>
    </w:p>
    <w:p>
      <w:pPr>
        <w:pStyle w:val="Szvegblokk"/>
        <w:tabs>
          <w:tab w:val="clear" w:pos="4500"/>
          <w:tab w:val="left" w:pos="3600" w:leader="none"/>
        </w:tabs>
        <w:ind w:left="3600" w:right="72" w:hanging="0"/>
        <w:rPr>
          <w:bCs/>
          <w:sz w:val="24"/>
        </w:rPr>
      </w:pPr>
      <w:r>
        <w:rPr>
          <w:sz w:val="24"/>
        </w:rPr>
        <w:t>A Budapest Főváros XVI. Kerületi Önkormányzat Környezetvédelmi Bizottsága a gödöllői Szent István Egyetem hallgatói (</w:t>
      </w:r>
      <w:r>
        <w:rPr>
          <w:bCs/>
          <w:sz w:val="24"/>
        </w:rPr>
        <w:t xml:space="preserve">Boldizsár Ágnes, Szmolka Viktória, Tuza Péter) </w:t>
      </w:r>
      <w:r>
        <w:rPr>
          <w:sz w:val="24"/>
        </w:rPr>
        <w:t>által a Naplás-tó és a Caprera-patak állapotfelmérése érdekében történő környezetvédelmi méréseken alapuló tanulmány megvásárlásáért a 2006. évi környezetvédelmi mérések keretének terhére 300.000 Ft kifizetését javasolja.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jc w:val="both"/>
        <w:rPr/>
      </w:pPr>
      <w:r>
        <w:rPr>
          <w:bCs/>
        </w:rPr>
        <w:t xml:space="preserve">Az elkészült tanulmányt a XVI. kerület minden általános és középiskolájához el kell juttatni. A nyomtatáshoz és sokszorosításhoz szükséges összeget (kb. 10.000 Ft) a Környezetvédelmi Bizottság a 2006. évi támogatási-pályázati </w:t>
      </w:r>
      <w:r>
        <w:rPr/>
        <w:t>keretének terhére biztosítja.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jc w:val="both"/>
        <w:rPr>
          <w:bCs/>
        </w:rPr>
      </w:pPr>
      <w:r>
        <w:rPr>
          <w:bCs/>
        </w:rPr>
        <w:t>A Bizottság felkéri a jegyző urat, hogy  az összegek kifizetéséről intézkedni szíveskedjék és a sokszorosítást elvégeztetni szíveskedjék.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jc w:val="both"/>
        <w:rPr>
          <w:bCs/>
        </w:rPr>
      </w:pPr>
      <w:r>
        <w:rPr>
          <w:bCs/>
        </w:rPr>
        <w:t xml:space="preserve">Határidő: 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jc w:val="both"/>
        <w:rPr>
          <w:bCs/>
        </w:rPr>
      </w:pPr>
      <w:r>
        <w:rPr>
          <w:bCs/>
        </w:rPr>
        <w:t xml:space="preserve">Felelős: Kovács Gyula, bizottsági elnök 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jc w:val="both"/>
        <w:rPr>
          <w:bCs/>
        </w:rPr>
      </w:pPr>
      <w:r>
        <w:rPr>
          <w:bCs/>
        </w:rPr>
        <w:t>Szavazás: 6 igen - egyhangú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ind w:left="360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 xml:space="preserve">Kmf.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Kovács Gyu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57:00Z</dcterms:created>
  <dc:creator>Németh Kati</dc:creator>
  <dc:description/>
  <cp:keywords/>
  <dc:language>en-US</dc:language>
  <cp:lastModifiedBy>Németh Kati</cp:lastModifiedBy>
  <cp:lastPrinted>2005-11-28T10:15:00Z</cp:lastPrinted>
  <dcterms:modified xsi:type="dcterms:W3CDTF">2006-09-13T08:46:00Z</dcterms:modified>
  <cp:revision>16</cp:revision>
  <dc:subject/>
  <dc:title>Budapest Főváros XVI</dc:title>
</cp:coreProperties>
</file>