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,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1. november 26-án 15 órai kezdettel </w:t>
      </w:r>
      <w:r>
        <w:rPr>
          <w:sz w:val="28"/>
        </w:rPr>
        <w:t>az Oktatási, Ifjúság- és Gyermekvédelmi Bizottság 2001. évi tizenötödik ülésén,</w:t>
      </w:r>
      <w:r>
        <w:rPr>
          <w:b/>
          <w:sz w:val="28"/>
        </w:rPr>
        <w:t xml:space="preserve"> a PSZI tárgyalójáb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Deli Albert, Szemler István, Gáspár József, Ács Anikó, Pinkert György és Tomasitz László bizottsági tagok,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Bucella Gézáné és Huszka Éva (jegyzőkönyvvezető) a Művelődési Ügyosztály részéről, továbbá a meghívottak és az érdeklődők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Szász József, Bányavölgyi É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hét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bonyi János a 8. napirendi pontot, a Javaslat kerületi pedagógus tevékenység elismerésének kidolgozására című előterjesztést visszavonja. Javasolja továbbá két sürgősségi indítvány napirendre vételét.</w:t>
      </w:r>
    </w:p>
    <w:p>
      <w:pPr>
        <w:pStyle w:val="Normal"/>
        <w:jc w:val="both"/>
        <w:rPr/>
      </w:pPr>
      <w:r>
        <w:rPr>
          <w:sz w:val="28"/>
        </w:rPr>
        <w:t>Az általános iskolák gazdálkodási formájának megválasztása tárgyú előterjesztést a 11. napirendi pontban, a Javaslat ingatlancserére tárgyban beadott sürgősségi indítványt a 12. napirendi pontban javasolja tárgyalni.</w:t>
      </w:r>
    </w:p>
    <w:p>
      <w:pPr>
        <w:pStyle w:val="Normal"/>
        <w:jc w:val="both"/>
        <w:rPr/>
      </w:pPr>
      <w:r>
        <w:rPr>
          <w:sz w:val="28"/>
        </w:rPr>
        <w:t>A bizottság a két sürgősségi indítvány napirendre vételével kapcsolatban az alábbiak szerint határoz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35/2001.(XI.26.)OIGYB </w:t>
      </w:r>
    </w:p>
    <w:p>
      <w:pPr>
        <w:pStyle w:val="Heading2"/>
        <w:rPr/>
      </w:pPr>
      <w:r>
        <w:rPr/>
        <w:t>Az Oktatási, Ifjúság- és Gyermekvédelmi Bizottság az Általános Iskolák gazdálkodási formájának megválasztása tárgyban benyújtott sürgősségi indítványt 11. napirendi pontként tárgyalja.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36/2001.(XI.26.)OIGYB </w:t>
      </w:r>
    </w:p>
    <w:p>
      <w:pPr>
        <w:pStyle w:val="Heading2"/>
        <w:rPr>
          <w:b/>
          <w:b/>
        </w:rPr>
      </w:pPr>
      <w:r>
        <w:rPr/>
        <w:t>Az Oktatási, Ifjúság- és Gyermekvédelmi Bizottság a Javaslat ingatlancserére tárgyban benyújtott sürgősségi indítványt 12. napirendi pontként tárgyalja.</w:t>
      </w:r>
    </w:p>
    <w:p>
      <w:pPr>
        <w:pStyle w:val="Normal"/>
        <w:rPr/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TextBody"/>
        <w:rPr/>
      </w:pPr>
      <w:r>
        <w:rPr/>
        <w:t>A bizottság a 2001. november 26-i bizottsági ülés napirendjével kapcsolatban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37/2001.(XI.26.)OIGYB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november 26-ai bizottsági ülés napirendjét az alábbiak szerint fogadja e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A napirend elfogadása</w:t>
      </w:r>
    </w:p>
    <w:p>
      <w:pPr>
        <w:pStyle w:val="TextBodyIndent"/>
        <w:jc w:val="both"/>
        <w:rPr/>
      </w:pPr>
      <w:r>
        <w:rPr>
          <w:sz w:val="28"/>
        </w:rPr>
        <w:t>2. Visszajelentés az Oktatási, Ifjúság- és Gyermekvédelmi Bizottság 217-234/2001.(XI.12.)OIGYB határozatok végrehajtásáról</w:t>
      </w:r>
    </w:p>
    <w:p>
      <w:pPr>
        <w:pStyle w:val="Normal"/>
        <w:rPr>
          <w:sz w:val="28"/>
        </w:rPr>
      </w:pPr>
      <w:r>
        <w:rPr>
          <w:sz w:val="28"/>
        </w:rPr>
        <w:t>3. A 2002. évi költségvetési koncepció véleményezése</w:t>
      </w:r>
    </w:p>
    <w:p>
      <w:pPr>
        <w:pStyle w:val="Header"/>
        <w:tabs>
          <w:tab w:val="clear" w:pos="4536"/>
          <w:tab w:val="clear" w:pos="9072"/>
        </w:tabs>
        <w:ind w:left="1985" w:hanging="1985"/>
        <w:rPr>
          <w:sz w:val="28"/>
        </w:rPr>
      </w:pPr>
      <w:r>
        <w:rPr>
          <w:sz w:val="28"/>
        </w:rPr>
        <w:t>4. Elszámolások: A Táncsics M. Általános Iskola és Gimn. elszámolása a német és francia tanárok vendéglátásának támogatására kapott összeg felhasználásáról</w:t>
      </w:r>
    </w:p>
    <w:p>
      <w:pPr>
        <w:pStyle w:val="Header"/>
        <w:tabs>
          <w:tab w:val="clear" w:pos="4536"/>
          <w:tab w:val="clear" w:pos="9072"/>
        </w:tabs>
        <w:ind w:left="1980" w:hanging="0"/>
        <w:rPr/>
      </w:pPr>
      <w:r>
        <w:rPr>
          <w:sz w:val="28"/>
        </w:rPr>
        <w:t>A Szerb A.. Gimn. elszámolása az olasz diákok vendéglátásának támogatására kapott összeg felhasználásáról</w:t>
        <w:tab/>
      </w:r>
    </w:p>
    <w:p>
      <w:pPr>
        <w:pStyle w:val="Header"/>
        <w:tabs>
          <w:tab w:val="clear" w:pos="4536"/>
          <w:tab w:val="clear" w:pos="9072"/>
        </w:tabs>
        <w:ind w:left="1980" w:hanging="0"/>
        <w:rPr/>
      </w:pPr>
      <w:r>
        <w:rPr>
          <w:sz w:val="28"/>
        </w:rPr>
        <w:t>A Szerb A.. Gimn. elszámolása a német diákok vendéglátásának támogatására kapott összeg felhasználásáról</w:t>
        <w:tab/>
      </w:r>
    </w:p>
    <w:p>
      <w:pPr>
        <w:pStyle w:val="Header"/>
        <w:tabs>
          <w:tab w:val="clear" w:pos="4536"/>
          <w:tab w:val="clear" w:pos="9072"/>
        </w:tabs>
        <w:ind w:left="1980" w:hanging="0"/>
        <w:rPr/>
      </w:pPr>
      <w:r>
        <w:rPr>
          <w:sz w:val="28"/>
        </w:rPr>
        <w:t>Elszámolás a díszdiplomás pedagógusok köszöntésére elkülönített keret felhasználásáról</w:t>
      </w:r>
    </w:p>
    <w:p>
      <w:pPr>
        <w:pStyle w:val="Header"/>
        <w:tabs>
          <w:tab w:val="clear" w:pos="4536"/>
          <w:tab w:val="clear" w:pos="9072"/>
        </w:tabs>
        <w:ind w:left="1980" w:hanging="0"/>
        <w:rPr/>
      </w:pPr>
      <w:r>
        <w:rPr>
          <w:sz w:val="28"/>
        </w:rPr>
        <w:t>A Pedagógiai Szolgáltató Intézet elszámolása a Baleset és bűnmegelőzési napra kapott támogatás felhasználásáról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5. A Rácz Aladár Zeneiskola kérelme</w:t>
      </w:r>
    </w:p>
    <w:p>
      <w:pPr>
        <w:pStyle w:val="Normal"/>
        <w:rPr>
          <w:sz w:val="28"/>
        </w:rPr>
      </w:pPr>
      <w:r>
        <w:rPr>
          <w:sz w:val="28"/>
        </w:rPr>
        <w:t xml:space="preserve">6. Javaslat az oktatási-nevelési intézményekben alkalmazandó 2002. évi étkezési térítési díjak megállapítására </w:t>
      </w:r>
    </w:p>
    <w:p>
      <w:pPr>
        <w:pStyle w:val="TextBody"/>
        <w:rPr/>
      </w:pPr>
      <w:r>
        <w:rPr/>
        <w:t>7. Javaslat a kerületi fenntartású oktatási-nevelési intézmények tehetséggondozási programjának támogatására</w:t>
      </w:r>
    </w:p>
    <w:p>
      <w:pPr>
        <w:pStyle w:val="Szvegtrzsbehzssal2"/>
        <w:jc w:val="both"/>
        <w:rPr/>
      </w:pPr>
      <w:r>
        <w:rPr/>
        <w:t>8. A Jókai Mór Általános Iskola kérelme- támogatási összeg felhasználásának módosítása</w:t>
      </w:r>
    </w:p>
    <w:p>
      <w:pPr>
        <w:pStyle w:val="Normal"/>
        <w:rPr>
          <w:sz w:val="28"/>
        </w:rPr>
      </w:pPr>
      <w:r>
        <w:rPr>
          <w:sz w:val="28"/>
        </w:rPr>
        <w:t>9. A pedagógus életpályamodell alapelvei- vitaanyag véleményezése</w:t>
      </w:r>
    </w:p>
    <w:p>
      <w:pPr>
        <w:pStyle w:val="Szvegtrzsbehzssal3"/>
        <w:rPr/>
      </w:pPr>
      <w:r>
        <w:rPr/>
        <w:t>10. Tájékoztatás a 2001/2002. évi nevelési-tanévi munkaterv elfogadási eljárásának kiegészítéséről</w:t>
      </w:r>
    </w:p>
    <w:p>
      <w:pPr>
        <w:pStyle w:val="Szvegtrzsbehzssal3"/>
        <w:rPr/>
      </w:pPr>
      <w:r>
        <w:rPr/>
        <w:t>11. Az Általános Iskolák gazdálkodási formájának megválasztása</w:t>
      </w:r>
    </w:p>
    <w:p>
      <w:pPr>
        <w:pStyle w:val="Szvegtrzsbehzssal3"/>
        <w:rPr/>
      </w:pPr>
      <w:r>
        <w:rPr/>
        <w:t>12. Javaslat ingatlancserére</w:t>
      </w:r>
    </w:p>
    <w:p>
      <w:pPr>
        <w:pStyle w:val="Szvegtrzsbehzssal3"/>
        <w:rPr/>
      </w:pPr>
      <w:r>
        <w:rPr/>
        <w:t>13. E g y e b e k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b/>
          <w:sz w:val="28"/>
        </w:rPr>
        <w:t>2. Visszajelentés az Oktatási, Ifjúság- és Gyermekvédelmi Bizottság 217-234/2001.(XI.12.)OIGYB határozatok végrehajt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1. november 12-én hozott bizottsági határozatok végrehajtásáról készült visszajelentéssel kapcsolatban a bizottság az alábbi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38/2001.(XI.26.)OIGYB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november12-ei bizottsági ülés</w:t>
      </w:r>
      <w:r>
        <w:rPr>
          <w:b/>
          <w:sz w:val="28"/>
        </w:rPr>
        <w:t xml:space="preserve"> 217-234/2001.(XI.12.)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Normal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 2002. évi költségvetési koncepció véleményez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Abonyi János elmondja, hogy a 214/2001.(X.15.)OIGYB határozatban megfogalmazott, az oktatási ágazatot érintő szempontok megerősítését javasolja a költségvetési koncepció véleményezése során. Felhívja a bizottság figyelmét arra, hogy a költségvetési koncepcióba a jelzett határozatban javasoltak nem kerültek teljes egészében beépítésre. </w:t>
      </w:r>
    </w:p>
    <w:p>
      <w:pPr>
        <w:pStyle w:val="Heading1"/>
        <w:jc w:val="both"/>
        <w:rPr/>
      </w:pPr>
      <w:r>
        <w:rPr/>
        <w:t xml:space="preserve">Észrevételezi, hogy a bizottság javaslata – hogy az oktatási ágazat legyen kiemelt ágazat- nem került be a költségvetési koncepcióba. </w:t>
      </w:r>
    </w:p>
    <w:p>
      <w:pPr>
        <w:pStyle w:val="Normal"/>
        <w:jc w:val="both"/>
        <w:rPr/>
      </w:pPr>
      <w:r>
        <w:rPr>
          <w:sz w:val="28"/>
        </w:rPr>
        <w:t xml:space="preserve">Szemler István elmondja, hogy részt kíván venni az intézmények 2002. évi költségvetési egyeztető tárgyalásain, szeretné látni a 0 bázisú tervezés megvalósulását. </w:t>
      </w:r>
    </w:p>
    <w:p>
      <w:pPr>
        <w:pStyle w:val="Normal"/>
        <w:jc w:val="both"/>
        <w:rPr/>
      </w:pPr>
      <w:r>
        <w:rPr>
          <w:sz w:val="28"/>
        </w:rPr>
        <w:t>Ács Anikó szerint a következő évben beinduló kezdeményezés, miszerint egy óvodát és egy iskolát az önkormányzat minden évben felújít nehéz helyzet elé állítja a bizottságot. Javasolja, hogy a felújítási keret mellé legyen egy megemelt karbantartási ker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 egyetért Ács Anikóval és úgy gondolja, hogy a felújításra kijelölt óvoda, illetve iskola kiválasztása egy munkacsoport feladata kell, hogy legy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bizottság a 2002. évi költségvetési koncepció véleményezésével kapcsolatban az alábbi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39/2001.(XI.26.)OIGYB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2. évi költségvetési koncepció - tervezet közoktatást érintő elveit a 214/2001.(X.15.)OIGYB határozatban megfogalmazottak alapján fogadja el.</w:t>
      </w:r>
    </w:p>
    <w:p>
      <w:pPr>
        <w:pStyle w:val="TextBody"/>
        <w:rPr/>
      </w:pPr>
      <w:r>
        <w:rPr/>
        <w:t xml:space="preserve">Felkéri a bizottság az elnökét, hogy a határozatot terjessze a Képviselő-testület elé. 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Heading3"/>
        <w:ind w:left="0" w:hanging="0"/>
        <w:jc w:val="left"/>
        <w:rPr/>
      </w:pPr>
      <w:r>
        <w:rPr/>
        <w:t>Felelős:</w:t>
        <w:tab/>
        <w:t xml:space="preserve">Abonyi János </w:t>
      </w:r>
    </w:p>
    <w:p>
      <w:pPr>
        <w:pStyle w:val="Heading1"/>
        <w:rPr/>
      </w:pPr>
      <w:r>
        <w:rPr/>
        <w:t>Szavazás: 7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985" w:hanging="1985"/>
        <w:jc w:val="both"/>
        <w:rPr>
          <w:b/>
          <w:b/>
          <w:sz w:val="28"/>
        </w:rPr>
      </w:pPr>
      <w:r>
        <w:rPr>
          <w:b/>
          <w:sz w:val="28"/>
        </w:rPr>
        <w:t>4. Elszámolások: A Táncsics M. Általános Iskola és Gimn. elszámolása a német és francia tanárok vendéglátásának támogatására kapott összeg felhasználásáról</w:t>
      </w:r>
    </w:p>
    <w:p>
      <w:pPr>
        <w:pStyle w:val="Header"/>
        <w:tabs>
          <w:tab w:val="clear" w:pos="4536"/>
          <w:tab w:val="clear" w:pos="9072"/>
        </w:tabs>
        <w:ind w:left="1980" w:hanging="0"/>
        <w:jc w:val="both"/>
        <w:rPr/>
      </w:pPr>
      <w:r>
        <w:rPr>
          <w:b/>
          <w:sz w:val="28"/>
        </w:rPr>
        <w:t>A Szerb A. Gimn. elszámolása az olasz diákok vendéglátásának támogatására kapott összeg felhasználásáról</w:t>
        <w:tab/>
      </w:r>
    </w:p>
    <w:p>
      <w:pPr>
        <w:pStyle w:val="Header"/>
        <w:tabs>
          <w:tab w:val="clear" w:pos="4536"/>
          <w:tab w:val="clear" w:pos="9072"/>
        </w:tabs>
        <w:ind w:left="1980" w:hanging="0"/>
        <w:jc w:val="both"/>
        <w:rPr/>
      </w:pPr>
      <w:r>
        <w:rPr>
          <w:b/>
          <w:sz w:val="28"/>
        </w:rPr>
        <w:t>A Szerb A. Gimn. elszámolása a német diákok vendéglátásának támogatására kapott összeg felhasználásáról</w:t>
        <w:tab/>
      </w:r>
    </w:p>
    <w:p>
      <w:pPr>
        <w:pStyle w:val="Header"/>
        <w:tabs>
          <w:tab w:val="clear" w:pos="4536"/>
          <w:tab w:val="clear" w:pos="9072"/>
        </w:tabs>
        <w:ind w:left="1980" w:hanging="0"/>
        <w:jc w:val="both"/>
        <w:rPr/>
      </w:pPr>
      <w:r>
        <w:rPr>
          <w:b/>
          <w:sz w:val="28"/>
        </w:rPr>
        <w:t>Elszámolás a díszdiplomás pedagógusok köszöntésére elkülönített keret felhasználásáról</w:t>
      </w:r>
    </w:p>
    <w:p>
      <w:pPr>
        <w:pStyle w:val="Header"/>
        <w:tabs>
          <w:tab w:val="clear" w:pos="4536"/>
          <w:tab w:val="clear" w:pos="9072"/>
        </w:tabs>
        <w:ind w:left="1980" w:hanging="0"/>
        <w:jc w:val="both"/>
        <w:rPr/>
      </w:pPr>
      <w:r>
        <w:rPr>
          <w:b/>
          <w:sz w:val="28"/>
        </w:rPr>
        <w:t>A Pedagógiai Szolgáltató Intézet elszámolása a Baleset és bűnmegelőzési napra kapott támogatás felhasznál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Abonyi János ismerteti, hogy több - a bizottság által adott - támogatás felhasználásáról megtörtént az elszámolás. </w:t>
      </w:r>
    </w:p>
    <w:p>
      <w:pPr>
        <w:pStyle w:val="Heading2"/>
        <w:rPr/>
      </w:pPr>
      <w:r>
        <w:rPr/>
        <w:t xml:space="preserve">A Táncsics Mihály Általános Iskola és Gimnázium a német és francia tanárok vendéglátására kapott összegről számolt el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bizottság az elszámolással kapcsolatban a következő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40/2001.(XI.26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z Oktatási, Ifjúság- és Gyermekvédelmi Bizottság a Táncsics Mihály Általános Iskola és Gimnázium elszámolását a német és a francia tanárok vendéglátásának támogatására kapott összeg felhasználásáról elfogadja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 bizottság felkéri az elnökét, hogy a határozatról az intézmény igazgatójá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Határidő: 2001. december 07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/>
      </w:pPr>
      <w:r>
        <w:rPr>
          <w:sz w:val="28"/>
        </w:rPr>
        <w:t>Szavazás: 7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erb Antal Gimnázium diákcsere kapcsolat keretében olasz diákokat látott vendégül. Az intézmény vezetője a bizottság által adott támogatásról elszámolt.</w:t>
      </w:r>
    </w:p>
    <w:p>
      <w:pPr>
        <w:pStyle w:val="Normal"/>
        <w:jc w:val="both"/>
        <w:rPr/>
      </w:pPr>
      <w:r>
        <w:rPr>
          <w:sz w:val="28"/>
        </w:rPr>
        <w:t>A támogatás felhasználásával kapcsolatban a bizottság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41/2001.(XI.26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z Oktatási, Ifjúság- és Gyermekvédelmi Bizottság a Szerb Antal Gimnázium elszámolását - az olasz diákok vendéglátásának támogatására kapott összeg felhasználásáról - elfogadja.</w:t>
      </w:r>
    </w:p>
    <w:p>
      <w:pPr>
        <w:pStyle w:val="TextBodyIndent"/>
        <w:ind w:left="0" w:hanging="0"/>
        <w:rPr/>
      </w:pPr>
      <w:r>
        <w:rPr>
          <w:sz w:val="28"/>
        </w:rPr>
        <w:t>A bizottság felkéri az elnökét, hogy a határozatról az intézmény igazgatóját értesítse.</w:t>
      </w:r>
    </w:p>
    <w:p>
      <w:pPr>
        <w:pStyle w:val="TextBody"/>
        <w:tabs>
          <w:tab w:val="clear" w:pos="708"/>
          <w:tab w:val="left" w:pos="2268" w:leader="none"/>
        </w:tabs>
        <w:rPr/>
      </w:pPr>
      <w:r>
        <w:rPr/>
        <w:t>Határidő: 2001. december 07.</w:t>
      </w:r>
    </w:p>
    <w:p>
      <w:pPr>
        <w:pStyle w:val="Heading2"/>
        <w:tabs>
          <w:tab w:val="clear" w:pos="708"/>
          <w:tab w:val="left" w:pos="2268" w:leader="none"/>
        </w:tabs>
        <w:rPr/>
      </w:pPr>
      <w:r>
        <w:rPr/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 Szerb Antal Gimnázium német diákok vendéglátására kapott keret felhasználásáról számolt el, mellyel kapcsolatban a bizottság az alábbi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42/2001.(XI.26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z Oktatási, Ifjúság- és Gyermekvédelmi Bizottság a Szerb Antal Gimnázium elszámolását - a német diákok vendéglátásának támogatására kapott összeg felhasználásáról - elfogadja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 bizottság felkéri az elnökét, hogy a határozatról az intézmény igazgatójá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Határidő: 2001. december 07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1. november 05-én került sor a kerületben élő díszdiplomások, nyugdíjba menő és pályakezdő pedagógusok köszöntésére.</w:t>
      </w:r>
    </w:p>
    <w:p>
      <w:pPr>
        <w:pStyle w:val="Normal"/>
        <w:jc w:val="both"/>
        <w:rPr/>
      </w:pPr>
      <w:r>
        <w:rPr>
          <w:sz w:val="28"/>
        </w:rPr>
        <w:t>Abonyi János a bizottság nevében megköszönte a szervezők munká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vendéglátásra biztosított összeg felhasználásáról készült előterjesztésse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43/2001.(XI. 26.)OIGYB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Az Oktatási, Ifjúság- és Gyermekvédelmi Bizottság a díszdiplomás pedagógusok köszöntésére szervezett ünnepség vendéglátásának költségeiről szóló tájékoztatást elfogadj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Határidő: 2001. december 07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001. május 20-án került megrendezésre a XVI. kerületi Baleset és bűnmegelőzési nap, melynek megrendezéséhez a bizottság 100.000,-Ft támogatást biztosít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edagógiai Szolgáltató Intézet elszámolt a támogatási összeg felhasználásáról, mellyel kapcsolatban a bizottság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44/2001.(XI. 26.)OIGYB </w:t>
      </w:r>
    </w:p>
    <w:p>
      <w:pPr>
        <w:pStyle w:val="Heading2"/>
        <w:rPr/>
      </w:pPr>
      <w:r>
        <w:rPr/>
        <w:t>Az Oktatási, Ifjúság- és Gyermekvédelmi Bizottság a Pedagógiai Szolgáltató Intézet elszámolását a XVI. kerületi Baleset és bűnmegelőzési nap rendezésére kapott támogatási összeg felhasználásáról elfogadja.</w:t>
      </w:r>
    </w:p>
    <w:p>
      <w:pPr>
        <w:pStyle w:val="Heading1"/>
        <w:rPr/>
      </w:pPr>
      <w:r>
        <w:rPr/>
        <w:t>A bizottság felkéri az elnökét, hogy a határozatról az intézmény igazgatójá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Határidő: 2001. december 07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/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5. A Rácz Aladár Zeneiskola kér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bonyi János elmondja, hogy a Rácz Aladár Zeneiskola igazgatója és három óvodavezető tájékoztatta a bizottságot arról, hogy Dalos játék elnevezéssel beindították- egyenlőre három óvodában - a kerületi óvodai zenei nevelés új formáját. A foglalkozás vezetésével megbízott népdalénekes első félévi tiszteletdíját a Zeneiskola megelőlegezte, de a lehetőségekhez mérten kéri a bizottság támogatását. A kezdeményezést támogatandónak ítéli, javasolja a költségek beépítését a Zeneiskola 2002. évi költségvetésébe.</w:t>
      </w:r>
    </w:p>
    <w:p>
      <w:pPr>
        <w:pStyle w:val="Normal"/>
        <w:jc w:val="both"/>
        <w:rPr/>
      </w:pPr>
      <w:r>
        <w:rPr>
          <w:sz w:val="28"/>
        </w:rPr>
        <w:t>A bizottság 2001. évi Oktatás-fejlesztés, módszertani feladatok keretéből mindössze 82.700,-Ft nem került eddig felhasználásra. Javasolja a Dalos játék foglalkozás támogatását a fenti összegg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kérelemme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45/2001.(XI.26.)OIGYB </w:t>
      </w:r>
    </w:p>
    <w:p>
      <w:pPr>
        <w:pStyle w:val="Normal"/>
        <w:jc w:val="both"/>
        <w:rPr/>
      </w:pPr>
      <w:r>
        <w:rPr>
          <w:sz w:val="28"/>
        </w:rPr>
        <w:t>Az Oktatási, Ifjúsági és Gyermekvédelmi Bizottság a Rácz Aladár Zeneiskola óvodai Dalos játék foglalkozás költségeit 82.700.- Ft-tal támogatja az Oktatás-fejlesztés, módszertani feladatok keret terhére.</w:t>
      </w:r>
    </w:p>
    <w:p>
      <w:pPr>
        <w:pStyle w:val="Normal"/>
        <w:jc w:val="both"/>
        <w:rPr/>
      </w:pPr>
      <w:r>
        <w:rPr>
          <w:sz w:val="28"/>
        </w:rPr>
        <w:t>A támogatásról a felhasználást követő 15 napon belül, de legkésőbb 2001. december 31-ig elszámolni köteles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Rácz Aladár Zeneiskola igazgatóját, a támogatás összegének átutalásáról a polgármester útján gondoskod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December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 xml:space="preserve">6. Javaslat az oktatási-nevelési intézményekben alkalmazandó 2002. évi étkezési térítési díjak megállapításár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bonyi János elmondja, hogy a 7/1998.(IV.23.) ÖK rendelet mellékletét a rendelet 3. §-a értelmében minden év december 31-ig felül kell vizsgálni és a mellékletét az étkezési díjak vonatkozásában módosítani kell.</w:t>
      </w:r>
    </w:p>
    <w:p>
      <w:pPr>
        <w:pStyle w:val="Normal"/>
        <w:jc w:val="both"/>
        <w:rPr/>
      </w:pPr>
      <w:r>
        <w:rPr>
          <w:sz w:val="28"/>
        </w:rPr>
        <w:t xml:space="preserve">Az előterjesztésben tett két javaslat közül a 7 %-os térítési díjemelés megszavazását javasolja a bizottságn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2002. évi étkezési térítési díjak módosításával kapcsolatban a következő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46/2001.(XI.26.)OIGYB </w:t>
      </w:r>
    </w:p>
    <w:p>
      <w:pPr>
        <w:pStyle w:val="Szvegtrzs2"/>
        <w:rPr/>
      </w:pPr>
      <w:r>
        <w:rPr/>
        <w:t>Az Oktatási, Ifjúság- és Gyermekvédelmi Bizottság a Budapest Főváros XVI. kerületi Önkormányzat a 48/2000(XII.18.) Ök r.,a 35/1999(XII.20.)Ök r. és a 30/1998.(XII.) Ök rendelettel módosított 7/1998.(IV.23.) Ök rendelet mellékletének módosítását javasolja az alábbiak szerint: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/>
      </w:pPr>
      <w:r>
        <w:rPr/>
        <w:t>A Budapest Főváros XVI. kerületi</w:t>
      </w:r>
    </w:p>
    <w:p>
      <w:pPr>
        <w:pStyle w:val="Szvegtrzs2"/>
        <w:jc w:val="center"/>
        <w:rPr/>
      </w:pPr>
      <w:r>
        <w:rPr/>
        <w:t>Önkormányzat……/2001.(….) Ök rendeletének melléklete:</w:t>
      </w:r>
    </w:p>
    <w:p>
      <w:pPr>
        <w:pStyle w:val="Szvegtrzs2"/>
        <w:jc w:val="center"/>
        <w:rPr/>
      </w:pPr>
      <w:r>
        <w:rPr/>
      </w:r>
    </w:p>
    <w:p>
      <w:pPr>
        <w:pStyle w:val="Szvegtrzs2"/>
        <w:rPr/>
      </w:pPr>
      <w:r>
        <w:rPr/>
        <w:t>A Budapest Főváros XVI. kerületi Önkormányzat fenntartási körében tartozó intézményekben 2002. február 1-től 2003. január 31-ig alkalmazandó napi élelmezési térítési díjak, amelyek tartalmazzák a 12%-os ÁFÁ-t is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 xml:space="preserve">Megnevezés  </w:t>
      </w:r>
      <w:r>
        <w:rPr/>
        <w:t xml:space="preserve">                  </w:t>
      </w:r>
      <w:r>
        <w:rPr>
          <w:b/>
        </w:rPr>
        <w:t>Ft/fő/nap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Óvodai ellátás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- napi háromszori                      188</w:t>
      </w:r>
    </w:p>
    <w:p>
      <w:pPr>
        <w:pStyle w:val="Szvegtrzs2"/>
        <w:rPr/>
      </w:pPr>
      <w:r>
        <w:rPr/>
        <w:t>étkezés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- csak ebéd                                137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Általános Iskolák</w:t>
      </w:r>
    </w:p>
    <w:p>
      <w:pPr>
        <w:pStyle w:val="Szvegtrzs2"/>
        <w:rPr>
          <w:b/>
          <w:b/>
        </w:rPr>
      </w:pPr>
      <w:r>
        <w:rPr>
          <w:b/>
        </w:rPr>
        <w:t>ellátása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- napi háromszori                     234</w:t>
      </w:r>
    </w:p>
    <w:p>
      <w:pPr>
        <w:pStyle w:val="Szvegtrzs2"/>
        <w:rPr/>
      </w:pPr>
      <w:r>
        <w:rPr/>
        <w:t>étkezés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- csak ebéd                               156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Szerb Antal </w:t>
      </w:r>
    </w:p>
    <w:p>
      <w:pPr>
        <w:pStyle w:val="Szvegtrzs2"/>
        <w:rPr/>
      </w:pPr>
      <w:r>
        <w:rPr/>
        <w:t>Gimnázium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- ebéd                                       172</w:t>
      </w:r>
    </w:p>
    <w:p>
      <w:pPr>
        <w:pStyle w:val="Szvegtrzs2"/>
        <w:rPr/>
      </w:pPr>
      <w:r>
        <w:rPr/>
        <w:t>Felkéri a bizottság az elnökét, hogy a javaslatot terjessze a Képviselő-testület elé.</w:t>
      </w:r>
    </w:p>
    <w:p>
      <w:pPr>
        <w:pStyle w:val="Szvegtrzs2"/>
        <w:rPr/>
      </w:pPr>
      <w:r>
        <w:rPr/>
        <w:t>Határidő: 2001. december 31.</w:t>
      </w:r>
    </w:p>
    <w:p>
      <w:pPr>
        <w:pStyle w:val="Szvegtrzs2"/>
        <w:rPr/>
      </w:pPr>
      <w:r>
        <w:rPr/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 Javaslat a kerületi fenntartású oktatási-nevelési intézmények tehetséggondozási programjának támoga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Abonyi János ismerteti, hogy a bizottság az iskolák tehetséggondozási programjának támogatására 500.000.- Ft-ot , az óvodák esetében 300.000.- Ft-ot különített el. A Pedagógiai Szolgáltató Intézet igazgatója az intézményekkel történt egyeztetésnek megfelelően kidolgozta az előterjesztéshez mellékelt javaslato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Gáspár József kéri, hogy készüljön rövid ismertető a felsorolt tehetséggondozó csoportok munkájáról. </w:t>
      </w:r>
    </w:p>
    <w:p>
      <w:pPr>
        <w:pStyle w:val="TextBody"/>
        <w:rPr/>
      </w:pPr>
      <w:r>
        <w:rPr/>
        <w:t>A javaslattal kapcsolatban felmerült kérdésekre a Pedagógiai Szolgáltató Intézet igazgatójának távolmaradása miatt a bizottság tagjai nem kaptak választ, ezért az előterjesztő az előterjesztést visszavonj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jc w:val="both"/>
        <w:rPr/>
      </w:pPr>
      <w:r>
        <w:rPr>
          <w:b/>
        </w:rPr>
        <w:t>8. A Jókai Mór Általános Iskola kérelme- támogatási összeg felhasználásának módosít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Abonyi János tájékoztatja a bizottságot arról, hogy a Jókai Mór Általános Iskola </w:t>
      </w:r>
    </w:p>
    <w:p>
      <w:pPr>
        <w:pStyle w:val="Normal"/>
        <w:rPr/>
      </w:pPr>
      <w:r>
        <w:rPr>
          <w:sz w:val="28"/>
        </w:rPr>
        <w:t>a 185/2001.(IX.17.)OIGYB határozatban kapott támogatást 2002. tavaszán tudja az eredetileg megjelölt célra felhasználni, ezért kéri a felhasználás idejének és az elszámolási határidő módosításá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a kérelemmel kapcsolatban a következő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8"/>
        </w:rPr>
      </w:pPr>
      <w:r>
        <w:rPr>
          <w:b/>
          <w:sz w:val="28"/>
        </w:rPr>
        <w:t xml:space="preserve">247/2001.(XI.26.)OIGYB </w:t>
      </w:r>
    </w:p>
    <w:p>
      <w:pPr>
        <w:pStyle w:val="TextBodyIndent"/>
        <w:tabs>
          <w:tab w:val="clear" w:pos="708"/>
          <w:tab w:val="left" w:pos="3828" w:leader="none"/>
        </w:tabs>
        <w:ind w:left="0" w:hanging="0"/>
        <w:jc w:val="both"/>
        <w:rPr/>
      </w:pPr>
      <w:r>
        <w:rPr>
          <w:sz w:val="28"/>
        </w:rPr>
        <w:t>Az Oktatási, Ifjúság- és Gyermekvédelmi Bizottság tudomásul veszi, hogy a Jókai Mór Általános Iskola a 185/2001(IX.17.)OIGYB határozatban megszavazott támogatási összeget a 2002. évi tavaszi diákcsere során használja fel. A támogatási összeg felhasználásáról elszámolni köteles a felhasználást követő 15 napon belül, de legkésőbb 2002. május 31-ig.</w:t>
      </w:r>
    </w:p>
    <w:p>
      <w:pPr>
        <w:pStyle w:val="TextBodyIndent"/>
        <w:tabs>
          <w:tab w:val="clear" w:pos="708"/>
          <w:tab w:val="left" w:pos="3828" w:leader="none"/>
        </w:tabs>
        <w:ind w:left="0" w:hanging="0"/>
        <w:jc w:val="both"/>
        <w:rPr>
          <w:sz w:val="28"/>
        </w:rPr>
      </w:pPr>
      <w:r>
        <w:rPr>
          <w:sz w:val="28"/>
        </w:rPr>
        <w:t>A bizottság felkéri az elnökét, hogy a határozatról az intézmény igazgatóját értesítse.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rPr>
          <w:sz w:val="28"/>
        </w:rPr>
      </w:pPr>
      <w:r>
        <w:rPr>
          <w:sz w:val="28"/>
        </w:rPr>
        <w:t>Határidő: 2001. november 20.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A pedagógus életpályamodell alapelvei- vitaanyag véleményez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Abonyi János az Oktatási Minisztérium által kidolgozott és véleményezésre megküldött A pedagógus életpályamodell alapelvei című vitaanyagot nagyon jó kezdeményezésnek tartja. Javasolja, hogy a bizottság kérje meg az Óvodavezetők Közösségét és az Igazgatói Kollégiumot juttassák el a vitaanyaggal kapcsolatos véleményü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A bizottság elnöke az előterjesztést visszavonj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3"/>
        <w:rPr/>
      </w:pPr>
      <w:r>
        <w:rPr>
          <w:b/>
        </w:rPr>
        <w:t>10. Tájékoztatás a 2001/2002. évi nevelési-tanévi munkaterv elfogadási eljárásának kiegészítéséről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828" w:leader="none"/>
        </w:tabs>
        <w:rPr/>
      </w:pPr>
      <w:r>
        <w:rPr/>
        <w:t>Abonyi János elmondja, hogy a bizottság a 2001. október 08-ai ülésén véleményezte a közoktatási intézmények 2001/2002. nevelési-oktatási évre szóló munkatervét. Néhány intézmény esetében az elfogadási eljárás nem volt megfelelően dokumentálva, ezért kérte annak pótlását. Az intézmények a kért hiányosságot pótolták.</w:t>
      </w:r>
    </w:p>
    <w:p>
      <w:pPr>
        <w:pStyle w:val="Heading1"/>
        <w:tabs>
          <w:tab w:val="clear" w:pos="708"/>
          <w:tab w:val="left" w:pos="3828" w:leader="none"/>
        </w:tabs>
        <w:jc w:val="both"/>
        <w:rPr/>
      </w:pPr>
      <w:r>
        <w:rPr/>
        <w:t xml:space="preserve">Az elfogadási eljárással kapcsolatos kiegészítésekről szól tájékoztató alapján a bizottság a következő határozatot hozza: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8"/>
        </w:rPr>
      </w:pPr>
      <w:r>
        <w:rPr>
          <w:b/>
          <w:sz w:val="28"/>
        </w:rPr>
        <w:t xml:space="preserve">248/2001.(XI.26.)OIGYB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2001/2002. évi intézményi munkatervek kiegészítéséről szóló tájékoztatást tudomásul veszi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z érintett intézmények vezetőit a határozatról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december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ing1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3"/>
        <w:rPr>
          <w:b/>
          <w:b/>
        </w:rPr>
      </w:pPr>
      <w:r>
        <w:rPr>
          <w:b/>
        </w:rPr>
        <w:t>11. Az Általános Iskolák gazdálkodási formájának megválasztása</w:t>
      </w:r>
    </w:p>
    <w:p>
      <w:pPr>
        <w:pStyle w:val="Szvegtrzsbehzssal3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/>
        <w:t>Kovács Raymund alpolgármester elmondja, hogy az oktatási –nevelési intézmények részben önálló és önálló gazdálkodásáról a Képviselő-testület már két alkalommal tárgyalt. A Képviselő-testület határozata értelmében az önálló gazdálkodás esetén a gazdasági szervezet létszáma 3 főnél nem lehet több.</w:t>
      </w:r>
    </w:p>
    <w:p>
      <w:pPr>
        <w:pStyle w:val="Szvegtrzsbehzssal3"/>
        <w:ind w:left="0" w:hanging="0"/>
        <w:rPr/>
      </w:pPr>
      <w:r>
        <w:rPr/>
        <w:t>Írásban kérte az intézményeket nyilatkozzanak, melyik gazdálkodási formát választják.</w:t>
      </w:r>
    </w:p>
    <w:p>
      <w:pPr>
        <w:pStyle w:val="Szvegtrzsbehzssal3"/>
        <w:ind w:left="0" w:hanging="0"/>
        <w:rPr/>
      </w:pPr>
      <w:r>
        <w:rPr/>
        <w:t>Öt intézmény esetében nem volt egyértelmű a választás, ez időközben tisztázódott, ezért a 2. számú határozati javaslatot visszavonja.</w:t>
      </w:r>
    </w:p>
    <w:p>
      <w:pPr>
        <w:pStyle w:val="Szvegtrzsbehzssal3"/>
        <w:ind w:left="0" w:hanging="0"/>
        <w:rPr/>
      </w:pPr>
      <w:r>
        <w:rPr/>
        <w:t>A Táncsics Mihály Általános Iskola és Gimnáziumban működő Elszámolási Irodának nincs alapító okirata, meg kell szüntetn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Jogszabály írja elő, hogy az intézményeknek önálló gazdálkodás esetén mérlegképes könyvelőt kell alkalmazni. A feladatot elvégeztethetik a GAMESZ- sal, valamint külső céggel is.</w:t>
      </w:r>
    </w:p>
    <w:p>
      <w:pPr>
        <w:pStyle w:val="Szvegtrzsbehzssal3"/>
        <w:ind w:left="0" w:hanging="0"/>
        <w:rPr/>
      </w:pPr>
      <w:r>
        <w:rPr/>
        <w:t>Abonyi János javasolja, hogy ha külső céggel dolgoztat bármelyik iskola a gazdasági szervezet létszáma a 2 főt ne haladhassa meg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rPr>
          <w:b/>
          <w:b/>
        </w:rPr>
      </w:pPr>
      <w:r>
        <w:rPr>
          <w:b/>
        </w:rPr>
        <w:t>12. Javaslat ingatlancserére</w:t>
      </w:r>
    </w:p>
    <w:p>
      <w:pPr>
        <w:pStyle w:val="Szvegtrzsbehzssal3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/>
        <w:t xml:space="preserve">Abonyi János tájékoztatja a bizottság tagjait arról, hogy Asztalos Lajos alpolgármester előterjesztésében javaslatot tesz a Zeneiskola volt épületének (Benő u.) hasznosítására. A javaslat szerint a Pedagógiai Szolgáltató Intézet költözne az üresen álló épületbe. A Veres P. u. 155. sz. alatti épület egyéb módon kerülne hasznosításra. </w:t>
      </w:r>
    </w:p>
    <w:p>
      <w:pPr>
        <w:pStyle w:val="Szvegtrzsbehzssal3"/>
        <w:ind w:left="0" w:hanging="0"/>
        <w:rPr/>
      </w:pPr>
      <w:r>
        <w:rPr/>
        <w:t>A bizottság tagjai megerősítik azt a véleményt, hogy a Benő utcai épület nem alkalmas a pedagógusok részére szervezett értekezletek, konferenciák helyszínéül. Nem teszi lehetővé a nyugdíjas tagozat összejöveteleinek a megtartását sem. Ilyen irányú felújítása, átalakítása költséges lenne.</w:t>
      </w:r>
    </w:p>
    <w:p>
      <w:pPr>
        <w:pStyle w:val="Szvegtrzsbehzssal3"/>
        <w:ind w:left="0" w:hanging="0"/>
        <w:rPr/>
      </w:pPr>
      <w:r>
        <w:rPr/>
        <w:t>Nem tartják elfogadhatónak azt, hogy az önkormányzat az értékesebb ingatlanjaitól megválik. A PSZI jelenlegi épülete értékesebb, mint a Benő utcai csere épület. Szerintük fel kellene újítani a Diósy utcai épületet is, hasznosításáról- a többi ingatlan esetében is- bérbeadás útján kellene gondoskodni. Nem javasolják a cserét.</w:t>
      </w:r>
    </w:p>
    <w:p>
      <w:pPr>
        <w:pStyle w:val="Szvegtrzsbehzssal3"/>
        <w:ind w:left="0" w:hanging="0"/>
        <w:rPr/>
      </w:pPr>
      <w:r>
        <w:rPr/>
        <w:t>Pinkert György elmondja, hogy a modellezők részére felajánlott terület a Benő utcai épületben nem megfelelő. Rengeteg anyaguk gyűlt össze az évek során, aminek elszállítása sokba kerülne, amelynek költségeit nem tudnák vállalni.</w:t>
      </w:r>
    </w:p>
    <w:p>
      <w:pPr>
        <w:pStyle w:val="Szvegtrzsbehzssal3"/>
        <w:rPr/>
      </w:pPr>
      <w:r>
        <w:rPr/>
      </w:r>
    </w:p>
    <w:p>
      <w:pPr>
        <w:pStyle w:val="Szvegtrzsbehzssal3"/>
        <w:rPr>
          <w:b/>
          <w:b/>
        </w:rPr>
      </w:pPr>
      <w:r>
        <w:rPr>
          <w:b/>
        </w:rPr>
        <w:t>13. E g y e b e k</w:t>
      </w:r>
    </w:p>
    <w:p>
      <w:pPr>
        <w:pStyle w:val="Normal"/>
        <w:rPr>
          <w:sz w:val="28"/>
        </w:rPr>
      </w:pPr>
      <w:r>
        <w:rPr>
          <w:sz w:val="28"/>
        </w:rPr>
        <w:t>Az Egyebek napirendi pontban semmilyen téma nem került tárgyalás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ülés befejezve, jegyzőkönyv lezárva 17 óra 15 percko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 m. 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Abonyi János</w:t>
        <w:tab/>
        <w:tab/>
        <w:tab/>
        <w:tab/>
        <w:t xml:space="preserve">    Bucella Gézáné</w:t>
        <w:tab/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a bizottság elnöke</w:t>
        <w:tab/>
        <w:tab/>
        <w:tab/>
        <w:tab/>
        <w:t>jegyzőkönyvhitelesítő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84" w:hanging="284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3:53:00Z</dcterms:created>
  <dc:creator>Horváthné Nagyfejeő Zsuzsanna</dc:creator>
  <dc:description/>
  <dc:language>en-US</dc:language>
  <cp:lastModifiedBy>Horváthné Nagyfejeő Zsuzsanna</cp:lastModifiedBy>
  <cp:lastPrinted>2001-11-30T12:13:00Z</cp:lastPrinted>
  <dcterms:modified xsi:type="dcterms:W3CDTF">2001-12-17T08:02:00Z</dcterms:modified>
  <cp:revision>17</cp:revision>
  <dc:subject/>
  <dc:title>235/2001</dc:title>
</cp:coreProperties>
</file>