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Határozatok 2001. május 14. OIGYB</w:t>
        <w:tab/>
        <w:t>74-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4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Javaslat a 2001. évi intézményi eszközfejlesztés, tanszervásárlás céltámogatás keret felhasználására című sürgősségi indítványt 9. napirendi pontként tárgyalja.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5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1. május 14-i bizottsági ülés napirendjét az alábbiak szerint fogadja el:</w:t>
      </w:r>
    </w:p>
    <w:p>
      <w:pPr>
        <w:pStyle w:val="Normal"/>
        <w:jc w:val="both"/>
        <w:rPr/>
      </w:pPr>
      <w:r>
        <w:rPr>
          <w:sz w:val="28"/>
        </w:rPr>
        <w:t>1.A napirend elfogad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Visszajelentés az Oktatási, Ifjúság- és Gyermekvédelmi Bizottság 2001.április 23- i ülésén hozott határozatok végrehajtásáról</w:t>
      </w:r>
    </w:p>
    <w:p>
      <w:pPr>
        <w:pStyle w:val="Normal"/>
        <w:jc w:val="both"/>
        <w:rPr/>
      </w:pPr>
      <w:r>
        <w:rPr>
          <w:sz w:val="28"/>
        </w:rPr>
        <w:t>3.A Táncsics Mihály Általános Iskola és Gimnázium vezetői álláshelyére jelentkező pályázók meghallgatása</w:t>
      </w:r>
    </w:p>
    <w:p>
      <w:pPr>
        <w:pStyle w:val="TextBody"/>
        <w:rPr/>
      </w:pPr>
      <w:r>
        <w:rPr/>
        <w:t>4.A Szent- Györgyi Albert Általános Iskola vezetői álláshelyére jelentkező pályázók meghall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Az Általános Iskola Hősök fasora 30. vezetői álláshelyére jelentkező pályázó meghallgatása</w:t>
      </w:r>
    </w:p>
    <w:p>
      <w:pPr>
        <w:pStyle w:val="Normal"/>
        <w:jc w:val="both"/>
        <w:rPr/>
      </w:pPr>
      <w:r>
        <w:rPr>
          <w:sz w:val="28"/>
        </w:rPr>
        <w:t xml:space="preserve">6.A Pedagógiai Szolgáltató Intézet vezetői álláshelyére jelentkező pályázó meghallgatása </w:t>
      </w:r>
    </w:p>
    <w:p>
      <w:pPr>
        <w:pStyle w:val="Normal"/>
        <w:jc w:val="both"/>
        <w:rPr/>
      </w:pPr>
      <w:r>
        <w:rPr>
          <w:sz w:val="28"/>
        </w:rPr>
        <w:t>7.Javaslat az iskolák Szervezeti és Működési szabályzatának jóváhagyására - a házirendek törvényességi ellenőrzésének tapasztalata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Javaslat Bucsi Tamás tandíj támogatásának módosítására</w:t>
      </w:r>
    </w:p>
    <w:p>
      <w:pPr>
        <w:pStyle w:val="Normal"/>
        <w:rPr/>
      </w:pPr>
      <w:r>
        <w:rPr>
          <w:sz w:val="28"/>
        </w:rPr>
        <w:t>9. Javaslat a 2001. évi intézményi eszközfejlesztés, tanszervásárlás céltámogatás keret felhasználásá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Egyebek: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6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1. április 23-i bizottsági ülés 61-73/2001(IV.23.)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7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Táncsics Mihály Általános Iskola és Gimnázium igazgatói álláshelyére jelentkező Bardocz Attila igazgatói megbízását javasolja a Képviselő-testületnek a pályázat megismerése és a szóbeli kiegészítése alapján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TextBody"/>
        <w:rPr/>
      </w:pPr>
      <w:r>
        <w:rPr/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5 igen, 3 nem, 0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8/2001(V.14.)OIGYB</w:t>
      </w:r>
    </w:p>
    <w:p>
      <w:pPr>
        <w:pStyle w:val="Heading2"/>
        <w:rPr/>
      </w:pPr>
      <w:r>
        <w:rPr/>
        <w:t xml:space="preserve">Az Oktatási, Ifjúság- és Gyermekvédelmi Bizottság </w:t>
      </w:r>
      <w:r>
        <w:rPr>
          <w:b/>
        </w:rPr>
        <w:t>2 igen, 3 nem, 3 tartózkodás</w:t>
      </w:r>
      <w:r>
        <w:rPr/>
        <w:t xml:space="preserve">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Táncsics Mihály Általános Iskola és Gimnázium igazgatói álláshelyére jelentkező Erdősi István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9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0 igen, 7 nem, 1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Táncsics Mihály Általános Iskola és Gimnázium igazgatói álláshelyére jelentkező Sándor Miklós igazgatói megbízását javasolja a Képviselő-testületnek a pályázat megismer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0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1 igen, 4 nem, 3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Táncsics Mihály Általános Iskola és Gimnázium igazgatói álláshelyére jelentkező Varga László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1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 hogy a Táncsics Mihály Általános Iskola és Gimnázium igazgatói álláshelyére megbízást elnyerő pályázó alapilletményét a Közalkalmazottak jogállásáról szóló törvény előírásai szerint, a vezetői pótlékát pedig a pótlékalap 300 %-ban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2/2001(V.14.)OIGYB 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</w:t>
      </w:r>
      <w:r>
        <w:rPr>
          <w:b/>
          <w:sz w:val="28"/>
        </w:rPr>
        <w:t>1 igen, 6 nem, 1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z Oktatási, Ifjúság- és Gyermekvédelmi Bizottság a Szent-Györgyi Albert Általános Iskola igazgatói álláshelyére jelentkező Apáthy Pál igazgatói megbízását javasolja a Képviselő-testületnek a pályázat megismerése,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3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Szent-Györgyi Albert Általános Iskola igazgatói álláshelyére jelentkező Kovács Imre igazgatói megbízását javasolja a Képviselő-testületnek a pályázat megismerése,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8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4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javasolja a Képviselő-testületnek, hogy a Szent-Györgyi Albert Általános Iskola igazgatói álláshelyére megbízást elnyerő pályázó alapilletményét a Közalkalmazottak jogállásáról szóló törvény előírásai szerint, a vezetői pótlékát pedig a pótlékalap 300 %-ban határozza meg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5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Hősök fasora 30. sz. alatti Általános Iskola igazgatói álláshelyére jelentkező Godóné Zavilla Klára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5 igen, 1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6./2001(V.14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 hogy a Hősök fasora 30. sz. alatti Általános Iskola igazgatói álláshelyére megbízást elnyerő pályázó alapilletményét a Közalkalmazottak jogállásáról szóló törvény előírásai szerint, a vezetői pótlékát pedig a pótlékalap 300 %-ban határozza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rPr/>
      </w:pPr>
      <w:r>
        <w:rPr/>
        <w:t>Szavazás:6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7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a Pedagógiai Szolgáltató Intézet igazgatói álláshelyére jelentkező </w:t>
      </w:r>
      <w:r>
        <w:rPr>
          <w:b/>
          <w:sz w:val="28"/>
        </w:rPr>
        <w:t>dr. Sebők Tamás</w:t>
      </w:r>
      <w:r>
        <w:rPr>
          <w:sz w:val="28"/>
        </w:rPr>
        <w:t xml:space="preserve"> igazgatói megbízását javasolja a Képviselő-testületnek a pályázat megismerése és a szóbeli kiegészítése alapj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pályázati anyagot és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8/2001(V.14.)OIGY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Oktatási, Ifjúság- és Gyermekvédelmi Bizottság javasolja a Képviselő-testületnek hogy a Pedagógiai Szolgáltató Intézet vezetői álláshelyére megbízást elnyerő pályázó alapilletményét a Közalkalmazottak jogállásáról szóló törvény előírásai szerint, a vezetői pótlékát a pótlékalap 300 %-ban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bizottság javaslatá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9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Arany János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</w:t>
        <w:tab/>
        <w:t>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0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Batthyány Ilona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1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Centenáriumi 10 évfolyamos Általános Iskola és Szakképző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2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Herman Ottó Nyelvtagozatos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</w:t>
        <w:tab/>
        <w:t>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</w:t>
        <w:tab/>
        <w:t>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3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Hősök fasora 30. sz. alatti Általános Iskola módosított Szervezeti és Működési Szabályzatát.</w:t>
      </w:r>
    </w:p>
    <w:p>
      <w:pPr>
        <w:pStyle w:val="BodyText2"/>
        <w:ind w:left="4" w:hanging="4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4" w:hanging="4"/>
        <w:rPr/>
      </w:pPr>
      <w:r>
        <w:rPr/>
        <w:t>Határidő: 2001. június 20.</w:t>
      </w:r>
    </w:p>
    <w:p>
      <w:pPr>
        <w:pStyle w:val="Normal"/>
        <w:ind w:left="4" w:hanging="4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BodyText2"/>
        <w:ind w:left="4" w:hanging="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4" w:hanging="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4/2001(V.14.)OIGYB</w:t>
      </w:r>
    </w:p>
    <w:p>
      <w:pPr>
        <w:pStyle w:val="BodyText2"/>
        <w:ind w:left="4" w:hanging="4"/>
        <w:rPr/>
      </w:pPr>
      <w:r>
        <w:rPr/>
        <w:t>Az Oktatási, Ifjúság- és Gyermekvédelmi Bizottság úgy határoz, hogy jóváhagyja e határozat mellékletét képező Jókai Mór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BodyText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5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Móra Ferenc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6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Sashalmi Tanoda Általános 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7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Óvoda 10 évfolyamos Általános Iskola Fejlesztő Tagozat és ÉNO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8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Táncsics Mihály Általános Iskola és Gimnázium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/>
      </w:pPr>
      <w:r>
        <w:rPr>
          <w:sz w:val="28"/>
        </w:rPr>
        <w:t>Szavazás: 7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9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Szerb Antal Gimnázium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0/2001(V.14.)OIGYB</w:t>
      </w:r>
    </w:p>
    <w:p>
      <w:pPr>
        <w:pStyle w:val="BodyText2"/>
        <w:ind w:left="0" w:hanging="0"/>
        <w:rPr/>
      </w:pPr>
      <w:r>
        <w:rPr/>
        <w:t>Az Oktatási, Ifjúság- és Gyermekvédelmi Bizottság úgy határoz, hogy jóváhagyja e határozat mellékletét képező Rácz Aladár Zeneiskola módosított Szervezeti és Működési Szabályzatát.</w:t>
      </w:r>
    </w:p>
    <w:p>
      <w:pPr>
        <w:pStyle w:val="BodyText2"/>
        <w:ind w:left="0" w:hanging="0"/>
        <w:rPr/>
      </w:pPr>
      <w:r>
        <w:rPr/>
        <w:t xml:space="preserve">Felhatalmazza a bizottság az elnökét, hogy a Szervezeti és Működési Szabályzatot a fenntartó nevében írja alá. </w:t>
      </w:r>
    </w:p>
    <w:p>
      <w:pPr>
        <w:pStyle w:val="Heading1"/>
        <w:ind w:left="0" w:hanging="0"/>
        <w:rPr/>
      </w:pPr>
      <w:r>
        <w:rPr/>
        <w:t>Határidő: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1/2001(V.14.)OIGYB</w:t>
      </w:r>
    </w:p>
    <w:p>
      <w:pPr>
        <w:pStyle w:val="BodyText2"/>
        <w:ind w:left="0" w:hanging="0"/>
        <w:rPr/>
      </w:pPr>
      <w:r>
        <w:rPr/>
        <w:t xml:space="preserve">Az Oktatási, Ifjúság- és Gyermekvédelmi Bizottság tudomásul veszi a kerületi fenntartású iskolák – Szent-Györgyi Albert Általános Iskola és a Kölcsey Ferenc Általános Iskola kivételével - házirendjének törvényességi felülvizsgálatáról szóló tájékoztatást. </w:t>
      </w:r>
    </w:p>
    <w:p>
      <w:pPr>
        <w:pStyle w:val="BodyText2"/>
        <w:ind w:left="0" w:hanging="0"/>
        <w:rPr/>
      </w:pPr>
      <w:r>
        <w:rPr/>
        <w:t>Felkéri a bizottság az elnökét, hogy a határozatról az intézmények vezetőit értesítse, egyben értesítse a két érintett intézmény vezetőjét is, hogy a véglegesített házirendet 2001. május 31-ig juttassa el az OIGYB- hoz.</w:t>
      </w:r>
    </w:p>
    <w:p>
      <w:pPr>
        <w:pStyle w:val="Heading1"/>
        <w:ind w:left="0" w:hanging="0"/>
        <w:rPr/>
      </w:pPr>
      <w:r>
        <w:rPr/>
        <w:t>Határidő: 2001. május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Heading2"/>
        <w:rPr/>
      </w:pPr>
      <w:r>
        <w:rPr/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2/2001(V.14.)OIGYB</w:t>
      </w:r>
    </w:p>
    <w:p>
      <w:pPr>
        <w:pStyle w:val="Normal"/>
        <w:jc w:val="both"/>
        <w:rPr/>
      </w:pPr>
      <w:r>
        <w:rPr>
          <w:sz w:val="28"/>
        </w:rPr>
        <w:t xml:space="preserve">Az Oktatási, Ifjúság- és Gyermekvédelmi Bizottság Bucsi Tamás (1162. Budapest, Csitári u. 26.) tandíjtámogatását a 2000/2001-s tanév második félévében - 2001. január 1-től június 30-ig - </w:t>
      </w:r>
      <w:r>
        <w:rPr>
          <w:b/>
          <w:sz w:val="28"/>
        </w:rPr>
        <w:t>havi 1.500.- Ft-tal megemeli 16.500.-</w:t>
      </w:r>
      <w:r>
        <w:rPr>
          <w:sz w:val="28"/>
        </w:rPr>
        <w:t xml:space="preserve"> Ft-ról </w:t>
      </w:r>
      <w:r>
        <w:rPr>
          <w:b/>
          <w:sz w:val="28"/>
        </w:rPr>
        <w:t>18.000.-</w:t>
      </w:r>
      <w:r>
        <w:rPr>
          <w:sz w:val="28"/>
        </w:rPr>
        <w:t xml:space="preserve"> Ft-ra, továbbá a különbözetet - januártól májusig -</w:t>
      </w:r>
      <w:r>
        <w:rPr>
          <w:b/>
          <w:sz w:val="28"/>
        </w:rPr>
        <w:t xml:space="preserve"> 7.500.-</w:t>
      </w:r>
      <w:r>
        <w:rPr>
          <w:sz w:val="28"/>
        </w:rPr>
        <w:t xml:space="preserve"> Ft-ot a szülő részére átutal az Oktatási, Ifjúság- és Gyermekvédelmi Bizottság  2001. évi Oktatás, fejlesztés, módszertani feladatok keret terhére. </w:t>
      </w:r>
    </w:p>
    <w:p>
      <w:pPr>
        <w:pStyle w:val="Normal"/>
        <w:jc w:val="both"/>
        <w:rPr/>
      </w:pPr>
      <w:r>
        <w:rPr>
          <w:sz w:val="28"/>
        </w:rPr>
        <w:t xml:space="preserve">A bizottság felkéri az elnökét, hogy a határozatról a kérelmezőt értesítse és a támogatásról, valamint a különbözet átutalásáról a polgármester útján gondoskodj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22.</w:t>
      </w:r>
    </w:p>
    <w:p>
      <w:pPr>
        <w:pStyle w:val="Heading2"/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5 igen, 0 nem, 2 tartózkodás </w:t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3/2001(V.14.)OIGYB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>Az Oktatási, Ifjúság- és Gyermekvédelmi Bizottság a Rácz Aladár Zeneiskola számára 5.000.000 Ft-ot biztosít a 2001. évi intézményi eszközfejlesztés, tanszervásárlás céltámogatás keret terhére.</w:t>
      </w:r>
    </w:p>
    <w:p>
      <w:pPr>
        <w:pStyle w:val="Normal"/>
        <w:rPr/>
      </w:pPr>
      <w:r>
        <w:rPr>
          <w:sz w:val="28"/>
        </w:rPr>
        <w:t>A bizottság javasolja, hogy a támogatási keret az új iskola berendezésének beszerzésére kerüljön felhasználásra.</w:t>
      </w:r>
    </w:p>
    <w:p>
      <w:pPr>
        <w:pStyle w:val="Normal"/>
        <w:rPr/>
      </w:pPr>
      <w:r>
        <w:rPr>
          <w:sz w:val="28"/>
        </w:rPr>
        <w:t xml:space="preserve">Felkéri a bizottság az elnökét, hogy az összeg átutalásáról 2001. május 31-ig a polgármester útján gondoskodj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ntézmény az átutalt összeg felhasználásáról a bizottság felé 2001. október 31-ig köteles elszámolni.</w:t>
      </w:r>
    </w:p>
    <w:p>
      <w:pPr>
        <w:pStyle w:val="Normal"/>
        <w:ind w:left="3969" w:hanging="3969"/>
        <w:jc w:val="both"/>
        <w:rPr>
          <w:sz w:val="28"/>
        </w:rPr>
      </w:pPr>
      <w:r>
        <w:rPr>
          <w:sz w:val="28"/>
        </w:rPr>
        <w:t xml:space="preserve">Határidő: az intézményvezető értesítésére 2001. május 25. </w:t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5.15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5" w:hanging="3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41:00Z</dcterms:created>
  <dc:creator>Horváthné Nagyfejeő Zsuzsanna</dc:creator>
  <dc:description/>
  <dc:language>en-US</dc:language>
  <cp:lastModifiedBy>Bodyne</cp:lastModifiedBy>
  <cp:lastPrinted>2001-05-24T13:47:00Z</cp:lastPrinted>
  <dcterms:modified xsi:type="dcterms:W3CDTF">2003-10-09T11:24:00Z</dcterms:modified>
  <cp:revision>8</cp:revision>
  <dc:subject/>
  <dc:title>Az Oktatási, Ifjúság- és Gyermekvédelmi Bizottság úgy határoz, hogy a 2001</dc:title>
</cp:coreProperties>
</file>