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amely készül </w:t>
      </w:r>
      <w:r>
        <w:rPr>
          <w:b/>
          <w:sz w:val="28"/>
        </w:rPr>
        <w:t xml:space="preserve">2001. május 14-én 14 órai kezdettel </w:t>
      </w:r>
      <w:r>
        <w:rPr>
          <w:sz w:val="28"/>
        </w:rPr>
        <w:t>az Oktatási, Ifjúság- és Gyermekvédelmi Bizottság 2001. évi hatodik ülésén,</w:t>
      </w:r>
      <w:r>
        <w:rPr>
          <w:b/>
          <w:sz w:val="28"/>
        </w:rPr>
        <w:t xml:space="preserve"> a PSZI tárgyalójáb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Jelen vannak:</w:t>
      </w:r>
      <w:r>
        <w:rPr>
          <w:sz w:val="28"/>
        </w:rPr>
        <w:t xml:space="preserve"> Abonyi János, Szász József, Gáspár József, Ács Anikó Bányavölgyi Éva, Pinkert György, Szemler István, Tomasitz László bizottsági tagok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Raymund alpolgármester, Kovács Balázs és Végh Atilla képviselők,</w:t>
      </w:r>
    </w:p>
    <w:p>
      <w:pPr>
        <w:pStyle w:val="Normal"/>
        <w:jc w:val="both"/>
        <w:rPr/>
      </w:pPr>
      <w:r>
        <w:rPr>
          <w:rFonts w:cs="Times New Roman CE;Times New Roman" w:ascii="Times New Roman CE;Times New Roman" w:hAnsi="Times New Roman CE;Times New Roman"/>
          <w:sz w:val="28"/>
        </w:rPr>
        <w:t>Bucella Gézáné, Atkári Zsuzsa és Huszka Éva (jegyzőkönyvvezető) a Művelődési Ügyosztály részéről, továbbá a meghívottak és az érdeklődők.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iányzik: Deli Alber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Times New Roman CE;Times New Roman" w:ascii="Times New Roman CE;Times New Roman" w:hAnsi="Times New Roman CE;Times New Roman"/>
          <w:sz w:val="28"/>
        </w:rPr>
        <w:t xml:space="preserve">A bizottság nyolc fővel jelen van, határozatképes. 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Napirend elfogadá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;Times New Roman" w:ascii="Times New Roman CE;Times New Roman" w:hAnsi="Times New Roman CE;Times New Roman"/>
          <w:sz w:val="28"/>
        </w:rPr>
        <w:t>Abonyi János a bizottság elnöke indítványozza hogy a bizottság a „</w:t>
      </w:r>
      <w:r>
        <w:rPr>
          <w:sz w:val="28"/>
        </w:rPr>
        <w:t xml:space="preserve">Javaslat a 2001. évi intézményi eszközfejlesztés, tanszervásárlás céltámogatás keret felhasználására” című sürgősségi indítványt 9. napirendi pontként tárgyalj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izottság a javaslattal kapcsolatban a következő határozatot hoz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4/2001(V.14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„Javaslat a 2001. évi intézményi eszközfejlesztés, tanszervásárlás céltámogatás keret felhasználására” című sürgősségi indítványt 9. napirendi pontként tárgyalja.</w:t>
      </w:r>
    </w:p>
    <w:p>
      <w:pPr>
        <w:pStyle w:val="Normal"/>
        <w:ind w:left="2127" w:hanging="2127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127" w:hanging="2127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ind w:left="2127" w:hanging="2127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2001. május 14-i bizottság ülés napirendje a módosító javaslat elfogadását követően az alábbiak szerint alakul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5/2001(V.14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1. május 14-i bizottsági ülés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A napirend elfogadása</w:t>
      </w:r>
    </w:p>
    <w:p>
      <w:pPr>
        <w:pStyle w:val="Normal"/>
        <w:jc w:val="both"/>
        <w:rPr/>
      </w:pPr>
      <w:r>
        <w:rPr>
          <w:sz w:val="28"/>
        </w:rPr>
        <w:t>2.Visszajelentés az Oktatási, Ifjúság- és Gyermekvédelmi Bizottság 2001.április 23- i ülésén hozott határozatok végrehajt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A Táncsics Mihály Általános Iskola és Gimnázium vezetői álláshelyére jelentkező pályázók meghallgat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4.A Szent- Györgyi Albert Általános Iskola vezetői álláshelyére jelentkező pályázók meghallgatása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Az Általános Iskola Hősök fasora 30. vezetői álláshelyére jelentkező pályázó meghallgat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6.A Pedagógiai Szolgáltató Intézet vezetői álláshelyére jelentkező pályázó meghallgatása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7.Javaslat az iskolák Szervezeti és Működési szabályzatának jóváhagyására - a házirendek törvényességi ellenőrzésének tapasztalata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Javaslat Bucsi Tamás tandíj támogatásának módosítás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9. Javaslat a 2001. évi intézményi eszközfejlesztés, tanszervásárlás céltámogatás keret felhasználásá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Egyebek: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2. Visszajelentés az Oktatási, Ifjúság- és Gyermekvédelmi Bizottság 2001. április 23- i ülésén hozott határozatok végrehajtásáról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 w:val="false"/>
        </w:rPr>
        <w:t>Abonyi János a bizottság elnöke elmondja, hogy az Antiókhia Iskola igazgatóját írásban tájékoztatta a bizottság határozatáról, továbbá telefonon is felkereste, hogy az intézmény tervezett látogatásának időpontját egyeztessék. Az intézmény vezetője visszahívást ígért, amit azóta sem tett meg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>A 2001. április 23-i ülésen hozott határozatok nyomán készült intézkedésekkel kapcsolatban a bizottság az alábbiak szerint határoz: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6/2001(V.14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úgy határoz, hogy a 2001. április 23-i bizottsági ülés </w:t>
      </w:r>
      <w:r>
        <w:rPr>
          <w:b/>
          <w:sz w:val="28"/>
        </w:rPr>
        <w:t>61-73/2001(IV.23.)</w:t>
      </w:r>
      <w:r>
        <w:rPr>
          <w:sz w:val="28"/>
        </w:rPr>
        <w:t xml:space="preserve"> határozatai alapján készült intézkedésekről a visszajelentést elfogadja.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Felelős:  Abonyi János</w:t>
      </w:r>
    </w:p>
    <w:p>
      <w:pPr>
        <w:pStyle w:val="Heading2"/>
        <w:rPr/>
      </w:pPr>
      <w:r>
        <w:rPr/>
        <w:t>Szavazás: 8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A Táncsics Mihály Általános Iskola és Gimnázium vezetői álláshelyére jelentkező pályázók meghallgatá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A bizottság elnöke ismerteti a vezetői álláshelyekre pályázó jelöltek meghallgatásának menetét: </w:t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a pályázók abc sorrendben kerülnek meghallgatásra, </w:t>
      </w:r>
    </w:p>
    <w:p>
      <w:pPr>
        <w:pStyle w:val="Heading2"/>
        <w:numPr>
          <w:ilvl w:val="0"/>
          <w:numId w:val="4"/>
        </w:numPr>
        <w:rPr/>
      </w:pPr>
      <w:r>
        <w:rPr/>
        <w:t>a pályázatában leírtak kiegészítésére egyenként 5-10 perc áll a rendelkezésükre,</w:t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 </w:t>
      </w:r>
      <w:r>
        <w:rPr/>
        <w:t>ezt követően a bizottság tagjai felteszik kérdéseiket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sz w:val="28"/>
        </w:rPr>
        <w:t>a pályázók meghallgatása után a bizottság meghozza javaslatát, amit ismertetnek a jelenlévőkkel, érintettekkel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Táncsics Mihály Általános Iskola és Gimnázium igazgatói álláshely betöltésére</w:t>
      </w:r>
      <w:r>
        <w:rPr>
          <w:b/>
          <w:sz w:val="28"/>
        </w:rPr>
        <w:t xml:space="preserve"> Bardocz Attila, Erdősi István, Sándor Miklós és Varga László </w:t>
      </w:r>
      <w:r>
        <w:rPr>
          <w:sz w:val="28"/>
        </w:rPr>
        <w:t xml:space="preserve">nyújtotta be pályázatá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pályázók hozzájárultak, hogy meghallgatásuk nyílt ülésen történ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ardocz Attila</w:t>
      </w:r>
      <w:r>
        <w:rPr>
          <w:sz w:val="28"/>
        </w:rPr>
        <w:t xml:space="preserve"> a pályázatát az iskola élén eltöltött évek elemzésével egészíti ki.</w:t>
      </w:r>
    </w:p>
    <w:p>
      <w:pPr>
        <w:pStyle w:val="TextBody"/>
        <w:rPr/>
      </w:pPr>
      <w:r>
        <w:rPr/>
        <w:t xml:space="preserve">A bizottság az alábbi kérdéseket teszi fel: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Minek tulajdonítja, hogy a tantestület és az alkalmazotti kör nem állt ki a meghallgatás után az igazgató úr mellett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Hogyan tudta az elmúlt évek során az iskola javára kamatoztatni az oktatás területén betöltött funkcióiból adódó kapcsolatait?</w:t>
      </w:r>
    </w:p>
    <w:p>
      <w:pPr>
        <w:pStyle w:val="Normal"/>
        <w:jc w:val="both"/>
        <w:rPr/>
      </w:pPr>
      <w:r>
        <w:rPr>
          <w:sz w:val="28"/>
        </w:rPr>
        <w:t>A pályázó a tantestület részbeni támogatását azzal magyarázza, hogy nem tett felelőtlen ígéreteket az egyébként is feszültségekkel teli tantestületnek. Kiemelt feladatának tartotta a szerinte szétzilált nevelőtestület csapattá építését.</w:t>
      </w:r>
    </w:p>
    <w:p>
      <w:pPr>
        <w:pStyle w:val="Normal"/>
        <w:jc w:val="both"/>
        <w:rPr/>
      </w:pPr>
      <w:r>
        <w:rPr>
          <w:sz w:val="28"/>
        </w:rPr>
        <w:t>A bizottság elnöke felolvassa azt levelet, amelyet a közalkalmazotti tanács és a szakszervezet képviselői írtak. Nehezményezték a Bardocz Attila által osztogatott idé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ardocz Attila ezt azzal magyarázza, hogy a tantestületi meghallgatás után, az eredmények ismeretében több kolléga elkeseredettségén próbált így enyhíte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Erdősi István</w:t>
      </w:r>
      <w:r>
        <w:rPr>
          <w:sz w:val="28"/>
        </w:rPr>
        <w:t xml:space="preserve"> a meglévő értékekre kíván építeni, vissza szeretné állítani az iskola korábbi jó hír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z alábbi kérdéseket intézi a pályázóhoz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iemelt területeket jelölt meg a pályázatában, mint nyelvoktatás, informatika és új identitás tudat kialakítása. Mit jelent az új identitás tudat kialakítása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ogyan gondolja a tantestület egységét megteremteni?</w:t>
      </w:r>
    </w:p>
    <w:p>
      <w:pPr>
        <w:pStyle w:val="Normal"/>
        <w:jc w:val="both"/>
        <w:rPr/>
      </w:pPr>
      <w:r>
        <w:rPr>
          <w:sz w:val="28"/>
        </w:rPr>
        <w:t>A pályázó elmondja, hogy az új identitás tudat alakítása alatt a nemzeti ünnepekhez kapcsolódó méltó megemlékezések visszaállítását érti.</w:t>
      </w:r>
    </w:p>
    <w:p>
      <w:pPr>
        <w:pStyle w:val="Normal"/>
        <w:jc w:val="both"/>
        <w:rPr/>
      </w:pPr>
      <w:r>
        <w:rPr>
          <w:sz w:val="28"/>
        </w:rPr>
        <w:t>Erdősi István bízik abban, hogy a bizottság figyelembe veszi a tantestület vélemény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izottsági ülésen </w:t>
      </w:r>
      <w:r>
        <w:rPr>
          <w:b/>
          <w:sz w:val="28"/>
        </w:rPr>
        <w:t>Sándor Miklós</w:t>
      </w:r>
      <w:r>
        <w:rPr>
          <w:sz w:val="28"/>
        </w:rPr>
        <w:t xml:space="preserve"> pályázó nem jelent meg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arga László</w:t>
      </w:r>
      <w:r>
        <w:rPr>
          <w:sz w:val="28"/>
        </w:rPr>
        <w:t xml:space="preserve"> pályázó kifogásolja a szakértői vélemény tartalmát, a szakértő szubjektív véleményének leírását szabálytalannak tartja. Tájékoztatja a bizottságot azokról a tervekről, amelyek megvalósítása hozzásegíthetné az iskolát, hogy ismét rangja legyen.</w:t>
      </w:r>
    </w:p>
    <w:p>
      <w:pPr>
        <w:pStyle w:val="Normal"/>
        <w:jc w:val="both"/>
        <w:rPr/>
      </w:pPr>
      <w:r>
        <w:rPr>
          <w:sz w:val="28"/>
        </w:rPr>
        <w:t xml:space="preserve">Nem akar mindenáron igazgató lenni, de miután megkeresték, hogy pályázzon és tudatában van annak, hogy tudna iskolát csinálni, így benyújtotta a pályamunkájá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rendelkezésre álló dokumentumok és a szóbeli kiegészítés ismeretében az alábbiak szerint határoz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7/2001(V.14.)OIGYB</w:t>
      </w:r>
    </w:p>
    <w:p>
      <w:pPr>
        <w:pStyle w:val="TextBody"/>
        <w:rPr/>
      </w:pPr>
      <w:r>
        <w:rPr/>
        <w:t xml:space="preserve">Az Oktatási, Ifjúság- és Gyermekvédelmi Bizottság a Táncsics Mihály Általános Iskola és Gimnázium igazgatói álláshelyére jelentkező </w:t>
      </w:r>
      <w:r>
        <w:rPr>
          <w:b/>
        </w:rPr>
        <w:t>Bardocz Attila</w:t>
      </w:r>
      <w:r>
        <w:rPr/>
        <w:t xml:space="preserve"> igazgatói megbízását javasolja a Képviselő-testületnek a pályázat megismerése és a szóbeli kiegészítése alapj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pályázati anyagot és a bizottság javaslatát terjessze a Képviselő-testület elé.</w:t>
      </w:r>
    </w:p>
    <w:p>
      <w:pPr>
        <w:pStyle w:val="TextBody"/>
        <w:rPr/>
      </w:pPr>
      <w:r>
        <w:rPr/>
        <w:t>Határidő: 2001. május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5 igen, 3 nem, 0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8/2001(V.14.)OIGYB</w:t>
      </w:r>
    </w:p>
    <w:p>
      <w:pPr>
        <w:pStyle w:val="Heading2"/>
        <w:rPr/>
      </w:pPr>
      <w:r>
        <w:rPr/>
        <w:t xml:space="preserve">Az Oktatási, Ifjúság- és Gyermekvédelmi Bizottság </w:t>
      </w:r>
      <w:r>
        <w:rPr>
          <w:b/>
        </w:rPr>
        <w:t>2 igen, 3 nem, 3 tartózkodás</w:t>
      </w:r>
      <w:r>
        <w:rPr/>
        <w:t xml:space="preserve">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Az Oktatási, Ifjúság- és Gyermekvédelmi Bizottság a Táncsics Mihály Általános Iskola és Gimnázium igazgatói álláshelyére jelentkező </w:t>
      </w:r>
      <w:r>
        <w:rPr>
          <w:b/>
          <w:sz w:val="28"/>
        </w:rPr>
        <w:t>Erdősi István</w:t>
      </w:r>
      <w:r>
        <w:rPr>
          <w:sz w:val="28"/>
        </w:rPr>
        <w:t xml:space="preserve"> igazgatói megbízását javasolja a Képviselő-testületnek a pályázat megismerése és a szóbeli kiegészítése alapj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pályázati anyagot és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9/2001(V.14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</w:t>
      </w:r>
      <w:r>
        <w:rPr>
          <w:b/>
          <w:sz w:val="28"/>
        </w:rPr>
        <w:t>0 igen, 7 nem, 1 tartózkodás</w:t>
      </w:r>
      <w:r>
        <w:rPr>
          <w:sz w:val="28"/>
        </w:rPr>
        <w:t xml:space="preserve"> szavazati arány alapján az alábbi határozati javaslatot </w:t>
      </w:r>
      <w:r>
        <w:rPr>
          <w:b/>
          <w:sz w:val="28"/>
        </w:rPr>
        <w:t>elvetette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Az Oktatási, Ifjúság- és Gyermekvédelmi Bizottság a Táncsics Mihály Általános Iskola és Gimnázium igazgatói álláshelyére jelentkező </w:t>
      </w:r>
      <w:r>
        <w:rPr>
          <w:b/>
          <w:sz w:val="28"/>
        </w:rPr>
        <w:t>Sándor Miklós</w:t>
      </w:r>
      <w:r>
        <w:rPr>
          <w:sz w:val="28"/>
        </w:rPr>
        <w:t xml:space="preserve"> igazgatói megbízását javasolja a Képviselő-testületnek a pályázat megismerése alapj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pályázati anyagot és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6.</w:t>
      </w:r>
    </w:p>
    <w:p>
      <w:pPr>
        <w:pStyle w:val="Normal"/>
        <w:jc w:val="both"/>
        <w:rPr/>
      </w:pPr>
      <w:r>
        <w:rPr>
          <w:sz w:val="28"/>
        </w:rPr>
        <w:t>Felelős: Abonyi János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0/2001(V.14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</w:t>
      </w:r>
      <w:r>
        <w:rPr>
          <w:b/>
          <w:sz w:val="28"/>
        </w:rPr>
        <w:t>1 igen, 4 nem, 3 tartózkodás</w:t>
      </w:r>
      <w:r>
        <w:rPr>
          <w:sz w:val="28"/>
        </w:rPr>
        <w:t xml:space="preserve"> szavazati arány alapján az alábbi határozati javaslatot </w:t>
      </w:r>
      <w:r>
        <w:rPr>
          <w:b/>
          <w:sz w:val="28"/>
        </w:rPr>
        <w:t>elvetette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Az Oktatási, Ifjúság- és Gyermekvédelmi Bizottság a Táncsics Mihály Általános Iskola és Gimnázium igazgatói álláshelyére jelentkező </w:t>
      </w:r>
      <w:r>
        <w:rPr>
          <w:b/>
          <w:sz w:val="28"/>
        </w:rPr>
        <w:t>Varga László</w:t>
      </w:r>
      <w:r>
        <w:rPr>
          <w:sz w:val="28"/>
        </w:rPr>
        <w:t xml:space="preserve"> igazgatói megbízását javasolja a Képviselő-testületnek a pályázat megismerése és a szóbeli kiegészítése alapj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pályázati anyagot és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pályázatot elnyerő pályázó illetményének meghatározásával kapcsolatban az alábbi javaslatot teszi a Képviselő-testület f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1/2001(V.14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javasolja a Képviselő-testületnek hogy a Táncsics Mihály Általános Iskola és Gimnázium igazgatói álláshelyére megbízást elnyerő pályázó alapilletményét a Közalkalmazottak jogállásáról szóló törvény előírásai szerint, a vezetői pótlékát pedig a pótlékalap 300 %-ában határozza meg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TextBody"/>
        <w:rPr/>
      </w:pPr>
      <w:r>
        <w:rPr>
          <w:b/>
        </w:rPr>
        <w:t>4.A Szent- Györgyi Albert Általános Iskola vezetői álláshelyére jelentkező pályázók meghallgatás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A Szent- Györgyi Albert Általános Iskola vezetői álláshelyére Apáthy Pál és Kovács Imre nyújtotta be pályázatát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Apáthy Pál </w:t>
      </w:r>
      <w:r>
        <w:rPr>
          <w:b w:val="false"/>
        </w:rPr>
        <w:t>elmondja, hogy 1999-ig a Szent- Györgyi Albert Általános Iskolában dolgozott. A 20%-os tanulólétszám csökkenés az iskolában olyan jelentős, amire oda kell figyelni.</w:t>
      </w:r>
    </w:p>
    <w:p>
      <w:pPr>
        <w:pStyle w:val="TextBody"/>
        <w:rPr/>
      </w:pPr>
      <w:r>
        <w:rPr/>
        <w:t>Jónak tartja az alsó tagozatos képzést, viszont elgondolkodtatónak ítéli azt a tényt, hogy a szülők a 4. osztály elvégzése után másik iskolába iratják gyermekeike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Kovács Imre - </w:t>
      </w:r>
      <w:r>
        <w:rPr>
          <w:sz w:val="28"/>
        </w:rPr>
        <w:t>az intézmény jelenlegi igazgatója- a rendelkezésére álló néhány percben elemzi az eltelt időszakot, hogy vezetőként mit és hogyan sikerült megvalósítania az elképzeléseiből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rendelkezésre álló dokumentumok és a szóbeli kiegészítés ismeretében az alábbi határozatokat hozza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82/2001(V.14.)OIGYB 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</w:t>
      </w:r>
      <w:r>
        <w:rPr>
          <w:b/>
          <w:sz w:val="28"/>
        </w:rPr>
        <w:t>1 igen, 6 nem, 1 tartózkodás</w:t>
      </w:r>
      <w:r>
        <w:rPr>
          <w:sz w:val="28"/>
        </w:rPr>
        <w:t xml:space="preserve"> szavazati arány alapján az alábbi határozati javaslatot </w:t>
      </w:r>
      <w:r>
        <w:rPr>
          <w:b/>
          <w:sz w:val="28"/>
        </w:rPr>
        <w:t>elvetette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Az Oktatási, Ifjúság- és Gyermekvédelmi Bizottság a Szent-Györgyi Albert Általános Iskola igazgatói álláshelyére jelentkező </w:t>
      </w:r>
      <w:r>
        <w:rPr>
          <w:b/>
          <w:sz w:val="28"/>
        </w:rPr>
        <w:t>Apáthy Pál</w:t>
      </w:r>
      <w:r>
        <w:rPr>
          <w:sz w:val="28"/>
        </w:rPr>
        <w:t xml:space="preserve"> igazgatói megbízását javasolja a Képviselő-testületnek a pályázat megismerése, és a szóbeli kiegészítése alapj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pályázati anyagot és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3/2001(V.14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Szent-Györgyi Albert Általános Iskola igazgatói álláshelyére jelentkező </w:t>
      </w:r>
      <w:r>
        <w:rPr>
          <w:b/>
          <w:sz w:val="28"/>
        </w:rPr>
        <w:t>Kovács Imre</w:t>
      </w:r>
      <w:r>
        <w:rPr>
          <w:sz w:val="28"/>
        </w:rPr>
        <w:t xml:space="preserve"> igazgatói megbízását javasolja a Képviselő-testületnek a pályázat megismerése, és a szóbeli kiegészítése alapj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pályázati anyagot és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8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18 óra 10 perckor Szemler István távozott.</w:t>
      </w:r>
    </w:p>
    <w:p>
      <w:pPr>
        <w:pStyle w:val="Normal"/>
        <w:jc w:val="both"/>
        <w:rPr/>
      </w:pPr>
      <w:r>
        <w:rPr>
          <w:sz w:val="28"/>
        </w:rPr>
        <w:t>A bizottság a pályázatot elnyerő pályázó illetményének meghatározásával kapcsolatban az alábbi javaslatot teszi a Képviselő-testület f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4/2001(V.14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javasolja a Képviselő-testületnek, hogy a Szent-Györgyi Albert Általános Iskola igazgatói álláshelyére megbízást elnyerő pályázó alapilletményét a Közalkalmazottak jogállásáról szóló törvény előírásai szerint, a vezetői pótlékát pedig a pótlékalap 300 %- ában határozza meg. 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6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Felelős: Abonyi János</w:t>
      </w:r>
    </w:p>
    <w:p>
      <w:pPr>
        <w:pStyle w:val="Heading2"/>
        <w:rPr/>
      </w:pPr>
      <w:r>
        <w:rPr/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rPr/>
      </w:pPr>
      <w:r>
        <w:rPr/>
        <w:t>5.Az Általános Iskola Hősök fasora 30. vezetői álláshelyére jelentkező pályázó meghallgatása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 w:val="false"/>
        </w:rPr>
        <w:t>Godóné Zavilla Klára</w:t>
      </w:r>
      <w:r>
        <w:rPr/>
        <w:t xml:space="preserve">- </w:t>
      </w:r>
      <w:r>
        <w:rPr>
          <w:b w:val="false"/>
        </w:rPr>
        <w:t>a Hősök fasora 30. sz. alatti Általános Iskola megbízott igazgatója- azzal egészíti ki a pályázatában leírtakat, hogy a gyermekvédelemre és a diákönkormányzat működésére több figyelmet kíván fordítani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sz w:val="28"/>
        </w:rPr>
        <w:t>A bizottság a rendelkezésre álló dokumentumok és a szóbeli kiegészítés ismeretében az alábbiak szerint határoz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5/2001(V.14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Hősök fasora 30. sz. alatti Általános Iskola igazgatói álláshelyére jelentkező </w:t>
      </w:r>
      <w:r>
        <w:rPr>
          <w:b/>
          <w:sz w:val="28"/>
        </w:rPr>
        <w:t>Godóné Zavilla Klára</w:t>
      </w:r>
      <w:r>
        <w:rPr>
          <w:sz w:val="28"/>
        </w:rPr>
        <w:t xml:space="preserve"> igazgatói megbízását javasolja a Képviselő-testületnek a pályázat megismerése és a szóbeli kiegészítése alapj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pályázati anyagot és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6.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5 igen, 1 nem,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pályázatot elnyerő pályázó illetményének meghatározásával kapcsolatban az alábbi javaslatot teszi a Képviselő-testület felé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Gáspár József kiment a teremből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6/2001(V.14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 a Képviselő-testületnek hogy a Hősök fasora 30. sz. alatti Általános Iskola igazgatói álláshelyére megbízást elnyerő pályázó alapilletményét a Közalkalmazottak jogállásáról szóló törvény előírásai szerint, a vezetői pótlékát pedig a pótlékalap 300 %-ában határozza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Heading2"/>
        <w:rPr/>
      </w:pPr>
      <w:r>
        <w:rPr/>
        <w:t>Szavazás: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 xml:space="preserve">6.A Pedagógiai Szolgáltató Intézet vezetői álláshelyére jelentkező pályázó meghallgatása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 w:val="false"/>
        </w:rPr>
        <w:t>dr. Sebők Tamás pályázó-</w:t>
      </w:r>
      <w:r>
        <w:rPr/>
        <w:t xml:space="preserve"> </w:t>
      </w:r>
      <w:r>
        <w:rPr>
          <w:b w:val="false"/>
        </w:rPr>
        <w:t>a Pedagógiai Szolgáltató Intézet igazgatója- értékeli az elmúlt öt év tapasztalatait. Úgy gondolja, hogy olyan szolgáltatást sikerült kialakítani, ami elismerésre méltó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sz w:val="28"/>
        </w:rPr>
        <w:t>A bizottság a rendelkezésre álló dokumentumok és a szóbeli kiegészítés ismeretében az alábbiak szerint határoz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7/2001(V.14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Pedagógiai Szolgáltató Intézet igazgatói álláshelyére jelentkező </w:t>
      </w:r>
      <w:r>
        <w:rPr>
          <w:b/>
          <w:sz w:val="28"/>
        </w:rPr>
        <w:t>dr. Sebők Tamás</w:t>
      </w:r>
      <w:r>
        <w:rPr>
          <w:sz w:val="28"/>
        </w:rPr>
        <w:t xml:space="preserve"> igazgatói megbízását javasolja a Képviselő-testületnek a pályázat megismerése és a szóbeli kiegészítése alapj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pályázati anyagot és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pályázatot elnyerő pályázó illetményének meghatározásával kapcsolatban az alábbi javaslatot teszi a Képviselő-testület f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88/2001(V.14.)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 Oktatási, Ifjúság- és Gyermekvédelmi Bizottság javasolja a Képviselő-testületnek hogy a Pedagógiai Szolgáltató Intézet vezetői álláshelyére megbízást elnyerő pályázó alapilletményét a Közalkalmazottak jogállásáról szóló törvény előírásai szerint, a vezetői pótlékát a pótlékalap 300 %-ában határozza meg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Szvegtrzs2"/>
        <w:rPr/>
      </w:pPr>
      <w:r>
        <w:rPr/>
        <w:t>7.Javaslat az iskolák Szervezeti és Működési szabályzatának jóváhagyására - a házirendek törvényességi ellenőrzésének tapasztalata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nevelési-oktatási intézmények működéséről szóló 11/1994. (VI. 08.) MKM rendeletet módosító 8/2000. (V. 24.) OM r. (5) bekezdése előírja: </w:t>
      </w:r>
    </w:p>
    <w:p>
      <w:pPr>
        <w:pStyle w:val="Normal"/>
        <w:jc w:val="both"/>
        <w:rPr/>
      </w:pPr>
      <w:r>
        <w:rPr>
          <w:sz w:val="28"/>
        </w:rPr>
        <w:t>“</w:t>
      </w:r>
      <w:r>
        <w:rPr>
          <w:sz w:val="28"/>
        </w:rPr>
        <w:t>Az iskolák és kollégiumok 2000. december 31-ig vizsgálják felü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jc w:val="both"/>
        <w:rPr/>
      </w:pPr>
      <w:r>
        <w:rPr>
          <w:sz w:val="28"/>
        </w:rPr>
        <w:t xml:space="preserve">házirendjüket, különös tekintettel a közoktatási törvény 40. §-ának (7). bekezdésében, 43. §-ban, 62. §-ának (1) bekezdésében, 66. §-ának (3) bekezdésében, 81. §-ának (1) bekezdésében foglaltakr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  <w:t>továbbá a szervezeti és működési szabályzatokat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Képviselő-testület a 28/2000. (VII. 04.) ÖK rendeletében az Oktatási, Ifjúság- és Gyermekvédelmi Bizottságra átruházta a nevelési-oktatási intézmények szervezeti és működési szabályzatának jóváhagyását. </w:t>
      </w:r>
    </w:p>
    <w:p>
      <w:pPr>
        <w:pStyle w:val="Normal"/>
        <w:jc w:val="both"/>
        <w:rPr/>
      </w:pPr>
      <w:r>
        <w:rPr>
          <w:sz w:val="28"/>
        </w:rPr>
        <w:t xml:space="preserve">Az intézmények kettő kivételével a jogszabályi előírásoknak megfelelően módosították SZMSZ-ket és dolgozták át házirendjüket. </w:t>
      </w:r>
    </w:p>
    <w:p>
      <w:pPr>
        <w:pStyle w:val="Normal"/>
        <w:jc w:val="both"/>
        <w:rPr/>
      </w:pPr>
      <w:r>
        <w:rPr>
          <w:sz w:val="28"/>
        </w:rPr>
        <w:t>A Szent-Györgyi Albert Általános Iskola és a Kölcsey Ferenc Általános Iskola 2001. május 16-ig tesz eleget ennek a kötelezettségének, így az SzMSz-ük jóváhagyására ezt követően kerülhet s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következőképpen határoz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9/2001(V.14.)OIGYB</w:t>
      </w:r>
    </w:p>
    <w:p>
      <w:pPr>
        <w:pStyle w:val="BodyText2"/>
        <w:ind w:left="0" w:hanging="0"/>
        <w:rPr/>
      </w:pPr>
      <w:r>
        <w:rPr/>
        <w:t>Az Oktatási, Ifjúság- és Gyermekvédelmi Bizottság úgy határoz, hogy jóváhagyja e határozat mellékletét képező Arany János Általános Iskola módosított Szervezeti és Működési Szabályzatát.</w:t>
      </w:r>
    </w:p>
    <w:p>
      <w:pPr>
        <w:pStyle w:val="BodyText2"/>
        <w:ind w:left="0" w:hanging="0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0" w:hanging="0"/>
        <w:rPr/>
      </w:pPr>
      <w:r>
        <w:rPr/>
        <w:t>Határidő:</w:t>
        <w:tab/>
        <w:t>2001. júniu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</w:t>
        <w:tab/>
        <w:t>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90/2001(V.14.)OIGYB</w:t>
      </w:r>
    </w:p>
    <w:p>
      <w:pPr>
        <w:pStyle w:val="BodyText2"/>
        <w:ind w:left="4" w:hanging="4"/>
        <w:rPr/>
      </w:pPr>
      <w:r>
        <w:rPr/>
        <w:t>Az Oktatási, Ifjúság- és Gyermekvédelmi Bizottság úgy határoz, hogy jóváhagyja e határozat mellékletét képező Batthyány Ilona Általános Iskola módosított Szervezeti és Működési Szabályzatát.</w:t>
      </w:r>
    </w:p>
    <w:p>
      <w:pPr>
        <w:pStyle w:val="BodyText2"/>
        <w:ind w:left="4" w:hanging="4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4" w:hanging="4"/>
        <w:rPr/>
      </w:pPr>
      <w:r>
        <w:rPr/>
        <w:t>Határidő:</w:t>
        <w:tab/>
        <w:t>2001. június 20.</w:t>
      </w:r>
    </w:p>
    <w:p>
      <w:pPr>
        <w:pStyle w:val="Normal"/>
        <w:ind w:left="4" w:hanging="4"/>
        <w:jc w:val="both"/>
        <w:rPr>
          <w:sz w:val="28"/>
        </w:rPr>
      </w:pPr>
      <w:r>
        <w:rPr>
          <w:sz w:val="28"/>
        </w:rPr>
        <w:t>Felelős:</w:t>
        <w:tab/>
        <w:t>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1/2001(V.14.)OIGYB</w:t>
      </w:r>
    </w:p>
    <w:p>
      <w:pPr>
        <w:pStyle w:val="BodyText2"/>
        <w:ind w:left="4" w:hanging="4"/>
        <w:rPr/>
      </w:pPr>
      <w:r>
        <w:rPr/>
        <w:t>Az Oktatási, Ifjúság- és Gyermekvédelmi Bizottság úgy határoz, hogy jóváhagyja e határozat mellékletét képező Centenáriumi 10 évfolyamos Általános Iskola és Szakképző Iskola módosított Szervezeti és Működési Szabályzatát.</w:t>
      </w:r>
    </w:p>
    <w:p>
      <w:pPr>
        <w:pStyle w:val="BodyText2"/>
        <w:ind w:left="4" w:hanging="4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4" w:hanging="4"/>
        <w:rPr/>
      </w:pPr>
      <w:r>
        <w:rPr/>
        <w:t>Határidő:</w:t>
        <w:tab/>
        <w:t>2001. június 20.</w:t>
      </w:r>
    </w:p>
    <w:p>
      <w:pPr>
        <w:pStyle w:val="Normal"/>
        <w:ind w:left="4" w:hanging="4"/>
        <w:jc w:val="both"/>
        <w:rPr>
          <w:sz w:val="28"/>
        </w:rPr>
      </w:pPr>
      <w:r>
        <w:rPr>
          <w:sz w:val="28"/>
        </w:rPr>
        <w:t>Felelős:</w:t>
        <w:tab/>
        <w:t>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BodyText2"/>
        <w:ind w:left="4" w:hanging="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ind w:left="4" w:hanging="4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2/2001(V.14.)OIGYB</w:t>
      </w:r>
    </w:p>
    <w:p>
      <w:pPr>
        <w:pStyle w:val="BodyText2"/>
        <w:ind w:left="4" w:hanging="4"/>
        <w:rPr/>
      </w:pPr>
      <w:r>
        <w:rPr/>
        <w:t>Az Oktatási, Ifjúság- és Gyermekvédelmi Bizottság úgy határoz, hogy jóváhagyja e határozat mellékletét képező Herman Ottó Nyelvtagozatos Általános Iskola módosított Szervezeti és Működési Szabályzatát.</w:t>
      </w:r>
    </w:p>
    <w:p>
      <w:pPr>
        <w:pStyle w:val="BodyText2"/>
        <w:ind w:left="4" w:hanging="4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4" w:hanging="4"/>
        <w:rPr/>
      </w:pPr>
      <w:r>
        <w:rPr/>
        <w:t>Határidő:</w:t>
        <w:tab/>
        <w:t>2001. június 20.</w:t>
      </w:r>
    </w:p>
    <w:p>
      <w:pPr>
        <w:pStyle w:val="Normal"/>
        <w:ind w:left="4" w:hanging="4"/>
        <w:jc w:val="both"/>
        <w:rPr>
          <w:sz w:val="28"/>
        </w:rPr>
      </w:pPr>
      <w:r>
        <w:rPr>
          <w:sz w:val="28"/>
        </w:rPr>
        <w:t>Felelős:</w:t>
        <w:tab/>
        <w:t>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3/2001(V.14.)OIGYB</w:t>
      </w:r>
    </w:p>
    <w:p>
      <w:pPr>
        <w:pStyle w:val="BodyText2"/>
        <w:ind w:left="4" w:hanging="4"/>
        <w:rPr/>
      </w:pPr>
      <w:r>
        <w:rPr/>
        <w:t>Az Oktatási, Ifjúság- és Gyermekvédelmi Bizottság úgy határoz, hogy jóváhagyja e határozat mellékletét képező Hősök fasora 30. sz. alatti Általános Iskola módosított Szervezeti és Működési Szabályzatát.</w:t>
      </w:r>
    </w:p>
    <w:p>
      <w:pPr>
        <w:pStyle w:val="BodyText2"/>
        <w:ind w:left="4" w:hanging="4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4" w:hanging="4"/>
        <w:rPr/>
      </w:pPr>
      <w:r>
        <w:rPr/>
        <w:t>Határidő: 2001. június 20.</w:t>
      </w:r>
    </w:p>
    <w:p>
      <w:pPr>
        <w:pStyle w:val="Normal"/>
        <w:ind w:left="4" w:hanging="4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BodyText2"/>
        <w:ind w:left="4" w:hanging="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ind w:left="4" w:hanging="4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4/2001(V.14.)OIGYB</w:t>
      </w:r>
    </w:p>
    <w:p>
      <w:pPr>
        <w:pStyle w:val="BodyText2"/>
        <w:ind w:left="4" w:hanging="4"/>
        <w:rPr/>
      </w:pPr>
      <w:r>
        <w:rPr/>
        <w:t>Az Oktatási, Ifjúság- és Gyermekvédelmi Bizottság úgy határoz, hogy jóváhagyja e határozat mellékletét képező Jókai Mór Általános Iskola módosított Szervezeti és Működési Szabályzatát.</w:t>
      </w:r>
    </w:p>
    <w:p>
      <w:pPr>
        <w:pStyle w:val="BodyText2"/>
        <w:ind w:left="0" w:hanging="0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0" w:hanging="0"/>
        <w:rPr/>
      </w:pPr>
      <w:r>
        <w:rPr/>
        <w:t>Határidő: 2001. júniu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/>
      </w:pPr>
      <w:r>
        <w:rPr>
          <w:b/>
          <w:sz w:val="28"/>
        </w:rPr>
        <w:t>95/2001(V.14.)OIGYB</w:t>
      </w:r>
    </w:p>
    <w:p>
      <w:pPr>
        <w:pStyle w:val="BodyText2"/>
        <w:ind w:left="0" w:hanging="0"/>
        <w:rPr/>
      </w:pPr>
      <w:r>
        <w:rPr/>
        <w:t>Az Oktatási, Ifjúság- és Gyermekvédelmi Bizottság úgy határoz, hogy jóváhagyja e határozat mellékletét képező Móra Ferenc Általános Iskola módosított Szervezeti és Működési Szabályzatát.</w:t>
      </w:r>
    </w:p>
    <w:p>
      <w:pPr>
        <w:pStyle w:val="BodyText2"/>
        <w:ind w:left="0" w:hanging="0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0" w:hanging="0"/>
        <w:rPr/>
      </w:pPr>
      <w:r>
        <w:rPr/>
        <w:t>Határidő: 2001. júniu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6/2001(V.14.)OIGYB</w:t>
      </w:r>
    </w:p>
    <w:p>
      <w:pPr>
        <w:pStyle w:val="BodyText2"/>
        <w:ind w:left="0" w:hanging="0"/>
        <w:rPr/>
      </w:pPr>
      <w:r>
        <w:rPr/>
        <w:t>Az Oktatási, Ifjúság- és Gyermekvédelmi Bizottság úgy határoz, hogy jóváhagyja e határozat mellékletét képező Sashalmi Tanoda Általános Iskola módosított Szervezeti és Működési Szabályzatát.</w:t>
      </w:r>
    </w:p>
    <w:p>
      <w:pPr>
        <w:pStyle w:val="BodyText2"/>
        <w:ind w:left="0" w:hanging="0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0" w:hanging="0"/>
        <w:rPr/>
      </w:pPr>
      <w:r>
        <w:rPr/>
        <w:t>Határidő: 2001. júniu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/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7/2001(V.14.)OIGYB</w:t>
      </w:r>
    </w:p>
    <w:p>
      <w:pPr>
        <w:pStyle w:val="BodyText2"/>
        <w:ind w:left="0" w:hanging="0"/>
        <w:rPr/>
      </w:pPr>
      <w:r>
        <w:rPr/>
        <w:t>Az Oktatási, Ifjúság- és Gyermekvédelmi Bizottság úgy határoz, hogy jóváhagyja e határozat mellékletét képező Óvoda 10 évfolyamos Általános Iskola Fejlesztő Tagozat és ÉNO módosított Szervezeti és Működési Szabályzatát.</w:t>
      </w:r>
    </w:p>
    <w:p>
      <w:pPr>
        <w:pStyle w:val="BodyText2"/>
        <w:ind w:left="0" w:hanging="0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0" w:hanging="0"/>
        <w:rPr/>
      </w:pPr>
      <w:r>
        <w:rPr/>
        <w:t>Határidő: 2001. júniu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8/2001(V.14.)OIGYB</w:t>
      </w:r>
    </w:p>
    <w:p>
      <w:pPr>
        <w:pStyle w:val="BodyText2"/>
        <w:ind w:left="0" w:hanging="0"/>
        <w:rPr/>
      </w:pPr>
      <w:r>
        <w:rPr/>
        <w:t>Az Oktatási, Ifjúság- és Gyermekvédelmi Bizottság úgy határoz, hogy jóváhagyja e határozat mellékletét képező Táncsics Mihály Általános Iskola és Gimnázium módosított Szervezeti és Működési Szabályzatát.</w:t>
      </w:r>
    </w:p>
    <w:p>
      <w:pPr>
        <w:pStyle w:val="BodyText2"/>
        <w:ind w:left="0" w:hanging="0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0" w:hanging="0"/>
        <w:rPr/>
      </w:pPr>
      <w:r>
        <w:rPr/>
        <w:t>Határidő: 2001. júniu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9/2001(V.14.)OIGYB</w:t>
      </w:r>
    </w:p>
    <w:p>
      <w:pPr>
        <w:pStyle w:val="BodyText2"/>
        <w:ind w:left="0" w:hanging="0"/>
        <w:rPr/>
      </w:pPr>
      <w:r>
        <w:rPr/>
        <w:t>Az Oktatási, Ifjúság- és Gyermekvédelmi Bizottság úgy határoz, hogy jóváhagyja e határozat mellékletét képező Szerb Antal Gimnázium módosított Szervezeti és Működési Szabályzatát.</w:t>
      </w:r>
    </w:p>
    <w:p>
      <w:pPr>
        <w:pStyle w:val="BodyText2"/>
        <w:ind w:left="0" w:hanging="0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0" w:hanging="0"/>
        <w:rPr/>
      </w:pPr>
      <w:r>
        <w:rPr/>
        <w:t>Határidő: 2001. júniu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0/2001(V.14.)OIGYB</w:t>
      </w:r>
    </w:p>
    <w:p>
      <w:pPr>
        <w:pStyle w:val="BodyText2"/>
        <w:ind w:left="0" w:hanging="0"/>
        <w:rPr/>
      </w:pPr>
      <w:r>
        <w:rPr/>
        <w:t>Az Oktatási, Ifjúság- és Gyermekvédelmi Bizottság úgy határoz, hogy jóváhagyja e határozat mellékletét képező Rácz Aladár Zeneiskola módosított Szervezeti és Működési Szabályzatát.</w:t>
      </w:r>
    </w:p>
    <w:p>
      <w:pPr>
        <w:pStyle w:val="BodyText2"/>
        <w:ind w:left="0" w:hanging="0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0" w:hanging="0"/>
        <w:rPr/>
      </w:pPr>
      <w:r>
        <w:rPr/>
        <w:t>Határidő: 2001. júniu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1/2001(V.14.)OIGYB</w:t>
      </w:r>
    </w:p>
    <w:p>
      <w:pPr>
        <w:pStyle w:val="BodyText2"/>
        <w:ind w:left="0" w:hanging="0"/>
        <w:rPr/>
      </w:pPr>
      <w:r>
        <w:rPr/>
        <w:t xml:space="preserve">Az Oktatási, Ifjúság- és Gyermekvédelmi Bizottság tudomásul veszi a kerületi fenntartású iskolák – Szent-Györgyi Albert Általános Iskola és a Kölcsey Ferenc Általános Iskola kivételével - házirendjének törvényességi felülvizsgálatáról szóló tájékoztatást. </w:t>
      </w:r>
    </w:p>
    <w:p>
      <w:pPr>
        <w:pStyle w:val="BodyText2"/>
        <w:ind w:left="0" w:hanging="0"/>
        <w:rPr/>
      </w:pPr>
      <w:r>
        <w:rPr/>
        <w:t>Felkéri a bizottság az elnökét, hogy a határozatról az intézmények vezetőit értesítse, egyben értesítse a két érintett intézmény vezetőjét is, hogy a véglegesített házirendet 2001. május 31-ig juttassa el az OIGYB- hoz.</w:t>
      </w:r>
    </w:p>
    <w:p>
      <w:pPr>
        <w:pStyle w:val="Heading1"/>
        <w:ind w:left="0" w:hanging="0"/>
        <w:rPr/>
      </w:pPr>
      <w:r>
        <w:rPr/>
        <w:t>Határidő: 2001. május 3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Heading2"/>
        <w:rPr/>
      </w:pPr>
      <w:r>
        <w:rPr/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Javaslat Bucsi Tamás tandíj támogatásának módosításá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csi Tamást (1162. Budapest, Csitári u. 26.) orvosi szakvélemény alapján speciális, a Vadaskert Fejlesztő- és Felzárkóztató Általános Iskolába kellett, hogy írassa édesanyja, aki özvegy.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38/2000.(X.24.) határozat alapján. fizeti a gyermek 16.500.- Ft - os tandíját, amit az iskola 2001. január 01-től havi 1.500.- Ft-tal megemelt 16.500.- Ft-ról 18.000.- Ft-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gyermek édesanyja kéri, hogy a bizottság a tandíjkülönbözetet is biztosítsa a fia számára visszamenőleg 2001. januárt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z alábbiak szerint határoz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2/2001(V.14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Bucsi Tamás (1162. Budapest, Csitári u. 26.) tandíjtámogatását a 2000/2001-s tanév második félévében - 2001. január 1-től június 30-ig - </w:t>
      </w:r>
      <w:r>
        <w:rPr>
          <w:b/>
          <w:sz w:val="28"/>
        </w:rPr>
        <w:t>havi 1.500.- Ft-tal megemeli 16.500.-</w:t>
      </w:r>
      <w:r>
        <w:rPr>
          <w:sz w:val="28"/>
        </w:rPr>
        <w:t xml:space="preserve"> Ft-ról </w:t>
      </w:r>
      <w:r>
        <w:rPr>
          <w:b/>
          <w:sz w:val="28"/>
        </w:rPr>
        <w:t>18.000.-</w:t>
      </w:r>
      <w:r>
        <w:rPr>
          <w:sz w:val="28"/>
        </w:rPr>
        <w:t xml:space="preserve"> Ft-ra, továbbá a különbözetet - januártól májusig -</w:t>
      </w:r>
      <w:r>
        <w:rPr>
          <w:b/>
          <w:sz w:val="28"/>
        </w:rPr>
        <w:t xml:space="preserve"> 7.500.-</w:t>
      </w:r>
      <w:r>
        <w:rPr>
          <w:sz w:val="28"/>
        </w:rPr>
        <w:t xml:space="preserve"> Ft-ot a szülő részére átutal az Oktatási, Ifjúság- és Gyermekvédelmi Bizottság  2001. évi Oktatás, fejlesztés, módszertani feladatok keret terhére. </w:t>
      </w:r>
    </w:p>
    <w:p>
      <w:pPr>
        <w:pStyle w:val="Normal"/>
        <w:jc w:val="both"/>
        <w:rPr/>
      </w:pPr>
      <w:r>
        <w:rPr>
          <w:sz w:val="28"/>
        </w:rPr>
        <w:t xml:space="preserve">A bizottság felkéri az elnökét, hogy a határozatról a kérelmezőt értesítse és a támogatásról, valamint a különbözet átutalásáról a polgármester útján gondoskodjon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2.</w:t>
      </w:r>
    </w:p>
    <w:p>
      <w:pPr>
        <w:pStyle w:val="Heading2"/>
        <w:rPr/>
      </w:pPr>
      <w:r>
        <w:rPr/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5 igen, 0 nem, 2 tartózkodás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>9. Javaslat a 2001. évi intézményi eszközfejlesztés, tanszervásárlás céltámogatás keret felhasználására</w:t>
      </w:r>
    </w:p>
    <w:p>
      <w:pPr>
        <w:pStyle w:val="Szvegtrzs3"/>
        <w:rPr/>
      </w:pPr>
      <w:r>
        <w:rPr/>
      </w:r>
    </w:p>
    <w:p>
      <w:pPr>
        <w:pStyle w:val="TextBody"/>
        <w:rPr/>
      </w:pPr>
      <w:r>
        <w:rPr/>
        <w:t>A Budapest Főváros XVI. kerület Önkormányzat 2001. évi költségvetéséről szóló 8/2001. (III.28.) Ök rendelete 6. sz. mellékletében a működési céltámogatás 18. során Intézményi eszközfejlesztés, tanszervásárlás céljára a Rácz Aladár Zeneiskola részére 5.000 e Ft-ot különített el.</w:t>
      </w:r>
    </w:p>
    <w:p>
      <w:pPr>
        <w:pStyle w:val="Normal"/>
        <w:jc w:val="both"/>
        <w:rPr/>
      </w:pPr>
      <w:r>
        <w:rPr>
          <w:sz w:val="28"/>
        </w:rPr>
        <w:t>Varga György az intézmény igazgatója összeállította az új intézmény működéséhez legszükségesebb bútorok, eszközök listáját, amelynek beszerzéséhez kéri a fenti összeg biztosítás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4" w:hanging="3544"/>
        <w:jc w:val="both"/>
        <w:rPr>
          <w:sz w:val="28"/>
        </w:rPr>
      </w:pPr>
      <w:r>
        <w:rPr>
          <w:sz w:val="28"/>
        </w:rPr>
        <w:t>A bizottság a következő határozatot hozza:</w:t>
      </w:r>
    </w:p>
    <w:p>
      <w:pPr>
        <w:pStyle w:val="Normal"/>
        <w:ind w:left="3544" w:hanging="354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03/2001(V.14.)OIGYB</w:t>
      </w:r>
      <w:r>
        <w:rPr>
          <w:sz w:val="28"/>
        </w:rPr>
        <w:t xml:space="preserve"> </w:t>
      </w:r>
    </w:p>
    <w:p>
      <w:pPr>
        <w:pStyle w:val="TextBody"/>
        <w:rPr/>
      </w:pPr>
      <w:r>
        <w:rPr/>
        <w:t>Az Oktatási, Ifjúság- és Gyermekvédelmi Bizottság a Rácz Aladár Zeneiskola számára 5.000.000 Ft-ot biztosít a 2001. évi intézményi eszközfejlesztés, tanszervásárlás céltámogatás keret terhére.</w:t>
      </w:r>
    </w:p>
    <w:p>
      <w:pPr>
        <w:pStyle w:val="Normal"/>
        <w:jc w:val="both"/>
        <w:rPr/>
      </w:pPr>
      <w:r>
        <w:rPr>
          <w:sz w:val="28"/>
        </w:rPr>
        <w:t>A bizottság javasolja, hogy a támogatási keret az új iskola berendezésének beszerzésére kerüljön felhasználásra.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az összeg átutalásáról 2001. május 31-ig a polgármester útján gondoskodjon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intézmény az átutalt összeg felhasználásáról a bizottság felé 2001. október 31-ig köteles elszámolni.</w:t>
      </w:r>
    </w:p>
    <w:p>
      <w:pPr>
        <w:pStyle w:val="Normal"/>
        <w:ind w:left="3969" w:hanging="3969"/>
        <w:jc w:val="both"/>
        <w:rPr/>
      </w:pPr>
      <w:r>
        <w:rPr>
          <w:sz w:val="28"/>
        </w:rPr>
        <w:t xml:space="preserve">Határidő: az intézményvezető értesítésére 2001. május 25. </w:t>
      </w:r>
    </w:p>
    <w:p>
      <w:pPr>
        <w:pStyle w:val="Heading5"/>
        <w:ind w:left="3544" w:hanging="3544"/>
        <w:rPr/>
      </w:pPr>
      <w:r>
        <w:rPr/>
        <w:t>Felelős: Abonyi János</w:t>
      </w:r>
    </w:p>
    <w:p>
      <w:pPr>
        <w:pStyle w:val="Heading2"/>
        <w:rPr/>
      </w:pPr>
      <w:r>
        <w:rPr/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10.Egyebek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Kiosztásra került egy tájékoztató a kerületi általános iskolák beiratkozási adatai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ashalmi Tanoda Általános Iskola három, az Óvoda, 10 évfolyamos Általános Iskola, Fejlesztő Tagozat és ÉNO igazgatója a Fejlesztő Tagozaton négy első osztály indítását tervezi.</w:t>
      </w:r>
    </w:p>
    <w:p>
      <w:pPr>
        <w:pStyle w:val="TextBody"/>
        <w:rPr/>
      </w:pPr>
      <w:r>
        <w:rPr/>
        <w:t>A bizottság nem emelt kifogást a két intézményben indítandó tanulócsoport számok ellen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Ács Anikó tájékoztatja a bizottságot arról, hogy információi szerint a nyári napközis táborba munkára jelentkező pedagógusok bére kevesebb a múlt évinél.</w:t>
      </w:r>
    </w:p>
    <w:p>
      <w:pPr>
        <w:pStyle w:val="Normal"/>
        <w:jc w:val="both"/>
        <w:rPr/>
      </w:pPr>
      <w:r>
        <w:rPr>
          <w:sz w:val="28"/>
        </w:rPr>
        <w:t>dr. Sebők Tamás közli, hogy a napi díj megegyezik a múlt évivel. A költségvetésben biztosított keret nem teszi lehetővé nagyobb összeg biztosítását, bár keresik annak lehetőség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.m.f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bonyi Jáno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Huszka Éva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egyzőkönyvvezető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1.05.16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3544"/>
      <w:jc w:val="both"/>
      <w:outlineLvl w:val="4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sz w:val="28"/>
    </w:rPr>
  </w:style>
  <w:style w:type="paragraph" w:styleId="Szvegtrzs3">
    <w:name w:val="Szövegtörzs 3"/>
    <w:basedOn w:val="Normal"/>
    <w:qFormat/>
    <w:pPr/>
    <w:rPr>
      <w:b/>
      <w:sz w:val="28"/>
    </w:rPr>
  </w:style>
  <w:style w:type="paragraph" w:styleId="BodyText2">
    <w:name w:val="Body Text 2"/>
    <w:basedOn w:val="Normal"/>
    <w:qFormat/>
    <w:pPr>
      <w:ind w:left="2835" w:hanging="3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2:35:00Z</dcterms:created>
  <dc:creator>Horváthné Nagyfejeő Zsuzsanna</dc:creator>
  <dc:description/>
  <dc:language>en-US</dc:language>
  <cp:lastModifiedBy>Horváthné Nagyfejeő Zsuzsanna</cp:lastModifiedBy>
  <cp:lastPrinted>2001-05-18T10:54:00Z</cp:lastPrinted>
  <dcterms:modified xsi:type="dcterms:W3CDTF">2001-05-18T08:57:00Z</dcterms:modified>
  <cp:revision>10</cp:revision>
  <dc:subject/>
  <dc:title>Jegyzőkönyv</dc:title>
</cp:coreProperties>
</file>