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1. április 23-án 15 órai kezdettel </w:t>
      </w:r>
      <w:r>
        <w:rPr>
          <w:sz w:val="28"/>
        </w:rPr>
        <w:t>az Oktatási, Ifjúság- és Gyermekvédelmi Bizottság 2001. évi ötödik ülésén,</w:t>
      </w:r>
      <w:r>
        <w:rPr>
          <w:b/>
          <w:sz w:val="28"/>
        </w:rPr>
        <w:t xml:space="preserve"> a PSZI tárgyalójáb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Abonyi János, Bányavölgyi Éva, Pinkert György, Szemler István, Tomasitz László bizottsági tagok, 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Horváth Gizella, Bucella Gézáné és Huszka Éva (jegyzőkönyvvezető) a Művelődési Ügyosztály részéről, továbbá a meghívottak és az érdeklődők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Szász József, Ács Anikó, Gáspár József és Deli Alb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ö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bonyi János a bizottság elnöke javasolja a napirendi javaslatban 4. pontként tervezett - Az intézményvezetők differenciált anyagi elismerése cimű előterjesztés levételét a napirendről. </w:t>
      </w:r>
    </w:p>
    <w:p>
      <w:pPr>
        <w:pStyle w:val="Normal"/>
        <w:jc w:val="both"/>
        <w:rPr/>
      </w:pPr>
      <w:r>
        <w:rPr>
          <w:sz w:val="28"/>
        </w:rPr>
        <w:t>A 2001. április 23-i bizottsági ülés napirendjével kapcsolatban az alábbi határozatot hozza a bizottság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1/2001.(IV.23.)OIGYB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</w:rPr>
        <w:t>Az Oktatási, Ifjúság- és Gyermekvédelmi Bizottság a 2001. április 23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Napirend elfogadása</w:t>
      </w:r>
    </w:p>
    <w:p>
      <w:pPr>
        <w:pStyle w:val="Normal"/>
        <w:tabs>
          <w:tab w:val="clear" w:pos="708"/>
          <w:tab w:val="left" w:pos="8222" w:leader="none"/>
        </w:tabs>
        <w:ind w:left="426" w:hanging="426"/>
        <w:jc w:val="both"/>
        <w:rPr/>
      </w:pPr>
      <w:r>
        <w:rPr>
          <w:sz w:val="28"/>
        </w:rPr>
        <w:t xml:space="preserve">2. Visszajelentés az Oktatási, Ifjúság- és Gyermekvédelmi Bizottság </w:t>
      </w:r>
      <w:r>
        <w:rPr>
          <w:b/>
          <w:sz w:val="28"/>
        </w:rPr>
        <w:t>49-60/2001(IV</w:t>
      </w:r>
      <w:r>
        <w:rPr>
          <w:sz w:val="28"/>
        </w:rPr>
        <w:t xml:space="preserve">. </w:t>
      </w:r>
      <w:r>
        <w:rPr>
          <w:b/>
          <w:sz w:val="28"/>
        </w:rPr>
        <w:t>02.)OIGYB</w:t>
      </w:r>
      <w:r>
        <w:rPr>
          <w:sz w:val="28"/>
        </w:rPr>
        <w:t xml:space="preserve"> határozatainak végrehajtásáról</w:t>
      </w:r>
    </w:p>
    <w:p>
      <w:pPr>
        <w:pStyle w:val="TextBody"/>
        <w:ind w:left="284" w:hanging="284"/>
        <w:rPr>
          <w:sz w:val="28"/>
        </w:rPr>
      </w:pPr>
      <w:r>
        <w:rPr>
          <w:sz w:val="28"/>
        </w:rPr>
        <w:t>3. Javaslat a 7/2000. (IV.03.) a kerület tehetséges fiataljainak támogatásáról szóló Ök rendelet módosítására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 xml:space="preserve">4. Tájékoztató a vezetői álláshelyekre beérkezett pályázatokról </w:t>
      </w:r>
    </w:p>
    <w:p>
      <w:pPr>
        <w:pStyle w:val="TextBodyIndent"/>
        <w:rPr/>
      </w:pPr>
      <w:r>
        <w:rPr/>
        <w:t>5. Javaslat a hátrányos helyzetű és veszélyeztetett tanulókkal kapcsolatos munka koordinálására</w:t>
      </w:r>
    </w:p>
    <w:p>
      <w:pPr>
        <w:pStyle w:val="BodyText2"/>
        <w:rPr/>
      </w:pPr>
      <w:r>
        <w:rPr>
          <w:sz w:val="28"/>
        </w:rPr>
        <w:t>6. Elszámolás a 318/2000. (XII.18.) határozatban eszközfejlesztésre kapott támogatásról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7. A Dr. Kresz Mária Alapítvány bérleti szerződés meghosszabbítási kérelme</w:t>
      </w:r>
    </w:p>
    <w:p>
      <w:pPr>
        <w:pStyle w:val="BodyText2"/>
        <w:rPr/>
      </w:pPr>
      <w:r>
        <w:rPr>
          <w:sz w:val="28"/>
        </w:rPr>
        <w:t>8. Az Antiókhia Iskola kérelme a kerületi gyermekek oktatási költségeinek hozzájárulásához</w:t>
      </w:r>
    </w:p>
    <w:p>
      <w:pPr>
        <w:pStyle w:val="BodyText2"/>
        <w:rPr/>
      </w:pPr>
      <w:r>
        <w:rPr>
          <w:sz w:val="28"/>
        </w:rPr>
        <w:t>9.A Kovász Egyesület kérelme a Kárpátaljai árvízkárosultak vendéglátási költségeinek hozzájárulásához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10. Egyebek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3"/>
        </w:numPr>
        <w:rPr/>
      </w:pPr>
      <w:r>
        <w:rPr/>
        <w:t>Visszajelentés az Oktatási, Ifjúság- és Gyermekvédelmi Bizottság 49-60/2001(IV. 02.)OIGYB határozatainak végrehajtásáról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 2001. április 2-ai bizottsági ülésen hozott határozatok végrehajtásról szóló visszajelentéssel kapcsolatban kérdés nem merült fel, a bizottság azt az alábbi határozattal fogadja el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2/2001.(IV.23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úgy határoz, hogy a </w:t>
      </w:r>
      <w:r>
        <w:rPr>
          <w:b/>
          <w:sz w:val="28"/>
        </w:rPr>
        <w:t>2001.április 2-i</w:t>
      </w:r>
      <w:r>
        <w:rPr>
          <w:sz w:val="28"/>
        </w:rPr>
        <w:t xml:space="preserve"> bizottsági ülés </w:t>
      </w:r>
      <w:r>
        <w:rPr>
          <w:b/>
          <w:sz w:val="28"/>
        </w:rPr>
        <w:t>49-60/2001(IV.02.)</w:t>
      </w:r>
      <w:r>
        <w:rPr>
          <w:sz w:val="28"/>
        </w:rPr>
        <w:t>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8"/>
        </w:rPr>
        <w:t>Javaslat a 7/2000. (IV.03.) a kerület tehetséges fiataljainak támogatásáról szóló Ök rendelet módosításár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(15 óra 18 perckor Gáspár József megérkezett.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bonyi János röviden indokolja a rendelet módosítás szükségesség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ányavölgyi Éva javasolja, hogy az utolsó két tanév alatt szerzett tanulmányi és sport eredményeket vegye a bizottság figyelem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nkert György az adatlap szövegének pontosítását ké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3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 javasolja a Képviselő-testületnek a 7/2000. (IV.03.) Ök rendelet alábbiak szerinti módosítását:</w:t>
      </w:r>
    </w:p>
    <w:p>
      <w:pPr>
        <w:pStyle w:val="Normal"/>
        <w:jc w:val="both"/>
        <w:rPr/>
      </w:pPr>
      <w:r>
        <w:rPr>
          <w:b/>
          <w:sz w:val="28"/>
        </w:rPr>
        <w:t>Rendelettervezet a 7/2000. (IV.03.) Ök rendelet</w:t>
      </w:r>
      <w:r>
        <w:rPr>
          <w:sz w:val="28"/>
        </w:rPr>
        <w:t xml:space="preserve"> (továbbiakban rendelet) </w:t>
      </w:r>
      <w:r>
        <w:rPr>
          <w:b/>
          <w:sz w:val="28"/>
        </w:rPr>
        <w:t>módosításáró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1.§-</w:t>
      </w:r>
      <w:r>
        <w:rPr>
          <w:sz w:val="28"/>
        </w:rPr>
        <w:t>a helyébe az alábbi rendelkezések lépnek:</w:t>
      </w:r>
    </w:p>
    <w:p>
      <w:pPr>
        <w:pStyle w:val="Normal"/>
        <w:jc w:val="both"/>
        <w:rPr/>
      </w:pPr>
      <w:r>
        <w:rPr>
          <w:sz w:val="28"/>
        </w:rPr>
        <w:t xml:space="preserve">(1) A rendelet hatálya kiterjed a tanulói jogviszonnyal és a kerületben </w:t>
      </w:r>
      <w:r>
        <w:rPr>
          <w:b/>
          <w:sz w:val="28"/>
        </w:rPr>
        <w:t>lakóhellyel</w:t>
      </w:r>
      <w:r>
        <w:rPr>
          <w:sz w:val="28"/>
        </w:rPr>
        <w:t xml:space="preserve"> rendelkező a pályázati kiírás időpontjában</w:t>
      </w:r>
      <w:r>
        <w:rPr>
          <w:b/>
          <w:sz w:val="28"/>
        </w:rPr>
        <w:t xml:space="preserve"> 4-11</w:t>
      </w:r>
      <w:r>
        <w:rPr>
          <w:sz w:val="28"/>
        </w:rPr>
        <w:t>. évfolyamra járó fiatalokra.</w:t>
      </w:r>
    </w:p>
    <w:p>
      <w:pPr>
        <w:pStyle w:val="Normal"/>
        <w:jc w:val="both"/>
        <w:rPr/>
      </w:pPr>
      <w:r>
        <w:rPr>
          <w:sz w:val="28"/>
        </w:rPr>
        <w:t>(2) E rendelet szempontjából lakóhelyen az 1992. évi LXVI. tv. 5. § (2) meghatározottakat kell érten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4. § (2) (3)</w:t>
      </w:r>
      <w:r>
        <w:rPr>
          <w:sz w:val="28"/>
        </w:rPr>
        <w:t xml:space="preserve">  bekezdése helyébe az alábbi rendelkezések  lépnek :</w:t>
      </w:r>
    </w:p>
    <w:p>
      <w:pPr>
        <w:pStyle w:val="Normal"/>
        <w:jc w:val="both"/>
        <w:rPr/>
      </w:pPr>
      <w:r>
        <w:rPr>
          <w:sz w:val="28"/>
        </w:rPr>
        <w:t xml:space="preserve">(2) A kerületben </w:t>
      </w:r>
      <w:r>
        <w:rPr>
          <w:b/>
          <w:sz w:val="28"/>
        </w:rPr>
        <w:t>lakóhellyel</w:t>
      </w:r>
      <w:r>
        <w:rPr>
          <w:sz w:val="28"/>
        </w:rPr>
        <w:t xml:space="preserve"> rendelkező</w:t>
      </w:r>
      <w:r>
        <w:rPr>
          <w:b/>
          <w:sz w:val="28"/>
        </w:rPr>
        <w:t xml:space="preserve"> 4-11.</w:t>
      </w:r>
      <w:r>
        <w:rPr>
          <w:sz w:val="28"/>
        </w:rPr>
        <w:t xml:space="preserve"> évfolyamra járó általános vagy középiskolás tanuló, akinek tanulmányi átlaga 4,0 és 5,0 közötti és a (3) bekezdés szerinti feltételek valamelyikének megfel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3) Kiemelkedő tevékenységnek minősül </w:t>
      </w:r>
      <w:r>
        <w:rPr>
          <w:b/>
          <w:sz w:val="28"/>
        </w:rPr>
        <w:t>ha a kerületi fiatal</w:t>
      </w:r>
      <w:r>
        <w:rPr>
          <w:sz w:val="28"/>
        </w:rPr>
        <w:t xml:space="preserve"> </w:t>
      </w:r>
      <w:r>
        <w:rPr>
          <w:b/>
          <w:sz w:val="28"/>
        </w:rPr>
        <w:t>a pályázat kiírását megelőző utolsó két tanévben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6. §-ának (1)</w:t>
      </w:r>
      <w:r>
        <w:rPr>
          <w:sz w:val="28"/>
        </w:rPr>
        <w:t xml:space="preserve"> helyébe az alábbi rendelkezés lép:</w:t>
      </w:r>
    </w:p>
    <w:p>
      <w:pPr>
        <w:pStyle w:val="Normal"/>
        <w:jc w:val="both"/>
        <w:rPr/>
      </w:pPr>
      <w:r>
        <w:rPr>
          <w:sz w:val="28"/>
        </w:rPr>
        <w:t xml:space="preserve">(1) A beérkezett pályázatokat az adott év </w:t>
      </w:r>
      <w:r>
        <w:rPr>
          <w:b/>
          <w:sz w:val="28"/>
        </w:rPr>
        <w:t>szeptember 30-ig</w:t>
      </w:r>
      <w:r>
        <w:rPr>
          <w:sz w:val="28"/>
        </w:rPr>
        <w:t xml:space="preserve"> bírálja el az Oktatási, Ifjúság- és Gyermekvédelmi Bizottság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7. § (2)</w:t>
      </w:r>
      <w:r>
        <w:rPr>
          <w:sz w:val="28"/>
        </w:rPr>
        <w:t xml:space="preserve"> helyébe az alábbi rendelkezés lép:</w:t>
      </w:r>
    </w:p>
    <w:p>
      <w:pPr>
        <w:pStyle w:val="Normal"/>
        <w:jc w:val="both"/>
        <w:rPr/>
      </w:pPr>
      <w:r>
        <w:rPr>
          <w:sz w:val="28"/>
        </w:rPr>
        <w:t xml:space="preserve">(2) A támogatás folyósítását a pályázat elbírálását követően </w:t>
      </w:r>
      <w:r>
        <w:rPr>
          <w:b/>
          <w:sz w:val="28"/>
        </w:rPr>
        <w:t>október</w:t>
      </w:r>
      <w:r>
        <w:rPr>
          <w:sz w:val="28"/>
        </w:rPr>
        <w:t xml:space="preserve"> hónapban kell megkezdeni, és havonta egyenlő részletben a nyertesek javára kifize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felkéri az elnökét, hogy a rendelet módosítását terjessze a Képviselő-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4.</w:t>
      </w:r>
    </w:p>
    <w:p>
      <w:pPr>
        <w:pStyle w:val="Heading2"/>
        <w:tabs>
          <w:tab w:val="clear" w:pos="8222"/>
        </w:tabs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4/2001.(IV.23.)OIGYB</w:t>
      </w:r>
    </w:p>
    <w:p>
      <w:pPr>
        <w:pStyle w:val="Szvegtrzs3"/>
        <w:jc w:val="both"/>
        <w:rPr/>
      </w:pPr>
      <w:r>
        <w:rPr/>
        <w:t>Az Oktatási, Ifjúság- és Gyermekvédelmi Bizottság javasolja a XVI. kerületi  Önkormányzat Képviselő-testületének kérje fel az Oktatási, Ifjúság- és Gyermekvédelmi Bizottság elnökét, hogy a 7/2000(IV.03.) Ök rendelet módosításának megfelelően a rendelet függelékét képező pályázati kiírás szövegét vezesse 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 rendelet módosítását követőe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Tájékoztató a vezetői álláshelyekre beérkezett pályázatokról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8222"/>
        </w:tabs>
        <w:rPr/>
      </w:pPr>
      <w:r>
        <w:rPr/>
        <w:t>A 2000/2001-s tanévben az alábbi intézmények vezetői álláshelye került meghirdetésr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edagógiai Szolgáltató Intézet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Általános Iskola( Budapest, Hősök fasora 30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ent- Györgyi Albert Általános Isko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ncsics Mihály Általános Iskola és Gimnázi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tagok kérik, hogy a pályázatokból kapjanak 1-1 pld-t.</w:t>
      </w:r>
    </w:p>
    <w:p>
      <w:pPr>
        <w:pStyle w:val="Normal"/>
        <w:jc w:val="both"/>
        <w:rPr/>
      </w:pPr>
      <w:r>
        <w:rPr>
          <w:sz w:val="28"/>
        </w:rPr>
        <w:t>A bizottság elnöke arról ad tájékoztatást, hogy a pályázatokat megkapják a bizottsági tagok, a frakciók, továbbá elolvasható a Művelődési Ügyosztályon munkaidő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intézményekben a véleményezésre jogosultak a pályázat tartalmát 30 napon belül ismerhetik meg. A nevelőtestület a pályázó vezetési programjáról, az alkalmazotti közösség pedig a pályázó személyéről nyilvánít vélemény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nevelőtestületi és az alkalmazotti értekezleten a bizottság tagjai képviselik a fenntartót, mellyel kapcsolatban a bizottság következő határozatoka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5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Pedagógiai Szolgáltató Intézet vezetőválasztással kapcsolatos nevelőtestületi és alkalmazotti értekezletén a fenntartót Abonyi János, a bizottság elnöke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6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z Általános Iskola (Hősök fasora 30.) vezetőválasztással kapcsolatos nevelőtestületi és alkalmazotti értekezletén a fenntartót Szemler István bizottsági tag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Heading1"/>
        <w:ind w:left="2835" w:hanging="2835"/>
        <w:rPr/>
      </w:pPr>
      <w:r>
        <w:rPr/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7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Szent-Györgyi Albert Általános Iskola vezetőválasztással kapcsolatos nevelőtestületi és alkalmazotti értekezletén a fenntartót Tomasitz László bizottsági tag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2001. május 10.</w:t>
      </w:r>
    </w:p>
    <w:p>
      <w:pPr>
        <w:pStyle w:val="Heading1"/>
        <w:ind w:left="2835" w:hanging="2835"/>
        <w:rPr/>
      </w:pPr>
      <w:r>
        <w:rPr/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/>
      </w:pPr>
      <w:r>
        <w:rPr>
          <w:b/>
          <w:sz w:val="28"/>
        </w:rPr>
        <w:t>68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Táncsics Mihály Általános Iskola és Gimnázium vezetőválasztással kapcsolatos nevelőtestületi és alkalmazotti értekezletén a fenntartót Abonyi János a bizottság elnöke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Javaslat a hátrányos helyzetű és veszélyeztetett tanulókkal kapcsolatos munka koordinálásár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5 óra 45 perckor Szász József megérkezett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778/2000.(VII.04.) Kt. határozattal elfogadott a kerületi oktatással kapcsolatos Intézkedési Tervben megfogalmazásra került az alábbi feladat:</w:t>
      </w:r>
    </w:p>
    <w:p>
      <w:pPr>
        <w:pStyle w:val="Heading2"/>
        <w:tabs>
          <w:tab w:val="clear" w:pos="8222"/>
        </w:tabs>
        <w:rPr/>
      </w:pPr>
      <w:r>
        <w:rPr/>
        <w:t>„</w:t>
      </w:r>
      <w:r>
        <w:rPr/>
        <w:t>Erősíteni kell a hátrányos helyzetű és veszélyeztetett tanulókkal kapcsolatos munka koordinációját. A szolgáltató intézet ezzel kapcsolatban szervezzen az érintett pedagógusok számára kerületi szintű intenzív tanfolyamokat”</w:t>
      </w:r>
    </w:p>
    <w:p>
      <w:pPr>
        <w:pStyle w:val="Normal"/>
        <w:jc w:val="both"/>
        <w:rPr/>
      </w:pPr>
      <w:r>
        <w:rPr>
          <w:sz w:val="28"/>
        </w:rPr>
        <w:t>A fentiekkel kapcsolatos kerületi munka koordinálására dr. Sebők Tamás készített egy tervet, mely feladatokat tartalmaz a Nevelési Tanácsadóra és a Gyermekjóléti Szolgálatra vonatkozóan is.</w:t>
      </w:r>
    </w:p>
    <w:p>
      <w:pPr>
        <w:pStyle w:val="Heading2"/>
        <w:tabs>
          <w:tab w:val="clear" w:pos="8222"/>
        </w:tabs>
        <w:rPr/>
      </w:pPr>
      <w:r>
        <w:rPr/>
        <w:t>A bizottság a társintézmények véleményének megismerése után foglal állást az előterjesztésben ismertetett tervvel kapcsolat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Elszámolás a 318/2000. (XII.18.) határozatban eszközfejlesztésre kapott támogatásról</w:t>
      </w:r>
    </w:p>
    <w:p>
      <w:pPr>
        <w:pStyle w:val="BodyText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318/2000.(XII.18.) határozatában 28.000.000,- Ft-ot osztott fel a kerületi fenntartású közoktatási intézmények eszközfejlesz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intézmények elszámolási kötelezettségüknek eleget tettek. A beküldött számlamásolatok alapján megállapítható, hogy a felhasználás a 11/1994.(VI.08.) MKM rendelet 7. sz. mellékletében meghatározottak szerint történt. 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Centenáriumi 10 évfolyamos Általános Iskola és Szakképző Iskola, valamint Borotvás u. </w:t>
      </w:r>
      <w:r>
        <w:rPr>
          <w:sz w:val="28"/>
        </w:rPr>
        <w:t>8. sz. alatti Napköziotthonos Óvoda csak részben számolt el a kapott támogatás felhasználásáról.</w:t>
      </w:r>
    </w:p>
    <w:p>
      <w:pPr>
        <w:pStyle w:val="Normal"/>
        <w:jc w:val="both"/>
        <w:rPr/>
      </w:pPr>
      <w:r>
        <w:rPr>
          <w:sz w:val="28"/>
        </w:rPr>
        <w:t>A bizottság a támogatás felhasználásáról szóló elszámolással kapcsolatosa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9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kerületi fenntartású közoktatási intézmények elszámolását - a 318/2000.(XII.18.) határozattal eszközfejlesztésre biztosított támogatási keret felhasználásáról - elfogadja.</w:t>
      </w:r>
    </w:p>
    <w:p>
      <w:pPr>
        <w:pStyle w:val="Normal"/>
        <w:jc w:val="both"/>
        <w:rPr/>
      </w:pPr>
      <w:r>
        <w:rPr>
          <w:sz w:val="28"/>
        </w:rPr>
        <w:t>A bizottság felkéri a Centenáriumi 10 évfolyamos Általános Iskola és Szakképző Iskola ,valamint a Borotvás u. 8. sz. alatti Napköziotthonos Óvoda vezetőjét, hogy az eszközfejlesztésre biztosított támogatásról a felhasználást követő 15 napon belül, de legkésőbb 2001. május 31-ig teljes körűen számoljanak el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érintett intézmények vezetői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8"/>
        </w:rPr>
        <w:t>7. A Dr. Kresz Mária Alapítvány bérleti szerződés meghosszabbítási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tájékoztatja a bizottságot arról, hogy a Csinszka u. 27. sz. alatti épületrészt bérlő dr. Kresz Mária Alapítvány szerződése lejár 2001. június 30-án.</w:t>
      </w:r>
    </w:p>
    <w:p>
      <w:pPr>
        <w:pStyle w:val="Normal"/>
        <w:jc w:val="both"/>
        <w:rPr/>
      </w:pPr>
      <w:r>
        <w:rPr>
          <w:sz w:val="28"/>
        </w:rPr>
        <w:t xml:space="preserve">Kovács Györgyné a Farkashalom-Csinszka Napköziotthonos Óvoda vezetője arról tájékoztatta a bizottságot, hogy a 2001/2002-es nevelési évre jelentkezők felvételét biztosítani tudja anélkül, hogy a Fazekas Központ által használt épületrészt igénybe venné. </w:t>
      </w:r>
    </w:p>
    <w:p>
      <w:pPr>
        <w:pStyle w:val="Normal"/>
        <w:jc w:val="both"/>
        <w:rPr/>
      </w:pPr>
      <w:r>
        <w:rPr>
          <w:sz w:val="28"/>
        </w:rPr>
        <w:t>A bizottság a bérleti szerződés meghosszabbításával kapcsolatban az alábbiak szerint határo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0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kerületi önkormányzat és a Dr. Kresz Mária Alapítvány közötti, a Csinszka u. 27. sz. alatti ingatlanra vonatkozó bérleti szerződés 2002. június 30-ig történő meghosszabbítását támoga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értesítse az Alapítványt, az óvoda vezetőjét és a Gazdasági Bizottságot.</w:t>
      </w:r>
    </w:p>
    <w:p>
      <w:pPr>
        <w:pStyle w:val="Szvegtrzs2"/>
        <w:rPr/>
      </w:pPr>
      <w:r>
        <w:rPr/>
        <w:t>Határidő: 2001. május 04.</w:t>
      </w:r>
    </w:p>
    <w:p>
      <w:pPr>
        <w:pStyle w:val="Normal"/>
        <w:ind w:left="2835" w:hanging="2835"/>
        <w:jc w:val="both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b/>
          <w:sz w:val="28"/>
        </w:rPr>
        <w:t>8. Az Antiókhia Iskola kérelme a kerületi gyermekek oktatási költségeinek hozzájárulásához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tájékoztatja a bizottságot az Antiókhia Óvoda, Általános Iskola és Gimnázium kérelemével kapcsolatban: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intézményt a központi normatív támogatásból és adományokból működteti a fenntartó Alapítvány. Hátrányos helyzetű, tanulási nehézségekkel ill. magatartási problémákkal küzdő gyerekekkel is foglalkoznak.</w:t>
      </w:r>
    </w:p>
    <w:p>
      <w:pPr>
        <w:pStyle w:val="Normal"/>
        <w:jc w:val="both"/>
        <w:rPr/>
      </w:pPr>
      <w:r>
        <w:rPr>
          <w:sz w:val="28"/>
        </w:rPr>
        <w:t>Az iskola kerületünkből az idei tanévben 46 gyermek oktatását vállalta fel, ehhez kéri az önkormányzat hozzájárulását.</w:t>
      </w:r>
    </w:p>
    <w:p>
      <w:pPr>
        <w:pStyle w:val="Normal"/>
        <w:jc w:val="both"/>
        <w:rPr/>
      </w:pPr>
      <w:r>
        <w:rPr>
          <w:sz w:val="28"/>
        </w:rPr>
        <w:t>A bizottság elnöke javasolja, hogy a kérelemmel kapcsolatos döntés meghozatala előtt a bizottság menjen ki az iskolába egy helyszíni beszélgetésre, egyeztetésre, ismerje meg az intézmény működését.</w:t>
      </w:r>
    </w:p>
    <w:p>
      <w:pPr>
        <w:pStyle w:val="Normal"/>
        <w:jc w:val="both"/>
        <w:rPr/>
      </w:pPr>
      <w:r>
        <w:rPr>
          <w:sz w:val="28"/>
        </w:rPr>
        <w:t>A támogatási kérelemmel kapcsolatban a bizottság a következő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1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Antiókhia Óvoda, Általános Iskola és Gimnáziumban foglalkoztatott kerületi tanulók oktatását támogató döntés előtt megbízza Abonyi Jánost a bizottság elnökét, Gáspár József és Pinkert György bizottsági tagokat az iskolával történő egyeztetésre, az intézményben történő tájékozódásra és ezt követően alakítja ki álláspontját a támogatással kapcsolat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felkéri az elnökét, hogy a határozatról értesítse az iskola igazgatój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november 30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b/>
          <w:sz w:val="28"/>
        </w:rPr>
        <w:t>9.A Kovász Egyesület kérelme a Kárpátaljai árvízkárosultak vendéglátási költségeinek hozzájárulásáho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Kovász</w:t>
      </w:r>
      <w:r>
        <w:rPr>
          <w:b/>
          <w:sz w:val="28"/>
        </w:rPr>
        <w:t xml:space="preserve"> </w:t>
      </w:r>
      <w:r>
        <w:rPr>
          <w:sz w:val="28"/>
        </w:rPr>
        <w:t xml:space="preserve">Egyesület </w:t>
      </w:r>
      <w:r>
        <w:rPr>
          <w:b/>
          <w:sz w:val="28"/>
        </w:rPr>
        <w:t>2001. április 20-22.</w:t>
      </w:r>
      <w:r>
        <w:rPr>
          <w:sz w:val="28"/>
        </w:rPr>
        <w:t xml:space="preserve"> között 45 fő Kárpátaljai középiskolás és egyetemista korú fiatalt lát vendégül. Vállalta a programok megszervezését, ajándékcsomagok készítését, gondoskodott az élelmezésről. A három nap költségeit </w:t>
      </w:r>
      <w:r>
        <w:rPr>
          <w:i/>
          <w:sz w:val="28"/>
        </w:rPr>
        <w:t xml:space="preserve">527 </w:t>
      </w:r>
      <w:r>
        <w:rPr>
          <w:sz w:val="28"/>
        </w:rPr>
        <w:t>e Ft-ra becsülték, melyhez kérik a bizottság támogat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bonyi János és a bizottság tagjai kifogásolták, hogy az egyesület egy már lezajlott, finanszírozott programhoz utólag kér támogat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Gáspár József ezt azzal indokolja, hogy az Ukrajnában uralkodó lassú bürokrácia miatt bizonytalan volt a fiatalok megérkezése. A három napos programmal a kerület hírnevét is öregbítette az egyesül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6 óra 12 perckor Ács Anikó megérkezett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ányavölgyi Éva elmondja, hogy a Nemzetközi Kapcsolaton lévő csekély mindössze 500.000.- Ft-ból, ha a bizottság 100.000.- Ft-ot biztosít erre a programra, akkor a többi kerületi oktatási intézményt aránytalanul hátrányba kerül.</w:t>
      </w:r>
    </w:p>
    <w:p>
      <w:pPr>
        <w:pStyle w:val="Normal"/>
        <w:jc w:val="both"/>
        <w:rPr/>
      </w:pPr>
      <w:r>
        <w:rPr>
          <w:sz w:val="28"/>
        </w:rPr>
        <w:t>Gáspár József egyetért a bizottság több tagjának azon felvetésével, hogy a Nemzetközi Kapcsolatok kereten lévő 500.000.- Ft felhasználását hirdesse meg. Ugyanakkor megjegyzi, hogy az év első négy hónapjában programot szervezők hátrányt szenvednek amiatt, hogy az év elején költségvetés hiányában a bizottságnak nem áll rendelkezésére támogatási keret. Erre valamilyen megoldást javasol kidolgozni.</w:t>
      </w:r>
    </w:p>
    <w:p>
      <w:pPr>
        <w:pStyle w:val="Normal"/>
        <w:jc w:val="both"/>
        <w:rPr/>
      </w:pPr>
      <w:r>
        <w:rPr>
          <w:sz w:val="28"/>
        </w:rPr>
        <w:t>Időközben megérkezett a Kovász Egyesület elnöke Petrovics Sándor, aki a Gáspár József által elmondottakat, illetve a kérelemben leírtakat megerősí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A bizottság a Kovács Egyesület kérelmével kapcsolatban a következő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2/2001.(IV.23.)OIGYB</w:t>
      </w:r>
    </w:p>
    <w:p>
      <w:pPr>
        <w:pStyle w:val="Heading2"/>
        <w:tabs>
          <w:tab w:val="clear" w:pos="8222"/>
        </w:tabs>
        <w:rPr/>
      </w:pPr>
      <w:r>
        <w:rPr/>
        <w:t xml:space="preserve">Az Oktatási, Ifjúság- és Gyermekvédelmi Bizottság 3 igen, 1 nem, 4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a Kovász Egyesület a Néri Szent Fülöp Katolikus Általános Iskoláért által szervezett Kárpátaljai diákok vendéglátásának költségeit a 2001. évi Nemzetközi kapcsolatok keret terhére 100.000,--Ft-tal támogatja, amelynek felhasználásáról a bizottság felé 2001. május 16-ig köteles a támogatott elszámoln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z Egyesület elnökét és a támogatási összeg átutalásáról a Polgármester útján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május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0. Egyebek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Abonyi János a bizottság elnöke előterjesztésben tett javaslatot a közoktatási intézmények meghirdetett vezetői álláshelyeire jelentkező pályázók meghallgatásának időpontjára, mellyel kapcsolatban a bizottság az alábbi szerint határoz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3/2001.(IV.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0/2001. évi vezetői álláshelyekre jelentkező pályázókat a 2001. május 14-én 14 órakor kezdődő ülésén hallgatja meg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 pályázó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május 4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tabs>
          <w:tab w:val="clear" w:pos="8222"/>
        </w:tabs>
        <w:rPr/>
      </w:pPr>
      <w:r>
        <w:rPr/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Ülés befejezve, jegyzőkönyv lezárva16 óra 47 perck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center"/>
        <w:rPr>
          <w:b/>
          <w:b/>
        </w:rPr>
      </w:pPr>
      <w:r>
        <w:rPr>
          <w:b/>
        </w:rPr>
        <w:t>Abonyi János</w:t>
        <w:tab/>
        <w:t>Huszka Éva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center"/>
        <w:rPr/>
      </w:pPr>
      <w:r>
        <w:rPr/>
        <w:t>a bizottság elnöke</w:t>
        <w:tab/>
        <w:t>jegyzőkönyvvezető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4.24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283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8222" w:leader="none"/>
      </w:tabs>
      <w:ind w:left="426" w:hanging="426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left="284" w:hanging="284"/>
      <w:jc w:val="both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284" w:hanging="284"/>
      <w:jc w:val="both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58:00Z</dcterms:created>
  <dc:creator>Horváthné Nagyfejeő Zsuzsanna</dc:creator>
  <dc:description/>
  <dc:language>en-US</dc:language>
  <cp:lastModifiedBy>Horváthné Nagyfejeő Zsuzsanna</cp:lastModifiedBy>
  <cp:lastPrinted>2001-04-26T08:31:00Z</cp:lastPrinted>
  <dcterms:modified xsi:type="dcterms:W3CDTF">2001-04-26T07:02:00Z</dcterms:modified>
  <cp:revision>14</cp:revision>
  <dc:subject/>
  <dc:title>Az Oktatási, Ifjúság- és Gyermekvédelmi Bizottság támogatja az Antiókhia Óvoda, Általános Iskola és Gimnáziumban tanuló kerületi gyermekek oktatását …………Ft-tal az Oktatásfejlesztési és módszertani feladatok keret terhére</dc:title>
</cp:coreProperties>
</file>