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atározatok 2001. június 18.OIGYB</w:t>
        <w:tab/>
        <w:tab/>
        <w:t>120-145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20/2001(VI.18.)OIGYB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Az Oktatási, Ifjúság- és Gyermekvédelmi Bizottság úgy határoz, hogy a „Javaslat óvodai nem pedagógus munkakörben dolgozók 2001. évi illetményének kiegészítésére” című előterjesztést a 2001. június 18-i bizottsági ülés 3. napirendi pontjaként, „A Rácz Aladár Zeneiskola státuszbővítési kérelme„ című előterjesztést az Egyebek napirendi pont keretében tárgyalj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rPr>
          <w:sz w:val="28"/>
        </w:rPr>
      </w:pPr>
      <w:r>
        <w:rPr>
          <w:sz w:val="28"/>
        </w:rPr>
        <w:t>Felelős:  Abonyi János</w:t>
      </w:r>
    </w:p>
    <w:p>
      <w:pPr>
        <w:pStyle w:val="Normal"/>
        <w:rPr>
          <w:sz w:val="28"/>
        </w:rPr>
      </w:pPr>
      <w:r>
        <w:rPr>
          <w:sz w:val="28"/>
        </w:rPr>
        <w:t>Szavazás:6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21/2001(VI.1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2001. június 18-i bizottsági ülés napirendjét az alábbiak szerint fogadja el:</w:t>
      </w:r>
    </w:p>
    <w:p>
      <w:pPr>
        <w:pStyle w:val="Normal"/>
        <w:rPr>
          <w:sz w:val="28"/>
        </w:rPr>
      </w:pPr>
      <w:r>
        <w:rPr>
          <w:sz w:val="28"/>
        </w:rPr>
        <w:t>1.A napirend elfogadása</w:t>
      </w:r>
    </w:p>
    <w:p>
      <w:pPr>
        <w:pStyle w:val="TextBody"/>
        <w:rPr/>
      </w:pPr>
      <w:r>
        <w:rPr/>
        <w:t>2.Visszajelentés az Oktatási, Ifjúság- és Gyermekvédelmi Bizottság 104-119/2001.OIGYB határozatok végrehajtásáról</w:t>
      </w:r>
    </w:p>
    <w:p>
      <w:pPr>
        <w:pStyle w:val="Normal"/>
        <w:jc w:val="both"/>
        <w:rPr/>
      </w:pPr>
      <w:r>
        <w:rPr>
          <w:sz w:val="28"/>
        </w:rPr>
        <w:t>3. Javaslat óvodai nem pedagógus munkakörben dolgozók 2001. évi illetményének kiegészítésére</w:t>
      </w:r>
    </w:p>
    <w:p>
      <w:pPr>
        <w:pStyle w:val="Normal"/>
        <w:jc w:val="both"/>
        <w:rPr/>
      </w:pPr>
      <w:r>
        <w:rPr>
          <w:sz w:val="28"/>
        </w:rPr>
        <w:t>4.Tájékoztató a Táncsics Mihály Általános Iskola és Gimnázium gimnáziumi tagozatán a matematika és kémia tantárgy oktatásának szakértői vizsgálatáról</w:t>
      </w:r>
    </w:p>
    <w:p>
      <w:pPr>
        <w:pStyle w:val="Normal"/>
        <w:jc w:val="both"/>
        <w:rPr/>
      </w:pPr>
      <w:r>
        <w:rPr/>
        <w:t>5.</w:t>
      </w:r>
      <w:r>
        <w:rPr>
          <w:sz w:val="28"/>
        </w:rPr>
        <w:t xml:space="preserve"> Javaslat az Oktatási Minisztérium Közoktatás 2001. pályázatán való részvételre</w:t>
      </w:r>
    </w:p>
    <w:p>
      <w:pPr>
        <w:pStyle w:val="Normal"/>
        <w:jc w:val="both"/>
        <w:rPr/>
      </w:pPr>
      <w:r>
        <w:rPr>
          <w:sz w:val="28"/>
        </w:rPr>
        <w:t>6.Javaslat a kerületi fenntartású iskolák módosított pedagógiai programjának, továbbá a Rácz Aladár Zeneiskola pedagógiai programjának jóváhagyásár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Állásfoglalás közoktatási megállapodás tervezetről</w:t>
      </w:r>
    </w:p>
    <w:p>
      <w:pPr>
        <w:pStyle w:val="Normal"/>
        <w:jc w:val="both"/>
        <w:rPr/>
      </w:pPr>
      <w:r>
        <w:rPr>
          <w:sz w:val="28"/>
        </w:rPr>
        <w:t>8. A Kölcsey Ferenc Általános Iskola támogatási kérelme</w:t>
      </w:r>
    </w:p>
    <w:p>
      <w:pPr>
        <w:pStyle w:val="Normal"/>
        <w:jc w:val="both"/>
        <w:rPr/>
      </w:pPr>
      <w:r>
        <w:rPr>
          <w:sz w:val="28"/>
        </w:rPr>
        <w:t>9. Elszámolás a 318/2000(XII. 18.) határozatban eszközfejlesztésre nyújtott támogatásról</w:t>
      </w:r>
    </w:p>
    <w:p>
      <w:pPr>
        <w:pStyle w:val="Normal"/>
        <w:jc w:val="both"/>
        <w:rPr/>
      </w:pPr>
      <w:r>
        <w:rPr>
          <w:sz w:val="28"/>
        </w:rPr>
        <w:t>10.</w:t>
      </w:r>
      <w:r>
        <w:rPr/>
        <w:t xml:space="preserve"> </w:t>
      </w:r>
      <w:r>
        <w:rPr>
          <w:sz w:val="28"/>
        </w:rPr>
        <w:t>Javaslat a Pedagógus Szakszervezet XVI. kerületi Nyugdíjas Tagozata kirán dulásához az autóbusz költségének átvállalásár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 Egyebek</w:t>
      </w:r>
    </w:p>
    <w:p>
      <w:pPr>
        <w:pStyle w:val="Heading1"/>
        <w:rPr/>
      </w:pPr>
      <w:r>
        <w:rPr/>
        <w:t xml:space="preserve"> </w:t>
      </w:r>
      <w:r>
        <w:rPr/>
        <w:t>Határidő: azonnal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Felelős:  Abonyi János</w:t>
      </w:r>
    </w:p>
    <w:p>
      <w:pPr>
        <w:pStyle w:val="Normal"/>
        <w:rPr>
          <w:sz w:val="28"/>
        </w:rPr>
      </w:pPr>
      <w:r>
        <w:rPr>
          <w:sz w:val="28"/>
        </w:rPr>
        <w:t>Szavazás:6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122/2001(VI.18.)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úgy határoz, hogy a 2001.május 28-i bizottsági ülés </w:t>
      </w:r>
      <w:r>
        <w:rPr>
          <w:b/>
          <w:sz w:val="28"/>
        </w:rPr>
        <w:t>104</w:t>
      </w:r>
      <w:r>
        <w:rPr>
          <w:sz w:val="28"/>
        </w:rPr>
        <w:t>-</w:t>
      </w:r>
      <w:r>
        <w:rPr>
          <w:b/>
          <w:sz w:val="28"/>
        </w:rPr>
        <w:t>119/2001(V.28.)OIGYB</w:t>
      </w:r>
      <w:r>
        <w:rPr>
          <w:sz w:val="28"/>
        </w:rPr>
        <w:t xml:space="preserve"> határozatai alapján készült intézkedésekről a visszajelentést elfogadja.</w:t>
      </w:r>
    </w:p>
    <w:p>
      <w:pPr>
        <w:pStyle w:val="Normal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rPr>
          <w:sz w:val="28"/>
        </w:rPr>
      </w:pPr>
      <w:r>
        <w:rPr>
          <w:sz w:val="28"/>
        </w:rPr>
        <w:t>Felelős:  Abonyi János</w:t>
      </w:r>
    </w:p>
    <w:p>
      <w:pPr>
        <w:pStyle w:val="Normal"/>
        <w:rPr/>
      </w:pPr>
      <w:r>
        <w:rPr>
          <w:sz w:val="28"/>
        </w:rPr>
        <w:t>Szavazás:6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23/2001(VI.1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javasolja a Képviselő-testületnek, hogy az óvodavezetők technikai dolgozók illetménykiegészítésére vonatozó mellékelt kérelmében szereplő igényeket 2001. január 1-től visszamenőlegesen a költségvetési rendelet módosítása során építse b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elnökét, hogy a javaslatot terjessze a Képviselő-testület elé.</w:t>
      </w:r>
    </w:p>
    <w:p>
      <w:pPr>
        <w:pStyle w:val="Normal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rPr>
          <w:sz w:val="28"/>
        </w:rPr>
      </w:pPr>
      <w:r>
        <w:rPr>
          <w:sz w:val="28"/>
        </w:rPr>
        <w:t>Felelős:  Abonyi János</w:t>
      </w:r>
    </w:p>
    <w:p>
      <w:pPr>
        <w:pStyle w:val="Normal"/>
        <w:rPr>
          <w:sz w:val="28"/>
        </w:rPr>
      </w:pPr>
      <w:r>
        <w:rPr>
          <w:sz w:val="28"/>
        </w:rPr>
        <w:t>Szavazás:6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24/2001(VI.1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Táncsics Mihály Általános Iskola és Gimnázium gimnáziumi tagozatán a matematika és a kémia tantárgy oktatásának szakértői vizsgálatáról szóló tájékoztatást tudomásul veszi.</w:t>
      </w:r>
    </w:p>
    <w:p>
      <w:pPr>
        <w:pStyle w:val="Normal"/>
        <w:jc w:val="both"/>
        <w:rPr/>
      </w:pPr>
      <w:r>
        <w:rPr>
          <w:sz w:val="28"/>
        </w:rPr>
        <w:t>Felkéri az intézmény vezetőjét, hogy a vizsgálat szakmai és törvényességi megállapításait hasznosítsák a két tantárgy oktatása során.</w:t>
      </w:r>
    </w:p>
    <w:p>
      <w:pPr>
        <w:pStyle w:val="Normal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  <w:t>Szavazás:4 igen, 0 nem, 2 tartózkodá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25/2001(VI.1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támogatja a Budapest Főváros XVI. kerületi Önkormányzat részvételét az Oktatási Minisztérium Közoktatás 2001 pályázatán - az OKKER - PSZI szakértőinek igénybevételével - az alábbi témákban:</w:t>
      </w:r>
    </w:p>
    <w:p>
      <w:pPr>
        <w:pStyle w:val="Normal"/>
        <w:jc w:val="both"/>
        <w:rPr/>
      </w:pPr>
      <w:r>
        <w:rPr>
          <w:sz w:val="28"/>
        </w:rPr>
        <w:t xml:space="preserve">1. Az intézményvezetői pályázatok véleményezésével összefüggő szakértői tevékenység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 Szakértő igénybevétele a jegyző törvényességi, ellenőrzési feladatainak ellátásához a kerületben működő nem önkormányzati fenntartású intézmények törvényes működésének hatósági ellenőrzéséhez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. Közoktatási intézmény szakmai, valamint gazdálkodási mutatóinak elemzése az eredményesség és a hatékonyság szempontjábó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feladatellátás szakértői díjának 5.000.000.-Ft-nak a 20 %-át, azaz 1.000.000.- Ft-ot a 2001. évi Oktatás fejlesztés, módszertani feladatok keret terhére biztosítj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Sikeres pályázat esetén felkéri a polgármestert a szerződések megkötés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Határidő: azonnal </w:t>
      </w:r>
    </w:p>
    <w:p>
      <w:pPr>
        <w:pStyle w:val="Normal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Szavazás:7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26/2001(VI.1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z Arany János Általános Iskola törvényességi szempontból - az országos szakértői névjegyzékben szereplő szakértő által - véleményezett és elfogadásra ajánlott módosított pedagógiai programját jóváhagyás céljából a Képviselő-testület elé terjeszt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 a határozat végrehajtására.</w:t>
      </w:r>
    </w:p>
    <w:p>
      <w:pPr>
        <w:pStyle w:val="Normal"/>
        <w:jc w:val="both"/>
        <w:rPr/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Szavazás:7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27/2001(VI.18.)OIGY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Oktatási, Ifjúság- és Gyermekvédelmi Bizottság az Általános Iskola (1163 Budapest Hősök fasora 30.) törvényességi szempontból - az országos szakértői névjegyzékben szereplő szakértő által - véleményezett és elfogadásra ajánlott módosított pedagógiai programját jóváhagyás céljából a Képviselő-testület elé terjeszt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 a határozat végrehajtásár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Szavazás:7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28/2001(VI.1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Batthyány Ilona Általános Iskola törvényességi szempontból - az országos szakértői névjegyzékben szereplő szakértő által - véleményezett és elfogadásra ajánlott módosított pedagógiai programját jóváhagyás céljából a Képviselő-testület elé terjeszt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 a határozat végrehajtásár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Szavazás:7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29/2001(VI.1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Centenáriumi Általános Iskola és Szakiskola törvényességi szempontból - az országos szakértői névjegyzékben szereplő szakértő által - véleményezett és elfogadásra ajánlott módosított pedagógiai programját jóváhagyás céljából a Képviselő-testület elé terjeszt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 a határozat végrehajtásár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Szavazás:7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30/2001(VI.1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Fejlesztő Nevelési- Oktatási Központ törvényességi szempontból - az országos szakértői névjegyzékben szereplő szakértő által - véleményezett és elfogadásra ajánlott módosított pedagógiai programját jóváhagyás céljából a Képviselő-testület elé terjeszti.</w:t>
      </w:r>
    </w:p>
    <w:p>
      <w:pPr>
        <w:pStyle w:val="Normal"/>
        <w:jc w:val="both"/>
        <w:rPr/>
      </w:pPr>
      <w:r>
        <w:rPr>
          <w:sz w:val="28"/>
        </w:rPr>
        <w:t>Felkéri a bizottság az elnökét a határozat végrehajtásár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Szavazás:7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31/2001(VI.1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Herman Ottó Nyelvtagozatos Általános Iskola törvényességi szempontból - az országos szakértői névjegyzékben szereplő szakértő által - véleményezett és elfogadásra ajánlott módosított pedagógiai programját jóváhagyás céljából a Képviselő-testület elé terjeszt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 a határozat végrehajtásár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Szavazás:7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32/2001(VI.1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Jókai Mór Általános Iskola törvényességi szempontból - az országos szakértői névjegyzékben szereplő szakértő által - véleményezett és elfogadásra ajánlott módosított pedagógiai programját jóváhagyás céljából a Képviselő-testület elé terjeszt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 a határozat végrehajtásár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Szavazás:7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33/2001(VI.1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z Kölcsey Ferenc Általános Iskola törvényességi szempontból - az országos szakértői névjegyzékben szereplő szakértő által - véleményezett és elfogadásra ajánlott módosított pedagógiai programját jóváhagyás céljából a Képviselő-testület elé terjeszt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 a határozat végrehajtásár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Szavazás:7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34/2001(VI.1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Móra Ferenc Általános Iskola törvényességi szempontból - az országos szakértői névjegyzékben szereplő szakértő által - véleményezett és elfogadásra ajánlott módosított pedagógiai programját jóváhagyás céljából a Képviselő-testület elé terjeszti.</w:t>
      </w:r>
    </w:p>
    <w:p>
      <w:pPr>
        <w:pStyle w:val="Normal"/>
        <w:jc w:val="both"/>
        <w:rPr/>
      </w:pPr>
      <w:r>
        <w:rPr>
          <w:sz w:val="28"/>
        </w:rPr>
        <w:t>Felkéri a bizottság az elnökét a határozat végrehajtásár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Szavazás:7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35/2001(VI.1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z Sashalmi Tanoda Általános Iskola törvényességi szempontból - az országos szakértői névjegyzékben szereplő szakértő által - véleményezett és elfogadásra ajánlott módosított pedagógiai programját jóváhagyás céljából a Képviselő-testület elé terjeszt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 a határozat végrehajtásár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  <w:t>Szavazás:7 igen, egyhang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36/2001(VI.1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Szent- Györgyi Albert Általános Iskola törvényességi szempontból - az országos szakértői névjegyzékben szereplő szakértő által - véleményezett és elfogadásra ajánlott módosított pedagógiai programját jóváhagyás céljából a Képviselő-testület elé terjeszt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 a határozat végrehajtásár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Szavazás:7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37/2001(VI.18.)OIGY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Oktatási, Ifjúság- és Gyermekvédelmi Bizottság 1 igen, 2 nem, 4 tartózkodás szavazati arány alapján az alábbi határozati javaslatot elvetette:</w:t>
      </w:r>
    </w:p>
    <w:p>
      <w:pPr>
        <w:pStyle w:val="Normal"/>
        <w:jc w:val="both"/>
        <w:rPr/>
      </w:pPr>
      <w:r>
        <w:rPr>
          <w:sz w:val="28"/>
        </w:rPr>
        <w:t>„</w:t>
      </w:r>
      <w:r>
        <w:rPr>
          <w:sz w:val="28"/>
        </w:rPr>
        <w:t>Az Oktatási, Ifjúság- és Gyermekvédelmi Bizottság a Táncsics Mihály Általános Iskola és Gimnázium törvényességi szempontból - az országos szakértői névjegyzékben szereplő szakértő által - véleményezett és elfogadásra ajánlott módosított pedagógiai programját jóváhagyás céljából a Képviselő-testület elé terjeszti.</w:t>
      </w:r>
    </w:p>
    <w:p>
      <w:pPr>
        <w:pStyle w:val="Normal"/>
        <w:jc w:val="both"/>
        <w:rPr/>
      </w:pPr>
      <w:r>
        <w:rPr>
          <w:sz w:val="28"/>
        </w:rPr>
        <w:t>Felkéri a bizottság az elnökét a határozat végrehajtásár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38/2001(VI.1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z Szerb Antal Gimnázium törvényességi szempontból - az országos szakértői névjegyzékben szereplő szakértő által - véleményezett és elfogadásra ajánlott módosított pedagógiai programját jóváhagyás céljából a Képviselő-testület elé terjeszt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 a határozat végrehajtásár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7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39/2001(VI.1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Rácz Aladár Zeneiskola törvényességi szempontból - az országos szakértői névjegyzékben szereplő szakértő által - véleményezett és elfogadásra ajánlott pedagógiai programját  jóváhagyás céljából a Képviselő-testület elé terjeszt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 a határozat végrehajtásár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40/2001(VI.1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0 igen, 4 nem, 3 tartózkodás szavazati arány alapján az alábbi határozati javaslatot elvetette: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támogatja a Dömsöd Nagyközségi Önkormányzat és a Batthyány Ilona Általános Iskola közötti közoktatási megállapodás megkötését.</w:t>
      </w:r>
    </w:p>
    <w:p>
      <w:pPr>
        <w:pStyle w:val="Normal"/>
        <w:jc w:val="both"/>
        <w:rPr/>
      </w:pPr>
      <w:r>
        <w:rPr>
          <w:sz w:val="28"/>
        </w:rPr>
        <w:t>Felkéri a bizottság az elnökét, hogy a határozatról az intézmény vezetőjét értesíts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június 28.</w:t>
      </w:r>
    </w:p>
    <w:p>
      <w:pPr>
        <w:pStyle w:val="Heading2"/>
        <w:ind w:left="0" w:hanging="0"/>
        <w:rPr/>
      </w:pPr>
      <w:r>
        <w:rPr/>
        <w:t>Felelős: Abonyi János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41/2001(VI.18.)OIGYB</w:t>
      </w:r>
    </w:p>
    <w:p>
      <w:pPr>
        <w:pStyle w:val="TextBodyIndent"/>
        <w:ind w:left="0" w:hanging="0"/>
        <w:rPr/>
      </w:pPr>
      <w:r>
        <w:rPr/>
        <w:t>Az Oktatási, Ifjúság- és Gyermekvédelmi Bizottság a Kölcsey Ferenc Általános Iskola lengyelországi táborozási költségeit - 2001. június 18-tól 23-ig - 200.000,-Ft-tal támogatja az Oktatási, Ifjúság- és Gyermekvédelmi Bizottság 2001. évi Nemzetközi kapcsolatok kerete terhére.</w:t>
      </w:r>
    </w:p>
    <w:p>
      <w:pPr>
        <w:pStyle w:val="Normal"/>
        <w:jc w:val="both"/>
        <w:rPr/>
      </w:pPr>
      <w:r>
        <w:rPr>
          <w:sz w:val="28"/>
        </w:rPr>
        <w:t>Felkéri a bizottság az elnökét, hogy a határozatról értesítse a kérelmezőt, továbbá a kirándulást követően a polgármester útján gondoskodjon a számla kifizetéséről.</w:t>
      </w:r>
    </w:p>
    <w:p>
      <w:pPr>
        <w:pStyle w:val="Normal"/>
        <w:rPr>
          <w:sz w:val="28"/>
        </w:rPr>
      </w:pPr>
      <w:r>
        <w:rPr>
          <w:sz w:val="28"/>
        </w:rPr>
        <w:t>Határidő: 2001. június 25.</w:t>
      </w:r>
    </w:p>
    <w:p>
      <w:pPr>
        <w:pStyle w:val="Normal"/>
        <w:rPr>
          <w:sz w:val="28"/>
        </w:rPr>
      </w:pPr>
      <w:r>
        <w:rPr>
          <w:sz w:val="28"/>
        </w:rPr>
        <w:t>Felelős:  Abonyi János</w:t>
      </w:r>
    </w:p>
    <w:p>
      <w:pPr>
        <w:pStyle w:val="Heading2"/>
        <w:ind w:left="0" w:hanging="0"/>
        <w:rPr>
          <w:b/>
          <w:b/>
        </w:rPr>
      </w:pPr>
      <w:r>
        <w:rPr/>
        <w:t>Szavazás:4 igen, 0 nem, 3 tartózkodá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42/2001(VI.1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Centenáriumi 10 évfolyamos Általános Iskola és Szakképző Iskola, valamint a Borotvás u. 8. szám alatti Napköziotthonos Óvoda vezetőjének elszámolását a 318/2000(XII.18.) határozattal eszközfejlesztésre biztosított támogatási keret felhasználásáról elfogadja.</w:t>
      </w:r>
    </w:p>
    <w:p>
      <w:pPr>
        <w:pStyle w:val="TextBody"/>
        <w:rPr/>
      </w:pPr>
      <w:r>
        <w:rPr/>
        <w:t>A bizottság felkéri az elnökét, hogy a határozatról a két intézmény vezetőjét tájékoztas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június 2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Heading2"/>
        <w:ind w:left="0" w:hanging="0"/>
        <w:rPr/>
      </w:pPr>
      <w:r>
        <w:rPr/>
        <w:t>Szavazás: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43/2001(VI.1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Pedagógus Szakszervezet XVI. kerületi Nyugdíjas Tagozata  2001. szeptemberi kirándulásának autóbusz költségét átvállalja az OIGYB 2001. évi Oktatás fejlesztés, módszertani feladatok kerete terhére, melynek kifizetése utólagosan számla ellenében történik.</w:t>
      </w:r>
    </w:p>
    <w:p>
      <w:pPr>
        <w:pStyle w:val="Normal"/>
        <w:jc w:val="both"/>
        <w:rPr/>
      </w:pPr>
      <w:r>
        <w:rPr>
          <w:sz w:val="28"/>
        </w:rPr>
        <w:t>Felkéri a bizottság az elnökét, hogy a határozatról értesítse a kérelmezőt, továbbá a kirándulást követően a polgármester útján gondoskodjon a számla kifizet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június 29.</w:t>
      </w:r>
    </w:p>
    <w:p>
      <w:pPr>
        <w:pStyle w:val="Normal"/>
        <w:rPr>
          <w:sz w:val="28"/>
        </w:rPr>
      </w:pPr>
      <w:r>
        <w:rPr>
          <w:sz w:val="28"/>
        </w:rPr>
        <w:t>Felelős:  Abonyi János</w:t>
      </w:r>
    </w:p>
    <w:p>
      <w:pPr>
        <w:pStyle w:val="Normal"/>
        <w:rPr>
          <w:sz w:val="28"/>
        </w:rPr>
      </w:pPr>
      <w:r>
        <w:rPr>
          <w:sz w:val="28"/>
        </w:rPr>
        <w:t>Szavazás:6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44/2001(VI.1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Pedagógiai Szolgáltató Intézet 2001/2002. évi munkatervét tudomásul veszi.</w:t>
      </w:r>
    </w:p>
    <w:p>
      <w:pPr>
        <w:pStyle w:val="Normal"/>
        <w:jc w:val="both"/>
        <w:rPr/>
      </w:pPr>
      <w:r>
        <w:rPr>
          <w:sz w:val="28"/>
        </w:rPr>
        <w:t>A bizottság felkéri az elnökét, hogy a határozatról a Pedagógiai Szolgáltató Intézet igazgatóját tájékoztas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/>
      </w:pPr>
      <w:r>
        <w:rPr>
          <w:sz w:val="28"/>
        </w:rPr>
        <w:t>Szavazás:6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45/2001.(VI.18.)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 Rácz Aladár Zeneiskola két pedagógus státusz és a két technikai státusz bővítés iránti kérelmét támogatja. Javasolja a Képviselő-testületnek, hogy a Rácz Aladár Zeneiskola alkalmazotti létszámkeretét 47 főről 51 főre - módosítsa. </w:t>
      </w:r>
    </w:p>
    <w:p>
      <w:pPr>
        <w:pStyle w:val="Normal"/>
        <w:jc w:val="both"/>
        <w:rPr/>
      </w:pPr>
      <w:r>
        <w:rPr>
          <w:sz w:val="28"/>
        </w:rPr>
        <w:t>Egyúttal javasolja, hogy az intézmény 2001. évi költségvetésének személyi juttatás főszámát 728.400,- Ft-tal, a járulékok főszámát 247.800,- Ft-tal növelje meg 2001. szeptember 01-től.</w:t>
      </w:r>
    </w:p>
    <w:p>
      <w:pPr>
        <w:pStyle w:val="Normal"/>
        <w:jc w:val="both"/>
        <w:rPr/>
      </w:pPr>
      <w:r>
        <w:rPr>
          <w:sz w:val="28"/>
        </w:rPr>
        <w:t>Felkéri a bizottság elnökét, hogy a határozat végrehajtásáról gondoskodjo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5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</w:t>
    </w:r>
    <w:r>
      <w:rPr>
        <w:sz w:val="16"/>
      </w:rPr>
      <w:fldChar w:fldCharType="begin"/>
    </w:r>
    <w:r>
      <w:rPr>
        <w:sz w:val="16"/>
      </w:rPr>
      <w:instrText xml:space="preserve"> CREATEDATE \@"yyyy.MM.dd." </w:instrText>
    </w:r>
    <w:r>
      <w:rPr>
        <w:sz w:val="16"/>
      </w:rPr>
      <w:fldChar w:fldCharType="separate"/>
    </w:r>
    <w:r>
      <w:rPr>
        <w:sz w:val="16"/>
      </w:rPr>
      <w:t>2001.06.19.</w:t>
    </w:r>
    <w:r>
      <w:rPr>
        <w:sz w:val="16"/>
      </w:rPr>
      <w:fldChar w:fldCharType="end"/>
    </w:r>
    <w:r>
      <w:rPr>
        <w:sz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both"/>
      <w:outlineLvl w:val="1"/>
    </w:pPr>
    <w:rPr>
      <w:sz w:val="2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142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9:35:00Z</dcterms:created>
  <dc:creator>Horváthné Nagyfejeő Zsuzsanna</dc:creator>
  <dc:description/>
  <dc:language>en-US</dc:language>
  <cp:lastModifiedBy>Bodyne</cp:lastModifiedBy>
  <cp:lastPrinted>2001-07-24T09:57:00Z</cp:lastPrinted>
  <dcterms:modified xsi:type="dcterms:W3CDTF">2003-10-09T11:26:00Z</dcterms:modified>
  <cp:revision>22</cp:revision>
  <dc:subject/>
  <dc:title>Az Oktatási, Ifjúság- és Gyermekvédelmi Bizottság a Pedagógus Szakszervezet XVI</dc:title>
</cp:coreProperties>
</file>