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mely készül </w:t>
      </w:r>
      <w:r>
        <w:rPr>
          <w:b/>
          <w:sz w:val="28"/>
        </w:rPr>
        <w:t xml:space="preserve">2001. május 28-án 15 órai kezdettel </w:t>
      </w:r>
      <w:r>
        <w:rPr>
          <w:sz w:val="28"/>
        </w:rPr>
        <w:t xml:space="preserve">az Oktatási, Ifjúság- és Gyermekvédelmi Bizottság 2001. évi </w:t>
      </w:r>
      <w:r>
        <w:rPr>
          <w:i/>
          <w:sz w:val="28"/>
        </w:rPr>
        <w:t>hetedik</w:t>
      </w:r>
      <w:r>
        <w:rPr>
          <w:sz w:val="28"/>
        </w:rPr>
        <w:t xml:space="preserve"> ülésén,</w:t>
      </w:r>
      <w:r>
        <w:rPr>
          <w:b/>
          <w:sz w:val="28"/>
        </w:rPr>
        <w:t xml:space="preserve"> a PSZI tárgyalójáb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Abonyi János, Deli Albert, Ács Anikó, Bányavölgyi Éva, Tomasitz László bizottsági tagok,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Bucella Gézáné és Huszka Éva (jegyzőkönyvvezető) a Művelődési Ügyosztály részéről, továbbá a meghívottak és az érdeklődők.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Hiányzik: Szász József, Gáspár József, Szemler István </w:t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 xml:space="preserve">A bizottság öt fővel jelen van, határozatképes.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>Napirend elfogad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A kiküldött napirenddel kapcsolatban kérdés, javaslat nem hangzott el.</w:t>
      </w:r>
    </w:p>
    <w:p>
      <w:pPr>
        <w:pStyle w:val="Normal"/>
        <w:jc w:val="both"/>
        <w:rPr/>
      </w:pPr>
      <w:r>
        <w:rPr>
          <w:sz w:val="28"/>
        </w:rPr>
        <w:t>A 2001. május 28-i ülés napirendjével kapcsolatban a bizottság az alábbiak szerint határoz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4/2001(V.2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1. május 28-i bizottsági ülés napirendjét az alábbiak szerint fogadja el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A napirend elfogadá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.Visszajelentés az Oktatási, Ifjúság- és Gyermekvédelmi Bizottság 74-103/2001.OIGYB határozatok végrehajt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Javaslat a 2001. évi költségvetés 1. sz. módosítására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 Javaslat a Kölcsey Ferenc Általános Iskola és a Szent-Györgyi Albert Általános Iskola szervezeti és működési szabályzatának jóváhagyására,- a házirendek törvényességi ellenőrzésének tapasztalata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Az Óvoda-, 10 évfolyamos Általános Iskola, Fejlesztő-tagozat és ÉNO alapító okiratának módosít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Tájékoztatás a 2001/2002.nevelési évre, tanítási évre történő beíratásró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Kérelem tanácsosi cím adományozásá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Tájékoztató a 2000/2001. tanévi szaktárgyi versenyek lebonyolításáró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Tájékoztató a 2001. évi nyári napközis tábor szervezésérő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0. A Hősök fasora 30. alatti Általános Iskola tájékoztatása szombati tanítási napró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Tájékoztatás a 2001. évi kerületi Pedagógus Nap szervezésérő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2. Egyebek 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/>
      </w:pPr>
      <w:r>
        <w:rPr>
          <w:sz w:val="28"/>
        </w:rPr>
        <w:t>Szavazás: 5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2. Visszajelentés az Oktatási, Ifjúság- és Gyermekvédelmi Bizottság 74-103/2001.OIGYB határozatok végrehajtásáró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bonyi János a bizottság elnöke tájékoztatja a bizottságot arról, hogy az Antiókhia Általános Iskola vezetője a 2001. május 2-án kelt levélre, majd az ezt követő telefonon történő megkeresésre sem válaszolt, amely időpont egyeztetést indítványozott egy, az iskolában történő látogatásr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A 2001. május 14-én hozott bizottsági határozatok alapján készült intézkedésekről szóló tájékoztatóval kapcsolatban a bizottság a következő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5/2001(V.2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úgy határoz, hogy a 2001. május 14-i bizottsági ülés </w:t>
      </w:r>
      <w:r>
        <w:rPr>
          <w:b/>
          <w:sz w:val="28"/>
        </w:rPr>
        <w:t>74</w:t>
      </w:r>
      <w:r>
        <w:rPr>
          <w:sz w:val="28"/>
        </w:rPr>
        <w:t>-</w:t>
      </w:r>
      <w:r>
        <w:rPr>
          <w:b/>
          <w:sz w:val="28"/>
        </w:rPr>
        <w:t>103/2001(V.14.)OIGYB</w:t>
      </w:r>
      <w:r>
        <w:rPr>
          <w:sz w:val="28"/>
        </w:rPr>
        <w:t xml:space="preserve"> határozatai alapján készült intézkedésekről a visszajelentést elfogadja.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3. Javaslat a 2001. évi költségvetés 1. sz. módosítására </w:t>
      </w:r>
    </w:p>
    <w:p>
      <w:pPr>
        <w:pStyle w:val="Normal"/>
        <w:jc w:val="both"/>
        <w:rPr/>
      </w:pPr>
      <w:r>
        <w:rPr/>
        <w:t>(15 óra 10 perckor Pinkert György bizottsági tag megérkezett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2000. évi költségvetésben az OIGYB hatáskörébe utalt támogatási keretekből a Nemzetközi kapcsolatok kereten 128.180- Ft maradvány keletkezett, az Oktatás fejlesztés, módszertani feladatok kereten 909.000 Ft felhasználása feladattal terhelten került tervezésre, a teljesítés áthúzódott a 2001. év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kéri a Képviselő- testületet, hogy a zárszámadás elfogadása után ezt az összeget pótolja vissza, továbbá emelje meg a bizottság 2001. évi csekély költségvetési kerei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 alábbiak szerint határoz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06/2001(V.28.)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 és Gyermekvédelmi Bizottság a 2001. évi költségvetés 1. sz. módosításához az alábbi javaslatot teszi:</w:t>
      </w:r>
    </w:p>
    <w:p>
      <w:pPr>
        <w:pStyle w:val="TextBodyIndent"/>
        <w:ind w:left="0" w:hanging="0"/>
        <w:rPr/>
      </w:pPr>
      <w:r>
        <w:rPr/>
        <w:t xml:space="preserve">A Képviselő-testület az Oktatás fejlesztés, módszertani feladatok keretet a feladattal terhelt 909.000 Ft-ot is figyelembe véve 1.350.000 Ft-ról 5.000.000 Ft-ra emelj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nemzetközi kapcsolatok keretet 500.000 Ft-ról 1.000.000 Ft-ra emelje.</w:t>
      </w:r>
    </w:p>
    <w:p>
      <w:pPr>
        <w:pStyle w:val="Heading2"/>
        <w:ind w:left="0" w:hanging="0"/>
        <w:rPr/>
      </w:pPr>
      <w:r>
        <w:rPr/>
        <w:t xml:space="preserve">Felkéri a bizottság az elnökét, hogy a határozat végrehajtásáról gondoskodjon. </w:t>
      </w:r>
    </w:p>
    <w:p>
      <w:pPr>
        <w:pStyle w:val="Heading2"/>
        <w:ind w:left="0" w:hanging="0"/>
        <w:rPr/>
      </w:pPr>
      <w:r>
        <w:rPr/>
        <w:t>Határidő: azonnal</w:t>
      </w:r>
    </w:p>
    <w:p>
      <w:pPr>
        <w:pStyle w:val="Heading2"/>
        <w:ind w:left="0" w:hanging="0"/>
        <w:rPr/>
      </w:pPr>
      <w:r>
        <w:rPr/>
        <w:t xml:space="preserve">Felelős: Abonyi János  </w:t>
      </w:r>
    </w:p>
    <w:p>
      <w:pPr>
        <w:pStyle w:val="Normal"/>
        <w:rPr/>
      </w:pPr>
      <w:r>
        <w:rPr>
          <w:sz w:val="28"/>
        </w:rPr>
        <w:t>Szavazás: 6 igen, egyhangú</w:t>
      </w:r>
    </w:p>
    <w:p>
      <w:pPr>
        <w:pStyle w:val="Szvegtrz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2000-ben a Comenius 1 pályázaton a Móra Ferenc Általános Iskola, a Batthyány Ilona Általános Iskola, a Sashalmi Tanoda Általános Iskola és a Szerb Antal Gimnázium nyert. A bizottság az intézményi minőségbiztosítási program kidolgozásának költségeire javasolta a fenti intézmények 2000. évi költségvetésének főszámát 240.000 Ft-tal, a járulékok főszámát 94.000 Ft-tal megemelni. A költségvetés 3. sz. módosítása során ez megtörtént. A minőségbiztosítási program kiépítése másfél év alatt történik, ezért szükséges az érintett intézmények költségvetésébe betervezni a havi 80.000,- Ft szem. juttatást és járulékait a 2001. évre. Ezért a bizottság az alábbi határozatot hozza:</w:t>
      </w:r>
    </w:p>
    <w:p>
      <w:pPr>
        <w:pStyle w:val="Normal"/>
        <w:ind w:left="2977" w:hanging="297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977" w:hanging="297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7/2001(V.2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 a Képviselő-testületnek, hogy a Móra Ferenc Általános Iskola,</w:t>
      </w:r>
      <w:r>
        <w:rPr/>
        <w:t xml:space="preserve"> </w:t>
      </w:r>
      <w:r>
        <w:rPr>
          <w:sz w:val="28"/>
        </w:rPr>
        <w:t>Batthyány Ilona Általános Iskola, a Sashalmi Tanoda Általános Iskola és a Szerb Antal Gimnázium személyi juttatás főszámát 960.000 Ft-tal, a járulékok főszámát 326.400 Ft-tal emelje meg – a minőségbiztosítási rendszer kiépítése miatt - a 2001. évi költségvetés 1. sz. módosítása során.</w:t>
      </w:r>
    </w:p>
    <w:p>
      <w:pPr>
        <w:pStyle w:val="Heading2"/>
        <w:ind w:left="0" w:hanging="0"/>
        <w:rPr/>
      </w:pPr>
      <w:r>
        <w:rPr/>
        <w:t xml:space="preserve">Felkéri a bizottság az elnökét, hogy a határozat végrehajtásáról gondoskodjon. </w:t>
      </w:r>
    </w:p>
    <w:p>
      <w:pPr>
        <w:pStyle w:val="Heading2"/>
        <w:ind w:left="0" w:hanging="0"/>
        <w:rPr/>
      </w:pPr>
      <w:r>
        <w:rPr/>
        <w:t>Határidő:</w:t>
        <w:tab/>
        <w:t>azonnal</w:t>
      </w:r>
    </w:p>
    <w:p>
      <w:pPr>
        <w:pStyle w:val="Heading2"/>
        <w:ind w:left="0" w:hanging="0"/>
        <w:rPr/>
      </w:pPr>
      <w:r>
        <w:rPr/>
        <w:t>Felelős:</w:t>
        <w:tab/>
        <w:t xml:space="preserve">Abonyi János  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08/2001(V.2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 a Képviselő-testületnek, hogy a 2000. évi zárszámadás elfogadásakor az oktatási- nevelési intézmények alulfinanszírozásából keletkezett pénzmaradvány elvonását egy összegben pótolja vissza az érintett intézményeknek a 2001. évi költségvetés 1. sz. módosítása sor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nökét, hogy a határozatról a polgármestert értesítse.</w:t>
      </w:r>
    </w:p>
    <w:p>
      <w:pPr>
        <w:pStyle w:val="Heading2"/>
        <w:ind w:left="0" w:hanging="0"/>
        <w:rPr/>
      </w:pPr>
      <w:r>
        <w:rPr/>
        <w:t>Határidő:</w:t>
        <w:tab/>
        <w:t>azonnal</w:t>
      </w:r>
    </w:p>
    <w:p>
      <w:pPr>
        <w:pStyle w:val="Heading2"/>
        <w:ind w:left="0" w:hanging="0"/>
        <w:rPr/>
      </w:pPr>
      <w:r>
        <w:rPr/>
        <w:t>Felelős:</w:t>
        <w:tab/>
        <w:t xml:space="preserve">Abonyi János  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4. Javaslat a Kölcsey Ferenc Általános Iskola és a Szent-Györgyi Albert Általános Iskola szervezeti és működési szabályzatának jóváhagyására, - a házirendek törvényességi ellenőrzésének tapasztalatai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 bizottság 2001. május 14-i ülésén a Szent-Györgyi Albert Általános Iskola és Kölcsey Ferenc Általános Iskola kivételével jóváhagyta az iskolák módosított szervezeti és működési szabályzatát. </w:t>
      </w:r>
    </w:p>
    <w:p>
      <w:pPr>
        <w:pStyle w:val="Normal"/>
        <w:jc w:val="both"/>
        <w:rPr/>
      </w:pPr>
      <w:r>
        <w:rPr>
          <w:sz w:val="28"/>
        </w:rPr>
        <w:t>A két intézmény az SZMSZ módosítást 2001. március 16 –ig végezte el, így az azok újbóli felülvizsgálata csak ezután az időpont után következhet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házirendek felülvizsgálata – kapcsolódása az SZMSZ-hez – szintén megtörtént.</w:t>
      </w:r>
    </w:p>
    <w:p>
      <w:pPr>
        <w:pStyle w:val="Heading5"/>
        <w:rPr/>
      </w:pPr>
      <w:r>
        <w:rPr/>
        <w:t>A bizottság a következő határozatoka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9/2001(V.28.)OIGYB</w:t>
      </w:r>
    </w:p>
    <w:p>
      <w:pPr>
        <w:pStyle w:val="BodyText2"/>
        <w:ind w:left="4" w:hanging="4"/>
        <w:rPr/>
      </w:pPr>
      <w:r>
        <w:rPr/>
        <w:t>Az Oktatási, Ifjúság- és Gyermekvédelmi Bizottság úgy határoz, hogy jóváhagyja e határozat mellékletét képező Kölcsey Ferenc Általános Iskola módosított Szervezeti és Működési Szabályzatát.</w:t>
      </w:r>
    </w:p>
    <w:p>
      <w:pPr>
        <w:pStyle w:val="BodyText2"/>
        <w:ind w:left="4" w:hanging="4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4" w:hanging="4"/>
        <w:rPr/>
      </w:pPr>
      <w:r>
        <w:rPr/>
        <w:t>Határidő:</w:t>
        <w:tab/>
        <w:t>2001. június 20.</w:t>
      </w:r>
    </w:p>
    <w:p>
      <w:pPr>
        <w:pStyle w:val="Normal"/>
        <w:ind w:left="4" w:hanging="4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rPr/>
      </w:pPr>
      <w:r>
        <w:rPr>
          <w:sz w:val="28"/>
        </w:rPr>
        <w:t>Szavazás: 6 igen, egyhangú</w:t>
      </w:r>
    </w:p>
    <w:p>
      <w:pPr>
        <w:pStyle w:val="BodyText2"/>
        <w:ind w:left="4" w:hanging="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ind w:left="4" w:hanging="4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0/2001(V.28.)OIGYB</w:t>
      </w:r>
    </w:p>
    <w:p>
      <w:pPr>
        <w:pStyle w:val="BodyText2"/>
        <w:ind w:left="4" w:hanging="4"/>
        <w:rPr/>
      </w:pPr>
      <w:r>
        <w:rPr/>
        <w:t>Az Oktatási, Ifjúság- és Gyermekvédelmi Bizottság úgy határoz, hogy jóváhagyja e határozat mellékletét képező a Szent-Györgyi Albert Általános Iskola módosított Szervezeti és Működési Szabályzatát.</w:t>
      </w:r>
    </w:p>
    <w:p>
      <w:pPr>
        <w:pStyle w:val="BodyText2"/>
        <w:ind w:left="4" w:hanging="4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4" w:hanging="4"/>
        <w:rPr/>
      </w:pPr>
      <w:r>
        <w:rPr/>
        <w:t>Határidő:</w:t>
        <w:tab/>
        <w:t>2001. június 20.</w:t>
      </w:r>
    </w:p>
    <w:p>
      <w:pPr>
        <w:pStyle w:val="Normal"/>
        <w:ind w:left="4" w:hanging="4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1/2001(V.28.)OIGYB</w:t>
      </w:r>
    </w:p>
    <w:p>
      <w:pPr>
        <w:pStyle w:val="TextBodyIndent"/>
        <w:ind w:left="4" w:hanging="4"/>
        <w:rPr/>
      </w:pPr>
      <w:r>
        <w:rPr/>
        <w:t xml:space="preserve">Az Oktatási, Ifjúság- és Gyermekvédelmi Bizottság tudomásul veszi a Szent-Györgyi Albert Általános Iskola és a Kölcsey Ferenc Általános Iskola házirendjének törvényességi felülvizsgálatáról szóló tájékoztatást. </w:t>
      </w:r>
    </w:p>
    <w:p>
      <w:pPr>
        <w:pStyle w:val="TextBodyIndent"/>
        <w:ind w:left="4" w:hanging="4"/>
        <w:rPr/>
      </w:pPr>
      <w:r>
        <w:rPr/>
        <w:t xml:space="preserve">Felkéri a bizottság az elnökét, hogy a határozatról az intézmények vezetőit értesítse. </w:t>
      </w:r>
    </w:p>
    <w:p>
      <w:pPr>
        <w:pStyle w:val="Heading1"/>
        <w:ind w:left="4" w:hanging="4"/>
        <w:rPr/>
      </w:pPr>
      <w:r>
        <w:rPr/>
        <w:t>Határidő:</w:t>
        <w:tab/>
        <w:t>2001. június 06.</w:t>
      </w:r>
    </w:p>
    <w:p>
      <w:pPr>
        <w:pStyle w:val="Normal"/>
        <w:ind w:left="4" w:hanging="4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5. Az Óvoda-, 10 évfolyamos Általános Iskola, Fejlesztő-tagozat és ÉNO alapító okiratának módosítás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önkormányzati intézkedési tervben megfogalmazott feladatok végrehajtása során a Képviselő-testület a 411/2001. (IV. 10.) Kt határozatában döntött az intézmény szerkezetéről a 413/2001. (IV. 10.) határozatával döntött az intézmény nev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 határozatok alapján kerül sor az iskola alapító okiratának módosításár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2/2001(V.28.)OIGYB</w:t>
      </w:r>
    </w:p>
    <w:p>
      <w:pPr>
        <w:pStyle w:val="TextBody"/>
        <w:rPr/>
      </w:pPr>
      <w:r>
        <w:rPr/>
        <w:t xml:space="preserve">Az Oktatási, Ifjúság- és Gyermekvédelmi Bizottság javasolja a Képviselő-testületnek, hogy az Óvoda, 10 évfolyamos Általános Iskola, Fejlesztő Tagozat és ÉNO részére a 446/1992. (XII. 11.) Kt. határozattal kiadott alapító okirat 1., 2., 7. pontját az alábbiak szerint módosítsa. </w:t>
      </w:r>
    </w:p>
    <w:p>
      <w:pPr>
        <w:pStyle w:val="Normal"/>
        <w:ind w:left="2835" w:hanging="2835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2835" w:hanging="0"/>
        <w:rPr>
          <w:b/>
          <w:b/>
        </w:rPr>
      </w:pPr>
      <w:r>
        <w:rPr>
          <w:b/>
        </w:rPr>
        <w:t xml:space="preserve">1. Költségvetési szerv neve 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  <w:t>Fejlesztő Nevelési-Oktatási Központ</w:t>
      </w:r>
    </w:p>
    <w:p>
      <w:pPr>
        <w:pStyle w:val="Normal"/>
        <w:ind w:left="28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2. Székhelye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1164 Budapest, Szabadföld u. 7. </w:t>
      </w:r>
    </w:p>
    <w:p>
      <w:pPr>
        <w:pStyle w:val="Heading3"/>
        <w:rPr/>
      </w:pPr>
      <w:r>
        <w:rPr/>
        <w:tab/>
        <w:tab/>
        <w:tab/>
        <w:tab/>
        <w:t>Hrsz: 1162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Típusa: </w:t>
      </w:r>
    </w:p>
    <w:p>
      <w:pPr>
        <w:pStyle w:val="Heading1"/>
        <w:ind w:left="3544" w:hanging="0"/>
        <w:rPr/>
      </w:pPr>
      <w:r>
        <w:rPr/>
        <w:tab/>
        <w:t>Több célú, közös igazgatású közoktatási intézmén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Intézmény egysége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ind w:left="283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Óvod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ind w:left="3828" w:hanging="288"/>
        <w:jc w:val="both"/>
        <w:rPr/>
      </w:pPr>
      <w:r>
        <w:rPr>
          <w:sz w:val="28"/>
        </w:rPr>
        <w:t>enyhe értelmi fogyatékos gyermekek napköziotthonos óvodája</w:t>
      </w:r>
    </w:p>
    <w:p>
      <w:pPr>
        <w:pStyle w:val="TextBodyIndent"/>
        <w:numPr>
          <w:ilvl w:val="0"/>
          <w:numId w:val="6"/>
        </w:numPr>
        <w:rPr/>
      </w:pPr>
      <w:r>
        <w:rPr/>
        <w:t>középsúlyos értelmi fogyatékos gyermekek integrált nevelése</w:t>
      </w:r>
    </w:p>
    <w:p>
      <w:pPr>
        <w:pStyle w:val="TextBodyIndent"/>
        <w:ind w:left="0" w:hanging="4"/>
        <w:rPr/>
      </w:pPr>
      <w:r>
        <w:rPr/>
      </w:r>
    </w:p>
    <w:p>
      <w:pPr>
        <w:pStyle w:val="Normal"/>
        <w:numPr>
          <w:ilvl w:val="0"/>
          <w:numId w:val="2"/>
        </w:numPr>
        <w:ind w:left="3544" w:hanging="709"/>
        <w:jc w:val="both"/>
        <w:rPr>
          <w:b/>
          <w:b/>
          <w:sz w:val="28"/>
        </w:rPr>
      </w:pPr>
      <w:r>
        <w:rPr>
          <w:b/>
          <w:sz w:val="28"/>
        </w:rPr>
        <w:t>Általános Iskola</w:t>
      </w:r>
    </w:p>
    <w:p>
      <w:pPr>
        <w:pStyle w:val="Szvegtrzsbehzssal2"/>
        <w:numPr>
          <w:ilvl w:val="0"/>
          <w:numId w:val="6"/>
        </w:numPr>
        <w:tabs>
          <w:tab w:val="clear" w:pos="708"/>
          <w:tab w:val="left" w:pos="3828" w:leader="none"/>
        </w:tabs>
        <w:ind w:left="3828" w:hanging="284"/>
        <w:rPr/>
      </w:pPr>
      <w:r>
        <w:rPr/>
        <w:t>enyhe és középsúlyos értelmi fogyatékos tanulók általános iskolája</w:t>
      </w:r>
    </w:p>
    <w:p>
      <w:pPr>
        <w:pStyle w:val="Szvegtrzsbehzssal2"/>
        <w:numPr>
          <w:ilvl w:val="0"/>
          <w:numId w:val="6"/>
        </w:numPr>
        <w:rPr/>
      </w:pPr>
      <w:r>
        <w:rPr/>
        <w:t>más fogyatékos tanulók nevelése-oktatása 1-4. évfolyamon - fejlesztő tagozat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35" w:hanging="0"/>
        <w:jc w:val="both"/>
        <w:rPr>
          <w:b/>
          <w:b/>
          <w:sz w:val="28"/>
        </w:rPr>
      </w:pPr>
      <w:r>
        <w:rPr>
          <w:b/>
          <w:sz w:val="28"/>
        </w:rPr>
        <w:t>Szakiskola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fejlesztő előkészítő szakiskol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2835" w:hanging="0"/>
        <w:rPr>
          <w:b/>
          <w:b/>
          <w:sz w:val="28"/>
        </w:rPr>
      </w:pPr>
      <w:r>
        <w:rPr>
          <w:b/>
          <w:sz w:val="28"/>
        </w:rPr>
        <w:t>értelmi fogyatékosok napköziotthona (ÉNO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A csoportok, évfolyamok száma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1 óvodai csopor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8 évfolyamon gyógypedagógiai általános iskola</w:t>
      </w:r>
    </w:p>
    <w:p>
      <w:pPr>
        <w:pStyle w:val="Normal"/>
        <w:rPr/>
      </w:pPr>
      <w:r>
        <w:rPr>
          <w:sz w:val="28"/>
        </w:rPr>
        <w:tab/>
        <w:tab/>
        <w:tab/>
        <w:tab/>
        <w:t>9-10. évfolyamon fejlesztő előkészítő iskol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1-4. évfolyamon általános iskola – fejlesztő tagozat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2 csoport értelmi fogyatékosok napköziottho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3"/>
        <w:rPr>
          <w:b/>
          <w:b/>
          <w:sz w:val="28"/>
        </w:rPr>
      </w:pPr>
      <w:r>
        <w:rPr>
          <w:b/>
          <w:sz w:val="28"/>
        </w:rPr>
        <w:t xml:space="preserve">7. Ellátandó tevékenységi kör </w:t>
      </w:r>
    </w:p>
    <w:p>
      <w:pPr>
        <w:pStyle w:val="Normal"/>
        <w:ind w:left="2832" w:firstLine="3"/>
        <w:rPr>
          <w:sz w:val="28"/>
        </w:rPr>
      </w:pPr>
      <w:r>
        <w:rPr>
          <w:sz w:val="28"/>
        </w:rPr>
        <w:t>(TEAOR és KSH jelzőszámok alapján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Alaptevékenység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874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03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OR szám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gnevezé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.1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apfokú oktatá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.1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skolás kor előtti oktatá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.2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akmai középfokú oktatá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.3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ociális ellátás elhelyezés nélkü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.5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ézményi étkeztetés</w:t>
            </w:r>
          </w:p>
        </w:tc>
      </w:tr>
    </w:tbl>
    <w:p>
      <w:pPr>
        <w:pStyle w:val="Szvegtrzsbehzssal3"/>
        <w:rPr/>
      </w:pPr>
      <w:r>
        <w:rPr/>
        <w:t>Az alaptevékenység államháztartási szakágazati rendbe sorolása</w:t>
      </w:r>
    </w:p>
    <w:p>
      <w:pPr>
        <w:pStyle w:val="Normal"/>
        <w:ind w:left="2832" w:firstLine="3"/>
        <w:rPr>
          <w:sz w:val="28"/>
        </w:rPr>
      </w:pPr>
      <w:r>
        <w:rPr>
          <w:sz w:val="28"/>
        </w:rPr>
      </w:r>
    </w:p>
    <w:tbl>
      <w:tblPr>
        <w:tblW w:w="6874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03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akágazati rend szám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gnevezé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112-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ogyatékos gyermekek óvodai nevelése, iskolai életmódra felkészítés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121-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appali rendszerű általános műveltséget megalapozó általános iskolai oktatá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122-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ogyatékos tanulók nappali rendszerű általános műveltséget megalapozó iskolai oktatás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511-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apköziotthoni és tanulószobai ellátá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521-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dagógiai szakszolgála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23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ézményi étkezteté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325-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ppali szociális ellátá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PM szakágazati</w:t>
            </w:r>
            <w:r>
              <w:rPr>
                <w:sz w:val="28"/>
              </w:rPr>
              <w:t xml:space="preserve"> ren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17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ézményi vagyon működtetés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b.) kiegészítő tevékenység</w:t>
      </w:r>
    </w:p>
    <w:p>
      <w:pPr>
        <w:pStyle w:val="Normal"/>
        <w:ind w:firstLine="3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874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03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TEAOR szám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gnevezé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gyéb oktatá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ngatlankezelés, bérbeadás, üzemeltetés</w:t>
            </w:r>
          </w:p>
        </w:tc>
      </w:tr>
    </w:tbl>
    <w:p>
      <w:pPr>
        <w:pStyle w:val="Normal"/>
        <w:ind w:firstLine="3"/>
        <w:rPr>
          <w:sz w:val="28"/>
        </w:rPr>
      </w:pPr>
      <w:r>
        <w:rPr>
          <w:sz w:val="28"/>
        </w:rPr>
      </w:r>
    </w:p>
    <w:p>
      <w:pPr>
        <w:pStyle w:val="Normal"/>
        <w:ind w:left="2552" w:firstLine="708"/>
        <w:rPr>
          <w:b/>
          <w:b/>
          <w:sz w:val="28"/>
        </w:rPr>
      </w:pPr>
      <w:r>
        <w:rPr>
          <w:b/>
          <w:sz w:val="28"/>
        </w:rPr>
        <w:t>Államháztartási szakágazati rendbe sorol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874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03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akágazati rend szám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gnevezé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403-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gváltozott munkaképességűek rehabilitációs képzés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201-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ngatlankezelés, bérbeadás, üzemeltetés</w:t>
            </w:r>
          </w:p>
        </w:tc>
      </w:tr>
    </w:tbl>
    <w:p>
      <w:pPr>
        <w:pStyle w:val="TextBody"/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rPr>
          <w:sz w:val="28"/>
        </w:rPr>
      </w:pPr>
      <w:r>
        <w:rPr>
          <w:sz w:val="28"/>
        </w:rPr>
        <w:t xml:space="preserve">Határidő: 2001. június 12. 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6. Tájékoztatás a 2001/2002. nevelési évre- tanítási évre történő beíratásról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2001/2002-es nevelési évre </w:t>
      </w:r>
      <w:r>
        <w:rPr>
          <w:b/>
          <w:sz w:val="28"/>
        </w:rPr>
        <w:t>601</w:t>
      </w:r>
      <w:r>
        <w:rPr>
          <w:sz w:val="28"/>
        </w:rPr>
        <w:t xml:space="preserve"> fő jelentkezett óvodába, általános iskolába </w:t>
      </w:r>
      <w:r>
        <w:rPr>
          <w:b/>
          <w:sz w:val="28"/>
        </w:rPr>
        <w:t>602</w:t>
      </w:r>
      <w:r>
        <w:rPr>
          <w:sz w:val="28"/>
        </w:rPr>
        <w:t xml:space="preserve"> fő megy. </w:t>
      </w:r>
    </w:p>
    <w:p>
      <w:pPr>
        <w:pStyle w:val="Szvegtrzs2"/>
        <w:rPr/>
      </w:pPr>
      <w:r>
        <w:rPr>
          <w:b w:val="false"/>
        </w:rPr>
        <w:t xml:space="preserve">A 2001/2002- es tanévre a Centenáriumi 10 évfolyamos Általános Iskola és Szakképző Iskola </w:t>
      </w:r>
      <w:r>
        <w:rPr>
          <w:b w:val="false"/>
          <w:i/>
        </w:rPr>
        <w:t>9. évfolyamára</w:t>
      </w:r>
      <w:r>
        <w:rPr>
          <w:b w:val="false"/>
        </w:rPr>
        <w:t xml:space="preserve"> 27 tanuló iratkozott be, számítógép-kezelő szakra 25 fő, varrómunkás szakra 2 fő.</w:t>
      </w:r>
    </w:p>
    <w:p>
      <w:pPr>
        <w:pStyle w:val="Szvegtrzs2"/>
        <w:rPr/>
      </w:pPr>
      <w:r>
        <w:rPr>
          <w:b w:val="false"/>
        </w:rPr>
        <w:t xml:space="preserve">A Szerb Antal Gimnázium </w:t>
      </w:r>
      <w:r>
        <w:rPr>
          <w:b w:val="false"/>
          <w:i/>
        </w:rPr>
        <w:t>6 évfolyamos</w:t>
      </w:r>
      <w:r>
        <w:rPr>
          <w:b w:val="false"/>
        </w:rPr>
        <w:t xml:space="preserve"> gimnáziumi tagozatára 60 tanulót vettek fel. A </w:t>
      </w:r>
      <w:r>
        <w:rPr>
          <w:b w:val="false"/>
          <w:i/>
        </w:rPr>
        <w:t>4 évfolyamos</w:t>
      </w:r>
      <w:r>
        <w:rPr>
          <w:b w:val="false"/>
        </w:rPr>
        <w:t xml:space="preserve"> gimnáziumi tagozat </w:t>
      </w:r>
      <w:r>
        <w:rPr>
          <w:b w:val="false"/>
          <w:i/>
        </w:rPr>
        <w:t>9. évfolyamára</w:t>
      </w:r>
      <w:r>
        <w:rPr>
          <w:b w:val="false"/>
        </w:rPr>
        <w:t xml:space="preserve"> szintén 60 tanulót vettek fel. </w:t>
      </w:r>
    </w:p>
    <w:p>
      <w:pPr>
        <w:pStyle w:val="Szvegtrzs2"/>
        <w:rPr/>
      </w:pPr>
      <w:r>
        <w:rPr>
          <w:b w:val="false"/>
        </w:rPr>
        <w:t xml:space="preserve">A Táncsics Mihály Általános Iskola és Gimnázium </w:t>
      </w:r>
      <w:r>
        <w:rPr>
          <w:b w:val="false"/>
          <w:i/>
        </w:rPr>
        <w:t>4 évfolyamos</w:t>
      </w:r>
      <w:r>
        <w:rPr>
          <w:b w:val="false"/>
        </w:rPr>
        <w:t xml:space="preserve"> gimnáziumi tagozat </w:t>
      </w:r>
      <w:r>
        <w:rPr>
          <w:b w:val="false"/>
          <w:i/>
        </w:rPr>
        <w:t>9. évfolyamára</w:t>
      </w:r>
      <w:r>
        <w:rPr>
          <w:b w:val="false"/>
        </w:rPr>
        <w:t xml:space="preserve"> 29 tanulót vettek fel. </w:t>
      </w:r>
    </w:p>
    <w:p>
      <w:pPr>
        <w:pStyle w:val="TextBody"/>
        <w:rPr/>
      </w:pPr>
      <w:r>
        <w:rPr/>
        <w:t>A bizottság a 2001. augusztusi ülésére részletes tájékoztatást kér a középiskolákba felvettek lakóhely szerinti megoszlásró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a tájékoztatóval kapcsolatba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3/2001(V.28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2001/2002-es nevelési-oktatási év óvodai és iskolai beiratkozásokról szóló tájékoztatatót tudomásul veszi. Egyúttal a 2001. augusztusi bizottsági ülésen részletes tájékoztatást kér a kilencedik évfolyamra felvételt nyert tanulók lakóhely szerinti megoszlásáról. 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Kérelem tanácsosi cím adományoz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dr. Balla Miklósné az Óvoda, 10 évfolyamos Általános Iskola, Fejlesztő Tagozat és ÉNO igazgatója kéri a bizottságot, hogy két nyugdíj előtt álló pedagógus munkájának tanácsosi cím adományozásával történő elismerését engedélyezze.</w:t>
      </w:r>
    </w:p>
    <w:p>
      <w:pPr>
        <w:pStyle w:val="Normal"/>
        <w:jc w:val="both"/>
        <w:rPr/>
      </w:pPr>
      <w:r>
        <w:rPr>
          <w:sz w:val="28"/>
        </w:rPr>
        <w:t>A bizottság állásfoglalása, hogy amennyiben a két pedagógus valóban nyugdíjba megy a 2001/2002-s tanévben és az intézmény a jelenlegi költségvetéséből biztosítani tudja a tanácsosi címhez járó pótlékot támogatja, hogy a 2001/2002-s tanévben nyugdíjba menő két pedagógus 2001. szeptember 1-i időponttól megkapja a tanácsosi cím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szükségesnek látja a pedagógusok anyagi és erkölcsi elismerésére egy kitüntetési feltétel rendszer kidolgozás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kérelemmel és a javaslattal kapcsolatban a bizottság az alábbiak szerint határo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4/2001(V.2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hozzájárul ahhoz, hogy az Óvoda, 10 évfolyamos Általános Iskola, Fejlesztő Tagozat és ÉNO két a 2001/2002- s tanévben nyugdíjba menő pedagógus munkájának elismerésére 2001. szeptember 1-i időponttal tanácsosi címet adományozzon a 2001. évi költségvetése terhére.</w:t>
      </w:r>
    </w:p>
    <w:p>
      <w:pPr>
        <w:pStyle w:val="TextBodyIndent"/>
        <w:ind w:left="0" w:hanging="0"/>
        <w:rPr/>
      </w:pPr>
      <w:r>
        <w:rPr/>
        <w:t xml:space="preserve">Felkéri a bizottság az elnökét, hogy a határozatról az intézmény vezetőjét értesíts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június 06.</w:t>
      </w:r>
    </w:p>
    <w:p>
      <w:pPr>
        <w:pStyle w:val="Heading1"/>
        <w:ind w:left="0" w:hanging="0"/>
        <w:rPr/>
      </w:pPr>
      <w:r>
        <w:rPr/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5/2001(V.28.)OIGYB</w:t>
      </w:r>
    </w:p>
    <w:p>
      <w:pPr>
        <w:pStyle w:val="Normal"/>
        <w:ind w:left="1" w:hanging="1"/>
        <w:jc w:val="both"/>
        <w:rPr/>
      </w:pPr>
      <w:r>
        <w:rPr>
          <w:sz w:val="28"/>
        </w:rPr>
        <w:t>Az Oktatási, Ifjúság- és Gyermekvédelmi Bizottság javasolja, hogy a bizottság a kerületi fenntartású közoktatási intézményekben dolgozók erkölcsi és anyagi elismerésére kitüntetési rendszert dolgozzon ki, és terjessze a Képviselő-testület</w:t>
      </w:r>
    </w:p>
    <w:p>
      <w:pPr>
        <w:pStyle w:val="Normal"/>
        <w:ind w:left="1" w:hanging="1"/>
        <w:jc w:val="both"/>
        <w:rPr>
          <w:sz w:val="28"/>
        </w:rPr>
      </w:pPr>
      <w:r>
        <w:rPr>
          <w:sz w:val="28"/>
        </w:rPr>
        <w:t>elé.</w:t>
      </w:r>
    </w:p>
    <w:p>
      <w:pPr>
        <w:pStyle w:val="Normal"/>
        <w:ind w:left="1" w:hanging="1"/>
        <w:jc w:val="both"/>
        <w:rPr>
          <w:sz w:val="28"/>
        </w:rPr>
      </w:pPr>
      <w:r>
        <w:rPr>
          <w:sz w:val="28"/>
        </w:rPr>
        <w:t>Határidő: 2001. szeptember 30.</w:t>
      </w:r>
    </w:p>
    <w:p>
      <w:pPr>
        <w:pStyle w:val="Heading1"/>
        <w:ind w:left="1" w:hanging="1"/>
        <w:rPr/>
      </w:pPr>
      <w:r>
        <w:rPr/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8. Tájékoztató a 2000/2001. tanévi szaktárgyi versenyek lebonyolít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Pedagógiai Szolgáltató Intézet a munkaterve alapján megszervezte a 2000/2001. tanévben is a kerületi tanulmányi- és sportversenyeket, melyek eredményeiről, I-III. helyezetteknek és a felkészítő tanár nevének megjelölésével megjelent az "Aranykönyv" című kiadvány. Átadására 2001. május 17-én ünnepélyes keretek között került sor az Erzsébet-ligeti Színház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" w:hanging="1"/>
        <w:jc w:val="both"/>
        <w:rPr>
          <w:sz w:val="28"/>
        </w:rPr>
      </w:pPr>
      <w:r>
        <w:rPr>
          <w:sz w:val="28"/>
        </w:rPr>
        <w:t>A bizottság a tájékoztatóval kapcsolatosan a következő határozatot hozza:</w:t>
      </w:r>
    </w:p>
    <w:p>
      <w:pPr>
        <w:pStyle w:val="Normal"/>
        <w:ind w:left="1" w:hanging="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6/2001(V.28.)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 és Gyermekvédelmi Bizottság a Pedagógiai Szolgáltató Intézet tájékoztatóját a 2000/2001. tanévi szaktárgyi versenyek lebonyolításáról, eredményeiről tudomásul veszi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 Pedagógiai Szolgáltató Intézet igazgatójá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június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Tájékoztató a 2001. évi nyári napközis tábor szervezésérő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Pedagógiai Szolgáltató Intézet igazgatója tájékoztatja a bizottságot a 2001. évi - 2001. június 18-tól augusztus 17-ig nyitva tartó- nyári napközis tábor szervezéséről. A táborban munkát vállaló pedagógusok meghirdetett bruttó napi díja 2.500.- Ft, ami a pedagógusok körében felháborodást váltott ki.</w:t>
      </w:r>
    </w:p>
    <w:p>
      <w:pPr>
        <w:pStyle w:val="Normal"/>
        <w:jc w:val="both"/>
        <w:rPr/>
      </w:pPr>
      <w:r>
        <w:rPr>
          <w:sz w:val="28"/>
        </w:rPr>
        <w:t>A bizottság részéről javaslat fogalmazódott meg a napközis táborban munkát vállalók napi díjának emelésére, mellyel kapcsolatban a bizottság az alábbiak szerint határo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7/2001(V.2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Pedagógiai Szolgáltató Intézet a 2001. évi nyári napközis tábor szervezéséről szóló tájékoztatóját tudomásul veszi, egyben kéri az intézet igazgatóját, hogy a személyi juttatásokkal kapcsolatban az alábbi javaslatokat vegye figyelemb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áborvezető                         5.500Ft/ na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áborvezető – helyettes       5.000Ft/ na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azdasági ügyintéző           4.000Ft/na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soportvezető pedagógus   4.000Ft/nap</w:t>
      </w:r>
    </w:p>
    <w:p>
      <w:pPr>
        <w:pStyle w:val="Normal"/>
        <w:jc w:val="both"/>
        <w:rPr/>
      </w:pPr>
      <w:r>
        <w:rPr>
          <w:sz w:val="28"/>
        </w:rPr>
        <w:t>Javasolja a bizottság, hogy a napközis táborban biztosítandó személyi juttatásokkal kapcsolatban dr. Sebők Tamás, Kovács Raymund és Abonyi János egyeztessen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z érintetteke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június 10.</w:t>
      </w:r>
    </w:p>
    <w:p>
      <w:pPr>
        <w:pStyle w:val="Heading3"/>
        <w:rPr/>
      </w:pPr>
      <w:r>
        <w:rPr/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10. A Hősök fasora 30. alatti Általános Iskola tájékoztatása szombati tanítási napró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z Oktatási, Ifjúság- és Gyermekvédelmi Bizottság a 294/2000. (XII. 11.) sz. határozatában egyetértett az Általános Iskola Hősök fasora 30. kérelmével, hogy 2001. december 21. helyett 2001. április 28-án tanítsanak. </w:t>
      </w:r>
    </w:p>
    <w:p>
      <w:pPr>
        <w:pStyle w:val="Normal"/>
        <w:jc w:val="both"/>
        <w:rPr/>
      </w:pPr>
      <w:r>
        <w:rPr>
          <w:sz w:val="28"/>
        </w:rPr>
        <w:t>Tekintettel arra, hogy 2001. április 28. munkanap volt, ezért az intézmény egy másik szombaton 2001. június 9-én kívánja pótolni az elmaradt tanítási napo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 bizottság a kérelemmel kapcsolatba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8/2001(V.2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egyetért azzal, hogy a Hősök fasora 30. sz. alatti Általános Iskola 2001. április 28. helyett június 09-én tanítson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az intézmény vezetőjét értesítse.</w:t>
      </w:r>
    </w:p>
    <w:p>
      <w:pPr>
        <w:pStyle w:val="Normal"/>
        <w:rPr>
          <w:sz w:val="28"/>
        </w:rPr>
      </w:pPr>
      <w:r>
        <w:rPr>
          <w:sz w:val="28"/>
        </w:rPr>
        <w:t>Határidő: 2001. június 5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. Tájékoztatás a 2001. évi kerületi Pedagógus Nap szervezésérő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0. évi Oktatás, fejlesztés módszertani feladatok keret terhére a 308/2000.(XII.18.) OIGYB határozat alapján 600.000.- Ft-ot biztosított a 2001. évi Pedagógus Nap megszervezésére. A Pedagógiai Szolgáltató Intézet igazgatója a kapott támogatás felhasználásról elszámolt és tájékoztatta a bizottságot, hogy a kerületi Pedagógus Nap 2001. június 7-én 16.00 órakor kerül megrendezésre a Szerb Antal Gimnázium parkjában, ahol kb. 300-400 fő vendéglátására lesz lehetősé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9/2001(V.28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Pedagógiai Szolgáltató Intézet beszámolóját és elszámolását a 2001. évi kerületi Pedagógus Napra biztosított összeg felhasználásáról elfogadja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 Pedagógiai Szolgáltató Intézet igazgatójá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június 5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Heading3"/>
        <w:rPr>
          <w:i/>
          <w:i/>
        </w:rPr>
      </w:pPr>
      <w:r>
        <w:rPr/>
        <w:t>Szavazás: 7 igen, egyhangú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i/>
        </w:rPr>
        <w:t>Jegyzőkönyv lezárva, ülés befejezve 17 óra 35 percko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bonyi Jáno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Huszka Év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jegyzőkönyvvezető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05.29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035"/>
        </w:tabs>
        <w:ind w:left="4035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4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3544" w:hanging="4"/>
      <w:jc w:val="both"/>
    </w:pPr>
    <w:rPr>
      <w:sz w:val="28"/>
    </w:rPr>
  </w:style>
  <w:style w:type="paragraph" w:styleId="BodyText2">
    <w:name w:val="Body Text 2"/>
    <w:basedOn w:val="Normal"/>
    <w:qFormat/>
    <w:pPr>
      <w:ind w:left="2835" w:hanging="3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3828" w:hanging="288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2268" w:firstLine="3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9:41:00Z</dcterms:created>
  <dc:creator>Horváthné Nagyfejeő Zsuzsanna</dc:creator>
  <dc:description/>
  <dc:language>en-US</dc:language>
  <cp:lastModifiedBy>Horváthné Nagyfejeő Zsuzsanna</cp:lastModifiedBy>
  <cp:lastPrinted>2001-05-30T13:04:00Z</cp:lastPrinted>
  <dcterms:modified xsi:type="dcterms:W3CDTF">2001-05-30T12:47:00Z</dcterms:modified>
  <cp:revision>10</cp:revision>
  <dc:subject/>
  <dc:title>104/2001(V</dc:title>
</cp:coreProperties>
</file>