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,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1. június 18-án 15 órai kezdettel </w:t>
      </w:r>
      <w:r>
        <w:rPr>
          <w:sz w:val="28"/>
        </w:rPr>
        <w:t>az Oktatási, Ifjúság- és Gyermekvédelmi Bizottság 2001. évi nyolcadik ülésén,</w:t>
      </w:r>
      <w:r>
        <w:rPr>
          <w:b/>
          <w:sz w:val="28"/>
        </w:rPr>
        <w:t xml:space="preserve"> a PSZI tárgyalójáb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Deli Albert, Ács Anikó, Bányavölgyi Éva, Tomasitz László, Szemler István bizottsági tagok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Raymund alpolgármester,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>Atkári Zsuzsa, Bucella Gézáné és Huszka Éva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Szász József, Gáspár József, Pinkert Györg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ha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Abonyi János a bizottság elnöke indítványozza a „Javaslat az óvodai nem pedagógus dolgozók 2001. évi illetmény kiegészítésére” című és a „A Rácz Aladár Zeneiskola státuszbővítési kérelme „ című előterjesztések napirendre vételét.</w:t>
      </w:r>
    </w:p>
    <w:p>
      <w:pPr>
        <w:pStyle w:val="Normal"/>
        <w:rPr>
          <w:sz w:val="28"/>
        </w:rPr>
      </w:pPr>
      <w:r>
        <w:rPr>
          <w:sz w:val="28"/>
        </w:rPr>
        <w:t xml:space="preserve">A bizottság a javaslattal kapcsolatban a következő határozatot hozz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0/2001(VI.18.)OIGYB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Az Oktatási, Ifjúság- és Gyermekvédelmi Bizottság úgy határoz, hogy a „Javaslat óvodai nem pedagógus munkakörben dolgozók 2001. évi illetményének kiegészítésére” című előterjesztést a 2001. június 18-i bizottsági ülés 3. napirendi pontjaként, „A Rácz Aladár Zeneiskola státuszbővítési kérelme„ című előterjesztést az Egyebek napirendi pont keretében tárgyalja.</w:t>
      </w:r>
    </w:p>
    <w:p>
      <w:pPr>
        <w:pStyle w:val="Normal"/>
        <w:jc w:val="both"/>
        <w:rPr/>
      </w:pPr>
      <w:r>
        <w:rPr>
          <w:sz w:val="28"/>
        </w:rPr>
        <w:t>Határidő: azonnal</w:t>
      </w:r>
    </w:p>
    <w:p>
      <w:pPr>
        <w:pStyle w:val="Heading3"/>
        <w:rPr/>
      </w:pPr>
      <w:r>
        <w:rPr/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2001. június 18-ai</w:t>
      </w:r>
      <w:r>
        <w:rPr/>
        <w:t xml:space="preserve"> </w:t>
      </w:r>
      <w:r>
        <w:rPr>
          <w:sz w:val="28"/>
        </w:rPr>
        <w:t>ülés napirendjével kapcsolatban a bizottság az alábbiak szerint határoz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1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június 18-i bizottsági ülés napirendjét az alábbiak szerint fogadja el:</w:t>
      </w:r>
    </w:p>
    <w:p>
      <w:pPr>
        <w:pStyle w:val="Normal"/>
        <w:rPr>
          <w:sz w:val="28"/>
        </w:rPr>
      </w:pPr>
      <w:r>
        <w:rPr>
          <w:sz w:val="28"/>
        </w:rPr>
        <w:t>1. A napirend elfogadása</w:t>
      </w:r>
    </w:p>
    <w:p>
      <w:pPr>
        <w:pStyle w:val="TextBody"/>
        <w:rPr/>
      </w:pPr>
      <w:r>
        <w:rPr/>
        <w:t>2.Visszajelentés az Oktatási, Ifjúság- és Gyermekvédelmi Bizottság 104-119/2001. OIGYB határozatok végrehajtásáról</w:t>
      </w:r>
    </w:p>
    <w:p>
      <w:pPr>
        <w:pStyle w:val="Normal"/>
        <w:jc w:val="both"/>
        <w:rPr/>
      </w:pPr>
      <w:r>
        <w:rPr>
          <w:sz w:val="28"/>
        </w:rPr>
        <w:t>3. Javaslat óvodai nem pedagógus munkakörben dolgozók 2001. évi illetményének kiegészítésére</w:t>
      </w:r>
    </w:p>
    <w:p>
      <w:pPr>
        <w:pStyle w:val="Normal"/>
        <w:jc w:val="both"/>
        <w:rPr/>
      </w:pPr>
      <w:r>
        <w:rPr>
          <w:sz w:val="28"/>
        </w:rPr>
        <w:t>4. Tájékoztató a Táncsics Mihály Általános Iskola és Gimnázium gimnáziumi tagozatán a matematika és kémia tantárgy oktatásának szakértői vizsgálatáról</w:t>
      </w:r>
    </w:p>
    <w:p>
      <w:pPr>
        <w:pStyle w:val="Normal"/>
        <w:jc w:val="both"/>
        <w:rPr/>
      </w:pPr>
      <w:r>
        <w:rPr/>
        <w:t>5.</w:t>
      </w:r>
      <w:r>
        <w:rPr>
          <w:sz w:val="28"/>
        </w:rPr>
        <w:t xml:space="preserve"> Javaslat az Oktatási Minisztérium Közoktatás 2001. pályázatán való részvételre</w:t>
      </w:r>
    </w:p>
    <w:p>
      <w:pPr>
        <w:pStyle w:val="Normal"/>
        <w:jc w:val="both"/>
        <w:rPr/>
      </w:pPr>
      <w:r>
        <w:rPr>
          <w:sz w:val="28"/>
        </w:rPr>
        <w:t>6. Javaslat a kerületi fenntartású iskolák módosított pedagógiai programjának, továbbá a Rácz Aladár Zeneiskola pedagógiai programjának jóváhagy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Állásfoglalás közoktatási megállapodás tervezetről</w:t>
      </w:r>
    </w:p>
    <w:p>
      <w:pPr>
        <w:pStyle w:val="Normal"/>
        <w:jc w:val="both"/>
        <w:rPr/>
      </w:pPr>
      <w:r>
        <w:rPr>
          <w:sz w:val="28"/>
        </w:rPr>
        <w:t>8. A Kölcsey Ferenc Általános Iskola támogatási kérelme</w:t>
      </w:r>
    </w:p>
    <w:p>
      <w:pPr>
        <w:pStyle w:val="Normal"/>
        <w:jc w:val="both"/>
        <w:rPr/>
      </w:pPr>
      <w:r>
        <w:rPr>
          <w:sz w:val="28"/>
        </w:rPr>
        <w:t>9. Elszámolás a 318/2000.(XII. 18.) határozatban eszközfejlesztésre nyújtott támogatásról</w:t>
      </w:r>
    </w:p>
    <w:p>
      <w:pPr>
        <w:pStyle w:val="Normal"/>
        <w:jc w:val="both"/>
        <w:rPr/>
      </w:pPr>
      <w:r>
        <w:rPr>
          <w:sz w:val="28"/>
        </w:rPr>
        <w:t>10.</w:t>
      </w:r>
      <w:r>
        <w:rPr/>
        <w:t xml:space="preserve"> </w:t>
      </w:r>
      <w:r>
        <w:rPr>
          <w:sz w:val="28"/>
        </w:rPr>
        <w:t>Javaslat a Pedagógus Szakszervezet XVI. kerületi Nyugdíjas Tagozata kirán dulásához az autóbusz költségének átvállal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Egyebek</w:t>
      </w:r>
    </w:p>
    <w:p>
      <w:pPr>
        <w:pStyle w:val="Heading1"/>
        <w:rPr/>
      </w:pPr>
      <w:r>
        <w:rPr/>
        <w:t xml:space="preserve"> </w:t>
      </w:r>
      <w:r>
        <w:rPr/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2. Visszajelentés az Oktatási, Ifjúság- és Gyermekvédelmi Bizottság 104-119/2001. OIGYB határozatok végrehajtásáró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2001. május 28-ai bizottsági ülésen hozott határozatok végrehajtásáról készült visszajelentéssel kapcsolatban kérdés nem merült fel, a bizottság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2/2001.(VI.1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2001. május 28-i bizottsági ülés </w:t>
      </w:r>
      <w:r>
        <w:rPr>
          <w:b/>
          <w:sz w:val="28"/>
        </w:rPr>
        <w:t>104</w:t>
      </w:r>
      <w:r>
        <w:rPr>
          <w:sz w:val="28"/>
        </w:rPr>
        <w:t>-</w:t>
      </w:r>
      <w:r>
        <w:rPr>
          <w:b/>
          <w:sz w:val="28"/>
        </w:rPr>
        <w:t>119/2001.(V.28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3. Javaslat óvodai nem pedagógus munkakörben dolgozók 2001. évi illetményének kiegészítésé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Az óvodavezetői munkaközösség vezetője eljutatta az óvodavezetők nem pedagógus munkakörben dolgozó alkalmazottak illetménykiegészítésére vonatkozó javaslatát. </w:t>
      </w:r>
    </w:p>
    <w:p>
      <w:pPr>
        <w:pStyle w:val="Heading1"/>
        <w:rPr/>
      </w:pPr>
      <w:r>
        <w:rPr/>
        <w:t xml:space="preserve">Kovács Györgyné azzal egészíti ki a beadványt, hogy az illetménykiegészítés csak a szakképzett mukaerőre vonatkozik. </w:t>
      </w:r>
    </w:p>
    <w:p>
      <w:pPr>
        <w:pStyle w:val="Szvegtrzs3"/>
        <w:rPr/>
      </w:pPr>
      <w:r>
        <w:rPr/>
        <w:t>Kovács Raymund szerint jobban át kellene gondolni a javaslatot, mivel nagyobb kört érint, nem csak az oktatási ágazatot. Feszültséget teremtene az illetmény kiegészítés biztosítása.</w:t>
      </w:r>
    </w:p>
    <w:p>
      <w:pPr>
        <w:pStyle w:val="Normal"/>
        <w:rPr>
          <w:sz w:val="28"/>
        </w:rPr>
      </w:pPr>
      <w:r>
        <w:rPr>
          <w:sz w:val="28"/>
        </w:rPr>
        <w:t>A bizottság a javaslattal kapcsolatban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3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z óvodavezetők technikai dolgozók illetménykiegészítésére vonatozó mellékelt kérelmében szereplő igényeket 2001. január 1-től visszamenőlegesen a költségvetési rendelet módosítása során építse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elnökét, hogy a javaslatot terjessze a Képviselő-testület elé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/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>4. Tájékoztató a Táncsics Mihály Általános Iskola és Gimnázium gimnáziumi tagozatán a matematika és kémia tantárgy oktatásának szakértői vizsgálat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 Táncsics Mihály Általános Iskola és Gimnáziumban 2001. május 2-a és május 20-a között került sor a matematika és kémia tantárgy tanításának szakértői vizsgálatára.</w:t>
      </w:r>
    </w:p>
    <w:p>
      <w:pPr>
        <w:pStyle w:val="Normal"/>
        <w:jc w:val="both"/>
        <w:rPr/>
      </w:pPr>
      <w:r>
        <w:rPr>
          <w:sz w:val="28"/>
        </w:rPr>
        <w:t>A bizottság álláspontja, hogy a vizsgálatban leírtakat a két tantárgy tanítása során hasznosítani kell.</w:t>
      </w:r>
    </w:p>
    <w:p>
      <w:pPr>
        <w:pStyle w:val="Normal"/>
        <w:jc w:val="both"/>
        <w:rPr/>
      </w:pPr>
      <w:r>
        <w:rPr>
          <w:sz w:val="28"/>
        </w:rPr>
        <w:t xml:space="preserve">Az előterjesztéssel kapcsolatban a bizottság az alábbiak szerint határoz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4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Táncsics Mihály Általános Iskola és Gimnázium gimnáziumi tagozatán a matematika és a kémia tantárgy oktatásának szakértői vizsgálatáról szóló tájékoztatást tudomásul veszi.</w:t>
      </w:r>
    </w:p>
    <w:p>
      <w:pPr>
        <w:pStyle w:val="Normal"/>
        <w:jc w:val="both"/>
        <w:rPr/>
      </w:pPr>
      <w:r>
        <w:rPr>
          <w:sz w:val="28"/>
        </w:rPr>
        <w:t>Felkéri az intézmény vezetőjét, hogy a vizsgálat szakmai és törvényességi megállapításait hasznosítsák a két tantárgy oktatása során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4 igen, 0 nem, 2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sz w:val="28"/>
        </w:rPr>
        <w:t xml:space="preserve"> Javaslat az Oktatási Minisztérium Közoktatás 2001. pályázatán való részvételre</w:t>
      </w:r>
    </w:p>
    <w:p>
      <w:pPr>
        <w:pStyle w:val="Heading1"/>
        <w:rPr/>
      </w:pPr>
      <w:r>
        <w:rPr/>
        <w:t>Kovács Raymund alpolgármester tájékoztatja a bizottságot, hogy az Oktatási Minisztérium Közoktatás 2001 címen ebben az évben is írt ki pályázatot. Tekintettel arra, hogy az elmúlt években az önkormányzat sikeresen pályázott, javasolja a pályázat ismételt benyújtását. A pályázat beadásának határideje 2001. június 29.</w:t>
      </w:r>
    </w:p>
    <w:p>
      <w:pPr>
        <w:pStyle w:val="Normal"/>
        <w:rPr>
          <w:sz w:val="28"/>
        </w:rPr>
      </w:pPr>
      <w:r>
        <w:rPr>
          <w:sz w:val="28"/>
        </w:rPr>
        <w:t>( Szász József 16 órakor megérkezik.)</w:t>
      </w:r>
    </w:p>
    <w:p>
      <w:pPr>
        <w:pStyle w:val="Heading3"/>
        <w:jc w:val="both"/>
        <w:rPr/>
      </w:pPr>
      <w:r>
        <w:rPr/>
        <w:t xml:space="preserve">Abonyi János a bizottság elnöke elmondja, hogy a pályázat beadását természetesen támogatja, de szerinte nem a bizottság keretéből kellene a szükséges önrészt vállalni. Célszerű lenne a költségvetés módosítása során egy </w:t>
      </w:r>
      <w:r>
        <w:rPr>
          <w:i/>
        </w:rPr>
        <w:t>pályázati önrész keretet</w:t>
      </w:r>
      <w:r>
        <w:rPr/>
        <w:t xml:space="preserve"> kidolgozni, melyből az önkormányzat különböző pályázataihoz szükséges önrész kifizetése megoldható lesz. </w:t>
      </w:r>
    </w:p>
    <w:p>
      <w:pPr>
        <w:pStyle w:val="Normal"/>
        <w:jc w:val="both"/>
        <w:rPr/>
      </w:pPr>
      <w:r>
        <w:rPr>
          <w:sz w:val="28"/>
        </w:rPr>
        <w:t>A bizottság a pályázat benyújtásával kapcsolatban a következő határozatot hoz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5/2001(VI.18.)OIGYB</w:t>
      </w:r>
    </w:p>
    <w:p>
      <w:pPr>
        <w:pStyle w:val="TextBody"/>
        <w:rPr/>
      </w:pPr>
      <w:r>
        <w:rPr/>
        <w:t>Az Oktatási, Ifjúság- és Gyermekvédelmi Bizottság támogatja a Budapest Főváros XVI. kerületi Önkormányzat részvételét az Oktatási Minisztérium Közoktatás 2001 pályázatán - az OKKER - PSZI szakértőinek igénybevételével - az alábbi témákban:</w:t>
      </w:r>
    </w:p>
    <w:p>
      <w:pPr>
        <w:pStyle w:val="Normal"/>
        <w:jc w:val="both"/>
        <w:rPr/>
      </w:pPr>
      <w:r>
        <w:rPr>
          <w:sz w:val="28"/>
        </w:rPr>
        <w:t xml:space="preserve">1. Az intézményvezetői pályázatok véleményezésével összefüggő szakértői tevékenység </w:t>
      </w:r>
    </w:p>
    <w:p>
      <w:pPr>
        <w:pStyle w:val="Normal"/>
        <w:jc w:val="both"/>
        <w:rPr/>
      </w:pPr>
      <w:r>
        <w:rPr>
          <w:sz w:val="28"/>
        </w:rPr>
        <w:t>2. Szakértő igénybevétele a jegyző törvényességi, ellenőrzési feladatainak ellátásához a kerületben működő nem önkormányzati fenntartású intézmények törvényes működésének hatósági ellenőrzéséhez</w:t>
      </w:r>
    </w:p>
    <w:p>
      <w:pPr>
        <w:pStyle w:val="Normal"/>
        <w:jc w:val="both"/>
        <w:rPr/>
      </w:pPr>
      <w:r>
        <w:rPr>
          <w:sz w:val="28"/>
        </w:rPr>
        <w:t>3. Közoktatási intézmény szakmai, valamint gazdálkodási mutatóinak elemzése az eredményesség és a hatékonyság szempontjáb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feladatellátás szakértői díjának 5.000.000.-Ft-nak a 20 %-át, azaz 1.000.000.- Ft-ot a 2001. évi Oktatás fejlesztés, módszertani feladatok keret terhére biztosítja.</w:t>
      </w:r>
    </w:p>
    <w:p>
      <w:pPr>
        <w:pStyle w:val="Normal"/>
        <w:jc w:val="both"/>
        <w:rPr/>
      </w:pPr>
      <w:r>
        <w:rPr>
          <w:sz w:val="28"/>
        </w:rPr>
        <w:t>Sikeres pályázat esetén felkéri a polgármestert a szerződések megkö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zonnal </w:t>
      </w:r>
    </w:p>
    <w:p>
      <w:pPr>
        <w:pStyle w:val="Normal"/>
        <w:rPr/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>6. Javaslat a kerületi fenntartású iskolák módosított pedagógiai programjának, továbbá a Rácz Aladár Zeneiskola pedagógiai programjának jóváhagy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A közoktatásról szóló többször módosított 1993. évi LXXIX. tv. 132. § (1) bekezdés értelmében megtörtént az iskolák pedagógiai programjának felülvizsgálata. </w:t>
      </w:r>
    </w:p>
    <w:p>
      <w:pPr>
        <w:pStyle w:val="Normal"/>
        <w:jc w:val="both"/>
        <w:rPr/>
      </w:pPr>
      <w:r>
        <w:rPr>
          <w:sz w:val="28"/>
        </w:rPr>
        <w:t xml:space="preserve">A szakértők 2001. június 01-ig eljuttatták a Művelődési Ügyosztályra a pedagógiai programokkal kapcsolatos véleményüket, az észrevételek alapján megtörtént a programok módosítása. A módosított, egybeszerkesztet, jóváhagyásra előkészített pedagógiai programokat az intézmények 2001. június 15-ig juttatták el a Művelődési Ügyosztályra. A Táncsics Mihály Általános Iskola és Gimnázium beküldött módosított pedagógiai programja nem felel meg az elvárásoknak, nem történt meg az egybeszerkesztése. </w:t>
      </w:r>
    </w:p>
    <w:p>
      <w:pPr>
        <w:pStyle w:val="Normal"/>
        <w:jc w:val="both"/>
        <w:rPr/>
      </w:pPr>
      <w:r>
        <w:rPr>
          <w:sz w:val="28"/>
        </w:rPr>
        <w:t>A bizottság az iskolák pedagógiai programjával kapcsolatban a következő határozatoka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6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Arany János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7/2001(VI.1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z Általános Iskola (1163 Budapest Hősök fasora 30.)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8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Batthyány Ilona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9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Centenáriumi Általános Iskola és Szak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/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0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Fejlesztő Nevelési- Oktatási Központ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/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1/2001.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Herman Ottó Nyelvtagozatos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2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Jókai Mór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3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Kölcsey Ferenc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4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Móra Ferenc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5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Sashalmi Tanoda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6/2001.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Szent- Györgyi Albert Általános Iskola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37/2001.(VI.18.)OIGYB</w:t>
      </w:r>
    </w:p>
    <w:p>
      <w:pPr>
        <w:pStyle w:val="TextBody"/>
        <w:rPr/>
      </w:pPr>
      <w:r>
        <w:rPr/>
        <w:t>Az Oktatási, Ifjúság- és Gyermekvédelmi Bizottság 1 igen, 2 nem, 4 tartózkodás szavazati arány alapján az alábbi határozati javaslatot elvetette: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Táncsics Mihály Általános Iskola és Gimnázium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8/2001.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Szerb Antal Gimnázium törvényességi szempontból - az országos szakértői névjegyzékben szereplő szakértő által - véleményezett és elfogadásra ajánlott módosított pedagógiai programját jóváhagyás céljából a Képviselő-testület elé terjesz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9/2001.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Rácz Aladár Zeneiskola törvényességi szempontból - az országos szakértői névjegyzékben szereplő szakértő által - véleményezett és elfogadásra ajánlott pedagógiai programját jóváhagyás céljából a Képviselő-testület elé terjeszti.</w:t>
      </w:r>
    </w:p>
    <w:p>
      <w:pPr>
        <w:pStyle w:val="Normal"/>
        <w:jc w:val="both"/>
        <w:rPr/>
      </w:pPr>
      <w:r>
        <w:rPr>
          <w:sz w:val="28"/>
        </w:rPr>
        <w:t>Felkéri a bizottság az elnökét a határozat végrehajtás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Állásfoglalás közoktatási megállapodás tervezet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atthyány Ilona Általános Iskola igazgatója tájékoztatta a bizottságot, hogy Dömsöd Nagyközség Önkormányzatával néptánc oktatás tárgyában közoktatási megállapodást kíván kötni, melyhez kéri a bizottság elvi támogatását. A közoktatási törvény ide vonatkozó §-a szerint az intézmény igazgatója nem jogosult egy másik település önkormányzatával közoktatási megállapodás kö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őterjesztésse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0/2001(VI.1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0 igen, 4 nem, 3 tartózkodás szavazati arány alapján az alábbi határozati javaslatot elvetette: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nem támogatja a Dömsöd Nagyközségi Önkormányzat és a Batthyány Ilona Általános Iskola közötti közoktatási megállapodás megkötését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28.</w:t>
      </w:r>
    </w:p>
    <w:p>
      <w:pPr>
        <w:pStyle w:val="Heading2"/>
        <w:ind w:left="0" w:hanging="0"/>
        <w:rPr/>
      </w:pPr>
      <w:r>
        <w:rPr/>
        <w:t>Felelős: Abonyi János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8. A Kölcsey Ferenc Általános Iskola támogatási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 Kölcsey Ferenc Általános Iskola az elmúlt évhez hasonlóan 2001 júniusában Lengyelországban táborozik, melyhez kéri a bizottság támogatását.</w:t>
      </w:r>
    </w:p>
    <w:p>
      <w:pPr>
        <w:pStyle w:val="Normal"/>
        <w:jc w:val="both"/>
        <w:rPr/>
      </w:pPr>
      <w:r>
        <w:rPr>
          <w:sz w:val="28"/>
        </w:rPr>
        <w:t xml:space="preserve">A Nemzetközi kapcsolatok kereten 2001. évre - hasonló kérelmek támogatására- 500.000.- Ft áll rendelkezés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fentiek figyelembevételével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1/2001(VI.18.)OIGYB</w:t>
      </w:r>
    </w:p>
    <w:p>
      <w:pPr>
        <w:pStyle w:val="TextBodyIndent"/>
        <w:ind w:left="0" w:hanging="0"/>
        <w:rPr/>
      </w:pPr>
      <w:r>
        <w:rPr/>
        <w:t>Az Oktatási, Ifjúság- és Gyermekvédelmi Bizottság a Kölcsey Ferenc Általános Iskola lengyelországi táborozási költségeit - 2001. június 18-tól 23-ig - 200.000,-Ft-tal támogatja az Oktatási, Ifjúság- és Gyermekvédelmi Bizottság 2001. évi Nemzetközi kapcsolatok kerete terhére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, továbbá a kirándulást követően a polgármester útján gondoskodjon a számla kifizetéséről.</w:t>
      </w:r>
    </w:p>
    <w:p>
      <w:pPr>
        <w:pStyle w:val="Normal"/>
        <w:rPr>
          <w:sz w:val="28"/>
        </w:rPr>
      </w:pPr>
      <w:r>
        <w:rPr>
          <w:sz w:val="28"/>
        </w:rPr>
        <w:t>Határidő: 2001.június 25.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Heading2"/>
        <w:ind w:left="0" w:hanging="0"/>
        <w:rPr>
          <w:b/>
          <w:b/>
        </w:rPr>
      </w:pPr>
      <w:r>
        <w:rPr/>
        <w:t>Szavazás: 4 igen, 0 nem, 3 tartózkod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 xml:space="preserve">9. Elszámolás a 318/2000.(XII. 18.) határozatban eszközfejlesztésre nyújtott támogatásról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 w:val="false"/>
        </w:rPr>
        <w:t>Az Oktatási, Ifjúság- és Gyermekvédelmi Bizottság a 318/2000. (XII.18.) határozatában 28.000.000.- Ft-ot osztott fel a kerületi fenntartású közoktatási intézmények eszközfejlesztésére.</w:t>
      </w:r>
    </w:p>
    <w:p>
      <w:pPr>
        <w:pStyle w:val="Szvegtrzs2"/>
        <w:rPr/>
      </w:pPr>
      <w:r>
        <w:rPr>
          <w:b w:val="false"/>
        </w:rPr>
        <w:t>A megadott határidőig a Centenáriumi 10 évfolyamos Általános Iskola és Szakképző Iskola és a Borotvás u. 8. szám alatti Napköziotthonos Óvoda csak részben számolt el a kapott támogatási összeg felhasználásáról és az Oktatási, Ifjúság- és Gyermekvédelmi Bizottság a 69/2001. határozatában 2001. május 31-re módosította az elszámolási határidőt.</w:t>
      </w:r>
    </w:p>
    <w:p>
      <w:pPr>
        <w:pStyle w:val="Szvegtrzs2"/>
        <w:rPr/>
      </w:pPr>
      <w:r>
        <w:rPr>
          <w:b w:val="false"/>
        </w:rPr>
        <w:t>A bizottság - a két intézmény eszközfejlesztési támogatás elszámolásával kapcsolatban - az alábbi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2/2001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Centenáriumi 10 évfolyamos Általános Iskola és Szakképző Iskola, valamint a Borotvás u. 8. szám alatti Napköziotthonos Óvoda vezetőjének elszámolását a 318/2000.(XII.18.) határozattal eszközfejlesztésre biztosított támogatási keret felhasználásáról elfogadj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két intézmény vezetőjé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2"/>
        <w:ind w:left="0" w:hanging="0"/>
        <w:rPr/>
      </w:pPr>
      <w:r>
        <w:rPr/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.</w:t>
      </w:r>
      <w:r>
        <w:rPr>
          <w:b/>
        </w:rPr>
        <w:t xml:space="preserve"> </w:t>
      </w:r>
      <w:r>
        <w:rPr>
          <w:b/>
          <w:sz w:val="28"/>
        </w:rPr>
        <w:t>Javaslat a Pedagógus Szakszervezet XVI. kerületi Nyugdíjas Tagozata kirándulásához az autóbusz költségének átvállal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 Pedagógus Szakszervezet XVI. kerületi Nyugdíjas Tagozata hasonlóan az elmúlt évekhez támogatási kérelemmel fordult a bizottsághoz, hivatkozva a bizottság 11/19998. (I.12.) határozatára, mely szerint a bizottság évente két kirándulás szervezéséhez térítésmentesen biztosítja az önkormányzat autóbuszát.</w:t>
      </w:r>
    </w:p>
    <w:p>
      <w:pPr>
        <w:pStyle w:val="TextBody"/>
        <w:rPr/>
      </w:pPr>
      <w:r>
        <w:rPr/>
        <w:t>A bizottság a kérelemme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3/2001.(VI.1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Pedagógus Szakszervezet XVI. kerületi Nyugdíjas Tagozata 2001. szeptemberi kirándulásának autóbusz költségét átvállalja az OIGYB 2001. évi Oktatás fejlesztés, módszertani feladatok kerete terhére, melynek kifizetése utólagosan számla ellenében történik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kérelmezőt, továbbá a kirándulást követően a polgármester útján gondoskodjon a számla kifizet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29.</w:t>
      </w:r>
    </w:p>
    <w:p>
      <w:pPr>
        <w:pStyle w:val="Normal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 Egyeb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>
          <w:i/>
        </w:rPr>
        <w:t>A PSZI 2001/2002. évi munkatervének véleményezé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both"/>
        <w:rPr/>
      </w:pPr>
      <w:r>
        <w:rPr/>
        <w:t xml:space="preserve">Dr. Sebők Tamás a PSZI igazgatója elkészítette az óvodák, iskolák igényeit tartalmazó 2001/2002. tanévi munkatervét. </w:t>
      </w:r>
    </w:p>
    <w:p>
      <w:pPr>
        <w:pStyle w:val="Szvegtrzs3"/>
        <w:jc w:val="both"/>
        <w:rPr/>
      </w:pPr>
      <w:r>
        <w:rPr/>
        <w:t xml:space="preserve">Az intézmény igazgatója elmondja, hogy több tantárgyból igény lenne követő mérésre, viszont a magas költségek miatt más - egy másik kerülettel együttműködve - megoldásban kell gondolkodni. </w:t>
      </w:r>
    </w:p>
    <w:p>
      <w:pPr>
        <w:pStyle w:val="Szvegtrzs3"/>
        <w:jc w:val="both"/>
        <w:rPr/>
      </w:pPr>
      <w:r>
        <w:rPr/>
        <w:t xml:space="preserve">A Pedagógiai Napok rendezvényei, bemutató órái, előadásai hasznosak, több felől érkezett igény arra, hogy tanév közben is legyenek hasonló szervezések. </w:t>
      </w:r>
    </w:p>
    <w:p>
      <w:pPr>
        <w:pStyle w:val="Szvegtrzs3"/>
        <w:jc w:val="both"/>
        <w:rPr/>
      </w:pPr>
      <w:r>
        <w:rPr/>
        <w:t>(16.45-kor Tomasitz László eltávozott)</w:t>
      </w:r>
    </w:p>
    <w:p>
      <w:pPr>
        <w:pStyle w:val="Szvegtrzs3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őterjesztéssel kapcsolatban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4/2001(VI.1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Pedagógiai Szolgáltató Intézet 2001/2002. évi munkatervét tudomásul vesz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Pedagógiai Szolgáltató Intézet igazgatójá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A Rácz Aladár Zeneiskola státuszbővítési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Rácz Aladár Zeneiskola 2001. szeptember 01-től új épületbe költözik. </w:t>
      </w:r>
    </w:p>
    <w:p>
      <w:pPr>
        <w:pStyle w:val="Normal"/>
        <w:jc w:val="both"/>
        <w:rPr/>
      </w:pPr>
      <w:r>
        <w:rPr>
          <w:sz w:val="28"/>
        </w:rPr>
        <w:t xml:space="preserve">A nagyobb alapterületből adódóan szükség van egy fő takarító és egy fő portás alkalmazására, továbbá a nagy létszámú túljelentkezések miatt két fő pedagógusra. </w:t>
      </w:r>
    </w:p>
    <w:p>
      <w:pPr>
        <w:pStyle w:val="Normal"/>
        <w:jc w:val="both"/>
        <w:rPr/>
      </w:pPr>
      <w:r>
        <w:rPr>
          <w:sz w:val="28"/>
        </w:rPr>
        <w:t>A bizottság a kérelemmel kapcsolatban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5/2001(VI.1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Rácz Aladár Zeneiskola két pedagógus státusz és a két technikai státusz bővítés iránti kérelmét támogatja. Javasolja a Képviselő-testületnek, hogy a Rácz Aladár Zeneiskola alkalmazotti létszámkeretét 47 főről 51 főre - módosítsa. </w:t>
      </w:r>
    </w:p>
    <w:p>
      <w:pPr>
        <w:pStyle w:val="Normal"/>
        <w:jc w:val="both"/>
        <w:rPr/>
      </w:pPr>
      <w:r>
        <w:rPr>
          <w:sz w:val="28"/>
        </w:rPr>
        <w:t>Egyúttal javasolja, hogy az intézmény 2001. évi költségvetésének személyi juttatás főszámát 728.400,- Ft-tal, a járulékok főszámát 247.800,- Ft-tal növelje meg 2001. szeptember 01-től.</w:t>
      </w:r>
    </w:p>
    <w:p>
      <w:pPr>
        <w:pStyle w:val="Normal"/>
        <w:jc w:val="both"/>
        <w:rPr/>
      </w:pPr>
      <w:r>
        <w:rPr>
          <w:sz w:val="28"/>
        </w:rPr>
        <w:t>Felkéri a bizottság elnökét, hogy a határozat végrehajtásáról gondosko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bonyi Jáno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Huszka Év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jegyzőkönyvvezető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6.19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07:00Z</dcterms:created>
  <dc:creator>Horváthné Nagyfejeő Zsuzsanna</dc:creator>
  <dc:description/>
  <dc:language>en-US</dc:language>
  <cp:lastModifiedBy>Horváthné Nagyfejeő Zsuzsanna</cp:lastModifiedBy>
  <cp:lastPrinted>2001-10-24T16:11:00Z</cp:lastPrinted>
  <dcterms:modified xsi:type="dcterms:W3CDTF">2001-10-24T14:28:00Z</dcterms:modified>
  <cp:revision>26</cp:revision>
  <dc:subject/>
  <dc:title>Jegyzőkönyv</dc:title>
</cp:coreProperties>
</file>