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>Jegyzőkönyv,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mely készül </w:t>
      </w:r>
      <w:r>
        <w:rPr>
          <w:b/>
          <w:sz w:val="28"/>
        </w:rPr>
        <w:t xml:space="preserve">2001. augusztus 27-én 15 órai kezdettel </w:t>
      </w:r>
      <w:r>
        <w:rPr>
          <w:sz w:val="28"/>
        </w:rPr>
        <w:t>az Oktatási, Ifjúság- és Gyermekvédelmi Bizottság 2001. évi tizedik ülésén,</w:t>
      </w:r>
      <w:r>
        <w:rPr>
          <w:b/>
          <w:sz w:val="28"/>
        </w:rPr>
        <w:t xml:space="preserve"> a PSZI tárgyalójáb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Jelen vannak:</w:t>
      </w:r>
      <w:r>
        <w:rPr>
          <w:sz w:val="28"/>
        </w:rPr>
        <w:t xml:space="preserve"> Abonyi János, Ács Anikó, Szász József, Pinkert György, Bányavölgyi Éva, Tomasitz László bizottsági tagok, </w:t>
      </w:r>
    </w:p>
    <w:p>
      <w:pPr>
        <w:pStyle w:val="Normal"/>
        <w:jc w:val="both"/>
        <w:rPr/>
      </w:pPr>
      <w:r>
        <w:rPr>
          <w:rFonts w:cs="Times New Roman CE;Times New Roman" w:ascii="Times New Roman CE;Times New Roman" w:hAnsi="Times New Roman CE;Times New Roman"/>
          <w:sz w:val="28"/>
        </w:rPr>
        <w:t>Atkári Zsuzsa, Bucella Gézáné és Huszka Éva (jegyzőkönyvvezető) a Művelődési Ügyosztály részéről, továbbá a meghívottak és az érdeklődők.</w:t>
      </w:r>
    </w:p>
    <w:p>
      <w:pPr>
        <w:pStyle w:val="ZSnormal"/>
        <w:keepNext w:val="false"/>
        <w:spacing w:lineRule="auto" w:line="240"/>
        <w:rPr>
          <w:rFonts w:ascii="Times New Roman CE;Times New Roman" w:hAnsi="Times New Roman CE;Times New Roman" w:cs="Times New Roman CE;Times New Roman"/>
          <w:sz w:val="28"/>
          <w:lang w:eastAsia="en-US"/>
        </w:rPr>
      </w:pPr>
      <w:r>
        <w:rPr>
          <w:rFonts w:cs="Times New Roman CE;Times New Roman" w:ascii="Times New Roman CE;Times New Roman" w:hAnsi="Times New Roman CE;Times New Roman"/>
          <w:sz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iányzik: Deli Albert, Gáspár József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gazoltan távol: Szemler Istvá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Times New Roman CE;Times New Roman" w:ascii="Times New Roman CE;Times New Roman" w:hAnsi="Times New Roman CE;Times New Roman"/>
          <w:sz w:val="28"/>
        </w:rPr>
        <w:t xml:space="preserve">A bizottság hat fővel jelen van, határozatképes. </w:t>
      </w:r>
    </w:p>
    <w:p>
      <w:pPr>
        <w:pStyle w:val="Normal"/>
        <w:rPr>
          <w:rFonts w:ascii="Times New Roman CE;Times New Roman" w:hAnsi="Times New Roman CE;Times New Roman" w:cs="Times New Roman CE;Times New Roman"/>
          <w:b/>
          <w:b/>
          <w:sz w:val="28"/>
        </w:rPr>
      </w:pPr>
      <w:r>
        <w:rPr>
          <w:rFonts w:cs="Times New Roman CE;Times New Roman" w:ascii="Times New Roman CE;Times New Roman" w:hAnsi="Times New Roman CE;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646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napirend elfogadása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2001.augusztus 27-ei</w:t>
      </w:r>
      <w:r>
        <w:rPr/>
        <w:t xml:space="preserve"> </w:t>
      </w:r>
      <w:r>
        <w:rPr>
          <w:sz w:val="28"/>
        </w:rPr>
        <w:t>ülés napirendjével kapcsolatban az alábbiak szerint határoz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48/2001.(VIII.27.)OIGYB</w:t>
      </w:r>
    </w:p>
    <w:p>
      <w:pPr>
        <w:pStyle w:val="Szvegtrzs2"/>
        <w:rPr/>
      </w:pPr>
      <w:r>
        <w:rPr/>
        <w:t>Az Oktatási, Ifjúság- és Gyermekvédelmi Bizottság a 2001. augusztus 27-i bizottsági ülés napirendjét az alábbiak szerint fogadja el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646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 napirend elfogadás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Visszajelentés az Oktatási, Ifjúság- és Gyermekvédelmi Bizottság </w:t>
            </w:r>
            <w:r>
              <w:rPr>
                <w:b/>
                <w:sz w:val="28"/>
              </w:rPr>
              <w:t>120-145/2001</w:t>
            </w:r>
            <w:r>
              <w:rPr>
                <w:sz w:val="28"/>
              </w:rPr>
              <w:t xml:space="preserve">. </w:t>
            </w:r>
            <w:r>
              <w:rPr>
                <w:b/>
                <w:sz w:val="28"/>
              </w:rPr>
              <w:t>(VI. 18.) OIGYB</w:t>
            </w:r>
            <w:r>
              <w:rPr>
                <w:sz w:val="28"/>
              </w:rPr>
              <w:t xml:space="preserve"> és a </w:t>
            </w:r>
            <w:r>
              <w:rPr>
                <w:b/>
                <w:sz w:val="28"/>
              </w:rPr>
              <w:t>146-147/2001.(VII. 09.) OIGYB</w:t>
            </w:r>
            <w:r>
              <w:rPr>
                <w:sz w:val="28"/>
              </w:rPr>
              <w:t xml:space="preserve"> határozatainak végrehajtásáról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A Centenáriumi sétány 1. sz. alatti Napköziotthonos Óvoda tornaszoba iránti kérelm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beszámoló az átruházott hatáskörök gyakorlásáról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Javaslat a tehetséges gyermekek támogatására kiírt pályázatról – munkacsoport létrehozás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Javaslat az OIGYB 2001. évi II. félévi munkatervér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Javaslat a kerületi fenntartású iskolákba járó 9. évfolyamos tanulók ingyenes tankönyvellátásár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Javaslat a szociális helyzetük miatt rászoruló egyetemi, főiskolai hallgatók számára meghirdetett Bursa Hungarica Felsőoktatási Önkormányzati Ösztöndíjpályázat második fordulójához történő kerületi csatlakozásr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Javaslat a Rácz Aladár Zeneiskola Alapító okiratának módosításár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Beszámoló az OIGYB hatáskörébe utalt 2001. évi I. félévi támogatási keretek felhasználásáról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 Táncsics Mihály Általános Iskola és Gimnázium kérelm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gyebek</w:t>
            </w:r>
          </w:p>
        </w:tc>
      </w:tr>
    </w:tbl>
    <w:p>
      <w:pPr>
        <w:pStyle w:val="Normal"/>
        <w:ind w:left="2835" w:hanging="2835"/>
        <w:rPr>
          <w:sz w:val="28"/>
        </w:rPr>
      </w:pPr>
      <w:r>
        <w:rPr>
          <w:sz w:val="28"/>
        </w:rPr>
        <w:t>Határidő: azonnal</w:t>
      </w:r>
    </w:p>
    <w:p>
      <w:pPr>
        <w:pStyle w:val="Heading3"/>
        <w:ind w:left="2835" w:hanging="2835"/>
        <w:rPr/>
      </w:pPr>
      <w:r>
        <w:rPr/>
        <w:t>Felelős:  Abonyi János</w:t>
      </w:r>
    </w:p>
    <w:p>
      <w:pPr>
        <w:pStyle w:val="Normal"/>
        <w:rPr>
          <w:sz w:val="28"/>
        </w:rPr>
      </w:pPr>
      <w:r>
        <w:rPr>
          <w:sz w:val="28"/>
        </w:rPr>
        <w:t>Szavazás: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646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Visszajelentés az Oktatási, Ifjúság- és Gyermekvédelmi Bizottság 120-145/2001. (VI. 18.) OIGYB és a 146-147/2001.(VII. 09.) OIGYB határozatainak végrehajtásáról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2001. június 18-ai és a 2001. július 9-ei bizottsági ülésen hozott határozatok végrehajtásáról készült visszajelentéssel kapcsolatban kérdés nem merült fel, a bizottság a következő határozatoka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49/2001.(VIII.27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úgy határoz, hogy a </w:t>
      </w:r>
      <w:r>
        <w:rPr>
          <w:b/>
          <w:sz w:val="28"/>
        </w:rPr>
        <w:t>2001. június 18</w:t>
      </w:r>
      <w:r>
        <w:rPr>
          <w:sz w:val="28"/>
        </w:rPr>
        <w:t xml:space="preserve">-i bizottsági ülés </w:t>
      </w:r>
      <w:r>
        <w:rPr>
          <w:b/>
          <w:sz w:val="28"/>
        </w:rPr>
        <w:t>120</w:t>
      </w:r>
      <w:r>
        <w:rPr>
          <w:sz w:val="28"/>
        </w:rPr>
        <w:t>-</w:t>
      </w:r>
      <w:r>
        <w:rPr>
          <w:b/>
          <w:sz w:val="28"/>
        </w:rPr>
        <w:t>145/2001(VI.18.)OIGYB</w:t>
      </w:r>
      <w:r>
        <w:rPr>
          <w:sz w:val="28"/>
        </w:rPr>
        <w:t xml:space="preserve"> határozatai alapján készült intézkedésekről a visszajelentést elfogadja.</w:t>
      </w:r>
    </w:p>
    <w:p>
      <w:pPr>
        <w:pStyle w:val="Normal"/>
        <w:ind w:left="2835" w:hanging="2835"/>
        <w:rPr/>
      </w:pPr>
      <w:r>
        <w:rPr>
          <w:sz w:val="28"/>
        </w:rPr>
        <w:t>Határidő: azonnal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0/2001.(VIII.27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úgy határoz, hogy a </w:t>
      </w:r>
      <w:r>
        <w:rPr>
          <w:b/>
          <w:sz w:val="28"/>
        </w:rPr>
        <w:t>2001. július 9</w:t>
      </w:r>
      <w:r>
        <w:rPr>
          <w:sz w:val="28"/>
        </w:rPr>
        <w:t xml:space="preserve">-i bizottsági ülés </w:t>
      </w:r>
      <w:r>
        <w:rPr>
          <w:b/>
          <w:sz w:val="28"/>
        </w:rPr>
        <w:t>146</w:t>
      </w:r>
      <w:r>
        <w:rPr>
          <w:sz w:val="28"/>
        </w:rPr>
        <w:t>-</w:t>
      </w:r>
      <w:r>
        <w:rPr>
          <w:b/>
          <w:sz w:val="28"/>
        </w:rPr>
        <w:t>147/2001(VII.09.)OIGYB</w:t>
      </w:r>
      <w:r>
        <w:rPr>
          <w:sz w:val="28"/>
        </w:rPr>
        <w:t xml:space="preserve"> határozatai alapján készült intézkedésekről a visszajelentést elfogadja.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Határidő: azonnal</w:t>
      </w:r>
    </w:p>
    <w:p>
      <w:pPr>
        <w:pStyle w:val="Heading3"/>
        <w:ind w:left="2835" w:hanging="2835"/>
        <w:rPr/>
      </w:pPr>
      <w:r>
        <w:rPr/>
        <w:t>Felelős: 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646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A Centenáriumi sétány 1. sz. alatti Napköziotthonos Óvoda tornaszoba iránti kérelm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Centenáriumi sétány 1. szám alatti Napköziotthonos Óvoda vezetője az óvoda tornaterem gondját szeretné megoldani a szomszédos bölcsödében található használaton kívüli foglalkoztatóban. </w:t>
      </w:r>
    </w:p>
    <w:p>
      <w:pPr>
        <w:pStyle w:val="Normal"/>
        <w:jc w:val="both"/>
        <w:rPr/>
      </w:pPr>
      <w:r>
        <w:rPr>
          <w:sz w:val="28"/>
        </w:rPr>
        <w:t xml:space="preserve">Az Egyesített Bölcsődék Vezetője bérleti díj és rezsi költség fizetése mellett tudja elképzelni, hogy az óvoda rendelkezésére bocsátja az egyébként üresen álló foglalkoztató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bonyi János álláspontja szerint az egyik önkormányzati intézmény ne kérjen a másik önkormányzati intézménytől bérleti díjat, ami egy külső bérlővel szemben egyébként természetes. Viszont a rezsiköltség megfizetését az év hátralévő négy hónapjára méltányosnak tartja.</w:t>
      </w:r>
    </w:p>
    <w:p>
      <w:pPr>
        <w:pStyle w:val="Normal"/>
        <w:rPr/>
      </w:pPr>
      <w:r>
        <w:rPr>
          <w:sz w:val="28"/>
        </w:rPr>
        <w:t>A bizottság az előterjesztés mellékletét képező kérelemmel kapcsolatban következő határozatot hoz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1/2001.(VIII.27.)OIGYB</w:t>
      </w:r>
    </w:p>
    <w:p>
      <w:pPr>
        <w:pStyle w:val="ZSnormal"/>
        <w:keepNext w:val="false"/>
        <w:spacing w:lineRule="auto" w:line="240"/>
        <w:rPr/>
      </w:pPr>
      <w:r>
        <w:rPr>
          <w:lang w:eastAsia="en-US"/>
        </w:rPr>
        <w:t>Az Oktatási, Ifjúság- és Gyermekvédelmi Bizottság javasolja, hogy a Centenáriumi sétány 1.sz alatti Napköziotthonos Óvoda a Centenárium sétány 1-3. sz. alatti Bölcsőde foglalkoztatóját tornaszoba céljára bérleti díj nélkül rezsiköltség térítése ellenében használhassa 2001.december 31-ig, ezt követően a rezsiköltséget javasolja bizottság az Egyesített Bölcsődék költségvetésébe beépíteni.</w:t>
      </w:r>
    </w:p>
    <w:p>
      <w:pPr>
        <w:pStyle w:val="ZSnormal"/>
        <w:keepNext w:val="false"/>
        <w:spacing w:lineRule="auto" w:line="240"/>
        <w:rPr/>
      </w:pPr>
      <w:r>
        <w:rPr>
          <w:lang w:eastAsia="en-US"/>
        </w:rPr>
        <w:t>Felkéri a bizottság az elnökét, hogy a határozatról értesítse az Óvoda és az Egyesített Bölcsőde vezetőj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szeptember 18.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646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Bizottsági beszámoló az átruházott hatáskörök gyakorlásáról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 Képviselő-testület a 28/2000. (VII.04.) Ök rendeletével hatásköröket ruházott át az Oktatási, Ifjúság- és Gyermekvédelmi Bizottságra. Az Ügyrendi Bizottság 70/2001. (VI.26.) ÜB határozatában kérte, hogy az átruházott hatáskörökben hozott döntéseiről készüljön beszámoló.</w:t>
      </w:r>
    </w:p>
    <w:p>
      <w:pPr>
        <w:pStyle w:val="Normal"/>
        <w:rPr>
          <w:sz w:val="28"/>
        </w:rPr>
      </w:pPr>
      <w:r>
        <w:rPr>
          <w:sz w:val="28"/>
        </w:rPr>
        <w:t>A bizottság a fentiekkel kapcsolatban az alábbi határozatot hoz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2/2001.(VIII.27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Képviselő-testület által a 28/2000 (VII. 04.) ÖK rendeletben átruházott hatásköreinek gyakorlásáról szóló beszámolóval egyetér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ot terjessze a Képviselő-testület elé.</w:t>
      </w:r>
    </w:p>
    <w:p>
      <w:pPr>
        <w:pStyle w:val="Szvegtrzs2"/>
        <w:rPr/>
      </w:pPr>
      <w:r>
        <w:rPr/>
        <w:t>Határidő: 2001. szeptember 1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/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646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Javaslat a tehetséges gyermekek támogatására kiírt pályázatról – munkacsoport létrehozás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z Oktatási, Ifjúság- és Gyermekvédelmi Bizottság a kerület tehetséges gyermekeinek támogatására pályázatot írt ki, melynek benyújtási határideje 2001. június 30. volt. A pályázat elbírálásának határideje: 2001. szeptember 30.</w:t>
      </w:r>
    </w:p>
    <w:p>
      <w:pPr>
        <w:pStyle w:val="TextBody"/>
        <w:rPr/>
      </w:pPr>
      <w:r>
        <w:rPr/>
        <w:t>Az elmúlt két évben a beérkezett pályázatok elbírálását szakmai előkészítő munkacsoport segítette.</w:t>
      </w:r>
    </w:p>
    <w:p>
      <w:pPr>
        <w:pStyle w:val="TextBody"/>
        <w:rPr/>
      </w:pPr>
      <w:r>
        <w:rPr/>
        <w:t>Abonyi János kéri, hogy a munkacsoport több variációt dolgozzon ki és tárjon a bizottság elé a döntés elősegítése érdekében A bizottság a munkacsoport létrehozásával és annak tagjainak megválasztásával kapcsolatban az alábbiak szerint határoz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3/2001.(VIII.27.)OIGYB</w:t>
      </w:r>
    </w:p>
    <w:p>
      <w:pPr>
        <w:pStyle w:val="ZSnormal"/>
        <w:keepNext w:val="false"/>
        <w:spacing w:lineRule="auto" w:line="240"/>
        <w:rPr/>
      </w:pPr>
      <w:r>
        <w:rPr/>
        <w:t>Az Oktatási, Ifjúság- és Gyermekvédelmi Bizottság a tehetséges gyermekek támogatására benyújtott pályázatok elbírálásának szakmai előkészítésére munkacsoportot hoz létre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munkacsoport javaslatát 2001. szeptember 10-ig kérje b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4/2001.(VIII.27.)OIGYB</w:t>
      </w:r>
    </w:p>
    <w:p>
      <w:pPr>
        <w:pStyle w:val="ZSnormal"/>
        <w:keepNext w:val="false"/>
        <w:spacing w:lineRule="auto" w:line="240"/>
        <w:rPr/>
      </w:pPr>
      <w:r>
        <w:rPr/>
        <w:t xml:space="preserve">Az Oktatási, Ifjúság- és Gyermekvédelmi Bizottság a tehetséges gyermekek támogatására benyújtott pályázatok elbírálásának szakmai előkészítésére létrehozott munkacsoport tagjává választja Bányavölgyi Évá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5/2001.(VIII.27.)OIGYB</w:t>
      </w:r>
    </w:p>
    <w:p>
      <w:pPr>
        <w:pStyle w:val="ZSnormal"/>
        <w:keepNext w:val="false"/>
        <w:spacing w:lineRule="auto" w:line="240"/>
        <w:rPr/>
      </w:pPr>
      <w:r>
        <w:rPr/>
        <w:t>Az Oktatási, Ifjúság- és Gyermekvédelmi Bizottság a tehetséges gyermekek támogatására benyújtott pályázatok elbírálásának szakmai előkészítésére létrehozott munkacsoport tagjává választja Pinkert Györgyö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5 igen, 0 nem, 1 tartózkodá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56/2001.(VIII.27.)OIGYB</w:t>
      </w:r>
    </w:p>
    <w:p>
      <w:pPr>
        <w:pStyle w:val="ZSnormal"/>
        <w:keepNext w:val="false"/>
        <w:spacing w:lineRule="auto" w:line="240"/>
        <w:rPr/>
      </w:pPr>
      <w:r>
        <w:rPr/>
        <w:t>Az Oktatási, Ifjúság- és Gyermekvédelmi Bizottság a tehetséges gyermekek támogatására benyújtott pályázatok elbírálásának szakmai előkészítésére létrehozott munkacsoport tagjává választja Pere Zsuzsát.</w:t>
      </w:r>
    </w:p>
    <w:p>
      <w:pPr>
        <w:pStyle w:val="ZSnormal"/>
        <w:spacing w:lineRule="auto" w:line="240"/>
        <w:rPr>
          <w:lang w:eastAsia="en-US"/>
        </w:rPr>
      </w:pPr>
      <w:r>
        <w:rPr>
          <w:lang w:eastAsia="en-US"/>
        </w:rPr>
        <w:t>Határidő: azonnal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646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avaslat az OIGYB 2001. évi II. félévi munkatervére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3"/>
        <w:jc w:val="both"/>
        <w:rPr/>
      </w:pPr>
      <w:r>
        <w:rPr/>
        <w:t xml:space="preserve">A bizottság a 2001. II. félévére tervezett munkatervét az intézkedési terv, a jogszabályi előírások alapján állította össze, melyhez menet közben kapcsolódnak az aktuális feladatok. </w:t>
      </w:r>
    </w:p>
    <w:p>
      <w:pPr>
        <w:pStyle w:val="Normal"/>
        <w:jc w:val="both"/>
        <w:rPr/>
      </w:pPr>
      <w:r>
        <w:rPr>
          <w:sz w:val="28"/>
        </w:rPr>
        <w:t xml:space="preserve">Atkári Zsuzsa arról tájékoztat, hogy ki kell dolgozni a kerületi ifjúságvédelmi koncepciót, melyhez szükséges a Népjóléti Bizottság, a Családsegítő Központ, a Pedagógiai Szolgáltató Intézet, a Kulturális és Sport Bizottság valamint az érintett terület véleményének figyelembevétele. </w:t>
      </w:r>
    </w:p>
    <w:p>
      <w:pPr>
        <w:pStyle w:val="Normal"/>
        <w:jc w:val="both"/>
        <w:rPr/>
      </w:pPr>
      <w:r>
        <w:rPr>
          <w:sz w:val="28"/>
        </w:rPr>
        <w:t>Abonyi János javasolja, hogy az Igazgatói Kollégium és az Óvodavezetők Közössége valamint a Trásy Ferenc, a kerületi szülők képviselője kapja meg véleményezésre a bizottság 2001. II. félévi munkatervét, majd a kiegészítések figyelembe vételével kerüljön ismét a bizottság elé. Indítványozza, hogy az előterjesztéssel kapcsolatban ma ne hozzon a bizottság határozatot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646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Javaslat a kerületi fenntartású iskolákba járó 9. évfolyamos tanulók ingyenes tankönyvellátására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3"/>
        <w:jc w:val="both"/>
        <w:rPr/>
      </w:pPr>
      <w:r>
        <w:rPr/>
        <w:t xml:space="preserve">A 2001/2002. tanévben Budapest Főváros az általa fenntartott oktatási intézmények középiskolai első osztályaiban (a 9. évfolyamon) tanuló valamennyi diák számára ingyenesen biztosítja a tankönyveket és feladatgyűjteményeket. A Főpolgármester-helyettes levélben kereste meg a Polgármester urat, melyben kérte a kerület csatakozását a kezdeményezéshez, hogy a kerületi fenntartású középiskolák 9. évfolyamán biztosítsa - a fővároshoz hasonlóan - az ingyenes tankönyvellátást. </w:t>
      </w:r>
    </w:p>
    <w:p>
      <w:pPr>
        <w:pStyle w:val="Normal"/>
        <w:jc w:val="both"/>
        <w:rPr/>
      </w:pPr>
      <w:r>
        <w:rPr>
          <w:sz w:val="28"/>
        </w:rPr>
        <w:t>A bizottság álláspontja, hogy miután a kerületi költségvetés készítésekor ez a tankönyvtámogatás nem lett betervezve, a szükséges összeg előteremtése nem áll rendelkezésre. Nemcsak a 9. évfolyamon lenne fontos az ilyen jellegű támogatás, ezért nem javasolja a Kt – nek a fenti kezdeményezéshez a csatlakozást. A 2002. évi költségvetés tervezésénél külön soron kellene a célra keretet biztosítani. A bizottság a 9. évfolyamosok tankönyvtámogatásával kapcsolatosan a következő határozatot hoz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7/2001.(VIII.27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0 igen, 6 nem, 0 tartózkodás szavazati arány alapján az alábbi határozati javaslatot </w:t>
      </w:r>
      <w:r>
        <w:rPr>
          <w:b/>
          <w:sz w:val="28"/>
        </w:rPr>
        <w:t>elvetette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>Az Oktatási, Ifjúság- és Gyermekvédelmi Bizottság támogatja a kerületi fenntartású középiskolák 9. évfolyamára járó tanulók ingyenes tankönyvellátását. Javasolja a Képviselő-testületnek, hogy a szükséges összeget a 2001. évi költségvetéséből biztosítsa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ban foglaltakat terjessze a Képviselő-testület elé.</w:t>
      </w:r>
    </w:p>
    <w:p>
      <w:pPr>
        <w:pStyle w:val="Normal"/>
        <w:rPr>
          <w:sz w:val="28"/>
        </w:rPr>
      </w:pPr>
      <w:r>
        <w:rPr>
          <w:sz w:val="28"/>
        </w:rPr>
        <w:t>Határidő: 2001. szeptember 18.</w:t>
      </w:r>
    </w:p>
    <w:p>
      <w:pPr>
        <w:pStyle w:val="Heading1"/>
        <w:rPr/>
      </w:pPr>
      <w:r>
        <w:rPr/>
        <w:t>Felelős: Abonyi János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646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Javaslat a szociális helyzetük miatt rászoruló egyetemi, főiskolai hallgatók számára meghirdetett Bursa Hungarica Felsőoktatási Önkormányzati Ösztöndíjpályázat második fordulójához történő kerületi csatlakozásra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3"/>
        <w:jc w:val="both"/>
        <w:rPr/>
      </w:pPr>
      <w:r>
        <w:rPr/>
        <w:t xml:space="preserve">Az Oktatási Minisztérium a települési és megyei önkormányzatok együttműködésével a 2000/2001. tanév során létrehozta és beindította a Bursa Hungarica Felsőoktatási Önkormányzati Ösztöndíjpályázatot, a felsőoktatási intézmények szociálisan hátrányos helyzetű hallgatóinak megsegítésére. A fenti pályázathoz a XVI. kerületi önkormányzat is csatlakozott az 1232/2000.(XII.19.) Kt. határozatával. A Bursa Hungarica Felsőoktatási Ösztöndíj pályázat második fordulója is meghirdetésre került, melyhez az önkormányzat ismételten csatlakozik. </w:t>
      </w:r>
    </w:p>
    <w:p>
      <w:pPr>
        <w:pStyle w:val="Szvegtrzs3"/>
        <w:jc w:val="both"/>
        <w:rPr/>
      </w:pPr>
      <w:r>
        <w:rPr/>
        <w:t xml:space="preserve">A bizottság javasolja a költségvetési rendelet módosítása során az ehhez szükséges összeg elkülönítését a következő határozatba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8/2001.(VIII.27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, hogy a XVI. kerületi Önkormányzat csatlakozzon a hátrányos szociális helyzetű felsőoktatási hallgatók, illetőleg felsőoktatási tanulmányokat kezdő fiatalok támogatására létrehozott Bursa Hungarica Felsőoktatási Önkormányzati Ösztöndíjpályázat 2002. évi fordulójához és az ösztöndíj helyi színtű támogatásához a 2001. évi költségvetési rendelet 3. sz. módosítása során 2,6 millió Ft-ot biztosítso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o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/>
      </w:pPr>
      <w:r>
        <w:rPr>
          <w:sz w:val="28"/>
        </w:rPr>
        <w:t>Szavazás: 6 igen, egyhang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646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avaslat a Rácz Aladár Zeneiskola Alapító okiratának módosítására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/>
        <w:t>A Rácz Aladár Zeneiskola a 2001/2002-es tanévet új épületben a Táncsics u. 7-9. sz. alatt kezdi. Az iskola székhelyének megváltozása és az intézmény igazgatójának kérése alapján ismét szükségessé vált a Zeneiskola alapító okiratának módosítása.</w:t>
      </w:r>
    </w:p>
    <w:p>
      <w:pPr>
        <w:pStyle w:val="TextBody"/>
        <w:rPr/>
      </w:pPr>
      <w:r>
        <w:rPr/>
        <w:t>A bizottság a Rácz Aladár Zeneiskola alapító okiratának módosításával kapcsolatban a következő határozatot hozza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9/2001.(VIII.27.)OIGYB</w:t>
      </w:r>
    </w:p>
    <w:p>
      <w:pPr>
        <w:pStyle w:val="Szvegtrzs2"/>
        <w:rPr/>
      </w:pPr>
      <w:r>
        <w:rPr/>
        <w:t>Az Oktatási, Ifjúsági és Gyermekvédelmi Bizottság javasolja a Képviselő-testületnek, hogy a Rácz Aladár Zeneiskola alapító okiratát az alábbi pontokban módosítsa:</w:t>
      </w:r>
    </w:p>
    <w:p>
      <w:pPr>
        <w:pStyle w:val="Normal"/>
        <w:ind w:left="72" w:hanging="0"/>
        <w:rPr>
          <w:b/>
          <w:b/>
          <w:sz w:val="28"/>
        </w:rPr>
      </w:pPr>
      <w:r>
        <w:rPr>
          <w:b/>
          <w:sz w:val="28"/>
        </w:rPr>
        <w:t>2. Székhelye:</w:t>
      </w:r>
    </w:p>
    <w:p>
      <w:pPr>
        <w:pStyle w:val="Normal"/>
        <w:ind w:left="72" w:hanging="0"/>
        <w:jc w:val="both"/>
        <w:rPr/>
      </w:pPr>
      <w:r>
        <w:rPr>
          <w:sz w:val="28"/>
        </w:rPr>
        <w:t xml:space="preserve">1165. Budapest, XVI. kerület Táncsics u. 7-9. </w:t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  <w:t>Helyrajzi száma: 105662</w:t>
      </w:r>
    </w:p>
    <w:p>
      <w:pPr>
        <w:pStyle w:val="TextBodyIndent"/>
        <w:ind w:left="0" w:hanging="0"/>
        <w:rPr/>
      </w:pPr>
      <w:r>
        <w:rPr/>
        <w:t>Telephelye nincs, de alaptevékenységét a kerületi Önkormányzat fenntartásában lévő közoktatási intézményekben is végzi.</w:t>
      </w:r>
    </w:p>
    <w:p>
      <w:pPr>
        <w:pStyle w:val="Normal"/>
        <w:ind w:left="72" w:hanging="0"/>
        <w:rPr>
          <w:sz w:val="28"/>
        </w:rPr>
      </w:pPr>
      <w:r>
        <w:rPr>
          <w:b/>
          <w:sz w:val="28"/>
        </w:rPr>
        <w:t>6. A költségvetési szervezethez tartozó szervezeti egységek – telephelyek – megnevezése,</w:t>
      </w:r>
      <w:r>
        <w:rPr>
          <w:sz w:val="28"/>
        </w:rPr>
        <w:t xml:space="preserve"> </w:t>
      </w:r>
      <w:r>
        <w:rPr>
          <w:b/>
          <w:sz w:val="28"/>
        </w:rPr>
        <w:t>címe.</w:t>
      </w:r>
      <w:r>
        <w:rPr>
          <w:sz w:val="28"/>
        </w:rPr>
        <w:t xml:space="preserve"> </w:t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  <w:t>törölve</w:t>
      </w:r>
    </w:p>
    <w:p>
      <w:pPr>
        <w:pStyle w:val="Normal"/>
        <w:ind w:left="72" w:hanging="0"/>
        <w:rPr>
          <w:b/>
          <w:b/>
          <w:sz w:val="28"/>
        </w:rPr>
      </w:pPr>
      <w:r>
        <w:rPr>
          <w:b/>
          <w:sz w:val="28"/>
        </w:rPr>
        <w:t>6. Az intézmény típusa:</w:t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  <w:t>Alapfokú művészetoktatási intézmény</w:t>
      </w:r>
    </w:p>
    <w:p>
      <w:pPr>
        <w:pStyle w:val="Normal"/>
        <w:ind w:left="72" w:hanging="0"/>
        <w:rPr/>
      </w:pPr>
      <w:r>
        <w:rPr>
          <w:i/>
          <w:sz w:val="28"/>
        </w:rPr>
        <w:t>Évfolyamok száma:</w:t>
      </w:r>
      <w:r>
        <w:rPr>
          <w:sz w:val="28"/>
        </w:rPr>
        <w:t xml:space="preserve"> 2 évfolyam előképző</w:t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  <w:t>6 évfolyam alapfok</w:t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  <w:t>4 évfolyam továbbképző</w:t>
      </w:r>
    </w:p>
    <w:p>
      <w:pPr>
        <w:pStyle w:val="Normal"/>
        <w:ind w:left="72" w:hanging="0"/>
        <w:rPr/>
      </w:pPr>
      <w:r>
        <w:rPr>
          <w:b/>
          <w:sz w:val="28"/>
        </w:rPr>
        <w:t xml:space="preserve">7. Ellátandó tevékenységi kör </w:t>
      </w:r>
      <w:r>
        <w:rPr>
          <w:sz w:val="28"/>
        </w:rPr>
        <w:t>(TEÁOR és KSH jelzőszámok alapján)</w:t>
      </w:r>
    </w:p>
    <w:p>
      <w:pPr>
        <w:pStyle w:val="Normal"/>
        <w:ind w:left="72" w:hanging="0"/>
        <w:rPr/>
      </w:pPr>
      <w:r>
        <w:rPr>
          <w:i/>
          <w:sz w:val="28"/>
        </w:rPr>
        <w:t>I. Alaptevékenység:</w:t>
      </w:r>
      <w:r>
        <w:rPr>
          <w:sz w:val="28"/>
        </w:rPr>
        <w:t xml:space="preserve"> TEÁOR 55.51 Munkahelyi étkeztetés: </w:t>
        <w:tab/>
        <w:t>törölve</w:t>
      </w:r>
    </w:p>
    <w:p>
      <w:pPr>
        <w:pStyle w:val="Normal"/>
        <w:ind w:left="72" w:hanging="0"/>
        <w:rPr>
          <w:i/>
          <w:i/>
          <w:sz w:val="28"/>
        </w:rPr>
      </w:pPr>
      <w:r>
        <w:rPr>
          <w:i/>
          <w:sz w:val="28"/>
        </w:rPr>
        <w:t xml:space="preserve">Államháztartási szakágazati rend szerint: </w:t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  <w:t xml:space="preserve">555120 intézményi étkeztetés: </w:t>
        <w:tab/>
        <w:t>törölve</w:t>
      </w:r>
    </w:p>
    <w:p>
      <w:pPr>
        <w:pStyle w:val="Heading2"/>
        <w:ind w:left="72" w:hanging="0"/>
        <w:rPr/>
      </w:pPr>
      <w:r>
        <w:rPr/>
        <w:t>II. Kiegészítő tevékenység</w:t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  <w:t>70.20 Ingatlan bérbeadása, üzemeltetése</w:t>
      </w:r>
    </w:p>
    <w:p>
      <w:pPr>
        <w:pStyle w:val="Heading9"/>
        <w:ind w:left="72" w:hanging="0"/>
        <w:rPr/>
      </w:pPr>
      <w:r>
        <w:rPr/>
        <w:t>Zenei rendezvények szervezése</w:t>
      </w:r>
    </w:p>
    <w:p>
      <w:pPr>
        <w:pStyle w:val="Normal"/>
        <w:ind w:left="72" w:hanging="0"/>
        <w:rPr>
          <w:i/>
          <w:i/>
          <w:sz w:val="28"/>
        </w:rPr>
      </w:pPr>
      <w:r>
        <w:rPr>
          <w:i/>
          <w:sz w:val="28"/>
        </w:rPr>
        <w:t>Államháztartási szakágazati rend szerint:</w:t>
      </w:r>
    </w:p>
    <w:p>
      <w:pPr>
        <w:pStyle w:val="Heading7"/>
        <w:ind w:left="72" w:hanging="0"/>
        <w:rPr/>
      </w:pPr>
      <w:r>
        <w:rPr/>
        <w:t>702000 Ingatlan bérbeadása, üzemeltetése</w:t>
      </w:r>
    </w:p>
    <w:p>
      <w:pPr>
        <w:pStyle w:val="Heading8"/>
        <w:ind w:left="72" w:hanging="0"/>
        <w:rPr/>
      </w:pPr>
      <w:r>
        <w:rPr/>
        <w:t>Zenei rendezvények szervezése</w:t>
      </w:r>
    </w:p>
    <w:p>
      <w:pPr>
        <w:pStyle w:val="Szvegtrzs2"/>
        <w:ind w:left="72" w:hanging="0"/>
        <w:rPr/>
      </w:pPr>
      <w:r>
        <w:rPr/>
        <w:t>Felkéri a bizottság az elnökét, hogy a határozatot terjessze a Képviselő-testület elé.</w:t>
      </w:r>
    </w:p>
    <w:p>
      <w:pPr>
        <w:pStyle w:val="Szvegtrzs2"/>
        <w:ind w:left="72" w:hanging="0"/>
        <w:rPr/>
      </w:pPr>
      <w:r>
        <w:rPr/>
        <w:t>Határidő: 2001. szeptember 18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Felelős: Abonyi János</w:t>
      </w:r>
    </w:p>
    <w:p>
      <w:pPr>
        <w:pStyle w:val="Heading1"/>
        <w:rPr/>
      </w:pPr>
      <w:r>
        <w:rPr/>
        <w:t>Szavazás: 6 igen, egyhang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646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Beszámoló az OIGYB hatáskörébe utalt 2001. évi I. félévi támogatási keretek felhasználásáról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8/2001(III.28.)Ök rendelet az Oktatási, Ifjúság- és Gyermekvédelmi Bizottság hatáskörébe utalt támogatási kereteket félévi és év végi beszámolási kötelezettségg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izottság elnöke javasolja, hogy az intenzív nyelvoktatás támogatása keretet – 450.000 Ft - a bizottság egy következő ülésen emelje meg és kérjen javaslatot a nyelvtanárok munkaközösségétől a felhasználásra.</w:t>
      </w:r>
    </w:p>
    <w:p>
      <w:pPr>
        <w:pStyle w:val="TextBody"/>
        <w:rPr/>
      </w:pPr>
      <w:r>
        <w:rPr/>
        <w:t>A támogatási keretek felhasználásáról készült előterjesztéssel kapcsolatban a bizottság a következőképpen határoz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60/2001.(VIII.27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hatáskörébe utalt 2001. évi támogatási keretek I. félévi felhasználásáról szóló beszámolóját elfogadja.</w:t>
      </w:r>
    </w:p>
    <w:p>
      <w:pPr>
        <w:pStyle w:val="TextBodyIndent"/>
        <w:ind w:left="0" w:hanging="0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>
          <w:sz w:val="28"/>
        </w:rPr>
        <w:t>Határidő: 2001. szeptember 18.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Heading1"/>
        <w:rPr/>
      </w:pPr>
      <w:r>
        <w:rPr/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Táncsics Mihály Általános Iskola és Gimnázium kérelme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/>
        <w:t>Abonyi János bemutatja a jelenlévőknek a Táncsics Mihály Általános Iskola és Gimnázium megbízott vezetőjét. Az igazgató kérte a heti óratömeg 30 órával történő megemelésének engedélyezését az iskola működőképességének biztosítása érdekében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3"/>
        <w:rPr/>
      </w:pPr>
      <w:r>
        <w:rPr/>
        <w:t>A bizottság az alábbiak szerint határoz: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61/2001.(VIII.27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hozzájárul, hogy a Táncsics Mihály Általános Iskola és Gimnázium tantárgyfelosztásában a heti óratömeget 30 órával megnövelje azzal a feltétellel, hogy az intézmény többlet- költségvetési támogatást ezen a címen nem igényel.</w:t>
      </w:r>
    </w:p>
    <w:p>
      <w:pPr>
        <w:pStyle w:val="TextBodyIndent"/>
        <w:ind w:left="0" w:hanging="0"/>
        <w:rPr/>
      </w:pPr>
      <w:r>
        <w:rPr/>
        <w:t>Felkéri a bizottság az elnökét, hogy a határozatról tájékoztassa az intézmény vezetőj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. Egyebe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 befejezve, jegyzőkönyv lezárva16 óra 10 perck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.m.f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bonyi Jáno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Bucella Gézáné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jegyzőkönyv hitelesít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1.08.28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2835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43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60" w:hanging="0"/>
      <w:outlineLvl w:val="8"/>
    </w:pPr>
    <w:rPr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lang w:eastAsia="hu-HU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35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1:11:00Z</dcterms:created>
  <dc:creator>Horváthné Nagyfejeő Zsuzsanna</dc:creator>
  <dc:description/>
  <dc:language>en-US</dc:language>
  <cp:lastModifiedBy>Horváthné Nagyfejeő Zsuzsanna</cp:lastModifiedBy>
  <cp:lastPrinted>2001-08-31T11:00:00Z</cp:lastPrinted>
  <dcterms:modified xsi:type="dcterms:W3CDTF">2001-08-31T11:29:00Z</dcterms:modified>
  <cp:revision>18</cp:revision>
  <dc:subject/>
  <dc:title>148/2001</dc:title>
</cp:coreProperties>
</file>