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8-2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tározatok OIGYB 2001. február 0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8/2001. (02. 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február 06 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Napirend elfogadása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Visszajelentés az Oktatási, Ifjúság- és Gyermekvédelmi Bizottság 2001. január15-i ülésén elfogadott határozatok végrehajtásáról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3. Tájékoztató a Táncsics Mihály Általános Iskola és Gimnázium gimnáziumi tagozatának kimenő rendszerben történő megszüntetésével kapcsolatos véleményekrő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A közoktatási intézmények 2001. évi költségvetési tervezet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./ állásfoglalás a közoktatási intézmények illetmény-kiegészítés és kötele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ótlék címen tervezett juttatásainak mérték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./ intézményi költségvetési keretszám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Tájékoztató az 1999/2000. tanév második és a 2000/2001-es tanév első félé-vében szervezett kerületi mérések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Javaslat az általános iskolai körzethatárok átfogó felülvizsgálat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Beszámoló az Oktatási, Ifjúság- és Gyermekvédelmi Bizottság hatásköréb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talt támogatási keretek felhasználásáról</w:t>
      </w:r>
    </w:p>
    <w:p>
      <w:pPr>
        <w:pStyle w:val="Normal"/>
        <w:jc w:val="both"/>
        <w:rPr/>
      </w:pPr>
      <w:r>
        <w:rPr>
          <w:sz w:val="28"/>
        </w:rPr>
        <w:t xml:space="preserve">8. A közoktatási intézmények féléves és éves beszámolójának elkészítéséhe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zükséges egységes szempontrendszer kidolgoz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Javaslat a Budapest Főváros XVI. kerületéért, valamint a Budapest Fővár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XVI. kerület Díszpolgára kitüntető cím elnyerésére (zárt ülést igénye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E g y e b e k </w:t>
      </w:r>
    </w:p>
    <w:p>
      <w:pPr>
        <w:pStyle w:val="Normal"/>
        <w:jc w:val="both"/>
        <w:rPr/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/2001. (02.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2001.január 15 -i bizottsági ülés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/2001.(02.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2 igen, 0 nem</w:t>
      </w:r>
      <w:r>
        <w:rPr>
          <w:sz w:val="28"/>
        </w:rPr>
        <w:t>,/3 fő nem szavazott / szavazati arány alapján az alábbi határozati javaslatot elvette:</w:t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Az Oktatási, Ifjúság- és Gyermekvédelmi Bizottság javasolja a Képviselő-testületnek, hogy a Táncsics Mihály Általános Iskola és Gimnáziumban továbbra is tartsa fenn a gimnáziumi képzést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Képviselő-testülete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február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/2001.(02.06.) 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3 igen, 2 nem, 2</w:t>
      </w:r>
      <w:r>
        <w:rPr>
          <w:sz w:val="28"/>
        </w:rPr>
        <w:t xml:space="preserve"> </w:t>
      </w:r>
      <w:r>
        <w:rPr>
          <w:b/>
          <w:sz w:val="28"/>
        </w:rPr>
        <w:t>tartózkodás</w:t>
      </w:r>
      <w:r>
        <w:rPr>
          <w:sz w:val="28"/>
        </w:rPr>
        <w:t xml:space="preserve"> szavazati arány alapján az alábbi határozati javaslatot elvetette:</w:t>
      </w:r>
    </w:p>
    <w:p>
      <w:pPr>
        <w:pStyle w:val="Normal"/>
        <w:jc w:val="both"/>
        <w:rPr/>
      </w:pPr>
      <w:r>
        <w:rPr>
          <w:sz w:val="28"/>
        </w:rPr>
        <w:t>"Az Oktatási, Ifjúság- és Gyermekvédelmi Bizottság úgy határoz, hogy a következő bizottsági ülésre készüljön az oktatási intézmények által a költségvetésbe tervezett illetmény-kiegészítésre és a címpótlékokra vonatkozó előterjeszt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02.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2/2001.(02. 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közoktatási intézmények közalkalmazottainak a 138/1992.(X. 08.) Kormányrendelet szerint járó kötelező pótlékokat az illetményalap 25 százalékán finanszírozza.</w:t>
      </w:r>
    </w:p>
    <w:p>
      <w:pPr>
        <w:pStyle w:val="Normal"/>
        <w:jc w:val="both"/>
        <w:rPr/>
      </w:pPr>
      <w:r>
        <w:rPr>
          <w:sz w:val="28"/>
        </w:rPr>
        <w:t>Felkéri az elnökét, hogy a határozatról a 2001. évi költségvetési rendelet előterjesztőjé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/2001.(02. 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2001. évi költségvetési rendeletben az iskolák részére az illetmény-kiegészítés címen nyújtott juttatásokat az alkalmazotti létszám arányában biztosít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z elnökét, hogy a határozatról tájékoztassa a 2001. évi költségvetési rendelet előterjesz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0 nem, 1 tartózkodá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/2001.(02. 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következő bizottsági ülésre készüljön az 1992. évi XXXIII. törvény 71. §-a szerint adható címpótlékokra vonatkozó előterjeszt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. 2001. február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/2001.(02. 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közoktatási intézményekkel történt egyeztetések után kialakított költségvetési főszámait - az illetmény-kiegészítések alkalmazotti létszámarányos elosztásával módosítva - fogadja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z elnökét, hogy a határozatról tájékoztassa a 2001. évi költségvetési rendelet előterjesz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/2001.(02. 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, hogy a közoktatási intézmények intézményi egyeztetési tárgyalások során kialakított költségvetési főszámait - a 138/1992. (X. 08.) Kormányrendelet szerint járó kötelező pótlékok vonatkozásában - az illetményalap 25 százalékra történő beállításával fogadja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z elnökét, hogy a határozatról tájékoztassa a 2001. évi költségvetési rendelet előterjesztő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/2001.(02. 06.) 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Oktatási, Ifjúság- és Gyermekvédelmi Bizottság a Pedagógiai Szolgáltató Intézet beszámolóját a tantárgyi tudásszint mérésről tudomásul veszi.</w:t>
      </w:r>
    </w:p>
    <w:p>
      <w:pPr>
        <w:pStyle w:val="Normal"/>
        <w:jc w:val="both"/>
        <w:rPr/>
      </w:pPr>
      <w:r>
        <w:rPr>
          <w:sz w:val="28"/>
        </w:rPr>
        <w:t>A bizottság úgy dönt, hogy minden közoktatási intézmény kapja meg a mérési eredményeket valamint, hogy a fejlesztő osztályba járó gyerekek eredményeit a mérés ne tartalmazz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 Pedagógiai Szolgáltató Intézet igazgatójá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február 18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/2001.(02.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z általános iskolai körzetek felülvizsgálatához készüljön a módosított pedagógiai programon alapuló, az intézményi kapacitását figyelembe vevő szakmai anya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felkéri az elnökét, hogy a határozatról értesítse a Képviselő-testül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. 2001. december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8"/>
        </w:rPr>
        <w:t>9/2001.(02. 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"Beszámoló az Oktatási, Ifjúság- és Gyermekvédelmi Bizottság hatáskörébe utalt támogatási keretek felhasználásáról" szóló Képviselő-testületi előterjesztést jóváhagyja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bizottsági támogatási keretek felhasználásáról szóló anyago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rcius 01.</w:t>
      </w:r>
    </w:p>
    <w:p>
      <w:pPr>
        <w:pStyle w:val="Normal"/>
        <w:jc w:val="both"/>
        <w:rPr/>
      </w:pPr>
      <w:r>
        <w:rPr>
          <w:sz w:val="28"/>
        </w:rPr>
        <w:t>Felelős: Abonyi János</w:t>
      </w:r>
    </w:p>
    <w:p>
      <w:pPr>
        <w:pStyle w:val="Normal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/2001.(02.06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 úgy határoz, hogy a közoktatási intézményeknek a féléves és éves beszámolóik elkészítéséhez ajánlja az Igazgatói Kollégium által készített egységes szempontrendszert.</w:t>
      </w:r>
    </w:p>
    <w:p>
      <w:pPr>
        <w:pStyle w:val="Normal"/>
        <w:jc w:val="both"/>
        <w:rPr/>
      </w:pPr>
      <w:r>
        <w:rPr>
          <w:sz w:val="28"/>
        </w:rPr>
        <w:t>Felkéri az elnökét, hogy a határozatról értesítse a közoktatási intézmények vezetői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/2001.(02.06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"Budapest Főváros XVI. Kerületéért" kitüntetést adományozására az alábbi javaslatot teszi a Képviselő-testület felé a kerület közoktatásában végzett kimagasló, közérdekű tevékenységéért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Gyüre Ferencné - óvodapedagógus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Nyolczas Péter - testnevelő tanár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Zsombok Lajosné - gyógypedagógus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ölhe Judit - óvodapedagógu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javaslatot terjessze a Képviselő-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2001. február 0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6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8:35:00Z</dcterms:created>
  <dc:creator>Simon Ferencné</dc:creator>
  <dc:description/>
  <dc:language>en-US</dc:language>
  <cp:lastModifiedBy>Atkári Zsuzsa</cp:lastModifiedBy>
  <cp:lastPrinted>2001-02-07T15:01:00Z</cp:lastPrinted>
  <dcterms:modified xsi:type="dcterms:W3CDTF">2001-02-08T08:35:00Z</dcterms:modified>
  <cp:revision>2</cp:revision>
  <dc:subject/>
  <dc:title>HATÁROZATI JAVASLAT:	</dc:title>
</cp:coreProperties>
</file>