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IGYB határozatok 2001. november 12.</w:t>
        <w:tab/>
        <w:tab/>
        <w:t>217-23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17/2001.(XI.12.)OIGYB 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 „Javaslat az intenzív nyelvoktatás támogatására elkülönített keret felosztására” tárgyában benyújtott sürgősségi indítványt harmadik napirendi pontként tárgyalja.</w:t>
      </w:r>
    </w:p>
    <w:p>
      <w:pPr>
        <w:pStyle w:val="Heading1"/>
        <w:rPr>
          <w:b/>
          <w:b/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18/2001.(XI.12.)OIGYB 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 2001. november 12- i bizottsági ülés napirendjét az alábbiak szerint fogadja 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napirend elfogadása</w:t>
      </w:r>
    </w:p>
    <w:p>
      <w:pPr>
        <w:pStyle w:val="Normal"/>
        <w:jc w:val="both"/>
        <w:rPr/>
      </w:pPr>
      <w:r>
        <w:rPr>
          <w:sz w:val="24"/>
        </w:rPr>
        <w:t>2. Visszajelentés az Oktatási, Ifjúság- és Gyermekvédelmi Bizottság 187-208/2001(X.08.)OIGYB és a 209-216/2001(X.15.)OIGYB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avaslat az intenzív nyelvoktatás támogatására elkülönített keret felosztására</w:t>
      </w:r>
    </w:p>
    <w:p>
      <w:pPr>
        <w:pStyle w:val="Normal"/>
        <w:jc w:val="both"/>
        <w:rPr/>
      </w:pPr>
      <w:r>
        <w:rPr>
          <w:sz w:val="24"/>
        </w:rPr>
        <w:t>4. A Keringő u-i sportpálya ügye</w:t>
      </w:r>
    </w:p>
    <w:p>
      <w:pPr>
        <w:pStyle w:val="Normal"/>
        <w:jc w:val="both"/>
        <w:rPr/>
      </w:pPr>
      <w:r>
        <w:rPr>
          <w:sz w:val="24"/>
        </w:rPr>
        <w:t>5. Pályázati kiírás a Herman Ottó Nyelvtagozatos Általános Iskola, a Sashalmi Tanoda Általános Iskola, az Arany János Általános Iskola, a Táncsics Mihály Általános Iskola és Gimnázium és a Rácz Aladár Zeneiskola igazgatói álláshelyére, továbbá a Cziráki u. 8-10. sz. alatti Napköziotthonos óvoda és a Borotvás u. 8. sz. alatti Napköziotthonos óvoda vezetői álláshelyére</w:t>
      </w:r>
    </w:p>
    <w:p>
      <w:pPr>
        <w:pStyle w:val="Normal"/>
        <w:jc w:val="both"/>
        <w:rPr/>
      </w:pPr>
      <w:r>
        <w:rPr>
          <w:sz w:val="24"/>
        </w:rPr>
        <w:t>6. A Kölcsey Ferenc Általános Iskola elszámolása a lengyel diákokkal kapcsolatos költségekről</w:t>
      </w:r>
    </w:p>
    <w:p>
      <w:pPr>
        <w:pStyle w:val="Normal"/>
        <w:jc w:val="both"/>
        <w:rPr/>
      </w:pPr>
      <w:r>
        <w:rPr>
          <w:sz w:val="24"/>
        </w:rPr>
        <w:t>7. A Szerb Antal Gimnázium kérelme- támogatási összeg felhasználásának módosítására</w:t>
      </w:r>
    </w:p>
    <w:p>
      <w:pPr>
        <w:pStyle w:val="Normal"/>
        <w:jc w:val="both"/>
        <w:rPr/>
      </w:pPr>
      <w:r>
        <w:rPr>
          <w:sz w:val="24"/>
        </w:rPr>
        <w:t>8. A Pedagógiai Szolgáltató Intézet elszámolása a római tanulmányútra kapott támogatás felhasználásáról</w:t>
      </w:r>
    </w:p>
    <w:p>
      <w:pPr>
        <w:pStyle w:val="Normal"/>
        <w:jc w:val="both"/>
        <w:rPr/>
      </w:pPr>
      <w:r>
        <w:rPr>
          <w:sz w:val="24"/>
        </w:rPr>
        <w:t xml:space="preserve">9. Javaslat a 2002. évi „Tájékoztató a leendő óvodások és első osztályosok számára” című kerületi kiadvány készít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Egyebek:</w:t>
      </w:r>
    </w:p>
    <w:p>
      <w:pPr>
        <w:pStyle w:val="Heading2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19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2001. október 08-i bizottsági </w:t>
      </w:r>
      <w:r>
        <w:rPr>
          <w:b/>
          <w:sz w:val="24"/>
        </w:rPr>
        <w:t xml:space="preserve">ülés 187-208/2001(X.08.)OIGYB </w:t>
      </w:r>
      <w:r>
        <w:rPr>
          <w:sz w:val="24"/>
        </w:rPr>
        <w:t>határozatai alapján készült intézkedésekről a visszajelentés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Abonyi Ján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0/2001.(XI.12.)OIGYB 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 2001. október 15-i bizottsági ülés</w:t>
      </w:r>
      <w:r>
        <w:rPr>
          <w:b/>
          <w:sz w:val="24"/>
        </w:rPr>
        <w:t xml:space="preserve"> 209-216/2001.(X.15.)OIGYB </w:t>
      </w:r>
      <w:r>
        <w:rPr>
          <w:sz w:val="24"/>
        </w:rPr>
        <w:t>határozatai alapján készült intézkedésekről a visszajelentést elfogadja.</w:t>
      </w:r>
    </w:p>
    <w:p>
      <w:pPr>
        <w:pStyle w:val="Heading4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Felelős:</w:t>
        <w:tab/>
        <w:t xml:space="preserve">Abonyi Ján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Szvegtrzs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1/2001.(XI.12.)OIGYB 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z intenzív nyelvoktatás támogatása keretet - a tanulói létszámokat figyelembe véve - az alábbiak szerint osztja f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any János Általános Iskola                      34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tthyány Ilona Általános Iskola                38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enáriumi Ált. Isk. és Szakisk.              50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man Ottó Nyelvtag. Ált. Isk.                 34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ősök fasora 30. Ált. Isk.                            23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kai Mór Ált. Isk.                                       33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lcsey Ferenc Ált. Isk.                              35.000,-Ft</w:t>
      </w:r>
    </w:p>
    <w:p>
      <w:pPr>
        <w:pStyle w:val="Normal"/>
        <w:jc w:val="both"/>
        <w:rPr/>
      </w:pPr>
      <w:r>
        <w:rPr>
          <w:sz w:val="24"/>
        </w:rPr>
        <w:t>Móra Ferenc Ált. Isk.                                   31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shalmi Tanoda Ált. Isk.                            34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nt- Györgyi Albert Ált. Isk.                    32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ncsics M. Ált. Isk. és Gimn.                     45.000-Ft</w:t>
      </w:r>
    </w:p>
    <w:p>
      <w:pPr>
        <w:pStyle w:val="Normal"/>
        <w:jc w:val="both"/>
        <w:rPr/>
      </w:pPr>
      <w:r>
        <w:rPr>
          <w:sz w:val="24"/>
        </w:rPr>
        <w:t>Fejlesztő Nev.- Okt- i Központ                    15.000,-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b Antal Gimn.                                        46.000,-Ft</w:t>
      </w:r>
    </w:p>
    <w:p>
      <w:pPr>
        <w:pStyle w:val="Normal"/>
        <w:jc w:val="both"/>
        <w:rPr/>
      </w:pPr>
      <w:r>
        <w:rPr>
          <w:sz w:val="24"/>
        </w:rPr>
        <w:t>Az intézmények a támogatási összeg felhasználásáról 2001. december 15- ig kötelesek elszámolni.</w:t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a polgármester útján gondoskodjon a támogatási összegek átutalásáról, a határozatról tájékoztassa az érintett intézmények vezető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2001. november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2/2001.(XI.12.)OIGYB </w:t>
      </w:r>
    </w:p>
    <w:p>
      <w:pPr>
        <w:pStyle w:val="Szvegtrzs2"/>
        <w:rPr/>
      </w:pPr>
      <w:r>
        <w:rPr>
          <w:sz w:val="24"/>
        </w:rPr>
        <w:t>A Oktatási, Ifjúsági és Gyermekvédelmi Bizottság a Keringő utcai sportpálya hasznosítására illetve a PSZI alapító okiratának módosítására vonatkozó Képviselő-testületi előterjesztés határozati javaslataival egyetért.</w:t>
      </w:r>
    </w:p>
    <w:p>
      <w:pPr>
        <w:pStyle w:val="Szvegtrzs2"/>
        <w:rPr/>
      </w:pPr>
      <w:r>
        <w:rPr>
          <w:sz w:val="24"/>
        </w:rPr>
        <w:t>Felkéri a bizottság az elnökét, hogy határozatról az előterjesztés készítőjét tájékoztassa.</w:t>
      </w:r>
    </w:p>
    <w:p>
      <w:pPr>
        <w:pStyle w:val="Szvegtrzs2"/>
        <w:rPr>
          <w:sz w:val="24"/>
        </w:rPr>
      </w:pPr>
      <w:r>
        <w:rPr>
          <w:sz w:val="24"/>
        </w:rPr>
        <w:t>Határidő: azonnal</w:t>
      </w:r>
    </w:p>
    <w:p>
      <w:pPr>
        <w:pStyle w:val="Heading1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3/2001.(XI.12.)OIGYB </w:t>
      </w:r>
    </w:p>
    <w:p>
      <w:pPr>
        <w:pStyle w:val="Szvegtrzs2"/>
        <w:rPr/>
      </w:pPr>
      <w:r>
        <w:rPr>
          <w:sz w:val="24"/>
        </w:rPr>
        <w:t xml:space="preserve">Az Oktatási, Ifjúság- és Gyermekvédelmi Bizottság a Herman Ottó Nyelvtagozatos Általános Iskola igazgató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UDAPEST FŐVÁROS XVI. KERÜLETI 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ályázatot hirdet </w:t>
      </w:r>
    </w:p>
    <w:p>
      <w:pPr>
        <w:pStyle w:val="Normal"/>
        <w:jc w:val="both"/>
        <w:rPr/>
      </w:pPr>
      <w:r>
        <w:rPr>
          <w:sz w:val="24"/>
        </w:rPr>
        <w:t>a Herman Ottó Nyelvtagozatos Általános Iskola( 1161 Budapest, Gelléri Andor Endre u. 43-45.) igazgatói állásának betöl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öt tanévre sz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iskolán, vagy egyetemen szerzett pedagógiai végzett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t éves pedagógus-munkakörben szerzett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A közalkalmazottak jogállásáról szóló törvény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TextBody"/>
        <w:rPr/>
      </w:pPr>
      <w:r>
        <w:rPr>
          <w:sz w:val="24"/>
        </w:rPr>
        <w:t>A borítékra kérjük ráírni: Pályázat a Herman Ottó Nyelvtagozatos Általános Iskola igazgató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 „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/>
      </w:pPr>
      <w:r>
        <w:rPr>
          <w:sz w:val="24"/>
        </w:rPr>
        <w:t>Felelős:</w:t>
      </w:r>
      <w:r>
        <w:rPr>
          <w:b/>
          <w:sz w:val="24"/>
        </w:rPr>
        <w:t xml:space="preserve"> </w:t>
      </w:r>
      <w:r>
        <w:rPr>
          <w:sz w:val="24"/>
        </w:rPr>
        <w:t>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4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Sashalmi Tanoda Általános Iskola igazgató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ályázatot hirdet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a Sashalmi Tanoda Általános Iskola (1163 Budapest, Metró u. 3-9.) igazgatói állásának betöl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öt tanévre sz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iskolán, vagy egyetemen szerzett pedagógiai végzett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t éves pedagógus-munkakörben szerzett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A közalkalmazottak jogállásáról szóló törvény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 Sashalmi Tanoda Általános Iskola igazgató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 „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ind w:left="1064" w:hanging="1064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25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z Arany János Általános Iskola igazgató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ályázatot hirdet</w:t>
      </w:r>
    </w:p>
    <w:p>
      <w:pPr>
        <w:pStyle w:val="Normal"/>
        <w:jc w:val="both"/>
        <w:rPr/>
      </w:pPr>
      <w:r>
        <w:rPr>
          <w:sz w:val="24"/>
        </w:rPr>
        <w:t>az Arany János Általános Iskola (1162 Budapest, Bekecs u. 78.) igazgatói állásának betöl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öt tanévre szól.</w:t>
      </w:r>
    </w:p>
    <w:p>
      <w:pPr>
        <w:pStyle w:val="Normal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/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iskolán, vagy egyetemen szerzett pedagógiai végzett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t éves pedagógus-munkakörben szerzett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alkalmazottak jogállásáról szóló törvény alap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z Arany János Általános Iskola igazgató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”</w:t>
      </w:r>
    </w:p>
    <w:p>
      <w:pPr>
        <w:pStyle w:val="Normal"/>
        <w:jc w:val="both"/>
        <w:rPr/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/>
      </w:pPr>
      <w:r>
        <w:rPr>
          <w:sz w:val="24"/>
        </w:rPr>
        <w:t>Felelős:</w:t>
      </w:r>
      <w:r>
        <w:rPr>
          <w:b/>
          <w:sz w:val="24"/>
        </w:rPr>
        <w:t xml:space="preserve">   </w:t>
      </w:r>
      <w:r>
        <w:rPr>
          <w:sz w:val="24"/>
        </w:rPr>
        <w:t>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6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Táncsics Mihály Általános Iskola és Gimnázium igazgató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ályázatot hirdet</w:t>
      </w:r>
    </w:p>
    <w:p>
      <w:pPr>
        <w:pStyle w:val="Normal"/>
        <w:jc w:val="both"/>
        <w:rPr/>
      </w:pPr>
      <w:r>
        <w:rPr>
          <w:sz w:val="24"/>
        </w:rPr>
        <w:t>a Táncsics Mihály Általános Iskola és Gimnázium(1165 Budapest, Táncsics u. 7-9.) igazgatói állásának betöl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öt tanévre szól.</w:t>
      </w:r>
    </w:p>
    <w:p>
      <w:pPr>
        <w:pStyle w:val="Normal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temen szerzett pedagógiai végzett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t éves pedagógus-munkakörben szerzett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augusztus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alkalmazottak jogállásáról szóló törvény alap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 Táncsics Mihály Általános Iskola és Gimnázium igazgató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7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Rácz Aladár Zeneiskola igazgató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 TESTÜLETE</w:t>
      </w:r>
    </w:p>
    <w:p>
      <w:pPr>
        <w:pStyle w:val="Normal"/>
        <w:jc w:val="center"/>
        <w:rPr/>
      </w:pPr>
      <w:r>
        <w:rPr>
          <w:sz w:val="24"/>
        </w:rPr>
        <w:t>pályázatot hird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ácz Aladár Zeneiskola (1165 Budapest, Táncsics u.7-9.) igazgatói állásának betöl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ás öt tanévre szól.</w:t>
      </w:r>
    </w:p>
    <w:p>
      <w:pPr>
        <w:pStyle w:val="Normal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sőfokú zenetanári végzett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t éves pedagógus-munkakörben szerzett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alkalmazottak jogállásáról szóló törvény alap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 Rácz Aladár Zeneiskola igazgató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/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8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Cziráki út 8-10. sz. alatti Napköziotthonos Óvoda vezető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ályázatot hirdet</w:t>
      </w:r>
    </w:p>
    <w:p>
      <w:pPr>
        <w:pStyle w:val="Normal"/>
        <w:jc w:val="both"/>
        <w:rPr/>
      </w:pPr>
      <w:r>
        <w:rPr>
          <w:sz w:val="24"/>
        </w:rPr>
        <w:t>a Cziráki u. 8-10. sz. alatti Napköziotthonos Óvoda (1163 Budapest, Cziráki u. 8-10.) vezetői állásának betöltésére.</w:t>
      </w:r>
    </w:p>
    <w:p>
      <w:pPr>
        <w:pStyle w:val="Normal"/>
        <w:rPr>
          <w:sz w:val="24"/>
        </w:rPr>
      </w:pPr>
      <w:r>
        <w:rPr>
          <w:sz w:val="24"/>
        </w:rPr>
        <w:t xml:space="preserve">A megbízás öt nevelési évre szól. </w:t>
      </w:r>
    </w:p>
    <w:p>
      <w:pPr>
        <w:pStyle w:val="Normal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iskolán szerzett óvodapedagógusi végzettség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öt éves szakmai gyakorla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alkalmazottak jogállásáról szóló törvény alap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ályázatot a Budapest Főváros XVI. Kerületi Önkormányzat Művelődési Ügyosztályához kell eljuttatni. 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 Cziráki u. 8-10. sz. alatti Napköziotthonos Óvoda vezető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29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Borotvás u. 8. sz. alatti Napköziotthonos Óvoda vezetői álláshelyének betöltésére kiírandó pályázat szövegére a Képviselő-testület számára az alábbi javaslatot tesz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APEST FŐVÁROS XVI. KERÜLETI</w:t>
      </w:r>
    </w:p>
    <w:p>
      <w:pPr>
        <w:pStyle w:val="Normal"/>
        <w:jc w:val="center"/>
        <w:rPr/>
      </w:pPr>
      <w:r>
        <w:rPr>
          <w:sz w:val="24"/>
        </w:rPr>
        <w:t>ÖNKORMÁNYZAT KÉPVISELŐ-TESTÜ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ályázatot hirdet</w:t>
      </w:r>
    </w:p>
    <w:p>
      <w:pPr>
        <w:pStyle w:val="Normal"/>
        <w:jc w:val="both"/>
        <w:rPr/>
      </w:pPr>
      <w:r>
        <w:rPr>
          <w:sz w:val="24"/>
        </w:rPr>
        <w:t>a Borotvás u 8. sz. alatti Napköziotthonos Óvoda (1163 Budapest, Borotvás u. 8.) vezetői állásának betöltésére.</w:t>
      </w:r>
    </w:p>
    <w:p>
      <w:pPr>
        <w:pStyle w:val="Normal"/>
        <w:rPr>
          <w:sz w:val="24"/>
        </w:rPr>
      </w:pPr>
      <w:r>
        <w:rPr>
          <w:sz w:val="24"/>
        </w:rPr>
        <w:t xml:space="preserve">A megbízás öt nevelési évre szól. </w:t>
      </w:r>
    </w:p>
    <w:p>
      <w:pPr>
        <w:pStyle w:val="Normal"/>
        <w:rPr>
          <w:sz w:val="24"/>
        </w:rPr>
      </w:pPr>
      <w:r>
        <w:rPr>
          <w:sz w:val="24"/>
        </w:rPr>
        <w:t>A megbízás kezdő napja: 2002. szeptember 1.</w:t>
      </w:r>
    </w:p>
    <w:p>
      <w:pPr>
        <w:pStyle w:val="Normal"/>
        <w:rPr>
          <w:sz w:val="24"/>
        </w:rPr>
      </w:pPr>
      <w:r>
        <w:rPr>
          <w:sz w:val="24"/>
        </w:rPr>
        <w:t>A megbízás megszűnésének időpontja: 2007. július 3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ályázati 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iskolán szerzett óvodapedagógusi végzettség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öt éves szakmai gyakorla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őny: vezetői gyakorlat, pedagógus szakvizsga meglé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3 hónapnál nem régebbi erkölcsi bizonyítvá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ddigi szakmai tevékenységet bemutató részletes önéletraj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egmagasabb iskolai végzettségről szóló oklevél másol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ezetésre vonatkozó program, fejlesztési elképzelések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 pályázat benyújtásának határide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 Minisztérium hivatalos közlönyében történő megjelenéstől számított 30 nap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pályázat elbírálásának határide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május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állás betölthető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szeptember 1-től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érezé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alkalmazottak jogállásáról szóló törvény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ályázatot a Budapest Főváros XVI. Kerületi Önkormányzat Művelődési Ügyosztályához kell eljuttatni.</w:t>
      </w:r>
    </w:p>
    <w:p>
      <w:pPr>
        <w:pStyle w:val="Normal"/>
        <w:jc w:val="both"/>
        <w:rPr/>
      </w:pPr>
      <w:r>
        <w:rPr>
          <w:sz w:val="24"/>
        </w:rPr>
        <w:t>A borítékra kérjük ráírni: Pályázat a Borotvás u. 8. sz. alatti Napköziotthonos Óvoda vezetői álláshelyére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ím</w:t>
      </w:r>
      <w:r>
        <w:rPr>
          <w:sz w:val="24"/>
        </w:rPr>
        <w:t>: 1163 Budapest, Havashalom u. 43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Heading1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jc w:val="both"/>
        <w:rPr/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30/2001.(XI.12.)OIGYB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a Kölcsey Ferenc Általános Iskola a lengyel diákok fogadására kapott támogatási összeg felhasználásáról szóló elszámolását elfogadja.</w:t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idő: 2001. november 20.</w:t>
      </w:r>
    </w:p>
    <w:p>
      <w:pPr>
        <w:pStyle w:val="Heading1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31/2001.(XI.12.)OIGYB </w:t>
      </w:r>
    </w:p>
    <w:p>
      <w:pPr>
        <w:pStyle w:val="TextBodyIndent"/>
        <w:ind w:left="0" w:hanging="0"/>
        <w:rPr/>
      </w:pPr>
      <w:r>
        <w:rPr>
          <w:sz w:val="24"/>
        </w:rPr>
        <w:t>Az Oktatási, Ifjúság- és Gyermekvédelmi Bizottság tudomásul veszi, hogy a Szerb Antal Gimnázium a 179/2001(IX. 17.) OIGYB határozatban megszavazott támogatási összeget a 2002. évi tavaszi diákcsere során használja fel. A támogatási összeg felhasználásáról elszámolni köteles a felhasználást követő 15 napon belül, de legkésőbb 2002. május 31-ig.</w:t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a határozatról az intézmény igazgatóját értesítse.</w:t>
      </w:r>
    </w:p>
    <w:p>
      <w:pPr>
        <w:pStyle w:val="TextBody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Határidő: 2001. november 20.</w:t>
      </w:r>
    </w:p>
    <w:p>
      <w:pPr>
        <w:pStyle w:val="Heading1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32/2001.(XI.12.)OIGYB </w:t>
      </w:r>
    </w:p>
    <w:p>
      <w:pPr>
        <w:pStyle w:val="TextBodyIndent"/>
        <w:ind w:left="0" w:hanging="0"/>
        <w:rPr/>
      </w:pPr>
      <w:r>
        <w:rPr>
          <w:sz w:val="24"/>
        </w:rPr>
        <w:t>Az Oktatási, Ifjúság- és Gyermekvédelmi Bizottság a Pedagógiai Szolgáltató Intézet elszámolását a római tanulmányút támogatására kapott összeg felhasználásáról elfogadja.</w:t>
      </w:r>
    </w:p>
    <w:p>
      <w:pPr>
        <w:pStyle w:val="TextBodyIndent"/>
        <w:ind w:left="0" w:hanging="0"/>
        <w:rPr/>
      </w:pPr>
      <w:r>
        <w:rPr>
          <w:sz w:val="24"/>
        </w:rPr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idő: 2001. november 20.</w:t>
      </w:r>
    </w:p>
    <w:p>
      <w:pPr>
        <w:pStyle w:val="Heading1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33/2001.(XI.12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úgy határoz, hogy támogatja a 2002. évi XVI. kerületi óvodai felvételről és beiskolázásról szóló tájékoztató füzet elkészítését. A bizottság a kiadvány elkészíttetésének költségeire a 2001. évi Oktatás, fejlesztés, módszertani feladatok kerete terhére 500 e Ft-ot biztosít és megbízza a Pedagógiai Szolgáltató Intézetet a kiadvány elkészítésének feladataival. </w:t>
      </w:r>
    </w:p>
    <w:p>
      <w:pPr>
        <w:pStyle w:val="Normal"/>
        <w:jc w:val="both"/>
        <w:rPr/>
      </w:pPr>
      <w:r>
        <w:rPr>
          <w:sz w:val="24"/>
        </w:rPr>
        <w:t>A bizottság felkéri az elnökét, hogy a polgármester útján gondoskodjon a támogatási összeg átutalásáról a Pedagógiai Szolgáltató Intézet számára és a határozatról tájékoztassa az intézmény igazgató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2001. november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34/2001.(XI.12.)OIGYB 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Az Oktatási, Ifjúság- és Gyermekvédelmi Bizottság a XVI. kerületi óvodai felvételről és a beiskolázásról szóló 2002. évi tájékoztató füzet tartalomjegyzékére, illetve a nevelési-oktatási intézményektől bekért adatokra vonatkozóan az alábbiakat fogadja el: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A tájékoztató füzet tartalomjegyzéke: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/>
      </w:pPr>
      <w:r>
        <w:rPr>
          <w:sz w:val="24"/>
        </w:rPr>
        <w:t>1. Tájékoztató a 2002/2003. évi óvodai felvételi eljárásról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2. Tájékoztató a 2002/2003. évi iskolai felvételi eljárásról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3. A XVI. kerületi Önkormányzat által fenntartott óvodák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4. A XVI. kerületi Önkormányzat által fenntartott általános iskolák</w:t>
      </w:r>
    </w:p>
    <w:p>
      <w:pPr>
        <w:pStyle w:val="Normal"/>
        <w:ind w:left="1" w:hanging="1"/>
        <w:jc w:val="both"/>
        <w:rPr/>
      </w:pPr>
      <w:r>
        <w:rPr>
          <w:sz w:val="24"/>
        </w:rPr>
        <w:t xml:space="preserve">5. A XVI. kerületi Önkormányzat által fenntartott középiskolák 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/>
      </w:pPr>
      <w:r>
        <w:rPr>
          <w:sz w:val="24"/>
        </w:rPr>
        <w:t xml:space="preserve">A tájékoztató füzetben megjelenő intézmények által megadott adatok: 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1. Az intézmény neve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2. Az intézmény címe, telefonszáma, faxszáma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3. A tagóvodák, tagiskolák címe, telefonszáma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4. Az intézmény vezetőjének neve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5. Az óvodai felvétellel, beiskolázással foglalkozó vezető neve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6. Az óvoda, iskola képzési programja, célja (rövid ismertetés)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7. Az intézmény speciális képzése(i), annak célja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8. Az intézményben tanított idegen nyelvek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9. Az intézményben lévő sportolási lehetőségek, működő szakosztályok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10. Az intézményben működő szakkörök, diákkörök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11. Az intézmény számítógépes ellátottsága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12. Az intézmény könyvtárának alapadatai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13. A szülő által fizetendő képzési költségek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14. Egyéb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/>
      </w:pPr>
      <w:r>
        <w:rPr>
          <w:sz w:val="24"/>
        </w:rPr>
        <w:t xml:space="preserve">A bizottság felkéri az elnökét, hogy a határozatról a Pedagógiai Szolgáltató Intézte igazgatóját tájékoztassa. </w:t>
      </w:r>
    </w:p>
    <w:p>
      <w:pPr>
        <w:pStyle w:val="Normal"/>
        <w:ind w:left="1" w:hanging="1"/>
        <w:jc w:val="both"/>
        <w:rPr/>
      </w:pPr>
      <w:r>
        <w:rPr>
          <w:sz w:val="24"/>
        </w:rPr>
        <w:t>Határidő:</w:t>
        <w:tab/>
        <w:t>2001. december 7.</w:t>
      </w:r>
    </w:p>
    <w:p>
      <w:pPr>
        <w:pStyle w:val="Normal"/>
        <w:ind w:left="1" w:hanging="1"/>
        <w:jc w:val="both"/>
        <w:rPr>
          <w:sz w:val="24"/>
        </w:rPr>
      </w:pPr>
      <w:r>
        <w:rPr>
          <w:sz w:val="24"/>
        </w:rPr>
        <w:t>Felelős:</w:t>
        <w:tab/>
        <w:t>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5 igen, egyhangú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8:21:00Z</dcterms:created>
  <dc:creator>Horváthné Nagyfejeő Zsuzsanna</dc:creator>
  <dc:description/>
  <dc:language>en-US</dc:language>
  <cp:lastModifiedBy>Bodyne</cp:lastModifiedBy>
  <cp:lastPrinted>2001-11-22T10:27:00Z</cp:lastPrinted>
  <dcterms:modified xsi:type="dcterms:W3CDTF">2003-10-09T11:20:00Z</dcterms:modified>
  <cp:revision>3</cp:revision>
  <dc:subject/>
  <dc:title>OIGYB határozatok 2001</dc:title>
</cp:coreProperties>
</file>