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december 17-én 15 órai kezdettel </w:t>
      </w:r>
      <w:r>
        <w:rPr>
          <w:sz w:val="28"/>
        </w:rPr>
        <w:t>az Oktatási, Ifjúság- és Gyermekvédelmi Bizottság 2001. évi tizenhatodik 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Szemler István, Ács Anikó, Pinkert György és Tomasitz László, Bányavölgyi Éva bizottsági tagok, 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Bucella Gézáné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iányzik</w:t>
      </w:r>
      <w:r>
        <w:rPr>
          <w:sz w:val="28"/>
        </w:rPr>
        <w:t>: Deli Albert, Szász József, Gáspár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a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</w:rPr>
        <w:t>Napirend elfogadása</w:t>
      </w:r>
    </w:p>
    <w:p>
      <w:pPr>
        <w:pStyle w:val="Heading4"/>
        <w:rPr/>
      </w:pPr>
      <w:r>
        <w:rPr/>
        <w:t xml:space="preserve">A bizottság az ülés napirendjéről az alábbi határozatot hozza: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49/2001.(XII.17.)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december 17-i bizottsági ülés napirendjét az alábbiak szerint fogadja el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A napirend elfogadása</w:t>
      </w:r>
    </w:p>
    <w:p>
      <w:pPr>
        <w:pStyle w:val="TextBodyIndent"/>
        <w:jc w:val="both"/>
        <w:rPr/>
      </w:pPr>
      <w:r>
        <w:rPr>
          <w:sz w:val="28"/>
        </w:rPr>
        <w:t>2. Visszajelentés az Oktatási, Ifjúság- és Gyermekvédelmi Bizottság 235-248/2001.(XI.26.)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A kerületi fenntartású Napköziotthonos Óvodák téli zárásának engedély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4. Az Általános Iskola Hősök fasora 30. kérelme szombati tanítási nap igénybevétel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5. Javaslat a kerületi fenntartású nevelési-oktatási intézmények tehetséggondozási programjának támogatására</w:t>
      </w:r>
    </w:p>
    <w:p>
      <w:pPr>
        <w:pStyle w:val="Szvegtrzs2"/>
        <w:rPr/>
      </w:pPr>
      <w:r>
        <w:rPr/>
        <w:t>6. A kerületi fenntartású nevelési- oktatási intézmények elszámolása a 147/2001(VII.09.) OIGYB határozat alapján eszközfejlesztésre biztosított keret felhasználásáról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7. A pedagógus életpályamodell vitaanyag véleményezés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8. Tájékoztató a kerületi fenntartású iskolákban, óvodákban a 2000. és a 2001. évben történt gyermekbalesetekről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9. Javaslat bizottsági keret utal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0. Javaslat a 2002. évi Közoktatási szakmai pályázaton való részvételr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3"/>
        <w:ind w:left="0" w:hanging="0"/>
        <w:rPr/>
      </w:pPr>
      <w:r>
        <w:rPr/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2. Visszajelentés az Oktatási, Ifjúság- és Gyermekvédelmi Bizottság 235-248/2001.(XI.26.)OIGYB határozatok végrehajtásáról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Abonyi János ismerteti, hogy a 2002. évi költségvetés koncepcióját a Képviselő-testület elfogadta, sajnálattal közli, hogy a pedagógus pótlékok, a támogatási keretek nem olyan mértékben szerepelnek benne, mint ahogyan azt a bizottság javasol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ovember 26-i ülés határozatai végrehajtásáról szóló jelentést a bizottság az alábbi határozatban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0/2001.(XII.17.)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november 26-i bizottsági ülés</w:t>
      </w:r>
      <w:r>
        <w:rPr>
          <w:b/>
          <w:sz w:val="28"/>
        </w:rPr>
        <w:t xml:space="preserve"> 235-248/2001.(XI.26.)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3"/>
        <w:ind w:left="0" w:hanging="0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3. A kerületi fenntartású Napköziotthonos Óvodák téli zárásának engedélyezés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elnöke ismerteti az előterjesztésben szereplő óvodák téli zárásával kapcsolatos kéréseit. </w:t>
      </w:r>
    </w:p>
    <w:p>
      <w:pPr>
        <w:pStyle w:val="Szvegtrzs2"/>
        <w:rPr/>
      </w:pPr>
      <w:r>
        <w:rPr/>
        <w:t>Jónás Jánosné a Baross G. u. 32. sz. Napköziotthonos Óvoda vezetője közli, hogy december 22-én az óvodában nem lesz gyermek, mivel a szülők időközben lemondták a befizetést. Kéri, hogy a bizottság ezt a napot is figyelembe véve hozza meg határozatát a zárás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1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z Oktatási, Ifjúság- és Gyermekvédelmi Bizottság a Baross G u. 32-34. sz. alatti Napköziotthonos Óvoda téli zárását 2001. december 22-29-ig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2/2001.(XII.17.)OIGYB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Az Oktatási, Ifjúság- és Gyermekvédelmi Bizottság a Centenáriumi st. 1.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Heading2"/>
        <w:ind w:left="-70" w:firstLine="70"/>
        <w:rPr/>
      </w:pPr>
      <w:r>
        <w:rPr/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3/2001.(XII.17.)OIGYB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Az Oktatási, Ifjúság- és Gyermekvédelmi Bizottság a Szent Korona u. 53-57.,100. 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4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z Oktatási, Ifjúság- és Gyermekvédelmi Bizottság a Baross u. l4l. 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Heading4"/>
        <w:rPr/>
      </w:pPr>
      <w:r>
        <w:rPr/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5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z Oktatási, Ifjúság- és Gyermekvédelmi Bizottság a Farkashalom u. 42-44. 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Normal"/>
        <w:jc w:val="both"/>
        <w:rPr/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6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z Oktatási, Ifjúság- és Gyermekvédelmi Bizottság a Jövendő u. 2. sz. alatti Napköziotthonos Óvoda téli zárását 2001. december 27-29-ig  engedélyezi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Heading4"/>
        <w:rPr/>
      </w:pPr>
      <w:r>
        <w:rPr/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4. Az Általános Iskola Budapest Hősök fasora 30. kérelme szombati tanítási nap igénybevételére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z intézmény kérelméről a bizottság az alábbiak szerint határoz:</w:t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7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egyetért azzal, hogy az Általános Iskola Budapest Hősök fasora 30. 2001. december 22-e (szombat) helyett 2002. március 9-én tanítson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intézmény igazgatójá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5.) Javaslat a kerületi fenntartású nevelési-oktatási intézmények tehetséggondozási programjának támogat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bonyi János megerősíti az előterjesztésben foglaltakat. Dr. Sebők Tamás a bizottság kérésére kiegészítette a tehetséggondozási programról szóló tájékoztatását, amely alapján a bizottság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8/2001.(XII.17.)OIGYB </w:t>
      </w:r>
    </w:p>
    <w:p>
      <w:pPr>
        <w:pStyle w:val="Szvegtrzs2"/>
        <w:tabs>
          <w:tab w:val="clear" w:pos="708"/>
          <w:tab w:val="left" w:pos="2268" w:leader="none"/>
        </w:tabs>
        <w:rPr/>
      </w:pPr>
      <w:r>
        <w:rPr/>
        <w:t>Az Oktatási, Ifjúság- és Gyermekvédelmi Bizottság a kerületi fenntartású nevelési-oktatási intézmények tehetséggondozási programja tárgyi eszközeinek biztosítását a 2001. évi oktatás fejlesztés módszertani feladatok kerete terhére az alábbi összegekkel támogatja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Szerb Antal Gimnázium                           55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Szent-Györgyi Albert Általános Iskola    4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Móra Ferenc Általános Iskola                  4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Centenáriumi Ált. Isk. és Szakiskola       45.000.- Ft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Jókai Mór Általános Iskola                      4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Arany János Általános Iskola                   55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ősök fasora 30. Ált.Iskola                      4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Sashalmi Tanoda Általános Iskola           45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Kölcsey Ferenc Általános Iskola              55.000.- Ft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Batthyány Ilona Ált.Isk.                           4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erman Ottó Nyelvtag. Ált.Isk.               45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Mindösszesen:                                       500.000.- Ft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Farkashalom u. N. Óvoda           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Szent Korona u. 53-57,100. N. Óvoda.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Jövendő-Ostoros u. N. Óvoda     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Könyvtár-Mátészalka u. N. Óvoda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Baross G. u. 32. N. Óvoda           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Péterke-Monoki u. N. Óvoda                     30.000.- Ft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Centenáriumi st. 1. N. Óvoda       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Baross-Bercsényi u. N. Óvoda                   30.000.-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Borotvás-Ágoston P. u. N. Óvoda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Cziráki-Lándzsa u. N. Óvoda                     30.000.- Ft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8"/>
        </w:rPr>
        <w:t>Mindösszesen</w:t>
      </w:r>
      <w:r>
        <w:rPr>
          <w:sz w:val="28"/>
        </w:rPr>
        <w:t xml:space="preserve">:                                         </w:t>
      </w:r>
      <w:r>
        <w:rPr>
          <w:b/>
          <w:i/>
          <w:sz w:val="28"/>
        </w:rPr>
        <w:t>300.000.- Ft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A bizottság kéri az intézményeket, hogy 2002. május 31-ig a tehetséggondozási programról szakmai beszámolót készítsenek, a támogatási összeg felhasználásáról 2002. március 31-ig számoljanak el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 bizottság felkéri az elnökét, hogy a támogatási összegek átutalásáról a polgármester útján gondoskodjon és a határozatról az intézmények vezetői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1. december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</w:rPr>
        <w:t>6. A kerületi fenntartású nevelési- oktatási intézmények elszámolása a 147/2001(VII.09.) OIGYB határozat alapján eszközfejlesztésre biztosított keret felhasznál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147/2001(VII.09.) OIGYB határozatában az intézmények részére eszközfejlesztésre</w:t>
      </w:r>
      <w:r>
        <w:rPr>
          <w:b/>
          <w:sz w:val="28"/>
        </w:rPr>
        <w:t xml:space="preserve"> </w:t>
      </w:r>
      <w:r>
        <w:rPr>
          <w:sz w:val="28"/>
        </w:rPr>
        <w:t>biztosított támogatási összeget, amelynek felhasználásáról az intézmények  elszámolt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59/2001.(XII.17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2001. évi Intézményi eszközfejlesztés, tanszervásárlás támogatási keret felhasználásáról szóló tájékoztatót elfogadja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Felkéri a bizottság az elnökét, hogy a határozatról az érintett intézményeket tájékoztassa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Határidő: 2001. december 28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7. A pedagógus életpályamodell vitaanyag véleményez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bonyi János elnök nem javasolja azt, hogy a pedagógus életpályamodell vitaanyagról a bizottsági állásfoglalás szülessen. Azt az elképzelést támogatja, hogy a beérkezett véleményeket továbbítsuk az Oktatási Minisztérium rész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Köszöni azoknak a csoportoknak a munkáját, amelyek eljuttatták véleményüket a bizottság részér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(Deli Albert 15.28 órakor megérkezik.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Trásy Ferenc elmondja, hogy a szülők körében a fenntartó által végzett elégedettségi vizsgálatok alapján lehetne differenciálni a pedagógusok, igazgatók bérezését, jutalmazásá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60/2001.(XII.17.)OIGYB 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„ A pedagógus életpályamodell alapelvei” vitaanyaggal kapcsolatos véleményeket tudomásul veszi, egyben megköszöni az Igazgatói Kollégium, az Óvodavezetők Munkaközössége és a Szülői Képviseletek Együttműködési Fóruma  véleményezéssel kapcsolatos tevékenységé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javaslatokat juttassa el az Oktatási Minisztérium rész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decem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8. Tájékoztató a kerületi fenntartású iskolákban, óvodákban a 2000. és a 2001. évben történt gyermekbalesetek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bonyi János szerint nem túl nagy a balesetek száma a jelzett időszakban. Örvendetesnek tartja, hogy súlyos balesetek nem történtek. Minden esetben jegyzőkönyvet vettek fel az intézmények, a hasonló balesetek elkerülésére általában intézkedést fogalmaztak meg. A Batthyány Ilona Általános Iskola esetében magasabbnak tűnik a balesetek száma, a jegyzőkönyv nem tartalmaz minden esetben intézkedést.</w:t>
      </w:r>
    </w:p>
    <w:p>
      <w:pPr>
        <w:pStyle w:val="Normal"/>
        <w:jc w:val="both"/>
        <w:rPr/>
      </w:pPr>
      <w:r>
        <w:rPr>
          <w:sz w:val="28"/>
        </w:rPr>
        <w:t xml:space="preserve">Tóth Györgyné igazgató elmondja, hogy az iskolában minden alkalommal jegyzőkönyvet vesznek fel nemcsak a három napon túl gyógyuló balesetek esetében. Ezért tűnik náluk magasabbnak az iskolai balesetek száma. Szóban minden esetben elmondták mire kell vigyázni a tanulók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61/2001.(XII.17.)OIGYB 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kerületi fenntartású nevelési-oktatási intézményekben történt gyermekbalesetekről szóló tájékoztatást tudomásul veszi.</w:t>
      </w:r>
    </w:p>
    <w:p>
      <w:pPr>
        <w:pStyle w:val="Normal"/>
        <w:jc w:val="both"/>
        <w:rPr/>
      </w:pPr>
      <w:r>
        <w:rPr>
          <w:sz w:val="28"/>
        </w:rPr>
        <w:t>Felkéri az intézmények vezetőit, hogy a hasonló gyermekbalesetek elkerülése érdekében szükséges intézkedést minden esetben tegyék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vábbá felkéri az elnökét, hogy a határozatról az intézményeket értesít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december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  <w:t>9. Javaslat bizottsági keret utal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 xml:space="preserve">Abonyi János a 2002. évi pedagógus nap költségeire javasolja a 164/2001.(IX.17.)OIGYB határozatban ajándék, határidőnapló vásárlására elkülönített 500.000.- Ft átutalását a PSZI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262/2001.(XII.17.)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évi pedagógus nap megrendezésével megbízza a Pedagógiai Szolgáltató Intézetet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164/2001.(IX.17.)OIGYB határozatban ajándék, határidőnapló vásárlására elkülönített 500.000.- Ft átutalásáról 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– a  2001. évi Oktatás fejlesztés, módszertani feladatok kerete terhére – a </w:t>
      </w:r>
      <w:r>
        <w:rPr>
          <w:sz w:val="28"/>
        </w:rPr>
        <w:t xml:space="preserve">PSZI számlájára a polgármester útján gondoskodj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számolás határideje a felhasználást követő 15. na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</w:rPr>
        <w:t>10. Javaslat a 2002. évi Közoktatási szakmai pályázaton való részvétel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zvegtrzs2"/>
        <w:rPr/>
      </w:pPr>
      <w:r>
        <w:rPr/>
        <w:t>A bizottság az előterjesztésben ismertetett pályázati témák alapjá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63/2001.(XII.17.)OIGYB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A bizottság támogatja az önkormányzat részvételét az Oktatási, Ifjúsági és Gyermekvédelmi az Oktatási Minisztérium által meghirdetett Közoktatás 2002. szakmai pályázaton az alábbi témák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z intézményvezetői pályázatok véleményezésével összefüggő szakértői tevékenység igénybevétel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özoktatásról szóló 1993. évi LXXIX. törvény 107. §-a alapján közoktatási intézmény szakmai ellenőrzéséhez szakértő igénybevéte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edagógiai szakmai szolgáltatások körében a tantárgygondozói, szaktanácsadói rendszer kiépítése, fejlesztése</w:t>
      </w:r>
    </w:p>
    <w:p>
      <w:pPr>
        <w:pStyle w:val="Szvegtrzsbehzssal3"/>
        <w:rPr/>
      </w:pPr>
      <w:r>
        <w:rPr/>
        <w:t>A bizottság felkéri az elnökét a pályázat benyújtásában való közreműködésben.</w:t>
      </w:r>
    </w:p>
    <w:p>
      <w:pPr>
        <w:pStyle w:val="Szvegtrzsbehzssal3"/>
        <w:rPr/>
      </w:pPr>
      <w:r>
        <w:rPr/>
        <w:t>Határidő: 2002. január 15.</w:t>
      </w:r>
    </w:p>
    <w:p>
      <w:pPr>
        <w:pStyle w:val="Szvegtrzsbehzssal3"/>
        <w:rPr/>
      </w:pPr>
      <w:r>
        <w:rPr/>
        <w:t>Felelős: Abonyi János</w:t>
      </w:r>
    </w:p>
    <w:p>
      <w:pPr>
        <w:pStyle w:val="Szvegtrzsbehzssal3"/>
        <w:rPr/>
      </w:pPr>
      <w:r>
        <w:rPr/>
        <w:t>Szavazás: 7 igen, egyhangú</w:t>
      </w:r>
    </w:p>
    <w:p>
      <w:pPr>
        <w:pStyle w:val="Szvegtrzsbehzssal3"/>
        <w:rPr>
          <w:b/>
          <w:b/>
        </w:rPr>
      </w:pPr>
      <w:r>
        <w:rPr>
          <w:b/>
        </w:rPr>
      </w:r>
    </w:p>
    <w:p>
      <w:pPr>
        <w:pStyle w:val="Szvegtrzsbehzssal3"/>
        <w:rPr>
          <w:b/>
          <w:b/>
        </w:rPr>
      </w:pPr>
      <w:r>
        <w:rPr>
          <w:b/>
        </w:rPr>
        <w:t>11. E g y e b e 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éma nem került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ülés befejezve, jegyzőkönyv lezárva 17 óra 15 perc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 m. f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8" w:firstLine="708"/>
        <w:rPr/>
      </w:pPr>
      <w:r>
        <w:rPr/>
        <w:t xml:space="preserve">  </w:t>
      </w:r>
      <w:r>
        <w:rPr/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a bizottság elnöke</w:t>
        <w:tab/>
        <w:tab/>
        <w:tab/>
        <w:tab/>
        <w:t>jegyzőkönyvhitelesí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7:54:00Z</dcterms:created>
  <dc:creator>Horváthné Nagyfejeő Zsuzsanna</dc:creator>
  <dc:description/>
  <dc:language>en-US</dc:language>
  <cp:lastModifiedBy>Horváthné Nagyfejeő Zsuzsanna</cp:lastModifiedBy>
  <cp:lastPrinted>2001-12-18T12:18:00Z</cp:lastPrinted>
  <dcterms:modified xsi:type="dcterms:W3CDTF">2001-12-29T07:54:00Z</dcterms:modified>
  <cp:revision>2</cp:revision>
  <dc:subject/>
  <dc:title>Határozatok 2001</dc:title>
</cp:coreProperties>
</file>