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NÖK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 xml:space="preserve">2002. május 13-án 15 órai </w:t>
      </w:r>
      <w:r>
        <w:rPr>
          <w:sz w:val="28"/>
        </w:rPr>
        <w:t>kezdettel tartja ülését a Pedagógiai Szolgáltató Intézetben, melyre tisztelettel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0 –15.05-i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napirend elfogadása</w:t>
      </w:r>
    </w:p>
    <w:p>
      <w:pPr>
        <w:pStyle w:val="Heading1"/>
        <w:ind w:left="426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5-15.25-ig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2. A Napköziotthonos Óvoda Cziráki u. 10-12. vezetői álláshelyére jelentkező pályázó meghallgatása /ZÁRT ÜLÉS/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15.25-16.10-ig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3. A Sashalmi Tanoda Általános Iskola igazgatói álláshelyére jelentkező pályázók meghallgatása</w:t>
      </w:r>
    </w:p>
    <w:p>
      <w:pPr>
        <w:pStyle w:val="TextBodyIndent"/>
        <w:ind w:left="0" w:hanging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lőadó: Abonyi János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 Képviselői-polgármesteri javaslat uszodaépítésről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A 2002. évi költségvetés 1. sz. módosítására vonatkozó bizottsági javasla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jc w:val="both"/>
        <w:rPr/>
      </w:pPr>
      <w:r>
        <w:rPr>
          <w:sz w:val="28"/>
        </w:rPr>
        <w:t>6. Óvodai felvételt koordináló bizottság létrehozása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</w:t>
      </w:r>
      <w:r>
        <w:rPr>
          <w:sz w:val="28"/>
        </w:rPr>
        <w:t xml:space="preserve"> 2002. május 0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Abonyi Jáno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2.05.09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7:57:00Z</dcterms:created>
  <dc:creator>Horváthné Nagyfejeő Zsuzsanna</dc:creator>
  <dc:description/>
  <dc:language>en-US</dc:language>
  <cp:lastModifiedBy>Horváthné Nagyfejeő Zsuzsanna</cp:lastModifiedBy>
  <cp:lastPrinted>2002-05-10T08:25:00Z</cp:lastPrinted>
  <dcterms:modified xsi:type="dcterms:W3CDTF">2002-05-10T07:57:00Z</dcterms:modified>
  <cp:revision>2</cp:revision>
  <dc:subject/>
  <dc:title>XVI</dc:title>
</cp:coreProperties>
</file>