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</w:t>
      </w:r>
      <w:r>
        <w:rPr>
          <w:b/>
          <w:sz w:val="28"/>
        </w:rPr>
        <w:t>2002. június 24-én 14 órai</w:t>
      </w:r>
      <w:r>
        <w:rPr>
          <w:sz w:val="28"/>
        </w:rPr>
        <w:t xml:space="preserve"> kezdettel tartja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Heading1"/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13-121/2002.(06.10.)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TextBodyIndent"/>
        <w:rPr/>
      </w:pPr>
      <w:r>
        <w:rPr/>
        <w:t xml:space="preserve">3.) Tájékoztatás az öt kerületi fenntartású közoktatási intézményben végzett ellenőrzésről (zárt ülés tartható) </w:t>
      </w:r>
      <w:r>
        <w:rPr>
          <w:i/>
          <w:sz w:val="20"/>
        </w:rPr>
        <w:t>A bizottság Képviselő-testületi tagjai testületi anyagként kézhez kapták az előterjesztést, a  nem Képviselő- testületi tagok. a Műv. Ügy-on vagy az ülés napján a PSZI –ben 12 órától megtekinthetik az anyagot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4.)Javaslat a Sashalmi Tanoda Általános Iskola igazgatói álláshelyének          megbízással történő betöltésére a 2002/2003. tanévre (zárt ülés tarthat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5.) Javaslat peren kívüli megegyezésre az önkormányzat és az IKARUS Rt. között (</w:t>
      </w:r>
      <w:r>
        <w:rPr>
          <w:i/>
          <w:sz w:val="20"/>
        </w:rPr>
        <w:t>A bizottság Képviselő-testületi tagjai testületi anyagként kézhez kapták az előterjesztést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6.) Tájékoztatás az eszközfejlesztési pályázaton nyert támogatási összeg fel   használásáról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7.) Tájékoztató a kerületi fenntartású közoktatási  intézmények 2002. évre betervezett jubileumi jutalmakkal kapcsolatos célvizsgálat tapasztalatainak összesítéséről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8.) Szerződéstervezet a XVI. kerületi Béla u. 23. sz. 110613 hrsz-ú ingatlannak a Rákosszentmihályi Római Kat. Plébánia részére történő térítésmentes tulajdonba adásár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TextBodyIndent"/>
        <w:rPr/>
      </w:pPr>
      <w:r>
        <w:rPr/>
        <w:t>9.) Tájékoztatás a 2002. évi bizottsági keretek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</w:rPr>
        <w:t>10.) Tájékoztatás a kerületi közoktatási intézményekbe felvett gyermekek, tanulók számáról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11.) Javaslat a kerületi fenntartású általános iskolák első osztályos tanulóinak tankönyvtámoga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Szvegtrzs2"/>
        <w:ind w:left="426" w:hanging="426"/>
        <w:rPr/>
      </w:pPr>
      <w:r>
        <w:rPr/>
        <w:t>12.) Elszámolás a 258/2001.(XII.17.)OIGYB határozat alapján tehetséggondozási programok támogatására adott összegek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Szvegtrzs2"/>
        <w:ind w:left="426" w:hanging="426"/>
        <w:rPr/>
      </w:pPr>
      <w:r>
        <w:rPr/>
        <w:t>13.) A Szerb Antal Gimnázium elszámolása a 80/2002.(05.06.)OIGYB határozatban kapott támogatás felhasználásáról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) Támogatási kérelm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őadó: Abonyi János</w:t>
      </w:r>
    </w:p>
    <w:p>
      <w:pPr>
        <w:pStyle w:val="Szvegtrzsbehzssal2"/>
        <w:rPr/>
      </w:pPr>
      <w:r>
        <w:rPr/>
        <w:t>15.) A Pedagógiai Szolgáltató Intézet 2002/2003. tanévre szóló munkaterv javaslata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őadó: Abonyi János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16.) A PSZI  tájékoztatója a 2002. évi nyári napközis tábor szervezéséről 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Előadó: Abonyi János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7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Kérem, hogy az ülésen részt venni szíveskedjék, esetleges távolmaradását a 401-1528 telefonszámon, de legkésőbb az ülés napján 12 óráig jelezz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2. június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jc w:val="both"/>
        <w:rPr>
          <w:sz w:val="28"/>
        </w:rPr>
      </w:pPr>
      <w:r>
        <w:rPr>
          <w:sz w:val="28"/>
        </w:rPr>
        <w:t>Abonyi János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9:24:00Z</dcterms:created>
  <dc:creator>Sz. Edina</dc:creator>
  <dc:description/>
  <dc:language>en-US</dc:language>
  <cp:lastModifiedBy>Sz. Edina</cp:lastModifiedBy>
  <cp:lastPrinted>2002-06-20T14:30:00Z</cp:lastPrinted>
  <dcterms:modified xsi:type="dcterms:W3CDTF">2002-06-21T09:24:00Z</dcterms:modified>
  <cp:revision>2</cp:revision>
  <dc:subject/>
  <dc:title>XVI</dc:title>
</cp:coreProperties>
</file>