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2002. 02. 25. OIGYB határozatok</w:t>
        <w:tab/>
        <w:tab/>
        <w:t>32-39.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32/2002. (02. 25.) OIGYB</w:t>
      </w:r>
    </w:p>
    <w:p>
      <w:pPr>
        <w:pStyle w:val="NormlZs"/>
        <w:spacing w:lineRule="auto" w:line="240" w:before="0" w:after="0"/>
        <w:ind w:right="1" w:hanging="0"/>
        <w:rPr/>
      </w:pPr>
      <w:r>
        <w:rPr/>
        <w:t>Az Oktatási, Ifjúság- és Gyermekvédelmi Bizottság a 2002. február 20-i ülésének napirendjét az alábbiak szerint fogadja el: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1.) Napirend elfogadása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2.) Visszajelentés az Oktatási, Ifjúság-és Gyermekvédelmi Bizottság 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-31/2002.(02.04.)OIGYB határozatok végrehajtásáról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3.) Az intézmények 2002. évi költségvetés tervezésének véleményezése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4.) Tájékoztatás a Budapest Főváros Közoktatásfejlesztési Tervének a kerületi önkormányzatok Intézkedési Tervével összefüggő felülvizsgálatáról szóló jelentés véleményezése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5.) A PSZI tájékoztatása a kerületi Pedagógiai Napok megszervezéséről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6.) A 233/2001.(XI.12.) OIGYB határozatban biztosított keret elszámolása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7.) Egyebek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Heading3"/>
        <w:ind w:left="0" w:right="1" w:hanging="0"/>
        <w:rPr>
          <w:sz w:val="24"/>
        </w:rPr>
      </w:pPr>
      <w:r>
        <w:rPr>
          <w:sz w:val="24"/>
        </w:rPr>
        <w:t xml:space="preserve">Felelős: Abonyi János 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zavazás: 5 igen, egyhangú 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33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z Oktatási, Ifjúság- és Gyermekvédelmi Bizottság a 2002. február 04-i bizottsági ülés </w:t>
      </w:r>
      <w:r>
        <w:rPr>
          <w:b/>
          <w:sz w:val="24"/>
        </w:rPr>
        <w:t>18-31/2002.(02.04.)</w:t>
      </w:r>
      <w:r>
        <w:rPr>
          <w:sz w:val="24"/>
        </w:rPr>
        <w:t xml:space="preserve"> </w:t>
      </w:r>
      <w:r>
        <w:rPr>
          <w:b/>
          <w:sz w:val="24"/>
        </w:rPr>
        <w:t xml:space="preserve">OIGYB </w:t>
      </w:r>
      <w:r>
        <w:rPr>
          <w:sz w:val="24"/>
        </w:rPr>
        <w:t>határozatai alapján készült intézkedésekről a visszajelentést elfogadja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Heading3"/>
        <w:ind w:left="0" w:right="1" w:hanging="0"/>
        <w:rPr>
          <w:sz w:val="24"/>
        </w:rPr>
      </w:pPr>
      <w:r>
        <w:rPr>
          <w:sz w:val="24"/>
        </w:rPr>
        <w:t xml:space="preserve">Felelős: Abonyi János 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zavazás: 6 igen, egyhangú 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b/>
          <w:sz w:val="24"/>
        </w:rPr>
        <w:t>34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z Oktatási, Ifjúság- és Gyermekvédelmi Bizottság a 2002. évi költségvetés tervezésekor </w:t>
      </w:r>
      <w:r>
        <w:rPr>
          <w:b/>
          <w:sz w:val="24"/>
        </w:rPr>
        <w:t>az önállóan gazdálkodó intézmények dologi kiadások</w:t>
      </w:r>
      <w:r>
        <w:rPr>
          <w:sz w:val="24"/>
        </w:rPr>
        <w:t xml:space="preserve"> keretét a 2001. évi egyéb dologi keret 10 %-os növelésének tanulólétszám alapján történő felosztásával javasolja tervezni.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Javasolja továbbá a Herman Ottó Nyelvtagozatos Általános Iskola dologi keretét 1 M Ft-tal csökkenteni, a Szent-Györgyi Albert Általános Iskola dologi keretét 1 M Ft-tal növelni.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Felkéri a bizottság az elnökét, hogy a fenti szempontok figyelembe vételével kialakított dologi keret - tervezés 3. oszlopát javaslatként terjessze a Képviselő testület elé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Heading1"/>
        <w:ind w:left="0" w:right="1" w:hanging="0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Heading2"/>
        <w:ind w:left="0" w:right="1" w:hanging="0"/>
        <w:rPr>
          <w:sz w:val="24"/>
        </w:rPr>
      </w:pPr>
      <w:r>
        <w:rPr>
          <w:sz w:val="24"/>
        </w:rPr>
        <w:t>Szavazás: 5 igen 0 nem, 1 tartózkodás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b/>
          <w:sz w:val="24"/>
        </w:rPr>
        <w:t>35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z Oktatási, Ifjúság- és Gyermekvédelmi Bizottság a Képviselő testületnek 2002. évi költségvetési rendelet tervezet szerint javasolja a közoktatási intézmények </w:t>
      </w:r>
      <w:r>
        <w:rPr>
          <w:b/>
          <w:sz w:val="24"/>
        </w:rPr>
        <w:t>személyi jellegű kiadások és a járulékok főszámát</w:t>
      </w:r>
      <w:r>
        <w:rPr>
          <w:sz w:val="24"/>
        </w:rPr>
        <w:t xml:space="preserve"> meghatározni.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önállóan gazdálkodó közoktatási intézmények</w:t>
      </w:r>
      <w:r>
        <w:rPr>
          <w:sz w:val="24"/>
        </w:rPr>
        <w:t xml:space="preserve"> dologi kiadások főszámát a 2002. évi létszámarányos tervezés szerint javasolja meghatározni, figyelembe véve a bizottság módosító javaslatát.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részben</w:t>
      </w:r>
      <w:r>
        <w:rPr>
          <w:sz w:val="24"/>
        </w:rPr>
        <w:t xml:space="preserve"> </w:t>
      </w:r>
      <w:r>
        <w:rPr>
          <w:b/>
          <w:sz w:val="24"/>
        </w:rPr>
        <w:t>önállóan gazdálkodó közoktatási intézmények</w:t>
      </w:r>
      <w:r>
        <w:rPr>
          <w:sz w:val="24"/>
        </w:rPr>
        <w:t xml:space="preserve"> </w:t>
      </w:r>
      <w:r>
        <w:rPr>
          <w:b/>
          <w:sz w:val="24"/>
        </w:rPr>
        <w:t>dologi kiadások</w:t>
      </w:r>
      <w:r>
        <w:rPr>
          <w:sz w:val="24"/>
        </w:rPr>
        <w:t xml:space="preserve"> főszámát a rendelet tervezet szerint javasolja meghatározni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Felkéri a bizottság az elnökét, hogy a javaslatot terjessze a Képviselő testület elé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Heading1"/>
        <w:ind w:left="0" w:right="1" w:hanging="0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Heading2"/>
        <w:ind w:left="0" w:right="1" w:hanging="0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36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Az Oktatási, Ifjúsági és Gyermekvédelmi Bizottság az</w:t>
      </w:r>
      <w:r>
        <w:rPr>
          <w:b/>
          <w:sz w:val="24"/>
        </w:rPr>
        <w:t xml:space="preserve"> önállóan gazdálkodó közoktatási intézmények</w:t>
      </w:r>
      <w:r>
        <w:rPr>
          <w:sz w:val="24"/>
        </w:rPr>
        <w:t xml:space="preserve"> létszámát a 2002. évi költségvetési rendelettervezetben 2002. január 1-jétől az egyeztetés során kialakított és pontosított státuszszámok, 2002. szeptember 1-jétől pedig a kötelező óraszámemelés miatt módosult státuszszámokat javasolja a Képviselő-testületnek meghatározni: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részben</w:t>
      </w:r>
      <w:r>
        <w:rPr>
          <w:sz w:val="24"/>
        </w:rPr>
        <w:t xml:space="preserve"> </w:t>
      </w:r>
      <w:r>
        <w:rPr>
          <w:b/>
          <w:sz w:val="24"/>
        </w:rPr>
        <w:t xml:space="preserve">önállóan gazdálkodó közoktatási </w:t>
      </w:r>
      <w:r>
        <w:rPr>
          <w:sz w:val="24"/>
        </w:rPr>
        <w:t>intézmények létszámát a rendelet tervezet szerint javasolja meghatározni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Felkéri a bizottság az elnökét, hogy a határozatot juttassa el a Képviselő-testület elé.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Határidő: azonnal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lelős: Abonyi János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avazás: 4 igen, 0 nem, 2 tartózkodás</w:t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" w:hanging="0"/>
        <w:jc w:val="both"/>
        <w:rPr/>
      </w:pPr>
      <w:r>
        <w:rPr>
          <w:b/>
          <w:sz w:val="24"/>
        </w:rPr>
        <w:t>37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z Oktatási, Ifjúsági és Gyermekvédelmi Bizottság a „Budapest Főváros Közoktatásfejlesztési Tervének a kerületi önkormányzatok Intézkedési Tervével összefüggő felülvizsgálatáról” készült jelentését tudomásul veszi. 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Heading4"/>
        <w:ind w:right="1" w:hanging="0"/>
        <w:rPr/>
      </w:pPr>
      <w:r>
        <w:rPr/>
        <w:t>Felelős: Abonyi János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avazás: 6 igen, egyhangú</w:t>
      </w:r>
    </w:p>
    <w:p>
      <w:pPr>
        <w:pStyle w:val="TextBody"/>
        <w:ind w:right="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38/2002. (02. 25.) OIGYB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Az Oktatási, Ifjúsági és Gyermekvédelmi Bizottság a Pedagógiai Szolgáltató Intézet tájékoztatását a 2002. február 18- március 13.-a közötti időszakra tervezett kerületi Pedagógiai Napokról tudomásul veszi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Felkéri a bizottság az elnökét, hogy a határozatról az intézmény vezetőjét értesítse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2002. február 28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Szavazás. 6 igen, egyhangú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b/>
          <w:b/>
          <w:sz w:val="24"/>
        </w:rPr>
      </w:pPr>
      <w:r>
        <w:rPr>
          <w:b/>
          <w:sz w:val="24"/>
        </w:rPr>
        <w:t>39/2002. (02. 25.) OIGYB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Az Oktatási, Ifjúsági és Gyermekvédelmi Bizottság a Pedagógiai Szolgáltató Intézet elszámolását a 233/2001.(XI.12.)OIGYB határozatban biztosított keretről elfogadja.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 xml:space="preserve">A fennmaradó 50.000.- Ft-ot a 2002. évi Pedagógiai Napok rendezvénysorozat költség-hozzájárulásaként biztosítja, a felhasználásáról a teljesítést követő 15 napon belül el kell számolni.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Felkéri a bizottság az elnökét, hogy a határozatról a PSZI vezetőjét értesítse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Határidő: 2002. február 28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>Szavazás</w:t>
      </w:r>
      <w:r>
        <w:rPr>
          <w:b/>
          <w:sz w:val="24"/>
        </w:rPr>
        <w:t xml:space="preserve">: </w:t>
      </w:r>
      <w:r>
        <w:rPr>
          <w:sz w:val="24"/>
        </w:rPr>
        <w:t>6 igen, egyhangú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846" w:hanging="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58:00Z</dcterms:created>
  <dc:creator>Horváthné Nagyfejeő Zsuzsanna</dc:creator>
  <dc:description/>
  <dc:language>en-US</dc:language>
  <cp:lastModifiedBy>Bodyne</cp:lastModifiedBy>
  <cp:lastPrinted>2002-03-14T14:44:00Z</cp:lastPrinted>
  <dcterms:modified xsi:type="dcterms:W3CDTF">2003-10-09T12:04:00Z</dcterms:modified>
  <cp:revision>4</cp:revision>
  <dc:subject/>
  <dc:title>Jegyzőkönyv,</dc:title>
</cp:coreProperties>
</file>