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tározatok 2002. MÁJUS 27. OIGYB</w:t>
        <w:tab/>
        <w:tab/>
        <w:t>95-112.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5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Gyermek-és Ifjúságvédelmi Bizottság a 2002. május 27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Visszajelentés 85-94/2002. (V. 13.) OIGYB határozatok végrehajtásáról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 A Rácz Aladár Zeneiskola igazgatói álláshelyére jelentkező pályázók meghallgatása</w:t>
      </w:r>
    </w:p>
    <w:p>
      <w:pPr>
        <w:pStyle w:val="Normal"/>
        <w:jc w:val="both"/>
        <w:rPr/>
      </w:pPr>
      <w:r>
        <w:rPr>
          <w:sz w:val="28"/>
        </w:rPr>
        <w:t>4. A Táncsics Mihály Általános Iskola és Gimnázium igazgatói álláshelyére jelentkező pályázó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 Móra Ferenc Általános Iskola Alapító Okiratának módosítása című Képviselő-testületi előterjesztés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A Farkashalom u. 42-44. sz. alatti Napköziotthonos Óvoda nyári tábor szervezése</w:t>
      </w:r>
    </w:p>
    <w:p>
      <w:pPr>
        <w:pStyle w:val="Normal"/>
        <w:jc w:val="both"/>
        <w:rPr/>
      </w:pPr>
      <w:r>
        <w:rPr>
          <w:sz w:val="28"/>
        </w:rPr>
        <w:t>7. A Hősök fasora 30. sz. Általános Iskola kérelme gyermekvédelmi tábor költségeinek támogatásához</w:t>
      </w:r>
    </w:p>
    <w:p>
      <w:pPr>
        <w:pStyle w:val="Normal"/>
        <w:jc w:val="both"/>
        <w:rPr/>
      </w:pPr>
      <w:r>
        <w:rPr>
          <w:sz w:val="28"/>
        </w:rPr>
        <w:t>8. Erzsébet ligeti uszoda tervezésének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Dávid Király Alapítvány kérelme az Antiókhia Iskola támogatásával kapcsolatban</w:t>
      </w:r>
    </w:p>
    <w:p>
      <w:pPr>
        <w:pStyle w:val="Normal"/>
        <w:jc w:val="both"/>
        <w:rPr/>
      </w:pPr>
      <w:r>
        <w:rPr>
          <w:sz w:val="28"/>
        </w:rPr>
        <w:t xml:space="preserve">10. Speciális oktatásban részesülő tanulók támogatás kérelme </w:t>
      </w:r>
      <w:r>
        <w:rPr>
          <w:b/>
          <w:sz w:val="28"/>
        </w:rPr>
        <w:t>/zárt ülés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/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6/2002(05. 27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május 13-i bizottsági ülés </w:t>
      </w:r>
      <w:r>
        <w:rPr>
          <w:b/>
          <w:sz w:val="28"/>
        </w:rPr>
        <w:t>85-94/2002.(05.13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/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7/2002(05. 27.) OIGYB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Az Oktatási, Ifjúság-és Gyermekvédelmi Bizottság 1 igen, 5 nem, 0 tartózkodás sz 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és Gyermekvédelmi Bizottság javasolja a Képviselő-testületnek, hogy bízza meg Nagy Tihamért 2002. szeptember 1-től 2007. július 31-ig a Rácz Aladár Zene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98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Nagy Tihamér alapilletményét a Rácz Aladár Zeneiskola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99/2002(05. 27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bízza meg Varga Györgyöt 2002. szeptember 1-től  2007. július 31-ig a Rácz Aladár Zene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0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Varga György alapilletményét a Rácz Aladár Zeneiskola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máj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1/2002(05. 27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figyelembe véve az Oktatási Minisztérium állásfoglalását, bízza meg Vámos Tibort 2002. augusztus 1-től  2007. július 31-ig a Táncsics Mihály Általános Iskola és Gimnázium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9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2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javasolja a Képviselő-testületnek, hogy Vámos Tibor alapilletményét a Táncsics Mihály Általános Iskola és Gimnázium  igazgatói megbízása esetén a közalkalmazottak jogállásáról szóló törvény előírásai szerint, a vezetői pótlékát a pótlékalap 300 %-ában, azaz 51 300 Ft-ban megállap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május 29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3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Móra Ferenc Általános Iskola Alapító Okiratának módosításával kapcsolatos Képviselő-testületi előterjesztés határozati javaslatával egyetért. 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bizottság javaslatát juttassa el az előterjesztőnek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29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04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Farkashalom u. 42-44. sz. alatti Napköziotthonos Óvoda nyári tábor -2002. június 24-28-ig - szervezéséről szóló tájékoztatását tudomásul veszi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31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5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Hősök fasora 30. Általános Iskola nyári tábor szervezését – hátrányos helyzetű gyermekek üdültetése – 50.000 Ft-tal támogatja a bizottság 2002. évi Oktatás fejlesztés, módszertani feladatok keret terhére. 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támogatási szerződést aláírásra készítse elő. A határozatról a kérelmezőt értesítse, továbbá gondoskodjon polgármester útján a támogatási összeg átutalásáról. Az elszámolás határideje: 2002. augusztus 30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június 0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6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- és Gyermekvédelmi Bizottság az Erzsébet ligeti uszoda ügyé-</w:t>
      </w:r>
    </w:p>
    <w:p>
      <w:pPr>
        <w:pStyle w:val="TextBody"/>
        <w:widowControl w:val="false"/>
        <w:spacing w:lineRule="auto" w:line="240"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el kapcsolatos további lépéseket támogatja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a Vagyonhasznosítási Iroda vezetőjét értesítse. 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</w:t>
        <w:tab/>
        <w:t>2002. május 30.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0 nem, 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7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Az Oktatási, Ifjúság- és Gyermekvédelmi Bizottság a Dávid Király Alapítvány kérelmére – az Antiókhia Iskola támogatására vonatkozóan - az intézmény látogatását követően tesz javaslatot.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izottság felkéri Abonyi Jánost a bizottság elnökét, Gáspár József és Pinkert György bizottsági tagokat, hogy az intézményi látogatáson vegyenek részt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kéri a bizottság az elnökét, hogy a határozatról a polgármestert értesítse.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</w:rPr>
        <w:t>Határidő:</w:t>
        <w:tab/>
        <w:t>2002. június 0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8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 és Gyermekvédelmi Bizottság a Javaslat a 94/2002(05.13.)OIGYB határozat módosítására és a Javaslat a 2002. évi OIGYB támogatási keretek módosítására című előterjesztéseket a napirendben szereplő 10. pont előtt kívánja tárgyalni.</w:t>
      </w:r>
    </w:p>
    <w:p>
      <w:pPr>
        <w:pStyle w:val="Heading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  <w:tab/>
        <w:t>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9/2002(05. 27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94/2002. (05.13.) OIGYB határozatot az alábbiak szerint kívánja módosítani: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kerületi fenntartású Napköziotthonos Óvodák részére épületenként 250.000,-Ft -t biztosít udvari játékok javítására, pótlására az Oktatási, Ifjúság- és Gyermekvédelmi Bizottság 2002. évi Intézményi eszközfejlesztés, tanszervásárlás keret terhére az alábbiak szerint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arkashalom u.42-44.</w:t>
        <w:tab/>
        <w:tab/>
        <w:t xml:space="preserve">50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Baross G. u. 32. </w:t>
        <w:tab/>
        <w:t xml:space="preserve">          25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entenáriumi st. 1.</w:t>
        <w:tab/>
        <w:t xml:space="preserve">          75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övendő u. 2.</w:t>
        <w:tab/>
        <w:tab/>
        <w:t xml:space="preserve">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orotvás u. 8.</w:t>
        <w:tab/>
        <w:tab/>
        <w:t xml:space="preserve"> 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iráki u.8-10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nyvtár u.26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éterke u. 10.</w:t>
        <w:tab/>
        <w:tab/>
        <w:t xml:space="preserve">          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ross u. 141.</w:t>
        <w:tab/>
        <w:tab/>
        <w:tab/>
        <w:t xml:space="preserve"> 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ent Korona u. 53.</w:t>
        <w:tab/>
        <w:t xml:space="preserve">           500.000.-Ft</w:t>
      </w:r>
    </w:p>
    <w:p>
      <w:pPr>
        <w:pStyle w:val="Normal"/>
        <w:jc w:val="both"/>
        <w:rPr/>
      </w:pPr>
      <w:r>
        <w:rPr>
          <w:sz w:val="28"/>
        </w:rPr>
        <w:t>A támogatás elszámolásának határideje 2002. októ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eket, a határozatról az érintetteket értesítse, továbbá a polgármester útján gondoskodjon a támogatási összeg átuta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június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0/2002(05. 27.) OIGYB</w:t>
      </w:r>
    </w:p>
    <w:p>
      <w:pPr>
        <w:pStyle w:val="Heading2"/>
        <w:rPr/>
      </w:pPr>
      <w:r>
        <w:rPr>
          <w:rFonts w:cs="Times New Roman" w:ascii="Times New Roman" w:hAnsi="Times New Roman"/>
        </w:rPr>
        <w:t>Az Oktatási, Ifjúság- és Gyermekvédelmi Bizottság a 2002. évi költségvetés módosításával kapcsolatban javasolja a Képviselő-testületnek, hogy az Intézményi eszközfejlesztés, tanszervásárlás keretet 50.000.000.- Ft-tal, a Nemzetközi kapcsolatok keretet 500.000.- Ft-tal emelje meg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Gazdálkodási Ügyosztál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30.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1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- és Gyermekvédelmi Bizottság Barabás Tamás speciális oktatásának költségeit a 2001/2002. tanévben 150.000,- Ft-tal támogatja a bizottság 2002. évi Integráltan nem nevelhető gyermekek támogatása keret terhére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z elszámolás határideje 2002. július 30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gondoskodjon a támogatási szerződés aláírásra történő előkészítéséről, a kérelmezőt a határozatról tájékoztassa továbbá polgármester útján a támogatási összeg egy összegben történő  átutalásáról intézkedjen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2. június 7.</w:t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2/2002(05. 27.) OIGYB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Ifjúság  és Gyermekvédelmi Bizottság 0 igen, 3 nem, 3 tartózkodás szavazati arány alapján az alábbi határozati javaslatot elvetette: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Az Oktatási, Ifjúság- és Gyermekvédelmi Bizottság Bucsi Dóra speciális oktatásának költségei támogatásáról szóló 52/2002. (03. 25.) OIGYB határozatot módosítani kívánja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Felkéri a bizottság az elnökét, hogy a határozatról a kérelmezőt értesítse. „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 w:before="144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55:00Z</dcterms:created>
  <dc:creator>Horváthné Nagyfejeő Zsuzsanna</dc:creator>
  <dc:description/>
  <dc:language>en-US</dc:language>
  <cp:lastModifiedBy>Bodyne</cp:lastModifiedBy>
  <dcterms:modified xsi:type="dcterms:W3CDTF">2003-10-09T12:12:00Z</dcterms:modified>
  <cp:revision>4</cp:revision>
  <dc:subject/>
  <dc:title>Határozatok 2002</dc:title>
</cp:coreProperties>
</file>