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left="1134" w:right="1555" w:hanging="0"/>
        <w:jc w:val="both"/>
        <w:rPr/>
      </w:pPr>
      <w:r>
        <w:rPr/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2002. június 24-én 14  órai </w:t>
      </w:r>
      <w:r>
        <w:rPr>
          <w:sz w:val="24"/>
        </w:rPr>
        <w:t xml:space="preserve">kezdettel tervezett Oktatási, Ifjúság- és Gyermekvédelmi Bizottság ülés elmaradt, mert a bizottsági tagok telefonon történő jelzése alapján az ülésen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>Abonyi János, Tomasitz László, Ács Anikó vett volna részt.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b/>
          <w:sz w:val="24"/>
        </w:rPr>
        <w:t>Távolmaradását jelezte: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  <w:t xml:space="preserve">Gáspár József, Deli Albert, Szemler István, Bányavölgyi Éva, Szász József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  <w:t>Abonyi János elnök szerint a következő ülés időpontja egyeztetést követően kerül meghatározásra.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  <w:t>K. m. f.</w:t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firstLine="708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1134" w:right="1555" w:firstLine="708"/>
        <w:jc w:val="both"/>
        <w:rPr>
          <w:i/>
          <w:i/>
          <w:sz w:val="24"/>
        </w:rPr>
      </w:pPr>
      <w:r>
        <w:rPr>
          <w:i/>
          <w:sz w:val="24"/>
        </w:rPr>
        <w:t>a bizottság elnök</w:t>
        <w:tab/>
        <w:tab/>
        <w:tab/>
        <w:tab/>
        <w:t>jegyzőkönyvhitelesítő</w:t>
      </w:r>
    </w:p>
    <w:p>
      <w:pPr>
        <w:pStyle w:val="Normal"/>
        <w:ind w:left="1134" w:right="155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4" w:right="155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7:27:00Z</dcterms:created>
  <dc:creator>Horváthné Nagyfejeő Zsuzsanna</dc:creator>
  <dc:description/>
  <dc:language>en-US</dc:language>
  <cp:lastModifiedBy>Horváthné Nagyfejeő Zsuzsanna</cp:lastModifiedBy>
  <dcterms:modified xsi:type="dcterms:W3CDTF">2002-07-05T07:51:00Z</dcterms:modified>
  <cp:revision>2</cp:revision>
  <dc:subject/>
  <dc:title>Jegyzőkönyv</dc:title>
</cp:coreProperties>
</file>