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" w:hanging="0"/>
        <w:rPr/>
      </w:pPr>
      <w:r>
        <w:rPr/>
        <w:t xml:space="preserve">   </w:t>
      </w:r>
      <w:r>
        <w:rPr/>
        <w:t>Jegyzőkönyv</w:t>
      </w:r>
    </w:p>
    <w:p>
      <w:pPr>
        <w:pStyle w:val="Heading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center"/>
        <w:rPr/>
      </w:pPr>
      <w:r>
        <w:rPr>
          <w:sz w:val="28"/>
        </w:rPr>
        <w:t xml:space="preserve">amely </w:t>
      </w:r>
      <w:r>
        <w:rPr>
          <w:b/>
          <w:sz w:val="28"/>
        </w:rPr>
        <w:t xml:space="preserve">2002. május 06-án 14 órai </w:t>
      </w:r>
      <w:r>
        <w:rPr>
          <w:sz w:val="28"/>
        </w:rPr>
        <w:t>kezdettel készül</w:t>
      </w:r>
      <w:r>
        <w:rPr>
          <w:b/>
          <w:sz w:val="28"/>
        </w:rPr>
        <w:t xml:space="preserve"> </w:t>
      </w:r>
      <w:r>
        <w:rPr>
          <w:sz w:val="28"/>
        </w:rPr>
        <w:t>az Oktatási, Ifjúság- és Gyermekvédelmi Bizottság ülésén,</w:t>
      </w:r>
      <w:r>
        <w:rPr>
          <w:b/>
          <w:sz w:val="28"/>
        </w:rPr>
        <w:t xml:space="preserve"> a Pedagógiai Szolgáltató Intézet épületében.</w:t>
      </w:r>
    </w:p>
    <w:p>
      <w:pPr>
        <w:pStyle w:val="Normal"/>
        <w:ind w:right="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" w:hanging="0"/>
        <w:jc w:val="both"/>
        <w:rPr/>
      </w:pPr>
      <w:r>
        <w:rPr>
          <w:b/>
          <w:sz w:val="28"/>
        </w:rPr>
        <w:t>Jelen vannak:</w:t>
      </w:r>
      <w:r>
        <w:rPr>
          <w:sz w:val="28"/>
        </w:rPr>
        <w:t xml:space="preserve"> Abonyi János, Pinkert György, Szemler István, Bányavölgyi Éva, Ács Anikó bizottsági tagok, </w:t>
      </w:r>
    </w:p>
    <w:p>
      <w:pPr>
        <w:pStyle w:val="Normal"/>
        <w:ind w:right="1" w:hanging="0"/>
        <w:jc w:val="both"/>
        <w:rPr>
          <w:sz w:val="28"/>
        </w:rPr>
      </w:pPr>
      <w:r>
        <w:rPr>
          <w:sz w:val="28"/>
        </w:rPr>
        <w:t>Kovács Raymund alpolgármester,</w:t>
      </w:r>
    </w:p>
    <w:p>
      <w:pPr>
        <w:pStyle w:val="Normal"/>
        <w:ind w:right="1" w:hanging="0"/>
        <w:jc w:val="both"/>
        <w:rPr/>
      </w:pPr>
      <w:r>
        <w:rPr>
          <w:sz w:val="28"/>
        </w:rPr>
        <w:t>Csomós Gyula, Bucella Gézáné és Huszka Éva (jegyzőkönyvvezető) a Művelődési Ügyosztály részéről, továbbá a meghívottak és az érdeklődők.</w:t>
      </w:r>
    </w:p>
    <w:p>
      <w:pPr>
        <w:pStyle w:val="Normal"/>
        <w:ind w:right="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" w:hanging="0"/>
        <w:jc w:val="both"/>
        <w:rPr>
          <w:sz w:val="28"/>
        </w:rPr>
      </w:pPr>
      <w:r>
        <w:rPr>
          <w:sz w:val="28"/>
        </w:rPr>
        <w:t>Hiányzik: Deli Albert, Gáspár József, Szász József</w:t>
      </w:r>
    </w:p>
    <w:p>
      <w:pPr>
        <w:pStyle w:val="Normal"/>
        <w:ind w:right="1" w:hanging="0"/>
        <w:jc w:val="both"/>
        <w:rPr/>
      </w:pPr>
      <w:r>
        <w:rPr>
          <w:sz w:val="28"/>
        </w:rPr>
        <w:t xml:space="preserve">A bizottság öt fővel jelen van, határozatképes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rPr/>
      </w:pPr>
      <w:r>
        <w:rPr/>
        <w:t xml:space="preserve">(Tomasitz László jelen volt mint pályázó, majd az intézményvezetői álláshelyre pályázók meghallgatását követően vett részt a bizottság munkájában.) </w:t>
      </w:r>
    </w:p>
    <w:p>
      <w:pPr>
        <w:pStyle w:val="Szvegtrzs3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 A napirend elfogadás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3"/>
        <w:rPr/>
      </w:pPr>
      <w:r>
        <w:rPr/>
        <w:t xml:space="preserve">A bizottság a 2002. május 6-i bizottsági ülés napirendjével kapcsolatban az alábbi határozatot hozza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0/2002. (05. 06.) OIGYB</w:t>
      </w:r>
    </w:p>
    <w:p>
      <w:pPr>
        <w:pStyle w:val="NormlZs"/>
        <w:spacing w:lineRule="auto" w:line="240" w:before="0" w:after="0"/>
        <w:rPr/>
      </w:pPr>
      <w:r>
        <w:rPr>
          <w:sz w:val="28"/>
        </w:rPr>
        <w:t>Az Oktatási, Ifjúság- és Gyermekvédelmi Bizottság a 2002. május 06-i ülésének napirendjét az alábbiak szerint fogadja el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A napirend elfogadása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sz w:val="28"/>
        </w:rPr>
        <w:t>Visszajelentés az Oktatási, Ifjúság- és Gyermekvédelmi Bizottság 40-49/2002.(03.25.)OIGYB határozatok végrehajtásáról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sz w:val="28"/>
        </w:rPr>
        <w:t>Az Arany János Általános Iskola igazgatói álláshelyére jelentkező pályázó meghallgatása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sz w:val="28"/>
        </w:rPr>
        <w:t>A Herman Ottó Nyelvtagozatos Általános Iskola igazgatói álláshelyére jelentkező pályázó meghallgatása /ZÁRT ÜLÉS/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sz w:val="28"/>
        </w:rPr>
        <w:t xml:space="preserve">A Borotvás u. 8. szám alatti Napköziotthonos Óvoda óvodavezetői álláshelyére jelentkező pályázó meghallgatása /ZÁRT ÜLÉS/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Összefoglaló jelentés az iskolai könyvtárak tevékenységéről Javaslat a Borotvás – Ágoston u-i Napköziotthonos Óvoda nyári zárásával kapcsolatos határozat módosítására Tájékoztató a Kerületi Pedagógiai Napok rendezvénysorozatról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A Szerb Antal Gimnázium elszámolása a 179/2001(IX.17.)OIGYB határozat alapján kapott támogatás felhasználásáról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Tájékoztató a szakmai munkaközösség-vezetők 2001/2001-es tanév I. félévi munkájáról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A PSZI elszámolása a 2002. évi Pedagógiai Napok rendezvénysorozatra biztosított támogatási összeg felhasználásáról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Támogatási kérelem kerületi diákújságírók programjának megvalósításához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A Táncsics Mihály Általános Iskola és Gimnáziumban működő FIRKÁSZKLUB támogatási kérelm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Támogatási kérelem látássérült gyermek részére olvasógép vásárlásához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ZÁRT ÜLÉST IGÉNYEL!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Javaslat a Nemzetközi kapcsolatok keret felosztásár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A Fejlesztő Nevelési-Oktatási Központ kérelme Internet előfizetés finanszírozásához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E g y e b e 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</w:t>
        <w:tab/>
        <w:t>azonnal</w:t>
      </w:r>
    </w:p>
    <w:p>
      <w:pPr>
        <w:pStyle w:val="Heading3"/>
        <w:rPr/>
      </w:pPr>
      <w:r>
        <w:rPr/>
        <w:t>Felelős:</w:t>
        <w:tab/>
        <w:t xml:space="preserve">Abonyi János </w:t>
      </w:r>
    </w:p>
    <w:p>
      <w:pPr>
        <w:pStyle w:val="Normal"/>
        <w:jc w:val="both"/>
        <w:rPr/>
      </w:pPr>
      <w:r>
        <w:rPr>
          <w:sz w:val="28"/>
        </w:rPr>
        <w:t>Szavazás: 5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8"/>
        </w:rPr>
        <w:t>2. Visszajelentés az Oktatási, Ifjúság- és Gyermekvédelmi Bizottság 40-49/2002.(03.25.)OIGYB határozatok végrehajtásáró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2002. III. 25-i bizottsági ülésen hozott határozatok végrehajtásával kapcsolatos intézkedésekről szóló előterjesztéssel kapcsolatban a bizottság a következő határozatot hozza: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1/2002. (05. 06.) 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a 2002. március 25-i bizottsági ülés </w:t>
      </w:r>
      <w:r>
        <w:rPr>
          <w:b/>
          <w:sz w:val="28"/>
        </w:rPr>
        <w:t>40-49/2002.(03.25.)</w:t>
      </w:r>
      <w:r>
        <w:rPr>
          <w:sz w:val="28"/>
        </w:rPr>
        <w:t xml:space="preserve"> </w:t>
      </w:r>
      <w:r>
        <w:rPr>
          <w:b/>
          <w:sz w:val="28"/>
        </w:rPr>
        <w:t xml:space="preserve">OIGYB </w:t>
      </w:r>
      <w:r>
        <w:rPr>
          <w:sz w:val="28"/>
        </w:rPr>
        <w:t>határozatai alapján készült intézkedésekről a visszajelentést elfogadj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</w:t>
        <w:tab/>
        <w:t>azonnal</w:t>
      </w:r>
    </w:p>
    <w:p>
      <w:pPr>
        <w:pStyle w:val="Heading3"/>
        <w:rPr/>
      </w:pPr>
      <w:r>
        <w:rPr/>
        <w:t>Felelős:</w:t>
        <w:tab/>
        <w:t xml:space="preserve">Abonyi Jáno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5 igen, egyhangú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8"/>
        </w:rPr>
        <w:t>3. Az Arany János Általános Iskola igazgatói álláshelyére jelentkező pályázó meghallgatás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bonyi János</w:t>
      </w:r>
      <w:r>
        <w:rPr>
          <w:sz w:val="28"/>
        </w:rPr>
        <w:t xml:space="preserve"> tájékoztatja a bizottsági tagokat arról, hogy az Arany János Általános Iskola igazgatói álláshelyének betöltésére kiírt pályázatra 1 fő, Tomasitz László adta be vezetői programját. A nevelő testületi és alkalmazotti közösség vezetőválasztással kapcsolatos véleményét a mellékelt jegyzőkönyvekből megismerhették. Felkéri a pályázót, hogy pályázatát egészítse k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Tomasitz László</w:t>
      </w:r>
      <w:r>
        <w:rPr>
          <w:sz w:val="28"/>
        </w:rPr>
        <w:t xml:space="preserve"> a elmondja, hogy a jövőben még több figyelmet kíván fordítani a tanulók neveltségi szintjének javítására. A tapasztalatok azt mutatják, hogy az emelt óraszámú oktatásban részesülő tanulók neveltségi szintje jobb, továbbá, hogy fontos szerep jut a neveltségi szint javításában a pedagógusoknak és a szülőknek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rPr/>
      </w:pPr>
      <w:r>
        <w:rPr>
          <w:b/>
        </w:rPr>
        <w:t>Abonyi János</w:t>
      </w:r>
      <w:r>
        <w:rPr/>
        <w:t xml:space="preserve"> nagyon fontosnak tartja, hogy egy intézményen belül a tantestület stabil legyen. 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  <w:t>A bizottság a pályázó meghallgatása után titkos szavazással a következő határozatokat hozza:</w:t>
      </w:r>
    </w:p>
    <w:p>
      <w:pPr>
        <w:pStyle w:val="Szvegtrzs3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52/2002. (05. 06.) 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és Gyermekvédelmi Bizottság javasolja a Képviselő-testületnek, hogy bízza meg </w:t>
      </w:r>
      <w:r>
        <w:rPr>
          <w:b/>
          <w:sz w:val="28"/>
        </w:rPr>
        <w:t>Tomasitz Lászlót</w:t>
      </w:r>
      <w:r>
        <w:rPr>
          <w:sz w:val="28"/>
        </w:rPr>
        <w:t xml:space="preserve"> 2002. szeptember 1-től 2007. július 31-ig az Arany János Általános Iskola igazgatói teendőinek ellátásával.</w:t>
      </w:r>
    </w:p>
    <w:p>
      <w:pPr>
        <w:pStyle w:val="Normal"/>
        <w:jc w:val="both"/>
        <w:rPr/>
      </w:pPr>
      <w:r>
        <w:rPr>
          <w:sz w:val="28"/>
        </w:rPr>
        <w:t xml:space="preserve">Felkéri a bizottság az elnökét, hogy a határozatot terjessze a Képviselő- testület elé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. május 1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elős: Abonyi Jáno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4 igen, 1 nem, 0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53/2002. (05. 06.) 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javasolja a Képviselő-testületnek </w:t>
      </w:r>
      <w:r>
        <w:rPr>
          <w:b/>
          <w:sz w:val="28"/>
        </w:rPr>
        <w:t>Tomasitz</w:t>
      </w:r>
      <w:r>
        <w:rPr>
          <w:sz w:val="28"/>
        </w:rPr>
        <w:t xml:space="preserve"> </w:t>
      </w:r>
      <w:r>
        <w:rPr>
          <w:b/>
          <w:sz w:val="28"/>
        </w:rPr>
        <w:t>László</w:t>
      </w:r>
      <w:r>
        <w:rPr>
          <w:sz w:val="28"/>
        </w:rPr>
        <w:t xml:space="preserve"> alapilletményét az Arany János Általános Iskola igazgatói megbízása esetén a közalkalmazottak jogállásáról szóló törvény előírásai szerint, a vezetői pótlékát a pótlékalap 300 %-ában, azaz 51.300.-Ft-ban megállapítani.</w:t>
      </w:r>
    </w:p>
    <w:p>
      <w:pPr>
        <w:pStyle w:val="Normal"/>
        <w:jc w:val="both"/>
        <w:rPr/>
      </w:pPr>
      <w:r>
        <w:rPr>
          <w:sz w:val="28"/>
        </w:rPr>
        <w:t xml:space="preserve">Felkéri a bizottság az elnökét, hogy a határozatot terjessze a Képviselő- testület elé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. május 1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elős: Abonyi Jáno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5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8"/>
        </w:rPr>
        <w:t>4. A Herman Ottó Nyelvtagozatos Általános Iskola igazgatói álláshelyére jelentkező pályázó meghallgatása /ZÁRT ÜLÉS/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54/2002. (05. 06.) OIGYB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55/2002. (05. 06.) OIGYB</w:t>
      </w:r>
    </w:p>
    <w:p>
      <w:pPr>
        <w:pStyle w:val="TextBodyIndent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8"/>
        </w:rPr>
        <w:t xml:space="preserve">5. A Borotvás u. 8. szám alatti Napköziotthonos Óvoda óvodavezetői álláshelyére jelentkező pályázó meghallgatása /ZÁRT ÜLÉS/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56/2002. (05. 06.) OIGYB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57/2002. (05. 06.) OIGYB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58/2002. (05. 06.) OIGYB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6. Összefoglaló jelentés az iskolai könyvtárak tevékenységéről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Zs"/>
        <w:spacing w:lineRule="auto" w:line="240" w:before="0" w:after="0"/>
        <w:rPr/>
      </w:pPr>
      <w:r>
        <w:rPr/>
        <w:t>/ Tomasitz László bekapcsolódott a bizottság munkájába. /</w:t>
      </w:r>
    </w:p>
    <w:p>
      <w:pPr>
        <w:pStyle w:val="NormlZs"/>
        <w:spacing w:lineRule="auto" w:line="240" w:before="0" w:after="0"/>
        <w:rPr/>
      </w:pPr>
      <w:r>
        <w:rPr/>
        <w:t>/ Ács Anikó kiment a teremből. /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Abonyi János</w:t>
      </w:r>
      <w:r>
        <w:rPr/>
        <w:t xml:space="preserve"> megköszöni a kerületi könyvtáros munkaközösség vezetőjének az iskolai könyvtárakról készített tájékoztatót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Melegh Lórántné</w:t>
      </w:r>
      <w:r>
        <w:rPr/>
        <w:t xml:space="preserve"> elmondja, hogy az említett beszámolót követően készült egy tervezet, amelyen az alábbi célokat jelölték meg, mint a munkaközösség által felállított és követendő célokat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szorosabb kapcsolat kiépítése a Fővárosi Szabó Ervin Könyvtár kerületi fiókkönyvtáraival,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számítógépes rendszer kiépítése,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a SZIRÉN program használatának betanítása,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az elhasználódott könyvek javításának megszervezése,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az iskolai könyvtárak közti hiányos vagy felesleges könyvek cseréje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A munkaközösség megbeszéléseit mindig másik helyszínen tartják, így lehetőség nyílik arra, hogy megismerjék közelebbről egymás munkáját, illetve munkakörülményeit. Úgy érzi, hogy az intézmények egy részénél a könyvtáros munkája nem megfelelően értékelt, nem veszik igénybe a helyzetéből adódó segítséget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Csomós Gyula</w:t>
      </w:r>
      <w:r>
        <w:rPr/>
        <w:t xml:space="preserve"> elmondja, hogy a tanév eleji intézményvezetői megbeszélés egyik napirendi pontja lehet a könyvtáros munka megbecsülése. Szükséges az iskolai könyvtárak tervszerű fejlesztése, amely megszervezésébe javasolja a Pedagógiai Szolgáltató Intézet bevonását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Abonyi János</w:t>
      </w:r>
      <w:r>
        <w:rPr/>
        <w:t xml:space="preserve"> javasolja, hogy a kerületi iskolai könyvtárakról szóló tájékoztató anyagot minden intézményvezető kapja meg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kerületi iskolai könyvtárak működéséről szóló tájékoztatóval kapcsolatban a bizottság az alábbi határozatot hozza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59/2002. (05. 06.) OIGYB</w:t>
      </w:r>
    </w:p>
    <w:p>
      <w:pPr>
        <w:pStyle w:val="TextBody"/>
        <w:jc w:val="both"/>
        <w:rPr/>
      </w:pPr>
      <w:r>
        <w:rPr/>
        <w:t>Az Oktatási, Ifjúság- és Gyermekvédelmi Bizottság a kerületi fenntartású általános és középiskolákban működő könyvtárakról szóló beszámolót tudomásul veszi. Kéri továbbá, hogy a kerületi könyvtárakról szóló tájékoztatót az oktatási intézmények kapják meg, és a következő vezetői értekezleten az intézményvezetőket a tapasztalatokról tájékoztassák.</w:t>
      </w:r>
    </w:p>
    <w:p>
      <w:pPr>
        <w:pStyle w:val="TextBody"/>
        <w:jc w:val="both"/>
        <w:rPr/>
      </w:pPr>
      <w:r>
        <w:rPr/>
        <w:t>A bizottság felkéri az elnökét, hogy a határozatról a kerületi könyvtáros munkaközösség vezetőjét tájékoztass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. május 2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5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7. Javaslat a Borotvás – Ágoston u-i Napköziotthonos Óvoda nyári zárásával kapcsolatos határozat módosítására 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>
          <w:b/>
        </w:rPr>
        <w:t>Abonyi János</w:t>
      </w:r>
      <w:r>
        <w:rPr/>
        <w:t xml:space="preserve"> tájékoztatja jelenlévőket, hogy a Borotvás u. 8. sz. alatti Napköziotthonos Óvoda vezetője jelezte a bizottság felé, hogy adminisztrációs hiba folytán tévesen küldték el az óvoda nyári zárásával kapcsolatos anyagot, a két épületre vonatkozó időpontokat felcserélték. Ezért kéri az 5/2002. (01. 14.) OIGYB határozat módosítását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 bizottság a Borotvás u. 8. sz. alatt óvoda nyári zárásával kapcsolatban az 5/2002. (01. 14.) OIGYB határozatát az alábbiak szerint módosítja. 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0/2002. (05. 06.) OIGYB</w:t>
      </w:r>
    </w:p>
    <w:p>
      <w:pPr>
        <w:pStyle w:val="Normal"/>
        <w:jc w:val="both"/>
        <w:rPr/>
      </w:pPr>
      <w:r>
        <w:rPr>
          <w:sz w:val="28"/>
        </w:rPr>
        <w:t>Az Oktatási, Ifjúsági és Gyermekvédelmi Bizottság a Borotvás- Ágoston Napköziotthonos Óvodák nyári zárásával kapcsolatos 5/2002. (01.14.) OIGYB határozatot az alábbiak szerint módosítja:</w:t>
      </w:r>
    </w:p>
    <w:p>
      <w:pPr>
        <w:pStyle w:val="Normal"/>
        <w:jc w:val="both"/>
        <w:rPr/>
      </w:pPr>
      <w:r>
        <w:rPr>
          <w:sz w:val="28"/>
        </w:rPr>
        <w:t>Az Oktatási, Ifjúsági és Gyermekvédelmi Bizottság az Ágoston P. u. Napköziotthonos Óvoda nyári zárását 2002. június 17-től július 19-ig (öt hét), a Borotvás u. Napköziotthonos Óvoda nyári zárását 2002. július 15-től augusztus 16-ig (öt hét) engedélyezi.</w:t>
      </w:r>
    </w:p>
    <w:p>
      <w:pPr>
        <w:pStyle w:val="Normal"/>
        <w:jc w:val="both"/>
        <w:rPr/>
      </w:pPr>
      <w:r>
        <w:rPr>
          <w:sz w:val="28"/>
        </w:rPr>
        <w:t>A bizottság felkéri az elnökét, hogy a határozatról az intézmény vezetőjét értesíts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 május 2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5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8. Támogatási kérelem kerületi diákújságírók programjának megvalósításához 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>
          <w:b/>
        </w:rPr>
        <w:t>Benedek Ágnes</w:t>
      </w:r>
      <w:r>
        <w:rPr/>
        <w:t xml:space="preserve"> arról tájékoztatja a bizottságot, hogy az „Időutazók Társasága” körülbelül 2-3 éve szervezi egyre népszerűbb, egyre sikeresebb programjait: 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gyűjtik helyi iskolák történeteit,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helytörténethez kötődő anyagokat,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Kertvárosi időutazás címen autóbuszos programokat szerveznek iskolai csoportoknak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 begyűjtött anyagokból, információkból egy kiadványt szeretnének megjelentetni, továbbá évente legalább egy alkalommal kiállítást szerveznek. Szeretné, ha a bizottság több programot is tudna támogatni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bizottság a fenti kérelemmel kapcsolatban az alábbi határozatot hozza: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1/2002. (05. 06.) OIGYB</w:t>
      </w:r>
    </w:p>
    <w:p>
      <w:pPr>
        <w:pStyle w:val="Normal"/>
        <w:jc w:val="both"/>
        <w:rPr/>
      </w:pPr>
      <w:r>
        <w:rPr>
          <w:sz w:val="28"/>
        </w:rPr>
        <w:t>Az Oktatási, Ifjúsági és Gyermekvédelmi Bizottság az “Időutazók Társasága” 2002. tavaszára tervezett programját “Kertvárosi időutazás”-t 150.000.- Ft-tal támogatja az Oktatási, Ifjúsági és Gyermekvédelmi Bizottság 2002. évi Oktatásfejlesztés módszertani feladatok keret terhé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kérelmező a támogatási összegről 2002. június 15-ig köteles elszámolni. </w:t>
      </w:r>
    </w:p>
    <w:p>
      <w:pPr>
        <w:pStyle w:val="Normal"/>
        <w:jc w:val="both"/>
        <w:rPr/>
      </w:pPr>
      <w:r>
        <w:rPr>
          <w:sz w:val="28"/>
        </w:rPr>
        <w:t>A bizottság felkéri az elnökét, hogy a Támogatási szerződést készítse elő aláírásra, gondoskodjon a támogatási összeg átutalásáról és a kérelmezőt értesítse a bizottság határozatáró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. május 23.</w:t>
      </w:r>
    </w:p>
    <w:p>
      <w:pPr>
        <w:pStyle w:val="TextBody"/>
        <w:jc w:val="both"/>
        <w:rPr/>
      </w:pPr>
      <w:r>
        <w:rPr/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5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9. Tájékoztató a Kerületi Pedagógiai Napok rendezvénysorozatról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3"/>
        <w:rPr/>
      </w:pPr>
      <w:r>
        <w:rPr>
          <w:b/>
        </w:rPr>
        <w:t>Sebők Tamás</w:t>
      </w:r>
      <w:r>
        <w:rPr/>
        <w:t xml:space="preserve"> véleménye szerint a Pedagógiai Napok rendezvénysorozat a kerületben folyó pedagógiai munka reprezentálás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bonyi János</w:t>
      </w:r>
      <w:r>
        <w:rPr>
          <w:sz w:val="28"/>
        </w:rPr>
        <w:t xml:space="preserve"> tájékoztatása szerint a Pedagógiai Napokon az érdeklődő pedagógusok közel 100 rendezvény közül választhattak, amely jó alkalom volt a szakmai tapasztalat cserére. Javasolja, hogy a 2003-as költségvetési rendeletben a Pedagógiai Napok rendezvénysorozat támogatása külön soron szerepeljen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beszámolóval kapcsolatban a következő határozatot hozza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2/2002. (05. 06.) OIGYB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>Az Oktatási, Ifjúság- és Gyermekvédelmi Bizottság a Pedagógiai Szolgáltató Intézet tájékoztatását a 2002. február l8-a és március 13-a között megrendezett Kerületi Pedagógiai Napokról tudomásul veszi és megköszöni a szervezők munkáját.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>A bizottság felkéri az elnökét, hogy a határozatról az intézet igazgatóját tájékoztassa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Határidő: 2002. május 22.</w:t>
      </w:r>
    </w:p>
    <w:p>
      <w:pPr>
        <w:pStyle w:val="Heading3"/>
        <w:rPr/>
      </w:pPr>
      <w:r>
        <w:rPr/>
        <w:t>Felelős: 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5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>
          <w:b/>
        </w:rPr>
        <w:t>Sebők Tamás</w:t>
      </w:r>
      <w:r>
        <w:rPr/>
        <w:t xml:space="preserve"> kéri a bizottságot a tudományos kutatások eredményeit tartalmazó kiadvány támogatására.</w:t>
      </w:r>
    </w:p>
    <w:p>
      <w:pPr>
        <w:pStyle w:val="Normal"/>
        <w:rPr/>
      </w:pPr>
      <w:r>
        <w:rPr/>
      </w:r>
    </w:p>
    <w:p>
      <w:pPr>
        <w:pStyle w:val="BodyText3"/>
        <w:jc w:val="both"/>
        <w:rPr/>
      </w:pPr>
      <w:r>
        <w:rPr>
          <w:b/>
        </w:rPr>
        <w:t>Abonyi János</w:t>
      </w:r>
      <w:r>
        <w:rPr/>
        <w:t xml:space="preserve"> a kiadvány támogatására vonatkozó határozati javaslatot visszavonja.</w:t>
      </w:r>
    </w:p>
    <w:p>
      <w:pPr>
        <w:pStyle w:val="BodyText3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10. Tájékoztató a szakmai munkaközösség-vezetők 2001/2002-es tanév I. félévi munkájáról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>
          <w:b/>
        </w:rPr>
        <w:t>Abonyi János</w:t>
      </w:r>
      <w:r>
        <w:rPr/>
        <w:t xml:space="preserve"> elmondja, hogy nem egészen erre az anyagra gondolt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Sebők Tamás</w:t>
      </w:r>
      <w:r>
        <w:rPr/>
        <w:t xml:space="preserve"> úgy gondolja, hogy a szakmai munkaközösség vezetők munkáját az éves terv és az ez alapján elvégzett munkáról szóló beszámolóból a bizottság megismerhette, legfeljebb azt tudta volna megismételni. Ezért választotta a munkaközösség vezetők munkájának minősítését. Ismét felhívja a bizottság figyelmét, hogy a szakmai munkaközösség vezetők részére órakedvezményt biztosítsanak, amellyel lehetővé válik az intézmények látogatása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Csomós Gyula</w:t>
      </w:r>
      <w:r>
        <w:rPr/>
        <w:t xml:space="preserve"> szerint, ha ez a szakmai hálózat ilyen jól működik érdemesnek tartja átgondolni, hogy szükség van- e a Pedagógiai Szolgáltató Intézeten belül dolgozó pedagógus végzettségű munkatársakra. Véleménye szerint a szakmai munkaközösség vezetők a szaktanácsadói feladat ellátására nem minden kritériumnak felelnek meg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Abonyi János</w:t>
      </w:r>
      <w:r>
        <w:rPr/>
        <w:t xml:space="preserve"> is egyetért a struktúra újragondolásával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 bizottság a szakmai munkaközösség vezetők munkájáról szóló tájékoztatóval kapcsolatban az alábbi tájékoztató hozza. 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3/2002. (05. 06.) 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i és Gyermekvédelmi Bizottság a PSZI tájékoztatóját a szakmai munkaközösség vezetők 2001/2002. tanév I. félévi munkájának minősítéséről tudomásul veszi. </w:t>
      </w:r>
    </w:p>
    <w:p>
      <w:pPr>
        <w:pStyle w:val="Normal"/>
        <w:jc w:val="both"/>
        <w:rPr/>
      </w:pPr>
      <w:r>
        <w:rPr>
          <w:sz w:val="28"/>
        </w:rPr>
        <w:t>Felkéri a bizottság az elnökét, hogy a határozatról a PSZI igazgatóját értesíts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. május 23.</w:t>
      </w:r>
    </w:p>
    <w:p>
      <w:pPr>
        <w:pStyle w:val="TextBody"/>
        <w:jc w:val="both"/>
        <w:rPr/>
      </w:pPr>
      <w:r>
        <w:rPr/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5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11. A PSZI elszámolása a 2002. évi Pedagógiai Napok rendezvénysorozatra biztosított támogatási összeg felhasználásáról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bizottság a 39/2002. (02. 25.) határozatában a Kerületi Pedagógiai Napok rendezvénysorozat költségeihez 50.000 Ft támogatást biztosított. A Pedagógiai Szolgáltató Intézet igazgatója a támogatási összeg felhasználásáról elszámolt, melyről a bizottság az alábbi határozatot hozz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4/2002. (05. 06.) OIGYB</w:t>
      </w:r>
    </w:p>
    <w:p>
      <w:pPr>
        <w:pStyle w:val="TextBody"/>
        <w:jc w:val="both"/>
        <w:rPr/>
      </w:pPr>
      <w:r>
        <w:rPr/>
        <w:t>Az Oktatási, Ifjúság- és Gyermekvédelmi Bizottság a Pedagógiai Szolgáltató Intézet elszámolását – a 39/2002.(02.25.) OIGYB határozat alapján- a Kerületi Pedagógiai Napok rendezvénysorozat támogatására kapott összeg felhasználásáról elfogadja.</w:t>
      </w:r>
    </w:p>
    <w:p>
      <w:pPr>
        <w:pStyle w:val="TextBody"/>
        <w:jc w:val="both"/>
        <w:rPr/>
      </w:pPr>
      <w:r>
        <w:rPr/>
        <w:t xml:space="preserve">Felkéri a bizottság az elnökét, hogy a határozatról az intézményvezetőjét tájékoztassa.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Határidő: 2002. május 2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5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12. A Szerb Antal Gimnázium elszámolása a 179/2001(IX.17.)OIGYB határozat alapján kapott támogatás felhasználásáról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3"/>
        <w:rPr/>
      </w:pPr>
      <w:r>
        <w:rPr/>
        <w:t xml:space="preserve">A bizottság a Szerb Antal Gimnázium franciaországi diákcsere kapcsolatai keretében szervezett programjait 50.000 Ft-tal támogatta. A gimnázium a támogatás összegével elszámolt, mellyel kapcsolatban a bizottság az alábbiak szerint határoz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5/2002. (05. 06.) 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i és Gyermekvédelmi Bizottság a Szerb Antal Gimnázium elszámolását a 179/2001. (IX.17.) OIGYB határozatban kapott támogatási összeg felhasználásáról elfogadja. </w:t>
      </w:r>
    </w:p>
    <w:p>
      <w:pPr>
        <w:pStyle w:val="Normal"/>
        <w:jc w:val="both"/>
        <w:rPr/>
      </w:pPr>
      <w:r>
        <w:rPr>
          <w:sz w:val="28"/>
        </w:rPr>
        <w:t>A bizottság felkéri az elnökét, hogy a határozatról az intézmény vezetőjét értesíts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. május 2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Csomós Gyula</w:t>
      </w:r>
      <w:r>
        <w:rPr>
          <w:sz w:val="28"/>
        </w:rPr>
        <w:t xml:space="preserve"> ügyrendi javaslata: tekintettel arra, hogy a Fejlesztő Nevelési-Oktatási Központ igazgatónője megérkezett és a következő napirendi pontok hosszadalmasak, illetve egy zárt ülés következik javasolja, hogy a bizottság a Fejlesztő Nevelési-Oktatási Központ kérelmét a következő pontként tárgyalj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bizottság a javaslattal kapcsolatban az alábbi határozatot hozz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6/2002. (05. 06.) OIGYB</w:t>
      </w:r>
    </w:p>
    <w:p>
      <w:pPr>
        <w:pStyle w:val="Szvegtrzs2"/>
        <w:rPr/>
      </w:pPr>
      <w:r>
        <w:rPr/>
        <w:t>Az Oktatási, Ifjúság- és Gyermekvédelmi Bizottság úgy határoz, hogy a 16. napirendi pontot -A Fejlesztő Nevelési-Oktatási Központ kérelme Internet előfizetés finanszírozásához – a 14. napirendi pontként tárgyalj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TextBody"/>
        <w:jc w:val="both"/>
        <w:rPr/>
      </w:pPr>
      <w:r>
        <w:rPr/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5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13. A Fejlesztő Nevelési-Oktatási Központ kérelme Internet előfizetés finanszírozásához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Fejlesztő Nevelési-Oktatási Központ igazgatónője kéri a bizottságot, hogy az intézményében működő Internet havi előfizetési díját (48.000 Ft + ÁFA/hó) az intézmény részére biztosíts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bonyi János</w:t>
      </w:r>
      <w:r>
        <w:rPr>
          <w:sz w:val="28"/>
        </w:rPr>
        <w:t xml:space="preserve"> szerint ez a havi Internet előfizetési díj egyrészt nagyon magas, másrészt amennyiben a bizottság felvállalná a kért összeg havi kifizetését a bizottság támogatási keretének jelentős részét lekötné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Szemler István</w:t>
      </w:r>
      <w:r>
        <w:rPr>
          <w:sz w:val="28"/>
        </w:rPr>
        <w:t xml:space="preserve"> javasolja, hogy a bizottság ne döntsön az Internet előfizetési díjának kifizetéséről. Vállalja, hogy keres olcsóbb, kedvezőbb megoldást az Internet használatr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z előterjesztő a határozati javaslatot visszavonja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14. A Táncsics Mihály Általános Iskola és Gimnáziumban működő FIRKÁSZKLUB támogatási kérelm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Táncsics Mihály Általános Iskola és Gimnázium igazgatója beadványában tájékoztatja a bizottságot az intézményben működő FIRKÁSZKLUB tevékenységéről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bonyi János</w:t>
      </w:r>
      <w:r>
        <w:rPr>
          <w:sz w:val="28"/>
        </w:rPr>
        <w:t xml:space="preserve"> javasolja, hogy a bizottság ne döntsön a FIRKÁSZKLUB támogatásáról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z előterjesztő a határozati javaslatot visszavonj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5. Javaslat a Nemzetközi kapcsolatok keret felosztásár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bonyi János</w:t>
      </w:r>
      <w:r>
        <w:rPr>
          <w:sz w:val="28"/>
        </w:rPr>
        <w:t xml:space="preserve"> tájékoztatja a bizottságot, hogy 2002. évi költségvetés a Nemzetközi Kereten 1.000.000,-Ft támogatási összeget biztosított. Az intézmények igényének felmérése alapján több mint 3 M Ft-ra lenne szükség, ezért rendező elvek alapján a bizottság az alábbi intézmények külföldre tervezett programját támogatj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7/2002. (05. 06.) OIGYB</w:t>
      </w:r>
    </w:p>
    <w:p>
      <w:pPr>
        <w:pStyle w:val="Normal"/>
        <w:jc w:val="both"/>
        <w:rPr/>
      </w:pPr>
      <w:r>
        <w:rPr>
          <w:sz w:val="28"/>
        </w:rPr>
        <w:t>Az Oktatási, Ifjúsági és Gyermekvédelmi Bizottság a kerületi tanulmányi versenyen kimagasló eredményt elért tanulók részére 2002. szeptemberében Novi Vinodolskiba szervezett utat 200.000.- Ft-tal támogatja a bizottság 2002. évi Nemzetközi kapcsolatok kerete terhé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támogatási összeg átutalása utólagosan számla ellenében történik. </w:t>
      </w:r>
    </w:p>
    <w:p>
      <w:pPr>
        <w:pStyle w:val="Normal"/>
        <w:jc w:val="both"/>
        <w:rPr/>
      </w:pPr>
      <w:r>
        <w:rPr>
          <w:sz w:val="28"/>
        </w:rPr>
        <w:t>A bizottság felkéri a Pedagógiai Szolgáltató Intézet Igazgatóját a tanulmányút megszervezésére, továbbá felkéri az elnökét, hogy készítse elő aláírásra a támogatási szerződést és a határozatról a Pedagógiai Szolgáltató Intézet igazgatóját tájékoztass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. október 15.</w:t>
      </w:r>
    </w:p>
    <w:p>
      <w:pPr>
        <w:pStyle w:val="Szvegtrzs2"/>
        <w:rPr/>
      </w:pPr>
      <w:r>
        <w:rPr/>
        <w:t>Felelős: Abonyi János</w:t>
      </w:r>
    </w:p>
    <w:p>
      <w:pPr>
        <w:pStyle w:val="Szvegtrzs2"/>
        <w:rPr/>
      </w:pPr>
      <w:r>
        <w:rPr/>
        <w:t>Szavazás: 5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8/2002. (05. 06.) OIGYB</w:t>
      </w:r>
    </w:p>
    <w:p>
      <w:pPr>
        <w:pStyle w:val="Normal"/>
        <w:jc w:val="both"/>
        <w:rPr/>
      </w:pPr>
      <w:r>
        <w:rPr>
          <w:sz w:val="28"/>
        </w:rPr>
        <w:t>Az Oktatási, Ifjúsági és Gyermekvédelmi Bizottság a Batthyány Ilona Általános Iskola Erdélybe szervezett Erdei iskolai program költségeit 75.000- Ft-tal támogatja a bizottság 2002. évi Nemzetközi kapcsolatok kerete terhé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érelmező a támogatási összegről a felhasználást követő 15 napon belül, de legkésőbb 2002. november 15-ig elszámolni köteles.</w:t>
      </w:r>
    </w:p>
    <w:p>
      <w:pPr>
        <w:pStyle w:val="Normal"/>
        <w:jc w:val="both"/>
        <w:rPr/>
      </w:pPr>
      <w:r>
        <w:rPr>
          <w:sz w:val="28"/>
        </w:rPr>
        <w:t>A bizottság felkéri az elnökét, hogy készítse elő aláírásra a támogatási szerződést és a határozatról a kérelmezőt tájékoztass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. május 22.</w:t>
      </w:r>
    </w:p>
    <w:p>
      <w:pPr>
        <w:pStyle w:val="Szvegtrzs2"/>
        <w:rPr/>
      </w:pPr>
      <w:r>
        <w:rPr/>
        <w:t>Felelős: Abonyi János</w:t>
      </w:r>
    </w:p>
    <w:p>
      <w:pPr>
        <w:pStyle w:val="Szvegtrzs2"/>
        <w:rPr/>
      </w:pPr>
      <w:r>
        <w:rPr/>
        <w:t>Szavazás: 5 igen, egyhangú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9/2002. (05. 06.) OIGYB</w:t>
      </w:r>
    </w:p>
    <w:p>
      <w:pPr>
        <w:pStyle w:val="Normal"/>
        <w:jc w:val="both"/>
        <w:rPr/>
      </w:pPr>
      <w:r>
        <w:rPr>
          <w:sz w:val="28"/>
        </w:rPr>
        <w:t>Az Oktatási, Ifjúsági és Gyermekvédelmi Bizottság a Batthyány Ilona Általános Iskola 2002. május 26-tól június 01-ig Ausztriába szervezett erdei iskola költségeit 35.000 Ft-tal támogatja a bizottság 2002. évi Nemzetközi kapcsolatok kerete terhére.</w:t>
      </w:r>
    </w:p>
    <w:p>
      <w:pPr>
        <w:pStyle w:val="Szvegtrzs2"/>
        <w:rPr/>
      </w:pPr>
      <w:r>
        <w:rPr/>
        <w:t>A kérelmező a támogatási összegről a felhasználást követő 15 napon belül, de legkésőbb 2002. november 15-ig elszámolni köteles</w:t>
      </w:r>
    </w:p>
    <w:p>
      <w:pPr>
        <w:pStyle w:val="Normal"/>
        <w:jc w:val="both"/>
        <w:rPr/>
      </w:pPr>
      <w:r>
        <w:rPr>
          <w:sz w:val="28"/>
        </w:rPr>
        <w:t>A bizottság felkéri az elnökét, hogy készítse elő aláírásra a támogatási szerződést és a határozatról a kérelmezőt tájékoztass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. május 22.</w:t>
      </w:r>
    </w:p>
    <w:p>
      <w:pPr>
        <w:pStyle w:val="Szvegtrzs2"/>
        <w:rPr/>
      </w:pPr>
      <w:r>
        <w:rPr/>
        <w:t>Felelős: Abonyi János</w:t>
      </w:r>
    </w:p>
    <w:p>
      <w:pPr>
        <w:pStyle w:val="Szvegtrzs2"/>
        <w:rPr/>
      </w:pPr>
      <w:r>
        <w:rPr/>
        <w:t>Szavazás: 5 igen, egyhangú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0/2002. (05. 06.) OIGYB</w:t>
      </w:r>
    </w:p>
    <w:p>
      <w:pPr>
        <w:pStyle w:val="Normal"/>
        <w:jc w:val="both"/>
        <w:rPr/>
      </w:pPr>
      <w:r>
        <w:rPr>
          <w:sz w:val="28"/>
        </w:rPr>
        <w:t>Az Oktatási, Ifjúsági és Gyermekvédelmi Bizottság a  Herman Ottó Nyelvtagozatos Általános Iskola 2002. május 20-25-ig Ausztriába szervezett programját 75.000- Ft-tal támogatja a bizottság 2002. évi Nemzetközi kapcsolatok kerete terhé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érelmező a támogatási összegről a felhasználást követő 15 napon belül, de legkésőbb 2002. november 15-ig elszámolni köteles.</w:t>
      </w:r>
    </w:p>
    <w:p>
      <w:pPr>
        <w:pStyle w:val="Normal"/>
        <w:jc w:val="both"/>
        <w:rPr/>
      </w:pPr>
      <w:r>
        <w:rPr>
          <w:sz w:val="28"/>
        </w:rPr>
        <w:t>A bizottság felkéri az elnökét, hogy készítse elő aláírásra a támogatási szerződést és a határozatról a kérelmezőt tájékoztass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. május 22.</w:t>
      </w:r>
    </w:p>
    <w:p>
      <w:pPr>
        <w:pStyle w:val="Szvegtrzs2"/>
        <w:rPr/>
      </w:pPr>
      <w:r>
        <w:rPr/>
        <w:t>Felelős: Abonyi János</w:t>
      </w:r>
    </w:p>
    <w:p>
      <w:pPr>
        <w:pStyle w:val="Szvegtrzs2"/>
        <w:rPr/>
      </w:pPr>
      <w:r>
        <w:rPr/>
        <w:t>Szavazás: 5 igen, egyhangú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1/2002. (05. 06.) OIGYB</w:t>
      </w:r>
    </w:p>
    <w:p>
      <w:pPr>
        <w:pStyle w:val="Normal"/>
        <w:jc w:val="both"/>
        <w:rPr/>
      </w:pPr>
      <w:r>
        <w:rPr>
          <w:sz w:val="28"/>
        </w:rPr>
        <w:t>Az Oktatási, Ifjúsági és Gyermekvédelmi Bizottság a Hősök fasora 30. sz. Általános Iskola 2002. április 14-től április 20-ig Németországba szervezett erdei iskola program költségeit 50.000 -Ft-tal támogatja a bizottság 2002. évi Nemzetközi kapcsolatok kerete terhé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érelmező a támogatási összegről a felhasználást követő 15 napon belül, de legkésőbb 2002. november 15-ig elszámolni köteles.</w:t>
      </w:r>
    </w:p>
    <w:p>
      <w:pPr>
        <w:pStyle w:val="Normal"/>
        <w:jc w:val="both"/>
        <w:rPr/>
      </w:pPr>
      <w:r>
        <w:rPr>
          <w:sz w:val="28"/>
        </w:rPr>
        <w:t>A bizottság felkéri az elnökét, hogy készítse elő aláírásra a támogatási szerződést és a határozatról a kérelmezőt tájékoztass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. május 22.</w:t>
      </w:r>
    </w:p>
    <w:p>
      <w:pPr>
        <w:pStyle w:val="Szvegtrzs2"/>
        <w:rPr/>
      </w:pPr>
      <w:r>
        <w:rPr/>
        <w:t>Felelős: Abonyi János</w:t>
      </w:r>
    </w:p>
    <w:p>
      <w:pPr>
        <w:pStyle w:val="Szvegtrzs2"/>
        <w:rPr/>
      </w:pPr>
      <w:r>
        <w:rPr/>
        <w:t>Szavazás: 5 igen, egyhangú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2/2002. (05. 06.) OIGYB</w:t>
      </w:r>
    </w:p>
    <w:p>
      <w:pPr>
        <w:pStyle w:val="Normal"/>
        <w:jc w:val="both"/>
        <w:rPr/>
      </w:pPr>
      <w:r>
        <w:rPr>
          <w:sz w:val="28"/>
        </w:rPr>
        <w:t>Az Oktatási, Ifjúsági és Gyermekvédelmi Bizottság a Kölcsey Ferenc Általános Iskola krakkói diákok vendéglátásának költségeit – 2002. június hónapban –50.000- Ft-tal támogatja a bizottság 2002. évi Nemzetközi kapcsolatok kerete terhé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érelmező a támogatási összegről a felhasználást követő 15 napon belül, de legkésőbb 2002. november 15-ig elszámolni kötele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bizottság felkéri az elnökét, hogy készítse elő aláírásra a támogatási szerződést és a határozatról a kérelmezőt tájékoztassa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. május 2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Szvegtrzs2"/>
        <w:rPr/>
      </w:pPr>
      <w:r>
        <w:rPr/>
        <w:t>Szavazás: 5 igen, egyhangú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3/2002. (05. 06.) OIGYB</w:t>
      </w:r>
    </w:p>
    <w:p>
      <w:pPr>
        <w:pStyle w:val="Normal"/>
        <w:jc w:val="both"/>
        <w:rPr/>
      </w:pPr>
      <w:r>
        <w:rPr>
          <w:sz w:val="28"/>
        </w:rPr>
        <w:t>Az Oktatási, Ifjúsági és Gyermekvédelmi Bizottság a Móra Ferenc Általános Iskola Angliába szervezett, az angol nyelvtanítást eredményesebbé tevő útját 100.000 Ft-tal támogatja  a bizottság 2002. évi Nemzetközi kapcsolatok kerete terhé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érelmező a támogatási összegről a felhasználást követő 15 napon belül, de legkésőbb 2002. november 15-ig elszámolni köteles.</w:t>
      </w:r>
    </w:p>
    <w:p>
      <w:pPr>
        <w:pStyle w:val="Normal"/>
        <w:jc w:val="both"/>
        <w:rPr/>
      </w:pPr>
      <w:r>
        <w:rPr>
          <w:sz w:val="28"/>
        </w:rPr>
        <w:t>A bizottság felkéri az elnökét, hogy készítse elő aláírásra a támogatási szerződést és a határozatról a kérelmezőt tájékoztass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. május 22.</w:t>
      </w:r>
    </w:p>
    <w:p>
      <w:pPr>
        <w:pStyle w:val="Szvegtrzs2"/>
        <w:rPr/>
      </w:pPr>
      <w:r>
        <w:rPr/>
        <w:t>Felelős: Abonyi János</w:t>
      </w:r>
    </w:p>
    <w:p>
      <w:pPr>
        <w:pStyle w:val="Szvegtrzs2"/>
        <w:rPr/>
      </w:pPr>
      <w:r>
        <w:rPr/>
        <w:t>Szavazás: 5 igen, egyhangú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4/2002. (05. 06.) 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i és Gyermekvédelmi Bizottság a </w:t>
      </w:r>
      <w:r>
        <w:rPr>
          <w:b/>
          <w:sz w:val="28"/>
        </w:rPr>
        <w:t xml:space="preserve">Sashalmi Tanoda Általános Iskola </w:t>
      </w:r>
      <w:r>
        <w:rPr>
          <w:sz w:val="28"/>
        </w:rPr>
        <w:t xml:space="preserve">Ausztriába szervezett nyelvgyakorló táborának költségeit </w:t>
      </w:r>
      <w:r>
        <w:rPr>
          <w:b/>
          <w:sz w:val="28"/>
        </w:rPr>
        <w:t>35.000</w:t>
      </w:r>
      <w:r>
        <w:rPr>
          <w:sz w:val="28"/>
        </w:rPr>
        <w:t xml:space="preserve"> - Ft-tal támogatja a bizottság 2002. évi Nemzetközi kapcsolatok kerete terhére.</w:t>
      </w:r>
    </w:p>
    <w:p>
      <w:pPr>
        <w:pStyle w:val="Normal"/>
        <w:jc w:val="both"/>
        <w:rPr/>
      </w:pPr>
      <w:r>
        <w:rPr>
          <w:sz w:val="28"/>
        </w:rPr>
        <w:t>A kérelmező a támogatási összegről a felhasználást követő 15 napon belül, de legkésőbb 2002. november 15-ig elszámolni köteles.</w:t>
      </w:r>
    </w:p>
    <w:p>
      <w:pPr>
        <w:pStyle w:val="Szvegtrzs2"/>
        <w:rPr/>
      </w:pPr>
      <w:r>
        <w:rPr/>
        <w:t>A bizottság felkéri az elnökét, hogy készítse elő aláírásra a támogatási szerződést és a határozatról a kérelmezőt tájékoztass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. május 22.</w:t>
      </w:r>
    </w:p>
    <w:p>
      <w:pPr>
        <w:pStyle w:val="Szvegtrzs2"/>
        <w:rPr/>
      </w:pPr>
      <w:r>
        <w:rPr/>
        <w:t>Felelős: Abonyi János</w:t>
      </w:r>
    </w:p>
    <w:p>
      <w:pPr>
        <w:pStyle w:val="Szvegtrzs2"/>
        <w:rPr/>
      </w:pPr>
      <w:r>
        <w:rPr/>
        <w:t>Szavazás: 5 igen, egyhangú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>75/2002. (05. 06.) 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i és Gyermekvédelmi Bizottság a </w:t>
      </w:r>
      <w:r>
        <w:rPr>
          <w:b/>
          <w:sz w:val="28"/>
        </w:rPr>
        <w:t>Sashalmi Tanoda Általános Iskola</w:t>
      </w:r>
      <w:r>
        <w:rPr>
          <w:sz w:val="28"/>
        </w:rPr>
        <w:t xml:space="preserve"> németországi tanulmányútjának költségeit </w:t>
      </w:r>
      <w:r>
        <w:rPr>
          <w:b/>
          <w:sz w:val="28"/>
        </w:rPr>
        <w:t>100.000- Ft</w:t>
      </w:r>
      <w:r>
        <w:rPr>
          <w:sz w:val="28"/>
        </w:rPr>
        <w:t>-tal támogatja  a bizottság 2002. évi Nemzetközi kapcsolatok kerete terhé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érelmező a támogatási összegről a felhasználást követő 15 napon belül, de legkésőbb 2002. november 15-ig elszámolni köteles.</w:t>
      </w:r>
    </w:p>
    <w:p>
      <w:pPr>
        <w:pStyle w:val="Szvegtrzs3"/>
        <w:rPr/>
      </w:pPr>
      <w:r>
        <w:rPr/>
        <w:t>A bizottság felkéri az elnökét, hogy készítse elő aláírásra a támogatási szerződést és a határozatról a kérelmezőt tájékoztassa.</w:t>
      </w:r>
    </w:p>
    <w:p>
      <w:pPr>
        <w:pStyle w:val="Szvegtrzs3"/>
        <w:rPr/>
      </w:pPr>
      <w:r>
        <w:rPr/>
        <w:t>Határidő: 2002. május 22.</w:t>
      </w:r>
    </w:p>
    <w:p>
      <w:pPr>
        <w:pStyle w:val="Szvegtrzs2"/>
        <w:rPr/>
      </w:pPr>
      <w:r>
        <w:rPr/>
        <w:t>Felelős: Abonyi János</w:t>
      </w:r>
    </w:p>
    <w:p>
      <w:pPr>
        <w:pStyle w:val="Szvegtrzs2"/>
        <w:rPr/>
      </w:pPr>
      <w:r>
        <w:rPr/>
        <w:t>Szavazás: 5 igen, egyhangú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6/2002. (05. 06.) 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i és Gyermekvédelmi Bizottság a </w:t>
      </w:r>
      <w:r>
        <w:rPr>
          <w:b/>
          <w:sz w:val="28"/>
        </w:rPr>
        <w:t>Sashalmi Tanoda Általános Iskola</w:t>
      </w:r>
      <w:r>
        <w:rPr>
          <w:sz w:val="28"/>
        </w:rPr>
        <w:t xml:space="preserve"> 2002. június20-27. között Olaszországba szervezett “Világjáró tábor” költségeihez </w:t>
      </w:r>
      <w:r>
        <w:rPr>
          <w:b/>
          <w:sz w:val="28"/>
        </w:rPr>
        <w:t>50.000 - Ft-</w:t>
      </w:r>
      <w:r>
        <w:rPr>
          <w:sz w:val="28"/>
        </w:rPr>
        <w:t>tal járul hozzá a bizottság 2002. évi Nemzetközi kapcsolatok kerete terhé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érelmező a támogatási összegről a felhasználást követő 15 napon belül, de legkésőbb 2002. november 15-ig elszámolni kötele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felkéri az elnökét, hogy készítse elő aláírásra a támogatási szerződést és a határozatról a kérelmezőt tájékoztass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. május 22.</w:t>
      </w:r>
    </w:p>
    <w:p>
      <w:pPr>
        <w:pStyle w:val="Szvegtrzs2"/>
        <w:rPr/>
      </w:pPr>
      <w:r>
        <w:rPr/>
        <w:t>Felelős: Abonyi János</w:t>
      </w:r>
    </w:p>
    <w:p>
      <w:pPr>
        <w:pStyle w:val="Szvegtrzs2"/>
        <w:rPr/>
      </w:pPr>
      <w:r>
        <w:rPr/>
        <w:t>Szavazás: 5 igen, egyhangú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7/2002. (05. 06.) 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i és Gyermekvédelmi Bizottság a </w:t>
      </w:r>
      <w:r>
        <w:rPr>
          <w:b/>
          <w:sz w:val="28"/>
        </w:rPr>
        <w:t>Táncsics Mihály Általános Iskola és Gimnázium</w:t>
      </w:r>
      <w:r>
        <w:rPr>
          <w:sz w:val="28"/>
        </w:rPr>
        <w:t xml:space="preserve"> 2002. április 21-től május 04-ig a Budapesten megrendezett Nemzetközi Diáktalálkozón való részvételét </w:t>
      </w:r>
      <w:r>
        <w:rPr>
          <w:b/>
          <w:sz w:val="28"/>
        </w:rPr>
        <w:t>25.000- Ft</w:t>
      </w:r>
      <w:r>
        <w:rPr>
          <w:sz w:val="28"/>
        </w:rPr>
        <w:t>-tal támogatja  a bizottság 2002. évi Nemzetközi kapcsolatok kerete terhére.</w:t>
      </w:r>
    </w:p>
    <w:p>
      <w:pPr>
        <w:pStyle w:val="Normal"/>
        <w:jc w:val="both"/>
        <w:rPr/>
      </w:pPr>
      <w:r>
        <w:rPr>
          <w:sz w:val="28"/>
        </w:rPr>
        <w:t>A kérelmező a támogatási összegről a felhasználást követő 15 napon belül, de legkésőbb 2002. november 15-ig elszámolni köteles.</w:t>
      </w:r>
    </w:p>
    <w:p>
      <w:pPr>
        <w:pStyle w:val="Normal"/>
        <w:jc w:val="both"/>
        <w:rPr/>
      </w:pPr>
      <w:r>
        <w:rPr>
          <w:sz w:val="28"/>
        </w:rPr>
        <w:t>A bizottság felkéri az elnökét, hogy készítse elő aláírásra a támogatási szerződést és a határozatról a kérelmezőt tájékoztass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. május 2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Szvegtrzs2"/>
        <w:rPr/>
      </w:pPr>
      <w:r>
        <w:rPr/>
        <w:t>Szavazás: 5 igen, egyhangú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8/2002. (05. 06.) 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i és Gyermekvédelmi Bizottság a </w:t>
      </w:r>
      <w:r>
        <w:rPr>
          <w:b/>
          <w:sz w:val="28"/>
        </w:rPr>
        <w:t>Táncsics Mihály Általános Iskola és Gimnázium</w:t>
      </w:r>
      <w:r>
        <w:rPr>
          <w:sz w:val="28"/>
        </w:rPr>
        <w:t xml:space="preserve"> 2002. októberében Franciaországba tervezett tanár-diák találkozó programját </w:t>
      </w:r>
      <w:r>
        <w:rPr>
          <w:b/>
          <w:sz w:val="28"/>
        </w:rPr>
        <w:t>25.000- Ft-</w:t>
      </w:r>
      <w:r>
        <w:rPr>
          <w:sz w:val="28"/>
        </w:rPr>
        <w:t>tal támogatja a bizottság 2002. évi Nemzetközi kapcsolatok kerete terhé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érelmező a támogatási összegről a felhasználást követő 15 napon belül, de legkésőbb 2002. november 15-ig elszámolni köteles.</w:t>
      </w:r>
    </w:p>
    <w:p>
      <w:pPr>
        <w:pStyle w:val="Normal"/>
        <w:jc w:val="both"/>
        <w:rPr/>
      </w:pPr>
      <w:r>
        <w:rPr>
          <w:sz w:val="28"/>
        </w:rPr>
        <w:t>A bizottság felkéri az elnökét, hogy készítse elő aláírásra a támogatási szerződést és a határozatról a kérelmezőt tájékoztassa.</w:t>
      </w:r>
    </w:p>
    <w:p>
      <w:pPr>
        <w:pStyle w:val="Normal"/>
        <w:jc w:val="both"/>
        <w:rPr/>
      </w:pPr>
      <w:r>
        <w:rPr>
          <w:sz w:val="28"/>
        </w:rPr>
        <w:t>Határidő: 2002. május 22.</w:t>
      </w:r>
    </w:p>
    <w:p>
      <w:pPr>
        <w:pStyle w:val="Szvegtrzs2"/>
        <w:rPr/>
      </w:pPr>
      <w:r>
        <w:rPr/>
        <w:t>Felelős: Abonyi János</w:t>
      </w:r>
    </w:p>
    <w:p>
      <w:pPr>
        <w:pStyle w:val="Szvegtrzs2"/>
        <w:rPr/>
      </w:pPr>
      <w:r>
        <w:rPr/>
        <w:t>Szavazás: 5 igen, egyhangú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9/2002. (05. 06.) 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i és Gyermekvédelmi Bizottság a </w:t>
      </w:r>
      <w:r>
        <w:rPr>
          <w:b/>
          <w:sz w:val="28"/>
        </w:rPr>
        <w:t xml:space="preserve">Táncsics Mihály Általános Iskola és Gimnázium </w:t>
      </w:r>
      <w:r>
        <w:rPr>
          <w:sz w:val="28"/>
        </w:rPr>
        <w:t xml:space="preserve">2003. tavaszán Németországba tervezett Nemzetközi Diáktalálkozón való részvételét </w:t>
      </w:r>
      <w:r>
        <w:rPr>
          <w:b/>
          <w:sz w:val="28"/>
        </w:rPr>
        <w:t>90.000- Ft</w:t>
      </w:r>
      <w:r>
        <w:rPr>
          <w:sz w:val="28"/>
        </w:rPr>
        <w:t>-tal támogatja  a bizottság 2002. évi Nemzetközi kapcsolatok kerete terhé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érelmező a támogatási összegről a felhasználást követő 15 napon belül, de legkésőbb 2002. november 15-ig elszámolni köteles.</w:t>
      </w:r>
    </w:p>
    <w:p>
      <w:pPr>
        <w:pStyle w:val="Normal"/>
        <w:jc w:val="both"/>
        <w:rPr/>
      </w:pPr>
      <w:r>
        <w:rPr>
          <w:sz w:val="28"/>
        </w:rPr>
        <w:t>A bizottság felkéri az elnökét, hogy készítse elő aláírásra a támogatási szerződést és a határozatról a kérelmezőt tájékoztass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. május22.</w:t>
      </w:r>
    </w:p>
    <w:p>
      <w:pPr>
        <w:pStyle w:val="Szvegtrzs2"/>
        <w:rPr/>
      </w:pPr>
      <w:r>
        <w:rPr/>
        <w:t>Felelős: Abonyi János</w:t>
      </w:r>
    </w:p>
    <w:p>
      <w:pPr>
        <w:pStyle w:val="Szvegtrzs2"/>
        <w:rPr/>
      </w:pPr>
      <w:r>
        <w:rPr/>
        <w:t>Szavazás: 5 igen, egyhangú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0/2002. (05. 06.) 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i és Gyermekvédelmi Bizottság a </w:t>
      </w:r>
      <w:r>
        <w:rPr>
          <w:b/>
          <w:sz w:val="28"/>
        </w:rPr>
        <w:t>Szerb Antal Gimnázium</w:t>
      </w:r>
      <w:r>
        <w:rPr>
          <w:sz w:val="28"/>
        </w:rPr>
        <w:t xml:space="preserve"> énekkara krakkói utazásának buszköltségét </w:t>
      </w:r>
      <w:r>
        <w:rPr>
          <w:b/>
          <w:sz w:val="28"/>
        </w:rPr>
        <w:t>40.000- Ft-</w:t>
      </w:r>
      <w:r>
        <w:rPr>
          <w:sz w:val="28"/>
        </w:rPr>
        <w:t>tal támogatja  a bizottság 2002. évi Nemzetközi kapcsolatok kerete terhé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ámogatási összeg átutalása számla ellenében, utólagosan történik.</w:t>
      </w:r>
    </w:p>
    <w:p>
      <w:pPr>
        <w:pStyle w:val="Normal"/>
        <w:jc w:val="both"/>
        <w:rPr/>
      </w:pPr>
      <w:r>
        <w:rPr>
          <w:sz w:val="28"/>
        </w:rPr>
        <w:t>A bizottság felkéri az elnökét, hogy készítse elő aláírásra a támogatási szerződést és a határozatról a kérelmezőt tájékoztass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. május 22.</w:t>
      </w:r>
    </w:p>
    <w:p>
      <w:pPr>
        <w:pStyle w:val="Szvegtrzs2"/>
        <w:rPr/>
      </w:pPr>
      <w:r>
        <w:rPr/>
        <w:t>Felelős: Abonyi János</w:t>
      </w:r>
    </w:p>
    <w:p>
      <w:pPr>
        <w:pStyle w:val="Szvegtrzs2"/>
        <w:rPr/>
      </w:pPr>
      <w:r>
        <w:rPr/>
        <w:t>Szavazás: 5 igen, egyhangú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1/2002. (05. 06.) 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i és Gyermekvédelmi Bizottság a </w:t>
      </w:r>
      <w:r>
        <w:rPr>
          <w:b/>
          <w:sz w:val="28"/>
        </w:rPr>
        <w:t>Szerb Antal Gimnázium</w:t>
      </w:r>
      <w:r>
        <w:rPr>
          <w:sz w:val="28"/>
        </w:rPr>
        <w:t xml:space="preserve"> 2002. októberére tervezett olasz diákok fogadásának költségeit </w:t>
      </w:r>
      <w:r>
        <w:rPr>
          <w:b/>
          <w:sz w:val="28"/>
        </w:rPr>
        <w:t>50.000 Ft</w:t>
      </w:r>
      <w:r>
        <w:rPr>
          <w:sz w:val="28"/>
        </w:rPr>
        <w:t>-tal támogatja  a bizottság 2002. évi Nemzetközi kapcsolatok kerete terhére.</w:t>
      </w:r>
    </w:p>
    <w:p>
      <w:pPr>
        <w:pStyle w:val="Normal"/>
        <w:jc w:val="both"/>
        <w:rPr/>
      </w:pPr>
      <w:r>
        <w:rPr>
          <w:sz w:val="28"/>
        </w:rPr>
        <w:t>A kérelmező a támogatási összegről a felhasználást követő 15 napon belül, de legkésőbb 2002. november 15-ig elszámolni köteles.</w:t>
      </w:r>
    </w:p>
    <w:p>
      <w:pPr>
        <w:pStyle w:val="Normal"/>
        <w:jc w:val="both"/>
        <w:rPr/>
      </w:pPr>
      <w:r>
        <w:rPr>
          <w:sz w:val="28"/>
        </w:rPr>
        <w:t>A bizottság felkéri az elnökét, hogy készítse elő aláírásra a támogatási szerződést és a határozatról a kérelmezőt tájékoztass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. május 22.</w:t>
      </w:r>
    </w:p>
    <w:p>
      <w:pPr>
        <w:pStyle w:val="Szvegtrzs2"/>
        <w:rPr/>
      </w:pPr>
      <w:r>
        <w:rPr/>
        <w:t>Felelős: Abonyi János</w:t>
      </w:r>
    </w:p>
    <w:p>
      <w:pPr>
        <w:pStyle w:val="Szvegtrzs2"/>
        <w:rPr/>
      </w:pPr>
      <w:r>
        <w:rPr/>
        <w:t>Szavazás: 5 igen, egyhangú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>16. Támogatási kérelem látássérült gyermek részére olvasógép vásárlásához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ZÁRT ÜLÉS!</w:t>
      </w:r>
    </w:p>
    <w:p>
      <w:pPr>
        <w:pStyle w:val="Szvegtrzs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2/2002. (05. 06.) OIGYB</w:t>
      </w:r>
    </w:p>
    <w:p>
      <w:pPr>
        <w:pStyle w:val="Szvegtrzs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2"/>
        <w:rPr>
          <w:b/>
          <w:b/>
        </w:rPr>
      </w:pPr>
      <w:r>
        <w:rPr>
          <w:b/>
        </w:rPr>
        <w:t>17. Egyebek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Javaslat intézményvezetői pályázatok szakértésér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bonyi János</w:t>
      </w:r>
      <w:r>
        <w:rPr>
          <w:sz w:val="28"/>
        </w:rPr>
        <w:t xml:space="preserve"> tájékoztatja a bizottsági tagokat, hogy az intézményvezetői álláshelyekre a Sashalmi Tanoda Általános Iskola kivételével - ahol két fő pályázott - általában egy pályázó adta be vezetői programját. Javaslom a Sashalmi Tanoda Általános Iskola két pályázatával kapcsolatos szakértői vélemény elkészítését, melynek beszerzésével a bizottság bízza meg a Pedagógiai Szolgáltató Intézete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javaslattal kapcsolatban az alábbi határozatot hozz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3/2002. (05. 06.) 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a Sashalmi Tanoda Általános Iskola vezetői álláshelyére benyújtott pályázatok szakértését a 2002. évi Oktatás fejlesztés módszertani feladatok keretéből támogatja. </w:t>
      </w:r>
    </w:p>
    <w:p>
      <w:pPr>
        <w:pStyle w:val="Normal"/>
        <w:jc w:val="both"/>
        <w:rPr/>
      </w:pPr>
      <w:r>
        <w:rPr>
          <w:sz w:val="28"/>
        </w:rPr>
        <w:t xml:space="preserve">Felkéri a bizottság az elnökét, hogy bízza meg a Pedagógiai Szolgáltató Intézetet a szakértői vélemények beszerzésével, továbbá a bizottság elnöke a polgármester útján gondoskodjon a szakértői díjának kétszer 25.000,-Ft, azaz </w:t>
      </w:r>
      <w:r>
        <w:rPr>
          <w:b/>
          <w:sz w:val="28"/>
        </w:rPr>
        <w:t>összesen 50.000,-Ft</w:t>
      </w:r>
      <w:r>
        <w:rPr>
          <w:sz w:val="28"/>
        </w:rPr>
        <w:t xml:space="preserve"> átutalásáról a Pedagógiai Szolgáltató Intézet számár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</w:t>
        <w:tab/>
        <w:t>azonnal</w:t>
      </w:r>
    </w:p>
    <w:p>
      <w:pPr>
        <w:pStyle w:val="Heading3"/>
        <w:rPr/>
      </w:pPr>
      <w:r>
        <w:rPr/>
        <w:t>Felelős:</w:t>
        <w:tab/>
        <w:t xml:space="preserve">Abonyi János </w:t>
      </w:r>
    </w:p>
    <w:p>
      <w:pPr>
        <w:pStyle w:val="Szvegtrzs2"/>
        <w:rPr/>
      </w:pPr>
      <w:r>
        <w:rPr/>
        <w:t>Szavazás: 5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Javaslat a Közoktatás-fejlesztési Közalapítvány által meghirdetett eszközfejlesztésre vonatkozó pályázati önrész módosításár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ucella Gézáné</w:t>
      </w:r>
      <w:r>
        <w:rPr>
          <w:sz w:val="28"/>
        </w:rPr>
        <w:t xml:space="preserve"> tájékoztatja a bizottságot, hogy a Közoktatás-fejlesztési Közalapítvány által meghirdetett pályázaton a lehetséges 25 MFt helyett 7.550.000,- Ft-ot nyert az önkormányzat. A pályázat feltétele volt a megpályázott összeg 20%-ának biztosítása. Ezt szolgálta a 147/2001.(VII. 09) OIGYB határozatban biztosított 5 MFt elkülönítése. A pályázaton megnyert 7.550.000 Ft önrésze 1.510.000 Ft. Az önkormányzat 2002. évi költségvetése eszközfejlesztésre 15 MFt-ot különített el, mely tartalmazza a fent említett 5 MFt pályázati önrészt. </w:t>
      </w:r>
    </w:p>
    <w:p>
      <w:pPr>
        <w:pStyle w:val="Normal"/>
        <w:jc w:val="both"/>
        <w:rPr/>
      </w:pPr>
      <w:r>
        <w:rPr>
          <w:sz w:val="28"/>
        </w:rPr>
        <w:t xml:space="preserve">Abonyi János javasolja a pályázati önrészről felszabaduló 3.490.000 Ft intézményi eszközfejlesztésre való felhasználásá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javaslattal kapcsolatban a következő határozatot hozz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4/2002.(05.06.)OIGYB</w:t>
      </w:r>
    </w:p>
    <w:p>
      <w:pPr>
        <w:pStyle w:val="BodyText3"/>
        <w:jc w:val="both"/>
        <w:rPr/>
      </w:pPr>
      <w:r>
        <w:rPr/>
        <w:t>Az Oktatási, Ifjúsági és Gyermekvédelmi Bizottság a  147/2001.(VII.09.)OIGYB határozatában a  Fővárosi Közoktatás-fejlesztési Közalapítvány által meghirdetett eszközfejlesztésre vonatkozó pályázat önrészére elkülönített 5.000.000.- Ft.-ból a pályázati eredmény ismeretében önrészként  1.510.000.- Ft-ot biztosít.</w:t>
      </w:r>
    </w:p>
    <w:p>
      <w:pPr>
        <w:pStyle w:val="BodyText3"/>
        <w:jc w:val="both"/>
        <w:rPr/>
      </w:pPr>
      <w:r>
        <w:rPr/>
        <w:t>A fennmaradó 3.490.000.- Ft-ot az eszközfejlesztési tervben megfogalmazottak szerint a 2002. évi költségvetési rendelet támogatási keretét is figyelembe véve használja fe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. június 10.</w:t>
      </w:r>
    </w:p>
    <w:p>
      <w:pPr>
        <w:pStyle w:val="Szvegtrzs2"/>
        <w:rPr/>
      </w:pPr>
      <w:r>
        <w:rPr/>
        <w:t>Felelős: Abonyi János</w:t>
      </w:r>
    </w:p>
    <w:p>
      <w:pPr>
        <w:pStyle w:val="Szvegtrzs2"/>
        <w:rPr/>
      </w:pPr>
      <w:r>
        <w:rPr/>
        <w:t>Szavazás: 5 igen, egyhangú</w:t>
      </w:r>
    </w:p>
    <w:p>
      <w:pPr>
        <w:pStyle w:val="Szvegtrzs2"/>
        <w:rPr/>
      </w:pPr>
      <w:r>
        <w:rPr/>
      </w:r>
    </w:p>
    <w:p>
      <w:pPr>
        <w:pStyle w:val="Szvegtrzs2"/>
        <w:jc w:val="center"/>
        <w:rPr>
          <w:b/>
          <w:b/>
        </w:rPr>
      </w:pPr>
      <w:r>
        <w:rPr>
          <w:b/>
        </w:rPr>
        <w:t>K.m.f.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A jegyzőkönyv lezárva, ülés befejezve 17.30 perckor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ind w:left="708" w:right="-1" w:firstLine="708"/>
        <w:rPr/>
      </w:pPr>
      <w:r>
        <w:rPr/>
        <w:t xml:space="preserve"> </w:t>
      </w:r>
      <w:r>
        <w:rPr/>
        <w:t>Abonyi János</w:t>
        <w:tab/>
        <w:tab/>
        <w:tab/>
        <w:t xml:space="preserve">   Bucella Gézáné</w:t>
      </w:r>
    </w:p>
    <w:p>
      <w:pPr>
        <w:pStyle w:val="Szvegtrzs2"/>
        <w:ind w:left="708" w:right="-1" w:firstLine="708"/>
        <w:rPr/>
      </w:pPr>
      <w:r>
        <w:rPr/>
        <w:t>bizottság elnöke</w:t>
        <w:tab/>
        <w:tab/>
        <w:tab/>
        <w:t>jegyzőkönyvhitelesít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624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sz w:val="24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ind w:right="-1" w:hanging="0"/>
      <w:jc w:val="both"/>
    </w:pPr>
    <w:rPr>
      <w:sz w:val="28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Szvegtrzs3">
    <w:name w:val="Szövegtörzs 3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3:12:00Z</dcterms:created>
  <dc:creator>Horváthné Nagyfejeő Zsuzsanna</dc:creator>
  <dc:description/>
  <dc:language>en-US</dc:language>
  <cp:lastModifiedBy>Horváthné Nagyfejeő Zsuzsanna</cp:lastModifiedBy>
  <cp:lastPrinted>2002-05-09T14:11:00Z</cp:lastPrinted>
  <dcterms:modified xsi:type="dcterms:W3CDTF">2002-06-05T14:44:00Z</dcterms:modified>
  <cp:revision>158</cp:revision>
  <dc:subject/>
  <dc:title>HATÁROZATOK 2002</dc:title>
</cp:coreProperties>
</file>