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,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2. február 20-án 15 órai kezdettel </w:t>
      </w:r>
      <w:r>
        <w:rPr>
          <w:sz w:val="28"/>
        </w:rPr>
        <w:t xml:space="preserve">az Oktatási, Ifjúság- és Gyermekvédelmi Bizottság 2002. évi </w:t>
      </w:r>
      <w:r>
        <w:rPr>
          <w:b/>
          <w:i/>
          <w:sz w:val="28"/>
        </w:rPr>
        <w:t xml:space="preserve"> harmadik </w:t>
      </w:r>
      <w:r>
        <w:rPr>
          <w:sz w:val="28"/>
        </w:rPr>
        <w:t>ülésén,</w:t>
      </w:r>
      <w:r>
        <w:rPr>
          <w:b/>
          <w:sz w:val="28"/>
        </w:rPr>
        <w:t xml:space="preserve"> a PSZI tárgyalójáb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Pinkert György, Deli Albert, Gáspár József, Szemler István, bizottsági tagok,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Bucella Gézáné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Bányavölgyi Éva, Ács Anikó Szász József és Tomasitz László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ö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Napirend elfogadása</w:t>
      </w:r>
    </w:p>
    <w:p>
      <w:pPr>
        <w:pStyle w:val="NormlZs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2/2002. (02. 20.) OIGYB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Az Oktatási, Ifjúság- és Gyermekvédelmi Bizottság a 2002. február 20-i ülésének napirendjét az alábbiak szerint fogadja el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8-31/2002.(02.04.)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) Az intézmények 2002. évi költségvetés tervezésének véleményezése</w:t>
      </w:r>
    </w:p>
    <w:p>
      <w:pPr>
        <w:pStyle w:val="Normal"/>
        <w:jc w:val="both"/>
        <w:rPr/>
      </w:pPr>
      <w:r>
        <w:rPr>
          <w:sz w:val="28"/>
        </w:rPr>
        <w:t>4.) Tájékoztatás a Budapest Főváros Közoktatásfejlesztési Tervének a kerületi önkormányzatok Intézkedési Tervével összefüggő felülvizsgálatáról szóló jelentés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) A PSZI tájékoztatása a kerületi Pedagógiai Napok megszervezéséről</w:t>
      </w:r>
    </w:p>
    <w:p>
      <w:pPr>
        <w:pStyle w:val="Normal"/>
        <w:jc w:val="both"/>
        <w:rPr/>
      </w:pPr>
      <w:r>
        <w:rPr>
          <w:sz w:val="28"/>
        </w:rPr>
        <w:t>6.) A 233/2001.(XI.12.) OIGYB határozatban biztosított keret elszámol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Egyebek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2.) Visszajelentés az Oktatási, Ifjúság-és Gyermekvédelmi Bizottság 18-31/2002.(02.04.)OIGYB határozato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3/2002. (02. 20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február 04-i bizottsági ülés </w:t>
      </w:r>
      <w:r>
        <w:rPr>
          <w:b/>
          <w:sz w:val="28"/>
        </w:rPr>
        <w:t>18-31/2002.(02.04.)</w:t>
      </w:r>
      <w:r>
        <w:rPr>
          <w:sz w:val="28"/>
        </w:rPr>
        <w:t xml:space="preserve"> </w:t>
      </w:r>
      <w:r>
        <w:rPr>
          <w:b/>
          <w:sz w:val="28"/>
        </w:rPr>
        <w:t xml:space="preserve">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) Az intézmények 2002. évi költségvetés tervezésének véleményez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4/2002. (02. 20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közoktatási intézmények 2002. évi költségvetés tervezését az alábbiak szerint javasolja a Képviselő-testületnek elfog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Az önállóan gazdálkodó intézménye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zemélyi juttatások és járulékok főszámait a 2002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évi   költségvetési rendelettervezet alapján,</w:t>
      </w:r>
    </w:p>
    <w:p>
      <w:pPr>
        <w:pStyle w:val="Szvegtrzs3"/>
        <w:rPr/>
      </w:pPr>
      <w:r>
        <w:rPr/>
        <w:t xml:space="preserve">    </w:t>
      </w:r>
      <w:r>
        <w:rPr/>
        <w:t>a dologi kiadások a bizottsági előterjesztés 3.</w:t>
      </w:r>
    </w:p>
    <w:p>
      <w:pPr>
        <w:pStyle w:val="Szvegtrzs3"/>
        <w:rPr/>
      </w:pPr>
      <w:r>
        <w:rPr/>
        <w:t xml:space="preserve">    </w:t>
      </w:r>
      <w:r>
        <w:rPr/>
        <w:t>táblázatának …….oszlopa szerin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A részben önállóan gazdálkodó intézmények</w:t>
      </w:r>
      <w:r>
        <w:rPr>
          <w:sz w:val="28"/>
        </w:rPr>
        <w:t xml:space="preserve"> költségvetési főszámait a rendelettervezet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juttassa el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4.) Tájékoztatás a Budapest Főváros Közoktatásfejlesztési Tervének a kerületi önkormányzatok Intézkedési Tervével összefüggő felülvizsgálatáról szóló jelentés véleményez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5/2002. (02. 20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Budapest Főváros Közoktatásfejlesztési Tervének a kerületi önkormányzatok Intézkedési Tervével összefüggő felülvizsgálatáról” készült jelentését tudomásul ves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) A PSZI tájékoztatása a kerületi Pedagógiai Napok megszervez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6/2002. (02. 20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Pedagógiai Szolgáltató Intézet tájékoztatását a 2002. február 18- március 13.-a közötti időszakra tervezett kerületi Pedagógiai Napokról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február 28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) A 233/2001.(XI.12.) OIGYB határozatban biztosított keret elszámol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7/2002. (02. 20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Pedagógiai Szolgáltató Intézet elszámolását a 233/2001.(XI.12.)OIGYB határozatban biztosított keretről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fennmaradó 50.000.- Ft-ot a 2002. évi Pedagógiai Napok rendezvénysorozat költség-hozzájárulásaként biztosítja, a  felhasználásáról a teljesítést követő 15 napon belül el kell számol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 elnökét, hogy a határozatról a PSZI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február 2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rPr>
          <w:b/>
          <w:b/>
        </w:rPr>
      </w:pPr>
      <w:r>
        <w:rPr>
          <w:b/>
        </w:rPr>
        <w:t>7. Egyebek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gyzőkönyv lezárva, az ülés befejezve 15 óra 57 percko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K. m. 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Abonyi János</w:t>
        <w:tab/>
        <w:tab/>
        <w:tab/>
        <w:tab/>
        <w:t xml:space="preserve">    Bucella Gézáné</w:t>
        <w:tab/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a bizottság elnök</w:t>
        <w:tab/>
        <w:tab/>
        <w:tab/>
        <w:tab/>
        <w:t>jegyzőkönyvhitelesítő</w:t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15:00Z</dcterms:created>
  <dc:creator>Horváthné Nagyfejeő Zsuzsanna</dc:creator>
  <dc:description/>
  <dc:language>en-US</dc:language>
  <cp:lastModifiedBy>Horváthné Nagyfejeő Zsuzsanna</cp:lastModifiedBy>
  <dcterms:modified xsi:type="dcterms:W3CDTF">2002-02-20T09:01:00Z</dcterms:modified>
  <cp:revision>3</cp:revision>
  <dc:subject/>
  <dc:title/>
</cp:coreProperties>
</file>