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IGYB határozatok 2002. május 1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5/2002.(05.13.) OIGYB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Gyermek-és Ifjúságvédelmi Bizottság a 2002. május 13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napirend elfogadá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2. A Napköziotthonos Óvoda Cziráki u. 10-12. vezetői álláshelyére jelentkező pályázó meghallgatása /ZÁRT ÜLÉS/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A Sashalmi Tanoda igazgatói álláshelyére jelentkező pályázók meghallgatás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Képviselői-polgármesteri javaslat uszodaépítésről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Óvodai felvételt koordináló bizottság létrehozás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Egyebek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Abonyi János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ás: 5 igen, egyhang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6/2002. (05.13.) OIGYB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Az Oktatási, Gyermek-és Ifjúságvédelmi Bizottság javasolja a Képviselő-testületnek, hogy bízza meg Dr. Klein Tamásnét 2002. szeptember 1-től 2007.július 31-ig a Cziráki u. 8-10. sz. alatti Napköziotthonos Óvoda óvodavezető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zavazás: 5 igen, egyhangú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87/2002.(05.13. 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Dr. Klein Tamásné alapilletményét a Cziráki u. 8-10. sz alatti Napköziotthonos Óvoda vezetői megbízása esetén a közalkalmazottak jogállásáról szóló törvény előírásai szerint, a vezetői pótlékát a pótlékalap 300 %-ában, azaz 51 300 Ft-ban megállap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2. május 1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/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8/2002.(05.13.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bízza meg Lantos Lászlónét 2002. szeptember l-tő1 2007. július 31-ig a Sashalmi Tanoda Általános Iskola igazgatói teendőinek ellátásáv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.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2. május 1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2 nem, 0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9/2002.(05.13.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Lantos Lászlóné alapilletményét a Sashalmi Tanoda Általános Iskola igazgatói megbízása esetén a közalkalmazottak jogállásáról szóló törvény előírásai szerint, a vezetői pótlékát a pótlékalap 300 %-ában, azaz 51 300 Ft-ban megállap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8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0/2002.(05.13.)0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 testületnek, hogy bízza meg Olgyai Andrásnét 2002. szeptember 1-től 2007. július 31-ig a Sashalmi Tanoda Általános Iskola igazgatói teendőinek ellátásáv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2002. május 1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5 igen, 3 nem, 0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1/2002.(05.13.}OIGYB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Oktatási, Ifjúság-és Gyermekvédelmi Bizottság javasolja a Képviselő- testületnek, hogy Olgyai Andrásné alapilletményét a Sashalmi Tanoda Általános Iskola igazgatói megbízása esetén a közalkalmazottak jogállásáról szóló törvény előírásai szerint, a vezetői pótlékát a pótlékalap 300 %-ában, azaz 51 300 Ft-ban megállapí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8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2/2002.(05.13. }OIGYB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Az Oktatási, Ifjúság- és Gyermekvédelmi Bizottság javasolja a Képviselő-testületnek, hogy a Képviselői-polgármesteri közös javaslat uszoda építésre című előterjesztésben szereplő műszaki megoldásokkal, önkormányzati tulajdonú telken – Segesvár u.- B</w:t>
      </w:r>
      <w:r>
        <w:rPr/>
        <w:t xml:space="preserve">aross u- sportpálya – építse meg az uszodát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 polgármester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8 igen, egyhang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3/2002.(05.13. }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2/2003-es nevelési évre óvodai előjegyzés elbírálására felvételi bizottságot hoz létre.</w:t>
      </w:r>
    </w:p>
    <w:p>
      <w:pPr>
        <w:pStyle w:val="Normal"/>
        <w:jc w:val="both"/>
        <w:rPr/>
      </w:pPr>
      <w:r>
        <w:rPr>
          <w:sz w:val="28"/>
        </w:rPr>
        <w:t xml:space="preserve">A bizottság tagjainak az Oktatási, Ifjúság- és Gyermekvédelmi Bizottság képviseletére Ács Anikát és Szemler Istvánt, a Művelődési Ügyosztály részéről Huszka Évát kéri fel az oktatási bizottság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érintetteke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7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4/2002.(05.13.}O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kerületi fenntartású Napköziotthonos Óvodák részére épületenként 250.000,-Ft -t biztosít udvari játékok vásárlására az Oktatási, Ifjúság- és Gyermekvédelmi Bizottság 2002. évi Intézményi eszközfejlesztés, tanszervásárlás keret terhére az alábbiak szerint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arkashalom u.42-44.</w:t>
        <w:tab/>
        <w:t xml:space="preserve">50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Baross G. u. 32. </w:t>
        <w:tab/>
        <w:t xml:space="preserve">250.000,-Ft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entenáriumi st. 1.</w:t>
        <w:tab/>
        <w:t>75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övendő u. 2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orotvás u. 8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iráki u.8-10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nyvtár u.26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éterke u. 10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aross u. 141.</w:t>
        <w:tab/>
        <w:tab/>
        <w:t>500.000.-F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zent Korona u. 53.</w:t>
        <w:tab/>
        <w:t>500.000.-Ft</w:t>
      </w:r>
    </w:p>
    <w:p>
      <w:pPr>
        <w:pStyle w:val="Normal"/>
        <w:jc w:val="both"/>
        <w:rPr/>
      </w:pPr>
      <w:r>
        <w:rPr>
          <w:sz w:val="28"/>
        </w:rPr>
        <w:t>A támogatás elszámolásának határideje 2002. szeptember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készítse elő aláírásra a támogatási szerződéseket, a határozatról az érintetteket értesítse, továbbá a polgármester útján gondoskodjon a támogatási összeg átuta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 w:before="38" w:after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8" w:before="144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78" w:before="144" w:after="0"/>
      <w:ind w:left="360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0:23:00Z</dcterms:created>
  <dc:creator>Horváthné Nagyfejeő Zsuzsanna</dc:creator>
  <dc:description/>
  <dc:language>en-US</dc:language>
  <cp:lastModifiedBy>Bodyne</cp:lastModifiedBy>
  <dcterms:modified xsi:type="dcterms:W3CDTF">2003-10-09T12:11:00Z</dcterms:modified>
  <cp:revision>4</cp:revision>
  <dc:subject/>
  <dc:title>OIGYB határozatok 2002</dc:title>
</cp:coreProperties>
</file>