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Határozatok 2002. május 06.</w:t>
        <w:tab/>
        <w:tab/>
        <w:t>50-83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0/2002. (05. 06.) OIGYB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Az Oktatási, Ifjúság- és Gyermekvédelmi Bizottság a 2002. május 06-i ülésének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 napirend elfogadása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8"/>
        </w:rPr>
        <w:t>Visszajelentés az Oktatási, Ifjúság- és Gyermekvédelmi Bizottság 40-49/2002.(03.25.)OIGYB határozatok végrehajtásáról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</w:rPr>
        <w:t>Az Arany János Általános Iskola igazgatói álláshelyére jelentkező pályázó meghallgatása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</w:rPr>
        <w:t>A Herman Ottó Nyelvtagozatos Általános Iskola igazgatói álláshelyére jelentkező pályázó meghallgatása /ZÁRT ÜLÉS/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</w:rPr>
        <w:t xml:space="preserve">A Borotvás u. 8. szám alatti Napköziotthonos Óvoda óvodavezetői álláshelyére jelentkező pályázó meghallgatása /ZÁRT ÜLÉS/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Összefoglaló jelentés az iskolai könyvtárak tevékenységéről Javaslat a Borotvás – Ágoston u-i Napköziotthonos Óvoda nyári zárásával kapcsolatos határozat módosítására Tájékoztató a Kerületi Pedagógiai Napok rendezvénysorozatró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A Szerb Antal Gimnázium elszámolása a 179/2001(IX.17.)OIGYB határozat alapján kapott támogatás felhasználásáró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Tájékoztató a szakmai munkaközösség-vezetők 2001/2001-es tanév I. félévi munkájáró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A PSZI elszámolása a 2002. évi Pedagógiai Napok rendezvénysorozatra biztosított támogatási összeg felhasználásáró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Támogatási kérelem kerületi diákújságírók programjának megvalósításához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 Táncsics Mihály Általános Iskola és Gimnáziumban működő FIRKÁSZKLUB támogatási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Támogatási kérelem látássérült gyermek részére olvasógép vásárlásáho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ÁRT ÜLÉST IGÉNYEL!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vaslat a Nemzetközi kapcsolatok keret felosz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 Fejlesztő Nevelési-Oktatási Központ kérelme Internet előfizetés finanszírozásához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 g y e b e 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rPr/>
      </w:pPr>
      <w:r>
        <w:rPr/>
        <w:t>Felelős:</w:t>
        <w:tab/>
        <w:t xml:space="preserve">Abonyi János </w:t>
      </w:r>
    </w:p>
    <w:p>
      <w:pPr>
        <w:pStyle w:val="Normal"/>
        <w:jc w:val="both"/>
        <w:rPr/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1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2002. március 25-i bizottsági ülés </w:t>
      </w:r>
      <w:r>
        <w:rPr>
          <w:b/>
          <w:sz w:val="28"/>
        </w:rPr>
        <w:t>40-49/2002.(03.25.)</w:t>
      </w:r>
      <w:r>
        <w:rPr>
          <w:sz w:val="28"/>
        </w:rPr>
        <w:t xml:space="preserve"> </w:t>
      </w:r>
      <w:r>
        <w:rPr>
          <w:b/>
          <w:sz w:val="28"/>
        </w:rPr>
        <w:t xml:space="preserve">OIGYB </w:t>
      </w:r>
      <w:r>
        <w:rPr>
          <w:sz w:val="28"/>
        </w:rPr>
        <w:t>határozatai alapján készült intézkedésekről a visszajelentést elfogad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rPr/>
      </w:pPr>
      <w:r>
        <w:rPr/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52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bízza meg </w:t>
      </w:r>
      <w:r>
        <w:rPr>
          <w:b/>
          <w:sz w:val="28"/>
        </w:rPr>
        <w:t>Tomasitz Lászlót</w:t>
      </w:r>
      <w:r>
        <w:rPr>
          <w:sz w:val="28"/>
        </w:rPr>
        <w:t xml:space="preserve"> 2002. szeptember 1-től 2007. július 31-ig az Arany János Általános Iskola igazgatói teendőinek ellátásával.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4 igen, 1 nem, 0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53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javasolja a Képviselő-testületnek </w:t>
      </w:r>
      <w:r>
        <w:rPr>
          <w:b/>
          <w:sz w:val="28"/>
        </w:rPr>
        <w:t>Tomasitz</w:t>
      </w:r>
      <w:r>
        <w:rPr>
          <w:sz w:val="28"/>
        </w:rPr>
        <w:t xml:space="preserve"> </w:t>
      </w:r>
      <w:r>
        <w:rPr>
          <w:b/>
          <w:sz w:val="28"/>
        </w:rPr>
        <w:t>László</w:t>
      </w:r>
      <w:r>
        <w:rPr>
          <w:sz w:val="28"/>
        </w:rPr>
        <w:t xml:space="preserve"> alapilletményét az Arany János Általános Iskola igazgatói megbízása esetén a közalkalmazottak jogállásáról szóló törvény előírásai szerint, a vezetői pótlékát a pótlékalap 300 %-ában, azaz 51.300.-Ft-ban megállapítani.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/ZÁRT ÜLÉS/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54/2002. (05. 06.) 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55/2002. (05. 06.) OIGYB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/ZÁRT ÜLÉS/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56/2002. (05. 06.) 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57/2002. (05. 06.) 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58/2002. (05. 06.) OIGY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59/2002. (05. 06.) OIGYB</w:t>
      </w:r>
    </w:p>
    <w:p>
      <w:pPr>
        <w:pStyle w:val="TextBody"/>
        <w:jc w:val="both"/>
        <w:rPr/>
      </w:pPr>
      <w:r>
        <w:rPr/>
        <w:t>Az Oktatási, Ifjúság- és Gyermekvédelmi Bizottság a kerületi fenntartású általános és középiskolákban működő könyvtárakról szóló beszámolót tudomásul veszi. Kéri továbbá, hogy a kerületi könyvtárakról szóló tájékoztatót az oktatási intézmények kapják meg, és a következő vezetői értekezleten az intézményvezetőket a tapasztalatokról tájékoztassák.</w:t>
      </w:r>
    </w:p>
    <w:p>
      <w:pPr>
        <w:pStyle w:val="TextBody"/>
        <w:jc w:val="both"/>
        <w:rPr/>
      </w:pPr>
      <w:r>
        <w:rPr/>
        <w:t>A bizottság felkéri az elnökét, hogy a határozatról a kerületi könyvtáros munkaközösség vezetőjé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0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Borotvás- Ágoston Napköziotthonos Óvodák nyári zárásával kapcsolatos 5/2002. (01.14.) OIGYB határozatot az alábbiak szerint módosítja: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z Ágoston P. u. Napköziotthonos Óvoda nyári zárását 2002. június 17-től július 19-ig (öt hét), a Borotvás u. Napköziotthonos Óvoda nyári zárását 2002. július 15-től augusztus 16-ig (öt hét) engedélyezi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z intézmény vezetőjé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 május 22.</w:t>
      </w:r>
    </w:p>
    <w:p>
      <w:pPr>
        <w:pStyle w:val="Normal"/>
        <w:jc w:val="both"/>
        <w:rPr/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1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z “Időutazók Társasága” 2002. tavaszára tervezett programját “Kertvárosi időutazás”-t 150.000.- Ft-tal támogatja az Oktatási, Ifjúsági és Gyermekvédelmi Bizottság 2002. évi Oktatásfejlesztés módszertani feladatok keret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kérelmező a támogatási összegről 2002. június 15-ig köteles elszámolni. 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Támogatási szerződést készítse elő aláírásra, gondoskodjon a támogatási összeg átutalásáról és a kérelmezőt értesítse a bizottság határozat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3.</w:t>
      </w:r>
    </w:p>
    <w:p>
      <w:pPr>
        <w:pStyle w:val="TextBody"/>
        <w:jc w:val="both"/>
        <w:rPr/>
      </w:pPr>
      <w:r>
        <w:rPr/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2/2002. (05. 06.) OIGYB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Az Oktatási, Ifjúság- és Gyermekvédelmi Bizottság a Pedagógiai Szolgáltató Intézet tájékoztatását a 2002. február l8-a és március 13-a között megrendezett Kerületi Pedagógiai Napokról tudomásul veszi és megköszöni a szervezők munkáját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A bizottság felkéri az elnökét, hogy a határozatról az intézet igazgatóját tájékoztassa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Heading3"/>
        <w:rPr/>
      </w:pPr>
      <w:r>
        <w:rPr/>
        <w:t>Felelős: 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3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PSZI tájékoztatóját a szakmai munkaközösség vezetők 2001/2002. tanév I. félévi munkájának minősítéséről tudomásul veszi. 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a PSZI igazgatójá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3.</w:t>
      </w:r>
    </w:p>
    <w:p>
      <w:pPr>
        <w:pStyle w:val="TextBody"/>
        <w:jc w:val="both"/>
        <w:rPr/>
      </w:pPr>
      <w:r>
        <w:rPr/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4/2002. (05. 06.) OIGYB</w:t>
      </w:r>
    </w:p>
    <w:p>
      <w:pPr>
        <w:pStyle w:val="TextBody"/>
        <w:jc w:val="both"/>
        <w:rPr/>
      </w:pPr>
      <w:r>
        <w:rPr/>
        <w:t>Az Oktatási, Ifjúság- és Gyermekvédelmi Bizottság a Pedagógiai Szolgáltató Intézet elszámolását – a 39/2002.(02.25.) OIGYB határozat alapján- a Kerületi Pedagógiai Napok rendezvénysorozat támogatására kapott összeg felhasználásáról elfogadja.</w:t>
      </w:r>
    </w:p>
    <w:p>
      <w:pPr>
        <w:pStyle w:val="TextBody"/>
        <w:jc w:val="both"/>
        <w:rPr/>
      </w:pPr>
      <w:r>
        <w:rPr/>
        <w:t xml:space="preserve">Felkéri a bizottság az elnökét, hogy a határozatról az intézményvezetőjét tájékoztassa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5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Szerb Antal Gimnázium elszámolását a 179/2001. (IX.17.) OIGYB határozatban kapott támogatási összeg felhasználásáról elfogadja. 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z intézmény vezetőjé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6/2002. (05. 06.) OIGYB</w:t>
      </w:r>
    </w:p>
    <w:p>
      <w:pPr>
        <w:pStyle w:val="Szvegtrzs2"/>
        <w:rPr/>
      </w:pPr>
      <w:r>
        <w:rPr/>
        <w:t>Az Oktatási, Ifjúság- és Gyermekvédelmi Bizottság úgy határoz, hogy a 16. napirendi pontot -A Fejlesztő Nevelési-Oktatási Központ kérelme Internet előfizetés finanszírozásához – a 14. napirendi pontként tárgyal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TextBody"/>
        <w:jc w:val="both"/>
        <w:rPr/>
      </w:pPr>
      <w:r>
        <w:rPr/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67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kerületi tanulmányi versenyen kimagasló eredményt elért tanulók részére 2002. szeptemberében Novi Vinodolskiba szervezett utat 200.000.- Ft-tal támogatja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támogatási összeg átutalása utólagosan számla ellenében történik. </w:t>
      </w:r>
    </w:p>
    <w:p>
      <w:pPr>
        <w:pStyle w:val="Normal"/>
        <w:jc w:val="both"/>
        <w:rPr/>
      </w:pPr>
      <w:r>
        <w:rPr>
          <w:sz w:val="28"/>
        </w:rPr>
        <w:t>A bizottság felkéri a Pedagógiai Szolgáltató Intézet Igazgatóját a tanulmányút megszervezésére, továbbá felkéri az elnökét, hogy készítse elő aláírásra a támogatási szerződést és a határozatról a Pedagógiai Szolgáltató Intézet igazgatójá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október 15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8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Batthyány Ilona Általános Iskola Erdélybe szervezett Erdei iskolai program költségeit 75.000- Ft-tal támogatja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9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Batthyány Ilona Általános Iskola 2002. május 26-tól június 01-ig Ausztriába szervezett erdei iskola költségeit 35.000 Ft-tal támogatja a bizottság 2002. évi Nemzetközi kapcsolatok kerete terhére.</w:t>
      </w:r>
    </w:p>
    <w:p>
      <w:pPr>
        <w:pStyle w:val="Szvegtrzs2"/>
        <w:rPr/>
      </w:pPr>
      <w:r>
        <w:rPr/>
        <w:t>A kérelmező a támogatási összegről a felhasználást követő 15 napon belül, de legkésőbb 2002. november 15-ig elszámolni köteles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0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 Herman Ottó Nyelvtagozatos Általános Iskola 2002. május 20-25-ig Ausztriába szervezett programját 75.000- Ft-tal támogatja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1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Hősök fasora 30. sz. Általános Iskola 2002. április 14-től április 20-ig Németországba szervezett erdei iskola program költségeit 50.000 -Ft-tal támogatja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2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Kölcsey Ferenc Általános Iskola krakkói diákok vendéglátásának költségeit – 2002. június hónapban –50.000- Ft-tal támogatja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izottság felkéri az elnökét, hogy készítse elő aláírásra a támogatási szerződést és a határozatról a kérelmezőt tájékoztass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3/2002. (05. 06.) OIGYB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Móra Ferenc Általános Iskola Angliába szervezett, az angol nyelvtanítást eredményesebbé tevő útját 100.000 Ft-tal támogatja 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4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sz w:val="28"/>
        </w:rPr>
        <w:t xml:space="preserve">Sashalmi Tanoda Általános Iskola </w:t>
      </w:r>
      <w:r>
        <w:rPr>
          <w:sz w:val="28"/>
        </w:rPr>
        <w:t xml:space="preserve">Ausztriába szervezett nyelvgyakorló táborának költségeit </w:t>
      </w:r>
      <w:r>
        <w:rPr>
          <w:b/>
          <w:sz w:val="28"/>
        </w:rPr>
        <w:t>35.000</w:t>
      </w:r>
      <w:r>
        <w:rPr>
          <w:sz w:val="28"/>
        </w:rPr>
        <w:t xml:space="preserve"> - Ft-tal támogatja a bizottság 2002. évi Nemzetközi kapcsolatok kerete terhére.</w:t>
      </w:r>
    </w:p>
    <w:p>
      <w:pPr>
        <w:pStyle w:val="Normal"/>
        <w:jc w:val="both"/>
        <w:rPr/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Szvegtrzs2"/>
        <w:rPr/>
      </w:pPr>
      <w:r>
        <w:rPr/>
        <w:t>A bizottság felkéri az elnökét, hogy készítse elő aláírásra a támogatási szerződést és a határozatról a kérelmezőt tájékoztas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75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sz w:val="28"/>
        </w:rPr>
        <w:t>Sashalmi Tanoda Általános Iskola</w:t>
      </w:r>
      <w:r>
        <w:rPr>
          <w:sz w:val="28"/>
        </w:rPr>
        <w:t xml:space="preserve"> németországi tanulmányútjának költségeit </w:t>
      </w:r>
      <w:r>
        <w:rPr>
          <w:b/>
          <w:sz w:val="28"/>
        </w:rPr>
        <w:t>100.000- Ft</w:t>
      </w:r>
      <w:r>
        <w:rPr>
          <w:sz w:val="28"/>
        </w:rPr>
        <w:t>-tal támogatja 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Szvegtrzs3"/>
        <w:rPr/>
      </w:pPr>
      <w:r>
        <w:rPr/>
        <w:t>A bizottság felkéri az elnökét, hogy készítse elő aláírásra a támogatási szerződést és a határozatról a kérelmezőt tájékoztassa.</w:t>
      </w:r>
    </w:p>
    <w:p>
      <w:pPr>
        <w:pStyle w:val="Szvegtrzs3"/>
        <w:rPr/>
      </w:pPr>
      <w:r>
        <w:rPr/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6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sz w:val="28"/>
        </w:rPr>
        <w:t>Sashalmi Tanoda Általános Iskola</w:t>
      </w:r>
      <w:r>
        <w:rPr>
          <w:sz w:val="28"/>
        </w:rPr>
        <w:t xml:space="preserve"> 2002. június20-27. között Olaszországba szervezett “Világjáró tábor” költségeihez </w:t>
      </w:r>
      <w:r>
        <w:rPr>
          <w:b/>
          <w:sz w:val="28"/>
        </w:rPr>
        <w:t>50.000 - Ft-</w:t>
      </w:r>
      <w:r>
        <w:rPr>
          <w:sz w:val="28"/>
        </w:rPr>
        <w:t>tal járul hozzá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7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sz w:val="28"/>
        </w:rPr>
        <w:t>Táncsics Mihály Általános Iskola és Gimnázium</w:t>
      </w:r>
      <w:r>
        <w:rPr>
          <w:sz w:val="28"/>
        </w:rPr>
        <w:t xml:space="preserve"> 2002. április 21-től május 04-ig a Budapesten megrendezett Nemzetközi Diáktalálkozón való részvételét </w:t>
      </w:r>
      <w:r>
        <w:rPr>
          <w:b/>
          <w:sz w:val="28"/>
        </w:rPr>
        <w:t>25.000- Ft</w:t>
      </w:r>
      <w:r>
        <w:rPr>
          <w:sz w:val="28"/>
        </w:rPr>
        <w:t>-tal támogatja  a bizottság 2002. évi Nemzetközi kapcsolatok kerete terhére.</w:t>
      </w:r>
    </w:p>
    <w:p>
      <w:pPr>
        <w:pStyle w:val="Normal"/>
        <w:jc w:val="both"/>
        <w:rPr/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8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sz w:val="28"/>
        </w:rPr>
        <w:t>Táncsics Mihály Általános Iskola és Gimnázium</w:t>
      </w:r>
      <w:r>
        <w:rPr>
          <w:sz w:val="28"/>
        </w:rPr>
        <w:t xml:space="preserve"> 2002. októberében Franciaországba tervezett tanár-diák találkozó programját </w:t>
      </w:r>
      <w:r>
        <w:rPr>
          <w:b/>
          <w:sz w:val="28"/>
        </w:rPr>
        <w:t>25.000- Ft-</w:t>
      </w:r>
      <w:r>
        <w:rPr>
          <w:sz w:val="28"/>
        </w:rPr>
        <w:t>tal támogatja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/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9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sz w:val="28"/>
        </w:rPr>
        <w:t xml:space="preserve">Táncsics Mihály Általános Iskola és Gimnázium </w:t>
      </w:r>
      <w:r>
        <w:rPr>
          <w:sz w:val="28"/>
        </w:rPr>
        <w:t xml:space="preserve">2003. tavaszán Németországba tervezett Nemzetközi Diáktalálkozón való részvételét </w:t>
      </w:r>
      <w:r>
        <w:rPr>
          <w:b/>
          <w:sz w:val="28"/>
        </w:rPr>
        <w:t>90.000- Ft</w:t>
      </w:r>
      <w:r>
        <w:rPr>
          <w:sz w:val="28"/>
        </w:rPr>
        <w:t>-tal támogatja 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0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sz w:val="28"/>
        </w:rPr>
        <w:t>Szerb Antal Gimnázium</w:t>
      </w:r>
      <w:r>
        <w:rPr>
          <w:sz w:val="28"/>
        </w:rPr>
        <w:t xml:space="preserve"> énekkara krakkói utazásának buszköltségét </w:t>
      </w:r>
      <w:r>
        <w:rPr>
          <w:b/>
          <w:sz w:val="28"/>
        </w:rPr>
        <w:t>40.000- Ft-</w:t>
      </w:r>
      <w:r>
        <w:rPr>
          <w:sz w:val="28"/>
        </w:rPr>
        <w:t>tal támogatja  a bizottság 2002. évi Nemzetközi kapcsolatok kerete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átutalása számla ellenében, utólagosan történik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1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i és Gyermekvédelmi Bizottság a </w:t>
      </w:r>
      <w:r>
        <w:rPr>
          <w:b/>
          <w:sz w:val="28"/>
        </w:rPr>
        <w:t>Szerb Antal Gimnázium</w:t>
      </w:r>
      <w:r>
        <w:rPr>
          <w:sz w:val="28"/>
        </w:rPr>
        <w:t xml:space="preserve"> 2002. októberére tervezett olasz diákok fogadásának költségeit </w:t>
      </w:r>
      <w:r>
        <w:rPr>
          <w:b/>
          <w:sz w:val="28"/>
        </w:rPr>
        <w:t>50.000 Ft</w:t>
      </w:r>
      <w:r>
        <w:rPr>
          <w:sz w:val="28"/>
        </w:rPr>
        <w:t>-tal támogatja  a bizottság 2002. évi Nemzetközi kapcsolatok kerete terhére.</w:t>
      </w:r>
    </w:p>
    <w:p>
      <w:pPr>
        <w:pStyle w:val="Normal"/>
        <w:jc w:val="both"/>
        <w:rPr/>
      </w:pPr>
      <w:r>
        <w:rPr>
          <w:sz w:val="28"/>
        </w:rPr>
        <w:t>A kérelmező a támogatási összegről a felhasználást követő 15 napon belül, de legkésőbb 2002. november 15-ig elszámolni köteles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május 22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ZÁRT ÜLÉS!</w:t>
      </w:r>
    </w:p>
    <w:p>
      <w:pPr>
        <w:pStyle w:val="Szvegtrzs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82/2002. (05. 06.) OIGYB</w:t>
      </w:r>
    </w:p>
    <w:p>
      <w:pPr>
        <w:pStyle w:val="Szvegtrzs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3/2002. (05. 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Sashalmi Tanoda Általános Iskola vezetői álláshelyére benyújtott pályázatok szakértését a 2002. évi Oktatás fejlesztés módszertani feladatok keretéből támogatja. 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bízza meg a Pedagógiai Szolgáltató Intézetet a szakértői vélemények beszerzésével, továbbá a bizottság elnöke a polgármester útján gondoskodjon a szakértői díjának kétszer 25.000,-Ft, azaz </w:t>
      </w:r>
      <w:r>
        <w:rPr>
          <w:b/>
          <w:sz w:val="28"/>
        </w:rPr>
        <w:t>összesen 50.000,-Ft</w:t>
      </w:r>
      <w:r>
        <w:rPr>
          <w:sz w:val="28"/>
        </w:rPr>
        <w:t xml:space="preserve"> átutalásáról a Pedagógiai Szolgáltató Intézet szám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rPr/>
      </w:pPr>
      <w:r>
        <w:rPr/>
        <w:t>Felelős:</w:t>
        <w:tab/>
        <w:t xml:space="preserve">Abonyi János </w:t>
      </w:r>
    </w:p>
    <w:p>
      <w:pPr>
        <w:pStyle w:val="Szvegtrzs2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4/2002.(05.06.)OIGYB</w:t>
      </w:r>
    </w:p>
    <w:p>
      <w:pPr>
        <w:pStyle w:val="BodyText3"/>
        <w:jc w:val="both"/>
        <w:rPr/>
      </w:pPr>
      <w:r>
        <w:rPr/>
        <w:t>Az Oktatási, Ifjúsági és Gyermekvédelmi Bizottság a  147/2001.(VII.09.)OIGYB határozatában a  Fővárosi Közoktatás-fejlesztési Közalapítvány által meghirdetett eszközfejlesztésre vonatkozó pályázat önrészére elkülönített 5.000.000.- Ft.-ból a pályázati eredmény ismeretében önrészként  1.510.000.- Ft-ot biztosít.</w:t>
      </w:r>
    </w:p>
    <w:p>
      <w:pPr>
        <w:pStyle w:val="BodyText3"/>
        <w:jc w:val="both"/>
        <w:rPr/>
      </w:pPr>
      <w:r>
        <w:rPr/>
        <w:t>A fennmaradó 3.490.000.- Ft-ot az eszközfejlesztési tervben megfogalmazottak szerint a 2002. évi költségvetési rendelet támogatási keretét is figyelembe véve használja f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június 10.</w:t>
      </w:r>
    </w:p>
    <w:p>
      <w:pPr>
        <w:pStyle w:val="Szvegtrzs2"/>
        <w:rPr/>
      </w:pPr>
      <w:r>
        <w:rPr/>
        <w:t>Felelős: 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62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Szvegtrzs2">
    <w:name w:val="Szövegtörzs 2"/>
    <w:basedOn w:val="Normal"/>
    <w:qFormat/>
    <w:pPr>
      <w:ind w:right="-1" w:hanging="0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1:39:00Z</dcterms:created>
  <dc:creator>Horváthné Nagyfejeő Zsuzsanna</dc:creator>
  <dc:description/>
  <dc:language>en-US</dc:language>
  <cp:lastModifiedBy>Bodyne</cp:lastModifiedBy>
  <cp:lastPrinted>2002-05-27T13:45:00Z</cp:lastPrinted>
  <dcterms:modified xsi:type="dcterms:W3CDTF">2003-10-09T12:08:00Z</dcterms:modified>
  <cp:revision>3</cp:revision>
  <dc:subject/>
  <dc:title>Jegyzőkönyv</dc:title>
</cp:coreProperties>
</file>