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" w:hanging="0"/>
        <w:rPr/>
      </w:pPr>
      <w:r>
        <w:rPr/>
      </w:r>
    </w:p>
    <w:p>
      <w:pPr>
        <w:pStyle w:val="Heading"/>
        <w:ind w:right="1" w:hanging="0"/>
        <w:rPr/>
      </w:pPr>
      <w:r>
        <w:rPr/>
        <w:t>Jegyzőkönyv</w:t>
      </w:r>
    </w:p>
    <w:p>
      <w:pPr>
        <w:pStyle w:val="Heading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center"/>
        <w:rPr/>
      </w:pPr>
      <w:r>
        <w:rPr>
          <w:sz w:val="28"/>
        </w:rPr>
        <w:t xml:space="preserve">amely </w:t>
      </w:r>
      <w:r>
        <w:rPr>
          <w:b/>
          <w:sz w:val="28"/>
        </w:rPr>
        <w:t xml:space="preserve">2002. május 13-án 15 órai </w:t>
      </w:r>
      <w:r>
        <w:rPr>
          <w:sz w:val="28"/>
        </w:rPr>
        <w:t>kezdettel készül</w:t>
      </w:r>
      <w:r>
        <w:rPr>
          <w:b/>
          <w:sz w:val="28"/>
        </w:rPr>
        <w:t xml:space="preserve"> </w:t>
      </w:r>
      <w:r>
        <w:rPr>
          <w:sz w:val="28"/>
        </w:rPr>
        <w:t>az Oktatási, Ifjúság- és Gyermekvédelmi Bizottság ülésén,</w:t>
      </w:r>
      <w:r>
        <w:rPr>
          <w:b/>
          <w:sz w:val="28"/>
        </w:rPr>
        <w:t xml:space="preserve"> a Pedagógiai Szolgáltató Intézet </w:t>
      </w:r>
      <w:r>
        <w:rPr>
          <w:sz w:val="28"/>
        </w:rPr>
        <w:t>épületében.</w:t>
      </w:r>
    </w:p>
    <w:p>
      <w:pPr>
        <w:pStyle w:val="Normal"/>
        <w:ind w:right="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" w:hanging="0"/>
        <w:jc w:val="both"/>
        <w:rPr/>
      </w:pPr>
      <w:r>
        <w:rPr>
          <w:b/>
          <w:sz w:val="28"/>
        </w:rPr>
        <w:t>Jelen vannak:</w:t>
      </w:r>
      <w:r>
        <w:rPr>
          <w:sz w:val="28"/>
        </w:rPr>
        <w:t xml:space="preserve"> Abonyi János, Pinkert György, Szemler István, Tomasitz László, Ács Anikó bizottsági tagok, </w:t>
      </w:r>
    </w:p>
    <w:p>
      <w:pPr>
        <w:pStyle w:val="Normal"/>
        <w:ind w:right="1" w:hanging="0"/>
        <w:jc w:val="both"/>
        <w:rPr>
          <w:sz w:val="28"/>
        </w:rPr>
      </w:pPr>
      <w:r>
        <w:rPr>
          <w:sz w:val="28"/>
        </w:rPr>
        <w:t>Kovács Raymund alpolgármester,</w:t>
      </w:r>
    </w:p>
    <w:p>
      <w:pPr>
        <w:pStyle w:val="Normal"/>
        <w:ind w:right="1" w:hanging="0"/>
        <w:jc w:val="both"/>
        <w:rPr/>
      </w:pPr>
      <w:r>
        <w:rPr>
          <w:sz w:val="28"/>
        </w:rPr>
        <w:t>Csomós Gyula, Bucella Gézáné és Huszka Éva (jegyzőkönyvvezető) a Művelődési Ügyosztály részéről, továbbá a meghívottak és az érdeklődők.</w:t>
      </w:r>
    </w:p>
    <w:p>
      <w:pPr>
        <w:pStyle w:val="Normal"/>
        <w:ind w:right="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" w:hanging="0"/>
        <w:jc w:val="both"/>
        <w:rPr>
          <w:sz w:val="28"/>
        </w:rPr>
      </w:pPr>
      <w:r>
        <w:rPr>
          <w:sz w:val="28"/>
        </w:rPr>
        <w:t>Hiányzik: Deli Albert, Gáspár József, Szász József, Bányavölgyi Éva</w:t>
      </w:r>
    </w:p>
    <w:p>
      <w:pPr>
        <w:pStyle w:val="Normal"/>
        <w:ind w:right="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" w:hanging="0"/>
        <w:jc w:val="both"/>
        <w:rPr>
          <w:sz w:val="28"/>
        </w:rPr>
      </w:pPr>
      <w:r>
        <w:rPr>
          <w:sz w:val="28"/>
        </w:rPr>
        <w:t xml:space="preserve">A bizottság öt fővel jelen van, határozatképes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 Napirend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Abonyi János </w:t>
      </w:r>
      <w:r>
        <w:rPr>
          <w:sz w:val="28"/>
        </w:rPr>
        <w:t>javasolja, hogy a kerületi fenntartású óvodák részére a szakértői vizsgálat megállapításai miatt az udvari játékok javítása, cseréje céljából a bizottság az eszközfejlesztési keret terhére adjon támogatást és az ezzel kapcsolatos előterjesztést tárgyalja az egyebek napirendi pont keretében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Javasolja továbbá a Tehetséges gyermekek támogatására kiírt pályázat pályázati szövegét szintén az egyebek napirendi pont keretében tárgyalni. </w:t>
      </w:r>
    </w:p>
    <w:p>
      <w:pPr>
        <w:pStyle w:val="Normal"/>
        <w:jc w:val="both"/>
        <w:rPr/>
      </w:pPr>
      <w:r>
        <w:rPr>
          <w:sz w:val="28"/>
        </w:rPr>
        <w:t xml:space="preserve">Tájékoztatja a bizottságot, hogy a 2002. évi költségvetés módosításával kapcsolatban készült előterjesztést visszavonja, a 2002. május 27-i bizottsági ülésen ismét napirendre tűz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 bizottság a javaslatok figyelembevételével az alábbi határozatot hozza: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85/2002.(05.13.) OIGYB</w:t>
      </w:r>
    </w:p>
    <w:p>
      <w:pPr>
        <w:pStyle w:val="TextBody"/>
        <w:jc w:val="both"/>
        <w:rPr/>
      </w:pPr>
      <w:r>
        <w:rPr/>
        <w:t>Az Oktatási, Gyermek-és Ifjúságvédelmi Bizottság a 2002. május 13-i ülésének napirendjét az alábbiak szerint fogadja el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A napirend elfogadása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>2. A Napköziotthonos Óvoda Cziráki u. 10-12. vezetői álláshelyére jelentkező pályázó meghallgatása /ZÁRT ÜLÉS/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3. A Sashalmi Tanoda igazgatói álláshelyére jelentkező pályázók meghallgatása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4. Képviselői-polgármesteri javaslat uszodaépítésről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5. Óvodai felvételt koordináló bizottság létrehozása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6. Egyebek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>Felelős: Abonyi János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Szavazás: 5 igen, egyhangú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8"/>
        </w:rPr>
        <w:t>2. A Napköziotthonos Óvoda Cziráki u. 10-12. vezetői álláshelyére jelentkező pályázó meghallgatása /ZÁRT ÜLÉS/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86/2002. (05.13.) OIGYB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87/2002.(05.13. )0IGYB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8"/>
        </w:rPr>
        <w:t>3. A Sashalmi Tanoda Általános Iskola igazgatói álláshelyére jelentkező pályázók meghallgatás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vegtrzs3"/>
        <w:rPr/>
      </w:pPr>
      <w:r>
        <w:rPr/>
        <w:t>(Szász József 15.35 perckor megérkezik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bonyi János</w:t>
      </w:r>
      <w:r>
        <w:rPr>
          <w:sz w:val="28"/>
        </w:rPr>
        <w:t xml:space="preserve"> tájékoztatja a bizottságot, hogy a Sashalmi Tanoda Általános Iskolába kiírt vezetői pályázatra két pályázó nyújtotta be programját. ABC sorrendbe javasolja a jelöltek meghallgatását, mindig csak a meghallgatásra kerülő jelölt legyen a teremben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Lantos Lászlóné</w:t>
      </w:r>
      <w:r>
        <w:rPr>
          <w:sz w:val="28"/>
        </w:rPr>
        <w:t xml:space="preserve"> elmondja, hogy a vezetői pályázatát nem kívánja kiegészíteni, viszont szívesen válaszol minden kérdésre. </w:t>
      </w:r>
    </w:p>
    <w:p>
      <w:pPr>
        <w:pStyle w:val="Normal"/>
        <w:jc w:val="both"/>
        <w:rPr/>
      </w:pPr>
      <w:r>
        <w:rPr>
          <w:b/>
          <w:sz w:val="28"/>
        </w:rPr>
        <w:t>Tomasitz László</w:t>
      </w:r>
      <w:r>
        <w:rPr>
          <w:sz w:val="28"/>
        </w:rPr>
        <w:t xml:space="preserve"> a HCCP rendszerről többet kíván a pályázótól megtudn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Lantos Lászlóné</w:t>
      </w:r>
      <w:r>
        <w:rPr>
          <w:sz w:val="28"/>
        </w:rPr>
        <w:t xml:space="preserve"> ismerteti, HCCP minősítéssel kell 2003. január 1-től rendelkeznie minden étkeztetéssel foglalkozó intézménynek, védve az étkező gyermekek egészségét a fertőzésektő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bonyi János</w:t>
      </w:r>
      <w:r>
        <w:rPr>
          <w:sz w:val="28"/>
        </w:rPr>
        <w:t xml:space="preserve"> arról érdeklődik, hogy a pályázó miért XVI. kerületi iskolát, és miért pont a Sashalmi Tanoda Általános Iskolát választotta a pályázata benyújtása sorá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Lantos Lászlóné</w:t>
      </w:r>
      <w:r>
        <w:rPr>
          <w:sz w:val="28"/>
        </w:rPr>
        <w:t xml:space="preserve"> a lakóhelyétől távolabbi munkahelyen szeretne dolgozni. Eredendően nem volt határozott elképzelése az intézményt illetően, viszont a látogatása során igyekezett minél többet megtudni az iskola sajátosságairól. A választási előkészítési bizottság minden felvetett témában tájékoztatta ő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bonyi János</w:t>
      </w:r>
      <w:r>
        <w:rPr>
          <w:sz w:val="28"/>
        </w:rPr>
        <w:t xml:space="preserve"> a pályázat alapján kéri, hogy magyarázza meg azt, hogy mit ért azon, hogy  szeretne mindenkinek lehetőséget biztosítani arra, hogy a megszerzett tudást használj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Lantos Lászlóné</w:t>
      </w:r>
      <w:r>
        <w:rPr>
          <w:sz w:val="28"/>
        </w:rPr>
        <w:t xml:space="preserve"> a választási bizottsággal folytatott megbeszélése során azt tapasztalta, hogy a kollegák közül sokan rendelkeznek további végzettséggel, amit nem használnak. Ehhez szeretne segítséget adni olyan foglakozások szervezésével, ahol azok hasznosíthatók, például a nem kötelező órák keretébe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Deli Albert</w:t>
      </w:r>
      <w:r>
        <w:rPr>
          <w:sz w:val="28"/>
        </w:rPr>
        <w:t xml:space="preserve"> elmondja, hogy ez a nevelőtestület nagyon magas színvonalon dolgozik. Van-e elképzelése arra vonatkozólag, hogy a fáradt pedagógusokat hogyan tudja többlet teljesítményre inspirálni? Tudomása van arról, hogy  az elmúlt öt évben több mint negyven tudásszint mérés volt az iskolában. Iszonyatosan magas ez a szá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Lantos Lászlóné</w:t>
      </w:r>
      <w:r>
        <w:rPr>
          <w:sz w:val="28"/>
        </w:rPr>
        <w:t xml:space="preserve"> kifejti, hogy azokon a területeken, ahol eredményes munka folyik, ott nincs szükség az állandó folyamatos kontrollra, ezért olyan területre csoportosítaná át a munkát ahol indokolt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bonyi János</w:t>
      </w:r>
      <w:r>
        <w:rPr>
          <w:sz w:val="28"/>
        </w:rPr>
        <w:t xml:space="preserve"> a pályázat alapján megállapítja, hogy a pályázó a nyitott iskola, elkötelezettje, aki számít a vállalkozók segítségére i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Lantos Lászlóné</w:t>
      </w:r>
      <w:r>
        <w:rPr>
          <w:sz w:val="28"/>
        </w:rPr>
        <w:t xml:space="preserve"> szerint több vállalkozó segítene, mint gondolnánk. Meg lehet találni annak a módját, hogy a vállalkozó érdeke legyen segíteni, ugyanis referenciaként is lehetne propagálni az elvégzett munkát oly módon, hogy az adott helyszínen láthatóvá tennék a munkát elvégző vállalkozó nevét, továbbá iskolai fórumokon ismertethetnénk  a tevékenységüke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pályázóhoz több kérdést nem intézte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Olgyai Andrásné</w:t>
      </w:r>
      <w:r>
        <w:rPr>
          <w:sz w:val="28"/>
        </w:rPr>
        <w:t xml:space="preserve"> pályázatát nem kívánja kiegészíten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Deli Albert</w:t>
      </w:r>
      <w:r>
        <w:rPr>
          <w:sz w:val="28"/>
        </w:rPr>
        <w:t xml:space="preserve"> szerint az iskola pedagógusai eléggé elfáradtak. A jövőben kíván e változtatni azon a követelményrendszeren, amelyet a pedagógusokkal szemben állított fel. A nevelőtestületi ülésen elmondta, hogy igényes munkát vár el önmagától is és a nevelőtestülettő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Olgyai Andrásné</w:t>
      </w:r>
      <w:r>
        <w:rPr>
          <w:sz w:val="28"/>
        </w:rPr>
        <w:t xml:space="preserve"> elmondja, hogy a nevelőtestületi, illetve alkalmazotti értekezleten a szavazatok %- os arányából érzékelte, hogy ezen el kell gondolkodnia. Ugyanakkor ő így tud dolgozni, mert csak így van értelme, ezt várja el a pedagógusoktól is. Az oktatásban kevesebb feladat nem lesz, a kerettanterv megalkotása volt nehéz feladat. Az elért eredmények megtartása nem teszi lehetővé, hogy lazítsanak.</w:t>
      </w:r>
    </w:p>
    <w:p>
      <w:pPr>
        <w:pStyle w:val="Szvegtrzs3"/>
        <w:rPr/>
      </w:pPr>
      <w:r>
        <w:rPr>
          <w:b/>
        </w:rPr>
        <w:t>Abonyi János</w:t>
      </w:r>
      <w:r>
        <w:rPr/>
        <w:t xml:space="preserve"> megkérdezi, hogy három vezetői ciklust követően miért pályázott, és hova akarja eljuttatni az intézményt a ciklus végére?</w:t>
      </w:r>
    </w:p>
    <w:p>
      <w:pPr>
        <w:pStyle w:val="Normal"/>
        <w:jc w:val="both"/>
        <w:rPr/>
      </w:pPr>
      <w:r>
        <w:rPr>
          <w:b/>
          <w:sz w:val="28"/>
        </w:rPr>
        <w:t>Olgyai Andrásné</w:t>
      </w:r>
      <w:r>
        <w:rPr>
          <w:sz w:val="28"/>
        </w:rPr>
        <w:t xml:space="preserve"> szerint sokat kell dolgozni a Tanodában. A minőségfejlesztés kapcsán készült kérdőív alapján a pedagógusok 2/3-a elfogadja, hogy így kell a munkát végezni. A nevelőtestületet stabilnak ítéli, hiszen kilenc-tíz éve a nevelőtestület 80 %-a együtt van. A szülők elégedette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(Gáspár József 16 órakor megérkezik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bizottság a Sashalmi Tanoda Általános Iskola vezetői álláshelyére jelentkező két pályázó meghallgatása után titkos szavazással határoz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88/2002.(05.13.)0IGYB 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és Gyermekvédelmi Bizottság javasolja a Képviselő- testületnek, hogy bízza meg Lantos Lászlónét 2002. szeptember l-tő1 2007. július 31-ig a Sashalmi Tanoda Általános Iskola igazgatói teendőinek ellátásával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kéri a bizottság az elnökét, hogy. a határozatot terjessze a Képviselő- testület elé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Határidő: 2002. május 13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elős: Abonyi János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Szavazás: 6 igen, 2 nem, 0 tartózkodás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89/2002.(05.13.)0IGYB 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és Gyermekvédelmi Bizottság javasolja a Képviselő- testületnek, hogy Lantos Lászlóné alapilletményét a Sashalmi Tanoda Általános Iskola igazgatói megbízása esetén a közalkalmazottak jogállásáról szóló törvény előírásai szerint, a vezetői pótlékát a pótlékalap 300 %-ában, azaz 51 300 Ft-ban megállapítani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kéri a bizottság az elnökét, hogy a határozatot terjessze a Képviselő- testület elé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2. május 13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elős: Abonyi János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Szavazás: 8 igen, egyhangú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90/2002.(05.13.)0IGYB 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és Gyermekvédelmi Bizottság javasolja a Képviselő- testületnek, hogy bízza meg Olgyai Andrásnét 2002. szeptember 1-től 2007. július 31-ig a Sashalmi Tanoda Általános Iskola igazgatói teendőinek ellátásával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kéri a bizottság az elnökét, hogy a határozatot terjessze a Képviselő- testület elé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Határidő: 2002. május 13. </w:t>
      </w:r>
    </w:p>
    <w:p>
      <w:pPr>
        <w:pStyle w:val="Normal"/>
        <w:jc w:val="both"/>
        <w:rPr/>
      </w:pPr>
      <w:r>
        <w:rPr>
          <w:sz w:val="28"/>
        </w:rPr>
        <w:t xml:space="preserve">Felelős: Abonyi János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Szavazás: 5 igen, 3 nem, 0 tartózkodás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91/2002.(05.13.}OIGYB 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és Gyermekvédelmi Bizottság javasolja a Képviselő- testületnek, hogy Olgyai Andrásné alapilletményét a Sashalmi Tanoda Általános Iskola igazgatói megbízása esetén a közalkalmazottak jogállásáról szóló törvény előírásai szerint, a vezetői pótlékát a pótlékalap 300 %-ában, azaz 51 300 Ft-ban megállapítani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kéri a bizottság az elnökét, hogy a határozatot terjessze a Képviselő- testület elé. </w:t>
      </w:r>
    </w:p>
    <w:p>
      <w:pPr>
        <w:pStyle w:val="Normal"/>
        <w:jc w:val="both"/>
        <w:rPr/>
      </w:pPr>
      <w:r>
        <w:rPr>
          <w:sz w:val="28"/>
        </w:rPr>
        <w:t>Határidő: 2002. május 13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elős: Abonyi János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8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16.34 perc Ács Anikó távozik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5. Óvodai felvételt koordináló bizottság létrehozás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Abonyi János </w:t>
      </w:r>
      <w:r>
        <w:rPr>
          <w:sz w:val="28"/>
        </w:rPr>
        <w:t xml:space="preserve">elmondja, hogy 2002. május 06-10 között volt az óvodákban az óvodai előjegyzés. A közoktatásról szóló törvény vonatkozó paragrafusa alapján ha az óvodákban a jelentkezők száma meghaladja a felvehető gyerekek számát több óvoda esetében az óvoda fenntartója bizottság szervez, amely javaslatot tesz a jelentkező gyermekek felvételére. Javasolja az óvodai felvételt koordináló bizottságba a bizottság részéről Ács Anikót és Szemler István, a Művelődési Ügyosztály részéről Huszka Évát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javaslattal kapcsolatban az alábbi határozatot hozza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93/2002.(05.13. }OIGYB 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úgy határoz, hogy a 2002/2003-es nevelési évre óvodai előjegyzés elbírálására felvételi bizottságot hoz létre.</w:t>
      </w:r>
    </w:p>
    <w:p>
      <w:pPr>
        <w:pStyle w:val="Normal"/>
        <w:jc w:val="both"/>
        <w:rPr/>
      </w:pPr>
      <w:r>
        <w:rPr>
          <w:sz w:val="28"/>
        </w:rPr>
        <w:t xml:space="preserve">A bizottság tagjainak az Oktatási, Ifjúság- és Gyermekvédelmi Bizottság képviseletére Ács Anikát és Szemler Istvánt, a Művelődési Ügyosztály részéről Huszka Évát kéri fel az oktatási bizottság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kéri a bizottság az elnökét, hogy a határozatról az érintetteket értesíts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2. május 2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elős: Abonyi János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Szavazás: 7 igen, egyhangú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(Szemler István 17.20 perckor távozik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6. Egyebek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Javaslat a kerületi fenntartású óvodák eszközfejlesztésére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bonyi János</w:t>
      </w:r>
      <w:r>
        <w:rPr>
          <w:sz w:val="28"/>
        </w:rPr>
        <w:t xml:space="preserve"> tájékoztatja a bizottságot, hogy ebben a nevelési évben szakértői vizsgálatot végeztek az óvodai udvari játékok állapotáról. Az elkészült szakvélemények szerint az udvari játékok kb. 80%-a sérült, balesetveszélyes, tehát lecserélésük, javításuk szükséges. A Környezetvédelmi Iroda vezetője rendelkezik néhány játékkészítő nevével, címével akik rendelkeznek minőségbiztosítási tanúsítvánnyal, amit szívesen .megad az óvodáknak.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Gáspár József</w:t>
      </w:r>
      <w:r>
        <w:rPr>
          <w:sz w:val="28"/>
        </w:rPr>
        <w:t xml:space="preserve"> szeretné megismerni a szakértő által készített felmérést. Elmondja továbbá, hogy a játékok kiválasztása, megvétele során véleménye szerint valaki hibát követett el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rPr/>
      </w:pPr>
      <w:r>
        <w:rPr/>
        <w:t xml:space="preserve">A bizottság az előterjesztéssel kapcsolatban a következő határozatot hozza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94/2002.(05.13.}OIGYB 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a kerületi fenntartású Napköziotthonos Óvodák részére épületenként 250.000,-Ft -t biztosít udvari játékok vásárlására az Oktatási, Ifjúság- és Gyermekvédelmi Bizottság 2002. évi Intézményi eszközfejlesztés, tanszervásárlás keret terhére az alábbiak szerint: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Farkashalom u.42-44.</w:t>
        <w:tab/>
        <w:t xml:space="preserve">500.000,-Ft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Baross G. u. 32. </w:t>
        <w:tab/>
        <w:t xml:space="preserve">250.000,-Ft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Centenáriumi st. 1.</w:t>
        <w:tab/>
        <w:t>750.000.-Ft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Jövendő u. 2.</w:t>
        <w:tab/>
        <w:tab/>
        <w:t>500.000.-Ft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Borotvás u. 8.</w:t>
        <w:tab/>
        <w:tab/>
        <w:t>500.000.-F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Cziráki u.8-10.</w:t>
        <w:tab/>
        <w:tab/>
        <w:t>500.000.-Ft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Könyvtár u.26.</w:t>
        <w:tab/>
        <w:tab/>
        <w:t>500.000.-Ft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Péterke u. 10.</w:t>
        <w:tab/>
        <w:tab/>
        <w:t>500.000.-Ft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Baross u. 141.</w:t>
        <w:tab/>
        <w:tab/>
        <w:t>500.000.-Ft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Szent Korona u. 53.</w:t>
        <w:tab/>
        <w:t>500.000.-Ft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támogatás elszámolásának határideje 2002. szeptember 30.</w:t>
      </w:r>
    </w:p>
    <w:p>
      <w:pPr>
        <w:pStyle w:val="Normal"/>
        <w:jc w:val="both"/>
        <w:rPr/>
      </w:pPr>
      <w:r>
        <w:rPr>
          <w:sz w:val="28"/>
        </w:rPr>
        <w:t>A bizottság felkéri az elnökét, hogy készítse elő aláírásra a támogatási szerződéseket, a határozatról az érintetteket értesítse, továbbá a polgármester útján gondoskodjon a támogatási összeg átutalásáró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2. május 30.</w:t>
      </w:r>
    </w:p>
    <w:p>
      <w:pPr>
        <w:pStyle w:val="Heading3"/>
        <w:rPr/>
      </w:pPr>
      <w:r>
        <w:rPr/>
        <w:t>Szavazás: 6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right="1" w:hanging="0"/>
        <w:jc w:val="both"/>
        <w:rPr/>
      </w:pPr>
      <w:r>
        <w:rPr/>
        <w:t xml:space="preserve">Abonyi János </w:t>
      </w:r>
      <w:r>
        <w:rPr>
          <w:b w:val="false"/>
        </w:rPr>
        <w:t xml:space="preserve">tájékoztatja a bizottságot, hogy a Tehetséges gyermekek támogatásáról szóló rendelet értelmében a pályázati felhívást 2002. május 31-ig a helyben szokásos módon közzé kell tenni. </w:t>
      </w:r>
    </w:p>
    <w:p>
      <w:pPr>
        <w:pStyle w:val="Szvegtrzs2"/>
        <w:jc w:val="center"/>
        <w:rPr>
          <w:b/>
          <w:b/>
        </w:rPr>
      </w:pPr>
      <w:r>
        <w:rPr>
          <w:b/>
        </w:rPr>
      </w:r>
    </w:p>
    <w:p>
      <w:pPr>
        <w:pStyle w:val="Szvegtrzs2"/>
        <w:jc w:val="center"/>
        <w:rPr>
          <w:b/>
          <w:b/>
        </w:rPr>
      </w:pPr>
      <w:r>
        <w:rPr>
          <w:b/>
        </w:rPr>
      </w:r>
    </w:p>
    <w:p>
      <w:pPr>
        <w:pStyle w:val="Szvegtrzs2"/>
        <w:jc w:val="center"/>
        <w:rPr>
          <w:b/>
          <w:b/>
        </w:rPr>
      </w:pPr>
      <w:r>
        <w:rPr>
          <w:b/>
        </w:rPr>
        <w:t>K.m.f.</w:t>
      </w:r>
    </w:p>
    <w:p>
      <w:pPr>
        <w:pStyle w:val="Szvegtrzs2"/>
        <w:rPr>
          <w:b/>
          <w:b/>
        </w:rPr>
      </w:pPr>
      <w:r>
        <w:rPr>
          <w:b/>
        </w:rPr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A jegyzőkönyv lezárva, ülés befejezve 17.35 perckor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ind w:left="708" w:right="-1" w:firstLine="708"/>
        <w:rPr/>
      </w:pPr>
      <w:r>
        <w:rPr/>
        <w:t xml:space="preserve"> </w:t>
      </w:r>
      <w:r>
        <w:rPr/>
        <w:t>Abonyi János</w:t>
        <w:tab/>
        <w:tab/>
        <w:tab/>
        <w:t xml:space="preserve">   Bucella Gézáné</w:t>
      </w:r>
    </w:p>
    <w:p>
      <w:pPr>
        <w:pStyle w:val="Szvegtrzs2"/>
        <w:ind w:left="708" w:right="-1" w:firstLine="708"/>
        <w:rPr/>
      </w:pPr>
      <w:r>
        <w:rPr/>
        <w:t>bizottság elnöke</w:t>
        <w:tab/>
        <w:tab/>
        <w:tab/>
        <w:t>jegyzőkönyvhitelesít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624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sz w:val="24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ind w:right="-1" w:hanging="0"/>
      <w:jc w:val="both"/>
    </w:pPr>
    <w:rPr>
      <w:sz w:val="28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Szvegtrzs3">
    <w:name w:val="Szövegtörzs 3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11:59:00Z</dcterms:created>
  <dc:creator>Horváthné Nagyfejeő Zsuzsanna</dc:creator>
  <dc:description/>
  <dc:language>en-US</dc:language>
  <cp:lastModifiedBy>Horváthné Nagyfejeő Zsuzsanna</cp:lastModifiedBy>
  <cp:lastPrinted>2002-05-21T09:51:00Z</cp:lastPrinted>
  <dcterms:modified xsi:type="dcterms:W3CDTF">2002-05-21T08:31:00Z</dcterms:modified>
  <cp:revision>8</cp:revision>
  <dc:subject/>
  <dc:title>HATÁROZATOK 2002</dc:title>
</cp:coreProperties>
</file>