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-31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/2002. (02. 04.) OIGY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z Oktatási, Ifjúság- és Gyermekvédelmi Bizottság a 2002. február 04-i ülésének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A napirend elfogadása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2.Visszajelentés az Oktatási, Ifjúság- és Gyermekvédelmi Bizottság 1-17/2002. (01. 14.) OIGYB határozatok végrehajtásáról</w:t>
      </w:r>
    </w:p>
    <w:p>
      <w:pPr>
        <w:pStyle w:val="Heading1"/>
        <w:rPr/>
      </w:pPr>
      <w:r>
        <w:rPr/>
        <w:t xml:space="preserve">3. A Szent Imre u. 113. sz. alatti Fejlesztő Tagozat elhelyezésének véleményezés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Javaslat az OIGYB 2002. első félévi munkatervé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Beszámoló az átruházott hatáskörök gyakor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Beszámoló az OIGYB 2001. évi támogatási keretinek felhasználásáról</w:t>
      </w:r>
    </w:p>
    <w:p>
      <w:pPr>
        <w:pStyle w:val="Szvegtrzs2"/>
        <w:rPr/>
      </w:pPr>
      <w:r>
        <w:rPr/>
        <w:t>a.) Javaslat a 2002. évi költségvetési koncepcióban megfogalmazott feladat finanszírozására</w:t>
      </w:r>
    </w:p>
    <w:p>
      <w:pPr>
        <w:pStyle w:val="Szvegtrzsbehzssal2"/>
        <w:ind w:left="0" w:hanging="0"/>
        <w:rPr/>
      </w:pPr>
      <w:r>
        <w:rPr>
          <w:sz w:val="28"/>
        </w:rPr>
        <w:t>b.) Javaslat a kerületi fenntartású iskolák, óvodák finanszírozása alapjául szolgáló gazdasági adminisztratív munkakörök, illetve a működtetést segítő munkakörök meghatározására</w:t>
      </w:r>
    </w:p>
    <w:p>
      <w:pPr>
        <w:pStyle w:val="Szvegtrzs2"/>
        <w:rPr/>
      </w:pPr>
      <w:r>
        <w:rPr/>
        <w:t>7. Javaslat a Centenáriumi Általános Iskola és Szakiskola alapító okiratának módosí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Javaslat a 206/2001(X.08.)OIGYB határozat módosítására</w:t>
      </w:r>
    </w:p>
    <w:p>
      <w:pPr>
        <w:pStyle w:val="Szvegtrzs2"/>
        <w:rPr/>
      </w:pPr>
      <w:r>
        <w:rPr/>
        <w:t>9. Elszámolás a Dalos játék című óvodai zenei foglalkozás költségeinek támogatására kapott összeg felhasználásáról</w:t>
      </w:r>
    </w:p>
    <w:p>
      <w:pPr>
        <w:pStyle w:val="Normal"/>
        <w:jc w:val="both"/>
        <w:rPr/>
      </w:pPr>
      <w:r>
        <w:rPr>
          <w:sz w:val="28"/>
        </w:rPr>
        <w:t>10. Egyebek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zavazás: 5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9/2002. (02. 04.) OIGY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z Oktatási, Ifjúság- és Gyermekvédelmi Bizottság a 2002. január 14-i bizottsági ülés 1-17. (2002. 01. 14. ) OIGYB határozatai alapján készült intézkedésekről a visszajelentést elfogadja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zavazás: 5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/2002. (02. 04.) OIGY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z Oktatási, Ifjúság- és Gyermekvédelmi Bizottság javasolja a Képviselő-testületnek, hogy a Szent Imre u. 113. sz. alatti Fejlesztő Iskola épületét, melyben az iskola jelenleg is működik az intézményi felújítások kerete terhére – várható költsége 20 millió Ft – 2002. szeptember 01-ig újítsa fel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kéri a bizottság az elnökét, hogy a határozatról értesítse az előterjesztőt.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zavazás: 5 igen, egyhangú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1/2002. (02. 04.) OIGY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z Oktatási, Ifjúság- és Gyermekvédelmi Bizottság javasolja a Képviselő-testületnek, hogy a Szent Imre u. 113. sz. alatti iskolaépület felújítása miatt a 2002. évi intézményi felújítások keretét 20 millió Ft-tal növelje meg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kéri a bizottság az elnökét, hogy a határozatról értesítse a polgármestert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zavazás: 5 igen, egyhangú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2/2002. (02. 04.) OIGY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z Oktatási, Ifjúság- és Gyermekvédelmi Bizottság a 2002. első félévi munkatervét elfogadja.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 bizottság felkéri az elnökét, hogy a munkaterv megvalósításáról gondoskodjon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zavazás: 6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3/2002. (02. 04.) OIGY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z Oktatási, Ifjúság- és Gyermekvédelmi Bizottság a 28/2000. (VII. 04.) ÖK rendelettel átruházott hatásköreinek gyakorlásáról szóló beszámolót elfogadja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kéri a bizottság az elnökét, hogy a beszámolót terjessze a Képviselő-testület elé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2002. március 05.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zavazás: 6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4/2002. (02. 04.) OIGYB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Az Oktatási, Ifjúság- és Gyermekvédelmi Bizottság a bizottsági hatáskörbe utalt 2001. évi támogatási keretek felhasználásáról szóló beszámolót elfogadja.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 bizottság felkéri az elnökét, hogy a támogatási keretek felhasználásáról készült előterjesztést terjessze a Képviselő-testület elé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2002. március 05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zavazás: 6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5/2002. (02. 04.) OIGYB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Az Oktatási, Ifjúság- és Gyermekvédelmi Bizottság javasolja, hogy a Képviselő-testület a kerületben lakó és a kerületi fenntartású intézménybe járó első osztályos tanulók számára ingyenesen biztosítsa a tankönyvet, ennek költségeire 3 millió Ft-ot különítsen el a 2002. évi költségvetésben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kéri a bizottság az elnökét, hogy a javaslatot továbbítsa a Képviselő-testület felé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zavazás: 5 igen, 1 nem, 0 tartózkodá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6/2002. (02. 04.) OIGY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z Oktatási, Ifjúság- és Gyermekvédelmi Bizottság javasolja a Képviselő-testületnek, hogy a középtávú intézményi felújítási program keretében a Borotvás u. 8. sz. alatti Napköziotthonos Óvoda és a vele egy épületben lévő Kolozs u. 36. sz. alatti Bölcsőde, valamint a Szent Imre u. 113. sz. alatti Fejlesztő Tagozat épületének felújítására kerüljön sor a 2002. évben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kéri a bizottság az elnökét, hogy a javaslatot továbbítsa a Képviselő-testület felé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zavazás: 6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7/2002. (02. 04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</w:t>
      </w:r>
      <w:r>
        <w:rPr>
          <w:b/>
          <w:sz w:val="28"/>
        </w:rPr>
        <w:t xml:space="preserve"> </w:t>
      </w:r>
      <w:r>
        <w:rPr>
          <w:sz w:val="28"/>
        </w:rPr>
        <w:t>Bizottság javasolja a Képviselő-testületnek, hogy a kerületi fenntartású általános iskolákban és gimnáziumban a finanszírozás alapjául szolgáló gazdasági-adminisztratív munkakörök, illetve működtetést segítő munkaköröket az alábbiak szerint határozza me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gazdasági - adminisztratív munkakör: tanuló létszám alapján (600 tanulóig 3 státusz, 600 fölött 4 státusz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pedagógus munkát segítő dolgozó: minden intézmény esetében 2,5 státusz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fűtő: intézményenként 1 státus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portás. épületenként 1 státusz</w:t>
      </w:r>
    </w:p>
    <w:p>
      <w:pPr>
        <w:pStyle w:val="NormlZs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sz w:val="28"/>
        </w:rPr>
        <w:t>konyhai dolgozó az étkező létszám alapján. (80 étkezőnként 1 státusz, de minimum 2 státusz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takarító létszám: az intézmény súlyozott mutatók segítségével képzett területének arányában (600 m</w:t>
      </w:r>
      <w:r>
        <w:rPr>
          <w:sz w:val="28"/>
          <w:vertAlign w:val="superscript"/>
        </w:rPr>
        <w:t>2</w:t>
      </w:r>
      <w:r>
        <w:rPr>
          <w:sz w:val="28"/>
        </w:rPr>
        <w:t>-ként 1 státusz)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kéri a bizottság az elnökét, hogy a javaslatot juttassa el az előterjesztőhöz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zavazás: 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8/2002. (02. 04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, hogy a kerületi fenntartású óvodákban a finanszírozáshoz alapul szolgáló státuszszámokat az alábbiak szerint határozza me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4002" w:leader="none"/>
        </w:tabs>
        <w:jc w:val="both"/>
        <w:rPr>
          <w:sz w:val="28"/>
        </w:rPr>
      </w:pPr>
      <w:r>
        <w:rPr>
          <w:sz w:val="28"/>
        </w:rPr>
        <w:t>intézményvezető :</w:t>
        <w:tab/>
        <w:t>1 státus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óvodapedagógus: </w:t>
        <w:tab/>
        <w:t>2 státusz / csopo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dajka: </w:t>
        <w:tab/>
        <w:tab/>
        <w:tab/>
        <w:t>1,5 státusz / csopo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>intézményenként: 1 státusz fűtő, kertész, gondnoki feladatok ellátására, továbbá 0,5 óvodatitkári státus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további telephelyenként: 1 státusz fűtő, kertész, gondnoki feladatok ellátására továbbá 0,5 óvodatitkári státus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>az óvodatitkári teendők nagysága csoportszám függő, ezért ha az intézményben 10-nél több csoport van, plusz 0,5 óvodatitkári státusz intézményenként.</w:t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Felkéri a bizottság az elnökét, hogy a javaslatot juttassa el az előterjesztőhöz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: Abonyi János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9/2002. (02. 04.) OIGYB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Az Oktatási, Ifjúság- és Gyermekvédelmi</w:t>
      </w:r>
      <w:r>
        <w:rPr>
          <w:b/>
          <w:sz w:val="28"/>
        </w:rPr>
        <w:t xml:space="preserve"> </w:t>
      </w:r>
      <w:r>
        <w:rPr>
          <w:sz w:val="28"/>
        </w:rPr>
        <w:t>Bizottság javasolja a Képviselő-testületnek a Centenáriumi Általános Iskola és Szakiskola alapító okiratának módosítását „A Centenáriumi Általános Iskola és Szakiskola alapító okiratának módosítása” című előterjesztés határozati javaslata alapján.</w:t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Felkéri a bizottság az elnökét, hogy a javaslatot juttassa el az előterjesztőhöz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azonnal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: Abonyi János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0/2002. (02. 04.) OIGYB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Az Oktatási, Ifjúság- és Gyermekvédelmi Bizottság a 206/2001. (X.08.) OIGYB határozatát az alábbiak szerint módosítja: Az Oktatási, Ifjúság- és Gyermekvédelmi Bizottság Bucsi Tamás oktatási költségeit 2002. január 01-től 2002. június 30-ig havi 20.000.- Ft-tal támogatja a bizottság 2001. évi Oktatás-fejlesztés, módszertani feladatok, speciális oktatást igénylő gyermekek oktatási költségeinek támogatására elkülönített alkeret terhére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A bizottság felkéri az elnökét, hogy a határozatról az Bucsi Tamás gondviselőjét értesítse, továbbá a támogatás kifizetéséről számla ellenében gondoskodjon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>Határidő Bucsi Tamás gondviselőjének értesítésére: 2002. február 10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zavazás: 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1/2002. (02. 04.) OIGYB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8"/>
        </w:rPr>
        <w:t>Az Oktatási, Ifjúság- és Gyermekvédelmi Bizottság a Rácz Aladár Zeneiskola elszámolását a 245/2001.(XI.26.)OIGYB határozat alapján a Dalos játék óvodai zenei foglalkozások költségeinek támogatására biztosított összeg felhasználásáról elfogadja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8"/>
        </w:rPr>
        <w:t>A bizottság felkéri az elnökét, hogy a határozatról az intézmény vezetőjét tájékoztass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>Határidő: 2002. február 15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Felelős: Abonyi János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zavazás: 6 igen, egyhangú</w:t>
      </w:r>
    </w:p>
    <w:p>
      <w:pPr>
        <w:pStyle w:val="NormlZs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9:32:00Z</dcterms:created>
  <dc:creator>Jókai Mór Általános Iskola</dc:creator>
  <dc:description/>
  <dc:language>en-US</dc:language>
  <cp:lastModifiedBy>Bodyne</cp:lastModifiedBy>
  <cp:lastPrinted>2002-02-18T14:23:00Z</cp:lastPrinted>
  <dcterms:modified xsi:type="dcterms:W3CDTF">2003-10-09T12:03:00Z</dcterms:modified>
  <cp:revision>5</cp:revision>
  <dc:subject/>
  <dc:title>18/2002</dc:title>
</cp:coreProperties>
</file>