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mely készül </w:t>
      </w:r>
      <w:r>
        <w:rPr>
          <w:b/>
          <w:sz w:val="28"/>
        </w:rPr>
        <w:t xml:space="preserve">2003. február 26-án 14.30 órai kezdettel </w:t>
      </w:r>
      <w:r>
        <w:rPr>
          <w:sz w:val="28"/>
        </w:rPr>
        <w:t>az Oktatási, Ifjúság- és Gyermekvédelmi Bizottság 2003. évi negyedik ülésén,</w:t>
      </w:r>
      <w:r>
        <w:rPr>
          <w:b/>
          <w:sz w:val="28"/>
        </w:rPr>
        <w:t xml:space="preserve"> a PSZI tárgyalójába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Jelen vannak:</w:t>
      </w:r>
      <w:r>
        <w:rPr>
          <w:sz w:val="28"/>
        </w:rPr>
        <w:t xml:space="preserve"> Deli Albert, Hőgyi József, Király József, Ács Anikó, Lendl Yvett Mariann, Kaszás Zoltán, Szemler István bizottsági tagok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 alpolgármester,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Csomós Gyula, Atkári Zsuzsa, Bucella Gézáné és Kovács Katalin (jegyzőkönyvvezető) a Művelődési Ügyosztály részéről, továbbá a meghívottak és az érdeklődők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Hiányzik: Kovács Raymund ( bejelentetten ) és Kovács Atti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bizottság hét fővel jelen van, határozatképes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 elfogad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eli Albert ismerteti, hogy Kovács Raymund bizottsági elnök távolléte miatt az ülést felkérésre ő vezet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bizottság az ülés napirendjét az alábbiak szerint fogadja el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5/2003. ( II.26.) OIGYB határozat</w:t>
      </w:r>
    </w:p>
    <w:p>
      <w:pPr>
        <w:pStyle w:val="TextBodyIndent"/>
        <w:ind w:left="0" w:hanging="0"/>
        <w:rPr/>
      </w:pPr>
      <w:r>
        <w:rPr/>
        <w:t>Az Oktatási, Ifjúság- és Gyermekvédelmi Bizottság a 2003. február 26-i bizottsági ülés napirendjét az alábbiak szerint fogadja el: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Napirend elfogadása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A Budapest XVI. kerületi önkormányzat közoktatási intézményeket érintő 2003. évi költségvetés tervezetének véleményezése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Egyebek</w:t>
      </w:r>
    </w:p>
    <w:p>
      <w:pPr>
        <w:pStyle w:val="TextBodyIndent"/>
        <w:ind w:left="0" w:hanging="0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: Kovács Raymund</w:t>
      </w:r>
    </w:p>
    <w:p>
      <w:pPr>
        <w:pStyle w:val="TextBodyIndent"/>
        <w:ind w:left="0" w:hanging="0"/>
        <w:rPr/>
      </w:pPr>
      <w:r>
        <w:rPr/>
        <w:t>Szavazás: 7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A Budapest XVI. kerületi önkormányzat közoktatási intézményeket érintő 2003. évi költségvetés tervezetének véleményezés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Abonyi János</w:t>
      </w:r>
      <w:r>
        <w:rPr/>
        <w:t xml:space="preserve"> megerősíti az előterjesztésben leírtakat, ismerteti a költségvetés készítésének menetét, alakulását. Javasolja, hogy az előterjesztés mellékletei közül az intézmények költségvetését az előterjesztés 3. sz. melléklete alapján fogadja el a bizottság.</w:t>
      </w:r>
    </w:p>
    <w:p>
      <w:pPr>
        <w:pStyle w:val="TextBodyIndent"/>
        <w:ind w:left="0" w:hanging="0"/>
        <w:rPr/>
      </w:pPr>
      <w:r>
        <w:rPr/>
        <w:t>Javasolja továbbá a költségvetési rendelet-tervezet 13 iskolát érintő bevétel-kiadás főszáma és a 3. sz. melléklet bevétel-kiadás közötti 32.390.000,-Ft különbözetét az iskoláknál tartani oly módon, hogy informatikai fejlesztésre 12.390.000,-Ft-ot, felújítási feladatra pedig 20.000.000,-Ft-ot az intézmények dologi keretében elkülönítve szerepeltet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Ács Anikó</w:t>
      </w:r>
      <w:r>
        <w:rPr/>
        <w:t xml:space="preserve"> méltánytalannak találja azt, hogy fedezethiányra hivatkozva sor került a jutalom keretek csökkenetésére, az intézményvezetői illetménykiegészítések törlésére, addig az önkormányzati tisztségviselők jutalomkeretét 4.129.000,-Ft-ban javasolják meghatározni.</w:t>
      </w:r>
    </w:p>
    <w:p>
      <w:pPr>
        <w:pStyle w:val="TextBodyIndent"/>
        <w:ind w:left="0" w:hanging="0"/>
        <w:rPr/>
      </w:pPr>
      <w:r>
        <w:rPr/>
        <w:t xml:space="preserve">Tájékoztatást kér arról, hogy mely iskolák tartoznak a rendelet-tervezet 6. sz. melléklete 4. sorában szereplő egyházi és alapítványi iskolák közé, mivel az elmúlt években csak a Néri Szent Fülöp Katolikus Általános Iskola támogatását tervezték ezen a soron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Kaszás Zoltán</w:t>
      </w:r>
      <w:r>
        <w:rPr/>
        <w:t xml:space="preserve"> nem látja biztosítottnak az elvont tételek visszapótlásának lehetőségé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Szemler István</w:t>
      </w:r>
      <w:r>
        <w:rPr/>
        <w:t xml:space="preserve"> kérdezi, hogy a státuszszámok megváltoztatása mi alapján történi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Bucella Gézáné</w:t>
      </w:r>
      <w:r>
        <w:rPr/>
        <w:t xml:space="preserve"> egy korábbi Képviselő-testületi határozatra utalva elmondja, hogy a mindenkori éves költségvetés tervezésénél a megváltozott feladat, létszám miatt kerülhet sor státuszszám módosulásra. Az intézmények takarítandó területe súlyozott mutatók segítségével került meghatározásra, és emiatt a területnagyság nem változhat az évek során, a gazdasági, adminisztratív teendők ellátására 600 tanulóig 3 státuszt limitált a Képviselő-testület. Státuszszám változás az étkezők létszámának alakulásából adódhat, indokolta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Kaszás Zoltán</w:t>
      </w:r>
      <w:r>
        <w:rPr/>
        <w:t xml:space="preserve"> az előterjesztés 3. sz. mellékletét javasolja elfogadni, a jutalomkeret 4%-ra történő emelésének ígérete miat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Abonyi János</w:t>
      </w:r>
      <w:r>
        <w:rPr/>
        <w:t xml:space="preserve"> javasolja, hogy a rendelet-tervezetben és az előterjesztés 3. sz. mellékletében szereplő óvodákat érintő bevétel-kiadás főszámok közötti különbözetet biztosítsa a Képviselő-testül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Ács Anikó</w:t>
      </w:r>
      <w:r>
        <w:rPr/>
        <w:t xml:space="preserve"> a különbözet fedezetét ismételten a tisztségviselők jutalomkeretéből javasolja biztosítani.</w:t>
      </w:r>
    </w:p>
    <w:p>
      <w:pPr>
        <w:pStyle w:val="TextBodyIndent"/>
        <w:ind w:left="0" w:hanging="0"/>
        <w:rPr/>
      </w:pPr>
      <w:r>
        <w:rPr/>
        <w:t>A felújításra kijelölt intézmények kiválasztási szempontja iránt érdeklődik.</w:t>
      </w:r>
    </w:p>
    <w:p>
      <w:pPr>
        <w:pStyle w:val="TextBodyIndent"/>
        <w:ind w:left="0" w:hanging="0"/>
        <w:rPr/>
      </w:pPr>
      <w:r>
        <w:rPr>
          <w:b/>
        </w:rPr>
        <w:t>Király József</w:t>
      </w:r>
      <w:r>
        <w:rPr/>
        <w:t xml:space="preserve"> elmondja, hogy a Felújítási Munkacsoport az intézmények megtekintését követően tett javaslatot a felújítási munkálatok sorrendjére.</w:t>
      </w:r>
    </w:p>
    <w:p>
      <w:pPr>
        <w:pStyle w:val="TextBodyIndent"/>
        <w:ind w:left="0" w:hanging="0"/>
        <w:rPr/>
      </w:pPr>
      <w:r>
        <w:rPr>
          <w:b/>
        </w:rPr>
        <w:t>Szemler István</w:t>
      </w:r>
      <w:r>
        <w:rPr/>
        <w:t xml:space="preserve"> nem tartja jónak azt, hogy a különböző alapítványi, magán iskolák is részesülhetnek a támogatási keretből. Működésük nem is ismert.</w:t>
      </w:r>
    </w:p>
    <w:p>
      <w:pPr>
        <w:pStyle w:val="TextBodyIndent"/>
        <w:ind w:left="0" w:hanging="0"/>
        <w:rPr/>
      </w:pPr>
      <w:r>
        <w:rPr/>
        <w:t>Abonyi János csak a támogatási lehetőséget hangsúlyozza, minden esetben a bizottság dönt a támogatásról.</w:t>
      </w:r>
    </w:p>
    <w:p>
      <w:pPr>
        <w:pStyle w:val="TextBodyIndent"/>
        <w:ind w:left="0" w:hanging="0"/>
        <w:rPr/>
      </w:pPr>
      <w:r>
        <w:rPr/>
        <w:t>Ács Anikó javaslatát, mely szerint a tisztségviselők jutalomkeretéből biztosítson a Képviselő-testület 2 127 000 Ft-ot az óvodák költségvetésébe, a bizottság tagjai elvetették.</w:t>
      </w:r>
    </w:p>
    <w:p>
      <w:pPr>
        <w:pStyle w:val="TextBodyIndent"/>
        <w:ind w:left="0" w:hanging="0"/>
        <w:rPr/>
      </w:pPr>
      <w:r>
        <w:rPr/>
        <w:t>A bizottság a következő határozatokat hozz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6/2003. ( II.26.) OIGYB határozat</w:t>
      </w:r>
    </w:p>
    <w:p>
      <w:pPr>
        <w:pStyle w:val="TextBodyIndent"/>
        <w:ind w:left="0" w:hanging="0"/>
        <w:rPr/>
      </w:pPr>
      <w:r>
        <w:rPr/>
        <w:t>Az Oktatási, Ifjúság, -és Gyermekvédelmi Bizottság a hatáskörébe utalt támogatási keretek 2003. évi költségvetés tervezését a költségvetési rendeletben meghatározottak szerint javasolja a Képviselő-testületnek elfogadni.</w:t>
      </w:r>
    </w:p>
    <w:p>
      <w:pPr>
        <w:pStyle w:val="TextBodyIndent"/>
        <w:ind w:left="0" w:hanging="0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7/2003. ( II.26.) OIGYB határozat</w:t>
      </w:r>
    </w:p>
    <w:p>
      <w:pPr>
        <w:pStyle w:val="Normal"/>
        <w:jc w:val="both"/>
        <w:rPr/>
      </w:pPr>
      <w:r>
        <w:rPr>
          <w:sz w:val="28"/>
        </w:rPr>
        <w:t>Az Oktatási, Ifjúság, -és Gyermekvédelmi Bizottság a közoktatási intézmények 2003. évi költségvetés tervezését A Budapest XVI. kerületi önkormányzat közoktatási intézményeket érintő 2003. évi</w:t>
      </w:r>
      <w:r>
        <w:rPr/>
        <w:t xml:space="preserve"> </w:t>
      </w:r>
      <w:r>
        <w:rPr>
          <w:sz w:val="28"/>
        </w:rPr>
        <w:t>költségvetés tervezetének véleményezése tárgyú bizottsági előterjesztés 3. sz. melléklete szerint javasolja a Képviselő-testületnek elfogadni.</w:t>
      </w:r>
    </w:p>
    <w:p>
      <w:pPr>
        <w:pStyle w:val="TextBodyIndent"/>
        <w:ind w:left="0" w:hanging="0"/>
        <w:jc w:val="left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8/2003. ( II.26.) OIGYB határozat</w:t>
      </w:r>
    </w:p>
    <w:p>
      <w:pPr>
        <w:pStyle w:val="TextBody"/>
        <w:rPr/>
      </w:pPr>
      <w:r>
        <w:rPr/>
        <w:t>Az Oktatási, Ifjúság, és Gyermekvédelmi Bizottság javasolja a Képviselő-testületnek, hogy a 2003. évi költségvetési rendelet-tervezetben szereplő 13 iskolát érintő intézményi bevétel – kiadás főszám, és A Budapest XVI. kerületi önkormányzat közoktatási intézményeket érintő 2003. évi költségvetés tervezetének véleményezése tárgyú bizottsági előterjesztés 3. sz. mellékletében szereplő 13 iskolát érintő intézményi bevétel – kiadás főszám 32.390.000,-Ft különbözetéből 12.390.000,-Ft-ot az iskolák informatikai fejlesztésére, a fennmaradó 20.000.000,-Ft-ot az iskolák felújítási feladataira – tanulólétszám arányosan – célzott támogatásként az iskolák dologi keretében szerepeltesse.</w:t>
      </w:r>
    </w:p>
    <w:p>
      <w:pPr>
        <w:pStyle w:val="TextBodyIndent"/>
        <w:ind w:left="0" w:hanging="0"/>
        <w:jc w:val="left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9/2003. ( II.26.) OIGYB határozat</w:t>
      </w:r>
    </w:p>
    <w:p>
      <w:pPr>
        <w:pStyle w:val="TextBody"/>
        <w:rPr/>
      </w:pPr>
      <w:r>
        <w:rPr/>
        <w:t>Az Oktatási, Ifjúság, és Gyermekvédelmi Bizottság javasolja a Képviselő-testületnek, hogy a 2003. évi költségvetési rendelet-tervezetben szereplő óvodákat érintő intézményi bevétel – kiadás főszám – 975.163.000,-Ft -, és A Budapest XVI. kerületi önkormányzat közoktatási intézményeket érintő 2003. évi költségvetés tervezetének véleményezése tárgyú bizottsági előterjesztés 3. sz. mellékletében szereplő óvodákat érintő intézményi bevétel – kiadás főszám  - 977.291.000 ,-Ft – különbözetét, azaz a 2.128.000,-Ft-ot biztosítsa.</w:t>
      </w:r>
    </w:p>
    <w:p>
      <w:pPr>
        <w:pStyle w:val="TextBodyIndent"/>
        <w:ind w:left="0" w:hanging="0"/>
        <w:jc w:val="left"/>
        <w:rPr/>
      </w:pPr>
      <w:r>
        <w:rPr/>
        <w:t>Felkéri a bizottság az elnökét, és az ágazatért felelős alpolgármestert, hogy a fenti hiány fedezetére tegyen javaslatot forrás megjelölésével, továbbá 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0/2003. ( II.26.) OIGYB határozat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, -és Gyermekvédelmi Bizottság javasolja a Képviselő-testületnek, hogy az óvodák dologi keretének főszáma kerüljön újraosztásra- kiemelve az energia, az étkezés és a karbantartás költségeit, - a gyermeklétszám arányában. </w:t>
      </w:r>
    </w:p>
    <w:p>
      <w:pPr>
        <w:pStyle w:val="TextBodyIndent"/>
        <w:ind w:left="0" w:hanging="0"/>
        <w:jc w:val="left"/>
        <w:rPr/>
      </w:pPr>
      <w:r>
        <w:rPr/>
        <w:t>Felkéri a bizottság az elnökét, hogy a határozatról a költségvetés készítőjét értesítse.</w:t>
      </w:r>
    </w:p>
    <w:p>
      <w:pPr>
        <w:pStyle w:val="TextBodyIndent"/>
        <w:ind w:left="0" w:hanging="0"/>
        <w:jc w:val="left"/>
        <w:rPr/>
      </w:pPr>
      <w:r>
        <w:rPr/>
        <w:t>Határidő: azonnal</w:t>
      </w:r>
    </w:p>
    <w:p>
      <w:pPr>
        <w:pStyle w:val="TextBodyIndent"/>
        <w:ind w:left="0" w:hanging="0"/>
        <w:rPr/>
      </w:pPr>
      <w:r>
        <w:rPr/>
        <w:t>Felelős :Kovács Raymund</w:t>
      </w:r>
    </w:p>
    <w:p>
      <w:pPr>
        <w:pStyle w:val="TextBodyIndent"/>
        <w:ind w:left="0" w:hanging="0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Egyebek</w:t>
      </w:r>
    </w:p>
    <w:p>
      <w:pPr>
        <w:pStyle w:val="TextBodyIndent"/>
        <w:ind w:left="0" w:hanging="0"/>
        <w:rPr/>
      </w:pPr>
      <w:r>
        <w:rPr/>
        <w:t>Téma felvetése nem történ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gyzőkönyv lezárva az ülés befejezve 16 óra 20 percko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 m. f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Deli Albert</w:t>
        <w:tab/>
        <w:tab/>
        <w:tab/>
        <w:tab/>
        <w:t xml:space="preserve">    Bucella Gézáné</w:t>
        <w:tab/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levezető elnök</w:t>
        <w:tab/>
        <w:tab/>
        <w:tab/>
        <w:t>jegyzőkönyvhitelesítő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39:00Z</dcterms:created>
  <dc:creator>Kovács Katalin</dc:creator>
  <dc:description/>
  <dc:language>en-US</dc:language>
  <cp:lastModifiedBy>Kovács Katalin</cp:lastModifiedBy>
  <dcterms:modified xsi:type="dcterms:W3CDTF">2003-02-27T12:40:00Z</dcterms:modified>
  <cp:revision>3</cp:revision>
  <dc:subject/>
  <dc:title>Jegyzőkönyv</dc:title>
</cp:coreProperties>
</file>