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amely </w:t>
      </w:r>
      <w:r>
        <w:rPr>
          <w:b/>
        </w:rPr>
        <w:t>2003. október 27-én 15.10 órai kezdettel</w:t>
      </w:r>
      <w:r>
        <w:rPr/>
        <w:t xml:space="preserve"> készül az Oktatási, Ifjúság- és Gyermekvédelmi Bizottság ülésén, </w:t>
      </w:r>
      <w:r>
        <w:rPr>
          <w:b/>
        </w:rPr>
        <w:t>a PSZI tárgyalójában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Jelen vannak</w:t>
      </w:r>
      <w:r>
        <w:rPr/>
        <w:t>. Kovács Raymund, Király József, Ács Anikó, Kaszás Zoltán, Lendl Ivett Mariann és Szemler István bizottsági tagok,</w:t>
      </w:r>
    </w:p>
    <w:p>
      <w:pPr>
        <w:pStyle w:val="TextBody"/>
        <w:jc w:val="both"/>
        <w:rPr/>
      </w:pPr>
      <w:r>
        <w:rPr/>
        <w:t>Abonyi János alpolgármester,</w:t>
      </w:r>
    </w:p>
    <w:p>
      <w:pPr>
        <w:pStyle w:val="TextBody"/>
        <w:jc w:val="both"/>
        <w:rPr/>
      </w:pPr>
      <w:r>
        <w:rPr/>
        <w:t>Csomós Gyula, Atkári Zsuzsa, Bucella Gézáné, (jegyzőkönyvvezető) a Művelődési Ügyosztály részéről, továbbá a meghívottak és az érdeklődők.</w:t>
      </w:r>
    </w:p>
    <w:p>
      <w:pPr>
        <w:pStyle w:val="TextBody"/>
        <w:jc w:val="both"/>
        <w:rPr/>
      </w:pPr>
      <w:r>
        <w:rPr/>
        <w:t>Hiányzik: Deli Albert Kovács Attila, Hőgyi József, a bizottság 6 fővel jelen van, határozatkép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>A napirenddel kapcsolatban a bizottság az alábbiak szerint határoz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8/2003. (X. 27.) OIGYB</w:t>
      </w:r>
    </w:p>
    <w:p>
      <w:pPr>
        <w:pStyle w:val="TextBody"/>
        <w:jc w:val="both"/>
        <w:rPr/>
      </w:pPr>
      <w:r>
        <w:rPr/>
        <w:t>A bizottság a 2003. október 27-i ülés napirendjét az alábbiak szerint fogadja el:</w:t>
      </w:r>
    </w:p>
    <w:p>
      <w:pPr>
        <w:pStyle w:val="TextBody"/>
        <w:jc w:val="both"/>
        <w:rPr/>
      </w:pPr>
      <w:r>
        <w:rPr/>
        <w:t>1.) Az ülés napirendi pontjainak elfogadás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ájékoztató a 2003. október 06-i ülésén hozott 195-207. sz. határozatok alapján végrehajtott intézkedésekről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Szerb Antal Gimnázium nyelvi előkészítő osztályra vonatkozó felvételi szabályzat tervezetének véleményezés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ájékoztatás a 2002/2003. nevelési év, és tanév munkájáról az intézmények értékelése alapján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közoktatási intézmények 2003/2004. nevelési, tanévi munkatervének véleményezés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ájékoztatás a 2003/2004. tanévi tantárgyfelosztásban tervezett többletórák indokolásáról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Határidő: azonnal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: Kovács Raymund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Felelős köztisztviselő: Csomós Gyula</w:t>
      </w:r>
    </w:p>
    <w:p>
      <w:pPr>
        <w:pStyle w:val="Normal"/>
        <w:rPr/>
      </w:pPr>
      <w:r>
        <w:rPr>
          <w:bCs/>
          <w:sz w:val="28"/>
        </w:rPr>
        <w:t>Szavazás: 6 igen, egyhangú</w:t>
      </w:r>
    </w:p>
    <w:p>
      <w:pPr>
        <w:pStyle w:val="Szvegtrzsbehzssal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2.) Tájékoztató a 2003. október 06-i ülésén hozott 195-207. sz. határozatok alapján végrehajtott intézkedésekről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ind w:left="0" w:hanging="0"/>
        <w:rPr/>
      </w:pPr>
      <w:r>
        <w:rPr/>
        <w:t xml:space="preserve">Deli Albert 15.15 órakor megérkezik. 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ind w:left="0" w:hanging="0"/>
        <w:rPr/>
      </w:pPr>
      <w:r>
        <w:rPr/>
        <w:t>A bizottság a 2003. október 6-i ülésén hozott határozatokkal kapcsolatos intézkedésekről szóló tájékoztatás alapján az alábbi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9/2003. (X. 27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195-207/2003. (X. 06.) OIGYB</w:t>
      </w:r>
      <w:r>
        <w:rPr>
          <w:b/>
          <w:bCs/>
          <w:sz w:val="28"/>
        </w:rPr>
        <w:t xml:space="preserve"> </w:t>
      </w:r>
      <w:r>
        <w:rPr>
          <w:sz w:val="28"/>
        </w:rPr>
        <w:t>határozatok végrehajtásáró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 köztisztviselő: Csomós Gyula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Szavazás: 6 igen, egyhangú</w:t>
      </w:r>
    </w:p>
    <w:p>
      <w:pPr>
        <w:pStyle w:val="Szvegtrzsbehzssal3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3.) A Szerb Antal Gimnázium nyelvi előkészítő osztályra vonatkozó felvételi szabályzat tervezetének véleményezése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ind w:left="0" w:hanging="0"/>
        <w:rPr/>
      </w:pPr>
      <w:r>
        <w:rPr/>
        <w:t xml:space="preserve">Kovács Attila 15.20 órakor megérkezik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Abonyi János</w:t>
      </w:r>
      <w:r>
        <w:rPr/>
        <w:t xml:space="preserve"> szerint a jogalkotói szándék kevésbé érvényesül az intézmény felvételi szabályzatában, tekintettel arra, hogy a szabályzat a jó képességű tanulók felvételéről szól. Felsőbb iránymutatás hiányában a benyújtott szabályzat tervezet elfogadását javasolja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 xml:space="preserve">Nyikos Katalin </w:t>
      </w:r>
      <w:r>
        <w:rPr/>
        <w:t xml:space="preserve">az intézmény igazgató-helyettese hangsúlyozza, hogy az első év tapasztalatai alapján lehet majd változtatni a felvételi szabályzaton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Deli Albert</w:t>
      </w:r>
      <w:r>
        <w:rPr/>
        <w:t xml:space="preserve"> hiányolja a felsőbb szintű segítséget, ő esélyt adna az általános iskolai teljesítmény alapján a felvételre, figyelembe véve a család anyagi helyzetét, amely fontos kritériuma lehetne a felvételnek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Szemler István</w:t>
      </w:r>
      <w:r>
        <w:rPr/>
        <w:t xml:space="preserve"> támogatja a tervezetet, a szubjektivitást mellőzné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Király József</w:t>
      </w:r>
      <w:r>
        <w:rPr/>
        <w:t xml:space="preserve"> javasolja, hogy a felvételi után térjen vissza a bizottság arra, hogyan működött a felvételi rendsze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Kovács Raymud</w:t>
      </w:r>
      <w:r>
        <w:rPr/>
        <w:t xml:space="preserve"> az egész felvételi rendszert igazságtalannak tartja. Még nem tudni milyen a képzés, mit tanulnak, kérdés, hogy a szülő milyen ismeret alapján dönt gyermeke beiskolázásával kapcsolatosan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210/2003. (X. 27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Szerb Antal Gimnáziumnak, hogy a benyújtott-nyelvi előkészítő osztályra vonatkozó- felvételi szabályzat tervezet szerint bonyolítsa a képzésre jelentkezők felvétel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értesítse az intézmény veze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október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 köztisztviselő: Csomós Gyula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Szavazás: 7 igen, 1 tartózkodás</w:t>
      </w:r>
    </w:p>
    <w:p>
      <w:pPr>
        <w:pStyle w:val="Szvegtrzsbehzssal3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</w:rPr>
        <w:t>4.) Tájékoztatás a 2002/2003. nevelési év, és tanév munkájáról az intézmények értékelése alapján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ind w:left="0" w:hanging="0"/>
        <w:rPr/>
      </w:pPr>
      <w:r>
        <w:rPr>
          <w:b/>
          <w:bCs/>
        </w:rPr>
        <w:t>Kovács Raymund</w:t>
      </w:r>
      <w:r>
        <w:rPr/>
        <w:t xml:space="preserve"> javasolja, hogy az intézmények korábban juttassák el a Művelődési Ügyosztályra a nevelési év, tanév értékeléséről készült jegyzőkönyvet mellékleteivel együtt, a jogszabály által meghatározott időpont betartásával, ugyanis így érhető el, hogy a bizottság már a szeptemberi első ülésén véleményezhesse a beküldött dokumentumokat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1/2003. (X. 27.) OIGYB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Az Oktatási, Ifjúság-és Gyermekvédelmi Bizottság a kerületi fenntartású óvodák és iskolák 2002/2003. nevelési évi, tanévi pedagógiai tevékenységének értékelésé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 xml:space="preserve">Felhívja az érintett intézményvezetők figyelmét, hogy a nevelőtestületi értekezletről készült jegyzőkönyv minden esetben feleljen meg a 11/1994. ( VI. 08.) MKM R. 4. sz. melléklet 9. pontban foglaltakna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Felkéri a bizottság az elnökét, hogy a határozatról tájékoztassa az intézményvezetőket.</w:t>
      </w:r>
    </w:p>
    <w:p>
      <w:pPr>
        <w:pStyle w:val="Normal"/>
        <w:rPr>
          <w:sz w:val="28"/>
        </w:rPr>
      </w:pPr>
      <w:r>
        <w:rPr>
          <w:sz w:val="28"/>
        </w:rPr>
        <w:t>Határidő: 2003. november 10.</w:t>
      </w:r>
    </w:p>
    <w:p>
      <w:pPr>
        <w:pStyle w:val="Heading1"/>
        <w:rPr/>
      </w:pPr>
      <w:r>
        <w:rPr/>
        <w:t>Felelős: Kovács Raymund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 köztisztviselő: Csomós Gyul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zavazás: 8 igen, egyhangú</w:t>
      </w:r>
    </w:p>
    <w:p>
      <w:pPr>
        <w:pStyle w:val="Szvegtrzsbehzssal3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/>
      </w:pPr>
      <w:r>
        <w:rPr>
          <w:b/>
          <w:bCs/>
        </w:rPr>
        <w:t>5.) A közoktatási intézmények 2003/2004. nevelési, tanévi munkatervének véleményezés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Kovács Raymund</w:t>
      </w:r>
      <w:r>
        <w:rPr/>
        <w:t xml:space="preserve"> elmondja, hogy levélben kéri fel az intézményeket arra, hogy jelezzék, melyek azok az iskolán kívüli munkatervi programok, amelyek a pedagógiai programban is szerepelnek, továbbá azoknak várhatóan milyen költségvonzata va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Atkári Zsuzsa</w:t>
      </w:r>
      <w:r>
        <w:rPr/>
        <w:t xml:space="preserve"> szerint a fenntartó dönthet arról, hogy finanszírozza- e az intézményen kívül szervezett, de a pedagógiai program részeként nem szereplő programokat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12/2003. (X. 27.)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Az Oktatási, Ifjúság- és Gyermekvédelmi Bizottság</w:t>
      </w:r>
      <w:r>
        <w:rPr>
          <w:b/>
          <w:sz w:val="28"/>
        </w:rPr>
        <w:t xml:space="preserve"> </w:t>
      </w:r>
      <w:r>
        <w:rPr>
          <w:sz w:val="28"/>
        </w:rPr>
        <w:t>a kerületi fenntartású közoktatási intézmények</w:t>
      </w:r>
      <w:r>
        <w:rPr>
          <w:b/>
          <w:sz w:val="28"/>
        </w:rPr>
        <w:t xml:space="preserve"> </w:t>
      </w:r>
      <w:r>
        <w:rPr>
          <w:sz w:val="28"/>
        </w:rPr>
        <w:t xml:space="preserve">2003/2004. nevelési évi, tanévi munkatervéről szóló tájékoztatást tudomásul veszi azzal a feltétellel, hogy az előterjesztésben jelzett hiányosságok pótlására a Művelődési Ügyosztály szólítsa fel az érintett intézményeket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november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4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Szavazás: 8 igen, egyhangú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6.) Tájékoztatás a 2003/2004. tanévi tantárgyfelosztásban tervezett többletórák indokolásáról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ind w:left="0" w:hanging="0"/>
        <w:rPr/>
      </w:pPr>
      <w:r>
        <w:rPr/>
        <w:t xml:space="preserve">Abonyi János elmondja, hogy az iskolák által tervezett többletórák indokolását követően megállapítható az intézmények közötti aránytalanságok oka, a vezetők kreatív magyarázatokkal szolgáltak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 xml:space="preserve">Egyes igazgatók az indokolásban utaltak a finanszírozás alapjául szolgáló átlagcsoport létszám figyelembe vételével megállapított óratömegre. Tekintettel arra, hogy az erről szóló képviselő-testületi határozat hatályos, úgy véli, hogy a tervezésben is érvényesíteni kell. A képzett csoportszám alapján járó óratömegen felüli többletóra tömeget nem tudja elfogadni. </w:t>
      </w:r>
    </w:p>
    <w:p>
      <w:pPr>
        <w:pStyle w:val="Szvegtrzsbehzssal3"/>
        <w:ind w:left="0" w:hanging="0"/>
        <w:rPr/>
      </w:pPr>
      <w:r>
        <w:rPr/>
        <w:t xml:space="preserve">Hangsúlyozza, hogy a kialakult állapotot egy októberi döntéssel nem lehet megváltoztatni. </w:t>
      </w:r>
    </w:p>
    <w:p>
      <w:pPr>
        <w:pStyle w:val="Szvegtrzsbehzssal3"/>
        <w:ind w:left="0" w:hanging="0"/>
        <w:rPr/>
      </w:pPr>
      <w:r>
        <w:rPr/>
        <w:t xml:space="preserve">Elgondolása szerint a képzett csoportok alapján történő finanszírozás jövőre megszüntethető. Javasolja, hogy májusban az elsős beíratást követően kerüljön meghatározásra az egyes intézmények heti óratömege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Atkári Zsuzsa</w:t>
      </w:r>
      <w:r>
        <w:rPr/>
        <w:t xml:space="preserve"> utal arra, hogy az intézmények tudják, hogy a jogszabály szerint milyen óratömeggel dolgozhatnak. Ismerik és elfogadják azt a táblázatot, amely a jogszabályi előírások, képviselő-testületi határozatok alapján összesíti az egyes intézmények óratömegét. Ez alapján nincs mit egyeztetni, kitöltik az intézmények a táblázatot, és a Képviselő-testület dönt az óratömegekről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Szemler István</w:t>
      </w:r>
      <w:r>
        <w:rPr/>
        <w:t xml:space="preserve"> annál az intézménynél tartja költségesnek a többletórákat, ahol  alacsony létszámú osztályok vannak, ott többet kell finanszírozni. El tudja fogadni a képzett csoportok miatt kialakult többletórát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Kovács Raymund</w:t>
      </w:r>
      <w:r>
        <w:rPr/>
        <w:t xml:space="preserve"> javasolja, hogy az intézmények óratömegét tartalmazó összesítő táblázatba kerüljön a képzett tanulócsoportok alapján járó óratömeg meghatározása is. Ennek ismeretében tekintsék át az eltérést. Az elmúlt években gyakorlat volt a képzett tanulócsoportok alapján megállapítani a heti óratömeget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Kaszás Zoltán</w:t>
      </w:r>
      <w:r>
        <w:rPr/>
        <w:t xml:space="preserve"> jónak tartja, hogy az intézmények a képzett tanulócsoportszám alapján határozhatták meg státuszszámaikat is. Megdöbbentő számára, hogy azok jártak rosszul, akik összevontak alacsony létszámú osztályokat. Számára három iskolánál derült ki, hogy mi volt az oka a többlet tervezésnek, a többi vezető csak a felhasználásról ír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  <w:bCs/>
        </w:rPr>
        <w:t>Atkári Zsuzsa</w:t>
      </w:r>
      <w:r>
        <w:rPr/>
        <w:t xml:space="preserve"> hangsúlyozza, a következő tanévre vonatkozóan szabályozni lehetne, hogy a kötelező óratömeget figyelembe véve például nem 10%-ot, hanem 0-15%-ot ad feltételekkel a fenntartó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 xml:space="preserve">A bizottság határozatot nem hoz, a következő ülésen visszatér a témára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numPr>
          <w:ilvl w:val="0"/>
          <w:numId w:val="2"/>
        </w:numPr>
        <w:rPr/>
      </w:pPr>
      <w:r>
        <w:rPr/>
        <w:t>Egyebek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A napirendhez kapcsolódóan téma nem merült fel.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/>
      </w:pPr>
      <w:r>
        <w:rPr/>
        <w:t>A jegyzőkönyv lezárva, ülés befejezve 17.05 percko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firstLine="708"/>
        <w:rPr/>
      </w:pPr>
      <w:r>
        <w:rPr/>
        <w:t>……………………………</w:t>
      </w:r>
      <w:r>
        <w:rPr/>
        <w:t>..</w:t>
        <w:tab/>
        <w:tab/>
        <w:t>………………………….</w:t>
      </w:r>
    </w:p>
    <w:p>
      <w:pPr>
        <w:pStyle w:val="Szvegtrzsbehzssal3"/>
        <w:ind w:left="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 xml:space="preserve">  Kovács Raymund elnök</w:t>
        <w:tab/>
        <w:tab/>
        <w:tab/>
        <w:t>Bucella Gézáné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40" w:hanging="240"/>
      <w:jc w:val="both"/>
    </w:pPr>
    <w:rPr>
      <w:b/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47:00Z</dcterms:created>
  <dc:creator>Kovács Katalin</dc:creator>
  <dc:description/>
  <dc:language>en-US</dc:language>
  <cp:lastModifiedBy>Művelődés</cp:lastModifiedBy>
  <cp:lastPrinted>2003-10-29T08:32:00Z</cp:lastPrinted>
  <dcterms:modified xsi:type="dcterms:W3CDTF">2003-10-29T10:47:00Z</dcterms:modified>
  <cp:revision>2</cp:revision>
  <dc:subject/>
  <dc:title>Jegyzőkönyv</dc:title>
</cp:coreProperties>
</file>