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atározatok 2003. 05. 19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0/2003.(05.19.)OIGYB határozat</w:t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Az Oktatási, Ifjúság- és Gyermekvédelmi Bizottság a 2003. május 19-e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2-99/2003.(05.05.)OIGYB határozatok végrehajtásáról</w:t>
      </w:r>
    </w:p>
    <w:p>
      <w:pPr>
        <w:pStyle w:val="TextBodyIndent"/>
        <w:rPr/>
      </w:pPr>
      <w:r>
        <w:rPr/>
        <w:t>3.) A Kölcsey Ferenc Általános Iskola igazgatói álláshelyére jelentkező pályázó meghallgatása (ZÁRT ülés)</w:t>
      </w:r>
    </w:p>
    <w:p>
      <w:pPr>
        <w:pStyle w:val="Szvegtrzs2"/>
        <w:ind w:left="426" w:hanging="426"/>
        <w:rPr/>
      </w:pPr>
      <w:r>
        <w:rPr/>
        <w:t>4.) A Sashalmi Tanoda Általános Iskola igazgatói álláshelyére jelentkező pályázók meghallgatása (ZÁRT ülés)</w:t>
      </w:r>
    </w:p>
    <w:p>
      <w:pPr>
        <w:pStyle w:val="Szvegtrzs2"/>
        <w:ind w:left="426" w:hanging="426"/>
        <w:rPr/>
      </w:pPr>
      <w:r>
        <w:rPr/>
        <w:t xml:space="preserve">5.) A Móra Ferenc Általános Iskola igazgatói álláshelyére jelentkező pályázók meghallgatása </w:t>
      </w:r>
    </w:p>
    <w:p>
      <w:pPr>
        <w:pStyle w:val="Szvegtrzsbehzssal3"/>
        <w:rPr>
          <w:sz w:val="28"/>
        </w:rPr>
      </w:pPr>
      <w:r>
        <w:rPr>
          <w:sz w:val="28"/>
        </w:rPr>
        <w:t>6.) A Batthyány Ilona Általános Iskola igazgatói álláshelyére jelentkező pályázók meghallgatása (ZÁRT ülés)</w:t>
      </w:r>
    </w:p>
    <w:p>
      <w:pPr>
        <w:pStyle w:val="Szvegtrzs3"/>
        <w:rPr/>
      </w:pPr>
      <w:r>
        <w:rPr/>
        <w:t>7.)Javaslat a vezetői pályázatok szakértői díjának biztosítására</w:t>
      </w:r>
    </w:p>
    <w:p>
      <w:pPr>
        <w:pStyle w:val="Szvegtrzs2"/>
        <w:rPr/>
      </w:pPr>
      <w:r>
        <w:rPr/>
        <w:t>8.) Javaslat a 2003. évi költségvetés I. sz. módosítására</w:t>
      </w:r>
    </w:p>
    <w:p>
      <w:pPr>
        <w:pStyle w:val="Szvegtrzs2"/>
        <w:rPr/>
      </w:pPr>
      <w:r>
        <w:rPr/>
        <w:t>9.) Tájékoztató 2003/2004. tanévi beiskolázás adatairól</w:t>
      </w:r>
    </w:p>
    <w:p>
      <w:pPr>
        <w:pStyle w:val="Szvegtrzs2"/>
        <w:rPr/>
      </w:pPr>
      <w:r>
        <w:rPr/>
        <w:t>10.) Javaslat a 2003. évi Pedagógus Nap költségeinek biztosítására</w:t>
      </w:r>
    </w:p>
    <w:p>
      <w:pPr>
        <w:pStyle w:val="Szvegtrzs2"/>
        <w:rPr/>
      </w:pPr>
      <w:r>
        <w:rPr/>
        <w:t xml:space="preserve">11.) Javaslat a SZAK 2003. pályázat önrészének biztosítására </w:t>
      </w:r>
    </w:p>
    <w:p>
      <w:pPr>
        <w:pStyle w:val="Szvegtrzs3"/>
        <w:rPr/>
      </w:pPr>
      <w:r>
        <w:rPr/>
        <w:t xml:space="preserve">12. Tájékoztató a 2003. évi nyári napközis tábor szervezéséről </w:t>
      </w:r>
    </w:p>
    <w:p>
      <w:pPr>
        <w:pStyle w:val="Szvegtrzs2"/>
        <w:rPr/>
      </w:pPr>
      <w:r>
        <w:rPr/>
        <w:t>13.) Elszámolás a 95/2003.(05.05.)OIGYB határozat végrehajtásáról</w:t>
      </w:r>
    </w:p>
    <w:p>
      <w:pPr>
        <w:pStyle w:val="Szvegtrzs3"/>
        <w:rPr/>
      </w:pPr>
      <w:r>
        <w:rPr/>
        <w:t>14.) Vass László interzia készítő ajánlat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5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2"/>
        <w:rPr>
          <w:szCs w:val="24"/>
        </w:rPr>
      </w:pPr>
      <w:r>
        <w:rPr>
          <w:szCs w:val="24"/>
        </w:rPr>
        <w:t>Szavazás: 8 igen, egyhangú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1/2003.(05.19.)OIGYB határozat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72-99/2003.(05.05.)</w:t>
      </w:r>
      <w:r>
        <w:rPr>
          <w:b/>
          <w:i/>
          <w:sz w:val="28"/>
        </w:rPr>
        <w:t>OIGYB</w:t>
      </w:r>
      <w:r>
        <w:rPr>
          <w:sz w:val="28"/>
        </w:rPr>
        <w:t xml:space="preserve"> határozatok végrehajtásáró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>
          <w:szCs w:val="24"/>
        </w:rPr>
      </w:pPr>
      <w:r>
        <w:rPr>
          <w:szCs w:val="24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Szvegtrzs3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02/2003.(05.19.)OIGYB határozat</w:t>
      </w:r>
    </w:p>
    <w:p>
      <w:pPr>
        <w:pStyle w:val="Szvegtrzs2"/>
        <w:rPr/>
      </w:pPr>
      <w:r>
        <w:rPr>
          <w:szCs w:val="24"/>
        </w:rPr>
        <w:t>Az Oktatási, Ifjúság-és Gyermekvédelmi Bizottság a XVI. kerületi Önkormányzat SZMSZ-e értelmében javasolja 3 fős szavazat számláló bizottság létrehozását az intézményvezető választással kapcsolatos bizottsági döntés lebonyolítása során. Javasolja a bizottság tagjainak Kovács Raymund bizottsági elnököt, Deli Albert és Király József bizottsági tag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03/2003.(05.19.)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Képviselő-testületnek, hogy bízza meg Horváth Szabolcsnét 2003. szeptember 1-től 2008. július 31-ig Kölcsey Ferenc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04/2003.(05.19.)OIGYB határozat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javasolja a Képviselő-testületnek, hogy Horváth Szabolcsné alapilletményét a Kölcsey Ferenc Általános Iskola igazgatói megbízása esetén a közalkalmazottak jogállásáról szóló törvény előírásai szerint, a vezetői pótlékát a pótlékalap 300 %-ában, azaz 51 300 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5/2003.(05.19.)OIGYB határozat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>Berkes Annát</w:t>
      </w:r>
      <w:r>
        <w:rPr>
          <w:sz w:val="28"/>
        </w:rPr>
        <w:t xml:space="preserve"> 2003. szeptember 1-től 2008. július 31-ig a Sashalmi Tanoda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5 igen, 2 nem, 1 tartózkodás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06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sz w:val="28"/>
        </w:rPr>
        <w:t>Berkes Anna</w:t>
      </w:r>
      <w:r>
        <w:rPr>
          <w:sz w:val="28"/>
        </w:rPr>
        <w:t xml:space="preserve"> alapilletményét a Sashalmi Tanoda Általános Iskola igazgatói megbízása esetén a közalkalmazottak jogállásáról szóló törvény előírásai szerint, a vezetői pótlékát a pótlékalap 300 %-ában, azaz 51 300 Ft-ban állapíts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7 igen, 0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égrehajtásért felelős köztisztviselő: Bucella Gézáné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07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>Olgyai Andrásnét</w:t>
      </w:r>
      <w:r>
        <w:rPr>
          <w:sz w:val="28"/>
        </w:rPr>
        <w:t xml:space="preserve"> 2003. szeptember 1- től 2008. július 31-ig a Sashalmi Tanoda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6 igen, 1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08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sz w:val="28"/>
        </w:rPr>
        <w:t>Olgyai Andrásné</w:t>
      </w:r>
      <w:r>
        <w:rPr>
          <w:sz w:val="28"/>
        </w:rPr>
        <w:t xml:space="preserve"> alapilletményét a Sashalmi Tanoda Általános Iskola igazgatói megbízása esetén a közalkalmazottak jogállásáról szóló törvény előírásai szerint, a vezetői pótlékát a pótlékalap 300 %-ában, azaz 51 300.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gelbrecht László vezetői megbízását a bizottság 0 igen, 6 nem, 2 tartózkodás szavazati arány alapján elvetette, határozat nem születet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09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sz w:val="28"/>
        </w:rPr>
        <w:t>Engelbrecht László</w:t>
      </w:r>
      <w:r>
        <w:rPr>
          <w:sz w:val="28"/>
        </w:rPr>
        <w:t xml:space="preserve"> alapilletményét a Móra Ferenc Általános Iskola igazgatói megbízása esetén a közalkalmazottak jogállásáról szóló törvény előírásai szerint, a vezetői pótlékát a pótlékalap 300 %-ában, azaz 51 300 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/>
      </w:pPr>
      <w:r>
        <w:rPr>
          <w:sz w:val="28"/>
        </w:rPr>
        <w:t>Szavazás: 6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.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10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 xml:space="preserve">dr. Jeszenszkyné Gallai Gabriellát </w:t>
      </w:r>
      <w:r>
        <w:rPr>
          <w:sz w:val="28"/>
        </w:rPr>
        <w:t>2003. szeptember 1-től 2008. július 31-ig a Móra Ferenc Általános Iskola 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/>
      </w:pPr>
      <w:r>
        <w:rPr>
          <w:sz w:val="28"/>
        </w:rPr>
        <w:t>Szavazás: 5 igen, 1 nem, 2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.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11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sz w:val="28"/>
        </w:rPr>
        <w:t xml:space="preserve">dr. Jeszenszkyné Gallai Gabriella </w:t>
      </w:r>
      <w:r>
        <w:rPr>
          <w:sz w:val="28"/>
        </w:rPr>
        <w:t>alapilletményét a Móra Ferenc Általános Iskola igazgatói megbízása esetén a közalkalmazottak jogállásáról szóló törvény előírásai szerint, a vezetői pótlékát a pótlékalap 300 %-ában, azaz 51 300 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.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12/2003.(05.19.)OIGYB határozat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>Zay Andreát</w:t>
      </w:r>
      <w:r>
        <w:rPr>
          <w:sz w:val="28"/>
        </w:rPr>
        <w:t xml:space="preserve"> 2003. szeptember 1-től 2008. július 31-ig a Móra Ferenc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>
          <w:sz w:val="28"/>
        </w:rPr>
        <w:t xml:space="preserve">Határidő: 2003. május 2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3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.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13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sz w:val="28"/>
        </w:rPr>
        <w:t>Zay Andrea</w:t>
      </w:r>
      <w:r>
        <w:rPr>
          <w:sz w:val="28"/>
        </w:rPr>
        <w:t xml:space="preserve"> alapilletményét a Móra Ferenc Általános Iskola igazgatói megbízása esetén a közalkalmazottak jogállásáról szóló törvény előírásai szerint, a vezetői pótlékát a pótlékalap 300 %-ában, azaz 51 300 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.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14/2003.(05.19.)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úgy határoz, hogy a Móra Ferenc Általános Iskola igazgatói álláshelyére jelentkező pályázók megbízásával kapcsolatos határozatait nyilvánosságra ho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zonna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15/2003.(05.19.)OIGYB határozat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bCs/>
          <w:sz w:val="28"/>
        </w:rPr>
        <w:t>Ácsné Lázár Máriát</w:t>
      </w:r>
      <w:r>
        <w:rPr>
          <w:sz w:val="28"/>
        </w:rPr>
        <w:t xml:space="preserve"> 2003. szeptember 1-től 2008. július 31-ig a Batthyány Ilona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0 nem, 3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16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bCs/>
          <w:sz w:val="28"/>
        </w:rPr>
        <w:t>Ácsné Lázár Mária</w:t>
      </w:r>
      <w:r>
        <w:rPr>
          <w:sz w:val="28"/>
        </w:rPr>
        <w:t xml:space="preserve"> alapilletményét a Batthyány Ilona Általános Iskola igazgatói megbízása esetén a közalkalmazottak jogállásáról szóló törvény előírásai szerint, a vezetői pótlékát a pótlékalap 300 %-ában, azaz 51.300,-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3. május 2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/>
      </w:pPr>
      <w:r>
        <w:rPr>
          <w:sz w:val="28"/>
        </w:rPr>
        <w:t>Szavazás: 7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Benedek Iván </w:t>
      </w:r>
      <w:r>
        <w:rPr>
          <w:sz w:val="28"/>
        </w:rPr>
        <w:t>vezetői megbízását a bizottság 1 igen, 3 nem, 4 tartózkodás szavazati arány alapján elvetette, határozat nem született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7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bCs/>
          <w:sz w:val="28"/>
        </w:rPr>
        <w:t>Benedek Iván</w:t>
      </w:r>
      <w:r>
        <w:rPr>
          <w:sz w:val="28"/>
        </w:rPr>
        <w:t xml:space="preserve"> alapilletményét a Batthyány Ilona Általános Iskola igazgatói megbízása esetén a közalkalmazottak jogállásáról szóló törvény előírásai szerint, a vezetői pótlékát a pótlékalap 300 %-ában, azaz 51.300,-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3. május 2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18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bCs/>
          <w:sz w:val="28"/>
        </w:rPr>
        <w:t>Dunavölgyi Illésnét</w:t>
      </w:r>
      <w:r>
        <w:rPr>
          <w:sz w:val="28"/>
        </w:rPr>
        <w:t xml:space="preserve"> 2003. szeptember 1-től 2008. július 31-ig a Batthyány Ilona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igen, 0 nem, 3 tartózkodás</w:t>
      </w:r>
    </w:p>
    <w:p>
      <w:pPr>
        <w:pStyle w:val="Normal"/>
        <w:jc w:val="both"/>
        <w:rPr/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19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bCs/>
          <w:sz w:val="28"/>
        </w:rPr>
        <w:t>Dunavölgyi Illésné</w:t>
      </w:r>
      <w:r>
        <w:rPr>
          <w:sz w:val="28"/>
        </w:rPr>
        <w:t xml:space="preserve"> alapilletményét a Batthyány Ilona Általános Iskola igazgatói megbízása esetén a közalkalmazottak jogállásáról szóló törvény előírásai szerint, a vezetői pótlékát a pótlékalap 300 %-ában, azaz 51.300,-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3. május 2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/>
      </w:pPr>
      <w:r>
        <w:rPr>
          <w:sz w:val="28"/>
        </w:rPr>
        <w:t>Szavazás: 7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</w:t>
      </w:r>
      <w:r>
        <w:rPr>
          <w:b/>
          <w:bCs/>
          <w:sz w:val="28"/>
        </w:rPr>
        <w:t xml:space="preserve">Mikó Magdolna </w:t>
      </w:r>
      <w:r>
        <w:rPr>
          <w:sz w:val="28"/>
        </w:rPr>
        <w:t xml:space="preserve">vezetői megbízását 1 igen, 4 nem, 3 tartózkodás szavazati arány alapján elvetette, határozat nem születe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20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bCs/>
          <w:sz w:val="28"/>
        </w:rPr>
        <w:t>Mikó Magdolna</w:t>
      </w:r>
      <w:r>
        <w:rPr>
          <w:sz w:val="28"/>
        </w:rPr>
        <w:t xml:space="preserve"> alapilletményét a Batthyány Ilona Általános Iskola igazgatói megbízása esetén a közalkalmazottak jogállásáról szóló törvény előírásai szerint, a vezetői pótlékát a pótlékalap 300 %-ában, azaz 51.300,-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3. május 2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21/2003.(05.19.)OIGYB határozat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úgy határoz, hogy a Batthyány Ilona Általános Iskola igazgatói álláshelyére jelentkező pályázók megbízásával kapcsolatos határozatait nyilvánosságra ho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zonna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122/2003.(05.19.)OIGYB határozat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fenn maradó napirendi pontok közül csak a 7., 8.,  és 11. napirendi pontot kívánja tárgya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zonna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123/2003.(05.19.)OIGYB határozat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/2003.tanévi intézményvezetői pályázatok szakértői díjára 300.000.-Ft-ot biztosít a 2003. évi Oktatás fejlesztés, módszertani feladatok keret terhére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gondoskodjon a megbízási szerződés Hajnissné Anda Éva közoktatási szakértővel történő megkötéséről és ezt követően a szakértői díj átutalásáról. </w:t>
      </w:r>
    </w:p>
    <w:p>
      <w:pPr>
        <w:pStyle w:val="Heading4"/>
        <w:rPr/>
      </w:pPr>
      <w:r>
        <w:rPr/>
        <w:t>Határidő: a megbízási szerződés megkötésére 2003. május 30.</w:t>
      </w:r>
    </w:p>
    <w:p>
      <w:pPr>
        <w:pStyle w:val="Heading4"/>
        <w:rPr/>
      </w:pPr>
      <w:r>
        <w:rPr/>
        <w:t xml:space="preserve">A szakértői díj átutalása: a megbízási szerződés aláírását követően. </w:t>
        <w:tab/>
      </w:r>
    </w:p>
    <w:p>
      <w:pPr>
        <w:pStyle w:val="Heading3"/>
        <w:ind w:left="0" w:hanging="0"/>
        <w:jc w:val="left"/>
        <w:rPr/>
      </w:pPr>
      <w:r>
        <w:rPr/>
        <w:t xml:space="preserve">Felelős: Kovács Raymund </w:t>
      </w:r>
    </w:p>
    <w:p>
      <w:pPr>
        <w:pStyle w:val="Heading4"/>
        <w:rPr>
          <w:szCs w:val="24"/>
        </w:rPr>
      </w:pPr>
      <w:r>
        <w:rPr>
          <w:szCs w:val="24"/>
        </w:rPr>
        <w:t>Szavazás: 6 igen, 0 nem, 2 tartózkodás</w:t>
      </w:r>
    </w:p>
    <w:p>
      <w:pPr>
        <w:pStyle w:val="Heading4"/>
        <w:rPr/>
      </w:pPr>
      <w:r>
        <w:rPr>
          <w:szCs w:val="24"/>
        </w:rPr>
        <w:t>Végrehajtásért felelős: Huszka É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4/2003.(05.19.)OIGYB határozat</w:t>
      </w:r>
    </w:p>
    <w:p>
      <w:pPr>
        <w:pStyle w:val="TextBodyIndent"/>
        <w:ind w:left="0" w:hanging="0"/>
        <w:jc w:val="left"/>
        <w:rPr/>
      </w:pPr>
      <w:r>
        <w:rPr/>
        <w:t xml:space="preserve">Az Oktatási, Ifjúság- és Gyermekvédelmi Bizottság javasolja a Képviselő-testületnek, hogy a 2003. évi költségvetés I. módosítása során a Herman Ottó Nyelvtagozatos Általános Iskola státusz-számát 54,5 főről növelje meg 56,5 főre, az intézményi költségvetés fő számainak változatlan hagyása mellett. </w:t>
      </w:r>
    </w:p>
    <w:p>
      <w:pPr>
        <w:pStyle w:val="TextBodyIndent"/>
        <w:ind w:left="0" w:hanging="0"/>
        <w:jc w:val="left"/>
        <w:rPr/>
      </w:pPr>
      <w:r>
        <w:rPr/>
        <w:t>A bizottság felkéri az elnökét, hogy a határozatról értesítse az intézmény, valamint a Gazdálkodási Ügyosztály vezetőjét.</w:t>
      </w:r>
    </w:p>
    <w:p>
      <w:pPr>
        <w:pStyle w:val="TextBodyIndent"/>
        <w:ind w:left="0" w:hanging="0"/>
        <w:jc w:val="left"/>
        <w:rPr/>
      </w:pPr>
      <w:r>
        <w:rPr/>
        <w:t>Határidő: 2003. május 21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</w:rPr>
        <w:t>Felelős:  Kovács Raymund</w:t>
      </w:r>
    </w:p>
    <w:p>
      <w:pPr>
        <w:pStyle w:val="Heading4"/>
        <w:rPr>
          <w:szCs w:val="24"/>
        </w:rPr>
      </w:pPr>
      <w:r>
        <w:rPr>
          <w:szCs w:val="24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5/2003.(05.19.)OIGYB határozat</w:t>
      </w:r>
    </w:p>
    <w:p>
      <w:pPr>
        <w:pStyle w:val="TextBody"/>
        <w:jc w:val="both"/>
        <w:rPr/>
      </w:pPr>
      <w:r>
        <w:rPr>
          <w:b w:val="false"/>
          <w:sz w:val="28"/>
        </w:rPr>
        <w:t>Az Oktatási, Ifjúság- és Gyermekvédelmi Bizottság támogatja a Budapest Főváros XVI. kerületi Önkormányzat részvételét az Oktatási Minisztérium SZAK 2003 pályázatán az alábbi témában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9 Az önkormányzatok közoktatáshoz kapcsolódó gazdasági döntést előkészítő munkájának szakértői támogatása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A bizottság a 2003. évi Közoktatási szakmai pályázati önrész keret terhére pályázati önrészként </w:t>
      </w:r>
      <w:r>
        <w:rPr>
          <w:bCs/>
          <w:sz w:val="28"/>
        </w:rPr>
        <w:t>1.000.000.- Ft</w:t>
      </w:r>
      <w:r>
        <w:rPr>
          <w:b w:val="false"/>
          <w:sz w:val="28"/>
        </w:rPr>
        <w:t>-ot különít el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Felkéri a bizottság Abonyi János alpolgármestert, Kovács Raymund bizottsági elnököt és Deli Albert bizottsági tagot a szakértő kiválasztásár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ikeres pályázat esetén felkéri a polgármestert a szerződések megkötésére.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Határidő: azonnal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Felelős: Kovács Raymund</w:t>
      </w:r>
    </w:p>
    <w:p>
      <w:pPr>
        <w:pStyle w:val="Heading1"/>
        <w:rPr>
          <w:bCs w:val="false"/>
        </w:rPr>
      </w:pPr>
      <w:r>
        <w:rPr>
          <w:bCs w:val="false"/>
        </w:rPr>
        <w:t>Szavazás: 8 igen, egyhangú</w:t>
      </w:r>
    </w:p>
    <w:p>
      <w:pPr>
        <w:pStyle w:val="Heading1"/>
        <w:rPr/>
      </w:pPr>
      <w:r>
        <w:rPr/>
        <w:t>Végrehajtásért felelős köztisztviselő: Atkári Zsuzs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23:00Z</dcterms:created>
  <dc:creator>Huszka</dc:creator>
  <dc:description/>
  <dc:language>en-US</dc:language>
  <cp:lastModifiedBy>Huszka</cp:lastModifiedBy>
  <cp:lastPrinted>2003-06-16T10:14:00Z</cp:lastPrinted>
  <dcterms:modified xsi:type="dcterms:W3CDTF">2003-06-16T08:29:00Z</dcterms:modified>
  <cp:revision>17</cp:revision>
  <dc:subject/>
  <dc:title>1</dc:title>
</cp:coreProperties>
</file>