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XVI. KERÜLETI ÖNKORMÁNYZAT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OKTATÁSI, IFJÚSÁG- ÉS GYERMEKVÉDELMI BIZOTTSÁG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ELNÖKE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MEGHÍV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Oktatási, Ifjúság és Gyermekvédelmi Bizottság </w:t>
      </w:r>
      <w:r>
        <w:rPr>
          <w:b/>
          <w:sz w:val="28"/>
        </w:rPr>
        <w:t>2003. március 31-én 15 órai</w:t>
      </w:r>
      <w:r>
        <w:rPr>
          <w:sz w:val="28"/>
        </w:rPr>
        <w:t xml:space="preserve"> kezdettel tartja ülését a </w:t>
      </w:r>
      <w:r>
        <w:rPr>
          <w:b/>
          <w:sz w:val="28"/>
        </w:rPr>
        <w:t>Pedagógiai Szolgáltató Intézet (1165 Veres Péter u. 157.)</w:t>
      </w:r>
      <w:r>
        <w:rPr>
          <w:sz w:val="28"/>
        </w:rPr>
        <w:t xml:space="preserve"> tárgyalójában, melyre tisztelettel meghívom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apire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Előadó: Kovács Raymund</w:t>
      </w:r>
    </w:p>
    <w:p>
      <w:pPr>
        <w:pStyle w:val="Szvegtrzsbehzssal2"/>
        <w:rPr>
          <w:sz w:val="28"/>
        </w:rPr>
      </w:pPr>
      <w:r>
        <w:rPr>
          <w:sz w:val="28"/>
        </w:rPr>
        <w:t>2.) Visszajelentés az Oktatási, Ifjúság-és Gyermekvédelmi Bizottság 30-54/2003.(II.17.) OIGYB határozatok végrehajt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Előadó: Kovács Raymund 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3.) Javaslat a kábítószer fogyasztás megelőzésével kapcsolatos pályázatok támogat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őadó: Abonyi János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4.) Tájékoztató a Pedagógiai Szolgáltató Intézetben végzett szakértői vizsgálat és  fenntartói szakmai vizsgálat tapasztalatairól, az intézmény helyzetérő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őadó: Kovács Raymund</w:t>
      </w:r>
    </w:p>
    <w:p>
      <w:pPr>
        <w:pStyle w:val="TextBodyIndent"/>
        <w:rPr/>
      </w:pPr>
      <w:r>
        <w:rPr/>
        <w:t>5.) Néri Szent Fülöp Katolikus Általános Iskola igazgatójának kérelm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Előadó: Kovács Raymund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) Óvodai felvételt koordináló bizottság létrehozása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Előadó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7.) Javaslat a Felújítási Munkacsoport tagjának személyére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(Zárt ülés az SZMSZ 7. §-a alapján) 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>Előadó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8.) Elszámolás a 15/2003.(01.13.)OIGYB határozatban biztosított támogatás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elhasznál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Előadó: Kovács Raymund </w:t>
      </w:r>
    </w:p>
    <w:p>
      <w:pPr>
        <w:pStyle w:val="TextBodyIndent"/>
        <w:rPr/>
      </w:pPr>
      <w:r>
        <w:rPr/>
        <w:t>9.)Beszámoló a 156/2002.(09.09.)OIGYB határozatban kapott támogatási összeg felhasználásáról és kérelem tandíjtámogatásho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Kovács Raymun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.) Elszámolás a 196/2002.(12.09.OIGYB határozatban biztosított támogatá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elhasznál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őadó: Kovács Raymund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11.) Vélemény a „Tájékoztató a 831/2002. (IX.18.) Kt. határozat alapján a Budapest Főváros XVI. kerületi Önkormányzat intézményeinél elvégzett átfogó munkaügyi és bérellenőrzés tapasztalatairól” tárgyú előterjesztésről</w:t>
      </w:r>
    </w:p>
    <w:p>
      <w:pPr>
        <w:pStyle w:val="TextBodyIndent"/>
        <w:ind w:left="567" w:hanging="567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Zárt ülés!)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Előadó: Kovács Raymund </w:t>
      </w:r>
    </w:p>
    <w:p>
      <w:pPr>
        <w:pStyle w:val="TextBodyIndent"/>
        <w:rPr/>
      </w:pPr>
      <w:r>
        <w:rPr/>
        <w:t xml:space="preserve">12.) Támogatási kérelem Tamási Krisztián speciális oktatásának költségeihez </w:t>
      </w:r>
      <w:r>
        <w:rPr>
          <w:b/>
        </w:rPr>
        <w:t>(Zárt ülés!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Előadó: Kovács Raymund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3.) Támogatási kérelem Pórer Ákos speciális oktatásának költségeinek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kiegészítéséhez </w:t>
      </w:r>
      <w:r>
        <w:rPr>
          <w:b/>
          <w:sz w:val="28"/>
        </w:rPr>
        <w:t>(Zárt ülés!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őadó: Kovács Raymund</w:t>
      </w:r>
    </w:p>
    <w:p>
      <w:pPr>
        <w:pStyle w:val="TextBody"/>
        <w:rPr>
          <w:sz w:val="28"/>
        </w:rPr>
      </w:pPr>
      <w:r>
        <w:rPr>
          <w:sz w:val="28"/>
        </w:rPr>
        <w:t>14.) Egyebek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3. márci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103" w:firstLine="708"/>
        <w:jc w:val="both"/>
        <w:rPr>
          <w:sz w:val="28"/>
        </w:rPr>
      </w:pPr>
      <w:r>
        <w:rPr>
          <w:sz w:val="28"/>
        </w:rPr>
        <w:t>Kovács Raymund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14:00Z</dcterms:created>
  <dc:creator>Sz. Edina</dc:creator>
  <dc:description/>
  <dc:language>en-US</dc:language>
  <cp:lastModifiedBy>Huszka</cp:lastModifiedBy>
  <cp:lastPrinted>2003-03-28T08:23:00Z</cp:lastPrinted>
  <dcterms:modified xsi:type="dcterms:W3CDTF">2003-04-16T07:13:00Z</dcterms:modified>
  <cp:revision>5</cp:revision>
  <dc:subject/>
  <dc:title>XVI</dc:title>
</cp:coreProperties>
</file>