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Oktatási, Ifjúság- és Gyermekvédelmi Bizottság 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Az Oktatási, Ifjúsági- és Gyermekvédelmi Bizottság következő ülését </w:t>
      </w:r>
      <w:r>
        <w:rPr>
          <w:b/>
          <w:i/>
        </w:rPr>
        <w:t>2003. október 27-én</w:t>
      </w:r>
      <w:r>
        <w:rPr/>
        <w:t xml:space="preserve"> (hétfő) </w:t>
      </w:r>
      <w:r>
        <w:rPr>
          <w:b/>
          <w:i/>
        </w:rPr>
        <w:t>15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 xml:space="preserve">Pedagógiai Szolgáltató Intézet </w:t>
      </w:r>
      <w:r>
        <w:rPr>
          <w:bCs/>
          <w:iCs/>
        </w:rPr>
        <w:t>(1165. Budapest, Veres Péter út 157.)</w:t>
      </w:r>
      <w:r>
        <w:rPr/>
        <w:t xml:space="preserve">, melyre tisztelettel meghív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064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 2003. október 06-i ülésen hozott 195-207. sz. határozatok alapján végrehajtott intézkedés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 Szerb Antal Gimnázium nyelvi előkészítő osztályra vonatkozó felvételi szabályzat tervezetének véleményez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Abonyi János alpolgármester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ás a 2002/2003. nevelési év, és tanév munkájáról az intézmények értékelése alapjá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 közoktatási intézmények 2002/2003. nevelési, tanévi munkatervének véleményez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ás a 2002/2003. tanévi tantárgyfelosztásban tervezett többletórák indokol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Abonyi János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Egyebek</w:t>
            </w:r>
          </w:p>
          <w:p>
            <w:pPr>
              <w:pStyle w:val="NormlZs"/>
              <w:spacing w:lineRule="auto" w:line="240" w:before="0" w:after="12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3. október 21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left="6663" w:right="-1" w:hanging="0"/>
        <w:rPr/>
      </w:pPr>
      <w:r>
        <w:rPr/>
        <w:t xml:space="preserve">Kovács Raymund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776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1:59:00Z</dcterms:created>
  <dc:creator>Atkári Zsuzsa</dc:creator>
  <dc:description/>
  <dc:language>en-US</dc:language>
  <cp:lastModifiedBy>Művelődés</cp:lastModifiedBy>
  <cp:lastPrinted>2003-09-04T14:23:00Z</cp:lastPrinted>
  <dcterms:modified xsi:type="dcterms:W3CDTF">2003-10-21T13:03:00Z</dcterms:modified>
  <cp:revision>5</cp:revision>
  <dc:subject/>
  <dc:title>XVI</dc:title>
</cp:coreProperties>
</file>