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november 24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 tárgyalójában </w:t>
      </w:r>
      <w:r>
        <w:rPr>
          <w:bCs/>
          <w:iCs/>
        </w:rPr>
        <w:t>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október 27-i és november 03-i bizottsági ülések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Fejlesztő, Nevelési – Oktatási Központ igazgatójának kérel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közoktatási törvényben elrendelt önkormányzati fenntartói minőségirányítási program elkészítésének megrendelésére és a szükséges költségek biztosítására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 xml:space="preserve">Előadó: Abonyi János alpolgármester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>
                <w:szCs w:val="28"/>
              </w:rPr>
              <w:t>Javaslat a többször módosított 7/1998 (IV.23.) Ök rendelet (a XVI. Önkormányzat által fenntartott közoktatási intézményekben alkalmazandó étkezési térítési díjakról) módosít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>
                <w:bCs/>
              </w:rPr>
              <w:t>Elszámolás a 203/2003.(X.06.)OIGYB határozat alapján biztosított támogatási összeg felhasználásáról</w:t>
            </w:r>
          </w:p>
          <w:p>
            <w:pPr>
              <w:pStyle w:val="NormlZs"/>
              <w:spacing w:lineRule="auto" w:line="240" w:before="0" w:after="0"/>
              <w:rPr>
                <w:bCs/>
              </w:rPr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Néri Szent Fülöp Katolikus Általános Iskola kérelme tankönyvtámogatás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„Javaslat a Budapest Főváros XVI. kerületi Önkormányzat 2004. évi költségvetési koncepciójára” tárgyú Képviselő-testületi előterjesztés véleményezése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Cs/>
                <w:szCs w:val="28"/>
              </w:rPr>
              <w:t>Tájékoztató a fenntartói hatáskör átadásáról (szóban)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/>
              <w:t>Tájékoztató Schiffer János a Budapest Főváros Önkormányzata Főpolgármester- helyettesének írt levél tartalmáról (szóban)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november 2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55:00Z</dcterms:created>
  <dc:creator>Atkári Zsuzsa</dc:creator>
  <dc:description/>
  <dc:language>en-US</dc:language>
  <cp:lastModifiedBy>Művelődés</cp:lastModifiedBy>
  <cp:lastPrinted>2003-11-21T08:41:00Z</cp:lastPrinted>
  <dcterms:modified xsi:type="dcterms:W3CDTF">2003-11-21T07:41:00Z</dcterms:modified>
  <cp:revision>13</cp:revision>
  <dc:subject/>
  <dc:title>XVI</dc:title>
</cp:coreProperties>
</file>