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</w:t>
      </w:r>
      <w:r>
        <w:rPr>
          <w:b/>
          <w:sz w:val="28"/>
        </w:rPr>
        <w:t>2003. május 05-én  órai</w:t>
      </w:r>
      <w:r>
        <w:rPr>
          <w:sz w:val="28"/>
        </w:rPr>
        <w:t xml:space="preserve"> kezdettel tartja ülését a </w:t>
      </w:r>
      <w:r>
        <w:rPr>
          <w:b/>
          <w:sz w:val="28"/>
        </w:rPr>
        <w:t>Pedagógiai Szolgáltató Intézet (1165 Veres Péter u. 157.)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Szvegtrzsbehzssal2"/>
        <w:rPr/>
      </w:pPr>
      <w:r>
        <w:rPr>
          <w:sz w:val="28"/>
        </w:rPr>
        <w:t xml:space="preserve">2.) Visszajelentés az Oktatási, Ifjúság-és Gyermekvédelmi Bizottság </w:t>
      </w:r>
      <w:r>
        <w:rPr>
          <w:b/>
          <w:bCs/>
          <w:sz w:val="28"/>
        </w:rPr>
        <w:t>61-71/2003. (III. 31.) OIGYB</w:t>
      </w:r>
      <w:r>
        <w:rPr>
          <w:sz w:val="28"/>
        </w:rPr>
        <w:t xml:space="preserve"> határozatának végrehajtásáró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TextBodyIndent"/>
        <w:rPr/>
      </w:pPr>
      <w:r>
        <w:rPr/>
        <w:t>3.) A Baross u. 141. sz. alatti Napköziotthonos Óvoda óvodavezetői álláshelyére jelentkező pályázó meghall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TextBodyIndent"/>
        <w:rPr/>
      </w:pPr>
      <w:r>
        <w:rPr/>
        <w:t>4.) A Centenáriumi st. 1.sz. alatti Napköziotthonos Óvoda óvodavezetői álláshelyére jelentkező pályázó meghallgatása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5.)  A Nevelési Tanácsadó vezetői álláshelyére jelentkező pályázó meghallgatása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6.) A Táncsics Mihály Általános Iskola és Gimnázium alapító okiratának módosítása című Képviselő-testületi előterjesztés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lőadó: Kovács Raymund </w:t>
      </w:r>
    </w:p>
    <w:p>
      <w:pPr>
        <w:pStyle w:val="TextBodyIndent"/>
        <w:rPr/>
      </w:pPr>
      <w:r>
        <w:rPr/>
        <w:t>7.) Javaslat intézményvezetői pályázatok szakértői díjának bizt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8.) Tájékoztatás az iskolák 2002/2003. tanév I. félévi munkájáról készült beszámolók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9.) A Nevelési Tanácsadó tájékoztatása a 2003. évi iskolaérettségi vizsgálatok tapasztalatai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0.) Tájékoztató  a tehetséges fiatalok támogatására kiírandó pályázati felhívásról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őadó: Kovács Raymund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1.) A Fővárosi Közoktatásfejlesztési Közalapítvány pályázatán a kötelező eszköz és felszerelés beszerzésére nyert támogatási összeg megelőlegezése a 2003. évi intézményi eszközfejlesztés és tanszervásárlás támogatási keret terhére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12.) Tájékoztatás a „SZAK 2002” pályázattal kapcsolatosan készült szakértői vélemények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13.) Összefoglaló jelentés az iskolák részére biztosított diáksporttal kapcsolatos kötött felhasználású normatív támogatás elszámo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14.) Az emelt szintű nyelvoktatás általános iskolákban történő bevezetésére benyújtott igények elbírál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15.) Tájékoztató a 2003. évi Kerületi Pedagógiai Napok rendezvénysorozat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16.) Elszámolás a 109/2002. (05. 27.) OIGYB és a 160-161/2002. (10. 15.) OIGYB határozatokban nyújtott támogatási összeg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17.) Tájékoztató a Farkashalom u. 42-44. sz. alatti Napköziotthonos Óvoda nyári tábor szervezés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Kovács Raymund</w:t>
      </w:r>
    </w:p>
    <w:p>
      <w:pPr>
        <w:pStyle w:val="TextBody"/>
        <w:rPr>
          <w:sz w:val="28"/>
        </w:rPr>
      </w:pPr>
      <w:r>
        <w:rPr>
          <w:sz w:val="28"/>
        </w:rPr>
        <w:t>18.) Egyebek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áprili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103" w:firstLine="708"/>
        <w:jc w:val="both"/>
        <w:rPr>
          <w:sz w:val="28"/>
        </w:rPr>
      </w:pPr>
      <w:r>
        <w:rPr>
          <w:sz w:val="28"/>
        </w:rPr>
        <w:t>Kovács Raymund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23:00Z</dcterms:created>
  <dc:creator>Sz. Edina</dc:creator>
  <dc:description/>
  <dc:language>en-US</dc:language>
  <cp:lastModifiedBy>Huszka</cp:lastModifiedBy>
  <cp:lastPrinted>2003-04-29T15:05:00Z</cp:lastPrinted>
  <dcterms:modified xsi:type="dcterms:W3CDTF">2003-04-29T14:02:00Z</dcterms:modified>
  <cp:revision>5</cp:revision>
  <dc:subject/>
  <dc:title>XVI</dc:title>
</cp:coreProperties>
</file>