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november 03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 tárgyalójában </w:t>
      </w:r>
      <w:r>
        <w:rPr>
          <w:bCs/>
          <w:iCs/>
        </w:rPr>
        <w:t>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fenntartású általános iskolák rászoruló 3-12. évfolyamos tanulóinak tankönyv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Centenáriumi Általános Iskola és Szakiskola, a Jókai Mór Általános Iskola, a Szerb Antal Gimnázium és a Táncsics Mihály Általános Iskola és Gimnázium igazgatói álláshelyére, továbbá a Nevelési Tanácsadó, a Könyvtár u. 26. sz. alatti Napköziotthonos Óvoda, a Baross G. u. 32. sz. alatti Napköziotthonos Óvoda és a Farkashalom u. 42-44. sz. alatti Napköziotthonos Óvoda vezetői álláshelyére történő pályázati kiírás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ás a 2003/2004. tanévi tantárgyfelosztásban tervezett többletórák indoko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Vígh Lajos tanuló támogatási kérel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Drogmegelőzési program a XVI kerületben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2004. évi költségevtési koncepcióhoz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október 2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34:00Z</dcterms:created>
  <dc:creator>Atkári Zsuzsa</dc:creator>
  <dc:description/>
  <dc:language>en-US</dc:language>
  <cp:lastModifiedBy>Művelődés</cp:lastModifiedBy>
  <cp:lastPrinted>2003-10-29T16:17:00Z</cp:lastPrinted>
  <dcterms:modified xsi:type="dcterms:W3CDTF">2003-10-29T15:17:00Z</dcterms:modified>
  <cp:revision>8</cp:revision>
  <dc:subject/>
  <dc:title>XVI</dc:title>
</cp:coreProperties>
</file>