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BodyText2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amely </w:t>
      </w:r>
      <w:r>
        <w:rPr>
          <w:b/>
        </w:rPr>
        <w:t>2003. június 16-án 15 órai kezdettel</w:t>
      </w:r>
      <w:r>
        <w:rPr/>
        <w:t xml:space="preserve"> készül az Oktatási, Ifjúság- és Gyermekvédelmi Bizottság 2003. évi </w:t>
      </w:r>
      <w:r>
        <w:rPr>
          <w:b/>
        </w:rPr>
        <w:t>kilencedik</w:t>
      </w:r>
      <w:r>
        <w:rPr/>
        <w:t xml:space="preserve"> ülésén, </w:t>
      </w:r>
      <w:r>
        <w:rPr>
          <w:b/>
        </w:rPr>
        <w:t>a PSZI tárgyalójában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Jelen vannak</w:t>
      </w:r>
      <w:r>
        <w:rPr/>
        <w:t>. Kovács Raymund, Hőgyi József, Király József, Ács Anikó, Kaszás Zoltán, Lendl Ivett Mariann és Kovács Attila bizottsági tagok,</w:t>
      </w:r>
    </w:p>
    <w:p>
      <w:pPr>
        <w:pStyle w:val="TextBody"/>
        <w:jc w:val="both"/>
        <w:rPr/>
      </w:pPr>
      <w:r>
        <w:rPr/>
        <w:t>Csomós Gyula, Bucella Gézáné, Kovács Katalin (jegyzőkönyvvezető) a Művelődési Ügyosztály részéről, továbbá a meghívottak és az érdeklődők.</w:t>
      </w:r>
    </w:p>
    <w:p>
      <w:pPr>
        <w:pStyle w:val="TextBody"/>
        <w:jc w:val="both"/>
        <w:rPr/>
      </w:pPr>
      <w:r>
        <w:rPr/>
        <w:t>Deli Albert és Szemler István hiányzik, a bizottság 7 fővel jelen van, határozatkép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Kovács Raymund visszavonja az egyebek napirendi pont között szereplő „ Képviselői kérdés a Rákosszentmihályon alapított első iskola 125. évfordulójának támogatására” tárgyú előterjesztését.</w:t>
      </w:r>
    </w:p>
    <w:p>
      <w:pPr>
        <w:pStyle w:val="TextBody"/>
        <w:jc w:val="both"/>
        <w:rPr/>
      </w:pPr>
      <w:r>
        <w:rPr/>
        <w:t>A bizottság a 2003. június 16-i ülés napirendjével kapcsolatban az alábbi határozatot hozza: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7/2003.(VI.16.) OIGYB határozat</w:t>
      </w:r>
    </w:p>
    <w:p>
      <w:pPr>
        <w:pStyle w:val="Normal"/>
        <w:rPr>
          <w:sz w:val="28"/>
        </w:rPr>
      </w:pPr>
      <w:r>
        <w:rPr>
          <w:sz w:val="28"/>
        </w:rPr>
        <w:t>Az Oktatási, Ifjúság-és Gyermekvédelmi Bizottság a 2003. június 16-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) Visszajelentés az Oktatási, Ifjúság-és Gyermekvédelmi Bizottság 126-136/2003.(06.02.)OIGYB határozatainak végrehajtásáról</w:t>
      </w:r>
    </w:p>
    <w:p>
      <w:pPr>
        <w:pStyle w:val="TextBodyIndent"/>
        <w:rPr/>
      </w:pPr>
      <w:r>
        <w:rPr/>
        <w:t>3.) Tájékoztató a kerületi fenntartású iskolákban, óvodákban a 2002. és a 2003. évben történt gyermekbalesetekről.</w:t>
      </w:r>
    </w:p>
    <w:p>
      <w:pPr>
        <w:pStyle w:val="TextBodyIndent"/>
        <w:rPr/>
      </w:pPr>
      <w:r>
        <w:rPr/>
        <w:t>4.) Javaslat a bizottsági keret felhasználására</w:t>
      </w:r>
    </w:p>
    <w:p>
      <w:pPr>
        <w:pStyle w:val="TextBodyIndent"/>
        <w:numPr>
          <w:ilvl w:val="0"/>
          <w:numId w:val="13"/>
        </w:numPr>
        <w:rPr/>
      </w:pPr>
      <w:r>
        <w:rPr/>
        <w:t>Javaslat az Egyházi és alapítványi iskolák támogatása keret felhasználására</w:t>
      </w:r>
    </w:p>
    <w:p>
      <w:pPr>
        <w:pStyle w:val="TextBodyIndent"/>
        <w:numPr>
          <w:ilvl w:val="0"/>
          <w:numId w:val="13"/>
        </w:numPr>
        <w:rPr/>
      </w:pPr>
      <w:r>
        <w:rPr/>
        <w:t>Javaslat az Intézményi eszközfejlesztés, tanszervásárlás keret felhasználására</w:t>
      </w:r>
    </w:p>
    <w:p>
      <w:pPr>
        <w:pStyle w:val="TextBodyIndent"/>
        <w:numPr>
          <w:ilvl w:val="0"/>
          <w:numId w:val="13"/>
        </w:numPr>
        <w:rPr/>
      </w:pPr>
      <w:r>
        <w:rPr/>
        <w:t>Javaslat a 2003. évi Nemzetközi kapcsolatok keret felosztására</w:t>
      </w:r>
    </w:p>
    <w:p>
      <w:pPr>
        <w:pStyle w:val="TextBodyIndent"/>
        <w:numPr>
          <w:ilvl w:val="0"/>
          <w:numId w:val="13"/>
        </w:numPr>
        <w:rPr/>
      </w:pPr>
      <w:r>
        <w:rPr/>
        <w:t>Javaslat az iskolai nyelvoktatás támogatására elkülönített keret felhasználására</w:t>
      </w:r>
    </w:p>
    <w:p>
      <w:pPr>
        <w:pStyle w:val="Szvegtrzs2"/>
        <w:rPr/>
      </w:pPr>
      <w:r>
        <w:rPr/>
        <w:t>5.) Gyermekjóléti Szolgálat 2002. évi beszámolójának véleményezése</w:t>
      </w:r>
    </w:p>
    <w:p>
      <w:pPr>
        <w:pStyle w:val="Szvegtrzs2"/>
        <w:rPr/>
      </w:pPr>
      <w:r>
        <w:rPr/>
        <w:t>6.) Javaslat a Nevelési Tanácsadó igazgatói álláshelyének megbízással történő betöltésé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) Támogatási kérelmek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Javaslat a Pedagógus Szakszervezet XVI. kerületi Nyugdíjas Tagozata kirándulásának támogatásár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Javaslat a Rácz Aladár Zeneiskola óvodai zenei foglakozásainak támogatására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Beszédhibások és Segítőik Országos Érdekvédelmi Egyesületének támogatási kérelme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Vankóné Nagy Márta támogatási kérelme ( Zárt ülést igényel)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8.) Egyebek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Visszajelentés az Oktatási, Ifjúság-és Gyermekvédelmi Bizottság 126-136/2003.(06. 02.)OIGYB határozatainak végrehajtás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rPr/>
      </w:pPr>
      <w:r>
        <w:rPr/>
        <w:t>A bizottság a napirendi ponttal kapcsolatban a következő határozatot hozza: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38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i/>
          <w:sz w:val="28"/>
        </w:rPr>
        <w:t>126-136/2003.(06.02.)OIGYB</w:t>
      </w:r>
      <w:r>
        <w:rPr>
          <w:sz w:val="28"/>
        </w:rPr>
        <w:t xml:space="preserve"> határozatok végrehajtásáról szóló tájékoztatást tudomásul veszi.</w:t>
      </w:r>
    </w:p>
    <w:p>
      <w:pPr>
        <w:pStyle w:val="Heading4"/>
        <w:rPr/>
      </w:pPr>
      <w:r>
        <w:rPr/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Tájékoztató a kerületi fenntartású iskolákban, óvodákban a 2002. és a 2003. évben történt gyermekbalesetekről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Kovács Raymund </w:t>
      </w:r>
      <w:r>
        <w:rPr/>
        <w:t>a közelmúltban történt tragikus gyermekbalesetre utalva jónak tartaná, ha az iskolán kívüli gyermekbalesetekről is rendelkezne a bizottság információval. Az intézmények többségénél hiányolja a gyermekbalesetek utáni intézkedések megtörténtét, melyek a hasonló balesetek megelőzésére szolgálhatnána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Kovács Attila</w:t>
      </w:r>
      <w:r>
        <w:rPr/>
        <w:t xml:space="preserve"> jónak tartaná felkérni a Közlekedési Bizottságot, hogy a közelmúltban történt halálos baleset vizsgálati jelentését küldje meg az Oktatási, Ifjúság- és Gyermekvédelmi Bizottság részér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Csomós Gyula</w:t>
      </w:r>
      <w:r>
        <w:rPr/>
        <w:t xml:space="preserve"> különösen sajnálatosnak tartja a fent említett gyermekbalesetet, tekintettel arra, hogy a szóban forgó iskola diákjai alig egy hete vettek részt az Autóklub által, többek között a szóban forgó baleseti szituáció elkerülésére is szervezett oktatás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Király József</w:t>
      </w:r>
      <w:r>
        <w:rPr/>
        <w:t xml:space="preserve"> az előterjesztés 3.sz. mellékletében szereplő táblázat üresen hagyott celláit tekintve tudakolja, hogy azokban az intézményekben, ahol a kimutatásban nem szerepel gyermekbaleset, ott valóban nem történt-e balese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Kaszás Zoltán</w:t>
      </w:r>
      <w:r>
        <w:rPr/>
        <w:t xml:space="preserve"> tud olyan intézményről, amelyben történt ugyan gyermekbaleset, de a mellékletben szereplő összesítés nem tartalmazz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Bucella Gézáné</w:t>
      </w:r>
      <w:r>
        <w:rPr/>
        <w:t xml:space="preserve"> ismerteti a bizottsággal, hogy a 11/1994.( VI.8.) MKM rendelet előírja az intézmények részére a gyermekbalesetek jelentési kötelezettségét, és egyben ígéretet tesz arra, hogy a Művelődési Ügyosztály ismételten felhívja az intézményvezetők figyelmét a fenti rendelet betartására, vagyis a baleseti jegyzőkönyvek ügyosztályra történő megküldésér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bizottság a napirendi ponttal kapcsolatban a következő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9/2003.(VI.16.) OIGYB határozat</w:t>
      </w:r>
    </w:p>
    <w:p>
      <w:pPr>
        <w:pStyle w:val="Szvegtrzs2"/>
        <w:jc w:val="both"/>
        <w:rPr/>
      </w:pPr>
      <w:r>
        <w:rPr/>
        <w:t>Az Oktatási, Ifjúság- és Gyermekvédelmi Bizottság a kerületi fenntartású nevelési-oktatási intézményekben történt gyermekbalesetekről szóló tájékoztatást tudomásul veszi.</w:t>
      </w:r>
    </w:p>
    <w:p>
      <w:pPr>
        <w:pStyle w:val="Szvegtrzs2"/>
        <w:jc w:val="both"/>
        <w:rPr/>
      </w:pPr>
      <w:r>
        <w:rPr/>
        <w:t>Felkéri az intézmények vezetőit, hogy a hasonló gyermekbalesetek elkerülése érdekében szükséges intézkedést minden esetben tegyék meg.</w:t>
      </w:r>
    </w:p>
    <w:p>
      <w:pPr>
        <w:pStyle w:val="Szvegtrzs2"/>
        <w:jc w:val="both"/>
        <w:rPr/>
      </w:pPr>
      <w:r>
        <w:rPr/>
        <w:t>Továbbá felkéri az elnökét, hogy a határozatról értesítse az intézményvezetőket.</w:t>
      </w:r>
    </w:p>
    <w:p>
      <w:pPr>
        <w:pStyle w:val="Szvegtrzs2"/>
        <w:jc w:val="both"/>
        <w:rPr/>
      </w:pPr>
      <w:r>
        <w:rPr/>
        <w:t>Határidő:2003. június 27.</w:t>
      </w:r>
    </w:p>
    <w:p>
      <w:pPr>
        <w:pStyle w:val="Szvegtrzs2"/>
        <w:jc w:val="both"/>
        <w:rPr/>
      </w:pPr>
      <w:r>
        <w:rPr/>
        <w:t>Felelős: Kovács Raymund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Szavazás: 7 igen, egyhangú</w:t>
      </w:r>
    </w:p>
    <w:p>
      <w:pPr>
        <w:pStyle w:val="Heading4"/>
        <w:rPr/>
      </w:pPr>
      <w:r>
        <w:rPr/>
        <w:t>Végrehajtásért felelős köztisztviselő: Kovács Katali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4.) Javaslat a bizottsági keret felhasználására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Javaslat az Egyházi és alapítványi iskolák támogatása keret felhasználásár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ovács Raymund </w:t>
      </w:r>
      <w:r>
        <w:rPr>
          <w:sz w:val="28"/>
        </w:rPr>
        <w:t>javaslata szerint</w:t>
      </w:r>
      <w:r>
        <w:rPr>
          <w:b/>
          <w:sz w:val="28"/>
        </w:rPr>
        <w:t xml:space="preserve"> </w:t>
      </w:r>
      <w:r>
        <w:rPr>
          <w:sz w:val="28"/>
        </w:rPr>
        <w:t>a Néri Szent Fülöp Katolikus Általános Iskolát - a 2002. évi támogatási összeget alapul véve – 3.000.000,-Ft-tal támogassa a bizottság, mivel ebből az összegből – az intézményvezető levele értelmében – a logopédiai, a fejlesztő pedagógusi, valamint a gyermekorvosi ellátást is biztosítja az intézmé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irály József</w:t>
      </w:r>
      <w:r>
        <w:rPr>
          <w:sz w:val="28"/>
        </w:rPr>
        <w:t xml:space="preserve"> az iránt érdeklődik, hogy az előző években ezeket a feladatokat hogyan oldotta meg az intézmény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elmondja, hogy a jogszabályok értelmében az egészségügyi, logopédiai, gyógytestnevelési feladatokat az Önkormányzatnak kell ellát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Kaszás Zoltán</w:t>
      </w:r>
      <w:r>
        <w:rPr>
          <w:sz w:val="28"/>
        </w:rPr>
        <w:t xml:space="preserve"> emlékezteti a bizottságot egy korábbi megállapodásra, miszerint ennél a keretnél a bizottság elsősorban a Néri Szent Fülöp Katolikus Általános Iskolát kívánja támogat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A bizottság a napirendi ponttal kapcsolatban a következő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0/2003.(VI.16.) OIGYB határozat</w:t>
      </w:r>
    </w:p>
    <w:p>
      <w:pPr>
        <w:pStyle w:val="TextBody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Néri Szent Fülöp Katolikus Általános Iskola</w:t>
      </w:r>
      <w:r>
        <w:rPr/>
        <w:t xml:space="preserve"> működését </w:t>
      </w:r>
      <w:r>
        <w:rPr>
          <w:b/>
        </w:rPr>
        <w:t>3.000.000.- Ft-tal támogatja</w:t>
      </w:r>
      <w:r>
        <w:rPr/>
        <w:t xml:space="preserve">- különös tekintettel a logopédiai ellátás biztosítására és az intézmény működési feltételeit biztosító eszközök beszerzésére - a 2003. évi </w:t>
      </w:r>
      <w:r>
        <w:rPr>
          <w:b/>
        </w:rPr>
        <w:t>Egyházi és alapítványi iskolák támogatása keret terhére.</w:t>
      </w:r>
      <w:r>
        <w:rPr/>
        <w:t xml:space="preserve"> </w:t>
      </w:r>
    </w:p>
    <w:p>
      <w:pPr>
        <w:pStyle w:val="TextBody"/>
        <w:jc w:val="both"/>
        <w:rPr/>
      </w:pPr>
      <w:r>
        <w:rPr/>
        <w:t>A támogatás elszámolásának határideje 2003. december 15.</w:t>
      </w:r>
    </w:p>
    <w:p>
      <w:pPr>
        <w:pStyle w:val="TextBody"/>
        <w:jc w:val="both"/>
        <w:rPr/>
      </w:pPr>
      <w:r>
        <w:rPr/>
        <w:t>Felkéri a bizottság az elnökét, hogy gondoskodjon a támogatási szerződés aláírásra történő előkészítéséről, a polgármester útján a támogatási összeg átutalásáról, továbbá a határozatról az intézmény igazgatóját tájékoztassa.</w:t>
      </w:r>
    </w:p>
    <w:p>
      <w:pPr>
        <w:pStyle w:val="TextBody"/>
        <w:jc w:val="both"/>
        <w:rPr/>
      </w:pPr>
      <w:r>
        <w:rPr/>
        <w:t>Határidő: 2003.július 04.</w:t>
      </w:r>
    </w:p>
    <w:p>
      <w:pPr>
        <w:pStyle w:val="TextBody"/>
        <w:jc w:val="both"/>
        <w:rPr/>
      </w:pPr>
      <w:r>
        <w:rPr/>
        <w:t>Felelős: Kovács Raymund</w:t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sz w:val="28"/>
        </w:rPr>
        <w:t xml:space="preserve">Szavazás: 6 igen, 0 nem, 1 tartózkodás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>
          <w:b/>
        </w:rPr>
        <w:t>Javaslat az Intézményi eszközfejlesztés, tanszervásárlás keret felhasználására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Kovács Raymund</w:t>
      </w:r>
      <w:r>
        <w:rPr/>
        <w:t xml:space="preserve"> elmondja, hogy a keretből 10.000.000,-Ft-ot csoportlétszám, valamint tanulólétszám alapján javasol felosztani. 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6"/>
        <w:jc w:val="both"/>
        <w:rPr/>
      </w:pPr>
      <w:r>
        <w:rPr/>
        <w:t>Varga György</w:t>
      </w:r>
      <w:r>
        <w:rPr>
          <w:b w:val="false"/>
        </w:rPr>
        <w:t>, a</w:t>
      </w:r>
      <w:r>
        <w:rPr/>
        <w:t xml:space="preserve"> </w:t>
      </w:r>
      <w:r>
        <w:rPr>
          <w:b w:val="false"/>
        </w:rPr>
        <w:t>Rácz Aladár Zeneiskola igazgatója ismerteti, hogy a bizottság támogatása esetén lehetőség nyílna a hangstúdió felszerelésére, melyet ezután bérbe adva jelentős bevételhez juthatna az iskola. Elmondja továbbá, hogy a bérbeadásnak gátat szab a jelenlegi zongora – CD-k készítéséhez - nem megfelelő minősége, ezért kéri a bizottság 5.000.000,-Ft-os támogatását új hangversenyzongora vásárlásához. Elmondja, hogy a kért 5.000.000,-Ft-os támogatáshoz az intézmény 8.500.000,-Ft-ot tesz hozzá, és az így összegyűlt 13.500.000,-Ft-ból megfelelő minőségű hangversenyzongorát tudnának ven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jc w:val="both"/>
        <w:rPr/>
      </w:pPr>
      <w:r>
        <w:rPr/>
        <w:t xml:space="preserve">Kovács Attila </w:t>
      </w:r>
      <w:r>
        <w:rPr>
          <w:b w:val="false"/>
        </w:rPr>
        <w:t>véleménye szerint a támogatási kérelemben inkább a gyerekekre, mintsem a CD-k kiadására kellene hivatko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Varga György elmondja, amennyiben nem sikerülne megvásárolni a zongorát, egyéb hangszerekre ugyan fordíthatná a rendelkezésre álló pénzt, de ezáltal a zongora beszerzése nagyon elérhetetlenné válna.</w:t>
      </w:r>
    </w:p>
    <w:p>
      <w:pPr>
        <w:pStyle w:val="Szvegtrzs3"/>
        <w:rPr/>
      </w:pPr>
      <w:r>
        <w:rPr/>
        <w:t>A bizottság a napirendi ponttal kapcsolatban a következő határozatot hozza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41/2003.(VI.16.) OIGYB határozat</w:t>
      </w:r>
    </w:p>
    <w:p>
      <w:pPr>
        <w:pStyle w:val="Normal"/>
        <w:ind w:firstLine="45"/>
        <w:jc w:val="both"/>
        <w:rPr/>
      </w:pPr>
      <w:r>
        <w:rPr>
          <w:sz w:val="28"/>
        </w:rPr>
        <w:t>Az Oktatási, Ifjúság- és Gyermekvédelmi Bizottság a kerületi fenntartású iskolák eszközfejlesztésére a csoportszám, és a tanulólétszám figyelembe vételével az alábbi összegeket biztosítja a 2003. évi Intézményi eszközfejlesztés, tanszervásárlás keret terhére.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Arany János Ált. Isk.</w:t>
        <w:tab/>
        <w:tab/>
        <w:tab/>
        <w:t>781.4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Batthyány Ilona Ált. Isk.</w:t>
        <w:tab/>
        <w:tab/>
        <w:tab/>
        <w:t>783.5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Centenáriumi Ált. Isk. és Szakisk.   1.107.8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Herman Ottó Nyelvt. Ált. Isk.</w:t>
        <w:tab/>
        <w:tab/>
        <w:t>705.9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Hősök fasora 30. Ált. Isk.</w:t>
        <w:tab/>
        <w:tab/>
        <w:t>546.7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Jókai Mór Ált. Isk.</w:t>
        <w:tab/>
        <w:tab/>
        <w:tab/>
        <w:tab/>
        <w:t>730.9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Kölcsey Ferenc Ált. Isk.</w:t>
        <w:tab/>
        <w:tab/>
        <w:tab/>
        <w:t>720.6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Móra Ferenc Ált. Isk.</w:t>
        <w:tab/>
        <w:tab/>
        <w:tab/>
        <w:t>702.2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Sashalmi T. Ált. Isk.</w:t>
        <w:tab/>
        <w:tab/>
        <w:tab/>
        <w:t>700.2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Szent-Györgyi A. Ált. Isk.</w:t>
        <w:tab/>
        <w:tab/>
        <w:t>671.600.-Ft</w:t>
      </w:r>
    </w:p>
    <w:p>
      <w:pPr>
        <w:pStyle w:val="Normal"/>
        <w:ind w:left="2835" w:hanging="2127"/>
        <w:jc w:val="both"/>
        <w:rPr/>
      </w:pPr>
      <w:r>
        <w:rPr>
          <w:sz w:val="28"/>
        </w:rPr>
        <w:t>Táncsics M. Ált. Isk. és Gimn.</w:t>
        <w:tab/>
        <w:t xml:space="preserve">       1.049.4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>Szerb A. Gimn.</w:t>
        <w:tab/>
        <w:tab/>
        <w:tab/>
        <w:tab/>
        <w:t>923.400.-Ft</w:t>
      </w:r>
    </w:p>
    <w:p>
      <w:pPr>
        <w:pStyle w:val="Normal"/>
        <w:ind w:left="2835" w:hanging="2127"/>
        <w:jc w:val="both"/>
        <w:rPr>
          <w:sz w:val="28"/>
        </w:rPr>
      </w:pPr>
      <w:r>
        <w:rPr>
          <w:sz w:val="28"/>
        </w:rPr>
        <w:t xml:space="preserve">Fejlesztő Nevelési-Okt. Kp.   </w:t>
        <w:tab/>
        <w:tab/>
        <w:t>576.400.-Ft</w:t>
      </w:r>
    </w:p>
    <w:p>
      <w:pPr>
        <w:pStyle w:val="Szvegtrzsbehzssal2"/>
        <w:ind w:left="0" w:hanging="0"/>
        <w:rPr/>
      </w:pPr>
      <w:r>
        <w:rPr>
          <w:b w:val="false"/>
        </w:rPr>
        <w:t>Felkéri a bizottság az elnökét, hogy gondoskodjon a támogatási szerződések aláírására történő előkészítéséről, a polgármester útján a támogatási összeg átutalásáról, továbbá a határozatról a Gazdálkodási Ügyosztály vezetőjét, és az érintett intézmények vezetőjét tájékoztassa.</w:t>
      </w:r>
    </w:p>
    <w:p>
      <w:pPr>
        <w:pStyle w:val="TextBody"/>
        <w:rPr/>
      </w:pPr>
      <w:r>
        <w:rPr/>
        <w:t>Elszámolási határidő: 2003. december 15.</w:t>
      </w:r>
    </w:p>
    <w:p>
      <w:pPr>
        <w:pStyle w:val="Heading4"/>
        <w:rPr/>
      </w:pPr>
      <w:r>
        <w:rPr/>
        <w:t>Határidő: intézmények értesítése, támogatási szerződések kiküldése:</w:t>
        <w:tab/>
        <w:t>2003. június 27.</w:t>
      </w:r>
    </w:p>
    <w:p>
      <w:pPr>
        <w:pStyle w:val="Heading3"/>
        <w:ind w:left="0" w:hanging="0"/>
        <w:rPr/>
      </w:pPr>
      <w:r>
        <w:rPr/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Heading4"/>
        <w:rPr/>
      </w:pPr>
      <w:r>
        <w:rPr/>
        <w:t>Végrehajtásért felelős: Huszka É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2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Rácz Aladár Zeneiskola részére hangstúdió kialakításához szükséges számítógép és kábel vásárlásához 1.000.000.-Ft-ot biztosít a 2003. évi Intézményi eszközfejlesztés, tanszervásárlás támogatási keret terhé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gondoskodjon a támogatási szerződés aláírásra történő előkészítéséről, a polgármester útján a támogatási összeg átutalásáról, továbbá az intézmény vezetőjét a határozatról értesítse. </w:t>
      </w:r>
    </w:p>
    <w:p>
      <w:pPr>
        <w:pStyle w:val="Normal"/>
        <w:rPr>
          <w:sz w:val="28"/>
        </w:rPr>
      </w:pPr>
      <w:r>
        <w:rPr>
          <w:sz w:val="28"/>
        </w:rPr>
        <w:t>Elszámolási határidő: 2003. december 15.</w:t>
      </w:r>
    </w:p>
    <w:p>
      <w:pPr>
        <w:pStyle w:val="Heading4"/>
        <w:rPr/>
      </w:pPr>
      <w:r>
        <w:rPr/>
        <w:t>Határidő: intézmény értesítése, támogatási szerződés kiküldése, 2003. június 27.</w:t>
      </w:r>
    </w:p>
    <w:p>
      <w:pPr>
        <w:pStyle w:val="Heading3"/>
        <w:ind w:left="0" w:hanging="0"/>
        <w:rPr/>
      </w:pPr>
      <w:r>
        <w:rPr/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Heading4"/>
        <w:rPr/>
      </w:pPr>
      <w:r>
        <w:rPr/>
        <w:t>Végrehajtásért felelős: Huszka É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3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testületnek, hogy a 2003. évi költségvetés I. módosítása során a Rácz Aladár Zeneiskola zongora vásárlására különítsen el 5.000.000.-Ft-o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ról a Gazdálkodási Ügyosztály vezetőjét tájékoztassa. </w:t>
      </w:r>
    </w:p>
    <w:p>
      <w:pPr>
        <w:pStyle w:val="Heading4"/>
        <w:rPr/>
      </w:pPr>
      <w:r>
        <w:rPr/>
        <w:t>Határidő: 2003. június 27.</w:t>
      </w:r>
    </w:p>
    <w:p>
      <w:pPr>
        <w:pStyle w:val="Heading3"/>
        <w:ind w:left="0" w:hanging="0"/>
        <w:rPr/>
      </w:pPr>
      <w:r>
        <w:rPr/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Heading4"/>
        <w:rPr/>
      </w:pPr>
      <w:r>
        <w:rPr/>
        <w:t>Végrehajtásért felelős: Huszka É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Javaslat a 2003. évi Nemzetközi kapcsolatok keret felosztásár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ovács Raymund </w:t>
      </w:r>
      <w:r>
        <w:rPr>
          <w:sz w:val="28"/>
        </w:rPr>
        <w:t>javasolja, hogy a keret felosztásakor elsősorban azokat az iskolákat részesítsék előnyben, amelyek valóban rendelkeznek cserekapcsolattal.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5.50 órakor </w:t>
      </w:r>
      <w:r>
        <w:rPr>
          <w:b/>
          <w:sz w:val="28"/>
        </w:rPr>
        <w:t>Szemler István</w:t>
      </w:r>
      <w:r>
        <w:rPr>
          <w:sz w:val="28"/>
        </w:rPr>
        <w:t xml:space="preserve"> megérkez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ovács Attila</w:t>
      </w:r>
      <w:r>
        <w:rPr>
          <w:sz w:val="28"/>
        </w:rPr>
        <w:t xml:space="preserve"> szívesen támogatná nagyobb mértékben a Hősök Fasora Általános Iskol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A bizottság a napirendi ponttal kapcsolatban a következő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4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>Batthyány Ilona Általános Iskola</w:t>
      </w:r>
      <w:r>
        <w:rPr>
          <w:sz w:val="28"/>
        </w:rPr>
        <w:t xml:space="preserve"> által </w:t>
      </w:r>
      <w:r>
        <w:rPr>
          <w:b/>
          <w:sz w:val="28"/>
        </w:rPr>
        <w:t>2003-ban ősszel Erdélybe</w:t>
      </w:r>
      <w:r>
        <w:rPr>
          <w:sz w:val="28"/>
        </w:rPr>
        <w:t xml:space="preserve"> szervezett </w:t>
      </w:r>
      <w:r>
        <w:rPr>
          <w:b/>
          <w:sz w:val="28"/>
        </w:rPr>
        <w:t>erdei iskolai</w:t>
      </w:r>
      <w:r>
        <w:rPr>
          <w:sz w:val="28"/>
        </w:rPr>
        <w:t xml:space="preserve"> programot 100.000,-Ft-tal támogatja a </w:t>
      </w:r>
      <w:r>
        <w:rPr>
          <w:b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 felhasználásáról a felhasználást követő 15 napon belül, de legkésőbb </w:t>
      </w:r>
      <w:r>
        <w:rPr>
          <w:b/>
          <w:sz w:val="28"/>
        </w:rPr>
        <w:t>2003. november 19-ig elszámolni köteles</w:t>
      </w:r>
      <w:r>
        <w:rPr>
          <w:sz w:val="28"/>
        </w:rPr>
        <w:t>. A támogatási összeg kifizetése utólagosan, számla ellenében törté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támogatási szerződést aláírásra készítse elő, a határozatról a kérelmezőt tájékoztassa, a számla beérkezését követően a polgármester útján gondoskodjon a támogatási összeg kifizetésérő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. november 19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a támogatási összeg kifizetése ezt követően történik</w:t>
      </w:r>
    </w:p>
    <w:p>
      <w:pPr>
        <w:pStyle w:val="Normal"/>
        <w:jc w:val="both"/>
        <w:rPr/>
      </w:pPr>
      <w:r>
        <w:rPr>
          <w:b/>
          <w:sz w:val="28"/>
        </w:rPr>
        <w:t>Felelős:</w:t>
      </w:r>
      <w:r>
        <w:rPr>
          <w:sz w:val="28"/>
        </w:rPr>
        <w:t xml:space="preserve">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Heading4"/>
        <w:rPr/>
      </w:pPr>
      <w:r>
        <w:rPr/>
        <w:t>A végrehajtásért felelős: Huszka É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5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Batthyány Ilona Általános Iskola által 2003. június 15-től június 21-ig Németországba</w:t>
      </w:r>
      <w:r>
        <w:rPr>
          <w:sz w:val="28"/>
        </w:rPr>
        <w:t xml:space="preserve"> szervezett erdei iskolai programot 85.000,-</w:t>
      </w:r>
      <w:r>
        <w:rPr>
          <w:b/>
          <w:sz w:val="28"/>
        </w:rPr>
        <w:t>Ft-tal</w:t>
      </w:r>
      <w:r>
        <w:rPr>
          <w:sz w:val="28"/>
        </w:rPr>
        <w:t xml:space="preserve"> támogatja a </w:t>
      </w:r>
      <w:r>
        <w:rPr>
          <w:b/>
          <w:sz w:val="28"/>
        </w:rPr>
        <w:t xml:space="preserve">2003. évi Nemzetközi kapcsolatok támogatási kerete </w:t>
      </w:r>
      <w:r>
        <w:rPr>
          <w:sz w:val="28"/>
        </w:rPr>
        <w:t>terhére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3. augusztus 2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e utólagosan, számla ellenében törté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támogatási szerződést aláírásra készítse elő, a határozatról a kérelmezőt tájékoztassa, a számla beérkezését követően a polgármester útján gondoskodjon a támogatási összeg kifizetéséről.</w:t>
      </w:r>
    </w:p>
    <w:p>
      <w:pPr>
        <w:pStyle w:val="Szvegtrzs2"/>
        <w:rPr/>
      </w:pPr>
      <w:r>
        <w:rPr/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. augusztus 25., </w:t>
      </w:r>
    </w:p>
    <w:p>
      <w:pPr>
        <w:pStyle w:val="Normal"/>
        <w:numPr>
          <w:ilvl w:val="0"/>
          <w:numId w:val="10"/>
        </w:numPr>
        <w:ind w:left="356" w:hanging="0"/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Szavazás: 8 igen, egyhangú</w:t>
      </w:r>
    </w:p>
    <w:p>
      <w:pPr>
        <w:pStyle w:val="Heading1"/>
        <w:rPr>
          <w:i/>
          <w:i/>
        </w:rPr>
      </w:pPr>
      <w:r>
        <w:rPr/>
        <w:t>A végrehajtásért felelős: Huszka É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6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>Herman Ottó Nyelvtagozatos Általános Iskola által 2003. májusában Ausztriába</w:t>
      </w:r>
      <w:r>
        <w:rPr>
          <w:sz w:val="28"/>
        </w:rPr>
        <w:t xml:space="preserve"> szervezett diákcsere programot 150.000,</w:t>
      </w:r>
      <w:r>
        <w:rPr>
          <w:b/>
          <w:sz w:val="28"/>
        </w:rPr>
        <w:t>-Ft-tal</w:t>
      </w:r>
      <w:r>
        <w:rPr>
          <w:sz w:val="28"/>
        </w:rPr>
        <w:t xml:space="preserve"> támogatja a </w:t>
      </w:r>
      <w:r>
        <w:rPr>
          <w:b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3. augusztus 2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készítse elő aláírásra a támogatási szerződést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a támogatási összeg elszámolásának határideje: 2003. augusztus 25.,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/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7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 Oktatási, Ifjúság és Gyermekvédelmi Bizottság a </w:t>
      </w:r>
      <w:r>
        <w:rPr>
          <w:b/>
          <w:sz w:val="28"/>
        </w:rPr>
        <w:t>Táncsics Mihály Általános Iskola és Gimnázium</w:t>
      </w:r>
      <w:r>
        <w:rPr>
          <w:sz w:val="28"/>
        </w:rPr>
        <w:t xml:space="preserve"> által </w:t>
      </w:r>
      <w:r>
        <w:rPr>
          <w:b/>
          <w:sz w:val="28"/>
        </w:rPr>
        <w:t xml:space="preserve">2004. májusban Franciaországba </w:t>
      </w:r>
      <w:r>
        <w:rPr>
          <w:sz w:val="28"/>
        </w:rPr>
        <w:t xml:space="preserve">szervezett </w:t>
      </w:r>
      <w:r>
        <w:rPr>
          <w:b/>
          <w:sz w:val="28"/>
        </w:rPr>
        <w:t xml:space="preserve">– diáktalálkozó- </w:t>
      </w:r>
      <w:r>
        <w:rPr>
          <w:sz w:val="28"/>
        </w:rPr>
        <w:t>programot 240.000,-</w:t>
      </w:r>
      <w:r>
        <w:rPr>
          <w:b/>
          <w:sz w:val="28"/>
        </w:rPr>
        <w:t>Ft-tal</w:t>
      </w:r>
      <w:r>
        <w:rPr>
          <w:sz w:val="28"/>
        </w:rPr>
        <w:t xml:space="preserve"> támogatja a </w:t>
      </w:r>
      <w:r>
        <w:rPr>
          <w:b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4. június 20.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4. június 20,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8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>Szerb Antal Gimnázium</w:t>
      </w:r>
      <w:r>
        <w:rPr>
          <w:sz w:val="28"/>
        </w:rPr>
        <w:t xml:space="preserve"> által szervezett </w:t>
      </w:r>
      <w:r>
        <w:rPr>
          <w:b/>
          <w:sz w:val="28"/>
        </w:rPr>
        <w:t xml:space="preserve">németországi </w:t>
      </w:r>
      <w:r>
        <w:rPr>
          <w:sz w:val="28"/>
        </w:rPr>
        <w:t>diákcsere programot 200.000,</w:t>
      </w:r>
      <w:r>
        <w:rPr>
          <w:b/>
          <w:sz w:val="28"/>
        </w:rPr>
        <w:t>-Ft-tal</w:t>
      </w:r>
      <w:r>
        <w:rPr>
          <w:sz w:val="28"/>
        </w:rPr>
        <w:t xml:space="preserve"> támogatja a </w:t>
      </w:r>
      <w:r>
        <w:rPr>
          <w:b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3. december 15-ig elszámolni kötele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a támogatási összeg elszámolásának határideje: 2003. december 1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. a támogatási összeg kifizetése ezt követően történik </w:t>
      </w:r>
    </w:p>
    <w:p>
      <w:pPr>
        <w:pStyle w:val="Normal"/>
        <w:jc w:val="both"/>
        <w:rPr/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9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>Szerb Antal Gimnázium</w:t>
      </w:r>
      <w:r>
        <w:rPr>
          <w:sz w:val="28"/>
        </w:rPr>
        <w:t xml:space="preserve"> által </w:t>
      </w:r>
      <w:r>
        <w:rPr>
          <w:b/>
          <w:sz w:val="28"/>
        </w:rPr>
        <w:t xml:space="preserve">2003. október végére - november elejére szervezett, német diákok fogadása </w:t>
      </w:r>
      <w:r>
        <w:rPr>
          <w:sz w:val="28"/>
        </w:rPr>
        <w:t>programot 100.000,</w:t>
      </w:r>
      <w:r>
        <w:rPr>
          <w:b/>
          <w:sz w:val="28"/>
        </w:rPr>
        <w:t>-Ft-tal</w:t>
      </w:r>
      <w:r>
        <w:rPr>
          <w:sz w:val="28"/>
        </w:rPr>
        <w:t xml:space="preserve"> támogatja a </w:t>
      </w:r>
      <w:r>
        <w:rPr>
          <w:b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3. december 10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 december 10.,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50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>Szerb Antal Gimnázium</w:t>
      </w:r>
      <w:r>
        <w:rPr>
          <w:sz w:val="28"/>
        </w:rPr>
        <w:t xml:space="preserve"> által </w:t>
      </w:r>
      <w:r>
        <w:rPr>
          <w:b/>
          <w:sz w:val="28"/>
        </w:rPr>
        <w:t xml:space="preserve">2004. márciusára, francia diákok fogadására szervezett </w:t>
      </w:r>
      <w:r>
        <w:rPr>
          <w:sz w:val="28"/>
        </w:rPr>
        <w:t>programot 200.000,</w:t>
      </w:r>
      <w:r>
        <w:rPr>
          <w:b/>
          <w:sz w:val="28"/>
        </w:rPr>
        <w:t>-Ft-tal</w:t>
      </w:r>
      <w:r>
        <w:rPr>
          <w:sz w:val="28"/>
        </w:rPr>
        <w:t xml:space="preserve"> támogatja a </w:t>
      </w:r>
      <w:r>
        <w:rPr>
          <w:b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4. május 10-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4. május 10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1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 xml:space="preserve">Sashalmi Tanoda Általános Iskola által 2003. július 9-17. között – Németországba szervezett nyári tábor programot 160.000,- Ft-tal támogatja  a 2003. évi Nemzetközi kapcsol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3. augusztus 22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/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. augusztus 22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52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>Sashalmi Tanoda</w:t>
      </w:r>
      <w:r>
        <w:rPr>
          <w:sz w:val="28"/>
        </w:rPr>
        <w:t xml:space="preserve"> </w:t>
      </w:r>
      <w:r>
        <w:rPr>
          <w:b/>
          <w:sz w:val="28"/>
        </w:rPr>
        <w:t>Általános</w:t>
      </w:r>
      <w:r>
        <w:rPr>
          <w:sz w:val="28"/>
        </w:rPr>
        <w:t xml:space="preserve"> </w:t>
      </w:r>
      <w:r>
        <w:rPr>
          <w:b/>
          <w:sz w:val="28"/>
        </w:rPr>
        <w:t xml:space="preserve">Iskola által 2003. augusztus 22-30. között Németországba szervezett nyelvgyakorló nyári tábor programot 100.000,-Ft-tal támogatja  a 2003. évi Nemzetközi kapcsol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3. október 15-ig elszámolni kötele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a támogatási összeg elszámolásának határideje: 2003.október 15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3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z </w:t>
      </w:r>
      <w:r>
        <w:rPr>
          <w:b/>
          <w:sz w:val="28"/>
        </w:rPr>
        <w:t xml:space="preserve">Általános Iskola (Hősök fasora 30. sz.) által Ausztriába szervezett nyelvgyakorló tábor programot 110.000,- Ft-tal támogatja a 2003. évi Nemzetközi kapcsol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3. augusztus 2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. augusztus 25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4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>Rácz Aladár Zeneiskola</w:t>
      </w:r>
      <w:r>
        <w:rPr>
          <w:sz w:val="28"/>
        </w:rPr>
        <w:t xml:space="preserve"> külföldi fellépéseivel kapcsolatos utazási költségeihez </w:t>
      </w:r>
      <w:r>
        <w:rPr>
          <w:b/>
          <w:sz w:val="28"/>
        </w:rPr>
        <w:t xml:space="preserve">300.000,- Ft-tal járul hozzá a 2003. évi Nemzetközi kapcsolatok keret terhére. </w:t>
      </w: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4. május 1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4. május 15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5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>Kölcsey Ferenc</w:t>
      </w:r>
      <w:r>
        <w:rPr>
          <w:sz w:val="28"/>
        </w:rPr>
        <w:t xml:space="preserve"> </w:t>
      </w:r>
      <w:r>
        <w:rPr>
          <w:b/>
          <w:sz w:val="28"/>
        </w:rPr>
        <w:t>Általános</w:t>
      </w:r>
      <w:r>
        <w:rPr>
          <w:sz w:val="28"/>
        </w:rPr>
        <w:t xml:space="preserve"> </w:t>
      </w:r>
      <w:r>
        <w:rPr>
          <w:b/>
          <w:sz w:val="28"/>
        </w:rPr>
        <w:t xml:space="preserve">Iskola által Ausztriába szervezett nyelvi tábor költségeihez 70.000,- Ft-tal járul hozzá a 2003. évi Nemzetközi kapcsol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4. május 15-ig elszámolni kötele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/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4. május 15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56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Kölcsey Ferenc</w:t>
      </w:r>
      <w:r>
        <w:rPr>
          <w:sz w:val="28"/>
        </w:rPr>
        <w:t xml:space="preserve"> </w:t>
      </w:r>
      <w:r>
        <w:rPr>
          <w:b/>
          <w:sz w:val="28"/>
        </w:rPr>
        <w:t>Általános</w:t>
      </w:r>
      <w:r>
        <w:rPr>
          <w:sz w:val="28"/>
        </w:rPr>
        <w:t xml:space="preserve"> </w:t>
      </w:r>
      <w:r>
        <w:rPr>
          <w:b/>
          <w:sz w:val="28"/>
        </w:rPr>
        <w:t xml:space="preserve">Iskola által szervezett lengyel diákok fogadása program költségeihez 150.000,- Ft-tal járul hozzá a 2003. évi Nemzetközi kapcsol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4. május 1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4. május 15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Heading1"/>
        <w:rPr/>
      </w:pPr>
      <w:r>
        <w:rPr/>
        <w:t>Végrehajtásért felelős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7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 xml:space="preserve">Centenáriumi Általános Iskola és Szakiskola által 2003. május 4-10-e között Németországba </w:t>
      </w:r>
      <w:r>
        <w:rPr>
          <w:sz w:val="28"/>
        </w:rPr>
        <w:t xml:space="preserve">szervezett, a német nyelv gyakorlására épülő programot (az utazási költségeket) </w:t>
      </w:r>
      <w:r>
        <w:rPr>
          <w:b/>
          <w:sz w:val="28"/>
        </w:rPr>
        <w:t>35. 000</w:t>
      </w:r>
      <w:r>
        <w:rPr>
          <w:sz w:val="28"/>
        </w:rPr>
        <w:t>,</w:t>
      </w:r>
      <w:r>
        <w:rPr>
          <w:b/>
          <w:sz w:val="28"/>
        </w:rPr>
        <w:t>-Ft-tal</w:t>
      </w:r>
      <w:r>
        <w:rPr>
          <w:sz w:val="28"/>
        </w:rPr>
        <w:t xml:space="preserve"> támogatja a </w:t>
      </w:r>
      <w:r>
        <w:rPr>
          <w:b/>
          <w:sz w:val="28"/>
        </w:rPr>
        <w:t>2003. évi Nemzetközi kapcsolatok kerete</w:t>
      </w:r>
      <w:r>
        <w:rPr>
          <w:sz w:val="28"/>
        </w:rPr>
        <w:t xml:space="preserve"> terhére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3. augusztus 2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elszámolásának határideje: 2003. augusztus 25.,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/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Heading4"/>
        <w:rPr/>
      </w:pPr>
      <w:r>
        <w:rPr/>
        <w:t>Végrehajtásért felelős: Huszka Év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/>
      </w:pPr>
      <w:r>
        <w:rPr/>
        <w:t>A Szerb Antal Gimnázium a 2002/03. tanév diákcsere programjára kapott támogatási összeget a program elmaradása miatt nem tudta felhasználni. Kérésük a keret 2003/04. tanévi felhasználásra vonatkozik, mellyel kapcsolatban a bizottság az alábbi határozatot hoz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8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 és Gyermekvédelmi Bizottság a </w:t>
      </w:r>
      <w:r>
        <w:rPr>
          <w:b/>
          <w:sz w:val="28"/>
        </w:rPr>
        <w:t>81/2002.(05.06.)OIGYB</w:t>
      </w:r>
      <w:r>
        <w:rPr>
          <w:sz w:val="28"/>
        </w:rPr>
        <w:t xml:space="preserve"> határozatban -a </w:t>
      </w:r>
      <w:r>
        <w:rPr>
          <w:b/>
          <w:sz w:val="28"/>
        </w:rPr>
        <w:t>Szerb Antal Gimnázium</w:t>
      </w:r>
      <w:r>
        <w:rPr>
          <w:sz w:val="28"/>
        </w:rPr>
        <w:t xml:space="preserve"> </w:t>
      </w:r>
      <w:r>
        <w:rPr>
          <w:b/>
          <w:sz w:val="28"/>
        </w:rPr>
        <w:t>2002/2003. tanévben olasz diákok fogadásával járó költségek támogatására - biztosított 50.000.- Ft a 2003/2004-es tanévben történő felhasználását engedélyezi.</w:t>
      </w:r>
    </w:p>
    <w:p>
      <w:pPr>
        <w:pStyle w:val="Normal"/>
        <w:jc w:val="both"/>
        <w:rPr/>
      </w:pPr>
      <w:r>
        <w:rPr>
          <w:sz w:val="28"/>
        </w:rPr>
        <w:t xml:space="preserve">A kérelmező a támogatási összegről a felhasználást követő 15 napon belül, de legkésőbb </w:t>
      </w:r>
      <w:r>
        <w:rPr>
          <w:b/>
          <w:sz w:val="28"/>
        </w:rPr>
        <w:t>2004. április 15-ig elszámolni köteles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ámogatási összeg kifizetésére utólagosan, a számla bemutatását követően kerül sor.</w:t>
      </w:r>
    </w:p>
    <w:p>
      <w:pPr>
        <w:pStyle w:val="Szvegtrzs2"/>
        <w:jc w:val="both"/>
        <w:rPr/>
      </w:pPr>
      <w:r>
        <w:rPr/>
        <w:t>A bizottság felkéri az elnökét, hogy a Művelődési Ügyosztály közreműködésével a támogatási szerződést aláírásra készítse elő és a határozatról a kérelmezőt tájékoztass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atáridő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kérelmező értesítése 2003. június 27.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a támogatási összeg elszámolásának határideje: 2004. április 15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a támogatási összeg kifizetése ezt követően történi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Jókai Mór Általános Iskola által Olaszországba tervezett tanulmányút támogatására vonatkozó kérelemről a bizottság 1 igen, 0 nem, 7 tartózkodás szavazati aránya mellett határozat nem szület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Centenáriumi Általános Iskola és Szakiskola által Ausztriába tervezett program támogatására vonatkozó kérelemről a bizottság 0 igen, 0 nem, 8 tartózkodás szavazati aránya mellett határozat nem szület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Centenáriumi Általános Iskola és Szakiskola által Szlovákiába tervezett sítúra támogatására vonatkozó kérelemről a bizottság 0 igen, 0 nem, 8 tartózkodás szavazati aránya mellett határozat nem szület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Táncsics Mihály Általános Iskola és Gimnázium által Franciaországba tervezett igazgatói találkozó támogatására vonatkozó kérelemről a bizottság 0 igen, 0 nem, 8 tartózkodás szavazati aránya mellett határozat nem szület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Táncsics Mihály Általános Iskola és Gimnázium által Németországba tervezett találkozó támogatására vonatkozó kérelemről a bizottság 0 igen, 0 nem, 8 tartózkodás szavazati aránya mellett határozat nem szület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Táncsics Mihály Általános Iskola és Gimnázium által Angliába tervezett program támogatására vonatkozó kérelemről a bizottság 0 igen, 0 nem, 8 tartózkodás szavazati aránya mellett határozat nem szület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Szerb Antal Gimnázium által tervezett olasz diákcsere támogatására vonatkozó kérelemről a bizottság 0 igen, 0 nem, 8 tartózkodás szavazati aránya mellett határozat nem szület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Sashalmi Tanoda Általános Iskola német diákok fogadására tervezett programjának támogatására vonatkozó kérelemről a bizottság 0 igen, 0 nem, 8 tartózkodás szavazati aránya mellett határozat nem szül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Móra Ferenc Általános Iskola angol tanárok nyelvi képzésére épülő programjának támogatására vonatkozó kérelemről a bizottság 0 igen, 0 nem, 8 tartózkodás szavazati aránya mellett határozat nem szül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Móra Ferenc Általános Iskola angol nyelvű klub létrehozásának támogatására vonatkozó kérelemről a bizottság 0 igen, 0 nem, 8 tartózkodás szavazati aránya mellett határozat nem szület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12"/>
        </w:numPr>
        <w:rPr>
          <w:b/>
          <w:b/>
          <w:i/>
          <w:i/>
        </w:rPr>
      </w:pPr>
      <w:r>
        <w:rPr>
          <w:b/>
        </w:rPr>
        <w:t>Javaslat az iskolai nyelvoktatás támogatására elkülönített keret felhasználására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both"/>
        <w:rPr/>
      </w:pPr>
      <w:r>
        <w:rPr>
          <w:b/>
        </w:rPr>
        <w:t>Kovács Attila</w:t>
      </w:r>
      <w:r>
        <w:rPr/>
        <w:t xml:space="preserve"> véleménye szerint az előterjesztésre készített törvényességi észrevétel nem teljesen fedi a valóságot. Elmondja, hogy indítványát egy folyamat kezdő lépésének tekinti, és továbbra is fenntartja javaslatát az összeg egyenlő elosztására vonatkozóan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Ács Anikó</w:t>
      </w:r>
      <w:r>
        <w:rPr/>
        <w:t xml:space="preserve"> jónak tartja, ha a folyamat elindításaként az egyenlő arányú elosztással a pályázó iskolák eszközhátterét biztosítaná a bizottság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Kovács Raymund</w:t>
      </w:r>
      <w:r>
        <w:rPr/>
        <w:t xml:space="preserve"> aggályosnak tartja azt, hogy azok az iskolák, akik eredetileg nem eszközigényre, hanem programra nyújtották be a pályázatukat, szintén részesülnének a támogatásból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irály József</w:t>
      </w:r>
      <w:r>
        <w:rPr/>
        <w:t xml:space="preserve"> jónak tartaná, ha csak az összeg egy részét lehetne eszközre költeni. </w:t>
      </w:r>
    </w:p>
    <w:p>
      <w:pPr>
        <w:pStyle w:val="TextBody"/>
        <w:jc w:val="both"/>
        <w:rPr/>
      </w:pPr>
      <w:r>
        <w:rPr>
          <w:b/>
        </w:rPr>
        <w:t>Ács Anikó</w:t>
      </w:r>
      <w:r>
        <w:rPr/>
        <w:t xml:space="preserve"> véleménye szerint csak eszközre kellene felhasználni a teljes összeg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Szemler István</w:t>
      </w:r>
      <w:r>
        <w:rPr/>
        <w:t xml:space="preserve"> szerint a későbbiek során figyelembe kellene venni, hogy az egyes intézmények milyen hatékonysággal használják fel a kapott összegeket, illetve el kell dönteni azt, hogy a jövőben más intézmények is bekapcsolódhatnak-e a programba. Célszerűnek tartja megfogalmazni a programban részt vevőkkel szembeni elvárásokat 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elmondja, hogy ez a folyamat nem az elmúlt hónapokban kezdődött, hiszen jelenleg is az emelt óraszámnak megfelelően vannak a tantárgyi programok. Véleménye szerint ebben az évben csak eszközbeszerzésre célszerű fordítani az összeg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6.15 órakor </w:t>
      </w:r>
      <w:r>
        <w:rPr>
          <w:b/>
        </w:rPr>
        <w:t>Király József</w:t>
      </w:r>
      <w:r>
        <w:rPr/>
        <w:t xml:space="preserve"> távoz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ocsis Tóth Mariann</w:t>
      </w:r>
      <w:r>
        <w:rPr/>
        <w:t>, mint az igazgatói kollégium által delegált munkacsoport tagja elmondja, hogy a beadott pályázatok alapján nem igazán találtak jobb megoldást az összeg felhasználására, mint az eszközvásárlásra fordítandó egyenlő összegek.</w:t>
      </w:r>
    </w:p>
    <w:p>
      <w:pPr>
        <w:pStyle w:val="TextBody"/>
        <w:jc w:val="both"/>
        <w:rPr/>
      </w:pPr>
      <w:r>
        <w:rPr/>
        <w:t>Véleménye szerint ahhoz, hogy felelőséggel szétosztható legyen az összeg, konkrétabb pályázati kiírás lenne szükséges. A lemorzsolódások miatt nem lehet megvalósítani a programot szakköri formáb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somós Gyula</w:t>
      </w:r>
      <w:r>
        <w:rPr/>
        <w:t xml:space="preserve"> véleménye szerint a programot csak koncepcionálisan lehetne megvalósítani, ennek hiányában azonban befagyasztaná az összeg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egyetért Csomós Gyulával, és egyben indokolatlannak tartja elképzelés és program nélkül szétosztani az összeget. Véleménye szerint a bizottság nem tudja eldönteni, hogy mit aka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ovács Attila</w:t>
      </w:r>
      <w:r>
        <w:rPr/>
        <w:t xml:space="preserve"> kudarcnak ítéli az eredeti elképzelését.</w:t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nem látja olyan tragikusnak a helyzetet, egyetért az eredeti céllal, tisztában van azzal, hogy ebből a pénzből nem lehet megoldani ezt a problémát, de az első lépést meg lehet tenni a cél eléréséhe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a napirendi ponttal kapcsolatosan az alábbi határozatot hozza:</w:t>
      </w:r>
    </w:p>
    <w:p>
      <w:pPr>
        <w:pStyle w:val="TextBody"/>
        <w:jc w:val="both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159/2003.(VI.16.) OIGYB határozat</w:t>
      </w:r>
    </w:p>
    <w:p>
      <w:pPr>
        <w:pStyle w:val="TextBodyIndent"/>
        <w:ind w:left="0" w:hanging="0"/>
        <w:rPr/>
      </w:pPr>
      <w:r>
        <w:rPr/>
        <w:t>Az Oktatási, Ifjúság- és Gyermekvédelmi Bizottság az iskolai nyelvoktatás támogatására a 4/2003. ( III.12.) Ök. rendeletében elkülönített 3.000.000,-Ft-os keretet a nyolc pályázó intézmény között egyenlő arányban osztja fel (intézményenként 375.000,-Ft), amely összeget kizárólag a nyelvoktatás fejlesztésére szolgáló eszközök beszerzésére fordíthatnak. A támogatási összeg elszámolási határideje:2003. december 15.</w:t>
      </w:r>
    </w:p>
    <w:p>
      <w:pPr>
        <w:pStyle w:val="TextBodyIndent"/>
        <w:ind w:left="0" w:hanging="0"/>
        <w:rPr/>
      </w:pPr>
      <w:r>
        <w:rPr/>
        <w:t>A bizottság kéri, hogy a nyolc pályázó intézmény 2003. december 1-ig ismételten nyújtsa be pályázatát a bizottsághoz, figyelembe véve a jogszabályi előírásokat.</w:t>
      </w:r>
    </w:p>
    <w:p>
      <w:pPr>
        <w:pStyle w:val="TextBodyIndent"/>
        <w:ind w:left="0" w:hanging="0"/>
        <w:rPr/>
      </w:pPr>
      <w:r>
        <w:rPr/>
        <w:t>Felkéri a bizottság az elnökét, hogy gondoskodjon a támogatási szerződés aláírásra történő előkészítéséről, a polgármester útján a támogatási összeg átutalásáról, valamint a határozatról az intézményvezetőket értesítse.</w:t>
      </w:r>
    </w:p>
    <w:p>
      <w:pPr>
        <w:pStyle w:val="TextBodyIndent"/>
        <w:rPr/>
      </w:pPr>
      <w:r>
        <w:rPr/>
        <w:t>Határidő: 2003. június 27.</w:t>
      </w:r>
    </w:p>
    <w:p>
      <w:pPr>
        <w:pStyle w:val="Heading4"/>
        <w:tabs>
          <w:tab w:val="clear" w:pos="708"/>
          <w:tab w:val="left" w:pos="2268" w:leader="none"/>
        </w:tabs>
        <w:rPr/>
      </w:pPr>
      <w:r>
        <w:rPr/>
        <w:t>Felelős: Kovács Raymund</w:t>
      </w:r>
    </w:p>
    <w:p>
      <w:pPr>
        <w:pStyle w:val="Heading7"/>
        <w:ind w:left="426" w:hanging="426"/>
        <w:rPr/>
      </w:pPr>
      <w:r>
        <w:rPr/>
        <w:t>Szavazás: 6 igen, 0 nem, 1 tartózkodás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Végrehajtásért felelős köztisztviselő: Kovács Katali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b/>
        </w:rPr>
        <w:t>Abonyi János</w:t>
      </w:r>
      <w:r>
        <w:rPr/>
        <w:t xml:space="preserve"> alpolgármester megérkezik 16.55 órakor.</w:t>
      </w:r>
    </w:p>
    <w:p>
      <w:pPr>
        <w:pStyle w:val="TextBody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5.) Gyermekjóléti szolgálat 2002. évi beszámolójának véleményezés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véleménye szerint kommunikációs nehézségek vannak az intézmények és a szakszolgálat között, melynek feloldását nem feltétlenül a bizottságnak kellene koordinálni. Az intézmények felé küldött levél azzal a céllal került megfogalmazásra, hogy nyilvánvalóvá váljék, melyek azok a szakmai területek, melyeken nagyobb segítséget igényelnének az érintettek.</w:t>
      </w:r>
    </w:p>
    <w:p>
      <w:pPr>
        <w:pStyle w:val="Normal"/>
        <w:rPr/>
      </w:pPr>
      <w:r>
        <w:rPr>
          <w:b/>
          <w:sz w:val="28"/>
        </w:rPr>
        <w:t>Gáspár Józsefné</w:t>
      </w:r>
      <w:r>
        <w:rPr>
          <w:sz w:val="28"/>
        </w:rPr>
        <w:t>, az intézmény helyettes vezetője hangsúlyozza, hogy jónak tartja a szolgálat kapcsolattartását a közoktatási intézményekkel. Véleménye szerint az előterjesztés nem teljesen az iskolák által beküldött véleményt tükrözi. Jónak tartaná annak tisztázását, hogy az intézmények mit is várnak a szolgálattól. Hangsúlyozza, hogy a szolgálat munkatársai minden intézkedésében a gyermekek érdekét tartja szem elő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Kaszás Zoltán</w:t>
      </w:r>
      <w:r>
        <w:rPr>
          <w:sz w:val="28"/>
        </w:rPr>
        <w:t xml:space="preserve"> előtt nem világos, hogy a 2002. évi intézményi beszámoló alapján hány gyermeket illetve családot gondoznak, ugyanis a beszámolóban leírt és az intézmények által beküldött esetek száma jelentős eltérést mutat. A gondozottak, valamint a szakellátottak közötti különbség után érdeklőd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Gáspár Józsefné</w:t>
      </w:r>
      <w:r>
        <w:rPr>
          <w:sz w:val="28"/>
        </w:rPr>
        <w:t xml:space="preserve"> elmondja, hogy a különbség abban rejlik, hogy a szolgálat nem csak az iskolák kérésére vesz gondozásba gyermekeket, hanem sok esetben a védőnő, a rendőrség, illetve az állampolgárok irányítják hozzájuk a segítségre szoruló gyermekek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bizottság a napirendi ponttal kapcsolatosan az alábbi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160/2003.(VI.16.) OIGYB határozat</w:t>
      </w:r>
    </w:p>
    <w:p>
      <w:pPr>
        <w:pStyle w:val="TextBodyIndent"/>
        <w:ind w:left="0" w:hanging="0"/>
        <w:rPr/>
      </w:pPr>
      <w:r>
        <w:rPr/>
        <w:t xml:space="preserve">Az Oktatási, Ifjúság- és Gyermekvédelmi Bizottság a Gyermekjóléti Szolgálat működéséről szóló 2002. évi beszámolót elfogadásra javasolja a Képviselő-testületnek. </w:t>
      </w:r>
    </w:p>
    <w:p>
      <w:pPr>
        <w:pStyle w:val="TextBodyIndent"/>
        <w:ind w:left="0" w:hanging="0"/>
        <w:rPr/>
      </w:pPr>
      <w:r>
        <w:rPr/>
        <w:t>Javasolja a közoktatási intézmények és a Gyermekjóléti Szolgálat közötti hatékonyabb együttműködés kialakítását.</w:t>
      </w:r>
    </w:p>
    <w:p>
      <w:pPr>
        <w:pStyle w:val="TextBodyIndent"/>
        <w:ind w:left="0" w:hanging="0"/>
        <w:rPr/>
      </w:pPr>
      <w:r>
        <w:rPr/>
        <w:t>A bizottság felkéri az elnökét, hogy a határozatról értesítse az intézmények vezetőjét, valamint a Képviselő-testületet.</w:t>
      </w:r>
    </w:p>
    <w:p>
      <w:pPr>
        <w:pStyle w:val="TextBodyIndent"/>
        <w:rPr/>
      </w:pPr>
      <w:r>
        <w:rPr/>
        <w:t>Határidő: 2003. június 27.</w:t>
      </w:r>
    </w:p>
    <w:p>
      <w:pPr>
        <w:pStyle w:val="Heading4"/>
        <w:tabs>
          <w:tab w:val="clear" w:pos="708"/>
          <w:tab w:val="left" w:pos="2268" w:leader="none"/>
        </w:tabs>
        <w:rPr/>
      </w:pPr>
      <w:r>
        <w:rPr/>
        <w:t>Felelős:  Kovács Raymund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Szavazás: 6 igen, 0 nem, 1 tartózkodás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Kovács Katali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zvegtrzs2"/>
        <w:rPr>
          <w:b/>
          <w:b/>
        </w:rPr>
      </w:pPr>
      <w:r>
        <w:rPr>
          <w:b/>
        </w:rPr>
        <w:t>6.) Javaslat a Nevelési Tanácsadó igazgatói álláshelyének megbízással történő betöltésér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>
          <w:b/>
        </w:rPr>
        <w:t>Abonyi János</w:t>
      </w:r>
      <w:r>
        <w:rPr/>
        <w:t xml:space="preserve"> alpolgármester elmondja, hogy a Képviselő-testület Pere Zsuzsa öt évre szóló vezetői megbízását nem támogatta, ezért a 138/1992.(X.8.) korm. rendelet értelmében – nyilvános pályázat kiírása nélkül – legfeljebb egy évig vezetői beosztás ellátására szóló megbízás adható a közoktatási intézmény megfelelő feltételekkel rendelkező közalkalmazottjának. Az ismételten összehívott nevelőtestületi, valamint az alkalmazotti értekezletet egyaránt Pere Zsuzsát javasolta a vezetői teendők ellátására, melyet ő is elfogadásra javasol a bizottságna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a napirendi ponttal kapcsolatosan az alábbi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161/2003.(VI. 16.) OIGYB határozat</w:t>
      </w:r>
    </w:p>
    <w:p>
      <w:pPr>
        <w:pStyle w:val="Szvegtrzs3"/>
        <w:rPr/>
      </w:pPr>
      <w:r>
        <w:rPr/>
        <w:t>Az Oktatási, Ifjúság-és Gyermekvédelmi Bizottság javasolja a Képviselő- testületnek, hogy 2003. szeptember 1-től 2004. július 31-ig bízza meg Pere Zsuzsát a Nevelési Tanácsadó vezetői teendőinek ellátásával.</w:t>
      </w:r>
    </w:p>
    <w:p>
      <w:pPr>
        <w:pStyle w:val="Szvegtrzs2"/>
        <w:rPr/>
      </w:pPr>
      <w:r>
        <w:rPr/>
        <w:t>Javasolja, hogy a Képviselő- testület Pere Zsuzsa alapilletményét a közalkalmazottak jogállásáról szóló törvény előírásai szerint, a vezetői pótlékát a pótlékalap 300%-ában, azaz 51.300.-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ot terjessze a Képviselő- testület elé.</w:t>
      </w:r>
    </w:p>
    <w:p>
      <w:pPr>
        <w:pStyle w:val="Normal"/>
        <w:rPr>
          <w:sz w:val="28"/>
        </w:rPr>
      </w:pPr>
      <w:r>
        <w:rPr>
          <w:sz w:val="28"/>
        </w:rPr>
        <w:t>Határidő: 2003. július 02.</w:t>
      </w:r>
    </w:p>
    <w:p>
      <w:pPr>
        <w:pStyle w:val="Normal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4 igen, 0 nem, 3 tartózkodás</w:t>
      </w:r>
    </w:p>
    <w:p>
      <w:pPr>
        <w:pStyle w:val="Heading1"/>
        <w:rPr/>
      </w:pPr>
      <w:r>
        <w:rPr/>
        <w:t>Végrehajtásért felelős köztisztviselő: Bucella Gézán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) Támogatási kérelm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</w:rPr>
        <w:t>Javaslat a Pedagógus Szakszervezet XVI. kerületi Nyugdíjas Tagozata kirándulásának támogatásá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izottság a kérelemmel kapcsolatban a következő határozatot hoz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162/2003.(VI. 16.) 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XVI. kerületi Pedagógus Szakszervezet Nyugdíjas Tagozata 2003. szeptemberi kirándulásának autóbusz költségét átvállalja az OIGYB 2003. évi Oktatás- fejlesztés, módszertani feladatok keret terhére, melynek kifizetése utólagosan számla ellenében történik.</w:t>
      </w:r>
    </w:p>
    <w:p>
      <w:pPr>
        <w:pStyle w:val="Szvegtrzs2"/>
        <w:rPr/>
      </w:pPr>
      <w:r>
        <w:rPr/>
        <w:t>Felkéri a bizottság az elnökét, hogy a határozatról értesítse a kérelmezőt.</w:t>
      </w:r>
    </w:p>
    <w:p>
      <w:pPr>
        <w:pStyle w:val="Szvegtrzs2"/>
        <w:rPr/>
      </w:pPr>
      <w:r>
        <w:rPr/>
        <w:t xml:space="preserve">Határidő: 2003. június 27. </w:t>
      </w:r>
    </w:p>
    <w:p>
      <w:pPr>
        <w:pStyle w:val="Normal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/>
      </w:pPr>
      <w:r>
        <w:rPr>
          <w:sz w:val="28"/>
        </w:rPr>
        <w:t>Végrehajtásért felelős köztisztviselő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</w:rPr>
        <w:t>Javaslat a Rácz Aladár Zeneiskola óvodai zenei foglakozásainak támoga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arga György megerősíti a program fontosságát. Az eredmények alapján a jelentkező tanulókat egyértelműbben tudják az elméleti és a hangszeres képzésre beiskolá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163/2003.(VI.1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a </w:t>
      </w:r>
      <w:r>
        <w:rPr>
          <w:b/>
          <w:sz w:val="28"/>
        </w:rPr>
        <w:t>Rácz Aladár Zeneiskola</w:t>
      </w:r>
      <w:r>
        <w:rPr>
          <w:sz w:val="28"/>
        </w:rPr>
        <w:t xml:space="preserve"> által szervezett </w:t>
      </w:r>
      <w:r>
        <w:rPr>
          <w:b/>
          <w:sz w:val="28"/>
        </w:rPr>
        <w:t>óvodai zenei foglalkozások</w:t>
      </w:r>
      <w:r>
        <w:rPr>
          <w:sz w:val="28"/>
        </w:rPr>
        <w:t xml:space="preserve"> költségeire a 2003/2004-es tanévben </w:t>
      </w:r>
      <w:r>
        <w:rPr>
          <w:b/>
          <w:sz w:val="28"/>
        </w:rPr>
        <w:t>900.000.-Ft-ot biztosít</w:t>
      </w:r>
      <w:r>
        <w:rPr>
          <w:sz w:val="28"/>
        </w:rPr>
        <w:t xml:space="preserve"> a </w:t>
      </w:r>
      <w:r>
        <w:rPr>
          <w:b/>
          <w:sz w:val="28"/>
        </w:rPr>
        <w:t>2003. évi Oktatás- fejlesztés, módszertani</w:t>
      </w:r>
      <w:r>
        <w:rPr>
          <w:sz w:val="28"/>
        </w:rPr>
        <w:t xml:space="preserve"> feladatok keret terh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lszámolás határideje: 2004. június 30.</w:t>
      </w:r>
    </w:p>
    <w:p>
      <w:pPr>
        <w:pStyle w:val="Szvegtrzs3"/>
        <w:rPr/>
      </w:pPr>
      <w:r>
        <w:rPr/>
        <w:t>A bizottság felkéri az elnökét, hogy gondoskodjon a támogatási szerződés aláírására történő előkészítéséről, polgármester útján a támogatási összeg átutalásáról és a kérelmezőt a bizottság határozatáról tájékoztassa.</w:t>
      </w:r>
    </w:p>
    <w:p>
      <w:pPr>
        <w:pStyle w:val="Normal"/>
        <w:rPr>
          <w:sz w:val="28"/>
        </w:rPr>
      </w:pPr>
      <w:r>
        <w:rPr>
          <w:sz w:val="28"/>
        </w:rPr>
        <w:t>Határidő: 2003. június 27.</w:t>
      </w:r>
    </w:p>
    <w:p>
      <w:pPr>
        <w:pStyle w:val="Normal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Beszédhibások és Segítőik Országos Érdekvédelmi Egyesületének támogatási kér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A kérelemmel kapcsolatban 0 igen, 2 nem, 5 tartózkodás szavazati arány mellett nem született határozat.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Vankóné Nagy Márta támogatási kér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kintettel arra, hogy az ülésen csak a bizottság tagjai és a kérelmező van jelen, a kérelem tárgyalása nyílt ülésen törté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Vankóné Nagy Márta kérelmét szóban is megerősíti. Örömmel számol be gyermeke fejlődéséről, amely reménye szerint a bizottság támogatásával még eredményesebbé válhat a rendszeres óvodába járással, kislétszámú csoportban. </w:t>
      </w:r>
    </w:p>
    <w:p>
      <w:pPr>
        <w:pStyle w:val="Normal"/>
        <w:jc w:val="both"/>
        <w:rPr/>
      </w:pPr>
      <w:r>
        <w:rPr>
          <w:sz w:val="28"/>
        </w:rPr>
        <w:t>Abonyi János szükségesnek tartja olyan óvodai csoportok szervezését, amelyek a mozgás terén fogyatékkal élő gyermekek nevelését is felvállalná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relemmel kapcsolatban a bizottság a következő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64/2003.(VI.16.) OIGYB határozat</w:t>
      </w:r>
    </w:p>
    <w:p>
      <w:pPr>
        <w:pStyle w:val="Szvegtrzs2"/>
        <w:ind w:right="-70" w:hanging="0"/>
        <w:rPr/>
      </w:pPr>
      <w:r>
        <w:rPr/>
        <w:t>Az Oktatási, Ifjúság- és Gyermekvédelmi Bizottság Vankó Barnabás óvodai elhelyezésével kapcsolatos térítési díjhoz a 2003/2004. nevelési évben havi 20.000,-Ft-tal járul hozzá, mindösszesen 200.000,-Ft- tal a 2003. évi Integráltan nem nevelhető gyermekek támogatása keret terhére.</w:t>
      </w:r>
    </w:p>
    <w:p>
      <w:pPr>
        <w:pStyle w:val="Szvegtrzs2"/>
        <w:ind w:right="-70" w:hanging="0"/>
        <w:rPr/>
      </w:pPr>
      <w:r>
        <w:rPr/>
        <w:t>Az elszámolás határideje: 2004. június 3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gondoskodjon a támogatási szerződés aláírásra történő előkészítésről, a polgármester útján a támogatási összeg havonkénti átutalásáról és a kérelmezőt a bizottság határozatáról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júni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Egyebe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A Budapest, XVI. kerület 110531/1. hrsz. és 110531/2. hrsz. terület (Rákosi út-Rózsa utca sarok) övezet ügy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rPr/>
      </w:pPr>
      <w:r>
        <w:rPr/>
        <w:t>A bizottság az érintett terület övezetbe sorolás módosítása iránti javaslattal kapcsolatban az alábbi határozatot hozza: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65/2003.(VI.16.) OIGYB határozat</w:t>
      </w:r>
    </w:p>
    <w:p>
      <w:pPr>
        <w:pStyle w:val="Normal"/>
        <w:rPr>
          <w:sz w:val="28"/>
        </w:rPr>
      </w:pPr>
      <w:r>
        <w:rPr>
          <w:sz w:val="28"/>
        </w:rPr>
        <w:t>Az Oktatási, Ifjúság- és Gyermekvédelmi Bizottság a Budapest, XVI. kerület 110531/1 és 110531/2. hrsz. Ingatlanok területén L4-XVI/INT jelű, lakóterület alapintézményeinek elhelyezésére szolgáló övezet helyett, L4-XVI/SZ3 nagytelkes szabadon álló beépítési mód szerint beépíthető lakóterületi övezetté történő megváltoztatása ellen nem emel kifogást.</w:t>
      </w:r>
    </w:p>
    <w:p>
      <w:pPr>
        <w:pStyle w:val="Normal"/>
        <w:rPr>
          <w:sz w:val="28"/>
        </w:rPr>
      </w:pPr>
      <w:r>
        <w:rPr>
          <w:sz w:val="28"/>
        </w:rPr>
        <w:t>Felkéri a bizottság az elnökét, hogy a határozatot terjessze A Képviselő- testület elé.</w:t>
      </w:r>
    </w:p>
    <w:p>
      <w:pPr>
        <w:pStyle w:val="Normal"/>
        <w:jc w:val="both"/>
        <w:rPr/>
      </w:pPr>
      <w:r>
        <w:rPr>
          <w:sz w:val="28"/>
        </w:rPr>
        <w:t>Határidő: 2003. júni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/>
      </w:pPr>
      <w:r>
        <w:rPr/>
        <w:t>A jegyzőkönyv lezárva, ülés befejezve 17.45 órakor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  <w:t>Kmf.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 xml:space="preserve">    ……………………………</w:t>
      </w:r>
      <w:r>
        <w:rPr/>
        <w:t>..</w:t>
        <w:tab/>
        <w:tab/>
        <w:t>………………………….</w:t>
      </w:r>
    </w:p>
    <w:p>
      <w:pPr>
        <w:pStyle w:val="Szvegtrzsbehzssal3"/>
        <w:ind w:left="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Kovács Raymund elnök</w:t>
        <w:tab/>
        <w:tab/>
        <w:t>Bucella Gézáné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24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jc w:val="both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40" w:hanging="24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23:00Z</dcterms:created>
  <dc:creator>Kovács Katalin</dc:creator>
  <dc:description/>
  <dc:language>en-US</dc:language>
  <cp:lastModifiedBy>Huszka</cp:lastModifiedBy>
  <cp:lastPrinted>2003-06-18T11:24:00Z</cp:lastPrinted>
  <dcterms:modified xsi:type="dcterms:W3CDTF">2003-06-19T12:02:00Z</dcterms:modified>
  <cp:revision>6</cp:revision>
  <dc:subject/>
  <dc:title>Jegyzőkönyv</dc:title>
</cp:coreProperties>
</file>