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amely </w:t>
      </w:r>
      <w:r>
        <w:rPr>
          <w:b/>
        </w:rPr>
        <w:t>2003. május 19-én 15 órai kezdettel</w:t>
      </w:r>
      <w:r>
        <w:rPr/>
        <w:t xml:space="preserve"> készül az Oktatási, Ifjúság- és Gyermekvédelmi Bizottság 2003. évi hetedik ülésén, </w:t>
      </w:r>
      <w:r>
        <w:rPr>
          <w:b/>
        </w:rPr>
        <w:t>a PSZI tárgyalójában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len vannak</w:t>
      </w:r>
      <w:r>
        <w:rPr/>
        <w:t>. Kovács Raymund, Deli Albert, Hőgyi József, Király József, Ács Anikó, Kaszás Zoltán, Szemler István és Kovács Attila bizottsági tagok,</w:t>
      </w:r>
    </w:p>
    <w:p>
      <w:pPr>
        <w:pStyle w:val="TextBody"/>
        <w:jc w:val="both"/>
        <w:rPr/>
      </w:pPr>
      <w:r>
        <w:rPr/>
        <w:t>Abonyi János alpolgármester,</w:t>
      </w:r>
    </w:p>
    <w:p>
      <w:pPr>
        <w:pStyle w:val="TextBody"/>
        <w:jc w:val="both"/>
        <w:rPr/>
      </w:pPr>
      <w:r>
        <w:rPr/>
        <w:t>Csomós Gyula, Atkári Zsuzsa, Bucella Gézáné, Kovács Katalin (jegyzőkönyvvezető) a Művelődési Ügyosztály részéről, továbbá a meghívottak és az érdeklődő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ndl Ivett Mariann hiányzik, a bizottság 8 fővel jelen van, határozatkép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rugalmasságot kér a bizottságtól a napirendi pontok tárgyalásának sorrendjét illetően.</w:t>
      </w:r>
    </w:p>
    <w:p>
      <w:pPr>
        <w:pStyle w:val="TextBody"/>
        <w:jc w:val="both"/>
        <w:rPr/>
      </w:pPr>
      <w:r>
        <w:rPr/>
        <w:t>A Móra Ferenc Általános Iskola néhány volt és jelenlegi tanárától kapott, a bizottságnak szóló leveleket kiosztja a bizottság tagjainak, melyhez nem fűz magyaráz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az iránt érdeklődik, hogy a 3. 4. és az 5. napirendi pont tárgyalása zárt, vagy részben zárt ülés keretében történik-e? 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ismerteti azt az állásfoglalást, miszerint ha valamelyik pályázó zárt ülést kér, akkor a teljes napirendi pont tárgyalását zárt ülésen kell folytatni, kivéve a nyílt ülésbe beleegyező jelölt meghallgat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2003. május 19-i ülés napirendjéve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0/2003.(05.19.)OIGYB határozat</w:t>
      </w:r>
    </w:p>
    <w:p>
      <w:pPr>
        <w:pStyle w:val="TextBody"/>
        <w:jc w:val="both"/>
        <w:rPr>
          <w:b/>
          <w:b/>
        </w:rPr>
      </w:pPr>
      <w:r>
        <w:rPr>
          <w:b/>
        </w:rPr>
        <w:t>Az Oktatási, Ifjúság- és Gyermekvédelmi Bizottság a 2003. május 19-e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)  Visszajelentés az Oktatási, Ifjúság-és Gyermekvédelmi Bizottsá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2-99/2003.(05.05.)OIGYB határozatok végrehajtásáról</w:t>
      </w:r>
    </w:p>
    <w:p>
      <w:pPr>
        <w:pStyle w:val="TextBodyIndent"/>
        <w:rPr/>
      </w:pPr>
      <w:r>
        <w:rPr/>
        <w:t xml:space="preserve">3.) A Kölcsey Ferenc Általános Iskola igazgatói álláshelyére jelentkező pályázó meghallgatása </w:t>
      </w:r>
    </w:p>
    <w:p>
      <w:pPr>
        <w:pStyle w:val="Szvegtrzs2"/>
        <w:ind w:left="426" w:hanging="426"/>
        <w:rPr/>
      </w:pPr>
      <w:r>
        <w:rPr/>
        <w:t xml:space="preserve">4.) A Sashalmi Tanoda Általános Iskola igazgatói álláshelyére jelentkező pályázók meghallgatása </w:t>
      </w:r>
    </w:p>
    <w:p>
      <w:pPr>
        <w:pStyle w:val="Szvegtrzs2"/>
        <w:ind w:left="426" w:hanging="426"/>
        <w:rPr/>
      </w:pPr>
      <w:r>
        <w:rPr/>
        <w:t>5.) A Móra Ferenc Általános Iskola igazgatói álláshelyére jelentkező pályázók meghallgatása (ZÁRT ülés)</w:t>
      </w:r>
    </w:p>
    <w:p>
      <w:pPr>
        <w:pStyle w:val="Szvegtrzsbehzssal3"/>
        <w:rPr/>
      </w:pPr>
      <w:r>
        <w:rPr/>
        <w:t>6.) A Batthyány Ilona Általános Iskola igazgatói álláshelyére jelentkező pályázók meghallgatása (ZÁRT ülés)</w:t>
      </w:r>
    </w:p>
    <w:p>
      <w:pPr>
        <w:pStyle w:val="Szvegtrzs3"/>
        <w:rPr/>
      </w:pPr>
      <w:r>
        <w:rPr/>
        <w:t>7.)Javaslat a vezetői pályázatok szakértői díjának biztosítására</w:t>
      </w:r>
    </w:p>
    <w:p>
      <w:pPr>
        <w:pStyle w:val="Szvegtrzs2"/>
        <w:rPr/>
      </w:pPr>
      <w:r>
        <w:rPr/>
        <w:t>8.) Javaslat a 2003. évi költségvetés I. sz. módosítására</w:t>
      </w:r>
    </w:p>
    <w:p>
      <w:pPr>
        <w:pStyle w:val="Szvegtrzs2"/>
        <w:rPr/>
      </w:pPr>
      <w:r>
        <w:rPr/>
        <w:t>9.) Tájékoztató 2003/2004. tanévi beiskolázás adatairól</w:t>
      </w:r>
    </w:p>
    <w:p>
      <w:pPr>
        <w:pStyle w:val="Szvegtrzs2"/>
        <w:rPr/>
      </w:pPr>
      <w:r>
        <w:rPr/>
        <w:t>10.) Javaslat a 2003. évi Pedagógus Nap költségeinek biztosítására</w:t>
      </w:r>
    </w:p>
    <w:p>
      <w:pPr>
        <w:pStyle w:val="Szvegtrzs2"/>
        <w:rPr/>
      </w:pPr>
      <w:r>
        <w:rPr/>
        <w:t xml:space="preserve">11.) Javaslat a SZAK 2003. pályázat önrészének biztosítására </w:t>
      </w:r>
    </w:p>
    <w:p>
      <w:pPr>
        <w:pStyle w:val="Szvegtrzs3"/>
        <w:rPr/>
      </w:pPr>
      <w:r>
        <w:rPr/>
        <w:t xml:space="preserve">12. Tájékoztató a 2003. évi nyári napközis tábor szervezéséről </w:t>
      </w:r>
    </w:p>
    <w:p>
      <w:pPr>
        <w:pStyle w:val="Szvegtrzs2"/>
        <w:rPr/>
      </w:pPr>
      <w:r>
        <w:rPr/>
        <w:t>13.) Elszámolás a 95/2003.(05.05.)OIGYB határozat végrehajtásáról</w:t>
      </w:r>
    </w:p>
    <w:p>
      <w:pPr>
        <w:pStyle w:val="Szvegtrzs3"/>
        <w:rPr/>
      </w:pPr>
      <w:r>
        <w:rPr/>
        <w:t>14.) Vass László interzia készítő ajánlat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5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2"/>
        <w:rPr/>
      </w:pPr>
      <w:r>
        <w:rPr/>
        <w:t>Szavazás: 8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) Visszajelentés az Oktatási, Ifjúság-és Gyermekvédelmi Bizottság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72-99/2003.(05.05.)OIGYB határozatok végrehajt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/>
      </w:pPr>
      <w:r>
        <w:rPr/>
        <w:t>A bizottság a napirendi ponttal kapcsolatban a következő határozatot hozza: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101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72-99/2003.(05.05.)</w:t>
      </w:r>
      <w:r>
        <w:rPr>
          <w:b/>
          <w:i/>
          <w:sz w:val="28"/>
        </w:rPr>
        <w:t>O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3.) A Kölcsey Ferenc Általános Iskola igazgatói álláshelyére jelentkező pályázó meghallgatása 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ismerteti, hogy Horváth Szabolcsné nyújtott be pályázatot a vezetői álláshelyre.</w:t>
      </w:r>
    </w:p>
    <w:p>
      <w:pPr>
        <w:pStyle w:val="Szvegtrzsbehzssal3"/>
        <w:ind w:left="0" w:hanging="0"/>
        <w:rPr/>
      </w:pPr>
      <w:r>
        <w:rPr>
          <w:b/>
        </w:rPr>
        <w:t>Horváth Szabolcsné</w:t>
      </w:r>
      <w:r>
        <w:rPr/>
        <w:t xml:space="preserve"> elmondja, hogy a pályázás nagy kihívás és egyben nagy felelősség is számára, hiszen a feladatokat a szakszerű és törvényes működés jegyében kell végezni úgy, hogy megfelelő tanulási körülményeket biztosítsanak a gyermekeknek.</w:t>
      </w:r>
    </w:p>
    <w:p>
      <w:pPr>
        <w:pStyle w:val="Szvegtrzsbehzssal3"/>
        <w:ind w:left="0" w:hanging="0"/>
        <w:rPr/>
      </w:pPr>
      <w:r>
        <w:rPr/>
        <w:t>Vezetői tevékenysége során a demokratikus légkör megteremtésére törekedett, amelyben a munkatársai, valamint a tanulók is jól érzik magukat.</w:t>
      </w:r>
    </w:p>
    <w:p>
      <w:pPr>
        <w:pStyle w:val="Szvegtrzsbehzssal3"/>
        <w:ind w:left="0" w:hanging="0"/>
        <w:rPr/>
      </w:pPr>
      <w:r>
        <w:rPr/>
        <w:t>Döntései során kikéri munkatársai véleményét, támaszkodik rájuk, de a döntéseit egyedül hozza meg.</w:t>
      </w:r>
    </w:p>
    <w:p>
      <w:pPr>
        <w:pStyle w:val="Szvegtrzsbehzssal3"/>
        <w:ind w:left="0" w:hanging="0"/>
        <w:rPr/>
      </w:pPr>
      <w:r>
        <w:rPr/>
        <w:t>Nyugodt lelkiismerettel mondja, hogy az évek során messzemenő segítséget kapott a fenntartótól, és továbbra is ebben a segítő szellemben szeretné a munkáját végez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előrebocsátja, hogy támogatja a pályázó kinevezését, ugyanakkor rávilágít az alábbiakra:</w:t>
      </w:r>
    </w:p>
    <w:p>
      <w:pPr>
        <w:pStyle w:val="Szvegtrzsbehzssal3"/>
        <w:numPr>
          <w:ilvl w:val="0"/>
          <w:numId w:val="5"/>
        </w:numPr>
        <w:rPr/>
      </w:pPr>
      <w:r>
        <w:rPr/>
        <w:t>A pályázat szervezeti felépítésre vonatkozó ábrája szerint az iskolában nincsenek pedagógusok.</w:t>
      </w:r>
    </w:p>
    <w:p>
      <w:pPr>
        <w:pStyle w:val="Szvegtrzsbehzssal3"/>
        <w:numPr>
          <w:ilvl w:val="0"/>
          <w:numId w:val="5"/>
        </w:numPr>
        <w:rPr/>
      </w:pPr>
      <w:r>
        <w:rPr/>
        <w:t>Az egyes tanévek tanulói létszámának elemzésekor 28 fő fölötti létszámok is szerepelnek, amely ellentmond a közoktatási törvény létszámhatárokat szabályozó mellékletével. Ebből a szempontból tehát nem működik törvényesen az intézmény.</w:t>
      </w:r>
    </w:p>
    <w:p>
      <w:pPr>
        <w:pStyle w:val="Szvegtrzsbehzssal3"/>
        <w:numPr>
          <w:ilvl w:val="0"/>
          <w:numId w:val="5"/>
        </w:numPr>
        <w:rPr/>
      </w:pPr>
      <w:r>
        <w:rPr/>
        <w:t>A pályázat alapján a 2001/2002-es tanévben az iskola végzős nyolcadik osztályos diákjai közül egy sem ment szakiskolába. Ez téves adat, hiszen pl. a Centenáriumi Általános Iskola és Szakiskola felvett ebben az évben a Kölcsey iskolából végzős diákokat.</w:t>
      </w:r>
    </w:p>
    <w:p>
      <w:pPr>
        <w:pStyle w:val="Szvegtrzsbehzssal3"/>
        <w:numPr>
          <w:ilvl w:val="0"/>
          <w:numId w:val="5"/>
        </w:numPr>
        <w:rPr/>
      </w:pPr>
      <w:r>
        <w:rPr/>
        <w:t>A pályázatból az derül ki, hogy a nevelőtestület szakos ellátottsága biztosított. Ezzel ellentétben olyan információi vannak, amely alapján ez a mondat nem állja meg a helyét. Konkrétan a bér-, és munkaügyi vizsgálatra gondo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elmondja, hogy a munkaügyi vizsgálat még nem zárult le, zárt anyag, ezért nem tartja célszerűnek a rá való hivatkozás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Hőgyi József</w:t>
      </w:r>
      <w:r>
        <w:rPr/>
        <w:t xml:space="preserve"> pozitívumként emeli ki, hogy az iskolának szerteágazó kapcsolatrendszere van, mely megítélése szerint mindenképpen előnyös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példaértékűnek tartja, hogy a Kölcsey Ferenc Általános Iskola tanárai ilyen tevékenyen vesznek részt a kerület kulturális életében, és a gyerekeket a közös értékek megbecsülésére ösztönzik.</w:t>
      </w:r>
    </w:p>
    <w:p>
      <w:pPr>
        <w:pStyle w:val="Szvegtrzsbehzssal3"/>
        <w:ind w:left="0" w:hanging="0"/>
        <w:rPr/>
      </w:pPr>
      <w:r>
        <w:rPr/>
        <w:t>Köszöni az iskolától kapott sok segítsége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Horváth Szabolcsné</w:t>
      </w:r>
      <w:r>
        <w:rPr/>
        <w:t xml:space="preserve"> kifejti, hogy számára sokat jelent, és külön elismerésnek tekinti azt, hogy ismerik az iskolában folyó munká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irály József</w:t>
      </w:r>
      <w:r>
        <w:rPr/>
        <w:t xml:space="preserve"> köszönetet mond az iskolának a Rákosszentmihály 100. évfordulója tiszteletére rendezett ünnepségsorozatban való részvételért.</w:t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javasolja a bizottságnak, hogy három fős szavazatszámláló bizottságot hozzon létre.</w:t>
      </w:r>
    </w:p>
    <w:p>
      <w:pPr>
        <w:pStyle w:val="Szvegtrzsbehzssal3"/>
        <w:ind w:left="0" w:hanging="0"/>
        <w:rPr/>
      </w:pPr>
      <w:r>
        <w:rPr/>
        <w:t>A szavazatszámláló bizottság tagjai közé önként jelentkezik Kovács Raymund, Deli Albert és Király József.</w:t>
      </w:r>
    </w:p>
    <w:p>
      <w:pPr>
        <w:pStyle w:val="Szvegtrzsbehzssal3"/>
        <w:ind w:left="0" w:hanging="0"/>
        <w:rPr/>
      </w:pPr>
      <w:r>
        <w:rPr/>
        <w:t>A napirendi ponttal kapcsolatosan a bizottság az alábbi határozatoka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102/2003.(05.19.)OIGYB határozat</w:t>
      </w:r>
    </w:p>
    <w:p>
      <w:pPr>
        <w:pStyle w:val="Szvegtrzs2"/>
        <w:jc w:val="both"/>
        <w:rPr/>
      </w:pPr>
      <w:r>
        <w:rPr/>
        <w:t>Az Oktatási, Ifjúság-és Gyermekvédelmi Bizottság 3 fős szavazat számláló albizottságot hoz létre az intézményvezetői választással kapcsolatos bizottsági döntés ellenőrzésére. Tagjainak javasolja Kovács Raymund bizottsági elnököt, Deli Albert és Király József bizottsági tag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4"/>
        <w:rPr/>
      </w:pPr>
      <w:r>
        <w:rPr/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szavazás lebonyolítása után a bizottság elnöke ismerteti az eredmény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3/2003.(05.19.)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bízza meg Horváth Szabolcsnét 2003. szeptember 1-től 2008. július 31-ig Kölcsey Ferenc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4/2003.(05.19.)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és Gyermekvédelmi Bizottság javasolja a Képviselő-testületnek, hogy Horváth Szabolcsné alapilletményét a Kölcsey Ferenc Általános Iskola igazgatói megbízása esetén a közalkalmazottak jogállásáról szóló törvény előírásai szerint, a vezetői pótlékát a pótlékalap 300 %-ában, azaz 51 300 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  <w:t xml:space="preserve">4.) A Sashalmi Tanoda Általános Iskola igazgatói álláshelyére jelentkező pályázók meghallgatása </w:t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Kovács Raymund</w:t>
      </w:r>
      <w:r>
        <w:rPr/>
        <w:t xml:space="preserve"> ismerteti, hogy a vezetői álláshelyre két pályázó nyújtotta be pályázatát.</w:t>
      </w:r>
    </w:p>
    <w:p>
      <w:pPr>
        <w:pStyle w:val="Szvegtrzsbehzssal3"/>
        <w:ind w:left="0" w:hanging="0"/>
        <w:rPr/>
      </w:pPr>
      <w:r>
        <w:rPr/>
        <w:t>Az elmúlt időszak gyakorlata alapján a jelöltek meghallgatása ABC sorrendben történik.</w:t>
      </w:r>
    </w:p>
    <w:p>
      <w:pPr>
        <w:pStyle w:val="Szvegtrzsbehzssal3"/>
        <w:ind w:left="0" w:hanging="0"/>
        <w:rPr/>
      </w:pPr>
      <w:r>
        <w:rPr>
          <w:b/>
        </w:rPr>
        <w:t xml:space="preserve">Berkes Anna </w:t>
      </w:r>
      <w:r>
        <w:rPr/>
        <w:t>pályázó elmondja, hogy külső pályázóként nehéz dolga volt, ugyanis nem minden esetben kapott meg minden szükséges dokumentumot, így a helyzetelemzésben ez problémát okozott számára.</w:t>
      </w:r>
    </w:p>
    <w:p>
      <w:pPr>
        <w:pStyle w:val="Szvegtrzsbehzssal3"/>
        <w:ind w:left="0" w:hanging="0"/>
        <w:rPr/>
      </w:pPr>
      <w:r>
        <w:rPr/>
        <w:t>Elmondja továbbá, hogy célja a Sashalmi Tanoda eddigi magas színvonalú pedagógiai munkájának megtartása oly módon, hogy a gyermekek, és a munkatársak is elégedettek legyenek.</w:t>
      </w:r>
    </w:p>
    <w:p>
      <w:pPr>
        <w:pStyle w:val="Szvegtrzsbehzssal3"/>
        <w:ind w:left="0" w:hanging="0"/>
        <w:rPr/>
      </w:pPr>
      <w:r>
        <w:rPr/>
        <w:t>Komoly feladatnak tartja a versenyképesség fejlesztését, a pénzügyi erőforrások hatékony működtetésének feltárását, a humán erőforrások fejlesztését, az idegen nyelv oktatásának továbbfejlesztését, a tehetséggondozás-felzárkóztatás megőrzését, továbbfejlesztését, a minőségbiztosítás továbbfejlesztését, a szemléletváltást, az egészséges életmódra nevelést.</w:t>
      </w:r>
    </w:p>
    <w:p>
      <w:pPr>
        <w:pStyle w:val="Szvegtrzsbehzssal3"/>
        <w:ind w:left="0" w:hanging="0"/>
        <w:rPr/>
      </w:pPr>
      <w:r>
        <w:rPr/>
        <w:t>A szakértői véleményhez az alábbi észrevételeket fűzi:</w:t>
      </w:r>
    </w:p>
    <w:p>
      <w:pPr>
        <w:pStyle w:val="Szvegtrzsbehzssal3"/>
        <w:numPr>
          <w:ilvl w:val="0"/>
          <w:numId w:val="3"/>
        </w:numPr>
        <w:rPr/>
      </w:pPr>
      <w:r>
        <w:rPr/>
        <w:t>Célja a partneri viszony erősítése, fejlesztése</w:t>
      </w:r>
    </w:p>
    <w:p>
      <w:pPr>
        <w:pStyle w:val="Szvegtrzsbehzssal3"/>
        <w:numPr>
          <w:ilvl w:val="0"/>
          <w:numId w:val="3"/>
        </w:numPr>
        <w:rPr/>
      </w:pPr>
      <w:r>
        <w:rPr/>
        <w:t>A pénzügyi és tárgyi erőforrások elemzésére információhiány miatt nem került sor. Megítélése szerint az intézmény igen jó anyagi erőforrásokkal rendelkezik, de az új, és kezdő gazdasági vezetővel a részletekről nem tudott beszélni.</w:t>
      </w:r>
    </w:p>
    <w:p>
      <w:pPr>
        <w:pStyle w:val="Szvegtrzsbehzssal3"/>
        <w:numPr>
          <w:ilvl w:val="0"/>
          <w:numId w:val="3"/>
        </w:numPr>
        <w:rPr/>
      </w:pPr>
      <w:r>
        <w:rPr/>
        <w:t>A minőségfejlesztéssel kapcsolatosan azt gondolja, hogy a tantestülettel és a szülőkkel való együttműködés után lehetne meghatározni a továbblépés formáit. A részletes kidolgozás csak az „éles” tervekben jelenne meg.</w:t>
      </w:r>
    </w:p>
    <w:p>
      <w:pPr>
        <w:pStyle w:val="Szvegtrzsbehzssal3"/>
        <w:numPr>
          <w:ilvl w:val="0"/>
          <w:numId w:val="3"/>
        </w:numPr>
        <w:rPr/>
      </w:pPr>
      <w:r>
        <w:rPr/>
        <w:t>A hosszú távú terveivel kapcsolatosan elmondja, hogy a nívócsoportok, és az emelt szintű képzés fontossága teszi szükségessé azt, hogy itt szerepeltesse őket.</w:t>
      </w:r>
    </w:p>
    <w:p>
      <w:pPr>
        <w:pStyle w:val="Szvegtrzsbehzssal3"/>
        <w:numPr>
          <w:ilvl w:val="0"/>
          <w:numId w:val="3"/>
        </w:numPr>
        <w:rPr/>
      </w:pPr>
      <w:r>
        <w:rPr/>
        <w:t>A hosszú távú terveknél hiányolt felelős személyek, és határidők a középtávú terveknél szerepelnek.</w:t>
      </w:r>
    </w:p>
    <w:p>
      <w:pPr>
        <w:pStyle w:val="Szvegtrzsbehzssal3"/>
        <w:numPr>
          <w:ilvl w:val="0"/>
          <w:numId w:val="3"/>
        </w:numPr>
        <w:rPr/>
      </w:pPr>
      <w:r>
        <w:rPr/>
        <w:t>A tárgyi eszközök fejlesztésére vonatkozó elképzelései azért nem szerepelnek a pályázatában, mert külső pályázóként jónak tartja a jelenlegi fejlesztéseket.</w:t>
      </w:r>
    </w:p>
    <w:p>
      <w:pPr>
        <w:pStyle w:val="Szvegtrzsbehzssal3"/>
        <w:numPr>
          <w:ilvl w:val="0"/>
          <w:numId w:val="3"/>
        </w:numPr>
        <w:rPr/>
      </w:pPr>
      <w:r>
        <w:rPr/>
        <w:t>A pedagógiai munka visszacsatolásával kapcsolatosan elmondja, hogy ezt a jelenlegi pedagógiai program pontosan rögzíti, ezért a pályázati időszakban erről nem lehet más véleménye.</w:t>
      </w:r>
    </w:p>
    <w:p>
      <w:pPr>
        <w:pStyle w:val="Szvegtrzsbehzssal3"/>
        <w:numPr>
          <w:ilvl w:val="0"/>
          <w:numId w:val="3"/>
        </w:numPr>
        <w:rPr/>
      </w:pPr>
      <w:r>
        <w:rPr/>
        <w:t>A belső szabályzatokkal kapcsolatosan elmondja, hogy az intézménynek a jelenleg elfogadott szabályozási rendszere nyilvánvalóan megfelel a hatályos jogszabályi feltételeknek. Hozzáfűznivalója nincs, változtatásra csak alapos elemzést követően kerülhet sor.</w:t>
      </w:r>
    </w:p>
    <w:p>
      <w:pPr>
        <w:pStyle w:val="Szvegtrzsbehzssal3"/>
        <w:numPr>
          <w:ilvl w:val="0"/>
          <w:numId w:val="3"/>
        </w:numPr>
        <w:rPr/>
      </w:pPr>
      <w:r>
        <w:rPr/>
        <w:t>A tanügyigazgatással kapcsolatosan a jelenlegi állapotot most elfogadja, a későbbiekben a pedagógiai program felülvizsgálatával lehet változtatni rajta.</w:t>
      </w:r>
    </w:p>
    <w:p>
      <w:pPr>
        <w:pStyle w:val="Szvegtrzsbehzssal3"/>
        <w:numPr>
          <w:ilvl w:val="0"/>
          <w:numId w:val="3"/>
        </w:numPr>
        <w:rPr/>
      </w:pPr>
      <w:r>
        <w:rPr/>
        <w:t>A fenntartóval jobb kapcsolatot tervez, a szülőkkel való kapcsolatot nem tudja megítélni, annak ellenére, hogy jelzés érkezett hozzá a szülőktől, hogy ez a kapcsolat nem megfelelő.</w:t>
      </w:r>
    </w:p>
    <w:p>
      <w:pPr>
        <w:pStyle w:val="Szvegtrzsbehzssal3"/>
        <w:numPr>
          <w:ilvl w:val="0"/>
          <w:numId w:val="3"/>
        </w:numPr>
        <w:rPr/>
      </w:pPr>
      <w:r>
        <w:rPr/>
        <w:t>A kapcsolatrendszert, nyitottságot a jelenlegi szintnél magasabb szintre kívánja emelni.</w:t>
      </w:r>
    </w:p>
    <w:p>
      <w:pPr>
        <w:pStyle w:val="Szvegtrzsbehzssal3"/>
        <w:numPr>
          <w:ilvl w:val="0"/>
          <w:numId w:val="3"/>
        </w:numPr>
        <w:rPr/>
      </w:pPr>
      <w:r>
        <w:rPr/>
        <w:t>Az ellenőrzési, mérési, értékelési rendszert a pedagógiai program rögzíti. Meggyőződése szerint csak a pedagógiai program felülvizsgálatát megelőzendő tájékozódás után kerülhet sor az új célok és feladatok kitűzésére.</w:t>
      </w:r>
    </w:p>
    <w:p>
      <w:pPr>
        <w:pStyle w:val="Szvegtrzsbehzssal3"/>
        <w:numPr>
          <w:ilvl w:val="0"/>
          <w:numId w:val="3"/>
        </w:numPr>
        <w:rPr/>
      </w:pPr>
      <w:r>
        <w:rPr/>
        <w:t>Véleménye szerint a tanulmányi helyzetről, és a továbbtanulásról a pályázata 5. és 6. oldalán átfogó véleményt alkotott.</w:t>
      </w:r>
    </w:p>
    <w:p>
      <w:pPr>
        <w:pStyle w:val="Szvegtrzsbehzssal3"/>
        <w:numPr>
          <w:ilvl w:val="0"/>
          <w:numId w:val="3"/>
        </w:numPr>
        <w:rPr/>
      </w:pPr>
      <w:r>
        <w:rPr/>
        <w:t>A diákönkormányzat témájáról több ismeretre lett volna szüksége.</w:t>
      </w:r>
    </w:p>
    <w:p>
      <w:pPr>
        <w:pStyle w:val="Szvegtrzsbehzssal3"/>
        <w:numPr>
          <w:ilvl w:val="0"/>
          <w:numId w:val="3"/>
        </w:numPr>
        <w:rPr/>
      </w:pPr>
      <w:r>
        <w:rPr/>
        <w:t>A beiskolázással kapcsolatos adatokat csak a tanulólétszám ismeretében lehet meghatároz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Kifejti továbbá, hogy a pályázatának megírásakor a jövő kidolgozását tartotta szem előtt, külső pályázóként kevesebb információval rendelkezett, és kéri a bizottságot, hogy ezt vegye figyelembe a döntése meghozatala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azt kéri, hogy mondjon a pályázó olyan dokumentumokat, amelyeket kért, de nem kapott meg az intézményben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Berkes Anna</w:t>
      </w:r>
      <w:r>
        <w:rPr/>
        <w:t xml:space="preserve"> elmondja, hogy a kerületben az összes olyan iskolát bejárta, ahol az igazgatói állást meghirdették. A többi iskola maximálisan segítette a munkáját, ugyan tisztában van azzal, hogy ez nem volt kötelező. </w:t>
      </w:r>
    </w:p>
    <w:p>
      <w:pPr>
        <w:pStyle w:val="Szvegtrzsbehzssal3"/>
        <w:ind w:left="0" w:hanging="0"/>
        <w:rPr/>
      </w:pPr>
      <w:r>
        <w:rPr/>
        <w:t>Elmondja továbbá, hogy a szabályzatok egy részéről nem kapott anyagot, a többi dokumentumot csak betekintésre kapta me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azt tudakolja, hogy kitől kérte a pályázó a dokumentumokat?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Berkes Anna</w:t>
      </w:r>
      <w:r>
        <w:rPr/>
        <w:t xml:space="preserve"> válaszában elmondja, hogy az igazgatónőtől kérte a dokumentumokat, ám a gazdasági dokumentumokat egyáltalán nem sikerült megkapnia, még betekintésre se, így csak a főösszegekről tudott véleményt alkot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azt tudakolja, hogy a fenntartóval milyen problémája van a Sashalmi Tanoda Általános Iskolának, amin a pályázó – elmondása szerint – javítan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Berkes Anna</w:t>
      </w:r>
      <w:r>
        <w:rPr/>
        <w:t xml:space="preserve"> kifejti, hogy ő nem tudhatja a konkrét problémát, csak azt érzékeli, hogy jobbá lehetne tenni a fenntartóval való információáramlást.</w:t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érdeklődik, hogy milyen jelekből ítélte meg a pályázó azt, hogy remek színvonalú iskoláról van szó. Tudakolja továbbá azt is, hogy mire gondol a pályázó akkor, amikor szemléletváltásról beszé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Berkes Anna</w:t>
      </w:r>
      <w:r>
        <w:rPr/>
        <w:t xml:space="preserve"> kifejti, hogy a jól működés jeleit már az első belépéskor is lehet érzékelni, valamint az iskola továbbtanulási mutatói is erről szólnak. Kifejti továbbá azt, hogy a tantestülettel való első találkozás után fogalmazta meg véleményét a szemléletváltással kapcsolatban. Úgy látja, mintha a munkatársak megelégedtek volna az eredményekkel, pedig szerinte a jót is lehet még jobbá ten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irály József</w:t>
      </w:r>
      <w:r>
        <w:rPr/>
        <w:t xml:space="preserve"> az iránt érdeklődik, hogy a pályázó hány alkalommal járt az iskolában, beszélt-e az igazgató asszonnyal, és érzett –e ellenszenvet a személyével kapcsolatban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Berkes Anna</w:t>
      </w:r>
      <w:r>
        <w:rPr/>
        <w:t xml:space="preserve"> elmondja, hogy két alkalommal töltött hosszabb- rövidebb időt az iskolában, és a tanároktól megtudta, hogy a tantestület a jelenlegi igazgatót támogatja. Jelentősnek tartja a több mint 30 %-os támogatottságát, ami azt jelzi, hogy vannak a tantestületben, akik elfogadnák a munkáját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Abonyi János</w:t>
      </w:r>
      <w:r>
        <w:rPr/>
        <w:t xml:space="preserve"> megjegyzi, hogy a Sashalmi Tanoda dolgozóitól azt hallotta, hogy a pályázó órákat beszélgetett az igazgatónővel, ugyan lehet, hogy a beszélgetés tartalmával a pályázó nem volt elégedet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 xml:space="preserve">Berkes Anna </w:t>
      </w:r>
      <w:r>
        <w:rPr/>
        <w:t xml:space="preserve">elmondja, hogy ő egy beszélgetésről tud, ami fél óránál biztosan hosszabb ideig tartott. 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meghallgatásra szólítja Olgyai Andrásné pályázó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Olgyai Andrásné</w:t>
      </w:r>
      <w:r>
        <w:rPr/>
        <w:t xml:space="preserve"> elmondja, hogy pályakezdő pedagógusként került a kerületbe, és a Sashalmi Tanoda Általános Iskola 16 éve történt megalapítása óta ebben az iskolában dolgozik.</w:t>
      </w:r>
    </w:p>
    <w:p>
      <w:pPr>
        <w:pStyle w:val="Szvegtrzsbehzssal3"/>
        <w:ind w:left="0" w:hanging="0"/>
        <w:rPr/>
      </w:pPr>
      <w:r>
        <w:rPr/>
        <w:t>Szerencsés dolognak tartja, hogy valaki abban az iskolában lehet igazgató, ahol  az arculat kialakításában is részt vett.</w:t>
      </w:r>
    </w:p>
    <w:p>
      <w:pPr>
        <w:pStyle w:val="Szvegtrzsbehzssal3"/>
        <w:ind w:left="0" w:hanging="0"/>
        <w:rPr/>
      </w:pPr>
      <w:r>
        <w:rPr/>
        <w:t xml:space="preserve">Az öt évenkénti pályázást egy-egy állomásnak tekinti, melynek kapcsán be kell számolni az elmúlt öt év eredményeiről, valamint meg kell határozni a fejlesztési elképzeléseket.  </w:t>
      </w:r>
    </w:p>
    <w:p>
      <w:pPr>
        <w:pStyle w:val="Szvegtrzsbehzssal3"/>
        <w:ind w:left="0" w:hanging="0"/>
        <w:rPr/>
      </w:pPr>
      <w:r>
        <w:rPr/>
        <w:t>Elmondja, hogy eddig minden pályázati időszakban több pályázó volt a vezetői álláshelyre, melyet ő kihívásnak tekint, hiszen ez azt jelenti, hogy az iskola programját sokan elfogadhatónak tartják, mint például a jelenlegi pályázó is, akivel két ízben is volt alkalma beszélgetni.</w:t>
      </w:r>
    </w:p>
    <w:p>
      <w:pPr>
        <w:pStyle w:val="Szvegtrzsbehzssal3"/>
        <w:ind w:left="0" w:hanging="0"/>
        <w:rPr/>
      </w:pPr>
      <w:r>
        <w:rPr/>
        <w:t>Elmondja, hogy pályázatának a helyzetelemzés része az eltelt 16 évről készült, valóban terjedelmesre sikeredett, de úgy gondolja, hogy ezt meg kellett tennie.</w:t>
      </w:r>
    </w:p>
    <w:p>
      <w:pPr>
        <w:pStyle w:val="Szvegtrzsbehzssal3"/>
        <w:ind w:left="0" w:hanging="0"/>
        <w:rPr/>
      </w:pPr>
      <w:r>
        <w:rPr/>
        <w:t xml:space="preserve">A Sashalmi Tanoda egy olyan iskola, amelybe a szülők és a gyerekek is szívesen járnak, ahol a diákok munkáját elismerik. A különféle mutatók azt jelzik számára, hogy az általános elégedettség jónak mondható az iskolában. </w:t>
      </w:r>
    </w:p>
    <w:p>
      <w:pPr>
        <w:pStyle w:val="Szvegtrzsbehzssal3"/>
        <w:ind w:left="0" w:hanging="0"/>
        <w:rPr/>
      </w:pPr>
      <w:r>
        <w:rPr/>
        <w:t>A szakértői véleménnyel kapcsolatban egy megjegyzése van:</w:t>
      </w:r>
    </w:p>
    <w:p>
      <w:pPr>
        <w:pStyle w:val="Szvegtrzsbehzssal3"/>
        <w:ind w:left="0" w:hanging="0"/>
        <w:rPr/>
      </w:pPr>
      <w:r>
        <w:rPr/>
        <w:t>Nem helytálló az a megállapítás, miszerint a nevelési problémákkal nem foglakozik, hiszen másképpen nem is lehetne az iskolai nevelési-oktató munkát folytat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tudományos értékű munkának tartja a pályázatot, melyhez ezúton gratulál. </w:t>
      </w:r>
    </w:p>
    <w:p>
      <w:pPr>
        <w:pStyle w:val="Szvegtrzsbehzssal3"/>
        <w:ind w:left="0" w:hanging="0"/>
        <w:rPr/>
      </w:pPr>
      <w:r>
        <w:rPr/>
        <w:t>Véleménye szerint, ha egy intézményben vezető választás van, és ráadásul olyan előzményekkel, melyek a Tanodában voltak, akkor a nevelőtestület egyfajta „másállapotba” szokott kerülni. Ezzel ellentétben személyes ottjártakor egy jó hangulatú testülettel találkozott, akik komolyan vették a véleményalkotási jogukat és felelősségüket is.</w:t>
      </w:r>
    </w:p>
    <w:p>
      <w:pPr>
        <w:pStyle w:val="Szvegtrzsbehzssal3"/>
        <w:ind w:left="0" w:hanging="0"/>
        <w:rPr/>
      </w:pPr>
      <w:r>
        <w:rPr/>
        <w:t>Két kérdést fogalmaz meg:</w:t>
      </w:r>
    </w:p>
    <w:p>
      <w:pPr>
        <w:pStyle w:val="Szvegtrzsbehzssal3"/>
        <w:numPr>
          <w:ilvl w:val="0"/>
          <w:numId w:val="7"/>
        </w:numPr>
        <w:rPr/>
      </w:pPr>
      <w:r>
        <w:rPr/>
        <w:t>Minek köszönhető az, hogy a tantestület nem volt megosztott?</w:t>
      </w:r>
    </w:p>
    <w:p>
      <w:pPr>
        <w:pStyle w:val="Szvegtrzsbehzssal3"/>
        <w:numPr>
          <w:ilvl w:val="0"/>
          <w:numId w:val="7"/>
        </w:numPr>
        <w:rPr/>
      </w:pPr>
      <w:r>
        <w:rPr/>
        <w:t>Hány alkalommal találkozott a pályázó a másik pályázóval?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Olgyai Andrásné</w:t>
      </w:r>
      <w:r>
        <w:rPr/>
        <w:t xml:space="preserve"> a második kérdésre válaszolva elmondja, hogy két alkalommal találkozott a másik pályázóval, mindkét alkalommal valamelyik bizottsági tag kísérte be hozzá. Szerinte minden kollégája hosszasan beszélgetett a pályázóval, aki a beszélgetések során elmondta, hogy milyen kálváriát járt eddig. Többen nehezményezték azt, hogy túl sok időt töltött a pályázóval, hisz nem lett volna kötelessége, de ő úgy gondolja, hogy ez a minimum.</w:t>
      </w:r>
    </w:p>
    <w:p>
      <w:pPr>
        <w:pStyle w:val="Szvegtrzsbehzssal3"/>
        <w:ind w:left="0" w:hanging="0"/>
        <w:rPr/>
      </w:pPr>
      <w:r>
        <w:rPr/>
        <w:t>Elmondja továbbá, hogy telefonon is kért segítséget a Művelődési Ügyosztálytól arra vonatkozóan, hogy köteles-e másolatban kiadni a dokumentumokat, mire azt a választ kapta, hogy csak olvasásra adja át a dokumentumokat.</w:t>
      </w:r>
    </w:p>
    <w:p>
      <w:pPr>
        <w:pStyle w:val="Szvegtrzsbehzssal3"/>
        <w:ind w:left="0" w:hanging="0"/>
        <w:rPr/>
      </w:pPr>
      <w:r>
        <w:rPr/>
        <w:t>Az első kérdésre válaszolva elmondja, hogy ez az év más volt, mint az előző évek. A pályázat megjelenését követően nyíltan a nevelőtestület tudomására hozta, hogy pályázni fog, és ez az őszinteség – véleménye szerint - jó hatással volt mindenkire. A másik ok, ami miatt a nevelőtestület nem volt megosztott szerinte az, hogy az év során minden program úgy valósult meg, ahogyan azt eltervezték, és senki sem ment el a nevelőtestületből. Nem terhelte a nevelőtestületet semmilyen plusz feladat, mint a korábbi években. / pedagógiai program , minőségbiztosítás, kerettanterv /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az iránt érdeklődik, hogy a gyermekeket milyen szempontok szerint veszik fel, illetve utasítják vissza őket.</w:t>
      </w:r>
    </w:p>
    <w:p>
      <w:pPr>
        <w:pStyle w:val="Szvegtrzsbehzssal3"/>
        <w:ind w:left="0" w:hanging="0"/>
        <w:rPr/>
      </w:pPr>
      <w:r>
        <w:rPr>
          <w:b/>
        </w:rPr>
        <w:t>Olgyai Andrásné</w:t>
      </w:r>
      <w:r>
        <w:rPr/>
        <w:t xml:space="preserve"> elmondja, hogy előnyben részesítik azt a gyermeket, akinek a testvére odajár, előnyben részesítik továbbá a pedagógus gyermekeket, valamint a kollégák tanítványának gyermekeit is. Elmondja továbbá azt is, a felvételi beszélgetések során két-három alkalommal találkoznak a gyermekekkel, és ez idő elegendő a megismerésre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Hőgyi József</w:t>
      </w:r>
      <w:r>
        <w:rPr/>
        <w:t xml:space="preserve"> a statisztikai beszámolókból arra következtet, hogy az igazgatónő teljes körűen áttekinti, és átlátja az iskola feladatait, továbbá elmondja, hogy nagyra értékeli a pályázatban szereplő elemzéseke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megköszöni a pályázó kiegészítéseit, és elmondja, hogy nem tartja indokoltnak azt, hogy a bizottsági tagok a pályázatokat visszaszolgáltassák az ülést követően az ügyosztályna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Csomós Gyula</w:t>
      </w:r>
      <w:r>
        <w:rPr/>
        <w:t xml:space="preserve"> megjegyzi, hogy a pályázatokra is alkalmazni kell a szerzőt megillető jogoka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sajnálatát fejezi ki, hogy Berkes Anna pályázó ebben az évben a Sashalmi Tanoda vezetői álláshelyére nyújtotta be pályázatát, mert úgy gondolja, hogy a Sashalmi Tanodában egy külső pályázónak különösen nehéz dolga van. Elmondja továbbá, hogy Berkes Anna személyében egy számára szimpatikus vezető kerülhetne a kerület valamelyik iskolájába. Abban az esetben, ha Berkes Anna nem nyeri meg a pályázatot, akkor arra ösztönzi őt, hogy a jövő évben is pályázzon valamelyik kerületi iskola vezetői álláshelyére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ban az alábbi határozatoka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105/2003.(05.19.)OIGYB határoza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Berkes Annát</w:t>
      </w:r>
      <w:r>
        <w:rPr>
          <w:sz w:val="28"/>
        </w:rPr>
        <w:t xml:space="preserve"> 2003. szeptember 1-től 2008. július 31-ig a Sashalmi Tanod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5 igen, 2 nem, 1 tartózkodás</w:t>
      </w:r>
    </w:p>
    <w:p>
      <w:pPr>
        <w:pStyle w:val="Normal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6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Berkes Anna</w:t>
      </w:r>
      <w:r>
        <w:rPr>
          <w:sz w:val="28"/>
        </w:rPr>
        <w:t xml:space="preserve"> alapilletményét a Sashalmi Tanoda Általános Iskola igazgatói megbízása esetén a közalkalmazottak jogállásáról szóló törvény előírásai szerint, a vezetői pótlékát a pótlékalap 300 %-ában, azaz 51 300 Ft-ban állapíts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7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égrehajtásért felelős köztisztviselő: Bucella Gézáné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07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bízza meg </w:t>
      </w:r>
      <w:r>
        <w:rPr>
          <w:b/>
          <w:sz w:val="28"/>
        </w:rPr>
        <w:t>Olgyai Andrásnét</w:t>
      </w:r>
      <w:r>
        <w:rPr>
          <w:sz w:val="28"/>
        </w:rPr>
        <w:t xml:space="preserve"> 2003. szeptember 1- től 2008. július 31-ig a Sashalmi Tanoda Általános Iskola igazgatói teendőinek ellát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6 igen, 1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08/2003.(05.19.)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és Gyermekvédelmi Bizottság javasolja a Képviselő-testületnek, hogy </w:t>
      </w:r>
      <w:r>
        <w:rPr>
          <w:b/>
          <w:sz w:val="28"/>
        </w:rPr>
        <w:t>Olgyai Andrásné</w:t>
      </w:r>
      <w:r>
        <w:rPr>
          <w:sz w:val="28"/>
        </w:rPr>
        <w:t xml:space="preserve"> alapilletményét a Sashalmi Tanoda Általános Iskola igazgatói megbízása esetén a közalkalmazottak jogállásáról szóló törvény előírásai szerint, a vezetői pótlékát a pótlékalap 300 %-ában, azaz 51 300.Ft-ban állapíts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ot terjessze a Képviselő- 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3. május 27.</w:t>
      </w:r>
    </w:p>
    <w:p>
      <w:pPr>
        <w:pStyle w:val="Normal"/>
        <w:jc w:val="both"/>
        <w:rPr/>
      </w:pPr>
      <w:r>
        <w:rPr>
          <w:sz w:val="28"/>
        </w:rPr>
        <w:t xml:space="preserve">Felelős: Kovács Raymund 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  <w:t xml:space="preserve">5.) A Móra Ferenc Általános Iskola igazgatói álláshelyére jelentkező pályázók meghallgatása (ZÁRT ülés 16.40-17.55-ig ) </w:t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  <w:t>lsd. zárt ülés jegyzőkönyve!</w:t>
      </w:r>
    </w:p>
    <w:p>
      <w:pPr>
        <w:pStyle w:val="Szvegtrzs2"/>
        <w:ind w:left="426" w:hanging="426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  <w:t>A napirend tárgyalása 17 óra 55 perckor nyílt ülésen folytatódi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szólítja a második pályázót, Zay Andreá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Zay Andrea</w:t>
      </w:r>
      <w:r>
        <w:rPr/>
        <w:t xml:space="preserve"> magáról beszél néhány mondatot, elmondja, hogy az elmúlt húsz év alatt nagy tapasztalatot szerzett a környezeti nevelés területén. Pályázatában azt próbálta megfogalmazni, hogy mit tehetne hozzá az iskola jelenlegi programjához, hogy sikeresebb legyen az iskola.</w:t>
      </w:r>
    </w:p>
    <w:p>
      <w:pPr>
        <w:pStyle w:val="Szvegtrzsbehzssal3"/>
        <w:ind w:left="0" w:hanging="0"/>
        <w:rPr/>
      </w:pPr>
      <w:r>
        <w:rPr/>
        <w:t>Véleménye szerint az iskola alkalmas arra, hogy a környezeti nevelés fellegvára legyen, az iskola rendelkezik az ökoiskola létrehozásához szükséges alapokkal.</w:t>
      </w:r>
    </w:p>
    <w:p>
      <w:pPr>
        <w:pStyle w:val="Szvegtrzsbehzssal3"/>
        <w:ind w:left="0" w:hanging="0"/>
        <w:rPr/>
      </w:pPr>
      <w:r>
        <w:rPr/>
        <w:t>Elmondja, hogy a kollégák 40 %-os támogatása is azt igazolja, hogy van fogadókészség erre a programra az iskolában.</w:t>
      </w:r>
    </w:p>
    <w:p>
      <w:pPr>
        <w:pStyle w:val="Szvegtrzsbehzssal3"/>
        <w:ind w:left="0" w:hanging="0"/>
        <w:rPr/>
      </w:pPr>
      <w:r>
        <w:rPr/>
        <w:t>Elmondja továbbá, hogy szerinte jelenleg jól működik az intézmény, de a környezettudatos nevelésre nagyobb hangsúlyt lehetne fektetni.</w:t>
      </w:r>
    </w:p>
    <w:p>
      <w:pPr>
        <w:pStyle w:val="Szvegtrzsbehzssal3"/>
        <w:ind w:left="0" w:hanging="0"/>
        <w:rPr/>
      </w:pPr>
      <w:r>
        <w:rPr/>
        <w:t>A szakértő által felvetett hiányosságokkal kapcsolatban az alábbi észrevételeket teszi:</w:t>
      </w:r>
    </w:p>
    <w:p>
      <w:pPr>
        <w:pStyle w:val="Szvegtrzsbehzssal3"/>
        <w:numPr>
          <w:ilvl w:val="0"/>
          <w:numId w:val="8"/>
        </w:numPr>
        <w:rPr/>
      </w:pPr>
      <w:r>
        <w:rPr/>
        <w:t>A meglévő dokumentumok jó és elfogadható struktúrájával nem foglalkozott.</w:t>
      </w:r>
    </w:p>
    <w:p>
      <w:pPr>
        <w:pStyle w:val="Szvegtrzsbehzssal3"/>
        <w:numPr>
          <w:ilvl w:val="0"/>
          <w:numId w:val="8"/>
        </w:numPr>
        <w:rPr/>
      </w:pPr>
      <w:r>
        <w:rPr/>
        <w:t>Az egyéb belső szabályzatokkal azért nem foglalkozott, mert véleménye szerint a jogszerűségüket és a törvényességüket a Képviselő-testületi jóváhagyás igazolja.</w:t>
      </w:r>
    </w:p>
    <w:p>
      <w:pPr>
        <w:pStyle w:val="Szvegtrzsbehzssal3"/>
        <w:numPr>
          <w:ilvl w:val="0"/>
          <w:numId w:val="8"/>
        </w:numPr>
        <w:rPr/>
      </w:pPr>
      <w:r>
        <w:rPr/>
        <w:t xml:space="preserve">Véleménye szerint foglalkozott a pályázatában az iskolai felvétellel, beiskolázásokkal. </w:t>
      </w:r>
    </w:p>
    <w:p>
      <w:pPr>
        <w:pStyle w:val="Szvegtrzsbehzssal3"/>
        <w:numPr>
          <w:ilvl w:val="0"/>
          <w:numId w:val="8"/>
        </w:numPr>
        <w:rPr/>
      </w:pPr>
      <w:r>
        <w:rPr/>
        <w:t>Az ellenőrzési, mérési, értékelési rendszerrel kapcsolatosan elmondja, hogy az iskolában a Comenius II. minőségbiztosítási rendszer működik, beindult az önértékelés, de ennek működéséről nincsenek információi.</w:t>
      </w:r>
    </w:p>
    <w:p>
      <w:pPr>
        <w:pStyle w:val="Szvegtrzsbehzssal3"/>
        <w:numPr>
          <w:ilvl w:val="0"/>
          <w:numId w:val="8"/>
        </w:numPr>
        <w:rPr/>
      </w:pPr>
      <w:r>
        <w:rPr/>
        <w:t>A beiskolázással kapcsolatosan fontosnak tartja a visszajelzéseket.</w:t>
      </w:r>
    </w:p>
    <w:p>
      <w:pPr>
        <w:pStyle w:val="Szvegtrzsbehzssal3"/>
        <w:numPr>
          <w:ilvl w:val="0"/>
          <w:numId w:val="8"/>
        </w:numPr>
        <w:rPr/>
      </w:pPr>
      <w:r>
        <w:rPr/>
        <w:t>A tanulmányi helyzettel kapcsolatosan elmondja, hogy mind a tehetséggondozásra, mind pedig a felzárkóztatásra nagy szükség van.</w:t>
      </w:r>
    </w:p>
    <w:p>
      <w:pPr>
        <w:pStyle w:val="Szvegtrzsbehzssal3"/>
        <w:numPr>
          <w:ilvl w:val="0"/>
          <w:numId w:val="8"/>
        </w:numPr>
        <w:rPr/>
      </w:pPr>
      <w:r>
        <w:rPr/>
        <w:t>Az iskolának az oktatás mellett a nevelésre is nagy gondot kell fordítani.</w:t>
      </w:r>
    </w:p>
    <w:p>
      <w:pPr>
        <w:pStyle w:val="Szvegtrzsbehzssal3"/>
        <w:numPr>
          <w:ilvl w:val="0"/>
          <w:numId w:val="8"/>
        </w:numPr>
        <w:rPr/>
      </w:pPr>
      <w:r>
        <w:rPr/>
        <w:t>Külső pályázóként nem tudta felmérni azt, hogy az iskolában dolgozó fél állású gyermek és ifjúságvédelmi felelős el tudja e látni a feladatát</w:t>
      </w:r>
    </w:p>
    <w:p>
      <w:pPr>
        <w:pStyle w:val="Szvegtrzsbehzssal3"/>
        <w:numPr>
          <w:ilvl w:val="0"/>
          <w:numId w:val="8"/>
        </w:numPr>
        <w:rPr/>
      </w:pPr>
      <w:r>
        <w:rPr/>
        <w:t>Az intézmény gazdálkodásával kapcsolatban elmondja, hogy a vezetőnek viszonylag szűk mozgástere van ezen a téren. Plusz forrásként jelenhet meg az iskola költségvetésben a pályázati lehetőségek, valamint a takarékos gazdálkodás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Fontosnak tartja a megfelelő munkahelyi légkör biztosítását, ahol a vezető „ első az egyenlők között”. Fontosnak tartja továbbá az egyeztetést és a célok közös meghatározását.</w:t>
      </w:r>
    </w:p>
    <w:p>
      <w:pPr>
        <w:pStyle w:val="Szvegtrzsbehzssal3"/>
        <w:ind w:left="0" w:hanging="0"/>
        <w:rPr/>
      </w:pPr>
      <w:r>
        <w:rPr/>
        <w:t>Demokratikus szemléletű embernek tartja magát, akinek a döntéseiben a határozottság uralkodi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Célja a tanulólétszám megnövelése úgy, hogy az iskola arculatát vonzóbbá tegyék a szülők és a gyerekek számára is. Tapasztalata szerint ez komoly vonzóerő tud len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három kérdést intéz a pályázóhoz:</w:t>
      </w:r>
    </w:p>
    <w:p>
      <w:pPr>
        <w:pStyle w:val="Szvegtrzsbehzssal3"/>
        <w:numPr>
          <w:ilvl w:val="0"/>
          <w:numId w:val="6"/>
        </w:numPr>
        <w:rPr/>
      </w:pPr>
      <w:r>
        <w:rPr/>
        <w:t>Miért hagyta ott a pedagógus pályát?</w:t>
      </w:r>
    </w:p>
    <w:p>
      <w:pPr>
        <w:pStyle w:val="Szvegtrzsbehzssal3"/>
        <w:numPr>
          <w:ilvl w:val="0"/>
          <w:numId w:val="6"/>
        </w:numPr>
        <w:rPr/>
      </w:pPr>
      <w:r>
        <w:rPr/>
        <w:t>Miért akar visszatérni a pedagógus pályára?</w:t>
      </w:r>
    </w:p>
    <w:p>
      <w:pPr>
        <w:pStyle w:val="Szvegtrzsbehzssal3"/>
        <w:numPr>
          <w:ilvl w:val="0"/>
          <w:numId w:val="6"/>
        </w:numPr>
        <w:rPr/>
      </w:pPr>
      <w:r>
        <w:rPr/>
        <w:t>Szeretné, ha a pályázó meggyőzné arról, hogy a pályázatban nem érintett területeken is jártaságot szerzett az évek során, hiszen véleménye szerint a gazdálkodás és a pénz elköltése között óriási különbség van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Zay Andrea</w:t>
      </w:r>
      <w:r>
        <w:rPr/>
        <w:t xml:space="preserve"> elmondja, hogy igazából soha nem hagyta el a pályát, csak a család együttmaradása miatt kellett feladnia ideiglenesen a pedagógus pályát.</w:t>
      </w:r>
    </w:p>
    <w:p>
      <w:pPr>
        <w:pStyle w:val="Szvegtrzsbehzssal3"/>
        <w:ind w:left="0" w:hanging="0"/>
        <w:rPr/>
      </w:pPr>
      <w:r>
        <w:rPr/>
        <w:t>Jogi végzettséget is kíván szerezni, ennek érdekében jelenleg levelező tagozaton tanul. Természetesen a jogi végzettség megszerzéséig jogásszal konzultál a problémás esetekben. Eddigi munkaköreiben – többek között - a gazdálkodásért, a  költségvetés készítéséért volt felelős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azt tudakolja, hogy a pályázó véleménye szerint mi az oka annak, hogy egyetlen fórum, a diákönkormányzat támogatta a pályázatát?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Zay Andrea</w:t>
      </w:r>
      <w:r>
        <w:rPr/>
        <w:t xml:space="preserve"> abban látja a sikerét, hogy a gyerekek számára olyan vonzó programot tudott mutatni, ami kis erőfeszítéssel is elérhető.</w:t>
      </w:r>
    </w:p>
    <w:p>
      <w:pPr>
        <w:pStyle w:val="Szvegtrzsbehzssal3"/>
        <w:ind w:left="0" w:hanging="0"/>
        <w:rPr/>
      </w:pPr>
      <w:r>
        <w:rPr/>
        <w:t>Megjegyzi, hogy külső pályázóként magasnak tartja a tantestület támogatásá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az iránt érdeklődik, hogy hol működik jelenleg ökoiskola?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Zay Andrea</w:t>
      </w:r>
      <w:r>
        <w:rPr/>
        <w:t xml:space="preserve"> elmondja, hogy többek között a XVII. kerületben is működik ilyen iskol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hiányolja a szakértői véleményekben a rangsor felállítását, amely komoly segítséget adhatott volna a nem pedagógus döntéshozókna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Atkári Zsuzsa</w:t>
      </w:r>
      <w:r>
        <w:rPr/>
        <w:t xml:space="preserve"> elmondja, hogy a fenntartók többsége tiltakozik a rangsor felállításátó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azt tudakolja a szakértőtől, hogy a jelentésekben szereplő *-os táblázat mennyire fedi a valóságot, mennyire tekinthető ez rangsorna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Hajnissné Anda Éva</w:t>
      </w:r>
      <w:r>
        <w:rPr/>
        <w:t xml:space="preserve"> közoktatási szakértő elmondja, hogy csak külön felkérésre vállalkozna arra, hogy rangsort állítson fe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elmondja a szakértőnek azt, hogy a Nevelési Tanácsadó vezetői pályázatának szakértésével kapcsolatban bíráló szavakkal illette a szakértőt, mert véleménye szerint a Nevelés Tanácsadó speciális területnek számít, és a szakértői névjegyzékben lett volna erre megfelelőbb szakértő is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azt javasolja, hogy Engelbrecht László pályázatáról is szavazzon a bizottság, természetesen csak az írásos anyag alapján.</w:t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hiányolja a Móra Ferenc Általános Iskola nevelőtestületi értekezletének jegyzőkönyvéből a nevelőtestület véleményének írásba foglalásá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Atkári Zsuzsa</w:t>
      </w:r>
      <w:r>
        <w:rPr/>
        <w:t xml:space="preserve"> elmondja, hogy mindössze egy mondatos észrevétel vol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megjegyzi, hogy a Móra Ferenc Általános Iskola nevelőtestületi és alkalmazotti értekezletén készült jegyzőkönyv számszaki hibákat tartalmaz, ugyanis a szavazatra jogosultak száma, valamint a leadott szavazatok száma nem egyezik meg.</w:t>
      </w:r>
    </w:p>
    <w:p>
      <w:pPr>
        <w:pStyle w:val="Szvegtrzsbehzssal3"/>
        <w:ind w:left="0" w:hanging="0"/>
        <w:rPr/>
      </w:pPr>
      <w:r>
        <w:rPr/>
        <w:t>A bizottság zárt ülésen hozza meg határozatai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Kovács Raymund ismerteti a zárt ülésen hozott határozatoka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Kaszás Zoltán távozik a teremből 18.50-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rPr/>
      </w:pPr>
      <w:r>
        <w:rPr/>
        <w:t xml:space="preserve">6.) </w:t>
      </w:r>
      <w:r>
        <w:rPr>
          <w:b/>
        </w:rPr>
        <w:t>A Batthyány Ilona Általános Iskola igazgatói álláshelyére jelentkező pályázók meghallgatása (ZÁRT ülés: 18.50- 21.05-ig )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lsd. Zárt ülés jegyzőkönyve!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napirend tárgyalása 21óra 05 perckor nyílt ülésen folytatódik.</w:t>
      </w:r>
    </w:p>
    <w:p>
      <w:pPr>
        <w:pStyle w:val="Szvegtrzsbehzssal3"/>
        <w:ind w:left="0" w:hanging="0"/>
        <w:rPr/>
      </w:pPr>
      <w:r>
        <w:rPr/>
        <w:t>Kovács Raymund ismerteti a zárt ülésen hozott határozatoka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Kovács Raymund javasolja a bizottságnak, hogy az idő előrehaladta miatt azokat a napirendi pontokat tárgyalja még meg a bizottság, melyek határidőse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22/2003.(05.19.)OIGYB határozat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z ülés még nem tárgyalt napirendi pontjai közül csak a 7., 8.,  és 11. napirendi pontot kívánja tárgya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8 igen, egyhangú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7.)Javaslat a vezetői pályázatok szakértői díjának biztosítására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elmondja, hogy az OIGYB 99/2003.( 05.05.) határozatában nem szerepelt pontos összeg a szakértő díjának meghatározása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Atkári Zsuzsa</w:t>
      </w:r>
      <w:r>
        <w:rPr/>
        <w:t xml:space="preserve"> elmondja, hogy a pályázatok beérkezése előtt megállapodtak a szakértővel abban, hogy függetlenül a pályázatok számától, 300.000,-Ft-ért elvállalja valamennyi pályázat szakértését. Megjegyzi, hogy az utóbbi évek leginkább használható szakértői anyaga készült így el, melynek ára pályázatonként, és összességében is jóval a piaci ár alatt van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egy korábbi megállapodásra hívja fel a bizottság figyelmét, mely szerint egyedüli pályázó esetén nem készíttetnek szakértői véleményt a pályázatról. Szeretné, ha a jövőben a bizottság elé kerülnének az árajánlatok is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Csomós Gyula</w:t>
      </w:r>
      <w:r>
        <w:rPr/>
        <w:t xml:space="preserve"> szerint ennek nincs akadály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Hőgyi József</w:t>
      </w:r>
      <w:r>
        <w:rPr/>
        <w:t xml:space="preserve"> hiányolja a szakértői jelentésekből a rangsor felállítását, véleménye szerint a szakértő így mindent áthárít a bizottságr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Atkári Zsuzsa</w:t>
      </w:r>
      <w:r>
        <w:rPr/>
        <w:t xml:space="preserve"> kifejti, hogy a fenntartó feladata többek között az, hogy az intézményvezető szakmai munkáját véleményeztesse, melyre az egyik legjobb alkalom az öt évente sorra kerülő vezető választás. Véleménye szerint 20-30 ezer forintot megér a fenntartónak az, hogy bizonyos időszakonként egy külső, objektív ember rávilágítson a követendő dolgokr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Szemler István</w:t>
      </w:r>
      <w:r>
        <w:rPr/>
        <w:t xml:space="preserve"> egyet ért a javaslattal, annál is inkább, mivel a döntéseik meghozatalában használták a szakértő által készített anyagoka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azt tudakolja, hogy kötöttek-e a szakértővel írásos megállapodást, illetve van-e lehetőség, legalább szimbolikusan az ár csökkentésére, ugyanis véleménye szerint az ár szempontjából egyenlőnek tekinthetőek az elkészült jelentése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hasznosnak tartja a szakértői jelentéseke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hangsúlyozza, hogy a jövőben jobban oda kell figyelni a korábbi megállapodások betartásár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b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23/2003.(05.19.)OIGYB határozat 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2/2003.tanévi intézményvezetői pályázatok szakértői díjára 300.000.-Ft-ot biztosít a 2003. évi Oktatás fejlesztés, módszertani feladatok keret terhére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gondoskodjon a megbízási szerződés Hajnissné Anda Éva közoktatási szakértővel történő megkötéséről és ezt követően a szakértői díj átutalásáról. </w:t>
      </w:r>
    </w:p>
    <w:p>
      <w:pPr>
        <w:pStyle w:val="Heading4"/>
        <w:rPr/>
      </w:pPr>
      <w:r>
        <w:rPr/>
        <w:t>Határidő: a megbízási szerződés megkötésére 2003. május 30.</w:t>
      </w:r>
    </w:p>
    <w:p>
      <w:pPr>
        <w:pStyle w:val="Heading4"/>
        <w:rPr/>
      </w:pPr>
      <w:r>
        <w:rPr/>
        <w:t xml:space="preserve">A szakértői díj átutalása: a megbízási szerződés aláírását követően. </w:t>
        <w:tab/>
      </w:r>
    </w:p>
    <w:p>
      <w:pPr>
        <w:pStyle w:val="Heading3"/>
        <w:ind w:left="0" w:hanging="0"/>
        <w:jc w:val="left"/>
        <w:rPr/>
      </w:pPr>
      <w:r>
        <w:rPr/>
        <w:t xml:space="preserve">Felelős: Kovács Raymund </w:t>
      </w:r>
    </w:p>
    <w:p>
      <w:pPr>
        <w:pStyle w:val="Heading4"/>
        <w:rPr/>
      </w:pPr>
      <w:r>
        <w:rPr/>
        <w:t>Szavazás: 6 igen, 0 nem, 2 tartózkodás</w:t>
      </w:r>
    </w:p>
    <w:p>
      <w:pPr>
        <w:pStyle w:val="Heading4"/>
        <w:rPr/>
      </w:pPr>
      <w:r>
        <w:rPr/>
        <w:t>Végrehajtásért felelős: Huszka Éva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2"/>
        <w:rPr/>
      </w:pPr>
      <w:r>
        <w:rPr>
          <w:b/>
        </w:rPr>
        <w:t>8.) Javaslat a 2003. évi költségvetés I. sz. módosítására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  <w:t xml:space="preserve">Abonyi János felveti, hogy a Felújítási és karbantartási céltartalék 2003. évi kerete nem elég az bölcsödékben, óvodákban, iskolákban felmerült felújítások elvégzésére, ezért javasolja a keret növelését 3.5 M Ft-tal. </w:t>
      </w:r>
    </w:p>
    <w:p>
      <w:pPr>
        <w:pStyle w:val="Szvegtrzsbehzssal3"/>
        <w:ind w:left="0" w:hanging="0"/>
        <w:rPr/>
      </w:pPr>
      <w:r>
        <w:rPr/>
        <w:t>A bizottság a napirendi ponttal kapcsolatb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4/2003.(05.19.)OIGYB határozat</w:t>
      </w:r>
    </w:p>
    <w:p>
      <w:pPr>
        <w:pStyle w:val="TextBodyIndent"/>
        <w:ind w:left="0" w:hanging="0"/>
        <w:jc w:val="left"/>
        <w:rPr/>
      </w:pPr>
      <w:r>
        <w:rPr/>
        <w:t>Az Oktatási, Ifjúság- és Gyermekvédelmi Bizottság a Képviselő-testületnek, a 2003. évi költségvetés I. módosítására az alábbi javaslatot adja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a Herman Ottó Nyelvtagozatos Általános Iskola státusz-számát 54,5 főről növelje meg 56,5 főre, az intézményi költségvetés főszámainak változatlan hagyása mellett,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a bölcsödékben, óvodákban, iskolákban felmerült felújítási igények miatt a Felújítási és karbantartási céltartalék keretét 35 M Ft-tal növelje meg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A bizottság felkéri az elnökét, hogy a határozatról értesítse az intézmény, valamint a Gazdálkodási Ügyosztály vezetőjét.</w:t>
      </w:r>
    </w:p>
    <w:p>
      <w:pPr>
        <w:pStyle w:val="TextBodyIndent"/>
        <w:ind w:left="0" w:hanging="0"/>
        <w:jc w:val="left"/>
        <w:rPr/>
      </w:pPr>
      <w:r>
        <w:rPr/>
        <w:t>Határidő: 2003. május 22.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</w:rPr>
      </w:pPr>
      <w:r>
        <w:rPr>
          <w:sz w:val="28"/>
        </w:rPr>
        <w:t>Felelős:  Kovács Raymund</w:t>
      </w:r>
    </w:p>
    <w:p>
      <w:pPr>
        <w:pStyle w:val="Heading4"/>
        <w:rPr/>
      </w:pPr>
      <w:r>
        <w:rPr/>
        <w:t>Szavazás: 8 igen, egyhangú</w:t>
      </w:r>
    </w:p>
    <w:p>
      <w:pPr>
        <w:pStyle w:val="Heading1"/>
        <w:rPr/>
      </w:pPr>
      <w:r>
        <w:rPr/>
        <w:t>Végrehajtásért felelős köztisztviselő: Kovács Katalin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 xml:space="preserve">11.) Javaslat a SZAK 2003. pályázat önrészének biztosítására 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Atkári Zsuzsa</w:t>
      </w:r>
      <w:r>
        <w:rPr/>
        <w:t xml:space="preserve"> elmondja, hogy a Közoktatási Intézkedési Terv felülvizsgálata során jól használható információkat nyerhet a fenntartó a pályázati témák kapcsán. Elmondja továbbá, hogy rendelkezésre állnak a magánszemélyek és cégek által e témában elkészített árajánlatok. Felhívja a bizottság figyelmét arra, hogy a céges árajánlatok esetében komoly közvetítői díjjal kell számoln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javaslatára egyenként szavaznak a határozati javaslatban szereplő témákró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és </w:t>
      </w:r>
      <w:r>
        <w:rPr>
          <w:b/>
        </w:rPr>
        <w:t>Szemler István</w:t>
      </w:r>
      <w:r>
        <w:rPr/>
        <w:t xml:space="preserve"> egyetért Atkári Zsuzsával a céges megbízások magas költségét illetően. Mindketten a magánszemélyek megbízását helyesli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azt javasolja a bizottságnak, hogy a szakértő személyének kiválasztásában Abonyi János alpolgármester, Kovács Raymund bizottsági elnök, és Deli Albert bizottsági tag vegyen rész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0 igen, 1 nem, 7 tartózkodás szavazati arány mellett nem született határozat a határozati javaslat 1. pontjában szereplő téma kiválasztásáról.</w:t>
      </w:r>
    </w:p>
    <w:p>
      <w:pPr>
        <w:pStyle w:val="Szvegtrzsbehzssal3"/>
        <w:ind w:left="0" w:hanging="0"/>
        <w:rPr/>
      </w:pPr>
      <w:r>
        <w:rPr/>
        <w:t>4 igen, 1 nem, 3 tartózkodás szavazati arány mellett nem született határozat a határozati javaslat 2. pontjában szereplő téma kiválasztásáró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z alábbi határozatot hozza.</w:t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125/2003.(05.19.)OIGYB határozat</w:t>
      </w:r>
    </w:p>
    <w:p>
      <w:pPr>
        <w:pStyle w:val="TextBody"/>
        <w:jc w:val="both"/>
        <w:rPr/>
      </w:pPr>
      <w:r>
        <w:rPr/>
        <w:t>Az Oktatási, Ifjúság- és Gyermekvédelmi Bizottság támogatja a Budapest Főváros XVI. kerületi Önkormányzat részvételét az Oktatási Minisztérium SZAK 2003 pályázatán az alábbi témában:</w:t>
      </w:r>
    </w:p>
    <w:p>
      <w:pPr>
        <w:pStyle w:val="TextBody"/>
        <w:jc w:val="both"/>
        <w:rPr/>
      </w:pPr>
      <w:r>
        <w:rPr/>
        <w:t>3.9 Az önkormányzatok közoktatáshoz kapcsolódó gazdasági döntést előkészítő munkájának szakértői támogatása</w:t>
      </w:r>
    </w:p>
    <w:p>
      <w:pPr>
        <w:pStyle w:val="TextBody"/>
        <w:jc w:val="both"/>
        <w:rPr/>
      </w:pPr>
      <w:r>
        <w:rPr/>
        <w:t>A bizottság a 2003. évi Közoktatási szakmai pályázati önrész keret terhére pályázati önrészként 1.000.000.- Ft-ot különít el.</w:t>
      </w:r>
    </w:p>
    <w:p>
      <w:pPr>
        <w:pStyle w:val="TextBody"/>
        <w:jc w:val="both"/>
        <w:rPr/>
      </w:pPr>
      <w:r>
        <w:rPr/>
        <w:t>Felkéri a bizottság Abonyi János alpolgármestert, Kovács Raymund bizottsági elnököt és Deli Albert bizottsági tagot a pályázat benyújtásának jóváhagyására.</w:t>
      </w:r>
    </w:p>
    <w:p>
      <w:pPr>
        <w:pStyle w:val="TextBody"/>
        <w:jc w:val="both"/>
        <w:rPr/>
      </w:pPr>
      <w:r>
        <w:rPr/>
        <w:t>Továbbá sikeres pályázat esetén felkéri a polgármestert a szerződések megkötésére.</w:t>
      </w:r>
    </w:p>
    <w:p>
      <w:pPr>
        <w:pStyle w:val="TextBody"/>
        <w:jc w:val="both"/>
        <w:rPr/>
      </w:pPr>
      <w:r>
        <w:rPr/>
        <w:t>Határidő: pályázat benyújtására 2003. május 30.</w:t>
      </w:r>
    </w:p>
    <w:p>
      <w:pPr>
        <w:pStyle w:val="TextBody"/>
        <w:jc w:val="both"/>
        <w:rPr/>
      </w:pPr>
      <w:r>
        <w:rPr/>
        <w:t>Felelős: Kovács Raymund</w:t>
      </w:r>
    </w:p>
    <w:p>
      <w:pPr>
        <w:pStyle w:val="Heading1"/>
        <w:rPr/>
      </w:pPr>
      <w:r>
        <w:rPr/>
        <w:t>Szavazás: 8 igen, egyhangú</w:t>
      </w:r>
    </w:p>
    <w:p>
      <w:pPr>
        <w:pStyle w:val="Heading1"/>
        <w:rPr/>
      </w:pPr>
      <w:r>
        <w:rPr/>
        <w:t>Végrehajtásért felelős köztisztviselő: Atkári Zsuzsa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jegyzőkönyv lezárva, ülés befejezve 21.40 óra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 xml:space="preserve">    ……………………………</w:t>
      </w:r>
      <w:r>
        <w:rPr/>
        <w:t>..</w:t>
        <w:tab/>
        <w:tab/>
        <w:t>………………………….</w:t>
      </w:r>
    </w:p>
    <w:p>
      <w:pPr>
        <w:pStyle w:val="Szvegtrzsbehzssal3"/>
        <w:ind w:left="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Kovács Raymund elnök</w:t>
        <w:tab/>
        <w:tab/>
        <w:t>Bucella Gézáné hitelesítő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3:00Z</dcterms:created>
  <dc:creator>Kovács Katalin</dc:creator>
  <dc:description/>
  <dc:language>en-US</dc:language>
  <cp:lastModifiedBy>Huszka</cp:lastModifiedBy>
  <cp:lastPrinted>2003-05-22T10:55:00Z</cp:lastPrinted>
  <dcterms:modified xsi:type="dcterms:W3CDTF">2003-06-03T06:34:00Z</dcterms:modified>
  <cp:revision>4</cp:revision>
  <dc:subject/>
  <dc:title>Jegyzőkönyv</dc:title>
</cp:coreProperties>
</file>