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tározatok 2003. június 02. OIGY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6/2003.(06.02.)OIGYB</w:t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</w:rPr>
        <w:t>Az Oktatási, Ifjúság- és Gyermekvédelmi Bizottság a 2003. június 02-a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00-125/2003.(05.19.)OIGYB határozatok és a 151/2002(09.-09)OIGYB határozat végrehajtásáról</w:t>
      </w:r>
    </w:p>
    <w:p>
      <w:pPr>
        <w:pStyle w:val="TextBodyIndent"/>
        <w:rPr/>
      </w:pPr>
      <w:r>
        <w:rPr/>
        <w:t xml:space="preserve">3.) A Táncsics Mihály Általános Iskola és Gimnázium igazgatói álláshelyére jelentkező pályázók meghallgatása </w:t>
      </w:r>
    </w:p>
    <w:p>
      <w:pPr>
        <w:pStyle w:val="Szvegtrzs2"/>
        <w:rPr/>
      </w:pPr>
      <w:r>
        <w:rPr/>
        <w:t>4.) Gyermekjóléti szolgálat 2002. évi beszámolójának véleményezése</w:t>
      </w:r>
    </w:p>
    <w:p>
      <w:pPr>
        <w:pStyle w:val="Szvegtrzs2"/>
        <w:rPr/>
      </w:pPr>
      <w:r>
        <w:rPr/>
        <w:t>5.) Tájékoztató 2003/2004. tanévi beiskolázás adatairól</w:t>
      </w:r>
    </w:p>
    <w:p>
      <w:pPr>
        <w:pStyle w:val="TextBodyIndent"/>
        <w:rPr/>
      </w:pPr>
      <w:r>
        <w:rPr/>
        <w:t>6.) Javaslat a Hősök fasora 30. sz. alatti Általános Iskola gyermekvédelmi tábora költségeinek támoga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Javaslat a 2003. évi Pedagógus Nap költségeinek biztosítására</w:t>
      </w:r>
    </w:p>
    <w:p>
      <w:pPr>
        <w:pStyle w:val="Normal"/>
        <w:ind w:left="240" w:hanging="240"/>
        <w:jc w:val="both"/>
        <w:rPr/>
      </w:pPr>
      <w:r>
        <w:rPr>
          <w:sz w:val="28"/>
        </w:rPr>
        <w:t xml:space="preserve">8.) Az Arany János Általános Iskola és a Rácz Aladár Zeneiskola 2002/2003. tanév I. félévi pedagógiai tevékenységéről készült tájékoztatás elfogadására </w:t>
      </w:r>
    </w:p>
    <w:p>
      <w:pPr>
        <w:pStyle w:val="Szvegtrzs3"/>
        <w:rPr/>
      </w:pPr>
      <w:r>
        <w:rPr/>
        <w:t xml:space="preserve">9.) Tájékoztató a 2003. évi nyári napközis tábor szervezéséről </w:t>
      </w:r>
    </w:p>
    <w:p>
      <w:pPr>
        <w:pStyle w:val="Szvegtrzs3"/>
        <w:rPr/>
      </w:pPr>
      <w:r>
        <w:rPr/>
        <w:t>10.) Elszámolás a 95/2003.(05.05.)OIGYB határozat végrehajtásáról</w:t>
      </w:r>
    </w:p>
    <w:p>
      <w:pPr>
        <w:pStyle w:val="Szvegtrzs3"/>
        <w:rPr/>
      </w:pPr>
      <w:r>
        <w:rPr>
          <w:bCs/>
        </w:rPr>
        <w:t>11)</w:t>
      </w:r>
      <w:r>
        <w:rPr/>
        <w:t xml:space="preserve"> Vass László intarzia készítő ajánlata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2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4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7/2003.(06.02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bCs/>
          <w:sz w:val="28"/>
        </w:rPr>
        <w:t>100-</w:t>
      </w:r>
      <w:r>
        <w:rPr>
          <w:b/>
          <w:sz w:val="28"/>
        </w:rPr>
        <w:t>125/2003.(05.19.)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/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8/2003.(06.02.)OIGYB</w:t>
      </w:r>
    </w:p>
    <w:p>
      <w:pPr>
        <w:pStyle w:val="Szvegtrzs2"/>
        <w:rPr/>
      </w:pPr>
      <w:r>
        <w:rPr/>
        <w:t>Az Oktatási, Ifjúság-és Gyermekvédelmi Bizottság 3 fős szavazat számláló albizottságot hoz létre az intézményvezetői választással kapcsolatos bizottsági döntés ellenőrzésére. Tagjainak javasolja Kovács Raymund bizottsági elnököt, Deli Albert és Király József bizottsági tag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9/2003.(06.02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bCs/>
          <w:sz w:val="28"/>
        </w:rPr>
        <w:t xml:space="preserve">Csány Katalint </w:t>
      </w:r>
      <w:r>
        <w:rPr>
          <w:sz w:val="28"/>
        </w:rPr>
        <w:t>2003. augusztus 1-től 2008. július 31-ig a Táncsics Mihály Általános Iskola és Gimnázium igazgatói teendőinek ellátásával.</w:t>
      </w:r>
    </w:p>
    <w:p>
      <w:pPr>
        <w:pStyle w:val="Normal"/>
        <w:jc w:val="both"/>
        <w:rPr/>
      </w:pPr>
      <w:r>
        <w:rPr>
          <w:sz w:val="28"/>
        </w:rPr>
        <w:t>Alapilletményét a közalkalmazottak jogállásáról szóló törvény előírásai szerint, a vezetői pótlékát a pótlékalap 300%-ában, azaz 51.300.-Ft-ban javasolja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ZSnormal"/>
        <w:keepNext w:val="false"/>
        <w:spacing w:lineRule="auto" w:line="240"/>
        <w:rPr/>
      </w:pPr>
      <w:r>
        <w:rPr/>
        <w:t xml:space="preserve">Határidő: 2003. június 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5 igen, 3 nem, 0 tartózkodás</w:t>
      </w:r>
    </w:p>
    <w:p>
      <w:pPr>
        <w:pStyle w:val="Normal"/>
        <w:jc w:val="both"/>
        <w:rPr/>
      </w:pPr>
      <w:r>
        <w:rPr>
          <w:sz w:val="28"/>
        </w:rPr>
        <w:t>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</w:t>
      </w:r>
      <w:r>
        <w:rPr>
          <w:b/>
          <w:bCs/>
          <w:sz w:val="28"/>
        </w:rPr>
        <w:t xml:space="preserve">2 igen, 4 nem, 2 tartózkodás </w:t>
      </w:r>
      <w:r>
        <w:rPr>
          <w:sz w:val="28"/>
        </w:rPr>
        <w:t xml:space="preserve">szavazati aránya alapján </w:t>
      </w:r>
      <w:r>
        <w:rPr>
          <w:b/>
          <w:bCs/>
          <w:sz w:val="28"/>
        </w:rPr>
        <w:t xml:space="preserve">Mészáros Milán igazgatói megbízásával </w:t>
      </w:r>
      <w:r>
        <w:rPr>
          <w:sz w:val="28"/>
        </w:rPr>
        <w:t xml:space="preserve">kapcsolatosan határozat nem születe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0/2003.(06.02.)OIGYB</w:t>
      </w:r>
    </w:p>
    <w:p>
      <w:pPr>
        <w:pStyle w:val="Normal"/>
        <w:rPr>
          <w:sz w:val="28"/>
        </w:rPr>
      </w:pPr>
      <w:r>
        <w:rPr>
          <w:sz w:val="28"/>
        </w:rPr>
        <w:t>Az Oktatási, Ifjúság-és Gyermekvédelmi Bizottság úgy határoz, hogy az ülés fennmaradó napirendi pontjai közül a 4. napirendi pontot nem tárgya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1/2003.(06.02.)OIGYB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Az Oktatási, Ifjúság- és Gyermekvédelmi Bizottság a 2003/2004. nevelési, tanévi beiratkozás adatairól szóló tájékoztatót tudomásul veszi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TextBody"/>
        <w:rPr/>
      </w:pPr>
      <w:r>
        <w:rPr>
          <w:bCs/>
          <w:sz w:val="28"/>
        </w:rPr>
        <w:t>Felelős: Kovács Raymund</w:t>
      </w:r>
    </w:p>
    <w:p>
      <w:pPr>
        <w:pStyle w:val="Heading2"/>
        <w:rPr>
          <w:bCs/>
        </w:rPr>
      </w:pPr>
      <w:r>
        <w:rPr/>
        <w:t>Szavazás: 8 igen, egyhangú</w:t>
      </w:r>
    </w:p>
    <w:p>
      <w:pPr>
        <w:pStyle w:val="Heading2"/>
        <w:rPr>
          <w:bCs/>
        </w:rPr>
      </w:pPr>
      <w:r>
        <w:rPr>
          <w:bCs/>
        </w:rPr>
        <w:t>Végrehajtásért felelős köztisztviselő: Huszka Év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2/2003.(06.02.)OIGYB</w:t>
      </w:r>
    </w:p>
    <w:p>
      <w:pPr>
        <w:pStyle w:val="TextBody"/>
        <w:rPr/>
      </w:pPr>
      <w:r>
        <w:rPr>
          <w:bCs/>
          <w:sz w:val="28"/>
        </w:rPr>
        <w:t xml:space="preserve">Az Oktatási, Ifjúság és Gyermekvédelmi Bizottság a Hősök fasora 30. sz. alatti Általános Iskola - 2003. június 15. és 21-e között hátrányos helyzetű gyermekek részére tervezett - nyári tábor költségeit 60.000,- Ft-tal támogatja a 2003. évi Oktatás- fejlesztés, módszertani feladatok kerete terhére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A támogatási összeg felhasználásának elszámolási határideje 2003. augusztus 25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Felkéri a bizottság az elnökét, hogy gondoskodjon a támogatási szerződés aláírásra történő előkészítéséről, a polgármester útján a támogatási összeg átutalásáról és a határozatról a kérelmezőt értesítse. </w:t>
      </w:r>
    </w:p>
    <w:p>
      <w:pPr>
        <w:pStyle w:val="TextBody"/>
        <w:rPr/>
      </w:pPr>
      <w:r>
        <w:rPr>
          <w:bCs/>
          <w:sz w:val="28"/>
        </w:rPr>
        <w:t>Határidő: a kérelmező értesítése, a támogatási szerződés kiküldése 2003. június 13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Felelős: Kovács Raymund</w:t>
      </w:r>
    </w:p>
    <w:p>
      <w:pPr>
        <w:pStyle w:val="Heading2"/>
        <w:rPr>
          <w:bCs/>
        </w:rPr>
      </w:pPr>
      <w:r>
        <w:rPr/>
        <w:t>Szavazás: 8 igen,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égrehajtásért felelős köztisztviselő: Huszka Év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3/2003.(06.02.)OIGYB</w:t>
      </w:r>
    </w:p>
    <w:p>
      <w:pPr>
        <w:pStyle w:val="TextBody"/>
        <w:rPr/>
      </w:pPr>
      <w:r>
        <w:rPr>
          <w:bCs/>
          <w:sz w:val="28"/>
        </w:rPr>
        <w:t>Az Oktatási, Ifjúság- és Gyermekvédelmi Bizottság a 2003. évi Pedagógus Nap költségeit - tanári zsebkönyv vásárlása - 565.335.- Ft-tal támogatja a bizottság 2003. évi Oktatás fejlesztés, módszertani feladatok keret terhére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Felkéri a bizottság az elnökét, hogy gondoskodjon a támogatási szerződés aláírásra történő előkészítéséről és a határozatról a Pedagógiai Szolgáltató Intézet vezetőjét tájékoztass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Határidő: 2003. június 16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Felelős: Kovács Raymund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ing2"/>
        <w:rPr>
          <w:bCs/>
        </w:rPr>
      </w:pPr>
      <w:r>
        <w:rPr>
          <w:bCs/>
        </w:rPr>
        <w:t>Végrehajtásért felelős köztisztviselő: Huszka Év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4/2003.(06.02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Arany János Általános Iskola és a Rácz Aladár Zeneiskola 2002/2003. tanév I. félévi pedagógiai tevékenységéről készült tájékoztatásá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érintett intézmények vezetőjét tájékoztassa.</w:t>
      </w:r>
    </w:p>
    <w:p>
      <w:pPr>
        <w:pStyle w:val="Heading4"/>
        <w:rPr/>
      </w:pPr>
      <w:r>
        <w:rPr/>
        <w:t>Határidő:</w:t>
        <w:tab/>
        <w:t>2003. június 16.</w:t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5/2003.(06.02.)OIGYB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Az Oktatási, Ifjúság- és Gyermekvédelmi Bizottság a Pedagógiai Szolgáltató Intézet tájékoztatását -a 2003. évi nyári napközis tábor szervezéséről -tudomásul veszi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Felkéri a bizottság az elnökét, hogy a határozatról a PSZI igazgatóját tájékoztass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Határidő: 2003. június 16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Felelős: Kovács Raymund</w:t>
      </w:r>
    </w:p>
    <w:p>
      <w:pPr>
        <w:pStyle w:val="Heading2"/>
        <w:rPr>
          <w:bCs/>
        </w:rPr>
      </w:pPr>
      <w:r>
        <w:rPr/>
        <w:t>Szavazás: 8 igen, egyhangú</w:t>
      </w:r>
    </w:p>
    <w:p>
      <w:pPr>
        <w:pStyle w:val="Heading2"/>
        <w:rPr>
          <w:bCs/>
        </w:rPr>
      </w:pPr>
      <w:r>
        <w:rPr>
          <w:bCs/>
        </w:rPr>
        <w:t>Végrehajtásért felelős köztisztviselő: Huszka Év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36/2003.(06.02.)OIGYB</w:t>
      </w:r>
    </w:p>
    <w:p>
      <w:pPr>
        <w:pStyle w:val="TextBody"/>
        <w:rPr/>
      </w:pPr>
      <w:r>
        <w:rPr>
          <w:bCs/>
          <w:sz w:val="28"/>
        </w:rPr>
        <w:t>Az Oktatási, Ifjúság és Gyermekvédelmi Bizottság a Péterke u. 10-12. sz. alatti Napköziotthonos Óvoda, a Cziráki u. 8-10. sz. alatti Napköziotthonos Óvoda és a Baross u. 141. sz. alatti Napköziotthonos Óvoda elszámolását a 109/2002.(05.27.)OIGYB és a 160-161/2002.(10.15.)OIGYB határozatok alapján óvodai, udvari játszószerek javítására, lebontására és pótlására kapott támogatási összeg felhasználásáról szóló elszámolást elfogadja.</w:t>
      </w:r>
    </w:p>
    <w:p>
      <w:pPr>
        <w:pStyle w:val="Normal"/>
        <w:rPr/>
      </w:pPr>
      <w:r>
        <w:rPr>
          <w:bCs/>
          <w:sz w:val="28"/>
        </w:rPr>
        <w:t>Felkéri a bizottság az elnökét, hogy a határozatról az érintett intézmények vezetőit tájékoztass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Határidő: 2003. június 16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Felelős: Kovács Raymund</w:t>
      </w:r>
    </w:p>
    <w:p>
      <w:pPr>
        <w:pStyle w:val="Heading2"/>
        <w:rPr>
          <w:bCs/>
        </w:rPr>
      </w:pPr>
      <w:r>
        <w:rPr/>
        <w:t>Szavazás: 8 igen, egyhang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égrehajtásért felelős köztisztviselő: Huszka Év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Az Oktatási, Ifjúság- és Gyermekvédelmi Bizottság 1 igen, 0 nem, 7 tartózkodás szavazati aránya alapján Vass László intarziakészítő ajánlatával kapcsolatban határozat nem született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24:00Z</dcterms:created>
  <dc:creator>Huszka</dc:creator>
  <dc:description/>
  <dc:language>en-US</dc:language>
  <cp:lastModifiedBy>Huszka</cp:lastModifiedBy>
  <dcterms:modified xsi:type="dcterms:W3CDTF">2003-06-04T14:32:00Z</dcterms:modified>
  <cp:revision>15</cp:revision>
  <dc:subject/>
  <dc:title>1</dc:title>
</cp:coreProperties>
</file>