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május 03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Kovács Raymund, Ács Anikó, Lendl Ivett Mariann, </w:t>
      </w:r>
      <w:r>
        <w:rPr>
          <w:bCs/>
        </w:rPr>
        <w:t xml:space="preserve">Hőgyi József, Király József, </w:t>
      </w:r>
    </w:p>
    <w:p>
      <w:pPr>
        <w:pStyle w:val="List"/>
        <w:jc w:val="both"/>
        <w:rPr/>
      </w:pPr>
      <w:r>
        <w:rPr/>
        <w:t>Abonyi János alpolgármester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Szántó Edina Anna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</w:t>
      </w:r>
      <w:r>
        <w:rPr>
          <w:b w:val="false"/>
          <w:bCs/>
        </w:rPr>
        <w:t>Deli Albert,</w:t>
      </w:r>
      <w:r>
        <w:rPr/>
        <w:t xml:space="preserve"> </w:t>
      </w:r>
      <w:r>
        <w:rPr>
          <w:b w:val="false"/>
          <w:bCs/>
        </w:rPr>
        <w:t xml:space="preserve">Kovács Attila, </w:t>
      </w:r>
      <w:r>
        <w:rPr>
          <w:b w:val="false"/>
        </w:rPr>
        <w:t>Szemler István,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>
          <w:bCs/>
        </w:rPr>
      </w:pPr>
      <w:r>
        <w:rPr>
          <w:bCs/>
        </w:rPr>
        <w:t>Az ülés napirendi pontjainak elfogadása</w:t>
      </w:r>
    </w:p>
    <w:p>
      <w:pPr>
        <w:pStyle w:val="BodyText2"/>
        <w:numPr>
          <w:ilvl w:val="0"/>
          <w:numId w:val="0"/>
        </w:numPr>
        <w:ind w:left="708" w:hanging="0"/>
        <w:outlineLvl w:val="0"/>
        <w:rPr/>
      </w:pPr>
      <w:r>
        <w:rPr>
          <w:bCs/>
        </w:rPr>
        <w:t xml:space="preserve">Kovács Raymund </w:t>
      </w:r>
      <w:r>
        <w:rPr>
          <w:b w:val="false"/>
        </w:rPr>
        <w:t>köszönti a megjelenteket, majd átadja a szót Bucella Gézánénak.</w:t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>
          <w:bCs/>
        </w:rPr>
        <w:t>Bucella Gézáné</w:t>
      </w:r>
      <w:r>
        <w:rPr>
          <w:b w:val="false"/>
        </w:rPr>
        <w:t xml:space="preserve"> tájékoztatja a bizottság tagjait, hogy a helyszínen kiosztásra kerültek az alábbi anyagok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ind w:left="1133" w:hanging="707"/>
        <w:outlineLvl w:val="0"/>
        <w:rPr>
          <w:b w:val="false"/>
          <w:b w:val="false"/>
        </w:rPr>
      </w:pPr>
      <w:r>
        <w:rPr>
          <w:b w:val="false"/>
        </w:rPr>
        <w:t>Az 5. napirendi ponthoz a Jegyzői Kabinettel egyeztetett módosított határozati javaslat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ind w:left="1133" w:hanging="707"/>
        <w:outlineLvl w:val="0"/>
        <w:rPr>
          <w:b w:val="false"/>
          <w:b w:val="false"/>
        </w:rPr>
      </w:pPr>
      <w:r>
        <w:rPr>
          <w:b w:val="false"/>
        </w:rPr>
        <w:t>A 2004. május 04-i Képviselő-testületi ülés alapító okiratok módosításához kapcsolódó előterjesztés szöveges rész, valamint az ehhez kapcsolódó törvényi magyarázat a sajátos nevelési igényű gyermekekkel kapcsolatosan (Szüdi János)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ind w:left="1133" w:hanging="707"/>
        <w:outlineLvl w:val="0"/>
        <w:rPr/>
      </w:pPr>
      <w:r>
        <w:rPr>
          <w:b w:val="false"/>
        </w:rPr>
        <w:t>A 2004. április 22-23-i iskolai beiratkozásról készült statisztikai kimutatás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1/2004. (V. 03.) OIGYB</w:t>
      </w:r>
    </w:p>
    <w:p>
      <w:pPr>
        <w:pStyle w:val="Normal"/>
        <w:jc w:val="both"/>
        <w:rPr>
          <w:bCs/>
        </w:rPr>
      </w:pPr>
      <w:r>
        <w:rPr>
          <w:bCs/>
        </w:rPr>
        <w:t>Az Oktatási, Ifjúság- és Gyermekvédelmi Bizottság a 2004. május 03-i ülés napirendjét az alábbiak szerint fogadja 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Tájékoztató a 2004. április 19-i bizottsági ülésen hozott határozatok alapján végrehajtott intézkedések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Javaslat az Óvodai játszószerek eszközfejlesztési keret felhasznál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Javaslat az intézményi nevelési, pedagógiai programok, minőségirányítási programok szakértői díjának biztosításár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Vitaanyag: A Fejlesztő Nevelési–Oktatási Központ és a Pedagógiai Szolgáltató Intézet többcélú intézménnyé, egységes módszertani központtá való alak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Tájékoztató a 2004. évi Kerületi Pedagógiai Napok rendezvénysorozatró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A Pedagógiai Szolgáltató Intézet kiegészített tájékoztatása a kerületi tantárgygondozók 2003/2004. tanév első féléves tevékenységérő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Egyebe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Tájékoztató a 2004. április 19-i bizottsági ülésen hozott határozatok alapján végrehajtott intézkedésekről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 végrehajtott intézkedésekkel kapcsolatosan az alábbiak szerint határoz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2/2004. (V. 03.) OIGYB</w:t>
      </w:r>
    </w:p>
    <w:p>
      <w:pPr>
        <w:pStyle w:val="Normal"/>
        <w:jc w:val="both"/>
        <w:rPr/>
      </w:pPr>
      <w:r>
        <w:rPr/>
        <w:t>Az Oktatási, Ifjúsági- és Gyermekvédelmi Bizottság a 2004. április 19-i bizottsági ülés 88-110/2004. (IV. 19.)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>
          <w:bCs/>
        </w:rPr>
        <w:t>Szavazás: 6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3.) Javaslat az Óvodai játszószerek eszközfejlesztési keret felhasználására</w:t>
      </w:r>
    </w:p>
    <w:p>
      <w:pPr>
        <w:pStyle w:val="BodyText2"/>
        <w:rPr/>
      </w:pPr>
      <w:r>
        <w:rPr/>
        <w:tab/>
        <w:t xml:space="preserve">Kovács Raymund </w:t>
      </w:r>
      <w:r>
        <w:rPr>
          <w:b w:val="false"/>
          <w:bCs/>
        </w:rPr>
        <w:t>az előterjesztést azzal egészíti ki, hogy az óvodavezetők a keret felosztásával kapcsolatosan a 2004. április 29-i vezetői értekezleten tájékoztatást kaptak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dr. Balla Miklósné</w:t>
      </w:r>
      <w:r>
        <w:rPr>
          <w:b w:val="false"/>
          <w:bCs/>
        </w:rPr>
        <w:t xml:space="preserve"> a Fejlesztő, Nevelési – Oktatási Központ igazgatója észrevételezi, hogy az általa vezetett intézménynek is van tagóvodája, a felosztásban mégsem szerepelnek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Kovács Raymund </w:t>
      </w:r>
      <w:r>
        <w:rPr>
          <w:b w:val="false"/>
          <w:bCs/>
        </w:rPr>
        <w:t>válaszában kifejti, hogy jelen felosztásban a napköziotthonos óvodák szerepelnek, a Fejlesztő, Nevelési – Oktatási Központ tagóvodájának eszközfejlesztésére más keretből kerül majd sor a későbbiekben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az elhangzottakkal egyetért, az alábbiak szerint határoz: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3/2004. (V. 03.) OIGYB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Az Oktatási, Ifjúság- és Gyermekvédelmi Bizottság a kerületi fenntartású napköziotthonos óvodák részére udvari játékok beszerzésére a</w:t>
      </w:r>
      <w:r>
        <w:rPr/>
        <w:t xml:space="preserve"> 2004. évi </w:t>
      </w:r>
      <w:r>
        <w:rPr>
          <w:bCs/>
        </w:rPr>
        <w:t>Óvodai játszószerek eszközfejlesztési kereten</w:t>
      </w:r>
      <w:r>
        <w:rPr/>
        <w:t xml:space="preserve"> </w:t>
      </w:r>
      <w:r>
        <w:rPr>
          <w:b w:val="false"/>
          <w:bCs/>
        </w:rPr>
        <w:t>rendelkezésre</w:t>
      </w:r>
      <w:r>
        <w:rPr/>
        <w:t xml:space="preserve"> </w:t>
      </w:r>
      <w:r>
        <w:rPr>
          <w:b w:val="false"/>
          <w:bCs/>
        </w:rPr>
        <w:t>álló</w:t>
      </w:r>
      <w:r>
        <w:rPr/>
        <w:t xml:space="preserve"> 10.000.000,-Ft-ot </w:t>
      </w:r>
      <w:r>
        <w:rPr>
          <w:b w:val="false"/>
          <w:bCs/>
        </w:rPr>
        <w:t>csoportszám arányosan az alábbiak szerint osztja fel: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Óvoda</w:t>
        <w:tab/>
        <w:tab/>
        <w:tab/>
        <w:tab/>
        <w:tab/>
        <w:t>csoportszám</w:t>
        <w:tab/>
        <w:tab/>
        <w:tab/>
        <w:t>támogatás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Baross Gábor u. 32. sz. </w:t>
        <w:tab/>
        <w:tab/>
        <w:tab/>
        <w:t xml:space="preserve">  8</w:t>
        <w:tab/>
        <w:tab/>
        <w:tab/>
        <w:t>909.0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Baross u.141. sz.</w:t>
        <w:tab/>
        <w:tab/>
        <w:tab/>
        <w:tab/>
        <w:t xml:space="preserve">  8</w:t>
        <w:tab/>
        <w:tab/>
        <w:tab/>
        <w:t>909.0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Borotvás u.8. sz.</w:t>
        <w:tab/>
        <w:tab/>
        <w:tab/>
        <w:tab/>
        <w:t xml:space="preserve">  8</w:t>
        <w:tab/>
        <w:tab/>
        <w:tab/>
        <w:t>909.0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Centenáriumi-sétány 1. sz.</w:t>
        <w:tab/>
        <w:tab/>
        <w:tab/>
        <w:t>12</w:t>
        <w:tab/>
        <w:tab/>
        <w:t xml:space="preserve">         1.363.5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Cziráki u.8-10. sz.</w:t>
        <w:tab/>
        <w:tab/>
        <w:tab/>
        <w:tab/>
        <w:t xml:space="preserve">  7</w:t>
        <w:tab/>
        <w:tab/>
        <w:tab/>
        <w:t>796.0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Farkashalom u.42-44. sz.</w:t>
        <w:tab/>
        <w:tab/>
        <w:tab/>
        <w:t>12</w:t>
        <w:tab/>
        <w:tab/>
        <w:t xml:space="preserve">         1.363.5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Cinkotai Huncutka Óvoda (Ostoros u.)</w:t>
        <w:tab/>
        <w:t xml:space="preserve">  7</w:t>
        <w:tab/>
        <w:tab/>
        <w:tab/>
        <w:t>796.0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Könyvtár u. 26. sz.</w:t>
        <w:tab/>
        <w:tab/>
        <w:tab/>
        <w:tab/>
        <w:t xml:space="preserve">  8</w:t>
        <w:tab/>
        <w:tab/>
        <w:tab/>
        <w:t>909.000,-Ft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Margaréta Óvoda (Péterke u.)</w:t>
        <w:tab/>
        <w:tab/>
        <w:t xml:space="preserve">  8</w:t>
        <w:tab/>
        <w:tab/>
        <w:tab/>
        <w:t>909.000,-Ft</w:t>
      </w:r>
    </w:p>
    <w:p>
      <w:pPr>
        <w:pStyle w:val="TextBodyIndent"/>
        <w:ind w:left="0" w:hanging="0"/>
        <w:rPr/>
      </w:pPr>
      <w:r>
        <w:rPr>
          <w:b w:val="false"/>
          <w:bCs/>
          <w:u w:val="single"/>
        </w:rPr>
        <w:t xml:space="preserve">Szent Korona u.53. </w:t>
      </w:r>
      <w:r>
        <w:rPr>
          <w:b w:val="false"/>
          <w:bCs/>
        </w:rPr>
        <w:t>sz.</w:t>
      </w:r>
      <w:r>
        <w:rPr>
          <w:b w:val="false"/>
          <w:bCs/>
          <w:u w:val="single"/>
        </w:rPr>
        <w:tab/>
        <w:tab/>
        <w:tab/>
        <w:t>10</w:t>
        <w:tab/>
        <w:tab/>
        <w:t xml:space="preserve">         1.136.000,-Ft</w:t>
      </w:r>
    </w:p>
    <w:p>
      <w:pPr>
        <w:pStyle w:val="TextBodyIndent"/>
        <w:ind w:left="0" w:hanging="0"/>
        <w:rPr>
          <w:bCs/>
        </w:rPr>
      </w:pPr>
      <w:r>
        <w:rPr>
          <w:bCs/>
        </w:rPr>
        <w:t>Összesen:</w:t>
        <w:tab/>
        <w:tab/>
        <w:tab/>
        <w:tab/>
        <w:tab/>
        <w:t>88</w:t>
        <w:tab/>
        <w:tab/>
        <w:t xml:space="preserve">       10.000.000,-Ft</w:t>
      </w:r>
    </w:p>
    <w:p>
      <w:pPr>
        <w:pStyle w:val="TextBodyIndent"/>
        <w:ind w:left="0" w:hanging="426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támogatási összeg felhasználásának elszámolási határideje 2004. november 30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A támogatás elszámolásának módja: minden eredeti számlára kerüljön rávezetésre, mely támogatási keret felhasználásra vonatkozik, továbbá a számla másolatára rá kell vezetni, hogy „a bizonylat az eredetivel mindenben megegyezik”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támogatási szerződés aláírását követően, polgármester útján gondoskodjon az átutalásról, valamint a határozatról értesítse az érintett intézmények vezetőit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Határidő: 2004. május 15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</w:rPr>
        <w:t xml:space="preserve">4.) </w:t>
      </w:r>
      <w:r>
        <w:rPr>
          <w:b/>
          <w:bCs/>
        </w:rPr>
        <w:t>Javaslat az intézményi nevelési, pedagógiai programok, minőségirányítási programok szakértői díjának biztosítására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 xml:space="preserve">Kovács Raymund </w:t>
      </w:r>
      <w:r>
        <w:rPr>
          <w:bCs/>
        </w:rPr>
        <w:t>az előterjesztésben szereplőket megerősíti, a bizottság az alábbi határozatot ho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4/2004. (V. 03.) OIGYB</w:t>
      </w:r>
    </w:p>
    <w:p>
      <w:pPr>
        <w:pStyle w:val="TextBody"/>
        <w:rPr/>
      </w:pPr>
      <w:r>
        <w:rPr/>
        <w:t xml:space="preserve">Az Oktatási, Ifjúság- és Gyermekvédelmi Bizottság a </w:t>
      </w:r>
      <w:r>
        <w:rPr>
          <w:b/>
          <w:bCs/>
        </w:rPr>
        <w:t>2004. évi Közoktatási szakmai pályázati önrész támogatási keret terhére 2.220.000,-Ft-ot</w:t>
      </w:r>
      <w:r>
        <w:rPr/>
        <w:t xml:space="preserve"> biztosít utólag számla ellenében az </w:t>
      </w:r>
      <w:r>
        <w:rPr>
          <w:b/>
          <w:bCs/>
        </w:rPr>
        <w:t>intézményi nevelési/pedagógiai programok módosításának, valamint a minőségirányítási programok szakértésének költségére</w:t>
      </w:r>
      <w:r>
        <w:rPr/>
        <w:t>.</w:t>
      </w:r>
    </w:p>
    <w:p>
      <w:pPr>
        <w:pStyle w:val="TextBody"/>
        <w:rPr/>
      </w:pPr>
      <w:r>
        <w:rPr/>
        <w:t>A bizottság felkéri a Művelődési Ügyosztályt a szakértők kiválasztására, valamint felkéri az elnökét, hogy gondoskodjon a polgármester útján a megbízási szerződések megkötéséről, a feladat elvégzését követően számla ellenében az összeg átutalásáról.</w:t>
      </w:r>
    </w:p>
    <w:p>
      <w:pPr>
        <w:pStyle w:val="NormlZs"/>
        <w:spacing w:lineRule="auto" w:line="240" w:before="0" w:after="0"/>
        <w:rPr/>
      </w:pPr>
      <w:r>
        <w:rPr/>
        <w:t>Határidő: 2004. június 30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5.) </w:t>
      </w:r>
      <w:r>
        <w:rPr>
          <w:b/>
          <w:bCs/>
        </w:rPr>
        <w:t>Vitaanyag: A Fejlesztő Nevelési – Oktatási Központ és a Pedagógiai Szolgáltató Intézet többcélú intézménnyé, egységes módszertani központtá való alakítása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Abonyi János </w:t>
      </w:r>
      <w:r>
        <w:rPr/>
        <w:t>alpolgármester, mint előterjesztő a kiosztásra került módosított határozati javaslattal kapcsolatosan megjegyzi, hogy a Módszertani Központ létrehozásával kapcsolatosan a utolsó percekig folyamatosan történtek egyeztetések. A félreértések elkerülése végett megerősíti, hogy nem intézmény megszüntetéséről van szó, hanem átszervezésről, illetve összevonásról.</w:t>
      </w:r>
    </w:p>
    <w:p>
      <w:pPr>
        <w:pStyle w:val="Normal"/>
        <w:jc w:val="both"/>
        <w:rPr/>
      </w:pPr>
      <w:r>
        <w:rPr/>
        <w:t>A Módszertani Központ fejlesztő tagozatában továbbra is marad a szegregált nevelés, az utazóhálózat kiépítése az integrált neveléshez kapcsolódóan folyamatban van. A Pedagógiai Szolgáltató Intézet további tevékenysége a Módszertani Központ tagintézményeként valósul majd meg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a törvényességi észrevétel hiányosságára kérdez rá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Csomós Gyula </w:t>
      </w:r>
      <w:r>
        <w:rPr/>
        <w:t>válaszában kifejti – mint ahogyan Abonyi János is elmondta – ,az utolsó percekig folytak tárgyalások ez ügyben. A Jegyzői Kabinet vezetőjével Czukkerné dr. Pintér Erzsébettel történt egyeztetés a Képviselő-testületi előterjesztéshez kapcsolódóan, miszerint a Képviselő-testület részéről szándéknyilatkozat szükséges, melynek hiányában nem kezdhető el az összevonás, nem kérhetők fel a szakértők a véleményezésre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a határozati javaslathoz kapcsolódóan javasolja, hogy az Oktatási, Ifjúság- és Gyermekvédelmi Bizottság részéről a megfogalmazás az egyetértés legyen az összevonással, és ne a javaslat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irály József </w:t>
      </w:r>
      <w:r>
        <w:rPr/>
        <w:t>kérdésében észrevételezi, hogy</w:t>
      </w:r>
      <w:r>
        <w:rPr>
          <w:b/>
          <w:bCs/>
        </w:rPr>
        <w:t xml:space="preserve"> </w:t>
      </w:r>
      <w:r>
        <w:rPr/>
        <w:t>hogy a Nevelési Tanácsadó összevonása megoldható lenne-e a Módszertani Központtal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Csomós Gyula </w:t>
      </w:r>
      <w:r>
        <w:rPr/>
        <w:t xml:space="preserve">a kérdésre válaszolva kifejti, hogy többek között a Nevelési Tanácsadó feladata az is, hogy szakvéleményt adjon a gyermekekről, tanulókról. </w:t>
      </w:r>
    </w:p>
    <w:p>
      <w:pPr>
        <w:pStyle w:val="Normal"/>
        <w:jc w:val="both"/>
        <w:rPr/>
      </w:pPr>
      <w:r>
        <w:rPr/>
        <w:t>Abban az esetben, ha az összevonásban ő is érintett lenne, nem adhatna a saját intézményére, illetve saját tagintézményére vonatkozóan szakértői véleményt, javaslatot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aszás Zoltán </w:t>
      </w:r>
      <w:r>
        <w:rPr/>
        <w:t>a Pedagógiai Szolgáltató Intézetet érintően megjegyzi, hogy értelmezése szerint az összevonást követően nem önálló intézményként működne, hanem tagintézményként, de működésében kevesebb ember lenne foglalkoztatva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Csomós Gyula </w:t>
      </w:r>
      <w:r>
        <w:rPr/>
        <w:t>a feladatelosztáshoz kapcsolódóan tájékoztatja a bizottságot, hogy a János utcai Napközistábor , valamint a Keringő utcai sportpályához kapcsolódó feladatok ellátása várhatóan nem az egyesített Módszertani Központhoz fognak tartozni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kérdésében felveti, mi a garancia arra, hogy az egyesített intézmény jobban, illetve hatékonyabban fog működni?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Abonyi János </w:t>
      </w:r>
      <w:r>
        <w:rPr/>
        <w:t>részletesen kifejti, hogy egyrészről a Fejlesztő, Nevelési – Oktatási Központ feladatköre bővül, másrészről jelenleg a Pedagógiai Szolgáltató Intézet túlnyomó részt csak szervezési feladatokat lát el (János utca, Keringő utca, diáksport), amelyre szinte felesleges külön fenntartani egy önálló intézményt. A Módszertani Központnál az érdemi, oktató-nevelő munkára kell helyezni a hangsúlyt. Ilyen irányú tevékenységre egy közvetítő intézményt nem célszerű, nem gazdaságos fenntartani. Meggyőződése, hogy a későbbi végleges anyag változatokat fogtartalmazni a feladatmegosztással kapcsolatosan. Továbbá a kerületi tantárgygondozók érdekeltségét is növelni kell, tényleges feladatellátásra, tantárgygondozói mérésekre, vetélkedők szervezésére kell a hangsúlyt helyezni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Dr. Balla Miklósné </w:t>
      </w:r>
      <w:r>
        <w:rPr/>
        <w:t xml:space="preserve">egyetért Abonyi Jánossal, tervei között szintén egy olyan Módszertani Központ szerepel, mely ténylegesen szakmai műhely. Ehhez kapcsolódóan javasol egy szakmai kirándulást tapasztalatszerzés céljából Zalaegerszegre szervezni, mind az intézményvezetők, mind a bizottsági tagok részére, ahol a fő program a több, mint 10 éve működő Módszertani Központ megtekintése. </w:t>
      </w:r>
    </w:p>
    <w:p>
      <w:pPr>
        <w:pStyle w:val="Normal"/>
        <w:jc w:val="both"/>
        <w:rPr/>
      </w:pPr>
      <w:r>
        <w:rPr/>
        <w:t>A bizottság az elhangzottakkal kapcsolatosan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5/2004. (V. 03.) OIGYB</w:t>
      </w:r>
    </w:p>
    <w:p>
      <w:pPr>
        <w:pStyle w:val="Normal"/>
        <w:jc w:val="both"/>
        <w:rPr/>
      </w:pPr>
      <w:r>
        <w:rPr/>
        <w:t>Az Oktatási, Ifjúsági- és Gyermekvédelmi Bizottság egyetért azzal, hogy a Képviselő-testület Egységes Módszertani Központot, többcélú intézményt hozzon létre a Fejlesztő, Nevelési – Oktatási Központ és a Pedagógiai Szolgáltató Intézet 2004. szeptember 01-i hatállyal történő átszervezésével a két intézmény jogutódjaként.</w:t>
      </w:r>
    </w:p>
    <w:p>
      <w:pPr>
        <w:pStyle w:val="Normal"/>
        <w:jc w:val="both"/>
        <w:rPr/>
      </w:pPr>
      <w:r>
        <w:rPr/>
        <w:t>Javasolja, hogy a Képviselő-testület kérje fel a polgármestert a jogszabályban előírt valamennyi egyeztetési eljárás lefolytatására, ezt követően a megszüntető okiratokat, valamint az Egységes Módszertani Központ alapító okiratát a Képviselő-testület elé legkésőbb a 2004. június 08-i ülésére terjessze be.</w:t>
      </w:r>
    </w:p>
    <w:p>
      <w:pPr>
        <w:pStyle w:val="Normal"/>
        <w:jc w:val="both"/>
        <w:rPr/>
      </w:pPr>
      <w:r>
        <w:rPr/>
        <w:t>A bizottság felkéri az elnökét, hogy a határozatot terjessze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4. június 08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1 tartózkodás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6.) Tájékoztató a 2004. évi Kerületi Pedagógiai Napok rendezvénysorozatról</w:t>
      </w:r>
    </w:p>
    <w:p>
      <w:pPr>
        <w:pStyle w:val="Normal"/>
        <w:jc w:val="both"/>
        <w:rPr/>
      </w:pPr>
      <w:r>
        <w:rPr/>
        <w:t>A bizottság tagjainak az előterjesztéshez kapcsolódóan nincs egyéb észrevételük, az alábbiak szerint határozna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6/2004. (V. 03.) OIGYB</w:t>
      </w:r>
    </w:p>
    <w:p>
      <w:pPr>
        <w:pStyle w:val="Normal"/>
        <w:jc w:val="both"/>
        <w:rPr/>
      </w:pPr>
      <w:r>
        <w:rPr/>
        <w:t>Az Oktatási, Ifjúság- és Gyermekvédelmi Bizottság a Pedagógiai Szolgáltató Intézet tájékoztatóját a 2004 évi Pedagógiai Napok rendezvénysorozatról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igazgatóját tájékoztassa. </w:t>
      </w:r>
    </w:p>
    <w:p>
      <w:pPr>
        <w:pStyle w:val="Normal"/>
        <w:jc w:val="both"/>
        <w:rPr>
          <w:bCs/>
        </w:rPr>
      </w:pPr>
      <w:r>
        <w:rPr>
          <w:bCs/>
        </w:rPr>
        <w:t>Határidő: 2004. május 14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7.) A Pedagógiai Szolgáltató Intézet kiegészített tájékoztatása a kerületi tantárgygondozók 2003/2004. tanév első féléves tevékenységéről</w:t>
      </w:r>
    </w:p>
    <w:p>
      <w:pPr>
        <w:pStyle w:val="Normal"/>
        <w:ind w:left="567" w:hanging="567"/>
        <w:jc w:val="both"/>
        <w:rPr/>
      </w:pPr>
      <w:r>
        <w:rPr/>
        <w:t>A bizottság az előterjesztésben foglaltakkal egyetért, az alábbiak szerint foglal állást: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7/2004. (V. 0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Pedagógiai Szolgáltató Intézet kiegészített beszámolóját a kerületi tantárgygondozók 2003/2004. tanév I. féléves tevékenységéről tudomásul veszi. Felkéri a bizottság az elnökét, hogy a határozatról az intézmény vezetőjét tájékoztassa. </w:t>
      </w:r>
    </w:p>
    <w:p>
      <w:pPr>
        <w:pStyle w:val="NormlZs"/>
        <w:spacing w:lineRule="auto" w:line="240" w:before="0" w:after="0"/>
        <w:rPr/>
      </w:pPr>
      <w:r>
        <w:rPr/>
        <w:t>Határidő: 2004. május 14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8.) Egyebek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b w:val="false"/>
          <w:b w:val="false"/>
        </w:rPr>
      </w:pPr>
      <w:r>
        <w:rPr>
          <w:b w:val="false"/>
        </w:rPr>
        <w:t>A 2004. május 04-i Képviselő-testületi ülés alapító okiratok módosításához kapcsolódó előterjesztés szöveges rész, valamint az ehhez kapcsolódó törvényi magyarázat a sajátos nevelési igényű gyermekekkel kapcsolatosan (Szüdi János)</w:t>
      </w:r>
    </w:p>
    <w:p>
      <w:pPr>
        <w:pStyle w:val="BodyText2"/>
        <w:numPr>
          <w:ilvl w:val="0"/>
          <w:numId w:val="0"/>
        </w:numPr>
        <w:ind w:firstLine="709"/>
        <w:outlineLvl w:val="0"/>
        <w:rPr/>
      </w:pPr>
      <w:r>
        <w:rPr>
          <w:bCs/>
        </w:rPr>
        <w:t xml:space="preserve">Abonyi János </w:t>
      </w:r>
      <w:r>
        <w:rPr>
          <w:b w:val="false"/>
        </w:rPr>
        <w:t>Az előterjesztést kiegészíti azzal, hogy ezen napirendi ponttal kapcsolatosan is folyamatosan történtek egyeztetések, megjegyzi, hogy törlésre kerül a 2. pont, valamint az ehhez kapcsolódó 2. határozati javaslat. Kéri a bizottság tagjait, hogy ezen módosításokkal vegyék figyelembe a kiosztásra került előterjesztést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megjegyzi továbbá, hogy mint ahogyan az intézményvezetők számára tartott vezetői értekezleten is elhangzott, az alapító okiratok a módosítást követően sem felelhetnek meg minden jogszabályi előírásnak, hiszen a KSH besorolási szakfeladatok megnevezései nem koherensek a közoktatási törvénnyel. Az Oktatási Minisztérium szakreferensének tájékoztatása szerint a szakfeladatok megjelölése azzal oldható fel, ha a sajátos nevelési igényű gyermekek nevelésének megnevezésénél részletes felsorolás szerepel.</w:t>
      </w:r>
    </w:p>
    <w:p>
      <w:pPr>
        <w:pStyle w:val="Normal"/>
        <w:jc w:val="both"/>
        <w:rPr/>
      </w:pPr>
      <w:r>
        <w:rPr/>
        <w:t>A bizottsági tagok részéről több észrevétel érkezik a KSH szakfeladatszám besorolásával, illetve a feladat meghatározáshoz kapcsolódóa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Csomós Gyula </w:t>
      </w:r>
      <w:r>
        <w:rPr/>
        <w:t>tájékoztatása szerint</w:t>
      </w:r>
      <w:r>
        <w:rPr>
          <w:b/>
          <w:bCs/>
        </w:rPr>
        <w:t xml:space="preserve"> </w:t>
      </w:r>
      <w:r>
        <w:rPr/>
        <w:t>elfogadható az olyan alapító okirat, mely nem tartalmazza a részletes felsorolást a sajátos nevelésnél, ez esetben az intézmény jogszerűen látja el a feladatát, de az Önkormányzat, mint fenntartó működik jogszerűtlenül. A Közigazgatási Hivatal ezt fogja észrevételezni, kifogásolni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aszás Zoltán</w:t>
      </w:r>
      <w:r>
        <w:rPr/>
        <w:t xml:space="preserve"> mint bizottsági tag, és mint intézményvezető tájékoztatja a bizottságot arról, hogy tudomása szerint az intézményvezetők részéről a diszfunkciós gyermekek nevelésének-oktatásának ellátása nem kérdéses. Arra utal, hogy a közoktatási törvény 121. §. 29. pontjának a) bekezdésében szereplő feladatainak ellátásával nem értenek egyet. Ezen módosítással javasolja a Képviselő-testület elé terjeszteni az alapító okiratoka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bizottság az előterjesztésben szereplőkkel kapcsolatosan, az elhangzottak alapján az alábbiak szerint határoz az alapító okiratok módosításához kapcsolódóan:</w:t>
      </w:r>
    </w:p>
    <w:p>
      <w:pPr>
        <w:pStyle w:val="Normal"/>
        <w:jc w:val="both"/>
        <w:rPr>
          <w:b/>
          <w:b/>
        </w:rPr>
      </w:pPr>
      <w:r>
        <w:rPr>
          <w:b/>
        </w:rPr>
        <w:t>118/2004. (V. 03.) OIGYB</w:t>
      </w:r>
    </w:p>
    <w:p>
      <w:pPr>
        <w:pStyle w:val="Normal"/>
        <w:jc w:val="both"/>
        <w:rPr/>
      </w:pPr>
      <w:r>
        <w:rPr/>
        <w:t>Az Oktatási, Ifjúsági- és Gyermekvédelmi Bizottság javasolja a Képviselő-testületnek, hogy az iskolák alapító okiratának módosítása során a II. rész 10. pontból a 80122-5 szakfeladat-számú, sajátos nevelési igényű tanulók integrált ellátására vonatkozó tevékenységből a testi, érzékszervi, értelmi, beszédfogyatékos, autista, több fogyatékossság együttes előfordulása esetén halmozottan fogyatékos, kóros hyperkinetikus, illetve kóros aktivitászavarral küzdő tanulók integrált ellátása kerüljön ki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4. május 04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4 igen, 2 nem, 0 tartózkodás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9/2004. (V. 03.) OIGYB</w:t>
      </w:r>
    </w:p>
    <w:p>
      <w:pPr>
        <w:pStyle w:val="Normal"/>
        <w:jc w:val="both"/>
        <w:rPr/>
      </w:pPr>
      <w:r>
        <w:rPr/>
        <w:t xml:space="preserve">Az Oktatási, Ifjúsági- és Gyermekvédelmi Bizottság a javasolja a Képviselő-testületnek, hogy kérje fel a polgármestert arra, hogy a 2005/2006. tanév előkészítése során dolgozza ki a kerületi gyermekek, tanulók sajátos nevelési igényű integrált nevelésének-oktatásának feltételrendszerét minden területre vonatkozóan, és a javaslatot terjessze a Képviselő-testület elé 2005. január 31-ig. Javasolja továbbá a Képviselő-testületnek, hogy az átmeneti időszakban a sajátos nevelési igényű tanulók integrált nevelését-oktatását a Fejlesztő, Nevelési – Oktatási Központ Szent Imre utcai fejlesztő tagozata lássa el. 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lZs"/>
        <w:spacing w:lineRule="auto" w:line="240" w:before="0" w:after="0"/>
        <w:rPr/>
      </w:pPr>
      <w:r>
        <w:rPr/>
        <w:t>Határidő: 2004. május 11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4 igen, 2 nem, 0 tartózkodás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ind w:left="1133" w:hanging="707"/>
        <w:outlineLvl w:val="0"/>
        <w:rPr/>
      </w:pPr>
      <w:r>
        <w:rPr>
          <w:b w:val="false"/>
        </w:rPr>
        <w:t>A 2004. április 22-23-i iskolai beiratkozásról készült statisztikai kimutatás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Bucella Gézáné </w:t>
      </w:r>
      <w:r>
        <w:rPr/>
        <w:t xml:space="preserve"> a kiosztásra került statisztikai táblázatot elemzi, az összefüggésekre felhívja a bizottság figyelmét. Megjegyzi továbbá, hogy érvényes bizottsági, illetve Képviselő-testületi határozat van az indítható első osztályok meghatározásával kapcsolatban.</w:t>
      </w:r>
    </w:p>
    <w:p>
      <w:pPr>
        <w:pStyle w:val="Normal"/>
        <w:jc w:val="both"/>
        <w:rPr/>
      </w:pPr>
      <w:r>
        <w:rPr/>
        <w:t xml:space="preserve">Erre vonatkozóan a Szent-Györgyi Albert Általános Iskola adataira hívja fel a figyelmet. </w:t>
      </w:r>
    </w:p>
    <w:p>
      <w:pPr>
        <w:pStyle w:val="Normal"/>
        <w:ind w:firstLine="708"/>
        <w:jc w:val="both"/>
        <w:rPr/>
      </w:pPr>
      <w:r>
        <w:rPr/>
        <w:t>A bizottság több tagja részéről észrevétel érkezik, miszerint ebben a bizottság nem illetékes dönteni, a Képviselő-testületet kell tájékoztatni, valamint a Művelődési Ügyosztálynak fel kell hívnia az intézményvezető figyelmét a jogszerűtlenségre, illetve annak lehetséges korrigálásá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következő ülés várható időpontja: 2004. május 24. 15 ór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Ülés befejezve, jegyzőkönyv lezárva 17.4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jegyzőkönyv hitelesít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08"/>
        </w:tabs>
        <w:ind w:left="1133" w:hanging="283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b w:val="false"/>
      <w:sz w:val="22"/>
    </w:rPr>
  </w:style>
  <w:style w:type="character" w:styleId="WW8Num48z0">
    <w:name w:val="WW8Num48z0"/>
    <w:qFormat/>
    <w:rPr>
      <w:rFonts w:ascii="Wingdings" w:hAnsi="Wingdings" w:cs="Wingdings"/>
      <w:sz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16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  <w:sz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000000"/>
      <w:sz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  <w:sz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Wingdings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100z0">
    <w:name w:val="WW8Num100z0"/>
    <w:qFormat/>
    <w:rPr>
      <w:rFonts w:ascii="Wingdings" w:hAnsi="Wingdings" w:cs="Wingdings"/>
      <w:sz w:val="24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Wingdings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  <w:sz w:val="16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Wingdings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14:00Z</dcterms:created>
  <dc:creator>win95</dc:creator>
  <dc:description/>
  <dc:language>en-US</dc:language>
  <cp:lastModifiedBy>Művelődés</cp:lastModifiedBy>
  <cp:lastPrinted>2004-05-05T09:33:00Z</cp:lastPrinted>
  <dcterms:modified xsi:type="dcterms:W3CDTF">2004-05-05T07:33:00Z</dcterms:modified>
  <cp:revision>8</cp:revision>
  <dc:subject/>
  <dc:title>Jegyzőkönyv</dc:title>
</cp:coreProperties>
</file>