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mely készül az Oktatási, Ifjúság- és Gyermekvédelmi Bizottság </w:t>
      </w:r>
      <w:r>
        <w:rPr>
          <w:b/>
          <w:szCs w:val="24"/>
        </w:rPr>
        <w:t>2004. november 29-én 15</w:t>
      </w:r>
      <w:r>
        <w:rPr>
          <w:szCs w:val="24"/>
        </w:rPr>
        <w:t xml:space="preserve"> </w:t>
      </w:r>
      <w:r>
        <w:rPr>
          <w:b/>
          <w:szCs w:val="24"/>
        </w:rPr>
        <w:t xml:space="preserve"> órakor</w:t>
      </w:r>
      <w:r>
        <w:rPr>
          <w:szCs w:val="24"/>
        </w:rPr>
        <w:t xml:space="preserve"> kezdődő ülésén a Pedagógiai Szakmai Szolgáltató tárgyalójában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Jelen vannak</w:t>
      </w:r>
      <w:r>
        <w:rPr>
          <w:szCs w:val="24"/>
        </w:rPr>
        <w:t xml:space="preserve"> </w:t>
      </w:r>
      <w:r>
        <w:rPr>
          <w:b/>
          <w:szCs w:val="24"/>
        </w:rPr>
        <w:t>a bizottság tagjai</w:t>
      </w:r>
      <w:r>
        <w:rPr>
          <w:szCs w:val="24"/>
        </w:rPr>
        <w:t>: Kovács Raymund, Ács Anikó, Szemler István Kaszás Zoltán,</w:t>
      </w:r>
      <w:r>
        <w:rPr>
          <w:bCs/>
          <w:szCs w:val="24"/>
        </w:rPr>
        <w:t xml:space="preserve"> Hőgyi József,  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Abonyi János alpolgármester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Csomós Gyula, a Művelődési Ügyosztály vezet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Bucella Gézáné, a Művelődési Ügyosztály köztisztviselője</w:t>
      </w:r>
    </w:p>
    <w:p>
      <w:pPr>
        <w:pStyle w:val="List"/>
        <w:jc w:val="both"/>
        <w:rPr/>
      </w:pPr>
      <w:r>
        <w:rPr>
          <w:szCs w:val="24"/>
        </w:rPr>
        <w:t>Kovács Katalin jegyzőkönyvvezető a Művelődési Ügyosztály részéről</w:t>
      </w:r>
    </w:p>
    <w:p>
      <w:pPr>
        <w:pStyle w:val="List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  <w:t>Jelen vannak továbbá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Hiányzik:</w:t>
      </w:r>
      <w:r>
        <w:rPr>
          <w:szCs w:val="24"/>
        </w:rPr>
        <w:t xml:space="preserve"> </w:t>
      </w:r>
      <w:r>
        <w:rPr>
          <w:b w:val="false"/>
          <w:szCs w:val="24"/>
        </w:rPr>
        <w:t>Lendl Ivett Mariann</w:t>
      </w:r>
      <w:r>
        <w:rPr>
          <w:b w:val="false"/>
          <w:bCs/>
          <w:szCs w:val="24"/>
        </w:rPr>
        <w:t xml:space="preserve"> Kovács Attila, Király József, Deli Albert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szCs w:val="24"/>
        </w:rPr>
        <w:t>A bizottság 5 fővel jelen van, határozatképes.</w:t>
      </w:r>
    </w:p>
    <w:p>
      <w:pPr>
        <w:pStyle w:val="BodyText2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3"/>
        </w:numPr>
        <w:tabs>
          <w:tab w:val="clear" w:pos="708"/>
        </w:tabs>
        <w:ind w:left="720" w:hanging="720"/>
        <w:outlineLvl w:val="0"/>
        <w:rPr>
          <w:szCs w:val="24"/>
        </w:rPr>
      </w:pPr>
      <w:r>
        <w:rPr>
          <w:bCs/>
          <w:szCs w:val="24"/>
        </w:rPr>
        <w:t>Az ülés napirendi pontjainak elfogadása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Cs/>
          <w:szCs w:val="24"/>
        </w:rPr>
        <w:t xml:space="preserve">Kovács Raymund </w:t>
      </w:r>
      <w:r>
        <w:rPr>
          <w:b w:val="false"/>
          <w:szCs w:val="24"/>
        </w:rPr>
        <w:t>köszönti a megjelenteket, majd a bizottság a napirendi pontokkal kapcsolatosan az alábbiak szerint határoz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>
          <w:b/>
          <w:szCs w:val="24"/>
        </w:rPr>
        <w:t>286/2004. (XI.29.) OIGYB</w:t>
      </w:r>
    </w:p>
    <w:p>
      <w:pPr>
        <w:pStyle w:val="Normal"/>
        <w:rPr/>
      </w:pPr>
      <w:r>
        <w:rPr>
          <w:szCs w:val="24"/>
        </w:rPr>
        <w:t xml:space="preserve">Az Oktatási, Ifjúság-és Gyermekvédelmi Bizottság a 2004. november 29-i bizottsági ülés napirendjével kapcsolatban az alábbi határozatot hozza: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z ülés napirendi pontjainak elfogadás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 Szerb Antal Gimnázium kérelm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Javaslat az Önkormányzati fenntartású oktatási intézmények alsó tagozatos tanulóinak tankönyvtámogatása keret felhasználásár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A 2005. évi költségvetési koncepciótervezet véleményezés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Javaslat a Magyar Autóklub által szervezett közlekedésbiztonsági oktatás támogatásár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ájékoztatás a tantárgygondozói hálózat kialakításáró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Egyebek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Cs w:val="24"/>
              </w:rPr>
              <w:t>Tájékoztató a további művészeti ágak képzése iránti igény felmérési anyagáró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Tájékoztatás az Oktatási, Ifjúság- és Gyermekvédelmi Bizottság hatáskörébe utalt támogatási keretek alakulásáról, javaslat a felhasználásra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 5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lZs"/>
        <w:spacing w:lineRule="auto" w:line="240" w:before="0" w:after="0"/>
        <w:ind w:left="142" w:hanging="0"/>
        <w:rPr>
          <w:b/>
          <w:b/>
          <w:szCs w:val="24"/>
        </w:rPr>
      </w:pPr>
      <w:r>
        <w:rPr>
          <w:b/>
          <w:szCs w:val="24"/>
        </w:rPr>
        <w:t>2.) A Szerb Antal Gimnázium kérelme</w:t>
      </w:r>
    </w:p>
    <w:p>
      <w:pPr>
        <w:pStyle w:val="NormlZs"/>
        <w:spacing w:lineRule="auto" w:line="240" w:before="0" w:after="0"/>
        <w:ind w:left="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ind w:left="142" w:hanging="0"/>
        <w:rPr>
          <w:szCs w:val="24"/>
        </w:rPr>
      </w:pPr>
      <w:r>
        <w:rPr>
          <w:b/>
          <w:szCs w:val="24"/>
        </w:rPr>
        <w:t>Kovács Raymund</w:t>
      </w:r>
      <w:r>
        <w:rPr>
          <w:szCs w:val="24"/>
        </w:rPr>
        <w:t xml:space="preserve"> az előterjesztést kiegészítve javasolja a bizottságnak, hogy a gimnázium kérésének támogatása esetén a kereten fennmaradó 86.302,-Ft is kerüljön átutalásra az intézményhez a 2005. március 3-10. között tervezett németországi tartózkodás költségeire.</w:t>
      </w:r>
    </w:p>
    <w:p>
      <w:pPr>
        <w:pStyle w:val="NormlZs"/>
        <w:spacing w:lineRule="auto" w:line="240" w:before="0" w:after="0"/>
        <w:ind w:left="142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A bizottság az elhangzottak alapján az alábbi határozatokat hozza: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87/2004. (XI.29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Oktatási, Ifjúság-és Gyermekvédelmi Bizottság a Szerb Antal Gimnázium német diákcsere költségeinek támogatására vonatkozó kérelmét a 2004. évi Nemzetközi kapcsolatok támogatási keret terhére 213.698 Ft Ft-tal támogat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 támogatás </w:t>
      </w:r>
      <w:r>
        <w:rPr>
          <w:szCs w:val="24"/>
        </w:rPr>
        <w:t>elszámolásának módja</w:t>
      </w:r>
      <w:r>
        <w:rPr>
          <w:b w:val="false"/>
          <w:szCs w:val="24"/>
        </w:rPr>
        <w:t>:</w:t>
      </w:r>
      <w:r>
        <w:rPr>
          <w:szCs w:val="24"/>
        </w:rPr>
        <w:t xml:space="preserve"> </w:t>
      </w:r>
      <w:r>
        <w:rPr>
          <w:b w:val="false"/>
          <w:szCs w:val="24"/>
        </w:rPr>
        <w:t>az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polgármester útján gondoskodjon a támogatási szerződés megkötéséről, a támogatási összeg számla ellenében történő átutalásáról, valamint a határozatról értesítse az intézmény vezetőjét.</w:t>
      </w:r>
    </w:p>
    <w:p>
      <w:pPr>
        <w:pStyle w:val="Normal"/>
        <w:rPr>
          <w:szCs w:val="24"/>
        </w:rPr>
      </w:pPr>
      <w:r>
        <w:rPr>
          <w:szCs w:val="24"/>
        </w:rPr>
        <w:t>Határidő:2004. december 15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. Kovács Raymund 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5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88/2004. (XI.29.) OIGYB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 Szerb Antal Gimnázium német diákcsere 2005. évi költségeinek támogatására 86.302,-Ft-ot biztosít a 2004. évi Nemzetközi kapcsolatok támogatási keret terh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ámogatás felhasználásának elszámolási határideje:</w:t>
      </w:r>
      <w:r>
        <w:rPr>
          <w:b/>
          <w:szCs w:val="24"/>
        </w:rPr>
        <w:t xml:space="preserve"> a felhasználást követő 15. nap, legkésőbb 2005. április 1.</w:t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 támogatás </w:t>
      </w:r>
      <w:r>
        <w:rPr>
          <w:szCs w:val="24"/>
        </w:rPr>
        <w:t>elszámolásának módja</w:t>
      </w:r>
      <w:r>
        <w:rPr>
          <w:b w:val="false"/>
          <w:szCs w:val="24"/>
        </w:rPr>
        <w:t>:</w:t>
      </w:r>
      <w:r>
        <w:rPr>
          <w:szCs w:val="24"/>
        </w:rPr>
        <w:t xml:space="preserve"> </w:t>
      </w:r>
      <w:r>
        <w:rPr>
          <w:b w:val="false"/>
          <w:szCs w:val="24"/>
        </w:rPr>
        <w:t>az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3"/>
        <w:jc w:val="both"/>
        <w:rPr/>
      </w:pPr>
      <w:r>
        <w:rPr>
          <w:b w:val="false"/>
          <w:szCs w:val="24"/>
        </w:rPr>
        <w:t>Felkéri a bizottság az elnökét, hogy a polgármester útján gondoskodjon a támogatási szerződés megkötéséről, a szerződés aláírását követően a polgármester útján gondoskodjon a támogatási összeg átutalásáról, valamint a határozatról értesítse az intézmény vezetőjét.</w:t>
      </w:r>
    </w:p>
    <w:p>
      <w:pPr>
        <w:pStyle w:val="Normal"/>
        <w:rPr/>
      </w:pPr>
      <w:r>
        <w:rPr>
          <w:szCs w:val="24"/>
        </w:rPr>
        <w:t>Határidő:a szerződés megkötésére: 2004. december 15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. Kovács Raymund 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5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  <w:t>3.) Javaslat az Önkormányzati fenntartású oktatási intézmények alsó tagozatos tanulóinak tankönyvtámogatása keret felhasználásár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b/>
          <w:szCs w:val="24"/>
        </w:rPr>
        <w:t xml:space="preserve">Szemler István </w:t>
      </w:r>
      <w:r>
        <w:rPr>
          <w:szCs w:val="24"/>
        </w:rPr>
        <w:t>a Sashalmi Tanoda Általános Iskola számára kimutatott feltűnően magas tankönyvtámogatás összege iránt érdeklődik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b/>
          <w:szCs w:val="24"/>
        </w:rPr>
        <w:t xml:space="preserve">Kovács Raymund </w:t>
      </w:r>
      <w:r>
        <w:rPr>
          <w:szCs w:val="24"/>
        </w:rPr>
        <w:t>jóhiszeműnek minősíti a tankönyv-támogatási keret felhasználására vonatkozó korábbi bizottsági döntést, mely a kerületi átlag tankönyv ár figyelembevételével került meghatározásr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b/>
          <w:szCs w:val="24"/>
        </w:rPr>
        <w:t xml:space="preserve">Bucella Gézáné </w:t>
      </w:r>
      <w:r>
        <w:rPr>
          <w:szCs w:val="24"/>
        </w:rPr>
        <w:t>tájékoztatja a bizottságot a 2005. évi költségvetési törvény tervezetében szereplő –tankönyvtámogatásra vonatkozó– normatívákról, továbbá a fővárosi kerületek gyakorlatára hívja fel a bizottság figyelmét az ingyenes tankönyvtámogatással kapcsolatosan, mely szerint egyes kerületekben a nyelvkönyvek nélkül biztosítják a tankönyvek ingyenességé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b/>
          <w:szCs w:val="24"/>
        </w:rPr>
        <w:t xml:space="preserve">Kovács Raymund </w:t>
      </w:r>
      <w:r>
        <w:rPr>
          <w:szCs w:val="24"/>
        </w:rPr>
        <w:t xml:space="preserve">jónak tartaná azt a gyakorlatot, miszerint a kerületi átlagárig lenne térítésmentes a tankönyv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b/>
          <w:szCs w:val="24"/>
        </w:rPr>
        <w:t xml:space="preserve">Szemler István </w:t>
      </w:r>
      <w:r>
        <w:rPr>
          <w:szCs w:val="24"/>
        </w:rPr>
        <w:t>nem látja értelmét annak, hogy a bizottság ajánlásokat fogalmazzon meg az intézmények számára, mivel azok nem kötelező érvényűek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A bizottság a napirendi ponttal kapcsolatosan az alábbiak szerint határoz: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89/2004. (XI.29.) OIGYB</w:t>
      </w:r>
    </w:p>
    <w:p>
      <w:pPr>
        <w:pStyle w:val="BodyText3"/>
        <w:rPr/>
      </w:pPr>
      <w:r>
        <w:rPr>
          <w:b w:val="false"/>
          <w:szCs w:val="24"/>
        </w:rPr>
        <w:t xml:space="preserve">Az Oktatási, Ifjúság- és Gyermekvédelmi Bizottság a </w:t>
      </w:r>
      <w:r>
        <w:rPr>
          <w:b w:val="false"/>
          <w:bCs/>
          <w:szCs w:val="24"/>
        </w:rPr>
        <w:t xml:space="preserve">kerületi fenntartású iskolába járó 1-4. évfolyamos tanulók teljes körű ingyenes tankönyvtámogatása érdekében </w:t>
      </w:r>
      <w:r>
        <w:rPr>
          <w:b w:val="false"/>
          <w:szCs w:val="24"/>
        </w:rPr>
        <w:t xml:space="preserve">intézményenként az alábbi összegeket biztosítja a </w:t>
      </w:r>
      <w:r>
        <w:rPr>
          <w:b w:val="false"/>
          <w:bCs/>
          <w:szCs w:val="24"/>
        </w:rPr>
        <w:t xml:space="preserve">2004. évi </w:t>
      </w:r>
      <w:r>
        <w:rPr>
          <w:bCs/>
          <w:szCs w:val="24"/>
        </w:rPr>
        <w:t>Önkormányzati fenntartású oktatási intézmények alsó tagozatos tanulóinak tankönyvtámogatása keret</w:t>
      </w:r>
      <w:r>
        <w:rPr>
          <w:szCs w:val="24"/>
        </w:rPr>
        <w:t xml:space="preserve"> </w:t>
      </w:r>
      <w:r>
        <w:rPr>
          <w:b w:val="false"/>
          <w:szCs w:val="24"/>
        </w:rPr>
        <w:t>terhére</w:t>
      </w:r>
      <w:r>
        <w:rPr>
          <w:szCs w:val="24"/>
        </w:rPr>
        <w:t>:</w:t>
      </w:r>
    </w:p>
    <w:p>
      <w:pPr>
        <w:pStyle w:val="BodyText3"/>
        <w:rPr/>
      </w:pPr>
      <w:r>
        <w:rPr>
          <w:b w:val="false"/>
          <w:szCs w:val="24"/>
        </w:rPr>
        <w:t>Arany János Általános Iskola</w:t>
        <w:tab/>
        <w:tab/>
        <w:tab/>
        <w:tab/>
        <w:t>106.66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Batthyány Ilona Általános Iskola</w:t>
        <w:tab/>
        <w:tab/>
        <w:tab/>
        <w:t>174.47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entenáriumi Általános Iskola és Szakiskola </w:t>
        <w:tab/>
        <w:t xml:space="preserve">400.190,-Ft 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Herman Ottó Általános Iskola</w:t>
        <w:tab/>
        <w:tab/>
        <w:tab/>
        <w:t>201.88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Hősök fasora 30. sz. alatti Általános Iskola</w:t>
        <w:tab/>
        <w:tab/>
        <w:t>109.640,-Ft</w:t>
      </w:r>
    </w:p>
    <w:p>
      <w:pPr>
        <w:pStyle w:val="BodyText3"/>
        <w:rPr/>
      </w:pPr>
      <w:r>
        <w:rPr>
          <w:b w:val="false"/>
          <w:szCs w:val="24"/>
        </w:rPr>
        <w:t>Jókai Mór Általános Iskola</w:t>
        <w:tab/>
        <w:tab/>
        <w:tab/>
        <w:tab/>
        <w:t>192.85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Kölcsey Ferenc Általános Iskola</w:t>
        <w:tab/>
        <w:tab/>
        <w:tab/>
        <w:t>345.92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Móra Ferenc Általános Iskola</w:t>
        <w:tab/>
        <w:tab/>
        <w:tab/>
        <w:t>283.07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Sashalmi Tanoda Általános Iskola</w:t>
        <w:tab/>
        <w:tab/>
        <w:tab/>
        <w:t>854.08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Szent-Györgyi Albert Általános Iskola</w:t>
        <w:tab/>
        <w:tab/>
        <w:t>550.210,-Ft</w:t>
      </w:r>
    </w:p>
    <w:p>
      <w:pPr>
        <w:pStyle w:val="BodyText3"/>
        <w:pBdr>
          <w:bottom w:val="single" w:sz="4" w:space="1" w:color="000000"/>
        </w:pBd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Táncsics M. Általános Iskola és Gimnázium </w:t>
        <w:tab/>
        <w:t>397.030,-Ft</w:t>
      </w:r>
    </w:p>
    <w:p>
      <w:pPr>
        <w:pStyle w:val="BodyText3"/>
        <w:rPr/>
      </w:pPr>
      <w:r>
        <w:rPr>
          <w:szCs w:val="24"/>
        </w:rPr>
        <w:t xml:space="preserve">Mindösszesen: </w:t>
        <w:tab/>
        <w:tab/>
        <w:tab/>
        <w:tab/>
        <w:t xml:space="preserve">      3.616.000,-Ft</w:t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/>
      </w:pPr>
      <w:r>
        <w:rPr>
          <w:b w:val="false"/>
          <w:szCs w:val="24"/>
        </w:rPr>
        <w:t xml:space="preserve">A támogatás felhasználásának </w:t>
      </w:r>
      <w:r>
        <w:rPr>
          <w:szCs w:val="24"/>
        </w:rPr>
        <w:t>elszámolási határideje</w:t>
      </w:r>
      <w:r>
        <w:rPr>
          <w:b w:val="false"/>
          <w:szCs w:val="24"/>
        </w:rPr>
        <w:t xml:space="preserve">: </w:t>
      </w:r>
      <w:r>
        <w:rPr>
          <w:szCs w:val="24"/>
        </w:rPr>
        <w:t>2004.december 15.</w:t>
      </w:r>
    </w:p>
    <w:p>
      <w:pPr>
        <w:pStyle w:val="BodyText3"/>
        <w:rPr/>
      </w:pPr>
      <w:r>
        <w:rPr>
          <w:b w:val="false"/>
          <w:szCs w:val="24"/>
        </w:rPr>
        <w:t xml:space="preserve">A támogatás </w:t>
      </w:r>
      <w:r>
        <w:rPr>
          <w:szCs w:val="24"/>
        </w:rPr>
        <w:t>elszámolásának módja</w:t>
      </w:r>
      <w:r>
        <w:rPr>
          <w:b w:val="false"/>
          <w:szCs w:val="24"/>
        </w:rPr>
        <w:t>:</w:t>
      </w:r>
      <w:r>
        <w:rPr>
          <w:szCs w:val="24"/>
        </w:rPr>
        <w:t xml:space="preserve"> </w:t>
      </w:r>
      <w:r>
        <w:rPr>
          <w:b w:val="false"/>
          <w:szCs w:val="24"/>
        </w:rPr>
        <w:t>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táridő: a támogatási szerződések megkötése:2004. december 10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. Kovács Raymund 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 4 igen, 0 nem 1 tartózkodás</w:t>
      </w:r>
    </w:p>
    <w:p>
      <w:pPr>
        <w:pStyle w:val="Body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  <w:t>4.) A 2005. évi költségvetési koncepciótervezet véleményezés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Kovács Raymund</w:t>
      </w:r>
      <w:r>
        <w:rPr>
          <w:szCs w:val="24"/>
        </w:rPr>
        <w:t xml:space="preserve"> javasolja, hogy a 2005. évi költségvetési koncepcióban a támogatási keretek között kerüljön tervezésre az iskolai nyelvoktatás támogatása keret, továbbá a szakmai pályázati önrész támogatási keret összegének meghatározásakor vegye figyelembe a Képviselő-testület azt, hogy a közoktatási pályázatok utófinanszírozásúak, vagyis az önrészen túl meg kell előlegezni a pályázaton elnyert összeget i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Kaszás Zoltán </w:t>
      </w:r>
      <w:r>
        <w:rPr>
          <w:szCs w:val="24"/>
        </w:rPr>
        <w:t>az előző év költségvetés tervezésénél alkalmazott segédlet aktualizálását javasolja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 xml:space="preserve">Szemletr István </w:t>
      </w:r>
      <w:r>
        <w:rPr>
          <w:szCs w:val="24"/>
        </w:rPr>
        <w:t>hangsúlyozza, hogy legyen konkrétan meghatározva a tankönyvek árának finanszírozási maximuma</w:t>
      </w:r>
      <w:r>
        <w:rPr>
          <w:b/>
          <w:szCs w:val="24"/>
        </w:rPr>
        <w:t>.</w:t>
      </w:r>
    </w:p>
    <w:p>
      <w:pPr>
        <w:pStyle w:val="Normal"/>
        <w:jc w:val="both"/>
        <w:rPr/>
      </w:pPr>
      <w:r>
        <w:rPr>
          <w:b/>
          <w:szCs w:val="24"/>
        </w:rPr>
        <w:t xml:space="preserve">Abonyi János </w:t>
      </w:r>
      <w:r>
        <w:rPr>
          <w:szCs w:val="24"/>
        </w:rPr>
        <w:t>az előterjesztés mellékleteként kiküldött, az intézményvezetőkkel egyeztetett – az intézményi státuszszámokat tartalmazó– táblázatban szereplő adatokat megalapozottnak ítéli.</w:t>
      </w:r>
    </w:p>
    <w:p>
      <w:pPr>
        <w:pStyle w:val="Normal"/>
        <w:jc w:val="both"/>
        <w:rPr/>
      </w:pPr>
      <w:r>
        <w:rPr>
          <w:b/>
          <w:szCs w:val="24"/>
        </w:rPr>
        <w:t>Kovács Raymund</w:t>
      </w:r>
      <w:r>
        <w:rPr>
          <w:szCs w:val="24"/>
        </w:rPr>
        <w:t xml:space="preserve"> véleménye szerint sehol nincs kimondva az, hogy ingyenes a tankönyvellátás, és az iskolák nem szedhetnek be pénzt a tankönyvekért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6.00. Lendl Ivett Mariann megérkezik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Kovács Raymund</w:t>
      </w:r>
      <w:r>
        <w:rPr>
          <w:szCs w:val="24"/>
        </w:rPr>
        <w:t xml:space="preserve"> javasolja, hogy a koncepció tervezet 19. oldalán szereplő ingyenes tankönyvbiztosításról alkosson rendeletet a Képviselő-testület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Kaszás Zoltán</w:t>
      </w:r>
      <w:r>
        <w:rPr>
          <w:szCs w:val="24"/>
        </w:rPr>
        <w:t xml:space="preserve"> a koncepció 4. oldalán szereplő prioritások között javasolja a vezetők illetménykiegészítésének biztosítását 2005. 01.01-től, valamint 2005. 09.01-től 0,5 illetve 1 státusz szerepeltetését a rendszergazdai feladatok ellátására iskolánként, az informatikai eszközök számától függő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Ács Anikó</w:t>
      </w:r>
      <w:r>
        <w:rPr>
          <w:szCs w:val="24"/>
        </w:rPr>
        <w:t xml:space="preserve"> az iránt érdeklődik, hogy a státuszszámok kialakításánál mennyire vették figyelembe a fejlesztő tagozatok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Bohus Mihály</w:t>
      </w:r>
      <w:r>
        <w:rPr>
          <w:szCs w:val="24"/>
        </w:rPr>
        <w:t>, a Jókai Mór Általános Iskola igazgatója elmondja, hogy az iskolában kialakított profil továbbviteléhez 2 fejlesztő pedagógus státuszra lenne szüksége az iskolának. Jelenleg a jogszabályban, a sajátos nevelési igényű tanulók részére habilitációs, rehabilitációs feladatra biztosított plusz órák alapján közel másfél státusz jut a fejlesztő pedagógus foglalkoztatására. Intézményi szinten a feladatellátásra ezt kevésnek tartja, továbbá nem látja biztosítékát annak, hogy határozatlan időre tudja alkalmazni erre a feladatra a pedagógusokat, mivel a többlet óraszám az ellátott tanulók számának függvénye.</w:t>
      </w:r>
    </w:p>
    <w:p>
      <w:pPr>
        <w:pStyle w:val="Normal"/>
        <w:jc w:val="both"/>
        <w:rPr/>
      </w:pPr>
      <w:r>
        <w:rPr>
          <w:szCs w:val="24"/>
        </w:rPr>
        <w:t>Kéri, hogy a bizottság támogassa a kérését, hogy a fejlesztő pedagógusok a pedagógiai munkát segítők között kerüljenek nyilvántartásra, javasolja, hogy az intézményre vonatkozó pedagógus munkát segítők számát 2,5 helyett 4,5 főben állapítsák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Bucella Gézáné</w:t>
      </w:r>
      <w:r>
        <w:rPr>
          <w:szCs w:val="24"/>
        </w:rPr>
        <w:t xml:space="preserve"> tájékoztatja a bizottságot, hogy az igazgató kérését méltányolva az intézményi óratömeg meghatározásakor a sajátos nevelési igényű tanulók részére a habilitációs, rehabilitációs feladatra biztosított plusz órák számításánál figyelembe vették azokat a tanulókat is, akiknek a vizsgálata folyamatban van. Valójában így több órát kapott az intézmény. Az iskola által beküldött sajátos nevelési igényű tanulókra vonatkozó lista alapján megállapítható, hogy közel fele a tanulóknak részképesség zavarral, másik fele pedig magatartás beilleszkedési zavarral, illetve tanulási gondokkal küzd. A logopédiai problémás gyermekeket a speciális végzettségű osztálytanító kezeli, a tanórák differenciált vezetése elengedhetetlen. A felsorolt problémás tanulók egy részét a nevelési tanácsadónak kellene ellátnia, de erről nem kaptunk tájékoztatá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bizottság a 2005. évi költségvetési koncepcióval kapcsolatosan az alábbiak szerint határo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0/2004. (XI.29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és Gyermekvédelmi Bizottság javasolja a 2005. évi költségvetési koncepcióhoz, hogy a közoktatási intézmények a státuszszámukat a jogszabályi előírásoknak, a vonatkozó Képviselő- testületi határozatoknak megfelelően tervezz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javasolja, hogy a Képviselő testület az új tanév előkészítése során június 30-ig vizsgálja felül a státuszszámokat a Művelődési Ügyosztály közreműködésév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zottság felkéri az elnökét, hogy a határozatot terjessze a Képviselő testület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november 3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Végrehajtásért felelős köztisztviselő: Csomós Gyula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Szavazás: 6 igen egyhangú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1/2004. (XI.29.) OIGYB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z Oktatási, Ifjúság-és Gyermekvédelmi Bizottság javasolja a Képviselő testületnek, hogy a 2005. évi költségvetés tervezése során a </w:t>
      </w:r>
      <w:r>
        <w:rPr>
          <w:szCs w:val="24"/>
        </w:rPr>
        <w:t>sajátos nevelési igényű tanulók ellátása érdekében a Jókai Mór Általános Iskola 2,5 pedagógiai munkát segítő státuszszámát kettő fejlesztő pedagógus státusszal növelje</w:t>
      </w:r>
      <w:r>
        <w:rPr>
          <w:b w:val="false"/>
          <w:szCs w:val="24"/>
        </w:rPr>
        <w:t xml:space="preserve"> meg a 2005. évben.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zottság felkéri az elnökét, hogy a határozatot terjessze a Képviselő testület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november 3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Végrehajtásért felelős köztisztviselő: Csomós Gyula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Szavazás: 6 igen egyhangú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2/2004. (XI.29.) OIGYB</w:t>
      </w:r>
    </w:p>
    <w:p>
      <w:pPr>
        <w:pStyle w:val="BodyText2"/>
        <w:rPr/>
      </w:pPr>
      <w:r>
        <w:rPr>
          <w:b w:val="false"/>
          <w:szCs w:val="24"/>
        </w:rPr>
        <w:t xml:space="preserve">Az Oktatási, Ifjúság-és Gyermekvédelmi Bizottság javasolja a 2005. évi költségvetési koncepcióhoz, hogy a támogatási keretek között kerüljön tervezésre </w:t>
      </w:r>
      <w:r>
        <w:rPr>
          <w:szCs w:val="24"/>
        </w:rPr>
        <w:t>Az iskolai nyelvoktatás támogatása</w:t>
      </w:r>
      <w:r>
        <w:rPr>
          <w:b w:val="false"/>
          <w:szCs w:val="24"/>
        </w:rPr>
        <w:t xml:space="preserve"> ker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zottság felkéri az elnökét, hogy a határozatot terjessze a Képviselő testület elé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november 3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Végrehajtásért felelős köztisztviselő: Csomós Gyula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Szavazás: 6 igen egyhangú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3/2004. (XI.29.) OIGYB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  <w:t>Az Oktatási, Ifjúság-és Gyermekvédelmi Bizottság javasolja a Képviselő-testületnek, hogy a 2005. évi költségvetési koncepció készítése során a szakmai pályázati önrész támogatási keret összegének meghatározásakor vegye figyelembe azt, hogy a közoktatási pályázatok utófinanszírozásúak, vagyis az önrészen túl meg kell előlegezni a pályázaton elnyert összeget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zottság felkéri az elnökét, hogy a határozatot terjessze a Képviselő testület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november 3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Végrehajtásért felelős köztisztviselő: Csomós Gyula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Szavazás: 6 igen egyhangú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4/2004. (XI.29.) OIGYB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  <w:t>Az Oktatási, Ifjúság-és Gyermekvédelmi Bizottság a 2005. évi költségvetési koncepcióhoz javasolja a Képviselő-testületnek, hogy az iskolákban az informatikai eszközállománytól függően 2005. szeptember 1-jétől a nem pedagógusok státuszok száma rendszergazda munkakör biztosítására 0,5 illetve 1 státusszal emelkedjen.</w:t>
      </w:r>
    </w:p>
    <w:p>
      <w:pPr>
        <w:pStyle w:val="BodyText2"/>
        <w:rPr/>
      </w:pPr>
      <w:r>
        <w:rPr>
          <w:b w:val="false"/>
          <w:szCs w:val="24"/>
        </w:rPr>
        <w:t>A bizottság felkéri az elnökét, hogy a határozatot terjessze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a Képviselő testület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november 30.</w:t>
      </w:r>
    </w:p>
    <w:p>
      <w:pPr>
        <w:pStyle w:val="Normal"/>
        <w:ind w:right="424" w:hanging="0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Végrehajtásért felelős köztisztviselő: Csomós Gyula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Szavazás: 6 igen egyhangú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 Javaslat a Magyar Autóklub által szervezett közlekedésbiztonsági oktatás támogatására</w:t>
      </w:r>
    </w:p>
    <w:p>
      <w:pPr>
        <w:pStyle w:val="Normal"/>
        <w:rPr>
          <w:szCs w:val="24"/>
        </w:rPr>
      </w:pPr>
      <w:r>
        <w:rPr>
          <w:szCs w:val="24"/>
        </w:rPr>
        <w:t>A bizottság az előterjesztéssel kapcsolatosan az alábbi határozatot hozz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5/2004. (XI.29.) OIGYB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Magyar Autóklub által a Közlekedésbiztonsági és Oktatási Parkban szervezett közlekedésbiztonsági oktatáson résztvevő diákok szállításának költségeire a 260/2004.(10.11.)OIGYB határozattal elkülönített 500.000.-Ft-os összegből számla ellenében </w:t>
      </w:r>
      <w:r>
        <w:rPr>
          <w:b/>
          <w:bCs/>
          <w:szCs w:val="24"/>
        </w:rPr>
        <w:t>469.200.-Ft-ot</w:t>
      </w:r>
      <w:r>
        <w:rPr>
          <w:szCs w:val="24"/>
        </w:rPr>
        <w:t xml:space="preserve"> biztosít a 2004. évi Oktatás fejlesztés módszertani feladatok keret terh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az elkülönített, de fel nem használt 30.800.-Ft maradványt  az Oktatás fejlesztés módszertani feladatok keret szabadon felhasználható összegévé nyilvání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felkéri az elnökét, hogy polgármester útján gondoskodjon az összeg számla ellenében a Magyar Autóklub Humán és Közlekedésbiztonsági Üzletága számlájára történő átutal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december 10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Szavazás:5 igen, egyhangú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6. Tájékoztatás a tantárgygondozói hálózat kialakításáról</w:t>
      </w:r>
    </w:p>
    <w:p>
      <w:pPr>
        <w:pStyle w:val="Normal"/>
        <w:ind w:left="567" w:hanging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Dr. Sebők Tamás megerősíti a tájékoztatójában leírtakat, a hiányzó tantárgygondozói helyekre még várja a jelentkezőket. A tantárgygondozók feladatait az együttműködési megállapodásban rögzítik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7. Egyebek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ájékoztató a további művészeti ágak képzése iránti igény felmérési anyagáról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A bizottság nem fűzött észrevételt a kiküldött tájékoztatóhoz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bCs/>
          <w:szCs w:val="24"/>
        </w:rPr>
      </w:pPr>
      <w:r>
        <w:rPr>
          <w:b/>
          <w:bCs/>
          <w:szCs w:val="24"/>
        </w:rPr>
        <w:t>Tájékoztatás az Oktatási, Ifjúság- és Gyermekvédelmi Bizottság hatáskörébe utalt támogatási keretek alakulásáról, javaslat a felhasználásra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Kovács Raymund </w:t>
      </w:r>
      <w:r>
        <w:rPr>
          <w:szCs w:val="24"/>
        </w:rPr>
        <w:t>ismerteti a bizottság hatáskörébe utalt keretek alakulását. A Batthyány Ilona Általános Iskola eszközjegyzékéből a számítások során kimaradt 60 000 Ft-os tételre a költségeket az eszközfejlesztési keretből javasolja biztosí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Kaszás Zoltán </w:t>
      </w:r>
      <w:r>
        <w:rPr>
          <w:szCs w:val="24"/>
        </w:rPr>
        <w:t>az oktatás fejlesztés módszertani feladatok kereten lévő összeget az iskolák között létszámarányosan, fejlesztésre  javasolja felosztani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Kovács Raymund</w:t>
      </w:r>
      <w:r>
        <w:rPr>
          <w:szCs w:val="24"/>
        </w:rPr>
        <w:t xml:space="preserve"> szerint az óvodák között csoportarányosan kellene a kereten lévő összeget felosz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az alábbiak szerint határo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rPr/>
      </w:pPr>
      <w:r>
        <w:rPr>
          <w:szCs w:val="24"/>
        </w:rPr>
        <w:t>296/2004. (XI.29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 és Gyermekvédelmi Bizottság a 2004. évi Intézményi eszközfejlesztés, tanszervásárlás támogatási keretből 60.000 Ft-ot biztosít a Batthyány Ilona Általános Iskola részére kizárólag az idegen nyelv oktatására szolgáló, a jegyzék 2.0.3.1. pontjában megjelölt eszközök beszerz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ámogatási összeg felhasználásának elszámolási határideje 2004. december 15.</w:t>
      </w:r>
    </w:p>
    <w:p>
      <w:pPr>
        <w:pStyle w:val="BodyText3"/>
        <w:jc w:val="both"/>
        <w:rPr/>
      </w:pPr>
      <w:r>
        <w:rPr>
          <w:b w:val="false"/>
          <w:szCs w:val="24"/>
        </w:rPr>
        <w:t xml:space="preserve">A támogatás </w:t>
      </w:r>
      <w:r>
        <w:rPr>
          <w:szCs w:val="24"/>
        </w:rPr>
        <w:t>elszámolásának módja</w:t>
      </w:r>
      <w:r>
        <w:rPr>
          <w:b w:val="false"/>
          <w:szCs w:val="24"/>
        </w:rPr>
        <w:t>:</w:t>
      </w:r>
      <w:r>
        <w:rPr>
          <w:szCs w:val="24"/>
        </w:rPr>
        <w:t xml:space="preserve"> </w:t>
      </w:r>
      <w:r>
        <w:rPr>
          <w:b w:val="false"/>
          <w:szCs w:val="24"/>
        </w:rPr>
        <w:t>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a polgármester útján gondoskodjon a támogatási szerződés megkötéséről, a szerződés aláírását követően a polgármester útján gondoskodjon a támogatási összeg átutalásáról, valamint a határozatról értesítse az intézmény vezetőjét.</w:t>
      </w:r>
    </w:p>
    <w:p>
      <w:pPr>
        <w:pStyle w:val="Normal"/>
        <w:rPr>
          <w:szCs w:val="24"/>
        </w:rPr>
      </w:pPr>
      <w:r>
        <w:rPr>
          <w:szCs w:val="24"/>
        </w:rPr>
        <w:t>Határidő:a szerződés megkötésére: 2004. december 8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. Kovács Raymund 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5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2"/>
        <w:rPr/>
      </w:pPr>
      <w:r>
        <w:rPr>
          <w:szCs w:val="24"/>
        </w:rPr>
        <w:t>297/2004. (XI.29.) OIGYB</w:t>
      </w:r>
    </w:p>
    <w:p>
      <w:pPr>
        <w:pStyle w:val="Normal"/>
        <w:jc w:val="both"/>
        <w:rPr/>
      </w:pPr>
      <w:r>
        <w:rPr>
          <w:szCs w:val="24"/>
        </w:rPr>
        <w:t>Az Oktatási, Ifjúság- és Gyermekvédelmi Bizottság a kerületi fenntartású általános és középiskolák részére tanulólétszám arányosan mindösszesen 480.616,- Ft-ot biztosít oktatásfejlesztés céljára az alábbiak szerin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Arany János Általános Iskola</w:t>
        <w:tab/>
        <w:tab/>
        <w:tab/>
        <w:tab/>
        <w:t>32.118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Batthyány Ilona Általános Iskola</w:t>
        <w:tab/>
        <w:tab/>
        <w:tab/>
        <w:t>40.125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entenáriumi Általános Iskola és Szakiskola </w:t>
        <w:tab/>
        <w:t xml:space="preserve">49.051,-Ft 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Herman Ottó Általános Iskola</w:t>
        <w:tab/>
        <w:tab/>
        <w:tab/>
        <w:t>35.454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Hősök fasora 30. sz. alatti Általános Iskola</w:t>
        <w:tab/>
        <w:tab/>
        <w:t>25.559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Jókai Mór Általános Iskola</w:t>
        <w:tab/>
        <w:tab/>
        <w:tab/>
        <w:tab/>
        <w:t>34.452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Kölcsey Ferenc Általános Iskola</w:t>
        <w:tab/>
        <w:tab/>
        <w:tab/>
        <w:t>36.872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Móra Ferenc Általános Iskola</w:t>
        <w:tab/>
        <w:tab/>
        <w:tab/>
        <w:t>34.202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Sashalmi Tanoda Általános Iskola</w:t>
        <w:tab/>
        <w:tab/>
        <w:tab/>
        <w:t>35.37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Szent-Györgyi Albert Általános Iskola</w:t>
        <w:tab/>
        <w:tab/>
        <w:t>31.950,-Ft</w:t>
      </w:r>
    </w:p>
    <w:p>
      <w:pPr>
        <w:pStyle w:val="BodyText3"/>
        <w:pBdr>
          <w:bottom w:val="single" w:sz="4" w:space="1" w:color="000000"/>
        </w:pBd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Táncsics M. Általános Iskola és Gimnázium </w:t>
        <w:tab/>
        <w:t>55.641,-Ft</w:t>
      </w:r>
    </w:p>
    <w:p>
      <w:pPr>
        <w:pStyle w:val="BodyText3"/>
        <w:pBdr>
          <w:bottom w:val="single" w:sz="4" w:space="1" w:color="000000"/>
        </w:pBdr>
        <w:rPr>
          <w:b w:val="false"/>
          <w:b w:val="false"/>
          <w:szCs w:val="24"/>
        </w:rPr>
      </w:pPr>
      <w:r>
        <w:rPr>
          <w:b w:val="false"/>
          <w:szCs w:val="24"/>
        </w:rPr>
        <w:t>Szerb Antal Gimnázium</w:t>
        <w:tab/>
        <w:tab/>
        <w:tab/>
        <w:tab/>
        <w:t>52.471,-Ft</w:t>
      </w:r>
    </w:p>
    <w:p>
      <w:pPr>
        <w:pStyle w:val="BodyText3"/>
        <w:pBdr>
          <w:bottom w:val="single" w:sz="4" w:space="1" w:color="000000"/>
        </w:pBdr>
        <w:rPr>
          <w:b w:val="false"/>
          <w:b w:val="false"/>
          <w:szCs w:val="24"/>
        </w:rPr>
      </w:pPr>
      <w:r>
        <w:rPr>
          <w:b w:val="false"/>
          <w:szCs w:val="24"/>
        </w:rPr>
        <w:t>Óvoda, Általános Isk. Módsz.Int.</w:t>
        <w:tab/>
        <w:tab/>
        <w:tab/>
        <w:t>17.351,-Ft</w:t>
      </w:r>
    </w:p>
    <w:p>
      <w:pPr>
        <w:pStyle w:val="BodyText3"/>
        <w:rPr>
          <w:szCs w:val="24"/>
        </w:rPr>
      </w:pPr>
      <w:r>
        <w:rPr>
          <w:szCs w:val="24"/>
        </w:rPr>
        <w:t xml:space="preserve">Mindösszesen: </w:t>
        <w:tab/>
        <w:tab/>
        <w:tab/>
        <w:tab/>
        <w:tab/>
        <w:t>480.616,-Ft</w:t>
      </w:r>
    </w:p>
    <w:p>
      <w:pPr>
        <w:pStyle w:val="Normal"/>
        <w:jc w:val="both"/>
        <w:rPr/>
      </w:pPr>
      <w:r>
        <w:rPr>
          <w:szCs w:val="24"/>
        </w:rPr>
        <w:t>A támogatási összeg felhasználásának elszámolási határideje 2004. december 31.</w:t>
      </w:r>
    </w:p>
    <w:p>
      <w:pPr>
        <w:pStyle w:val="BodyText3"/>
        <w:jc w:val="both"/>
        <w:rPr/>
      </w:pPr>
      <w:r>
        <w:rPr>
          <w:b w:val="false"/>
          <w:szCs w:val="24"/>
        </w:rPr>
        <w:t xml:space="preserve">A támogatás </w:t>
      </w:r>
      <w:r>
        <w:rPr>
          <w:szCs w:val="24"/>
        </w:rPr>
        <w:t>elszámolásának módja</w:t>
      </w:r>
      <w:r>
        <w:rPr>
          <w:b w:val="false"/>
          <w:szCs w:val="24"/>
        </w:rPr>
        <w:t>:</w:t>
      </w:r>
      <w:r>
        <w:rPr>
          <w:szCs w:val="24"/>
        </w:rPr>
        <w:t xml:space="preserve"> </w:t>
      </w:r>
      <w:r>
        <w:rPr>
          <w:b w:val="false"/>
          <w:szCs w:val="24"/>
        </w:rPr>
        <w:t>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a polgármester útján gondoskodjon a támogatási szerződés megkötéséről, a szerződés aláírását követően a polgármester útján gondoskodjon a támogatási összeg átutalásáról, valamint a határozatról értesítse az intézmény vezetőjét.</w:t>
      </w:r>
    </w:p>
    <w:p>
      <w:pPr>
        <w:pStyle w:val="Normal"/>
        <w:rPr/>
      </w:pPr>
      <w:r>
        <w:rPr>
          <w:szCs w:val="24"/>
        </w:rPr>
        <w:t>Határidő:a szerződés megkötésére: 2004. december 10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. Kovács Raymund 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3 igen, 2 nem 0 tartózkodá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Ülés befejezve, jegyzőkönyv lezárva 17,55 órako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.m.f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evezető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jegyzőkönyv hitelesítő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558" w:gutter="0" w:header="708" w:top="1418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12:11:00Z</dcterms:created>
  <dc:creator>win95</dc:creator>
  <dc:description/>
  <cp:keywords/>
  <dc:language>en-US</dc:language>
  <cp:lastModifiedBy>Szánthó Edina</cp:lastModifiedBy>
  <cp:lastPrinted>2004-12-02T13:05:00Z</cp:lastPrinted>
  <dcterms:modified xsi:type="dcterms:W3CDTF">2004-12-21T12:11:00Z</dcterms:modified>
  <cp:revision>2</cp:revision>
  <dc:subject/>
  <dc:title>Jegyzőkönyv</dc:title>
</cp:coreProperties>
</file>