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június 07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Javaslat közoktatási intézmények jogutóddal történő megszüntetésére, a </w:t>
            </w:r>
            <w:r>
              <w:rPr>
                <w:b/>
                <w:bCs/>
              </w:rPr>
              <w:t xml:space="preserve">346/2004. (V. 11.) KT </w:t>
            </w:r>
            <w:r>
              <w:rPr/>
              <w:t xml:space="preserve">határozat végrehajtására, </w:t>
            </w:r>
            <w:r>
              <w:rPr>
                <w:b/>
                <w:bCs/>
              </w:rPr>
              <w:t xml:space="preserve">Óvoda, Általános Iskola és Módszertani Intézmény </w:t>
            </w:r>
            <w:r>
              <w:rPr/>
              <w:t>néven intézmény alap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Abonyi János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z óvodai minőségirányítási programok, és a módosított óvodai nevelési programok jóváhagy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Budapest Főváros XVI. kerületi Önkormányzat …/2004. (…) … rendelete a Budapest Főváros XVI. kerületi Önkormányzat által fenntartott közoktatási intézményekben alkalmazott étkezési térítési díjakról megalko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A 2003. évi Iskolai nyelvoktatás támogatási keret elszámolásaival kapcsolatosan érkezett kiegészítések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Javaslat a Pedagógus Szakszervezet XVI. kerületi Nyugdíjas Tagozata kirándulásának támoga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z Egyházi és Alapítványi Iskolák támogatási keret felhasznál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Budapest, 2004. június 03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7:12:00Z</dcterms:created>
  <dc:creator>Atkári Zsuzsa</dc:creator>
  <dc:description/>
  <dc:language>en-US</dc:language>
  <cp:lastModifiedBy>Művelődés</cp:lastModifiedBy>
  <cp:lastPrinted>2004-06-03T14:15:00Z</cp:lastPrinted>
  <dcterms:modified xsi:type="dcterms:W3CDTF">2004-06-03T12:15:00Z</dcterms:modified>
  <cp:revision>7</cp:revision>
  <dc:subject/>
  <dc:title>XVI</dc:title>
</cp:coreProperties>
</file>