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március 08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Kovács Raymund, Ács Anikó, Deli Albert, Kaszás Zoltán, Lendl Ivett Mariann, </w:t>
      </w:r>
    </w:p>
    <w:p>
      <w:pPr>
        <w:pStyle w:val="List"/>
        <w:jc w:val="both"/>
        <w:rPr/>
      </w:pPr>
      <w:r>
        <w:rPr/>
        <w:t>Abonyi János alpolgármester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Atkári Zsuzsa, a Művelődési Ügyosztály köztisztvisel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Kovács Katalin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Hőgyi József, Király József, Kovács Attila, </w:t>
      </w:r>
      <w:r>
        <w:rPr>
          <w:b w:val="false"/>
          <w:bCs/>
        </w:rPr>
        <w:t>Szemler István,</w:t>
      </w:r>
      <w:r>
        <w:rPr/>
        <w:t xml:space="preserve"> </w:t>
      </w:r>
      <w:r>
        <w:rPr>
          <w:b w:val="false"/>
        </w:rPr>
        <w:t>(jelezte távolmaradását)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>
          <w:bCs/>
        </w:rPr>
      </w:pPr>
      <w:r>
        <w:rPr>
          <w:bCs/>
        </w:rPr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49/2004. (III. 08.) OIGYB</w:t>
      </w:r>
    </w:p>
    <w:p>
      <w:pPr>
        <w:pStyle w:val="Normal"/>
        <w:jc w:val="both"/>
        <w:rPr>
          <w:bCs/>
        </w:rPr>
      </w:pPr>
      <w:r>
        <w:rPr>
          <w:bCs/>
        </w:rPr>
        <w:t>Az Oktatási, Ifjúság- és Gyermekvédelmi Bizottság a 2004. március 08-i ülés napirendjét az alábbiak szerint fogadja el: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Tájékoztató a 2004. február 16-i és 23-i bizottsági üléseken hozott határozatok alapján végrehajtott intézkedésekről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Tájékoztatás a kerületi tantárgygondozók 2003/2004. tanév első féléves tevékenységéről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>
          <w:bCs/>
        </w:rPr>
        <w:t>A Szerb Antal Gimnázium kérelem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A köztisztviselői teljesítménykövetelmények alapját képező célok véleményezése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A Batthyány Ilona Általános Iskola kérelme a Rádió u. 36. sz. alatti szolgálati lakással kapcsolatosan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Javaslat Képviselő testületi hozzájárulásra a közoktatási intézmények intézkedési tervben szabályozandó többletfeladataihoz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Állásfoglalás a nevelési tanácsadói feladat társulásban történő végzéséről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A Fejlesztő, Nevelési – Oktatási Központ előkészítő évfolyam indítására vonatkozó kérelme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Állásfoglalás kérése a vezetői pályázatok szakértői véleményeztetésével kapcsolatosan</w:t>
      </w:r>
    </w:p>
    <w:p>
      <w:pPr>
        <w:pStyle w:val="Normal"/>
        <w:numPr>
          <w:ilvl w:val="0"/>
          <w:numId w:val="4"/>
        </w:numPr>
        <w:ind w:left="851" w:hanging="851"/>
        <w:jc w:val="both"/>
        <w:rPr>
          <w:bCs/>
        </w:rPr>
      </w:pPr>
      <w:r>
        <w:rPr/>
        <w:t>Egyebek</w:t>
      </w:r>
    </w:p>
    <w:p>
      <w:pPr>
        <w:pStyle w:val="Normal"/>
        <w:rPr>
          <w:bCs/>
        </w:rPr>
      </w:pPr>
      <w:r>
        <w:rPr>
          <w:bCs/>
        </w:rPr>
        <w:t>Határidő: azonnal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567" w:hanging="567"/>
        <w:rPr>
          <w:bCs/>
        </w:rPr>
      </w:pPr>
      <w:r>
        <w:rPr>
          <w:bCs/>
        </w:rPr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4. február 16-i és 23-i bizottsági üléseken hozott határozatok alapján végrehajtott intézkedésekről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z előterjesztéssel kapcsolatosan az alábbiak szerint határoz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0/2004. (III. 08.) OIGYB</w:t>
      </w:r>
    </w:p>
    <w:p>
      <w:pPr>
        <w:pStyle w:val="Normal"/>
        <w:jc w:val="both"/>
        <w:rPr/>
      </w:pPr>
      <w:r>
        <w:rPr/>
        <w:t>Az Oktatási, Ifjúsági- és Gyermekvédelmi Bizottság a 2004. február 16-i bizottsági ülés 30-38. sz. határozatai valamint a február 23-i bizottsági ülés 39-48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rPr>
          <w:rFonts w:ascii="MS Shell Dlg" w:hAnsi="MS Shell Dlg" w:cs="MS Shell Dlg"/>
          <w:sz w:val="17"/>
        </w:rPr>
      </w:pPr>
      <w:r>
        <w:rPr>
          <w:bCs/>
        </w:rPr>
        <w:t>Szavazás: 5 igen, egyhangú</w:t>
      </w:r>
    </w:p>
    <w:p>
      <w:pPr>
        <w:pStyle w:val="Normal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rPr/>
      </w:pPr>
      <w:r>
        <w:rPr/>
      </w:r>
    </w:p>
    <w:p>
      <w:pPr>
        <w:pStyle w:val="BodyText2"/>
        <w:ind w:left="709" w:hanging="709"/>
        <w:rPr/>
      </w:pPr>
      <w:r>
        <w:rPr/>
        <w:t>3.) Tájékoztatás a kerületi tantárgygondozók 2003/2004. tanév első féléves tevékenységéről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előterjesztéssel kapcsolatosan az alábbiak szerint határoz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/2004. (III. 08.) OIGYB</w:t>
      </w:r>
    </w:p>
    <w:p>
      <w:pPr>
        <w:pStyle w:val="Normal"/>
        <w:jc w:val="both"/>
        <w:rPr>
          <w:szCs w:val="24"/>
        </w:rPr>
      </w:pPr>
      <w:r>
        <w:rPr/>
        <w:t xml:space="preserve">Az Oktatási, Ifjúság- és Gyermekvédelmi Bizottság a Pedagógiai Szolgáltató Intézet beszámolóját a kerületi tantárgygondozók 2003/2004. tanév I. féléves tevékenységéről tudomásul veszi. </w:t>
      </w:r>
    </w:p>
    <w:p>
      <w:pPr>
        <w:pStyle w:val="Normal"/>
        <w:jc w:val="both"/>
        <w:rPr/>
      </w:pPr>
      <w:r>
        <w:rPr/>
        <w:t xml:space="preserve">Felkéri a bizottság az intézmény igazgatóját, hogy a tantárgygondozói tevékenységről elemző- értékelő összegzést készítsen 2004. március 17-ig. </w:t>
      </w:r>
    </w:p>
    <w:p>
      <w:pPr>
        <w:pStyle w:val="Normal"/>
        <w:jc w:val="both"/>
        <w:rPr/>
      </w:pPr>
      <w:r>
        <w:rPr/>
        <w:t xml:space="preserve">Felkéri a bizottság az elnökét, hogy a határozatról az intézmény vezetőjét értesítse. </w:t>
      </w:r>
    </w:p>
    <w:p>
      <w:pPr>
        <w:pStyle w:val="Normal"/>
        <w:jc w:val="both"/>
        <w:rPr>
          <w:rFonts w:eastAsia="Arial Unicode MS"/>
        </w:rPr>
      </w:pPr>
      <w:r>
        <w:rPr/>
        <w:t>Határidő: 2004. március 11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zavazás: 5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>4.) A Szerb Antal Gimnázium kérelem</w:t>
      </w:r>
    </w:p>
    <w:p>
      <w:pPr>
        <w:pStyle w:val="Normal"/>
        <w:jc w:val="both"/>
        <w:rPr/>
      </w:pPr>
      <w:r>
        <w:rPr>
          <w:b/>
        </w:rPr>
        <w:tab/>
        <w:t>Kaszás Zoltán</w:t>
      </w:r>
      <w:r>
        <w:rPr>
          <w:bCs/>
        </w:rPr>
        <w:t xml:space="preserve"> felveti a kérdést, hogy mi történik az iskolák pénzmaradványával, hiszen az elmúlt évben az iskolák részére juttatott támogatások elszámolási határideje több esetben a 2004. évre esik, felhasználásuk még nem történt meg, így ezen összegek részét képezik – feladattal terhelten ugyan – az iskolák pénzmaradványának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Raymund </w:t>
      </w:r>
      <w:r>
        <w:rPr>
          <w:bCs/>
        </w:rPr>
        <w:t>válaszában kifejti, hogy a testület a zárszámadáskor dönt a pénzmaradványokról.</w:t>
      </w:r>
    </w:p>
    <w:p>
      <w:pPr>
        <w:pStyle w:val="NormlZs"/>
        <w:spacing w:lineRule="auto" w:line="240" w:before="0" w:after="0"/>
        <w:rPr/>
      </w:pPr>
      <w:r>
        <w:rPr/>
        <w:t>A bizottság az előterjesztéssel kapcsolatosan az alábbiak szerint határoz: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2/2004. (III. 08.) OIGYB</w:t>
      </w:r>
    </w:p>
    <w:p>
      <w:pPr>
        <w:pStyle w:val="TextBody"/>
        <w:rPr/>
      </w:pPr>
      <w:r>
        <w:rPr>
          <w:bCs/>
        </w:rPr>
        <w:t>Az Oktatási, Ifjúság- és Gyermekvédelmi Bizottság a Szerb Antal Gimnázium részére – a 150/2003. (VI. 16.) OIGYB határozatban diákcsere-program támogatására – biztosított 200.000,-Ft támogatási összeg felhasználását egyhetes franciaországi tanulmányi kirándulás (Párizs) támogatására módosítja. Az elszámolás határideje: 2004. május 10.</w:t>
      </w:r>
    </w:p>
    <w:p>
      <w:pPr>
        <w:pStyle w:val="TextBody"/>
        <w:rPr/>
      </w:pPr>
      <w:r>
        <w:rPr>
          <w:bCs/>
        </w:rPr>
        <w:t>Felkéri a bizottság az elnökét, hogy a határozatról az intézmény vezetőjét értesítse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bCs/>
        </w:rPr>
        <w:t>Határidő: 2004. március 17.</w:t>
      </w:r>
    </w:p>
    <w:p>
      <w:pPr>
        <w:pStyle w:val="Normal"/>
        <w:jc w:val="both"/>
        <w:rPr>
          <w:rFonts w:eastAsia="Arial Unicode MS"/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Felelős köztisztviselő: Csomós Gyula 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5 igen, egyhangú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5.) </w:t>
      </w:r>
      <w:r>
        <w:rPr>
          <w:b/>
          <w:bCs/>
        </w:rPr>
        <w:t>A köztisztviselői teljesítménykövetelmények alapját képező célok véleményezése</w:t>
      </w:r>
    </w:p>
    <w:p>
      <w:pPr>
        <w:pStyle w:val="Normal"/>
        <w:ind w:left="851" w:hanging="851"/>
        <w:jc w:val="both"/>
        <w:rPr/>
      </w:pPr>
      <w:r>
        <w:rPr>
          <w:bCs/>
        </w:rPr>
        <w:t>Az előterjesztéssel kapcsolatosan a bizottság az alábbiak szerint dönt.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3/2004. (III. 08.) OIGYB</w:t>
      </w:r>
    </w:p>
    <w:p>
      <w:pPr>
        <w:pStyle w:val="Normal"/>
        <w:jc w:val="both"/>
        <w:rPr/>
      </w:pPr>
      <w:r>
        <w:rPr/>
        <w:t xml:space="preserve">Az </w:t>
      </w:r>
      <w:r>
        <w:rPr>
          <w:bCs/>
        </w:rPr>
        <w:t>Oktatási, Ifjúság- és Gyermekvédelmi Bizottság</w:t>
      </w:r>
      <w:r>
        <w:rPr/>
        <w:t xml:space="preserve"> a köztisztviselői teljesítménykövetelmények alapját képező célokkal, feladatokkal egyetért.</w:t>
      </w:r>
    </w:p>
    <w:p>
      <w:pPr>
        <w:pStyle w:val="Normal"/>
        <w:jc w:val="both"/>
        <w:rPr/>
      </w:pPr>
      <w:r>
        <w:rPr/>
        <w:t>Felkéri a bizottság az elnökét, hogy a határozatról értesítse a jegyzőt.</w:t>
      </w:r>
    </w:p>
    <w:p>
      <w:pPr>
        <w:pStyle w:val="Normal"/>
        <w:rPr/>
      </w:pPr>
      <w:r>
        <w:rPr/>
        <w:t>Határidő: 2004. március 11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 </w:t>
      </w:r>
    </w:p>
    <w:p>
      <w:pPr>
        <w:pStyle w:val="Normal"/>
        <w:rPr>
          <w:bCs/>
        </w:rPr>
      </w:pPr>
      <w:r>
        <w:rPr>
          <w:bCs/>
        </w:rPr>
        <w:t>Szavazás: 5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6.) A Batthyány Ilona Általános Iskola kérelme a Rádió u. 36. sz. alatti szolgálati lakással kapcsolatosan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véleménye szerint, mivel az ingatlant a lakó használja, jelenleg nem aktuális a kérés tárgyalása, de nem kifogásolja, hogy a bizottság döntsön az előterjesztéssel kapcsolatosan.</w:t>
      </w:r>
    </w:p>
    <w:p>
      <w:pPr>
        <w:pStyle w:val="Normal"/>
        <w:ind w:left="567" w:hanging="567"/>
        <w:jc w:val="both"/>
        <w:rPr/>
      </w:pPr>
      <w:r>
        <w:rPr/>
        <w:t>A bizottság tagjainak az előterjesztésben szereplőkhöz nincs hozzáfűznivaló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4/2004. (III. 08.) OIGYB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z Oktatási, Ifjúság- és Gyermekvédelmi Bizottság a 1164 Budapest, Rádió u.36. sz. alatti szolgálati lakás megüresedése esetén javasolja az épületet az oktatási ágazatban hasznosítani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A bizottság felkéri az elnökét, hogy a határozatról értesítse a Vagyonhasznosítási Iroda vezetőjét.</w:t>
      </w:r>
    </w:p>
    <w:p>
      <w:pPr>
        <w:pStyle w:val="Normal"/>
        <w:jc w:val="both"/>
        <w:rPr/>
      </w:pPr>
      <w:r>
        <w:rPr/>
        <w:t>Határidő: 2003. március 16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 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Cs/>
        </w:rPr>
        <w:t>Szavazás: 5 igen, egyhangú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7.) Javaslat Képviselő testületi hozzájárulásra a közoktatási intézmények intézkedési tervben szabályozandó többletfeladataihoz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elmondja, hogy utólagosan három intézmény (Móra Ferenc Általános Iskola, Szent-Györgyi Albert Általános Iskola, Táncsics Mihály Általános Iskola és Gimnázium) küldött helyesbítést, az általa korábban szolgáltatott adatokhoz képest.</w:t>
        <w:tab/>
      </w:r>
      <w:r>
        <w:rPr>
          <w:b/>
          <w:bCs/>
        </w:rPr>
        <w:t xml:space="preserve">Abonyi János </w:t>
      </w:r>
      <w:r>
        <w:rPr/>
        <w:t xml:space="preserve">jónak tartja, hogy bizonyos tantárgyakból emelt szintű oktatást terveznek, illetve, hogy a testnevelés tantárgy kiemelt hangsúlyt kapott az intézményi tervezésekben. Véleménye szerint vitát generálhat az integrált nevelés az enyhén értelmi fogyatékosok esetében. Felhívja a figyelmet Metzger Balázs levelére, mely a 9. napirendi pont melléklete, miszerint az integrált nevelés megvalósítható utazó pedagógusok közreműködésével. Az anyag felveti a Fejlesztő, Nevelési – Oktatási Központ sorsának kérdését is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Ács Anikó </w:t>
      </w:r>
      <w:r>
        <w:rPr/>
        <w:t>kérdése, hogy amennyiben minden iskolához telepítünk bizonyos fogyatékos gyermekeket ellátó feladatot, akkor mi lesz a már működő kislétszámú osztályokkal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 xml:space="preserve">az integrációt kardinális kérdésnek és döntésnek minősíti, mely szerinte az előterjesztésben nincs megfelelően kifejtve, előkészítve.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aszás Zoltán </w:t>
      </w:r>
      <w:r>
        <w:rPr/>
        <w:t>javasolja, hogy a kiegészítésekkel együtt fogadja el a bizottság az előterjesztést. Értelmezése szerint, ha az 1. határozati javaslat kerülne elfogadásra, akkor a Fejlesztő, Nevelési – Oktatási Központ megszűnne, a jelenleg oda járó gyermekek oktatása a kerület többi intézményében oldódna meg. Véleménye szerint meggondolandó, hogy kik tartoznak az integráltan nevelhető és az integráltan nem nevelhető gyermekek körébe. Nehezen tudja elképzelni, hogy a jelenleg a Fejlesztő, Nevelési – Oktatási Központba járó gyermekek ugyanolyan fejlesztésben részesülnének a kerület többi intézményében. Kérdéses számára, hogy az új rendszer szervezése, bevezetése hogyan valósul meg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Deli Albert</w:t>
      </w:r>
      <w:r>
        <w:rPr/>
        <w:t xml:space="preserve"> egyetért az előtte szólóval, véleménye szerint utazó pedagógusokkal a problémát nem lehet megnyugtatóan megoldani, szerinte a gyermekek kerülnének hátrányosabb helyzetbe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Kaszás Zoltán</w:t>
      </w:r>
      <w:r>
        <w:rPr/>
        <w:t xml:space="preserve"> elmondja, hogy az alapító okiratba kerülés még nem jelenti azt, hogy az intézmény a pedagógiai programjában is szerepeltetni fogja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Csomós Gyula </w:t>
      </w:r>
      <w:r>
        <w:rPr/>
        <w:t>hangsúlyozza, hogy a fenntartónak kötelessége megoldani ezeket a feladatokat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Dr. Balla Miklósné</w:t>
      </w:r>
      <w:r>
        <w:rPr/>
        <w:t xml:space="preserve"> a Fejlesztő, Nevelési – Oktatási Központ igazgatója fontosnak tartja a fokozatos bevezetést, véleménye szerint az integráció bevezetésével a Fejlesztő, Nevelési – Oktatási Központból átkerült gyermekek hátrányos helyzetbe kerülnek sajátos helyzetük miatt. Továbbá az érintett intézmény is hátrányba kerül.</w:t>
      </w:r>
    </w:p>
    <w:p>
      <w:pPr>
        <w:pStyle w:val="Normal"/>
        <w:ind w:firstLine="567"/>
        <w:jc w:val="both"/>
        <w:rPr/>
      </w:pPr>
      <w:r>
        <w:rPr/>
        <w:t>Hőgyi József 16 órakor megérkezik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Abonyi János </w:t>
      </w:r>
      <w:r>
        <w:rPr/>
        <w:t xml:space="preserve">Ács Anikó kérdésére válaszolva elmondja, hogy a kislétszámú osztályok továbbra is működni fognak, a bevált módszereken véleménye szerint nem kell változtatni. Az érintett pedagógusok helyzetével kapcsolatosan kiemeli a rendszer bevezetésének fokozatosságát. A rendszer bevezetése nem eredményez pedagógusszám csökkenést, az integráció a pedagógusok szempontjából is átcsoportosítást jelent. </w:t>
      </w:r>
    </w:p>
    <w:p>
      <w:pPr>
        <w:pStyle w:val="Normal"/>
        <w:ind w:firstLine="567"/>
        <w:jc w:val="both"/>
        <w:rPr/>
      </w:pPr>
      <w:r>
        <w:rPr/>
        <w:t>Szász Ferenc a Szülői Fórum képviselőjének véleménye szerint az integráció bevezetésére jelenleg nem érett a társadalom, az órák szigorú tanmenetébe egy fogyatékos gyermek nem tudna bekapcsolódni.</w:t>
      </w:r>
    </w:p>
    <w:p>
      <w:pPr>
        <w:pStyle w:val="Normal"/>
        <w:ind w:firstLine="567"/>
        <w:jc w:val="both"/>
        <w:rPr/>
      </w:pPr>
      <w:r>
        <w:rPr/>
        <w:t>Sándor Zsuzsa a Fejlesztő, Nevelési – Oktatási Központ Szakszervezetének titkára az alábbiakra hívja fel a figyelme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76" w:hanging="709"/>
        <w:jc w:val="both"/>
        <w:rPr/>
      </w:pPr>
      <w:r>
        <w:rPr/>
        <w:t>ha az alapító okiratban szerepelnek ezek a feladatok, akkor az érintett intézménynek joga van a fenntartótól ennek finanszírozását kér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76" w:hanging="709"/>
        <w:jc w:val="both"/>
        <w:rPr/>
      </w:pPr>
      <w:r>
        <w:rPr/>
        <w:t>véleménye szerint ennek finanszírozását anyagilag a kerület nem fogja bírni, így a gyermekek érdeke sérü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76" w:hanging="709"/>
        <w:jc w:val="both"/>
        <w:rPr/>
      </w:pPr>
      <w:r>
        <w:rPr/>
        <w:t>nem mindenkit lehet és kell integráltan oktatn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76" w:hanging="709"/>
        <w:jc w:val="both"/>
        <w:rPr/>
      </w:pPr>
      <w:r>
        <w:rPr/>
        <w:t>integrálni csak olyan kerületben lehet, ahol meg lehet teremteni a gyógypedagógusok és a pedagógusok közötti egyetértést a nevelőmunkába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276" w:hanging="709"/>
        <w:jc w:val="both"/>
        <w:rPr/>
      </w:pPr>
      <w:r>
        <w:rPr/>
        <w:t>értelmi fogyatékosokat nagyon nehéz integrálni;</w:t>
      </w:r>
    </w:p>
    <w:p>
      <w:pPr>
        <w:pStyle w:val="Normal"/>
        <w:jc w:val="both"/>
        <w:rPr/>
      </w:pPr>
      <w:r>
        <w:rPr/>
        <w:t>Kérése továbbá, hogy a Fejlesztő, Nevelési – Oktatási Központ pedagógusai ne maradjanak feladat nélkül.</w:t>
      </w:r>
    </w:p>
    <w:p>
      <w:pPr>
        <w:pStyle w:val="Normal"/>
        <w:jc w:val="both"/>
        <w:rPr/>
      </w:pPr>
      <w:r>
        <w:rPr/>
        <w:tab/>
        <w:t>Fekete Sándorné elmondja, hogy a közoktatási törvény óriási feladatokat ró a fenntartóra, a személyi feltételeket is biztosítani kell az integrációhoz. Elgondolkodtatónak tartja, hogy hogyan lehet a törvény előírásainak megfelelni mind a fenntartó, mind az intézmények részéről. Célszerűnek tartja, ha az összes szakértői bizottságtól megkérné a fenntartó az integrációval kapcsolatosa javaslatokat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Atkári Zsuzsa </w:t>
      </w:r>
      <w:r>
        <w:rPr/>
        <w:t>az alábbiakra hívja fel a figyelmet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oktatási törvény az integrált nevelés mellett tette le voksá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integráció bevezetésénél figyelembe kell venni a fokozatosság elvé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emélyi feltételekkel kapcsolatosan az utazó hálózat kialakítását említi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jelenleg is kislétszámú osztállyal működő intézményt nem lehet kiemelni a feladatellátásban, hisz ez egy másfajta szegregációt jelentene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akértői bizottságok felelőssége megnő abban a tekintetben, hogy mely gyermekeket minősítenek integrálhatóvá, illetve nem integrálhatóvá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z óvodákban eddig is jelen voltak az érintett gyermekek;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Bucella Gézáné </w:t>
      </w:r>
      <w:r>
        <w:rPr/>
        <w:t>a személyi feltételekkel kapcsolatban az intézmények beiskolázási tervére hívja fel a figyelmet, melyben a közeljövő feladatainak ellátásához kellene a pedagógusok továbbképzését szervezni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Lendl Ivett Mariann</w:t>
      </w:r>
      <w:r>
        <w:rPr/>
        <w:t xml:space="preserve"> a pedagógusok fogyatékosokkal szembeni előítéletéről beszél, véleménye szerint a hozzáállást kellene megváltoztatni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Deli Albert </w:t>
      </w:r>
      <w:r>
        <w:rPr/>
        <w:t>javasolja, hogy az Önkormányzat jelezze a törvényhozóknak az itt elhangzottakat a törvény újragondolása végett. Szerencsésebbnek tartaná, ha az évek alatt felépített és jól működő rendszert most nem kellene szétrombolni.</w:t>
      </w:r>
    </w:p>
    <w:p>
      <w:pPr>
        <w:pStyle w:val="Normal"/>
        <w:jc w:val="both"/>
        <w:rPr/>
      </w:pPr>
      <w:r>
        <w:rPr/>
        <w:tab/>
        <w:t>Péteri Endréné fontosnak tartja, hogy az óvodákhoz telepített többletfeladatok vállalásuk szerint kerüljenek az alapító okiratba. Az óvodák szakmai képességének hiányára hívja fel a figyelmet, jónak tartana egy újabb vezetői értekezletet ebben a témában.</w:t>
      </w:r>
    </w:p>
    <w:p>
      <w:pPr>
        <w:pStyle w:val="Normal"/>
        <w:jc w:val="both"/>
        <w:rPr/>
      </w:pPr>
      <w:r>
        <w:rPr/>
        <w:tab/>
        <w:t>Sinka Mihályné a gyermekek mindenek felett álló érdekére hívja fel a figyelmet az egészséges gyermek érdekében. Véleménye szerint nem minden pedagógus alkalmas arra, hogy vállalni tudja fogyatékos gyermekek nevelését.</w:t>
      </w:r>
    </w:p>
    <w:p>
      <w:pPr>
        <w:pStyle w:val="Normal"/>
        <w:jc w:val="both"/>
        <w:rPr/>
      </w:pPr>
      <w:r>
        <w:rPr/>
        <w:tab/>
        <w:t>Godóné Zavilla Klára úgy érzi, hogy a jelenlegi vita vakvágányon halad, hiszen az Integrációs törvény a roma és hátrányos helyzetű tanulókról szól. Elmondja, hogy a beiskolázási tervben figyelembe vették a feladatbővülést, fontosnak tartja, hogy az alapító okiratban is megjelenje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Atkári Zsuzsa </w:t>
      </w:r>
      <w:r>
        <w:rPr/>
        <w:t>véleménye szerint a pedagógusok hozzáállása másodlagos, hiszen a fenntartó hozta létre az intézményeket, és ő telepíti hozzá a feladatokat. Elmondja továbbá, hogy ha az alapító okiratban nem szerepelnek, akkor normatíva sem igényelhető a feladatra, de akkor is el kell látni, később a személyi feltételeket is biztosítani kell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véleménye szerint a szülőket is be kellene vonni a döntésbe. Az előterjesztés 1. határozatába módosítást javasol.</w:t>
      </w:r>
    </w:p>
    <w:p>
      <w:pPr>
        <w:pStyle w:val="Normal"/>
        <w:ind w:left="567" w:hanging="567"/>
        <w:jc w:val="both"/>
        <w:rPr/>
      </w:pPr>
      <w:r>
        <w:rPr/>
        <w:t>A bizottság az alábbiak szerint határoz: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55/2004. (III. 08.) OIGYB</w:t>
      </w:r>
    </w:p>
    <w:p>
      <w:pPr>
        <w:pStyle w:val="Normal"/>
        <w:autoSpaceDE w:val="false"/>
        <w:jc w:val="both"/>
        <w:rPr/>
      </w:pPr>
      <w:r>
        <w:rPr/>
        <w:t>Az Oktatási, Ifjúság- és Gyermekvédelmi Bizottság javasolja a Képviselő testületnek, hogy a kerületi fenntartású óvodák és iskolák alapító okiratában szerepeltesse az integráltan nevelhető sajátos nevelési igényű gyermekek ellátását, és ezzel teremtse meg számukra azok jövőbeni elláthatóságát az alábbiak szerint:</w:t>
      </w:r>
    </w:p>
    <w:p>
      <w:pPr>
        <w:pStyle w:val="Normal"/>
        <w:autoSpaceDE w:val="false"/>
        <w:rPr/>
      </w:pPr>
      <w:r>
        <w:rPr>
          <w:b/>
        </w:rPr>
        <w:t>Baross Gábor u. 32</w:t>
      </w:r>
      <w:r>
        <w:rPr/>
        <w:t>.</w:t>
        <w:tab/>
        <w:t>érzékszervi fogyatékos</w:t>
        <w:tab/>
      </w:r>
      <w:r>
        <w:rPr>
          <w:b/>
        </w:rPr>
        <w:t>Baross u. 141</w:t>
      </w:r>
      <w:r>
        <w:rPr/>
        <w:t>.</w:t>
        <w:tab/>
        <w:t>beszédfogyatékos</w:t>
      </w:r>
    </w:p>
    <w:p>
      <w:pPr>
        <w:pStyle w:val="Normal"/>
        <w:autoSpaceDE w:val="false"/>
        <w:rPr/>
      </w:pPr>
      <w:r>
        <w:rPr/>
        <w:tab/>
        <w:tab/>
        <w:tab/>
        <w:t>beszédfogyatékos</w:t>
        <w:tab/>
        <w:tab/>
        <w:tab/>
        <w:tab/>
        <w:tab/>
        <w:t>testi fogyatékos</w:t>
      </w:r>
    </w:p>
    <w:p>
      <w:pPr>
        <w:pStyle w:val="Normal"/>
        <w:autoSpaceDE w:val="false"/>
        <w:spacing w:before="0" w:after="120"/>
        <w:rPr/>
      </w:pPr>
      <w:r>
        <w:rPr/>
        <w:tab/>
        <w:tab/>
        <w:tab/>
        <w:t>mutizmus</w:t>
        <w:tab/>
        <w:tab/>
        <w:tab/>
        <w:tab/>
        <w:tab/>
        <w:tab/>
        <w:t>mutizmus</w:t>
      </w:r>
    </w:p>
    <w:p>
      <w:pPr>
        <w:pStyle w:val="Normal"/>
        <w:autoSpaceDE w:val="false"/>
        <w:rPr/>
      </w:pPr>
      <w:r>
        <w:rPr>
          <w:b/>
        </w:rPr>
        <w:t>Borotvás u. 8.</w:t>
      </w:r>
      <w:r>
        <w:rPr/>
        <w:tab/>
        <w:t xml:space="preserve">beszédfogyatékos </w:t>
        <w:tab/>
        <w:tab/>
      </w:r>
      <w:r>
        <w:rPr>
          <w:b/>
        </w:rPr>
        <w:t>Centenáriumi st. 1</w:t>
      </w:r>
      <w:r>
        <w:rPr/>
        <w:tab/>
        <w:t>beszédfogyatékos</w:t>
      </w:r>
    </w:p>
    <w:p>
      <w:pPr>
        <w:pStyle w:val="Normal"/>
        <w:autoSpaceDE w:val="false"/>
        <w:ind w:right="-142" w:hanging="0"/>
        <w:rPr/>
      </w:pPr>
      <w:r>
        <w:rPr/>
        <w:tab/>
        <w:tab/>
        <w:tab/>
        <w:t>kóros aktivitászavar</w:t>
        <w:tab/>
        <w:tab/>
        <w:tab/>
        <w:tab/>
        <w:tab/>
        <w:t>értelmi fogyatékos</w:t>
      </w:r>
    </w:p>
    <w:p>
      <w:pPr>
        <w:pStyle w:val="Normal"/>
        <w:autoSpaceDE w:val="false"/>
        <w:spacing w:before="0" w:after="120"/>
        <w:ind w:right="-284" w:hanging="0"/>
        <w:rPr/>
      </w:pPr>
      <w:r>
        <w:rPr/>
        <w:tab/>
        <w:tab/>
        <w:tab/>
        <w:t>értelmi fogyatékos</w:t>
        <w:tab/>
        <w:tab/>
        <w:tab/>
        <w:tab/>
        <w:tab/>
        <w:t>kóros hyperkinetikus</w:t>
      </w:r>
    </w:p>
    <w:p>
      <w:pPr>
        <w:pStyle w:val="Normal"/>
        <w:autoSpaceDE w:val="false"/>
        <w:rPr/>
      </w:pPr>
      <w:r>
        <w:rPr>
          <w:b/>
        </w:rPr>
        <w:t>Cziráki u.8-10</w:t>
      </w:r>
      <w:r>
        <w:rPr/>
        <w:t>.</w:t>
        <w:tab/>
        <w:t>beszédfogyatékos</w:t>
        <w:tab/>
        <w:tab/>
      </w:r>
      <w:r>
        <w:rPr>
          <w:b/>
        </w:rPr>
        <w:t>Farkashalom u.</w:t>
        <w:tab/>
      </w:r>
      <w:r>
        <w:rPr/>
        <w:t>beszédfogyatékos</w:t>
      </w:r>
    </w:p>
    <w:p>
      <w:pPr>
        <w:pStyle w:val="Normal"/>
        <w:autoSpaceDE w:val="false"/>
        <w:ind w:right="-426" w:hanging="0"/>
        <w:rPr/>
      </w:pPr>
      <w:r>
        <w:rPr/>
        <w:tab/>
        <w:tab/>
        <w:tab/>
        <w:t>testi fogyatékos</w:t>
        <w:tab/>
        <w:tab/>
        <w:tab/>
        <w:tab/>
        <w:tab/>
        <w:t>érzékszervi fogyatékos</w:t>
      </w:r>
    </w:p>
    <w:p>
      <w:pPr>
        <w:pStyle w:val="Normal"/>
        <w:autoSpaceDE w:val="false"/>
        <w:spacing w:before="0" w:after="120"/>
        <w:rPr/>
      </w:pPr>
      <w:r>
        <w:rPr/>
        <w:tab/>
        <w:tab/>
        <w:tab/>
        <w:t>érzékszervi fogyatékos</w:t>
        <w:tab/>
        <w:tab/>
        <w:tab/>
        <w:tab/>
        <w:t>testi fogyatékos</w:t>
      </w:r>
    </w:p>
    <w:p>
      <w:pPr>
        <w:pStyle w:val="Normal"/>
        <w:autoSpaceDE w:val="false"/>
        <w:rPr/>
      </w:pPr>
      <w:r>
        <w:rPr>
          <w:b/>
        </w:rPr>
        <w:t>Jövendő u.2.</w:t>
      </w:r>
      <w:r>
        <w:rPr/>
        <w:tab/>
        <w:tab/>
        <w:t>beszédfogyatékos</w:t>
      </w:r>
      <w:r>
        <w:rPr>
          <w:b/>
        </w:rPr>
        <w:t xml:space="preserve"> </w:t>
        <w:tab/>
        <w:tab/>
        <w:t>Könyvtár u.26</w:t>
      </w:r>
      <w:r>
        <w:rPr/>
        <w:t>.</w:t>
        <w:tab/>
        <w:t>beszédfogyatékos</w:t>
      </w:r>
    </w:p>
    <w:p>
      <w:pPr>
        <w:pStyle w:val="Normal"/>
        <w:autoSpaceDE w:val="false"/>
        <w:rPr/>
      </w:pPr>
      <w:r>
        <w:rPr/>
        <w:tab/>
        <w:tab/>
        <w:tab/>
        <w:t>érzékszervi fogyatékos</w:t>
        <w:tab/>
        <w:tab/>
        <w:tab/>
        <w:tab/>
        <w:t>értelmi fogyatékos</w:t>
      </w:r>
    </w:p>
    <w:p>
      <w:pPr>
        <w:pStyle w:val="Normal"/>
        <w:autoSpaceDE w:val="false"/>
        <w:spacing w:before="0" w:after="120"/>
        <w:ind w:right="-284" w:hanging="0"/>
        <w:rPr/>
      </w:pPr>
      <w:r>
        <w:rPr/>
        <w:tab/>
        <w:tab/>
        <w:tab/>
        <w:t>kóros hyperkinetikus</w:t>
        <w:tab/>
        <w:tab/>
        <w:tab/>
        <w:tab/>
        <w:tab/>
        <w:t>kóros aktivitászavar</w:t>
      </w:r>
    </w:p>
    <w:p>
      <w:pPr>
        <w:pStyle w:val="Normal"/>
        <w:autoSpaceDE w:val="false"/>
        <w:rPr/>
      </w:pPr>
      <w:r>
        <w:rPr>
          <w:b/>
        </w:rPr>
        <w:t>Péterke u.10</w:t>
      </w:r>
      <w:r>
        <w:rPr/>
        <w:t>.</w:t>
        <w:tab/>
        <w:tab/>
        <w:t>beszédfogyatékos</w:t>
        <w:tab/>
        <w:tab/>
      </w:r>
      <w:r>
        <w:rPr>
          <w:b/>
        </w:rPr>
        <w:t>Szent Korona u.53.</w:t>
      </w:r>
      <w:r>
        <w:rPr/>
        <w:t xml:space="preserve"> </w:t>
        <w:tab/>
        <w:t>beszédfogyatékos</w:t>
      </w:r>
    </w:p>
    <w:p>
      <w:pPr>
        <w:pStyle w:val="Normal"/>
        <w:autoSpaceDE w:val="false"/>
        <w:rPr/>
      </w:pPr>
      <w:r>
        <w:rPr/>
        <w:tab/>
        <w:tab/>
        <w:tab/>
        <w:t>érzékszervi fogyatékos</w:t>
        <w:tab/>
        <w:tab/>
        <w:tab/>
        <w:tab/>
        <w:t>értelmi fogyatékos</w:t>
      </w:r>
    </w:p>
    <w:p>
      <w:pPr>
        <w:pStyle w:val="Normal"/>
        <w:autoSpaceDE w:val="false"/>
        <w:spacing w:before="0" w:after="120"/>
        <w:ind w:right="-284" w:hanging="0"/>
        <w:rPr/>
      </w:pPr>
      <w:r>
        <w:rPr/>
        <w:tab/>
        <w:tab/>
        <w:tab/>
        <w:t>értelmi fogyatékos</w:t>
        <w:tab/>
        <w:tab/>
        <w:tab/>
        <w:tab/>
        <w:tab/>
        <w:t>kóros hyperaktivitá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Arany János Általános Iskola: </w:t>
      </w:r>
      <w:r>
        <w:rPr/>
        <w:t>pszichés fejlődés zavarai miatt a nevelési, tanulási folyamatban tartósan és súlyosan akadályozott (dyslexia, dysgraphia, dyscalculia, mutizmus) beszéd, értelmi, test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Batthyány Ilona Általános Iskola: </w:t>
      </w:r>
      <w:r>
        <w:rPr/>
        <w:tab/>
        <w:t>pszichés fejlődés zavarai miatt a nevelési, tanulási folyamatban tartósan és súlyosan akadályozott (dyslexia, dysgraphia, dyscalculia, kóros hyperkinetikus), beszéd, értelmi, érzékszerv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>Centenáriumi Ált. Iskola és Szakiskola:</w:t>
      </w:r>
      <w:r>
        <w:rPr/>
        <w:t xml:space="preserve"> pszichés fejlődés zavarai miatt a nevelési, tanulási folyamatban tartósan és súlyosan akadályozott (dyslexia, dysgraphia, dyscalculia, kóros aktivitászavar), beszéd, értelmi, érzékszervi, test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Herman Ottó Ny. Általános Iskola: </w:t>
      </w:r>
      <w:r>
        <w:rPr/>
        <w:t>pszichés fejlődés zavarai miatt a nevelési, tanulási folyamatban tartósan és súlyosan akadályozott (dyslexia, dysgraphia, dyscalculia, kóros aktivitászavar), beszéd, értelmi, érzékszerv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>Általános Iskola:</w:t>
      </w:r>
      <w:r>
        <w:rPr/>
        <w:t xml:space="preserve"> Hősök fasora 30.</w:t>
        <w:tab/>
        <w:t>pszichés fejlődés zavarai miatt a nevelési, tanulási folyamatban tartósan és súlyosan akadályozott (dyslexia, dysgraphia, dyscalculia, kóros hyperaktivitás), beszéd, értelmi, test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>Jókai Mór Általános Iskola:</w:t>
      </w:r>
      <w:r>
        <w:rPr/>
        <w:t xml:space="preserve"> pszichés fejlődés zavarai miatt a nevelési, tanulási folyamatban tartósan és súlyosan akadályozott (dyslexia, dysgraphia, dyscalculia, mutizmus), beszéd, értelm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>Kölcsey Ferenc Általános Iskola</w:t>
      </w:r>
      <w:r>
        <w:rPr/>
        <w:t>: pszichés fejlődés zavarai miatt a nevelési, tanulási folyamatban tartósan és súlyosan akadályozott (dyslexia, dysgraphia, dyscalculia, kóros hyperkinetikus), beszéd, értelmi, érzékszerv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Móra Ferenc Általános Iskola: </w:t>
      </w:r>
      <w:r>
        <w:rPr/>
        <w:t>pszichés fejlődés zavarai miatt a nevelési, tanulási folyamatban tartósan és súlyosan akadályozott (dyslexia, dysgraphia, dyscalculia, kóros aktivitászavar), beszéd, értelmi fogyatékos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Sashalmi Tanoda Általános Iskola: </w:t>
      </w:r>
      <w:r>
        <w:rPr/>
        <w:t xml:space="preserve">pszichés fejlődés zavarai miatt a nevelési, tanulási folyamatban tartósan és súlyosan akadályozott (dyslexia, dysgraphia, dyscalculia, kóros hyperkinetikus), beszéd, értelmi fogyatékos 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</w:rPr>
        <w:t xml:space="preserve">Szent-Györgyi Albert Általános Iskola: </w:t>
      </w:r>
      <w:r>
        <w:rPr/>
        <w:t>pszichés fejlődés zavarai miatt a nevelési, tanulási folyamatban tartósan és súlyosan akadályozott (dyslexia, dysgraphia, dyscalculia,), beszéd, értelmi, testi fogyatékos</w:t>
      </w:r>
    </w:p>
    <w:p>
      <w:pPr>
        <w:pStyle w:val="Normal"/>
        <w:autoSpaceDE w:val="false"/>
        <w:spacing w:before="0" w:after="60"/>
        <w:rPr/>
      </w:pPr>
      <w:r>
        <w:rPr>
          <w:b/>
        </w:rPr>
        <w:t xml:space="preserve">Táncsics Mihály Ált. Iskola és Gimnázium: </w:t>
      </w:r>
      <w:r>
        <w:rPr/>
        <w:t>pszichés fejlődés zavarai miatt a nevelési, tanulási folyamatban tartósan és súlyosan akadályozott (dyslexia, dysgraphia, dyscalculia, kóros hyperkinetikus), beszéd, értelmi, érzékszervi, testi fogyatékos</w:t>
      </w:r>
    </w:p>
    <w:p>
      <w:pPr>
        <w:pStyle w:val="Normal"/>
        <w:autoSpaceDE w:val="false"/>
        <w:rPr/>
      </w:pPr>
      <w:r>
        <w:rPr>
          <w:b/>
        </w:rPr>
        <w:t>Szerb Antal Gimnázium:</w:t>
      </w:r>
      <w:r>
        <w:rPr/>
        <w:t xml:space="preserve"> pszichés fejlődésavarai miatt a nevelési, tanulási folyamatban tartósan és súlyosan akadályozott (dyslexia, dysgraphia, dyscalculia) gyermekek, tanulók ellátása.</w:t>
      </w:r>
    </w:p>
    <w:p>
      <w:pPr>
        <w:pStyle w:val="Normal"/>
        <w:autoSpaceDE w:val="false"/>
        <w:rPr/>
      </w:pPr>
      <w:r>
        <w:rPr/>
        <w:t xml:space="preserve">Felkéri a bizottság az elnökét, hogy gondoskodjon a határozat Képviselő-testület elé terjesztésről. </w:t>
      </w:r>
    </w:p>
    <w:p>
      <w:pPr>
        <w:pStyle w:val="Normal"/>
        <w:autoSpaceDE w:val="false"/>
        <w:rPr/>
      </w:pPr>
      <w:r>
        <w:rPr/>
        <w:t>Határidő: 2004. március 09.</w:t>
      </w:r>
    </w:p>
    <w:p>
      <w:pPr>
        <w:pStyle w:val="Normal"/>
        <w:autoSpaceDE w:val="false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3 igen, 0 nem, 3 tartózkodás)</w:t>
      </w:r>
      <w:r>
        <w:rPr/>
        <w:t xml:space="preserve"> szavazati arány alapján az alábbi határozati javaslatában nem született döntés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z Oktatási, Ifjúság- és Gyermekvédelmi Bizottság javasolja a Képviselő-testületnek, hogy a közoktatási Intézkedési Tervbe az alábbiakat építse be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Az óvodai nevelési programban szereplő kirándulások, színházlátogatások, táborok, foglalkozási anyagok költségére 2004. szeptember 01-től gyermekenként évi 3.000,-Ft időarányos részt biztosít az intézmények költségvetésében.”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  <w:t>56/2004. (III. 08.) OIGYB</w:t>
      </w:r>
    </w:p>
    <w:p>
      <w:pPr>
        <w:pStyle w:val="Normal"/>
        <w:jc w:val="both"/>
        <w:rPr/>
      </w:pPr>
      <w:r>
        <w:rPr/>
        <w:t xml:space="preserve">Az </w:t>
      </w:r>
      <w:r>
        <w:rPr>
          <w:iCs/>
        </w:rPr>
        <w:t>Oktatási, Ifjúság- és Gyermekvédelmi Bizottság</w:t>
      </w:r>
      <w:r>
        <w:rPr/>
        <w:t xml:space="preserve"> javasolja a Képviselő-testületnek, hogy a közoktatási Intézkedési Tervbe az alábbiakat építse be: az óvodai nevelési programban szereplő kirándulások, színházlátogatások, táborok, foglalkozási anyagok költségére a 2005. évben normatív módon gyermekenként 3.000,-Ft-ot, azt követően évente az inflációval növelt normatívát biztosít az intézmények költségvetésében.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4. március 09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b/>
          <w:b/>
        </w:rPr>
      </w:pPr>
      <w:r>
        <w:rPr/>
        <w:t xml:space="preserve">Felelős köztisztviselő: Csomós Gyula 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>Bucella Gézáné</w:t>
      </w:r>
      <w:r>
        <w:rPr>
          <w:bCs/>
        </w:rPr>
        <w:t xml:space="preserve"> ismerteti, hogy az egyes intézményekben igen sokféle tantárgyat oktatnak emelt szinten, illetve magasabb óraszámban. Megtartásukra az önkormányzati többletóra nem minden esetben nyújt fedezetet. Kérdés, hogy a tanulók terhelhetősége hogyan vehető figyelembe. A bizottságnak arról kellene döntenie, hogy mely tantárgyakat részesít előnyben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tkári Zsuzsa </w:t>
      </w:r>
      <w:r>
        <w:rPr>
          <w:bCs/>
        </w:rPr>
        <w:t xml:space="preserve">elmondja, hogy a közoktatási törvény által biztosított órakeret a NAT-ban megfogalmazott alapfeladatok ellátását biztosítja, illetve minimális csoportbontást is lehetővé tesz. a fenntartó által ezen felül biztosított többletóra különféle feladatokra használható fel. Minden intézmény abban kell dönteni esetében, hogy mely tantárgy, mely évfolyamon hány osztályban kerül engedélyezésre magasabb óraszámban. A felmenő rendszer miatt nehéz konkrét óraszámokról beszélni. Felhívja a figyelmet a gyermekek terhelhetőségének felső határára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bonyi János </w:t>
      </w:r>
      <w:r>
        <w:rPr>
          <w:bCs/>
        </w:rPr>
        <w:t xml:space="preserve">elmondja, hogy az intézményvezetőktől tájékoztatást kért, hogy az iskola hagyományait figyelembe véve, az órakeret figyelmen kívül hagyásával mely feladatokat terveznek megvalósítani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Raymund </w:t>
      </w:r>
      <w:r>
        <w:rPr>
          <w:bCs/>
        </w:rPr>
        <w:t>véleménye szerint ez a plusz juttatás további növelését jelenti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aszás Zoltán </w:t>
      </w:r>
      <w:r>
        <w:rPr>
          <w:bCs/>
        </w:rPr>
        <w:t xml:space="preserve">két kérdést vet fel: 1) a 10%-on felül legyen-e további juttatás; 2) ha nincs további juttatás, akkor mi kerüljön be a jelenlegi órakeretbe? Véleménye szerint a 10%-on felüli további órakeretet nem kellene biztosítani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tkári Zsuzsa </w:t>
      </w:r>
      <w:r>
        <w:rPr>
          <w:bCs/>
        </w:rPr>
        <w:t>nem tartja célszerűnek az óratömegre váltást, véleménye szerint az iskoláknak itt az arculatuk</w:t>
      </w:r>
      <w:r>
        <w:rPr>
          <w:b/>
        </w:rPr>
        <w:t xml:space="preserve"> </w:t>
      </w:r>
      <w:r>
        <w:rPr>
          <w:bCs/>
        </w:rPr>
        <w:t>újrarendezésére lett volna</w:t>
      </w:r>
      <w:r>
        <w:rPr>
          <w:b/>
        </w:rPr>
        <w:t xml:space="preserve"> </w:t>
      </w:r>
      <w:r>
        <w:rPr>
          <w:bCs/>
        </w:rPr>
        <w:t xml:space="preserve">lehetőségük. 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Deli Albert </w:t>
      </w:r>
      <w:r>
        <w:rPr>
          <w:bCs/>
        </w:rPr>
        <w:t>véleménye szerint elveket kellene a bizottságnak meghatároznia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bonyi János </w:t>
      </w:r>
      <w:r>
        <w:rPr>
          <w:bCs/>
        </w:rPr>
        <w:t xml:space="preserve">az elhangzottakat figyelembe véve visszavonja az előterjesztés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8.) Állásfoglalás a nevelési tanácsadói feladat társulásban történő végzéséről</w:t>
      </w:r>
    </w:p>
    <w:p>
      <w:pPr>
        <w:pStyle w:val="BodyText2"/>
        <w:rPr/>
      </w:pPr>
      <w:r>
        <w:rPr/>
        <w:tab/>
        <w:t xml:space="preserve">Atkári Zsuzsa </w:t>
      </w:r>
      <w:r>
        <w:rPr>
          <w:b w:val="false"/>
          <w:bCs/>
        </w:rPr>
        <w:t>ismerteti, hogy a 2004. évben négy csömöri gyermek iskolaérettségi vizsgálatát kellene elvégezni, melynek a megállapodás megkötése esetén nem lenne akadálya.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7/2004. (III. 08.) OIGYB</w:t>
      </w:r>
    </w:p>
    <w:p>
      <w:pPr>
        <w:pStyle w:val="Normal"/>
        <w:jc w:val="both"/>
        <w:rPr/>
      </w:pPr>
      <w:r>
        <w:rPr/>
        <w:t xml:space="preserve">Az </w:t>
      </w:r>
      <w:r>
        <w:rPr>
          <w:iCs/>
        </w:rPr>
        <w:t>Oktatási, Ifjúság- és Gyermekvédelmi Bizottság</w:t>
      </w:r>
      <w:r>
        <w:rPr/>
        <w:t xml:space="preserve"> a Budapest Főváros XVI. kerületi Önkormányzat és Csömör Nagyközség Önkormányzata között az óvodáskorú gyermekek iskolakezdés előtti fejlettségi vizsgálatára vonatkozó társulási megállapodás megkötésével egyetért:</w:t>
      </w:r>
    </w:p>
    <w:p>
      <w:pPr>
        <w:pStyle w:val="Normal"/>
        <w:jc w:val="both"/>
        <w:rPr/>
      </w:pPr>
      <w:r>
        <w:rPr/>
        <w:t>Felkéri a bizottság az elnökét, hogy a határozatot terjessze a Képviselő-testület elé.</w:t>
      </w:r>
    </w:p>
    <w:p>
      <w:pPr>
        <w:pStyle w:val="Normal"/>
        <w:jc w:val="both"/>
        <w:rPr/>
      </w:pPr>
      <w:r>
        <w:rPr/>
        <w:t>Határidő: 2004. március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b/>
          <w:b/>
        </w:rPr>
      </w:pPr>
      <w:r>
        <w:rPr/>
        <w:t xml:space="preserve">Felelős köztisztviselő: Csomós Gyula  </w:t>
      </w:r>
    </w:p>
    <w:p>
      <w:pPr>
        <w:pStyle w:val="BodyText2"/>
        <w:ind w:left="567" w:hanging="567"/>
        <w:rPr/>
      </w:pPr>
      <w:r>
        <w:rPr>
          <w:b w:val="false"/>
        </w:rPr>
        <w:t>Szavazás: 6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9.) A Fejlesztő, Nevelési – Oktatási Központ előkészítő évfolyam indítására vonatkozó kérelme</w:t>
      </w:r>
    </w:p>
    <w:p>
      <w:pPr>
        <w:pStyle w:val="Normal"/>
        <w:jc w:val="both"/>
        <w:rPr/>
      </w:pPr>
      <w:r>
        <w:rPr>
          <w:b/>
          <w:bCs/>
        </w:rPr>
        <w:tab/>
        <w:t>Kovács Raymund</w:t>
      </w:r>
      <w:r>
        <w:rPr/>
        <w:t xml:space="preserve"> nem tartaná bölcs döntésnek, ha bizonytalan helyzetű intézmény esetében történne új feladatra vonatkozó döntés.</w:t>
      </w:r>
    </w:p>
    <w:p>
      <w:pPr>
        <w:pStyle w:val="Normal"/>
        <w:jc w:val="both"/>
        <w:rPr/>
      </w:pPr>
      <w:r>
        <w:rPr/>
        <w:tab/>
        <w:t xml:space="preserve">Dr. Balla Miklósné a Fejlesztő, Nevelési – Oktatási Központ igazgatója az előterjesztést az alábbiakkal egészíti ki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ibás következtetésnek tartja az előterjesztésben szerplő túltervezett személyi létszámo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2003/2004. tanévben nem indult első osztál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m előkészítő, hanem felkészítő osztály beindításáról lenne szó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óvodák nem rendelkeznek az ilyen típusú gyermekek fejlesztéséhez szükséges feltételekkel;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Bucella Gézáné </w:t>
      </w:r>
      <w:r>
        <w:rPr/>
        <w:t>véleménye szerint dr. Balla Miklósné az előbbiekben megerősítette azt, hogy az intézmény státusztöbblettel rendelkezik. Szakmailag a kérelem támogatásával nem ért egyet.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Kaszás Zoltán </w:t>
      </w:r>
      <w:r>
        <w:rPr/>
        <w:t xml:space="preserve">számára nem egyértelmű az intézmény kérelme. Az érintett gyermekek jogi státusza felől érdeklődik. Elmondja továbbá, hogy gyakorlatilag ez jelenleg is működik a Fejlesztő, Nevelési – Oktatási Központban. </w:t>
      </w:r>
    </w:p>
    <w:p>
      <w:pPr>
        <w:pStyle w:val="Normal"/>
        <w:ind w:firstLine="510"/>
        <w:jc w:val="both"/>
        <w:rPr/>
      </w:pPr>
      <w:r>
        <w:rPr>
          <w:b/>
          <w:bCs/>
        </w:rPr>
        <w:t>Abonyi János</w:t>
      </w:r>
      <w:r>
        <w:rPr/>
        <w:t xml:space="preserve"> nem támogatja a kérelmet.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Deli Albert </w:t>
      </w:r>
      <w:r>
        <w:rPr/>
        <w:t xml:space="preserve">véleménye szerint a kérelem alapján a meglévő státuszokhoz szeretne az intézmény feladatot telepíteni. </w:t>
      </w:r>
    </w:p>
    <w:p>
      <w:pPr>
        <w:pStyle w:val="Normal"/>
        <w:ind w:firstLine="510"/>
        <w:jc w:val="both"/>
        <w:rPr/>
      </w:pPr>
      <w:r>
        <w:rPr>
          <w:b/>
          <w:bCs/>
        </w:rPr>
        <w:t xml:space="preserve">Atkári Zsuzsa </w:t>
      </w:r>
      <w:r>
        <w:rPr/>
        <w:t>felhívja a bizottság figyelmét, hogy tanulói jogviszony létesítését csak indokolt esetekben lehet megszüntetni.</w:t>
      </w:r>
    </w:p>
    <w:p>
      <w:pPr>
        <w:pStyle w:val="Normal"/>
        <w:jc w:val="both"/>
        <w:rPr/>
      </w:pPr>
      <w:r>
        <w:rPr/>
        <w:t>Kaszás Zoltán elhagyja a tárgyalót 18.05 órakor.</w:t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0 igen, 0 nem, 5 tartózkodás)</w:t>
      </w:r>
      <w:r>
        <w:rPr/>
        <w:t xml:space="preserve"> szavazati arány alapján az alábbi határozati javaslatában nem született döntés:</w:t>
      </w:r>
    </w:p>
    <w:p>
      <w:pPr>
        <w:pStyle w:val="Normal"/>
        <w:jc w:val="both"/>
        <w:rPr/>
      </w:pPr>
      <w:r>
        <w:rPr>
          <w:i/>
          <w:iCs/>
        </w:rPr>
        <w:t>„</w:t>
      </w:r>
      <w:r>
        <w:rPr>
          <w:i/>
          <w:iCs/>
        </w:rPr>
        <w:t>Az Oktatási, Ifjúság- és Gyermekvédelmi Bizottság a Fejlesztő, Nevelési – Oktatási Központ által a hátrányos helyzetű, várhatóan óvodában visszamaradó gyermekek részére szerevezendő előkészítő osztály indítására vonatkozó kérelmét támogat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Felkéri a bizottság az elnökét, hogy a határozatról értesítse az intézmény vezetőjét. 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  <w:i/>
          <w:iCs/>
        </w:rPr>
        <w:t>Határidő: 2003. március 16.”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Dr. Balla Miklósné </w:t>
      </w:r>
      <w:r>
        <w:rPr/>
        <w:t>megjegyzi, hogy érzése szerint az általa vezetett intézmény folyamatosan hátrányos helyzetben van a többi intézménnyel szemben.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.) Állásfoglalás kérése a vezetői pályázatok szakértői véleményeztetésével kapcsolatosan </w:t>
      </w:r>
    </w:p>
    <w:p>
      <w:pPr>
        <w:pStyle w:val="Normal"/>
        <w:jc w:val="both"/>
        <w:rPr/>
      </w:pPr>
      <w:r>
        <w:rPr/>
        <w:t>A bizottság az előterjesztéssel kapcsolatosan az alábbiak szerint határoz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8/2004. (III. 08.) OIGYB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z Oktatási, Ifjúság- és Gyermekvédelmi Bizottság a 2004. évi vezetői álláshelyekre benyújtott pályázatokról beszerzi a szakértői véleményeket pályázatonként 30.000,-Ft-költséggel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Felkéri a bizottság a Művelődési Ügyosztályt, hogy a fenti összeg figyelembe vételével gondoskodjon a vezetői pályázatok szakértői véleményeinek beszerzéséről.</w:t>
      </w:r>
    </w:p>
    <w:p>
      <w:pPr>
        <w:pStyle w:val="TextBodyIndent"/>
        <w:ind w:left="0" w:hanging="0"/>
        <w:rPr/>
      </w:pPr>
      <w:r>
        <w:rPr>
          <w:b w:val="false"/>
          <w:bCs/>
        </w:rPr>
        <w:t>Határidő: 2004. április 15.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Szavazás: 5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Kaszás Zoltán visszatér a tárgyalóba 18.10 ór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) Egyeb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rt ülé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itüntetési javasl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Ülés befejezve, jegyzőkönyv lezárva 18.10 órak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591"/>
        </w:tabs>
        <w:ind w:left="1591" w:hanging="454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964"/>
        </w:tabs>
        <w:ind w:left="964" w:hanging="454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64"/>
        </w:tabs>
        <w:ind w:left="964" w:hanging="454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 w:val="false"/>
      <w:sz w:val="22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color w:val="000000"/>
      <w:sz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Wingdings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Wingdings" w:hAnsi="Wingdings" w:cs="Wingdings"/>
      <w:sz w:val="24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Wingdings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sz w:val="16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Wingdings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13:00Z</dcterms:created>
  <dc:creator>win95</dc:creator>
  <dc:description/>
  <dc:language>en-US</dc:language>
  <cp:lastModifiedBy>Művelődés</cp:lastModifiedBy>
  <cp:lastPrinted>2004-03-11T09:58:00Z</cp:lastPrinted>
  <dcterms:modified xsi:type="dcterms:W3CDTF">2004-03-11T09:37:00Z</dcterms:modified>
  <cp:revision>23</cp:revision>
  <dc:subject/>
  <dc:title>Jegyzőkönyv</dc:title>
</cp:coreProperties>
</file>