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május 24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május 3-i bizottság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 xml:space="preserve">Javaslat a 2004. évi Nemzetközi kapcsolatok támogatási keret felosztásár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z Egyházi és alapítványi iskolák támogatási keret felhasznlál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2004. évi Pedagógusok farsangi bálja rendezvény támogatásár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>A Rácz Aladár Zeneiskola Alapfokú Művészetoktatási Intézmény státuszszám növelése iránti kérelem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Tájékoztatás a 258/2004. (IV.20.) Kt. határozat végrehajtásáró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Abonyi János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Tájékoztató a kerületi óvodákban végzett beszédfejlődés vizsgálatról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Kovács Raymund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évi nyári napközis tábor szervezéséről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Kovács Raymund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tehetséges fiatalok támogatására kiírandó pályázati felhívásról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ab/>
              <w:t>Előadó: Kovács Raymund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rPr/>
            </w:pPr>
            <w:r>
              <w:rPr/>
              <w:t>Egyebek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 xml:space="preserve"> </w:t>
            </w:r>
            <w:r>
              <w:rPr/>
              <w:t>Közoktatási Intézkedési Terv felülvizsgálata / vitaanyag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/>
        <w:t>Budapest, 2004. május 20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9:56:00Z</dcterms:created>
  <dc:creator>Atkári Zsuzsa</dc:creator>
  <dc:description/>
  <dc:language>en-US</dc:language>
  <cp:lastModifiedBy>Művelődés</cp:lastModifiedBy>
  <cp:lastPrinted>2004-05-20T13:57:00Z</cp:lastPrinted>
  <dcterms:modified xsi:type="dcterms:W3CDTF">2004-05-21T11:26:00Z</dcterms:modified>
  <cp:revision>6</cp:revision>
  <dc:subject/>
  <dc:title>XVI</dc:title>
</cp:coreProperties>
</file>