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- és Gyermekvédelmi Bizottság </w:t>
      </w:r>
      <w:r>
        <w:rPr>
          <w:b/>
          <w:szCs w:val="24"/>
        </w:rPr>
        <w:t>2004. november 29-én 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órakor</w:t>
      </w:r>
      <w:r>
        <w:rPr>
          <w:szCs w:val="24"/>
        </w:rPr>
        <w:t xml:space="preserve"> kezdődő ülésén a Pedagógiai Szakmai Szolgáltató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Szemler István Kaszás Zoltán,</w:t>
      </w:r>
      <w:r>
        <w:rPr>
          <w:bCs/>
          <w:szCs w:val="24"/>
        </w:rPr>
        <w:t xml:space="preserve"> Hőgyi József, 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Lendl Ivett Mariann</w:t>
      </w:r>
      <w:r>
        <w:rPr>
          <w:b w:val="false"/>
          <w:bCs/>
          <w:szCs w:val="24"/>
        </w:rPr>
        <w:t xml:space="preserve"> Kovács Attila, Király József, Deli Albert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/>
      </w:pPr>
      <w:r>
        <w:rPr>
          <w:b/>
          <w:szCs w:val="24"/>
        </w:rPr>
        <w:t>286/2004. (XI.29.) OIGYB</w:t>
      </w:r>
    </w:p>
    <w:p>
      <w:pPr>
        <w:pStyle w:val="Normal"/>
        <w:rPr/>
      </w:pPr>
      <w:r>
        <w:rPr>
          <w:szCs w:val="24"/>
        </w:rPr>
        <w:t xml:space="preserve">Az Oktatási, Ifjúság-és Gyermekvédelmi Bizottság a 2004. november 29-i bizottsági ülés napirendjével kapcsolatban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 Szerb Antal Gimnázium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3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Javaslat az Önkormányzati fenntartású oktatási intézmények alsó tagozatos tanulóinak tankönyvtámogatása keret felhasznál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A 2005. évi költségvetési koncepciótervezet véleményezés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Javaslat a Magyar Autóklub által szervezett közlekedésbiztonsági oktatás támogat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jékoztatás a tantárgygondozói hálózat kialakításáró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szCs w:val="24"/>
              </w:rPr>
              <w:t>Tájékoztató a további művészeti ágak képzése iránti igény felmérési anyagáró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Tájékoztatás az Oktatási, Ifjúság- és Gyermekvédelmi Bizottság hatáskörébe utalt támogatási keretek alakulásáról, javaslat a felhasználásr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  <w:t>2.) A Szerb Antal Gimnázium kérelme</w:t>
      </w:r>
    </w:p>
    <w:p>
      <w:pPr>
        <w:pStyle w:val="NormlZs"/>
        <w:spacing w:lineRule="auto" w:line="240" w:before="0" w:after="0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142" w:hanging="0"/>
        <w:rPr>
          <w:szCs w:val="24"/>
        </w:rPr>
      </w:pPr>
      <w:r>
        <w:rPr>
          <w:b/>
          <w:szCs w:val="24"/>
        </w:rPr>
        <w:t>Kovács Raymund</w:t>
      </w:r>
      <w:r>
        <w:rPr>
          <w:szCs w:val="24"/>
        </w:rPr>
        <w:t xml:space="preserve"> az előterjesztést kiegészítve javasolja a bizottságnak, hogy a gimnázium kérésének támogatása esetén a kereten fennmaradó 86.302,-Ft is kerüljön átutalásra az intézményhez a 2005. március 3-10. között tervezett németországi tartózkodás költségeire.</w:t>
      </w:r>
    </w:p>
    <w:p>
      <w:pPr>
        <w:pStyle w:val="NormlZs"/>
        <w:spacing w:lineRule="auto" w:line="240" w:before="0" w:after="0"/>
        <w:ind w:left="142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bizottság az elhangzottak alapján az alábbi határozatokat hozza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7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a Szerb Antal Gimnázium német diákcsere költségeinek támogatására vonatkozó kérelmét a 2004. évi Nemzetközi kapcsolatok támogatási keret terhére 213.698 Ft Ft-tal támogat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polgármester útján gondoskodjon a támogatási szerződés megkötéséről, a támogatási összeg számla ellenében történő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8/2004. (XI.29.) OIGYB</w:t>
      </w:r>
    </w:p>
    <w:p>
      <w:pPr>
        <w:pStyle w:val="Normal"/>
        <w:jc w:val="both"/>
        <w:rPr/>
      </w:pPr>
      <w:r>
        <w:rPr>
          <w:szCs w:val="24"/>
        </w:rPr>
        <w:t>Az Oktatási, Ifjúság-és Gyermekvédelmi Bizottság a Szerb Antal Gimnázium német diákcsere 2005. évi költségeinek támogatására 86.302,-Ft-ot biztosít a 2004. évi Nemzetközi kapcsolatok támogatási keret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 felhasználásának elszámolási határideje:</w:t>
      </w:r>
      <w:r>
        <w:rPr>
          <w:b/>
          <w:szCs w:val="24"/>
        </w:rPr>
        <w:t xml:space="preserve"> a felhasználást követő 15. nap, legkésőbb 2005. április 1.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jc w:val="both"/>
        <w:rPr/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/>
      </w:pPr>
      <w:r>
        <w:rPr>
          <w:szCs w:val="24"/>
        </w:rPr>
        <w:t>Határidő:a szerződés megkötésére: 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3.) Javaslat az Önkormányzati fenntartású oktatási intézmények alsó tagozatos tanulóinak tankönyvtámogatása keret felhasznál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Szemler István </w:t>
      </w:r>
      <w:r>
        <w:rPr>
          <w:szCs w:val="24"/>
        </w:rPr>
        <w:t>a Sashalmi Tanoda Általános Iskola számára kimutatott feltűnően magas tankönyvtámogatás összege iránt érdeklődi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>jóhiszeműnek minősíti a tankönyv-támogatási keret felhasználására vonatkozó korábbi bizottsági döntést, mely a kerületi átlag tankönyv ár figyelembevételével került meghatározásr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Bucella Gézáné </w:t>
      </w:r>
      <w:r>
        <w:rPr>
          <w:szCs w:val="24"/>
        </w:rPr>
        <w:t>tájékoztatja a bizottságot a 2005. évi költségvetési törvény tervezetében szereplő –tankönyvtámogatásra vonatkozó– normatívákról, továbbá a fővárosi kerületek gyakorlatára hívja fel a bizottság figyelmét az ingyenes tankönyvtámogatással kapcsolatosan, mely szerint egyes kerületekben a nyelvkönyvek nélkül biztosítják a tankönyvek ingyenességé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 xml:space="preserve">jónak tartaná azt a gyakorlatot, miszerint a kerületi átlagárig lenne térítésmentes a tankönyv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b/>
          <w:szCs w:val="24"/>
        </w:rPr>
        <w:t xml:space="preserve">Szemler István </w:t>
      </w:r>
      <w:r>
        <w:rPr>
          <w:szCs w:val="24"/>
        </w:rPr>
        <w:t>nem látja értelmét annak, hogy a bizottság ajánlásokat fogalmazzon meg az intézmények számára, mivel azok nem kötelező érvényűek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A bizottság a napirendi ponttal kapcsolatosan az alábbiak szerint határoz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9/2004. (XI.29.) OIGYB</w:t>
      </w:r>
    </w:p>
    <w:p>
      <w:pPr>
        <w:pStyle w:val="BodyText3"/>
        <w:rPr/>
      </w:pPr>
      <w:r>
        <w:rPr>
          <w:b w:val="false"/>
          <w:szCs w:val="24"/>
        </w:rPr>
        <w:t xml:space="preserve">Az Oktatási, Ifjúság- és Gyermekvédelmi Bizottság a </w:t>
      </w:r>
      <w:r>
        <w:rPr>
          <w:b w:val="false"/>
          <w:bCs/>
          <w:szCs w:val="24"/>
        </w:rPr>
        <w:t xml:space="preserve">kerületi fenntartású iskolába járó 1-4. évfolyamos tanulók teljes körű ingyenes tankönyvtámogatása érdekében </w:t>
      </w:r>
      <w:r>
        <w:rPr>
          <w:b w:val="false"/>
          <w:szCs w:val="24"/>
        </w:rPr>
        <w:t xml:space="preserve">intézményenként az alábbi összegeket biztosítja a </w:t>
      </w:r>
      <w:r>
        <w:rPr>
          <w:b w:val="false"/>
          <w:bCs/>
          <w:szCs w:val="24"/>
        </w:rPr>
        <w:t xml:space="preserve">2004. évi </w:t>
      </w:r>
      <w:r>
        <w:rPr>
          <w:bCs/>
          <w:szCs w:val="24"/>
        </w:rPr>
        <w:t>Önkormányzati fenntartású oktatási intézmények alsó tagozatos tanulóinak tankönyvtámogatása keret</w:t>
      </w:r>
      <w:r>
        <w:rPr>
          <w:szCs w:val="24"/>
        </w:rPr>
        <w:t xml:space="preserve"> </w:t>
      </w:r>
      <w:r>
        <w:rPr>
          <w:b w:val="false"/>
          <w:szCs w:val="24"/>
        </w:rPr>
        <w:t>terhére</w:t>
      </w:r>
      <w:r>
        <w:rPr>
          <w:szCs w:val="24"/>
        </w:rPr>
        <w:t>:</w:t>
      </w:r>
    </w:p>
    <w:p>
      <w:pPr>
        <w:pStyle w:val="BodyText3"/>
        <w:rPr/>
      </w:pPr>
      <w:r>
        <w:rPr>
          <w:b w:val="false"/>
          <w:szCs w:val="24"/>
        </w:rPr>
        <w:t>Arany János Általános Iskola</w:t>
        <w:tab/>
        <w:tab/>
        <w:tab/>
        <w:tab/>
        <w:t>106.66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174.4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00.190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201.88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ősök fasora 30. sz. alatti Általános Iskola</w:t>
        <w:tab/>
        <w:tab/>
        <w:t>109.640,-Ft</w:t>
      </w:r>
    </w:p>
    <w:p>
      <w:pPr>
        <w:pStyle w:val="BodyText3"/>
        <w:rPr/>
      </w:pPr>
      <w:r>
        <w:rPr>
          <w:b w:val="false"/>
          <w:szCs w:val="24"/>
        </w:rPr>
        <w:t>Jókai Mór Általános Iskola</w:t>
        <w:tab/>
        <w:tab/>
        <w:tab/>
        <w:tab/>
        <w:t>192.85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45.92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283.0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854.08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550.21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397.030,-Ft</w:t>
      </w:r>
    </w:p>
    <w:p>
      <w:pPr>
        <w:pStyle w:val="BodyText3"/>
        <w:rPr/>
      </w:pPr>
      <w:r>
        <w:rPr>
          <w:szCs w:val="24"/>
        </w:rPr>
        <w:t xml:space="preserve">Mindösszesen: </w:t>
        <w:tab/>
        <w:tab/>
        <w:tab/>
        <w:tab/>
        <w:t xml:space="preserve">       3.616.000,-Ft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/>
      </w:pPr>
      <w:r>
        <w:rPr>
          <w:b w:val="false"/>
          <w:szCs w:val="24"/>
        </w:rPr>
        <w:t xml:space="preserve">A támogatás felhasználásának </w:t>
      </w:r>
      <w:r>
        <w:rPr>
          <w:szCs w:val="24"/>
        </w:rPr>
        <w:t>elszámolási határideje</w:t>
      </w:r>
      <w:r>
        <w:rPr>
          <w:b w:val="false"/>
          <w:szCs w:val="24"/>
        </w:rPr>
        <w:t xml:space="preserve">: </w:t>
      </w:r>
      <w:r>
        <w:rPr>
          <w:szCs w:val="24"/>
        </w:rPr>
        <w:t>2004.december 15.</w:t>
      </w:r>
    </w:p>
    <w:p>
      <w:pPr>
        <w:pStyle w:val="BodyText3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 támogatási szerződések megkötése: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4 igen, 0 nem 1 tartózkodás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4.) A 2005. évi költségvetési koncepciótervezet vélemény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javasolja, hogy a 2005. évi költségvetési koncepcióban a támogatási keretek között kerüljön tervezésre az iskolai nyelvoktatás támogatása keret, továbbá a szakmai pályázati önrész támogatási keret összegének meghatározásakor vegye figyelembe a Képviselő-testület azt, hogy a közoktatási pályázatok utófinanszírozásúak, vagyis az önrészen túl meg kell előlegezni a pályázaton elnyert összeget i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Kaszás Zoltán </w:t>
      </w:r>
      <w:r>
        <w:rPr>
          <w:szCs w:val="24"/>
        </w:rPr>
        <w:t>az előző év költségvetés tervezésénél alkalmazott segédlet aktualizálását javasolja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 xml:space="preserve">Szemletr István </w:t>
      </w:r>
      <w:r>
        <w:rPr>
          <w:szCs w:val="24"/>
        </w:rPr>
        <w:t>hangsúlyozza, hogy legyen konkrétan meghatározva a tankönyvek árának finanszírozási maximuma</w:t>
      </w:r>
      <w:r>
        <w:rPr>
          <w:b/>
          <w:szCs w:val="24"/>
        </w:rPr>
        <w:t>.</w:t>
      </w:r>
    </w:p>
    <w:p>
      <w:pPr>
        <w:pStyle w:val="Normal"/>
        <w:jc w:val="both"/>
        <w:rPr/>
      </w:pPr>
      <w:r>
        <w:rPr>
          <w:b/>
          <w:szCs w:val="24"/>
        </w:rPr>
        <w:t xml:space="preserve">Abonyi János </w:t>
      </w:r>
      <w:r>
        <w:rPr>
          <w:szCs w:val="24"/>
        </w:rPr>
        <w:t>az előterjesztés mellékleteként kiküldött, az intézményvezetőkkel egyeztetett – az intézményi státuszszámokat tartalmazó– táblázatban szereplő adatokat megalapozottnak ítéli.</w:t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véleménye szerint sehol nincs kimondva az, hogy ingyenes a tankönyvellátás, és az iskolák nem szedhetnek be pénzt a tankönyvekért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6.00. Lendl Ivett Mariann megérkezik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javasolja, hogy a koncepció tervezet 19. oldalán szereplő ingyenes tankönyvbiztosításról alkosson rendeletet a Képviselő-testüle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aszás Zoltán</w:t>
      </w:r>
      <w:r>
        <w:rPr>
          <w:szCs w:val="24"/>
        </w:rPr>
        <w:t xml:space="preserve"> a koncepció 4. oldalán szereplő prioritások között javasolja a vezetők illetménykiegészítésének biztosítását 2005. 01.01-től, valamint 2005. 09.01-től 0,5 illetve 1 státusz szerepeltetését a rendszergazdai feladatok ellátására iskolánként, az informatikai eszközök számától függő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Ács Anikó</w:t>
      </w:r>
      <w:r>
        <w:rPr>
          <w:szCs w:val="24"/>
        </w:rPr>
        <w:t xml:space="preserve"> az iránt érdeklődik, hogy a státuszszámok kialakításánál mennyire vették figyelembe a fejlesztő tagozat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Bohus Mihály</w:t>
      </w:r>
      <w:r>
        <w:rPr>
          <w:szCs w:val="24"/>
        </w:rPr>
        <w:t>, a Jókai Mór Általános Iskola igazgatója elmondja, hogy az iskolában kialakított profil továbbviteléhez 2 fejlesztő pedagógus státuszra lenne szüksége az iskolának. Jelenleg a jogszabályban, a sajátos nevelési igényű tanulók részére habilitációs, rehabilitációs feladatra biztosított plusz órák alapján közel másfél státusz jut a fejlesztő pedagógus foglalkoztatására. Intézményi szinten a feladatellátásra ezt kevésnek tartja, továbbá nem látja biztosítékát annak, hogy határozatlan időre tudja alkalmazni erre a feladatra a pedagógusokat, mivel a többlet óraszám az ellátott tanulók számának függvénye.</w:t>
      </w:r>
    </w:p>
    <w:p>
      <w:pPr>
        <w:pStyle w:val="Normal"/>
        <w:jc w:val="both"/>
        <w:rPr/>
      </w:pPr>
      <w:r>
        <w:rPr>
          <w:szCs w:val="24"/>
        </w:rPr>
        <w:t>Kéri, hogy a bizottság támogassa a kérését, hogy a fejlesztő pedagógusok a pedagógiai munkát segítők között kerüljenek nyilvántartásra, javasolja, hogy az intézményre vonatkozó pedagógus munkát segítők számát 2,5 helyett 4,5 főben állapítsá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Bucella Gézáné</w:t>
      </w:r>
      <w:r>
        <w:rPr>
          <w:szCs w:val="24"/>
        </w:rPr>
        <w:t xml:space="preserve"> tájékoztatja a bizottságot, hogy az igazgató kérését méltányolva az intézményi óratömeg meghatározásakor a sajátos nevelési igényű tanulók részére a habilitációs, rehabilitációs feladatra biztosított plusz órák számításánál figyelembe vették azokat a tanulókat is, akiknek a vizsgálata folyamatban van. Valójában így több órát kapott az intézmény. Az iskola által beküldött sajátos nevelési igényű tanulókra vonatkozó lista alapján megállapítható, hogy közel fele a tanulóknak részképesség zavarral, másik fele pedig magatartás beilleszkedési zavarral, illetve tanulási gondokkal küzd. A logopédiai problémás gyermekeket a speciális végzettségű osztálytanító kezeli, a tanórák differenciált vezetése elengedhetetlen. A felsorolt problémás tanulók egy részét a nevelési tanácsadónak kellene ellátnia, de erről nem kaptunk tájékoztatást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aszás Zoltán</w:t>
      </w:r>
      <w:r>
        <w:rPr>
          <w:szCs w:val="24"/>
        </w:rPr>
        <w:t xml:space="preserve"> hangsúlyozza, hogy a két státusz a sajátoa nevelési igényű tanulók fejlesztésére járó rehabilitációs, fejlesztési óratömeg fedezetére kerüljön megállapítás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 2005. évi költségvetési koncepcióval kapcsolatosan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0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javasolja a 2005. évi költségvetési koncepcióhoz, hogy a közoktatási intézmények a státuszszámukat a jogszabályi előírásoknak, a vonatkozó Képviselő- testületi határozatoknak megfelelően tervezz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javasolja, hogy a Képviselő testület az új tanév előkészítése során június 30-ig vizsgálja felül a státuszszámokat a Művelődési Ügyosztály közreműköd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1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Oktatási, Ifjúság-és Gyermekvédelmi Bizottság javasolja a Képviselő testületnek, hogy a 2005. évi költségvetés tervezése során a </w:t>
      </w:r>
      <w:r>
        <w:rPr>
          <w:szCs w:val="24"/>
        </w:rPr>
        <w:t>sajátos nevelési igényű tanulók ellátása érdekében a Jókai Mór Általános Iskola 2,5 pedagógiai munkát segítő státuszszámát kettő fejlesztő pedagógus státusszal növelje</w:t>
      </w:r>
      <w:r>
        <w:rPr>
          <w:b w:val="false"/>
          <w:szCs w:val="24"/>
        </w:rPr>
        <w:t xml:space="preserve"> meg a 2005. évben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2/2004. (XI.29.) OIGYB</w:t>
      </w:r>
    </w:p>
    <w:p>
      <w:pPr>
        <w:pStyle w:val="BodyText2"/>
        <w:rPr/>
      </w:pPr>
      <w:r>
        <w:rPr>
          <w:b w:val="false"/>
          <w:szCs w:val="24"/>
        </w:rPr>
        <w:t xml:space="preserve">Az Oktatási, Ifjúság-és Gyermekvédelmi Bizottság javasolja a 2005. évi költségvetési koncepcióhoz, hogy a támogatási keretek között kerüljön tervezésre </w:t>
      </w:r>
      <w:r>
        <w:rPr>
          <w:szCs w:val="24"/>
        </w:rPr>
        <w:t>Az iskolai nyelvoktatás támogatása</w:t>
      </w:r>
      <w:r>
        <w:rPr>
          <w:b w:val="false"/>
          <w:szCs w:val="24"/>
        </w:rPr>
        <w:t xml:space="preserve"> ker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3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és Gyermekvédelmi Bizottság javasolja a Képviselő-testületnek, hogy a 2005. évi költségvetési koncepció készítése során a szakmai pályázati önrész támogatási keret összegének meghatározásakor vegye figyelembe azt, hogy a közoktatási pályázatok utófinanszírozásúak, vagyis az önrészen túl meg kell előlegezni a pályázaton elnyert összeg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4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és Gyermekvédelmi Bizottság a 2005. évi költségvetési koncepcióhoz javasolja a Képviselő-testületnek, hogy az iskolákban az informatikai eszközállománytól függően 2005. szeptember 1-jétől a nem pedagógusok státuszok száma rendszergazda munkakör biztosítására 0,5 illetve 1 státusszal emelkedjen.</w:t>
      </w:r>
    </w:p>
    <w:p>
      <w:pPr>
        <w:pStyle w:val="BodyText2"/>
        <w:rPr/>
      </w:pPr>
      <w:r>
        <w:rPr>
          <w:b w:val="false"/>
          <w:szCs w:val="24"/>
        </w:rPr>
        <w:t>A bizottság felkéri az elnökét, hogy a határozatot terjessz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 Javaslat a Magyar Autóklub által szervezett közlekedésbiztonsági oktatás támogatására</w:t>
      </w:r>
    </w:p>
    <w:p>
      <w:pPr>
        <w:pStyle w:val="Normal"/>
        <w:rPr>
          <w:szCs w:val="24"/>
        </w:rPr>
      </w:pPr>
      <w:r>
        <w:rPr>
          <w:szCs w:val="24"/>
        </w:rPr>
        <w:t>A bizottság az előterjesztéssel kapcsolatosan az alábbi határozatot hozz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5/2004. (XI.29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Magyar Autóklub által a Közlekedésbiztonsági és Oktatási Parkban szervezett közlekedésbiztonsági oktatáson résztvevő diákok szállításának költségeire a 260/2004.(10.11.)OIGYB határozattal elkülönített 500.000.-Ft-os összegből számla ellenében </w:t>
      </w:r>
      <w:r>
        <w:rPr>
          <w:b/>
          <w:bCs/>
          <w:szCs w:val="24"/>
        </w:rPr>
        <w:t>469.200.-Ft-ot</w:t>
      </w:r>
      <w:r>
        <w:rPr>
          <w:szCs w:val="24"/>
        </w:rPr>
        <w:t xml:space="preserve"> biztosít a 2004. évi Oktatás fejlesztés módszertani feladatok keret terh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különített, de fel nem használt 30.800.-Ft maradványt  az Oktatás fejlesztés módszertani feladatok keret szabadon felhasználható összegévé nyilván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polgármester útján gondoskodjon az összeg számla ellenében a Magyar Autóklub Humán és Közlekedésbiztonsági Üzletága számlájára történő átutal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december 10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  <w:t>6. Tájékoztatás a tantárgygondozói hálózat kialakításáról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Dr. Sebők Tamás megerősíti a tájékoztatójában leírtakat, a hiányzó tantárgygondozói helyekre még várja a jelentkezőket. A tantárgygondozók feladatait az együttműködési megállapodásban rögzítik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7. Egyebek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Tájékoztató a további művészeti ágak képzése iránti igény felmérési anyagáról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 bizottság nem fűzött észrevételt a kiküldött tájékoztatóhoz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851" w:hanging="851"/>
        <w:jc w:val="both"/>
        <w:rPr>
          <w:bCs/>
          <w:szCs w:val="24"/>
        </w:rPr>
      </w:pPr>
      <w:r>
        <w:rPr>
          <w:b/>
          <w:bCs/>
          <w:szCs w:val="24"/>
        </w:rPr>
        <w:t>Tájékoztatás az Oktatási, Ifjúság- és Gyermekvédelmi Bizottság hatáskörébe utalt támogatási keretek alakulásáról, javaslat a felhasználásra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Kovács Raymund </w:t>
      </w:r>
      <w:r>
        <w:rPr>
          <w:szCs w:val="24"/>
        </w:rPr>
        <w:t>ismerteti a bizottság hatáskörébe utalt keretek alakulását. A Batthyány Ilona Általános Iskola eszközjegyzékéből a számítások során kimaradt 60 000 Ft-os tételre a költségeket az eszközfejlesztési keretből javasolja biztosí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Kaszás Zoltán </w:t>
      </w:r>
      <w:r>
        <w:rPr>
          <w:szCs w:val="24"/>
        </w:rPr>
        <w:t>az oktatás fejlesztés módszertani feladatok kereten lévő összeget az iskolák között létszámarányosan, fejlesztésre  javasolja felosztani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Kovács Raymund</w:t>
      </w:r>
      <w:r>
        <w:rPr>
          <w:szCs w:val="24"/>
        </w:rPr>
        <w:t xml:space="preserve"> szerint az óvodák között csoportarányosan kellene a kereten lévő összeget feloszta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6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2004. évi Intézményi eszközfejlesztés, tanszervásárlás támogatási keretből 60.000 Ft-ot biztosít a Batthyány Ilona Általános Iskola részére kizárólag az idegen nyelv oktatására szolgáló, a jegyzék 2.0.3.1. pontjában megjelölt eszközök beszer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i összeg felhasználásának elszámolási határideje 2004. december 15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a szerződés megkötésére: 2004. december 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7/2004. (XI.29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kerületi fenntartású általános és középiskolák részére tanulólétszám arányosan mindösszesen 480.616,- Ft-ot biztosít a 2004. évi Oktatásfejlesztés, módszertani feladatok támogatási keret terhére, oktatásfejlesztés céljára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Arany János Általános Iskola</w:t>
        <w:tab/>
        <w:tab/>
        <w:tab/>
        <w:tab/>
        <w:t>32.118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40.125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9.051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35.454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ősök fasora 30. sz. alatti Általános Iskola</w:t>
        <w:tab/>
        <w:tab/>
        <w:t>25.559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Jókai Mór Általános Iskola</w:t>
        <w:tab/>
        <w:tab/>
        <w:tab/>
        <w:tab/>
        <w:t>34.45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6.87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34.20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35.3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31.95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55.64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Szerb Antal Gimnázium</w:t>
        <w:tab/>
        <w:tab/>
        <w:tab/>
        <w:tab/>
        <w:t>52.47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Óvoda, Általános Isk. Módsz.Int.</w:t>
        <w:tab/>
        <w:tab/>
        <w:tab/>
        <w:t>17.351,-Ft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Mindösszesen: </w:t>
        <w:tab/>
        <w:tab/>
        <w:tab/>
        <w:tab/>
        <w:tab/>
        <w:t>480.616,-Ft</w:t>
      </w:r>
    </w:p>
    <w:p>
      <w:pPr>
        <w:pStyle w:val="Normal"/>
        <w:jc w:val="both"/>
        <w:rPr/>
      </w:pPr>
      <w:r>
        <w:rPr>
          <w:szCs w:val="24"/>
        </w:rPr>
        <w:t>A támogatási összeg felhasználásának elszámolási határideje 2004. december 31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/>
      </w:pPr>
      <w:r>
        <w:rPr>
          <w:szCs w:val="24"/>
        </w:rPr>
        <w:t>Határidő:a szerződés megkötésére: 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3 igen, 2 nem, 0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Ülés befejezve, jegyzőkönyv lezárva 17,55 órakor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levezető 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 hitelesítő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20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09:00Z</dcterms:created>
  <dc:creator>win95</dc:creator>
  <dc:description/>
  <dc:language>en-US</dc:language>
  <cp:lastModifiedBy>Bucelláné</cp:lastModifiedBy>
  <cp:lastPrinted>2004-12-02T11:38:00Z</cp:lastPrinted>
  <dcterms:modified xsi:type="dcterms:W3CDTF">2004-12-10T08:34:00Z</dcterms:modified>
  <cp:revision>8</cp:revision>
  <dc:subject/>
  <dc:title>Jegyzőkönyv</dc:title>
</cp:coreProperties>
</file>