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a következő ülését </w:t>
      </w:r>
      <w:r>
        <w:rPr>
          <w:b/>
          <w:i/>
        </w:rPr>
        <w:t>2004. szeptember 13-á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>Pedagógiai Szakmai Szolgáltató tárgyalójában</w:t>
      </w:r>
      <w:r>
        <w:rPr>
          <w:i/>
        </w:rPr>
        <w:t xml:space="preserve"> </w:t>
      </w:r>
      <w:r>
        <w:rPr/>
        <w:t>(Veres P. út 157.)</w:t>
      </w:r>
      <w:r>
        <w:rPr>
          <w:b/>
          <w:i/>
        </w:rPr>
        <w:t xml:space="preserve">, </w:t>
      </w:r>
      <w:r>
        <w:rPr/>
        <w:t xml:space="preserve">melyre tisztelettel meghívo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u w:val="single"/>
        </w:rPr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u w:val="single"/>
        </w:rPr>
      </w:pPr>
      <w:r>
        <w:rPr>
          <w:rFonts w:cs="Monotype Corsiva" w:ascii="Monotype Corsiva" w:hAnsi="Monotype Corsiva"/>
          <w:b/>
          <w:i/>
          <w:sz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  <w:u w:val="single"/>
        </w:rPr>
      </w:pPr>
      <w:r>
        <w:rPr>
          <w:rFonts w:cs="Monotype Corsiva" w:ascii="Monotype Corsiva" w:hAnsi="Monotype Corsiva"/>
          <w:b/>
          <w:i/>
          <w:sz w:val="16"/>
          <w:szCs w:val="16"/>
          <w:u w:val="singl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780"/>
      </w:tblGrid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ind w:left="0" w:hanging="0"/>
              <w:rPr/>
            </w:pPr>
            <w:r>
              <w:rPr/>
              <w:t>Az ülés napirendi pontjainak elfogadása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0" w:after="120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2004. június 21-i és augusztus 05-i bizottsági üléseken hozott határozatok alapján végrehajtott intézkedésekről</w:t>
            </w:r>
          </w:p>
          <w:p>
            <w:pPr>
              <w:pStyle w:val="NormlZs"/>
              <w:tabs>
                <w:tab w:val="clear" w:pos="708"/>
              </w:tabs>
              <w:spacing w:lineRule="auto" w:line="240"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lineRule="auto" w:line="240"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Beszámoló az Oktatási, Ifjúsági- és Gyermekvédelmi Bizottság hatáskörébe utalt támogatási keretek 2004. I. félévi 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z „Átfogó értékelés az Önkormányzat gyermekjóléti és gyermekvédelmi feladatainak ellátásáról 2003-ban” tárgyú Képviselő-testületi előterjesztés véleménye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vaslat a 2004. október 6-10-e között Erdélybe szervezett tanulmányút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Tájékoztató a SZAK 2004. pályázat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</w:rPr>
              <w:t>7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vaslat az iskolatej program támogatási keret felhasznál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Abonyi János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Tájékoztató a 2004/2005. tanév jogszabály által előírt fenntartói feladatok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Abonyi János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9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vaslat a 2004. II. félévi bizottsági munkaterv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z Óvoda, Általános Iskola és Módszertani Intézmény Pedagógiai Szolgáltatró tagintézményének beszámolója a 2004. évi nyári napközis táborr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1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Törvényességi észrevéte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rPr/>
            </w:pPr>
            <w:r>
              <w:rPr/>
              <w:t>Tájékoztató a 2004/2005. nevelési/tanítási év indításáról</w:t>
            </w:r>
          </w:p>
          <w:p>
            <w:pPr>
              <w:pStyle w:val="Header"/>
              <w:rPr/>
            </w:pPr>
            <w:r>
              <w:rPr/>
              <w:t>Fenntartói döntést igénylő intézményi kérelme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Abonyi János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3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rPr/>
            </w:pPr>
            <w:r>
              <w:rPr/>
              <w:t>Tájékoztató a 2004/2005. tanévi tantárgyfelosztások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Abonyi János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4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Elszámolás a 180/2003. (09. 08.) OIGYB határozat alapján a kerület tehetséges fiataljainak támogatására nyújtott támogatás felhasználásáró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vaslat a kerület tehetséges fiataljainak támogatására a 2004/2005. tanévben /Zárt ülés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rPr/>
            </w:pPr>
            <w:r>
              <w:rPr/>
              <w:t>Támogatási kérelmek (Vankó Banabás, Gyurics Nóra, Nádasdi Katalin, Farkas Imola) /Zárt ülés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>
          <w:cantSplit w:val="true"/>
        </w:trPr>
        <w:tc>
          <w:tcPr>
            <w:tcW w:w="5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7. </w:t>
            </w:r>
          </w:p>
        </w:tc>
        <w:tc>
          <w:tcPr>
            <w:tcW w:w="9780" w:type="dxa"/>
            <w:tcBorders/>
          </w:tcPr>
          <w:p>
            <w:pPr>
              <w:pStyle w:val="Header"/>
              <w:rPr/>
            </w:pPr>
            <w:r>
              <w:rPr/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Budapest, 2004. szeptember 09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08" w:top="764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6:54:00Z</dcterms:created>
  <dc:creator>Atkári Zsuzsa</dc:creator>
  <dc:description/>
  <cp:keywords/>
  <dc:language>en-US</dc:language>
  <cp:lastModifiedBy>Szántó Edina Anna</cp:lastModifiedBy>
  <cp:lastPrinted>2004-09-09T12:33:00Z</cp:lastPrinted>
  <dcterms:modified xsi:type="dcterms:W3CDTF">2004-09-09T10:45:00Z</dcterms:modified>
  <cp:revision>7</cp:revision>
  <dc:subject/>
  <dc:title>XVI</dc:title>
</cp:coreProperties>
</file>