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március 29-é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március 08-i bizottság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ás a bizottság hatáskörébe tartozó 2004. évi költségvetési támogatási keret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Javaslat a XVI. kerületi közoktatási intézmények alapító okiratának módosítására </w:t>
            </w:r>
          </w:p>
          <w:p>
            <w:pPr>
              <w:pStyle w:val="NormlZs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(A Képviselő-testületi tagok a 2004. március 30-i KT ülés anyagaként kézhez kapták)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munkacsoport létrehozására a kerületi közoktatási intézkedési terv felülvizsgálatával kapcsolatos fenntartói döntés előkészítése érdekében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z önkormányzati többletóra-keret biztosításá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>
                <w:bCs/>
              </w:rPr>
            </w:pPr>
            <w:r>
              <w:rPr/>
              <w:tab/>
              <w:t xml:space="preserve">Előadó: Abonyi Ján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ás az iskolák által beküldött jegyzőkönyvek alapján a 2003/004. tanév I. félévi értékelésé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.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>Az Arany János Általános Iskola határidő-módosítási – 243/2003. (XII. 15.) OIGYB határozat alapján drogmegelőzési programra biztosított 30.700,-Ft – kérelme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nyári közlekedési tábor támogatására (Balesetvédelmi Bizottság szervezése)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Farkashalom u. 42-44. sz alatti Napköziotthonos Óvoda nyári tábor szervezésé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>Budapest, 2004. március 24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3:29:00Z</dcterms:created>
  <dc:creator>Atkári Zsuzsa</dc:creator>
  <dc:description/>
  <dc:language>en-US</dc:language>
  <cp:lastModifiedBy>Művelődés</cp:lastModifiedBy>
  <cp:lastPrinted>2004-03-25T13:41:00Z</cp:lastPrinted>
  <dcterms:modified xsi:type="dcterms:W3CDTF">2004-03-25T12:52:00Z</dcterms:modified>
  <cp:revision>6</cp:revision>
  <dc:subject/>
  <dc:title>XVI</dc:title>
</cp:coreProperties>
</file>