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április 19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ben, </w:t>
      </w:r>
      <w:r>
        <w:rPr/>
        <w:t xml:space="preserve">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március 29-i bizottság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Centenáriumi Általános Iskola és Szakiskola igazgatói álláshelyére jelentkező pályázó meghallga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Szerb Antal Gimnázium igazgatói álláshelyére jelentkező pályázó meghallga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Farkashalom u. 42-44 sz. alatti Napköziotthonos Óvoda óvodavezetői álláshelyére jelentkező pályázó meghallgatás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>A Baross Gábor u. 32 sz. alatti Napköziotthonos Óvoda óvodavezetői álláshelyére jelentkező pályázó meghallgatás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 </w:t>
            </w:r>
            <w:r>
              <w:rPr/>
              <w:t>A Könyvtár u. 26 sz. alatti Napköziotthonos Óvoda óvodavezetői álláshelyére jelentkező pályázó meghallgatás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Nevelési Tanácsadó igazgatói álláshelyére jelentkező pályázó meghallgatás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bCs/>
              </w:rPr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Jókai Mór Általános Iskola igazgatói álláshelyére jelentkező pályázó meghallgatása</w:t>
            </w:r>
          </w:p>
          <w:p>
            <w:pPr>
              <w:pStyle w:val="NormlZs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/ZÁRT ÜLÉS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bCs/>
              </w:rPr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A Táncsics Mihály Általános Iskola és Gimnázium igazgatói álláshelyére jelentkező pályázó meghallgatása </w:t>
            </w:r>
            <w:r>
              <w:rPr>
                <w:b/>
                <w:bCs/>
              </w:rPr>
              <w:t>/ részben ZÁRT ÜLÉS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bCs/>
              </w:rPr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A vezetői pályázatok szakértői díjának biztosítás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.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Herman Ottó Nyelvtagozatos Általános Iskola, Rácz Aladár Zeneiskola, és a Nevelési Tanácsadó alapító okiratának módosítására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  <w:tab/>
              <w:t xml:space="preserve">Előadó: Abonyi János alpolgármester 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275" w:gutter="0" w:header="720" w:top="776" w:footer="416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Óvodai felvételt koordináló bizottság létrehozása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SZAK 2004. pályázaton való önkormányzati részvételre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</w:rPr>
            </w:pPr>
            <w:r>
              <w:rPr>
                <w:bCs/>
              </w:rPr>
              <w:t>Határidő-módosítási kérelmek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Pedagógiai Szolgáltató Intézet kérelme drogprevenciós konferencia támoga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bCs/>
              </w:rPr>
            </w:pPr>
            <w:r>
              <w:rPr/>
              <w:tab/>
              <w:t>Előadó.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Tájékoztató a 2004. évi Kerületi Pedagógiai Napok rendezvénysorozatró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bCs/>
              </w:rPr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Pedagógiai Szolgáltató Intézet kiegészített tájékoztatása a kerületi tantárgygondozók 2003/2004. tanév első féléves tevékenység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bCs/>
              </w:rPr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Budapest, 2004. április 14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2:50:00Z</dcterms:created>
  <dc:creator>Atkári Zsuzsa</dc:creator>
  <dc:description/>
  <dc:language>en-US</dc:language>
  <cp:lastModifiedBy>Művelődés</cp:lastModifiedBy>
  <cp:lastPrinted>2004-04-15T14:42:00Z</cp:lastPrinted>
  <dcterms:modified xsi:type="dcterms:W3CDTF">2004-04-15T13:35:00Z</dcterms:modified>
  <cp:revision>15</cp:revision>
  <dc:subject/>
  <dc:title>XVI</dc:title>
</cp:coreProperties>
</file>