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május</w:t>
      </w:r>
      <w:r>
        <w:rPr/>
        <w:t xml:space="preserve"> </w:t>
      </w:r>
      <w:r>
        <w:rPr>
          <w:b/>
        </w:rPr>
        <w:t>24-én</w:t>
      </w:r>
      <w:r>
        <w:rPr/>
        <w:t xml:space="preserve"> 15 órakor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 a bizottság tagjai</w:t>
      </w:r>
      <w:r>
        <w:rPr/>
        <w:t xml:space="preserve">: Kovács Raymund, Ács Anikó, Hőgyi József, Deli Albert, Kaszás Zoltán, Kovács Attila  </w:t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Atkári Zsuzsa, a Művelődési Ügyosztály köztisztviselője</w:t>
      </w:r>
    </w:p>
    <w:p>
      <w:pPr>
        <w:pStyle w:val="List"/>
        <w:jc w:val="both"/>
        <w:rPr/>
      </w:pPr>
      <w:r>
        <w:rPr/>
        <w:t>Kovács Katalin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Jelen vannak továbbá</w:t>
      </w:r>
      <w:r>
        <w:rPr/>
        <w:t xml:space="preserve">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Hiányzik</w:t>
      </w:r>
      <w:r>
        <w:rPr>
          <w:b w:val="false"/>
        </w:rPr>
        <w:t>: Király József, Szemler István, Lendl Ivett Mariann (jelezte távolmaradását)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</w:t>
      </w:r>
      <w:r>
        <w:rPr>
          <w:b w:val="false"/>
        </w:rPr>
        <w:t>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120/2004. (V.24.) OIGYB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1.</w:t>
        <w:tab/>
        <w:t>Az ülés napirendi pontjainak elfogadása</w:t>
      </w:r>
    </w:p>
    <w:p>
      <w:pPr>
        <w:pStyle w:val="BodyText2"/>
        <w:numPr>
          <w:ilvl w:val="0"/>
          <w:numId w:val="6"/>
        </w:numPr>
        <w:outlineLvl w:val="0"/>
        <w:rPr/>
      </w:pPr>
      <w:r>
        <w:rPr>
          <w:b w:val="false"/>
        </w:rPr>
        <w:t>Tájékoztató a 2004. május 3-i bizottsági ülésen hozott határozatok alapján végrehajtott intézkedésekről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Javaslat a 2004. évi Nemzetközi kapcsolatok támogatási keret felosztására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Javaslat az Egyházi és alapítványi iskolák támogatási keret felhasználására</w:t>
      </w:r>
    </w:p>
    <w:p>
      <w:pPr>
        <w:pStyle w:val="BodyText2"/>
        <w:numPr>
          <w:ilvl w:val="0"/>
          <w:numId w:val="6"/>
        </w:numPr>
        <w:outlineLvl w:val="0"/>
        <w:rPr/>
      </w:pPr>
      <w:r>
        <w:rPr>
          <w:b w:val="false"/>
        </w:rPr>
        <w:t>Javaslat a 2004. évi Pedagógusok farsangi bálja rendezvény támogatására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A Rácz Aladár Zeneiskola Alapfokú Művészetoktatási Intézmény státuszszám növelése iránti kérelem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Tájékoztatás a 258/2004. (IV.20.) Kt. határozat végrehajtásáról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Tájékoztató a kerületi óvodákban végzett beszédfejlődés vizsgálatról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Tájékoztató a 2004. évi nyári napközis tábor szervezéséről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Tájékoztató a tehetséges fiatalok támogatására kiírandó pályázati felhívásról</w:t>
      </w:r>
    </w:p>
    <w:p>
      <w:pPr>
        <w:pStyle w:val="BodyText2"/>
        <w:numPr>
          <w:ilvl w:val="0"/>
          <w:numId w:val="6"/>
        </w:numPr>
        <w:outlineLvl w:val="0"/>
        <w:rPr>
          <w:b w:val="false"/>
          <w:b w:val="false"/>
        </w:rPr>
      </w:pPr>
      <w:r>
        <w:rPr>
          <w:b w:val="false"/>
        </w:rPr>
        <w:t>Egyebek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atáridő: azonnal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Felelős: Kovács Raymund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Felelős köztisztviselő: Csomós Gyul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Szavazás:6 igen, egyhangú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567"/>
        <w:rPr/>
      </w:pPr>
      <w:r>
        <w:rPr>
          <w:b w:val="false"/>
        </w:rPr>
        <w:t xml:space="preserve">2.) </w:t>
      </w:r>
      <w:r>
        <w:rPr/>
        <w:t>Tájékoztató a 2004. május 3-i bizottsági ülésen hozott határozatok alapján végrehajtott intézkedésekről</w:t>
      </w:r>
    </w:p>
    <w:p>
      <w:pPr>
        <w:pStyle w:val="TextBodyIndent"/>
        <w:ind w:left="567" w:hanging="567"/>
        <w:rPr/>
      </w:pPr>
      <w:r>
        <w:rPr/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: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121/2004. (V.24.) OIGYB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z Oktatási, Ifjúság- és Gyermekvédelmi Bizottság a 2004. május 03-i bizottsági ülés 111-119. sz. határozatai alapján végrehajtott intézkedésekről szóló tájékoztatást elfogadja.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ind w:left="709" w:hanging="709"/>
        <w:rPr>
          <w:b w:val="false"/>
          <w:b w:val="false"/>
        </w:rPr>
      </w:pPr>
      <w:r>
        <w:rPr>
          <w:b w:val="false"/>
        </w:rPr>
        <w:t xml:space="preserve">3.) </w:t>
      </w:r>
      <w:r>
        <w:rPr/>
        <w:t>Javaslat a 2004. évi Nemzetközi kapcsolatok támogatási keret felosztására</w:t>
      </w:r>
    </w:p>
    <w:p>
      <w:pPr>
        <w:pStyle w:val="BodyText2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709" w:hanging="709"/>
        <w:rPr>
          <w:b w:val="false"/>
          <w:b w:val="false"/>
        </w:rPr>
      </w:pPr>
      <w:r>
        <w:rPr>
          <w:b w:val="false"/>
        </w:rPr>
        <w:t>A bizottság a támogatási keret felosztásával kapcsolatosan az alábbi határozatokat hozza:</w:t>
      </w:r>
    </w:p>
    <w:p>
      <w:pPr>
        <w:pStyle w:val="BodyText2"/>
        <w:ind w:left="709" w:hanging="709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22/2004. (V.24.) OIGYB</w:t>
      </w:r>
    </w:p>
    <w:p>
      <w:pPr>
        <w:pStyle w:val="Normal"/>
        <w:jc w:val="both"/>
        <w:rPr/>
      </w:pPr>
      <w:r>
        <w:rPr/>
        <w:t>Az Oktatási, Ifjúság- és Gyermekvédelmi Bizottság a Batthyány Ilona Általános Iskola 2004. június 20-26-ig Ausztriába szervezett tanulmányútjának költségeit 10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123/2004. (V.24.) OIGYB</w:t>
      </w:r>
    </w:p>
    <w:p>
      <w:pPr>
        <w:pStyle w:val="Normal"/>
        <w:jc w:val="both"/>
        <w:rPr/>
      </w:pPr>
      <w:r>
        <w:rPr/>
        <w:t>Az Oktatási, Ifjúság- és Gyermekvédelmi Bizottság a Herman Ottó Általános Iskola 2004. május 24-29-ig Ausztriába szervezett tanulmányútjának utazási költségeit 10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124/2004. (V.24.) OIGYB</w:t>
      </w:r>
    </w:p>
    <w:p>
      <w:pPr>
        <w:pStyle w:val="Normal"/>
        <w:jc w:val="both"/>
        <w:rPr/>
      </w:pPr>
      <w:r>
        <w:rPr/>
        <w:t>Az Oktatási, Ifjúság- és Gyermekvédelmi Bizottság az Általános Iskola 1163 Budapest, Hősök fasora 30. 2004. május 9-15-ig Németországba szervezett tanulmányútjának költségeit 9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/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25/2004. (V.24.) OIGYB</w:t>
      </w:r>
    </w:p>
    <w:p>
      <w:pPr>
        <w:pStyle w:val="Normal"/>
        <w:jc w:val="both"/>
        <w:rPr/>
      </w:pPr>
      <w:r>
        <w:rPr/>
        <w:t>Az Oktatási, Ifjúság- és Gyermekvédelmi Bizottság a Kölcsey Ferenc Általános Iskola által Ausztriába szervezett német nyelvi tábor költségeit 15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Heading1"/>
        <w:rPr>
          <w:sz w:val="24"/>
        </w:rPr>
      </w:pPr>
      <w:r>
        <w:rPr>
          <w:sz w:val="24"/>
        </w:rPr>
        <w:t>Szavazás: 6 igen, egyhangú</w:t>
      </w:r>
    </w:p>
    <w:p>
      <w:pPr>
        <w:pStyle w:val="BodyText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rPr/>
      </w:pPr>
      <w:r>
        <w:rPr/>
        <w:t>126/2004. (V.24.) OIGYB</w:t>
      </w:r>
    </w:p>
    <w:p>
      <w:pPr>
        <w:pStyle w:val="Normal"/>
        <w:jc w:val="both"/>
        <w:rPr/>
      </w:pPr>
      <w:r>
        <w:rPr/>
        <w:t>Az Oktatási, Ifjúság- és Gyermekvédelmi Bizottság a Kölcsey Ferenc Általános Iskola Krakkóba szervezett tanulmányútjának költségeit 15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/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27/2004. (V.24.) OIGYB</w:t>
      </w:r>
    </w:p>
    <w:p>
      <w:pPr>
        <w:pStyle w:val="Normal"/>
        <w:jc w:val="both"/>
        <w:rPr/>
      </w:pPr>
      <w:r>
        <w:rPr/>
        <w:t>Az Oktatási, Ifjúság- és Gyermekvédelmi Bizottság a Kölcsey Ferenc Általános Iskola Kék Madár Kórusa  Bréma-i vendégszereplésének költségeit 20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28/2004. (V.24.) OIGYB</w:t>
      </w:r>
    </w:p>
    <w:p>
      <w:pPr>
        <w:pStyle w:val="Normal"/>
        <w:jc w:val="both"/>
        <w:rPr/>
      </w:pPr>
      <w:r>
        <w:rPr/>
        <w:t>Az Oktatási, Ifjúság- és Gyermekvédelmi Bizottság a Sashalmi Tanoda Általános Iskola által 2004. július 07-15-ig Németországba szervezett német nyelvi tábor keretében megrendezésre kerülő Magyar Nap költségeit 225.000,-Ft-tal támogatja a 2004. évi Nemzetközi kapcsolatok támogatási kerete terhére.</w:t>
      </w:r>
    </w:p>
    <w:p>
      <w:pPr>
        <w:pStyle w:val="TextBodyIndent"/>
        <w:ind w:left="0" w:hanging="0"/>
        <w:rPr/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/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29/2004. (V.24.) OIGYB</w:t>
      </w:r>
    </w:p>
    <w:p>
      <w:pPr>
        <w:pStyle w:val="Normal"/>
        <w:jc w:val="both"/>
        <w:rPr/>
      </w:pPr>
      <w:r>
        <w:rPr/>
        <w:t>Az Oktatási, Ifjúság- és Gyermekvédelmi Bizottság a Sashalmi Tanoda Általános Iskola által 2004. július 07-15-ig Németországba szervezett német nyelvi tábor utazási költségeit 15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30/2004. (V.24.) OIGYB</w:t>
      </w:r>
    </w:p>
    <w:p>
      <w:pPr>
        <w:pStyle w:val="Normal"/>
        <w:jc w:val="both"/>
        <w:rPr/>
      </w:pPr>
      <w:r>
        <w:rPr/>
        <w:t>Az Oktatási, Ifjúság- és Gyermekvédelmi Bizottság a Táncsics Mihály Általános Iskola és Gimnázium által Németországba szervezett diáktalálkozó költségeit 18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/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</w:rPr>
      </w:pPr>
      <w:r>
        <w:rPr/>
        <w:t>131/2004. (V.24.) OIGYB</w:t>
      </w:r>
    </w:p>
    <w:p>
      <w:pPr>
        <w:pStyle w:val="Normal"/>
        <w:jc w:val="both"/>
        <w:rPr/>
      </w:pPr>
      <w:r>
        <w:rPr/>
        <w:t>Az Oktatási, Ifjúság- és Gyermekvédelmi Bizottság a Fejlesztő Nevelési Oktatási Központ által Ausztriába szervezett egynapos kirándulás költségeit 155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/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32/2004. (V.24.) OIGYB</w:t>
      </w:r>
    </w:p>
    <w:p>
      <w:pPr>
        <w:pStyle w:val="Normal"/>
        <w:jc w:val="both"/>
        <w:rPr/>
      </w:pPr>
      <w:r>
        <w:rPr/>
        <w:t>Az Oktatási, Ifjúság- és Gyermekvédelmi Bizottság a Szerb Antal Gimnázium 2004. szeptember 25-től október 2-ig Franciaországba szervezett országismereti kirándulásának költségeit 10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33/2004. (V.24.) OIGYB</w:t>
      </w:r>
    </w:p>
    <w:p>
      <w:pPr>
        <w:pStyle w:val="Normal"/>
        <w:jc w:val="both"/>
        <w:rPr/>
      </w:pPr>
      <w:r>
        <w:rPr/>
        <w:t>Az Oktatási, Ifjúság- és Gyermekvédelmi Bizottság a Rácz Aladár Zeneiskola Alapfokú Művészetoktatási Intézmény 2004. augusztus 3-10-ig a Dél-Afrikai Fokvárosba szervezett Ifjúsági Zenei Világfesztiválon való részvételének utazási költségeit 30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/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134/2004. (V.24.) OIGYB</w:t>
      </w:r>
    </w:p>
    <w:p>
      <w:pPr>
        <w:pStyle w:val="Normal"/>
        <w:jc w:val="both"/>
        <w:rPr/>
      </w:pPr>
      <w:r>
        <w:rPr/>
        <w:t>Az Oktatási, Ifjúság- és Gyermekvédelmi Bizottság a Német Kisebbségi Önkormányzat és a kerületi német nyelvi munkaközösség által 2004. június 28-július 5-ig Németországba (Waltershausen) szervezett német nyelvi tábor költségeit 100.000,-Ft-tal támogatja a 2004. évi Nemzetközi kapcsolatok támogatási kerete terhé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851" w:hanging="851"/>
        <w:jc w:val="both"/>
        <w:rPr/>
      </w:pPr>
      <w:r>
        <w:rPr/>
        <w:t xml:space="preserve">4.) </w:t>
      </w:r>
      <w:r>
        <w:rPr>
          <w:b/>
        </w:rPr>
        <w:t>Javaslat az Egyházi és alapítványi iskolák támogatási keret felhasználás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Kovács Raymund</w:t>
      </w:r>
      <w:r>
        <w:rPr/>
        <w:t xml:space="preserve"> az előterjesztést kiegészítve, Hőgyi József kérdésére válaszolva elmondja, hogy a kerületben működő alapítványi iskoláktól hasonló kérelem még nem érkezett.</w:t>
      </w:r>
    </w:p>
    <w:p>
      <w:pPr>
        <w:pStyle w:val="TextBody"/>
        <w:rPr/>
      </w:pPr>
      <w:r>
        <w:rPr>
          <w:b/>
        </w:rPr>
        <w:t>Deli Albert</w:t>
      </w:r>
      <w:r>
        <w:rPr/>
        <w:t xml:space="preserve"> az intézmény által a kérelemben szereplő feladatokra fordított összegek iránt érdeklődik. Véleménye szerint ilyen összegű támogatás kérésekor nagyobb volumenű pályamunkát illene készíteni, ezért javasolja a bizottságnak, hogy a támogatás odaítélése előtt kérjenek részletesebb pályamunkát az intézmény vezetőjétől.</w:t>
      </w:r>
    </w:p>
    <w:p>
      <w:pPr>
        <w:pStyle w:val="TextBody"/>
        <w:rPr/>
      </w:pPr>
      <w:r>
        <w:rPr/>
        <w:t xml:space="preserve">A bizottság az elhangzottak alapján az alábbi határozatot hozza: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35/2004. (V.24.) OIGYB</w:t>
      </w:r>
    </w:p>
    <w:p>
      <w:pPr>
        <w:pStyle w:val="TextBody"/>
        <w:rPr/>
      </w:pPr>
      <w:r>
        <w:rPr/>
        <w:t>Az Oktatási, Ifjúság- és Gyermekvédelmi Bizottság felkéri a Néri Szent Fülöp Katolikus Általános Iskola igazgatóját, hogy a 2004. évi Egyházi és alapítványi iskolák támogatási keretre benyújtott igényét részletesen kifejtve terjessze a bizottság elé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TextBody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5.) </w:t>
      </w:r>
      <w:r>
        <w:rPr>
          <w:b/>
        </w:rPr>
        <w:t>Javaslat a 2004. évi Pedagógusok farsangi bálja rendezvény támogatásá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Hőgyi József</w:t>
      </w:r>
      <w:r>
        <w:rPr/>
        <w:t xml:space="preserve"> a kérelemben szereplő összeg kalkulálása iránt érdeklődik.</w:t>
      </w:r>
    </w:p>
    <w:p>
      <w:pPr>
        <w:pStyle w:val="TextBody"/>
        <w:rPr/>
      </w:pPr>
      <w:r>
        <w:rPr>
          <w:b/>
        </w:rPr>
        <w:t>Kaszás Zoltán</w:t>
      </w:r>
      <w:r>
        <w:rPr/>
        <w:t xml:space="preserve"> soknak tartja a zenekarnak kifizetett 300.000,-Ft-ot.</w:t>
      </w:r>
    </w:p>
    <w:p>
      <w:pPr>
        <w:pStyle w:val="TextBody"/>
        <w:rPr/>
      </w:pPr>
      <w:r>
        <w:rPr/>
        <w:t>A bizottság az elhangzottak alapján az alábbi határozatot hozza:</w:t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  <w:t>136/2004. (V.24.) OIGYB</w:t>
      </w:r>
    </w:p>
    <w:p>
      <w:pPr>
        <w:pStyle w:val="TextBody"/>
        <w:rPr/>
      </w:pPr>
      <w:r>
        <w:rPr/>
        <w:t>Az Oktatási, Ifjúság- és Gyermekvédelmi Bizottság a 2004. évi Pedagógusok farsangi bálja rendezvény költségeit 150.000,-Ft-tal támogatja a 2004. évi Oktatás, fejlesztés módszertani feladatok keret terhére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A támogatási összeg felhasználásának elszámolási határideje 2004. július 31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, a polgármester útján gondoskodjon az átutalásról, valamint a határozatról értesítse az érintett intézmény vezetőjét.</w:t>
      </w:r>
    </w:p>
    <w:p>
      <w:pPr>
        <w:pStyle w:val="TextBody"/>
        <w:rPr/>
      </w:pPr>
      <w:r>
        <w:rPr/>
        <w:t>Határidő: 2004. június 15.</w:t>
      </w:r>
    </w:p>
    <w:p>
      <w:pPr>
        <w:pStyle w:val="TextBody"/>
        <w:rPr/>
      </w:pPr>
      <w:r>
        <w:rPr/>
        <w:t>Felelős: Kovács Raymund</w:t>
      </w:r>
    </w:p>
    <w:p>
      <w:pPr>
        <w:pStyle w:val="TextBody"/>
        <w:rPr/>
      </w:pPr>
      <w:r>
        <w:rPr/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odyText2"/>
        <w:ind w:left="567" w:hanging="567"/>
        <w:rPr/>
      </w:pPr>
      <w:r>
        <w:rPr>
          <w:b w:val="false"/>
        </w:rPr>
        <w:t xml:space="preserve">6.) </w:t>
      </w:r>
      <w:r>
        <w:rPr/>
        <w:t>A Rácz Aladár Zeneiskola Alapfokú Művészetoktatási Intézmény státuszszám növelése iránti kérelem</w:t>
      </w:r>
    </w:p>
    <w:p>
      <w:pPr>
        <w:pStyle w:val="BodyText2"/>
        <w:ind w:left="567" w:hanging="567"/>
        <w:rPr/>
      </w:pPr>
      <w:r>
        <w:rPr/>
      </w:r>
    </w:p>
    <w:p>
      <w:pPr>
        <w:pStyle w:val="BodyText2"/>
        <w:rPr/>
      </w:pPr>
      <w:r>
        <w:rPr>
          <w:b w:val="false"/>
        </w:rPr>
        <w:t>Tomasitz László, az Arany János Általános Iskola igazgatója Kovács Raymund kérdésére válaszolva elmondja, hogy a Csömöri Zeneiskola az utóbbi három évben nem biztosította teljes körűen az Arany János Általános Iskola tanulói számára az előképzéses oktatást, ezért keresték fel a Rácz Aladár Zeneiskolá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Bucella Gézáné elmondja, hogy megfelelő státusz biztosítása esetén a Rácz Aladár Zeneiskola vállalná az előképzős osztályok oktatását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z elhangzottak alapján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37/2004. (V.24.) OIGYB</w:t>
      </w:r>
    </w:p>
    <w:p>
      <w:pPr>
        <w:pStyle w:val="Normal"/>
        <w:jc w:val="both"/>
        <w:rPr/>
      </w:pPr>
      <w:r>
        <w:rPr/>
        <w:t xml:space="preserve">Az Oktatási, Ifjúság-és Gyermekvédelmi Bizottság egyetért azzal, hogy a 2004/2005. tanévtől az Arany János Általános Iskola tanulói részére zenei előképzőt szervezzen a Rácz Aladár Zeneiskola Alapfokú Művészetoktatási Intézmény, továbbá a feladatellátás miatt a Zeneiskola pedagógus státusz száma 2004. szeptember 1-jétől egy státusszal nőjön, az intézmény 2004. évi költségvetéséből biztosítsa a költségeket. A 2005. évi költségvetésében tervezze a státusz költségeit. </w:t>
      </w:r>
    </w:p>
    <w:p>
      <w:pPr>
        <w:pStyle w:val="Normal"/>
        <w:jc w:val="both"/>
        <w:rPr/>
      </w:pPr>
      <w:r>
        <w:rPr/>
        <w:t>Felkéri a bizottság az elnökét, hogy a határozatot értesítse az érintett intézmények igazgatóit.</w:t>
      </w:r>
    </w:p>
    <w:p>
      <w:pPr>
        <w:pStyle w:val="Normal"/>
        <w:rPr/>
      </w:pPr>
      <w:r>
        <w:rPr/>
        <w:t>Határidő: 2004. június 10.</w:t>
      </w:r>
    </w:p>
    <w:p>
      <w:pPr>
        <w:pStyle w:val="Normal"/>
        <w:rPr/>
      </w:pPr>
      <w:r>
        <w:rPr/>
        <w:t xml:space="preserve">Felelős. Kovács Raymund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Végrehajtásért felelős köztisztviselő: Csomós Gyula</w:t>
      </w:r>
    </w:p>
    <w:p>
      <w:pPr>
        <w:pStyle w:val="Normal"/>
        <w:jc w:val="both"/>
        <w:rPr/>
      </w:pPr>
      <w:r>
        <w:rPr/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7.)</w:t>
        <w:tab/>
      </w:r>
      <w:r>
        <w:rPr/>
        <w:t>Tájékoztatás a 258/2004. (IV.20.) Kt. határozat végrehajtásáról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Abonyi János</w:t>
      </w:r>
      <w:r>
        <w:rPr>
          <w:b w:val="false"/>
        </w:rPr>
        <w:t xml:space="preserve"> alpolgármester véleménye szerint a Képviselő-testület határozatában szereplő osztályok száma hosszú távon a finanszírozás szempontjából is megfelelő lenne a kerület számára. Nem tartja célszerűnek a testület döntésével ellentétes beiskolázási metódus kialakítását. Véleménye szerint a szülői rémhírterjesztés is közrejátszott a beiskolázási adatok alakulásához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Nem tartja etikusnak a teljesíthetetlen intézményi ígéreteket, amelyek a beiskolázási adatok eltéréseinek is az okozói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Javasolja, hogy a következő évben a beiskolázás előtti vezetői értekezleten kapjon nagyobb hangsúlyt az intézményi magatartás kezelése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2. határozati javaslatot az alábbi kiegészítéssel javasolja elfogadni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 bizottság hívja fel az intézményvezetők figyelmét, hogy a továbbiakban tartsák be a Képviselő-testület döntését a beiskolázás során”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aszás Zoltán</w:t>
      </w:r>
      <w:r>
        <w:rPr>
          <w:b w:val="false"/>
        </w:rPr>
        <w:t xml:space="preserve"> szerencsésnek tartaná, ha a szóban forgó intézmény vezetője részt venne a bizottsági ülésen. Véleménye szerint nem hunyhat szemet a bizottság és a Képviselő-testület a korábbi döntései felett, ezért nem fogja megszavazni a 2. sz. határozati javaslatot. Elmondja, hogy a Szent Györgyi Albert Általános Iskola igazgatója az iskolájáról szóló hirdetésekben megtévesztette a szülőke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Raymund</w:t>
      </w:r>
      <w:r>
        <w:rPr>
          <w:b w:val="false"/>
        </w:rPr>
        <w:t xml:space="preserve"> véleménye szerint nem a beíratkozás előtt két nappal kellett volna meghatározni az intézmények által indítható osztályok számát, hibásnak tartja a döntésnél azt, hogy nem kérték ki az intézményvezetők véleményét. Javasolja, hogy jövőre az intézményi szándék ismeretében hozzon a bizottság döntés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Abonyi János</w:t>
      </w:r>
      <w:r>
        <w:rPr>
          <w:b w:val="false"/>
        </w:rPr>
        <w:t xml:space="preserve"> elmondja, hogy az intézmények már februárban értesültek arról, hogy a Képviselő-testület meghatározza az indítható osztályok számá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Atkári Zsuzsa</w:t>
      </w:r>
      <w:r>
        <w:rPr>
          <w:b w:val="false"/>
        </w:rPr>
        <w:t xml:space="preserve"> a a Szent Györgyi Albert Általános Iskola által felvett 15 kerületen kívüli gyerekre hívja fel a figyelmet, és elmondja, hogy a meghirdetett program nem csorbulna az osztályok számának csökkenése miat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Raymund</w:t>
      </w:r>
      <w:r>
        <w:rPr>
          <w:b w:val="false"/>
        </w:rPr>
        <w:t xml:space="preserve"> véleménye szerint az iskola reklámjának köszönhetően az agglomerációból jelentkezett gyermekeket nem lehetett volna visszautasítani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z elhangzottak alapján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38/2004. (V.24.) OIGYB</w:t>
      </w:r>
    </w:p>
    <w:p>
      <w:pPr>
        <w:pStyle w:val="Normal"/>
        <w:jc w:val="both"/>
        <w:rPr/>
      </w:pPr>
      <w:r>
        <w:rPr/>
        <w:t xml:space="preserve"> </w:t>
      </w:r>
      <w:r>
        <w:rPr/>
        <w:t>Az Oktatási, Ifjúság-és Gyermekvédelmi Bizottság a 258/2004.(IV. 20.) Kt. határozat végrehajtásáról szóló tájékoztatást tudomásul veszi. Felhívja az intézményvezetők figyelmét arra, hogy a Képviselő-testület határozatát minden esetben maradéktalanul tartsa be.</w:t>
      </w:r>
    </w:p>
    <w:p>
      <w:pPr>
        <w:pStyle w:val="Normal"/>
        <w:jc w:val="both"/>
        <w:rPr/>
      </w:pPr>
      <w:r>
        <w:rPr/>
        <w:t>Felkéri a bizottság az elnökét, hogy a határozatot terjessze a Képviselő- testület elé.</w:t>
      </w:r>
    </w:p>
    <w:p>
      <w:pPr>
        <w:pStyle w:val="Normal"/>
        <w:rPr/>
      </w:pPr>
      <w:r>
        <w:rPr/>
        <w:t>Határidő: 2004. június 8.</w:t>
      </w:r>
    </w:p>
    <w:p>
      <w:pPr>
        <w:pStyle w:val="Normal"/>
        <w:rPr/>
      </w:pPr>
      <w:r>
        <w:rPr/>
        <w:t xml:space="preserve">Felelős. Kovács Raymund 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 w:val="false"/>
        </w:rPr>
        <w:t xml:space="preserve">Az Oktatási, Ifjúság- és Gyermekvédelmi Bizottság ( </w:t>
      </w:r>
      <w:r>
        <w:rPr>
          <w:b w:val="false"/>
          <w:i/>
        </w:rPr>
        <w:t xml:space="preserve">3 igen, 0 nem, 3 tartózkodás </w:t>
      </w:r>
      <w:r>
        <w:rPr>
          <w:b w:val="false"/>
        </w:rPr>
        <w:t xml:space="preserve">) szavazati arány alapján az alábbi határozati javaslatában nem született döntés: </w:t>
      </w:r>
    </w:p>
    <w:p>
      <w:pPr>
        <w:pStyle w:val="Normal"/>
        <w:jc w:val="both"/>
        <w:rPr/>
      </w:pPr>
      <w:r>
        <w:rPr/>
        <w:t>„</w:t>
      </w:r>
      <w:r>
        <w:rPr/>
        <w:t>Az Oktatási, Ifjúság-és Gyermekvédelmi Bizottság javasolja a Képviselő- testületnek, hogy a Szent-Györgyi Albert Általános Iskola részére a 2004/2005. tanévre felvett tanulólétszám alapján a258/2004. (V. 20.) Kt határozatban foglalt fenntartói döntéstől eltérően három első osztály indítását engedélyezze.</w:t>
      </w:r>
    </w:p>
    <w:p>
      <w:pPr>
        <w:pStyle w:val="Normal"/>
        <w:jc w:val="both"/>
        <w:rPr/>
      </w:pPr>
      <w:r>
        <w:rPr/>
        <w:t>Felkéri a bizottság az elnökét, hogy a határozatot terjessze a Képviselő- testület elé.</w:t>
      </w:r>
    </w:p>
    <w:p>
      <w:pPr>
        <w:pStyle w:val="Normal"/>
        <w:rPr/>
      </w:pPr>
      <w:r>
        <w:rPr/>
        <w:t>Határidő: 2004. június 8.</w:t>
      </w:r>
    </w:p>
    <w:p>
      <w:pPr>
        <w:pStyle w:val="Normal"/>
        <w:rPr/>
      </w:pPr>
      <w:r>
        <w:rPr/>
        <w:t xml:space="preserve">Felelős. Kovács Raymund 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grehajtásért felelős köztisztviselő: Csomós Gyula”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8</w:t>
      </w:r>
      <w:r>
        <w:rPr/>
        <w:t>.) Tájékoztató a kerületi óvodákban végzett beszédfejlődés vizsgálatról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Szabó Ágnes</w:t>
      </w:r>
      <w:r>
        <w:rPr>
          <w:b w:val="false"/>
        </w:rPr>
        <w:t xml:space="preserve"> kerületi logopédiai munkaközösség vezető megerősíti a felmérésben leírtakat, hangsúlyozza, hogy a jelenlegi logopédus státuszszámmal a feladatot maradéktalanul nem tudják ellátni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Dr. Balla Miklósné</w:t>
      </w:r>
      <w:r>
        <w:rPr>
          <w:b w:val="false"/>
        </w:rPr>
        <w:t xml:space="preserve"> fenntartja a három logopédiai státuszra benyújtott igényét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Szabó Ágnes</w:t>
      </w:r>
      <w:r>
        <w:rPr>
          <w:b w:val="false"/>
        </w:rPr>
        <w:t xml:space="preserve"> Kovács Raymund felvetésére ismerteti a felmérés körülményeit. Elmondja, hogy az óvodákban dolgozó logopédusok azonos tesztek alapján végezték a felmérés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Abonyi János</w:t>
      </w:r>
      <w:r>
        <w:rPr>
          <w:b w:val="false"/>
        </w:rPr>
        <w:t xml:space="preserve"> komoly fenntartásokkal kezeli a státuszkérelmeket, tekintettel arra, hogy nincs mögöttük részletes elemzés, adatszolgáltatás.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z elhangzottak alapján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39/2004. (V.24.) OIGYB</w:t>
      </w:r>
    </w:p>
    <w:p>
      <w:pPr>
        <w:pStyle w:val="Normal"/>
        <w:jc w:val="both"/>
        <w:rPr/>
      </w:pPr>
      <w:r>
        <w:rPr/>
        <w:t>Az Oktatási, Ifjúság-és Gyermekvédelmi Bizottság az óvodai beszédállapot felméréséről készített beszámolót tudomásul veszi. Javasolja, hogy Az Intézkedési Terv tartalmazza a kerületi logopédiai ellátás helyzetének felülvizsgálatát.</w:t>
      </w:r>
    </w:p>
    <w:p>
      <w:pPr>
        <w:pStyle w:val="Normal"/>
        <w:jc w:val="both"/>
        <w:rPr/>
      </w:pPr>
      <w:r>
        <w:rPr/>
        <w:t>Felkéri a bizottság az elnökét, hogy a határozatról értesítse a Pedagógiai Szolgáltató Intézet igazgatóját, valamint az Intézkedési Terv készítőjét.</w:t>
      </w:r>
    </w:p>
    <w:p>
      <w:pPr>
        <w:pStyle w:val="Normal"/>
        <w:rPr/>
      </w:pPr>
      <w:r>
        <w:rPr/>
        <w:t>Határidő: 2004. június 4.</w:t>
      </w:r>
    </w:p>
    <w:p>
      <w:pPr>
        <w:pStyle w:val="Normal"/>
        <w:rPr/>
      </w:pPr>
      <w:r>
        <w:rPr/>
        <w:t xml:space="preserve">Felelős. Kovács Raymund 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9.) Tájékoztató a 2004. évi nyári napközis tábor szervezéséről</w:t>
      </w:r>
    </w:p>
    <w:p>
      <w:pPr>
        <w:pStyle w:val="BodyText2"/>
        <w:ind w:left="567" w:hanging="567"/>
        <w:rPr/>
      </w:pPr>
      <w:r>
        <w:rPr/>
      </w:r>
    </w:p>
    <w:p>
      <w:pPr>
        <w:pStyle w:val="BodyText2"/>
        <w:rPr/>
      </w:pPr>
      <w:r>
        <w:rPr/>
        <w:t>Kovács Raymund</w:t>
      </w:r>
      <w:r>
        <w:rPr>
          <w:b w:val="false"/>
        </w:rPr>
        <w:t xml:space="preserve"> visszavonja az előterjesztést a gyermeklétszám meghatározásának hiánya miatt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10.) Tájékoztató a tehetséges fiatalok támogatására kiírandó pályázati felhívásról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>
          <w:b w:val="false"/>
        </w:rPr>
        <w:t>A bizottság az előterjesztéssel kapcsolatban az alábbi határozatoka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40/2004. (V.24.) OIGYB</w:t>
      </w:r>
    </w:p>
    <w:p>
      <w:pPr>
        <w:pStyle w:val="TextBody"/>
        <w:rPr/>
      </w:pPr>
      <w:r>
        <w:rPr/>
        <w:t xml:space="preserve">Az Oktatási, Ifjúság- és Gyermekvédelmi Bizottság a kerület tehetséges fiataljainak támogatására vonatkozó 2004. évi pályázati kiírással kapcsolatos tájékoztatást tudomásul veszi. </w:t>
      </w:r>
    </w:p>
    <w:p>
      <w:pPr>
        <w:pStyle w:val="TextBody"/>
        <w:rPr/>
      </w:pPr>
      <w:r>
        <w:rPr/>
        <w:t>Felkéri a bizottság az elnökét, hogy a pályázati felhívás közzétételéről gondoskodjon.</w:t>
      </w:r>
    </w:p>
    <w:p>
      <w:pPr>
        <w:pStyle w:val="TextBody"/>
        <w:rPr/>
      </w:pPr>
      <w:r>
        <w:rPr/>
        <w:t>Határidő: 2004. május 31.</w:t>
      </w:r>
    </w:p>
    <w:p>
      <w:pPr>
        <w:pStyle w:val="TextBody"/>
        <w:rPr/>
      </w:pPr>
      <w:r>
        <w:rPr/>
        <w:t>Felelős: Kovács Raymund</w:t>
      </w:r>
    </w:p>
    <w:p>
      <w:pPr>
        <w:pStyle w:val="TextBody"/>
        <w:rPr/>
      </w:pPr>
      <w:r>
        <w:rPr/>
        <w:t>Végrehajtásért felelős: Csomós Gyul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41/2004. (V.24.) OIGYB</w:t>
      </w:r>
    </w:p>
    <w:p>
      <w:pPr>
        <w:pStyle w:val="TextBody"/>
        <w:rPr/>
      </w:pPr>
      <w:r>
        <w:rPr/>
        <w:t>Az Oktatási, Ifjúság- és Gyermekvédelmi Bizottság a kerület tehetséges fiataljainak támogatására kiírt pályázati felhívásra benyújtott pályázatok elbírálásának előkészítésére munkacsoportot hoz létre. A munkacsoport 2004. szeptember 10-ig terjessze javaslatait a bizottság elé.</w:t>
      </w:r>
    </w:p>
    <w:p>
      <w:pPr>
        <w:pStyle w:val="TextBody"/>
        <w:rPr/>
      </w:pPr>
      <w:r>
        <w:rPr/>
        <w:t>A munkacsoport tagjának Lendl Ivett Mariannt megválasztja.</w:t>
      </w:r>
    </w:p>
    <w:p>
      <w:pPr>
        <w:pStyle w:val="TextBody"/>
        <w:rPr/>
      </w:pPr>
      <w:r>
        <w:rPr/>
        <w:t>Felkéri a bizottság az elnökét, hogy a határozatról az érintettet tájékoztassa.</w:t>
      </w:r>
    </w:p>
    <w:p>
      <w:pPr>
        <w:pStyle w:val="TextBody"/>
        <w:rPr/>
      </w:pPr>
      <w:r>
        <w:rPr/>
        <w:t>Határidő: 2004. szeptember 10.</w:t>
      </w:r>
    </w:p>
    <w:p>
      <w:pPr>
        <w:pStyle w:val="TextBody"/>
        <w:rPr/>
      </w:pPr>
      <w:r>
        <w:rPr/>
        <w:t>Felelős: Kovács Raymund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grehajtásért felelős: Csomós Gyul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42/2004. (V.24.) OIGYB</w:t>
      </w:r>
    </w:p>
    <w:p>
      <w:pPr>
        <w:pStyle w:val="TextBody"/>
        <w:rPr/>
      </w:pPr>
      <w:r>
        <w:rPr/>
        <w:t>Az Oktatási, Ifjúság- és Gyermekvédelmi Bizottság a kerület tehetséges fiataljainak támogatására kiírt pályázati felhívásra benyújtott pályázatok elbírálásának előkészítésére munkacsoportot hoz létre. A munkacsoport 2004. szeptember 10-ig terjessze javaslatait a bizottság elé.</w:t>
      </w:r>
    </w:p>
    <w:p>
      <w:pPr>
        <w:pStyle w:val="TextBody"/>
        <w:rPr/>
      </w:pPr>
      <w:r>
        <w:rPr/>
        <w:t>A munkacsoport tagjának Bucella Gézánét megválasztja.</w:t>
      </w:r>
    </w:p>
    <w:p>
      <w:pPr>
        <w:pStyle w:val="TextBody"/>
        <w:rPr/>
      </w:pPr>
      <w:r>
        <w:rPr/>
        <w:t>Felkéri a bizottság az elnökét, hogy a határozatról az érintettet tájékoztassa.</w:t>
      </w:r>
    </w:p>
    <w:p>
      <w:pPr>
        <w:pStyle w:val="TextBody"/>
        <w:rPr/>
      </w:pPr>
      <w:r>
        <w:rPr/>
        <w:t>Határidő: 2004. szeptember 10.</w:t>
      </w:r>
    </w:p>
    <w:p>
      <w:pPr>
        <w:pStyle w:val="TextBody"/>
        <w:rPr/>
      </w:pPr>
      <w:r>
        <w:rPr/>
        <w:t>Felelős: Kovács Raymund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grehajtásért felelős: Csomós Gyula</w:t>
      </w:r>
    </w:p>
    <w:p>
      <w:pPr>
        <w:pStyle w:val="BodyText2"/>
        <w:ind w:left="567" w:hanging="567"/>
        <w:rPr/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43/2004. (V.24.) OIGYB</w:t>
      </w:r>
    </w:p>
    <w:p>
      <w:pPr>
        <w:pStyle w:val="TextBody"/>
        <w:rPr/>
      </w:pPr>
      <w:r>
        <w:rPr/>
        <w:t>Az Oktatási, Ifjúság- és Gyermekvédelmi Bizottság a kerület tehetséges fiataljainak támogatására kiírt pályázati felhívásra benyújtott pályázatok elbírálásának előkészítésére munkacsoportot hoz létre. A munkacsoport 2004. szeptember 10-ig terjessze javaslatait a bizottság elé.</w:t>
      </w:r>
    </w:p>
    <w:p>
      <w:pPr>
        <w:pStyle w:val="TextBody"/>
        <w:rPr/>
      </w:pPr>
      <w:r>
        <w:rPr/>
        <w:t>A munkacsoport tagjának Kovács Raymundot megválasztja.</w:t>
      </w:r>
    </w:p>
    <w:p>
      <w:pPr>
        <w:pStyle w:val="TextBody"/>
        <w:rPr/>
      </w:pPr>
      <w:r>
        <w:rPr/>
        <w:t>Felkéri a bizottság az elnökét, hogy a határozatról az érintettet tájékoztassa.</w:t>
      </w:r>
    </w:p>
    <w:p>
      <w:pPr>
        <w:pStyle w:val="TextBody"/>
        <w:rPr/>
      </w:pPr>
      <w:r>
        <w:rPr/>
        <w:t>Határidő: 2004. szeptember 10.</w:t>
      </w:r>
    </w:p>
    <w:p>
      <w:pPr>
        <w:pStyle w:val="TextBody"/>
        <w:rPr/>
      </w:pPr>
      <w:r>
        <w:rPr/>
        <w:t>Felelős: Kovács Raymund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Végrehajtásért felelős: Csomós Gyula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1.) Egyebek</w:t>
      </w:r>
    </w:p>
    <w:p>
      <w:pPr>
        <w:pStyle w:val="BodyText2"/>
        <w:ind w:left="567" w:hanging="567"/>
        <w:rPr/>
      </w:pPr>
      <w:r>
        <w:rPr/>
      </w:r>
    </w:p>
    <w:p>
      <w:pPr>
        <w:pStyle w:val="BodyText2"/>
        <w:numPr>
          <w:ilvl w:val="0"/>
          <w:numId w:val="3"/>
        </w:numPr>
        <w:rPr/>
      </w:pPr>
      <w:r>
        <w:rPr/>
        <w:t>Javaslat az intézményi eszközfejlesztés, tanszervásárlás támogatási keret felhasználásár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Raymund</w:t>
      </w:r>
      <w:r>
        <w:rPr>
          <w:b w:val="false"/>
        </w:rPr>
        <w:t xml:space="preserve"> véleménye szerint a bizottság által korábban megfogalmazott felülvizsgálat elvégzését követően lenne célszerű a támogatási keret felhasználása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 napirendi ponttal kapcsolatban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  <w:t>144/2004. (V.24.) OIGYB</w:t>
      </w:r>
    </w:p>
    <w:p>
      <w:pPr>
        <w:pStyle w:val="TextBodyIndent"/>
        <w:ind w:left="0" w:hanging="0"/>
        <w:rPr/>
      </w:pPr>
      <w:r>
        <w:rPr>
          <w:b w:val="false"/>
        </w:rPr>
        <w:t>Az Oktatási, Ifjúság- és Gyermekvédelmi Bizottság a 2004. évi Intézményi eszközfejlesztés, tanszervásárlás támogatási kereten rendelkezésre álló 21.000.000,-Ft-ot az alábbiak szerint osztja fel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Arany János Általános Iskola </w:t>
        <w:tab/>
        <w:tab/>
        <w:t>2.493.7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Batthyány Ilona Általános Iskola </w:t>
        <w:tab/>
        <w:tab/>
        <w:t xml:space="preserve">   611.0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Centenáriumi Ált. Iskola és Szakisk.</w:t>
        <w:tab/>
        <w:tab/>
        <w:t>1.926.9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Herman Ottó Általános Iskola</w:t>
        <w:tab/>
        <w:tab/>
        <w:t>2.055.55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Hősök fasora 30. </w:t>
        <w:tab/>
        <w:tab/>
        <w:tab/>
        <w:tab/>
        <w:t xml:space="preserve">   357.0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Jókai Mór Általános Iskola  </w:t>
        <w:tab/>
        <w:tab/>
        <w:tab/>
        <w:t>1.168.1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Kölcsey Ferenc Általános Iskola </w:t>
        <w:tab/>
        <w:tab/>
        <w:t xml:space="preserve">   326.4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Móra Ferenc Általános Iskola </w:t>
        <w:tab/>
        <w:tab/>
        <w:t xml:space="preserve">   555.1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Fejlesztő Nevelési Oktatási Központ</w:t>
        <w:tab/>
        <w:tab/>
        <w:t>2.829.100,-Ft</w:t>
      </w:r>
    </w:p>
    <w:p>
      <w:pPr>
        <w:pStyle w:val="TextBodyIndent"/>
        <w:rPr/>
      </w:pPr>
      <w:r>
        <w:rPr>
          <w:b w:val="false"/>
        </w:rPr>
        <w:t xml:space="preserve">Sashalmi Tanoda Általános Iskola  </w:t>
        <w:tab/>
        <w:tab/>
        <w:t>2.893.30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Szent-Györgyi Albert Általános Iskola</w:t>
        <w:tab/>
        <w:t>3.903.590,-Ft</w:t>
      </w:r>
    </w:p>
    <w:p>
      <w:pPr>
        <w:pStyle w:val="TextBodyIndent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Táncsics Mihály Ált. Iskola és Gimn. </w:t>
        <w:tab/>
        <w:t>1.320.200,-Ft</w:t>
      </w:r>
    </w:p>
    <w:p>
      <w:pPr>
        <w:pStyle w:val="TextBodyIndent"/>
        <w:rPr/>
      </w:pPr>
      <w:r>
        <w:rPr/>
        <w:t>Összesen:</w:t>
        <w:tab/>
        <w:tab/>
        <w:tab/>
        <w:tab/>
        <w:t xml:space="preserve">         20.439.940,-Ft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/>
      </w:pPr>
      <w:r>
        <w:rPr>
          <w:b w:val="false"/>
        </w:rPr>
        <w:t>Az összeg kizárólag az idegen nyelv, alsó tagozatos anyanyelv, matematika, életvitel, ének, rajz és háztartási ismeretek  műveltségi területeken hiányzó, a Pedagógiai Szolgáltató Intézet által intézményenként kimutatott eszközök beszerzésére használható fel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</w:rPr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Határidő: 2004. június 15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Felelős: Kovács Raymund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Végrehajtásért felelős köztisztviselő: Csomós Gyula</w:t>
      </w:r>
    </w:p>
    <w:p>
      <w:pPr>
        <w:pStyle w:val="BodyText2"/>
        <w:ind w:left="567" w:hanging="567"/>
        <w:rPr/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Közoktatási Intézkedési Terv – vitaanyag</w:t>
      </w:r>
    </w:p>
    <w:p>
      <w:pPr>
        <w:pStyle w:val="BodyText2"/>
        <w:rPr/>
      </w:pPr>
      <w:r>
        <w:rPr/>
        <w:t>Abonyi János</w:t>
      </w:r>
      <w:r>
        <w:rPr>
          <w:b w:val="false"/>
        </w:rPr>
        <w:t xml:space="preserve"> a vitaanyagot kiegészítve elmondja, hogy az elmúlt 5 év értékelését, a következő négy év feladatainak prioritásait, és az eszközfejlesztés jogszabály szerinti biztosítását is meg kell jeleníteni az Intézkedési Tervben.</w:t>
      </w:r>
    </w:p>
    <w:p>
      <w:pPr>
        <w:pStyle w:val="BodyText2"/>
        <w:rPr/>
      </w:pPr>
      <w:r>
        <w:rPr/>
        <w:t>Atkári Zsuzsa</w:t>
      </w:r>
      <w:r>
        <w:rPr>
          <w:b w:val="false"/>
        </w:rPr>
        <w:t xml:space="preserve"> a prioritásokra, és a határidők meghatározására hívja fel a bizottság figyelmét, melyek véleménye szerint előzetes politikai állásfoglalást igényelnek .</w:t>
      </w:r>
    </w:p>
    <w:p>
      <w:pPr>
        <w:pStyle w:val="BodyText2"/>
        <w:rPr/>
      </w:pPr>
      <w:r>
        <w:rPr/>
        <w:t>Kaszás Zoltán</w:t>
      </w:r>
      <w:r>
        <w:rPr>
          <w:b w:val="false"/>
        </w:rPr>
        <w:t xml:space="preserve"> a vitaanyagban található ellentmondásra hívja fel a figyelmet, ugyanis a gyermeklétszám csökkenés ellenére is változatlan intézményhálózat fenntartása szerepel a tervezetben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16.40 órakor Deli Albert távozik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Abonyi János</w:t>
      </w:r>
      <w:r>
        <w:rPr>
          <w:b w:val="false"/>
        </w:rPr>
        <w:t xml:space="preserve"> elmondja, hogy a demográfiai hullám alakulása kapcsán visszatérnek az intézményhálózat működtetésére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Attila</w:t>
      </w:r>
      <w:r>
        <w:rPr>
          <w:b w:val="false"/>
        </w:rPr>
        <w:t xml:space="preserve"> a kézi vezérlést tartja szimpatikusnak az intézményhálózat működtetésével kapcsolatosan, véleménye szerint önkormányzati segítséggel kellene kedveltebbé tenni egyes iskolákat annak érdekében, hogy ne legyen olyan magas a kerületből távozó tanulók száma.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Istvánné</w:t>
      </w:r>
      <w:r>
        <w:rPr>
          <w:b w:val="false"/>
        </w:rPr>
        <w:t xml:space="preserve"> a Pedagógusok Szakszervezetének kerületi Elnöke az egyes napirendi pontokhoz kapcsolódó előterjesztéseket is szeretné kézhez kapni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Raymund</w:t>
      </w:r>
      <w:r>
        <w:rPr>
          <w:b w:val="false"/>
        </w:rPr>
        <w:t xml:space="preserve"> elmondja, hogy az SZMSZ módosítását követően nyílhat meg a lehetőség a kérés teljesítésére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17.00 órakor Kovács Attila távozik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Kovács Raymund</w:t>
      </w:r>
      <w:r>
        <w:rPr>
          <w:b w:val="false"/>
        </w:rPr>
        <w:t xml:space="preserve"> 17.00 órakor berekeszti az ülést a bizottság határozatképtelenségére hivatkozással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Ülés befejezve, jegyzőkönyv lezárva 17.00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 w:val="false"/>
      <w:sz w:val="22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color w:val="000000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  <w:sz w:val="16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8:53:00Z</dcterms:created>
  <dc:creator>win95</dc:creator>
  <dc:description/>
  <dc:language>en-US</dc:language>
  <cp:lastModifiedBy>Művelődés</cp:lastModifiedBy>
  <cp:lastPrinted>2004-05-28T10:13:00Z</cp:lastPrinted>
  <dcterms:modified xsi:type="dcterms:W3CDTF">2004-06-01T07:32:00Z</dcterms:modified>
  <cp:revision>3</cp:revision>
  <dc:subject/>
  <dc:title>Jegyzőkönyv</dc:title>
</cp:coreProperties>
</file>