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4. június 21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ben, </w:t>
      </w:r>
      <w:r>
        <w:rPr/>
        <w:t xml:space="preserve">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. május 24-i és a június 07-i bizottsági ülésen hozott határozatok alapján végrehajtott intézkedésekről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Kovács Raymun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 Közoktatási Intézkedései terv felülvizsgálat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 kerületi fenntartású iskolák módosított pedagógiai programjainak, az iskolák és a Nvelési Tanácsadü minőségirányítási programjának jóváhagy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Egyebek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Budapest, 2004. június 16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3:00:00Z</dcterms:created>
  <dc:creator>Atkári Zsuzsa</dc:creator>
  <dc:description/>
  <dc:language>en-US</dc:language>
  <cp:lastModifiedBy>Művelődés</cp:lastModifiedBy>
  <cp:lastPrinted>2004-06-03T14:15:00Z</cp:lastPrinted>
  <dcterms:modified xsi:type="dcterms:W3CDTF">2004-06-17T13:07:00Z</dcterms:modified>
  <cp:revision>3</cp:revision>
  <dc:subject/>
  <dc:title>XVI</dc:title>
</cp:coreProperties>
</file>