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március 08-á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február 23-i bizottsági ülés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ás a kerületi tantárgygondozók 2003/2004. tanév első féléves tevékenységé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Cs/>
              </w:rPr>
            </w:pPr>
            <w:r>
              <w:rPr>
                <w:bCs/>
              </w:rPr>
              <w:t>A Szerb Antal Gimnázium kérelem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köztisztviselői teljesítménykövetelmények alapját képező célok véleményezése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.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Batthyány Ilona Általános Iskola  kérelme a Rádió u. 36. sz. alatti szolgálati lakással kapcsolatosan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Képviselő testületi hozzájárulásra a közoktatási intézmények intézkedési tervben szabályozandó többletfeladataihoz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bonyi János alpolgármester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Állásfoglalás a nevelési tanácsadói feladat társulásban történő végzésérő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Fejlesztő, Nevelési-Oktatási Központ előkészítő évfolyam indítására vonatkozó kérelme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Állásfoglalás kérése a vezetői pályázatok szakértői véleményeztetésével kapcsolatosan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Előadó: Kovács Raymund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Egyebek</w:t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/>
      </w:pPr>
      <w:r>
        <w:rPr>
          <w:bCs/>
        </w:rPr>
        <w:t>Budapest, 2004. március 04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0:00:00Z</dcterms:created>
  <dc:creator>Atkári Zsuzsa</dc:creator>
  <dc:description/>
  <dc:language>en-US</dc:language>
  <cp:lastModifiedBy>Művelődés</cp:lastModifiedBy>
  <cp:lastPrinted>2004-03-04T13:30:00Z</cp:lastPrinted>
  <dcterms:modified xsi:type="dcterms:W3CDTF">2004-03-05T09:50:00Z</dcterms:modified>
  <cp:revision>7</cp:revision>
  <dc:subject/>
  <dc:title>XVI</dc:title>
</cp:coreProperties>
</file>