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mely készül az Oktatási, Ifjúsági- és Gyermekvédelmi Bizottság </w:t>
      </w:r>
      <w:r>
        <w:rPr>
          <w:b/>
        </w:rPr>
        <w:t>2005. május  23-án 15</w:t>
      </w:r>
      <w:r>
        <w:rPr/>
        <w:t xml:space="preserve"> </w:t>
      </w:r>
      <w:r>
        <w:rPr>
          <w:b/>
        </w:rPr>
        <w:t xml:space="preserve"> órakor</w:t>
      </w:r>
      <w:r>
        <w:rPr/>
        <w:t xml:space="preserve"> kezdődő ülésén a Pedagógiai Szakmai Szolgáltató tárgyalójába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Lendl Ivett Mariann, Kaszás Zoltán,</w:t>
      </w:r>
      <w:r>
        <w:rPr>
          <w:bCs/>
        </w:rPr>
        <w:t xml:space="preserve"> Hőgyi József, Király József, Deli Albert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Atkári Zsuzsa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 xml:space="preserve">Kovács Attila, </w:t>
      </w:r>
      <w:r>
        <w:rPr>
          <w:b w:val="false"/>
          <w:szCs w:val="24"/>
        </w:rPr>
        <w:t xml:space="preserve">Szemler István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ind w:left="1133" w:hanging="707"/>
        <w:outlineLvl w:val="0"/>
        <w:rPr>
          <w:b w:val="false"/>
          <w:b w:val="false"/>
          <w:szCs w:val="24"/>
        </w:rPr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</w:rPr>
        <w:t>168/2005. (V.23.) OIGYB</w:t>
      </w:r>
    </w:p>
    <w:p>
      <w:pPr>
        <w:pStyle w:val="Normal"/>
        <w:jc w:val="both"/>
        <w:rPr/>
      </w:pPr>
      <w:r>
        <w:rPr/>
        <w:t xml:space="preserve">Az Oktatási, Ifjúság-és Gyermekvédelmi Bizottság a 2005. május 23-i bizottsági ülés napirendjével kapcsolatban az alábbi határozatot hozza: 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sz w:val="22"/>
          <w:szCs w:val="22"/>
        </w:rPr>
        <w:t>Napirend elfogadása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Jelentés lejárt határidejű határozatok végrehajtásáról 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sz w:val="22"/>
          <w:szCs w:val="22"/>
        </w:rPr>
        <w:t>A „</w:t>
      </w:r>
      <w:r>
        <w:rPr>
          <w:sz w:val="22"/>
          <w:szCs w:val="22"/>
        </w:rPr>
        <w:t>Budapest Főváros XVI. kerületének drogstratégiája” című kiadvány megjelentetésének támogatása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sz w:val="22"/>
          <w:szCs w:val="22"/>
        </w:rPr>
        <w:t xml:space="preserve">Javaslat az Egyházi és alapítványi oktatási intézmények támogatása keret felhasználására-a Néri Szent Fülöp Katolikus Általános Iskola kérelme 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ülönleges gondozása jogosultak ellátására vonatkozó rövid távú cselekvési program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sz w:val="22"/>
          <w:szCs w:val="22"/>
        </w:rPr>
        <w:t>Tájékoztatás az Arany János, a Herman Ottó, a Batthyány Ilona Általános Iskola, a Móra Ferenc, a Kölcsey Ferenc Általános Iskolában végzett átfogó pénzügyi-gazdálkodási ellenőrzés (belső ellenőrzési csoport) tapasztalatairól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sugár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advirág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rany János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rman Ottó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/>
        <w:t>A Pipitér Óvoda kérelme nyári zárás módosítására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Az Óvoda, Általános Iskola és Módszertani Intézmény Pedagógiai Szakmai Szolgáltató Tagintézménye által megrendelt pedagógusnaptár finanszírozási költségeinek utólagos kiegészítése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Jelentés lejárt határidejű határozatok végrehajtásáról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bizottság a végrehajtott intézkedésekkel kapcsolatosan az alábbiak szerint határ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69/2005. (V.23.) OIGYB</w:t>
      </w:r>
    </w:p>
    <w:p>
      <w:pPr>
        <w:pStyle w:val="Normal"/>
        <w:jc w:val="both"/>
        <w:rPr/>
      </w:pPr>
      <w:r>
        <w:rPr/>
        <w:t xml:space="preserve">Az Oktatási, Ifjúsági- és Gyermekvédelmi Bizottság a 2005. május 09-i ülés </w:t>
      </w:r>
      <w:r>
        <w:rPr>
          <w:b/>
        </w:rPr>
        <w:t>130-167./2005. (V. 9.) OIGYB</w:t>
      </w:r>
      <w:r>
        <w:rPr/>
        <w:t xml:space="preserve">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b/>
          <w:sz w:val="22"/>
          <w:szCs w:val="22"/>
        </w:rPr>
        <w:t>A „</w:t>
      </w:r>
      <w:r>
        <w:rPr>
          <w:b/>
          <w:sz w:val="22"/>
          <w:szCs w:val="22"/>
        </w:rPr>
        <w:t>Budapest Főváros XVI. kerületének drogstratégiája” című kiadvány megjelentetésének támoga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kicsit soknak találja az 1000 db. megjelentetését, de nincs kifogása el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0/2005. (V.23.) OIGYB</w:t>
      </w:r>
    </w:p>
    <w:p>
      <w:pPr>
        <w:pStyle w:val="Normal"/>
        <w:jc w:val="both"/>
        <w:rPr/>
      </w:pPr>
      <w:r>
        <w:rPr/>
        <w:t>Az Oktatási, Ifjúság- és Gyermekvédelmi Bizottság a „</w:t>
      </w:r>
      <w:r>
        <w:rPr>
          <w:b/>
          <w:bCs/>
        </w:rPr>
        <w:t>Budapest Főváros XVI. kerületének drogstratégiája”</w:t>
      </w:r>
      <w:r>
        <w:rPr/>
        <w:t xml:space="preserve"> című dokumentum megjelentetését </w:t>
      </w:r>
      <w:r>
        <w:rPr>
          <w:b/>
          <w:bCs/>
        </w:rPr>
        <w:t>500.000,-Ft</w:t>
      </w:r>
      <w:r>
        <w:rPr/>
        <w:t>-tal támogatja a 2</w:t>
      </w:r>
      <w:r>
        <w:rPr>
          <w:b/>
          <w:bCs/>
        </w:rPr>
        <w:t>005. évi Drogmegelőzési programok támogatása</w:t>
      </w:r>
      <w:r>
        <w:rPr/>
        <w:t xml:space="preserve"> keret terhére. </w:t>
      </w:r>
    </w:p>
    <w:p>
      <w:pPr>
        <w:pStyle w:val="NormlWeb"/>
        <w:spacing w:before="0" w:after="0"/>
        <w:jc w:val="both"/>
        <w:rPr/>
      </w:pPr>
      <w:r>
        <w:rPr/>
        <w:t>A támogatási összeg felhasználásának elszámolási határideje 2005. július 30.</w:t>
      </w:r>
    </w:p>
    <w:p>
      <w:pPr>
        <w:pStyle w:val="NormlWeb"/>
        <w:spacing w:before="0" w:after="0"/>
        <w:jc w:val="both"/>
        <w:rPr/>
      </w:pPr>
      <w:r>
        <w:rPr/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lWeb"/>
        <w:spacing w:before="0" w:after="0"/>
        <w:jc w:val="both"/>
        <w:rPr/>
      </w:pPr>
      <w:r>
        <w:rPr/>
        <w:t>Felkéri a bizottság az elnökét, hogy gondoskodjon a Korrekt Nyomdával történő megbízási szerződés aláírásáról, majd ezt követően a polgármester útján gondoskodjon az átutalásról.</w:t>
      </w:r>
    </w:p>
    <w:p>
      <w:pPr>
        <w:pStyle w:val="NormlWeb"/>
        <w:spacing w:before="0" w:after="0"/>
        <w:jc w:val="both"/>
        <w:rPr/>
      </w:pPr>
      <w:r>
        <w:rPr/>
        <w:t>Határidő: 2005. június 24.</w:t>
      </w:r>
    </w:p>
    <w:p>
      <w:pPr>
        <w:pStyle w:val="NormlWeb"/>
        <w:spacing w:before="0" w:after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  <w:sz w:val="22"/>
          <w:szCs w:val="22"/>
        </w:rPr>
        <w:t xml:space="preserve">Javaslat az Egyházi és alapítványi oktatási intézmények támogatása keret felhasználására-a Néri Szent Fülöp Katolikus Általános Iskola kérelme </w:t>
      </w:r>
    </w:p>
    <w:p>
      <w:pPr>
        <w:pStyle w:val="Norm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Király József kérdésére válaszolva elmondja, hogy az intézmény beadványa nem tipikus pályázat, így önrész sincs megjelölve, hanem egy kérelem, melyben többek között logopédus foglalkoztatásához – mely kerületi feladat – kérnek anyagi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javasolja a bizottságnak, hogy az elszámolási határidőt módosítsák, tekintettel arra, hogy az eddigi gyakorlat alapján az intézmény nem tud a határozati javaslatban megjelölt határidőig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javasolja az elszámolási határidő módosítását 2005. december 31-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1/2005. (V. 23.) OIGYB</w:t>
      </w:r>
    </w:p>
    <w:p>
      <w:pPr>
        <w:pStyle w:val="Normal"/>
        <w:jc w:val="both"/>
        <w:rPr/>
      </w:pPr>
      <w:r>
        <w:rPr/>
        <w:t>Az Oktatási, Ifjúság- és Gyermekvédelmi Bizottság a Néri Szent Fülöp Katolikus Általános Iskola kérelmét a 2005. évi Egyházi, magán és alapítványi oktatási intézmények támogatása keret terhére1.500.000,-Ft-tal támogatja az alábbi feladatok megvalósítása érdekéb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gopédiai ellátá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nyvtári állomány bőví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ai innovációs módszerek támogatása, szakmai bemutató díjaz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érés, értékelés szervezése, honoráriu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kolai rendezvénysorozatok megvalósí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dszeres tanórán kívüli feladatok támogatása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támogatás elszámolásának határideje: 2005. december 31. 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hanging="2835"/>
        <w:jc w:val="both"/>
        <w:rPr/>
      </w:pPr>
      <w:r>
        <w:rPr/>
        <w:tab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ülönleges gondozása jogosultak ellátására vonatkozó rövid távú cselekvési progra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az előterjesztést kiegészítve elmondja, hogy az előző bizottsági ülésen hozott határozatnak megfelelően elkészült az integrált nevelés feltételrendszerének kiépülésére vonatkozó határidőkkel ellátott cselekvési program a fenntartói, valamint az intézményi feladatokról egyaránt.</w:t>
      </w:r>
    </w:p>
    <w:p>
      <w:pPr>
        <w:pStyle w:val="Normal"/>
        <w:jc w:val="both"/>
        <w:rPr/>
      </w:pPr>
      <w:r>
        <w:rPr/>
        <w:t>Lendl Ivett Mariann kérdésére válaszolva elmondja, hogy a 2004-ben módosított alapító okiratok nem tartalmazzák az integrációs tevékenység konkretizálását, a fogyatékosság típusának feltü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véleménye szerint a fenntartói feladatok közé be kellene emelni a normatíva rendez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somós Gyula</w:t>
      </w:r>
      <w:r>
        <w:rPr/>
        <w:t xml:space="preserve"> Kovács Raymund kérdésére válaszolva elmondja, hogy az intézményi feladatok közül a tanulók jogszerű tanulói jogviszonyának megteremtése megvalósítható 2005. június 15-ig, tekintettel arra, hogy az ezt alátámasztó kontrollvizsgálatok ideje 2005. június 6-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az iránt érdeklődik, hogy ilyen fajta cselekvési program kidolgozása jogában áll-e a bizott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kári Zsuzsa </w:t>
      </w:r>
      <w:r>
        <w:rPr/>
        <w:t xml:space="preserve">válaszában kifejti, hogy az utazó szakemberhálózat létrehozásával a Képviselő-testület egy évvel ezelőtt már döntött a feladat elvégzésérő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z iránt érdeklődik, hogy a szakértői anyag szerint 2006. január 31-i határidős feladatok – pedagógiai programok módosítása – miért kerültek bevállalásra 2005. augusztus 25-i dátummal. Tájékoztatja a bizottságot, hogy az igazgatói kollégium nem tudott állást foglalni abban a kérdésben, hogy melyik iskola milyen sajátos nevelési igényű tanuló oktatását vállaln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somós Gyula</w:t>
      </w:r>
      <w:r>
        <w:rPr/>
        <w:t xml:space="preserve"> elmondja, hogy a pedagógiai programok módosítása szükséges, amennyiben az intézmények a sajátos nevelési igényű tanulókat alapító okiratuk alapján felveszik. Javasolja, hogy a pedagógiai programok módosításának határideje 2005. szeptember 30.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javasolja, hogy a határozati javaslat intézményi feladatok- többségi intézmények feladatai közül a 2. feladat határideje 2005. június 15. legyen, a 3. feladat határideje pedig 2005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hangzottak alapján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2/2005. (V.23.) OIGY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Oktatási, Ifjúság- és Gyermekvédelmi Bizottság a különleges gondozásra jogosultak ellátására vonatkozó rövid távú cselekvési programot az alábbiak szerint fogadja el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nntartói feladatok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alapító okirataiban az integrációs tevékenység konkretizálása, a fogyatékossági típus feltüntetése.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Határidő: bizottsági előterjesztés a következő ülésre, azt követően testületi előterjesztés a 2005. június 28-i ülésr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, Általános Iskola és Módszertani Intézmény alapító okiratának módosítása, az intézményi szerkezet és intézményi név összehangolása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bizottsági előterjesztés a következő ülésre, azt követően testületi előterjesztés a 2005. június 28-i ülésr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oktatási intézmények integrációs feladataihoz fenntartói állásfoglalások, ajánlások megfogalmazás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</w:r>
    </w:p>
    <w:p>
      <w:pPr>
        <w:pStyle w:val="Normal"/>
        <w:ind w:left="720" w:firstLine="360"/>
        <w:jc w:val="both"/>
        <w:rPr/>
      </w:pPr>
      <w:r>
        <w:rPr>
          <w:sz w:val="22"/>
          <w:szCs w:val="22"/>
        </w:rPr>
        <w:t xml:space="preserve">rövid távú feladatok: lásd lentebb részletezve, 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középtávú feladatok: 2007. február 1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ézményi feladat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ódszertani Intézmény feladata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5/06-ban szegregált nevelést-oktatást igénylők létszámának pontosítása, a tanulók jogszerű tanulók jogviszonyának megteremtése, a jövő évi feladatellátáshoz a személyi feltételek hozzárendelés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június 1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05/06. évben különleges gondozásra jogosult integrált nevelésben részesülők és a többségi intézmények külső szakemberigényének felmérése, ezek összehangolása az intézményi szabad kapacitással, a jövő tanévi közös feladatellátás szervezése az érintett többségi intézménny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kmai segítségnyújtás a többségi intézmények pedagógiai programjának a sajátos nevelési igényűek ellátására vonatkozó részekkel történő kiegészítéséhez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szept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jánlás a Módszertani Intézmény számár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közi munkaközösség létrehozása és működt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öbbségi intézmények feladat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05/06. tanévben hatályos szakértői vélemény alapján integráltan nevelt gyermekek, tanulók felmérése, a fogyatékossági típus szerinti meglévő és igényelt személyi feltételek egyeztetése a Módszertani Intézménnyel, a jövő tanévi közös feladatellátás szervezése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övő tanévi konkrét feladathoz kötődő tárgyi feltételek egyeztetése a Módszertani Intézménnyel és a fenntartóva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június 15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 pedagógiai programjának szükség szerinti kiegészítése a sajátos nevelési igényű tanulókra vonatkozó egységekk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szept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jánlás a többségi intézmények számár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ációs fogadó pedagógus kijelölése, bekapcsolódásuk az intézményközi munkaközösség munkájá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velési Tanácsadó feladat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lgáltatás decentralizálásának, a pszichológusok intézményi munkájának megtervezés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értesítse a közoktatási intézményeket és a határozatban foglaltak végrehajtásáról gondosk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05. augusztus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ás az Arany János, a Herman Ottó, a Batthyány Ilona Általános Iskola, a Móra Ferenc, a Kölcsey Ferenc Általános Iskolában végzett átfogó pénzügyi-gazdálkodási ellenőrzés (belső ellenőrzési csoport) tapasztalatai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véleménye szerint ennyi idővel a vizsgálatok befejezése után már csak általános következtetéseket lehet levonni. A vizsgálati jelentések ismeretében érdemes elgondolkodni azon, hogy helyesen döntött-e a fenntartó akkor, amikor hozzájárult ahhoz, hogy az iskolák önálló gazdálkodók legyenek.</w:t>
      </w:r>
    </w:p>
    <w:p>
      <w:pPr>
        <w:pStyle w:val="Normal"/>
        <w:jc w:val="both"/>
        <w:rPr/>
      </w:pPr>
      <w:r>
        <w:rPr/>
        <w:t>Kaszás Zoltán kérdésére válaszolva elmondja, hogy az intézményi reagálások részei a vizsgálati jelentés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3/2005. (V. 23.) OIGYB</w:t>
      </w:r>
    </w:p>
    <w:p>
      <w:pPr>
        <w:pStyle w:val="Normal"/>
        <w:jc w:val="both"/>
        <w:rPr/>
      </w:pPr>
      <w:r>
        <w:rPr/>
        <w:t>Az Oktatási, Ifjúság- és Gyermekvédelmi Bizottság tudomásul veszi az Arany János Általános Iskolában, a Batthyány Ilona Általános Iskolában, a Herman Ottó Általános Iskolában, a Kölcsey Ferenc Általános Iskolában és a Móra Ferenc Általános Iskolában 2003-2004. évben végrehajtott ellenőrzés megállapításairól szóló tájékoztatót.</w:t>
      </w:r>
    </w:p>
    <w:p>
      <w:pPr>
        <w:pStyle w:val="Normal"/>
        <w:jc w:val="both"/>
        <w:rPr/>
      </w:pPr>
      <w:r>
        <w:rPr/>
        <w:t>A bizottság felkéri az elnökét, hogy a határozatról értesítse a belső ellenőrzési csoportot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Napsugár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Dr. Klein Tamásné,</w:t>
      </w:r>
      <w:r>
        <w:rPr/>
        <w:t xml:space="preserve"> a Napsugár Óvoda vezetője nem kívánja kiegészíteni beszámol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javasolja a bizottságnak, hogy vagy módosítsanak a vezetői beszámoló szempontrendszerén, vagy pedig korlátozzák a terjed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4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Napsugár Óvoda</w:t>
      </w:r>
      <w:r>
        <w:rPr/>
        <w:t xml:space="preserve"> vezetőjéne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Vadvirág Óvoda vezetőjének az önkormányzati minőségirányítási programja alapján készített beszámolója az intézmény 2002/2003., 2003/2004., 2004/2005. nevelési évben végzett tevékenységéről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Mrena Edit Katalin,</w:t>
      </w:r>
      <w:r>
        <w:rPr/>
        <w:t xml:space="preserve"> a Vadvirág Óvoda vezetője nem kívánja kiegészíteni beszámolójá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endl Ivett Mariann </w:t>
      </w:r>
      <w:r>
        <w:rPr/>
        <w:t>a felújításokkal kapcsolatban az iránt érdeklődik, hogy a jelölt munkálatok elvégzése mikor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a közbeszerzést igénylő munkák kikerültek a Felújítási Munkacsoport hatásköréből, így a munkák elvégzése elhúzód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5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Vadvirág Óvoda</w:t>
      </w:r>
      <w:r>
        <w:rPr/>
        <w:t xml:space="preserve"> vezetőjéne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Arany János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masitz László</w:t>
      </w:r>
      <w:r>
        <w:rPr>
          <w:sz w:val="22"/>
          <w:szCs w:val="22"/>
        </w:rPr>
        <w:t>, az Arany János Általános igazgatója elmondja, hogy az elmúlt három év anyagait összegezte, véleménye szerint szerencsésebb lett volna más kérdésekről nyilatk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76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z </w:t>
      </w:r>
      <w:r>
        <w:rPr>
          <w:b/>
        </w:rPr>
        <w:t xml:space="preserve">Arany János Általános Iskola </w:t>
      </w:r>
      <w:r>
        <w:rPr/>
        <w:t>igazgatójának</w:t>
      </w:r>
      <w:r>
        <w:rPr>
          <w:b/>
        </w:rPr>
        <w:t xml:space="preserve"> </w:t>
      </w:r>
      <w:r>
        <w:rPr/>
        <w:t>az intézmény 2002/2003., 2003/2004., 2004/2005. tan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Herman Ottó Általános Iskola vezetőjének az önkormányzati minőségirányítási programja alapján készített beszámolója az intézmény 2002/2003., 2003/2004., 2004/2005. tanítási évben végzett tevékenységér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csis Tóth Mariann</w:t>
      </w:r>
      <w:r>
        <w:rPr>
          <w:sz w:val="22"/>
          <w:szCs w:val="22"/>
        </w:rPr>
        <w:t>, a Herman Ottó Általános Iskola igazgatója hozzászólásában elmondja, hogy logikátlannak tartja a vezetői beszámoló szempontrendszerének kérdéssor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cella Gézáné elmondja, hogy az ÖMIP melléklete szerinti szempontsor alapján készültek a beszámolók, mely szempontsorokat az intézményvezetők véleményezték, módosításra nem érkezett javaslat. Az ÖMIP felülvizsgálata kötelező, a szempontsor módosítására javaslatot lehet tenni.</w:t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77/2005. (V.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Herman Ottó Általános Iskola </w:t>
      </w:r>
      <w:r>
        <w:rPr/>
        <w:t>igazgatójának az intézmény 2002/2003., 2003/2004., 2004/2005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5. május 3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>A Pipitér Óvoda kérelme nyári zárás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őterjesztéssel kapcsolatos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8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Pipitér Óvoda (1165 Budapest Farkashalom u. 42-44.) </w:t>
      </w:r>
      <w:r>
        <w:rPr>
          <w:b/>
        </w:rPr>
        <w:t>Csinszka utca</w:t>
      </w:r>
      <w:r>
        <w:rPr/>
        <w:t xml:space="preserve"> 26. sz. alatti tagóvodájának zárását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2005. július 18. – július 29.</w:t>
      </w:r>
      <w:r>
        <w:rPr/>
        <w:t>-re módosítj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kéri a bizottság az elnökét, hogy a határozatról az intézményvezetőt értesítse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Határidő: 2005. május 31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 xml:space="preserve">Az Óvoda, Általános Iskola és Módszertani Intézmény Pedagógiai Szakmai Szolgáltató Tagintézménye által megrendelt pedagógusnaptár finanszírozási költségeinek utólagos kiegészítése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A bizottság az előterjesztéssel kapcsolatban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9/2005. (V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2005/206. tanévi </w:t>
      </w:r>
      <w:r>
        <w:rPr>
          <w:b/>
        </w:rPr>
        <w:t>Pedagógus zsebkönyvek költségeire</w:t>
      </w:r>
      <w:r>
        <w:rPr/>
        <w:t xml:space="preserve"> utólagosan, számla ellenében további </w:t>
      </w:r>
      <w:r>
        <w:rPr>
          <w:b/>
        </w:rPr>
        <w:t>34.563,-Ft</w:t>
      </w:r>
      <w:r>
        <w:rPr/>
        <w:t xml:space="preserve">-ot biztosít az Óvoda, Általános Iskola és Módszertani Intézmény Pedagógiai szakmai Szolgáltató tagintézménye részére a </w:t>
      </w:r>
      <w:r>
        <w:rPr>
          <w:b/>
        </w:rPr>
        <w:t>2005. évi Oktatás, fejlesztés módszertani feladatok 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hanging="2835"/>
        <w:jc w:val="both"/>
        <w:rPr/>
      </w:pPr>
      <w:r>
        <w:rPr/>
        <w:tab/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Normal"/>
        <w:jc w:val="both"/>
        <w:rPr/>
      </w:pPr>
      <w:r>
        <w:rPr/>
        <w:t>Határidő: az intézményvezető értesítésére: 2005. június 0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Következő ülés várható időpontja: 2005. június 13. 15 ór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Ülés befejezve, jegyzőkönyv lezárva 16.18 órak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vezető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1133" w:hanging="283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04:00Z</dcterms:created>
  <dc:creator>Kovács István</dc:creator>
  <dc:description/>
  <cp:keywords/>
  <dc:language>en-US</dc:language>
  <cp:lastModifiedBy>Kovács Katalin</cp:lastModifiedBy>
  <dcterms:modified xsi:type="dcterms:W3CDTF">2005-05-27T08:04:00Z</dcterms:modified>
  <cp:revision>2</cp:revision>
  <dc:subject/>
  <dc:title>Határozati javaslat: </dc:title>
</cp:coreProperties>
</file>