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Oktatási, Ifjúság - és Gyermekvédelmi Bizottság 2005. december 12-én 15 órai kezdettel tartja ülését a Pedagógiai Szakmai Szolgáltató tárgyalójában, (1165 Budapest, Veres P. u. 157.) melyre tisztelettel meghívom.</w:t>
      </w:r>
    </w:p>
    <w:p>
      <w:pPr>
        <w:pStyle w:val="Normal"/>
        <w:jc w:val="center"/>
        <w:rPr/>
      </w:pPr>
      <w:r>
        <w:rPr/>
        <w:t>Napirend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pirend elfogadás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ó a kerületi gyógytestnevelés ellátásáról</w:t>
            </w:r>
          </w:p>
          <w:p>
            <w:pPr>
              <w:pStyle w:val="Normal"/>
              <w:rPr/>
            </w:pPr>
            <w:r>
              <w:rPr/>
              <w:t xml:space="preserve">Előadó:Kovács Raymund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Tájékoztatás a kerületi pszichológus hálózat tevékenységének tapasztalatairól Előadó: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z óvodák téli zárásának engedélyezése</w:t>
            </w:r>
          </w:p>
          <w:p>
            <w:pPr>
              <w:pStyle w:val="Normal"/>
              <w:rPr/>
            </w:pPr>
            <w:r>
              <w:rPr/>
              <w:t xml:space="preserve">Előadó:Kovács Raymund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ás az Óvoda, Általános Iskola és Módszertani Intézményben végzett belső ellenőrzési vizsgálati anyaggal kapcsolatosan tett intézkedésekről</w:t>
            </w:r>
          </w:p>
          <w:p>
            <w:pPr>
              <w:pStyle w:val="Normal"/>
              <w:rPr/>
            </w:pPr>
            <w:r>
              <w:rPr/>
              <w:t xml:space="preserve">Előadó:Kovács Raymund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 2004. évi intézményi eszközfejlesztés, tanszervásárlási támogatási keret felhasználásának elszámolása</w:t>
            </w:r>
          </w:p>
          <w:p>
            <w:pPr>
              <w:pStyle w:val="Normal"/>
              <w:rPr/>
            </w:pPr>
            <w:r>
              <w:rPr/>
              <w:t xml:space="preserve">Előadó:Kovács Raymund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mogatási keretek felhasználásának, elszámolásának módosítására vonatkozó kérelmek</w:t>
            </w:r>
          </w:p>
          <w:p>
            <w:pPr>
              <w:pStyle w:val="Normal"/>
              <w:rPr/>
            </w:pPr>
            <w:r>
              <w:rPr/>
              <w:t xml:space="preserve">Előadó:Kovács Raymund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avaslat a bizottsági hatáskörbe utalt évi támogatási keretek felhasználásár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ájékoztatás a 2006. évi költségvetés tervezéséről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Kérelem  - </w:t>
            </w:r>
            <w:r>
              <w:rPr>
                <w:i/>
                <w:szCs w:val="22"/>
              </w:rPr>
              <w:t>helyszíni kiosztással</w:t>
            </w:r>
          </w:p>
          <w:p>
            <w:pPr>
              <w:pStyle w:val="Normal"/>
              <w:rPr/>
            </w:pPr>
            <w:r>
              <w:rPr/>
              <w:t>Előadó: Asztalos Lajo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Budapest, 2005. november 21.</w:t>
        <w:tab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Kovács Raym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09:00Z</dcterms:created>
  <dc:creator>Bucelláné</dc:creator>
  <dc:description/>
  <cp:keywords/>
  <dc:language>en-US</dc:language>
  <cp:lastModifiedBy>Bucella</cp:lastModifiedBy>
  <cp:lastPrinted>2005-12-08T11:27:00Z</cp:lastPrinted>
  <dcterms:modified xsi:type="dcterms:W3CDTF">2005-12-08T12:12:00Z</dcterms:modified>
  <cp:revision>11</cp:revision>
  <dc:subject/>
  <dc:title>Szeptember 12</dc:title>
</cp:coreProperties>
</file>