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262-292. (XII. 12.) OIGYB határozato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62/2005. (XII. 12.) OIGYB határozat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5. december 12</w:t>
      </w:r>
      <w:r>
        <w:rPr/>
        <w:t>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kerületi gyógytestnevelés ellát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Tájékoztatás a kerületi pszichológus hálózat tevékenységének tapasztalatairó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z óvodák téli zárásának engedél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z Óvoda, Általános Iskola és Módszertani Intézményben végzett belső ellenőrzési vizsgálati anyaggal kapcsolatosan tett intézkedés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2004. évi intézményi eszközfejlesztés, tanszervásárlási támogatási keret felhasználásának elszámol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mogatási keretek felhasználásának, elszámolásának módosítására vonatkozó kérelmek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 bizottsági hatáskörbe utalt évi támogatási keretek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 2006. évi költségvetés tervezésé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Kérelem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elős: Kovács Raymund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63/2005. (XII. 12.) OIGYB határozat</w:t>
      </w:r>
    </w:p>
    <w:p>
      <w:pPr>
        <w:pStyle w:val="Normal"/>
        <w:autoSpaceDE w:val="false"/>
        <w:rPr/>
      </w:pPr>
      <w:r>
        <w:rPr/>
        <w:t xml:space="preserve">Az Oktatási, Ifjúság- és Gyermekvédelmi Bizottság a </w:t>
      </w:r>
    </w:p>
    <w:p>
      <w:pPr>
        <w:pStyle w:val="Normal"/>
        <w:autoSpaceDE w:val="false"/>
        <w:rPr/>
      </w:pPr>
      <w:r>
        <w:rPr/>
        <w:t>231/2005. (X. 10.) OIGYB</w:t>
      </w:r>
    </w:p>
    <w:p>
      <w:pPr>
        <w:pStyle w:val="Normal"/>
        <w:autoSpaceDE w:val="false"/>
        <w:rPr/>
      </w:pPr>
      <w:r>
        <w:rPr/>
        <w:t>238/2005. (XI. 07.) OIGYB</w:t>
      </w:r>
    </w:p>
    <w:p>
      <w:pPr>
        <w:pStyle w:val="Normal"/>
        <w:autoSpaceDE w:val="false"/>
        <w:rPr/>
      </w:pPr>
      <w:r>
        <w:rPr/>
        <w:t>249-251/2005. (XI. 07.) OIGYB</w:t>
      </w:r>
    </w:p>
    <w:p>
      <w:pPr>
        <w:pStyle w:val="Normal"/>
        <w:autoSpaceDE w:val="false"/>
        <w:rPr/>
      </w:pPr>
      <w:r>
        <w:rPr/>
        <w:t>258/2005. (XI. 28. )OIGYB</w:t>
      </w:r>
    </w:p>
    <w:p>
      <w:pPr>
        <w:pStyle w:val="Normal"/>
        <w:autoSpaceDE w:val="false"/>
        <w:rPr/>
      </w:pPr>
      <w:r>
        <w:rPr/>
        <w:t>határozatok végrehajtásáról szóló jelentést elfogadja.</w:t>
      </w:r>
    </w:p>
    <w:p>
      <w:pPr>
        <w:pStyle w:val="Normal"/>
        <w:autoSpaceDE w:val="false"/>
        <w:rPr/>
      </w:pPr>
      <w:r>
        <w:rPr/>
        <w:t>Határidõ: azonnal</w:t>
      </w:r>
    </w:p>
    <w:p>
      <w:pPr>
        <w:pStyle w:val="Normal"/>
        <w:autoSpaceDE w:val="false"/>
        <w:rPr/>
      </w:pPr>
      <w:r>
        <w:rPr/>
        <w:t xml:space="preserve">Felelõs: Kovács Raymund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64/2005. (XII. 12.) OIGYB határoza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z Oktatási, Ifjúság- és Gyermekvédelmi Bizottság a 119/2005. (IV. 18.) OIGYB. számú határozatot visszavonja.</w:t>
      </w:r>
    </w:p>
    <w:p>
      <w:pPr>
        <w:pStyle w:val="TextBodyIndent"/>
        <w:spacing w:before="0" w:after="0"/>
        <w:ind w:left="0" w:hanging="0"/>
        <w:rPr/>
      </w:pPr>
      <w:r>
        <w:rPr/>
        <w:t>Határidő: azonnal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5/2005. (XII. 12.) OIGYB </w:t>
      </w:r>
    </w:p>
    <w:p>
      <w:pPr>
        <w:pStyle w:val="Normal"/>
        <w:jc w:val="both"/>
        <w:rPr/>
      </w:pPr>
      <w:r>
        <w:rPr/>
        <w:t>Az Oktatási, Ifjúság- és Gyermekvédelmi Bizottság a kerületi gyógytestnevelés – mint önkormányzati alapfeladat – ellátásról szóló tájékoztatást tudomásul veszi és felkéri az iskolák, valamint a Nevelési Tanácsadó igazgatóját a statisztikai adatszolgáltatásuk felülvizsgálatára.</w:t>
      </w:r>
    </w:p>
    <w:p>
      <w:pPr>
        <w:pStyle w:val="Normal"/>
        <w:jc w:val="both"/>
        <w:rPr/>
      </w:pPr>
      <w:r>
        <w:rPr/>
        <w:t xml:space="preserve">Felkéri a bizottság az elnökét, hogy a határozatról az iskolák és a Nevelési Tanácsadó igazgatóját értesítse. </w:t>
      </w:r>
    </w:p>
    <w:p>
      <w:pPr>
        <w:pStyle w:val="Normal"/>
        <w:jc w:val="both"/>
        <w:rPr/>
      </w:pPr>
      <w:r>
        <w:rPr/>
        <w:t>Határidő: 2005. december 19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6/2005. (XII. 12.) OIGYB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052"/>
        <w:gridCol w:w="95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 xml:space="preserve">Az Oktatási, Ifjúság- és Gyermekvédelmi Bizottság a nevelési tanácsadóban működtetett kerületi pszichológus hálózat tevékenységéről készült tájékoztatást tudomásul veszi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Felkéri a bizottság az elnökét, hogy a határozatról a nevelési tanácsadó vezetőjét értesítse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Határidő: 2005. december 19.</w:t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Felelős: Kovács Raymund</w:t>
            </w:r>
          </w:p>
          <w:p>
            <w:pPr>
              <w:pStyle w:val="Normal"/>
              <w:rPr/>
            </w:pPr>
            <w:r>
              <w:rPr/>
              <w:t>Szavazás: 9 igen, egyhang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7/2005. (XII. 12.) OIGYB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Az Oktatási, Ifjúság- és Gyermekvédelmi Bizottság javasolja, hogy a kerületi pszichológus hálózat a tevékenységét további fenntartói elemzésektől függően, maximálisan öt új státusz beállításával a 2006/2007. tanévben terjessze ki a teljes intézményhálózatr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Felkéri a bizottság az elnökét, hogy a határozatot terjessze a 2006. évi költségvetés készítője elé.</w:t>
            </w:r>
          </w:p>
          <w:p>
            <w:pPr>
              <w:pStyle w:val="Normal"/>
              <w:rPr/>
            </w:pPr>
            <w:r>
              <w:rPr/>
              <w:t>Határidő: 2006.február 28., a 2006. évi költségvetés elfogadás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Felelős: Kovács Raymund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</w:rPr>
            </w:pPr>
            <w:r>
              <w:rPr/>
              <w:t>Szavazás: 7 igen, 2 tartózkodás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8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Pipitér Óvoda</w:t>
      </w:r>
      <w:r>
        <w:rPr/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TextBody"/>
        <w:rPr>
          <w:sz w:val="24"/>
        </w:rPr>
      </w:pPr>
      <w:r>
        <w:rPr>
          <w:sz w:val="24"/>
        </w:rPr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9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Margaréta Óvoda</w:t>
      </w:r>
      <w:r>
        <w:rPr/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0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Cinkotai Huncutka Óvoda</w:t>
      </w:r>
      <w:r>
        <w:rPr/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TextBody"/>
        <w:rPr>
          <w:sz w:val="24"/>
        </w:rPr>
      </w:pPr>
      <w:r>
        <w:rPr>
          <w:sz w:val="24"/>
        </w:rPr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1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Varázskorona Óvoda</w:t>
      </w:r>
      <w:r>
        <w:rPr/>
        <w:t xml:space="preserve"> téli zárását 2005. december 22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2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Mátyásföldi Fecskefészek Óvoda</w:t>
      </w:r>
      <w:r>
        <w:rPr/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</w:rPr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3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Szentmihályi Játszókert Óvoda</w:t>
      </w:r>
      <w:r>
        <w:rPr/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4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Gyerekkuckó Óvoda</w:t>
      </w:r>
      <w:r>
        <w:rPr/>
        <w:t xml:space="preserve"> téli zárását 2005. december 27-től 2005. december 30-ig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5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Sashalmi Manoda Óvoda</w:t>
      </w:r>
      <w:r>
        <w:rPr/>
        <w:t xml:space="preserve"> téli zárását 2005. december 22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6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Napsugár Óvoda</w:t>
      </w:r>
      <w:r>
        <w:rPr/>
        <w:t xml:space="preserve"> téli zárását 2005. december 22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7/2005. (XII. 12.) OIGYB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Vadvirág Óvoda</w:t>
      </w:r>
      <w:r>
        <w:rPr/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/>
        <w:t>Határidő: 2005. december 19.</w:t>
      </w:r>
    </w:p>
    <w:p>
      <w:pPr>
        <w:pStyle w:val="Normal"/>
        <w:rPr/>
      </w:pPr>
      <w:r>
        <w:rPr/>
        <w:t>Felelő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8/2005. (XII. 12.) OIGYB </w:t>
      </w:r>
    </w:p>
    <w:p>
      <w:pPr>
        <w:pStyle w:val="Normal"/>
        <w:autoSpaceDE w:val="false"/>
        <w:jc w:val="both"/>
        <w:rPr/>
      </w:pPr>
      <w:r>
        <w:rPr/>
        <w:t xml:space="preserve">Az Oktatási, Ifjúság- és Gyermekvédelmi Bizottság az Óvoda Általános Iskola és Módszertani Intézményben -a 193/2005. (VI. 20.) OIGYB határozat alapján - végzett belsõ ellenõrzés megállapításait tudomásul veszi. </w:t>
      </w:r>
    </w:p>
    <w:p>
      <w:pPr>
        <w:pStyle w:val="Normal"/>
        <w:autoSpaceDE w:val="false"/>
        <w:jc w:val="both"/>
        <w:rPr/>
      </w:pPr>
      <w:r>
        <w:rPr/>
        <w:t>A bizottság felkéri az elnökét, hogy a határozatról értesítse a belsõ ellenõrzési csoportot.</w:t>
      </w:r>
    </w:p>
    <w:p>
      <w:pPr>
        <w:pStyle w:val="Normal"/>
        <w:autoSpaceDE w:val="false"/>
        <w:jc w:val="both"/>
        <w:rPr/>
      </w:pPr>
      <w:r>
        <w:rPr/>
        <w:t>Határidõ: azonnal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9/2005. (XII. 12.) OIGYB </w:t>
      </w:r>
    </w:p>
    <w:p>
      <w:pPr>
        <w:pStyle w:val="Normal"/>
        <w:autoSpaceDE w:val="false"/>
        <w:jc w:val="both"/>
        <w:rPr/>
      </w:pPr>
      <w:r>
        <w:rPr/>
        <w:t>Az Oktatási, Ifjúság- és Gyermekvédelmi Bizottság az Óvoda Általános Iskola és Módszertani Intézmény részére a 2004. évi Intézményi eszközfejlesztés, tanszervásárlás támogatási keretbõl biztosított 2.829.100,-Ft támogatás felhasználására vonatkozó elszámolást a benyújtott 2004. illetve 2005. évi keltezésû számlák alapján 1.361.900,-Ft összeg erejéig fogadja el.</w:t>
      </w:r>
    </w:p>
    <w:p>
      <w:pPr>
        <w:pStyle w:val="Normal"/>
        <w:autoSpaceDE w:val="false"/>
        <w:jc w:val="both"/>
        <w:rPr/>
      </w:pPr>
      <w:r>
        <w:rPr/>
        <w:t>A bizottság felszólítja az intézményt, hogy az elõterjesztés 3. sz. mellékletében szereplõ kimutatás alapján 2006. január 31-ig gondoskodjon a meg nem vásárolt eszközök saját forrásból történõ beszerzésérõl, vagy nyilatkozzon arról, hogy a 2004. évre elõírt, de be nem szerzett eszközök a korábbi években (2002-2003) beszerzésre kerültek.</w:t>
      </w:r>
    </w:p>
    <w:p>
      <w:pPr>
        <w:pStyle w:val="Normal"/>
        <w:autoSpaceDE w:val="false"/>
        <w:jc w:val="both"/>
        <w:rPr/>
      </w:pPr>
      <w:r>
        <w:rPr/>
        <w:t>A bizottság felkéri az elnökét, hogy a határozatról értesítse az intézményvezetõt.</w:t>
      </w:r>
    </w:p>
    <w:p>
      <w:pPr>
        <w:pStyle w:val="Normal"/>
        <w:autoSpaceDE w:val="false"/>
        <w:jc w:val="both"/>
        <w:rPr/>
      </w:pPr>
      <w:r>
        <w:rPr/>
        <w:t>Határidõ: 2005. december 19.</w:t>
      </w:r>
    </w:p>
    <w:p>
      <w:pPr>
        <w:pStyle w:val="Normal"/>
        <w:autoSpaceDE w:val="false"/>
        <w:jc w:val="both"/>
        <w:rPr/>
      </w:pPr>
      <w:r>
        <w:rPr/>
        <w:t>Az intézményi elszámolás, nyilatkozat benyújtására: 2006. január 31.</w:t>
      </w:r>
    </w:p>
    <w:p>
      <w:pPr>
        <w:pStyle w:val="Normal"/>
        <w:autoSpaceDE w:val="false"/>
        <w:jc w:val="both"/>
        <w:rPr/>
      </w:pPr>
      <w:r>
        <w:rPr/>
        <w:t>Felelõs: Kovács Raymund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vazás: 9 igen, egyhangú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0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Oktatási, Ifjúság- és Gyermekvédelmi Bizottság a 2004. évi Intézményi eszközfejlesztés, tanszervásárlás támogatási keret felhasználására vonatkozó elszámolásokat a 157- 158/2005. (V. 09.) OIGYB határozatokban szereplő intézmények</w:t>
      </w:r>
      <w:r>
        <w:rPr>
          <w:b/>
        </w:rPr>
        <w:t xml:space="preserve"> </w:t>
      </w:r>
      <w:r>
        <w:rPr/>
        <w:t>vonatkozásában elfogadja.</w:t>
      </w:r>
    </w:p>
    <w:p>
      <w:pPr>
        <w:pStyle w:val="Normal"/>
        <w:jc w:val="both"/>
        <w:rPr/>
      </w:pPr>
      <w:r>
        <w:rPr/>
        <w:t>Felkéri a Bizottság az elnökét, hogy az intézményvezetők értesítéséről gondoskodjon.</w:t>
      </w:r>
    </w:p>
    <w:p>
      <w:pPr>
        <w:pStyle w:val="Normal"/>
        <w:jc w:val="both"/>
        <w:rPr/>
      </w:pPr>
      <w:r>
        <w:rPr/>
        <w:t>Határidő: 2005. december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vazás: 9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81/2005. </w:t>
      </w:r>
      <w:r>
        <w:rPr/>
        <w:t xml:space="preserve">(XII. 12.) OIGYB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Oktatási, Ifjúság- és Gyermekvédelmi Bizottság hozzájárul ahhoz, hogy a </w:t>
            </w:r>
            <w:r>
              <w:rPr>
                <w:b/>
              </w:rPr>
              <w:t>Pipitér Óvoda</w:t>
            </w:r>
            <w:r>
              <w:rPr/>
              <w:t xml:space="preserve"> a 209/2005. (IX.12.) OIGYB határozat alapján biztosított 948.000,- Ft- felhasználását átcsoportosítsa a munkajellegű tevékenységek, illetve a különféle játékformák eszközeinek beszerzésére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5. december 19.</w:t>
            </w:r>
          </w:p>
          <w:p>
            <w:pPr>
              <w:pStyle w:val="Normal"/>
              <w:jc w:val="both"/>
              <w:rPr/>
            </w:pPr>
            <w:r>
              <w:rPr/>
              <w:t>Felelős: Kovács Raymund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2/2005. (XII. 12.) OIGY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 és Gyermekvédelmi Bizottság hozzájárul ahhoz, hogy a 209/2005. (IX.12.) OIGYB határozat alapján a </w:t>
            </w:r>
            <w:r>
              <w:rPr>
                <w:b/>
              </w:rPr>
              <w:t>Sashalmi Tanoda</w:t>
            </w:r>
            <w:r>
              <w:rPr/>
              <w:t xml:space="preserve"> </w:t>
            </w:r>
            <w:r>
              <w:rPr>
                <w:b/>
              </w:rPr>
              <w:t xml:space="preserve">Általános Iskola részére </w:t>
            </w:r>
            <w:r>
              <w:rPr/>
              <w:t>készített támogatási szerződés melléklete az előterjesztés 2. sz. mellékletében szereplő módosításokkal kerüljön korrigálásra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5. december 19.</w:t>
            </w:r>
          </w:p>
          <w:p>
            <w:pPr>
              <w:pStyle w:val="Normal"/>
              <w:jc w:val="both"/>
              <w:rPr/>
            </w:pPr>
            <w:r>
              <w:rPr/>
              <w:t>Felelős: Kovács Raymund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3/2005. (XII. 12.) OIGY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 és Gyermekvédelmi Bizottság hozzájárul ahhoz, hogy a 209/2005. (IX.12.) OIGYB határozat alapján a </w:t>
            </w:r>
            <w:r>
              <w:rPr>
                <w:b/>
              </w:rPr>
              <w:t>Jókai Mór Általános Iskola</w:t>
            </w:r>
            <w:r>
              <w:rPr/>
              <w:t xml:space="preserve"> részére készített támogatási szerződés melléklete kerüljön korrigálásra az alábbiak szerint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1-4. évfolyam ember és természet tárgyból a „kísérletekhez szükséges vegyszerkészlet, valamint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Informatika tárgyból 1 db szemléltető tablósoroza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helyett az eredeti ütemtervben szereplő, de a szakértő által nem javasolt tételek kerüljenek beszerzésre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5. december 19.</w:t>
            </w:r>
          </w:p>
          <w:p>
            <w:pPr>
              <w:pStyle w:val="Normal"/>
              <w:jc w:val="both"/>
              <w:rPr/>
            </w:pPr>
            <w:r>
              <w:rPr/>
              <w:t>Felelős: Kovács Raymund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4/2005. (XII. 12.) OIGY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 és Gyermekvédelmi Bizottság hozzájárul ahhoz, hogy a 209/2005. (IX.12.) OIGYB határozat alapján a </w:t>
            </w:r>
            <w:r>
              <w:rPr>
                <w:b/>
              </w:rPr>
              <w:t xml:space="preserve">Móra Ferenc Általános Iskola </w:t>
            </w:r>
            <w:r>
              <w:rPr/>
              <w:t>részére készített támogatási szerződés melléklete kerüljön korrigálásra oly módon, hogy az eredeti ütemtervben szereplő, de a szakértő által nem javasolt tételek – könyvtárhasználat:4.1.1.1 és 4.1.1.7. kódszámú eszközei – kerüljenek beszerzésre a testnevelés tantárgyra biztosított összegből. Egyúttal felkéri az intézményvezetőt, hogy az elszámolási határidőig igazolja, hogy a testnevelés tantárgy előírt eszközeivel rendelkezik az intézmény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/>
            </w:pPr>
            <w:r>
              <w:rPr/>
              <w:t>Határidő: 2005. december 19.</w:t>
            </w:r>
          </w:p>
          <w:p>
            <w:pPr>
              <w:pStyle w:val="Normal"/>
              <w:jc w:val="both"/>
              <w:rPr/>
            </w:pPr>
            <w:r>
              <w:rPr/>
              <w:t>Felelős: Kovács Raymund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5/2005. (XII. 12.) OIGY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és Gyermekvédelmi Bizottság hozzájárul ahhoz, hogy a </w:t>
            </w:r>
            <w:r>
              <w:rPr>
                <w:b/>
              </w:rPr>
              <w:t>Szerb Antal Gimnázium</w:t>
            </w:r>
            <w:r>
              <w:rPr/>
              <w:t xml:space="preserve"> részére a 147/2005.(V.09.) OIGYB határozatban a 2005.évi őszi diákcserére biztosított 50.000,- Ft támogatá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2005. decemberi bécsi adventi kirándulásra kerüljön felhasználásra, valam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támogatási összeg elszámolási határideje 2005. december 31-re módosuljon. 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szCs w:val="24"/>
              </w:rPr>
              <w:t>Felkéri a bizottság az elnökét, hogy gondoskodjon a 147/2005.(V.09.) OIGYB határozat alapján készített támogatási szerződés fentiek szerinti módosításáról, valamint a határozatról értesítse az intézmény vezetőjét.</w:t>
            </w:r>
          </w:p>
          <w:p>
            <w:pPr>
              <w:pStyle w:val="Normal"/>
              <w:rPr/>
            </w:pPr>
            <w:r>
              <w:rPr/>
              <w:t>Határidő: 2005. december 19.</w:t>
            </w:r>
          </w:p>
          <w:p>
            <w:pPr>
              <w:pStyle w:val="Normal"/>
              <w:rPr/>
            </w:pPr>
            <w:r>
              <w:rPr/>
              <w:t xml:space="preserve">Felelős. Kovács Raymund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>Szavazás: 5 igen, 4 tartózkod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6/2005. (XII. 12.) OIGY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Oktatási, Ifjúság-és Gyermekvédelmi Bizottság a </w:t>
            </w:r>
            <w:r>
              <w:rPr>
                <w:b/>
              </w:rPr>
              <w:t>Cinkotai Huncutka Óvoda</w:t>
            </w:r>
            <w:r>
              <w:rPr/>
              <w:t xml:space="preserve"> részére a 113/2005.(IV.18.)OIGYB határozatban biztosított 796.000,-Ft összeg elszámolásának határidejét 2006. március 31-re módosítja.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szCs w:val="24"/>
              </w:rPr>
              <w:t xml:space="preserve">Felkéri a bizottság az elnökét, hogy gondoskodjon a </w:t>
            </w:r>
            <w:r>
              <w:rPr>
                <w:b w:val="false"/>
              </w:rPr>
              <w:t>113/2005.(IV.18.)OIGYB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határozat alapján készített támogatási szerződés fentiek szerinti módosításáról, valamint a határozatról értesítse az intézmény vezetőjét.</w:t>
            </w:r>
          </w:p>
          <w:p>
            <w:pPr>
              <w:pStyle w:val="Normal"/>
              <w:rPr/>
            </w:pPr>
            <w:r>
              <w:rPr/>
              <w:t>Határidő: 2005. december 19.</w:t>
            </w:r>
          </w:p>
          <w:p>
            <w:pPr>
              <w:pStyle w:val="Normal"/>
              <w:jc w:val="both"/>
              <w:rPr/>
            </w:pPr>
            <w:r>
              <w:rPr/>
              <w:t>Felelős. Kovács Raymund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7/2005. (XII. 12.) OIGYB </w:t>
      </w:r>
    </w:p>
    <w:p>
      <w:pPr>
        <w:pStyle w:val="Normal"/>
        <w:jc w:val="both"/>
        <w:rPr/>
      </w:pPr>
      <w:r>
        <w:rPr/>
        <w:t xml:space="preserve">Az Oktatási, Ifjúság- és Gyermekvédelmi Bizottság hozzájárul ahhoz, hogy a </w:t>
      </w:r>
      <w:r>
        <w:rPr>
          <w:b/>
        </w:rPr>
        <w:t xml:space="preserve">Szent-Györgyi Albert Általános Iskola </w:t>
      </w:r>
      <w:r>
        <w:rPr/>
        <w:t>a</w:t>
      </w:r>
      <w:r>
        <w:rPr>
          <w:b/>
        </w:rPr>
        <w:t xml:space="preserve"> </w:t>
      </w:r>
      <w:r>
        <w:rPr/>
        <w:t>209/2005. (IX.12.) OIGYB határozat alapján, testnevelés tantárgyból, ugróbak és ugródomb eszközökre biztosított 135.000,- Ft-ot átcsoportosítsa a testnevelés tantárgynál a kimutatásban szereplő további kötelező tételekre.</w:t>
      </w:r>
    </w:p>
    <w:p>
      <w:pPr>
        <w:pStyle w:val="Normal"/>
        <w:jc w:val="both"/>
        <w:rPr/>
      </w:pPr>
      <w:r>
        <w:rPr/>
        <w:t>Felkéri a Bizottság az elnökét, hogy az intézményvezető értesítéséről gondoskodjon.</w:t>
      </w:r>
    </w:p>
    <w:p>
      <w:pPr>
        <w:pStyle w:val="Normal"/>
        <w:jc w:val="both"/>
        <w:rPr/>
      </w:pPr>
      <w:r>
        <w:rPr/>
        <w:t>Határidő a támogatott értesítésére: 2005. december 19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8/2005. (XII. 12.) OIGYB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Oktatási, Ifjúság- és Gyermekvédelmi Bizottság a kerületi fenntartású óvodák eszköz-. és felszerelés jegyzékének az INFOTEC Informatikai és Információtechnikai Kft. általi felülvizsgálatára utólagosan számla ellenében bruttó 450.000,- Ft-ot biztosít a </w:t>
      </w:r>
      <w:r>
        <w:rPr>
          <w:b/>
          <w:bCs/>
          <w:sz w:val="24"/>
          <w:szCs w:val="24"/>
        </w:rPr>
        <w:t>2005. évi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özoktatási szakmai pályázati önrész, szakértői díj támogatási keret terhére</w:t>
      </w:r>
      <w:r>
        <w:rPr>
          <w:bCs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A bizottság felkéri az elnökét, hogy a polgármester útján gondoskodjon a szerződés megkötéséről, valamint a feladat elvégzését követően utólagosan a polgármester útján gondoskodjon az átutalásról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 szerződés megkötésére: 2005. december 30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elős: Kovács Raymund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: 9 igen, egyhangú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89/2005. (XII. 12.) OIGYB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Az Oktatási, Ifjúság- és Gyermekvédelmi Bizottság a Rácz Aladár Zeneiskola Alapfokú Művészetoktatási Intézmény pedagógiai programjának vizsgálatára, a szakértői díj költségeire mindösszesen járulékkal együtt </w:t>
      </w:r>
      <w:r>
        <w:rPr>
          <w:b/>
        </w:rPr>
        <w:t>100.000,- Ft</w:t>
      </w:r>
      <w:r>
        <w:rPr/>
        <w:t xml:space="preserve">-ot biztosít a </w:t>
      </w:r>
      <w:r>
        <w:rPr>
          <w:b/>
        </w:rPr>
        <w:t>2005. évi</w:t>
      </w:r>
      <w:r>
        <w:rPr/>
        <w:t xml:space="preserve"> </w:t>
      </w:r>
      <w:r>
        <w:rPr>
          <w:b/>
        </w:rPr>
        <w:t xml:space="preserve">Oktatásfejlesztés, módszertani feladatok támogatási keret </w:t>
      </w:r>
      <w:r>
        <w:rPr/>
        <w:t>terhére</w:t>
      </w:r>
      <w:r>
        <w:rPr>
          <w:b/>
        </w:rPr>
        <w:t>.</w:t>
      </w:r>
    </w:p>
    <w:p>
      <w:pPr>
        <w:pStyle w:val="Normal"/>
        <w:autoSpaceDE w:val="false"/>
        <w:jc w:val="both"/>
        <w:rPr/>
      </w:pPr>
      <w:r>
        <w:rPr/>
        <w:t>Felkéri a</w:t>
      </w:r>
      <w:r>
        <w:rPr>
          <w:bCs/>
        </w:rPr>
        <w:t xml:space="preserve"> bizottság az elnökét, hogy a polgármester útján gondoskodjon a megbízási szerződés aláírásra történő előkészítéséről, aláírást követően a számla, valamint a teljesítés igazolása ellenében a szakértői díj átutalásáról.</w:t>
      </w:r>
    </w:p>
    <w:p>
      <w:pPr>
        <w:pStyle w:val="Normal"/>
        <w:autoSpaceDE w:val="false"/>
        <w:jc w:val="both"/>
        <w:rPr/>
      </w:pPr>
      <w:r>
        <w:rPr/>
        <w:t>Határidő: a megbízási szerződés aláírására 2005. december 30.</w:t>
      </w:r>
    </w:p>
    <w:p>
      <w:pPr>
        <w:pStyle w:val="Normal"/>
        <w:autoSpaceDE w:val="false"/>
        <w:jc w:val="both"/>
        <w:rPr/>
      </w:pPr>
      <w:r>
        <w:rPr/>
        <w:t xml:space="preserve">Felelős: Kovács Raymund </w:t>
      </w:r>
    </w:p>
    <w:p>
      <w:pPr>
        <w:pStyle w:val="Normal"/>
        <w:autoSpaceDE w:val="false"/>
        <w:jc w:val="both"/>
        <w:rPr/>
      </w:pPr>
      <w:r>
        <w:rPr/>
        <w:t>Szavazás: 9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90/2005. (XII. 12.) OIGYB </w:t>
      </w:r>
    </w:p>
    <w:p>
      <w:pPr>
        <w:pStyle w:val="Normal"/>
        <w:autoSpaceDE w:val="false"/>
        <w:jc w:val="both"/>
        <w:rPr/>
      </w:pPr>
      <w:r>
        <w:rPr/>
        <w:t xml:space="preserve">Az Oktatási, Ifjúság- és Gyermekvédelmi Bizottság az Óvoda, Általános Iskola és Módszertani Intézmény vezetői álláshelyére benyújtott pályázatok szakértői vizsgálatára, a szakértői költségeire </w:t>
      </w:r>
      <w:r>
        <w:rPr>
          <w:b/>
        </w:rPr>
        <w:t>85.000,- Ft</w:t>
      </w:r>
      <w:r>
        <w:rPr/>
        <w:t xml:space="preserve">-ot biztosít a </w:t>
      </w:r>
      <w:r>
        <w:rPr>
          <w:b/>
        </w:rPr>
        <w:t>2005. évi</w:t>
      </w:r>
      <w:r>
        <w:rPr/>
        <w:t xml:space="preserve"> </w:t>
      </w:r>
      <w:r>
        <w:rPr>
          <w:b/>
        </w:rPr>
        <w:t xml:space="preserve">Oktatásfejlesztés, módszertani feladatok támogatási keret </w:t>
      </w:r>
      <w:r>
        <w:rPr/>
        <w:t>terhére.</w:t>
      </w:r>
    </w:p>
    <w:p>
      <w:pPr>
        <w:pStyle w:val="Normal"/>
        <w:autoSpaceDE w:val="false"/>
        <w:jc w:val="both"/>
        <w:rPr/>
      </w:pPr>
      <w:r>
        <w:rPr/>
        <w:t>Felkéri a</w:t>
      </w:r>
      <w:r>
        <w:rPr>
          <w:bCs/>
        </w:rPr>
        <w:t xml:space="preserve"> bizottság az elnökét, hogy a polgármester útján gondoskodjon a megbízási szerződés aláírásra történő előkészítéséről, aláírást követően a számla, valamint a teljesítés igazolása ellenében a szakértői díj átutalásáról.</w:t>
      </w:r>
    </w:p>
    <w:p>
      <w:pPr>
        <w:pStyle w:val="Normal"/>
        <w:autoSpaceDE w:val="false"/>
        <w:jc w:val="both"/>
        <w:rPr/>
      </w:pPr>
      <w:r>
        <w:rPr/>
        <w:t>Határidő: a megbízási szerződés aláírására 2005. december 30.</w:t>
      </w:r>
    </w:p>
    <w:p>
      <w:pPr>
        <w:pStyle w:val="Normal"/>
        <w:autoSpaceDE w:val="false"/>
        <w:jc w:val="both"/>
        <w:rPr/>
      </w:pPr>
      <w:r>
        <w:rPr/>
        <w:t xml:space="preserve">Felelős: Kovács Raymund </w:t>
      </w:r>
    </w:p>
    <w:p>
      <w:pPr>
        <w:pStyle w:val="Normal"/>
        <w:autoSpaceDE w:val="false"/>
        <w:jc w:val="both"/>
        <w:rPr/>
      </w:pPr>
      <w:r>
        <w:rPr/>
        <w:t>Szavazás: 9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91/2005. (XII. 12.) OIGYB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z Oktatási, Ifjúság-és Gyermekvédelmi Bizottság a bizottság hatáskörébe utalt 2005. évi támogatási keretek le nem kötött pénzeszközeit a nevelési tanácsadó által ellátott feladatok, a napközis ellátás, és a gyógytestnevelés kerületi feladatellátás szakértői vizsgálatára különíti el az alábbiak szerint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 </w:t>
      </w:r>
      <w:r>
        <w:rPr>
          <w:b/>
        </w:rPr>
        <w:t>2005. évi</w:t>
      </w:r>
      <w:r>
        <w:rPr/>
        <w:t xml:space="preserve"> </w:t>
      </w:r>
      <w:r>
        <w:rPr>
          <w:b/>
        </w:rPr>
        <w:t xml:space="preserve">Oktatásfejlesztés, módszertani feladatok támogatási keret </w:t>
      </w:r>
      <w:r>
        <w:rPr/>
        <w:t xml:space="preserve">terhére: </w:t>
      </w:r>
      <w:r>
        <w:rPr>
          <w:b/>
        </w:rPr>
        <w:t>262.309,- Ft-ot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5. évi Közoktatási szakmai pályázati önrész, szakértői díj támogatási keretből 811.600 Ft</w:t>
      </w:r>
      <w:r>
        <w:rPr>
          <w:sz w:val="24"/>
          <w:szCs w:val="24"/>
        </w:rPr>
        <w:t>-o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Gazdálkodási Ügyosztály vezetőjét értesítse.</w:t>
      </w:r>
    </w:p>
    <w:p>
      <w:pPr>
        <w:pStyle w:val="Normal"/>
        <w:autoSpaceDE w:val="false"/>
        <w:jc w:val="both"/>
        <w:rPr/>
      </w:pPr>
      <w:r>
        <w:rPr/>
        <w:t>Határidő: 2005. december 19.</w:t>
      </w:r>
    </w:p>
    <w:p>
      <w:pPr>
        <w:pStyle w:val="Normal"/>
        <w:autoSpaceDE w:val="false"/>
        <w:jc w:val="both"/>
        <w:rPr/>
      </w:pPr>
      <w:r>
        <w:rPr/>
        <w:t xml:space="preserve">Felelős: Kovács Raymund </w:t>
      </w:r>
    </w:p>
    <w:p>
      <w:pPr>
        <w:pStyle w:val="Normal"/>
        <w:autoSpaceDE w:val="false"/>
        <w:jc w:val="both"/>
        <w:rPr/>
      </w:pPr>
      <w:r>
        <w:rPr/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92/2005. (XII. 12.) OIGYB </w:t>
      </w:r>
    </w:p>
    <w:p>
      <w:pPr>
        <w:pStyle w:val="Normal"/>
        <w:autoSpaceDE w:val="false"/>
        <w:jc w:val="both"/>
        <w:rPr/>
      </w:pPr>
      <w:r>
        <w:rPr/>
        <w:t>Az Oktatási, Ifjúság- és Gyermekvédelmi Bizottság javasolja a Képviselõ-testületnek, hogy a közoktatási intézmények a 2006. évi költségvetésük tervezését az elõterjesztés 1. sz. mellékletében szereplõ útmutató szerint végezzék.</w:t>
      </w:r>
    </w:p>
    <w:p>
      <w:pPr>
        <w:pStyle w:val="Normal"/>
        <w:autoSpaceDE w:val="false"/>
        <w:jc w:val="both"/>
        <w:rPr/>
      </w:pPr>
      <w:r>
        <w:rPr/>
        <w:t>A bizottság felkéri az elnökét, hogy a határozatot terjessze a Képviselõ-testület elé, valamint tájékoztassa a közoktatási intézmények vezetõit.</w:t>
      </w:r>
    </w:p>
    <w:p>
      <w:pPr>
        <w:pStyle w:val="Normal"/>
        <w:autoSpaceDE w:val="false"/>
        <w:jc w:val="both"/>
        <w:rPr/>
      </w:pPr>
      <w:r>
        <w:rPr/>
        <w:t>Határidõ: az intézményvezetõk értesítésére: 2005. december 19.</w:t>
      </w:r>
    </w:p>
    <w:p>
      <w:pPr>
        <w:pStyle w:val="Normal"/>
        <w:autoSpaceDE w:val="false"/>
        <w:jc w:val="both"/>
        <w:rPr/>
      </w:pPr>
      <w:r>
        <w:rPr/>
        <w:t>A Képviselõ-testület elé terjesztésre: a 2006. évi költségvetési rendelet benyújtásáig.</w:t>
      </w:r>
    </w:p>
    <w:p>
      <w:pPr>
        <w:pStyle w:val="Normal"/>
        <w:autoSpaceDE w:val="false"/>
        <w:jc w:val="both"/>
        <w:rPr/>
      </w:pPr>
      <w:r>
        <w:rPr/>
        <w:t>Felelõs: Kovács Raymund</w:t>
      </w:r>
    </w:p>
    <w:p>
      <w:pPr>
        <w:pStyle w:val="TextBody"/>
        <w:rPr>
          <w:sz w:val="24"/>
        </w:rPr>
      </w:pPr>
      <w:r>
        <w:rPr>
          <w:sz w:val="24"/>
        </w:rPr>
        <w:t>Szavazás: 9 igen, egyhangú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55:00Z</dcterms:created>
  <dc:creator>Szánthó Edina</dc:creator>
  <dc:description/>
  <cp:keywords/>
  <dc:language>en-US</dc:language>
  <cp:lastModifiedBy>Bucella</cp:lastModifiedBy>
  <dcterms:modified xsi:type="dcterms:W3CDTF">2005-12-20T09:55:00Z</dcterms:modified>
  <cp:revision>2</cp:revision>
  <dc:subject/>
  <dc:title>261-</dc:title>
</cp:coreProperties>
</file>