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5. szeptember 12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PSZSZ tárgyalój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Deli Albert, Hőgyi József, Király József, Ács Anikó, Lendl Yvett Mariann, Kaszás Zoltán, Szemler István és Kovács Attila bizottsági tagok,</w:t>
      </w:r>
    </w:p>
    <w:p>
      <w:pPr>
        <w:pStyle w:val="TextBody"/>
        <w:jc w:val="both"/>
        <w:rPr/>
      </w:pPr>
      <w:r>
        <w:rPr>
          <w:sz w:val="24"/>
          <w:szCs w:val="24"/>
        </w:rPr>
        <w:t>Bucella Gézáné, Kovács Katalin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9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, hogy a bizottság az Egyebek napirendi pont keretében tárgyalja a „Budapest, XVI. kerület, Kerületi Városrendezési és Építési Szabályzat módosítása” tájékoztatás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bonyi János napirendi pontjait távolléte miatt Kovács Raymund veszi át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 xml:space="preserve">a 9. napirendi pont visszavonását javasolja, mivel az azzal kapcsolatos egyeztetések még nem fejeződtek be, ezért az előerjesztés nem készült el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bizottság a 2005. szeptember 12-i ülés napirendjével kapcsolatb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203/2005. (IX. 12.) OIGYB határozat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 2005. szeptember 12-i bizottsági ülés napirendjét az alábbiak szerint fogadja el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apirend elfogadás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>Lejárt határidejű határozatok visszajelen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Elszámolások egyes támogatási keretek felhasználásáró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A Néri Szent Fülöp Katolikus Általános Iskola elszámolás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- Elszámolás a 2004/2005. tanévben  a </w:t>
      </w:r>
      <w:r>
        <w:rPr>
          <w:i/>
          <w:sz w:val="24"/>
          <w:szCs w:val="24"/>
        </w:rPr>
        <w:t>kerületi tehetséges tanulók támogatására</w:t>
      </w:r>
      <w:r>
        <w:rPr>
          <w:sz w:val="24"/>
          <w:szCs w:val="24"/>
        </w:rPr>
        <w:t xml:space="preserve"> nyújtott összeg felhasznál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Javaslat a kerület tehetséges tanulóinak támogatására a 2005. évi költségvetési keretb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- Javaslat az Önkormányzati fenntartású oktatási intézmények első-hatodik évfolyamos tanulóinak tankönyvtámogatása támogatási keret felhasználására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- Javaslat az Intézményi eszközfejlesztés, tanszervásárlás támogatási keret felhasználására </w:t>
      </w:r>
    </w:p>
    <w:p>
      <w:pPr>
        <w:pStyle w:val="Normal"/>
        <w:numPr>
          <w:ilvl w:val="0"/>
          <w:numId w:val="2"/>
        </w:numPr>
        <w:ind w:left="735" w:hanging="735"/>
        <w:jc w:val="both"/>
        <w:rPr/>
      </w:pPr>
      <w:r>
        <w:rPr>
          <w:sz w:val="24"/>
          <w:szCs w:val="24"/>
        </w:rPr>
        <w:t>Beszámoló az Oktatási, Ifjúság-és Gyermekvédelmi Bizottság hatáskörébe utalt támogatási keretek 2005. év I. félévi felhasználásáról</w:t>
      </w:r>
    </w:p>
    <w:p>
      <w:pPr>
        <w:pStyle w:val="Normal"/>
        <w:numPr>
          <w:ilvl w:val="0"/>
          <w:numId w:val="2"/>
        </w:numPr>
        <w:ind w:left="735" w:hanging="735"/>
        <w:jc w:val="both"/>
        <w:rPr/>
      </w:pPr>
      <w:r>
        <w:rPr>
          <w:sz w:val="24"/>
          <w:szCs w:val="24"/>
        </w:rPr>
        <w:t>Javaslat az Óvoda, Általános Iskola és módszertani Intézmény intézményvezetői álláshelyére történő pályázati kiírásra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 w:val="24"/>
          <w:szCs w:val="24"/>
        </w:rPr>
      </w:pPr>
      <w:r>
        <w:rPr>
          <w:sz w:val="24"/>
          <w:szCs w:val="24"/>
        </w:rPr>
        <w:t>Javaslat az Oktatási, Ifjúság-és Gyermekvédelmi Bizottság 2005. év II. félévi munkatervére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 w:val="24"/>
          <w:szCs w:val="24"/>
        </w:rPr>
      </w:pPr>
      <w:r>
        <w:rPr>
          <w:sz w:val="24"/>
          <w:szCs w:val="24"/>
        </w:rPr>
        <w:t>A Pedagógiai Szakmai Szolgáltató 2005/2006. tanévi munkatervének jóváhagyása</w:t>
      </w:r>
    </w:p>
    <w:p>
      <w:pPr>
        <w:pStyle w:val="Normal"/>
        <w:numPr>
          <w:ilvl w:val="0"/>
          <w:numId w:val="2"/>
        </w:numPr>
        <w:ind w:left="735" w:hanging="735"/>
        <w:jc w:val="both"/>
        <w:rPr/>
      </w:pPr>
      <w:r>
        <w:rPr>
          <w:sz w:val="24"/>
          <w:szCs w:val="24"/>
        </w:rPr>
        <w:t xml:space="preserve">Javaslat a szociális helyzetük miatt rászoruló egyetemi, főiskolai hallgatók számára meghirdetett </w:t>
      </w:r>
      <w:r>
        <w:rPr>
          <w:b/>
          <w:bCs/>
          <w:sz w:val="24"/>
          <w:szCs w:val="24"/>
        </w:rPr>
        <w:t>Bursa Hungarica</w:t>
      </w:r>
      <w:r>
        <w:rPr>
          <w:sz w:val="24"/>
          <w:szCs w:val="24"/>
        </w:rPr>
        <w:t xml:space="preserve"> Felsőoktatási Önkormányzati Ösztöndíjpályázat 2006. évi fordulójához történő kerületi csatlakozásra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 w:val="24"/>
          <w:szCs w:val="24"/>
        </w:rPr>
      </w:pPr>
      <w:r>
        <w:rPr>
          <w:sz w:val="24"/>
          <w:szCs w:val="24"/>
        </w:rPr>
        <w:t>Javaslat a Hársfa u.-i megüresedett szolgálati lakás hasznosítására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 w:val="24"/>
          <w:szCs w:val="24"/>
        </w:rPr>
      </w:pPr>
      <w:r>
        <w:rPr>
          <w:sz w:val="24"/>
          <w:szCs w:val="24"/>
        </w:rPr>
        <w:t>Beszámoló a nyári napközis tábor működéséről</w:t>
      </w:r>
    </w:p>
    <w:p>
      <w:pPr>
        <w:pStyle w:val="Normal"/>
        <w:numPr>
          <w:ilvl w:val="0"/>
          <w:numId w:val="2"/>
        </w:numPr>
        <w:ind w:left="735" w:hanging="735"/>
        <w:jc w:val="both"/>
        <w:rPr/>
      </w:pPr>
      <w:r>
        <w:rPr>
          <w:sz w:val="24"/>
          <w:szCs w:val="24"/>
        </w:rPr>
        <w:t xml:space="preserve">Tájékoztató a 2005/2006. nevelési/tanítási év indításáról 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/>
      </w:pPr>
      <w:r>
        <w:rPr>
          <w:sz w:val="24"/>
          <w:szCs w:val="24"/>
        </w:rPr>
        <w:t>- Fenntartói döntést igénylő intézményi kérések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aximális létszámtól való eltérés engedélyeztetése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özépfokú int. ben 2006/2007. tanévben indítható 7., 9. osztályok száma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lem a nyugdíjas pedagógusok kirándulási költségeinek támogatására </w:t>
      </w:r>
    </w:p>
    <w:p>
      <w:pPr>
        <w:pStyle w:val="Normal"/>
        <w:numPr>
          <w:ilvl w:val="0"/>
          <w:numId w:val="2"/>
        </w:numPr>
        <w:ind w:left="735" w:hanging="73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ebek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Lejárt határidejű határozatok visszajelentés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i ponttal kapcsolatban a következő határozatot hozza: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204/2005. (IX.12.) OIGYB határoza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0. /2005. (V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2.-183./2005. (VI. 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5.-192./2005. (VI. 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5.-200./2005. (VI. 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List"/>
        <w:jc w:val="both"/>
        <w:rPr/>
      </w:pPr>
      <w:r>
        <w:rPr>
          <w:szCs w:val="24"/>
        </w:rPr>
        <w:t>Határidő: azonna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számolások egyes támogatási keretek felhasználásáró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éri Szent Fülöp Katolikus Általános Iskola elszámolás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elszámolásával kapcsolatosan a bizottság az alábbi határozatot hozza.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5/2005. (IX.12.) OIGYB határozat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Néri Szent Fülöp Katolikus Általános Iskola részére a 179/2004. (VI. 07.) OIGYB határozat alapján biztosított 2.000.000,-Ft támogatási összegből el nem számolt 902.424,-Ft összeg elszámolását elfogadja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 vezetőjét értesítse.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Határidő.2005. szeptember 30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Elszámolás a 2004/2005. tanévben a </w:t>
      </w:r>
      <w:r>
        <w:rPr>
          <w:i/>
          <w:sz w:val="24"/>
          <w:szCs w:val="24"/>
        </w:rPr>
        <w:t>kerületi tehetséges tanulók támogatására</w:t>
      </w:r>
      <w:r>
        <w:rPr>
          <w:sz w:val="24"/>
          <w:szCs w:val="24"/>
        </w:rPr>
        <w:t xml:space="preserve"> nyújtott összeg felhasználásáról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, hogy az előterjesztésben foglaltak szerint két támogatott estében a bizottság adjon lehetőséget az elszámolás rendezésére, tekintettel arra, hogy nem a támogatási szerződésben szerint számoltak el.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6/2005. (IX.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242/2004. (IX. 13.) OIGYB határozat alapján nyújtott támogatás felhasználásáról szóló elszámolásokat elfogadja Horváth András és Szungyi Dóra által benyújtott elszámolás kivételével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Művelődési Ügyosztály bevonásával Horváth András és Szungyi Dóra gondviselőjét szólítsa fel a támogatási szerződésekben foglaltak szerinti, 2005. IX. 26-ig történő elszámo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 a támogatási szerződésben foglaltak szerinti elszámolás esetében visszafizetési kötelezettség áll fenn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 támogatottaka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a támogatottak értesítésére. 2005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kerület tehetséges tanulóinak támogatására a 2005. évi költségvetési keretből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 xml:space="preserve">kiemelte, hogy a támogatási keret növekedésével egyre több diákot tudunk támogatni, de ehhez az egy főre eső havi támogatás összegét is csökkenteni kell, idén 7.500,- Ft-ra. A tapasztalatok szerint a támogatási összeggel nehezebben tudtak elszámolni. 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065" w:leader="none"/>
        </w:tabs>
        <w:jc w:val="both"/>
        <w:rPr/>
      </w:pPr>
      <w:r>
        <w:rPr>
          <w:sz w:val="24"/>
          <w:szCs w:val="24"/>
        </w:rPr>
        <w:t xml:space="preserve">Ezért javasolja, hogy a pályázat nyerteseinek ünnepélyes keretek között adjuk át az ösztöndíjakat, és ennek alkalmával hívjuk fel a figyelmet az elszámolási kötelezettségre, illetve, hogy mire költhető az összeg. </w:t>
      </w:r>
    </w:p>
    <w:p>
      <w:pPr>
        <w:pStyle w:val="TextBody"/>
        <w:tabs>
          <w:tab w:val="clear" w:pos="708"/>
          <w:tab w:val="left" w:pos="40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z iránt érdeklődik, hogy a negyvenhat pályázóból hatot miért nem támogattun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>a pályázók alacsonyabb tanulmányi eredményeivel, és a versenyeken való kevésbé sikeres részvételükkel indokolja a pályázatok elutasítás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207/2005. (IX. 12.) OIGYB határozat</w:t>
      </w:r>
    </w:p>
    <w:p>
      <w:pPr>
        <w:pStyle w:val="Normal"/>
        <w:ind w:left="-108" w:hanging="0"/>
        <w:jc w:val="both"/>
        <w:rPr/>
      </w:pPr>
      <w:r>
        <w:rPr>
          <w:sz w:val="24"/>
          <w:szCs w:val="24"/>
        </w:rPr>
        <w:t xml:space="preserve">Az Oktatási, Ifjúság- és Gyermekvédelmi Bizottság a 2005/2006. tanévben havonként a tanulmányaik elősegítése, tehetségük fejlesztése érdekében- </w:t>
      </w:r>
      <w:r>
        <w:rPr>
          <w:i/>
          <w:sz w:val="24"/>
          <w:szCs w:val="24"/>
        </w:rPr>
        <w:t>taneszközök, tanfolyamok, táborok, tanulmányutak, sportruházat biztosítására-</w:t>
      </w:r>
      <w:r>
        <w:rPr>
          <w:sz w:val="24"/>
          <w:szCs w:val="24"/>
        </w:rPr>
        <w:t xml:space="preserve">az alábbi kerületi tehetséges tanulóknak nyújt támogatást 2005 szeptember 1-től – 2006. június 30-ig a </w:t>
      </w:r>
      <w:r>
        <w:rPr>
          <w:i/>
          <w:sz w:val="24"/>
          <w:szCs w:val="24"/>
        </w:rPr>
        <w:t>2005. évi tehetséges fiatalok támogatása</w:t>
      </w:r>
      <w:r>
        <w:rPr>
          <w:sz w:val="24"/>
          <w:szCs w:val="24"/>
        </w:rPr>
        <w:t xml:space="preserve"> keret terh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 Csáki Bálint</w:t>
        <w:tab/>
        <w:t xml:space="preserve">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 Sallai Andrea Szilvia</w:t>
        <w:tab/>
        <w:t xml:space="preserve">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Mezei Márk</w:t>
        <w:tab/>
        <w:tab/>
        <w:t xml:space="preserve">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 Gyarmati Richárd</w:t>
        <w:tab/>
        <w:t xml:space="preserve">               7.500.- Ft</w:t>
      </w:r>
    </w:p>
    <w:p>
      <w:pPr>
        <w:pStyle w:val="Normal"/>
        <w:jc w:val="both"/>
        <w:rPr/>
      </w:pPr>
      <w:r>
        <w:rPr>
          <w:sz w:val="24"/>
          <w:szCs w:val="24"/>
        </w:rPr>
        <w:t>5.   Csík Pál Tamás</w:t>
        <w:tab/>
        <w:t xml:space="preserve">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  Rádi Dóra</w:t>
        <w:tab/>
        <w:tab/>
        <w:t xml:space="preserve">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 Lengyel Krisztina</w:t>
        <w:tab/>
        <w:t xml:space="preserve">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  Dombi Anna</w:t>
        <w:tab/>
        <w:tab/>
        <w:t xml:space="preserve">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  Sepa Tünde</w:t>
        <w:tab/>
        <w:tab/>
        <w:t xml:space="preserve">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 Nemes Claudia</w:t>
        <w:tab/>
        <w:t xml:space="preserve">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 Németh Gábor</w:t>
        <w:tab/>
        <w:t xml:space="preserve">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Debreczeni Zsófia</w:t>
        <w:tab/>
        <w:t xml:space="preserve">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Világhy Miklós</w:t>
        <w:tab/>
        <w:t xml:space="preserve">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 Vargacz Alexandra</w:t>
        <w:tab/>
        <w:t xml:space="preserve">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 Hesz Attila</w:t>
        <w:tab/>
        <w:tab/>
        <w:t xml:space="preserve">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 Kisfaludy-Bak Sándor</w:t>
        <w:tab/>
        <w:t xml:space="preserve">    7.500.- Ft</w:t>
      </w:r>
    </w:p>
    <w:p>
      <w:pPr>
        <w:pStyle w:val="Normal"/>
        <w:jc w:val="both"/>
        <w:rPr/>
      </w:pPr>
      <w:r>
        <w:rPr>
          <w:sz w:val="24"/>
          <w:szCs w:val="24"/>
        </w:rPr>
        <w:t>17.  Türk Laura</w:t>
        <w:tab/>
        <w:t xml:space="preserve">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 Höning Alexander Buda</w:t>
        <w:tab/>
        <w:t xml:space="preserve">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 Rózsás Janka</w:t>
        <w:tab/>
        <w:t xml:space="preserve">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 Pápai Enikő</w:t>
        <w:tab/>
        <w:t xml:space="preserve">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Tomhauzer Petra</w:t>
        <w:tab/>
        <w:t xml:space="preserve">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Baumgartner Zoé</w:t>
        <w:tab/>
        <w:t xml:space="preserve">                  7.500.- Ft</w:t>
      </w:r>
    </w:p>
    <w:p>
      <w:pPr>
        <w:pStyle w:val="Normal"/>
        <w:jc w:val="both"/>
        <w:rPr/>
      </w:pPr>
      <w:r>
        <w:rPr>
          <w:sz w:val="24"/>
          <w:szCs w:val="24"/>
        </w:rPr>
        <w:t>23. Szabó Tamás</w:t>
        <w:tab/>
        <w:tab/>
        <w:t xml:space="preserve">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 Buczholich Fanni</w:t>
        <w:tab/>
        <w:tab/>
        <w:t xml:space="preserve">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 Juhász Viktória</w:t>
        <w:tab/>
        <w:tab/>
        <w:t xml:space="preserve">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Csiszár Gábor</w:t>
        <w:tab/>
        <w:t xml:space="preserve">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 Budinszki Gábor</w:t>
        <w:tab/>
        <w:t xml:space="preserve">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Szekeres Róbert</w:t>
        <w:tab/>
        <w:t xml:space="preserve">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Sári Réka       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Marussy Kristóf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 Gyürkés Viktória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Kleiner Dénes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Pálfi Bence    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Pálfi Dóra       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. Pesti József    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6. Pesti Botond  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7. Hack Gábor    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Séra Evelin      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Tóth Katalin            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0. Varga Szabó Noémi                 7.500.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sen: </w:t>
        <w:tab/>
        <w:tab/>
        <w:tab/>
        <w:t xml:space="preserve">      300 000 Ft</w:t>
      </w:r>
    </w:p>
    <w:p>
      <w:pPr>
        <w:pStyle w:val="Normal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-108" w:hanging="0"/>
        <w:jc w:val="both"/>
        <w:rPr>
          <w:szCs w:val="24"/>
        </w:rPr>
      </w:pPr>
      <w:r>
        <w:rPr>
          <w:szCs w:val="24"/>
        </w:rPr>
        <w:t>A támogatási összeg felhasználásának elszámolási határideje 2006. július 15.</w:t>
      </w:r>
    </w:p>
    <w:p>
      <w:pPr>
        <w:pStyle w:val="TextBodyIndent"/>
        <w:spacing w:before="0" w:after="0"/>
        <w:ind w:left="-108" w:hanging="0"/>
        <w:jc w:val="both"/>
        <w:rPr/>
      </w:pPr>
      <w:r>
        <w:rPr>
          <w:szCs w:val="24"/>
          <w:u w:val="single"/>
        </w:rPr>
        <w:t>A támogatás elszámolásának módja:</w:t>
      </w:r>
      <w:r>
        <w:rPr>
          <w:szCs w:val="24"/>
        </w:rPr>
        <w:t xml:space="preserve">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spacing w:before="0" w:after="0"/>
        <w:ind w:left="-108" w:hanging="0"/>
        <w:jc w:val="both"/>
        <w:rPr>
          <w:szCs w:val="24"/>
        </w:rPr>
      </w:pPr>
      <w:r>
        <w:rPr>
          <w:szCs w:val="24"/>
        </w:rPr>
        <w:t>Felkéri a bizottság az elnökét, hogy a támogatási szerződés aláírását követően, polgármester útján havonta gondoskodjon az átutalásról, valamint a határozatról értesítse a pályázókat.</w:t>
      </w:r>
    </w:p>
    <w:p>
      <w:pPr>
        <w:pStyle w:val="Heading4"/>
        <w:ind w:left="-108" w:hanging="0"/>
        <w:rPr>
          <w:sz w:val="24"/>
          <w:szCs w:val="24"/>
        </w:rPr>
      </w:pPr>
      <w:r>
        <w:rPr>
          <w:sz w:val="24"/>
          <w:szCs w:val="24"/>
        </w:rPr>
        <w:t>Határidő: 2005. szeptember 30.</w:t>
      </w:r>
    </w:p>
    <w:p>
      <w:pPr>
        <w:pStyle w:val="Heading3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Heading3"/>
        <w:ind w:left="-108" w:hanging="0"/>
        <w:rPr/>
      </w:pPr>
      <w:r>
        <w:rPr>
          <w:sz w:val="24"/>
          <w:szCs w:val="24"/>
        </w:rPr>
        <w:t>Szavazás: 9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Javaslat az Önkormányzati fenntartású oktatási intézmények első-hatodik évfolyamos tanulóinak tankönyvtámogatása támogatási keret felhasználására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- Javaslat az Intézményi eszközfejlesztés, tanszervásárlás támogatási keret felhasználására </w:t>
      </w:r>
    </w:p>
    <w:p>
      <w:pPr>
        <w:pStyle w:val="BodyText2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vaslat az Önkormányzati fenntartású oktatási intézmények első-hatodik évfolyamos tanulóinak tankönyvtámogatása támogatási keret felhasználására </w:t>
      </w:r>
    </w:p>
    <w:p>
      <w:pPr>
        <w:pStyle w:val="BodyText2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a költségvetés módosításáig javasolja az igényelt tankönyv támogatás arányos csökkentését. Javasolja, hogy a Képviselő-testület a költségvetés II. számú módosításában az 1-6. osztályosok tankönyvtámogatására a hiányzó 3.306.364,-Ft-ot, illetve az alanyi jogon járó ingyenes tankönyv biztosításához a 7-8. osztályosok tankönyvtámogatására 2.491.290,-Ft-ot biztosítso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i ponttal kapcsolatban az alábbiak szerint határoz.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8/2005. (IX. 12.) OIGYB határoza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bCs/>
          <w:sz w:val="24"/>
          <w:szCs w:val="24"/>
        </w:rPr>
        <w:t xml:space="preserve">kerületi fenntartású iskolába járó 1-6. évfolyamos tanulók </w:t>
      </w:r>
      <w:r>
        <w:rPr>
          <w:sz w:val="24"/>
          <w:szCs w:val="24"/>
        </w:rPr>
        <w:t xml:space="preserve">tankönyvvásárlását az alábbiak szerint támogatja a </w:t>
      </w:r>
      <w:r>
        <w:rPr>
          <w:b/>
          <w:bCs/>
          <w:sz w:val="24"/>
          <w:szCs w:val="24"/>
        </w:rPr>
        <w:t>2005. évi Önkormányzati fenntartású oktatási intézmények 1-6 évfolyamos tanulóinak tankönyvtámogatása keret</w:t>
      </w:r>
      <w:r>
        <w:rPr>
          <w:sz w:val="24"/>
          <w:szCs w:val="24"/>
        </w:rPr>
        <w:t xml:space="preserve"> terhér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any János Általános Iskola </w:t>
        <w:tab/>
        <w:tab/>
        <w:tab/>
        <w:t>1.073.911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tthyány Ilona Általános Iskola </w:t>
        <w:tab/>
        <w:tab/>
        <w:tab/>
        <w:t>1.006.370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Centenáriumi Általános Iskola és Szakiskola </w:t>
        <w:tab/>
        <w:t>1.622.65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rman Ottó Általános Iskola </w:t>
        <w:tab/>
        <w:tab/>
        <w:tab/>
        <w:t>1.495.501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ősök fasora 30. sz. alatti Általános Iskola </w:t>
        <w:tab/>
        <w:tab/>
        <w:t xml:space="preserve">   704.069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ókai Mór Általános Iskola </w:t>
        <w:tab/>
        <w:tab/>
        <w:tab/>
        <w:tab/>
        <w:t>1.295.47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ey Ferenc Általános Iskola </w:t>
        <w:tab/>
        <w:tab/>
        <w:tab/>
        <w:t>1.476.861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Móra Ferenc Általános Iskola </w:t>
        <w:tab/>
        <w:tab/>
        <w:tab/>
        <w:t>1.422.935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shalmi Tanoda Általános Iskola </w:t>
        <w:tab/>
        <w:tab/>
        <w:tab/>
        <w:t>1.799.061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-Györgyi Albert Általános Iskola </w:t>
        <w:tab/>
        <w:tab/>
        <w:t>1.431.760,-Ft</w:t>
      </w:r>
    </w:p>
    <w:p>
      <w:pPr>
        <w:pStyle w:val="BodyText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áncsics Mihály Általános Iskola és Gimnázium </w:t>
        <w:tab/>
        <w:t>1.671.412,-Ft</w:t>
      </w:r>
    </w:p>
    <w:p>
      <w:pPr>
        <w:pStyle w:val="BodyText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dösszesen:</w:t>
        <w:tab/>
        <w:tab/>
        <w:tab/>
        <w:tab/>
        <w:t xml:space="preserve">           15.000.000,-Ft</w:t>
      </w:r>
    </w:p>
    <w:p>
      <w:pPr>
        <w:pStyle w:val="BodyText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Javasolja, hogy a Képviselő-testület a költségvetés II. számú módosításában az 1-6. osztályosok tankönyvtámogatására a hiányzó </w:t>
      </w:r>
      <w:r>
        <w:rPr>
          <w:b/>
          <w:sz w:val="24"/>
          <w:szCs w:val="24"/>
        </w:rPr>
        <w:t>3.306.364,-Ft</w:t>
      </w:r>
      <w:r>
        <w:rPr>
          <w:sz w:val="24"/>
          <w:szCs w:val="24"/>
        </w:rPr>
        <w:t xml:space="preserve">-ot, illetve az alanyi jogon járó ingyenes tankönyv biztosításához a 7-8. osztályosok tankönyvtámogatására </w:t>
      </w:r>
      <w:r>
        <w:rPr>
          <w:b/>
          <w:sz w:val="24"/>
          <w:szCs w:val="24"/>
        </w:rPr>
        <w:t>2.491.290,-Ft-ot</w:t>
      </w:r>
      <w:r>
        <w:rPr>
          <w:sz w:val="24"/>
          <w:szCs w:val="24"/>
        </w:rPr>
        <w:t xml:space="preserve"> biztosítson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5. október 30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5. szeptember 30.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vaslat az Intézményi eszközfejlesztés, tanszervásárlás támogatási keret felhasználására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a keret felhasználásának elszámolási határidejét 2005. december 31-re javasolja módosítani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az alábbi határozatot hozza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9/2005. (IX. 12.) OIGYB határozat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Az Oktatási, Ifjúság- és Gyermekvédelmi Bizottság a 2005. évi </w:t>
      </w:r>
      <w:r>
        <w:rPr>
          <w:b/>
          <w:szCs w:val="24"/>
        </w:rPr>
        <w:t>Intézményi eszközfejlesztés, tanszervásárlás támogatási kereten</w:t>
      </w:r>
      <w:r>
        <w:rPr>
          <w:szCs w:val="24"/>
        </w:rPr>
        <w:t xml:space="preserve"> rendelkezésre álló összeget az alábbiak szerint osztja fel</w:t>
      </w:r>
      <w:r>
        <w:rPr>
          <w:b/>
          <w:szCs w:val="24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Arany János Általános Iskola </w:t>
        <w:tab/>
        <w:tab/>
        <w:tab/>
        <w:t>700.8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Batthyány Ilona Általános Iskola </w:t>
        <w:tab/>
        <w:tab/>
        <w:tab/>
        <w:t>454.0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Centenáriumi Ált. Iskola és Szakisk.</w:t>
        <w:tab/>
        <w:tab/>
        <w:tab/>
        <w:t>475.2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Herman Ottó Általános Iskola</w:t>
        <w:tab/>
        <w:tab/>
        <w:tab/>
        <w:t>958.35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Hősök fasora 30. </w:t>
        <w:tab/>
        <w:tab/>
        <w:tab/>
        <w:tab/>
        <w:t xml:space="preserve">         1.082.500,-Ft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Jókai Mór Általános Iskola  </w:t>
        <w:tab/>
        <w:tab/>
        <w:tab/>
        <w:tab/>
        <w:t>437.2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Kölcsey Ferenc Általános Iskola </w:t>
        <w:tab/>
        <w:tab/>
        <w:tab/>
        <w:t>551.0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Móra Ferenc Általános Iskola </w:t>
        <w:tab/>
        <w:tab/>
        <w:tab/>
        <w:t>242.700,-Ft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Óvoda, általános Ikola és Módsz, Intézmény</w:t>
        <w:tab/>
        <w:t>1.081.2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Sashalmi Tanoda Általános Iskola  </w:t>
        <w:tab/>
        <w:tab/>
        <w:tab/>
        <w:t>856.3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Szent-Györgyi Albert Általános Iskola</w:t>
        <w:tab/>
        <w:t xml:space="preserve">         1.107.3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Táncsics Mihály Ált. Iskola és Gimn. </w:t>
        <w:tab/>
        <w:tab/>
        <w:t>271.9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Szerb Antal Gimnázium </w:t>
        <w:tab/>
        <w:tab/>
        <w:tab/>
        <w:tab/>
        <w:t xml:space="preserve">  11.8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Nevelési Tanácsadó</w:t>
        <w:tab/>
        <w:tab/>
        <w:tab/>
        <w:tab/>
        <w:t xml:space="preserve">         2.592.000,-Ft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ipitér Óvoda</w:t>
        <w:tab/>
        <w:tab/>
        <w:tab/>
        <w:tab/>
        <w:tab/>
        <w:tab/>
        <w:t>948.0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Mátyásföldi Fecskefészek Óvoda</w:t>
        <w:tab/>
        <w:tab/>
        <w:tab/>
        <w:t xml:space="preserve">  45.0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Gyerekkuckó Óvoda</w:t>
        <w:tab/>
        <w:tab/>
        <w:tab/>
        <w:tab/>
        <w:tab/>
        <w:t>111.0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Cinkotai Huncutka Óvoda</w:t>
        <w:tab/>
        <w:tab/>
        <w:tab/>
        <w:t xml:space="preserve">         1.118.0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Vadvirág Óvoda</w:t>
        <w:tab/>
        <w:tab/>
        <w:tab/>
        <w:tab/>
        <w:tab/>
        <w:t>550.000,-Ft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Sashalmi Manoda Óvoda</w:t>
        <w:tab/>
        <w:tab/>
        <w:tab/>
        <w:tab/>
        <w:t xml:space="preserve">  45.000,-Ft</w:t>
      </w:r>
    </w:p>
    <w:p>
      <w:pPr>
        <w:pStyle w:val="TextBodyIndent"/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argaréta Óvoda</w:t>
        <w:tab/>
        <w:tab/>
        <w:tab/>
        <w:tab/>
        <w:tab/>
        <w:t xml:space="preserve">  90.000,-Ft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Összesen:</w:t>
      </w:r>
      <w:r>
        <w:rPr>
          <w:szCs w:val="24"/>
        </w:rPr>
        <w:tab/>
        <w:tab/>
        <w:tab/>
        <w:tab/>
      </w:r>
      <w:r>
        <w:rPr>
          <w:b/>
          <w:szCs w:val="24"/>
        </w:rPr>
        <w:t xml:space="preserve">        </w:t>
        <w:tab/>
        <w:t>13.729.250,-Ft</w:t>
      </w: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Cs w:val="24"/>
        </w:rPr>
        <w:t xml:space="preserve">Az összeg az </w:t>
      </w:r>
      <w:r>
        <w:rPr>
          <w:b/>
          <w:szCs w:val="24"/>
        </w:rPr>
        <w:t>iskolák esetében</w:t>
      </w:r>
      <w:r>
        <w:rPr>
          <w:szCs w:val="24"/>
        </w:rPr>
        <w:t xml:space="preserve"> </w:t>
      </w:r>
      <w:r>
        <w:rPr>
          <w:b/>
          <w:szCs w:val="24"/>
        </w:rPr>
        <w:t>kizárólag</w:t>
      </w:r>
      <w:r>
        <w:rPr>
          <w:szCs w:val="24"/>
        </w:rPr>
        <w:t xml:space="preserve"> az informatika, természetismeret, testnevelés, könyvtárhasználat eszközkategóriákban hiányzó, az előterjesztés </w:t>
      </w:r>
      <w:r>
        <w:rPr>
          <w:b/>
          <w:szCs w:val="24"/>
        </w:rPr>
        <w:t>mellékletében kimutatott eszközök beszerzésére</w:t>
      </w:r>
      <w:r>
        <w:rPr>
          <w:szCs w:val="24"/>
        </w:rPr>
        <w:t xml:space="preserve"> használható fel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jc w:val="both"/>
        <w:rPr/>
      </w:pPr>
      <w:r>
        <w:rPr>
          <w:b/>
          <w:szCs w:val="24"/>
        </w:rPr>
        <w:t>az óvodák és a Nevelési Tanácsadó esetében</w:t>
      </w:r>
      <w:r>
        <w:rPr>
          <w:szCs w:val="24"/>
        </w:rPr>
        <w:t xml:space="preserve"> </w:t>
      </w:r>
      <w:r>
        <w:rPr>
          <w:b/>
          <w:szCs w:val="24"/>
        </w:rPr>
        <w:t>kizárólag</w:t>
      </w:r>
      <w:r>
        <w:rPr>
          <w:szCs w:val="24"/>
        </w:rPr>
        <w:t xml:space="preserve"> az előterjesztés </w:t>
      </w:r>
      <w:r>
        <w:rPr>
          <w:b/>
          <w:szCs w:val="24"/>
        </w:rPr>
        <w:t>mellékletében kimutatott eszközök beszerzésére</w:t>
      </w:r>
      <w:r>
        <w:rPr>
          <w:szCs w:val="24"/>
        </w:rPr>
        <w:t xml:space="preserve"> használható fel.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A támogatási összeg felhasználásának elszámolási határideje 2005. december 31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Felkéri a bizottság az elnökét, hogy a támogatási szerződés aláírását követően, a polgármester útján gondoskodjon az átutalásról, valamint a határozatról értesítse az érintett intézmények vezetőjét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Határidő: 2005. szeptember 30.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 xml:space="preserve">Felelős: Kovács Raymund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Beszámoló az Oktatási, Ifjúság-és Gyermekvédelmi Bizottság hatáskörébe utalt támogatási keretek 2005. év I. félévi felhasználásáró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i ponttal kapcsolatban a következő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210/2005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i- és Gyermekvédelmi Bizottság a hatáskörébe utalt támogatási keretek 2005. évi I. félévi felhasználásáról szóló beszámol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Gazdálkodási Ügyosztály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z Óvoda, Általános Iskola és módszertani Intézmény intézményvezetői álláshelyére történő pályázati kiírás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z intézmény vezetését a nyáron nem sikerült megoldani, jelenleg Bíró Györgyné igazgató-helyettes vezeti az intézmény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 138/1992. évi Kormányrendeletre hivatkozva elmondja, hogy a rendelet szerint a megbízás legalább öt, legfeljebb tíz évre adható, ezért javasolja, hogy a megbízás lejáratának időpontja 2011. július 31-re módosuljo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a fenti javaslattal való egyetértését fejezte k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z előterjesztés készítésekor a megbízás időtartamára vonatkozóan konzultált a Jegyzői Kabinet vezetőjével, aki a határozati javaslatban foglaltakat jónak ítélte, az előterjesztést jogi szempontból véleményezte, aláírásával ellát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i ponttal kapcsolatban az alábbi határozatot hozza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1/2005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testületnek, hogy az </w:t>
      </w:r>
      <w:r>
        <w:rPr>
          <w:b/>
          <w:sz w:val="24"/>
          <w:szCs w:val="24"/>
        </w:rPr>
        <w:t>Óvoda, Általános Iskola és Módszertani Intézmény</w:t>
      </w:r>
      <w:r>
        <w:rPr>
          <w:sz w:val="24"/>
          <w:szCs w:val="24"/>
        </w:rPr>
        <w:t xml:space="preserve"> igazgatói álláshelyének betöltésére az alábbi pályázatot írja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BUDAPEST FŐVÁROS XVI. KERÜLET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ÖNKORMÁNYZAT KÉPVISELŐ-TESTÜL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Óvoda, Általános Iskola és Módszertani Intézmény</w:t>
      </w:r>
      <w:r>
        <w:rPr>
          <w:sz w:val="24"/>
          <w:szCs w:val="24"/>
        </w:rPr>
        <w:t xml:space="preserve"> 1164 Budapest, Szabadföld u. 7. (szakszolgálatot, szakmai szolgáltatást is ellátó gyógypedagógiai intézmény) igazgatói álláshelyéne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 öt tanévre sz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bízás kezdő napja: a pályázat elbírálását követő 30 napon belü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egbízás megszűnésének időpontja: 2011. július 31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i feltételek: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ben pedagógus munkakör betöltéséhez szükséges egyetemi szintű tanári végzettség és szakképzettség,</w:t>
      </w:r>
    </w:p>
    <w:p>
      <w:pPr>
        <w:pStyle w:val="Normal"/>
        <w:jc w:val="both"/>
        <w:rPr/>
      </w:pPr>
      <w:r>
        <w:rPr>
          <w:sz w:val="24"/>
          <w:szCs w:val="24"/>
        </w:rPr>
        <w:t>tíz éves szakmai gyakorlat,</w:t>
      </w:r>
    </w:p>
    <w:p>
      <w:pPr>
        <w:pStyle w:val="Normal"/>
        <w:jc w:val="both"/>
        <w:rPr/>
      </w:pPr>
      <w:r>
        <w:rPr>
          <w:sz w:val="24"/>
          <w:szCs w:val="24"/>
        </w:rPr>
        <w:t>előny: pedagógus szakvizsga meglé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 hónapnál nem régebbi erkölcsi bizonyítvány,</w:t>
      </w:r>
    </w:p>
    <w:p>
      <w:pPr>
        <w:pStyle w:val="Normal"/>
        <w:jc w:val="both"/>
        <w:rPr/>
      </w:pPr>
      <w:r>
        <w:rPr>
          <w:sz w:val="24"/>
          <w:szCs w:val="24"/>
        </w:rPr>
        <w:t>eddigi szakmai tevékenységet bemutató részletes önéletrajz,</w:t>
      </w:r>
    </w:p>
    <w:p>
      <w:pPr>
        <w:pStyle w:val="Normal"/>
        <w:jc w:val="both"/>
        <w:rPr/>
      </w:pPr>
      <w:r>
        <w:rPr>
          <w:sz w:val="24"/>
          <w:szCs w:val="24"/>
        </w:rPr>
        <w:t>legmagasabb iskolai végzettségről szóló oklevél másolata,</w:t>
      </w:r>
    </w:p>
    <w:p>
      <w:pPr>
        <w:pStyle w:val="Normal"/>
        <w:jc w:val="both"/>
        <w:rPr/>
      </w:pPr>
      <w:r>
        <w:rPr>
          <w:sz w:val="24"/>
          <w:szCs w:val="24"/>
        </w:rPr>
        <w:t>a vezetésre vonatkozó program, fejlesztési elképzelése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Minisztérium hivatalos közlönyében történő megjelenéstől számított 30. nap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pályázat elbírálásának határidej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i határidejét követő 60. nap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Bérezés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</w:t>
      </w:r>
      <w:r>
        <w:rPr>
          <w:sz w:val="24"/>
          <w:szCs w:val="24"/>
        </w:rPr>
        <w:t>: Pályázat az Óvoda, Általános Iskola és Módszertani Intézmény igazgatói álláshelyér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 testület elé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Kovács Raymund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z Oktatási, Ifjúság-és Gyermekvédelmi Bizottság 2005. év II. félévi munkaterv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i ponttal kapcsolatba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2/2005. (IX. 12.) OIGYB határozat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a 2005. év II. félévi munkatervét az előterjesztés 1. számú melléklete szerin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bizottság munkatervét juttassa el a közoktatási intézmények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Kovács Raymund 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edagógiai Szakmai Szolgáltató 2005/2006. tanévi munkatervének jóváhagy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Sebők Tamás</w:t>
      </w:r>
      <w:r>
        <w:rPr>
          <w:sz w:val="24"/>
          <w:szCs w:val="24"/>
        </w:rPr>
        <w:t xml:space="preserve"> a Pedagógiai Szakmai Szolgáltató tagintézmény vezetője megerősíti a munkatervben foglaltakat. A Pedagógiai Napok keretében – beázás miatt - nem a Varázskorona Óvoda, hanem a Sashalmi Manoda és a Napsugár Óvoda mutatkozik b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i ponttal kapcsolatb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3/2005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Pedagógiai Szakmai Szolgáltató 2005/2006. tanévi munkatervé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egység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vazás: 9 igen, egyhangú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6.00 órakor Szemler István távozik a teremb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Javaslat a szociális helyzetük miatt rászoruló egyetemi, főiskolai hallgatók számára meghirdetett </w:t>
      </w:r>
      <w:r>
        <w:rPr>
          <w:b/>
          <w:bCs/>
          <w:sz w:val="24"/>
          <w:szCs w:val="24"/>
        </w:rPr>
        <w:t>Bursa Hungarica</w:t>
      </w:r>
      <w:r>
        <w:rPr>
          <w:b/>
          <w:sz w:val="24"/>
          <w:szCs w:val="24"/>
        </w:rPr>
        <w:t xml:space="preserve"> Felsőoktatási Önkormányzati Ösztöndíjpályázat 2006. évi fordulójához történő kerületi csatlakozás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i ponttal kapcsolatosan az alábbi határozatoka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/2005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, hogy a Képviselő-testület vegyen részt a Bursa Hungarica Felsőoktatási Önkormányzati Ösztöndíjpályázat 2006. évi forduló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, hogy a Képviselő-testület az ösztöndíj helyi szintű támogatásához a 2006. évi átmeneti gazdálkodásról szóló rendeletben a szükséges összeget biztosít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05. szeptember 2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/2005. (IX. 12.) OIGYB határozat</w:t>
      </w:r>
    </w:p>
    <w:p>
      <w:pPr>
        <w:pStyle w:val="Szvegtrzs2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, hogy a 2006. évi Bursa Hungarica Felsőoktatási Önkormányzati Ösztöndíjpályázatra benyújtott pályázatok elbírálását ruházza át a polgármester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05. szeptember 2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Hársfa u.-i megüresedett szolgálati lakás hasznosít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éteri Endréné </w:t>
      </w:r>
      <w:r>
        <w:rPr>
          <w:sz w:val="24"/>
          <w:szCs w:val="24"/>
        </w:rPr>
        <w:t>óvodavezető elmondja, hogy a szülők sérelmezik, hogy a felújításra váró lakás közel egy év óta üresen áll. A lakásban tornaszoba és egy 25 férőhelyes terem kialakítására lenne lehetőség. Az egyik szülő levélben felajánlotta a felújítás ingyenes megtervezését. A levelet az intézményvezető átadja a bizottság elnökéne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a napirendi ponttal kapcsolatosan az alábbi határozatot hozza: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16/2005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Gyerekkuckó Óvoda Hársfa u. 54-56. sz. alatti intézményegységében található szolgálati lakás óvodai célú hasznosítását, a közoktatási intézmények működéséről szóló 11/1994. (VI. 08.) MKM rendelet szerinti kötelező helyiségek kialakítását támog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olja a felújítási munkacsoportnak, hogy az átalakítást ütemez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felújítási munkacsoportot és a Gyerekkuckó Óvoda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 nyári napközis tábor működéséről</w:t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0" w:hanging="0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 tábor hatékonyabb működésének elősegítésére, a tábor más célra történő használására előterjesztést kell a későbbiekben készíteni.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r. Sebők Tamás</w:t>
      </w:r>
      <w:r>
        <w:rPr>
          <w:sz w:val="24"/>
          <w:szCs w:val="24"/>
        </w:rPr>
        <w:t xml:space="preserve"> tájékoztatja a bizottságot, hogy a nyári tábor során a legnagyobb gondot a gondnokváltás okozta. Szükségesnek látja a lakás megváltását. A tapasztalat szerint kevés végzett pedagógus jelentkezett a tábori munkára. 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/>
      </w:pPr>
      <w:r>
        <w:rPr>
          <w:b/>
          <w:sz w:val="24"/>
          <w:szCs w:val="24"/>
        </w:rPr>
        <w:t>Deli Albert</w:t>
      </w:r>
      <w:r>
        <w:rPr>
          <w:sz w:val="24"/>
          <w:szCs w:val="24"/>
        </w:rPr>
        <w:t xml:space="preserve"> véleménye szerint a nyári tábor felújításának gondja mindig napirenden van, és ideje lenne határozottan fellépni a tábor hasznosítása ügyében, akár a Kulturális és Sport Bizottsággal együttműködve.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a napirendi ponttal kapcsolatosan az alábbi határozatot hozza: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17/2005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Pedagógiai Szakmai Szolgáltatónak a 2005. évi nyári napközis tábor működésének tapasztalatairól szóló beszámolóját elfogadja. Felkéri a bizottság az elnökét, hogy gondoskodjon a tábor működtetési és hasznosítási lehetőségeit feltáró előterjesztés elkészítéséről, és a határozatról értesítse az intézményegység veze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Heading1"/>
        <w:rPr/>
      </w:pPr>
      <w:r>
        <w:rPr>
          <w:sz w:val="24"/>
          <w:szCs w:val="24"/>
        </w:rPr>
        <w:t>Szavazás: 8 igen, egyhangú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16.15 órakor Deli Albert távozik a teremből.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) Tájékoztató a 2005/2006. nevelési/tanítási év indításáról 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Fenntartói döntést igénylő intézményi kérések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Maximális létszámtól való eltérés engedélyeztetése</w:t>
      </w:r>
    </w:p>
    <w:p>
      <w:pPr>
        <w:pStyle w:val="Normal"/>
        <w:tabs>
          <w:tab w:val="clear" w:pos="708"/>
          <w:tab w:val="left" w:pos="735" w:leader="none"/>
        </w:tabs>
        <w:ind w:left="709" w:hanging="0"/>
        <w:jc w:val="both"/>
        <w:rPr/>
      </w:pPr>
      <w:r>
        <w:rPr>
          <w:b/>
          <w:sz w:val="24"/>
          <w:szCs w:val="24"/>
        </w:rPr>
        <w:t>-Középfokú intézményekben 2006/2007. tanévben indítható 7., 9. osztályok száma</w:t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elmondja, annak ellenére, hogy a Képviselő- testület felhívta az intézményvezetők figyelmét a maximális létszámok betartására, az idei tanévben a vártnál több intézmény kérelmezi a maximális létszám átlépésének engedélyezését. A szükséges egyetértő nyilatkozatok nem állnak még teljes körűen rendelkezésre, beszerzésük folyamatban van.</w:t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0" w:hanging="0"/>
        <w:rPr/>
      </w:pPr>
      <w:r>
        <w:rPr>
          <w:sz w:val="24"/>
          <w:szCs w:val="24"/>
        </w:rPr>
        <w:t>A bizottság a napirendi ponttal kapcsolatosan az alábbi határozatokat hozza: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18/2005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 a Képviselő- testületnek, hogy a közoktatásról szóló 1993. évi LXXIX törvény 102.§ (2) bek. c) pont, 3. sz. melléklete II. rész 7. pontja alapján engedélyezze, hogy a 2005/2006. tanévben a maximális osztálylétszámtól eltérően, az </w:t>
      </w:r>
      <w:r>
        <w:rPr>
          <w:b/>
          <w:sz w:val="24"/>
          <w:szCs w:val="24"/>
        </w:rPr>
        <w:t xml:space="preserve">Óvoda, Általános Iskola és Módszertani Intézmény </w:t>
      </w:r>
      <w:r>
        <w:rPr>
          <w:i/>
          <w:iCs/>
          <w:sz w:val="24"/>
          <w:szCs w:val="24"/>
        </w:rPr>
        <w:t xml:space="preserve">Beszédjavító Általános Iskola intézményegységében </w:t>
      </w:r>
      <w:r>
        <w:rPr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. a osztály 32 főve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 testület elé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Határidő: 2005. szeptember 20.</w:t>
      </w:r>
    </w:p>
    <w:p>
      <w:pPr>
        <w:pStyle w:val="Normal"/>
        <w:tabs>
          <w:tab w:val="clear" w:pos="708"/>
          <w:tab w:val="center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  <w:tab/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9/2005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javasolja a Képviselő- testületnek, hogy a közoktatásról szóló 1993. évi LXXIX törvény 95/A §.(8) bekezdése alapján az Országos Közoktatási Értékelési és Vizsgaközponttól az alábbi intézmények vonatkozásában kérje a 2005/2006. tanévben a maximális osztálylétszámtól való eltérés engedélyezését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atthyány Ilona Általános Iskola </w:t>
      </w:r>
    </w:p>
    <w:tbl>
      <w:tblPr>
        <w:tblW w:w="5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520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a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a </w:t>
              <w:tab/>
              <w:tab/>
              <w:t>32 fő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b </w:t>
              <w:tab/>
              <w:tab/>
              <w:t>29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b </w:t>
              <w:tab/>
              <w:tab/>
              <w:t>33 fő</w:t>
            </w:r>
          </w:p>
        </w:tc>
      </w:tr>
    </w:tbl>
    <w:p>
      <w:pPr>
        <w:pStyle w:val="Normal"/>
        <w:jc w:val="both"/>
        <w:rPr/>
      </w:pPr>
      <w:r>
        <w:rPr/>
        <w:t xml:space="preserve">Centenáriumi Általános Iskola és Szakiskola </w:t>
      </w:r>
    </w:p>
    <w:tbl>
      <w:tblPr>
        <w:tblW w:w="5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520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b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a </w:t>
              <w:tab/>
              <w:tab/>
              <w:t>27 f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Általános Iskola Hősök fasora 30</w:t>
      </w:r>
    </w:p>
    <w:tbl>
      <w:tblPr>
        <w:tblW w:w="2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</w:tblGrid>
      <w:tr>
        <w:trPr/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b </w:t>
              <w:tab/>
              <w:tab/>
              <w:t>32 f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Herman Ottó Általános Iskola </w:t>
      </w:r>
    </w:p>
    <w:tbl>
      <w:tblPr>
        <w:tblW w:w="5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20"/>
      </w:tblGrid>
      <w:tr>
        <w:trPr/>
        <w:tc>
          <w:tcPr>
            <w:tcW w:w="2622" w:type="dxa"/>
            <w:tcBorders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2. b </w:t>
              <w:tab/>
              <w:tab/>
              <w:t>27 fő</w:t>
              <w:tab/>
            </w:r>
          </w:p>
        </w:tc>
        <w:tc>
          <w:tcPr>
            <w:tcW w:w="2520" w:type="dxa"/>
            <w:tcBorders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4. a </w:t>
              <w:tab/>
              <w:tab/>
              <w:t>32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3. a </w:t>
              <w:tab/>
              <w:tab/>
              <w:t>29 fő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4. b. </w:t>
              <w:tab/>
              <w:tab/>
              <w:t>31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3. b </w:t>
              <w:tab/>
              <w:tab/>
              <w:t>29 fő</w:t>
              <w:tab/>
            </w:r>
          </w:p>
        </w:tc>
        <w:tc>
          <w:tcPr>
            <w:tcW w:w="2520" w:type="dxa"/>
            <w:tcBorders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6. a </w:t>
              <w:tab/>
              <w:tab/>
              <w:t>32 f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Jókai Mór Általános Iskola </w:t>
      </w:r>
    </w:p>
    <w:tbl>
      <w:tblPr>
        <w:tblW w:w="5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520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a</w:t>
              <w:tab/>
              <w:tab/>
              <w:t>29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b</w:t>
              <w:tab/>
              <w:tab/>
              <w:t>32 fő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b</w:t>
              <w:tab/>
              <w:tab/>
              <w:t>28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 b</w:t>
              <w:tab/>
              <w:tab/>
              <w:t>31 f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ölcsey Ferenc Általános Iskola </w:t>
      </w:r>
    </w:p>
    <w:tbl>
      <w:tblPr>
        <w:tblW w:w="5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a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a </w:t>
              <w:tab/>
              <w:tab/>
              <w:t>29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a </w:t>
              <w:tab/>
              <w:tab/>
              <w:t>30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b</w:t>
              <w:tab/>
              <w:tab/>
              <w:t>29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b </w:t>
              <w:tab/>
              <w:tab/>
              <w:t>31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a</w:t>
              <w:tab/>
              <w:tab/>
              <w:t>33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b</w:t>
              <w:tab/>
              <w:tab/>
              <w:t>33 f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Sashalmi Tanoda Általános Iskola</w:t>
      </w:r>
    </w:p>
    <w:tbl>
      <w:tblPr>
        <w:tblW w:w="5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2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a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a </w:t>
              <w:tab/>
              <w:tab/>
              <w:t>28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b </w:t>
              <w:tab/>
              <w:tab/>
              <w:t>28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b</w:t>
              <w:tab/>
              <w:tab/>
              <w:t>29 fő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b </w:t>
              <w:tab/>
              <w:tab/>
              <w:t>27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a</w:t>
              <w:tab/>
              <w:tab/>
              <w:t>28 f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/>
      </w:pPr>
      <w:r>
        <w:rPr/>
        <w:t xml:space="preserve">Móra Ferenc Általános Iskola </w:t>
      </w:r>
    </w:p>
    <w:tbl>
      <w:tblPr>
        <w:tblW w:w="5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2577"/>
      </w:tblGrid>
      <w:tr>
        <w:trPr>
          <w:trHeight w:val="313" w:hRule="atLeast"/>
        </w:trPr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a </w:t>
              <w:tab/>
              <w:tab/>
              <w:t>29 fő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a </w:t>
              <w:tab/>
              <w:tab/>
              <w:t>28 fő</w:t>
            </w:r>
          </w:p>
        </w:tc>
      </w:tr>
      <w:tr>
        <w:trPr>
          <w:trHeight w:val="296" w:hRule="atLeast"/>
        </w:trPr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a </w:t>
              <w:tab/>
              <w:tab/>
              <w:t>27 fő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0" w:hanging="0"/>
        <w:rPr/>
      </w:pPr>
      <w:r>
        <w:rPr/>
        <w:t xml:space="preserve">Táncsics Mihály Általános Iskola és Gimnázium </w:t>
      </w:r>
    </w:p>
    <w:tbl>
      <w:tblPr>
        <w:tblW w:w="26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b </w:t>
              <w:tab/>
              <w:tab/>
              <w:t>31 fő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Szerb Antal Gimnázium</w:t>
      </w:r>
    </w:p>
    <w:tbl>
      <w:tblPr>
        <w:tblW w:w="5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520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b </w:t>
              <w:tab/>
              <w:tab/>
              <w:t>32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b </w:t>
              <w:tab/>
              <w:tab/>
              <w:t>32 fő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. a</w:t>
              <w:tab/>
              <w:tab/>
              <w:t>33 fő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5890</wp:posOffset>
                </wp:positionV>
                <wp:extent cx="575945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lkéri az elnökét, hogy a határozatot terjessze a Képviselő- testület elé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táridő: 2005. szeptember 2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lelős. Kovács Raym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1.4pt;mso-wrap-distance-left:0pt;mso-wrap-distance-right:7.05pt;mso-wrap-distance-top:0pt;mso-wrap-distance-bottom:0pt;margin-top:10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elkéri az elnökét, hogy a határozatot terjessze a Képviselő- testület elé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táridő: 2005. szeptember 20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lelős. Kovács Raym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20/2005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Képviselő- testületnek, hogy a kerületi fenntartású középfokú intézményekben a 2006/2007. tanítási évben indítandó osztályok számát az alábbiak szerint határozz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erb Antal Gimnázium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 évfolyamon</w:t>
      </w:r>
      <w:r>
        <w:rPr>
          <w:sz w:val="24"/>
          <w:szCs w:val="24"/>
        </w:rPr>
        <w:t xml:space="preserve">: 2 osztályt (30-30 fő)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 évfolyamon:</w:t>
      </w:r>
      <w:r>
        <w:rPr>
          <w:sz w:val="24"/>
          <w:szCs w:val="24"/>
        </w:rPr>
        <w:t>1 osztályt angol –német képzés (15-15 f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osztályt- 5 évfolyamos nyelvi előkészítő, angol nyelvi képzés (30 fő) </w:t>
      </w:r>
    </w:p>
    <w:p>
      <w:pPr>
        <w:pStyle w:val="Heading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Táncsics Mihály Általános Iskola és Gimnázium </w:t>
      </w:r>
    </w:p>
    <w:p>
      <w:pPr>
        <w:pStyle w:val="Normal"/>
        <w:jc w:val="both"/>
        <w:rPr/>
      </w:pPr>
      <w:r>
        <w:rPr>
          <w:sz w:val="24"/>
          <w:szCs w:val="24"/>
        </w:rPr>
        <w:t>9. évfolyamon 2 osztályt - általános képzés (30-30 f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Centenáriumi Általános Iskola és Szakisko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évfolyamon 1 osztályt - gépíró-szövegszerkesztő képzést (30 fő). OKJ szám: 33 3404 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terület: gazdasági – szolgáltatási szakterü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macsoport: ügyvitel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ít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. Kovács Raymund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érelem a nyugdíjas pedagógusok kirándulási költségeinek támogatására </w:t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a napirendi ponttal kapcsolatosan az alábbi határozatot hozza: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1/2005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Pedagógusok Szakszervezete XVI. kerületi Nyugdíjas Tagozatának Budapest – Pusztavacs – Kecskemét – Budapest útvonalra tervezett 2005. szeptemberi kirándulását a XVI. kerületi Közhasznú Szolgáltató Szervezettől megrendelt autóbusz költségeinek átvállalásával támogatja az Oktatás-, fejlesztés, módszertani feladatok támogatási kere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értesítse a kérelmezőt, gondoskodjon a támogatási szerződés megkötéséről és a polgármester útján a teljesítés igazolását követően számla ellenében 15 napon belül gondoskodjon a kifizetés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5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pest, XVI. kerület, Kerületi Városrendezési és Építési Szabályzat módosítása</w:t>
      </w:r>
    </w:p>
    <w:p>
      <w:pPr>
        <w:pStyle w:val="Szvegtrzsbehzssal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tagjai a Budapest, XVI. kerület, Kerületi Városrendezési és Építési Szabályzat módosítása tárgyú tájékoztatást megismerték, véleményt nem alakítottak ki.  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ncsics Mihály Általános Iskola és Gimnázium kérelm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a napirendi ponttal kapcsolatosan az alábbi határozatot hozza:</w:t>
      </w:r>
    </w:p>
    <w:p>
      <w:pPr>
        <w:pStyle w:val="Szvegtrzsbehzssal3"/>
        <w:tabs>
          <w:tab w:val="clear" w:pos="708"/>
          <w:tab w:val="left" w:pos="284" w:leader="none"/>
        </w:tabs>
        <w:ind w:left="426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2/2005. (IX. 12.) OIGYB határoza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Táncsics Mihály Általános Iskola és Gimnázium nemzetközi kapcsolatok ápolására vonatkozó kérelmét a 2005. évi Nemzetközi kapcsolatok támogatási keret terhére 180.000,-Ft-tal támogatja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5. december 31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polgármester útján gondoskodjon a támogatási szerződés megkötéséről, aláírást követően gondoskodjon a támogatási összeg átutalásáról, valamint a határozatról értesítse az intézmény vezetőit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Határidő: 2005. szeptember 30.</w:t>
      </w:r>
    </w:p>
    <w:p>
      <w:pPr>
        <w:pStyle w:val="Szvegtrzsbehzssal3"/>
        <w:tabs>
          <w:tab w:val="clear" w:pos="708"/>
          <w:tab w:val="left" w:pos="284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vazás: 7 igen, egyhang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Ülés befejezve, jegyzőkönyv lezárva 16. 25 órakor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irály József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tabs>
          <w:tab w:val="clear" w:pos="708"/>
          <w:tab w:val="left" w:pos="284" w:leader="none"/>
        </w:tabs>
        <w:ind w:left="426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Szvegtrzs2">
    <w:name w:val="Szövegtörzs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35:00Z</dcterms:created>
  <dc:creator>Kovács Katalin</dc:creator>
  <dc:description/>
  <cp:keywords/>
  <dc:language>en-US</dc:language>
  <cp:lastModifiedBy>Bucella</cp:lastModifiedBy>
  <cp:lastPrinted>2005-09-15T11:51:00Z</cp:lastPrinted>
  <dcterms:modified xsi:type="dcterms:W3CDTF">2005-10-10T12:24:00Z</dcterms:modified>
  <cp:revision>9</cp:revision>
  <dc:subject/>
  <dc:title>Jegyzőkönyv</dc:title>
</cp:coreProperties>
</file>