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amely készül az Oktatási, Ifjúság- és Gyermekvédelmi Bizottság </w:t>
      </w:r>
      <w:r>
        <w:rPr>
          <w:b/>
        </w:rPr>
        <w:t>2005.április 26-án 15</w:t>
      </w:r>
      <w:r>
        <w:rPr/>
        <w:t xml:space="preserve"> </w:t>
      </w:r>
      <w:r>
        <w:rPr>
          <w:b/>
        </w:rPr>
        <w:t>órakor</w:t>
      </w:r>
      <w:r>
        <w:rPr/>
        <w:t xml:space="preserve"> kezdődő ülésén a Polgármesteri Hivatal 112. sz. hivatalos helyiségében. </w:t>
      </w:r>
    </w:p>
    <w:p>
      <w:pPr>
        <w:pStyle w:val="TextBody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Jelen vannak a bizottság tagjai: </w:t>
      </w:r>
      <w:r>
        <w:rPr>
          <w:b w:val="false"/>
        </w:rPr>
        <w:t xml:space="preserve">Kovács Raymund, </w:t>
      </w:r>
      <w:r>
        <w:rPr>
          <w:b w:val="false"/>
          <w:bCs/>
        </w:rPr>
        <w:t xml:space="preserve">Deli Albert, </w:t>
      </w:r>
      <w:r>
        <w:rPr>
          <w:b w:val="false"/>
        </w:rPr>
        <w:t>Ács Anikó, Kaszás Zoltán,</w:t>
      </w:r>
      <w:r>
        <w:rPr>
          <w:b w:val="false"/>
          <w:bCs/>
        </w:rPr>
        <w:t xml:space="preserve"> Hőgyi József, </w:t>
      </w:r>
      <w:r>
        <w:rPr>
          <w:b w:val="false"/>
        </w:rPr>
        <w:t xml:space="preserve">Szemler István, </w:t>
      </w:r>
      <w:r>
        <w:rPr>
          <w:b w:val="false"/>
          <w:bCs/>
        </w:rPr>
        <w:t xml:space="preserve">Király József </w:t>
      </w:r>
    </w:p>
    <w:p>
      <w:pPr>
        <w:pStyle w:val="Li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ovács Katalin jegyzőkönyvvezető</w:t>
      </w:r>
    </w:p>
    <w:p>
      <w:pPr>
        <w:pStyle w:val="List"/>
        <w:jc w:val="both"/>
        <w:rPr/>
      </w:pPr>
      <w:r>
        <w:rPr>
          <w:szCs w:val="24"/>
        </w:rPr>
        <w:t>Mile- Szántó Edina Anna a Művelődési Ügyosztály részéről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bCs/>
        </w:rPr>
      </w:pPr>
      <w:r>
        <w:rPr>
          <w:szCs w:val="24"/>
        </w:rPr>
        <w:t xml:space="preserve">Hiányzik </w:t>
      </w:r>
      <w:r>
        <w:rPr>
          <w:bCs/>
        </w:rPr>
        <w:t>Kovács Attila, Lendl Ivett Mariann</w:t>
      </w:r>
    </w:p>
    <w:p>
      <w:pPr>
        <w:pStyle w:val="List"/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szCs w:val="24"/>
        </w:rPr>
        <w:t>A bizottság 7 fővel jelen van, határozatkép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ind w:left="360" w:hanging="0"/>
        <w:jc w:val="both"/>
        <w:rPr/>
      </w:pPr>
      <w:r>
        <w:rPr/>
        <w:t>Az ülés napirendjét a bizottság az alábbiak szerint fogadja e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7/2005. (IV. 26.) OIGYB</w:t>
      </w:r>
    </w:p>
    <w:p>
      <w:pPr>
        <w:pStyle w:val="Normal"/>
        <w:jc w:val="both"/>
        <w:rPr/>
      </w:pPr>
      <w:r>
        <w:rPr/>
        <w:t>Az Oktatási, Ifjúság- és Gyermekvédelmi Bizottság a 2005. április 26-i bizottsági ülés napirendjét az alábbiak szerint fogadja 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z Óvoda Általános Iskola és Módszertani Intézmény </w:t>
      </w:r>
      <w:r>
        <w:rPr>
          <w:bCs/>
        </w:rPr>
        <w:t>igazgatói álláshelyére jelentkező pályázó meghall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>A mátyásföldi  Erzsébet-liget kulturális és rekreációs központ fejlesztése a volt szovjet laktanya rehabilitációj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Az Óvoda Általános Iskola és Módszertani Intézmény </w:t>
      </w:r>
      <w:r>
        <w:rPr>
          <w:b/>
          <w:bCs/>
        </w:rPr>
        <w:t>igazgatói álláshelyére jelentkező pályázó meghall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vács Raymund </w:t>
      </w:r>
      <w:r>
        <w:rPr/>
        <w:t>felkéri Czigliné Farkas Katalint a pályázatának kiegészítésér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igliné Farkas Katalin</w:t>
      </w:r>
      <w:r>
        <w:rPr/>
        <w:t xml:space="preserve"> az intézmény vezetését két igazgató helyettessel képzeli el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anórai munkát szervezné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a tanórán kívüli munkát irányítaná</w:t>
      </w:r>
    </w:p>
    <w:p>
      <w:pPr>
        <w:pStyle w:val="Normal"/>
        <w:jc w:val="both"/>
        <w:rPr/>
      </w:pPr>
      <w:r>
        <w:rPr/>
        <w:t>Az intézmény anyagi erőforrásait tovább bővítené, többek között a sporttelep bérbeadásával, a különféle pályázati lehetőségek kiaknázásával, fejlesztési megállapodások megkötésével.</w:t>
      </w:r>
    </w:p>
    <w:p>
      <w:pPr>
        <w:pStyle w:val="Normal"/>
        <w:jc w:val="both"/>
        <w:rPr/>
      </w:pPr>
      <w:r>
        <w:rPr/>
        <w:t>Nagyobb hangsúlyt fektetne a tanórán kívüli foglalkozások megszervezésére.</w:t>
      </w:r>
    </w:p>
    <w:p>
      <w:pPr>
        <w:pStyle w:val="Normal"/>
        <w:jc w:val="both"/>
        <w:rPr/>
      </w:pPr>
      <w:r>
        <w:rPr/>
        <w:t>Elmondja, hogy végzettségét tekintve ugyan nem gyógypedagógus, de ez véleménye szerint nem kizáró ok a vezetői megbízás elnyeréséhez.</w:t>
      </w:r>
    </w:p>
    <w:p>
      <w:pPr>
        <w:pStyle w:val="Normal"/>
        <w:jc w:val="both"/>
        <w:rPr/>
      </w:pPr>
      <w:r>
        <w:rPr/>
        <w:t>Deli Albert kérdésére válaszolva a fejlesztési megállapodások kötésével kapcsolatosan elmondja, hogy tudomása szerint az iskola jogosult az adó 1 %-ának fogadására.</w:t>
      </w:r>
    </w:p>
    <w:p>
      <w:pPr>
        <w:pStyle w:val="Normal"/>
        <w:jc w:val="both"/>
        <w:rPr/>
      </w:pPr>
      <w:r>
        <w:rPr/>
        <w:t>Tájékoztatja továbbá a bizottságot, hogy nincs információja arra vonatkozóan, hogy az Önkormányzatnak milyen elképzelései vannak a sportpálya hasznosításával kapcsol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szerencsésebbnek tartotta volna, ha a pályázó egy előre megszerkesztett és felolvasott szöveg helyett egyéni gondolatokkal egészíti ki a pályázatát. Nem tartja elég markánsnak a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 pályázó önéletrajzával kapcsolatosan érdeklődik az alábbiakró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ebreceni KLTE kutató- fejlesztő szakirányú pedagógus diploma milyen képzést takar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lamigazgatási Főiskola igazgatási rendszerszervezési szakát befejezte-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TE Doktori Iskoláját befejezte-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l volt korábban intézményvezető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kor kapott felkérést a Sulinova Kft.-től arra, hogy rész vegyen továbbképzési program kidolgozásában?</w:t>
      </w:r>
    </w:p>
    <w:p>
      <w:pPr>
        <w:pStyle w:val="Normal"/>
        <w:jc w:val="both"/>
        <w:rPr/>
      </w:pPr>
      <w:r>
        <w:rPr>
          <w:b/>
        </w:rPr>
        <w:t xml:space="preserve">Czigliné Farkas Katalin </w:t>
      </w:r>
      <w:r>
        <w:rPr/>
        <w:t>tájékoztatja a bizottságot, hogy a DKLTE pedagógiai előadó szakán diplomázott, a jelzett iskolákat még nem fejezte be, Karcagon volt igazgatója egy Úttörő - és Ifjúsági Háznak, valamint 2005. áprilisában kapott szóbeli felkérést a fent jelzett felad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30 órakor Kovács Attila megér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 pályázat 7. oldalán írt előkészítő szakiskola iránt érdeklődik, valamint azt tudakolja, hogy milyen feltételeknek kell az intézménynek megfelelni a feladat ellá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zigliné Farkas Katalin </w:t>
      </w:r>
      <w:r>
        <w:rPr/>
        <w:t>elmondja, hogy személyi és tárgyi feltételek egyaránt szükség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z iránt érdeklődik, hogy a jelenlegi nevelőtestület hogyan viszonyul a Montessori rendszer tervezett bevezetéséhez, illetve van-e tudomása a pályázónak a fenntartó ez irányú szándékáró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zigliné Farkas Katalin </w:t>
      </w:r>
      <w:r>
        <w:rPr/>
        <w:t xml:space="preserve">véleménye szerint a módszer bevezetése nem jelente nagy változást, minimális eszközigény szükséges hozz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8/2005. (IV. 26.) OIGYB</w:t>
      </w:r>
    </w:p>
    <w:p>
      <w:pPr>
        <w:pStyle w:val="Normal"/>
        <w:jc w:val="both"/>
        <w:rPr/>
      </w:pPr>
      <w:r>
        <w:rPr/>
        <w:t>Az Oktatási, Ifjúság-és Gyermekvédelmi Bizottság 0 igen, 4 nem, 4 tartózkodás szavazati aránnyal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 és Gyermekvédelmi Bizottság javasolja a Képviselő-testületnek, hogy bízza meg </w:t>
      </w:r>
      <w:r>
        <w:rPr>
          <w:b/>
          <w:bCs/>
        </w:rPr>
        <w:t xml:space="preserve">Czigliné Farkas Katalint </w:t>
      </w:r>
      <w:r>
        <w:rPr/>
        <w:t xml:space="preserve">2005. augusztus 1- től 2010. július 31- ig az </w:t>
      </w:r>
      <w:r>
        <w:rPr>
          <w:b/>
        </w:rPr>
        <w:t>Óvoda Általános Iskola és Módszertani Intézmény (1162 Budapest Szabadföld u. 7.)</w:t>
      </w:r>
      <w:r>
        <w:rPr/>
        <w:t xml:space="preserve"> igazgató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Egyeb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A mátyásföldi Erzsébet-liget kulturális és rekreációs központ fejlesztése a volt szovjet laktanya rehabilitáció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bizottság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9/2005. (IV. 26.) OIGYB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>Az Oktatási, Ifjúság-és Gyermekvédelmi Bizottság „</w:t>
      </w:r>
      <w:r>
        <w:rPr>
          <w:bCs/>
        </w:rPr>
        <w:t>A mátyásföldi  Erzsébet-liget kulturális és rekreációs központ fejlesztése a volt szovjet laktanya rehabilitációja” c. pályázat keretében bemutatott pályázati terveket (színházépület, tenisz klub, sport öltöző) a pályázatban megvalósítandó kulturális és sport-szabadidős funkciók kielégítésére alkalmasnak találj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Cs/>
        </w:rPr>
      </w:pPr>
      <w:r>
        <w:rPr>
          <w:bCs/>
        </w:rPr>
        <w:t>Felkéri a bizottság az elnökét, hogy a határozatról értesítse a pályázat készítőjét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Cs/>
        </w:rPr>
      </w:pPr>
      <w:r>
        <w:rPr>
          <w:bCs/>
        </w:rPr>
        <w:t>Határidő: 2005. május 3-i Képviselő- testületi ülés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Cs/>
        </w:rPr>
      </w:pPr>
      <w:r>
        <w:rPr>
          <w:bCs/>
        </w:rPr>
        <w:t xml:space="preserve">Felelős: Kovács Raymund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Cs/>
        </w:rPr>
      </w:pPr>
      <w:r>
        <w:rPr>
          <w:bCs/>
        </w:rPr>
        <w:t>Szavazás: 7 igen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 következő ülés várható időpontja: 2005. május 9. 15 óra PSZSZ épüle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Ülés befejezve, jegyzőkönyv lezárva 15. 45 órak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őgyi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03:00Z</dcterms:created>
  <dc:creator>Bucelláné</dc:creator>
  <dc:description/>
  <cp:keywords/>
  <dc:language>en-US</dc:language>
  <cp:lastModifiedBy>Szánthó Edina</cp:lastModifiedBy>
  <cp:lastPrinted>2005-04-29T11:25:00Z</cp:lastPrinted>
  <dcterms:modified xsi:type="dcterms:W3CDTF">2005-05-12T07:03:00Z</dcterms:modified>
  <cp:revision>2</cp:revision>
  <dc:subject/>
  <dc:title>Jegyzőkönyv</dc:title>
</cp:coreProperties>
</file>