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5. november 28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PSZSZ tárgyalój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Ács Anikó, Lendl Yvett Mariann, Hőgyi József, Kaszás Zoltán és Király József bizottsági tagok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bonyi János alpolgármester és Csomós Gyula, Bucella Gézáné, Kovács Katalin,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Kovács Attila, Szemler István és Deli Alber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 6. napirendi pontban megjelölt „</w:t>
      </w:r>
      <w:r>
        <w:rPr>
          <w:bCs/>
          <w:sz w:val="24"/>
          <w:szCs w:val="24"/>
        </w:rPr>
        <w:t>Javaslat a bizottság hatáskörébe utalt támogatási keretek felhasználására</w:t>
      </w:r>
      <w:r>
        <w:rPr>
          <w:sz w:val="24"/>
          <w:szCs w:val="24"/>
        </w:rPr>
        <w:t xml:space="preserve">” című napirendi ponthoz kapcsolódóan további kiegészítő anyag – a PSzSz. és a Hősök fasora 30. sz. alatti Általános Iskola által pontosított kérelem, továbbá a Humán Expanzió Kft. a kerületi iskolákban a napköziotthon feladatellátás vizsgálatára vonatkozó ajánlatát tartalmazó előterjesztés- került helyszíni kiosztásra.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47/2005. (XI. 28.) OIGYB határozat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 2005. november 28</w:t>
      </w:r>
      <w:r>
        <w:rPr/>
        <w:t>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Óvoda, Általános Iskola és Módszertani Intézmény elnevezésére vonatkozó 515-516/2005. (VI. 28.) Kt. határozatok visszavon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z OKÉV maximális létszámtól való eltérés engedélyezésével kapcsolatos határozat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ályázati kiírás a Lemhényi Dezső Általános Iskola vezetői álláshelyére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bizottság hatáskörébe utalt támogatási keretek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2006. évi intézményi dologi kiadások felosz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2006. évi költségvetési koncepció tervezet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rPr/>
      </w:pPr>
      <w:r>
        <w:rPr>
          <w:b/>
          <w:bCs/>
          <w:sz w:val="24"/>
          <w:szCs w:val="24"/>
        </w:rPr>
        <w:t>248/2005. (XI. 28.) OIGYB határozat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1/2005. (IX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  <w:szCs w:val="24"/>
        </w:rPr>
        <w:t>228-229./2005. (X. 10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35/2005. (XI. 07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  <w:szCs w:val="24"/>
        </w:rPr>
        <w:t>239-245./2005. (XI. 07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rPr/>
      </w:pPr>
      <w:r>
        <w:rPr>
          <w:sz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z Óvoda, Általános Iskola és Módszertani Intézmény elnevezésére vonatkozó 515-516/2005. (VI. 28.) Kt. határozatok visszavon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Óvoda, Általános Iskola és Módszertani Intézmény nevelőtestületének határozata alapján az intézmény javasolja a Képviselő-testületnek, hogy az elnevezés, az intézmény feladatkörének letisztulása után, a működési tapasztalatok birtokában kerüljön meghatározásra. Javasolja a határozat elfogadás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felhívja a bizottság figyelmét arra, hogy az Oktatási Minisztérium már két éve kezdeményezi az intézmény törvényes elnevezésének kialakítás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15 óra 25 perckor megérkezi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9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javasolja a Képviselő-testületnek, hogy vonja vissza az Óvoda Általános Iskola és Módszertani Intézmény elnevezésére vonatkozó 515-516/2005. (VI. 28.) határozatait.</w:t>
      </w:r>
    </w:p>
    <w:p>
      <w:pPr>
        <w:pStyle w:val="Normal"/>
        <w:ind w:hanging="3"/>
        <w:jc w:val="both"/>
        <w:rPr>
          <w:sz w:val="24"/>
          <w:szCs w:val="24"/>
        </w:rPr>
      </w:pPr>
      <w:r>
        <w:rPr>
          <w:sz w:val="24"/>
          <w:szCs w:val="24"/>
        </w:rPr>
        <w:t>Határidő: 2005. november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/>
      </w:pPr>
      <w:r>
        <w:rPr>
          <w:sz w:val="24"/>
          <w:szCs w:val="24"/>
        </w:rPr>
        <w:t>Szavazás: 6 igen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Tájékoztatás az OKÉV maximális létszámtól való eltérés engedélyezésével kapcsolatos határozat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vélemény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0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tudomásul veszi és támogatja az OKÉV – a maximális osztálylétszámtól való eltérés 2005/2006. tanévre vonatkozó engedélyezését tartalmazó –határozatát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november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) Pályázati kiírás a Lemhényi Dezső Általános Iskola vezetői álláshelyére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röviden azzal indokolja a Hősök fasora 30. sz. alatti Általános Iskola pályázatban szereplő elnevezését, hogy a pályázat kiírásának időpontjában az intézmény elnevezése várhatóan már Lemhényi Dezső Általános Iskola lesz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51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 testületnek, hogy a </w:t>
      </w:r>
      <w:r>
        <w:rPr>
          <w:b/>
          <w:sz w:val="24"/>
          <w:szCs w:val="24"/>
        </w:rPr>
        <w:t>Lemhényi Dezső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Általános Iskola </w:t>
      </w:r>
      <w:r>
        <w:rPr>
          <w:sz w:val="24"/>
          <w:szCs w:val="24"/>
        </w:rPr>
        <w:t>igazgatói álláshelyének betöltésére az alábbi pályázatot ír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Lemhényi Dezső Általános Iskola </w:t>
      </w:r>
      <w:r>
        <w:rPr>
          <w:sz w:val="24"/>
          <w:szCs w:val="24"/>
        </w:rPr>
        <w:t>(1163 Budapest, Hősök fasora 30.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bízás kezdő napja: 2006. augusztus 0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megbízás megszűnésének időpontja: 2011. július 3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z intézményben pedagógus munkakör betöltéséhez szükséges felsőfokú iskolai végzettség és szakképzettség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öt éves pedagógus-munkakörben szerzett szakmai gyakorla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előny: pedagógus szakvizsga meglét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3 hónapnál nem régebbi erkölcsi bizonyítván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Lemhényi Dezső Általános Iskola 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felkéri az elnökét, hogy a határozatot terjessze a Képviselő- 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6.) </w:t>
      </w:r>
      <w:r>
        <w:rPr>
          <w:b/>
          <w:bCs/>
          <w:sz w:val="24"/>
          <w:szCs w:val="24"/>
        </w:rPr>
        <w:t>Javaslat a bizottság hatáskörébe utalt támogatási keretek felhasználásá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edagógiai Szakmai Szolgáltató által szervezett erdélyi tanulmányút utazási költségeinek és várható járulékos költségeinek biztosít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vélemény nem hangzik el,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2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Óvoda, Általános Iskola és Módszertani Intézmény Pedagógiai Szakmai Szolgáltató intézményegysége által szervezett erdélyi tanulmányút költségeire 423.045.-Ft-ot a 2005. </w:t>
      </w:r>
      <w:r>
        <w:rPr>
          <w:iCs/>
          <w:sz w:val="24"/>
          <w:szCs w:val="24"/>
        </w:rPr>
        <w:t>évi Oktatásfejlesztés, módszertani feladatok támogatási keretből biztosít utólagosan, számla ellenében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Felkéri a bizottság az elnökét, hogy </w:t>
      </w:r>
      <w:r>
        <w:rPr>
          <w:sz w:val="24"/>
          <w:szCs w:val="24"/>
        </w:rPr>
        <w:t xml:space="preserve">az intézményvezető értesítéséről, </w:t>
      </w:r>
      <w:r>
        <w:rPr>
          <w:iCs/>
          <w:sz w:val="24"/>
          <w:szCs w:val="24"/>
        </w:rPr>
        <w:t xml:space="preserve">továbbá a számla benyújtását követően a támogatási szerződés megkötéséről, a támogatási összeg utalásáról </w:t>
      </w:r>
      <w:r>
        <w:rPr>
          <w:sz w:val="24"/>
          <w:szCs w:val="24"/>
        </w:rPr>
        <w:t>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a támogatott értesítésére azon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szerződés megkötésére, utal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erületi fenntartású óvodák udvari játszóeszközei biztonságosságának felülvizsgálat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az előterjesztéssel kapcsolatosan elmondja, hogy a határozati javaslatban szereplő összeg valószínűleg idő közben változni fog, de ha azt meghaladja, az óvodák a különbséget átvállalják. A három ajánlat közül a legkedvezőbb a TÜV Rheinland InterCert Kft ajánlata, velük javasolja a felmérést elvégeztetn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vasolja továbbá, hogy a felülvizsgálat a tél elmúltával készüljön, és a határidőt 2006. március 1-től  április 30-ig terjedő időszakra határozza meg a bizottsá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3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erületi fenntartású óvodák udvari játszóeszközei biztonságosságának a TÜV Rheinland InterCert Kft –vel, 2006. március 1. és április 30. között történő felülvizsgálatára </w:t>
      </w:r>
      <w:r>
        <w:rPr>
          <w:b/>
          <w:sz w:val="24"/>
          <w:szCs w:val="24"/>
        </w:rPr>
        <w:t>1.418.400,-Ft</w:t>
      </w:r>
      <w:r>
        <w:rPr>
          <w:sz w:val="24"/>
          <w:szCs w:val="24"/>
        </w:rPr>
        <w:t xml:space="preserve">-ot biztosít a </w:t>
      </w:r>
      <w:r>
        <w:rPr>
          <w:b/>
          <w:sz w:val="24"/>
          <w:szCs w:val="24"/>
        </w:rPr>
        <w:t>2005. évi Közoktatási szakmai pályázati önrész, szakértői díj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gondoskodjon a megbízási szerződés aláírásra történő előkészítéséről, aláírást követően számla, valamint teljesítés igazolás ellenében a polgármester útján a szakértői díj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 a megbízási szerződés aláírására: 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05. évi Önkormányzati fenntartású oktatási intézmények 1-6. évfolyamos tanulóinak tankönyvtámogat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vélemény nem hangzik el,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4/2005. (XI. 28.) OIGYB határoza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bCs/>
          <w:sz w:val="24"/>
          <w:szCs w:val="24"/>
        </w:rPr>
        <w:t xml:space="preserve">kerületi fenntartású iskolákba járó 1.-6. évfolyamos tanulók </w:t>
      </w:r>
      <w:r>
        <w:rPr>
          <w:sz w:val="24"/>
          <w:szCs w:val="24"/>
        </w:rPr>
        <w:t xml:space="preserve">tankönyvvásárlását, valamint az alanyi jogon járó ingyenes tankönyv biztosításához a 7.-8.osztályosok tankönyvvásárlását az alábbiak szerint támogatja a </w:t>
      </w:r>
      <w:r>
        <w:rPr>
          <w:b/>
          <w:bCs/>
          <w:sz w:val="24"/>
          <w:szCs w:val="24"/>
        </w:rPr>
        <w:t>2005. évi Önkormányzati fenntartású oktatási intézmények 1-6 évfolyamos tanulóinak tankönyvtámogatása keret</w:t>
      </w:r>
      <w:r>
        <w:rPr>
          <w:sz w:val="24"/>
          <w:szCs w:val="24"/>
        </w:rPr>
        <w:t xml:space="preserve"> terhére: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rany János Általános Iskola </w:t>
        <w:tab/>
        <w:tab/>
        <w:tab/>
        <w:t>437.717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Batthyány Ilona Általános Iskola </w:t>
        <w:tab/>
        <w:tab/>
        <w:tab/>
        <w:t>374.269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Centenáriumi Általános Iskola és Szakiskola </w:t>
        <w:tab/>
        <w:t>631.943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Herman Ottó Általános Iskola </w:t>
        <w:tab/>
        <w:tab/>
        <w:tab/>
        <w:t>452.065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Hősök fasora 30. sz. alatti Általános Iskola </w:t>
        <w:tab/>
        <w:tab/>
        <w:t>560.081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Jókai Mór Általános Iskola </w:t>
        <w:tab/>
        <w:tab/>
        <w:tab/>
        <w:tab/>
        <w:t>478.082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Kölcsey Ferenc Általános Iskola </w:t>
        <w:tab/>
        <w:tab/>
        <w:tab/>
        <w:t>474.512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Móra Ferenc Általános Iskola </w:t>
        <w:tab/>
        <w:tab/>
        <w:tab/>
        <w:t>380.98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shalmi Tanoda Általános Iskola </w:t>
        <w:tab/>
        <w:tab/>
        <w:tab/>
        <w:t>525.788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-Györgyi Albert Általános Iskola </w:t>
        <w:tab/>
        <w:tab/>
        <w:t>446.168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b Antal Gimnázium </w:t>
        <w:tab/>
        <w:tab/>
        <w:tab/>
        <w:tab/>
        <w:t>435.811,-Ft</w:t>
      </w:r>
    </w:p>
    <w:p>
      <w:pPr>
        <w:pStyle w:val="BodyText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áncsics Mihály Általános Iskola és Gimnázium </w:t>
        <w:tab/>
        <w:t>600.238,-Ft</w:t>
      </w:r>
    </w:p>
    <w:p>
      <w:pPr>
        <w:pStyle w:val="BodyText3"/>
        <w:jc w:val="both"/>
        <w:rPr/>
      </w:pPr>
      <w:r>
        <w:rPr>
          <w:b/>
          <w:bCs/>
          <w:sz w:val="24"/>
          <w:szCs w:val="24"/>
        </w:rPr>
        <w:t>Mindösszesen:</w:t>
        <w:tab/>
        <w:tab/>
        <w:tab/>
        <w:tab/>
        <w:t xml:space="preserve">         5.797.654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5. december 15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/>
      </w:pPr>
      <w:r>
        <w:rPr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2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Hősök fasora 30. sz. alatti Általános Iskola kérelme a 2005. évben eszközfejlesztésre biztosított támogatási összeg megnövelésére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javasolja a 2005. évi Intézményi eszközfejlesztés, tanszervásárlás támogatási kereten lévő 139.750.- Ft biztosítását a Hősök fasora 30. sz. alatti Általános Isko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észére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5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Hősök fasora 30. sz. alatti Általános Iskola részére további </w:t>
      </w:r>
      <w:r>
        <w:rPr>
          <w:b/>
          <w:sz w:val="24"/>
          <w:szCs w:val="24"/>
        </w:rPr>
        <w:t>139 750-Ft-</w:t>
      </w:r>
      <w:r>
        <w:rPr>
          <w:sz w:val="24"/>
          <w:szCs w:val="24"/>
        </w:rPr>
        <w:t>ot biztosít a -2005. évi az összesítő eszközjegyzéken nem szereplő eszközök beszerzésére - 2005. évi Eszközfejlesztés, tanszervásárlás támogatási kere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a polgármester útján gondoskodjon az átutalásról, valamint a határozatról értesítse az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5. decemb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 xml:space="preserve">a helyszínen kiosztásra került, a 6. napirenddel kapcsolatos előterjesztés kiegészítését képező Humán Expanzió Kft. ajánlatát tartalmazó előterjesztéssel kapcsolatban javasolja, hogy a bizottság ne döntsön róla, a következő ülésen alakítsa ki állásfoglalását a napközi ellátás vizsgálatáról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Elmondja továbbá, hogy a jövő évben az óvodai eszközjegyzéket is felül kell vizsgálni, egységesíteni kell. A felmérésre várhatóan a napokban érkezik ajánlat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 Humán Expanzió Kft. részletes referenciája Pécs város honlapján megtekinthető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kéri a bizottság tagjait, hogy a honlapot tekintsék meg, így a bizottság nem hoz döntést az előterjesztéssel kapcsolatosan, csak decemberben, a referenciaanyag ismeretéb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) </w:t>
      </w:r>
      <w:r>
        <w:rPr>
          <w:b/>
          <w:bCs/>
          <w:sz w:val="24"/>
          <w:szCs w:val="24"/>
        </w:rPr>
        <w:t>Javaslat a 2006. évi intézményi dologi kiadások felosztásár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röviden ismerteti az előterjesztést. Elmondja, hogy az iskolák esetében a dologi kiadások felosztására vonatkozóan tizenegy változat készült. Nagy szükség volt a szabványosításra, mert igen nagy eltérések voltak egyes iskolák dologi kiadásai között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leménye szerint a felosztásban a legmeghatározóbb szempont az intézményi gyereklétszám. Ezért javasolja annak a változatnak az elfogadását, mely a tanulólétszámot 60%-ban veszi figyelembe.</w:t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sz w:val="24"/>
          <w:szCs w:val="24"/>
        </w:rPr>
        <w:t>Az óvodák dologi kiadásának elosztásánál, két szempontot emelt ki, a gyermeklétszámot és a csoportszámot. Ezért az öt kidolgozott változat közül az I. számút javasolja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támogatja azt az elosztási elvet az iskolai dologi kiadások felosztásánál, mely a személyi költségvetéshez hasonlóan épül f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etért azzal, hogy a tanulócsoportszám kisebb súlyozást kapjon a felosztásban, továbbá, hogy az étkezők száma is szempont legyen. A Herman Ottó általános iskola esetében az étkezők száma 0, valószínű, hogy elírás történ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fontosnak tartaná az intézményvezetők meghallgatását a témába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Megjegyzi továbbá, hogy jelenlegi felosztásokban is nagy aránytalanságok láthatóak az egyes intézmények között. Például a Herman Ottó Általános Iskola és a Kölcsey Ferenc. Általános Iskola megközelítőleg azonos iskolák, mégis nagy az eltérés a kettő között a felosztás számadatai szerin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szerint a pontosított adatok alapján módosulni fog az intézményeket érintő eltérés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egyetért az egyszerű és kimutatható felosztás kialakításáva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6/2005. (XI. 2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Képviselő-testületnek, hogy az iskolák a 2006. évi dologi kiadásainak eredeti előirányzatát az étkezési, és közüzemi díjak nélkül az alábbi szempontok és százalékos megoszlások figyelembe vételével tervezzé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ulólétszám alapján: 6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terület alapján: 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s étkező alapján: 1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intézmények vezetőit, valamint a Gazdálkodási Ügyosztál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7/2005. (XI. 2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Képviselő-testületnek, hogy az óvodák a 2006. évi dologi kiadásainak eredeti előirányzatát az étkezési, és közüzemi díjak nélkül az előterjesztés mellékletében szereplő I. számú változat szempontjainak figyelembe vételével tervezz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intézmények vezetőit, valamint a Gazdálkodási Ügyosztál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december 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) A 2006. évi költségvetési koncepció tervezet véleményezés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javasolja, hogy a bizottságnak, hogy a dologi kiadások felosztásának módosítását építse bele a költségvetési koncepciób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nem találja bíztatónak a jövő évi közoktatási normatívák alakulását. Előnyös lenne, ha az előirányzat a jövő évben nem csökkenn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válaszában elmondja, hogy lehetséges, hogy a költségvetés kisebb lesz, de a koncepció nem kötelező érvény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8/2005. (XI. 2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6. évi költségvetési koncepció tervezet elfogadását javasolja a Képviselő- 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2006. évi költségvetési koncepció készí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novembe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ind w:left="1260" w:hanging="720"/>
        <w:jc w:val="both"/>
        <w:rPr/>
      </w:pPr>
      <w:r>
        <w:rPr>
          <w:b/>
          <w:sz w:val="24"/>
          <w:szCs w:val="24"/>
        </w:rPr>
        <w:t>A Margaréta Óvoda kérelme a 2005. évi intézményi eszközfejlesztés, tanszervásárlás keretben biztosított összegből fel nem használt 60.000.- Ft felhasználására vonatkozóa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ind w:left="1260" w:hanging="720"/>
        <w:jc w:val="both"/>
        <w:rPr/>
      </w:pPr>
      <w:r>
        <w:rPr>
          <w:b/>
          <w:sz w:val="24"/>
          <w:szCs w:val="24"/>
        </w:rPr>
        <w:t>A Gyerekkuckó Óvoda kérelme a 2005. évi intézményi eszközfejlesztés, tanszervásárlás keretben biztosított összegből fel nem használt 111.000.- Ft felhasználására vonatkozóa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ind w:left="126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Óvoda, Általános Iskola és Módszertani Intézmény kérelme a 2005. évi intézményi eszközfejlesztés, tanszervásárlás keretben biztosított összegből fel nem használt 46400.- Ft felhasználására vonatkozóan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támogatja az intézmények kérelmeit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9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hozzájárul ahhoz, hogy a </w:t>
      </w:r>
      <w:r>
        <w:rPr>
          <w:b/>
          <w:sz w:val="24"/>
          <w:szCs w:val="24"/>
        </w:rPr>
        <w:t>Margaréta Óvoda</w:t>
      </w:r>
      <w:r>
        <w:rPr>
          <w:sz w:val="24"/>
          <w:szCs w:val="24"/>
        </w:rPr>
        <w:t xml:space="preserve"> részére a 209/2005. (IX. 12.) OIGYB határozat alapján nyújtott, intézményi eszközfejlesztés, tanszervásárlás keretben biztosított támogatási összegből fel nem használt </w:t>
      </w:r>
      <w:r>
        <w:rPr>
          <w:b/>
          <w:sz w:val="24"/>
          <w:szCs w:val="24"/>
        </w:rPr>
        <w:t>60.000.- Ft</w:t>
      </w:r>
      <w:r>
        <w:rPr>
          <w:sz w:val="24"/>
          <w:szCs w:val="24"/>
        </w:rPr>
        <w:t>-ot az intézmény az eszközjegyzékben szereplő „Különféle játékformák eszközeinek” beszerzésére költh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209/2005. (IX.12.) OIGYB határozat alapján készített támogatási szerződés jelen határozat szerinti módosításáról, továbbá az intézményvezető értesítés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 a támogatott értesítésére: 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0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hozzájárul ahhoz, hogy a </w:t>
      </w:r>
      <w:r>
        <w:rPr>
          <w:b/>
          <w:sz w:val="24"/>
          <w:szCs w:val="24"/>
        </w:rPr>
        <w:t>Gyerekkuckó Óvoda</w:t>
      </w:r>
      <w:r>
        <w:rPr>
          <w:sz w:val="24"/>
          <w:szCs w:val="24"/>
        </w:rPr>
        <w:t xml:space="preserve"> részére a 209/2005. (IX. 12.) OIGYB határozat alapján nyújtott, intézményi eszközfejlesztés, tanszervásárlás keretben biztosított támogatási összegből fel nem használt </w:t>
      </w:r>
      <w:r>
        <w:rPr>
          <w:b/>
          <w:sz w:val="24"/>
          <w:szCs w:val="24"/>
        </w:rPr>
        <w:t>111.000.-Ft-</w:t>
      </w:r>
      <w:r>
        <w:rPr>
          <w:sz w:val="24"/>
          <w:szCs w:val="24"/>
        </w:rPr>
        <w:t>ot az intézmény „Ábrázoló tevékenységet fejlesztő eszközök” beszerzésére költh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209/2005. (IX.12.) OIGYB határozat alapján készített támogatási szerződés jelen határozat szerinti módosításáról, továbbá az intézményvezető értesítés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 a támogatott értesítésére: 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1/2005. (X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hozzájárul ahhoz, hogy az </w:t>
      </w:r>
      <w:r>
        <w:rPr>
          <w:b/>
          <w:sz w:val="24"/>
          <w:szCs w:val="24"/>
        </w:rPr>
        <w:t>Óvoda, Általános Iskola és Módszertani Intézmény</w:t>
      </w:r>
      <w:r>
        <w:rPr>
          <w:sz w:val="24"/>
          <w:szCs w:val="24"/>
        </w:rPr>
        <w:t xml:space="preserve"> részére a 209/2005. (IX. 12.) OIGYB határozat alapján nyújtott, intézményi eszközfejlesztés, tanszervásárlás keretben biztosított támogatási összegből fennmaradó </w:t>
      </w:r>
      <w:r>
        <w:rPr>
          <w:b/>
          <w:sz w:val="24"/>
          <w:szCs w:val="24"/>
        </w:rPr>
        <w:t>46.400.- Ft</w:t>
      </w:r>
      <w:r>
        <w:rPr>
          <w:sz w:val="24"/>
          <w:szCs w:val="24"/>
        </w:rPr>
        <w:t>-ot az intézmény „Szoftverek” beszerzésére költh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209/2005. (IX.12.) OIGYB határozat alapján készített támogatási szerződés jelen határozat szerinti módosításáról, továbbá az intézményvezető értesítéséről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 a támogatott értesítésére: 2005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200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övetkező ülés időpontja: 2005. december 1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Ülés befejezve, jegyzőkönyv lezárva: 17.35 órakor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</w:t>
            </w:r>
            <w:r>
              <w:rPr>
                <w:b/>
                <w:i/>
                <w:sz w:val="24"/>
                <w:szCs w:val="24"/>
              </w:rPr>
              <w:t>Hőgyi József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18:00Z</dcterms:created>
  <dc:creator>Szánthó Edina</dc:creator>
  <dc:description/>
  <cp:keywords/>
  <dc:language>en-US</dc:language>
  <cp:lastModifiedBy>Bucella</cp:lastModifiedBy>
  <cp:lastPrinted>2005-11-30T14:59:00Z</cp:lastPrinted>
  <dcterms:modified xsi:type="dcterms:W3CDTF">2005-11-30T14:23:00Z</dcterms:modified>
  <cp:revision>5</cp:revision>
  <dc:subject/>
  <dc:title>Jegyzőkönyv</dc:title>
</cp:coreProperties>
</file>