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XVI. KERÜLET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TATÁSI, IFJÚSÁG- ÉS GYERMEKVÉDELMI BIZOTTSÁ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NÖK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HÍV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Oktatási, Ifjúság - és Gyermekvédelmi Bizottság 2005. október 10-én 15 órai kezdettel tartja ülését a Pedagógiai Szakmai Szolgáltató tárgyalójában, (1165 Budapest, Veres P. u. 157.)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pirend elfogadása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Tájékoztatás az iskolák által beküldött jegyzőkönyvek alapján a 2004/2005. tanév értékeléséről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Tájékoztatás az óvodák által beküldött jegyzőkönyvek alapján a 2004/2005. nevelési év értékeléséről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 Hősök fasora 30. sz. alatti Általános Iskola névfelvételi kérelme, alapító okiratának módosítása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ás a kerületi fenntartású iskolák 2005/2006. tanévi tantárgyfelosztásáról</w:t>
            </w:r>
          </w:p>
          <w:p>
            <w:pPr>
              <w:pStyle w:val="Normal"/>
              <w:rPr/>
            </w:pPr>
            <w:r>
              <w:rPr/>
              <w:t>-státuszszám felülvizsgálata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Abonyi János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 Szent-Györgyi Albert Általános Iskola igazgatójának kérelme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Előadó: Kovács Raymund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z SZMSZ 7. §-sa alapján zárt ülést igény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yebek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Budapest, 2005. október 4.</w:t>
        <w:tab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</w:t>
      </w:r>
      <w:r>
        <w:rPr/>
        <w:t>Kovács Raym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2:51:00Z</dcterms:created>
  <dc:creator>Bucelláné</dc:creator>
  <dc:description/>
  <dc:language>en-US</dc:language>
  <cp:lastModifiedBy>Bucelláné</cp:lastModifiedBy>
  <cp:lastPrinted>2005-10-06T09:56:00Z</cp:lastPrinted>
  <dcterms:modified xsi:type="dcterms:W3CDTF">2005-10-06T07:58:00Z</dcterms:modified>
  <cp:revision>5</cp:revision>
  <dc:subject/>
  <dc:title>Szeptember 12</dc:title>
</cp:coreProperties>
</file>