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3-244.,246. (XI. 07.) OIGYB határozatok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3/2005. (XI. 07.) OIGYB határozat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2005. november 07-i bizottsági ülés napirendjét az alábbiak szerint fogadja el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</w:rPr>
              <w:t>Javaslat az Önkormányzat által fenntartott közoktatási intézményekben alkalmazott étkezési térítési díjakról szóló rendelet módosít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jékoztató az integrált nevelés kerületi megvalósításának helyzetéről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 az Oktatási, Ifjúság –és Gyermekvédelmi Bizottság hatáskörébe utalt 2005. évi támogatási keret felhasznál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kerületi fenntartású intézmények 2005/2006. nevelési/tanévi munkatervérő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Javaslat a Herman Ottó Általános Iskolában és a Mátyásföldi Fecskefészek Óvodában megüresedett szolgálati lakások hasznosít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2006. évi költségvetési koncepcióhoz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ai fejlesztés támogatására vonatkozó kérelem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Zárt ülést igényel)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jékoztatás a 193/2005. (VI. 20.) OIGYB határozat végrehajtásáró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gyebek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elelős: Kovács Raymu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4/2005. (XI. 07.) OIGYB határoza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24/2005. (X. 10.) OIGYB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26-227/2005. (X. 10.)OIGYB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30/2005. (X. 10.)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õ: azonnal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õ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235/2005. (XI. 07.) OIGYB határozat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z Oktatási, Ifjúság-és Gyermekvédelmi Bizottság javasolja a Képviselõ - testületnek az Önkormányzat által fenntartott közoktatási intézményekben alkalmazott étkezési térítési díjakról szóló rendeletének módosítását az elõterjesztés melléklete szerin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õ: azonnal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õs: Kovács Raymun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. 6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6/2005. (XI. 07.) OIGYB határozat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z Oktatási, Ifjúság- és Gyermekvédelmi Bizottság az integrált nevelés kerületi megvalósításának helyzetéről szóló tájékoztatást tudomásul veszi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7/2005. (XI. 07.) OIGYB határozat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z Oktatási, Ifjúság- és Gyermekvédelmi Bizottság a Néri Szent Fülöp Katolikus Általános Iskola kérelmét a 2005. évi Egyházi, magán és alapítványi oktatási intézmények támogatása keret terhére 1.000.000,-Ft-tal támogatja a tanórán kívüli rendszeres sportfoglalkozások feltételeinek fejlesztése felhasználási célr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határideje: 2006. május 31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ára vonatkozik, továbbá a számla másolatára rá kell vezetni, hogy „a bizonylat az eredetivel mindenben megegyezik"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hívja a támogatott figyelmét, hogy a támogatással kapcsolatos módosításokra az elszámolási határidõt követõen nincs lehetõség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õdés aláírását követõen a polgármester útján gondoskodjon az átutalásról, valamint a határozatról értesítse az érintett intézmény vezetõjé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õ: 2005. november 3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õs: Kovács Raymun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8/2005. (XI. 07.) OIGYB határoza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Néri Szent Fülöp Katolikus Általános Iskola részére a 171/2005.(V.23.) OIGYB határozatban biztosított 1.500.000,-Ft felhasználását az alábbiak szerint módosítj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mogatási összeg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Logopédiai ellátás költség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anórán kívüli rendszeres sportfoglalkozások feltételeinek fejlesztés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használási célra fordíthat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gondoskodjon a határozatnak megfelelõen a támogatási szerzõdés módosításáról, valamint a határozatról értesítse az érintett intézmény vezetõjé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õ: 2005. november 3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õs: Kovács Raymun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9/2005. (XI. 07.) OIGYB határoza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és Gyermekvédelmi Bizottság a Hétszínvilág Transz-Perszonális Közhasznú Egyesület által szervezett kortársképzésre a 2005. évi Drogmegelõzési program támogatási keret terhére, az egyesület által tartott 2006. év elsõ félévi programja finanszírozására 620.000.-Ft-ot biztosít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támogatási szerzõdés megkötésének, így az összeg átutalásának feltétele az, hogy a programban résztvevõk induló létszáma elérje a 20 fõt, mely létszám igazolására az intézményvezetõk ezirányú nyilatkozatai alkalmasa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támogatás felhasználásának határideje: 2006. június 3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számolás módja:¨minden eredeti számlára kerüljön rávezetésre, mely támogatási keret felhasználására vonatkozik, továbbá a számla másolatára rá kell vezetni, hogy 'a számla az eredetivel mindenben megegyezik'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egyesület vezetõjét, valamint a nyilatkozatok beérkezését, így a támogatási szerzõdés aláírását követõen polgármester útján gondoskodjon a támogatás utalásáró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õ: 2005. december 15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õs. Kovács Raymund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0/2005. (XI. 07.) OIGYB határoza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javasolja a Képviselõ-testületnek, hogy a 2005. évi költségvetés II. módosítása során a 2005. évi költségvetési rendelet 6.b. sz. - intézményeknek juttatott támogatások- mellékletének 8. sorában szereplõ Drogmegelõzési program támogatási keret elõrányzatát 620.000,-Ft-tal csökkentse, és ezzel egyidejûleg a rendelet 6.a. melléklet 23. során szereplõ Drogmegelõzési program elõirányzatát ugyanennyivel emelje meg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Gazdálkodási Ügyosztály vezetõjé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õ: 2005. november 08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õs. Kovács Raymund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1/2005. (XI. 07.) OIGYB határozat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z Oktatási, Ifjúság- és Gyermekvédelmi Bizottság a kerületi fenntartású közoktatási intézmények 2005/2006. nevelési/tanévi munkatervéről szóló tájékoztatót tudomásul veszi. Felkéri a bizottság az elnökét, hogy az intézményeket tájékoztassa a munkatervükre vonatkozó észrevételekrő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05. november 25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2/2005. (XI. 07.) OIGYB határozat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z Oktatási, Ifjúság- és Gyermekvédelmi Bizottság a Mátyásföldi Fecskefészek Óvodában található szolgálati lakás óvodai célú hasznosítását, a közoktatási intézmények mûködésérõl szóló 11/1994. (VI. 08.) MKM rendelet szerinti kötelezõ helyiségek kialakítását támogatja. Javasolja a felújítási munkacsoportnak, hogy az átalakítást ütemezze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 felújítási munkacsoportot és az intézmény vezetõjét értesítse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õ: 2005. november 2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õs: Kovács Raymun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3/2005. (XI. 07.) OIGYB határoza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Herman Ottó Általános Iskolában található szolgálati lakás iskolai célú hasznosítását, a közoktatási intézmények mûködésérõl szóló 11/1994. (VI. 08.) MKM rendelet szerinti kötelezõ helyiségek kialakítását támogatja. Javasolja a felújítási munkacsoportnak, hogy az átalakítást ütemezze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 felújítási munkacsoportot és az intézmény vezetõjét értesítse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õ: 2005. november 2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õs: Kovács Raymun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4/2005. (XI. 07.) OIGYB határoza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javasolja a Képviselõ-testületnek, hogy a 2006. évi költségvetési koncepció tartalmazza az alábbiaka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közoktatási intézmények dologi költségvetési kerete - az energia és az étkezés költségeit kivéve - kerüljön felülvizsgálatr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tervezésnél vegye figyelembe a koncepció készítõje a 2006. évre esedékes energia áremeléseket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tervezésnél vegye figyelembe a koncepció készítõje a 2006. évre várható infláció mértékét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közoktatási intézmények felújítási programja folytatódjon, melynek keretében egy óvoda , egy iskola teljes rekonstrukciója történjen meg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488/2005.(VI.28.) Kt. Határozat alapján a 2006. évi költségvetésben az intézményi eszközfejlesztés, tanszervásárlás támogatási kereten 30 MFt biztosítása szükséges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A tankönyv-támogatási rendszer terjedjen ki a 7-8. évfolyamra is, így a támogatási kereten 25 Mft biztosítása szükséges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hatáskörébe utalt további támogatási kereteket a 2006. évben legalább a 2005. évi költségvetési rendeletben meghatározott szinten javasolt tervezni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Az iskolák épület karbantartására az eddigi gyakorlat szerinti épületenkénti 400.000,-Ft helyett javasoljuk, hogy a feladatra 10 MFt-ot biztosítson a Képviselõ-testület, mely összeg az iskolák épületének területe alapján kerüljön felosztásr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a 2006. évi költségvetési koncepció készítõjét értesíts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õ: 2005. november 9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6/2005. (XI. 07.) OIGYB határoza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193/2005. (VI.20.) OIGYB határozat alapján készült belső ellenőri vizsgálati jelentés elfogadásáról azt követően kíván dönteni, miután tájékoztatást kap arról, hogy a jelentésben megfogalmazott problémákra milyen intézkedések születtek, illetve az intézmény részéről milyen intézkedési terv készült azok megoldásár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4:20:00Z</dcterms:created>
  <dc:creator>Szánthó Edina</dc:creator>
  <dc:description/>
  <cp:keywords/>
  <dc:language>en-US</dc:language>
  <cp:lastModifiedBy>Bucella</cp:lastModifiedBy>
  <dcterms:modified xsi:type="dcterms:W3CDTF">2005-11-09T14:20:00Z</dcterms:modified>
  <cp:revision>2</cp:revision>
  <dc:subject/>
  <dc:title>233-244</dc:title>
</cp:coreProperties>
</file>