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247-261. (XI. 28.) OIGYB határozato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47/2005. (XI. 28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november 28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Óvoda, Általános Iskola és Módszertani Intézmény elnevezésére vonatkozó 515-516/2005. (VI. 28.) Kt. határozatok visszavon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OKÉV maximális létszámtól való eltérés engedélyezésével kapcsolatos határozat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i kiírás a Lemhényi Dezső Általános Iskola vezetői álláshelyér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bizottság hatáskörébe utalt támogatási keretek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2006. évi intézményi dologi kiadások felosz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6. évi költségvetési koncepció tervezet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48/2005. (XI. 28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  <w:szCs w:val="24"/>
        </w:rPr>
        <w:t>228-229./2005. (X. 10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35/2005. (XI. 07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  <w:szCs w:val="24"/>
        </w:rPr>
        <w:t>239-245./2005. (XI. 07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rPr>
          <w:sz w:val="24"/>
        </w:rPr>
      </w:pPr>
      <w:r>
        <w:rPr>
          <w:sz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9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vonja vissza az Óvoda Általános Iskola és Módszertani Intézmény elnevezésére vonatkozó 515-516/2005. (VI. 28.) határozatait.</w:t>
      </w:r>
    </w:p>
    <w:p>
      <w:pPr>
        <w:pStyle w:val="Normal"/>
        <w:ind w:hanging="3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/>
      </w:pPr>
      <w:r>
        <w:rPr>
          <w:sz w:val="24"/>
          <w:szCs w:val="24"/>
        </w:rPr>
        <w:t>Szavazás: 6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0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tudomásul veszi és támogatja az OKÉV – a maximális osztálylétszámtól való eltérés 2005/2006. tanévre vonatkozó engedélyezését tartalmazó –határozatát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1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 testületnek, hogy a </w:t>
      </w:r>
      <w:r>
        <w:rPr>
          <w:b/>
          <w:sz w:val="24"/>
          <w:szCs w:val="24"/>
        </w:rPr>
        <w:t>Lemhényi Dezső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Általános Iskola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Lemhényi Dezső Általános Iskola </w:t>
      </w:r>
      <w:r>
        <w:rPr>
          <w:sz w:val="24"/>
          <w:szCs w:val="24"/>
        </w:rPr>
        <w:t>(1163 Budapest, Hősök fasora 30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kezdő napja: 2006. augusztus 0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megszűnésének időpontja: 2011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Lemhényi Dezső Általános Iskola 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 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3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2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Óvoda, Általános Iskola és Módszertani Intézmény Pedagógiai Szakmai Szolgáltató intézményegysége által szervezett erdélyi tanulmányút költségeire 423.045.-Ft-ot a 2005. </w:t>
      </w:r>
      <w:r>
        <w:rPr>
          <w:iCs/>
          <w:sz w:val="24"/>
          <w:szCs w:val="24"/>
        </w:rPr>
        <w:t>évi Oktatásfejlesztés, módszertani feladatok támogatási keretből biztosít utólagosan, számla ellenében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Felkéri a bizottság az elnökét, hogy </w:t>
      </w:r>
      <w:r>
        <w:rPr>
          <w:sz w:val="24"/>
          <w:szCs w:val="24"/>
        </w:rPr>
        <w:t xml:space="preserve">az intézményvezető értesítéséről, </w:t>
      </w:r>
      <w:r>
        <w:rPr>
          <w:iCs/>
          <w:sz w:val="24"/>
          <w:szCs w:val="24"/>
        </w:rPr>
        <w:t xml:space="preserve">továbbá a számla benyújtását követően a támogatási szerződés megkötéséről, a támogatási összeg utalásáról </w:t>
      </w:r>
      <w:r>
        <w:rPr>
          <w:sz w:val="24"/>
          <w:szCs w:val="24"/>
        </w:rPr>
        <w:t>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támogatott értesítésére azon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megkötésére, utal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3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erületi fenntartású óvodák udvari játszóeszközei biztonságosságának a TÜV Rheinland InterCert Kft –vel, 2006. március 1. és április 30. között történő felülvizsgálatára </w:t>
      </w:r>
      <w:r>
        <w:rPr>
          <w:b/>
          <w:sz w:val="24"/>
          <w:szCs w:val="24"/>
        </w:rPr>
        <w:t>1.418.400,-Ft</w:t>
      </w:r>
      <w:r>
        <w:rPr>
          <w:sz w:val="24"/>
          <w:szCs w:val="24"/>
        </w:rPr>
        <w:t xml:space="preserve">-ot biztosít a </w:t>
      </w:r>
      <w:r>
        <w:rPr>
          <w:b/>
          <w:sz w:val="24"/>
          <w:szCs w:val="24"/>
        </w:rPr>
        <w:t>2005. évi Közoktatási szakmai pályázati önrész, szakértői díj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gondoskodjon a megbízási szerződés aláírásra történő előkészítéséről, aláírást követően számla, valamint teljesítés igazolás ellenében a polgármester útján a szakértői díj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megbízási szerződés aláírására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4/2005. (XI. 28.) OIGYB határoza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6. évfolyamos tanulók </w:t>
      </w:r>
      <w:r>
        <w:rPr>
          <w:sz w:val="24"/>
          <w:szCs w:val="24"/>
        </w:rPr>
        <w:t xml:space="preserve">tankönyvvásárlását, valamint az alanyi jogon járó ingyenes tankönyv biztosításához a 7-8.osztályosok tankönyvvásárlását az alábbiak szerint támogatja a </w:t>
      </w:r>
      <w:r>
        <w:rPr>
          <w:b/>
          <w:bCs/>
          <w:sz w:val="24"/>
          <w:szCs w:val="24"/>
        </w:rPr>
        <w:t>2005. évi Önkormányzati fenntartású oktatási intézmények 1-6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rany János Általános Iskola </w:t>
        <w:tab/>
        <w:tab/>
        <w:tab/>
        <w:t>437.717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Batthyány Ilona Általános Iskola </w:t>
        <w:tab/>
        <w:tab/>
        <w:tab/>
        <w:t>374.269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Centenáriumi Általános Iskola és Szakiskola </w:t>
        <w:tab/>
        <w:t>631.943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Herman Ottó Általános Iskola </w:t>
        <w:tab/>
        <w:tab/>
        <w:tab/>
        <w:t>452.065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Hősök fasora 30. sz. alatti Általános Iskola </w:t>
        <w:tab/>
        <w:tab/>
        <w:t>560.081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Jókai Mór Általános Iskola </w:t>
        <w:tab/>
        <w:tab/>
        <w:tab/>
        <w:tab/>
        <w:t>478.082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Kölcsey Ferenc Általános Iskola </w:t>
        <w:tab/>
        <w:tab/>
        <w:tab/>
        <w:t>474.512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Móra Ferenc Általános Iskola </w:t>
        <w:tab/>
        <w:tab/>
        <w:tab/>
        <w:t>380.980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Sashalmi Tanoda Általános Iskola </w:t>
        <w:tab/>
        <w:tab/>
        <w:tab/>
        <w:t>525.788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446.168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b Antal Gimnázium </w:t>
        <w:tab/>
        <w:tab/>
        <w:tab/>
        <w:tab/>
        <w:t>435.811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áncsics Mihály Általános Iskola és Gimnázium </w:t>
        <w:tab/>
        <w:t>600.238,-Ft</w:t>
      </w:r>
    </w:p>
    <w:p>
      <w:pPr>
        <w:pStyle w:val="BodyText3"/>
        <w:jc w:val="both"/>
        <w:rPr/>
      </w:pPr>
      <w:r>
        <w:rPr>
          <w:b/>
          <w:bCs/>
          <w:sz w:val="24"/>
          <w:szCs w:val="24"/>
        </w:rPr>
        <w:t>Mindösszesen:</w:t>
        <w:tab/>
        <w:tab/>
        <w:tab/>
        <w:tab/>
        <w:t xml:space="preserve">         5.797.654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5. december 15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/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2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5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ősök fasora 30. sz. alatti Általános Iskola részére további </w:t>
      </w:r>
      <w:r>
        <w:rPr>
          <w:b/>
          <w:sz w:val="24"/>
          <w:szCs w:val="24"/>
        </w:rPr>
        <w:t>139 750-Ft-</w:t>
      </w:r>
      <w:r>
        <w:rPr>
          <w:sz w:val="24"/>
          <w:szCs w:val="24"/>
        </w:rPr>
        <w:t>ot biztosít a -2005. évi az összesítő eszközjegyzéken nem szereplő eszközök beszerzésére - 2005. évi Eszközfejlesztés, tanszervásárlás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a polgármester útján gondoskodjon az átutalásról, valamint a határozatról értesítse az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5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z iskolák a 2006. évi dologi kiadásainak eredeti előirányzatát az étkezési, és közüzemi díjak nélkül az alábbi szempontok és százalékos megoszlások figyelembe vételével tervezz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ólétszám alapján: 6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terület alapján: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 étkező alapján: 1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ek vezetőit, valamint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7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z óvodák a 2006. évi dologi kiadásainak eredeti előirányzatát az étkezési, és közüzemi díjak nélkül az előterjesztés mellékletében szereplő I. számú változat szempontjainak figyelembe vételével tervezz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ek vezetőit, valamint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8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évi költségvetési koncepció tervezet elfogadását javasolja a Képviselő- 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2006. évi költségvetési koncepció készí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9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l nem használt </w:t>
      </w:r>
      <w:r>
        <w:rPr>
          <w:b/>
          <w:sz w:val="24"/>
          <w:szCs w:val="24"/>
        </w:rPr>
        <w:t>60.000.- Ft</w:t>
      </w:r>
      <w:r>
        <w:rPr>
          <w:sz w:val="24"/>
          <w:szCs w:val="24"/>
        </w:rPr>
        <w:t>-ot az intézmény az eszközjegyzékben szereplő „Különféle játékformák eszközeine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0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l nem használt </w:t>
      </w:r>
      <w:r>
        <w:rPr>
          <w:b/>
          <w:sz w:val="24"/>
          <w:szCs w:val="24"/>
        </w:rPr>
        <w:t>111.000.-Ft-</w:t>
      </w:r>
      <w:r>
        <w:rPr>
          <w:sz w:val="24"/>
          <w:szCs w:val="24"/>
        </w:rPr>
        <w:t>ot az intézmény „Ábrázoló tevékenységet fejlesztő eszközö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1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z </w:t>
      </w:r>
      <w:r>
        <w:rPr>
          <w:b/>
          <w:sz w:val="24"/>
          <w:szCs w:val="24"/>
        </w:rPr>
        <w:t>Óvoda, Általános Iskola és Módszertani Intézmény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nnmaradó </w:t>
      </w:r>
      <w:r>
        <w:rPr>
          <w:b/>
          <w:sz w:val="24"/>
          <w:szCs w:val="24"/>
        </w:rPr>
        <w:t>46.400.- Ft</w:t>
      </w:r>
      <w:r>
        <w:rPr>
          <w:sz w:val="24"/>
          <w:szCs w:val="24"/>
        </w:rPr>
        <w:t>-ot az intézmény „Szoftvere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6 igen, 0 nem, 1 tartózkodás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1:00Z</dcterms:created>
  <dc:creator>Szánthó Edina</dc:creator>
  <dc:description/>
  <cp:keywords/>
  <dc:language>en-US</dc:language>
  <cp:lastModifiedBy>Bucella</cp:lastModifiedBy>
  <dcterms:modified xsi:type="dcterms:W3CDTF">2005-11-30T11:31:00Z</dcterms:modified>
  <cp:revision>2</cp:revision>
  <dc:subject/>
  <dc:title>247-270</dc:title>
</cp:coreProperties>
</file>