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TATÁSI, IFJÚSÁG- ÉS GYERMEKVÉDELM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NÖ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Oktatási, Ifjúság - és Gyermekvédelmi Bizottság 2005. november 28-án 15 órai kezdettel tartja ülését a Pedagógiai Szakmai Szolgáltató tárgyalójában, (1165 Budapest, Veres P. u. 157.)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Óvoda, Általános Iskola és Módszertani Intézmény elnevezésére vonatkozó 515-516/2005. (VI. 28.) Kt. határozatok visszavon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OKÉV maximális létszámtól való eltérés engedélyezésével kapcsolatos határozatról</w:t>
            </w:r>
          </w:p>
          <w:p>
            <w:pPr>
              <w:pStyle w:val="Normal"/>
              <w:jc w:val="both"/>
              <w:rPr/>
            </w:pPr>
            <w:r>
              <w:rPr/>
              <w:t>Előadó: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ályázati kiírás a Lemhényi Dezső Általános Iskola vezetői álláshelyé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bizottság hatáskörébe utalt támogatási keretek felhasználására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Javaslat a 2006. évi intézményi dologi kiadások felosztásár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Előadó: Abonyi János</w:t>
            </w:r>
            <w:r>
              <w:rPr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6. évi költségvetési koncepció tervezet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Kovács Raym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ebek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Budapest, 2005. november 21.</w:t>
        <w:tab/>
      </w:r>
    </w:p>
    <w:p>
      <w:pPr>
        <w:pStyle w:val="Normal"/>
        <w:jc w:val="both"/>
        <w:rPr/>
      </w:pPr>
      <w:r>
        <w:rPr/>
      </w:r>
    </w:p>
    <w:p>
      <w:pPr>
        <w:pStyle w:val="Heading6"/>
        <w:ind w:left="1416" w:firstLine="708"/>
        <w:rPr/>
      </w:pPr>
      <w:r>
        <w:rPr/>
        <w:t>Kovács Raymu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00:00Z</dcterms:created>
  <dc:creator>Bucelláné</dc:creator>
  <dc:description/>
  <cp:keywords/>
  <dc:language>en-US</dc:language>
  <cp:lastModifiedBy>Bucella</cp:lastModifiedBy>
  <cp:lastPrinted>2005-11-23T13:18:00Z</cp:lastPrinted>
  <dcterms:modified xsi:type="dcterms:W3CDTF">2005-11-23T12:18:00Z</dcterms:modified>
  <cp:revision>13</cp:revision>
  <dc:subject/>
  <dc:title>Szeptember 12</dc:title>
</cp:coreProperties>
</file>