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amely készül az Oktatási, Ifjúság- és Gyermekvédelmi Bizottság </w:t>
      </w:r>
      <w:r>
        <w:rPr>
          <w:b/>
        </w:rPr>
        <w:t>2005.április 18-án 15</w:t>
      </w:r>
      <w:r>
        <w:rPr/>
        <w:t xml:space="preserve"> </w:t>
      </w:r>
      <w:r>
        <w:rPr>
          <w:b/>
        </w:rPr>
        <w:t>órakor</w:t>
      </w:r>
      <w:r>
        <w:rPr/>
        <w:t xml:space="preserve"> kezdődő ülésén a Pedagógiai Szakmai Szolgáltató tárgyalójában. </w:t>
      </w:r>
    </w:p>
    <w:p>
      <w:pPr>
        <w:pStyle w:val="TextBody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Jelen vannak a bizottság tagjai: </w:t>
      </w:r>
      <w:r>
        <w:rPr>
          <w:b w:val="false"/>
        </w:rPr>
        <w:t>Kovács Raymund, Lendl Ivett Mariann,</w:t>
      </w:r>
      <w:r>
        <w:rPr>
          <w:b w:val="false"/>
          <w:bCs/>
        </w:rPr>
        <w:t xml:space="preserve"> Kovács Attila, Deli Albert, </w:t>
      </w:r>
      <w:r>
        <w:rPr>
          <w:b w:val="false"/>
        </w:rPr>
        <w:t>Ács Anikó, Kaszás Zoltán,</w:t>
      </w:r>
      <w:r>
        <w:rPr>
          <w:b w:val="false"/>
          <w:bCs/>
        </w:rPr>
        <w:t xml:space="preserve"> Hőgyi József, </w:t>
      </w:r>
      <w:r>
        <w:rPr>
          <w:b w:val="false"/>
        </w:rPr>
        <w:t xml:space="preserve">Szemler István, </w:t>
      </w:r>
      <w:r>
        <w:rPr>
          <w:b w:val="false"/>
          <w:bCs/>
        </w:rPr>
        <w:t xml:space="preserve">Király József </w:t>
      </w:r>
    </w:p>
    <w:p>
      <w:pPr>
        <w:pStyle w:val="Li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jc w:val="both"/>
        <w:rPr>
          <w:szCs w:val="24"/>
        </w:rPr>
      </w:pPr>
      <w:r>
        <w:rPr>
          <w:szCs w:val="24"/>
        </w:rPr>
        <w:t xml:space="preserve">Abonyi János alpolgármester,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Kovács Katalin jegyzőkönyvvezető a Művelődési Ügyosztály részéről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 xml:space="preserve">Mile Szántó Edina Anna Művelődési Ügyosztály köztisztviselője </w:t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9 fővel jelen van, határozatkép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ind w:firstLine="282"/>
        <w:outlineLvl w:val="0"/>
        <w:rPr>
          <w:b w:val="false"/>
          <w:b w:val="false"/>
          <w:szCs w:val="24"/>
        </w:rPr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javasolja, hogy a napirendi javaslat 4. pontjában a Varázskorona Óvoda vezetői álláshelyére jelentkező pályázó meghallgatását cserélje fel a bizottság a Margaréta Óvoda vezetői álláshelyére jelentkező pályázók meghallgatásával, tekintettel arra, hogy az előbbiben egy pályázó, az utóbbiban pedig négy pályázó meghallgatására kerül sor.</w:t>
      </w:r>
    </w:p>
    <w:p>
      <w:pPr>
        <w:pStyle w:val="BodyText2"/>
        <w:numPr>
          <w:ilvl w:val="0"/>
          <w:numId w:val="0"/>
        </w:numPr>
        <w:ind w:firstLine="282"/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Javasolja továbbá, hogy a bizottsági ülés megkezdése előtt kiosztásra került támogatási kérelmet a bizottság a 10. napirendi pontnál tárgyalja.</w:t>
      </w:r>
    </w:p>
    <w:p>
      <w:pPr>
        <w:pStyle w:val="BodyText2"/>
        <w:numPr>
          <w:ilvl w:val="0"/>
          <w:numId w:val="0"/>
        </w:numPr>
        <w:ind w:firstLine="282"/>
        <w:outlineLvl w:val="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Tájékoztatja a bizottságot, hogy 2005. április 26-án kedden rendkívüli bizottsági ülés lesz, melynek egyetlen napirendje az Óvoda, Általános Iskola és Módszertani Intézmény vezetői álláshelyére jelentkező pályázó meghallgatása lesz.</w:t>
      </w:r>
    </w:p>
    <w:p>
      <w:pPr>
        <w:pStyle w:val="BodyText2"/>
        <w:numPr>
          <w:ilvl w:val="0"/>
          <w:numId w:val="0"/>
        </w:numPr>
        <w:ind w:firstLine="282"/>
        <w:outlineLvl w:val="0"/>
        <w:rPr/>
      </w:pPr>
      <w:r>
        <w:rPr>
          <w:b w:val="false"/>
          <w:bCs/>
          <w:szCs w:val="24"/>
        </w:rPr>
        <w:t>A</w:t>
      </w:r>
      <w:r>
        <w:rPr>
          <w:b w:val="false"/>
          <w:szCs w:val="24"/>
        </w:rPr>
        <w:t xml:space="preserve"> napirendi pontokkal kapcsolatosan a bizottság az alábbiak szerint határo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8/2005. (IV. 18.) OIGYB.</w:t>
      </w:r>
    </w:p>
    <w:p>
      <w:pPr>
        <w:pStyle w:val="Normal"/>
        <w:jc w:val="both"/>
        <w:rPr/>
      </w:pPr>
      <w:r>
        <w:rPr/>
        <w:t>Az Oktatási, Ifjúság- és Gyermekvédelmi Bizottság a 2005. április 18-i bizottsági ülés napirendjét az alábbiak szerint fogadja e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járt határidejű határozatok visszajelen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ájékoztató a kerületi droghelyzet felmérésének eredményé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Intézményvezetői pályázatokkal kapcsolatos bizottsági meghallgatás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bCs/>
        </w:rPr>
        <w:t>A Cinkotai Huncutka Óvoda vezetői álláshelyére jelentkező pályázó meghallga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</w:rPr>
        <w:t>A Varázskorona Óvoda vezetői álláshelyére pályázó meghallga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</w:rPr>
        <w:t>A Margaréta Óvoda vezetői álláshelyére jelentkező pályázók meghallg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/>
        <w:t>Tájékoztató az intézményi feltöltöttség változásról, a tanév közben távozott, illetve érkezett tanulók létszámának alakulásá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/>
        <w:t>Javaslat a Rácz Aladár Zeneiskola Alapfokú Művészetoktatási Intézmény alapító okiratának módosítására, alaptevékenységének bővítésére, kerámia, grafika, tűzzománc, néptánc, modern kortárs tánc, és színjáték tanszakok szerinti alapfokú művészeti képz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Javaslat a térítési díj, tandíj rendelet módosításár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jánlat intézményvezetői- és vezetésértékelési modell kidolgozására és működtet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avaslat az informatikai normatíva felhasznál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avaslat a bizottság hatáskörébe utalt támogatási keretek felhasznál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Javaslat a 2005. évi óvodai felvételt koordináló bizottság létrehozásár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Beszámoló a Pedagógiai Napok tapasztalatai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ájékoztató a nyári napközis tábor előkészületi munkálatai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Lejárt határidejű határozatok visszajelen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9/2005. (IV. 18.) OIGYB.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90-94/2005. (III. 21.) OIGYB </w:t>
      </w:r>
      <w:r>
        <w:rPr/>
        <w:t>határozatok végrehajtásáról szóló 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ájékoztató a kerületi droghelyzet felmérésének eredményérő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Kovács Raymund</w:t>
      </w:r>
      <w:r>
        <w:rPr/>
        <w:t xml:space="preserve"> átadja a szót Fábián Róbertnek, a Nemzeti Drogmegelőzési Intézet munkatársának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Fábián Róbert </w:t>
      </w:r>
      <w:r>
        <w:rPr/>
        <w:t>szóban tájékoztatást ad az elkészült anyagról, melyhez megjegyzi, hogy a XVI. kerület, mind a Budapesti helyzethez, mind az országos felmérések alapján kifejezetten kedvező adatokat mutat a drogfertőzöttség szempontjából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Kovács Raymund </w:t>
      </w:r>
      <w:r>
        <w:rPr/>
        <w:t>véleménye szerint, a helyi stratégia tárgyalása során vissza kell majd térni a helyzetfelmérés adataira. Kérdése arra irányul, hogy Fábián Róbert véleménye szerint mennyire lehet a kerületben propagálni az anyagot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Fábián Róbert </w:t>
      </w:r>
      <w:r>
        <w:rPr/>
        <w:t>tájékoztatása alapján a Nemzeti Drogmegelőzési Intézet csak az anyag metodikai részéért felelős, maga az anyag a XVI. kerületi Önkormányzat tulajdona.</w:t>
      </w:r>
    </w:p>
    <w:p>
      <w:pPr>
        <w:pStyle w:val="Normal"/>
        <w:ind w:firstLine="360"/>
        <w:jc w:val="both"/>
        <w:rPr/>
      </w:pPr>
      <w:r>
        <w:rPr>
          <w:b/>
        </w:rPr>
        <w:t>Abonyi János</w:t>
      </w:r>
      <w:r>
        <w:rPr/>
        <w:t>, mint a kerületi Kábítószerügyi Egyeztető Fórum elnöke, megköszöni az NDI-nek az anyag elkészítésében nyújtott segítséget, valamint a lehetőséget, hogy országos viszonylatban is a XVI. kerület helyzetfelmérése etalonnak számíthat. Tájékoztatja a bizottságot, hogy a folyamatban lévő helyi drogstratégia egy része tartalmazza a helyzetfelmérés összegzését. Megjegyzi továbbá, hogy a KEF álláspontja szerint az anyagot a résztvevő intézmények számára meg kellene küldeni, de a fókuszcsoportokon elhangzott jegyzőkönyvi mellékletek nélkül.</w:t>
      </w:r>
    </w:p>
    <w:p>
      <w:pPr>
        <w:pStyle w:val="Normal"/>
        <w:ind w:firstLine="360"/>
        <w:jc w:val="both"/>
        <w:rPr/>
      </w:pPr>
      <w:r>
        <w:rPr/>
        <w:t>Az elhangzottak alapján a bizottság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0/2005. (IV. 18.) OIGYB.</w:t>
      </w:r>
    </w:p>
    <w:p>
      <w:pPr>
        <w:pStyle w:val="Heading5"/>
        <w:ind w:left="34" w:hanging="0"/>
        <w:rPr/>
      </w:pPr>
      <w:r>
        <w:rPr>
          <w:sz w:val="24"/>
          <w:szCs w:val="24"/>
        </w:rPr>
        <w:t xml:space="preserve">Az Oktatási, Ifjúság- és Gyermekvédelmi Bizottság A Budapest XVI. kerületének droghelyzete 2004-2005. vizsgálati anyagot elfogadja. </w:t>
      </w:r>
    </w:p>
    <w:p>
      <w:pPr>
        <w:pStyle w:val="Normal"/>
        <w:ind w:left="34" w:hanging="0"/>
        <w:jc w:val="both"/>
        <w:rPr/>
      </w:pPr>
      <w:r>
        <w:rPr/>
        <w:t>Határidő: azonnal</w:t>
      </w:r>
    </w:p>
    <w:p>
      <w:pPr>
        <w:pStyle w:val="Normal"/>
        <w:ind w:left="34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Intézményvezetői pályázatokkal kapcsolatos bizottsági meghallgatások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Cinkotai Huncutka Óvoda vezetői álláshelyére jelentkező pályázó meghall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Máricsné Tolvaj Anikó</w:t>
      </w:r>
      <w:r>
        <w:rPr/>
        <w:t xml:space="preserve"> Kovács Raymund kérdésére válaszolva nyilatkozik, hogy nyílt ülésen történjen a meghallgatása.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zt követően felkéri Máricsné Tolvaj Anikót, hogy néhány gondolatban egészítse ki a pályázatát.</w:t>
      </w:r>
    </w:p>
    <w:p>
      <w:pPr>
        <w:pStyle w:val="Normal"/>
        <w:jc w:val="both"/>
        <w:rPr/>
      </w:pPr>
      <w:r>
        <w:rPr/>
        <w:t xml:space="preserve">Pályázatát kiegészítve Máricsné Tolvaj Anikó elmondja, hogy pályázatában az elmúlt öt év eredményeit értékelte, mely éveket tartalmasnak, változatosnak minősít. </w:t>
      </w:r>
    </w:p>
    <w:p>
      <w:pPr>
        <w:pStyle w:val="Normal"/>
        <w:jc w:val="both"/>
        <w:rPr/>
      </w:pPr>
      <w:r>
        <w:rPr/>
        <w:t>A hagyományőrzés és a környezetvédelem terén végzett munka – melyeket nagyon fontosnak tart– átszőtte az óvoda mindennapi é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1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bízza meg </w:t>
      </w:r>
      <w:r>
        <w:rPr>
          <w:b/>
          <w:bCs/>
        </w:rPr>
        <w:t xml:space="preserve">Máricsné Tolvaj Anikót </w:t>
      </w:r>
      <w:r>
        <w:rPr/>
        <w:t xml:space="preserve">2005. szeptember 1-től 2010. július 31-ig a </w:t>
      </w:r>
      <w:r>
        <w:rPr>
          <w:b/>
        </w:rPr>
        <w:t xml:space="preserve">Cinkotai Huncutka Óvoda (1164 Budapest Ostoros u. 6.) </w:t>
      </w:r>
      <w:r>
        <w:rPr/>
        <w:t>óvodavezetői teendőinek ellátásával.</w:t>
      </w:r>
    </w:p>
    <w:p>
      <w:pPr>
        <w:pStyle w:val="Normal"/>
        <w:jc w:val="both"/>
        <w:rPr/>
      </w:pPr>
      <w:r>
        <w:rPr/>
        <w:t>Továbbá javasolja a Képviselő-testületnek, hogy 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A Varázskorona Óvoda vezetői álláshelyére jelentkező pályázó meghall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Fekete Sándorné</w:t>
      </w:r>
      <w:r>
        <w:rPr/>
        <w:t xml:space="preserve"> Kovács Raymund kérdésére válaszolva nyilatkozik, hogy nyílt ülésen történjen a meghallgatása.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zt követően felkéri Fekete Sándornét, hogy néhány gondolatban egészítse ki a pályázat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kete Sándorné </w:t>
      </w:r>
      <w:r>
        <w:rPr/>
        <w:t>pályázatát kiegészítve elmondja, hogy vezetői programjának kiemelkedő célja az intézmény szakszerű, zavartalan működtetése, az intézményi minőségirányítási program végrehajtása, magasabb szintű szolgáltatások biztosítása, és mindezek a gyermekek mindenek felett álló érdekeinek figyelembe vételével.</w:t>
      </w:r>
    </w:p>
    <w:p>
      <w:pPr>
        <w:pStyle w:val="Normal"/>
        <w:jc w:val="both"/>
        <w:rPr/>
      </w:pPr>
      <w:r>
        <w:rPr/>
        <w:t>Kiemeli a sajátos nevelési igényű, és a kreatív gyermekek nevelésének fontosságát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Kiráy József kérdésére válaszolva elmondja továbbá, hogy</w:t>
      </w:r>
      <w:r>
        <w:rPr>
          <w:b/>
        </w:rPr>
        <w:t xml:space="preserve"> </w:t>
      </w:r>
      <w:r>
        <w:rPr/>
        <w:t>a pályázat 49. oldalán leírt új típusú vezetői magatartás teljes körű együttműködés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2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bízza meg </w:t>
      </w:r>
      <w:r>
        <w:rPr>
          <w:b/>
          <w:bCs/>
        </w:rPr>
        <w:t xml:space="preserve">Fekete Sándornét </w:t>
      </w:r>
      <w:r>
        <w:rPr/>
        <w:t xml:space="preserve">2005. augusztus 1-től 2010. július 31-ig a </w:t>
      </w:r>
      <w:r>
        <w:rPr>
          <w:b/>
        </w:rPr>
        <w:t>Varázskorona Óvoda (1161 Budapest Szent Korona u. 53. 57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Továbbá javasolja, hogy 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A Margaréta Óvoda vezetői álláshelyére jelentkező pályázók meghall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Kovács Raymund </w:t>
      </w:r>
      <w:r>
        <w:rPr/>
        <w:t>tájékoztatja a bizottságot, hogy a pályázók meghallgatása – az eddigi gyakorlatnak megfelelően –abc sorrendben történik.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felkéri Dénes Hildát, hogy néhány gondolatban egészítse ki a pályázatát.</w:t>
      </w:r>
    </w:p>
    <w:p>
      <w:pPr>
        <w:pStyle w:val="Normal"/>
        <w:jc w:val="both"/>
        <w:rPr/>
      </w:pPr>
      <w:r>
        <w:rPr>
          <w:b/>
        </w:rPr>
        <w:t>Dénes Hilda</w:t>
      </w:r>
      <w:r>
        <w:rPr/>
        <w:t xml:space="preserve"> Kovács Raymund kérdésére válaszolva nyilatkozik, hogy nyílt ülésen történjen a meghallgatása.</w:t>
      </w:r>
    </w:p>
    <w:p>
      <w:pPr>
        <w:pStyle w:val="Normal"/>
        <w:jc w:val="both"/>
        <w:rPr/>
      </w:pPr>
      <w:r>
        <w:rPr/>
        <w:t>Dénes Hilda a pályázatából az alábbiakat emeli k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3 éve óvodapedagógus, ez idő alatt munkáját a hivatásszeretet, a gyermekek szeretete jellemz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ó munkahelyi közösség létrehozására törekszik, célja a szervezeti kultúra fejleszt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yitott az újszerű eljárások kipróbálására (jelenleg is több saját kezdeményezésű program zajlik az óvodájában: adventi készülődés, szüreti mulatság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ntosnak tartja a sajátos nevelésű igényű gyermekek fejlesztését, a „másság” kezelésé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egrált nevelés kapcsán új szervezeti megoldásra gondo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ütt és nem egymás elleni nevelést tart fontosna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óterápiás barlang létrehozását tervezi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Fontosnak tartaná a küldetésnyilatkozat megfogalmazásá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li Albert kérdésére válaszolva elmondja, hogy az alkalmazotti közösség azért nem biztosította támogatásáról a vezetői megbízásával kapcsolatban, mert innovatív személyiségnek tartja magát, amely többletmunka elvárását vonja maga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lmondja, hogy jelen volt a nevelőtestületi és alkalmazotti közösség értekezletén. Véleménye szerint a pályamunka önmagában teljes körűnek mondható, ezért találja furcsának hogy a személye ilyen kevés támogatottságot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rály József</w:t>
      </w:r>
      <w:r>
        <w:rPr/>
        <w:t xml:space="preserve"> az iránt érdeklődik, hogy hogyan kívánja megvalósítani a négy részre szakadt testület egybekovács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énes Hilda</w:t>
      </w:r>
      <w:r>
        <w:rPr/>
        <w:t xml:space="preserve"> válaszában kifejti, hogy az értekezleten a kollégái nagyon izgatottak voltak, továbbá sok nyugdíjas kollégája is van, akiknek a munkájára az elmúlt időszakban többször tett negatív megjegyzéseket. Elmondja továbbá, hogy a kollégák vele kapcsolatos véleménye másnapra teljesen megváltozott.</w:t>
      </w:r>
    </w:p>
    <w:p>
      <w:pPr>
        <w:pStyle w:val="Normal"/>
        <w:jc w:val="both"/>
        <w:rPr/>
      </w:pPr>
      <w:r>
        <w:rPr/>
        <w:t>A demokratikus vezetés híve, ahol a problémákat őszintén meg lehet besz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a pályázat alábbi területei iránt érdeklődi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űködés feltételrendszere- szülői adomány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umán erőforrás fejlesztés- karrierter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üldetésnyilatkozat hiánya</w:t>
      </w:r>
    </w:p>
    <w:p>
      <w:pPr>
        <w:pStyle w:val="Normal"/>
        <w:jc w:val="both"/>
        <w:rPr/>
      </w:pPr>
      <w:r>
        <w:rPr>
          <w:b/>
        </w:rPr>
        <w:t>Dénes Hilda</w:t>
      </w:r>
      <w:r>
        <w:rPr/>
        <w:t xml:space="preserve"> válaszában kifejti, hogy a küldetésnyilatkozat hiányán azt érti, hogy nincs megfelelően nyilvánosságra hozva a szülők számára. Karrierterven egy személyre szabott, 7 éves továbbképzési tervet ért, mely készítését minden esetben személyes beszélgetés előzne meg. </w:t>
      </w:r>
    </w:p>
    <w:p>
      <w:pPr>
        <w:pStyle w:val="Normal"/>
        <w:jc w:val="both"/>
        <w:rPr/>
      </w:pPr>
      <w:r>
        <w:rPr/>
        <w:t>A bizottságnak nincs több kérdése a pályázóhoz.</w:t>
      </w:r>
    </w:p>
    <w:p>
      <w:pPr>
        <w:pStyle w:val="Normal"/>
        <w:jc w:val="both"/>
        <w:rPr/>
      </w:pPr>
      <w:r>
        <w:rPr/>
        <w:t xml:space="preserve">Ezt követően </w:t>
      </w:r>
      <w:r>
        <w:rPr>
          <w:b/>
        </w:rPr>
        <w:t>Kovács Raymund</w:t>
      </w:r>
      <w:r>
        <w:rPr/>
        <w:t xml:space="preserve"> felkéri Kissné Gömkötő Juditot, hogy néhány gondolatban egészítse ki a pályá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sné Gomkötő Judit</w:t>
      </w:r>
      <w:r>
        <w:rPr/>
        <w:t xml:space="preserve"> Kovács Raymund kérdésére válaszolva nyilatkozik, hogy nyílt ülésen történjen a meghall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sné Gomkötő Judit</w:t>
      </w:r>
      <w:r>
        <w:rPr/>
        <w:t xml:space="preserve"> a pályázatából az alábbiakat emeli k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óvoda eddig kivívott jó hírnevét szeretné tovább erősít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ntosnak tartja a nevelőtestületi egység megteremtésé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őségirányítás elkötelezett híveként fontosnak tartja az erre irányuló munká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venciós fejlesztésre nagy hangsúlyt fektet, tekintettel arra, hogy ez a HOP alapja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Konszenzusos döntéshozatalra törekszik, az óvodavezetés körét bővítené a KT. Elnökével, a szakszervezeti tisztségviselőkkel, valamint a munkaközösség vezetőkk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ntosnak tartja a sajátos nevelési igényű gyermekek integrálását az óvodai csoportokb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ehetséges és kreatív gyermekek fejlesztését fontos területnek tartja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dezek a gyermekek mindenek felett álló jogainak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irály József </w:t>
      </w:r>
      <w:r>
        <w:rPr/>
        <w:t>az iránt érdeklődik, hogy a pályázó hogyan kívánja a nevelőtestület egységét helyre állítani, mivel a titkos szavazás eredménye azt sugallja, hogy a közösség nem egységes.</w:t>
      </w:r>
    </w:p>
    <w:p>
      <w:pPr>
        <w:pStyle w:val="Normal"/>
        <w:jc w:val="both"/>
        <w:rPr/>
      </w:pPr>
      <w:r>
        <w:rPr>
          <w:b/>
        </w:rPr>
        <w:t>Kissné Gomkötő Judit</w:t>
      </w:r>
      <w:r>
        <w:rPr/>
        <w:t xml:space="preserve"> válaszában kifejti, hogy fontosnak tartja a vezetői modell kialakítását, és azt, hogy mindenki részt vehessen a munkában.</w:t>
      </w:r>
    </w:p>
    <w:p>
      <w:pPr>
        <w:pStyle w:val="Normal"/>
        <w:jc w:val="both"/>
        <w:rPr/>
      </w:pPr>
      <w:r>
        <w:rPr/>
        <w:t>Kovács Raymund kérdésére válaszolva elmondja továbbá, hogy szakmai felkészültsége, végzettsége, valamint az intézményi minőségirányítási munkában elért sikerei alapján alkalmasnak tartja magát arra, hogy elnyerje a Margaréta Óvoda vezetői álláshelyét, és ezért írta meg pályá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nincs több kérdése a pályázó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követően </w:t>
      </w:r>
      <w:r>
        <w:rPr>
          <w:b/>
        </w:rPr>
        <w:t>Kovács Raymund</w:t>
      </w:r>
      <w:r>
        <w:rPr/>
        <w:t xml:space="preserve"> felkéri Reiszné Disztl Magdolnát, hogy néhány gondolatban egészítse ki a pályá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iszné Disztl Magdolna</w:t>
      </w:r>
      <w:r>
        <w:rPr/>
        <w:t xml:space="preserve"> Kovács Raymund kérdésére válaszolva nyilatkozik, hogy nyílt ülésen történjen a meghall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iszné Disztl Magdolna</w:t>
      </w:r>
      <w:r>
        <w:rPr/>
        <w:t xml:space="preserve"> a pályázatából az alábbiakat emeli 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argaréta Óvoda mindkét tagintézményében dolgozott eddigi munkája során, és kivívta a kollégák elismerését, tiszteletét, megbecsül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zetői programját az eddigi eredményekre építet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mekek testi, szellemi és lelki fejlődéséért maximális felelősséget ér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óvodapedagógus minta és példakép is egyben</w:t>
      </w:r>
    </w:p>
    <w:p>
      <w:pPr>
        <w:pStyle w:val="Normal"/>
        <w:jc w:val="both"/>
        <w:rPr/>
      </w:pPr>
      <w:r>
        <w:rPr/>
        <w:t>Hőgyi József kérdésére válaszolva elmondja továbbá, hogy fontosnak tartja a pályázatok folyamatos figyelemmel kis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tetszését fejezi ki a pályázat 2. oldalán, a vezetői feladatra való alkalmasság kapcsán leírtakkal. Helyénvalónak tartja, ha egy vezető, illetve vezető jelölt nem jelenti ki azt, hogy tökéletesen akarja a munkáját végezni, inkább csak azt mondja, hogy törekszik erre.</w:t>
      </w:r>
    </w:p>
    <w:p>
      <w:pPr>
        <w:pStyle w:val="Normal"/>
        <w:jc w:val="both"/>
        <w:rPr/>
      </w:pPr>
      <w:r>
        <w:rPr/>
        <w:t>A bizottságnak nincs több kérdése a pályázóhoz.</w:t>
      </w:r>
    </w:p>
    <w:p>
      <w:pPr>
        <w:pStyle w:val="Normal"/>
        <w:jc w:val="both"/>
        <w:rPr/>
      </w:pPr>
      <w:r>
        <w:rPr/>
        <w:t xml:space="preserve">Ezt követően </w:t>
      </w:r>
      <w:r>
        <w:rPr>
          <w:b/>
        </w:rPr>
        <w:t>Kovács Raymund</w:t>
      </w:r>
      <w:r>
        <w:rPr/>
        <w:t xml:space="preserve"> felkéri Szekrényes Zsuzsannát, hogy néhány gondolatban egészítse ki a pályá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krényes Zsuzsanna</w:t>
      </w:r>
      <w:r>
        <w:rPr/>
        <w:t xml:space="preserve"> Kovács Raymund kérdésére válaszolva nyilatkozik, hogy nyílt ülésen történjen a meghall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krényes Zsuzsanna</w:t>
      </w:r>
      <w:r>
        <w:rPr/>
        <w:t xml:space="preserve"> a benyújtott pályázatával kapcsolatosan elmondja, hogy egy jól működő óvoda vezető álláshelyét megpályázni könnyű, és nehéz feladat is egyben.</w:t>
      </w:r>
    </w:p>
    <w:p>
      <w:pPr>
        <w:pStyle w:val="Normal"/>
        <w:jc w:val="both"/>
        <w:rPr/>
      </w:pPr>
      <w:r>
        <w:rPr/>
        <w:t>Könnyű, mert nem kell az óvoda eddig elért eredményeit újra megvalósítani, és nehéz, hiszen legalább olyan szinten kell folytatni, ahogyan az elődje végezte. A gyermekek egyéni fejlesztése és a kézműves foglalkozások szervezése, továbbá a nevelőtestület hangulatának javítása érdekében kíván munkál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krényes Ildikó távozása után Deli Albert megjegyzi, minden pályázó alkalmas a feladatra a pályázatuk alapján, a tényleges választást a személyükre leadott szavazatok jelentik.</w:t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egyetért Deli Alberttel, egyértelmű jelzésnek minősíti az alkalmazottak állásfoglalását.</w:t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véleménye szerint ennyi jó pályázat eddig még nem érkezett, biztos abban, hogy az óvoda jó irányba fog vált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3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bízza meg </w:t>
      </w:r>
      <w:r>
        <w:rPr>
          <w:b/>
          <w:bCs/>
        </w:rPr>
        <w:t xml:space="preserve">Dénes Hildát </w:t>
      </w:r>
      <w:r>
        <w:rPr/>
        <w:t xml:space="preserve">2005. augusztus 1-től 2010. július 31-ig a </w:t>
      </w:r>
      <w:r>
        <w:rPr>
          <w:b/>
        </w:rPr>
        <w:t>Margaréta Óvoda (1162 Budapest Péterke u. 10 -12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>
          <w:bCs/>
        </w:rPr>
        <w:t>A</w:t>
      </w:r>
      <w:r>
        <w:rPr/>
        <w:t>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6 igen, 2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4/2005. (IV. 18.) OIGYB.</w:t>
      </w:r>
    </w:p>
    <w:p>
      <w:pPr>
        <w:pStyle w:val="Normal"/>
        <w:jc w:val="both"/>
        <w:rPr/>
      </w:pPr>
      <w:r>
        <w:rPr/>
        <w:t>Az Oktatási, Ifjúság-és Gyermekvédelmi Bizottság 1 igen, 2 nem, 6 tartózkodás szavazati aránnyal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Oktatási, Ifjúság- és Gyermekvédelmi Bizottság javasolja a Képviselő-testületnek, hogy bízza meg </w:t>
      </w:r>
      <w:r>
        <w:rPr>
          <w:b/>
          <w:bCs/>
        </w:rPr>
        <w:t xml:space="preserve">Kissné Gombkötő Juditot </w:t>
      </w:r>
      <w:r>
        <w:rPr/>
        <w:t xml:space="preserve">2005. augusztus 1-től 2010. július 31-ig a </w:t>
      </w:r>
      <w:r>
        <w:rPr>
          <w:b/>
        </w:rPr>
        <w:t>Margaréta Óvoda (1162 Budapest Péterke u. 10 - 12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5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</w:t>
      </w:r>
      <w:r>
        <w:rPr>
          <w:b/>
        </w:rPr>
        <w:t xml:space="preserve">Reiszné Disztl Magdolnát </w:t>
      </w:r>
      <w:r>
        <w:rPr/>
        <w:t xml:space="preserve">bízza meg 2005. augusztus 1-től 2010. július 31-ig a </w:t>
      </w:r>
      <w:r>
        <w:rPr>
          <w:b/>
        </w:rPr>
        <w:t>Margaréta Óvoda (1162 Budapest Péterke u. 10 - 12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 %-ában, azaz 56 700,-Ft-ban állapítja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6/2005. (IV. 18.) OIGYB.</w:t>
      </w:r>
    </w:p>
    <w:p>
      <w:pPr>
        <w:pStyle w:val="Normal"/>
        <w:jc w:val="both"/>
        <w:rPr/>
      </w:pPr>
      <w:r>
        <w:rPr/>
        <w:t>Az Oktatási, Ifjúság-és Gyermekvédelmi Bizottság 2 igen, 2 nem, 5 tartózkodás szavazati aránnyal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Oktatási, Ifjúság-és Gyermekvédelmi Bizottság javasolja a  Képviselő-testületnek, hogy bízza meg </w:t>
      </w:r>
      <w:r>
        <w:rPr>
          <w:b/>
          <w:bCs/>
        </w:rPr>
        <w:t xml:space="preserve">Szekrényes Zsuzsannát </w:t>
      </w:r>
      <w:r>
        <w:rPr/>
        <w:t xml:space="preserve">2005. augusztus 1-től 2010. július 31-ig a </w:t>
      </w:r>
      <w:r>
        <w:rPr>
          <w:b/>
        </w:rPr>
        <w:t>Margaréta Óvoda (1162 Budapest Péterke u. 10 - 12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</w:rPr>
        <w:t>5. Tájékoztató az intézményi feltöltöttség változásról, a tanév közben távozott, illetve érkezett tanulók létszámának alakul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 nem sikerült mélyreható elemzést végezni, elgondolkodtatónak találja, hogy más kerületi iskolába távozik egy-egy intézményből 15-16 tanuló. Felvetődik a kérdés, hogy a szülő időközben rájött arra, hogy mégsem az adott programot szerette volna gyermekének, vagy esetleg más oka van a távozásnak. Az elemzés ilyen felvetésekre nem tudta megadni a választ. A bizottságnak évente ki kellene térni a témára, az intézményeknek pedig célszerű lenne elvégezni az erre irányuló elemzést.</w:t>
      </w:r>
    </w:p>
    <w:p>
      <w:pPr>
        <w:pStyle w:val="Normal"/>
        <w:jc w:val="both"/>
        <w:rPr/>
      </w:pPr>
      <w:r>
        <w:rPr>
          <w:b/>
        </w:rPr>
        <w:t>Atkári Zsuzsa</w:t>
      </w:r>
      <w:r>
        <w:rPr/>
        <w:t xml:space="preserve"> véleménye szerint utólag nem lehet kideríteni a mozgások valódi okát, továbbá utal arra, hogy az intézmények adatszolgálata több esetben pontatlan volt.</w:t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a jövőben az októberi statisztikai létszám figyelembe vételével javasolja egy részletesebb táblázat alapján bekérni az intézményektől az 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ak alapjá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7/2005. (IV. 18.) OIGYB hat.</w:t>
      </w:r>
    </w:p>
    <w:p>
      <w:pPr>
        <w:pStyle w:val="Normal"/>
        <w:jc w:val="both"/>
        <w:rPr>
          <w:b/>
          <w:b/>
        </w:rPr>
      </w:pPr>
      <w:r>
        <w:rPr/>
        <w:t xml:space="preserve">Az Oktatási, Ifjúság- és Gyermekvédelmi Bizottság tudomásul veszi az intézményi feltöltöttség változásról, a tanév közben távozott, illetve érkezett tanulók létszámának alakulásáról szóló tájékoztatót. Felkéri a közoktatási intézmények vezetőit, hogy intézményértékelésükbe építsék be a létszámváltozás elemzését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erületi fenntartású intézmények vezetőit. </w:t>
      </w:r>
    </w:p>
    <w:p>
      <w:pPr>
        <w:pStyle w:val="Normal"/>
        <w:jc w:val="both"/>
        <w:rPr/>
      </w:pPr>
      <w:r>
        <w:rPr/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</w:rPr>
        <w:t>Javaslat a Rácz Aladár Zeneiskola Alapfokú Művészetoktatási Intézmény alapító okiratának módosítására, alaptevékenységének bővítésére, kerámia, grafika, tűzzománc, néptánc, modern kortárs tánc, és színjáték tanszakok szerinti alapfokú művészeti képzéss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izottságnak nincs hozzáfűznivalója az előterjesztéshez,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8/2005. (IV. 18.) OIGYB.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 kerámia, grafika, tűzzománc, néptánc, modern kortárs tánc és színjáték tanszakok szerinti alapfokú művészeti képzés beindítását, a Rácz Aladár Zeneiskola, Alapfokú Művészetoktatási Intézmény alapító okiratának módosítását az alábbiak szerint: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66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I. 8. A közoktatási intézménybe felvehető maximális gyermeklétszám, csoportszám:</w:t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00 f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évfolyamon előképző</w:t>
            </w:r>
          </w:p>
          <w:p>
            <w:pPr>
              <w:pStyle w:val="Normal"/>
              <w:jc w:val="both"/>
              <w:rPr/>
            </w:pPr>
            <w:r>
              <w:rPr/>
              <w:t>6 évfolyamon alapfok</w:t>
            </w:r>
          </w:p>
          <w:p>
            <w:pPr>
              <w:pStyle w:val="Normal"/>
              <w:jc w:val="both"/>
              <w:rPr/>
            </w:pPr>
            <w:r>
              <w:rPr/>
              <w:t>4 évfolyamon továbbképző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9. A közoktatási intézmény a</w:t>
            </w:r>
            <w:r>
              <w:rPr>
                <w:b/>
                <w:bCs/>
              </w:rPr>
              <w:t>laptevékenysége</w:t>
            </w:r>
            <w:r>
              <w:rPr>
                <w:b/>
              </w:rPr>
              <w:t>:</w:t>
            </w:r>
          </w:p>
        </w:tc>
        <w:tc>
          <w:tcPr>
            <w:tcW w:w="6620" w:type="dxa"/>
            <w:tcBorders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0"/>
              <w:ind w:left="360" w:hanging="0"/>
              <w:jc w:val="both"/>
              <w:rPr/>
            </w:pPr>
            <w:r>
              <w:rPr/>
              <w:t>80131-3</w:t>
              <w:tab/>
              <w:t>Alapfokú művészetoktatás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Tanszakok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Zeneművészeti ág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Képző- és iparművészeti ág: kerámia, grafika, tűzzománc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Táncművészeti ág: néptánc, modern kortárs tánc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Színművészeti-bábművészeti ág: színművésze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10. A közoktatási intézmény kiegészítő </w:t>
            </w:r>
            <w:r>
              <w:rPr>
                <w:b/>
                <w:bCs/>
              </w:rPr>
              <w:t>tevékenysége</w:t>
            </w:r>
            <w:r>
              <w:rPr>
                <w:b/>
              </w:rPr>
              <w:t>:</w:t>
            </w:r>
          </w:p>
        </w:tc>
        <w:tc>
          <w:tcPr>
            <w:tcW w:w="6620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120" w:after="0"/>
              <w:ind w:left="360" w:hanging="0"/>
              <w:jc w:val="both"/>
              <w:rPr/>
            </w:pPr>
            <w:r>
              <w:rPr/>
              <w:t>75176-8</w:t>
              <w:tab/>
              <w:t>Intézményi vagyon működtetés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both"/>
              <w:rPr/>
            </w:pPr>
            <w:r>
              <w:rPr/>
              <w:t>75195-2 Közoktatási intézményekben végzett kiegészítő tevékenységek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both"/>
              <w:rPr/>
            </w:pPr>
            <w:r>
              <w:rPr/>
              <w:t>75195-3 Közoktatási intézményekben végzett vállalkozási tevékenységek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360" w:hanging="0"/>
              <w:jc w:val="both"/>
              <w:rPr/>
            </w:pPr>
            <w:r>
              <w:rPr/>
              <w:t>80401-7</w:t>
              <w:tab/>
              <w:t xml:space="preserve">Iskolarendszeren kívüli nem szakmai oktatás, vizsgáztatá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80" w:hanging="0"/>
              <w:jc w:val="both"/>
              <w:rPr/>
            </w:pPr>
            <w:r>
              <w:rPr/>
              <w:t xml:space="preserve">Felnőtt és egyéb oktatá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80" w:hanging="0"/>
              <w:jc w:val="both"/>
              <w:rPr/>
            </w:pPr>
            <w:r>
              <w:rPr/>
              <w:t>Művészeti rendezvények szervezés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II. 1.</w:t>
            </w:r>
          </w:p>
        </w:tc>
        <w:tc>
          <w:tcPr>
            <w:tcW w:w="6620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120" w:after="0"/>
              <w:ind w:left="360" w:hanging="0"/>
              <w:jc w:val="both"/>
              <w:rPr/>
            </w:pPr>
            <w:r>
              <w:rPr/>
              <w:t xml:space="preserve">Az intézmény zenével kapcsolatos egyéb kiegészítő szolgáltatást </w:t>
            </w:r>
            <w:r>
              <w:rPr>
                <w:b/>
              </w:rPr>
              <w:t xml:space="preserve">– </w:t>
            </w:r>
            <w:r>
              <w:rPr/>
              <w:t>egyéb kiegészítő szolgáltatásnak minősül minden olyan zenei tevékenység, amely nem tartozik a 80131-3 alapfokú művészetoktatás körébe</w:t>
            </w:r>
            <w:r>
              <w:rPr>
                <w:b/>
              </w:rPr>
              <w:t xml:space="preserve"> -</w:t>
            </w:r>
            <w:r>
              <w:rPr/>
              <w:t>, mint vállalkozási tevékenységet folytathat költségvetése tervezett összkiadásának legfeljebb 5%-át elérő mértékben.</w:t>
            </w:r>
          </w:p>
        </w:tc>
      </w:tr>
    </w:tbl>
    <w:p>
      <w:pPr>
        <w:pStyle w:val="Normal"/>
        <w:jc w:val="both"/>
        <w:rPr/>
      </w:pPr>
      <w:r>
        <w:rPr/>
        <w:t>Felkéri a bizottság az elnökét, hogy a javasl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Javaslat a térítési díj, tandíj rendelet módosításá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nak nincs hozzáfűznivalója az előterjesztéshez,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9/2005. (IV. 18.) OIGYB.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z egyes nevelési és oktatási intézményekben fizetendő terítési díj és tandíj megállapításának szabályairól szóló 11/2004. (II. 27.) Főváros XVI. kerületi önkormányzati rendeletet a 2. sz. melléklet szerint módosítsa.</w:t>
      </w:r>
    </w:p>
    <w:p>
      <w:pPr>
        <w:pStyle w:val="Normal"/>
        <w:jc w:val="both"/>
        <w:rPr/>
      </w:pPr>
      <w:r>
        <w:rPr/>
        <w:t>Felkéri a bizottság az elnökét, hogy a bizottság véleményét ismertesse a Képviselő-testülettel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Ajánlat intézményvezetői- és vezetésértékelési modell kidolgozására és működtet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javasolja, hogy a határozati javaslat pozitívan kerüljön megfogalm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0/2005. (IV. 18.) OIGYB.</w:t>
      </w:r>
    </w:p>
    <w:p>
      <w:pPr>
        <w:pStyle w:val="Normal"/>
        <w:jc w:val="both"/>
        <w:rPr/>
      </w:pPr>
      <w:r>
        <w:rPr/>
        <w:t>Az Oktatási, Ifjúság-és Gyermekvédelmi Bizottság 0 igen, 0 nem, 9 tartózkodás szavazati aránnyal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Az Oktatási, Ifjúság- és Gyermekvédelmi Bizottság az intézményvezetői- és vezetésértékelési modell kidolgozását támogatja.</w:t>
      </w:r>
    </w:p>
    <w:p>
      <w:pPr>
        <w:pStyle w:val="Normal"/>
        <w:jc w:val="both"/>
        <w:rPr/>
      </w:pPr>
      <w:r>
        <w:rPr/>
        <w:t>Felkéri a bizottság az elnökét, hogy a határozatról értesítse az ajánlattevő Horváth &amp; Dubecz Tanácsadó Kft-t.</w:t>
      </w:r>
    </w:p>
    <w:p>
      <w:pPr>
        <w:pStyle w:val="Normal"/>
        <w:jc w:val="both"/>
        <w:rPr/>
      </w:pPr>
      <w:r>
        <w:rPr/>
        <w:t>Határidő: 2005. április 30.</w:t>
      </w:r>
    </w:p>
    <w:p>
      <w:pPr>
        <w:pStyle w:val="Normal"/>
        <w:jc w:val="both"/>
        <w:rPr/>
      </w:pPr>
      <w:r>
        <w:rPr/>
        <w:t>Felelős: Kovács Raymund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Javaslat az informatikai normatíva felhaszn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vács Katalin </w:t>
      </w:r>
      <w:r>
        <w:rPr/>
        <w:t>megerősíti az előterjesztésben foglaltakat, mely alapján a bizottság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1/2005. (IV. 18.) OIGYB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Az Oktatási, Ifjúság- és Gyermekvédelmi Bizottság javasolja a Képviselő-testületnek, hogy a 136/2005.(III.1.) Kt. határozatban elkülönített 34.241 eFt -ból a Magyar Köztársaság 2005. évi költségvetéséről szóló 2004. évi CXXXV. törvény 8. sz. mellékletének I. rész 3.a) pontjában meghatározottak szerint igényelhető támogatási összeg kötött felhasználású normatívaként kerüljön az intézmények számára kiutalásra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Határidő: 2005. április 26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Szavazás:9 igen, egyhangú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2/2005. (IV. 18.) OIGYB</w:t>
      </w:r>
    </w:p>
    <w:p>
      <w:pPr>
        <w:pStyle w:val="Normal"/>
        <w:jc w:val="both"/>
        <w:rPr/>
      </w:pPr>
      <w:r>
        <w:rPr/>
        <w:t>Az Oktatási, Ifjúság-és Gyermekvédelmi Bizottság 4 igen, 0 nem, 5 tartózkodás szavazati aránnyal az alábbi határozati javaslatot elvetette:</w:t>
      </w:r>
    </w:p>
    <w:p>
      <w:pPr>
        <w:pStyle w:val="TextBodyIndent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z Oktatási, Ifjúság- és Gyermekvédelmi Bizottság javasolja a Képviselő-testületnek, hogy a Magyar Köztársaság 2005. évi költségvetéséről szóló 2004. évi CXXXV. törvény 8. sz. mellékletének I. rész 3.b) pontjában meghatározott 4215,-Ft/tanuló informatikai fejlesztési támogatás az alábbiak szerint kerüljön felhasználásra az érintett közoktatási intézmények körében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97" w:leader="none"/>
        </w:tabs>
        <w:ind w:left="497" w:hanging="425"/>
        <w:jc w:val="both"/>
        <w:rPr/>
      </w:pPr>
      <w:r>
        <w:rPr/>
        <w:t>Az érintett közoktatási intézmények 365,-Ft/tanuló támogatásrész terhére–a Minisztérium honlapján nyilvánosságra hozott igénybejelentő lapon – kizárólag a 3/2005.(III.1.) OM rendelet 2§. (2) bekezdése szerint nyilvánosságra hozott kis értékű hardvereszközre jelentsék be igényeiket, mely igénybejelentés alapján az Önkormányzat a Kbt. előírásait figyelembe véve– gondoskodjon a kis értékű hardvereszközök beszerzéséről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97" w:leader="none"/>
        </w:tabs>
        <w:ind w:left="497" w:hanging="425"/>
        <w:jc w:val="both"/>
        <w:rPr/>
      </w:pPr>
      <w:r>
        <w:rPr/>
        <w:t>Az érintett közoktatási intézmények 1600,-Ft/tanuló támogatásrész terhére – a Minisztérium honlapján nyilvánosságra hozott akkreditált szoftverek közül –közösen válasszák ki azt az egy szoftvert, melyet az Önkormányzat részükre megrendel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97" w:leader="none"/>
        </w:tabs>
        <w:ind w:left="497" w:hanging="425"/>
        <w:jc w:val="both"/>
        <w:rPr/>
      </w:pPr>
      <w:r>
        <w:rPr/>
        <w:t>Az érintett közoktatási intézmények a 2250,-Ft/tanuló támogatásrész terhére–a Minisztérium honlapján nyilvánosságra hozott igénybejelentő lapon – kizárólag a 3/2005.(III.1.) OM rendelet 2§. (2) bekezdése szerint nyilvánosságra hozott, a nyertes ajánlattevő ajánlatában szereplő hardvereszközre jelentsék be igényeiket. Az igénybejelentés alapján az Önkormányzat – a Kbt. előírásait figyelembe véve– gondoskodjon a nyertes ajánlattevővel, az ajánlatnak megfelelő szerződés megkötéséről, valamint az eszközök megrendeléséről a közoktatási intézmények részére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Határidő: 2005. április 26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elős: Kovács Raymund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Javaslat a bizottság hatáskörébe utalt támogatási keretek felhasználásár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Kovács Raymund </w:t>
      </w:r>
      <w:r>
        <w:rPr/>
        <w:t>javasolja, hogy az Óvodai játszóterek eszközfejlesztési keret felhasználása terjedjen ki a játszóudvarok fejlesztésére, például füvesítésre is.</w:t>
      </w:r>
    </w:p>
    <w:p>
      <w:pPr>
        <w:pStyle w:val="Normal"/>
        <w:jc w:val="both"/>
        <w:rPr/>
      </w:pPr>
      <w:r>
        <w:rPr/>
        <w:t>A bizottság az előterjesztés alapjá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3/2005. (IV. 18.) OIGYB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Az Oktatási, Ifjúság- és Gyermekvédelmi Bizottság a kerületi fenntartású óvodák részére udvari játékok beszerzésére, a játszóudvarok fejlesztésére a 2005. évi </w:t>
      </w:r>
      <w:r>
        <w:rPr>
          <w:b/>
          <w:sz w:val="24"/>
        </w:rPr>
        <w:t>Óvodai játszószerek eszközfejlesztési kereten</w:t>
      </w:r>
      <w:r>
        <w:rPr>
          <w:sz w:val="24"/>
        </w:rPr>
        <w:t xml:space="preserve"> rendelkezésre álló 10.000.000,-Ft-ot csoportszám arányosan az alábbiak szerint osztja fel</w:t>
      </w:r>
      <w:r>
        <w:rPr>
          <w:b/>
          <w:sz w:val="24"/>
        </w:rPr>
        <w:t>: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Óvoda</w:t>
        <w:tab/>
        <w:tab/>
        <w:t>csoportszám</w:t>
        <w:tab/>
        <w:tab/>
        <w:t>támogatá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Cinkotai Huncutka Óvoda</w:t>
        <w:tab/>
        <w:tab/>
        <w:t xml:space="preserve">  7</w:t>
        <w:tab/>
        <w:tab/>
        <w:t>796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Gyerekkuckó Óvoda</w:t>
        <w:tab/>
        <w:t>.</w:t>
        <w:tab/>
        <w:tab/>
        <w:t>12</w:t>
        <w:tab/>
        <w:t xml:space="preserve">         1.363.5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Margaréta Óvoda</w:t>
        <w:tab/>
        <w:t>.</w:t>
        <w:tab/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Mátyásföldi Fecskefészek Óvoda</w:t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Napsugár Óvoda</w:t>
        <w:tab/>
        <w:tab/>
        <w:tab/>
        <w:t xml:space="preserve">  7</w:t>
        <w:tab/>
        <w:tab/>
        <w:t>796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ipitér Óvoda.</w:t>
        <w:tab/>
        <w:tab/>
        <w:tab/>
        <w:t>12</w:t>
        <w:tab/>
        <w:t xml:space="preserve">         1.363.5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ashalmi Manoda Óvoda</w:t>
        <w:tab/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zentmihályi Játszókert Óvoda</w:t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Vadvirág Óvoda</w:t>
        <w:tab/>
        <w:tab/>
        <w:tab/>
        <w:t xml:space="preserve">  8</w:t>
        <w:tab/>
        <w:tab/>
        <w:t>909.000,-Ft</w:t>
      </w:r>
    </w:p>
    <w:p>
      <w:pPr>
        <w:pStyle w:val="TextBodyIndent"/>
        <w:ind w:left="0" w:hanging="0"/>
        <w:rPr/>
      </w:pPr>
      <w:r>
        <w:rPr>
          <w:sz w:val="24"/>
          <w:u w:val="single"/>
        </w:rPr>
        <w:t>Varázskorona Óvoda</w:t>
        <w:tab/>
        <w:tab/>
        <w:tab/>
        <w:t>10</w:t>
        <w:tab/>
        <w:t xml:space="preserve">         1.136.000,-Ft</w:t>
      </w:r>
    </w:p>
    <w:p>
      <w:pPr>
        <w:pStyle w:val="TextBodyIndent"/>
        <w:ind w:left="0" w:hanging="0"/>
        <w:rPr/>
      </w:pPr>
      <w:r>
        <w:rPr>
          <w:b/>
          <w:sz w:val="24"/>
        </w:rPr>
        <w:t>Összesen:</w:t>
      </w:r>
      <w:r>
        <w:rPr>
          <w:sz w:val="24"/>
        </w:rPr>
        <w:tab/>
        <w:tab/>
        <w:tab/>
      </w:r>
      <w:r>
        <w:rPr>
          <w:b/>
          <w:sz w:val="24"/>
        </w:rPr>
        <w:t>88</w:t>
        <w:tab/>
        <w:t xml:space="preserve">       10.000.000,-Ft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A </w:t>
      </w:r>
      <w:r>
        <w:rPr>
          <w:b/>
          <w:sz w:val="24"/>
        </w:rPr>
        <w:t>támogatási összeg</w:t>
      </w:r>
      <w:r>
        <w:rPr>
          <w:sz w:val="24"/>
        </w:rPr>
        <w:t xml:space="preserve"> felhasználásának </w:t>
      </w:r>
      <w:r>
        <w:rPr>
          <w:b/>
          <w:sz w:val="24"/>
        </w:rPr>
        <w:t>elszámolási határideje</w:t>
      </w:r>
      <w:r>
        <w:rPr>
          <w:sz w:val="24"/>
        </w:rPr>
        <w:t xml:space="preserve"> 2005. november 30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A </w:t>
      </w:r>
      <w:r>
        <w:rPr>
          <w:b/>
          <w:sz w:val="24"/>
        </w:rPr>
        <w:t>támogatás elszámolásának</w:t>
      </w:r>
      <w:r>
        <w:rPr>
          <w:sz w:val="24"/>
        </w:rPr>
        <w:t xml:space="preserve"> </w:t>
      </w:r>
      <w:r>
        <w:rPr>
          <w:b/>
          <w:sz w:val="24"/>
        </w:rPr>
        <w:t>módja</w:t>
      </w:r>
      <w:r>
        <w:rPr>
          <w:sz w:val="24"/>
        </w:rPr>
        <w:t>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ak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támogatási szerződés aláírását követően, polgármester útján gondoskodjon az átutalásról, valamint a határozatról értesítse az érintett intézmények vezetőjé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intézményvezetők értesítésére:2005. április 2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4/2005. (IV. 18.) OIGYB.</w:t>
      </w:r>
    </w:p>
    <w:p>
      <w:pPr>
        <w:pStyle w:val="TextBodyIndent"/>
        <w:ind w:left="72" w:hanging="0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5. évi Közoktatási szakmai pályázati önrész, szakértői díj</w:t>
      </w:r>
      <w:r>
        <w:rPr>
          <w:sz w:val="24"/>
          <w:szCs w:val="24"/>
        </w:rPr>
        <w:t xml:space="preserve"> támogatási keret terhére a Cinkotai Huncutka Óvoda ( 1164 Budapest, Ostoros u.6.), a Margaréta Óvoda (1162 Budapest, Péterke u.10.), a Varázskorona Óvoda ( 1161 Budapest, Szent Korona u.53.) és az Óvoda, Általános Iskola és Módszertani Intézmény ( 1164 Budapest, Szabadföld u.7.) vezetői álláshelyére benyújtott összesen </w:t>
      </w:r>
      <w:r>
        <w:rPr>
          <w:b/>
          <w:sz w:val="24"/>
          <w:szCs w:val="24"/>
        </w:rPr>
        <w:t>hét pályázat szakértői díjára</w:t>
      </w:r>
      <w:r>
        <w:rPr>
          <w:sz w:val="24"/>
          <w:szCs w:val="24"/>
        </w:rPr>
        <w:t xml:space="preserve"> pályázatonként 30.000,-Ft-ot, mindösszesen </w:t>
      </w:r>
      <w:r>
        <w:rPr>
          <w:b/>
          <w:sz w:val="24"/>
          <w:szCs w:val="24"/>
        </w:rPr>
        <w:t>210.000,-Ft-ot</w:t>
      </w:r>
      <w:r>
        <w:rPr>
          <w:sz w:val="24"/>
          <w:szCs w:val="24"/>
        </w:rPr>
        <w:t xml:space="preserve"> biztosít a szakértői vélemények elkészítéséért Malatinszkyné Kovács Tünde közoktatási szakértő részére.</w:t>
      </w:r>
    </w:p>
    <w:p>
      <w:pPr>
        <w:pStyle w:val="TextBodyIndent"/>
        <w:ind w:left="72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egbízási szerződést aláírásra készítse elő, aláírást követően számla ellenében a polgármester útján gondoskodjon a szakértői díj átutalásáról.</w:t>
      </w:r>
    </w:p>
    <w:p>
      <w:pPr>
        <w:pStyle w:val="TextBodyIndent"/>
        <w:ind w:left="72" w:hanging="0"/>
        <w:rPr>
          <w:sz w:val="24"/>
          <w:szCs w:val="24"/>
        </w:rPr>
      </w:pPr>
      <w:r>
        <w:rPr>
          <w:sz w:val="24"/>
          <w:szCs w:val="24"/>
        </w:rPr>
        <w:t>Határidő: a szerződés megkötésére:2005. április 20.</w:t>
      </w:r>
    </w:p>
    <w:p>
      <w:pPr>
        <w:pStyle w:val="Normal"/>
        <w:tabs>
          <w:tab w:val="clear" w:pos="708"/>
          <w:tab w:val="left" w:pos="2268" w:leader="none"/>
        </w:tabs>
        <w:ind w:left="72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 </w:t>
      </w:r>
      <w:r>
        <w:rPr/>
        <w:t>Szavazás: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72" w:hanging="0"/>
        <w:jc w:val="both"/>
        <w:rPr/>
      </w:pPr>
      <w:r>
        <w:rPr>
          <w:b/>
        </w:rPr>
        <w:t>115/2005. (IV. 18.) OIGYB.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t>Az Oktatási, Ifjúság- és Gyermekvédelmi Bizottság a</w:t>
      </w:r>
      <w:r>
        <w:rPr>
          <w:b/>
        </w:rPr>
        <w:t xml:space="preserve"> nagysallói csata 156. évfordulója alkalmából szervezett</w:t>
      </w:r>
      <w:r>
        <w:rPr/>
        <w:t xml:space="preserve">, koszorúzással egybekötött </w:t>
      </w:r>
      <w:r>
        <w:rPr>
          <w:b/>
        </w:rPr>
        <w:t>tanulmányút</w:t>
      </w:r>
      <w:r>
        <w:rPr/>
        <w:t xml:space="preserve"> költségeire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edagógiai Szakmai Szolgáltató </w:t>
      </w:r>
      <w:r>
        <w:rPr/>
        <w:t>részére</w:t>
      </w:r>
      <w:r>
        <w:rPr>
          <w:b/>
        </w:rPr>
        <w:t xml:space="preserve"> </w:t>
      </w:r>
      <w:r>
        <w:rPr/>
        <w:t xml:space="preserve">utólagosan, számla ellenében </w:t>
      </w:r>
      <w:r>
        <w:rPr>
          <w:b/>
        </w:rPr>
        <w:t>143.775,-Ft-ot</w:t>
      </w:r>
      <w:r>
        <w:rPr/>
        <w:t xml:space="preserve"> biztosít a </w:t>
      </w:r>
      <w:r>
        <w:rPr>
          <w:b/>
        </w:rPr>
        <w:t>2005. évi Oktatás, fejlesztés módszertani feladatok keret terh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i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jc w:val="both"/>
        <w:rPr/>
      </w:pPr>
      <w:r>
        <w:rPr/>
        <w:t>Határidő: az intézményvezető értesítésére: 2005. április 27.</w:t>
      </w:r>
    </w:p>
    <w:p>
      <w:pPr>
        <w:pStyle w:val="TextBody"/>
        <w:spacing w:before="0" w:after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jc w:val="both"/>
        <w:rPr/>
      </w:pPr>
      <w:r>
        <w:rPr/>
        <w:t>Szavazás:9 igen, egyhangú</w:t>
      </w:r>
    </w:p>
    <w:p>
      <w:pPr>
        <w:pStyle w:val="TextBody"/>
        <w:spacing w:before="0" w:after="0"/>
        <w:ind w:left="-68" w:hanging="0"/>
        <w:jc w:val="both"/>
        <w:rPr/>
      </w:pPr>
      <w:r>
        <w:rPr/>
      </w:r>
    </w:p>
    <w:p>
      <w:pPr>
        <w:pStyle w:val="TextBody"/>
        <w:spacing w:before="0" w:after="0"/>
        <w:ind w:left="-70" w:hanging="0"/>
        <w:jc w:val="both"/>
        <w:rPr/>
      </w:pPr>
      <w:r>
        <w:rPr>
          <w:b/>
        </w:rPr>
        <w:t>116/2005. (IV. 18.) OIGYB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 xml:space="preserve">a 2005/2006. tanévi </w:t>
      </w:r>
      <w:r>
        <w:rPr>
          <w:b/>
        </w:rPr>
        <w:t xml:space="preserve">Pedagógus zsebkönyvek költségeire </w:t>
      </w:r>
      <w:r>
        <w:rPr/>
        <w:t xml:space="preserve">a </w:t>
      </w:r>
      <w:r>
        <w:rPr>
          <w:b/>
        </w:rPr>
        <w:t xml:space="preserve">Pedagógiai Szakmai Szolgáltató </w:t>
      </w:r>
      <w:r>
        <w:rPr/>
        <w:t>részére</w:t>
      </w:r>
      <w:r>
        <w:rPr>
          <w:b/>
        </w:rPr>
        <w:t xml:space="preserve"> </w:t>
      </w:r>
      <w:r>
        <w:rPr/>
        <w:t>utólagosan, számla ellenében</w:t>
      </w:r>
      <w:r>
        <w:rPr>
          <w:b/>
        </w:rPr>
        <w:t xml:space="preserve"> 570.000,-Ft-ot </w:t>
      </w:r>
      <w:r>
        <w:rPr/>
        <w:t>biztosít</w:t>
      </w:r>
      <w:r>
        <w:rPr>
          <w:b/>
        </w:rPr>
        <w:t xml:space="preserve"> a 2005. évi Oktatás, fejlesztés módszertani feladatok keret terhére.</w:t>
      </w:r>
    </w:p>
    <w:p>
      <w:pPr>
        <w:pStyle w:val="TextBodyIndent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Határidő: az intézményvezető értesítésére: 2005. április 27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Szavazás:9 igen, egyhangú</w:t>
      </w:r>
    </w:p>
    <w:p>
      <w:pPr>
        <w:pStyle w:val="TextBody"/>
        <w:spacing w:before="0" w:after="0"/>
        <w:ind w:left="-70" w:hanging="0"/>
        <w:jc w:val="both"/>
        <w:rPr/>
      </w:pPr>
      <w:r>
        <w:rPr/>
      </w:r>
    </w:p>
    <w:p>
      <w:pPr>
        <w:pStyle w:val="TextBody"/>
        <w:spacing w:before="0" w:after="0"/>
        <w:ind w:left="-70" w:hanging="0"/>
        <w:jc w:val="both"/>
        <w:rPr/>
      </w:pPr>
      <w:r>
        <w:rPr>
          <w:b/>
        </w:rPr>
        <w:t>117/2005. (IV. 18.) OIGYB.</w:t>
      </w:r>
    </w:p>
    <w:p>
      <w:pPr>
        <w:pStyle w:val="TextBody"/>
        <w:spacing w:before="0" w:after="0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Pedagógiai Szakmai Szolgáltató </w:t>
      </w:r>
      <w:r>
        <w:rPr/>
        <w:t>által szervezett</w:t>
      </w:r>
      <w:r>
        <w:rPr>
          <w:b/>
        </w:rPr>
        <w:t xml:space="preserve"> </w:t>
      </w:r>
      <w:r>
        <w:rPr/>
        <w:t xml:space="preserve">2005. évi </w:t>
      </w:r>
      <w:r>
        <w:rPr>
          <w:b/>
        </w:rPr>
        <w:t>Pedagógusok farsangi bál</w:t>
      </w:r>
      <w:r>
        <w:rPr/>
        <w:t xml:space="preserve"> költségeit </w:t>
      </w:r>
      <w:r>
        <w:rPr>
          <w:b/>
        </w:rPr>
        <w:t>89.070,-</w:t>
      </w:r>
      <w:r>
        <w:rPr/>
        <w:t>Ft-tal támogatja a 2005. évi Oktatás, fejlesztés módszertani feladatok keret terhé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i összeg felhasználásának elszámolási határideje 2005. május 15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gondoskodjon az átutalásról.</w:t>
      </w:r>
    </w:p>
    <w:p>
      <w:pPr>
        <w:pStyle w:val="TextBody"/>
        <w:spacing w:before="0" w:after="0"/>
        <w:jc w:val="both"/>
        <w:rPr/>
      </w:pPr>
      <w:r>
        <w:rPr/>
        <w:t>Határidő: az intézményvezető értesítésére: 2005. április 27.</w:t>
      </w:r>
    </w:p>
    <w:p>
      <w:pPr>
        <w:pStyle w:val="TextBody"/>
        <w:spacing w:before="0" w:after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jc w:val="both"/>
        <w:rPr/>
      </w:pPr>
      <w:r>
        <w:rPr/>
        <w:t>Szavazás:9 igen,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18/2005. (IV. 18.) OIGYB.</w:t>
      </w:r>
    </w:p>
    <w:p>
      <w:pPr>
        <w:pStyle w:val="Normal"/>
        <w:jc w:val="both"/>
        <w:rPr/>
      </w:pPr>
      <w:r>
        <w:rPr/>
        <w:t>Az Oktatási, Ifjúság-és Gyermekvédelmi Bizottság 0 igen, 1 nem, 7 tartózkodás szavazati aránnyal az alábbi határozati javaslatot elvetette:</w:t>
      </w:r>
    </w:p>
    <w:p>
      <w:pPr>
        <w:pStyle w:val="TextBody"/>
        <w:spacing w:before="0" w:after="0"/>
        <w:jc w:val="both"/>
        <w:rPr/>
      </w:pPr>
      <w:r>
        <w:rPr/>
        <w:t>„</w:t>
      </w:r>
      <w:r>
        <w:rPr/>
        <w:t>Az Oktatási, Ifjúság- és Gyermekvédelmi Bizottság</w:t>
      </w:r>
      <w:r>
        <w:rPr>
          <w:b/>
        </w:rPr>
        <w:t xml:space="preserve"> </w:t>
      </w:r>
      <w:r>
        <w:rPr/>
        <w:t>a „</w:t>
      </w:r>
      <w:r>
        <w:rPr>
          <w:b/>
        </w:rPr>
        <w:t>Vizuális Kifejezés Világa</w:t>
      </w:r>
      <w:r>
        <w:rPr/>
        <w:t xml:space="preserve">” elnevezésű innovatív program bevezetésének költségeire 654.000,-Ft-ot biztosít a Centenáriumi Általános Iskola és Szakiskola részére a </w:t>
      </w:r>
      <w:r>
        <w:rPr>
          <w:b/>
        </w:rPr>
        <w:t>2005. évi Oktatás, fejlesztés módszertani feladatok keret terhére.</w:t>
      </w:r>
    </w:p>
    <w:p>
      <w:pPr>
        <w:pStyle w:val="TextBody"/>
        <w:spacing w:before="0" w:after="0"/>
        <w:jc w:val="both"/>
        <w:rPr/>
      </w:pPr>
      <w:r>
        <w:rPr/>
        <w:t>A támogatás elszámolásának határideje: 2005. december 20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 A bizottság felhívja a támogatott figyelmét, hogy a támogatással kapcsolatos módosításokra az elszámolási határidőt követően nincs lehetőség. Felkéri a bizottság az elnökét, hogy a határozatról értesítse az érintett intézmény vezetőjét, valamint a polgármester útján gondoskodjon a támogatási szerződés megkötéséről, majd gondoskodjon az átutalásról.</w:t>
      </w:r>
    </w:p>
    <w:p>
      <w:pPr>
        <w:pStyle w:val="TextBody"/>
        <w:spacing w:before="0" w:after="0"/>
        <w:jc w:val="both"/>
        <w:rPr/>
      </w:pPr>
      <w:r>
        <w:rPr/>
        <w:t>Határidő: az intézményvezető értesítésére: 2005. április 27.</w:t>
      </w:r>
    </w:p>
    <w:p>
      <w:pPr>
        <w:pStyle w:val="TextBody"/>
        <w:spacing w:before="0" w:after="0"/>
        <w:jc w:val="both"/>
        <w:rPr/>
      </w:pPr>
      <w:r>
        <w:rPr/>
        <w:t>Felelős: Kovács Raymund”</w:t>
      </w:r>
    </w:p>
    <w:p>
      <w:pPr>
        <w:pStyle w:val="TextBody"/>
        <w:spacing w:before="0" w:after="0"/>
        <w:ind w:left="-70" w:hanging="0"/>
        <w:jc w:val="both"/>
        <w:rPr/>
      </w:pPr>
      <w:r>
        <w:rPr/>
      </w:r>
    </w:p>
    <w:p>
      <w:pPr>
        <w:pStyle w:val="TextBody"/>
        <w:spacing w:before="0" w:after="0"/>
        <w:ind w:left="-70" w:hanging="0"/>
        <w:jc w:val="both"/>
        <w:rPr/>
      </w:pPr>
      <w:r>
        <w:rPr>
          <w:b/>
        </w:rPr>
        <w:t>119/2005. (IV. 18.) OIGYB.</w:t>
      </w:r>
    </w:p>
    <w:p>
      <w:pPr>
        <w:pStyle w:val="TextBody"/>
        <w:tabs>
          <w:tab w:val="clear" w:pos="708"/>
          <w:tab w:val="left" w:pos="2015" w:leader="none"/>
        </w:tabs>
        <w:spacing w:before="0" w:after="0"/>
        <w:ind w:left="-70" w:hanging="0"/>
        <w:jc w:val="both"/>
        <w:rPr>
          <w:b/>
          <w:b/>
        </w:rPr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 xml:space="preserve">javasolja a Képviselő-testületnek, hogy a </w:t>
      </w:r>
      <w:r>
        <w:rPr>
          <w:b/>
        </w:rPr>
        <w:t>II. Rákóczi Ferenc Kárpátaljai Magyar Főiskola</w:t>
      </w:r>
      <w:r>
        <w:rPr/>
        <w:t xml:space="preserve"> rekonstrukciós munkáit </w:t>
      </w:r>
      <w:r>
        <w:rPr>
          <w:b/>
        </w:rPr>
        <w:t>3.620.000,-Ft-tal támogassa</w:t>
      </w:r>
      <w:r>
        <w:rPr/>
        <w:t>, mely összeg megközelítőleg 100 négyzetméter felújítására elegendő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Határidő: 2005. május 24-i Képviselő-testületi ülés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Szavazás:9 igen, egyhangú</w:t>
      </w:r>
    </w:p>
    <w:p>
      <w:pPr>
        <w:pStyle w:val="TextBody"/>
        <w:spacing w:before="0" w:after="0"/>
        <w:ind w:left="-70" w:hanging="0"/>
        <w:jc w:val="both"/>
        <w:rPr/>
      </w:pPr>
      <w:r>
        <w:rPr>
          <w:b/>
        </w:rPr>
        <w:t>120/2005. (IV. 18.) OIGYB.</w:t>
      </w:r>
    </w:p>
    <w:p>
      <w:pPr>
        <w:pStyle w:val="Normal"/>
        <w:jc w:val="both"/>
        <w:rPr/>
      </w:pPr>
      <w:r>
        <w:rPr/>
        <w:t>Az Oktatási, Ifjúság-és Gyermekvédelmi Bizottság 0 igen, 0 nem, 9 tartózkodás szavazati aránnyal az alábbi határozati javaslatot elvetette:</w:t>
      </w:r>
    </w:p>
    <w:p>
      <w:pPr>
        <w:pStyle w:val="TextBody"/>
        <w:tabs>
          <w:tab w:val="clear" w:pos="708"/>
          <w:tab w:val="left" w:pos="2015" w:leader="none"/>
        </w:tabs>
        <w:spacing w:before="0" w:after="0"/>
        <w:ind w:left="-70" w:hanging="0"/>
        <w:jc w:val="both"/>
        <w:rPr/>
      </w:pPr>
      <w:r>
        <w:rPr/>
        <w:t>„</w:t>
      </w:r>
      <w:r>
        <w:rPr/>
        <w:t>Az Oktatási, Ifjúság- és Gyermekvédelmi Bizottság</w:t>
      </w:r>
      <w:r>
        <w:rPr>
          <w:b/>
        </w:rPr>
        <w:t xml:space="preserve"> </w:t>
      </w:r>
      <w:r>
        <w:rPr/>
        <w:t>az Óvoda, Általános Iskola és Módszertani Intézmény által szervezett erdei iskola költségeit 122.000,-Ft-tal támogatja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Határidő: 2005. április 27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Felelős: Kovács Raymund”</w:t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70" w:hanging="0"/>
        <w:jc w:val="both"/>
        <w:rPr/>
      </w:pPr>
      <w:r>
        <w:rPr>
          <w:b/>
        </w:rPr>
        <w:t>121/2005. (IV. 18.) OIGYB.</w:t>
      </w:r>
    </w:p>
    <w:p>
      <w:pPr>
        <w:pStyle w:val="Normal"/>
        <w:jc w:val="both"/>
        <w:rPr/>
      </w:pPr>
      <w:r>
        <w:rPr/>
        <w:t>Az Oktatási, Ifjúság-és Gyermekvédelmi Bizottság 0 igen, 0 nem, 9 tartózkodás szavazati aránnyal az alábbi határozati javaslatot elvetette: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„</w:t>
      </w:r>
      <w:r>
        <w:rPr/>
        <w:t>Az Oktatási, Ifjúság- és Gyermekvédelmi Bizottság</w:t>
      </w:r>
      <w:r>
        <w:rPr>
          <w:b/>
        </w:rPr>
        <w:t xml:space="preserve"> Költő András </w:t>
      </w:r>
      <w:r>
        <w:rPr/>
        <w:t>részvételét a Pszichológushallgatói Szervezetek Nemzetközi Szövetségének Kongresszusán Madridban</w:t>
      </w:r>
      <w:r>
        <w:rPr>
          <w:b/>
        </w:rPr>
        <w:t xml:space="preserve"> 90.000,-Ft-tal </w:t>
      </w:r>
      <w:r>
        <w:rPr/>
        <w:t>támogatja a 2005. évi</w:t>
      </w:r>
      <w:r>
        <w:rPr>
          <w:b/>
        </w:rPr>
        <w:t xml:space="preserve"> Oktatás, fejlesztés módszertani feladatok keret </w:t>
      </w:r>
      <w:r>
        <w:rPr/>
        <w:t>terhére</w:t>
      </w:r>
      <w:r>
        <w:rPr>
          <w:b/>
        </w:rPr>
        <w:t>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A támogatás felhasználható részvételi díjra, valamint az utazási költségek biztosítására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A támogatás elszámolásának határideje: 2005. május 30.</w:t>
      </w:r>
    </w:p>
    <w:p>
      <w:pPr>
        <w:pStyle w:val="TextBodyIndent"/>
        <w:rPr/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 A bizottság felhívja a támogatott figyelmét, hogy a támogatással kapcsolatos módosításokra az elszámolási határidőt követően nincs lehetőség. Felkéri a bizottság az elnökét, hogy a határozatról értesítse a támogatottat, valamint a polgármester útján gondoskodjon a támogatási szerződés megkötéséről, majd gondoskodjon az átutalásról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Határidő: 2005. április 27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Felelős: Kovács Raymund”</w:t>
      </w:r>
    </w:p>
    <w:p>
      <w:pPr>
        <w:pStyle w:val="TextBody"/>
        <w:spacing w:before="0" w:after="0"/>
        <w:ind w:left="-7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Javaslat a 2005. évi óvodai felvételt koordináló bizottság létrehoz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előterjesztés alapján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2/2005. (IV. 18.) OIGYB.</w:t>
      </w:r>
    </w:p>
    <w:p>
      <w:pPr>
        <w:pStyle w:val="Normal"/>
        <w:jc w:val="both"/>
        <w:rPr/>
      </w:pPr>
      <w:r>
        <w:rPr/>
        <w:t>Az Oktatási, Ifjúság- és Gyermekvédelmi Bizottság a 2005/2006. nevelési évre az óvodai előjegyzés elbírálására felvételi bizottságot hoz létre, melynek tagjául Ács Anikó bizottsági tagot megválasztja.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3/2005. (IV. 18.) OIGYB.</w:t>
      </w:r>
    </w:p>
    <w:p>
      <w:pPr>
        <w:pStyle w:val="Normal"/>
        <w:jc w:val="both"/>
        <w:rPr/>
      </w:pPr>
      <w:r>
        <w:rPr/>
        <w:t>Az Oktatási, Ifjúság- és Gyermekvédelmi Bizottság a 2005/2006. nevelési évre az óvodai előjegyzés elbírálására felvételi bizottságot hoz létre, melynek tagjául Lendl Ivett Mariann bizottsági tagot megválasztja.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4/2005. (IV. 18.) OIGYB.</w:t>
      </w:r>
    </w:p>
    <w:p>
      <w:pPr>
        <w:pStyle w:val="Normal"/>
        <w:jc w:val="both"/>
        <w:rPr/>
      </w:pPr>
      <w:r>
        <w:rPr/>
        <w:t>Az Oktatási, Ifjúság- és Gyermekvédelmi Bizottság a 2005/2006. nevelési évre az óvodai előjegyzés elbírálására felvételi bizottságot hoz létre, melynek tagjául Atkári Zsuzsát a Művelődési Ügyosztály köztisztviselőjét megválasztja.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Beszámoló a Pedagógiai Napok tapasztalatai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előterjesztés alapján az alábbi határozatot hozza:</w:t>
      </w:r>
    </w:p>
    <w:p>
      <w:pPr>
        <w:pStyle w:val="Normal"/>
        <w:jc w:val="both"/>
        <w:rPr/>
      </w:pPr>
      <w:r>
        <w:rPr>
          <w:b/>
        </w:rPr>
        <w:t>125/2005. (IV. 18.) OIGYB.</w:t>
      </w:r>
    </w:p>
    <w:p>
      <w:pPr>
        <w:pStyle w:val="Normal"/>
        <w:jc w:val="both"/>
        <w:rPr/>
      </w:pPr>
      <w:r>
        <w:rPr/>
        <w:t>Az Oktatási, Ifjúság- és Gyermekvédelmi Bizottság a Óvoda, Általános Iskola és Módszertani Intézmény Pedagógiai Szakmai Szolgáltató Tagintézményének tájékoztatóját a 2005 évi Pedagógiai Napok rendezvénysorozatról tudomásul veszi.</w:t>
      </w:r>
    </w:p>
    <w:p>
      <w:pPr>
        <w:pStyle w:val="Normal"/>
        <w:jc w:val="both"/>
        <w:rPr/>
      </w:pPr>
      <w:r>
        <w:rPr/>
        <w:t>Felkéri a bizottság az elnökét, hogy a határozatról a tagintézmény igazgatóját tájékoztassa. Határidő: 2005. április 27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elős: Kovács Raymund </w:t>
      </w:r>
    </w:p>
    <w:p>
      <w:pPr>
        <w:pStyle w:val="Normal"/>
        <w:jc w:val="both"/>
        <w:rPr/>
      </w:pPr>
      <w:r>
        <w:rPr/>
        <w:t>Szavazás.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3. Tájékoztató a nyári napközis tábor előkészületi munkálatai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előterjesztés alapjá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  <w:t>126/2005. (IV. 18.) OIGYB.</w:t>
      </w:r>
    </w:p>
    <w:p>
      <w:pPr>
        <w:pStyle w:val="Normal"/>
        <w:jc w:val="both"/>
        <w:rPr/>
      </w:pPr>
      <w:r>
        <w:rPr/>
        <w:t>Az Oktatási, Ifjúság-és Gyermekvédelmi Bizottság a nyári napközis tábor előkészületi munkálatairól szóló tájékoztatót tudomásul veszi.</w:t>
      </w:r>
    </w:p>
    <w:p>
      <w:pPr>
        <w:pStyle w:val="Normal"/>
        <w:jc w:val="both"/>
        <w:rPr/>
      </w:pPr>
      <w:r>
        <w:rPr/>
        <w:t>Felkéri a bizottság az elnökét, hogy a határozatról a Pedagógiai Szakmai Szolgáltatót tájékoztassa.</w:t>
      </w:r>
    </w:p>
    <w:p>
      <w:pPr>
        <w:pStyle w:val="Normal"/>
        <w:jc w:val="both"/>
        <w:rPr/>
      </w:pPr>
      <w:r>
        <w:rPr/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vetkező ülés várható időpontja: 2005. április 26. 15 óra (Polgármesteri Hivatal 112. helyisége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Ülés befejezve, jegyzőkönyv lezárva 18. 25 órak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őgyi József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-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02:00Z</dcterms:created>
  <dc:creator>Bucelláné</dc:creator>
  <dc:description/>
  <cp:keywords/>
  <dc:language>en-US</dc:language>
  <cp:lastModifiedBy>Szánthó Edina</cp:lastModifiedBy>
  <cp:lastPrinted>2005-04-21T11:46:00Z</cp:lastPrinted>
  <dcterms:modified xsi:type="dcterms:W3CDTF">2005-04-21T10:02:00Z</dcterms:modified>
  <cp:revision>2</cp:revision>
  <dc:subject/>
  <dc:title>98/2005</dc:title>
</cp:coreProperties>
</file>