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mely készül az Oktatási, Ifjúsági- és Gyermekvédelmi Bizottság </w:t>
      </w:r>
      <w:r>
        <w:rPr>
          <w:b/>
        </w:rPr>
        <w:t>2005. június 20-án 15</w:t>
      </w:r>
      <w:r>
        <w:rPr/>
        <w:t xml:space="preserve"> </w:t>
      </w:r>
      <w:r>
        <w:rPr>
          <w:b/>
        </w:rPr>
        <w:t>órakor</w:t>
      </w:r>
      <w:r>
        <w:rPr/>
        <w:t xml:space="preserve"> kezdődő ülésén a Pedagógiai Szakmai Szolgáltató tárgyalójában. </w:t>
      </w:r>
    </w:p>
    <w:p>
      <w:pPr>
        <w:pStyle w:val="TextBody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>Jelen vannak</w:t>
      </w:r>
      <w:r>
        <w:rPr/>
        <w:t xml:space="preserve"> </w:t>
      </w:r>
      <w:r>
        <w:rPr>
          <w:b w:val="false"/>
        </w:rPr>
        <w:t>a bizottság tagjai</w:t>
      </w:r>
      <w:r>
        <w:rPr/>
        <w:t>: Kovács Raymund, Ács Anikó, Lendl Ivett Mariann, Kaszás Zoltán,</w:t>
      </w:r>
      <w:r>
        <w:rPr>
          <w:bCs/>
        </w:rPr>
        <w:t xml:space="preserve"> Hőgyi József, Király József, </w:t>
      </w:r>
      <w:r>
        <w:rPr>
          <w:szCs w:val="24"/>
        </w:rPr>
        <w:t xml:space="preserve">Szemler István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TextBody"/>
        <w:jc w:val="both"/>
        <w:rPr/>
      </w:pPr>
      <w:r>
        <w:rPr>
          <w:b/>
        </w:rPr>
        <w:t>Hiányzik:</w:t>
      </w:r>
      <w:r>
        <w:rPr/>
        <w:t xml:space="preserve"> </w:t>
      </w:r>
      <w:r>
        <w:rPr>
          <w:bCs/>
        </w:rPr>
        <w:t xml:space="preserve">Kovács Attila, Deli Albert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ind w:left="1133" w:hanging="707"/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tájékoztatja a bizottságot, hogy a 7.a), a 8. és az egyebek napirendi pontokhoz egy-egy kiegészítés készült, melyek kiosztásra kerülnek a bizottság tagjainak.</w:t>
      </w:r>
    </w:p>
    <w:p>
      <w:pPr>
        <w:pStyle w:val="BodyText2"/>
        <w:numPr>
          <w:ilvl w:val="0"/>
          <w:numId w:val="0"/>
        </w:numPr>
        <w:ind w:left="426" w:hanging="0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A bizottság a napirendi pontokkal kapcsolatosan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</w:rPr>
        <w:t>180/2005. (VI.20.) OIGYB</w:t>
      </w:r>
    </w:p>
    <w:p>
      <w:pPr>
        <w:pStyle w:val="Normal"/>
        <w:jc w:val="both"/>
        <w:rPr/>
      </w:pPr>
      <w:r>
        <w:rPr/>
        <w:t xml:space="preserve">Az Oktatási, Ifjúság-és Gyermekvédelmi Bizottság a 2005. június 20-i bizottsági ülés napirendjével kapcsolatban az alábbi határozatot hozz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Napirend elfog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járt határidejű határozatok visszajelen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Táncsics Mihály Általános Iskola és Gimnázium igazgatói álláshelyére jelentkező pályázó meghallgatása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4. </w:t>
        <w:tab/>
        <w:t>A Táncsics Mihály Általános Iskola és Gimnázium felmentési idő növelése iránti kérelm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/>
        <w:t>5.</w:t>
        <w:tab/>
        <w:t>Tájékoztatás a Szent-Györgyi Albert Általános Iskola, az Általános Iskola Hősök fasora 30., a Jókai Mór Általános Iskola és a Sashalmi Tanoda Általános Iskolában végzett átfogó pénzügyi-gazdálkodási ellenőrzés (belső ellenőrzési csoport) tapasztalatairó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6.</w:t>
        <w:tab/>
      </w:r>
      <w:r>
        <w:rPr/>
        <w:t xml:space="preserve">Javaslat a közoktatási intézmények alapító okiratának módosítására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Cs/>
          <w:sz w:val="22"/>
          <w:szCs w:val="22"/>
        </w:rPr>
      </w:pPr>
      <w:r>
        <w:rPr/>
        <w:t>7.</w:t>
        <w:tab/>
        <w:t>Az Arany János Általános Iskola, a Móra Ferenc Általános Iskola, a Kölcsey Ferenc Általános Iskola, a Herman Ottó Általános Iskola, a Jókai Mór Általános Iskola felülvizsgált pedagógiai programjának – az 5-8. évfolyamra vonatkozó helyi tantervének felülvizsgálata miatti – jóváhagyás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8.a)</w:t>
        <w:tab/>
      </w:r>
      <w:r>
        <w:rPr/>
        <w:t>Javaslat az eszköz és felszerelés jegyzéknek megfelelés ütemezésének módosítására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b)</w:t>
        <w:tab/>
        <w:t>Tájékoztatás az Óvoda, Általános Iskola és Módszertani Intézmény részére biztosított 2004. évi Intézményi eszközfejlesztési, tanszervásárlási keret felhasználásának vizsgálatáró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9</w:t>
        <w:tab/>
        <w:t>Tájékoztató a 2005/2006. nevelési/tanítási évre történő beiratkozásról –státuszszám előzetes meghatározása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10.</w:t>
        <w:tab/>
        <w:t>Az iskolák feladat és ütemterve a könyvtári tevékenység jogszerűségének biztosítására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39" w:hanging="539"/>
        <w:jc w:val="both"/>
        <w:rPr/>
      </w:pPr>
      <w:r>
        <w:rPr/>
        <w:t>11.</w:t>
        <w:tab/>
        <w:t>A Pedagógiai Szakmai Szolgáltató kérelme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39" w:hanging="539"/>
        <w:jc w:val="both"/>
        <w:rPr/>
      </w:pPr>
      <w:r>
        <w:rPr/>
        <w:t>12.</w:t>
        <w:tab/>
        <w:t>A Pedagógiai Szakmai Szolgáltató elszámolása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3.</w:t>
        <w:tab/>
        <w:t>Tájékoztatás a 2004/2005. tanévi kerületi versenyek szervezéséről, eredményeiről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4.</w:t>
        <w:tab/>
        <w:t>Tájékoztató a Pipitér Óvoda által szervezendő nyári táborról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15.</w:t>
        <w:tab/>
        <w:t>Egyeb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A Móra Ferenc Általános Iskola kérelme iskolaotthonos osztály indításának engedélyezésé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Javaslat feladattal terhelt összeg felhasználhatóvá minősítésér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TextBody"/>
        <w:spacing w:before="0" w:after="0"/>
        <w:jc w:val="both"/>
        <w:rPr/>
      </w:pPr>
      <w:r>
        <w:rPr/>
        <w:t>Felelős: Kovács Raymund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  <w:bCs/>
          <w:sz w:val="22"/>
          <w:szCs w:val="22"/>
        </w:rPr>
        <w:t>Lejárt határidejű határozatok visszajelentés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cella Gézáné</w:t>
      </w:r>
      <w:r>
        <w:rPr/>
        <w:t xml:space="preserve"> tájékoztatja a bizottságot, hogy a 38/2005.(II.28.) határozat intézkedéseként az előterjesztésben rögzített beszámoló még nem készült el, így a határozat végrehajtásának visszajelentése tévesen szerepe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a végrehajtott intézkedésekkel kapcsolatosan az alábbiak szerint határ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1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4/2005 (I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20/2005.(II. 14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95-97./2005.(III. 2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171/2005.(V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173-179./2005.(V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ozatok végrehajtásáról szóló jelentést elfogadja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</w:rPr>
        <w:t>A Táncsics Mihály Általános Iskola és Gimnázium igazgatói álláshelyére jelentkező pályázó meghallga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tájékoztatja a bizottságot, hogy a vezetői álláshelyre egy pályázó nyújtotta be a pályázatát, majd átadja a szót Vámos Tibornak, a pályázat benyújtójának.</w:t>
      </w:r>
    </w:p>
    <w:p>
      <w:pPr>
        <w:pStyle w:val="Normal"/>
        <w:jc w:val="both"/>
        <w:rPr/>
      </w:pPr>
      <w:r>
        <w:rPr>
          <w:b/>
        </w:rPr>
        <w:t>Vámos Tibor</w:t>
      </w:r>
      <w:r>
        <w:rPr/>
        <w:t xml:space="preserve"> köszöni a Képviselő-testület és a bizottság eddigi türelmét, elmondja, hogy már rendelkezik egyetemi végzettséggel, így a pályázati kiírásnak megfelel.</w:t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2/2005. (VI.20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2005. augusztus 1-től – 2010. július 31-ig bízza</w:t>
      </w:r>
      <w:r>
        <w:rPr>
          <w:b/>
          <w:bCs/>
        </w:rPr>
        <w:t xml:space="preserve"> </w:t>
      </w:r>
      <w:r>
        <w:rPr>
          <w:bCs/>
        </w:rPr>
        <w:t xml:space="preserve">meg </w:t>
      </w:r>
      <w:r>
        <w:rPr>
          <w:b/>
        </w:rPr>
        <w:t>Vámos Tibort a Táncsics Mihály Általános Iskola és Gimnázium</w:t>
      </w:r>
      <w:r>
        <w:rPr/>
        <w:t xml:space="preserve">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%-ában, azaz 56.700.-Ft-ban javasolja megállapítani.</w:t>
      </w:r>
    </w:p>
    <w:p>
      <w:pPr>
        <w:pStyle w:val="Normal"/>
        <w:jc w:val="both"/>
        <w:rPr/>
      </w:pPr>
      <w:r>
        <w:rPr>
          <w:szCs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5. június 2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83/2005. (VI.20.) OIGYB</w:t>
      </w:r>
    </w:p>
    <w:p>
      <w:pPr>
        <w:pStyle w:val="Normal"/>
        <w:jc w:val="both"/>
        <w:rPr/>
      </w:pPr>
      <w:r>
        <w:rPr/>
        <w:t>Az Oktatási, Ifjúság-és Gyermekvédelmi Bizottság a Táncsics Mihály Általános Iskola és Gimnázium vezetői álláshelyére benyújtott pályázat szekértői díjára 30.000,-Ft-ot biztosít a szakértői vélemény elkészítésért a MALADENT Ker. és Szolg. Bt. részére a 2005. évi Közoktatási szakmai pályázati önrész, szakértői díj támogatási keret terhére.</w:t>
      </w:r>
    </w:p>
    <w:p>
      <w:pPr>
        <w:pStyle w:val="Normal"/>
        <w:jc w:val="both"/>
        <w:rPr/>
      </w:pPr>
      <w:r>
        <w:rPr/>
        <w:t>A bizottság felkéri az elnökét, hogy gondoskodjon a megbízási szerződés aláírásra történő előkészítéséről, aláírást követően számla ellenében a polgármester útján a szakértői díj átutalásáról.</w:t>
      </w:r>
    </w:p>
    <w:p>
      <w:pPr>
        <w:pStyle w:val="Normal"/>
        <w:jc w:val="both"/>
        <w:rPr/>
      </w:pPr>
      <w:r>
        <w:rPr/>
        <w:t>Határidő: 2005. jún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</w:rPr>
        <w:t>A Táncsics Mihály Általános Iskola és Gimnázium felmentési idő növelése iránti kérelme</w:t>
      </w:r>
    </w:p>
    <w:p>
      <w:pPr>
        <w:pStyle w:val="Norm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átadja a szót Vámos Tibornak, a Táncsics Mihály Általános Iskola és Gimnázium megbízott vezetőjének.</w:t>
      </w:r>
    </w:p>
    <w:p>
      <w:pPr>
        <w:pStyle w:val="Normal"/>
        <w:jc w:val="both"/>
        <w:rPr/>
      </w:pPr>
      <w:r>
        <w:rPr>
          <w:b/>
        </w:rPr>
        <w:t>Vámos Tibor</w:t>
      </w:r>
      <w:r>
        <w:rPr/>
        <w:t xml:space="preserve"> tájékoztatja a bizottságot, hogy a két közalkalmazott, akik részére a költségvetés kiegészítését kéri, mindketten köztiszteletben álló, egész életükben a kerületben dolgozó pedagógusok. Elmondja továbbá, hogy az alpolgármester úr a 2005. évi költségvetés egyeztető tárgyalása során szóbeli ígéretet tett arra vonatkozóan, hogy az ehhez hasonló kérelmeket támogatni fogja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véleménye szerint ez a fajta külön juttatása egyfajta elismerés lehetne azok számára, akik hosszú időt töltöttek a kerület közoktatásában. Elmondja, hogy az elmúlt évben a Batthyány Ilona Általános Iskola hasonló kérelmét támogatt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– az egységes elvekre való hivatkozással –nem támogatja az intézmény kérelmét, hiszen például az általa vezetett iskolában is van olyan nyugdíjba vonuló pedagógus, aki egész életében a kerületben dolg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mler István</w:t>
      </w:r>
      <w:r>
        <w:rPr/>
        <w:t xml:space="preserve"> egysége szempontrendszer, elv létrehozását tartaná jónak az ehhez hasonló kérelmek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Király József kérdésére válaszolva elmondja, hogy körülbelül 10-15 olyan nyugdíjba vonuló pedagógus lehet a kerületben, akik egész életükben itt dolgoz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javasolja, hogy a 2006. évi költségvetés szempontrendszerének kidolgozásakor kellene erre kit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4/2005. (VI.20.) OIGYB</w:t>
      </w:r>
    </w:p>
    <w:p>
      <w:pPr>
        <w:pStyle w:val="Normal"/>
        <w:jc w:val="both"/>
        <w:rPr/>
      </w:pPr>
      <w:r>
        <w:rPr>
          <w:i/>
        </w:rPr>
        <w:t xml:space="preserve">Az Oktatási, Ifjúság- és Gyermekvédelmi Bizottság </w:t>
      </w:r>
      <w:r>
        <w:rPr>
          <w:b/>
          <w:i/>
        </w:rPr>
        <w:t>3 igen, 1 nem 3 tartózkodás</w:t>
      </w:r>
      <w:r>
        <w:rPr>
          <w:i/>
        </w:rPr>
        <w:t xml:space="preserve"> szavazati arány mellett az alábbi határozati javaslatot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z Oktatási, Ifjúság- és Gyermekvédelmi Bizottság a Táncsics Mihály Általános Iskola és Gimnázium igazgatójának kérelme alapján az intézmény két nyugállományba vonuló pedagógusa felmentési idejének két hónappal történő meghosszabbítását támogatja.</w:t>
      </w:r>
    </w:p>
    <w:p>
      <w:pPr>
        <w:pStyle w:val="Normal"/>
        <w:jc w:val="both"/>
        <w:rPr/>
      </w:pPr>
      <w:r>
        <w:rPr>
          <w:i/>
        </w:rPr>
        <w:t xml:space="preserve">Javasolja a Képviselő- testületnek, hogy az intézmény költségvetését a 2005. évi költségvetés II. számú módosítása során a </w:t>
      </w:r>
      <w:r>
        <w:rPr>
          <w:b/>
          <w:i/>
        </w:rPr>
        <w:t>személyi juttatások főszámát 725 600 Ft-tal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rulékok főszámát 232</w:t>
      </w:r>
      <w:r>
        <w:rPr>
          <w:i/>
        </w:rPr>
        <w:t xml:space="preserve"> </w:t>
      </w:r>
      <w:r>
        <w:rPr>
          <w:b/>
          <w:i/>
        </w:rPr>
        <w:t>192 F</w:t>
      </w:r>
      <w:r>
        <w:rPr>
          <w:i/>
        </w:rPr>
        <w:t>t-tal, növelje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kéri a bizottság az elnökét, hogy a határozatról az intézmény vezetőjét értesítse, a határozatot terjessze a Képviselő- testület elé. 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 az intézményvezető értesítésére: 2005. júni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Képviselő- testület elé terjesztésre: A 2005. évi költségvetés II. sz. módosítása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Felelős: Kovács Raymund”</w:t>
      </w:r>
    </w:p>
    <w:p>
      <w:pPr>
        <w:pStyle w:val="Normal"/>
        <w:ind w:hanging="11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</w:rPr>
        <w:t>Tájékoztatás a Szent-Györgyi Albert Általános Iskola, az Általános Iskola Hősök fasora 30., a Jókai Mór Általános Iskola és a Sashalmi Tanoda Általános Iskolában végzett átfogó pénzügyi-gazdálkodási ellenőrzés (belső ellenőrzési csoport) tapasztalatairól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Papp Andrea</w:t>
      </w:r>
      <w:r>
        <w:rPr/>
        <w:t>, az Önkormányzat belső ellenőre az előterjesztést kiegészítve tájékoztatja a bizottságot a Sashalmi Tanoda Általános Iskola 4,6 MFt-os túlfinanszírozásának okairól, a vizsgálat tapasztalatairól.</w:t>
      </w:r>
    </w:p>
    <w:p>
      <w:pPr>
        <w:pStyle w:val="Normal"/>
        <w:jc w:val="both"/>
        <w:rPr/>
      </w:pPr>
      <w:r>
        <w:rPr/>
        <w:t>Elmondja, hogy nem túlköltés okozta a túlfinanszírozást, hanem az, hogy az intézmény akkori könyvelője nem a valóságnak megfelelően könyvelt.</w:t>
      </w:r>
    </w:p>
    <w:p>
      <w:pPr>
        <w:pStyle w:val="Normal"/>
        <w:jc w:val="both"/>
        <w:rPr/>
      </w:pPr>
      <w:r>
        <w:rPr/>
        <w:t>Véleménye szerint egyértelműen könyvelői hibák sorozata történt, melyre egyik intézményvezetőnek sem lehet rálátása</w:t>
      </w:r>
    </w:p>
    <w:p>
      <w:pPr>
        <w:pStyle w:val="Normal"/>
        <w:jc w:val="both"/>
        <w:rPr/>
      </w:pPr>
      <w:r>
        <w:rPr/>
        <w:t xml:space="preserve">Az intézményvezető, mikor észlelte, hogy valami nincs rendben, azonnal vizsgálatot kért a belső ellenőröktől. </w:t>
      </w:r>
    </w:p>
    <w:p>
      <w:pPr>
        <w:pStyle w:val="Normal"/>
        <w:jc w:val="both"/>
        <w:rPr/>
      </w:pPr>
      <w:r>
        <w:rPr/>
        <w:t>Szemler István kérdésére válaszolva elmondja, hogy túlfinanszírozás például a függő átfutó tételeknél fordulhat elő, és az intézményi beszámolók ellenőrzése– kapacitás hiányában– csak az önkormányzati beszámolóval kapcsolatos pontokra terjed ki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– tekintettel az intézmények 100 MFt feletti költségvetésére–az iránt érdeklődik, hogy nincs-e előírva az intézmények számára a könyvvizsgáló általi auditálás.</w:t>
      </w:r>
    </w:p>
    <w:p>
      <w:pPr>
        <w:pStyle w:val="Normal"/>
        <w:jc w:val="both"/>
        <w:rPr/>
      </w:pPr>
      <w:r>
        <w:rPr/>
        <w:t>Elmondja, hogy a jogszabály szerint az intézmény vezetője felelős egy személyben az intézményben folyó munkáért, ugyanakkor – szakmai ismeretek hiányában–esélye sincs a gazdasági vezető munkáját megít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mler István</w:t>
      </w:r>
      <w:r>
        <w:rPr/>
        <w:t xml:space="preserve"> véleménye szerint az intézményvezető helyett inkább a belső ellenőrzést terheli a felelősség azért, hogy ilyen súlyos szabálytalanságok nem kerültek kiszűr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5/2005. (VI.20.) OIGYB</w:t>
      </w:r>
    </w:p>
    <w:p>
      <w:pPr>
        <w:pStyle w:val="Normal"/>
        <w:jc w:val="both"/>
        <w:rPr/>
      </w:pPr>
      <w:r>
        <w:rPr/>
        <w:t>Az Oktatási, Ifjúság-és Gyermekvédelmi Bizottság tudomásul veszi a Sashalmi Tanoda</w:t>
      </w:r>
      <w:r>
        <w:rPr>
          <w:b/>
        </w:rPr>
        <w:t xml:space="preserve"> </w:t>
      </w:r>
      <w:r>
        <w:rPr/>
        <w:t>Általános Iskolában, a Jókai Mór Általános Iskolában, az Általános Iskola Hősök fasora 30, és a Szent-Györgyi Albert Általános Iskolában a 2003-2004. évben végrehajtott átfogó pénzügyi-gazdálkodási ellenőrzés megállapításairól szóló tájékoztatót.</w:t>
      </w:r>
    </w:p>
    <w:p>
      <w:pPr>
        <w:pStyle w:val="Normal"/>
        <w:jc w:val="both"/>
        <w:rPr/>
      </w:pPr>
      <w:r>
        <w:rPr/>
        <w:t>A bizottság felkéri az elnökét, hogy a határozatról értesítse a belső ellenőrzési csoportot.</w:t>
      </w:r>
    </w:p>
    <w:p>
      <w:pPr>
        <w:pStyle w:val="Normal"/>
        <w:jc w:val="both"/>
        <w:rPr/>
      </w:pPr>
      <w:r>
        <w:rPr/>
        <w:t>Határidő: 2005. jún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</w:rPr>
        <w:t xml:space="preserve">Javaslat a közoktatási intézmények alapító okiratának módosításá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hozzászólásában kifejti, hogy négy iskola kivételével mindenhol ugyanolyan a sajátos nevelési igényű tanulók ellátása szerepel ellátott feladatként.</w:t>
      </w:r>
    </w:p>
    <w:p>
      <w:pPr>
        <w:pStyle w:val="Normal"/>
        <w:jc w:val="both"/>
        <w:rPr/>
      </w:pPr>
      <w:r>
        <w:rPr/>
        <w:t xml:space="preserve">Érdeklődik, hogy a feladat telepítése kapcsán mikor gondoskodik az Önkormányzat a személyi és tárgyi feltételek biztosításáról, továbbá, hogy az emelt szintű oktatás végzése miért nincs nevesítve az egyes intézmények alapító okiratai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cella Gézáné</w:t>
      </w:r>
      <w:r>
        <w:rPr/>
        <w:t xml:space="preserve"> válaszában kifejti, hogy a személyi és tárgyi feltételek biztosítása külön egyeztetést jelent a gyermekek számától, és az intézmény jelenlegi feltételeitől függően. Az emelt szintű oktatással kapcsolatban elmondja, hogy a fenntartói plusz óratömegből minden intézmény maga döntötte el, hogy milyen specialitásokat épít be a Pedagógiai Programjába, amit a fenntartó már jóváhagyott, így nincs szükség az alapító okiratokban is nevesíteni az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somós Gyula</w:t>
      </w:r>
      <w:r>
        <w:rPr/>
        <w:t xml:space="preserve"> felhívja a bizottság figyelmét arra, hogy az Óvoda, Általános Iskola és Módszertani Intézmény alapító okiratának módosítása során névváltozás is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6/2005. (VI.20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a közoktatási intézmények alapító okiratának módosítását az 1. sz. melléklet szerinti tartalommal fogadja el.</w:t>
      </w:r>
    </w:p>
    <w:p>
      <w:pPr>
        <w:pStyle w:val="Normal"/>
        <w:jc w:val="both"/>
        <w:rPr/>
      </w:pPr>
      <w:r>
        <w:rPr/>
        <w:t>A bizottság felkéri az elnökét, hogy a határozatról értesítse a Képviselő-testületet.</w:t>
      </w:r>
    </w:p>
    <w:p>
      <w:pPr>
        <w:pStyle w:val="Normal"/>
        <w:jc w:val="both"/>
        <w:rPr/>
      </w:pPr>
      <w:r>
        <w:rPr/>
        <w:t>Határidő: 2005. június 2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</w:rPr>
        <w:t>Az Arany János Általános Iskola, a Móra Ferenc Általános Iskola, a Kölcsey Ferenc Általános Iskola, a Herman Ottó Általános Iskola, a Jókai Mór Általános Iskola felülvizsgált pedagógiai programjának – az 5-8. évfolyamra vonatkozó helyi tantervének felülvizsgálata miatti – jóváhagy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 bizottság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7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z </w:t>
      </w:r>
      <w:r>
        <w:rPr>
          <w:b/>
          <w:bCs/>
        </w:rPr>
        <w:t>Arany János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8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Herman Ottó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9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Kölcsey Ferenc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0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Jókai Mór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1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  <w:r>
        <w:rPr>
          <w:b/>
        </w:rPr>
        <w:t>Móra Ferenc Általános Iskola</w:t>
      </w:r>
      <w:r>
        <w:rPr/>
        <w:t xml:space="preserve"> 5.-8. évfolyamra vonatkozóan felülvizsgál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  <w:bCs/>
          <w:sz w:val="22"/>
          <w:szCs w:val="22"/>
        </w:rPr>
        <w:t>8.a)</w:t>
        <w:tab/>
      </w:r>
      <w:r>
        <w:rPr>
          <w:b/>
        </w:rPr>
        <w:t>Javaslat az eszköz és felszerelés jegyzéknek megfelelés ütemezésének módosításár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izottság az alábbiak szerint határoz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05. (VI.20.) OIGYB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Az Oktatási, Ifjúság- és Gyermekvédelmi Bizottság javasolja a Képviselő-testületnek, hogy a 788/2003.(XII.16.) Kt. Határozatban – a XVI. Kerületi Önkormányzat által fenntartott közoktatási intézmények részére a nevelési-oktatási intézmények működéséről szóló 11/1994.(VI.08.) MKM rendelet 7. sz. mellékletében előírt kötelező, minimális helyiség, felszerelés és eszközjegyzékben előírtak beszerzésére     a 2004. január 01-2008. december 31-ig terjedő időszakban– biztosított 293 MFt összeget 165,9 MFt-ra, és annak ütemezését az alábbiak szerint módosítsa: </w:t>
      </w:r>
    </w:p>
    <w:p>
      <w:pPr>
        <w:pStyle w:val="TextBodyIndent"/>
        <w:rPr>
          <w:sz w:val="24"/>
        </w:rPr>
      </w:pPr>
      <w:r>
        <w:rPr>
          <w:sz w:val="24"/>
        </w:rPr>
        <w:t>2004. évben:</w:t>
        <w:tab/>
        <w:t xml:space="preserve"> 20 MFt</w:t>
      </w:r>
    </w:p>
    <w:p>
      <w:pPr>
        <w:pStyle w:val="TextBodyIndent"/>
        <w:rPr>
          <w:sz w:val="24"/>
        </w:rPr>
      </w:pPr>
      <w:r>
        <w:rPr>
          <w:sz w:val="24"/>
        </w:rPr>
        <w:t>2005.évben:</w:t>
        <w:tab/>
        <w:t>13,9MFt</w:t>
      </w:r>
    </w:p>
    <w:p>
      <w:pPr>
        <w:pStyle w:val="TextBodyIndent"/>
        <w:rPr>
          <w:sz w:val="24"/>
        </w:rPr>
      </w:pPr>
      <w:r>
        <w:rPr>
          <w:sz w:val="24"/>
        </w:rPr>
        <w:t>2006. évben:</w:t>
        <w:tab/>
        <w:t>30 MFt</w:t>
      </w:r>
    </w:p>
    <w:p>
      <w:pPr>
        <w:pStyle w:val="TextBodyIndent"/>
        <w:rPr>
          <w:sz w:val="24"/>
        </w:rPr>
      </w:pPr>
      <w:r>
        <w:rPr>
          <w:sz w:val="24"/>
        </w:rPr>
        <w:t>2007. évben:</w:t>
        <w:tab/>
        <w:t xml:space="preserve">55,7 MFt </w:t>
      </w:r>
    </w:p>
    <w:p>
      <w:pPr>
        <w:pStyle w:val="TextBodyIndent"/>
        <w:rPr/>
      </w:pPr>
      <w:r>
        <w:rPr>
          <w:sz w:val="24"/>
          <w:u w:val="single"/>
        </w:rPr>
        <w:t>2008. évben:</w:t>
        <w:tab/>
        <w:t>46,3 MFt</w:t>
      </w:r>
    </w:p>
    <w:p>
      <w:pPr>
        <w:pStyle w:val="TextBodyIndent"/>
        <w:rPr/>
      </w:pPr>
      <w:r>
        <w:rPr>
          <w:sz w:val="24"/>
        </w:rPr>
        <w:t>Összesen:                     165,9 MFt</w:t>
      </w:r>
    </w:p>
    <w:p>
      <w:pPr>
        <w:pStyle w:val="TextBodyIndent"/>
        <w:rPr>
          <w:sz w:val="24"/>
        </w:rPr>
      </w:pPr>
      <w:r>
        <w:rPr>
          <w:sz w:val="24"/>
        </w:rPr>
        <w:t>A bizottság javasolja a Képviselő-testületnek, hogy kezdeményezze az Országos Közoktatási, Értékelési és Vizsgaközpontnál a közoktatási intézmények vonatkozásában a kötelező (minimális) eszköz, és felszerelési jegyzékben foglaltaknak való megfelelés engedélyezett ütemezésének módosítását.</w:t>
      </w:r>
    </w:p>
    <w:p>
      <w:pPr>
        <w:pStyle w:val="TextBodyIndent"/>
        <w:rPr>
          <w:sz w:val="24"/>
        </w:rPr>
      </w:pPr>
      <w:r>
        <w:rPr>
          <w:sz w:val="24"/>
        </w:rPr>
        <w:t>A bizottság felkéri az elnökét, hogy a határozatot terjessze a Képviselő-testület elé.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lius 31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b)</w:t>
        <w:tab/>
        <w:t>Tájékoztatás az Óvoda, Általános Iskola és Módszertani Intézmény részére biztosított 2004. évi Intézményi eszközfejlesztési, tanszervásárlási keret felhasználásának vizsgálat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3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az </w:t>
      </w:r>
      <w:r>
        <w:rPr>
          <w:sz w:val="24"/>
          <w:szCs w:val="24"/>
        </w:rPr>
        <w:t xml:space="preserve">Óvoda, Általános Iskola és Módszertani Intézmény </w:t>
      </w:r>
      <w:r>
        <w:rPr>
          <w:sz w:val="24"/>
        </w:rPr>
        <w:t>2004. évi Intézményi eszközfejlesztés, tanszervásárlás támogatási keret felhasználására vonatkozó elszámolását a belső ellenőri vizsgálat lezárásáig elnapolja. A bizottság felkéri az elnökét, hogy a határozatról értesítse az intézmény vezetőjét.</w:t>
      </w:r>
    </w:p>
    <w:p>
      <w:pPr>
        <w:pStyle w:val="TextBodyIndent"/>
        <w:rPr>
          <w:sz w:val="24"/>
        </w:rPr>
      </w:pPr>
      <w:r>
        <w:rPr>
          <w:sz w:val="24"/>
        </w:rPr>
        <w:t>Határidő: az intézmény értesítésére: 2005. június 30.</w:t>
      </w:r>
    </w:p>
    <w:p>
      <w:pPr>
        <w:pStyle w:val="Normal"/>
        <w:jc w:val="both"/>
        <w:rPr>
          <w:b/>
          <w:b/>
        </w:rPr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9.</w:t>
        <w:tab/>
        <w:t>Tájékoztató a 2005/2006. nevelési/tanítási évre történő beiratkozásról –státuszszám előzetes meghatár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somós Gyula</w:t>
      </w:r>
      <w:r>
        <w:rPr/>
        <w:t xml:space="preserve"> felhívja a bizottság figyelmét a Fejlesztő tagozat eddigi növekvő beiskolázási tendenciájának megszűn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cella Gézáné</w:t>
      </w:r>
      <w:r>
        <w:rPr/>
        <w:t xml:space="preserve"> az előterjesztést kiegészítve elmondja, hogy a státuszszámok, és az intézményi óratömegek szeptemberben még kis mértékben módosulhatnak a konkrét gyermeklétszám függvén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őterjesztéssel kapcsolatos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4/2005. (VI.20.) OIGYB</w:t>
      </w:r>
    </w:p>
    <w:p>
      <w:pPr>
        <w:pStyle w:val="Normal"/>
        <w:jc w:val="both"/>
        <w:rPr/>
      </w:pPr>
      <w:r>
        <w:rPr/>
        <w:t>Az Oktatási, Ifjúság-és Gyermekvédelmi Bizottság a 2005/2006. nevelési évre, tanévre történt beiratkozásról szóló tájékoztatás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b/>
        </w:rPr>
        <w:t>10.</w:t>
        <w:tab/>
        <w:t>Az iskolák feladat és ütemterve a könyvtári tevékenység jogszerűségének biztosít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5/2005. (VI.20.) OIGYB</w:t>
      </w:r>
    </w:p>
    <w:p>
      <w:pPr>
        <w:pStyle w:val="Normal"/>
        <w:ind w:firstLine="70"/>
        <w:jc w:val="both"/>
        <w:rPr/>
      </w:pPr>
      <w:r>
        <w:rPr/>
        <w:t>Az Oktatási, Ifjúság- és Gyermekvédelmi Bizottság az iskolák által a 20/2005.(II 14.) OIGYB határozat értelmében az iskolák könyvtári tevékenysége jogszerűségének biztosítására készített feladat és ütemtervről szóló tájékoztatást tudomásul veszi.</w:t>
      </w:r>
    </w:p>
    <w:p>
      <w:pPr>
        <w:pStyle w:val="Normal"/>
        <w:ind w:left="-70" w:firstLine="70"/>
        <w:jc w:val="both"/>
        <w:rPr/>
      </w:pPr>
      <w:r>
        <w:rPr/>
        <w:t xml:space="preserve">Felkéri a bizottság az elnökét, hogy a határozatról az iskolák igazgatóit értesítse. </w:t>
      </w:r>
    </w:p>
    <w:p>
      <w:pPr>
        <w:pStyle w:val="Heading4"/>
        <w:spacing w:before="0" w:after="0"/>
        <w:ind w:left="-70" w:firstLine="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atáridő: 2005. június 30.</w:t>
      </w:r>
    </w:p>
    <w:p>
      <w:pPr>
        <w:pStyle w:val="Heading3"/>
        <w:spacing w:before="0" w:after="0"/>
        <w:ind w:left="-70" w:firstLine="7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Kovács Raymund </w:t>
      </w:r>
    </w:p>
    <w:p>
      <w:pPr>
        <w:pStyle w:val="Normal"/>
        <w:ind w:left="-70" w:firstLine="70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b/>
        </w:rPr>
        <w:t>11.</w:t>
        <w:tab/>
        <w:t>A Pedagógiai Szakmai Szolgáltató kérelm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Kovács Raymund</w:t>
      </w:r>
      <w:r>
        <w:rPr/>
        <w:t xml:space="preserve"> visszavonja az előterjesztésben szereplő 1. határozati javaslatot, tekintettel arra, hogy az Önkormányzat 2005. évi költségvetési rendeletében 700.000,- Ft van elkülönítve az oktatási ágazat részére szakmai napok címen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 bizottság az alábbiak szerint határoz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6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a 2005/2006. tanévi </w:t>
      </w:r>
      <w:r>
        <w:rPr>
          <w:b/>
        </w:rPr>
        <w:t xml:space="preserve">Pedagógus zsebkönyvek költségeire </w:t>
      </w:r>
      <w:r>
        <w:rPr/>
        <w:t xml:space="preserve">az Óvoda, Általános Iskola és Módszertani Intézmény </w:t>
      </w:r>
      <w:r>
        <w:rPr>
          <w:b/>
        </w:rPr>
        <w:t>Pedagógiai Szakmai Szolgáltató tagintézménye részére</w:t>
      </w:r>
      <w:r>
        <w:rPr/>
        <w:t xml:space="preserve"> utólagosan, számla ellenében</w:t>
      </w:r>
      <w:r>
        <w:rPr>
          <w:b/>
        </w:rPr>
        <w:t xml:space="preserve"> </w:t>
      </w:r>
      <w:r>
        <w:rPr/>
        <w:t xml:space="preserve">további </w:t>
      </w:r>
      <w:r>
        <w:rPr>
          <w:b/>
          <w:bCs/>
        </w:rPr>
        <w:t>21 338</w:t>
      </w:r>
      <w:r>
        <w:rPr/>
        <w:t xml:space="preserve"> Ft-ot biztosít</w:t>
      </w:r>
      <w:r>
        <w:rPr>
          <w:b/>
        </w:rPr>
        <w:t xml:space="preserve"> a 2005. évi Oktatás, fejlesztés módszertani feladatok keret terhére.</w:t>
      </w:r>
    </w:p>
    <w:p>
      <w:pPr>
        <w:pStyle w:val="TextBodyIndent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Határidő: 2005. június 30.</w:t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b/>
        </w:rPr>
        <w:t>12.</w:t>
        <w:tab/>
        <w:t>A Pedagógiai Szakmai Szolgáltató elszámol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7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</w:t>
      </w:r>
      <w:r>
        <w:rPr>
          <w:sz w:val="24"/>
          <w:szCs w:val="24"/>
        </w:rPr>
        <w:t>az</w:t>
      </w:r>
      <w:r>
        <w:rPr/>
        <w:t xml:space="preserve"> </w:t>
      </w:r>
      <w:r>
        <w:rPr>
          <w:sz w:val="24"/>
          <w:szCs w:val="24"/>
        </w:rPr>
        <w:t>Óvoda, Általános Iskola és Módszertani Intézmény Pedagógiai Szakmai Szolgáltató tagintézménye részére a 117/2005. (IV. 18.) OIGYB határozatban biztosított támogatási összeg felhasználásáról szóló elszámolást elfogadja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Határidő: 2005. június 30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b/>
        </w:rPr>
        <w:t>13.</w:t>
        <w:tab/>
        <w:t>Tájékoztatás a 2004/2005. tanévi kerületi versenyek szervezéséről, eredményeirő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Dr. Sebők Tamás</w:t>
      </w:r>
      <w:r>
        <w:rPr/>
        <w:t>, a Pedagógiai Szakmai Szolgáltató tagintézmény egységének vezetője az előterjesztést kiegészítve elmondja, hogy a kerületi versenyek az elmúlt évekhez hasonlóan zajlottak, továbbá nagyon alacsonynak ítéli a tantárgygondozók 70.000,-Ft-os díjazását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Kaszás Zoltán</w:t>
      </w:r>
      <w:r>
        <w:rPr/>
        <w:t xml:space="preserve"> vélemény eszerint a tantárgygondozók díjazására jobban oda kellene figyelni a jövőben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Szemler István</w:t>
      </w:r>
      <w:r>
        <w:rPr/>
        <w:t xml:space="preserve"> kezdeményezi, hogy a következő bizottsági ülésen térjenek vissza erre a problémára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elhangzottak alapján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8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Oktatási, Ifjúság- és Gyermekvédelmi Bizottság az Óvoda, Általános Iskola és Módszertani Intézmény Pedagógiai Szakmai Szolgáltató tagintézménye 2004/2005. tanévi munkatervében tervezett kerületi szintű versenyek szervezéséről, eredményeiről szóló tájékoztatását tudomásul veszi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Felkéri a bizottság az elnökét, hogy a határozatról a tagintézmény vezetőt értesítse. </w:t>
      </w:r>
    </w:p>
    <w:p>
      <w:pPr>
        <w:pStyle w:val="TextBodyIndent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9/2005. (VI.20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Oktatási, Ifjúság- és Gyermekvédelmi Bizottság a kerületi tanulmányi versenyek eredményeit tartalmaz</w:t>
      </w:r>
      <w:r>
        <w:rPr>
          <w:b/>
        </w:rPr>
        <w:t xml:space="preserve">ó ARANYKÖNYV </w:t>
      </w:r>
      <w:r>
        <w:rPr/>
        <w:t>költségeire</w:t>
      </w:r>
      <w:r>
        <w:rPr>
          <w:b/>
        </w:rPr>
        <w:t xml:space="preserve"> 270 900 </w:t>
      </w:r>
      <w:r>
        <w:rPr>
          <w:b/>
          <w:bCs/>
        </w:rPr>
        <w:t>Ft</w:t>
      </w:r>
      <w:r>
        <w:rPr/>
        <w:t xml:space="preserve"> –ot biztosít a </w:t>
      </w:r>
      <w:r>
        <w:rPr>
          <w:b/>
        </w:rPr>
        <w:t>2005. évi Oktatás, fejlesztés, módszertani feladatok</w:t>
      </w:r>
      <w:r>
        <w:rPr/>
        <w:t xml:space="preserve"> támogatási keretből az Óvoda, Általános Iskola és Módszertani Intézmény </w:t>
      </w:r>
      <w:r>
        <w:rPr>
          <w:b/>
        </w:rPr>
        <w:t xml:space="preserve">Pedagógiai Szakmai Szolgáltató tagintézménye </w:t>
      </w:r>
      <w:r>
        <w:rPr/>
        <w:t>részére utólagosan számla ellenében.</w:t>
      </w:r>
    </w:p>
    <w:p>
      <w:pPr>
        <w:pStyle w:val="TextBodyIndent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Határidő: 2005. június 30.</w:t>
      </w:r>
    </w:p>
    <w:p>
      <w:pPr>
        <w:pStyle w:val="TextBody"/>
        <w:spacing w:before="0" w:after="0"/>
        <w:ind w:left="-68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spacing w:before="0" w:after="0"/>
        <w:ind w:left="-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b/>
        </w:rPr>
        <w:t>14.</w:t>
        <w:tab/>
        <w:t>Tájékoztató a Pipitér Óvoda által szervezendő nyári tábor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 bizottság az alábbiak szerint határoz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/2005. (VI.20.) OIGYB</w:t>
      </w:r>
    </w:p>
    <w:p>
      <w:pPr>
        <w:pStyle w:val="Normal"/>
        <w:jc w:val="both"/>
        <w:rPr/>
      </w:pPr>
      <w:r>
        <w:rPr/>
        <w:t>Az Oktatási, Ifjúság- és Gyermekvédelmi Bizottság a Pipitér Óvoda (1165 Budapest, Farkashalom u. 42-44.) által 2005. július 25-29-ig tervezett kézműves tábor szervezéséről szóló tájékoztatás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Határidő: 2005. június 30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b/>
          <w:b/>
        </w:rPr>
      </w:pPr>
      <w:r>
        <w:rPr>
          <w:b/>
        </w:rPr>
        <w:t>15.</w:t>
        <w:tab/>
        <w:t>Egyeb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b/>
          <w:b/>
        </w:rPr>
      </w:pPr>
      <w:r>
        <w:rPr>
          <w:b/>
        </w:rPr>
        <w:t>A Móra Ferenc Általános Iskola kérelme iskolaotthonos osztály indításának engedélyezésér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Kaszás Zoltán</w:t>
      </w:r>
      <w:r>
        <w:rPr/>
        <w:t xml:space="preserve"> támogatja a kérelmet, ugyanakkor nem érti, hogy miért kell erről a bizottságnak határozni, hiszen például az emelt szintű oktatás alapító okiratban történő szerepeltetéséről nem kellett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Bucella Gézáné</w:t>
      </w:r>
      <w:r>
        <w:rPr/>
        <w:t xml:space="preserve"> elmondja, hogy az intézmény vezetője tulajdonképpen csak erkölcsi támogatást szeretne kérni a bizottságtól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z elhangzottak alapján a bizottság az alábbiak szerint határoz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/2005. (VI.20.) OIGYB</w:t>
      </w:r>
    </w:p>
    <w:p>
      <w:pPr>
        <w:pStyle w:val="Normal"/>
        <w:jc w:val="both"/>
        <w:rPr/>
      </w:pPr>
      <w:r>
        <w:rPr/>
        <w:t>Az Oktatási, Ifjúság- és Gyermekvédelmi Bizottság tudomásul veszi, hogy a Móra Ferenc Általános Iskola a 2005/2006. tanévtől felmenő rendszerben első évfolyamon egy iskolaotthonos osztályt indít. Felhívja az intézmény figyelmét arra, hogy a pedagógiai programját szükség szerinti tartalommal módosíts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Heading4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Határidő az intézményvezető értesítésére:2005. június 30.</w:t>
      </w:r>
    </w:p>
    <w:p>
      <w:pPr>
        <w:pStyle w:val="Normal"/>
        <w:rPr/>
      </w:pPr>
      <w:r>
        <w:rPr/>
        <w:t>Pedagógiai program módosítására. 2005. augusztus 30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b/>
          <w:b/>
        </w:rPr>
      </w:pPr>
      <w:r>
        <w:rPr>
          <w:b/>
        </w:rPr>
        <w:t>Javaslat feladattal terhelt összeg felhasználhatóvá minősítésér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2/2005. (VI.20.) OIGYB</w:t>
      </w:r>
    </w:p>
    <w:p>
      <w:pPr>
        <w:pStyle w:val="TextBodyIndent"/>
        <w:rPr/>
      </w:pPr>
      <w:r>
        <w:rPr>
          <w:sz w:val="24"/>
        </w:rPr>
        <w:t xml:space="preserve">Az Oktatási, Ifjúság- és Gyermekvédelmi Bizottság a </w:t>
      </w:r>
      <w:r>
        <w:rPr>
          <w:sz w:val="24"/>
          <w:szCs w:val="24"/>
        </w:rPr>
        <w:t>315/2004.(XII.13.) OIGYB határozatban a 2004. évi Közoktatási szakmai pályázati önrész támogatási kereten elkülönített 1.400.000,-Ft-ból (mely feladattal terhelten tervezett a 2005. évi Közoktatási szakmai pályázati önrész támogatási kereten) 570.000,-Ft szabadon felhasználhatóvá minősít.</w:t>
      </w:r>
    </w:p>
    <w:p>
      <w:pPr>
        <w:pStyle w:val="TextBodyIndent"/>
        <w:rPr>
          <w:sz w:val="24"/>
        </w:rPr>
      </w:pPr>
      <w:r>
        <w:rPr>
          <w:sz w:val="24"/>
        </w:rPr>
        <w:t>Határidő: azonnal</w:t>
      </w:r>
    </w:p>
    <w:p>
      <w:pPr>
        <w:pStyle w:val="TextBodyIndent"/>
        <w:rPr>
          <w:sz w:val="24"/>
        </w:rPr>
      </w:pPr>
      <w:r>
        <w:rPr>
          <w:sz w:val="24"/>
        </w:rPr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Ülés befejezve, jegyzőkönyv lezárva 17.10 órak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Ács Anikó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vezető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 hitelesítő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133" w:hanging="283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52:00Z</dcterms:created>
  <dc:creator>Kovács István</dc:creator>
  <dc:description/>
  <cp:keywords/>
  <dc:language>en-US</dc:language>
  <cp:lastModifiedBy>Kovács Katalin</cp:lastModifiedBy>
  <cp:lastPrinted>2005-06-24T11:21:00Z</cp:lastPrinted>
  <dcterms:modified xsi:type="dcterms:W3CDTF">2005-06-27T12:17:00Z</dcterms:modified>
  <cp:revision>6</cp:revision>
  <dc:subject/>
  <dc:title>Határozati javaslat: </dc:title>
</cp:coreProperties>
</file>