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5. november 07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PSZSZ tárgyalój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Hőgyi József, Kaszás Zoltán, Szemler István és Ács Anikó bizottsági tagok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bonyi János alpolgármester és Csomós Gyula, Atkári Zsuzsa, Bucella Gézáné, Kovács Katalin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Deli Albert, Király József, Kovács Attila, Lendl Yvett Marian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, hogy a meghívóban 5. napirendi pontban megjelölt „Tájékoztatás a 193/2005. (VI. 20) OIGYB határozat végrehajtásáról” című napirendi pontot bizottság a zárt ülés előtti utolsó, 10. napirendi ponton tárgyalja, az önkormányzat belső ellenőrének megérkezése után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3/2005. (XI. 07.) OIGYB határozat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 2005. november 07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>Javaslat az Önkormányzat által fenntartott közoktatási intézményekben alkalmazott étkezési térítési díjakról szóló rendelet módos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z integrált nevelés kerületi megvalósításának helyzet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Oktatási, Ifjúság –és Gyermekvédelmi Bizottság hatáskörébe utalt 2005. évi támogatási keret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kerületi fenntartású intézmények 2005/2006. nevelési/tanévi munkatervé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vaslat a Herman Ottó Általános Iskolában és a Mátyásföldi Fecskefészek Óvodában megüresedett szolgálati lakások hasznos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6. évi költségvetési koncepcióhoz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ai fejlesztés támogatására vonatkozó kérele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Zárt ülést igényel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jékoztatás a 193/2005. (VI. 20.) OIGYB határozat végrehajt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4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4/2005. (X. 10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6-227/2005. (X. 10.)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0/2005. (X. 10.)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azonna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eli Albert</w:t>
      </w:r>
      <w:r>
        <w:rPr>
          <w:sz w:val="24"/>
          <w:szCs w:val="24"/>
        </w:rPr>
        <w:t xml:space="preserve"> 15 óra 16 perckor megérkez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) Javaslat az Önkormányzat által fenntartott közoktatási intézményekben alkalmazott étkezési térítési díjakról szóló rendelet módosít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35/2005. (XI. 07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Oktatási, Ifjúság-és Gyermekvédelmi Bizottság javasolja a Képviselõ - testületnek az Önkormányzat által fenntartott közoktatási intézményekben alkalmazott étkezési térítési díjakról szóló rendeletének módosítását az elõterjesztés melléklete szerin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azonna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.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) Tájékoztató az integrált nevelés kerületi megvalósításának helyzet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röviden tájékoztatja a bizottságot arról, hogy a sajátos nevelési igényű gyermekek nevelése és integrációja a kerületi intézményekben fokozatossággal valósul meg. Az ütemtervet a bizottság elfogadta, jelen tájékoztatás a folyamatos informálást szolg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ja továbbá, hogy elindult az utazó pedagógusi munka, és megköszöni az Óvoda, Általános Iskola és Módszertani Intézmény dolgozóinak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adatai szerint a kerületben közel 80 sajátos nevelési igényű gyermek tanul. A statisztikák szerint 66 esetben igényeltek emelt normatívát, a fennmaradó további 11 eset még elbírálás alatt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felveti az akadálymentesítés kérdésének újragondolását, mivel a kerületben mindössze két mozgáskorlátozott tanuló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z akadálymentesítés felmérése megtörtént. Megjegyzi továbbá, hogy a tanulók mellett a szülők bejutását is figyelembe kell venni, továbbá a Mozgáskorlátozottak Országos Egyesülete a választásokra azt kérte az Országgyűléstől, hogy valamennyi szavazóhelyiség akadálymentesítése valósuljon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6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z integrált nevelés kerületi megvalósításának helyzetéről szóló tájékoztatást tudomásul vesz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) Javaslat az Oktatási, Ifjúság –és Gyermekvédelmi Bizottság hatáskörébe utalt 2005. évi támogatási keret felhasznál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 kerületi óvodavezetők jelezték, hogy az óvodai játszóeszközök felülvizsgálata szükséges. Felmérésük szerint több mint 300 udvari játék van, melynek EU-s felülvizsgálata megközelítően 1500000 Ft-ba kerül, melynek ez évben nincs meg a forrása. Javasolja, hogy a bizottság a közoktatás szakmai pályázati önrész, szakértői díj támogatási kereten lévő összegből biztosítsa az óvodák részére a szakértői díja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7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Néri Szent Fülöp Katolikus Általános Iskola kérelmét a 2005. évi Egyházi, magán és alapítványi oktatási intézmények támogatása keret terhére 1.000.000,-Ft-tal támogatja a tanórán kívüli rendszeres sportfoglalkozások feltételeinek fejlesztése felhasználási cél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2006. május 3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õt követõen nincs lehetõsé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õdés aláírását követõen a polgármester útján gondoskodjon az átutalásról, valamint a határozatról értesítse az érintett intézmény vezetõj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8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Néri Szent Fülöp Katolikus Általános Iskola részére a 171/2005.(V.23.) OIGYB határozatban biztosított 1.500.000,-Ft felhasználását az alábbiak szerint módosítj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i összeg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ogopédiai ellátás költség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nórán kívüli rendszeres sportfoglalkozások feltételeinek fejlesztés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használási célra fordíthat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gondoskodjon a határozatnak megfelelõen a támogatási szerzõdés módosításáról, valamint a határozatról értesítse az érintett intézmény vezetõj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9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a Hétszínvilág Transz-Perszonális Közhasznú Egyesület által szervezett kortársképzésre a 2005. évi Drogmegelõzési program támogatási keret terhére, az egyesület által tartott 2006. év elsõ félévi programja finanszírozására 620.000.-Ft-ot biztosí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ási szerzõdés megkötésének, így az összeg átutalásának feltétele az, hogy a programban résztvevõk induló létszáma elérje a 20 fõt, mely létszám igazolására az intézményvezetõk ezirányú nyilatkozatai alkalmasa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határideje: 2006. június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számolás módja:¨minden eredeti számlára kerüljön rávezetésre, mely támogatási keret felhasználására vonatkozik, továbbá a számla másolatára rá kell vezetni, hogy 'a számla az eredetivel mindenben megegyezik'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egyesület vezetõjét, valamint a nyilatkozatok beérkezését, így a támogatási szerzõdés aláírását követõen polgármester útján gondoskodjon a támogatás utalás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december 1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õs. Kovács Raymund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0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õ-testületnek, hogy a 2005. évi költségvetés II. módosítása során a 2005. évi költségvetési rendelet 6.b. sz. - intézményeknek juttatott támogatások- mellékletének 8. sorában szereplõ Drogmegelõzési program támogatási keret elõrányzatát 620.000,-Ft-tal csökkentse, és ezzel egyidejûleg a rendelet 6.a. melléklet 23. során szereplõ Drogmegelõzési program elõirányzatát ugyanennyivel emelje me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Gazdálkodási Ügyosztály vezetõj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08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Felelõs. Kovács Raymund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Tájékoztatás a kerületi fenntartású intézmények 2005/2006. nevelési/tanévi munkaterv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vélemény nem hangzott el, a bizottság az alábbi határozatot hozz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241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kerületi fenntartású közoktatási intézmények 2005/2006. nevelési/tanévi munkatervéről szóló tájékoztatót tudomásul veszi. Felkéri a bizottság az elnökét, hogy az intézményeket tájékoztassa a munkatervükre vonatkozó észrevételekrő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05. november 2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) </w:t>
      </w:r>
      <w:r>
        <w:rPr>
          <w:b/>
          <w:bCs/>
          <w:sz w:val="24"/>
          <w:szCs w:val="24"/>
        </w:rPr>
        <w:t>Javaslat a Herman Ottó Általános Iskolában és a Mátyásföldi Fecskefészek Óvodában megüresedett szolgálati lakások hasznosít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támogatja az előterjeszté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őgyi József</w:t>
      </w:r>
      <w:r>
        <w:rPr>
          <w:sz w:val="24"/>
          <w:szCs w:val="24"/>
        </w:rPr>
        <w:t xml:space="preserve"> a lakások méretét kérdez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ismeretei szerint a Mátyásföldi Fecskefészek Óvoda lakása 47 m², a Herman Ottó Általános Iskola ingatlana kb. 50 m² alapterületű.</w:t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2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Mátyásföldi Fecskefészek Óvodában található szolgálati lakás óvodai célú hasznosítását, a közoktatási intézmények mûködésérõl szóló 11/1994. (VI. 08.) MKM rendelet szerinti kötelezõ helyiségek kialakítását támogatja. Javasolja a felújítási munkacsoportnak, hogy az átalakítást ütemezz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felújítási munkacsoportot és az intézmény vezetõ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3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Herman Ottó Általános Iskolában található szolgálati lakás iskolai célú hasznosítását, a közoktatási intézmények mûködésérõl szóló 11/1994. (VI. 08.) MKM rendelet szerinti kötelezõ helyiségek kialakítását támogatja. Javasolja a felújítási munkacsoportnak, hogy az átalakítást ütemezz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felújítási munkacsoportot és az intézmény vezetõ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õ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Javaslat a 2006. évi költségvetési koncepcióhoz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, hogy az intézmények dologi költségvetése - az energia és az étkezés költségeit kivéve - kerüljön felülvizsgálatra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kérdezi, hogy az előterjesztésben szereplő 22 millió forint tankönyvtámogatás körülbelüli adat-e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 xml:space="preserve">elmondja, hogy a tervezésnél a 2005/06. tanévi adatokat vették figyelembe, továbbá azt, hogy a 2006. évre a tankönyvtámogatás kiterjed a 7.-8. évfolyamra is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Deli Albert</w:t>
      </w:r>
      <w:r>
        <w:rPr>
          <w:sz w:val="24"/>
          <w:szCs w:val="24"/>
        </w:rPr>
        <w:t xml:space="preserve"> javasolja, hogy a bizottság a kereten 25 millió Ft-ot tervezz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4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õ-testületnek, hogy a 2006. évi költségvetési koncepció tartalmazza az alábbiakat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zoktatási intézmények dologi költségvetési kerete - az energia és az étkezés költségeit kivéve - kerüljön felülvizsgálatr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ervezésnél vegye figyelembe a koncepció készítõje a 2006. évre esedékes energia áremeléseke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ervezésnél vegye figyelembe a koncepció készítõje a 2006. évre várható infláció mértéké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zoktatási intézmények felújítási programja folytatódjon, melynek keretében egy óvoda , egy iskola teljes rekonstrukciója történjen meg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488/2005.(VI.28.) Kt. Határozat alapján a 2006. évi költségvetésben az intézményi eszközfejlesztés, tanszervásárlás támogatási kereten 30 MFt biztosítása szüksége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A tankönyv-támogatási rendszer terjedjen ki a 7-8. évfolyamra is, így a támogatási kereten 25 Mft biztosítása szükség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hatáskörébe utalt további támogatási kereteket a 2006. évben legalább a 2005. évi költségvetési rendeletben meghatározott szinten javasolt tervezn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skolák épület karbantartására az eddigi gyakorlat szerinti épületenkénti 400.000,-Ft helyett javasoljuk, hogy a feladatra 10 MFt-ot biztosítson a Képviselõ-testület, mely összeg az iskolák épületének területe alapján kerüljön felosztásra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a 2006. évi költségvetési koncepció készítõ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õ: 2005. november 9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Korai fejlesztés támogatására vonatkozó kérelem című előterjesztést a bizottság zárt ülésen tárgyalt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</w:t>
      </w:r>
      <w:r>
        <w:rPr>
          <w:b/>
          <w:bCs/>
          <w:sz w:val="24"/>
          <w:szCs w:val="24"/>
        </w:rPr>
        <w:t xml:space="preserve"> Tájékoztatás a 193/2005. (VI. 20.) OIGYB határozat végrehajtásáró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aziránt érdeklődik, hogy a belső ellenőr által készített vizsgálati jelentésre reagált-e valamit az Óvoda, Általános Iskola és Módszertani Intézmén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app Andrea</w:t>
      </w:r>
      <w:r>
        <w:rPr>
          <w:sz w:val="24"/>
          <w:szCs w:val="24"/>
        </w:rPr>
        <w:t xml:space="preserve"> az önkormányzat belső ellenőre nemmel válaszo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kérdezi, hogy a jelentéssel, és az abban foglalt javaslatokkal mi a teendő, ezügyben ki fog intézkedni, és mi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elmondja, hogy az ügy az intézmény belső ügye, ezért abban nem az önkormányzat belső ellenőrzése illetékes, hanem a polgármester hatáskörébe tartoznak az intézményvezetéssel kapcsolatos döntés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megjegyzi, hogy az intézmény elszámolását a bizottság nem fogadta el, hogy milyen további döntések születnek az ügyben, azokról a bizottságnak tudnia kell, mivel az elszámolást a bizottságnak kell elfogad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lmondja, hogy a mai vezetői értekezleten már napirenden volt a belső ellenőri jelentés, a polgármester és jegyző urak megismerték a jelentést és meg fogják határozni a teendőket és feladatoka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ismételten felhívja a figyelmet arra, hogy az elszámolásról a bizottságnak kell majd döntenie, mivel a félreszámlázás az önkormányzat kárára történ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elmondja, hogy az eredeti és a javított számlák közötti árkülönbség szorul leginkább magyarázatra. A második esetben már a számlák belső szerkezete is megváltozott, csak a cikkszámok maradtak, a megnevezések és az árak viszont változta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emler István </w:t>
      </w:r>
      <w:r>
        <w:rPr>
          <w:sz w:val="24"/>
          <w:szCs w:val="24"/>
        </w:rPr>
        <w:t>megjegyzi, hogy a vásárlást intézőknek is igen nagy a felelőssége az ügyben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felhívja a figyelmet arra, hogy nagy problémát jelent az ügyben az is, hogy az intézményben erről semmi nincs dokumentálva, és így a felelősök sem megjelölhető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szerint a dokumentáció hiányától függetlenül felelősöknek kell lenniü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elmondja, hogy megrendelés sem készült papíro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szerint a szóbeli megrendelés is megrendelés, utána kell járni, ki intézt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megjegyzi, hogy az intézménynél valakinek jóvá kellett hagynia a megrendelés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hozzáteszi, hogy az intézménynél a tagozat és a tagozatvezető bonyolította a beszerzést, a számlákat viszont az intézményvezető és a gazdasági vezető írta alá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véleménye szerint, mivel az intézményvezető, illetve a gazdasági vezető úgy írtak alá, hogy nem kérdeztek rá a beszerzések menetére, a felelősséget átvállaltá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elmondja, hogy csak az intézményvezető felelőssége állapítható meg egyértelmű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szerint a bizottságnak nem feladata a felelősök meghatározás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Deli Albert</w:t>
      </w:r>
      <w:r>
        <w:rPr>
          <w:sz w:val="24"/>
          <w:szCs w:val="24"/>
        </w:rPr>
        <w:t xml:space="preserve"> hozzáteszi, hogy a bizottság a tényeket, illetve a tájékoztatást elfogadhat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felhívja a bizottság figyelmét arra, hogy az elszámolás elfogadásánál az elszámolás határidejét és a felhasználás célját, módját, idejét tekintve nem tartották be a szerződésben foglaltakat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kérdése arra irányul, hogy az ügyben szereplő HOR Rt. felé lesz-e olyan intézkedés, mely szerint a fennmaradó összeget vissza kell fizetni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válaszában elmondja, hogy a HOR Rt. árajánlatára lehetett volna hivatkozni, aminek a hitelessége viszont megkérdőjelezhető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javasolja a határozati javaslat kiegészítését, mert ha soha nem lesz következménye annak, hogy egy intézménynek nincs belső ügyiratkezelési rendszere, megszegi a közbeszerzési törvényt, akkor számos hasonló eset várható majd a jövőb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javasolja, hogy a bizottság az intézményben történt intézkedések beszámolójának megkérése előtt a határozati javaslatot ne fogadja 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Bíró Györgyné</w:t>
      </w:r>
      <w:r>
        <w:rPr>
          <w:sz w:val="24"/>
          <w:szCs w:val="24"/>
        </w:rPr>
        <w:t xml:space="preserve"> az Óvoda, Általános Iskola és Módszertani Intézmény igazgatóhelyettese elmondja, hogy személy szerint ő keveset tud az ügyről, mert 2005. augusztusában vette át az intézmény vezetésé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lmondása szerint a beszerzések után az első leltározást már nem tudta megcsinálni az intézményben, mert akkora eltérések volta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éleménye szerint az intézmény dolgozói részéről sikkasztás, csalás nem történt, mert taneszközökre fordították az összege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felhívja Bíró Györgyné figyelmét arra, hogy sok olyan tennivaló lenne az intézményben az eset után, amit tulajdonképpen a jelentés megérkezését követő 8 napon belül meg kellett volna tenni, mint például az ügyiratkezelési szabályzat módosítása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Bíró Györgyné </w:t>
      </w:r>
      <w:r>
        <w:rPr>
          <w:sz w:val="24"/>
          <w:szCs w:val="24"/>
        </w:rPr>
        <w:t>elmondja, hogy azóta már történtek intézkedések, szigorúbban ellenőrzik az utalványozást az intézményb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állapítja, hogy miután a belső ellenőri jelentés megszületett, az intézményben nem történt intézkedés, így a polgármester és a jegyző fognak döntést hozni az ügyben. Hozzáteszi továbbá, hogy érdemes lenne az intézmény korábbi vezetőjét is meghallgatni az ügyet érintő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felhívja a figyelmet arra, hogy az eredeti számlákon nagyjából azok az eszközök szerepeltek, amelyek a Pedagógiai Szakmai Szolgáltató által összeállított listán i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eszerzésre került eszközök a tagintézményhez, másik épületbe érkeztek, a számlák viszont az intézményvezetőhö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Tarnai Klára</w:t>
      </w:r>
      <w:r>
        <w:rPr>
          <w:sz w:val="24"/>
          <w:szCs w:val="24"/>
        </w:rPr>
        <w:t xml:space="preserve"> az Óvoda, Általános Iskola és Módszertani Intézmény tagintézményének vezetője elmondja, hogy a kollégái eszközjegyzékkel ellátva mentek a HOR Rt.-hez, ahol ezt az eszközjegyzéket átadták az üzlet dolgozójának, aki az eszközöket összeállította, amit a kollégák megtekintettek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ozzáteszi továbbá, hogy a Pedagógiai Szakmai Szolgáltató által készített lista a beszerzést megelőzően évekkel korábban készült, és azóta az eszközök, tankönyvek megnevezése már megváltozott, így kollégái a listában megnevezett taneszközként funkcionáló eszközöket vették meg. Az egyes tantárgyakhoz tartozó eszközöket a megfelelő munkacsoportok szerezték 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pp Andrea </w:t>
      </w:r>
      <w:r>
        <w:rPr>
          <w:sz w:val="24"/>
          <w:szCs w:val="24"/>
        </w:rPr>
        <w:t>megjegyzi, hogy a HOR Rt. részéről elkövetett változtatás nem tudni kinek a kérésére, és miért történt, hiszen ez a cég érdekeit nem szolgál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hangsúlyozza, hogy a bizottság további intézkedéseket vár el, és arról jelentést kér az intézménytő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olja továbbá a határozati javaslat alábbi módosítását: „A bizottság az ügyben az alapján kíván dönteni, hogy a jelentésben megfogalmazott problémákra milyen intézkedések születtek, és az intézmény részéről milyen intézkedési terv készült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Bíró Györgyné</w:t>
      </w:r>
      <w:r>
        <w:rPr>
          <w:sz w:val="24"/>
          <w:szCs w:val="24"/>
        </w:rPr>
        <w:t xml:space="preserve"> a már megtett intézkedések írásba foglalását ígér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app Andrea</w:t>
      </w:r>
      <w:r>
        <w:rPr>
          <w:sz w:val="24"/>
          <w:szCs w:val="24"/>
        </w:rPr>
        <w:t xml:space="preserve"> javasolja az intézményvezetőnek, hogy erről a polgármester és a jegyző urak döntése után számoljanak 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6/2005. (X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193/2005. (VI.20.) OIGYB határozat alapján készült belső ellenőri vizsgálati jelentés elfogadásáról azt követően kíván dönteni, miután tájékoztatást kap arról, hogy a jelentésben megfogalmazott problémákra milyen intézkedések születtek, illetve az intézmény részéről milyen intézkedési terv készült azok megoldásá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35" w:hanging="7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napirendként témát nem tárgyal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övetkező ülés időpontja: 2005. november 28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Ülés befejezve, jegyzőkönyv lezárva: 17.38 órakor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1"/>
      <w:numFmt w:val="decimal"/>
      <w:lvlText w:val="%1.)"/>
      <w:lvlJc w:val="left"/>
      <w:pPr>
        <w:tabs>
          <w:tab w:val="num" w:pos="708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45:00Z</dcterms:created>
  <dc:creator>Szánthó Edina</dc:creator>
  <dc:description/>
  <cp:keywords/>
  <dc:language>en-US</dc:language>
  <cp:lastModifiedBy>Bucella</cp:lastModifiedBy>
  <cp:lastPrinted>2005-11-10T09:12:00Z</cp:lastPrinted>
  <dcterms:modified xsi:type="dcterms:W3CDTF">2005-11-10T08:16:00Z</dcterms:modified>
  <cp:revision>7</cp:revision>
  <dc:subject/>
  <dc:title>Jegyzőkönyv</dc:title>
</cp:coreProperties>
</file>