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UDAPEST FŐVÁROS XVI. KERÜLETI ÖNKORMÁNYZAT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EGHÍV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5. június 20-án 15 órai</w:t>
      </w:r>
      <w:r>
        <w:rPr>
          <w:sz w:val="22"/>
          <w:szCs w:val="22"/>
        </w:rPr>
        <w:t xml:space="preserve"> kezdettel tartja ülését a </w:t>
      </w:r>
      <w:r>
        <w:rPr>
          <w:b/>
          <w:sz w:val="22"/>
          <w:szCs w:val="22"/>
        </w:rPr>
        <w:t xml:space="preserve">Pedagógiai Szakmai Szolgáltató (Veres Péter u. 157.) tárgyalójában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irend elfogadása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járt határidejű határozatok visszajelentés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ncsics Mihály Általános Iskola és Gimnázium igazgatói álláshelyére jelentkező pályázó meghallgatás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 közoktatási intézmények alapító okiratának módosításá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Abonyi Jáno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rany János Általános Iskola, a Móra Ferenc Általános Iskola, a Kölcsey Ferenc Általános Iskola, a Herman Ottó Általános Iskola, a Jókai Mór Általános Iskola felülvizsgált pedagógiai programjának – az 5-8. évfolyamra vonatkozó helyi tantervének felülvizsgálata miatti - jóváhagyása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ájékoztatás a Szent-Györgyi Albert Általános Iskola, az Általános Iskola Hősök fasora 30., a Jókai Mór Általános Iskolában és a Sashalmi Tanoda Általános iskolában végzett átfogó pénzügyi-gazdálkodási ellenőrzés (belső ellenőrzési csoport) tapasztalatairól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)</w:t>
      </w:r>
      <w:r>
        <w:rPr/>
        <w:t>Javaslat az eszköz és felszerelés jegyzéknek megfelelés ütemezésének módosításár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>Előadó: Abonyi Jáno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b)</w:t>
      </w:r>
      <w:r>
        <w:rPr/>
        <w:t xml:space="preserve">Tájékoztatás az Óvoda, Általános iskola és Módszertani Intézmény részére </w:t>
        <w:tab/>
        <w:t xml:space="preserve">biztosított </w:t>
        <w:tab/>
        <w:t xml:space="preserve">2004. évi intézményi eszközfejlesztési tanszervásárlási keret </w:t>
        <w:tab/>
        <w:t xml:space="preserve">felhasználásának </w:t>
        <w:tab/>
        <w:t>vizsgálatáról</w:t>
      </w:r>
    </w:p>
    <w:p>
      <w:pPr>
        <w:pStyle w:val="Normal"/>
        <w:ind w:left="360" w:hanging="0"/>
        <w:jc w:val="both"/>
        <w:rPr/>
      </w:pPr>
      <w:r>
        <w:rPr/>
        <w:tab/>
        <w:t>Előadó: Kovács Raymu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2005/2006. nevelési, illetve tanévre történő beíratásról, beiskolázásról-státuszszám előzetes megállapítása</w:t>
      </w:r>
    </w:p>
    <w:p>
      <w:pPr>
        <w:pStyle w:val="Normal"/>
        <w:ind w:left="360" w:hanging="0"/>
        <w:jc w:val="both"/>
        <w:rPr/>
      </w:pPr>
      <w:r>
        <w:rPr/>
        <w:tab/>
        <w:t>Előadó: Abonyi Jáno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A Táncsics Mihály Általános Iskola és Gimnázium felmentési idő növelése iránti kérelm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z iskolák feladat és ütemterve a könyvtári tevékenység jogszerűségének biztosításá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edagógiai Szakmai Szolgáltató kérelm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edagógiai Szakmai Szolgáltató elszámolás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ájékoztatás a 2004/2005. tanévi kerületi versenyek szervezéséről, eredményeiről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 a Pipitér Óvoda által szervezendő nyári táborról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Kovács Raymund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udapest</w:t>
      </w:r>
      <w:r>
        <w:rPr>
          <w:sz w:val="22"/>
          <w:szCs w:val="22"/>
        </w:rPr>
        <w:t>, 2005. június 8.</w:t>
      </w:r>
    </w:p>
    <w:p>
      <w:pPr>
        <w:pStyle w:val="Heading2"/>
        <w:ind w:left="5103"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5103"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240" w:after="60"/>
        <w:ind w:left="5103"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ovács Raymu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45:00Z</dcterms:created>
  <dc:creator>Bucelláné</dc:creator>
  <dc:description/>
  <dc:language>en-US</dc:language>
  <cp:lastModifiedBy>Bucelláné</cp:lastModifiedBy>
  <cp:lastPrinted>2005-06-16T11:15:00Z</cp:lastPrinted>
  <dcterms:modified xsi:type="dcterms:W3CDTF">2005-06-16T09:19:00Z</dcterms:modified>
  <cp:revision>14</cp:revision>
  <dc:subject/>
  <dc:title> BUDAPEST FŐVÁROS XVI</dc:title>
</cp:coreProperties>
</file>