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3-222/2005. (IX. 12.) OIGYB határoz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3/2005. (IX. 12.) OIGYB határozat</w:t>
      </w:r>
    </w:p>
    <w:p>
      <w:pPr>
        <w:pStyle w:val="TextBody"/>
        <w:rPr/>
      </w:pPr>
      <w:r>
        <w:rPr/>
        <w:t>Az Oktatási, Ifjúság- és Gyermekvédelmi Bizottság a 2005. szeptember 12-i bizottsági ülés napirendjét az alábbiak szerint fogadja el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pirend elfogadás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szCs w:val="24"/>
        </w:rPr>
        <w:t>Lejárt határidejű határozatok visszajelen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Elszámolások egyes támogatási keretek felhasználásáró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-A Néri Szent Fülöp Katolikus Általános Iskola elszámolás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 xml:space="preserve">- Elszámolás a 2004/2005. tanévben a </w:t>
      </w:r>
      <w:r>
        <w:rPr>
          <w:i/>
          <w:szCs w:val="24"/>
        </w:rPr>
        <w:t>kerületi tehetséges tanulók támogatására</w:t>
      </w:r>
      <w:r>
        <w:rPr>
          <w:szCs w:val="24"/>
        </w:rPr>
        <w:t xml:space="preserve"> nyújtott összeg felhasznál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Javaslat a kerület tehetséges tanulóinak támogatására a 2005. évi költségvetési keretb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- Javaslat az Önkormányzati fenntartású oktatási intézmények első-hatodik évfolyamos tanulóinak tankönyvtámogatása támogatási keret felhasználására 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 xml:space="preserve">- Javaslat az Intézményi eszközfejlesztés, tanszervásárlás támogatási keret felhasználására 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>Beszámoló az Oktatási, Ifjúság-és Gyermekvédelmi Bizottság hatáskörébe utalt támogatási keretek 2005. év I. félévi felhasználásáról</w:t>
      </w:r>
    </w:p>
    <w:p>
      <w:pPr>
        <w:pStyle w:val="Normal"/>
        <w:numPr>
          <w:ilvl w:val="0"/>
          <w:numId w:val="2"/>
        </w:numPr>
        <w:ind w:left="735" w:hanging="735"/>
        <w:jc w:val="both"/>
        <w:rPr/>
      </w:pPr>
      <w:r>
        <w:rPr>
          <w:szCs w:val="24"/>
        </w:rPr>
        <w:t>Javaslat az Óvoda, Általános Iskola és módszertani Intézmény intézményvezetői álláshelyére történő pályázati kiírásr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>Javaslat az Oktatási, Ifjúság-és Gyermekvédelmi Bizottság 2005. év II. félévi munkatervére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>A Pedagógiai Szakmai Szolgáltató 2005/2006. tanévi munkatervének jóváhagyása</w:t>
      </w:r>
    </w:p>
    <w:p>
      <w:pPr>
        <w:pStyle w:val="Normal"/>
        <w:numPr>
          <w:ilvl w:val="0"/>
          <w:numId w:val="2"/>
        </w:numPr>
        <w:ind w:left="735" w:hanging="735"/>
        <w:jc w:val="both"/>
        <w:rPr/>
      </w:pPr>
      <w:r>
        <w:rPr>
          <w:szCs w:val="24"/>
        </w:rPr>
        <w:t xml:space="preserve">Javaslat a szociális helyzetük miatt rászoruló egyetemi, főiskolai hallgatók számára meghirdetett </w:t>
      </w:r>
      <w:r>
        <w:rPr>
          <w:b/>
          <w:bCs/>
          <w:szCs w:val="24"/>
        </w:rPr>
        <w:t>Bursa Hungarica</w:t>
      </w:r>
      <w:r>
        <w:rPr>
          <w:szCs w:val="24"/>
        </w:rPr>
        <w:t xml:space="preserve"> Felsőoktatási Önkormányzati Ösztöndíjpályázat 2006. évi fordulójához történő kerületi csatlakozásr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>Javaslat a Hársfa u.-i megüresedett szolgálati lakás hasznosításár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>Beszámoló a nyári napközis tábor működéséről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 xml:space="preserve">Tájékoztató a 2005/2006. nevelési/tanítási év indításáról 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Fenntartói döntést igénylő intézményi kérések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Maximális létszámtól való eltérés engedélyeztetése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Középfokú int. ben 2006/2007. tanévben indítható 7., 9. osztályok szám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Cs w:val="24"/>
        </w:rPr>
      </w:pPr>
      <w:r>
        <w:rPr>
          <w:szCs w:val="24"/>
        </w:rPr>
        <w:t xml:space="preserve">Kérelem a nyugdíjas pedagógusok kirándulási költségeinek támogatására 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bCs/>
          <w:szCs w:val="24"/>
        </w:rPr>
      </w:pPr>
      <w:r>
        <w:rPr>
          <w:bCs/>
          <w:szCs w:val="24"/>
        </w:rPr>
        <w:t>Egyebek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bCs/>
        </w:rPr>
        <w:t>204/2005. (IX. 12.) OIGYB határozat</w:t>
      </w:r>
    </w:p>
    <w:p>
      <w:pPr>
        <w:pStyle w:val="TextBody"/>
        <w:rPr/>
      </w:pPr>
      <w:r>
        <w:rPr/>
        <w:t>Az Oktatási, Ifjúság- és Gyermekvédelmi Bizottság 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70. /2005. (V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82.-183./2005. (VI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85.-192./2005. (VI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95.-200./2005. (VI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határozatok végrehajtásáról szóló jelentést elfogadja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rPr/>
      </w:pPr>
      <w:r>
        <w:rPr>
          <w:b/>
        </w:rPr>
        <w:t>205/2005. (IX. 12.) OIGYB határozat</w:t>
      </w:r>
    </w:p>
    <w:p>
      <w:pPr>
        <w:pStyle w:val="TextBody"/>
        <w:tabs>
          <w:tab w:val="clear" w:pos="708"/>
          <w:tab w:val="left" w:pos="4065" w:leader="none"/>
        </w:tabs>
        <w:rPr/>
      </w:pPr>
      <w:r>
        <w:rPr/>
        <w:t>Az Oktatási, Ifjúság- és Gyermekvédelmi Bizottság a Néri Szent Fülöp Katolikus Általános Iskola részére a 179/2004. (VI. 07.) OIGYB határozat alapján biztosított 2.000.000,-Ft támogatási összegből el nem számolt 902.424,-Ft összeg elszámolását elfogadja.</w:t>
      </w:r>
    </w:p>
    <w:p>
      <w:pPr>
        <w:pStyle w:val="List"/>
        <w:jc w:val="both"/>
        <w:rPr/>
      </w:pPr>
      <w:r>
        <w:rPr>
          <w:szCs w:val="24"/>
        </w:rPr>
        <w:t xml:space="preserve">Felkéri a bizottság az elnökét, hogy a határozatról az intézmény vezetőjét értesítse.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.2005. szeptember 30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TextBody"/>
        <w:tabs>
          <w:tab w:val="clear" w:pos="708"/>
          <w:tab w:val="left" w:pos="406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65" w:leader="none"/>
        </w:tabs>
        <w:rPr/>
      </w:pPr>
      <w:r>
        <w:rPr>
          <w:b/>
        </w:rPr>
        <w:t>206/2005. (IX. 12.) OIGYB határozat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242/2004. (IX. 13.) OIGYB határozat alapján nyújtott támogatás felhasználásáról szóló elszámolásokat elfogadja Horváth András és Szungyi Dóra által benyújtott elszámolás kivételével. 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Művelődési Ügyosztály bevonásával Horváth András és Szungyi Dóra gondviselőjét szólítsa fel a támogatási szerződésekben foglaltak szerinti, 2005. IX. 26-ig történő elszámolásra.</w:t>
      </w:r>
    </w:p>
    <w:p>
      <w:pPr>
        <w:pStyle w:val="Normal"/>
        <w:jc w:val="both"/>
        <w:rPr/>
      </w:pPr>
      <w:r>
        <w:rPr>
          <w:szCs w:val="24"/>
        </w:rPr>
        <w:t xml:space="preserve">A nem a támogatási szerződésben foglaltak szerinti elszámolás esetében visszafizetési kötelezettség áll fenn. 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 támogatottak értesítésére. 2005. szept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TextBody"/>
        <w:tabs>
          <w:tab w:val="clear" w:pos="708"/>
          <w:tab w:val="left" w:pos="406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207/2005. (IX. 12.) OIGYB határozat</w:t>
      </w:r>
    </w:p>
    <w:p>
      <w:pPr>
        <w:pStyle w:val="Normal"/>
        <w:ind w:left="-108" w:hanging="0"/>
        <w:jc w:val="both"/>
        <w:rPr/>
      </w:pPr>
      <w:r>
        <w:rPr>
          <w:szCs w:val="24"/>
        </w:rPr>
        <w:t xml:space="preserve">Az Oktatási, Ifjúság- és Gyermekvédelmi Bizottság a 2005/2006. tanévben havonként a tanulmányaik elősegítése, tehetségük fejlesztése érdekében- </w:t>
      </w:r>
      <w:r>
        <w:rPr>
          <w:i/>
          <w:szCs w:val="24"/>
        </w:rPr>
        <w:t>taneszközök, tanfolyamok, táborok, tanulmányutak, sportruházat biztosítására-</w:t>
      </w:r>
      <w:r>
        <w:rPr>
          <w:szCs w:val="24"/>
        </w:rPr>
        <w:t xml:space="preserve">az alábbi kerületi tehetséges tanulóknak nyújt támogatást 2005 szeptember 1-től – 2006. június 30-ig a </w:t>
      </w:r>
      <w:r>
        <w:rPr>
          <w:i/>
          <w:szCs w:val="24"/>
        </w:rPr>
        <w:t>2005. évi tehetséges fiatalok támogatása</w:t>
      </w:r>
      <w:r>
        <w:rPr>
          <w:szCs w:val="24"/>
        </w:rPr>
        <w:t xml:space="preserve"> keret terh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  Csáki Bálint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 Sallai Andrea Szilvia</w:t>
        <w:tab/>
        <w:t xml:space="preserve">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  Mezei Márk</w:t>
        <w:tab/>
        <w:tab/>
        <w:t xml:space="preserve">   7.500.- Ft</w:t>
      </w:r>
    </w:p>
    <w:p>
      <w:pPr>
        <w:pStyle w:val="Normal"/>
        <w:jc w:val="both"/>
        <w:rPr/>
      </w:pPr>
      <w:r>
        <w:rPr>
          <w:szCs w:val="24"/>
        </w:rPr>
        <w:t>4.   Gyarmati Richárd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  Csík Pál Tamás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  Rádi Dóra</w:t>
        <w:tab/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  Lengyel Krisztina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  Dombi Anna</w:t>
        <w:tab/>
        <w:tab/>
        <w:t xml:space="preserve">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  Sepa Tünde</w:t>
        <w:tab/>
        <w:tab/>
        <w:t xml:space="preserve">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 Nemes Claudia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 Németh Gábor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Debreczeni Zsófia</w:t>
        <w:tab/>
        <w:t xml:space="preserve">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Világhy Miklós</w:t>
        <w:tab/>
        <w:t xml:space="preserve">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 Vargacz Alexandra</w:t>
        <w:tab/>
        <w:t xml:space="preserve">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 Hesz Attila</w:t>
        <w:tab/>
        <w:tab/>
        <w:t xml:space="preserve">    7.500.- Ft</w:t>
      </w:r>
    </w:p>
    <w:p>
      <w:pPr>
        <w:pStyle w:val="Normal"/>
        <w:jc w:val="both"/>
        <w:rPr/>
      </w:pPr>
      <w:r>
        <w:rPr>
          <w:szCs w:val="24"/>
        </w:rPr>
        <w:t>16.  Kisfaludy-Bak Sándor</w:t>
        <w:tab/>
        <w:t xml:space="preserve">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7.  Türk Laura</w:t>
        <w:tab/>
        <w:t xml:space="preserve">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8.  Höning Alexander Buda</w:t>
        <w:tab/>
        <w:t xml:space="preserve">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9.  Rózsás Janka</w:t>
        <w:tab/>
        <w:t xml:space="preserve">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.  Pápai Enikő</w:t>
        <w:tab/>
        <w:t xml:space="preserve">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1. Tomhauzer Petra</w:t>
        <w:tab/>
        <w:t xml:space="preserve">                 7.500.- Ft</w:t>
      </w:r>
    </w:p>
    <w:p>
      <w:pPr>
        <w:pStyle w:val="Normal"/>
        <w:jc w:val="both"/>
        <w:rPr/>
      </w:pPr>
      <w:r>
        <w:rPr>
          <w:szCs w:val="24"/>
        </w:rPr>
        <w:t>22. Baumgartner Zoé</w:t>
        <w:tab/>
        <w:t xml:space="preserve">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3. Szabó Tamás</w:t>
        <w:tab/>
        <w:tab/>
        <w:t xml:space="preserve">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4.  Buczholich Fanni</w:t>
        <w:tab/>
        <w:tab/>
        <w:t xml:space="preserve">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5.  Juhász Viktória</w:t>
        <w:tab/>
        <w:tab/>
        <w:t xml:space="preserve">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6. Csiszár Gábor</w:t>
        <w:tab/>
        <w:t xml:space="preserve">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7.  Budinszki Gábor</w:t>
        <w:tab/>
        <w:t xml:space="preserve">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8. Szekeres Róbert</w:t>
        <w:tab/>
        <w:t xml:space="preserve">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9. Sári Réka   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0. Marussy Kristóf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1. Gyürkés Viktória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2. Kleiner Dénes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3. Pálfi Bence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4. Pálfi Dóra   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5. Pesti József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6. Pesti Botond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7. Hack Gábor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8. Séra Evelin  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9. Tóth Katalin            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0. Varga Szabó Noémi                 7.500.-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Összesen: </w:t>
        <w:tab/>
        <w:tab/>
        <w:tab/>
        <w:t xml:space="preserve">      300 000 Ft</w:t>
      </w:r>
    </w:p>
    <w:p>
      <w:pPr>
        <w:pStyle w:val="Normal"/>
        <w:ind w:left="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támogatási összeg felhasználásának elszámolási határideje 2006. július 15.</w:t>
      </w:r>
    </w:p>
    <w:p>
      <w:pPr>
        <w:pStyle w:val="TextBodyIndent"/>
        <w:ind w:left="0" w:hanging="0"/>
        <w:rPr/>
      </w:pPr>
      <w:r>
        <w:rPr>
          <w:szCs w:val="24"/>
          <w:u w:val="single"/>
        </w:rPr>
        <w:t>A támogatás elszámolásának módja:</w:t>
      </w:r>
      <w:r>
        <w:rPr>
          <w:szCs w:val="24"/>
        </w:rPr>
        <w:t xml:space="preserve">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05. szeptember 30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Kovács Raymund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zavazás: 9 igen, egyhangú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8/2005. (IX. 12.) OIGYB határoza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ba járó 1-6. évfolyamos tanulók </w:t>
      </w:r>
      <w:r>
        <w:rPr>
          <w:sz w:val="24"/>
          <w:szCs w:val="24"/>
        </w:rPr>
        <w:t xml:space="preserve">tankönyvvásárlását az alábbiak szerint támogatja a </w:t>
      </w:r>
      <w:r>
        <w:rPr>
          <w:b/>
          <w:bCs/>
          <w:sz w:val="24"/>
          <w:szCs w:val="24"/>
        </w:rPr>
        <w:t>2005. évi Önkormányzati fenntartású oktatási intézmények 1-6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ános Általános Iskola </w:t>
        <w:tab/>
        <w:tab/>
        <w:tab/>
        <w:t>1.073.91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tthyány Ilona Általános Iskola </w:t>
        <w:tab/>
        <w:tab/>
        <w:tab/>
        <w:t>1.006.37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enáriumi Általános Iskola és Szakiskola </w:t>
        <w:tab/>
        <w:t>1.622.650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Herman Ottó Általános Iskola </w:t>
        <w:tab/>
        <w:tab/>
        <w:tab/>
        <w:t>1.495.50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ősök fasora 30. sz. alatti Általános Iskola </w:t>
        <w:tab/>
        <w:tab/>
        <w:t xml:space="preserve">   704.069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ókai Mór Általános Iskola </w:t>
        <w:tab/>
        <w:tab/>
        <w:tab/>
        <w:tab/>
        <w:t>1.295.47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ey Ferenc Általános Iskola </w:t>
        <w:tab/>
        <w:tab/>
        <w:tab/>
        <w:t>1.476.86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óra Ferenc Általános Iskola </w:t>
        <w:tab/>
        <w:tab/>
        <w:tab/>
        <w:t>1.422.935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Sashalmi Tanoda Általános Iskola </w:t>
        <w:tab/>
        <w:tab/>
        <w:tab/>
        <w:t>1.799.06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-Györgyi Albert Általános Iskola </w:t>
        <w:tab/>
        <w:tab/>
        <w:t>1.431.760,-Ft</w:t>
      </w:r>
    </w:p>
    <w:p>
      <w:pPr>
        <w:pStyle w:val="BodyText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áncsics Mihály Általános Iskola és Gimnázium </w:t>
        <w:tab/>
        <w:t>1.671.412,-Ft</w:t>
      </w:r>
    </w:p>
    <w:p>
      <w:pPr>
        <w:pStyle w:val="Normal"/>
        <w:rPr/>
      </w:pPr>
      <w:r>
        <w:rPr/>
        <w:t>Mindösszesen:</w:t>
        <w:tab/>
        <w:tab/>
        <w:tab/>
        <w:tab/>
        <w:t xml:space="preserve">           15.000.000,-Ft</w:t>
      </w:r>
    </w:p>
    <w:p>
      <w:pPr>
        <w:pStyle w:val="Normal"/>
        <w:rPr/>
      </w:pPr>
      <w:r>
        <w:rPr/>
        <w:t>Javasolja, hogy a Képviselő-testület a költségvetés II. számú módosításában az 1-6. osztályosok tankönyvtámogatására a hiányzó 3.306.364,-Ft-ot, illetve az alanyi jogon járó ingyenes tankönyv biztosításához a 7-8. osztályosok tankönyvtámogatására 2.491.290,-Ft-ot biztosítson.</w:t>
      </w:r>
    </w:p>
    <w:p>
      <w:pPr>
        <w:pStyle w:val="Normal"/>
        <w:rPr/>
      </w:pPr>
      <w:r>
        <w:rPr/>
        <w:t>A támogatás felhasználásának elszámolási határideje: 2005. október 30.</w:t>
      </w:r>
    </w:p>
    <w:p>
      <w:pPr>
        <w:pStyle w:val="Normal"/>
        <w:rPr/>
      </w:pPr>
      <w:r>
        <w:rPr/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Normal"/>
        <w:rPr/>
      </w:pPr>
      <w:r>
        <w:rPr/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rPr/>
      </w:pPr>
      <w:r>
        <w:rPr/>
        <w:t>Határidő: 2005. szeptem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/2005. (IX. 12.) OIGYB határozat</w:t>
      </w:r>
    </w:p>
    <w:p>
      <w:pPr>
        <w:pStyle w:val="Normal"/>
        <w:rPr/>
      </w:pPr>
      <w:r>
        <w:rPr/>
        <w:t>Az Oktatási, Ifjúság- és Gyermekvédelmi Bizottság a 2005. évi Intézményi eszközfejlesztés, tanszervásárlás támogatási kereten rendelkezésre álló összeget az alábbiak szerint osztja fel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>700.800,-Ft</w:t>
      </w:r>
    </w:p>
    <w:p>
      <w:pPr>
        <w:pStyle w:val="Normal"/>
        <w:rPr/>
      </w:pPr>
      <w:r>
        <w:rPr/>
        <w:t xml:space="preserve">Batthyány Ilona Általános Iskola </w:t>
        <w:tab/>
        <w:tab/>
        <w:tab/>
        <w:t>454.000,-Ft</w:t>
      </w:r>
    </w:p>
    <w:p>
      <w:pPr>
        <w:pStyle w:val="Normal"/>
        <w:rPr/>
      </w:pPr>
      <w:r>
        <w:rPr/>
        <w:t>Centenáriumi Ált. Iskola és Szakisk.</w:t>
        <w:tab/>
        <w:tab/>
        <w:tab/>
        <w:t>475.200,-Ft</w:t>
      </w:r>
    </w:p>
    <w:p>
      <w:pPr>
        <w:pStyle w:val="Normal"/>
        <w:rPr/>
      </w:pPr>
      <w:r>
        <w:rPr/>
        <w:t>Herman Ottó Általános Iskola</w:t>
        <w:tab/>
        <w:tab/>
        <w:tab/>
        <w:t>958.350,-Ft</w:t>
      </w:r>
    </w:p>
    <w:p>
      <w:pPr>
        <w:pStyle w:val="Normal"/>
        <w:rPr/>
      </w:pPr>
      <w:r>
        <w:rPr/>
        <w:t xml:space="preserve">Hősök fasora 30. </w:t>
        <w:tab/>
        <w:tab/>
        <w:tab/>
        <w:tab/>
        <w:t xml:space="preserve">         1.082.500,-Ft</w:t>
      </w:r>
    </w:p>
    <w:p>
      <w:pPr>
        <w:pStyle w:val="Normal"/>
        <w:rPr/>
      </w:pPr>
      <w:r>
        <w:rPr/>
        <w:t xml:space="preserve">Jókai Mór Általános Iskola  </w:t>
        <w:tab/>
        <w:tab/>
        <w:tab/>
        <w:tab/>
        <w:t>437.200,-Ft</w:t>
      </w:r>
    </w:p>
    <w:p>
      <w:pPr>
        <w:pStyle w:val="Normal"/>
        <w:rPr/>
      </w:pPr>
      <w:r>
        <w:rPr/>
        <w:t xml:space="preserve">Kölcsey Ferenc Általános Iskola </w:t>
        <w:tab/>
        <w:tab/>
        <w:tab/>
        <w:t>551.000,-Ft</w:t>
      </w:r>
    </w:p>
    <w:p>
      <w:pPr>
        <w:pStyle w:val="Normal"/>
        <w:rPr/>
      </w:pPr>
      <w:r>
        <w:rPr/>
        <w:t xml:space="preserve">Móra Ferenc Általános Iskola </w:t>
        <w:tab/>
        <w:tab/>
        <w:tab/>
        <w:t>242.700,-Ft</w:t>
      </w:r>
    </w:p>
    <w:p>
      <w:pPr>
        <w:pStyle w:val="Normal"/>
        <w:rPr/>
      </w:pPr>
      <w:r>
        <w:rPr/>
        <w:t>Fejlesztő Nevelési Oktatási Központ</w:t>
        <w:tab/>
        <w:t xml:space="preserve">         </w:t>
        <w:tab/>
        <w:t xml:space="preserve">         1.081.200,-Ft</w:t>
      </w:r>
    </w:p>
    <w:p>
      <w:pPr>
        <w:pStyle w:val="Normal"/>
        <w:rPr/>
      </w:pPr>
      <w:r>
        <w:rPr/>
        <w:t xml:space="preserve">Sashalmi Tanoda Általános Iskola  </w:t>
        <w:tab/>
        <w:tab/>
        <w:tab/>
        <w:t>856.300,-Ft</w:t>
      </w:r>
    </w:p>
    <w:p>
      <w:pPr>
        <w:pStyle w:val="Normal"/>
        <w:rPr/>
      </w:pPr>
      <w:r>
        <w:rPr/>
        <w:t>Szent-Györgyi Albert Általános Iskola</w:t>
        <w:tab/>
        <w:t xml:space="preserve">         1.107.300,-Ft</w:t>
      </w:r>
    </w:p>
    <w:p>
      <w:pPr>
        <w:pStyle w:val="Normal"/>
        <w:rPr/>
      </w:pPr>
      <w:r>
        <w:rPr/>
        <w:t xml:space="preserve">Táncsics Mihály Ált. Iskola és Gimn. </w:t>
        <w:tab/>
        <w:tab/>
        <w:t>271.900,-Ft</w:t>
      </w:r>
    </w:p>
    <w:p>
      <w:pPr>
        <w:pStyle w:val="Normal"/>
        <w:rPr/>
      </w:pPr>
      <w:r>
        <w:rPr/>
        <w:t xml:space="preserve">Szerb Antal Gimnázium </w:t>
        <w:tab/>
        <w:tab/>
        <w:tab/>
        <w:tab/>
        <w:t xml:space="preserve">  11.800,-Ft</w:t>
      </w:r>
    </w:p>
    <w:p>
      <w:pPr>
        <w:pStyle w:val="Normal"/>
        <w:rPr/>
      </w:pPr>
      <w:r>
        <w:rPr/>
        <w:t>Nevelési Tanácsadó</w:t>
        <w:tab/>
        <w:tab/>
        <w:tab/>
        <w:tab/>
        <w:t xml:space="preserve">         2.592.000,-Ft</w:t>
      </w:r>
    </w:p>
    <w:p>
      <w:pPr>
        <w:pStyle w:val="Normal"/>
        <w:rPr/>
      </w:pPr>
      <w:r>
        <w:rPr/>
        <w:t>Pipitér Óvoda</w:t>
        <w:tab/>
        <w:tab/>
        <w:tab/>
        <w:tab/>
        <w:tab/>
        <w:tab/>
        <w:t>948.000,-Ft</w:t>
      </w:r>
    </w:p>
    <w:p>
      <w:pPr>
        <w:pStyle w:val="Normal"/>
        <w:rPr/>
      </w:pPr>
      <w:r>
        <w:rPr/>
        <w:t>Mátyásföldi Fecskefészek Óvoda</w:t>
        <w:tab/>
        <w:tab/>
        <w:tab/>
        <w:t xml:space="preserve">  45.000,-Ft</w:t>
      </w:r>
    </w:p>
    <w:p>
      <w:pPr>
        <w:pStyle w:val="Normal"/>
        <w:rPr/>
      </w:pPr>
      <w:r>
        <w:rPr/>
        <w:t>Gyerekkuckó Óvoda</w:t>
        <w:tab/>
        <w:tab/>
        <w:tab/>
        <w:tab/>
        <w:tab/>
        <w:t>111.000,-Ft</w:t>
      </w:r>
    </w:p>
    <w:p>
      <w:pPr>
        <w:pStyle w:val="Normal"/>
        <w:rPr/>
      </w:pPr>
      <w:r>
        <w:rPr/>
        <w:t>Cinkotai Huncutka Óvoda</w:t>
        <w:tab/>
        <w:tab/>
        <w:tab/>
        <w:t xml:space="preserve">         1.118.000,-Ft</w:t>
      </w:r>
    </w:p>
    <w:p>
      <w:pPr>
        <w:pStyle w:val="Normal"/>
        <w:rPr/>
      </w:pPr>
      <w:r>
        <w:rPr/>
        <w:t>Vadvirág Óvoda</w:t>
        <w:tab/>
        <w:tab/>
        <w:tab/>
        <w:tab/>
        <w:tab/>
        <w:t>550.000,-Ft</w:t>
      </w:r>
    </w:p>
    <w:p>
      <w:pPr>
        <w:pStyle w:val="Normal"/>
        <w:rPr/>
      </w:pPr>
      <w:r>
        <w:rPr/>
        <w:t>Sashalmi Manoda Óvoda</w:t>
        <w:tab/>
        <w:tab/>
        <w:tab/>
        <w:tab/>
        <w:t xml:space="preserve">  45.000,-Ft</w:t>
      </w:r>
    </w:p>
    <w:p>
      <w:pPr>
        <w:pStyle w:val="Normal"/>
        <w:rPr>
          <w:u w:val="single"/>
        </w:rPr>
      </w:pPr>
      <w:r>
        <w:rPr>
          <w:u w:val="single"/>
        </w:rPr>
        <w:t>Margaréta Óvoda</w:t>
        <w:tab/>
        <w:tab/>
        <w:tab/>
        <w:tab/>
        <w:tab/>
        <w:t xml:space="preserve">  90.000,-Ft</w:t>
      </w:r>
    </w:p>
    <w:p>
      <w:pPr>
        <w:pStyle w:val="Normal"/>
        <w:rPr/>
      </w:pPr>
      <w:r>
        <w:rPr/>
        <w:t>Összesen:</w:t>
        <w:tab/>
        <w:tab/>
        <w:tab/>
        <w:tab/>
        <w:t xml:space="preserve">        </w:t>
        <w:tab/>
        <w:t xml:space="preserve">13.729.250,-Ft </w:t>
      </w:r>
    </w:p>
    <w:p>
      <w:pPr>
        <w:pStyle w:val="Normal"/>
        <w:rPr/>
      </w:pPr>
      <w:r>
        <w:rPr/>
        <w:t>Az összeg az iskolák esetében kizárólag az informatika, természetismeret, testnevelés, könyvtárhasználat eszközkategóriákban hiányzó, az előterjesztés mellékletében kimutatott eszközök beszerzésére használható fel,</w:t>
      </w:r>
    </w:p>
    <w:p>
      <w:pPr>
        <w:pStyle w:val="Normal"/>
        <w:rPr/>
      </w:pPr>
      <w:r>
        <w:rPr/>
        <w:t>az óvodák és a Nevelési Tanácsadó esetében kizárólag az előterjesztés mellékletében kimutatott eszközök beszerzésére használható fel.</w:t>
      </w:r>
    </w:p>
    <w:p>
      <w:pPr>
        <w:pStyle w:val="Normal"/>
        <w:rPr/>
      </w:pPr>
      <w:r>
        <w:rPr/>
        <w:t>A támogatási összeg felhasználásának elszámolási határideje 2005. december 31.</w:t>
      </w:r>
    </w:p>
    <w:p>
      <w:pPr>
        <w:pStyle w:val="TextBodyIndent"/>
        <w:ind w:left="0" w:hanging="0"/>
        <w:rPr/>
      </w:pPr>
      <w:r>
        <w:rPr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Határidő: 2005. szeptember 30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 xml:space="preserve">Felelős: Kovács Raymund  </w:t>
      </w:r>
    </w:p>
    <w:p>
      <w:pPr>
        <w:pStyle w:val="TextBody"/>
        <w:rPr>
          <w:b/>
          <w:b/>
        </w:rPr>
      </w:pPr>
      <w:r>
        <w:rPr>
          <w:b/>
        </w:rPr>
        <w:t>Szavazás: 9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0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i- és Gyermekvédelmi Bizottság a hatáskörébe utalt támogatási keretek 2005. évi I. félévi felhasználásáról szóló beszámoló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a Gazdálkodási Ügyosztályt értesít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/>
      </w:pPr>
      <w:r>
        <w:rPr>
          <w:szCs w:val="24"/>
        </w:rPr>
        <w:t>Felelős: Kovács Raymund</w:t>
      </w:r>
    </w:p>
    <w:p>
      <w:pPr>
        <w:pStyle w:val="BodyText2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1/2005. (IX. 12.) OIGYB határozat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javasolja a Képviselő-testületnek, hogy az </w:t>
      </w:r>
      <w:r>
        <w:rPr>
          <w:b/>
          <w:szCs w:val="24"/>
        </w:rPr>
        <w:t>Óvoda, Általános Iskola és Módszertani Intézmény</w:t>
      </w:r>
      <w:r>
        <w:rPr>
          <w:szCs w:val="24"/>
        </w:rPr>
        <w:t xml:space="preserve"> igazgatói álláshelyének betöltésére az alábbi pályázatot írja k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„</w:t>
      </w:r>
      <w:r>
        <w:rPr>
          <w:b/>
          <w:szCs w:val="24"/>
        </w:rPr>
        <w:t>BUDAPEST FŐVÁROS XVI. KERÜLETI</w:t>
      </w:r>
    </w:p>
    <w:p>
      <w:pPr>
        <w:pStyle w:val="Normal"/>
        <w:jc w:val="center"/>
        <w:rPr/>
      </w:pPr>
      <w:r>
        <w:rPr>
          <w:b/>
          <w:szCs w:val="24"/>
        </w:rPr>
        <w:t>ÖNKORMÁNYZAT KÉPVISELŐ-TESTÜLE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ályázatot hird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szCs w:val="24"/>
        </w:rPr>
        <w:t>Óvoda, Általános Iskola és Módszertani Intézmény</w:t>
      </w:r>
      <w:r>
        <w:rPr>
          <w:szCs w:val="24"/>
        </w:rPr>
        <w:t xml:space="preserve"> 1164 Budapest, Szabadföld u. 7. (szakszolgálatot, szakmai szolgáltatást is ellátó gyógypedagógiai intézmény) igazgatói álláshelyének betöl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bízás öt tanévre szó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megbízás kezdő napja: a pályázat elbírálását követő 30 napon belü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megbízás megszűnésének időpontja: 2011. július 31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ályázati feltételek:</w:t>
      </w:r>
    </w:p>
    <w:p>
      <w:pPr>
        <w:pStyle w:val="Normal"/>
        <w:jc w:val="both"/>
        <w:rPr/>
      </w:pPr>
      <w:r>
        <w:rPr>
          <w:szCs w:val="24"/>
        </w:rPr>
        <w:t>az intézményben pedagógus munkakör betöltéséhez szükséges egyetemi szintű tanári végzettség és szakképzettség,</w:t>
      </w:r>
    </w:p>
    <w:p>
      <w:pPr>
        <w:pStyle w:val="Normal"/>
        <w:jc w:val="both"/>
        <w:rPr/>
      </w:pPr>
      <w:r>
        <w:rPr>
          <w:szCs w:val="24"/>
        </w:rPr>
        <w:t>tíz éves szakmai gyakorlat,</w:t>
      </w:r>
    </w:p>
    <w:p>
      <w:pPr>
        <w:pStyle w:val="Normal"/>
        <w:jc w:val="both"/>
        <w:rPr/>
      </w:pPr>
      <w:r>
        <w:rPr>
          <w:szCs w:val="24"/>
        </w:rPr>
        <w:t>előny: pedagógus szakvizsga megléte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3 hónapnál nem régebbi erkölcsi bizonyítvány,</w:t>
      </w:r>
    </w:p>
    <w:p>
      <w:pPr>
        <w:pStyle w:val="Normal"/>
        <w:jc w:val="both"/>
        <w:rPr/>
      </w:pPr>
      <w:r>
        <w:rPr>
          <w:szCs w:val="24"/>
        </w:rPr>
        <w:t>eddigi szakmai tevékenységet bemutató részletes önéletrajz,</w:t>
      </w:r>
    </w:p>
    <w:p>
      <w:pPr>
        <w:pStyle w:val="Normal"/>
        <w:jc w:val="both"/>
        <w:rPr/>
      </w:pPr>
      <w:r>
        <w:rPr>
          <w:szCs w:val="24"/>
        </w:rPr>
        <w:t>legmagasabb iskolai végzettségről szóló oklevél másolata,</w:t>
      </w:r>
    </w:p>
    <w:p>
      <w:pPr>
        <w:pStyle w:val="Normal"/>
        <w:jc w:val="both"/>
        <w:rPr/>
      </w:pPr>
      <w:r>
        <w:rPr>
          <w:szCs w:val="24"/>
        </w:rPr>
        <w:t>a vezetésre vonatkozó program, fejlesztési elképzelések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Cs w:val="24"/>
        </w:rPr>
        <w:t>az Oktatási Minisztérium hivatalos közlönyében történő megjelenéstől számított 30. nap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pályázat elbírálásának határideje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 benyújtási határidejét követő 60. nap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Bérezés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Cs w:val="24"/>
        </w:rPr>
        <w:t>A borítékra kérjük ráírni</w:t>
      </w:r>
      <w:r>
        <w:rPr>
          <w:szCs w:val="24"/>
        </w:rPr>
        <w:t>: Pályázat az Óvoda, Általános Iskola és Módszertani Intézmény igazgatói álláshelyére.</w:t>
      </w:r>
    </w:p>
    <w:p>
      <w:pPr>
        <w:pStyle w:val="Normal"/>
        <w:jc w:val="both"/>
        <w:rPr/>
      </w:pPr>
      <w:r>
        <w:rPr>
          <w:szCs w:val="24"/>
          <w:u w:val="single"/>
        </w:rPr>
        <w:t>Cím</w:t>
      </w:r>
      <w:r>
        <w:rPr>
          <w:szCs w:val="24"/>
        </w:rPr>
        <w:t>: 1163 Budapest, Havashalom u. 43.”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Felkéri a bizottság az elnökét, hogy a határozatot terjessze a Képviselő- testület elé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Kovács Raymund</w:t>
      </w:r>
    </w:p>
    <w:p>
      <w:pPr>
        <w:pStyle w:val="TextBody"/>
        <w:rPr>
          <w:b/>
          <w:b/>
          <w:bCs/>
        </w:rPr>
      </w:pPr>
      <w:r>
        <w:rPr/>
        <w:t>Szavazás: 9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2/2005. (IX. 12.) OIGYB határozat</w:t>
      </w:r>
    </w:p>
    <w:p>
      <w:pPr>
        <w:pStyle w:val="TextBody"/>
        <w:rPr>
          <w:b/>
          <w:b/>
        </w:rPr>
      </w:pPr>
      <w:r>
        <w:rPr/>
        <w:t xml:space="preserve">Az Oktatási, Ifjúság-és Gyermekvédelmi Bizottság a 2005. év II. félévi munkatervét az előterjesztés 1. számú melléklete szerint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szept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BodyText2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3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 Pedagógiai Szakmai Szolgáltató 2005/2006. tanévi munkatervét jóváhagy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egység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zavazás: 9 igen, egyhang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14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javasolja, hogy a Képviselő-testület vegyen részt a Bursa Hungarica Felsőoktatási Önkormányzati Ösztöndíjpályázat 2006. évi fordulój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olja, hogy a Képviselő-testület az ösztöndíj helyi szintű támogatásához a 2006. évi átmeneti gazdálkodásról szóló rendeletben a szükséges összeget biztosít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atáridő: 2005. szeptember 20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zavazás: 8 igen, egyhang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15/2005. (IX. 12.) OIGYB határozat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Az Oktatási, Ifjúság- és Gyermekvédelmi Bizottság javasolja a Képviselő-testületnek, hogy a 2006. évi Bursa Hungarica Felsőoktatási Önkormányzati Ösztöndíjpályázatra benyújtott pályázatok elbírálását ruházza át a polgármester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atáridő: 2005. szeptember 20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TextBody"/>
        <w:rPr>
          <w:b/>
          <w:b/>
        </w:rPr>
      </w:pPr>
      <w:r>
        <w:rPr>
          <w:b/>
        </w:rPr>
        <w:t>Szavazás: 8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16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 és Gyermekvédelmi Bizottság a Gyerekkuckó Óvoda Hársfa u. 54-56. sz. alatti intézményegységében található szolgálati lakás óvodai célú hasznosítását, a közoktatási intézmények működéséről szóló 11/1994. (VI. 08.) MKM rendelet szerinti kötelező helyiségek kialakítását támoga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avasolja a felújítási munkacsoportnak, hogy az átalakítást ütemezze. </w:t>
      </w:r>
    </w:p>
    <w:p>
      <w:pPr>
        <w:pStyle w:val="Normal"/>
        <w:jc w:val="both"/>
        <w:rPr/>
      </w:pPr>
      <w:r>
        <w:rPr>
          <w:szCs w:val="24"/>
        </w:rPr>
        <w:t xml:space="preserve">Felkéri a bizottság az elnökét, hogy a határozatról a felújítási munkacsoportot és a Gyerekkuckó Óvoda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vazás: 8 igen, egyhangú</w:t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17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 és Gyermekvédelmi Bizottság a Pedagógiai Szakmai Szolgáltatónak a 2005. évi nyári napközis tábor működésének tapasztalatairól szóló beszámolóját elfogadja. Felkéri a bizottság az elnökét, hogy gondoskodjon a tábor működtetési és hasznosítási lehetőségeit feltáró előterjesztés elkészítéséről, és a határozatról értesítse az intézményegység vezető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januá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zavazás: 8 igen, egyhangú</w:t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18/2005. (IX. 12.) OIGYB határozat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javasolja a Képviselő- testületnek, hogy a közoktatásról szóló 1993. évi LXXIX törvény 102.§ (2) bek. c) pont, 3. sz. melléklete II. rész 7. pontja alapján engedélyezze, hogy a 2005/2006. tanévben a maximális osztálylétszámtól eltérően, az </w:t>
      </w:r>
      <w:r>
        <w:rPr>
          <w:b/>
          <w:szCs w:val="24"/>
        </w:rPr>
        <w:t xml:space="preserve">Óvoda, Általános Iskola és Módszertani Intézmény </w:t>
      </w:r>
      <w:r>
        <w:rPr>
          <w:i/>
          <w:iCs/>
          <w:szCs w:val="24"/>
        </w:rPr>
        <w:t xml:space="preserve">Beszédjavító Általános Iskola intézményegységében </w:t>
      </w:r>
      <w:r>
        <w:rPr>
          <w:szCs w:val="24"/>
        </w:rPr>
        <w:t>a</w:t>
      </w:r>
      <w:r>
        <w:rPr>
          <w:i/>
          <w:iCs/>
          <w:szCs w:val="24"/>
        </w:rPr>
        <w:t xml:space="preserve"> </w:t>
      </w:r>
      <w:r>
        <w:rPr>
          <w:szCs w:val="24"/>
        </w:rPr>
        <w:t>2. a osztály 32 fővel 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ot terjessze a Képviselő testület elé.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idő: 2005. szeptember 20.</w:t>
      </w:r>
    </w:p>
    <w:p>
      <w:pPr>
        <w:pStyle w:val="Normal"/>
        <w:tabs>
          <w:tab w:val="clear" w:pos="708"/>
          <w:tab w:val="center" w:pos="3150" w:leader="none"/>
        </w:tabs>
        <w:jc w:val="both"/>
        <w:rPr>
          <w:szCs w:val="24"/>
        </w:rPr>
      </w:pPr>
      <w:r>
        <w:rPr>
          <w:szCs w:val="24"/>
        </w:rPr>
        <w:t>Felelős: Kovács Raymund</w:t>
        <w:tab/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vazás: 7 igen, egyhangú</w:t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19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javasolja a Képviselő- testületnek, hogy a közoktatásról szóló 1993. évi LXXIX törvény 95/A §.(8) bekezdése alapján az Országos Közoktatási Értékelési és Vizsgaközponttól az alábbi intézmények vonatkozásában kérje a 2005/2006. tanévben a maximális osztálylétszámtól való eltérés engedélyezését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Batthyány Ilona Általános Iskola 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2. a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6. a </w:t>
              <w:tab/>
              <w:tab/>
              <w:t>32 fő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4. b </w:t>
              <w:tab/>
              <w:tab/>
              <w:t>29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6. b </w:t>
              <w:tab/>
              <w:tab/>
              <w:t>33 fő</w:t>
            </w:r>
          </w:p>
        </w:tc>
      </w:tr>
    </w:tbl>
    <w:p>
      <w:pPr>
        <w:pStyle w:val="Normal"/>
        <w:jc w:val="both"/>
        <w:rPr/>
      </w:pPr>
      <w:r>
        <w:rPr/>
        <w:t xml:space="preserve">Centenáriumi Általános Iskola és Szakiskola 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2.b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3.a </w:t>
              <w:tab/>
              <w:tab/>
              <w:t>27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Általános Iskola Hősök fasora 30</w:t>
      </w:r>
    </w:p>
    <w:tbl>
      <w:tblPr>
        <w:tblW w:w="2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</w:tblGrid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7.b </w:t>
              <w:tab/>
              <w:tab/>
              <w:t>32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 xml:space="preserve">Herman Ottó Általános Iskola </w:t>
      </w:r>
    </w:p>
    <w:tbl>
      <w:tblPr>
        <w:tblW w:w="5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20"/>
      </w:tblGrid>
      <w:tr>
        <w:trPr/>
        <w:tc>
          <w:tcPr>
            <w:tcW w:w="262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. b </w:t>
              <w:tab/>
              <w:tab/>
              <w:t>27 fő</w:t>
              <w:tab/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4. a </w:t>
              <w:tab/>
              <w:tab/>
              <w:t>32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 a </w:t>
              <w:tab/>
              <w:tab/>
              <w:t>29 fő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4. b. </w:t>
              <w:tab/>
              <w:tab/>
              <w:t>31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 b </w:t>
              <w:tab/>
              <w:tab/>
              <w:t>29 fő</w:t>
              <w:tab/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 a </w:t>
              <w:tab/>
              <w:tab/>
              <w:t>32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Jókai Mór Általános Iskola 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3. a</w:t>
              <w:tab/>
              <w:tab/>
              <w:t>29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5. b</w:t>
              <w:tab/>
              <w:tab/>
              <w:t>32 fő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3. b</w:t>
              <w:tab/>
              <w:tab/>
              <w:t>28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6. b</w:t>
              <w:tab/>
              <w:tab/>
              <w:t>31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/>
        <w:t xml:space="preserve">Kölcsey Ferenc Általános Iskola </w:t>
      </w:r>
    </w:p>
    <w:tbl>
      <w:tblPr>
        <w:tblW w:w="5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a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a </w:t>
              <w:tab/>
              <w:tab/>
              <w:t>29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a </w:t>
              <w:tab/>
              <w:tab/>
              <w:t>30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 b</w:t>
              <w:tab/>
              <w:tab/>
              <w:t>29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b </w:t>
              <w:tab/>
              <w:tab/>
              <w:t>31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 a</w:t>
              <w:tab/>
              <w:tab/>
              <w:t>33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 b</w:t>
              <w:tab/>
              <w:tab/>
              <w:t>33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Sashalmi Tanoda Általános Iskola</w:t>
      </w:r>
    </w:p>
    <w:tbl>
      <w:tblPr>
        <w:tblW w:w="5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a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a </w:t>
              <w:tab/>
              <w:tab/>
              <w:t>28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b </w:t>
              <w:tab/>
              <w:tab/>
              <w:t>28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b</w:t>
              <w:tab/>
              <w:tab/>
              <w:t>29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b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 a</w:t>
              <w:tab/>
              <w:tab/>
              <w:t>28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/>
      </w:pPr>
      <w:r>
        <w:rPr/>
        <w:t xml:space="preserve">Móra Ferenc Általános Iskola </w:t>
      </w:r>
    </w:p>
    <w:tbl>
      <w:tblPr>
        <w:tblW w:w="5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577"/>
      </w:tblGrid>
      <w:tr>
        <w:trPr>
          <w:trHeight w:val="313" w:hRule="atLeast"/>
        </w:trPr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a </w:t>
              <w:tab/>
              <w:tab/>
              <w:t>29 fő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a </w:t>
              <w:tab/>
              <w:tab/>
              <w:t>28 fő</w:t>
            </w:r>
          </w:p>
        </w:tc>
      </w:tr>
      <w:tr>
        <w:trPr>
          <w:trHeight w:val="296" w:hRule="atLeast"/>
        </w:trPr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a </w:t>
              <w:tab/>
              <w:tab/>
              <w:t>27 fő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 xml:space="preserve">Táncsics Mihály Általános Iskola és Gimnázium </w:t>
      </w:r>
    </w:p>
    <w:tbl>
      <w:tblPr>
        <w:tblW w:w="2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7. b </w:t>
              <w:tab/>
              <w:tab/>
              <w:t>31 fő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Szerb Antal Gimnázium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7. b </w:t>
              <w:tab/>
              <w:tab/>
              <w:t>32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8. b </w:t>
              <w:tab/>
              <w:tab/>
              <w:t>32 fő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8. a</w:t>
              <w:tab/>
              <w:tab/>
              <w:t>33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zavazás: 7 igen, egyhangú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5890</wp:posOffset>
                </wp:positionV>
                <wp:extent cx="576072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Felkéri az elnökét, hogy a határozatot terjessze a Képviselő- testület elé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Határidő: 2005. szeptember 2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Felelős. Kovács Raym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1.4pt;mso-wrap-distance-left:0pt;mso-wrap-distance-right:7.05pt;mso-wrap-distance-top:0pt;mso-wrap-distance-bottom:0pt;margin-top:10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Felkéri az elnökét, hogy a határozatot terjessze a Képviselő- testület elé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Határidő: 2005. szeptember 20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Felelős. Kovács Raym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20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javasolja a Képviselő- testületnek, hogy a kerületi fenntartású középfokú intézményekben a 2006/2007. tanítási évben indítandó osztályok számát az alábbiak szerint határozza meg: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Szerb Antal Gimnázium </w:t>
      </w:r>
    </w:p>
    <w:p>
      <w:pPr>
        <w:pStyle w:val="Normal"/>
        <w:jc w:val="both"/>
        <w:rPr/>
      </w:pPr>
      <w:r>
        <w:rPr>
          <w:b/>
          <w:bCs/>
          <w:szCs w:val="24"/>
        </w:rPr>
        <w:t>7. évfolyamon</w:t>
      </w:r>
      <w:r>
        <w:rPr>
          <w:szCs w:val="24"/>
        </w:rPr>
        <w:t xml:space="preserve">: 2 osztályt (30-30 fő) </w:t>
      </w:r>
    </w:p>
    <w:p>
      <w:pPr>
        <w:pStyle w:val="Normal"/>
        <w:jc w:val="both"/>
        <w:rPr/>
      </w:pPr>
      <w:r>
        <w:rPr>
          <w:b/>
          <w:bCs/>
          <w:szCs w:val="24"/>
        </w:rPr>
        <w:t>9. évfolyamon:</w:t>
      </w:r>
      <w:r>
        <w:rPr>
          <w:szCs w:val="24"/>
        </w:rPr>
        <w:t>1 osztályt angol –német képzés (15-15 fő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 osztályt- 5 évfolyamos nyelvi előkészítő, angol nyelvi képzés (30 fő) </w:t>
      </w:r>
    </w:p>
    <w:p>
      <w:pPr>
        <w:pStyle w:val="Heading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Táncsics Mihály Általános Iskola és Gimnázium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évfolyamon 2 osztályt - általános képzés (30-30 fő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Centenáriumi Általános Iskola és Szak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évfolyamon 1 osztályt - gépíró-szövegszerkesztő képzést (30 fő). OKJ szám: 33 3404 0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kterület: gazdasági – szolgáltatási szakterü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kmacsoport: ügyvitel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díts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. Kovács Raymund</w:t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vazás: 7 igen, egyhangú</w:t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21/2005. (IX. 12.) OIGYB határoz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 Pedagógusok Szakszervezete XVI. kerületi Nyugdíjas Tagozatának Budapest – Pusztavacs – Kecskemét – Budapest útvonalra tervezett 2005. szeptemberi kirándulását a XVI. kerületi Közhasznú Szolgáltató Szervezettől megrendelt autóbusz költségeinek átvállalásával támogatja az Oktatás-, fejlesztés, módszertani feladatok támogatási keret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értesítse a kérelmezőt, gondoskodjon a támogatási szerződés megkötéséről és a polgármester útján a teljesítés igazolását követően számla ellenében 15 napon belül gondoskodjon a kifizetés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októbe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Szvegtrzsbehzssal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22/2005. (IX. 12.) OIGYB határoza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Táncsics Mihály Általános Iskola és Gimnázium nemzetközi kapcsolatok ápolására vonatkozó kérelmét a 2005. évi Nemzetközi kapcsolatok támogatási keret terhére 180.000,-Ft-tal támogatja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5. december 31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polgármester útján gondoskodjon a támogatási szerződés megkötéséről, aláírást követően gondoskodjon a támogatási összeg átutalásáról, valamint a határozatról értesítse az intézmény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30.</w:t>
      </w:r>
    </w:p>
    <w:p>
      <w:pPr>
        <w:pStyle w:val="Szvegtrzsbehzssal3"/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</w:rPr>
        <w:t>Szavazás: 7 igen, egyhang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33:00Z</dcterms:created>
  <dc:creator>Bucelláné</dc:creator>
  <dc:description/>
  <dc:language>en-US</dc:language>
  <cp:lastModifiedBy>Bucelláné</cp:lastModifiedBy>
  <dcterms:modified xsi:type="dcterms:W3CDTF">2005-09-15T10:08:00Z</dcterms:modified>
  <cp:revision>3</cp:revision>
  <dc:subject/>
  <dc:title>203-222/2005</dc:title>
</cp:coreProperties>
</file>