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APEST FŐVÁROS XVI. KERÜLETI ÖNKORMÁNYZA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EGHÍV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5. május 9-én 15 óra</w:t>
      </w:r>
      <w:r>
        <w:rPr/>
        <w:t xml:space="preserve"> kezdettel tartja ülését a </w:t>
      </w:r>
      <w:r>
        <w:rPr>
          <w:b/>
        </w:rPr>
        <w:t xml:space="preserve">Pedagógiai Szakmai Szolgáltató (Veres Péter u. 157.) tárgyalójában </w:t>
      </w:r>
      <w:r>
        <w:rPr/>
        <w:t>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pirend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pirend elfogadása</w:t>
      </w:r>
    </w:p>
    <w:p>
      <w:pPr>
        <w:pStyle w:val="TextBodyIndent"/>
        <w:spacing w:before="120" w:after="120"/>
        <w:ind w:left="360" w:right="851" w:firstLine="180"/>
        <w:rPr>
          <w:bCs/>
        </w:rPr>
      </w:pPr>
      <w:r>
        <w:rPr>
          <w:bCs/>
        </w:rPr>
        <w:tab/>
        <w:t>Előadó: Kovács Raymund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Lejárt határidejű határozatok visszajelentése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</w:rPr>
      </w:pPr>
      <w:r>
        <w:rPr>
          <w:bCs/>
        </w:rPr>
        <w:t xml:space="preserve">Tájékoztató a különleges gondozásra jogosultak ellátására vonatkozó szakértői elemzésről 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Abonyi János</w:t>
      </w:r>
    </w:p>
    <w:p>
      <w:pPr>
        <w:pStyle w:val="TextBodyIndent"/>
        <w:numPr>
          <w:ilvl w:val="0"/>
          <w:numId w:val="2"/>
        </w:numPr>
        <w:spacing w:before="120" w:after="120"/>
        <w:ind w:left="720" w:right="851" w:hanging="360"/>
        <w:rPr/>
      </w:pPr>
      <w:r>
        <w:rPr/>
        <w:t>„</w:t>
      </w:r>
      <w:r>
        <w:rPr/>
        <w:t xml:space="preserve">A Budapest Főváros XVI. kerületi Önkormányzat drogstratégiája” című dokumentum véleményezése  </w:t>
      </w:r>
    </w:p>
    <w:p>
      <w:pPr>
        <w:pStyle w:val="TextBodyIndent"/>
        <w:spacing w:before="120" w:after="120"/>
        <w:ind w:left="360" w:right="851" w:hanging="0"/>
        <w:rPr/>
      </w:pPr>
      <w:r>
        <w:rPr/>
        <w:tab/>
        <w:t>Előadó: Abonyi Jáno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ájékoztatás a Batthyány Ilona Általános Iskola és a SZILTOP KHT közötti szerződésről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Javaslat a 2005. évi nemzetközi kapcsolatok támogatási keret felhasználására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Átfogó értékelés az Önkormányzat gyermekjóléti és gyermekvédelmi feladatainak ellátásáról 2004-ben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ás az intézményekben végzett ifjúsági és gyermekvédelmi tevékenységről 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 - 95/2005 (III. 21.) OIGYB határozat alapján felülvizsgált - 2004. évi intézményi eszközfejlesztési tanszervásárlási keret felhasználásáról</w:t>
      </w:r>
    </w:p>
    <w:p>
      <w:pPr>
        <w:pStyle w:val="Normal"/>
        <w:ind w:left="360" w:hanging="0"/>
        <w:jc w:val="both"/>
        <w:rPr/>
      </w:pPr>
      <w:r>
        <w:rPr/>
        <w:tab/>
        <w:t>Előadó: Kovács Raymu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z óvodákban végzett fenntartói ellenőrzés (belső ellenőrzési csoport) átfogó pénzügyi-gazdálkodási ellenőrzés tapasztalatairól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 a tehetséges tanulók támogatására kiírandó pályázati felhívásról-javaslat munkacsoport létrehozására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ájékoztató a Pipitér Óvoda (1165 Budapest Farkashalom u. 42-44.) által szervezendő  nyári táborokról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/>
        <w:t xml:space="preserve">A Napsugár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A Vadvirág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udapest</w:t>
      </w:r>
      <w:r>
        <w:rPr/>
        <w:t>, 2005. május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103"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vács Raymund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</w:rPr>
        <w:t>Az integrált nevelés feltételrendszerének elemzése szakértői vélemény</w:t>
      </w:r>
    </w:p>
    <w:p>
      <w:pPr>
        <w:pStyle w:val="Normal"/>
        <w:spacing w:before="0" w:after="120"/>
        <w:ind w:left="720" w:hanging="0"/>
        <w:jc w:val="both"/>
        <w:rPr>
          <w:bCs/>
        </w:rPr>
      </w:pPr>
      <w:r>
        <w:rPr/>
        <w:t>Témafelelős: Atkári Zsuzs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ájékoztatás a Batthyány Ilona Általános Iskola és a SZILTOP KHT közötti szerződésről</w:t>
      </w:r>
    </w:p>
    <w:p>
      <w:pPr>
        <w:pStyle w:val="TextBodyIndent"/>
        <w:spacing w:before="120" w:after="120"/>
        <w:ind w:left="720" w:right="851" w:hanging="360"/>
        <w:rPr/>
      </w:pPr>
      <w:r>
        <w:rPr/>
        <w:tab/>
        <w:t>Előadó: Kovács Raymund</w:t>
      </w:r>
    </w:p>
    <w:p>
      <w:pPr>
        <w:pStyle w:val="Heading2"/>
        <w:ind w:left="5103"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13:00Z</dcterms:created>
  <dc:creator>Bucelláné</dc:creator>
  <dc:description/>
  <dc:language>en-US</dc:language>
  <cp:lastModifiedBy>Bucelláné</cp:lastModifiedBy>
  <cp:lastPrinted>2005-05-04T10:07:00Z</cp:lastPrinted>
  <dcterms:modified xsi:type="dcterms:W3CDTF">2005-05-06T07:10:00Z</dcterms:modified>
  <cp:revision>9</cp:revision>
  <dc:subject/>
  <dc:title> BUDAPEST FŐVÁROS XVI</dc:title>
</cp:coreProperties>
</file>