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5. október 10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Hőgyi József, Király József, Lendl Yvett Mariann, Kaszás Zoltán, Szemler István és Kovács Attila bizottsági tagok,</w:t>
      </w:r>
    </w:p>
    <w:p>
      <w:pPr>
        <w:pStyle w:val="TextBody"/>
        <w:jc w:val="both"/>
        <w:rPr/>
      </w:pPr>
      <w:r>
        <w:rPr>
          <w:sz w:val="24"/>
          <w:szCs w:val="24"/>
        </w:rPr>
        <w:t>Csomós Gyula, Bucella Gézáné, Kovács Katalin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Deli Albert, Ács Anikó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bizottság az Egyebek napirendi pont keretében, zárt ülésen tárgyalja a 206/2005. (IX. 12.) OIGYB határozat alapján tett intézkedésekről szóló tájékoztatás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javasolja továbbá, hogy a 7. napirendi pontot a bizottság vegye előre, és második napirenden tárgyalja, tekintettel arra, hogy Kovács Imre a Szent-Györgyi Albert Általános Iskola igazgatója nem igényel zárt ülé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/2005. (X.10.) OIGYB</w:t>
      </w:r>
    </w:p>
    <w:p>
      <w:pPr>
        <w:pStyle w:val="TextBody"/>
        <w:jc w:val="both"/>
        <w:rPr/>
      </w:pPr>
      <w:r>
        <w:rPr>
          <w:sz w:val="24"/>
          <w:szCs w:val="24"/>
        </w:rPr>
        <w:t>A bizottság a 2005. október 11-i ülés napirendjével kapcsolatban az alábbi hatá</w:t>
      </w:r>
      <w:r>
        <w:rPr/>
        <w:t>rozatot hozza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1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Szent-Györgyi Albert Általános Iskola igazgatójának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ájékoztatás az iskolák által beküldött jegyzőkönyvek alapján a 2004/2005. tanév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ájékoztatás az óvodák által beküldött jegyzőkönyvek alapján a 2004/2005. nevelési év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ősök fasora 30. sz. alatti Általános Iskola névfelvételi kérelme, alapító okiratának módosít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jékoztatás a kerületi fenntartású iskolák 2005/2006. tanévi tantárgyfelosztásáró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tátuszszám felülvizsgálat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gyebek: </w:t>
            </w:r>
            <w:r>
              <w:rPr>
                <w:sz w:val="24"/>
                <w:szCs w:val="24"/>
              </w:rPr>
              <w:t>Tájékoztatás a 206/2005. (IX. 12.) OIGYB határozat alapján tett intézkedésekről Az SZMSZ 7.§-sa alapján zárt ülést igényel</w:t>
            </w:r>
          </w:p>
        </w:tc>
      </w:tr>
    </w:tbl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sz w:val="24"/>
          <w:szCs w:val="24"/>
        </w:rPr>
        <w:t>Szavazás: 7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Szent-Györgyi Albert Általános Iskola igazgatójának kérelm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támogatja Kovács Imre vezetői megbízásának egy évvel történő meghosszabbításá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Imre</w:t>
      </w:r>
      <w:r>
        <w:rPr>
          <w:sz w:val="24"/>
          <w:szCs w:val="24"/>
        </w:rPr>
        <w:t>, a Szent-Györgyi Albert Általános Iskola igazgatója nem kívánja kérelmét kiegészíte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/2005.(X.1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Kovács Imre a </w:t>
      </w:r>
      <w:r>
        <w:rPr>
          <w:b/>
          <w:sz w:val="24"/>
          <w:szCs w:val="24"/>
        </w:rPr>
        <w:t>Szent-Györgyi Albert Általános Iskola</w:t>
      </w:r>
      <w:r>
        <w:rPr>
          <w:sz w:val="24"/>
          <w:szCs w:val="24"/>
        </w:rPr>
        <w:t xml:space="preserve"> igazgatójának vezetői megbízása egy évvel -2006. augusztus 1- től 2007. július 31-g - történő meghosszabbítására vonatkozó kérelmét támogatja. </w:t>
      </w:r>
    </w:p>
    <w:p>
      <w:pPr>
        <w:pStyle w:val="Normal"/>
        <w:ind w:firstLine="34"/>
        <w:jc w:val="both"/>
        <w:rPr/>
      </w:pPr>
      <w:r>
        <w:rPr>
          <w:sz w:val="24"/>
          <w:szCs w:val="24"/>
        </w:rPr>
        <w:t>Felkéri az elnökét, hogy a határozatot terjessze a Képviselő- testület elé.</w:t>
      </w:r>
    </w:p>
    <w:p>
      <w:pPr>
        <w:pStyle w:val="Heading4"/>
        <w:ind w:firstLine="34"/>
        <w:rPr>
          <w:sz w:val="24"/>
          <w:szCs w:val="24"/>
        </w:rPr>
      </w:pPr>
      <w:r>
        <w:rPr>
          <w:sz w:val="24"/>
          <w:szCs w:val="24"/>
        </w:rPr>
        <w:t>Határidő:2005. október 11.</w:t>
      </w:r>
    </w:p>
    <w:p>
      <w:pPr>
        <w:pStyle w:val="List"/>
        <w:jc w:val="both"/>
        <w:rPr/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Lejárt határidejű határozatok visszajelent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 következő határozatot hozza: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225/2005. </w:t>
      </w:r>
      <w:r>
        <w:rPr>
          <w:b/>
          <w:sz w:val="24"/>
          <w:szCs w:val="24"/>
        </w:rPr>
        <w:t>(X.10.) OIGYB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</w:rPr>
        <w:t>172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05-207. 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</w:rPr>
        <w:t>210-216.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18-220./2005. (IX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) Tájékoztatás az iskolák által beküldött jegyzőkönyvek alapján a 2004/2005. tanév értékelésé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az előterjesztést kiegészítve összefoglalja az értékelés szempontrendszer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felkéri Inotai Istvánt, a Szerb Antal Gimnázium igazgatóját, hogy tájékoztassa a bizottságot a nyelvi előkészítő osztály első éves működésének tapasztalatairó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beszámol a nyelvi előkészítő osztály sikeréről: az évfolyam 28 tanulójából 15 szerzett középfokú „C” típusú nyelvvizsgát, így ezek a tanulók teljesítették az emelt szintű érettségi követelményeit is. Kovács Attila kérdésére válaszolva elmondja továbbá, hogy a magyar és matematika felvételit követően a tanulókból - tanév eleji szintfelmérő alapján - két csoportot alkottak. A két csoport év végi teljesítménye közel azonos volt, függetlenül az egyes tanulók korábbi tanulmányaitó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05.(X.10.) OIGYB</w:t>
      </w:r>
    </w:p>
    <w:p>
      <w:pPr>
        <w:pStyle w:val="Normal"/>
        <w:jc w:val="both"/>
        <w:rPr/>
      </w:pPr>
      <w:r>
        <w:rPr>
          <w:sz w:val="24"/>
        </w:rPr>
        <w:t>Az Oktatási, Ifjúság-és Gyermekvédelmi Bizottság a kerületi fenntartású iskolák által beküldött jegyzőkönyvek alapján a 2004/2005. tanév munkájáról, pedagógiai tevékenységének értékeléséről szóló tájékoztatást tudomásul vesz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5. októ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Tájékoztatás az óvodák által beküldött jegyzőkönyvek alapján a 2004/2005. nevelési év értékeléséről 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/2005.(X.10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óvodák által beküldött jegyzőkönyvek alapján az intézmények 2004/2005. nevelési évi pedagógiai tevékenységének értékelésé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októ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) A Hősök fasora 30. sz. alatti Általános Iskola névfelvételi kérelme, alapító okiratának módosítása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személy szerint örül a névválasztásnak, és kéri a bizottságot, hogy támogassa az iskola kérelmét.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odóné Zavilla Klára, </w:t>
      </w:r>
      <w:r>
        <w:rPr>
          <w:sz w:val="24"/>
          <w:szCs w:val="24"/>
        </w:rPr>
        <w:t>a Hősök fasora 30. sz. alatti Általános Isko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gazgatója röviden bemutatja Lemhényi Dezső életútját, és méltatja a magyar olimpikon vízilabdázót. Elmondja továbbá, hogy a névválasztással az intézmény nem titkolt szándéka az volt, hogy a majdani kerületi uszodában utánpótlást nevelhessenek.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05.(X.1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Képviselő-testületnek a 1163 Budapest </w:t>
      </w:r>
      <w:r>
        <w:rPr>
          <w:b/>
          <w:sz w:val="24"/>
          <w:szCs w:val="24"/>
        </w:rPr>
        <w:t>Hősök fasora 30. sz. alatti Általános Iskola</w:t>
      </w:r>
      <w:r>
        <w:rPr>
          <w:sz w:val="24"/>
          <w:szCs w:val="24"/>
        </w:rPr>
        <w:t xml:space="preserve"> részére- az intézmény elnevezésének változása miatt- a 438/1992.(XII. 01.) KT határozattal kiadott alapító okirat alábbiak szerinti módosításá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A közoktatási intézmény neve: Lemhényi Dezső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apító okirat módosításának hatályba lépése: 2006. januá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 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5. novembe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Tájékoztatás a kerületi fenntartású iskolák 2005/2006. tanévi tantárgyfelosztásáról</w:t>
      </w:r>
    </w:p>
    <w:p>
      <w:pPr>
        <w:pStyle w:val="Normal"/>
        <w:rPr/>
      </w:pPr>
      <w:r>
        <w:rPr>
          <w:b/>
          <w:sz w:val="24"/>
          <w:szCs w:val="24"/>
        </w:rPr>
        <w:t>- státuszszám felülvizsgál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ovács Raymund</w:t>
      </w:r>
      <w:r>
        <w:rPr>
          <w:bCs/>
          <w:sz w:val="24"/>
          <w:szCs w:val="24"/>
        </w:rPr>
        <w:t xml:space="preserve"> tájékoztatja a bizottságot, hogy kiegészítésképpen a helyszínen kiosztásra került egy tábláza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bonyi János</w:t>
      </w:r>
      <w:r>
        <w:rPr>
          <w:bCs/>
          <w:sz w:val="24"/>
          <w:szCs w:val="24"/>
        </w:rPr>
        <w:t xml:space="preserve"> az előterjesztést kiegészítve elmondja, hogy a táblázat alapján a tanulólétszám változása nem egyenesen arányos a státuszszámok alakulásáv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akkor felvetődik a kérdés, hogy meddig tartható ez az állapot, mert finanszírozási szempontból ez később problémát jelenthet. Javasolja az előterjesztés elfogadás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ovács Raymund</w:t>
      </w:r>
      <w:r>
        <w:rPr>
          <w:bCs/>
          <w:sz w:val="24"/>
          <w:szCs w:val="24"/>
        </w:rPr>
        <w:t xml:space="preserve"> észrevételezi, hogy a Rácz Aladár Zeneiskola Alapfokú Művészetoktatási Intézmény ugyan egy státuszt kért, de csak fél státusz van feltüntetve a táblázat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ovács Katalin</w:t>
      </w:r>
      <w:r>
        <w:rPr>
          <w:bCs/>
          <w:sz w:val="24"/>
          <w:szCs w:val="24"/>
        </w:rPr>
        <w:t xml:space="preserve"> válaszában kifejti, hogy a Rácz Aladár Zeneiskola Alapfokú Művészetoktatási Intézmény 2005/2006. tanévi teljes feladatellátásához– mely magában foglalja a Csömöri Zeneiskolából átvett tanulók ellátását is – 51,5 pedagógus státusz, és ennek megfelelő órakeret indokolt. Az intézmény 2005. évi költségvetése 51 pedagógus státuszt tartalmaz, így csak a különbözetként mutatkozó 0,5 státusz biztosítása szükség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ájékoztatja továbbá a bizottságot, hogy az intézmény 2005/2006. tanévi tantárgyfelosztásában 51,5 pedagógus státusznak megfelelő órakeret került felhasznál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Varga György</w:t>
      </w:r>
      <w:r>
        <w:rPr>
          <w:bCs/>
          <w:sz w:val="24"/>
          <w:szCs w:val="24"/>
        </w:rPr>
        <w:t>, a Rácz Aladár Zeneiskola Alapfokú Művészetoktatási Intézmény igazgatója megerősíti az elhangzottakat, ugyanakkor a magas tanuló létszámra tekintettel rendszergazda státusz biztosítását tartja szükségesn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ovács Raymund</w:t>
      </w:r>
      <w:r>
        <w:rPr>
          <w:bCs/>
          <w:sz w:val="24"/>
          <w:szCs w:val="24"/>
        </w:rPr>
        <w:t xml:space="preserve"> nem ért egyet a finanszírozás elvével, ugyanis a magasabb osztálylétszámok nem vonnak maguk után státuszszám-növekedést, így az iskoláknak nem érdeke az osztályok létszámának feltöltése, mivel az önkormányzati finanszírozás csoportszám alapú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bonyi János</w:t>
      </w:r>
      <w:r>
        <w:rPr>
          <w:bCs/>
          <w:sz w:val="24"/>
          <w:szCs w:val="24"/>
        </w:rPr>
        <w:t xml:space="preserve"> véleménye szerint finanszírozási szempontból a maximális csoportlétszámokat kell ösztönözni, de ez nem feltétlenül jelent jót szakmai szempontból. Javasolja ezért a differenciálás újragondolását a költségvetés egyeztetéséi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Jeszenszkyné Gallai Gabriella, </w:t>
      </w:r>
      <w:r>
        <w:rPr>
          <w:bCs/>
          <w:sz w:val="24"/>
          <w:szCs w:val="24"/>
        </w:rPr>
        <w:t>a Móra Ferenc Általános Iskol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igazgatója hozzászólásában kifejti, hogy továbbra sem megnyugtató számára a sajátos nevelési igényű tanulók ellátásának rendszere. Elmondja, hogy az önkormányzat visszavette a fejlesztő pedagógus státuszt, helyette a közoktatási törvény értelmében órakeret került megállapításra a tanulók létszáma alapján, melyet nem tart elegendőnek, figyelembe véve az 52 SNI gyermek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érelmezi továbbá, hogy a kerületi pszichológus hálózat kialakításánál az általa vezetett intézmény nem került bevon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leménye szerint az utazó szakember-hálózat működtetése nem fogja megoldani az intézmény ezirányú problémáj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cella Gézáné </w:t>
      </w:r>
      <w:r>
        <w:rPr>
          <w:bCs/>
          <w:sz w:val="24"/>
          <w:szCs w:val="24"/>
        </w:rPr>
        <w:t>válaszában felhívja a figyelmet a gyermekek terhelhetőségére, a nem kötelező órakeret óráinak átcsoportosíthatóságára, a Nevelési Tanácsadó feladat-ellátási kötelezettségére, valamint a Módszertani Intézmény utazó szakember hálózatának működtetésére, melyek alapján biztosítható a tanulók részére a megfelelő ellátá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aszás Zoltán</w:t>
      </w:r>
      <w:r>
        <w:rPr>
          <w:bCs/>
          <w:sz w:val="24"/>
          <w:szCs w:val="24"/>
        </w:rPr>
        <w:t xml:space="preserve"> a számított és a tényleges tanuló létszám különbségére hívja fel a figyelmet, és egy olyan arányszám meghatározását tartja célszerűnek, amely a tényleges tanulólétszám és a tényleges óraszám hányadosát mutatja, vagyis amely arányszámból kiolvasható az, hogy a sajátos nevelési igényű tanulókat fogadó intézmények mennyivel több óratömeggel gazdálkodhat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lgyai Andrásné, </w:t>
      </w:r>
      <w:r>
        <w:rPr>
          <w:bCs/>
          <w:sz w:val="24"/>
          <w:szCs w:val="24"/>
        </w:rPr>
        <w:t>a Sashalmi Tanoda Általános Iskola igazgatój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agyon tanulságosnak találja a táblázatokat, és kéri, hogy az igazgatók is megkaphassák összehasonlítás céljáb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zemler István</w:t>
      </w:r>
      <w:r>
        <w:rPr>
          <w:bCs/>
          <w:sz w:val="24"/>
          <w:szCs w:val="24"/>
        </w:rPr>
        <w:t xml:space="preserve"> szükségesnek látja az eddigi szabályozók módosítását, változtatások kezdeményezését. Szorgalmazza, hogy készüljön előterjesztés a lehetséges beavatkozási módok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somós Gyula</w:t>
      </w:r>
      <w:r>
        <w:rPr>
          <w:bCs/>
          <w:sz w:val="24"/>
          <w:szCs w:val="24"/>
        </w:rPr>
        <w:t xml:space="preserve"> véleménye szerint tanulságos lenne összehasonlítani a jelenlegi és a fejkvóta szerinti finanszírozási rendszeré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aszás Zoltán</w:t>
      </w:r>
      <w:r>
        <w:rPr>
          <w:bCs/>
          <w:sz w:val="24"/>
          <w:szCs w:val="24"/>
        </w:rPr>
        <w:t xml:space="preserve"> véleménye szerint a szabályozás módosításában több szempont kerüljön kimunkálásra, melyet a 2006. évi költségvetési koncepcióban már szerepeltetni kelle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ler István 16.30-kor távozi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bonyi János </w:t>
      </w:r>
      <w:r>
        <w:rPr>
          <w:bCs/>
          <w:sz w:val="24"/>
          <w:szCs w:val="24"/>
        </w:rPr>
        <w:t>ellentmondásosnak találja, hogy míg a központi normatíva tanulólétszám- arányos, addig az önkormányzati finanszírozás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soportszám alapú, ezér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javasolja, hogy az önkormányzati támogatás igazságosabb, és differenciáltabb elosztása érdekében alternatívák kerüljenek kidolgozásr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hangzottak alapján a bizottság az alábbi határozatokat hozz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05.(X.10.) OIGYB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Oktatási, Ifjúság- és Gyermekvédelmi Bizottság felkéri a Művelődési Ügyosztályt, hogy dolgozzon ki alternatívákat az önkormányzati támogatás differenciáltabb és igazságosabb elosz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évi költségvetés készíté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elelős:Kovács Raymund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6 igen, egyhangú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irály József 16.33 órakor távozi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30</w:t>
      </w:r>
      <w:r>
        <w:rPr>
          <w:b/>
          <w:sz w:val="24"/>
          <w:szCs w:val="24"/>
        </w:rPr>
        <w:t>/2005.(X.10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2005/2006. tanévi tantárgyfelosztásokról szóló tájékoztatást tudomásul veszi, és javasolja a Képviselő-testületnek, hogy a 2005. évi költségvetés II. sz. módosítása során </w:t>
      </w:r>
      <w:r>
        <w:rPr>
          <w:b/>
          <w:sz w:val="24"/>
          <w:szCs w:val="24"/>
        </w:rPr>
        <w:t>az egyes intézmények költségvetései az előterjesztés 3.sz. mellékletének 14. oszlopában szereplő (3 havi alapilletmény F8-as besorolással + járulék) összegekkel és a 11. oszlopában szereplő státuszszámokra módosulj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ácz Aladár Zeneiskola Alapfokú Művészetoktatási Intézmény </w:t>
      </w:r>
      <w:r>
        <w:rPr>
          <w:sz w:val="24"/>
          <w:szCs w:val="24"/>
        </w:rPr>
        <w:t>esetében javasol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,5 pedagógus státusz biztosításával egyidejűleg az intézmény költségvetése bevételi oldalának 232.000,-Ft-tal történő megnöve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tájékoztassa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4 igen, 0 nem, 1 tartózkod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) Egyebek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jékoztatás a 206/2005. (IX. 12.) OIGYB határozat alapján tett intézkedések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ot a bizottság zárt ülésen tárgya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Ülés befejezve, jegyzőkönyv lezárva 16. 40 órako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Högyi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Szvegtrzs2">
    <w:name w:val="Szövegtörzs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2:00Z</dcterms:created>
  <dc:creator>Kovács Katalin</dc:creator>
  <dc:description/>
  <cp:keywords/>
  <dc:language>en-US</dc:language>
  <cp:lastModifiedBy>Bucella</cp:lastModifiedBy>
  <cp:lastPrinted>2005-09-14T11:37:00Z</cp:lastPrinted>
  <dcterms:modified xsi:type="dcterms:W3CDTF">2005-10-17T07:52:00Z</dcterms:modified>
  <cp:revision>3</cp:revision>
  <dc:subject/>
  <dc:title>Jegyzőkönyv</dc:title>
</cp:coreProperties>
</file>