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z OIGYB 2005. április 26-i üléséről 127-tól 129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7/2005. (IV. 26.) OIGYB</w:t>
      </w:r>
    </w:p>
    <w:p>
      <w:pPr>
        <w:pStyle w:val="Normal"/>
        <w:jc w:val="both"/>
        <w:rPr/>
      </w:pPr>
      <w:r>
        <w:rPr/>
        <w:t>Az Oktatási, Ifjúság- és Gyermekvédelmi Bizottság a 2005. április 26-i bizottság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z Óvoda Általános Iskola és Módszertani Intézmény </w:t>
      </w:r>
      <w:r>
        <w:rPr>
          <w:bCs/>
        </w:rPr>
        <w:t>igazgatói álláshelyére jelentkező pályázó meghall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>A mátyásföldi Erzsébet-liget kulturális és rekreációs központ fejlesztése a volt szovjet laktanya rehabilitációja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8/2005. (IV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</w:t>
      </w:r>
      <w:r>
        <w:rPr>
          <w:b/>
        </w:rPr>
        <w:t>0 igen, 4 nem, 4 tartózkodás</w:t>
      </w:r>
      <w:r>
        <w:rPr/>
        <w:t xml:space="preserve"> szavazati aránnyal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Az Oktatási, Ifjúság- és Gyermekvédelmi Bizottság javasolja a Képviselő-testületnek, hogy bízza meg </w:t>
      </w:r>
      <w:r>
        <w:rPr>
          <w:b/>
          <w:bCs/>
          <w:i/>
        </w:rPr>
        <w:t xml:space="preserve">Czigliné Farkas Katalint </w:t>
      </w:r>
      <w:r>
        <w:rPr>
          <w:i/>
        </w:rPr>
        <w:t xml:space="preserve">2005. augusztus 1- től 2010. július 31- ig az </w:t>
      </w:r>
      <w:r>
        <w:rPr>
          <w:b/>
          <w:i/>
        </w:rPr>
        <w:t>Óvoda Általános Iskola és Módszertani Intézmény (1162 Budapest Szabadföld u. 7.)</w:t>
      </w:r>
      <w:r>
        <w:rPr>
          <w:i/>
        </w:rPr>
        <w:t xml:space="preserve"> igazgatói teendőinek ellátásával.</w:t>
      </w:r>
    </w:p>
    <w:p>
      <w:pPr>
        <w:pStyle w:val="Normal"/>
        <w:jc w:val="both"/>
        <w:rPr>
          <w:i/>
          <w:i/>
        </w:rPr>
      </w:pPr>
      <w:r>
        <w:rPr>
          <w:i/>
        </w:rPr>
        <w:t>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az elnökét, hogy a határozatot terjessze a Képviselő-testület elé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Kovács Raymund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29/2005. (IV. 26.) OIGYB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/>
        <w:t>Az Oktatási, Ifjúság-és Gyermekvédelmi Bizottság „</w:t>
      </w:r>
      <w:r>
        <w:rPr>
          <w:bCs/>
        </w:rPr>
        <w:t>A mátyásföldi  Erzsébet-liget kulturális és rekreációs központ fejlesztése a volt szovjet laktanya rehabilitációja” c. pályázat keretében bemutatott pályázati terveket (színházépület, tenisz klub, sport öltöző) a pályázatban megvalósítandó kulturális és sport-szabadidős funkciók kielégítésére alkalmasnak találj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>Felkéri a bizottság az elnökét, hogy a határozatról értesítse a pályázat készítőjé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>Határidő: 2005. május 3-i Képviselő- testületi ülés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 xml:space="preserve">Felelős: Kovács Raymund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>Szavazás: 7 igen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04:00Z</dcterms:created>
  <dc:creator>Kovács Katalin</dc:creator>
  <dc:description/>
  <cp:keywords/>
  <dc:language>en-US</dc:language>
  <cp:lastModifiedBy>Szánthó Edina</cp:lastModifiedBy>
  <cp:lastPrinted>2005-05-10T09:38:00Z</cp:lastPrinted>
  <dcterms:modified xsi:type="dcterms:W3CDTF">2005-05-12T07:06:00Z</dcterms:modified>
  <cp:revision>3</cp:revision>
  <dc:subject/>
  <dc:title>Határozatok 98-126-ig</dc:title>
</cp:coreProperties>
</file>