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z Oktatási, Ifjúság-és Gyermekvédelmi Bizottság 2005. május 23-i ülésének 168-179. sz. határoz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8/2005. (V. 23.) OIGYB</w:t>
      </w:r>
    </w:p>
    <w:p>
      <w:pPr>
        <w:pStyle w:val="Normal"/>
        <w:jc w:val="both"/>
        <w:rPr/>
      </w:pPr>
      <w:r>
        <w:rPr/>
        <w:t xml:space="preserve">Az Oktatási, Ifjúság-és Gyermekvédelmi Bizottság a 2005. május 23-i bizottsági ülés napirendjével kapcsolatban az alábbi határozatot hozza: 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sz w:val="22"/>
          <w:szCs w:val="22"/>
        </w:rPr>
        <w:t>Napirend elfogadása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Jelentés lejárt határidejű határozatok végrehajtásáról 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  <w:sz w:val="22"/>
          <w:szCs w:val="22"/>
        </w:rPr>
        <w:t>A „</w:t>
      </w:r>
      <w:r>
        <w:rPr>
          <w:sz w:val="22"/>
          <w:szCs w:val="22"/>
        </w:rPr>
        <w:t>Budapest Főváros XVI. kerületének drogstratégiája” című kiadvány megjelentetésének támogatása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sz w:val="22"/>
          <w:szCs w:val="22"/>
        </w:rPr>
        <w:t xml:space="preserve">Javaslat az Egyházi és alapítványi oktatási intézmények támogatása keret felhasználására-a Néri Szent Fülöp Katolikus Általános Iskola kérelme 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ülönleges gondozása jogosultak ellátására vonatkozó rövid távú cselekvési program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sz w:val="22"/>
          <w:szCs w:val="22"/>
        </w:rPr>
        <w:t>Tájékoztatás az Arany János, a Herman Ottó, a Batthyány Ilona Általános Iskola, a Móra Ferenc, a Kölcsey Ferenc Általános Iskolában végzett átfogó pénzügyi-gazdálkodási ellenőrzés (belső ellenőrzési csoport) tapasztalatairól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apsugár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advirág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rany János Általános Iskola vezetőjének az önkormányzati minőségirányítási programja alapján készített beszámolója az intézmény 2002/2003., 2003/2004., 2004/2005. tanítási évben végzett tevékenységéről 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rman Ottó Általános Iskola vezetőjének az önkormányzati minőségirányítási programja alapján készített beszámolója az intézmény 2002/2003., 2003/2004., 2004/2005. tanítási évben végzett tevékenységéről 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/>
        <w:t>A Pipitér Óvoda kérelme nyári zárás módosítására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bCs/>
        </w:rPr>
      </w:pPr>
      <w:r>
        <w:rPr>
          <w:bCs/>
        </w:rPr>
        <w:t>Egyebek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Az Óvoda, Általános Iskola és Módszertani Intézmény Pedagógiai Szakmai Szolgáltató Tagintézménye által megrendelt pedagógusnaptár finanszírozási költségeinek utólagos kiegészítése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9/2005. (V.23.) OIGYB</w:t>
      </w:r>
    </w:p>
    <w:p>
      <w:pPr>
        <w:pStyle w:val="Normal"/>
        <w:jc w:val="both"/>
        <w:rPr/>
      </w:pPr>
      <w:r>
        <w:rPr/>
        <w:t xml:space="preserve">Az Oktatási, Ifjúsági- és Gyermekvédelmi Bizottság a 2005. május 09-i ülés </w:t>
      </w:r>
      <w:r>
        <w:rPr>
          <w:b/>
        </w:rPr>
        <w:t>130-167./2005. (V. 9.) OIGYB</w:t>
      </w:r>
      <w:r>
        <w:rPr/>
        <w:t xml:space="preserve">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0/2005. (V.23.) OIGYB</w:t>
      </w:r>
    </w:p>
    <w:p>
      <w:pPr>
        <w:pStyle w:val="Normal"/>
        <w:jc w:val="both"/>
        <w:rPr/>
      </w:pPr>
      <w:r>
        <w:rPr/>
        <w:t>Az Oktatási, Ifjúság- és Gyermekvédelmi Bizottság a „</w:t>
      </w:r>
      <w:r>
        <w:rPr>
          <w:b/>
          <w:bCs/>
        </w:rPr>
        <w:t>Budapest Főváros XVI. kerületének drogstratégiája”</w:t>
      </w:r>
      <w:r>
        <w:rPr/>
        <w:t xml:space="preserve"> című dokumentum megjelentetését </w:t>
      </w:r>
      <w:r>
        <w:rPr>
          <w:b/>
          <w:bCs/>
        </w:rPr>
        <w:t>500.000,-Ft</w:t>
      </w:r>
      <w:r>
        <w:rPr/>
        <w:t>-tal támogatja a 2</w:t>
      </w:r>
      <w:r>
        <w:rPr>
          <w:b/>
          <w:bCs/>
        </w:rPr>
        <w:t>005. évi Drogmegelőzési programok támogatása</w:t>
      </w:r>
      <w:r>
        <w:rPr/>
        <w:t xml:space="preserve"> keret terhére. </w:t>
      </w:r>
    </w:p>
    <w:p>
      <w:pPr>
        <w:pStyle w:val="NormlWeb"/>
        <w:spacing w:before="0" w:after="0"/>
        <w:jc w:val="both"/>
        <w:rPr/>
      </w:pPr>
      <w:r>
        <w:rPr/>
        <w:t>A támogatási összeg felhasználásának elszámolási határideje 2005. július 30.</w:t>
      </w:r>
    </w:p>
    <w:p>
      <w:pPr>
        <w:pStyle w:val="NormlWeb"/>
        <w:spacing w:before="0" w:after="0"/>
        <w:jc w:val="both"/>
        <w:rPr/>
      </w:pPr>
      <w:r>
        <w:rPr/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lWeb"/>
        <w:spacing w:before="0" w:after="0"/>
        <w:jc w:val="both"/>
        <w:rPr/>
      </w:pPr>
      <w:r>
        <w:rPr/>
        <w:t>Felkéri a bizottság az elnökét, hogy gondoskodjon a Korrekt Nyomdával történő megbízási szerződés aláírásáról, majd ezt követően a polgármester útján gondoskodjon az átutalásról.</w:t>
      </w:r>
    </w:p>
    <w:p>
      <w:pPr>
        <w:pStyle w:val="NormlWeb"/>
        <w:spacing w:before="0" w:after="0"/>
        <w:jc w:val="both"/>
        <w:rPr/>
      </w:pPr>
      <w:r>
        <w:rPr/>
        <w:t>Határidő: 2005. június 24.</w:t>
      </w:r>
    </w:p>
    <w:p>
      <w:pPr>
        <w:pStyle w:val="NormlWeb"/>
        <w:spacing w:before="0" w:after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1/2005. (V. 23.) OIGYB</w:t>
      </w:r>
    </w:p>
    <w:p>
      <w:pPr>
        <w:pStyle w:val="Normal"/>
        <w:jc w:val="both"/>
        <w:rPr/>
      </w:pPr>
      <w:r>
        <w:rPr/>
        <w:t>Az Oktatási, Ifjúság- és Gyermekvédelmi Bizottság a Néri Szent Fülöp Katolikus Általános Iskola kérelmét a 2005. évi Egyházi, magán és alapítványi oktatási intézmények támogatása keret terhére1.500.000,-Ft-tal támogatja az alábbi feladatok megvalósítása érdekéb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gopédiai ellá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nyvtári állomány bőví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dagógiai innovációs módszerek támogatása, szakmai bemutató díjaz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rés, értékelés szervezése, honoráriu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kolai rendezvénysorozatok megvaló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szeres tanórán kívüli feladatok támogatása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A támogatás elszámolásának határideje: 2005. december 31. </w:t>
      </w:r>
    </w:p>
    <w:p>
      <w:pPr>
        <w:pStyle w:val="Normal"/>
        <w:jc w:val="both"/>
        <w:rPr/>
      </w:pPr>
      <w:r>
        <w:rPr/>
        <w:t>A támogatás elszámolásának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hívja a támogatott figyelmét, hogy a támogatással kapcsolatos módosításokra az elszámolási határidőt követően nincs lehetőség.</w:t>
      </w:r>
    </w:p>
    <w:p>
      <w:pPr>
        <w:pStyle w:val="Normal"/>
        <w:ind w:hanging="2835"/>
        <w:jc w:val="both"/>
        <w:rPr/>
      </w:pPr>
      <w:r>
        <w:rPr/>
        <w:tab/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2/2005. (V.23.) OIGYB</w:t>
      </w:r>
    </w:p>
    <w:p>
      <w:pPr>
        <w:pStyle w:val="Normal"/>
        <w:jc w:val="both"/>
        <w:rPr/>
      </w:pPr>
      <w:r>
        <w:rPr>
          <w:sz w:val="22"/>
          <w:szCs w:val="22"/>
        </w:rPr>
        <w:t>Az Oktatási, Ifjúság- és Gyermekvédelmi Bizottság a különleges gondozásra jogosultak ellátására vonatkozó rövid távú cselekvési programot az alábbiak szerint fogadja el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nntartói feladatok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ek alapító okirataiban az integrációs tevékenység konkretizálása, a fogyatékossági típus feltüntetése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bizottsági előterjesztés a következő ülésre, azt követően testületi előterjesztés a 2005. június 28-i ülésr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, Általános Iskola és Módszertani Intézmény alapító okiratának módosítása, az intézményi szerkezet és intézményi név összehangolása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bizottsági előterjesztés a következő ülésre, azt követően testületi előterjesztés a 2005. június 28-i ülésr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oktatási intézmények integrációs feladataihoz fenntartói állásfoglalások, ajánlások megfogalmazás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</w:r>
    </w:p>
    <w:p>
      <w:pPr>
        <w:pStyle w:val="Normal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övid távú feladatok: lásd lentebb részletezve, </w:t>
      </w:r>
    </w:p>
    <w:p>
      <w:pPr>
        <w:pStyle w:val="Normal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középtávú feladatok: 2007. február 1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ézményi feladat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ódszertani Intézmény feladata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05/06-ban szegregált nevelést-oktatást igénylők létszámának pontosítása, a tanulók jogszerű tanulók jogviszonyának megteremtése, a jövő évi feladatellátáshoz a személyi feltételek hozzárendelés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június 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2005/06. évben különleges gondozásra jogosult integrált nevelésben részesülők és a többségi intézmények külső szakemberigényének felmérése, ezek összehangolása az intézményi szabad kapacitással, a jövő tanévi közös feladatellátás szervezése az érintett többségi intézménnye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augusztus 25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kmai segítségnyújtás a többségi intézmények pedagógiai programjának a sajátos nevelési igényűek ellátására vonatkozó részekkel történő kiegészítéséhez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szeptember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jánlás a Módszertani Intézmény számár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ményközi munkaközösség létrehozása és működte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öbbségi intézmények feladat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2005/06. tanévben hatályos szakértői vélemény alapján integráltan nevelt gyermekek, tanulók felmérése, a fogyatékossági típus szerinti meglévő és igényelt személyi feltételek egyeztetése a Módszertani Intézménnyel, a jövő tanévi közös feladatellátás szervezése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Határidő: 2005. augusztus 25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övő tanévi konkrét feladathoz kötődő tárgyi feltételek egyeztetése a Módszertani Intézménnyel és a fenntartóva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június 15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tézmény pedagógiai programjának szükség szerinti kiegészítése a sajátos nevelési igényű tanulókra vonatkozó egységekke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szeptember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jánlás a többségi intézmények számár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grációs fogadó pedagógus kijelölése, bekapcsolódásuk az intézményközi munkaközösség munkájá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velési Tanácsadó feladat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olgáltatás decentralizálásának, a pszichológusok intézményi munkájának megtervezés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augusztus 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kéri a bizottság az elnökét, hogy a határozatról értesítse a közoktatási intézményeket és a határozatban foglaltak végrehajtásáról gondoskodj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2005. augusztus 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3/2005. (V. 23.) OIGYB</w:t>
      </w:r>
    </w:p>
    <w:p>
      <w:pPr>
        <w:pStyle w:val="Normal"/>
        <w:jc w:val="both"/>
        <w:rPr/>
      </w:pPr>
      <w:r>
        <w:rPr/>
        <w:t>Az Oktatási, Ifjúság- és Gyermekvédelmi Bizottság tudomásul veszi az Arany János Általános Iskolában, a Batthyány Ilona Általános Iskolában, a Herman Ottó Általános Iskolában, a Kölcsey Ferenc Általános Iskolában és a Móra Ferenc Általános Iskolában 2003-2004. évben végrehajtott ellenőrzés megállapításairól szóló tájékoztatót.</w:t>
      </w:r>
    </w:p>
    <w:p>
      <w:pPr>
        <w:pStyle w:val="Normal"/>
        <w:jc w:val="both"/>
        <w:rPr/>
      </w:pPr>
      <w:r>
        <w:rPr/>
        <w:t>A bizottság felkéri az elnökét, hogy a határozatról értesítse a belső ellenőrzési csoportot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4/2005. (V.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Napsugár Óvoda</w:t>
      </w:r>
      <w:r>
        <w:rPr/>
        <w:t xml:space="preserve"> vezetőjének az intézmény 2002/2003., 2003/2004., 2004/2005. nevelési 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óvoda vezetőjét értesítse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5/2005. (V.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Vadvirág Óvoda</w:t>
      </w:r>
      <w:r>
        <w:rPr/>
        <w:t xml:space="preserve"> vezetőjének az intézmény 2002/2003., 2003/2004., 2004/2005. nevelési 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óvoda vezetőjét értesítse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6/2005. (V.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z </w:t>
      </w:r>
      <w:r>
        <w:rPr>
          <w:b/>
        </w:rPr>
        <w:t xml:space="preserve">Arany János Általános Iskola </w:t>
      </w:r>
      <w:r>
        <w:rPr/>
        <w:t>igazgatójának</w:t>
      </w:r>
      <w:r>
        <w:rPr>
          <w:b/>
        </w:rPr>
        <w:t xml:space="preserve"> </w:t>
      </w:r>
      <w:r>
        <w:rPr/>
        <w:t>az intézmény 2002/2003., 2003/2004., 2004/2005. tan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7/2005. (V.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Herman Ottó Általános Iskola </w:t>
      </w:r>
      <w:r>
        <w:rPr/>
        <w:t>igazgatójának az intézmény 2002/2003., 2003/2004., 2004/2005. nevelési 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8/2005. (V.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Pipitér Óvoda (1165 Budapest Farkashalom u. 42-44.) </w:t>
      </w:r>
      <w:r>
        <w:rPr>
          <w:b/>
        </w:rPr>
        <w:t>Csinszka utca</w:t>
      </w:r>
      <w:r>
        <w:rPr/>
        <w:t xml:space="preserve"> 26. sz. alatti tagóvodájának zárását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2005. július 18. – július 29.</w:t>
      </w:r>
      <w:r>
        <w:rPr/>
        <w:t>-re módosítja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Felkéri a bizottság az elnökét, hogy a határozatról az intézményvezetőt értesítse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Határidő: 2005. május 31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9/2005. (V.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2005/206. tanévi </w:t>
      </w:r>
      <w:r>
        <w:rPr>
          <w:b/>
        </w:rPr>
        <w:t>Pedagógus zsebkönyvek költségeire</w:t>
      </w:r>
      <w:r>
        <w:rPr/>
        <w:t xml:space="preserve"> utólagosan, számla ellenében további </w:t>
      </w:r>
      <w:r>
        <w:rPr>
          <w:b/>
        </w:rPr>
        <w:t>34.563,-Ft</w:t>
      </w:r>
      <w:r>
        <w:rPr/>
        <w:t xml:space="preserve">-ot biztosít az Óvoda, Általános Iskola és Módszertani Intézmény Pedagógiai szakmai Szolgáltató tagintézménye részére a </w:t>
      </w:r>
      <w:r>
        <w:rPr>
          <w:b/>
        </w:rPr>
        <w:t>2005. évi Oktatás, fejlesztés módszertani feladatok keret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>A támogatás elszámolásának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hívja a támogatott figyelmét, hogy a támogatással kapcsolatos módosításokra az elszámolási határidőt követően nincs lehetőség.</w:t>
      </w:r>
    </w:p>
    <w:p>
      <w:pPr>
        <w:pStyle w:val="Normal"/>
        <w:ind w:hanging="2835"/>
        <w:jc w:val="both"/>
        <w:rPr/>
      </w:pPr>
      <w:r>
        <w:rPr/>
        <w:tab/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Normal"/>
        <w:jc w:val="both"/>
        <w:rPr/>
      </w:pPr>
      <w:r>
        <w:rPr/>
        <w:t>Határidő: az intézményvezető értesítésére: 2005. június 0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58:00Z</dcterms:created>
  <dc:creator>Bucelláné</dc:creator>
  <dc:description/>
  <dc:language>en-US</dc:language>
  <cp:lastModifiedBy>Bucelláné</cp:lastModifiedBy>
  <cp:lastPrinted>2005-05-27T11:18:00Z</cp:lastPrinted>
  <dcterms:modified xsi:type="dcterms:W3CDTF">2005-05-27T09:37:00Z</dcterms:modified>
  <cp:revision>5</cp:revision>
  <dc:subject/>
  <dc:title>Az Oktatási, Ifjúság-és Gyermekvédelmi Bizottság 2005</dc:title>
</cp:coreProperties>
</file>