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5. december 12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PSZSZ tárgyalój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Ács Anikó, Lendl Yvett Mariann, Hőgyi József, Kaszás Zoltán, Szemler István, Deli Albert és Király József bizottsági tagok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bonyi János alpolgármester és Csomós Gyula, Bucella Gézáné, Kovács Katalin, Atkári Zsuzsa,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Kovács Attil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8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 8. és 9. napirendi pontokhoz kapcsolódóan további két előterjesztés kerül helyszíni kiosztásra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62/2005. (XII. 12.) OIGYB határozat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 2005. november 28</w:t>
      </w:r>
      <w:r>
        <w:rPr/>
        <w:t>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kerületi gyógytestnevelés ellát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 kerületi pszichológus hálózat tevékenységének tapasztalatairó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ák téli zárásának engedél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z Óvoda, Általános Iskola és Módszertani Intézményben végzett belső ellenőrzési vizsgálati anyaggal kapcsolatosan tett intézkedések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4. évi intézményi eszközfejlesztés, tanszervásárlási támogatási keret felhasználásának elszámol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keretek felhasználásának, elszámolásának módosítására vonatkozó kérelmek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vaslat a bizottsági hatáskörbe utalt évi támogatási keretek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06. évi költségvetés tervezésé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relem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3/2005. (XII. 12.) OIGYB határoza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31/2005. (X. 10.) OIGYB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38/2005. (XI. 07.) OIGYB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49-251/2005. (XI. 07.) OIGYB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58/2005. (XI. 28. )OIGYB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Határidõ: azonnal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Felelõs: Kovács Raymund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vazás: 8 igen, egyhangú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4/2005. (XII. 12.) OIGYB határoza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4"/>
          <w:szCs w:val="24"/>
        </w:rPr>
        <w:t>Az Oktatási, Ifjúság- és Gyermekvédelmi Bizottság a 119/2005. (IV. 18.) OIGYB. számú határozatot visszavon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vazás: 8 igen, egyhangú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Tájékoztató a kerületi gyógytestnevelés ellátásáró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vélemény nem hangzott el,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65/2005. (XII. 12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kerületi gyógytestnevelés – mint önkormányzati alapfeladat – ellátásról szóló tájékoztatást tudomásul veszi és felkéri az iskolák, valamint a Nevelési Tanácsadó igazgatóját a statisztikai adatszolgáltatásuk felülvizsgálat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skolák és a Nevelési Tanácsadó igazgatójá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vazás: 8 igen, egyhangú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Tájékoztatás a kerületi pszichológus hálózat tevékenységének tapasztalatairó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részt vett egy megbeszélésen a Nevelési Tanácsadóban, ahol az óvodák és iskolák vezetői elmondták tapasztalataikat a pszichológus-hálózat kiépítésével kapcsolatosa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Kovács Attila</w:t>
      </w:r>
      <w:r>
        <w:rPr>
          <w:sz w:val="22"/>
          <w:szCs w:val="22"/>
        </w:rPr>
        <w:t xml:space="preserve"> 15 óra 25 perckor megérkezi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hozzáteszi továbbá, hogy a pszichológusok munkája, új módszerei nagy segítséget jelenthetnek a pedagógusok számára. A két szakma együttműködésével új utak és módszerek kidolgozására lesz lehetőség. Javasolja, hogy a pszichológus –hálózatot terjesszék ki valamennyi kerületi intézmény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is egyetért az iskolapszichológus-hálózat létrehozásával. Kérdése arra irányul, hogy a kiterjesztés további pszichológus státuszok létrehozásával, vagy a meglévők átcsoportosításával valósul-e meg 2006-ba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véleménye szerint - egy alaposabb felmérést követően - konkretizálni kell ezt a kérdést, hogy a költségvetésbe is be lehessen tervezni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jelenleg egy pszichológus két intézményt tud ellátni 19 órában. Javasolja, hogy a hálózatból kimaradt tíz intézmény ellátására további öt pszichológus státusz legyen kialakítv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Deli Albert </w:t>
      </w:r>
      <w:r>
        <w:rPr>
          <w:sz w:val="24"/>
          <w:szCs w:val="24"/>
        </w:rPr>
        <w:t>javasolja, a határozatban jelenjen meg, hogy a további intézmények hálózatba való bevonását megelőzően a meglévő pszichológus ellátottság kihasználtsága legyen felülvizsgálv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Csomós Gyula </w:t>
      </w:r>
      <w:r>
        <w:rPr>
          <w:sz w:val="24"/>
          <w:szCs w:val="24"/>
        </w:rPr>
        <w:t>hozzáteszi, hogy érdemes lenne felmérni a Nevelési Tanácsadó kapacitását, kihasználtságát a kerületb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re Zsuzsa </w:t>
      </w:r>
      <w:r>
        <w:rPr>
          <w:sz w:val="24"/>
          <w:szCs w:val="24"/>
        </w:rPr>
        <w:t>– a Nevelési Tanácsadó vezetője – elmondja, hogy rövid volt az idő a tapasztalatszerzésre, de a tájékoztatáshoz elegendő, a további vizsgálatoknak pedig állnak elé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iss Zoltán</w:t>
      </w:r>
      <w:r>
        <w:rPr>
          <w:sz w:val="24"/>
          <w:szCs w:val="24"/>
        </w:rPr>
        <w:t xml:space="preserve"> – a Nevelési Tanácsadó pszichológusa – elmondja, hogy az elkészült statisztikában szereplő beszélgetések nehezen számszerűsíthetők, mert általában menet közben zajlik a konfliktuskezelés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irály József</w:t>
      </w:r>
      <w:r>
        <w:rPr>
          <w:sz w:val="24"/>
          <w:szCs w:val="24"/>
        </w:rPr>
        <w:t xml:space="preserve"> észrevételezi, hogy az egyes pszichológusok esetszámaiban nagy a különbség, ami esetleg arra utal, hogy a pszichológusok nem egyformán leterhelt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iss Zoltán</w:t>
      </w:r>
      <w:r>
        <w:rPr>
          <w:sz w:val="24"/>
          <w:szCs w:val="24"/>
        </w:rPr>
        <w:t xml:space="preserve"> válaszában elmondja, hogy a sok kis beszélgetést nehéz a statisztikába bevinni, a munka mérhetőségét ki kell dolgoz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irály József</w:t>
      </w:r>
      <w:r>
        <w:rPr>
          <w:sz w:val="24"/>
          <w:szCs w:val="24"/>
        </w:rPr>
        <w:t xml:space="preserve"> megjegyzi, hogy mennyiségben nagy különbség van az egyes intézményvezetők válaszleveleiben i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Olgyai Andrásné</w:t>
      </w:r>
      <w:r>
        <w:rPr>
          <w:sz w:val="24"/>
          <w:szCs w:val="24"/>
        </w:rPr>
        <w:t>, a Sashalmi Tanoda igazgatója azt kérdezi, hogy át lehet-e csoportosítani a pszichológusokat, ha egy iskolában nincs akkora szükség rá, mint másho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nem támogatja a bővítést, a jelenlegi állapotban elegendő az, ami va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Deli Albert</w:t>
      </w:r>
      <w:r>
        <w:rPr>
          <w:sz w:val="24"/>
          <w:szCs w:val="24"/>
        </w:rPr>
        <w:t xml:space="preserve"> hasznosnak tartja a pszichológus-hálózat működését, véleménye szerint mindig szükség van szakember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nehezen megvalósíthatónak tartja az utazó-pszichológusok munkáját, véleménye szerint a szakembernek be kell épülnie az intézmény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a határozati javaslat módosítását javasolja, melyben a fenntartói elemzés és további öt új státusz létesítésének lehetősége is benne va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Jeszenszkyné Gallai Gabriella</w:t>
      </w:r>
      <w:r>
        <w:rPr>
          <w:sz w:val="24"/>
          <w:szCs w:val="24"/>
        </w:rPr>
        <w:t xml:space="preserve"> a Móra Ferenc Általános Iskola igazgatója kéri a bizottságot, hogy vizsgálja meg annak lehetőségét, hogy intézménye is bevonásra kerüljön a pszichológus-hálózatb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266/2005. (XII. 12.) OIGYB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052"/>
        <w:gridCol w:w="95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 nevelési tanácsadóban működtetett kerületi pszichológus hálózat tevékenységéről készült tájékoztatást tudomásul veszi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nevelési tanácsadó vezetőjét értesítse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5. december 19.</w:t>
            </w:r>
          </w:p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zavazás: 9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67/2005. (XII. 12.) OIGYB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Az Oktatási, Ifjúság- és Gyermekvédelmi Bizottság javasolja a Képviselő-testület-nek, hogy a kerületi pszichológus hálózat a tevékenységét további fenntartói elemzésektől függően, maximálisan öt új státusz beállításával a 2006/2007. tanévben terjessze ki a teljes intézményhálózatr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ot terjessze a 2006. évi költségvetés készítője elé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február 28., a 2006. évi költségvetés elfogadás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7 igen, 2 tartózkodás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Az óvodák téli zárásának engedélyezés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vélemény nem hangzott el, a bizottság az alábbi határozatoka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68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Pipitér Óvoda</w:t>
      </w:r>
      <w:r>
        <w:rPr>
          <w:sz w:val="24"/>
          <w:szCs w:val="24"/>
        </w:rPr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/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69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Margaréta Óvoda</w:t>
      </w:r>
      <w:r>
        <w:rPr>
          <w:sz w:val="24"/>
          <w:szCs w:val="24"/>
        </w:rPr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0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Cinkotai Huncutka Óvoda</w:t>
      </w:r>
      <w:r>
        <w:rPr>
          <w:sz w:val="24"/>
          <w:szCs w:val="24"/>
        </w:rPr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1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Varázskorona Óvoda</w:t>
      </w:r>
      <w:r>
        <w:rPr>
          <w:sz w:val="24"/>
          <w:szCs w:val="24"/>
        </w:rPr>
        <w:t xml:space="preserve"> téli zárását 2005. december 22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2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Mátyásföldi Fecskefészek Óvoda</w:t>
      </w:r>
      <w:r>
        <w:rPr>
          <w:sz w:val="24"/>
          <w:szCs w:val="24"/>
        </w:rPr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3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Szentmihályi Játszókert Óvoda</w:t>
      </w:r>
      <w:r>
        <w:rPr>
          <w:sz w:val="24"/>
          <w:szCs w:val="24"/>
        </w:rPr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4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Gyerekkuckó Óvoda</w:t>
      </w:r>
      <w:r>
        <w:rPr>
          <w:sz w:val="24"/>
          <w:szCs w:val="24"/>
        </w:rPr>
        <w:t xml:space="preserve"> téli zárását 2005. december 27-től 2005. december 30-ig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/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5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Sashalmi Manoda Óvoda</w:t>
      </w:r>
      <w:r>
        <w:rPr>
          <w:sz w:val="24"/>
          <w:szCs w:val="24"/>
        </w:rPr>
        <w:t xml:space="preserve"> téli zárását 2005. december 22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6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Napsugár Óvoda</w:t>
      </w:r>
      <w:r>
        <w:rPr>
          <w:sz w:val="24"/>
          <w:szCs w:val="24"/>
        </w:rPr>
        <w:t xml:space="preserve"> téli zárását 2005. december 22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7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Vadvirág Óvoda</w:t>
      </w:r>
      <w:r>
        <w:rPr>
          <w:sz w:val="24"/>
          <w:szCs w:val="24"/>
        </w:rPr>
        <w:t xml:space="preserve"> téli zárását 2005. december 27-től 2005. december 30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) </w:t>
      </w:r>
      <w:r>
        <w:rPr>
          <w:b/>
          <w:sz w:val="24"/>
          <w:szCs w:val="24"/>
        </w:rPr>
        <w:t>Tájékoztatás az Óvoda, Általános Iskola és Módszertani Intézményben végzett belső ellenőrzési vizsgálati anyaggal kapcsolatosan tett intézkedésekről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ovács Raymund </w:t>
      </w:r>
      <w:r>
        <w:rPr>
          <w:bCs/>
          <w:sz w:val="24"/>
          <w:szCs w:val="24"/>
        </w:rPr>
        <w:t xml:space="preserve">elmondja, hogy nem kapott tájékoztatást a polgármester úrtól az ügyre vonatkozóan, továbbá, hogy az elszámolást a többi intézmény elszámolásához hasonlóan a határozati javaslatban foglaltak szerint javasolja elfogadni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8/2005. (XII. 12.) OIGYB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z Óvoda Általános Iskola és Módszertani Intézményben -a 193/2005. (VI. 20.) OIGYB határozat alapján - végzett belsõ ellenõrzés megállapításait tudomásul vesz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belsõ ellenõrzési csoporto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azonnal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9/2005. (XII. 12.) OIGYB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z Óvoda Általános Iskola és Módszertani Intézmény részére a 2004. évi Intézményi eszközfejlesztés, tanszervásárlás támogatási keretbõl biztosított 2.829.100,-Ft támogatás felhasználására vonatkozó elszámolást a benyújtott 2004. illetve 2005. évi keltezésû számlák alapján 1.361.900,-Ft összeg erejéig fogadja 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szólítja az intézményt, hogy az elõterjesztés 3. sz. mellékletében szereplõ kimutatás alapján 2006. január 31-ig gondoskodjon a meg nem vásárolt eszközök saját forrásból történõ beszerzésérõl, vagy nyilatkozzon arról, hogy a 2004. évre elõírt, de be nem szerzett eszközök a korábbi években (2002-2003) beszerzésre került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intézményvezetõ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december 1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tézményi elszámolás, nyilatkozat benyújtására: 2006. január 3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2004. évi intézményi eszközfejlesztés, tanszervásárlási támogatási keret felhasználásának elszámolás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vélemény nem hangzott el,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80/2005. (XII. 12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z Oktatási, Ifjúság- és Gyermekvédelmi Bizottság a 2004. évi Intézményi eszközfejlesztés, tanszervásárlás támogatási keret felhasználására vonatkozó elszámolásokat a 157- 158/2005. (V. 09.) OIGYB határozatokban szereplő intézmény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onatkozásában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Támogatási keretek felhasználásának, elszámolásának módosítására vonatkozó kérelmek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vélemény nem hangzott el, a bizottság az alábbi határozatokat hozza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281/2005. (XII. 12.) OIGYB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hozzájárul ahhoz, hogy a Pipitér Óvoda a 209/2005. (IX.12.) OIGYB határozat alapján biztosított 948.000,- Ft- felhasználását átcsoportosítsa a munkajellegű tevékenységek, illetve a különféle játékformák eszközeinek beszerzés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5. december 1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2/2005. (XI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hozzájárul ahhoz, hogy a 209/2005. (IX.12.) OIGYB határozat alapján a Sashalmi Tanoda Általános Iskola részére készített támogatási szerződés melléklete az előterjesztés 2. sz. mellékletében szereplő módosításokkal kerüljön korrigálás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5. december 1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3/2005. (XI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hozzájárul ahhoz, hogy a 209/2005. (IX.12.) OIGYB határozat alapján a Jókai Mór Általános Iskola részére készített támogatási szerződés melléklete kerüljön korrigálásra az alábbiak szerint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4. évfolyam ember és természet tárgyból a „kísérletekhez szükséges vegyszerkészlet, valamint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ormatika tárgyból 1 db szemléltető tablósorozat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ett az eredeti ütemtervben szereplő, de a szakértő által nem javasolt tételek kerüljenek beszerzés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5. december 1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4/2005. (XI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 és Gyermekvédelmi Bizottság hozzájárul ahhoz, hogy a 209/2005. (IX.12.) OIGYB határozat alapján a Móra Ferenc Általános Iskola részére készített támogatási szerződés melléklete kerüljön korrigálásra oly módon, hogy az eredeti ütemtervben szereplő, de a szakértő által nem javasolt tételek – könyvtárhasználat:4.1.1.1 és 4.1.1.7. kódszámú eszközei – kerüljenek beszerzésre a testnevelés tantárgyra biztosított összegből. Egyúttal felkéri az intézményvezetőt, hogy az elszámolási határidőig igazolja, hogy a testnevelés tantárgy előírt eszközeivel rendelkezik az intézmény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5. december 1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5/2005. (XI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és Gyermekvédelmi Bizottság hozzájárul ahhoz, hogy a Szerb Antal Gimnázium részére a 147/2005.(V.09.) OIGYB határozatban a 2005.évi őszi diákcserére biztosított 50.000,- Ft támogatá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5. decemberi bécsi adventi kirándulásra kerüljön felhasználásra, valam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gatási összeg elszámolási határideje 2005. december 31-re módosuljon.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gondoskodjon a 147/2005.(V.09.) OIGYB határozat alapján készített támogatási szerződés fentiek szerinti módosításáról, valamint a határozatról értesítse az intézmény vezetőjé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5. december 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. Kovács Raymund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4 tartózkod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6/2005. (XII. 12.) OIGYB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tatási, Ifjúság-és Gyermekvédelmi Bizottság a Cinkotai Huncutka Óvoda részére a 113/2005.(IV.18.)OIGYB határozatban biztosított 796.000,-Ft összeg elszámolásának határidejét 2006. március 31-re módosítja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gondoskodjon a 113/2005.(IV.18.)OIGYB határozat alapján készített támogatási szerződés fentiek szerinti módosításáról, valamint a határozatról értesítse az intézmény vezetőjé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5. december 1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. Kovács Raymund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9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87/2005. (XII. 12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hozzájárul ahhoz, hogy a Szent-Györgyi Albert Általános Iskola a 209/2005. (IX.12.) OIGYB határozat alapján, testnevelés tantárgyból, ugróbak és ugródomb eszközökre biztosított 135.000,- Ft-ot átcsoportosítsa a testnevelés tantárgynál a kimutatásban szereplő további kötelező tétele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intézményvezető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 a támogatott értesítésére: 2005. dec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Javaslat a bizottsági hatáskörbe utalt évi támogatási keretek felhasználásár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elmondja, hogy a Humán Expanzió pécsi referenciaanyagát végigolvasta, és a szakértői vélemény legnagyobb része szülő kérdőívek elemzéséből áll, a kisebb részében pedig javaslatokat, intézményenként megállapításokat tesz. Véleménye szerint felesleges ennyi pénzt ilyenfajta elemezésre fordítani. Úgy ítéli meg, hogy inkább a státuszszámok vizsgálatára volna szüksé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nem feltétlenül van szükség ilyen részletes elemzés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 Kft.-vel történt megbeszélések során kiderült, hogy a vizsgálat idején az intézmények fokozott figyelmet fordítottak a dokumentáltságra, szervezettség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88/2005. (XII. 12.) OIGYB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Az Oktatási, Ifjúság- és Gyermekvédelmi Bizottság a kerületi fenntartású óvodák eszköz-. és felszerelés jegyzékének az INFOTEC Informatikai és Információtechnikai Kft. általi felülvizsgálatára utólagosan számla ellenében bruttó 450.000,- Ft-ot biztosít a </w:t>
      </w:r>
      <w:r>
        <w:rPr>
          <w:b/>
          <w:bCs/>
          <w:sz w:val="24"/>
          <w:szCs w:val="24"/>
        </w:rPr>
        <w:t>2005. évi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özoktatási szakmai pályázati önrész, szakértői díj támogatási keret terhére</w:t>
      </w:r>
      <w:r>
        <w:rPr>
          <w:bCs/>
          <w:sz w:val="24"/>
          <w:szCs w:val="24"/>
        </w:rPr>
        <w:t>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felkéri az elnökét, hogy a polgármester útján gondoskodjon a szerződés megkötéséről, valamint a feladat elvégzését követően utólagosan a polgármester útján gondoskodjon az átutalásról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 szerződés megkötésére: 2005. december 30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lelős: Kovács Raymund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vazás: 9 igen, egyhangú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Nem született határozat (0 igen, 0 nem, 9 tartózkodás szavazati aránnyal) az alábbi határozati javaslat alapján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z Oktatási, Ifjúság- és Gyermekvédelmi Bizottság kilenc kerületi fenntartású iskola napköziotthonos feladatellátásának 2006. április 31-ig történő, az Expanzió Humán Tanácsadó Kft. általi vizsgálatára 1.100.000,- Ft-ot biztosít az alábbiak szerint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2005. évi Közoktatási szakmai pályázati önrész, szakértői díj támogatási keretből 811.600 Ft</w:t>
      </w:r>
      <w:r>
        <w:rPr>
          <w:sz w:val="24"/>
          <w:szCs w:val="24"/>
        </w:rPr>
        <w:t>-ot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2005. évi Oktatásfejlesztés, módszertani feladatok támogatási keretből 288.400 Ft</w:t>
      </w:r>
      <w:r>
        <w:rPr>
          <w:sz w:val="24"/>
          <w:szCs w:val="24"/>
        </w:rPr>
        <w:t>-o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elkéri a</w:t>
      </w:r>
      <w:r>
        <w:rPr>
          <w:bCs/>
          <w:sz w:val="24"/>
          <w:szCs w:val="24"/>
        </w:rPr>
        <w:t xml:space="preserve"> bizottság az elnökét, hogy a polgármester útján gondoskodjon a megbízási szerződés aláírásra történő előkészítéséről, aláírást követően a számla, valamint a teljesítés igazolása ellenében a szakértői díj átutalás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 megbízási szerződés aláírására 2005. december 3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Felelős: Kovács Raymund”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89/2005. (XII. 12.) OIGYB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Oktatási, Ifjúság- és Gyermekvédelmi Bizottság a Rácz Aladár Zeneiskola Alapfokú Művészetoktatási Intézmény pedagógiai programjának vizsgálatára, a szakértői díj költségeire mindösszesen járulékkal együtt </w:t>
      </w:r>
      <w:r>
        <w:rPr>
          <w:b/>
          <w:sz w:val="24"/>
          <w:szCs w:val="24"/>
        </w:rPr>
        <w:t>100.000,- Ft</w:t>
      </w:r>
      <w:r>
        <w:rPr>
          <w:sz w:val="24"/>
          <w:szCs w:val="24"/>
        </w:rPr>
        <w:t xml:space="preserve">-ot biztosít a </w:t>
      </w:r>
      <w:r>
        <w:rPr>
          <w:b/>
          <w:sz w:val="24"/>
          <w:szCs w:val="24"/>
        </w:rPr>
        <w:t>2005. év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ktatásfejlesztés, módszertani feladatok támogatási keret </w:t>
      </w:r>
      <w:r>
        <w:rPr>
          <w:sz w:val="24"/>
          <w:szCs w:val="24"/>
        </w:rPr>
        <w:t>terhére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elkéri a</w:t>
      </w:r>
      <w:r>
        <w:rPr>
          <w:bCs/>
          <w:sz w:val="24"/>
          <w:szCs w:val="24"/>
        </w:rPr>
        <w:t xml:space="preserve"> bizottság az elnökét, hogy a polgármester útján gondoskodjon a megbízási szerződés aláírásra történő előkészítéséről, aláírást követően a számla, valamint a teljesítés igazolása ellenében a szakértői díj átutalás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 megbízási szerződés aláírására 2005. decembe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90/2005. (XII. 12.) OIGYB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Oktatási, Ifjúság- és Gyermekvédelmi Bizottság az Óvoda, Általános Iskola és Módszertani Intézmény vezetői álláshelyére benyújtott pályázatok szakértői vizsgálatára, a szakértői költségeire </w:t>
      </w:r>
      <w:r>
        <w:rPr>
          <w:b/>
          <w:sz w:val="24"/>
          <w:szCs w:val="24"/>
        </w:rPr>
        <w:t>85.000,- Ft</w:t>
      </w:r>
      <w:r>
        <w:rPr>
          <w:sz w:val="24"/>
          <w:szCs w:val="24"/>
        </w:rPr>
        <w:t xml:space="preserve">-ot biztosít a </w:t>
      </w:r>
      <w:r>
        <w:rPr>
          <w:b/>
          <w:sz w:val="24"/>
          <w:szCs w:val="24"/>
        </w:rPr>
        <w:t>2005. év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ktatásfejlesztés, módszertani feladatok támogatási keret </w:t>
      </w:r>
      <w:r>
        <w:rPr>
          <w:sz w:val="24"/>
          <w:szCs w:val="24"/>
        </w:rPr>
        <w:t>terhér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elkéri a</w:t>
      </w:r>
      <w:r>
        <w:rPr>
          <w:bCs/>
          <w:sz w:val="24"/>
          <w:szCs w:val="24"/>
        </w:rPr>
        <w:t xml:space="preserve"> bizottság az elnökét, hogy a polgármester útján gondoskodjon a megbízási szerződés aláírásra történő előkészítéséről, aláírást követően a számla, valamint a teljesítés igazolása ellenében a szakértői díj átutalás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 megbízási szerződés aláírására 2005. decembe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Csomós Gyula</w:t>
      </w:r>
      <w:r>
        <w:rPr>
          <w:sz w:val="24"/>
          <w:szCs w:val="24"/>
        </w:rPr>
        <w:t xml:space="preserve"> javasolja a bizottság le nem kötött pénzeszközeit a nevelési tanácsadó által ellátott feladatok, a napközis ellátás, és a gyógytestnevelés kerületi feladatellátás szakértői vizsgálatára határozattal elkülöníte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291/2005. (XII. 12.) OIGYB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z Oktatási, Ifjúság-és Gyermekvédelmi Bizottság a bizottság hatáskörébe utalt 2005. évi támogatási keretek le nem kötött pénzeszközeit a nevelési tanácsadó által ellátott feladatok, a napközis ellátás, és a gyógytestnevelés kerületi feladatellátás szakértői vizsgálatára különíti el az alábbiak szerint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2005. év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ktatásfejlesztés, módszertani feladatok támogatási keret </w:t>
      </w:r>
      <w:r>
        <w:rPr>
          <w:sz w:val="24"/>
          <w:szCs w:val="24"/>
        </w:rPr>
        <w:t xml:space="preserve">terhére: </w:t>
      </w:r>
      <w:r>
        <w:rPr>
          <w:b/>
          <w:sz w:val="24"/>
          <w:szCs w:val="24"/>
        </w:rPr>
        <w:t>262.309,- Ft-ot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2005. évi Közoktatási szakmai pályázati önrész, szakértői díj támogatási keretből 811.600 Ft</w:t>
      </w:r>
      <w:r>
        <w:rPr>
          <w:sz w:val="24"/>
          <w:szCs w:val="24"/>
        </w:rPr>
        <w:t>-o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Gazdálkodási Ügyosztál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Tájékoztatás a 2006. évi költségvetés tervezésérő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támogatja a dologi kiadások újraosztásában azt az elvet, mely szerint az Óvoda, Általános Iskola és Módszertani Intézmény esetében egy gyermek kettőnek számít, a Rácz Aladár Zeneiskola Alapfokú Művészetoktatási Intézmény esetében pedig a ténylegesen az intézménybe járók száma a számítások alap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javasolja, hogy a két intézmény dologi keretének újraosztásának javaslata kerüljön ki a teljes intézményhálózatot tartalmazó táblázatból, ugyanis sajátosságuk miatt erősen torzítják a képe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Lendl Yvett</w:t>
      </w:r>
      <w:r>
        <w:rPr>
          <w:sz w:val="22"/>
          <w:szCs w:val="22"/>
        </w:rPr>
        <w:t xml:space="preserve"> 16 óra 40 perckor távozi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, hogy a két intézmény esetében a 2005. évi terv 2,1%-os növelése legyen a 2006. évi dologi kiadások tervezésének alap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92/2005. (XII. 12.) OIGYB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õ-testületnek, hogy a közoktatási intézmények a 2006. évi költségvetésük tervezését az elõterjesztés 1. sz. mellékletében szereplõ útmutató szerint végezzé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ot terjessze a Képviselõ-testület elé, valamint tájékoztassa a közoktatási intézmények vezetõi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az intézményvezetõk értesítésére: 2005. december 1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épviselõ-testület elé terjesztésre: a 2006. évi költségvetési rendelet benyújtásái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) Kérelem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izottság zárt ülésen tárgyalt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elnöke ismerteti a következő bizottsági ülés időpontját: 2006. január 2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Ülés befejezve, jegyzőkönyv lezárva: 17.00 órakor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Hőgyi József 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04:00Z</dcterms:created>
  <dc:creator>Szánthó Edina</dc:creator>
  <dc:description/>
  <cp:keywords/>
  <dc:language>en-US</dc:language>
  <cp:lastModifiedBy>Bucella</cp:lastModifiedBy>
  <cp:lastPrinted>2005-12-16T10:29:00Z</cp:lastPrinted>
  <dcterms:modified xsi:type="dcterms:W3CDTF">2005-12-16T09:30:00Z</dcterms:modified>
  <cp:revision>10</cp:revision>
  <dc:subject/>
  <dc:title>Jegyzőkönyv</dc:title>
</cp:coreProperties>
</file>