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5. január 31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akmai Szolgáltató tárgyalójában</w:t>
      </w:r>
      <w:r>
        <w:rPr>
          <w:i/>
        </w:rPr>
        <w:t xml:space="preserve"> </w:t>
      </w:r>
      <w:r>
        <w:rPr/>
        <w:t>(Veres P. út 157.)</w:t>
      </w:r>
      <w:r>
        <w:rPr>
          <w:b/>
          <w:i/>
        </w:rPr>
        <w:t xml:space="preserve">, </w:t>
      </w: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  <w:u w:val="single"/>
        </w:rPr>
      </w:pPr>
      <w:r>
        <w:rPr>
          <w:rFonts w:cs="Monotype Corsiva" w:ascii="Monotype Corsiva" w:hAnsi="Monotype Corsiva"/>
          <w:b/>
          <w:i/>
          <w:sz w:val="16"/>
          <w:szCs w:val="16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Az ülés napirendi pontjainak elfogadása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november 29-i és december 13-i bizottsági üléseken hozott határozatok alapján végrehajtott intézkedésekrő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bizottság 2005. év I. félévi munkaterv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>Tájékoztató a további művészeti ágak szerinti oktatás beindításához készített kerületi felmérésről</w:t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eszámoló az Oktatási, Ifjúsági- és Gyermekvédelmi Bizottság hatáskörébe utalt támogatási keretek 2004. évi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eszámoló az Oktatási, Ifjúság- és Gyermekvédelmi Bizottság hatáskörébe utalt Óvodai játszószerek, a Nemzetközi kapcsolatok, és az Intézményi eszközfejlesztés, tankönyv-, támogatási keretek 2004. évi felhasználásának elszámolásai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2004/2005. nevelési, tanévi óvodai felvételre és az általános iskolai beíratásra vonatkozó hirdetmény véleményezés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erületi fenntartású óvodák nyári zárásának engedélyezés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-módosítási kérelmek: A Néri Szent Fülöp Katolikus Általános Iskola és a Táncsics M. Általános Iskola és Gimnázium kérel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Egy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Budapest, 2005. január 2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08" w:top="12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41:00Z</dcterms:created>
  <dc:creator>Atkári Zsuzsa</dc:creator>
  <dc:description/>
  <cp:keywords/>
  <dc:language>en-US</dc:language>
  <cp:lastModifiedBy>Szánthó Edina</cp:lastModifiedBy>
  <cp:lastPrinted>2004-09-09T12:33:00Z</cp:lastPrinted>
  <dcterms:modified xsi:type="dcterms:W3CDTF">2005-01-24T12:12:00Z</dcterms:modified>
  <cp:revision>7</cp:revision>
  <dc:subject/>
  <dc:title>XVI</dc:title>
</cp:coreProperties>
</file>