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23-230/2005. (X. 10.) OIGYB határoz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3/2005. (X.10.) OIGYB</w:t>
      </w:r>
    </w:p>
    <w:p>
      <w:pPr>
        <w:pStyle w:val="TextBody"/>
        <w:jc w:val="both"/>
        <w:rPr/>
      </w:pPr>
      <w:r>
        <w:rPr/>
        <w:t>A bizottság a 2005. október 11-i ülés napirendjével kapcsolatban az alábbi határozatot hozza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1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Szent-Györgyi Albert Általános Iskola igazgatójának kérelm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ájékoztatás az iskolák által beküldött jegyzőkönyvek alapján a 2004/2005. tanév értékelés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ájékoztatás az óvodák által beküldött jegyzőkönyvek alapján a 2004/2005. nevelési év értékelés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Hősök fasora 30. sz. alatti Általános Iskola névfelvételi kérelme, alapító okiratának módosít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jékoztatás a kerületi fenntartású iskolák 2005/2006. tanévi tantárgyfelosztásáró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státuszszám felülvizsgálat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Egyebek: </w:t>
            </w:r>
            <w:r>
              <w:rPr>
                <w:szCs w:val="24"/>
              </w:rPr>
              <w:t>Tájékoztatás a 206/2005. (IX. 12.) OIGYB határozat alapján tett intézkedésekről Az SZMSZ 7.§-sa alapján zárt ülést igényel</w:t>
            </w:r>
          </w:p>
        </w:tc>
      </w:tr>
    </w:tbl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4/2005.(X.10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Kovács Imre a </w:t>
      </w:r>
      <w:r>
        <w:rPr>
          <w:b/>
          <w:szCs w:val="24"/>
        </w:rPr>
        <w:t>Szent-Györgyi Albert Általános Iskola</w:t>
      </w:r>
      <w:r>
        <w:rPr>
          <w:szCs w:val="24"/>
        </w:rPr>
        <w:t xml:space="preserve"> igazgatójának vezetői megbízása egy évvel -2006. augusztus 1- től 2007. július 31-g - történő meghosszabbítására vonatkozó kérelmét támogatja. </w:t>
      </w:r>
    </w:p>
    <w:p>
      <w:pPr>
        <w:pStyle w:val="Normal"/>
        <w:ind w:firstLine="34"/>
        <w:jc w:val="both"/>
        <w:rPr/>
      </w:pPr>
      <w:r>
        <w:rPr>
          <w:szCs w:val="24"/>
        </w:rPr>
        <w:t>Felkéri az elnökét, hogy a határozatot terjessze a Képviselő- testület elé.</w:t>
      </w:r>
    </w:p>
    <w:p>
      <w:pPr>
        <w:pStyle w:val="Heading4"/>
        <w:ind w:firstLine="34"/>
        <w:rPr>
          <w:sz w:val="24"/>
          <w:szCs w:val="24"/>
        </w:rPr>
      </w:pPr>
      <w:r>
        <w:rPr>
          <w:sz w:val="24"/>
          <w:szCs w:val="24"/>
        </w:rPr>
        <w:t>Határidő:2005. október 11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 xml:space="preserve">225/2005. </w:t>
      </w:r>
      <w:r>
        <w:rPr>
          <w:b/>
          <w:sz w:val="24"/>
          <w:szCs w:val="24"/>
        </w:rPr>
        <w:t>(X.10.) OIGYB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172/2005. (V.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205-207. /2005. (IX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210-216./2005. (IX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218-220./2005. (IX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Cs w:val="24"/>
        </w:rPr>
        <w:t>határozatok végrehajtásáról szóló jelentést elfogadja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6/2005.(X.10.) OIGYB</w:t>
      </w:r>
    </w:p>
    <w:p>
      <w:pPr>
        <w:pStyle w:val="Normal"/>
        <w:jc w:val="both"/>
        <w:rPr/>
      </w:pPr>
      <w:r>
        <w:rPr/>
        <w:t>Az Oktatási, Ifjúság-és Gyermekvédelmi Bizottság a kerületi fenntartású iskolák által beküldött jegyzőkönyvek alapján a 2004/2005. tanév munkájáról, pedagógiai tevékenységének értékelés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z előterjesztés mellékletében szereplő, az egyes intézmények jegyzőkönyvére vonatkozó észrevételről a Művelődési Ügyosztályon keresztül értesítse az intézményvezet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5. október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7/2005.(X.10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a kerületi fenntartású óvodák által beküldött jegyzőkönyvek alapján az intézmények 2004/2005. nevelési évi pedagógiai tevékenységének értékeléséről szóló tájékoztatást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z előterjesztés mellékletében szereplő, az egyes intézmények jegyzőkönyvére vonatkozó észrevételről a Művelődési Ügyosztályon keresztül értesítse az intézményvezető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október 30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8/2005.(X.10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javasolja Képviselő-testületnek a 1163 Budapest </w:t>
      </w:r>
      <w:r>
        <w:rPr>
          <w:b/>
          <w:szCs w:val="24"/>
        </w:rPr>
        <w:t>Hősök fasora 30. sz. alatti Általános Iskola</w:t>
      </w:r>
      <w:r>
        <w:rPr>
          <w:szCs w:val="24"/>
        </w:rPr>
        <w:t xml:space="preserve"> részére- az intézmény elnevezésének változása miatt- a 438/1992.(XII. 01.) KT határozattal kiadott alapító okirat alábbiak szerinti módosításá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1. A közoktatási intézmény neve: Lemhényi Dezső Általános Iskol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z alapító okirat módosításának hatályba lépése: 2006. január 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felkéri az elnökét, hogy a határozatot terjessze a Képviselő- testület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november 8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9/2005.(X.10.) OIGYB</w:t>
      </w:r>
    </w:p>
    <w:p>
      <w:pPr>
        <w:pStyle w:val="Normal"/>
        <w:jc w:val="both"/>
        <w:rPr/>
      </w:pPr>
      <w:r>
        <w:rPr>
          <w:bCs/>
          <w:szCs w:val="24"/>
        </w:rPr>
        <w:t>Az Oktatási, Ifjúság- és Gyermekvédelmi Bizottság felkéri a Művelődési Ügyosztályt, hogy dolgozzon ki alternatívákat az önkormányzati támogatás differenciáltabb és igazságosabb eloszt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évi költségvetés készítése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Felelős:Kovács Raymund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Szavazás: 6 igen, egyhangú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230</w:t>
      </w:r>
      <w:r>
        <w:rPr>
          <w:b/>
          <w:sz w:val="24"/>
          <w:szCs w:val="24"/>
        </w:rPr>
        <w:t>/2005.(X.10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2005/2006. tanévi tantárgyfelosztásokról szóló tájékoztatást tudomásul veszi, és javasolja a Képviselő-testületnek, hogy a 2005. évi költségvetés II. sz. módosítása során </w:t>
      </w:r>
      <w:r>
        <w:rPr>
          <w:b/>
          <w:szCs w:val="24"/>
        </w:rPr>
        <w:t>az egyes intézmények költségvetései az előterjesztés 3.sz. mellékletének 14. oszlopában szereplő (3 havi alapilletmény F8-as besorolással + járulék) összegekkel és a 11. oszlopában szereplő státuszszámokra módosuljon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 Rácz Aladár Zeneiskola Alapfokú Művészetoktatási Intézmény </w:t>
      </w:r>
      <w:r>
        <w:rPr>
          <w:szCs w:val="24"/>
        </w:rPr>
        <w:t>esetében javasolja</w:t>
      </w:r>
      <w:r>
        <w:rPr>
          <w:b/>
          <w:szCs w:val="24"/>
        </w:rPr>
        <w:t xml:space="preserve"> </w:t>
      </w: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0,5 pedagógus státusz biztosításával egyidejűleg az intézmény költségvetése bevételi oldalának 232.000,-Ft-tal történő megnövel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felkéri az elnökét, hogy a határozatról tájékoztassa a Gazdálkodási Ügyosztál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október 1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Szavazás: 4 igen, 0 nem, 1 tartózkodá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4:12:00Z</dcterms:created>
  <dc:creator>Szánthó Edina</dc:creator>
  <dc:description/>
  <cp:keywords/>
  <dc:language>en-US</dc:language>
  <cp:lastModifiedBy>Bucella</cp:lastModifiedBy>
  <cp:lastPrinted>2005-10-17T09:54:00Z</cp:lastPrinted>
  <dcterms:modified xsi:type="dcterms:W3CDTF">2005-10-17T14:12:00Z</dcterms:modified>
  <cp:revision>2</cp:revision>
  <dc:subject/>
  <dc:title>223-230/2005</dc:title>
</cp:coreProperties>
</file>