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- és Gyermekvédelmi Bizottság </w:t>
      </w:r>
      <w:r>
        <w:rPr>
          <w:b/>
          <w:szCs w:val="24"/>
        </w:rPr>
        <w:t>2005.február 28-án 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órakor</w:t>
      </w:r>
      <w:r>
        <w:rPr>
          <w:szCs w:val="24"/>
        </w:rPr>
        <w:t xml:space="preserve"> kezdődő ülésén a Polgármesteri Hivatal 4. sz.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Kaszás Zoltán,</w:t>
      </w:r>
      <w:r>
        <w:rPr>
          <w:bCs/>
          <w:szCs w:val="24"/>
        </w:rPr>
        <w:t xml:space="preserve"> Hőgyi József, </w:t>
      </w:r>
      <w:r>
        <w:rPr>
          <w:szCs w:val="24"/>
        </w:rPr>
        <w:t xml:space="preserve">Szemler István, </w:t>
      </w:r>
      <w:r>
        <w:rPr>
          <w:bCs/>
          <w:szCs w:val="24"/>
        </w:rPr>
        <w:t xml:space="preserve">Király József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Lendl Ivett Mariann,</w:t>
      </w:r>
      <w:r>
        <w:rPr>
          <w:b w:val="false"/>
          <w:bCs/>
          <w:szCs w:val="24"/>
        </w:rPr>
        <w:t xml:space="preserve"> Kovács Attila, Deli Albert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ind w:left="1133" w:hanging="707"/>
        <w:outlineLvl w:val="0"/>
        <w:rPr>
          <w:b w:val="false"/>
          <w:b w:val="false"/>
          <w:szCs w:val="24"/>
        </w:rPr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tájékoztatja a bizottságot, hogy az Egyebek napirendi ponthoz érkezett – a Budapest Főváros XVI. kerületért kitüntetés adományozására vonatkozó – javaslat zárt ülésen kerül tárgyalásra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ind w:left="1133" w:hanging="707"/>
        <w:outlineLvl w:val="0"/>
        <w:rPr/>
      </w:pPr>
      <w:r>
        <w:rPr>
          <w:bCs/>
          <w:szCs w:val="24"/>
        </w:rPr>
        <w:t>A</w:t>
      </w:r>
      <w:r>
        <w:rPr>
          <w:b w:val="false"/>
          <w:szCs w:val="24"/>
        </w:rPr>
        <w:t xml:space="preserve"> napirendi pontokkal kapcsolatosan a bizottság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27/2005. (II. 28.) OIGYB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Oktatási, Ifjúság-és Gyermekvédelmi Bizottság a 2005. február 28-i bizottsági ülés napirendjével kapcsolatban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  <w:t>1. Az ülés napirendi pontjainak elfogadása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>2. Lejárt határidejű határozatok visszajelentése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 xml:space="preserve">3.A XVI. kerületi Önkormányzat 2005. évi költségvetés-tervezetének véleményezése </w:t>
      </w:r>
    </w:p>
    <w:p>
      <w:pPr>
        <w:pStyle w:val="Normal"/>
        <w:ind w:right="-360" w:hanging="0"/>
        <w:rPr/>
      </w:pPr>
      <w:r>
        <w:rPr>
          <w:szCs w:val="24"/>
        </w:rPr>
        <w:t>4.Javaslat a kerületi fenntartású közoktatási intézményekben a 2005/2006. tanévben indítható csoportok, osztályok számának meghatározására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>5.Tájékoztatás a 2004. évi gyermek és tanulói balesetekről, az intézményekben tett megelőző tevékenységről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>6.Tájékoztatás a 2004. évi diáksport normatíva felhasználásáról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>7.Javaslat a közoktatási intézmények szervezeti és működési szabályzatának jóváhagyására</w:t>
      </w:r>
    </w:p>
    <w:p>
      <w:pPr>
        <w:pStyle w:val="Normal"/>
        <w:ind w:right="-360" w:hanging="0"/>
        <w:rPr>
          <w:szCs w:val="24"/>
        </w:rPr>
      </w:pPr>
      <w:r>
        <w:rPr>
          <w:szCs w:val="24"/>
        </w:rPr>
        <w:t>8.Javaslat a közoktatási intézmények házirendjének jóváhagyására</w:t>
      </w:r>
    </w:p>
    <w:p>
      <w:pPr>
        <w:pStyle w:val="Normal"/>
        <w:rPr/>
      </w:pPr>
      <w:r>
        <w:rPr>
          <w:szCs w:val="24"/>
        </w:rPr>
        <w:t>9. Egyebek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/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>2.) Lejárt határidejű határozatok visszajelentése</w:t>
      </w:r>
    </w:p>
    <w:p>
      <w:pPr>
        <w:pStyle w:val="TextBodyIndent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A bizottság a végrehajtott intézkedésekkel kapcsolatosan az alábbiak szerint határoz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28/2005. (II. 28.) OIGYB </w:t>
      </w:r>
    </w:p>
    <w:p>
      <w:pPr>
        <w:pStyle w:val="Normal"/>
        <w:rPr/>
      </w:pPr>
      <w:r>
        <w:rPr>
          <w:szCs w:val="24"/>
        </w:rPr>
        <w:t>Az Oktatási, Ifjúsági- és Gyermekvédelmi Bizottság a 2005. január 31-i ülés 1-14. sz. és február 14-i ülés 15-26. sz. határozatai alapján végrehajtott intézkedésekről szóló tájékoztatá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/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li Albert 15.15 órakor megérkezi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 xml:space="preserve">3.) A XVI. kerületi Önkormányzat 2005. évi költségvetés-tervezetének véleményezés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 xml:space="preserve">Abonyi János </w:t>
      </w:r>
      <w:r>
        <w:rPr/>
        <w:t>támogatja a Centenáriumi Általános Iskola és Szakiskola költségvetésének módosítását</w:t>
      </w:r>
      <w:r>
        <w:rPr>
          <w:b/>
        </w:rPr>
        <w:t xml:space="preserve"> </w:t>
      </w:r>
      <w:r>
        <w:rPr/>
        <w:t>az előterjesztésben szereplő összegekkel, továbbá elmondja, hogy a rendelet-tervezetben szereplő támogatási keretek előirányzatait elegendőnek tartja, és egyben javasolja, hogy az Intézkedési Terv felülvizsgálata elnevezésű támogatási keret ne szerepeljen a keretek között, tekintettel arra, hogy előirányzatot nem tartalma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  <w:t>15.25 órakor Kovács Attila megérkezi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Kovács Raymund</w:t>
      </w:r>
      <w:r>
        <w:rPr/>
        <w:t xml:space="preserve"> az iránt érdeklődik, hogy a diáksport normatíva összege benne van-e az egyes intézmények költségvetésébe, vagy ezen összegek később kerülnek majd beépítésre az intézményi költségvetésekbe. Álláspontja szerint ezekkel az összegekkel meg kellene növelni az egyes intézmények költségvetésé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  <w:t>Hozzászólásában továbbá az iránt érdeklődik, hogy az erdei iskolára szánt összegek miért nem a dologi kiadások között kerültek tervezésre, hiszen így ebből a támogatásból nem részesülhetnek a diákok. Nem világos számára az, hogy mi az Önkormányzat szándéka a támogatással kapcsolatban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Abonyi János</w:t>
      </w:r>
      <w:r>
        <w:rPr/>
        <w:t xml:space="preserve"> válaszában kifejti, hogy az erdei iskolákat nem lehetne finanszírozni a tényleges igények szerint, véleménye szerint a személyi juttatások között szereplő összegek átcsoportosíthatósága a dologi kiadásokra teszi lehetővé azt, hogy ezen összegek a diákok költségeit csökkenthessé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Deli Albert</w:t>
      </w:r>
      <w:r>
        <w:rPr/>
        <w:t xml:space="preserve"> véleménye szerint rugalmasabb felhasználást jelent az, ha a személyi juttatások között kerültek ezen összegek tervezésr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Lajterné Hudák Magdolna</w:t>
      </w:r>
      <w:r>
        <w:rPr/>
        <w:t xml:space="preserve"> Gazdálkodási ügyosztályvezető asszony tájékoztatja a bizottságot, hogy a 2005. évi költségvetési törvény a kötött felhasználású normatívák közül kiemelte, és a nem kötött felhasználású normatívák között szerepelteti a diáksporttal kapcsolatos feladatokra biztosított hozzájárulást, melyet az iskolai mindennapos testedzés feladatainak megoldásához lehet igénybe venni. Elmondja, hogy a fenntartó az egyes intézmények költségvetésében biztosítja a mindennapos testedzés feladatainak ellátását, véleménye szerint a jogszabályalkotó a fenti módosítással szűkíteni akarta a támogatások körét, ugyanakkor az Önkormányzat dönthet úgy, hogy saját költségvetéséből pótolja az intézmények részére a jelzett összegeke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Szemler István</w:t>
      </w:r>
      <w:r>
        <w:rPr/>
        <w:t xml:space="preserve"> javasolja, hogy a </w:t>
      </w:r>
      <w:r>
        <w:rPr>
          <w:szCs w:val="24"/>
        </w:rPr>
        <w:t>rendelet-tervezet előterjesztésének 90. oldalán lévő 1. sz. határozati javaslatban felsorolt</w:t>
      </w:r>
      <w:r>
        <w:rPr>
          <w:b/>
          <w:szCs w:val="24"/>
        </w:rPr>
        <w:t xml:space="preserve"> </w:t>
      </w:r>
      <w:r>
        <w:rPr>
          <w:szCs w:val="24"/>
        </w:rPr>
        <w:t>prioritások között a 3. sorban szerepeljen a kerületi fenntartású iskolák diáksporttal kapcsolatos feladatainak ellátására 1.300,-Ft/tanuló összeg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  <w:t>15.45 órakor megérkezik Lendl Ivett Marian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Kaszás Zoltán</w:t>
      </w:r>
      <w:r>
        <w:rPr/>
        <w:t xml:space="preserve"> a rendelet tervezet 19-20.§-ában szereplő átcsoportosítások felől érdeklődik. Nem világos számára, hogy miért csak az önállóan gazdálkodó költségvetési szerveket érinti a fenti §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</w:rPr>
        <w:t>Lajterné Hudák Magdolna</w:t>
      </w:r>
      <w:r>
        <w:rPr/>
        <w:t xml:space="preserve"> válaszában kifejti, hogy a részben önálló költségvetési szervek esetében a Gamesz vezetője, mint önálló költségvetési szerv vezetője végzi az ellenjegyzést, mely ellenjegyzés nélkül nem teljesíthet kifizetéseket az intézmény. Elmondja továbbá, hogy az intézményvezető tájékoztatási kötelezettsége a jelentős kiadás megtakarításokra vonatkozik. Véleménye szerint a bizottság javasolhatja, hogy a költségvetési alapokmányhoz képest jelentős, de legalább 500.000,-Ft-os előirányzat-átcsoportosításról kelljen tájékoztatást adni az intézményvezetőkne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</w:rPr>
        <w:t>Kaszás Zoltán</w:t>
      </w:r>
      <w:r>
        <w:rPr/>
        <w:t xml:space="preserve"> javasolja a bizottságnak, hogy </w:t>
      </w:r>
      <w:r>
        <w:rPr>
          <w:szCs w:val="24"/>
        </w:rPr>
        <w:t>a rendelet- tervezet 16.§ (2) bekezdés a) pont harmadik mondatában az április hónapban kifizetett 11% -on felül kerüljön kifizetésre a pedagógus szakkönyv-vásárlásra az intézményi költségvetésekben biztosított teljes összeg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  <w:t xml:space="preserve"> </w:t>
      </w:r>
      <w:r>
        <w:rPr/>
        <w:t>A</w:t>
      </w:r>
      <w:r>
        <w:rPr>
          <w:szCs w:val="24"/>
        </w:rPr>
        <w:t xml:space="preserve"> bizottság a napirendi ponttal kapcsolatosan az alábbi</w:t>
      </w:r>
      <w:r>
        <w:rPr/>
        <w:t xml:space="preserve"> határozatokat hozz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29/2005.(II. 28.)OIGYB</w:t>
      </w:r>
    </w:p>
    <w:p>
      <w:pPr>
        <w:pStyle w:val="TextBodyIndent"/>
        <w:ind w:left="0" w:hanging="0"/>
        <w:rPr/>
      </w:pPr>
      <w:r>
        <w:rPr>
          <w:szCs w:val="24"/>
        </w:rPr>
        <w:t>Az Oktatási, Ifjúság- és Gyermekvédelmi Bizottság a Budapest Főváros XVI. kerületi Önkormányzat 2005. évi költségvetés tervezetét az alábbi módosítással javasolja a Képviselő-testületnek elfogadni: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A Centenáriumi Általános Iskola és Szakiskola személyi juttatások előirányzatát 1.706.707,-Ft-tal, a járulékokat pedig 546.146,-Ft-tal emeljék meg az Iskolatej program támogatási keret terhére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8"/>
          <w:tab w:val="left" w:pos="2268" w:leader="none"/>
        </w:tabs>
        <w:ind w:left="-70" w:firstLine="70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ind w:left="-70" w:firstLine="70"/>
        <w:jc w:val="both"/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ind w:firstLine="70"/>
        <w:rPr>
          <w:szCs w:val="24"/>
        </w:rPr>
      </w:pPr>
      <w:r>
        <w:rPr>
          <w:szCs w:val="24"/>
        </w:rPr>
      </w:r>
    </w:p>
    <w:p>
      <w:pPr>
        <w:pStyle w:val="Normal"/>
        <w:ind w:firstLine="7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0/2005.(II.28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Budapest Főváros XVI. kerületi Önkormányzat 2005. évi költségvetés tervezete 20.§ (6) bekezdésének első mondata helyett az alábbi módosítást javasolja Képviselő-testületnek:</w:t>
      </w:r>
    </w:p>
    <w:p>
      <w:pPr>
        <w:pStyle w:val="Normal"/>
        <w:jc w:val="both"/>
        <w:rPr/>
      </w:pPr>
      <w:r>
        <w:rPr>
          <w:b/>
          <w:szCs w:val="24"/>
        </w:rPr>
        <w:t>Az önállóan gazdálkodó költségvetési szerv saját hatáskörében végrehajtott, a költségvetési alapokmányhoz képest jelentős – legalább 500.000,-Ft-os – előirányzat átcsoportosításról, módosításról az intézményvezető a polgármestert 30 napon belül írásban tájékoztatja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1/2005.(II.28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javasolja a Képviselő-testületnek, hogy a Budapest Főváros XVI. kerületi Önkormányzat 2005. évi költségvetés rendelet-tervezet előterjesztésének 90. oldalon lévő 1. sz. határozati javaslatban felsorolt</w:t>
      </w:r>
      <w:r>
        <w:rPr>
          <w:b/>
          <w:szCs w:val="24"/>
        </w:rPr>
        <w:t xml:space="preserve"> prioritások között a 3. sorban szerepeltessen a kerületi fenntartású iskolák diáksporttal kapcsolatos feladatainak ellátására 1.300,-Ft/tanuló összeget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2/2005.(II.28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Budapest Főváros XVI. kerületi Önkormányzat 2005. évi költségvetés tervezet 16.§ (2) bekezdés a) pont harmadik mondata helyett az alábbi módosítást javasolja Képviselő-testületnek:</w:t>
      </w:r>
    </w:p>
    <w:p>
      <w:pPr>
        <w:pStyle w:val="Normal"/>
        <w:jc w:val="both"/>
        <w:rPr/>
      </w:pPr>
      <w:r>
        <w:rPr>
          <w:szCs w:val="24"/>
        </w:rPr>
        <w:t xml:space="preserve">A teljes finanszírozási összegből január, február, március hónapokban 11 %, </w:t>
      </w:r>
      <w:r>
        <w:rPr>
          <w:b/>
          <w:szCs w:val="24"/>
        </w:rPr>
        <w:t>április hónapban 11% + a pedagógus szakkönyv-vásárlásra az intézményi költségvetésekben biztosított teljes összegek</w:t>
      </w:r>
      <w:r>
        <w:rPr>
          <w:szCs w:val="24"/>
        </w:rPr>
        <w:t>, május hónapban 8 %, június, július, augusztus hónapokban 4 %, szeptember, október, november, december hónapokban 9 % kerüljön kifizetésr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>
          <w:szCs w:val="24"/>
        </w:rPr>
        <w:t>Szavazás:9 igen, egyhang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4.) Javaslat a kerületi fenntartású közoktatási intézményekben a 2005/2006. tanévben indítható csoportok, osztályok számának meghatározásá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bonyi János </w:t>
      </w:r>
      <w:r>
        <w:rPr>
          <w:szCs w:val="24"/>
        </w:rPr>
        <w:t>az</w:t>
      </w:r>
      <w:r>
        <w:rPr>
          <w:b/>
          <w:szCs w:val="24"/>
        </w:rPr>
        <w:t xml:space="preserve"> </w:t>
      </w:r>
      <w:r>
        <w:rPr>
          <w:szCs w:val="24"/>
        </w:rPr>
        <w:t>előterjesztést kiegészítve elmondja, hogy</w:t>
      </w:r>
      <w:r>
        <w:rPr>
          <w:b/>
          <w:szCs w:val="24"/>
        </w:rPr>
        <w:t xml:space="preserve"> </w:t>
      </w:r>
      <w:r>
        <w:rPr>
          <w:szCs w:val="24"/>
        </w:rPr>
        <w:t>szükségesnek látja az előterjesztésben szereplő eltérések okainak felülvizsgálat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ovács Attila</w:t>
      </w:r>
      <w:r>
        <w:rPr>
          <w:szCs w:val="24"/>
        </w:rPr>
        <w:t xml:space="preserve"> az iránt érdeklődik, hogyan lehet biztosítani az intézmények egyenletes feltöltésé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aszás Zoltán</w:t>
      </w:r>
      <w:r>
        <w:rPr>
          <w:szCs w:val="24"/>
        </w:rPr>
        <w:t xml:space="preserve"> a Szent Imre utcában szereplő csoportok száma felől érdeklődik. Véleménye szerint a jelzett intézményben 1 csoport indítását kellene engedélyezni azzal a megjegyzéssel, hogy több csoport indítására a szakvéleménnyel rendelkező tanulók számának függvényében kerülhet sor.</w:t>
      </w:r>
    </w:p>
    <w:p>
      <w:pPr>
        <w:pStyle w:val="Normal"/>
        <w:jc w:val="both"/>
        <w:rPr/>
      </w:pPr>
      <w:r>
        <w:rPr>
          <w:b/>
          <w:szCs w:val="24"/>
        </w:rPr>
        <w:t>Kovács Attila</w:t>
      </w:r>
      <w:r>
        <w:rPr>
          <w:szCs w:val="24"/>
        </w:rPr>
        <w:t xml:space="preserve"> nem látja indokoltnak, hogy a Szent-Györgyi Albert Általános Iskola három első osztály indítására kapjon engedély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aszás Zoltán</w:t>
      </w:r>
      <w:r>
        <w:rPr>
          <w:szCs w:val="24"/>
        </w:rPr>
        <w:t xml:space="preserve"> felhívja a figyelmet az intézményben történő tanulómozgások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olja, hogy a határozatban kerüljön megállapításra az összes indítható osztály, és ezen belül az első évfolyamon indítható osztályok szám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hangzottak alapján az alábbi határozatoka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33/2005. (II. 28.) OIGYB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indítható óvodai csoportok számá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69"/>
      </w:tblGrid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Cinkotai Huncutka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7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yerekkuckó Óvoda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2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rgaréta Óvoda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Mátyásföldi Fecskefészek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Napsugár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ipitér Óvoda </w:t>
              <w:tab/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Sashalmi Manoda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 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Szentmihályi Játszókert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advirág Óvoda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8 csoport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Varázskorona Óvoda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 csoport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  <w:t>Mindösszesen:</w:t>
        <w:tab/>
        <w:tab/>
        <w:tab/>
        <w:tab/>
        <w:t xml:space="preserve">         88 csopor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szCs w:val="24"/>
        </w:rPr>
        <w:t>Felkéri az elnökét, hogy a határozatot terjessze a Képviselő- testület elé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5. március 8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34/2005. (II. 28.)OIGYB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</w:rPr>
        <w:t>Az Oktatási, Ifjúság-és Gyermekvédelmi Bizottság a Szent-Györgyi Albert Általános Iskola esetében a 2005/2006. tanévre –az intézményben maximálisan indítható osztályok számára– vonatkozó javaslatában 19 tanuló csoport - ebből az 1. évfolyamon 2 osztály- indítását javasolja a Képviselő- testületnek engedélyezn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azonna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rPr/>
      </w:pPr>
      <w:r>
        <w:rPr>
          <w:szCs w:val="24"/>
        </w:rPr>
        <w:t>Szavazás: 5 igen, 2 nem, 2 tartózkodás</w:t>
      </w:r>
    </w:p>
    <w:p>
      <w:pPr>
        <w:pStyle w:val="Normal"/>
        <w:ind w:left="-180" w:firstLine="18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35/2005. (II. 28.) OIGYB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maximálisan indítható iskolai osztályok számát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Arany János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8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Batthyány Ilona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9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Centenáriumi Általános Iskola és Szak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25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Általános Iskola Bp.Hősök fasora 30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Herman Ottó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 xml:space="preserve">Jókai Mór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9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Kölcsey Ferenc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Móra Ferenc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20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Sashalmi Tanoda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7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Szent-Györgyi Albert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9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Szerb Antal Gimnázium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21 osztály,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Táncsics Mihály Általános Iskola és Gimnázium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28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Óvoda Általános Iskola és Módszertani Intézmény</w:t>
            </w:r>
          </w:p>
          <w:p>
            <w:pPr>
              <w:pStyle w:val="Normal"/>
              <w:numPr>
                <w:ilvl w:val="0"/>
                <w:numId w:val="4"/>
              </w:numPr>
              <w:ind w:left="1560" w:right="-360" w:hanging="360"/>
              <w:rPr/>
            </w:pPr>
            <w:r>
              <w:rPr>
                <w:szCs w:val="24"/>
              </w:rPr>
              <w:t>Szabadföld út:</w:t>
              <w:tab/>
            </w:r>
          </w:p>
          <w:p>
            <w:pPr>
              <w:pStyle w:val="Normal"/>
              <w:ind w:left="12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560" w:right="-360" w:hanging="360"/>
              <w:rPr>
                <w:szCs w:val="24"/>
              </w:rPr>
            </w:pPr>
            <w:r>
              <w:rPr>
                <w:szCs w:val="24"/>
              </w:rPr>
              <w:t>Szent Imre:</w:t>
            </w:r>
          </w:p>
          <w:p>
            <w:pPr>
              <w:pStyle w:val="Normal"/>
              <w:ind w:left="12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2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560" w:right="-360" w:hanging="360"/>
              <w:rPr/>
            </w:pPr>
            <w:r>
              <w:rPr>
                <w:szCs w:val="24"/>
              </w:rPr>
              <w:t>Érsekújvár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9" w:hanging="0"/>
              <w:rPr/>
            </w:pPr>
            <w:r>
              <w:rPr>
                <w:szCs w:val="24"/>
              </w:rPr>
              <w:t>9 osztály</w:t>
            </w:r>
          </w:p>
          <w:p>
            <w:pPr>
              <w:pStyle w:val="Normal"/>
              <w:ind w:lef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9" w:hanging="0"/>
              <w:rPr>
                <w:szCs w:val="24"/>
              </w:rPr>
            </w:pPr>
            <w:r>
              <w:rPr>
                <w:szCs w:val="24"/>
              </w:rPr>
              <w:t>5 osztály</w:t>
            </w:r>
            <w:r>
              <w:rPr>
                <w:b/>
              </w:rPr>
              <w:t>,</w:t>
            </w:r>
            <w:r>
              <w:rPr>
                <w:szCs w:val="24"/>
              </w:rPr>
              <w:t xml:space="preserve"> ebből 1. évf. 1 osztály/ a szakértői véleménnyel rendelkező gyermekek számától függően módosulhat/</w:t>
            </w:r>
          </w:p>
          <w:p>
            <w:pPr>
              <w:pStyle w:val="Normal"/>
              <w:ind w:lef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9" w:hanging="0"/>
              <w:rPr>
                <w:szCs w:val="24"/>
              </w:rPr>
            </w:pPr>
            <w:r>
              <w:rPr>
                <w:szCs w:val="24"/>
              </w:rPr>
              <w:t>2 foglalkoztató csoport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Javasolja, hogy a Képviselő-testületnek, hogy hívja fel az intézményvezetők figyelmét arra, hogy az osztályok kialakításánál a létszámok tekintetében az intézmények ne csak a maximális létszámot figyelembe véve tervezzenek, hanem a 2005/2006. tanévtől első évfolyamon felmenő rendszerben a közoktatásról szóló törvény 3. sz. mellékletében meghatározott átlaglétszámmal indítsanak osztályoka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kéri az elnökét, hogy a határozatot terjessze a Képviselő- testület elé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5. március 8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6 igen, 1 nem, 2 tartózkodás</w:t>
      </w:r>
    </w:p>
    <w:p>
      <w:pPr>
        <w:pStyle w:val="TextBodyIndent"/>
        <w:tabs>
          <w:tab w:val="clear" w:pos="708"/>
          <w:tab w:val="center" w:pos="0" w:leader="none"/>
        </w:tabs>
        <w:ind w:left="360" w:hanging="360"/>
        <w:rPr/>
      </w:pPr>
      <w:r>
        <w:rPr/>
        <w:t xml:space="preserve">36/2005. (II. 28. ) OIGYB </w:t>
      </w:r>
    </w:p>
    <w:p>
      <w:pPr>
        <w:pStyle w:val="Normal"/>
        <w:rPr/>
      </w:pPr>
      <w:r>
        <w:rPr>
          <w:szCs w:val="24"/>
        </w:rPr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a maximálisan indíthat</w:t>
      </w:r>
      <w:r>
        <w:rPr/>
        <w:t>ó napközis csoportok számát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Arany János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6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Batthyány Ilona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7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 xml:space="preserve">Centenáriumi Általános Iskola és Szak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9 napközis csoport, 1 tanulószoba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Általános Iskola Bp.Hősök fasora 30.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4 napközis csoport, 2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Herman Ottó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Jókai Mór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Kölcsey Ferenc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8 napközis csoport, 2 tanulószoba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Móra Ferenc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11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ashalmi Tanoda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7 napközis csoport, 2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Szent-Györgyi Albert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Szerb Antal Gimnázium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b/>
              </w:rPr>
              <w:t>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Táncsics Mihály Általános Iskola és Gimnázium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8 napközis csoport, 1 tanulószoba</w:t>
            </w:r>
          </w:p>
        </w:tc>
      </w:tr>
      <w:tr>
        <w:trPr>
          <w:trHeight w:val="2201" w:hRule="atLeast"/>
        </w:trPr>
        <w:tc>
          <w:tcPr>
            <w:tcW w:w="4608" w:type="dxa"/>
            <w:tcBorders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Óvoda Általános Iskola és Módszertani Intézmény</w:t>
            </w:r>
          </w:p>
          <w:p>
            <w:pPr>
              <w:pStyle w:val="Normal"/>
              <w:ind w:left="1200" w:hanging="1200"/>
              <w:rPr>
                <w:szCs w:val="24"/>
              </w:rPr>
            </w:pPr>
            <w:r>
              <w:rPr>
                <w:szCs w:val="24"/>
              </w:rPr>
              <w:t>Szabadföld út:</w:t>
            </w:r>
          </w:p>
          <w:p>
            <w:pPr>
              <w:pStyle w:val="Normal"/>
              <w:ind w:left="1200" w:hanging="1200"/>
              <w:rPr>
                <w:szCs w:val="24"/>
              </w:rPr>
            </w:pPr>
            <w:r>
              <w:rPr>
                <w:szCs w:val="24"/>
              </w:rPr>
              <w:t>Szent Imre:</w:t>
            </w:r>
          </w:p>
          <w:p>
            <w:pPr>
              <w:pStyle w:val="Normal"/>
              <w:ind w:left="1200" w:hanging="1200"/>
              <w:rPr>
                <w:szCs w:val="24"/>
              </w:rPr>
            </w:pPr>
            <w:r>
              <w:rPr>
                <w:szCs w:val="24"/>
              </w:rPr>
              <w:t>Érsekújvár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 xml:space="preserve">2 napközis csoport, 2 tanulószoba </w:t>
            </w:r>
          </w:p>
          <w:p>
            <w:pPr>
              <w:pStyle w:val="Heading9"/>
              <w:rPr>
                <w:b/>
                <w:b/>
              </w:rPr>
            </w:pPr>
            <w:r>
              <w:rPr>
                <w:b/>
                <w:szCs w:val="24"/>
              </w:rPr>
              <w:t>4 napközis csoport</w:t>
            </w:r>
          </w:p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1 napközis csoport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Javasolja, hogy a napközis csoportok esetében a létszámhatárokat a 2005/2006. tanévtől az alábbiak szerint határozza meg</w:t>
      </w:r>
      <w:r>
        <w:rPr/>
        <w:t>.</w:t>
      </w:r>
    </w:p>
    <w:p>
      <w:pPr>
        <w:pStyle w:val="Normal"/>
        <w:jc w:val="both"/>
        <w:rPr/>
      </w:pPr>
      <w:r>
        <w:rPr/>
        <w:t>Átlaglétszám: 25 fő, maximális létszám: 27 fő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kéri az elnökét, hogy a határozatot terjessze a Képviselő-testület elé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5. április 5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0 nem, 2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5.) </w:t>
      </w:r>
      <w:r>
        <w:rPr>
          <w:b/>
          <w:szCs w:val="24"/>
        </w:rPr>
        <w:t>Tájékoztatás a 2004. évi gyermek és tanulói balesetekről, az intézményekben tett megelőző tevékenységrő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alábbi határozato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37/2005. (II. 28.) OIGYB </w:t>
      </w:r>
    </w:p>
    <w:p>
      <w:pPr>
        <w:pStyle w:val="Normal"/>
        <w:rPr>
          <w:szCs w:val="24"/>
        </w:rPr>
      </w:pPr>
      <w:r>
        <w:rPr>
          <w:szCs w:val="24"/>
        </w:rPr>
        <w:t>Az Oktatási, Ifjúság- és Gyermekvédelmi Bizottság a kerületi fenntartású nevelési-oktatási intézményekben 2004. évben történt gyermekbalesetekről szóló tájékoztatást tudomásul veszi.</w:t>
      </w:r>
    </w:p>
    <w:p>
      <w:pPr>
        <w:pStyle w:val="Normal"/>
        <w:rPr>
          <w:szCs w:val="24"/>
        </w:rPr>
      </w:pPr>
      <w:r>
        <w:rPr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Normal"/>
        <w:rPr>
          <w:szCs w:val="24"/>
        </w:rPr>
      </w:pPr>
      <w:r>
        <w:rPr>
          <w:szCs w:val="24"/>
        </w:rPr>
        <w:t>Továbbá felkéri az elnökét, hogy a határozatról értesítse az intézményvezetőket.</w:t>
      </w:r>
    </w:p>
    <w:p>
      <w:pPr>
        <w:pStyle w:val="Normal"/>
        <w:rPr/>
      </w:pPr>
      <w:r>
        <w:rPr>
          <w:szCs w:val="24"/>
        </w:rPr>
        <w:t>Határidő: 2005. március 1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bCs/>
          <w:szCs w:val="24"/>
        </w:rPr>
        <w:t xml:space="preserve">6.) </w:t>
      </w:r>
      <w:r>
        <w:rPr>
          <w:b/>
          <w:szCs w:val="24"/>
        </w:rPr>
        <w:t>Tájékoztatás a 2004. évi diáksport normatíva felhasználásáró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>az előterjesztést kiegészítve javasolja, hogy</w:t>
      </w:r>
      <w:r>
        <w:rPr>
          <w:b/>
          <w:szCs w:val="24"/>
        </w:rPr>
        <w:t xml:space="preserve"> </w:t>
      </w:r>
      <w:r>
        <w:rPr>
          <w:szCs w:val="24"/>
        </w:rPr>
        <w:t>a Művelődési Ügyosztály közreműködésével készüljön tájékoztató az összegek felhasználására vonatkozóan, tekintettel arra, hogy magasnak találja a személyi jellegű kifizetéseket.</w:t>
      </w:r>
    </w:p>
    <w:p>
      <w:pPr>
        <w:pStyle w:val="Header"/>
        <w:ind w:lef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Cs w:val="24"/>
        </w:rPr>
        <w:t>A bizottság a tájékoztatóval kapcsolatban az alábbiak szerint határoz:</w:t>
      </w:r>
    </w:p>
    <w:p>
      <w:pPr>
        <w:pStyle w:val="Normal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38/2005. (II. 28.) OIGYB 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Az Oktatási, Ifjúság- és Gyermekvédelmi Bizottság az iskolák részére 2004. évre biztosított diáksporttal kapcsolatos kötött felhasználású normatív támogatás elszámolásáról szóló összefoglaló jelentést tudomásul veszi. 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Tekintettel az intézményi elszámolásokra, a bizottság további vizsgálatot tart szükségesnek a normatíva felhasználására vonatkozóan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bizottság felkéri az elnökét, hogy a határozatról az intézmények vezetőit tájékoztassa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Határidő: az intézmények tájékoztatására: 2005.március 8. 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A vizsgálat lefolytatására: 2005. május 31.</w:t>
      </w:r>
    </w:p>
    <w:p>
      <w:pPr>
        <w:pStyle w:val="Normal"/>
        <w:rPr/>
      </w:pPr>
      <w:r>
        <w:rPr>
          <w:szCs w:val="24"/>
        </w:rPr>
        <w:t>Felelős: Kovács Raymund</w:t>
      </w:r>
    </w:p>
    <w:p>
      <w:pPr>
        <w:pStyle w:val="Normal"/>
        <w:rPr/>
      </w:pPr>
      <w:r>
        <w:rPr>
          <w:szCs w:val="24"/>
        </w:rPr>
        <w:t>Szavazás: 8 igen, 0 nem, 1 tartózkod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bCs/>
          <w:szCs w:val="24"/>
        </w:rPr>
        <w:t xml:space="preserve">7.) </w:t>
      </w:r>
      <w:r>
        <w:rPr>
          <w:b/>
          <w:szCs w:val="24"/>
        </w:rPr>
        <w:t>Javaslat a közoktatási intézmények szervezeti és működési szabályzatának jóváhagyására</w:t>
      </w:r>
    </w:p>
    <w:p>
      <w:pPr>
        <w:pStyle w:val="Header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A bizottság az előterjesztésben foglaltakkal egyetért, az alábbiak szerint foglal állást: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39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z</w:t>
      </w:r>
      <w:r>
        <w:rPr>
          <w:b/>
          <w:szCs w:val="24"/>
        </w:rPr>
        <w:t xml:space="preserve"> Arany János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/>
      </w:pPr>
      <w:r>
        <w:rPr>
          <w:szCs w:val="24"/>
        </w:rPr>
        <w:t>Felkéri az elnökét, hogy a határozatról az intézmény vezetőjét értesítse</w:t>
      </w:r>
      <w:r>
        <w:rPr/>
        <w:t xml:space="preserve">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0/2005. (II. 28.) OIGYB 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Batthyány Ilona Általános Iskola</w:t>
      </w:r>
      <w:r>
        <w:rPr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1/2005. (II. 28.) OIGY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Centenáriumi Általános Iskola és Szak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2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z</w:t>
      </w:r>
      <w:r>
        <w:rPr>
          <w:b/>
          <w:szCs w:val="24"/>
        </w:rPr>
        <w:t xml:space="preserve"> Általános Iskola (1163 Budapest Hősök fasora 30.)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3/2005. (II. 28.)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Herman Ottó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4/2005.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Jókai Mór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5/2005.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Kölcsey Ferenc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6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Móra Ferenc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47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z</w:t>
      </w:r>
      <w:r>
        <w:rPr>
          <w:b/>
          <w:szCs w:val="24"/>
        </w:rPr>
        <w:t xml:space="preserve"> Sashalmi Tanoda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8/2005. (II. 28.) OIGYB </w:t>
      </w:r>
    </w:p>
    <w:p>
      <w:pPr>
        <w:pStyle w:val="Normal"/>
        <w:tabs>
          <w:tab w:val="clear" w:pos="708"/>
          <w:tab w:val="center" w:pos="180" w:leader="none"/>
        </w:tabs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Szent-Györgyi Albert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tabs>
          <w:tab w:val="clear" w:pos="708"/>
          <w:tab w:val="center" w:pos="180" w:leader="none"/>
        </w:tabs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8"/>
          <w:tab w:val="center" w:pos="180" w:leader="none"/>
          <w:tab w:val="left" w:pos="4777" w:leader="none"/>
        </w:tabs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  <w:tab/>
      </w:r>
    </w:p>
    <w:p>
      <w:pPr>
        <w:pStyle w:val="Normal"/>
        <w:tabs>
          <w:tab w:val="clear" w:pos="708"/>
          <w:tab w:val="center" w:pos="180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49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Szerb Antal Gimnázium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0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Táncsics Mihály Általános Iskola és Gimnázium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1/2005. (II. 28.)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Rácz Aladár Zeneiskola Alapfokú Művészetoktatási Intézmény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2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Nevelési Tanácsadó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53/2005.(II. 28.) OIGYB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Szentmihályi Játszókert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4/2005. (II. 28.)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Mátyásföldi Fecskefészek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5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Vadvirág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56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Gyerekkuckó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57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Napsugár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58/2005. (II. 28.) OIGYB 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</w:t>
      </w:r>
      <w:r>
        <w:rPr>
          <w:b/>
          <w:szCs w:val="24"/>
        </w:rPr>
        <w:t xml:space="preserve"> Pipitér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 xml:space="preserve">szervezeti és működési szabályzatát </w:t>
      </w:r>
      <w:r>
        <w:rPr>
          <w:szCs w:val="24"/>
        </w:rPr>
        <w:t xml:space="preserve">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59/2005. (II. 28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Cinkotai Huncutka Óvoda</w:t>
      </w:r>
      <w:r>
        <w:rPr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0/2005. (II. 28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Sashalmi Manoda Óvoda</w:t>
      </w:r>
      <w:r>
        <w:rPr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1/2005. (II. 28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Margaréta Óvoda</w:t>
      </w:r>
      <w:r>
        <w:rPr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2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Varázskorona Óvoda</w:t>
      </w:r>
      <w:r>
        <w:rPr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8.) </w:t>
      </w:r>
      <w:r>
        <w:rPr>
          <w:b/>
          <w:szCs w:val="24"/>
        </w:rPr>
        <w:t>Javaslat a közoktatási intézmények házirendjének jóváhagyásá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alábbi határozatoka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3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Arany János Általános Iskol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4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Batthyány Ilona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5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Centenáriumi Általános Iskola és Szakiskola </w:t>
      </w:r>
      <w:r>
        <w:rPr>
          <w:szCs w:val="24"/>
        </w:rPr>
        <w:t xml:space="preserve">felülvizsgált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6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z </w:t>
      </w:r>
      <w:r>
        <w:rPr>
          <w:b/>
          <w:szCs w:val="24"/>
        </w:rPr>
        <w:t>Általános Iskola (1163 Budapest Hősök fasora 30.)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7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Herman Ottó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8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Jókai Mór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69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Kölcsey Ferenc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0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Móra Ferenc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ind w:hanging="180"/>
        <w:jc w:val="both"/>
        <w:rPr>
          <w:szCs w:val="24"/>
        </w:rPr>
      </w:pPr>
      <w:r>
        <w:rPr>
          <w:szCs w:val="24"/>
        </w:rPr>
        <w:tab/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1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Sashalmi Tanoda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72/2005. (II. 28.) OIGY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</w:t>
      </w:r>
      <w:r>
        <w:rPr>
          <w:b/>
          <w:szCs w:val="24"/>
        </w:rPr>
        <w:t xml:space="preserve"> a Szent</w:t>
      </w:r>
      <w:r>
        <w:rPr>
          <w:szCs w:val="24"/>
        </w:rPr>
        <w:t>-</w:t>
      </w:r>
      <w:r>
        <w:rPr>
          <w:b/>
          <w:szCs w:val="24"/>
        </w:rPr>
        <w:t>Györgyi Albert Általános Iskol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3/2005.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Szerb Antal Gimnázium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4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Táncsics</w:t>
      </w:r>
      <w:r>
        <w:rPr>
          <w:szCs w:val="24"/>
        </w:rPr>
        <w:t xml:space="preserve"> </w:t>
      </w:r>
      <w:r>
        <w:rPr>
          <w:b/>
          <w:szCs w:val="24"/>
        </w:rPr>
        <w:t>Mihály Általános Iskola és Gimnázium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18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5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Rácz Aladár Zeneiskola, Alapfokú Művészetoktatási Intézmény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6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z </w:t>
      </w:r>
      <w:r>
        <w:rPr>
          <w:b/>
          <w:szCs w:val="24"/>
        </w:rPr>
        <w:t xml:space="preserve">Óvoda Általános Iskola és Módszertani Intézmény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18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77/2005. (II. 28.) OIGYB 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Szentmihályi Játszókert Óvod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ind w:firstLine="840"/>
        <w:rPr>
          <w:szCs w:val="24"/>
        </w:rPr>
      </w:pPr>
      <w:r>
        <w:rPr>
          <w:szCs w:val="24"/>
        </w:rPr>
      </w:r>
    </w:p>
    <w:p>
      <w:pPr>
        <w:pStyle w:val="Normal"/>
        <w:ind w:hanging="18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8/2005.(II. 28.) OIGYB 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Gyerekkuckó Óvod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79/2005. (II. 28.) OIGYB </w:t>
      </w:r>
    </w:p>
    <w:p>
      <w:pPr>
        <w:pStyle w:val="Normal"/>
        <w:tabs>
          <w:tab w:val="clear" w:pos="708"/>
          <w:tab w:val="center" w:pos="-180" w:leader="none"/>
          <w:tab w:val="center" w:pos="0" w:leader="none"/>
        </w:tabs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Napsugár Óvod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tabs>
          <w:tab w:val="clear" w:pos="708"/>
          <w:tab w:val="center" w:pos="-180" w:leader="none"/>
          <w:tab w:val="center" w:pos="0" w:leader="none"/>
        </w:tabs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8"/>
          <w:tab w:val="center" w:pos="-180" w:leader="none"/>
          <w:tab w:val="center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tabs>
          <w:tab w:val="clear" w:pos="708"/>
          <w:tab w:val="center" w:pos="-180" w:leader="none"/>
          <w:tab w:val="center" w:pos="0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80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Pipitér Óvod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Szvegtrzs2"/>
        <w:autoSpaceDE w:val="false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81/2005. (II. 28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Cinkotai Huncutka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82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Sashalmi Manoda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83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>Margaréta Óvoda</w:t>
      </w:r>
      <w:r>
        <w:rPr>
          <w:szCs w:val="24"/>
        </w:rPr>
        <w:t xml:space="preserve"> 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84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Varázskorona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85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Mátyásföldi Fecskefészek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86/2005. (II. 28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/>
          <w:szCs w:val="24"/>
        </w:rPr>
        <w:t xml:space="preserve">Vadvirág Óvoda </w:t>
      </w:r>
      <w:r>
        <w:rPr>
          <w:szCs w:val="24"/>
        </w:rPr>
        <w:t xml:space="preserve">felülvizsgált, a jogszabályi előírásoknak megfelelő </w:t>
      </w:r>
      <w:r>
        <w:rPr>
          <w:b/>
          <w:szCs w:val="24"/>
        </w:rPr>
        <w:t>házirendjét</w:t>
      </w:r>
      <w:r>
        <w:rPr>
          <w:szCs w:val="24"/>
        </w:rPr>
        <w:t xml:space="preserve">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ról az intézmény vezetőjé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5. március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9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9.</w:t>
        <w:tab/>
        <w:t>Egyebe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 w:val="false"/>
          <w:b w:val="false"/>
          <w:szCs w:val="24"/>
        </w:rPr>
      </w:pPr>
      <w:r>
        <w:rPr>
          <w:szCs w:val="24"/>
        </w:rPr>
        <w:t>A bizottság tagjai Tóth Miklós főépítész által írásban benyújtott tájékoztatást megkapták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árt ülés: 17.10 órakor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következő ülés várható időpontja: </w:t>
      </w:r>
      <w:r>
        <w:rPr>
          <w:bCs/>
          <w:szCs w:val="24"/>
        </w:rPr>
        <w:t>2005. március 21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Ülés befejezve, jegyzőkönyv lezárva 17.10 órak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irály József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1133" w:hanging="28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01:00Z</dcterms:created>
  <dc:creator>win95</dc:creator>
  <dc:description/>
  <cp:keywords/>
  <dc:language>en-US</dc:language>
  <cp:lastModifiedBy>Kovács Katalin</cp:lastModifiedBy>
  <cp:lastPrinted>2005-03-02T16:14:00Z</cp:lastPrinted>
  <dcterms:modified xsi:type="dcterms:W3CDTF">2005-03-02T15:20:00Z</dcterms:modified>
  <cp:revision>6</cp:revision>
  <dc:subject/>
  <dc:title>Jegyzőkönyv</dc:title>
</cp:coreProperties>
</file>