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6. szeptember 25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Hőgyi József, Kaszás Zoltán, Király József, Ács Anikó, Lendl Yvett Mariann és Deli Albert bizottsági tagok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 és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Kovács Attila és Szemler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 a bizottságnak, hogy a helyszínen kiosztott „Kérelem tanulmányút támogatására” tárgyú előterjesztést az Egyebek napirende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továbbá a bizottságot, hogy az 5. napirendi ponthoz további kérelmek érkeztek a támogatási keretek felhasználásának módosítására vonatkozóan, melyek most kiosztásra kerü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1/2006. (IX. 25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szeptember 25-i bizottsági ülés napirendjét az alábbiak szerint fogadja el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támogatási keret felhasználásának módosításár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sz w:val="24"/>
                <w:szCs w:val="24"/>
              </w:rPr>
              <w:t>Elszámolás a 156/2006. (IX. 11.) hat. alapján a 2005/06. tanévben nyújtott kerületi tehetséges fiatalok támogatási keret felhasználásáró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right="0" w:hanging="0"/>
              <w:jc w:val="both"/>
              <w:rPr/>
            </w:pPr>
            <w:r>
              <w:rPr>
                <w:sz w:val="24"/>
                <w:szCs w:val="24"/>
              </w:rPr>
              <w:t>Támogatás iránti kérelem</w:t>
            </w:r>
          </w:p>
          <w:p>
            <w:pPr>
              <w:pStyle w:val="Normal"/>
              <w:ind w:left="72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árt ülés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ind w:left="-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2/2006. (IX. 25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-137/2006. (IX. 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-156./2006. (IX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9/2006. (IX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Felelős: Kovács Raymund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támogatási keret felhasználásának módosításár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 xml:space="preserve">elmondja, hogy a napirendi ponthoz több kérelem is érkezett, melyek közül a Lemhényi Dezső Általános Iskola, a Rácz Aladár Zeneiskola Alapfokú Művészetoktatási Intézmény és a Móra Ferenc Általános Iskola kérelme a helyszínen került kiosztásr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2006. évi Iskolai udvari játékok eszközfejlesztési keret felhasználásának módosítására vonatkozóan a Móra Ferenc Általános Iskola kérelmezi, hogy a már meglévő udvari játékok cseréjére és karbantartására is fordíthassák a támogatási összeget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Mivel a 2006. évi Iskolai udvari játékok eszközfejlesztési keretből biztosított támogatási összeg nem fordítható tantermi eszközök beszerzésére, az eredeti előterjesztés első számú határozati javaslatát visszavon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kérdése arra irányul, hogy az intézmény milyen arányban kívánja fejlesztésre és új játékok beszerzésére fordítani az összege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fontos, hogy a meglévő játékok fejlesztése a vonatkozó GKM rendeletnek megfelelően történjen, és az intézményekben szabványos eszközök legyen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5 óra 20 perckor </w:t>
      </w:r>
      <w:r>
        <w:rPr>
          <w:b/>
          <w:sz w:val="24"/>
          <w:szCs w:val="24"/>
        </w:rPr>
        <w:t xml:space="preserve">Kovács Attila </w:t>
      </w:r>
      <w:r>
        <w:rPr>
          <w:sz w:val="24"/>
          <w:szCs w:val="24"/>
        </w:rPr>
        <w:t>megérkez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3/2006. (IX. 25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játszótéri eszközök biztonságosságáról szóló 78/2003. (XI.27.) GKM rendeletnek való megfelelés érdekében engedélyezi a </w:t>
      </w:r>
      <w:r>
        <w:rPr>
          <w:b/>
          <w:sz w:val="24"/>
          <w:szCs w:val="24"/>
        </w:rPr>
        <w:t>2006. évi Iskolai udvari játékok eszközfejlesztése támogatási keret</w:t>
      </w:r>
      <w:r>
        <w:rPr>
          <w:sz w:val="24"/>
          <w:szCs w:val="24"/>
        </w:rPr>
        <w:t xml:space="preserve">ből biztosított támogatási összegek felhasználását </w:t>
      </w:r>
      <w:r>
        <w:rPr>
          <w:b/>
          <w:sz w:val="24"/>
          <w:szCs w:val="24"/>
        </w:rPr>
        <w:t xml:space="preserve">a már meglévő udvari játékok karbantartása, fejlesztése </w:t>
      </w:r>
      <w:r>
        <w:rPr>
          <w:sz w:val="24"/>
          <w:szCs w:val="24"/>
        </w:rPr>
        <w:t>felhasználási célra az önkormányzati fenntartású iskolák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támogatottaka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október 18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</w:t>
      </w:r>
      <w:r>
        <w:rPr>
          <w:b/>
          <w:sz w:val="24"/>
          <w:szCs w:val="24"/>
        </w:rPr>
        <w:t xml:space="preserve">2006. évi Intézményi eszközfejlesztés, tanszervásárlás támogatási keret felhasználására </w:t>
      </w:r>
      <w:r>
        <w:rPr>
          <w:sz w:val="24"/>
          <w:szCs w:val="24"/>
        </w:rPr>
        <w:t>vonatkozó, mindhárom intézmény kérelme arra irányul, hogy a már korábban beszerzésre került – az eszközfejlesztési tervben szereplő – eszközök, illetve az okafogyottá vált beszerzések helyett a támogatási összeget más – az eszközfejlesztési tervben szereplő – eszközök beszerzésére fordíthassá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felhívja a bizottság figyelmét arra, hogy a Sashalmi Tanoda esetében a hasonló kérelmet a bizottság nem támogat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Sashalmi Tanoda Általános Iskola esetében indokolt volt a távolugró gödör kialakítása, így a bizottság nem tekinthetett el att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4/2006. (IX. 25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2006. évi Intézményi eszközfejlesztés, tanszervásárlás támogatási keret felhasználásával kapcsolatos, a 74/2006. (V.02.) OIGYB 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>
          <w:sz w:val="24"/>
          <w:szCs w:val="24"/>
        </w:rPr>
        <w:t xml:space="preserve">A támogatási összeget a </w:t>
      </w:r>
      <w:r>
        <w:rPr>
          <w:b/>
          <w:sz w:val="24"/>
          <w:szCs w:val="24"/>
        </w:rPr>
        <w:t xml:space="preserve">természettudományi szaktanteremben </w:t>
      </w:r>
      <w:r>
        <w:rPr>
          <w:sz w:val="24"/>
          <w:szCs w:val="24"/>
        </w:rPr>
        <w:t>10 db tanulói asztal (víz-gáz csatlakozással) helyett 10 db 3 személyes tanulói asztal (csatlakozások nélkül) beszerzésére, továbbá - az eszközfejlesztési tervben meghatározott - szaktantermi tanulói székek vásárlására fordíthatj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októbe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1 tartózkodás, 0 nem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5/2006. (IX. 25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Lemhényi Dezső Általános Iskola </w:t>
      </w:r>
      <w:r>
        <w:rPr>
          <w:sz w:val="24"/>
          <w:szCs w:val="24"/>
        </w:rPr>
        <w:t>2006. évi Intézményi eszközfejlesztés, tanszervásárlás támogatási keret felhasználásával kapcsolatos, a 74/2006. (V.02.) OIGYB 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>
          <w:sz w:val="24"/>
          <w:szCs w:val="24"/>
        </w:rPr>
        <w:t>A már korábban megvásárolt tételek (36 db sötétítő függöny, 2 db könyvszekrény, 1 db kiegészítő tornakészlet, 1 db gázzsámoly) helyett a felszabaduló 202.000,- Ft támogatási összeget az eszközfejlesztési tervben meghatározott</w:t>
      </w:r>
      <w:r>
        <w:rPr>
          <w:b/>
          <w:sz w:val="24"/>
          <w:szCs w:val="24"/>
        </w:rPr>
        <w:t xml:space="preserve"> tanulói asztalok és székek, tanári asztal és labor tanári asztal </w:t>
      </w:r>
      <w:r>
        <w:rPr>
          <w:sz w:val="24"/>
          <w:szCs w:val="24"/>
        </w:rPr>
        <w:t>eszközö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eszerzésére ford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októ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6/2006. (IX. 25.) OIGYB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Rácz Aladár Zeneiskola Alapfokú Művészetoktatási Intézmény</w:t>
      </w:r>
      <w:r>
        <w:rPr>
          <w:sz w:val="24"/>
          <w:szCs w:val="24"/>
        </w:rPr>
        <w:t xml:space="preserve"> részére a 74/2006. (V.02.) OIGYB határozatában biztosított </w:t>
      </w:r>
      <w:r>
        <w:rPr>
          <w:b/>
          <w:sz w:val="24"/>
          <w:szCs w:val="24"/>
        </w:rPr>
        <w:t xml:space="preserve">2006. évi Intézményi eszközfejlesztés, tanszervásárlás támogatási keret </w:t>
      </w:r>
      <w:r>
        <w:rPr>
          <w:sz w:val="24"/>
          <w:szCs w:val="24"/>
        </w:rPr>
        <w:t>felhasználásának módosítására – projektor, táblarendszer, zongoraszék vásárlására – vonatkozó kérelmét abban az estében támogatja, amennyiben a fenti eszközök szerepelnek az eszközfejlesztési tervben, továbbá az intézmény az elmúlt időszakban már beszerezte a könyvtár helyiségben biztosítandó írásvetítőt, és a szükséges számú szék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októ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0 nem, 1 tartózkodás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Nevelési Tanácsadó a 2005. évi Intézményi eszközfejlesztés, tanszervásárlás támogatási keret felhasználására vonatkozóan a fel nem használt támogatási összeg visszautalásáról gondoskodott, így a felhasználásra vonatkozó elszámolás elfogadható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7/2006. (IX. 25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5. évi Intézményi eszközfejlesztés, tanszervásárlás támogatási keret</w:t>
      </w:r>
      <w:r>
        <w:rPr>
          <w:sz w:val="24"/>
          <w:szCs w:val="24"/>
        </w:rPr>
        <w:t xml:space="preserve">ből, a 209/2005. (IX.12.) OIGYB határozat alapján nyújtott támogatás felhasználásáról szóló elszámolást a </w:t>
      </w:r>
      <w:r>
        <w:rPr>
          <w:b/>
          <w:sz w:val="24"/>
          <w:szCs w:val="24"/>
        </w:rPr>
        <w:t>Nevelési Tanácsadó</w:t>
      </w:r>
      <w:r>
        <w:rPr>
          <w:sz w:val="24"/>
          <w:szCs w:val="24"/>
        </w:rPr>
        <w:t xml:space="preserve"> esetében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támogatott értesítésére: 2006. októ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Elszámolás a 156/2006. (IX. 11.) hat. alapján a 2005/06. tanévben nyújtott kerületi tehetséges fiatalok támogatási keret felhasználásá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vélemény nem hangzott el, a bizottság az alábbi határozatot hozz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68/2006. (IX. 25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207/2005. (IX. 12.) OIGYB határozat alapján nyújtott támogatás felhasználásáról szóló elszámolásokat elfogadja </w:t>
      </w:r>
      <w:r>
        <w:rPr>
          <w:b/>
          <w:sz w:val="24"/>
          <w:szCs w:val="24"/>
        </w:rPr>
        <w:t>Vargacz Alexandra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Rádi Dóra</w:t>
      </w:r>
      <w:r>
        <w:rPr>
          <w:sz w:val="24"/>
          <w:szCs w:val="24"/>
        </w:rPr>
        <w:t xml:space="preserve"> eset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k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támogatottak értesítésére. 2006. október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/>
      </w:pPr>
      <w:r>
        <w:rPr>
          <w:b/>
          <w:sz w:val="24"/>
          <w:szCs w:val="24"/>
        </w:rPr>
        <w:t>Zárt ülés 15.30 -15.40 órái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Egyb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lem tanulmányút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Raymund </w:t>
      </w:r>
      <w:r>
        <w:rPr>
          <w:sz w:val="24"/>
          <w:szCs w:val="24"/>
        </w:rPr>
        <w:t xml:space="preserve">elmondja hogy a Kölcsey Ferenc Általános Iskola szervezésében megrendezésre került a kerületi tehetséges gyermekek jutalomútja szeptemberben az erdélyi Szovátára. Sajnos az eredetileg beállított támogatási összeg nem volt elegendő a számlák kiegyenlítésére, így a szervezők utólagosan további 100.000,- Ft támogatást kérnek a bizottságt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kifogásolja, hogy az intézmény nem járt el körültekintően a jutalomút megszervezésekor, és utólagosan kér 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d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70/2006. (IX. 25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>által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2006. szeptemberében az erdélyi Szovátára szervezett jutalomút utazási költségeit </w:t>
      </w:r>
      <w:r>
        <w:rPr>
          <w:b/>
          <w:sz w:val="24"/>
          <w:szCs w:val="24"/>
        </w:rPr>
        <w:t>100.000,-Ft-tal</w:t>
      </w:r>
      <w:r>
        <w:rPr>
          <w:sz w:val="24"/>
          <w:szCs w:val="24"/>
        </w:rPr>
        <w:t xml:space="preserve"> támogatja a </w:t>
      </w:r>
      <w:r>
        <w:rPr>
          <w:b/>
          <w:sz w:val="24"/>
          <w:szCs w:val="24"/>
        </w:rPr>
        <w:t xml:space="preserve">2006. évi Oktatás, fejlesztés, módszertani feladatok támogatási keret </w:t>
      </w:r>
      <w:r>
        <w:rPr>
          <w:sz w:val="24"/>
          <w:szCs w:val="24"/>
        </w:rPr>
        <w:t>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6. november 3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/>
      </w:pPr>
      <w:r>
        <w:rPr>
          <w:sz w:val="24"/>
          <w:szCs w:val="24"/>
        </w:rPr>
        <w:t>Határidő: 2006. október 2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bizottsági elnök megköszöni a bizottsági tagok és a Művelődési ügyosztály köztisztviselőinek négyéves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5.50 órakor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aszás Zoltán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22:00Z</dcterms:created>
  <dc:creator>Szánthó Edina</dc:creator>
  <dc:description/>
  <cp:keywords/>
  <dc:language>en-US</dc:language>
  <cp:lastModifiedBy>Bucella</cp:lastModifiedBy>
  <cp:lastPrinted>2006-09-26T13:54:00Z</cp:lastPrinted>
  <dcterms:modified xsi:type="dcterms:W3CDTF">2006-09-26T11:54:00Z</dcterms:modified>
  <cp:revision>10</cp:revision>
  <dc:subject/>
  <dc:title>Jegyzőkönyv</dc:title>
</cp:coreProperties>
</file>