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>2006. június 19-én 15 órai kezdettel</w:t>
      </w:r>
      <w:r>
        <w:rPr>
          <w:sz w:val="24"/>
          <w:szCs w:val="24"/>
        </w:rPr>
        <w:t xml:space="preserve"> az Oktatási, Ifjúság- és Gyermekvédelmi Bizottság ülésén, </w:t>
      </w:r>
      <w:r>
        <w:rPr>
          <w:b/>
          <w:sz w:val="24"/>
          <w:szCs w:val="24"/>
        </w:rPr>
        <w:t>a PSZSZ tárgyalójában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Jelen vannak</w:t>
      </w:r>
      <w:r>
        <w:rPr>
          <w:sz w:val="24"/>
          <w:szCs w:val="24"/>
        </w:rPr>
        <w:t>. Kovács Raymund, Hőgyi József, Kaszás Zoltán, Király József, Ács Anikó, Lendl Yvett Mariann és Kovács Attila bizottsági tagok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Csomós Gyula, Kovács Katalin és Zsömböly Anna (jegyzőkönyvvezető) a Művelődési Ügyosztály részéről, továbbá a meghívottak és az érdeklődő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Hiányzik</w:t>
      </w:r>
      <w:r>
        <w:rPr>
          <w:sz w:val="24"/>
          <w:szCs w:val="24"/>
        </w:rPr>
        <w:t>: Deli Albert és Szemler István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b/>
          <w:sz w:val="24"/>
          <w:szCs w:val="24"/>
        </w:rPr>
        <w:t>1.) 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javasolja a bizottságnak, hogy Egyebek napirenden, a zárt ülés előtt tárgyalja „A XVI. kerületi óvodák udvari játszóeszközeinek felülvizsgálata” című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ja továbbá a bizottságot, hogy mivel a 6. napirendi pontként szereplő „</w:t>
      </w:r>
      <w:r>
        <w:rPr>
          <w:i/>
          <w:sz w:val="24"/>
          <w:szCs w:val="24"/>
        </w:rPr>
        <w:t xml:space="preserve">Tájékoztatás az iskolák 2006/2007. tanévi heti óratömegének meghatározásáról, javaslat logopédus álláshely növelésére” </w:t>
      </w:r>
      <w:r>
        <w:rPr>
          <w:sz w:val="24"/>
          <w:szCs w:val="24"/>
        </w:rPr>
        <w:t>című előterjesztés nem készült el, ezért csak tájékoztatás lesz az intézmények óratömegeinek meghatározásáról, egy, a helyszínen kiosztásra került 2006/2007. tanév várható státuszszámait tartalmazó táblázat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7/2006. (VI. 19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6. június 19-i bizottsági ülés napirendjét az alábbiak szerint fogadja el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7897"/>
      </w:tblGrid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Batthyány Ilona Általános Iskola vezetőjének az önkormányzati minőségirányítási program alapján készített beszámolója az intézmény 2003/2004., 2004/2005., 2005/2006. tanítási évben végzett tevékenységéről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Móra Ferenc Általános Iskola vezetőjének az önkormányzati minőségirányítási program alapján készített beszámolója az intézmény 2003/2004., 2004/2005., 2005/2006. tanítási évben végzett tevékenységéről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ájékoztatás az óvodai eszköz- és felszerelési jegyzék felülvizsgálatáról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Tájékoztatás az iskolák 2006/2007. tanévi heti óratömegének meghatározásáról 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atthyány Ilona Általános Iskola tájékoztatása a 218/2004. (VI. 21.) OIGYB határozat alapján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06. évi tankönyvrendelés során felmerülő költségek előzetes biztosítása</w:t>
            </w:r>
          </w:p>
        </w:tc>
      </w:tr>
      <w:tr>
        <w:trPr>
          <w:trHeight w:val="334" w:hRule="atLeast"/>
        </w:trPr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zámolások egyes támogatási keretek felhasználásáról</w:t>
            </w:r>
          </w:p>
        </w:tc>
      </w:tr>
      <w:tr>
        <w:trPr>
          <w:trHeight w:val="534" w:hRule="atLeast"/>
        </w:trPr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Jókai Mór Általános Iskola kérelme a 2006. évi Intézményi eszközfejlesztés, tanszervásárlás támogatási keret felhasználásával kapcsolatosan</w:t>
            </w:r>
          </w:p>
        </w:tc>
      </w:tr>
      <w:tr>
        <w:trPr>
          <w:trHeight w:val="534" w:hRule="atLeast"/>
        </w:trPr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tabs>
                <w:tab w:val="clear" w:pos="708"/>
                <w:tab w:val="center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 XVI. kerületi óvodák udvari játszóeszközeinek felülvizsgálata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kérelem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Zárt ülést igényel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Lejárt határidejű határozatok visszajelentés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8/2006. (VI. 19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3-94/2006. (V. 29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9-102/2006. (V. 29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A Batthyány Ilona Általános Iskola vezetőjének az önkormányzati minőségirányítási program alapján készített beszámolója az intézmény 2003/2004., 2004/2005., 2005/2006. tanítási évben végzett tevékenységéről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i ponttal kapcsolatban vélemény nem hangzott el, a bizottság az alábbi határozatot hozza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9/2006. (VI. 19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 xml:space="preserve">Batthyány Ilona Általános Iskola </w:t>
      </w:r>
      <w:r>
        <w:rPr>
          <w:sz w:val="24"/>
          <w:szCs w:val="24"/>
        </w:rPr>
        <w:t>igazgatójának az intézmény 2003/2004., 2004/2005., 2005/2006. tan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A Móra Ferenc Általános Iskola vezetőjének az önkormányzati minőségirányítási program alapján készített beszámolója az intézmény 2003/2004., 2004/2005., 2005/2006. tanítási évben végzett tevékenységéről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Dr. Jeszenszkyné Gallai Gabriella</w:t>
      </w:r>
      <w:r>
        <w:rPr>
          <w:sz w:val="24"/>
          <w:szCs w:val="24"/>
        </w:rPr>
        <w:t xml:space="preserve"> a Móra Ferenc Általános Iskola igazgatója kiegészítésként elmondja, hogy a beszámolóban részletesen elemezte az integrált nevelés feladatának megvalósulását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0/2006. (VI. 19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 xml:space="preserve">Móra Ferenc Általános Iskola </w:t>
      </w:r>
      <w:r>
        <w:rPr>
          <w:sz w:val="24"/>
          <w:szCs w:val="24"/>
        </w:rPr>
        <w:t>igazgatójának az intézmény 2003/2004., 2004/2005., 2005/2006. tan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) Tájékoztatás az óvodai eszköz- és felszerelési jegyzék felülvizsgálatáról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az Infotec Kft. által készített szakértői jelentés – az eredeti eszközfejlesztési tervtől eltérően az óvodai beszerzésekr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2007. évre vonatkozóan 12.000 ezer Ft helyett 14.030 ezer Ft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a 2008. évre vonatkozóan 0,- Ft helyett 5.500 ezer Ft összeg biztosítását javasolj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Tekintettel arra, hogy a szakértői javaslat mindösszesen 7.530 ezer Ft-tal meghaladja a 488/2005. (VI.28.) Kt határozatban, a 2007. és a 2008. évekre előirányzott 55,7 MFt illetve 46,3 MFt-ból az óvodai beszerzésekre biztosított összegeket, így ezek biztosításához Képviselő-testületi jóváhagyás szükséges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akértői jelentésben 2006. évre javasolt összeg megegyezik a 2006. évi költségvetési rendeletben erre a célra biztosított összeggel, azonban az intézményenkénti elosztás módosul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javasolja, hogy a bizottság fogadja el a szakértői jelentésben szereplő, 2006. évre vonatkozó felosztást, a 2007. és a 2008. évre vonatkozó esetleges módosításra térjen vissza a szeptemberi ülése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1/2006. (VI. 19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 xml:space="preserve">2006. évi </w:t>
      </w:r>
      <w:r>
        <w:rPr>
          <w:sz w:val="24"/>
          <w:szCs w:val="24"/>
        </w:rPr>
        <w:t xml:space="preserve">Intézményi eszközfejlesztés tanszervásárlás támogatási kereten az óvodák részére rendelkezésre álló </w:t>
      </w:r>
      <w:r>
        <w:rPr>
          <w:b/>
          <w:sz w:val="24"/>
          <w:szCs w:val="24"/>
        </w:rPr>
        <w:t xml:space="preserve">10 M Ft </w:t>
      </w:r>
      <w:r>
        <w:rPr/>
        <w:t>összeget az alábbiak szerint osztja fel: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702"/>
      </w:tblGrid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ézmény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. év (Ft)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vodai csoportszob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pitér Óvoda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8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átyásföldi Fecskefészek Óvoda 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4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erekkuckó Óvoda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8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kotai Huncutka Óvoda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79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dvirág Óvoda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sugár Óvoda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shalmi Manoda Óvoda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garéta Óvoda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ntmihályi Játszókert Óvoda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rázskorona Óvoda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2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0.000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2268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az összeg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izárólag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mellékletben kimutatott bútorok, berendezési tárgyak beszerzésére</w:t>
      </w:r>
      <w:r>
        <w:rPr>
          <w:sz w:val="24"/>
          <w:szCs w:val="24"/>
        </w:rPr>
        <w:t xml:space="preserve"> használható fel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6. november 30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A támogatás elszámolásának módja: minden eredeti számlára kerüljön rávezetésre, mely határozat alapján, mely támogatási keret felhasználásra vonatkozik, továbbá a számla másolatára rá kell vezetni, hogy „ a bizonylat az eredetivel mindenben megegyezik”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, a polgármester útján gondoskodjon az átutalásról, valamint a határozatról értesítse az érintett intézmények vezetőjét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6. július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) Tájékoztatás az iskolák 2006/2007. tanévi heti óratömegének meghatározásáról, javaslat logopédus álláshely növelésére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a kiosztásra került táblázatban a napközis státuszok azért vannak kiemelve, mert azok esetében jelentős eltérés tapasztalható az előző évhez képest. Felhívja a figyelmet arra, hogy a táblázat adatai csak irányadóak, ugyanis a napközis létszámok alakulása jelentősen befolyásolja a biztosítandó órakeretet, így a pedagógus státuszszámokat is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akértői véleménnyel rendelkező gyerekek ellátására biztosított óratömeg változhat, jelenleg annyi van betervezve, amennyit a közoktatási törvény előír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Óvoda, Általános Iskola és Módszertani Intézmény által felvett tanulók létszámának, illetve szakértői véleményük pontos ismeretében van mód annak megállapítására, hogy a Módszertani Intézményben hány státusz áll rendelkezésre az utazó szakemberhálózat működtetésére, vagyis ezek a pedagógusok az egyes intézményekben lévő szakértői véleménnyel rendelkező gyermekeket hány órában tudják ellátni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Bohus Mihály</w:t>
      </w:r>
      <w:r>
        <w:rPr>
          <w:sz w:val="24"/>
          <w:szCs w:val="24"/>
        </w:rPr>
        <w:t>, a Jókai Mór Általános Iskola igazgatója elmondja, hogy a feladatot az iskola alkalmazásában lévő gyógypedagógussal lenne célszerű ellátni, így maximálisan kontrollálható a pedagógus munkája. Megjegyzi továbbá, hogy a feladat ellátására az intézmény jelenlegi státuszszáma nem elegendő. Az iránt érdeklődik, hogy a Módszertani Intézmény alkalmazásában lévő utazó gyógypedagógusok számára hány órát biztosít a fenntartó az egyes gyermekek ellátásár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Jeszenszkyné Gallai Gabriella</w:t>
      </w:r>
      <w:r>
        <w:rPr>
          <w:sz w:val="24"/>
          <w:szCs w:val="24"/>
        </w:rPr>
        <w:t>, a Móra Ferenc Általános Iskola igazgatója elmondja, hogy az intézmény 2006. tavaszán tételesen kimutatta, hogy a szakvélemények és a szakértői vélemények alapján az intézmény tanulóinak ellátására mekkora óratömeg szükséges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ükségesnek tartja, hogy az érintett intézmények és a fenntartó képviselői ez ügyben további egyeztetéseket folytassana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hívja a figyelmet arra, hogy a szakértői bizottságok ellenőrizni fogják a feladat ellátásá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Kaszás Zoltán</w:t>
      </w:r>
      <w:r>
        <w:rPr>
          <w:sz w:val="24"/>
          <w:szCs w:val="24"/>
        </w:rPr>
        <w:t xml:space="preserve"> a tanulók terhelhetőségére hívja fel a figyelmet. Véleménye szerint átgondolásra szorul a napközis csoportok és a státuszok kialakításánál a 25-ös csoportlétszám alkalmazása, javasolja, hogy a közoktatási törvényben előírt átlaglétszám szolgáljon a finanszírozás alapjáu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ól kidolgozottnak tartja az ügyosztály által készített óratömeg számítási táblázato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egyetért a napközis csoportlétszám meghatározásának átgondolásával, javasolja, hogy térjenek vissza erre a szeptemberi ülésen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A Batthyány Ilona Általános Iskola tájékoztatása a 218/2004. (VI. 21.) OIGYB határozat alapján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Mikó Magdolna</w:t>
      </w:r>
      <w:r>
        <w:rPr>
          <w:sz w:val="24"/>
          <w:szCs w:val="24"/>
        </w:rPr>
        <w:t xml:space="preserve"> a Batthyány Ilona Általános Iskola igazgatója elmondja, hogy az OIGYB és a GTB vonatkozó határozatai alapján évente beszámolót készít arról, hogy a SZILTOP Kht.-vel kötött bérleti szerződés az iskola alaptevékenységét nem akadályozza. A következő két évre vonatkozó bérleti szerződés kidolgozás alatt van, melyhez a gazdaságossági számítást csatolni fogj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2/2006. (VI. 19.) OIGYB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Batthyány Ilona Általános Iskola</w:t>
      </w:r>
      <w:r>
        <w:rPr>
          <w:sz w:val="24"/>
          <w:szCs w:val="24"/>
        </w:rPr>
        <w:t xml:space="preserve"> a 228/2004. (VII. 8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GTB és a 218/2004. (VI. 21.) OIGYB határozatok alapján előírt felülvizsgálathoz szükséges adatokról szóló 2006. évi tájékoztatásá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júl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A 2006. évi tankönyvrendelés során felmerülő költségek előzetes biztosítás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elmondja, hogy az intézmények által a következő tanévre megrendelt tankönyveket a szolgáltatók a nyár folyamán folyamatosan szállítják, így ezek fizetése is folyamatosan történik, így javasolja, hogy az előterjesztésben szereplő összegek az intézmények részére kerüljenek biztosításr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az előterjesztésben a Szerb Antal Gimnázium nem szerepel, de mivel a tankönyvtámogatás érinti a gimnáziumot is, ezért érdemes lenne előleget biztosítani számukra is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a bizottság az alábbi határozato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3/2006. (VI. 19.) OIGYB 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bCs/>
          <w:sz w:val="24"/>
          <w:szCs w:val="24"/>
        </w:rPr>
        <w:t xml:space="preserve">kerületi fenntartású iskolába járó 1-8. évfolyamos tanulók </w:t>
      </w:r>
      <w:r>
        <w:rPr>
          <w:sz w:val="24"/>
          <w:szCs w:val="24"/>
        </w:rPr>
        <w:t xml:space="preserve">tankönyvvásárlását előzetesen az alábbiak szerint támogatja a </w:t>
      </w:r>
      <w:r>
        <w:rPr>
          <w:b/>
          <w:bCs/>
          <w:sz w:val="24"/>
          <w:szCs w:val="24"/>
        </w:rPr>
        <w:t>2006. évi Önkormányzati fenntartású oktatási intézmények 1-8 évfolyamos tanulóinak tankönyvtámogatása keret</w:t>
      </w:r>
      <w:r>
        <w:rPr>
          <w:sz w:val="24"/>
          <w:szCs w:val="24"/>
        </w:rPr>
        <w:t xml:space="preserve"> terhére: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any János Általános Iskola </w:t>
        <w:tab/>
        <w:tab/>
        <w:tab/>
        <w:t>1.000 00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tthyány Ilona Általános Iskola </w:t>
        <w:tab/>
        <w:tab/>
        <w:tab/>
        <w:t>1.000 00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tenáriumi Általános Iskola és Szakiskola </w:t>
        <w:tab/>
        <w:t>1.000 00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rman Ottó Általános Iskola </w:t>
        <w:tab/>
        <w:tab/>
        <w:tab/>
        <w:t>1.000 00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mhényi Dezső Általános Iskola </w:t>
        <w:tab/>
        <w:tab/>
        <w:tab/>
        <w:t xml:space="preserve">   800 00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ókai Mór Általános Iskola </w:t>
        <w:tab/>
        <w:tab/>
        <w:tab/>
        <w:tab/>
        <w:t>1.000 00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lcsey Ferenc Általános Iskola </w:t>
        <w:tab/>
        <w:tab/>
        <w:tab/>
        <w:t>1.000 00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óra Ferenc Általános Iskola </w:t>
        <w:tab/>
        <w:tab/>
        <w:tab/>
        <w:t>1.000 00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shalmi Tanoda Általános Iskola </w:t>
        <w:tab/>
        <w:tab/>
        <w:tab/>
        <w:t>1.000 00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nt-Györgyi Albert Általános Iskola </w:t>
        <w:tab/>
        <w:tab/>
        <w:t>1.000 00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ncsics Mihály Általános Iskola és Gimnázium </w:t>
        <w:tab/>
        <w:t>1.000 000,-Ft</w:t>
      </w:r>
    </w:p>
    <w:p>
      <w:pPr>
        <w:pStyle w:val="BodyText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Szerb Antal Gimnázium </w:t>
        <w:tab/>
        <w:tab/>
        <w:tab/>
        <w:tab/>
        <w:t xml:space="preserve">   500 000,-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összesen:</w:t>
        <w:tab/>
        <w:tab/>
        <w:tab/>
        <w:tab/>
        <w:t xml:space="preserve">          11.300 000,-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felhasználásának elszámolási határideje: 2006. októ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határozat alapján, mely támogatási keret felhasználására vonatkozik, továbbá a számla másolatára rá kell vezetni, hogy „A bizonylat az eredetivel mindenben megegyezik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ek aláírását követően, polgármester útján gondoskodjon a támogatási összeg átutalásáról, valamint a határozatról értesítse az intézmények vezető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július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) Elszámolások egyes támogatási keretek felhasználásáról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Zsömböly Anna</w:t>
      </w:r>
      <w:r>
        <w:rPr>
          <w:sz w:val="24"/>
          <w:szCs w:val="24"/>
        </w:rPr>
        <w:t xml:space="preserve"> felhívja a bizottság figyelmét arra, hogy a Nevelési Tanácsadó részére – a 2005. évi Intézményi eszközfejlesztés, tanszervásárlás támogatási keretből – biztosított 2.592.000,- Ft támogatási összegből </w:t>
      </w:r>
      <w:r>
        <w:rPr>
          <w:b/>
          <w:sz w:val="24"/>
          <w:szCs w:val="24"/>
        </w:rPr>
        <w:t xml:space="preserve">372.448,- Ft-ot </w:t>
      </w:r>
      <w:r>
        <w:rPr>
          <w:sz w:val="24"/>
          <w:szCs w:val="24"/>
        </w:rPr>
        <w:t>nem használt fel, ugyanakkor minden előírt eszközt megvásárol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napirendi ponttal kapcsolatban a bizottság az alábbi határozatoka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4/2006. (VI. 19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 xml:space="preserve">Néri Szent Fülöp Katolikus Általános Iskola </w:t>
      </w:r>
      <w:r>
        <w:rPr>
          <w:sz w:val="24"/>
          <w:szCs w:val="24"/>
        </w:rPr>
        <w:t>elszámolását elfogadja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37/2005. (IX. 07.) OIGYB határozatban biztosított 1.000.000,- Ft támogatási összegre vonatkoz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júl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5/2006. (VI. 19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hatáskörébe utalt </w:t>
      </w:r>
      <w:r>
        <w:rPr>
          <w:b/>
          <w:sz w:val="24"/>
          <w:szCs w:val="24"/>
        </w:rPr>
        <w:t>2005. évi Intézményi eszközfejlesztés, tanszervásárlás támogatási keret</w:t>
      </w:r>
      <w:r>
        <w:rPr>
          <w:sz w:val="24"/>
          <w:szCs w:val="24"/>
        </w:rPr>
        <w:t xml:space="preserve"> felhasználásának elszámolását a</w:t>
      </w:r>
      <w:r>
        <w:rPr>
          <w:b/>
          <w:sz w:val="24"/>
          <w:szCs w:val="24"/>
        </w:rPr>
        <w:t xml:space="preserve"> Lemhényi Dezső Általános Iskola</w:t>
      </w:r>
      <w:r>
        <w:rPr>
          <w:sz w:val="24"/>
          <w:szCs w:val="24"/>
        </w:rPr>
        <w:t xml:space="preserve"> esetében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júl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6/2006. (VI. 19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hatáskörébe utalt </w:t>
      </w:r>
      <w:r>
        <w:rPr>
          <w:b/>
          <w:sz w:val="24"/>
          <w:szCs w:val="24"/>
        </w:rPr>
        <w:t>2005. évi Intézményi eszközfejlesztés, tanszervásárlás támogatási keret</w:t>
      </w:r>
      <w:r>
        <w:rPr>
          <w:sz w:val="24"/>
          <w:szCs w:val="24"/>
        </w:rPr>
        <w:t xml:space="preserve"> felhasználásának elszámolását a</w:t>
      </w:r>
      <w:r>
        <w:rPr>
          <w:b/>
          <w:sz w:val="24"/>
          <w:szCs w:val="24"/>
        </w:rPr>
        <w:t xml:space="preserve"> Táncsics Mihály Általános Iskola és Gimnázium </w:t>
      </w:r>
      <w:r>
        <w:rPr>
          <w:sz w:val="24"/>
          <w:szCs w:val="24"/>
        </w:rPr>
        <w:t>esetében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júl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7/2006. (VI. 19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hatáskörébe utalt </w:t>
      </w:r>
      <w:r>
        <w:rPr>
          <w:b/>
          <w:sz w:val="24"/>
          <w:szCs w:val="24"/>
        </w:rPr>
        <w:t>2005. évi Intézményi eszközfejlesztés, tanszervásárlás támogatási keret</w:t>
      </w:r>
      <w:r>
        <w:rPr>
          <w:sz w:val="24"/>
          <w:szCs w:val="24"/>
        </w:rPr>
        <w:t xml:space="preserve"> felhasználásának elszámolását a</w:t>
      </w:r>
      <w:r>
        <w:rPr>
          <w:b/>
          <w:sz w:val="24"/>
          <w:szCs w:val="24"/>
        </w:rPr>
        <w:t xml:space="preserve"> Nevelési Tanácsadó</w:t>
      </w:r>
      <w:r>
        <w:rPr>
          <w:sz w:val="24"/>
          <w:szCs w:val="24"/>
        </w:rPr>
        <w:t xml:space="preserve"> esetében 2.219.552,- Ft erejéig elfogadja. A bizottság felszólítja az intézmény vezetőjét, hogy a 209/2005. (IX.12.) határozatban az intézmény részére biztosított 2.592.000,- Ft támogatási összegből fel nem használt </w:t>
      </w:r>
      <w:r>
        <w:rPr>
          <w:b/>
          <w:sz w:val="24"/>
          <w:szCs w:val="24"/>
        </w:rPr>
        <w:t>372.448,- Ft-</w:t>
      </w:r>
      <w:r>
        <w:rPr>
          <w:sz w:val="24"/>
          <w:szCs w:val="24"/>
        </w:rPr>
        <w:t>ot az önkormányzat számlájára 2006. július 15-ig utalja vissz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júl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 A Jókai Mór Általános Iskola kérelme a 2006. évi Intézményi eszközfejlesztés, tanszervásárlás támogatási keret felhasználásával kapcsolatosan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vélemény nem hangzott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8/2006. (VI. 19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 xml:space="preserve">Jókai Mór Általános Iskola </w:t>
      </w:r>
      <w:r>
        <w:rPr>
          <w:sz w:val="24"/>
          <w:szCs w:val="24"/>
        </w:rPr>
        <w:t>2006. évi Intézményi eszközfejlesztés, tanszervásárlás támogatási keret felhasználásával kapcsolatos, a 74/2006. (V.02.) OIGYB határozat alapján kötött támogatási szerződés mellékletében foglalt beszerzések módosítását az alábbiak szerint engedélyezi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Az alább felsorolt eszközök helyett az intézmény a felszabaduló 948.000,- Ft támogatási összeget a </w:t>
      </w:r>
      <w:r>
        <w:rPr>
          <w:b/>
          <w:sz w:val="24"/>
          <w:szCs w:val="24"/>
        </w:rPr>
        <w:t>természettudományi szaktanterem</w:t>
      </w:r>
      <w:r>
        <w:rPr>
          <w:sz w:val="24"/>
          <w:szCs w:val="24"/>
        </w:rPr>
        <w:t xml:space="preserve"> berendezéseinek magasabb áron történő beszerzésére fordíthatja.</w:t>
      </w:r>
    </w:p>
    <w:tbl>
      <w:tblPr>
        <w:tblW w:w="900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2880"/>
      </w:tblGrid>
      <w:tr>
        <w:trPr/>
        <w:tc>
          <w:tcPr>
            <w:tcW w:w="612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chnika szaktanterem: állítható magasságú szék 16 db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000, Ft</w:t>
            </w:r>
          </w:p>
        </w:tc>
      </w:tr>
      <w:tr>
        <w:trPr/>
        <w:tc>
          <w:tcPr>
            <w:tcW w:w="612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ortudvar: távol és magasugró gödör 1 db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 Ft</w:t>
            </w:r>
          </w:p>
        </w:tc>
      </w:tr>
      <w:tr>
        <w:trPr/>
        <w:tc>
          <w:tcPr>
            <w:tcW w:w="612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lyettesi iroda: asztal 2 db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 Ft</w:t>
            </w:r>
          </w:p>
        </w:tc>
      </w:tr>
      <w:tr>
        <w:trPr/>
        <w:tc>
          <w:tcPr>
            <w:tcW w:w="612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nyvtár: tanulói szék 14 db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000, Ft</w:t>
            </w:r>
          </w:p>
        </w:tc>
      </w:tr>
      <w:tr>
        <w:trPr/>
        <w:tc>
          <w:tcPr>
            <w:tcW w:w="612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nyvtár: tárolók, polcok 10 db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000, Ft</w:t>
            </w:r>
          </w:p>
        </w:tc>
      </w:tr>
      <w:tr>
        <w:trPr/>
        <w:tc>
          <w:tcPr>
            <w:tcW w:w="612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bédlő: készszárító 2 db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 Ft</w:t>
            </w:r>
          </w:p>
        </w:tc>
      </w:tr>
    </w:tbl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eszközfejlesztési tervben meghatározott 248 m sötétítő függöny beszerzésére elkülönített összeget reluxa vásárlására fordíth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06. júl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0 nem, 1 tartózkodá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38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) Egyebek</w:t>
        <w:tab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XVI. kerületi óvodák udvari játszóeszközeinek felülvizsgálat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Raymund</w:t>
      </w:r>
      <w:r>
        <w:rPr>
          <w:sz w:val="24"/>
          <w:szCs w:val="24"/>
        </w:rPr>
        <w:t xml:space="preserve"> tájékoztatja a bizottságot, hogy a felülvizsgálatról készült jegyzőkönyvek elkészültek, de a megbízási szerződésben foglalt egyedi megfelelőségi bizonyítványok kiállítása egyes óvodai dokumentációs hiányosságok miatt még folyamatban va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lmondja továbbá, hogy a kerületi fenntartású óvodák udvari játszóeszközei biztonságosságának teljes körű felülvizsgálatára a 253/2005.( XI.28.) OIGYB határozatban elkülönített összegen felül további 94.560,-Ft biztosítása szükséges, melyet elfogadásra javaso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, a bizottság az alábbi határozatot ho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9/2006. (VI. 19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2006. évi Közoktatási szakmai pályázati önrész, szakértői díj támogatási keret terhére a 253/2005. (XI.28.) határozatában biztosított 1.418.400,- Ft-on túl további </w:t>
      </w:r>
      <w:r>
        <w:rPr>
          <w:b/>
          <w:sz w:val="24"/>
          <w:szCs w:val="24"/>
        </w:rPr>
        <w:t>94.560,- Ft-</w:t>
      </w:r>
      <w:r>
        <w:rPr>
          <w:sz w:val="24"/>
          <w:szCs w:val="24"/>
        </w:rPr>
        <w:t xml:space="preserve">ot biztosít a </w:t>
      </w:r>
      <w:r>
        <w:rPr>
          <w:b/>
          <w:sz w:val="24"/>
          <w:szCs w:val="24"/>
        </w:rPr>
        <w:t>TÜV Rheinland InterCert Kft.</w:t>
      </w:r>
      <w:r>
        <w:rPr>
          <w:sz w:val="24"/>
          <w:szCs w:val="24"/>
        </w:rPr>
        <w:t xml:space="preserve"> által végzett – a kerületi fenntartású óvodák udvari játszóeszközei biztonságosságának – felülvizsgálati díjár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TÜV Rheinland InterCert Kft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júl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 16.30 -16.40 óráig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) Támogatási kérel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lés befejezve, jegyzőkönyv lezárva 16.30 órakor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Ács Anikó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7.65pt;mso-wrap-distance-left:0pt;mso-wrap-distance-right:0pt;mso-wrap-distance-top:0pt;mso-wrap-distance-bottom:0pt;margin-top:-0.1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50"/>
        </w:tabs>
        <w:ind w:left="6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25:00Z</dcterms:created>
  <dc:creator>Szánthó Edina</dc:creator>
  <dc:description/>
  <cp:keywords/>
  <dc:language>en-US</dc:language>
  <cp:lastModifiedBy>Bucella</cp:lastModifiedBy>
  <cp:lastPrinted>2006-06-22T14:14:00Z</cp:lastPrinted>
  <dcterms:modified xsi:type="dcterms:W3CDTF">2006-07-04T07:37:00Z</dcterms:modified>
  <cp:revision>3</cp:revision>
  <dc:subject/>
  <dc:title>Jegyzőkönyv</dc:title>
</cp:coreProperties>
</file>