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ATÁSI, IFJÚSÁG- ÉS GYERMEKVÉDELMI BIZOTTSÁ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NÖ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sz w:val="22"/>
          <w:szCs w:val="22"/>
        </w:rPr>
        <w:t xml:space="preserve">2006. június 19 </w:t>
      </w:r>
      <w:r>
        <w:rPr>
          <w:sz w:val="22"/>
          <w:szCs w:val="22"/>
        </w:rPr>
        <w:t>–én hétfőn 15 órai kezdettel tartja ülését a Pedagógiai Szakmai Szolgáltató tárgyalójában, (1165 Budapest, Veres P. u. 157.) melyre tisztelettel meghívo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piren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7897"/>
      </w:tblGrid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rend elfogad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Kovács Raymu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járt határidejű határozatok visszajelent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Kovács Raymu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Batthyány Ilona Általános Iskola vezetőjének az önkormányzati minőségirányítási program alapján készített beszámolója az intézmény 2003/2004., 2004/2005., 2005/2006. tanítási évben végzett tevékenységérő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Kovács Raymund </w:t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Móra Ferenc Általános Iskola vezetőjének az önkormányzati minőségirányítási program alapján készített beszámolója az intézmény 2003/2004., 2004/2005., 2005/2006. tanítási évben végzett tevékenységérő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Kovács Raymund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ás az óvodai eszköz- és felszerelési jegyzék felülvizsgálatáró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Kovács Raymund  </w:t>
            </w:r>
          </w:p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ájékoztatás az iskolák 2006/2007. tanévi heti óratömegének meghatározásáról, javaslat logopédus álláshely növelésére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helyszíni kiosztás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Kovács Raymu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atthyány Ilona Általános Iskola tájékoztatása a 218/2004. (VI. 21.) OIGYB határozat alapjá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Kovács Raymu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2006. évi tankönyvrendelés során felmerülő költségek előzetes biztosít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Kovács Raymu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zámolások egyes támogatási keretek felhasználásáró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Kovács Raymund </w:t>
            </w:r>
          </w:p>
        </w:tc>
      </w:tr>
      <w:tr>
        <w:trPr>
          <w:trHeight w:val="733" w:hRule="atLeast"/>
        </w:trPr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/>
            </w:pPr>
            <w:r>
              <w:rPr/>
              <w:t>A Jókai Mór Általános Iskola kérelme a 2006. évi Intézményi eszközfejlesztés, tanszervásárlás támogatási keret felhasználásával kapcsolatos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Kovács Raymu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kérele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Kovács Raymund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árt ülést igénye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Budapest, 2006. június 14.</w:t>
        <w:tab/>
        <w:tab/>
        <w:tab/>
        <w:tab/>
        <w:tab/>
      </w:r>
      <w:r>
        <w:rPr>
          <w:b/>
        </w:rPr>
        <w:t>Kovács Raymund</w:t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2:47:00Z</dcterms:created>
  <dc:creator>Bucella</dc:creator>
  <dc:description/>
  <cp:keywords/>
  <dc:language>en-US</dc:language>
  <cp:lastModifiedBy>Bucella</cp:lastModifiedBy>
  <cp:lastPrinted>2006-06-15T14:35:00Z</cp:lastPrinted>
  <dcterms:modified xsi:type="dcterms:W3CDTF">2006-06-15T12:55:00Z</dcterms:modified>
  <cp:revision>9</cp:revision>
  <dc:subject/>
  <dc:title>BUDAPEST FŐVÁROS XVI</dc:title>
</cp:coreProperties>
</file>