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Oktatási, Ifjúság - és Gyermekvédelmi Bizottság 2006. március 27-én 15 órai kezdettel tartja ülését a Pedagógiai Szakmai Szolgáltató tárgyalójában, (1165 Budapest, Veres P. u. 157.) melyre tisztelettel meg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pire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rend elfog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t határidejű határozatok visszajelen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2006/2007. tanévben indítható csoportok, osztályok, számának meghatározása.</w:t>
            </w:r>
          </w:p>
          <w:p>
            <w:pPr>
              <w:pStyle w:val="Normal"/>
              <w:ind w:left="-66"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Kovács Raymund </w:t>
            </w:r>
          </w:p>
          <w:p>
            <w:pPr>
              <w:pStyle w:val="Normal"/>
              <w:ind w:left="-66" w:firstLine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ékoztató az iskolák által beküldött jegyzőkönyvek alapján a 2005/2006. tanév I. félévi értékelésérő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Kovács Raymu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z iskolák 8. évfolyamán végzett követő mérésrő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adó:Kovács Raymun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2006. évi bizottsági hatáskörbe utalt keretek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ás a 2005. évi bizottsági hatáskörbe utalt támogatási keret felhasználásáról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 a 2005. évben történt gyermek-, és tanulói balesetekről, az intézményekben tett megelőző tevékenységrő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Kovács Raym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ájékoztató a Nevelési Tanácsadóban végzett szakértői vizsgálatró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Kovács Raymun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 a 2005/2006. tanévben beindított művészeti tanszakokró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 a kerületi Pedagógiai napok rendezvénysorozatró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Kovács Raymu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erman Ottó Általános Iskola bérleti szerződéssel kapcsolatos kérel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őadó: Kovács Raymun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udapest, 2006. március 21.</w:t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vács Raymund</w:t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2:00Z</dcterms:created>
  <dc:creator>Bucella</dc:creator>
  <dc:description/>
  <cp:keywords/>
  <dc:language>en-US</dc:language>
  <cp:lastModifiedBy>Bucella</cp:lastModifiedBy>
  <cp:lastPrinted>2006-03-23T13:54:00Z</cp:lastPrinted>
  <dcterms:modified xsi:type="dcterms:W3CDTF">2006-03-23T13:25:00Z</dcterms:modified>
  <cp:revision>13</cp:revision>
  <dc:subject/>
  <dc:title>BUDAPEST FŐVÁROS XVI</dc:title>
</cp:coreProperties>
</file>