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Oktatási, Ifjúság - és Gyermekvédelmi Bizottság 2006. január 23-án 15 órai kezdettel tartja ülését a Pedagógiai Szakmai Szolgáltató tárgyalójában, (1165 Budapest, Veres P. u. 157.) melyre tisztelettel meghívom.</w:t>
      </w:r>
    </w:p>
    <w:p>
      <w:pPr>
        <w:pStyle w:val="Normal"/>
        <w:jc w:val="center"/>
        <w:rPr/>
      </w:pPr>
      <w:r>
        <w:rPr/>
        <w:t>Napirend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pirend elfogadás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Lejárt határidejű határozatok visszajelentés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z Óvoda Általános Iskola és Módszertani Intézmény igazgatói álláshelyére jelentkező pályázók meghallgatása</w:t>
            </w:r>
          </w:p>
          <w:p>
            <w:pPr>
              <w:pStyle w:val="Normal"/>
              <w:ind w:left="-66" w:firstLine="66"/>
              <w:rPr/>
            </w:pPr>
            <w:r>
              <w:rPr/>
              <w:t xml:space="preserve">Előadó:Kovács Raymund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Javaslat az Önkormányzat által fenntartott közoktatási intézményekben alkalmazott étkezési térítési díjakról szóló rendelet módosítására</w:t>
            </w:r>
          </w:p>
          <w:p>
            <w:pPr>
              <w:pStyle w:val="Normal"/>
              <w:rPr/>
            </w:pPr>
            <w:r>
              <w:rPr/>
              <w:t xml:space="preserve">Előadó:Abonyi János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ájékoztatás a 2006. évi költségvetés tervezéséről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lőadó: Abonyi János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/>
              <w:t xml:space="preserve">Tájékoztatás a 2006/2007. tanévi tankönyvcsomag áráról </w:t>
            </w:r>
          </w:p>
          <w:p>
            <w:pPr>
              <w:pStyle w:val="Normal"/>
              <w:rPr/>
            </w:pPr>
            <w:r>
              <w:rPr/>
              <w:t>Előadó:Abonyi János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Rácz Aladár Zeneiskola, Alapfokú Művészetoktatási Intézmény pedagógiai programjának jóváhagyása</w:t>
            </w:r>
          </w:p>
          <w:p>
            <w:pPr>
              <w:pStyle w:val="Normal"/>
              <w:rPr/>
            </w:pPr>
            <w:r>
              <w:rPr/>
              <w:t>Előadó: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Javaslat az Oktatási, Ifjúság-és Gyermekvédelmi Bizottság 2006. évi I. félévi munkatervére</w:t>
            </w:r>
          </w:p>
          <w:p>
            <w:pPr>
              <w:pStyle w:val="Normal"/>
              <w:rPr/>
            </w:pPr>
            <w:r>
              <w:rPr/>
              <w:t xml:space="preserve">Előadó:Kovács Raymund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Javaslat hatáskör átadásra</w:t>
            </w:r>
          </w:p>
          <w:p>
            <w:pPr>
              <w:pStyle w:val="Normal"/>
              <w:rPr/>
            </w:pPr>
            <w:r>
              <w:rPr/>
              <w:t xml:space="preserve">Előadó:Kovács Raymund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 xml:space="preserve">A kerületi fenntartású óvodák nyári zárásának engedélyezése </w:t>
            </w:r>
          </w:p>
          <w:p>
            <w:pPr>
              <w:pStyle w:val="Normal"/>
              <w:rPr/>
            </w:pPr>
            <w:r>
              <w:rPr/>
              <w:t xml:space="preserve">Előadó:Kovács Raymund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2006/2007. nevelési, tanévi óvodai felvételre és az általános iskolai beíratásra vonatkozó hirdetmény véleményezés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Óvoda, Általános Iskola és Módszertani Intézmény határidő-módosítási kérelme</w:t>
            </w:r>
          </w:p>
          <w:p>
            <w:pPr>
              <w:pStyle w:val="Normal"/>
              <w:ind w:left="-66" w:firstLine="66"/>
              <w:jc w:val="both"/>
              <w:rPr>
                <w:szCs w:val="22"/>
              </w:rPr>
            </w:pPr>
            <w:r>
              <w:rPr>
                <w:szCs w:val="22"/>
              </w:rPr>
              <w:t>Előadó: Kovács Raymund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/>
              <w:t>Egyebek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Kérem, hogy az ülésen részt venni szíveskedjék, esetleges távolmaradását a 401-1524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Budapest, 2006-01-18. </w:t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Kovács Raymun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2:22:00Z</dcterms:created>
  <dc:creator>Bucelláné</dc:creator>
  <dc:description/>
  <cp:keywords/>
  <dc:language>en-US</dc:language>
  <cp:lastModifiedBy>Bucella</cp:lastModifiedBy>
  <cp:lastPrinted>2006-01-18T12:12:00Z</cp:lastPrinted>
  <dcterms:modified xsi:type="dcterms:W3CDTF">2006-01-18T11:12:00Z</dcterms:modified>
  <cp:revision>6</cp:revision>
  <dc:subject/>
  <dc:title>Szeptember 12</dc:title>
</cp:coreProperties>
</file>