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43-60./2006. (III.27.) OIGYB határozato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43/2006. (III. 27.) OIGYB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2006. március 27-i bizottsági ülés napirendjét az alábbiak szerint fogadja el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0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6/2007. tanévben indítható csoportok, osztályok, számának meghatározása.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z iskolák által beküldött jegyzőkönyvek alapján a 2005/2006. tanév I. félévi értékelésérő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ás az iskolák 8. évfolyamán végzett követő mérés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Tájékoztatás a 2006. évi bizottsági hatáskörbe utalt keretek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005. évi bizottsági hatáskörbe utalt támogatási keret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2005. évben történt gyermek-, és tanulói balesetekről, az intézményekben tett megelőző tevékenységrő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 Nevelési Tanácsadóban végzett szakértői vizsgálatról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2005/2006. tanévben beindított művészeti tanszakok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kerületi Pedagógiai napok rendezvénysorozat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rman Ottó Általános Iskola bérleti szerződéssel kapcsolatos kérelm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vazás: 6 igen, egyhang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4/2006. (III. 27</w:t>
      </w:r>
      <w:r>
        <w:rPr/>
        <w:t>.) OIGYB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az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42./2006. (II. 27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70" w:hanging="0"/>
              <w:jc w:val="both"/>
              <w:rPr/>
            </w:pPr>
            <w:r>
              <w:rPr>
                <w:sz w:val="24"/>
                <w:szCs w:val="24"/>
              </w:rPr>
              <w:t>határozatok végrehajtásáról szóló jelentést elfogadja.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06. (III. 27.) OIGYB</w:t>
      </w:r>
    </w:p>
    <w:p>
      <w:pPr>
        <w:pStyle w:val="Normal"/>
        <w:rPr/>
      </w:pPr>
      <w:r>
        <w:rPr>
          <w:sz w:val="24"/>
          <w:szCs w:val="24"/>
        </w:rPr>
        <w:t>Az Oktatási, Ifjúság-és Gyermekvédelmi Bizottság a kerületi fenntartású óvodák esetében a 2006/2007. tanévben indítható óvodai csoportok számát az alábbiak szerint határozza meg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pitér Óvoda </w:t>
              <w:tab/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virág Óvod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ázskorona Óv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csoport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Mindösszesen:</w:t>
        <w:tab/>
        <w:tab/>
        <w:tab/>
        <w:tab/>
        <w:t xml:space="preserve">        88 csopor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ívja az intézményvezetők figyelmét arra, egy-egy óvodai csoportban </w:t>
      </w:r>
      <w:r>
        <w:rPr>
          <w:i/>
          <w:sz w:val="24"/>
          <w:szCs w:val="24"/>
        </w:rPr>
        <w:t>maximum négy-- az alapító okiratban meghatározott-</w:t>
      </w:r>
      <w:r>
        <w:rPr>
          <w:sz w:val="24"/>
          <w:szCs w:val="24"/>
        </w:rPr>
        <w:t xml:space="preserve"> különböző fogyatékossággal rendelkező gyermek kerüljön felvétel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kéri az elnökét, hogy a határozatról értesítse az óvodák vezető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6. április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06. (III. 27.) OIGYB</w:t>
      </w:r>
    </w:p>
    <w:p>
      <w:pPr>
        <w:pStyle w:val="Normal"/>
        <w:rPr/>
      </w:pPr>
      <w:r>
        <w:rPr>
          <w:sz w:val="24"/>
          <w:szCs w:val="24"/>
        </w:rPr>
        <w:t>Az Oktatási, Ifjúság-és Gyermekvédelmi Bizottság a kerületi fenntartású iskolák esetében a 2006/2007. tanévben indítható első osztályok számát az alábbiak szerint határozza meg:</w:t>
      </w:r>
    </w:p>
    <w:tbl>
      <w:tblPr>
        <w:tblW w:w="6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3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alános 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ey Ferenc Általános Iskola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-Györgyi Albert Általános Iskola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lső osztál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ncsics Mihály Általános Iskola és Gimnázium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első osztály</w:t>
            </w:r>
          </w:p>
        </w:tc>
      </w:tr>
      <w:tr>
        <w:trPr>
          <w:trHeight w:val="145" w:hRule="atLeast"/>
        </w:trPr>
        <w:tc>
          <w:tcPr>
            <w:tcW w:w="3888" w:type="dxa"/>
            <w:tcBorders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25 tanulócsoport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További intézményekre vonatkozóan harmadik osztály indítását a bizottság abban az esetben engedélyezi, amennyiben a </w:t>
      </w:r>
      <w:r>
        <w:rPr>
          <w:b/>
          <w:sz w:val="24"/>
          <w:szCs w:val="24"/>
        </w:rPr>
        <w:t>beírt körzetes tanulók száma meghaladja az 52 fő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ívja az intézményvezetők figyelmét arra, hogy egy - egy osztályban </w:t>
      </w:r>
      <w:r>
        <w:rPr>
          <w:i/>
          <w:sz w:val="24"/>
          <w:szCs w:val="24"/>
        </w:rPr>
        <w:t>maximum négy - az alapító okiratban meghatározott-</w:t>
      </w:r>
      <w:r>
        <w:rPr>
          <w:sz w:val="24"/>
          <w:szCs w:val="24"/>
        </w:rPr>
        <w:t xml:space="preserve"> különböző fogyatékossággal rendelkező tanuló kerüljön felvételre.</w:t>
      </w:r>
    </w:p>
    <w:p>
      <w:pPr>
        <w:pStyle w:val="Normal"/>
        <w:jc w:val="both"/>
        <w:rPr/>
      </w:pPr>
      <w:r>
        <w:rPr>
          <w:sz w:val="24"/>
          <w:szCs w:val="24"/>
        </w:rPr>
        <w:t>Felhívja az igazgatók figyelmét a beiskolázás jogszabály szerinti folytat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skolák igazgató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6. április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06. (III. 27.) OIGYB</w:t>
      </w:r>
    </w:p>
    <w:p>
      <w:pPr>
        <w:pStyle w:val="Normal"/>
        <w:ind w:left="33" w:hanging="0"/>
        <w:jc w:val="both"/>
        <w:rPr/>
      </w:pPr>
      <w:r>
        <w:rPr>
          <w:sz w:val="24"/>
          <w:szCs w:val="24"/>
        </w:rPr>
        <w:t>Az Oktatási, Ifjúság-és Gyermekvédelmi Bizottság a kerületi fenntartású középfokú intézményekben a 2007/2008. tanítási évben indítható osztályok számát az alábbiak szerint határozza meg:</w:t>
      </w:r>
    </w:p>
    <w:p>
      <w:pPr>
        <w:pStyle w:val="Normal"/>
        <w:ind w:lef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erb Antal Gimnázium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7. évfolyamon: 2 osztályt (30-30 fő)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9. évfolyamon: 1 osztályt angol –német képzés (17-17 fő)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1 osztályt, 5 évfolyamos nyelvi előkészítő,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angol nyelvi képzés (30 fő)</w:t>
      </w:r>
    </w:p>
    <w:p>
      <w:pPr>
        <w:pStyle w:val="Normal"/>
        <w:ind w:lef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ncsics Mihály Általános Iskola és Gimnázium 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9. évfolyamon 2 osztályt általános képzés (30-30 fő)</w:t>
      </w:r>
    </w:p>
    <w:p>
      <w:pPr>
        <w:pStyle w:val="Normal"/>
        <w:ind w:left="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entenáriumi Általános Iskola és Szakiskola </w:t>
      </w:r>
    </w:p>
    <w:p>
      <w:pPr>
        <w:pStyle w:val="Normal"/>
        <w:ind w:left="33" w:hanging="0"/>
        <w:rPr/>
      </w:pPr>
      <w:r>
        <w:rPr>
          <w:sz w:val="24"/>
          <w:szCs w:val="24"/>
        </w:rPr>
        <w:t>9. évfolyamon 1 osztályt - gépíró és szövegszerkesztő képzést indíthat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kéri az elnökét, hogy a határozatról az érintett intézmények igazgatóját értesítse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Határidő: 2006. április 7.</w:t>
      </w:r>
    </w:p>
    <w:p>
      <w:pPr>
        <w:pStyle w:val="Normal"/>
        <w:ind w:left="33" w:hanging="0"/>
        <w:rPr>
          <w:sz w:val="24"/>
          <w:szCs w:val="24"/>
        </w:rPr>
      </w:pPr>
      <w:r>
        <w:rPr>
          <w:sz w:val="24"/>
          <w:szCs w:val="24"/>
        </w:rPr>
        <w:t>Felelős.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06. (III. 2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iskolák 2005/06. tanév első félévi munkájának elemzését, értékelését rögzítő jegyzőkönyvekrő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egyes intézmények jegyzőkönyvére vonatkozó észrevételekről a Művelődési Ügyosztályon keresztül értesítse az intézményvezetőke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áprili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9/2006. (III. 2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z iskolák 8. évfolyamán 2005. október 4-5.-én végzett olvasás-szövetértés és matematika követő mérések pedagógiai elemzésé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06. (III. 2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hatáskörébe utalt 2005. évi </w:t>
      </w:r>
      <w:r>
        <w:rPr>
          <w:b/>
          <w:sz w:val="24"/>
          <w:szCs w:val="24"/>
        </w:rPr>
        <w:t>Intézményi eszközfejlesztés, tanszervásárlás támogatási keret</w:t>
      </w:r>
      <w:r>
        <w:rPr>
          <w:sz w:val="24"/>
          <w:szCs w:val="24"/>
        </w:rPr>
        <w:t xml:space="preserve"> felhasználásának elszámolásait az alábbi intézmények esetében elfogadja:</w:t>
      </w:r>
    </w:p>
    <w:tbl>
      <w:tblPr>
        <w:tblW w:w="5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0"/>
      </w:tblGrid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y János Ált. Isk.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tthyány Ilona Ált. Isk. 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enáriumi Ált. Isk. és Szakisk.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Ottó Ált. Isk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lcsey F. Általános Iskol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, Általános Iskola és Módszertani Intézmény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. Isk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-Györgyi Albert Általános Iskola  </w:t>
            </w:r>
          </w:p>
        </w:tc>
      </w:tr>
      <w:tr>
        <w:trPr>
          <w:trHeight w:val="315" w:hRule="atLeast"/>
        </w:trPr>
        <w:tc>
          <w:tcPr>
            <w:tcW w:w="5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Szerb Antal Gimnáziu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itér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ekkuckó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virág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aréta Óvod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nyomatékosan felhívja a támogatottak figyelmét az elszámolási határidő betartására, valamint a támogatási szerződésnek megfelelő elszámolások elk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ek vezet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6. április 10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1/2006. (III. 27.) OIGYB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2005. évi </w:t>
      </w:r>
      <w:r>
        <w:rPr>
          <w:b/>
          <w:sz w:val="24"/>
          <w:szCs w:val="24"/>
        </w:rPr>
        <w:t>Intézményi eszközfejlesztés, tanszervásárlás támogatási keret</w:t>
      </w:r>
      <w:r>
        <w:rPr>
          <w:sz w:val="24"/>
          <w:szCs w:val="24"/>
        </w:rPr>
        <w:t xml:space="preserve"> felhasználásának elszámolását a </w:t>
      </w:r>
      <w:r>
        <w:rPr>
          <w:b/>
          <w:sz w:val="24"/>
          <w:szCs w:val="24"/>
        </w:rPr>
        <w:t>Lemhényi Dezső Általános Iskola</w:t>
      </w:r>
      <w:r>
        <w:rPr>
          <w:sz w:val="24"/>
          <w:szCs w:val="24"/>
        </w:rPr>
        <w:t xml:space="preserve"> esetében nem fogadja el, és egyben felszólítja az intézmény vezetőjét, hogy </w:t>
      </w:r>
      <w:r>
        <w:rPr>
          <w:bCs/>
          <w:sz w:val="24"/>
          <w:szCs w:val="24"/>
        </w:rPr>
        <w:t>Ember és természetismeret tárgyból 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lábbi eszközök beszerzését 2006. június 15-ig hitelesített számlamásolatokkal igazolja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4.3.6 Tanulmányi munkáltatócsomag 4 db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5.4.3.27. videofilm 1 db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/>
      </w:pPr>
      <w:r>
        <w:rPr>
          <w:sz w:val="24"/>
          <w:szCs w:val="24"/>
        </w:rPr>
        <w:t>5.4.4.33. modellek 2 db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5.4.4.41. növényi szövet és sejt 8 db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5.4.4.43. növényi szerveket bemutató tabló 1 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nyomatékosan felhívja a támogatott figyelmét az elszámolási határidő betartására, valamint a támogatási szerződésnek megfelelő elszámolások elk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 értesítésre: 2006. április 10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06. (III. 27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2005. évi </w:t>
      </w:r>
      <w:r>
        <w:rPr>
          <w:b/>
          <w:sz w:val="24"/>
          <w:szCs w:val="24"/>
        </w:rPr>
        <w:t>Intézményi eszközfejlesztés, tanszervásárlás támogatási keret</w:t>
      </w:r>
      <w:r>
        <w:rPr>
          <w:sz w:val="24"/>
          <w:szCs w:val="24"/>
        </w:rPr>
        <w:t xml:space="preserve"> felhasználásának elszámolását a </w:t>
      </w:r>
      <w:r>
        <w:rPr>
          <w:b/>
          <w:sz w:val="24"/>
          <w:szCs w:val="24"/>
        </w:rPr>
        <w:t>Nevelési Tanácsadó</w:t>
      </w:r>
      <w:r>
        <w:rPr>
          <w:sz w:val="24"/>
          <w:szCs w:val="24"/>
        </w:rPr>
        <w:t xml:space="preserve"> esetében nem fogadja el, és egyben felszólítja az intézmény vezetőjét, hogy </w:t>
      </w:r>
      <w:r>
        <w:rPr>
          <w:bCs/>
          <w:sz w:val="24"/>
          <w:szCs w:val="24"/>
        </w:rPr>
        <w:t>Pszichológia tárgyból 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lábbi eszközök beszerzését 2006. június 15-ig hitelesített számlamásolatokkal igazolja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eszédvizsgálati eszközkészlet 1db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ábteszt 2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nyomatékosan felhívja a támogatott figyelmét az elszámolási határidő betartására, valamint a támogatási szerződésnek megfelelő elszámolások elk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 értesítésre: 2006. április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3/2006. (III. 27.) OIGY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 és Gyermekvédelmi Bizottság a hatáskörébe utalt 2005. évi </w:t>
      </w:r>
      <w:r>
        <w:rPr>
          <w:b/>
          <w:sz w:val="24"/>
          <w:szCs w:val="24"/>
        </w:rPr>
        <w:t>Intézményi eszközfejlesztés, tanszervásárlás támogatási keret</w:t>
      </w:r>
      <w:r>
        <w:rPr>
          <w:sz w:val="24"/>
          <w:szCs w:val="24"/>
        </w:rPr>
        <w:t xml:space="preserve"> felhasználásának elszámolását a </w:t>
      </w:r>
      <w:r>
        <w:rPr>
          <w:b/>
          <w:sz w:val="24"/>
          <w:szCs w:val="24"/>
        </w:rPr>
        <w:t>Táncsic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hály Általános Iskola és Gimnázium</w:t>
      </w:r>
      <w:r>
        <w:rPr>
          <w:sz w:val="24"/>
          <w:szCs w:val="24"/>
        </w:rPr>
        <w:t xml:space="preserve"> esetében nem fogadja el, és egyben felszólítja az intézmény vezetőjét, hogy </w:t>
      </w:r>
      <w:r>
        <w:rPr>
          <w:bCs/>
          <w:sz w:val="24"/>
          <w:szCs w:val="24"/>
        </w:rPr>
        <w:t>Ember és természetismeret tárgyból 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lábbi eszközök beszerzését 2006. június 15-ig hitelesített számlamásolatokkal igazolja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2.5. sűrűségmérő sorozat 1 d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nyomatékosan felhívja a támogatott figyelmét az elszámolási határidő betartására, valamint a támogatási szerződésnek megfelelő elszámolások elkész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 értesítésre: 2006. április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4/2006. (III. 27.) OIGYB 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140/2005. (V. 09.) OIGYB határozatában a 2005. évi</w:t>
      </w:r>
      <w:r>
        <w:rPr>
          <w:b/>
          <w:sz w:val="24"/>
          <w:szCs w:val="24"/>
        </w:rPr>
        <w:t xml:space="preserve"> Nemzetközi kapcsolatok támogatási keretből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lcsey Ferenc Általános Iskola</w:t>
      </w:r>
      <w:r>
        <w:rPr>
          <w:sz w:val="24"/>
          <w:szCs w:val="24"/>
        </w:rPr>
        <w:t xml:space="preserve"> részére biztosított 100.000,- Ft támogatási összeg elszámolás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 értesítésre: 2006. április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5/2006. (III. 27.) OIGYB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erületi fenntartású nevelési-oktatási intézményekben 2005. évben történt gyermekbalesetekről szóló tájékoztatást tudomásul vesz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ek vezetőit, hogy a gyermekbalesetek elkerülése érdekében a szükséges intézkedést tegyék meg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ovábbá felkéri az elnökét, hogy a határozatról értesítse az intézményvezetők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április 7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/2006. (III. 27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3 igen, 0 nem, 3 tartózkodás szavazati aránnyal az alábbi határozati javaslatot elvetet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Oktatási, Ifjúság- és Gyermekvédelmi Bizottság a Nevelési Tanácsadó tanügyigazgatási, pedagógiai és szakszolgálati tevékenységének ellenőrzéséről készült szakértői jelentés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 Nevelési Tanácsadó vezetőjét az intézkedési tervükben megfogalmazottak végrehajtására. Felkéri továbbá a kerületi közoktatási intézményekkel történő szakmai együttműködés tartalmi és formai kereteinek kidolgozására, az együttműködési megállapodások megkö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z intézmény vezetőjét értesítse a határozat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értesítésre 2006. április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odások megkötésére 2006. szept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/2006. (III. 2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2005/2006. tanévben beindított művészeti tanszakokról szóló tájékoztatást tudomásul v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06. (III. 27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- és Gyermekvédelmi Bizottság az Óvoda, Általános Iskola és Módszertani Intézmény Pedagógiai Szakmai Szolgáltató Tagintézményének tájékoztatóját a 2006 évi Pedagógiai Napok rendezvénysorozatról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 tagintézmény igazgatóját tájékoztassa.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06. április 7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06. (III. 27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Herman Ottó Általános Iskola Gelléri Andor Endre u.43-45. szám alatt lévő épületében a Szent Korona utca felőli külön bejárattal rendelkező 74 nm alapterületű helyiségcsoport bérleti szerződés alapján 5 éves határozott időtartamra történő bérbeadását támogatj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bizottság az elnökét, hogy a határozatról értesítse a Herman Ottó Általános Iskola vezetőjét és a Gazdasági Bizottságot. 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06. áprili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/>
      </w:pPr>
      <w:r>
        <w:rPr>
          <w:b/>
          <w:sz w:val="24"/>
          <w:szCs w:val="24"/>
        </w:rPr>
        <w:t>60/2006. (III. 27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Oktatási, Ifjúság-és Gyermekvédelmi Bizottság a Hétszínvilág Transzperszonális Egyesület kerületi kortárssegítő programjának támogatásával kapcsolatos </w:t>
      </w:r>
      <w:r>
        <w:rPr>
          <w:b/>
          <w:sz w:val="24"/>
          <w:szCs w:val="24"/>
        </w:rPr>
        <w:t>239/2005. (XI. 07.) OIGYB határozatát módosítja oly módon, hogy a határozatból törlésre kerül a „</w:t>
      </w:r>
      <w:r>
        <w:rPr>
          <w:sz w:val="24"/>
          <w:szCs w:val="24"/>
        </w:rPr>
        <w:t>létszám igazolására az intézményvezetők ezirányú nyilatkozatai alkalmasak” rés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továbbá tudomásul veszi és elfogadja, hogy a kortárssegítő képzésben résztvevő csoport induló létszáma 19 főre módosu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felhívja a támogatott figyelmét, hogy a támogatásról szóló elszámolás, valamint beszámoló benyújtásának határideje változatlan: 2006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egyesület vezetőjét, valamint gondoskodjon a támogatási szerződés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áprili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50:00Z</dcterms:created>
  <dc:creator>Bucella</dc:creator>
  <dc:description/>
  <cp:keywords/>
  <dc:language>en-US</dc:language>
  <cp:lastModifiedBy>Bucella</cp:lastModifiedBy>
  <dcterms:modified xsi:type="dcterms:W3CDTF">2006-03-30T08:50:00Z</dcterms:modified>
  <cp:revision>2</cp:revision>
  <dc:subject/>
  <dc:title>Az Oktatási, Ifjúság- és Gyermekvédelmi Bizottság a </dc:title>
</cp:coreProperties>
</file>