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amely készül </w:t>
      </w:r>
      <w:r>
        <w:rPr>
          <w:b/>
          <w:sz w:val="24"/>
          <w:szCs w:val="24"/>
        </w:rPr>
        <w:t>2006. július 11-én 13 órai kezdettel</w:t>
      </w:r>
      <w:r>
        <w:rPr>
          <w:sz w:val="24"/>
          <w:szCs w:val="24"/>
        </w:rPr>
        <w:t xml:space="preserve"> az Oktatási, Ifjúság- és Gyermekvédelmi Bizottság ülésén, </w:t>
      </w:r>
      <w:r>
        <w:rPr>
          <w:b/>
          <w:sz w:val="24"/>
          <w:szCs w:val="24"/>
        </w:rPr>
        <w:t>a Polgármesteri Hivatal 112. tárgyalójában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Jelen vannak</w:t>
      </w:r>
      <w:r>
        <w:rPr>
          <w:sz w:val="24"/>
          <w:szCs w:val="24"/>
        </w:rPr>
        <w:t>. Kovács Raymund, Ács Anikó, Hőgyi József, Kaszás Zoltán bizottsági tagok,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bonyi János alpolgármester, Kovács Katalin, Bucella Gézáné, (jegyzőkönyvvezető) a Művelődési Ügyosztály részéről, továbbá a meghívottak és az érdeklődők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Hiányzik</w:t>
      </w:r>
      <w:r>
        <w:rPr>
          <w:sz w:val="24"/>
          <w:szCs w:val="24"/>
        </w:rPr>
        <w:t>: Lendl Yvett Mariann, Szemler István, Király József, Kovács Attil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</w:tabs>
        <w:jc w:val="both"/>
        <w:rPr/>
      </w:pPr>
      <w:r>
        <w:rPr>
          <w:b/>
          <w:sz w:val="24"/>
          <w:szCs w:val="24"/>
        </w:rPr>
        <w:t>A bizottság 5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375" w:leader="none"/>
        </w:tabs>
        <w:ind w:left="375" w:hanging="37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) Napirend elfogadás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Kovács Raymund köszönti a jelenlévőket, és a bizottság a napirenddel kapcsolatosan az alábbi határozatot hozza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21/2006. (VII. 11.) OIGYB </w:t>
      </w:r>
    </w:p>
    <w:p>
      <w:pPr>
        <w:pStyle w:val="TextBody"/>
        <w:rPr/>
      </w:pPr>
      <w:r>
        <w:rPr>
          <w:sz w:val="24"/>
          <w:szCs w:val="24"/>
        </w:rPr>
        <w:t>Az Oktatási, Ifjúság- és Gyermekvédelmi Bizottság a 2006. július 11-i bizottsági ülés napirendjét az alábbiak szerint fogadja e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Napirend elfogadása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avaslat a Margaréta Óvoda, a Cinkotai Huncutka Óvoda és a Gyermekkuckó Óvoda Alapító Okiratának – az óvodai férőhelyszám bővítése miatti – módosí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Javaslat a 2006. évi Drogmegelőzési program támogatási keret felhasználásár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számolás támogatási keret felhasználásáról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Sashalmi Tanoda Általános Iskola kérelme a 2006. évi Intézményi eszközfejlesztés, tanszervásárlás támogatási keret felhasználására vonatkozóan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Egyebek</w:t>
      </w:r>
    </w:p>
    <w:p>
      <w:pPr>
        <w:pStyle w:val="Normal"/>
        <w:ind w:left="4260" w:hanging="426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5 igen, egyhangú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vaslat a Margaréta Óvoda, a Cinkotai Huncutka Óvoda és a Gyermekkuckó Óvoda Alapító Okiratának – az óvodai férőhelyszám bővítése miatti – módosítására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az előterjesztést kiegészítve elmondja, hogy a bizottság korábbi állásfoglalását – miszerint a szülők által naponta megközelíthető helyen, az érintett körzetekben kellene keresni a férőhelybővítés lehetőségét– figyelembe véve készült az előterjesztés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13.20 órakor Király József megérkezi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egy általános támogató határozat elfogadását javasolja a bizottságnak, miszerint az óvodák szükség esetén maximum 10 %-kal túlléphetik a közoktatási törvényben előírt maximális létszámhatár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13.25 órakor Kovács Attila megérkezik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bizottság az elhangzottak alapján az alábbi határozatokat hozza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2/2006. (VII. 11.) OIGYB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ktatási, Ifjúság-és Gyermekvédelmi Bizottság javasolja a Képviselő-testületnek, hogy a Margaréta Óvoda (1162 Budapest, Péterke u. 10-12.) alapító okiratának II./8. pontját az alábbiak szerint módosítsa: </w:t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i/>
          <w:sz w:val="24"/>
          <w:szCs w:val="24"/>
        </w:rPr>
        <w:t>A közoktatási intézménybe felvehető maximális gyermeklétszám: 240 fő, csoportszám: 9</w:t>
      </w:r>
      <w:r>
        <w:rPr>
          <w:sz w:val="24"/>
          <w:szCs w:val="24"/>
        </w:rPr>
        <w:t xml:space="preserve">”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ódosított alapító okirat 2006. szeptember 01-én lép hatály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ot terjessze a Képviselő-testületet elé.</w:t>
      </w:r>
    </w:p>
    <w:p>
      <w:pPr>
        <w:pStyle w:val="Normal"/>
        <w:ind w:left="4260" w:hanging="4260"/>
        <w:rPr>
          <w:sz w:val="24"/>
          <w:szCs w:val="24"/>
        </w:rPr>
      </w:pPr>
      <w:r>
        <w:rPr>
          <w:sz w:val="24"/>
          <w:szCs w:val="24"/>
        </w:rPr>
        <w:t>Határidő: 2006. július 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23/2006. (VII. 11.) OIGYB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és Gyermekvédelmi Bizottság javasolja a Képviselő-testületnek, hogy a Margaréta Óvoda (1162 Budapest, Péterke u. 10-12.) alkalmazotti létszámát 2006. szeptember 01-től 3,5 fővel növelje meg, a létszámnövekedés 2006. évre eső költségeit  –járulékkal együtt összesen 1.725 ezer Ft-ot- a költségvetési rendelet következő módosítása során az intézmény költségvetésébe építse 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ot terjessze a Képviselő-testületet elé.</w:t>
      </w:r>
    </w:p>
    <w:p>
      <w:pPr>
        <w:pStyle w:val="Normal"/>
        <w:ind w:left="4260" w:hanging="4260"/>
        <w:rPr>
          <w:sz w:val="24"/>
          <w:szCs w:val="24"/>
        </w:rPr>
      </w:pPr>
      <w:r>
        <w:rPr>
          <w:sz w:val="24"/>
          <w:szCs w:val="24"/>
        </w:rPr>
        <w:t>Határidő: 2006. július 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24/2006. (VII. 11.) OIGYB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ktatási, Ifjúság-és Gyermekvédelmi Bizottság javasolja a Képviselő-testületnek, hogy a Cinkotai Huncutka Óvoda (1164 Budapest, Ostoros u. 6.) alapító okiratának II./8. pontját az alábbiak szerint módosítsa: </w:t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i/>
          <w:sz w:val="24"/>
          <w:szCs w:val="24"/>
        </w:rPr>
        <w:t>A közoktatási intézménybe felvehető maximális gyermeklétszám: 210 fő, csoportszám: 8</w:t>
      </w:r>
      <w:r>
        <w:rPr>
          <w:sz w:val="24"/>
          <w:szCs w:val="24"/>
        </w:rPr>
        <w:t xml:space="preserve">” </w:t>
      </w:r>
    </w:p>
    <w:p>
      <w:pPr>
        <w:pStyle w:val="Normal"/>
        <w:rPr/>
      </w:pPr>
      <w:r>
        <w:rPr>
          <w:sz w:val="24"/>
          <w:szCs w:val="24"/>
        </w:rPr>
        <w:t>A módosított alapító okirat 2006. szeptember 01-én lép hatály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ot terjessze a Képviselő-testületet elé.</w:t>
      </w:r>
    </w:p>
    <w:p>
      <w:pPr>
        <w:pStyle w:val="Normal"/>
        <w:ind w:left="4260" w:hanging="4260"/>
        <w:rPr>
          <w:sz w:val="24"/>
          <w:szCs w:val="24"/>
        </w:rPr>
      </w:pPr>
      <w:r>
        <w:rPr>
          <w:sz w:val="24"/>
          <w:szCs w:val="24"/>
        </w:rPr>
        <w:t>Határidő: 2006. július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25/2006. (VII. 11.) OIGYB </w:t>
      </w:r>
    </w:p>
    <w:p>
      <w:pPr>
        <w:pStyle w:val="Normal"/>
        <w:jc w:val="both"/>
        <w:rPr/>
      </w:pPr>
      <w:r>
        <w:rPr>
          <w:sz w:val="24"/>
          <w:szCs w:val="24"/>
        </w:rPr>
        <w:t>Az Oktatási, Ifjúság-és Gyermekvédelmi Bizottság javasolja a Képviselő-testületnek, hogy a Cinkotai Huncutka Óvoda (1164 Budapest, Ostoros u. 6.) alkalmazotti létszámát 2006. szeptember 01-től 3,5 fővel növelje meg, a létszámnövekedés 2006. évre eső költségeit  –járulékkal együtt összesen 1.725 ezer Ft-ot- a költségvetési rendelet következő módosítása során az intézmény költségvetésébe építse 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ot terjessze a Képviselő-testületet elé.</w:t>
      </w:r>
    </w:p>
    <w:p>
      <w:pPr>
        <w:pStyle w:val="Normal"/>
        <w:ind w:left="4260" w:hanging="4260"/>
        <w:rPr>
          <w:sz w:val="24"/>
          <w:szCs w:val="24"/>
        </w:rPr>
      </w:pPr>
      <w:r>
        <w:rPr>
          <w:sz w:val="24"/>
          <w:szCs w:val="24"/>
        </w:rPr>
        <w:t>Határidő: 2006. július 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26/2006. (VII. 11.) OIGYB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ktatási, Ifjúság-és Gyermekvédelmi Bizottság javasolja Képviselő-testületnek, hogy a Gyerekkuckó Óvoda (1165 Budapest, Centenáriumi sétány 1.) alapító okiratának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I./8. pontját az alábbiak szerint módosítsa: </w:t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i/>
          <w:sz w:val="24"/>
          <w:szCs w:val="24"/>
        </w:rPr>
        <w:t>A közoktatási intézménybe felvehető maximális gyermeklétszám: 330 fő, csoportszám: 13</w:t>
      </w:r>
      <w:r>
        <w:rPr>
          <w:sz w:val="24"/>
          <w:szCs w:val="24"/>
        </w:rPr>
        <w:t>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ódosított alapító okirat 2006. szeptember 01-én lép hatály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ot terjessze a Képviselő-testületet elé.</w:t>
      </w:r>
    </w:p>
    <w:p>
      <w:pPr>
        <w:pStyle w:val="Normal"/>
        <w:ind w:left="4260" w:hanging="4260"/>
        <w:rPr>
          <w:sz w:val="24"/>
          <w:szCs w:val="24"/>
        </w:rPr>
      </w:pPr>
      <w:r>
        <w:rPr>
          <w:sz w:val="24"/>
          <w:szCs w:val="24"/>
        </w:rPr>
        <w:t>Határidő: 2006. július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27/2006. (VII. 11.) OIGYB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és Gyermekvédelmi Bizottság javasolja a Képviselő-testületnek, hogy a Gyerekkuckó Óvoda (1165 Budapest, Centenáriumi sétány 1.) alkalmazotti létszámát 2006. szeptember 01-től 3,5 fővel növelje meg, a létszámnövekedés 2006. évre eső költségeit  –járulékkal együtt összesen 1.725 ezer Ft-ot- a költségvetési rendelet következő módosítása során az intézmény költségvetésébe építse 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ot terjessze a Képviselő-testületet elé.</w:t>
      </w:r>
    </w:p>
    <w:p>
      <w:pPr>
        <w:pStyle w:val="Normal"/>
        <w:ind w:left="4260" w:hanging="4260"/>
        <w:rPr>
          <w:sz w:val="24"/>
          <w:szCs w:val="24"/>
        </w:rPr>
      </w:pPr>
      <w:r>
        <w:rPr>
          <w:sz w:val="24"/>
          <w:szCs w:val="24"/>
        </w:rPr>
        <w:t>Határidő: 2006. július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128/2006. (VII. 11.) OIGYB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és Gyermekvédelmi Bizottság a kerületi fenntartású óvodák esetében a 2006/2007. nevelési évre vonatkozóan szükség esetén engedélyezi a közoktatásról szóló 1993. évi LXXIX. törvény 3. sz. mellékletében szereplő maximális létszámhatár 10 %-os túllép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ot terjessze a Képviselő-testületet elé.</w:t>
      </w:r>
    </w:p>
    <w:p>
      <w:pPr>
        <w:pStyle w:val="Normal"/>
        <w:ind w:left="4260" w:hanging="4260"/>
        <w:rPr>
          <w:sz w:val="24"/>
          <w:szCs w:val="24"/>
        </w:rPr>
      </w:pPr>
      <w:r>
        <w:rPr>
          <w:sz w:val="24"/>
          <w:szCs w:val="24"/>
        </w:rPr>
        <w:t>Határidő: 2006. július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vaslat a 2006. évi Drogmegelőzési program támogatási keret felhasznál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nak nincs hozzáfűznivalója az előterjesztéshez,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129/2006. (VII. 11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a </w:t>
      </w:r>
      <w:r>
        <w:rPr>
          <w:b/>
          <w:sz w:val="24"/>
          <w:szCs w:val="24"/>
        </w:rPr>
        <w:t xml:space="preserve">Sziget Droginformációs Alapítvány </w:t>
      </w:r>
      <w:r>
        <w:rPr>
          <w:sz w:val="24"/>
          <w:szCs w:val="24"/>
        </w:rPr>
        <w:t>részére</w:t>
      </w:r>
      <w:r>
        <w:rPr>
          <w:b/>
          <w:sz w:val="24"/>
          <w:szCs w:val="24"/>
        </w:rPr>
        <w:t xml:space="preserve"> 6.264.250 Ft-</w:t>
      </w:r>
      <w:r>
        <w:rPr>
          <w:sz w:val="24"/>
          <w:szCs w:val="24"/>
        </w:rPr>
        <w:t>o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biztosí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2006. évi Drogmegelőzési program támogatási keret terhére. </w:t>
      </w:r>
    </w:p>
    <w:p>
      <w:pPr>
        <w:pStyle w:val="Normal"/>
        <w:jc w:val="both"/>
        <w:rPr/>
      </w:pPr>
      <w:r>
        <w:rPr>
          <w:sz w:val="24"/>
          <w:szCs w:val="24"/>
        </w:rPr>
        <w:t>A program megvalósulásának időpontja: 2006. szeptember 1 - 2007. június 15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sszeg az alapítvány által működtetett Életvezetési Központ programjának kerületi fenntartású nevelési-oktatási intézményekben történő megvalósítására fordítható, az alábbiak szeri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ktatási, szervezési, működési költség egy napra 42.000 Ft. (Naponként maximum 4 tanítási órában)</w:t>
      </w:r>
    </w:p>
    <w:tbl>
      <w:tblPr>
        <w:tblW w:w="6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687"/>
      </w:tblGrid>
      <w:tr>
        <w:trPr/>
        <w:tc>
          <w:tcPr>
            <w:tcW w:w="5145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-3" w:leader="none"/>
              </w:tabs>
              <w:autoSpaceDE w:val="false"/>
              <w:ind w:lef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óvodás csoport (30-45 perces foglalkozási idő) 22 foglalkozási nap x 42.000 Ft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  <w:tab w:val="left" w:pos="1440" w:leader="none"/>
              </w:tabs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.000 Ft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" w:leader="none"/>
              </w:tabs>
              <w:ind w:lef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alsós osztály (45 perces foglalkozási idő) 26 foglalkozási nap x 42.000 Ft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  <w:tab w:val="left" w:pos="1440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1.092.000 Ft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" w:leader="none"/>
              </w:tabs>
              <w:ind w:lef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felsős osztály (2x45 perces foglalkozási idő) 51 foglalkozási nap x 42.000 Ft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  <w:tab w:val="left" w:pos="1440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2.142.000 Ft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" w:leader="none"/>
              </w:tabs>
              <w:ind w:lef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középiskolás osztály (5000 Ft/foglalkozás; 2x45 perces foglalkozási idő, osztályteremben) 26 foglalkozás x 5.000 Ft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  <w:tab w:val="left" w:pos="1440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130.000 Ft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" w:leader="none"/>
              </w:tabs>
              <w:ind w:lef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kafüzet 1-6. évfolyam számára (Középiskolásoknak, 7-8. évfolyamosoknak, valamint az óvodás korosztálynak nincs) 3850 fő x 500 Ft</w:t>
              <w:tab/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  <w:tab w:val="left" w:pos="1440" w:leader="none"/>
              </w:tabs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925.500 Ft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" w:leader="none"/>
                <w:tab w:val="left" w:pos="1080" w:leader="none"/>
              </w:tabs>
              <w:ind w:lef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rica az óvodások számára 2050 fő x 25 Ft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.250 Ft</w:t>
            </w:r>
          </w:p>
        </w:tc>
      </w:tr>
    </w:tbl>
    <w:p>
      <w:pPr>
        <w:pStyle w:val="Normal"/>
        <w:tabs>
          <w:tab w:val="clear" w:pos="708"/>
          <w:tab w:val="left" w:pos="290" w:leader="none"/>
        </w:tabs>
        <w:ind w:left="29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indösszesen: </w:t>
        <w:tab/>
        <w:tab/>
        <w:tab/>
        <w:tab/>
        <w:t xml:space="preserve">                     6.264.250 F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utalás havonta, a programban résztvevő közoktatási intézmény vezetője által aláírt teljesítési igazolások és a számla együttes benyújtását követően, 15 napon belül történ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z alapítvány vezetőjét értesítse, és polgármester útján gondoskodjon a megbízási szerződés aláírásra történő előkészítésérő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6. augusztus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lszámolás támogatási keret felhasználásáról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130/2006. (VII. 11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az </w:t>
      </w:r>
      <w:r>
        <w:rPr>
          <w:b/>
          <w:sz w:val="24"/>
          <w:szCs w:val="24"/>
        </w:rPr>
        <w:t xml:space="preserve">Óvoda, Általános Iskola és Módszertani Intézmény </w:t>
      </w:r>
      <w:r>
        <w:rPr>
          <w:sz w:val="24"/>
          <w:szCs w:val="24"/>
        </w:rPr>
        <w:t>elszámolását a</w:t>
      </w:r>
      <w:r>
        <w:rPr>
          <w:b/>
          <w:sz w:val="24"/>
          <w:szCs w:val="24"/>
        </w:rPr>
        <w:t xml:space="preserve"> 2004. évi Intézményi eszközfejlesztés, tanszervásárlás támogatási keret</w:t>
      </w:r>
      <w:r>
        <w:rPr>
          <w:sz w:val="24"/>
          <w:szCs w:val="24"/>
        </w:rPr>
        <w:t xml:space="preserve"> felhasználására vonatkozóan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z intézmény vezetőjét értesít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6. július 2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Sashalmi Tanoda Általános Iskola kérelme a 2006. évi Intézményi eszközfejlesztés, tanszervásárlás támogatási keret felhasználására vonatkozó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bizottság az alábbiak szerint határo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131/2006. (VII. 11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0 igen, 7 nem, 0 tartózkodás szavazati aránnyal az alábbi határozati javaslatot elvetette:</w:t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Az Oktatási, Ifjúság- és Gyermekvédelmi Bizottság a 2006. évi Intézményi eszközfejlesztés, tanszervásárlás támogatási keret felhasználására vonatkozó 74/2006. (V.02.) OIGYB határozat alapján a </w:t>
      </w:r>
      <w:r>
        <w:rPr>
          <w:b/>
          <w:sz w:val="24"/>
          <w:szCs w:val="24"/>
        </w:rPr>
        <w:t xml:space="preserve">Sashalmi Tanoda Általános Iskolára </w:t>
      </w:r>
      <w:r>
        <w:rPr>
          <w:sz w:val="24"/>
          <w:szCs w:val="24"/>
        </w:rPr>
        <w:t>vonatkozóan kötött támogatási szerződés mellékletében foglalt beszerzések módosítását az alábbiak szerint engedélyez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0" w:leader="none"/>
        </w:tabs>
        <w:ind w:left="470" w:hanging="470"/>
        <w:jc w:val="both"/>
        <w:rPr/>
      </w:pPr>
      <w:r>
        <w:rPr>
          <w:sz w:val="24"/>
          <w:szCs w:val="24"/>
        </w:rPr>
        <w:t xml:space="preserve">Az eszközfejlesztési tervben meghatározott futópályára, illetve távol- és magasugró gödörre elkülönített, mindösszesen 350.000,- Ft támogatási összeget </w:t>
      </w:r>
      <w:r>
        <w:rPr>
          <w:b/>
          <w:sz w:val="24"/>
          <w:szCs w:val="24"/>
        </w:rPr>
        <w:t>a számítástechnika és/vagy az iskolai könyvtár asztalainak beszerzésére fordítha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z intézmény vezetőjét értesít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6. július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”</w:t>
      </w:r>
    </w:p>
    <w:p>
      <w:pPr>
        <w:pStyle w:val="TextBody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ebek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Egyebek napirenden a bizottság nem tárgyal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Ülés befejezve, jegyzőkönyv lezárva 13.35 órakor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Kovács Raymu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Deli Albert</w:t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6:49:00Z</dcterms:created>
  <dc:creator>Bucella</dc:creator>
  <dc:description/>
  <cp:keywords/>
  <dc:language>en-US</dc:language>
  <cp:lastModifiedBy>Bucella</cp:lastModifiedBy>
  <dcterms:modified xsi:type="dcterms:W3CDTF">2006-07-12T06:49:00Z</dcterms:modified>
  <cp:revision>2</cp:revision>
  <dc:subject/>
  <dc:title>Jegyzőkönyv</dc:title>
</cp:coreProperties>
</file>