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1-106/2006. (V.29.) OIGYB határoz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1/2006. (V.29.) OIGYB </w:t>
      </w:r>
    </w:p>
    <w:p>
      <w:pPr>
        <w:pStyle w:val="TextBody"/>
        <w:jc w:val="both"/>
        <w:rPr/>
      </w:pPr>
      <w:r>
        <w:rPr>
          <w:sz w:val="24"/>
          <w:szCs w:val="24"/>
        </w:rPr>
        <w:t>Az Oktatási, Ifjúság- és Gyermekvédelmi Bizottság a 2006. május 29</w:t>
      </w:r>
      <w:r>
        <w:rPr/>
        <w:t>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077"/>
      </w:tblGrid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rPr/>
            </w:pPr>
            <w:r>
              <w:rPr/>
              <w:t>Napirend elfogadás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rPr/>
            </w:pPr>
            <w:r>
              <w:rPr/>
              <w:t>Lejárt határidejű határozatok visszajelentése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ind w:left="49" w:hanging="0"/>
              <w:jc w:val="both"/>
              <w:rPr/>
            </w:pPr>
            <w:r>
              <w:rPr/>
              <w:t>A korai fejlesztő tevékenység beindítása az Óvoda, Általános Iskola és Módszertani Intézményben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ind w:left="49" w:hanging="0"/>
              <w:jc w:val="both"/>
              <w:rPr/>
            </w:pPr>
            <w:r>
              <w:rPr/>
              <w:t xml:space="preserve">Tájékoztató a 2006/2007. nevelési évre történő beírásról 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ind w:left="49" w:hanging="0"/>
              <w:rPr/>
            </w:pPr>
            <w:r>
              <w:rPr/>
              <w:t>Tájékoztatás a kerületi logopédiai ellátás helyzetérő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ind w:left="49" w:hanging="49"/>
              <w:jc w:val="both"/>
              <w:rPr/>
            </w:pPr>
            <w:r>
              <w:rPr/>
              <w:t xml:space="preserve">A Szentmihályi Játszókert Óvoda vezetőjének az önkormányzati minőségirányítási program alapján készített beszámolója az intézmény 2003/2004., 2004/2005., 2005/2006. nevelési évben végzett tevékenységéről 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ind w:left="49" w:hanging="49"/>
              <w:jc w:val="both"/>
              <w:rPr/>
            </w:pPr>
            <w:r>
              <w:rPr/>
              <w:t xml:space="preserve">A Gyerekkuckó Óvoda vezetőjének az önkormányzati minőségirányítási program alapján készített beszámolója az intézmény 2003/2004., 2004/2005., 2005/2006. nevelési évben végzett tevékenységéről 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 Nevelési Tanácsadó vezetőjének az önkormányzati minőségirányítási program alapján készített beszámolója az intézmény 2003/2004., 2004/2005., 2005/2006. tanítási évben végzett tevékenységérő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Kölcsey Ferenc Általános Iskola vezetőjének az önkormányzati minőségirányítási program alapján készített beszámolója az intézmény 2003/2004., 2004/2005., 2005/2006. tanítási évben végzett tevékenységérő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7" w:type="dxa"/>
            <w:tcBorders/>
          </w:tcPr>
          <w:p>
            <w:pPr>
              <w:pStyle w:val="Normal"/>
              <w:rPr/>
            </w:pPr>
            <w:r>
              <w:rPr/>
              <w:t>A Pipitér óvoda kérelme-(nyári tábor szervezése)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rPr/>
            </w:pPr>
            <w:r>
              <w:rPr/>
              <w:t>Javaslat a Szerb Antal Gimnázium tankönyvtámogatásának módosításár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rPr/>
            </w:pPr>
            <w:r>
              <w:rPr/>
              <w:t>A Herman Ottó Általános Iskola kérelme az iskolai büfé helyiség bérbeadására vonatkozóan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Egyházi, magán és alapítványi oktatási intézmények támogatása keret felhasználására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utizmus specifikus fejlesztő program költségeinek támogatására vonatkozó kérelem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77" w:type="dxa"/>
            <w:tcBorders/>
          </w:tcPr>
          <w:p>
            <w:pPr>
              <w:pStyle w:val="Normal"/>
              <w:rPr/>
            </w:pPr>
            <w:r>
              <w:rPr/>
              <w:t>Egyeb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TÜV Rheinland InterCert Kft. kérelme</w:t>
            </w:r>
          </w:p>
        </w:tc>
      </w:tr>
    </w:tbl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2/2006. (V.29.) OIGYB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63/2006. (V. 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65-73./2006. (V. 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>89-90/2006. (V. 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3/2006. (V.29.) OIGYB</w:t>
      </w:r>
    </w:p>
    <w:p>
      <w:pPr>
        <w:pStyle w:val="Normal"/>
        <w:ind w:hanging="3"/>
        <w:jc w:val="both"/>
        <w:rPr/>
      </w:pPr>
      <w:r>
        <w:rPr/>
        <w:t xml:space="preserve">Az Oktatási, Ifjúság- és Gyermekvédelmi Bizottság javasolja a Képviselő-testületnek, hogy a korai fejlesztő tevékenység, mint szakszolgálati feladat ellátásába kapcsolódjon be az Önkormányzat és a feladatot telepítse az Óvoda Általános Iskola és Módszertani Intézményhez 2006. szeptember 1-jével.  Az intézmény alapító okiratának II/10. pontjában a 80521-2 pedagógiai szakszolgálat szakfeladatot egészítse ki a korai fejlesztéssel. </w:t>
      </w:r>
    </w:p>
    <w:p>
      <w:pPr>
        <w:pStyle w:val="Normal"/>
        <w:ind w:hanging="3"/>
        <w:jc w:val="both"/>
        <w:rPr/>
      </w:pPr>
      <w:r>
        <w:rPr/>
        <w:t xml:space="preserve">Felkéri a bizottság az elnökét, hogy gondoskodjon a javaslat testületi előterjesztéséről. </w:t>
      </w:r>
    </w:p>
    <w:p>
      <w:pPr>
        <w:pStyle w:val="Normal"/>
        <w:ind w:hanging="3"/>
        <w:jc w:val="both"/>
        <w:rPr/>
      </w:pPr>
      <w:r>
        <w:rPr/>
        <w:t xml:space="preserve">Határidő: 2006. június 10. </w:t>
      </w:r>
    </w:p>
    <w:p>
      <w:pPr>
        <w:pStyle w:val="Normal"/>
        <w:ind w:hanging="3"/>
        <w:jc w:val="both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4/2006. (V.29.) OIGYB</w:t>
      </w:r>
    </w:p>
    <w:p>
      <w:pPr>
        <w:pStyle w:val="Normal"/>
        <w:jc w:val="both"/>
        <w:rPr/>
      </w:pPr>
      <w:r>
        <w:rPr/>
        <w:t>Az Oktatási, Ifjúság- és Gyermekvédelmi Bizottság a 2006/2007. nevelési évre történő beírásról szóló tájékoztatót tudomásul veszi. A bizottság felhívja a polgármester figyelmét, hogy az óvodai ellátás bővítését elsősorban azokon a területeken próbálja megvalósítani, ahol óvodai férőhely-hiány jelentkezik: így a Cinkotai Huncutka Óvoda és a Margaréta Óvoda körzetében, továbbá a Pipitér Óvoda esetében (Fazekas Központ).</w:t>
      </w:r>
    </w:p>
    <w:p>
      <w:pPr>
        <w:pStyle w:val="Normal"/>
        <w:jc w:val="both"/>
        <w:rPr/>
      </w:pPr>
      <w:r>
        <w:rPr/>
        <w:t>A bizottság felkéri az elnökét, hogy a határozatról az előterjesztőt és a polgármestert értesítse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azonnal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5/2006. (V.29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és Gyermekvédelmi Bizottság a kerületi logopédiai feladatellátás helyzetéről szóló tájékoztatást tudomásul veszi, és egyben felkéri az előterjesztés készítőjét, hogy a felmérés alapján készítsen előterjesztést a kerületi logopédiai ellátás komplexebbé tétele érdekébe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nius 1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6/2006. (V.2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Szentmihályi Játszókert Óvoda</w:t>
      </w:r>
      <w:r>
        <w:rPr/>
        <w:t xml:space="preserve"> 2003/2004., 2004/2005., 2005/2006. nevelési 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óvoda vezetőjét értesítse.</w:t>
      </w:r>
    </w:p>
    <w:p>
      <w:pPr>
        <w:pStyle w:val="Normal"/>
        <w:jc w:val="both"/>
        <w:rPr/>
      </w:pPr>
      <w:r>
        <w:rPr/>
        <w:t>Határidő: 2006. júni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97/2006. (V.2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Gyerekkuckó</w:t>
      </w:r>
      <w:r>
        <w:rPr/>
        <w:t xml:space="preserve"> </w:t>
      </w:r>
      <w:r>
        <w:rPr>
          <w:b/>
        </w:rPr>
        <w:t>Óvoda</w:t>
      </w:r>
      <w:r>
        <w:rPr/>
        <w:t xml:space="preserve"> 2003/2004., 2004/2005., 2005/2006. nevelési 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óvoda vezetőjét értesítse.</w:t>
      </w:r>
    </w:p>
    <w:p>
      <w:pPr>
        <w:pStyle w:val="Normal"/>
        <w:jc w:val="both"/>
        <w:rPr/>
      </w:pPr>
      <w:r>
        <w:rPr/>
        <w:t>Határidő: 2006. júni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8/2006. (V.2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Nevelési Tanácsadó </w:t>
      </w:r>
      <w:r>
        <w:rPr/>
        <w:t>igazgatójának az intézmény 2003/2004., 2004/2005., 2005/2006. tanévi tevékenységéről készített beszámolóját-tekintettel arra, hogy a tevékenységről nem ad képet, nem fogadja el.</w:t>
      </w:r>
    </w:p>
    <w:p>
      <w:pPr>
        <w:pStyle w:val="Normal"/>
        <w:jc w:val="both"/>
        <w:rPr/>
      </w:pPr>
      <w:r>
        <w:rPr/>
        <w:t>Felkéri az intézmény vezetőjét, hogy az elemző, értékelő beszámolót a fenti időszakra vonatkozóan nyújtsa be a bizottság szeptemberi első ülésére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/>
        <w:t>Határidő: 2006. júni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3 igen, 0 nem, 2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9/2006. (V.2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 xml:space="preserve">Kölcsey Ferenc Általános Iskola </w:t>
      </w:r>
      <w:r>
        <w:rPr/>
        <w:t>igazgatójának az intézmény 2003/2004., 2004/2005, 2005/2006.. tanévi tevékenységérő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.</w:t>
      </w:r>
    </w:p>
    <w:p>
      <w:pPr>
        <w:pStyle w:val="Normal"/>
        <w:jc w:val="both"/>
        <w:rPr/>
      </w:pPr>
      <w:r>
        <w:rPr/>
        <w:t>Határidő: 2006. júni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4 igen, 0 nem, 1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0/2006. (V.29.) OIGYB </w:t>
      </w:r>
    </w:p>
    <w:p>
      <w:pPr>
        <w:pStyle w:val="Normal"/>
        <w:jc w:val="both"/>
        <w:rPr/>
      </w:pPr>
      <w:r>
        <w:rPr/>
        <w:t>Az Oktatási, Ifjúság- és Gyermekvédelmi Bizottság a</w:t>
      </w:r>
      <w:r>
        <w:rPr>
          <w:b/>
        </w:rPr>
        <w:t xml:space="preserve"> Pipitér Óvoda</w:t>
      </w:r>
      <w:r>
        <w:rPr/>
        <w:t xml:space="preserve"> által a 2006. június 19-23., 2006. június 26-30. és 2006. július 17-21. közötti időszakban tervezett nyári táborok szervezését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rPr/>
      </w:pPr>
      <w:r>
        <w:rPr/>
        <w:t>Határidő: 2006. június 12.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1/2006. (V.29.) OIGYB</w:t>
      </w:r>
    </w:p>
    <w:p>
      <w:pPr>
        <w:pStyle w:val="Normal"/>
        <w:autoSpaceDE w:val="false"/>
        <w:jc w:val="both"/>
        <w:rPr/>
      </w:pPr>
      <w:r>
        <w:rPr/>
        <w:t xml:space="preserve">Az Oktatási, Ifjúság-és Gyermekvédelmi Bizottság a </w:t>
      </w:r>
      <w:r>
        <w:rPr>
          <w:b/>
        </w:rPr>
        <w:t xml:space="preserve">Szerb Antal Gimnázium </w:t>
      </w:r>
      <w:r>
        <w:rPr/>
        <w:t xml:space="preserve">tankönyvvásárlását a 10/2006. (I.23.) határozatban foglaltaktól eltérően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</w:rPr>
      </w:pPr>
      <w:r>
        <w:rPr>
          <w:b/>
        </w:rPr>
        <w:t>7. évfolyamon</w:t>
      </w:r>
      <w:r>
        <w:rPr/>
        <w:t xml:space="preserve"> 15.600,- Ft helyett </w:t>
      </w:r>
      <w:r>
        <w:rPr>
          <w:b/>
        </w:rPr>
        <w:t>22.200,- Ft</w:t>
      </w:r>
      <w:r>
        <w:rPr/>
        <w:t>-tal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</w:rPr>
      </w:pPr>
      <w:r>
        <w:rPr>
          <w:b/>
        </w:rPr>
        <w:t>8. évfolyamon</w:t>
      </w:r>
      <w:r>
        <w:rPr/>
        <w:t xml:space="preserve"> 13.600,- Ft helyett </w:t>
      </w:r>
      <w:r>
        <w:rPr>
          <w:b/>
        </w:rPr>
        <w:t>13.839,- Ft</w:t>
      </w:r>
      <w:r>
        <w:rPr/>
        <w:t>-tal támogatja.</w:t>
      </w:r>
    </w:p>
    <w:p>
      <w:pPr>
        <w:pStyle w:val="Normal"/>
        <w:jc w:val="both"/>
        <w:rPr/>
      </w:pPr>
      <w:r>
        <w:rPr/>
        <w:t>A bizottság felkéri az elnökét, hogy a határozatról értesítse az intézmény vezetőjét.</w:t>
      </w:r>
    </w:p>
    <w:p>
      <w:pPr>
        <w:pStyle w:val="Normal"/>
        <w:jc w:val="both"/>
        <w:rPr/>
      </w:pPr>
      <w:r>
        <w:rPr/>
        <w:t>Határidő: 2006. június 12.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2/2006. (V.29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Herman Ottó Általános Iskolá</w:t>
      </w:r>
      <w:r>
        <w:rPr/>
        <w:t>ban található büfé helyiség 5 éves határozott időtartamra történő bérbeadását támogatja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továbbá a Gazdasági és Tulajdonosi Bizottságot értesítse. </w:t>
      </w:r>
    </w:p>
    <w:p>
      <w:pPr>
        <w:pStyle w:val="Normal"/>
        <w:jc w:val="both"/>
        <w:rPr/>
      </w:pPr>
      <w:r>
        <w:rPr/>
        <w:t>Határidő: 2005. júniu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3/2006. (V.29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>Rákosmenti Waldorf Általános és Alapfokú Művészetoktatási Iskola</w:t>
      </w:r>
      <w:r>
        <w:rPr>
          <w:sz w:val="24"/>
          <w:szCs w:val="24"/>
        </w:rPr>
        <w:t xml:space="preserve"> könyvtárfejlesztését a 2006. évi Egyházi, magán és alapítványi oktatási intézmények támogatása keret terhére </w:t>
      </w:r>
      <w:r>
        <w:rPr>
          <w:b/>
          <w:sz w:val="24"/>
          <w:szCs w:val="24"/>
        </w:rPr>
        <w:t>100.000,- Ft</w:t>
      </w:r>
      <w:r>
        <w:rPr>
          <w:sz w:val="24"/>
          <w:szCs w:val="24"/>
        </w:rPr>
        <w:t>-tal támogat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6. november 30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támogatási szerződés aláírását követően a polgármester útján gondoskodjon az átutalásról, valamint a határozatról értesítse az érintett intézmény vezetőjé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nius 2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autoSpaceDE w:val="false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4/2006. (V.29.) OIGYB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  <w:r>
        <w:rPr>
          <w:b/>
          <w:sz w:val="24"/>
          <w:szCs w:val="24"/>
        </w:rPr>
        <w:t xml:space="preserve">Néri Szent Fülöp Katolikus Általános Iskolát </w:t>
      </w:r>
      <w:r>
        <w:rPr>
          <w:sz w:val="24"/>
          <w:szCs w:val="24"/>
        </w:rPr>
        <w:t xml:space="preserve">a 2006. évi Egyházi, magán és alapítványi oktatási intézmények támogatása keret terhére összesen </w:t>
      </w:r>
      <w:r>
        <w:rPr>
          <w:b/>
          <w:sz w:val="24"/>
          <w:szCs w:val="24"/>
        </w:rPr>
        <w:t>900.000,- Ft</w:t>
      </w:r>
      <w:r>
        <w:rPr>
          <w:sz w:val="24"/>
          <w:szCs w:val="24"/>
        </w:rPr>
        <w:t xml:space="preserve">-tal támogatja az alábbi feladatok megvalósítása érdekében. Ebből </w:t>
      </w:r>
    </w:p>
    <w:p>
      <w:pPr>
        <w:pStyle w:val="TextBody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nyvtár fejlesztésre </w:t>
        <w:tab/>
        <w:tab/>
        <w:tab/>
        <w:tab/>
        <w:tab/>
        <w:tab/>
        <w:tab/>
        <w:t>400.000,- Ft</w:t>
      </w:r>
    </w:p>
    <w:p>
      <w:pPr>
        <w:pStyle w:val="TextBody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elvoktatás tárgyi fejlesztésére</w:t>
        <w:tab/>
        <w:tab/>
        <w:tab/>
        <w:tab/>
        <w:tab/>
        <w:t>400.000,- Ft</w:t>
      </w:r>
    </w:p>
    <w:p>
      <w:pPr>
        <w:pStyle w:val="TextBody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zabadidős és kulturális programok szervezésére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100.000,- Ft</w:t>
      </w:r>
      <w:r>
        <w:rPr>
          <w:sz w:val="24"/>
          <w:szCs w:val="24"/>
        </w:rPr>
        <w:t xml:space="preserve"> fordítható.</w:t>
      </w:r>
    </w:p>
    <w:p>
      <w:pPr>
        <w:pStyle w:val="TextBody"/>
        <w:jc w:val="both"/>
        <w:rPr>
          <w:color w:val="FFCC00"/>
          <w:sz w:val="24"/>
          <w:szCs w:val="24"/>
        </w:rPr>
      </w:pPr>
      <w:r>
        <w:rPr>
          <w:sz w:val="24"/>
          <w:szCs w:val="24"/>
        </w:rPr>
        <w:t>A támogatási összeg felhasználásának elszámolási határideje 2006. november 30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elszámolásának módja: minden eredeti számlára kerüljön rávezetésre, mely támogatási keret felhasználás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nius 2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/>
      </w:pPr>
      <w:r>
        <w:rPr/>
        <w:t>Szavazás: 5 igen, egyhang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6/2006. (V.29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Oktatási, Ifjúság- és Gyermekvédelmi Bizottság a tudomásul veszi, hogy a </w:t>
      </w:r>
      <w:r>
        <w:rPr>
          <w:b/>
          <w:sz w:val="24"/>
          <w:szCs w:val="24"/>
        </w:rPr>
        <w:t xml:space="preserve">TÜV Rheinland InterCert Kft. </w:t>
      </w:r>
      <w:r>
        <w:rPr>
          <w:sz w:val="24"/>
          <w:szCs w:val="24"/>
        </w:rPr>
        <w:t>az óvodai udvari játszóeszközök felülvizsgálatát a megbízási szerződés teljesítési határidejétől eltérően 2006. június 15-ig végzi e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TÜV Rheinland InterCert Kft vezetőjé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06. június 06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autoSpaceDE w:val="false"/>
        <w:jc w:val="both"/>
        <w:rPr/>
      </w:pPr>
      <w:r>
        <w:rPr/>
        <w:t>Szavazás: 5 igen,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3:34:00Z</dcterms:created>
  <dc:creator>Szánthó Edina</dc:creator>
  <dc:description/>
  <cp:keywords/>
  <dc:language>en-US</dc:language>
  <cp:lastModifiedBy>Bucella</cp:lastModifiedBy>
  <cp:lastPrinted>2006-06-01T11:40:00Z</cp:lastPrinted>
  <dcterms:modified xsi:type="dcterms:W3CDTF">2006-06-07T13:42:00Z</dcterms:modified>
  <cp:revision>3</cp:revision>
  <dc:subject/>
  <dc:title>91-106/2006</dc:title>
</cp:coreProperties>
</file>