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>2006. december 11-én</w:t>
      </w:r>
      <w:r>
        <w:rPr>
          <w:sz w:val="22"/>
          <w:szCs w:val="22"/>
        </w:rPr>
        <w:t xml:space="preserve"> 15 órai kezdettel tartja ülését a </w:t>
      </w:r>
      <w:r>
        <w:rPr>
          <w:b/>
          <w:sz w:val="22"/>
          <w:szCs w:val="22"/>
          <w:u w:val="single"/>
        </w:rPr>
        <w:t>Szerb Antal Gimnázium</w:t>
      </w:r>
      <w:r>
        <w:rPr>
          <w:b/>
          <w:sz w:val="22"/>
          <w:szCs w:val="22"/>
        </w:rPr>
        <w:t xml:space="preserve"> (1164 Bp. Batthyány Ilona u. 12. ) hivatalos helyiségében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Rácz Aladár Zeneiskola, Alapfokú Művészetoktatási Intézmény igazgatói álláshelyére történő pályázati kiírás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Néri Szent Fülöp Katolikus Általános Iskola tanulóinak ingyenes tankönyvtámogatására” tárgyú Képviselő-testületi előterjesztés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Budapest Főváros XVI. Kerületi Önkormányzat által működtetett iskolák körzethatárának felülvizsgálatával kapcsolatosan munkacsoport létrehoz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lszámolás a 2006. évi bizottsági hatáskörbe utalt támogatási keretek felhasználásáról </w:t>
            </w:r>
          </w:p>
          <w:p>
            <w:pPr>
              <w:pStyle w:val="Normal"/>
              <w:rPr/>
            </w:pPr>
            <w:r>
              <w:rPr/>
              <w:t xml:space="preserve">- Az Egyházi, magán és alapítványi oktatási intézmények támogatása keret </w:t>
            </w:r>
          </w:p>
          <w:p>
            <w:pPr>
              <w:pStyle w:val="Normal"/>
              <w:rPr/>
            </w:pPr>
            <w:r>
              <w:rPr/>
              <w:t>- Iskolai udvari játékok eszközfejlesztési támogatási keret</w:t>
            </w:r>
          </w:p>
          <w:p>
            <w:pPr>
              <w:pStyle w:val="Normal"/>
              <w:rPr/>
            </w:pPr>
            <w:r>
              <w:rPr/>
              <w:t>- Nemzetközi kapcsolatok támogatása keret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- 2006. évi Közoktatási szakmai pályázati önrész keret</w:t>
            </w:r>
          </w:p>
          <w:p>
            <w:pPr>
              <w:pStyle w:val="Normal"/>
              <w:ind w:firstLine="114"/>
              <w:rPr/>
            </w:pPr>
            <w:r>
              <w:rPr/>
              <w:t>2006. évi Oktatás, fejlesztés, módszertani feladatok támogatási ker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6. évi támogatási keretek felhasználására</w:t>
            </w:r>
          </w:p>
          <w:p>
            <w:pPr>
              <w:pStyle w:val="Normal"/>
              <w:jc w:val="both"/>
              <w:rPr/>
            </w:pPr>
            <w:r>
              <w:rPr/>
              <w:t>- Mikulás napi ajándékozás, kapcsolatápolás felvidéki óvodákkal</w:t>
            </w:r>
          </w:p>
          <w:p>
            <w:pPr>
              <w:pStyle w:val="Normal"/>
              <w:jc w:val="both"/>
              <w:rPr/>
            </w:pPr>
            <w:r>
              <w:rPr/>
              <w:t>- Az Óvoda, Általános Iskola és Módszertani Intézmény tankönyvtámogatási kérelme</w:t>
            </w:r>
          </w:p>
          <w:p>
            <w:pPr>
              <w:pStyle w:val="Normal"/>
              <w:jc w:val="both"/>
              <w:rPr/>
            </w:pPr>
            <w:r>
              <w:rPr/>
              <w:t>- Arany János Általános Iskola kérelme</w:t>
            </w:r>
          </w:p>
          <w:p>
            <w:pPr>
              <w:pStyle w:val="Normal"/>
              <w:jc w:val="both"/>
              <w:rPr/>
            </w:pPr>
            <w:r>
              <w:rPr/>
              <w:t>- Drogmegelőzési program támogatási keret felhasznál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óvodák téli zárás iránti kérelm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9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intézmények által beküldött jegyzőkönyvek alapján a 2005/2006. nevelési év/ tanév értékelésérő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 nyári napközis tábor működésé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1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kerületi informatikai mérés eredményeinek értékelésérő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Budapest, 2006. december 4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Abonyi Jáno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29:00Z</dcterms:created>
  <dc:creator>Bucella</dc:creator>
  <dc:description/>
  <cp:keywords/>
  <dc:language>en-US</dc:language>
  <cp:lastModifiedBy>Bucella</cp:lastModifiedBy>
  <cp:lastPrinted>2006-12-07T14:39:00Z</cp:lastPrinted>
  <dcterms:modified xsi:type="dcterms:W3CDTF">2006-12-07T14:26:00Z</dcterms:modified>
  <cp:revision>17</cp:revision>
  <dc:subject/>
  <dc:title>BUDAPEST FŐVÁROS XVI</dc:title>
</cp:coreProperties>
</file>