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8"/>
          <w:szCs w:val="28"/>
        </w:rPr>
        <w:t xml:space="preserve">2006. május 2 </w:t>
      </w:r>
      <w:r>
        <w:rPr>
          <w:sz w:val="28"/>
          <w:szCs w:val="28"/>
        </w:rPr>
        <w:t>–án kedden</w:t>
      </w:r>
      <w:r>
        <w:rPr>
          <w:sz w:val="22"/>
          <w:szCs w:val="22"/>
        </w:rPr>
        <w:t xml:space="preserve">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257"/>
      </w:tblGrid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A Lemhényi Dezső Általános Iskola igazgatói álláshelyére jelentkező pályázó  meghallgatása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</w:t>
            </w:r>
          </w:p>
          <w:p>
            <w:pPr>
              <w:pStyle w:val="Normal"/>
              <w:ind w:left="-66"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06/2007. tanévi elsős beiratkozásról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72" w:hanging="72"/>
              <w:jc w:val="both"/>
              <w:rPr>
                <w:szCs w:val="28"/>
              </w:rPr>
            </w:pPr>
            <w:r>
              <w:rPr>
                <w:szCs w:val="28"/>
              </w:rPr>
              <w:t>Tájékoztató a nyári napközis tábor előkészületi munkálatai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Kovács Raymun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6. évi óvodai felvételt koordináló bizottság létrehoz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ákoztató a tehetséges tanulók számára kiírandó pályázati kiírásról</w:t>
            </w:r>
          </w:p>
          <w:p>
            <w:pPr>
              <w:pStyle w:val="Normal"/>
              <w:jc w:val="both"/>
              <w:rPr/>
            </w:pPr>
            <w:r>
              <w:rPr/>
              <w:t>-javaslat munkacsoport létrehozására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vaslat a bizottság hatáskörébe utalt támogatási keretek felhasználásár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9" w:leader="none"/>
              </w:tabs>
              <w:ind w:left="769" w:hanging="720"/>
              <w:rPr>
                <w:sz w:val="22"/>
                <w:szCs w:val="22"/>
              </w:rPr>
            </w:pPr>
            <w:r>
              <w:rPr/>
              <w:t>Javaslat az Egyházi, magán és alapítványi oktatási intézmények támogatása keret felhasználására – Néri Szent Fülöp Katolikus Általános Iskola kérelm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9" w:leader="none"/>
              </w:tabs>
              <w:ind w:left="769" w:hanging="720"/>
              <w:rPr>
                <w:sz w:val="22"/>
                <w:szCs w:val="22"/>
              </w:rPr>
            </w:pPr>
            <w:r>
              <w:rPr/>
              <w:t>Javaslat a 2006. évi Nemzetközi kapcsolatok támogatási keret felosztásá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ás a 2005. évi bizottsági hatáskörbe utalt támogatási keretek felhasználásáró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fogó értékelés az Önkormányzat gyermekjóléti és gyermekvédelmi feladatainak ellátásáról 2005-b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udapest, 2006. április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vács Raymund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19:00Z</dcterms:created>
  <dc:creator>Bucella</dc:creator>
  <dc:description/>
  <cp:keywords/>
  <dc:language>en-US</dc:language>
  <cp:lastModifiedBy>Bucella</cp:lastModifiedBy>
  <cp:lastPrinted>2006-04-27T15:08:00Z</cp:lastPrinted>
  <dcterms:modified xsi:type="dcterms:W3CDTF">2006-04-27T13:59:00Z</dcterms:modified>
  <cp:revision>17</cp:revision>
  <dc:subject/>
  <dc:title>BUDAPEST FŐVÁROS XVI</dc:title>
</cp:coreProperties>
</file>