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61-168, 170/2006. (IX. 25.) OIGYB határoz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61/2006. (IX. 25.) OIGYB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6. szeptember 25-i bizottsági ülés napirendjét az alábbiak szerint fogadja el: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</w:tblGrid>
      <w:tr>
        <w:trPr/>
        <w:tc>
          <w:tcPr>
            <w:tcW w:w="648" w:type="dxa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Napirend elfogadás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Lejárt határidejű határozatok visszajelenté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3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Javaslat támogatási keret felhasználásának módosításár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Elszámolás a 156/2006. (IX. 11.) hat. alapján a 2005/06. tanévben nyújtott kerületi tehetséges fiatalok támogatási keret felhasználásáról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Támogatás iránti kérelem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(Zárt ülés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ind w:left="-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62/2006. (IX. 25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134-137/2006. (IX.  11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140-156./2006. (IX. 11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159/2006. (IX. 11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63/2006. (IX. 25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játszótéri eszközök biztonságosságáról szóló 78/2003. (XI.27.) GKM rendeletnek való megfelelés érdekében engedélyezi a </w:t>
      </w:r>
      <w:r>
        <w:rPr>
          <w:b/>
        </w:rPr>
        <w:t>2006. évi Iskolai udvari játékok eszközfejlesztése támogatási keret</w:t>
      </w:r>
      <w:r>
        <w:rPr/>
        <w:t xml:space="preserve">ből biztosított támogatási összegek felhasználását </w:t>
      </w:r>
      <w:r>
        <w:rPr>
          <w:b/>
        </w:rPr>
        <w:t xml:space="preserve">a már meglévő udvari játékok karbantartása, fejlesztése </w:t>
      </w:r>
      <w:r>
        <w:rPr/>
        <w:t>felhasználási célra az önkormányzati fenntartású iskolákban.</w:t>
      </w:r>
    </w:p>
    <w:p>
      <w:pPr>
        <w:pStyle w:val="Normal"/>
        <w:jc w:val="both"/>
        <w:rPr/>
      </w:pPr>
      <w:r>
        <w:rPr/>
        <w:t xml:space="preserve">Felkéri a bizottság az elnökét, hogy a határozatról a támogatottakat értesítse. </w:t>
      </w:r>
    </w:p>
    <w:p>
      <w:pPr>
        <w:pStyle w:val="Normal"/>
        <w:jc w:val="both"/>
        <w:rPr/>
      </w:pPr>
      <w:r>
        <w:rPr/>
        <w:t>Határidő: 2006. október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autoSpaceDE w:val="false"/>
        <w:jc w:val="both"/>
        <w:rPr/>
      </w:pPr>
      <w:r>
        <w:rPr/>
        <w:t>Szavazás: 8 igen, egyhang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64/2006. (IX. 25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Móra Ferenc Általános Iskola </w:t>
      </w:r>
      <w:r>
        <w:rPr/>
        <w:t>2006. évi Intézményi eszközfejlesztés, tanszervásárlás támogatási keret felhasználásával kapcsolatos, a 74/2006. (V.02.) OIGYB határozat alapján kötött támogatási szerződés mellékletében foglalt beszerzések módosítását az alábbiak szerint engedélyez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</w:tabs>
        <w:ind w:left="470" w:hanging="470"/>
        <w:jc w:val="both"/>
        <w:rPr/>
      </w:pPr>
      <w:r>
        <w:rPr/>
        <w:t xml:space="preserve">A támogatási összeget a </w:t>
      </w:r>
      <w:r>
        <w:rPr>
          <w:b/>
        </w:rPr>
        <w:t xml:space="preserve">természettudományi szaktanteremben </w:t>
      </w:r>
      <w:r>
        <w:rPr/>
        <w:t>10 db tanulói asztal (víz-gáz csatlakozással) helyett 10 db 3 személyes tanulói asztal (csatlakozások nélkül) beszerzésére, továbbá - az eszközfejlesztési tervben meghatározott - szaktantermi tanulói székek vásárlására fordíthatja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/>
        <w:t>Határidő: 2006. október 2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autoSpaceDE w:val="false"/>
        <w:jc w:val="both"/>
        <w:rPr/>
      </w:pPr>
      <w:r>
        <w:rPr/>
        <w:t>Szavazás: 7 igen, 1 tartózkodás, 0 ne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65/2006. (IX. 25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Lemhényi Dezső Általános Iskola </w:t>
      </w:r>
      <w:r>
        <w:rPr/>
        <w:t>2006. évi Intézményi eszközfejlesztés, tanszervásárlás támogatási keret felhasználásával kapcsolatos, a 74/2006. (V.02.) OIGYB határozat alapján kötött támogatási szerződés mellékletében foglalt beszerzések módosítását az alábbiak szerint engedélyez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</w:tabs>
        <w:ind w:left="470" w:hanging="470"/>
        <w:jc w:val="both"/>
        <w:rPr/>
      </w:pPr>
      <w:r>
        <w:rPr/>
        <w:t>A már korábban megvásárolt tételek (36 db sötétítő függöny, 2 db könyvszekrény, 1 db kiegészítő tornakészlet, 1 db gázzsámoly) helyett a felszabaduló 202.000,- Ft támogatási összeget az eszközfejlesztési tervben meghatározott</w:t>
      </w:r>
      <w:r>
        <w:rPr>
          <w:b/>
        </w:rPr>
        <w:t xml:space="preserve"> tanulói asztalok és székek, tanári asztal és labor tanári asztal </w:t>
      </w:r>
      <w:r>
        <w:rPr/>
        <w:t>eszközök</w:t>
      </w:r>
      <w:r>
        <w:rPr>
          <w:b/>
        </w:rPr>
        <w:t xml:space="preserve"> </w:t>
      </w:r>
      <w:r>
        <w:rPr/>
        <w:t>beszerzésére fordíthatja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/>
        <w:t>Határidő: 2006. október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autoSpaceDE w:val="false"/>
        <w:jc w:val="both"/>
        <w:rPr/>
      </w:pPr>
      <w:r>
        <w:rPr/>
        <w:t>Szavazás: 8 igen, egyhang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66/2006. (IX. 25.) OIGYB </w:t>
      </w:r>
    </w:p>
    <w:p>
      <w:pPr>
        <w:pStyle w:val="Normal"/>
        <w:autoSpaceDE w:val="false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Rácz Aladár Zeneiskola Alapfokú Művészetoktatási Intézmény</w:t>
      </w:r>
      <w:r>
        <w:rPr/>
        <w:t xml:space="preserve"> részére a 74/2006. (V.02.) OIGYB határozatában biztosított </w:t>
      </w:r>
      <w:r>
        <w:rPr>
          <w:b/>
        </w:rPr>
        <w:t xml:space="preserve">2006. évi Intézményi eszközfejlesztés, tanszervásárlás támogatási keret </w:t>
      </w:r>
      <w:r>
        <w:rPr/>
        <w:t>felhasználásának módosítására – projektor, táblarendszer, zongoraszék vásárlására – vonatkozó kérelmét abban az estében támogatja, amennyiben a fenti eszközök szerepelnek az eszközfejlesztési tervben, továbbá az intézmény az elmúlt időszakban már beszerezte a könyvtár helyiségben biztosítandó írásvetítőt, és a szükséges számú székeket.</w:t>
      </w:r>
    </w:p>
    <w:p>
      <w:pPr>
        <w:pStyle w:val="Normal"/>
        <w:jc w:val="both"/>
        <w:rPr/>
      </w:pPr>
      <w:r>
        <w:rPr/>
        <w:t>Határidő: 2006. október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autoSpaceDE w:val="false"/>
        <w:jc w:val="both"/>
        <w:rPr/>
      </w:pPr>
      <w:r>
        <w:rPr/>
        <w:t>Szavazás: 7 igen, 0 nem, 1 tartózkodás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167/2006. (IX. 25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2005. évi Intézményi eszközfejlesztés, tanszervásárlás támogatási keret</w:t>
      </w:r>
      <w:r>
        <w:rPr/>
        <w:t xml:space="preserve">ből, a 209/2005. (IX.12.) OIGYB határozat alapján nyújtott támogatás felhasználásáról szóló elszámolást a </w:t>
      </w:r>
      <w:r>
        <w:rPr>
          <w:b/>
        </w:rPr>
        <w:t>Nevelési Tanácsadó</w:t>
      </w:r>
      <w:r>
        <w:rPr/>
        <w:t xml:space="preserve"> esetében elfogadja. </w:t>
      </w:r>
    </w:p>
    <w:p>
      <w:pPr>
        <w:pStyle w:val="Normal"/>
        <w:jc w:val="both"/>
        <w:rPr/>
      </w:pPr>
      <w:r>
        <w:rPr/>
        <w:t>Felkéri a Bizottság az elnökét, hogy a határozatról a támogatottat értesítse.</w:t>
      </w:r>
    </w:p>
    <w:p>
      <w:pPr>
        <w:pStyle w:val="Normal"/>
        <w:jc w:val="both"/>
        <w:rPr/>
      </w:pPr>
      <w:r>
        <w:rPr/>
        <w:t>Határidő: a támogatott értesítésére: 2006. október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autoSpaceDE w:val="false"/>
        <w:jc w:val="both"/>
        <w:rPr/>
      </w:pPr>
      <w:r>
        <w:rPr/>
        <w:t>Szavazás: 8 igen, egyhang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68/2006. (IX. 25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207/2005. (IX. 12.) OIGYB határozat alapján nyújtott támogatás felhasználásáról szóló elszámolásokat elfogadja </w:t>
      </w:r>
      <w:r>
        <w:rPr>
          <w:b/>
        </w:rPr>
        <w:t>Vargacz Alexandra</w:t>
      </w:r>
      <w:r>
        <w:rPr/>
        <w:t xml:space="preserve"> és </w:t>
      </w:r>
      <w:r>
        <w:rPr>
          <w:b/>
        </w:rPr>
        <w:t>Rádi Dóra</w:t>
      </w:r>
      <w:r>
        <w:rPr/>
        <w:t xml:space="preserve"> esetében. </w:t>
      </w:r>
    </w:p>
    <w:p>
      <w:pPr>
        <w:pStyle w:val="Normal"/>
        <w:jc w:val="both"/>
        <w:rPr/>
      </w:pPr>
      <w:r>
        <w:rPr/>
        <w:t>Felkéri a Bizottság az elnökét, hogy a határozatokról a támogatottakat értesítse.</w:t>
      </w:r>
    </w:p>
    <w:p>
      <w:pPr>
        <w:pStyle w:val="Normal"/>
        <w:jc w:val="both"/>
        <w:rPr/>
      </w:pPr>
      <w:r>
        <w:rPr/>
        <w:t>Határidő: a támogatottak értesítésére. 2006. október 2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  <w:t>Zárt ülés 15.30 -15.40 órái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70/2006. (IX. 25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Kölcsey Ferenc Általános Iskola </w:t>
      </w:r>
      <w:r>
        <w:rPr/>
        <w:t>által</w:t>
      </w:r>
      <w:r>
        <w:rPr>
          <w:b/>
        </w:rPr>
        <w:t xml:space="preserve">, </w:t>
      </w:r>
      <w:r>
        <w:rPr/>
        <w:t xml:space="preserve">2006. szeptemberében az erdélyi Szovátára szervezett jutalomút utazási költségei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 xml:space="preserve">2006. évi Oktatás, fejlesztés, módszertani feladatok támogatási keret </w:t>
      </w:r>
      <w:r>
        <w:rPr/>
        <w:t>terhére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6. november 30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>
          <w:sz w:val="24"/>
          <w:szCs w:val="24"/>
        </w:rPr>
        <w:t>Határidő: 2006. október 2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1:00Z</dcterms:created>
  <dc:creator>Bucella</dc:creator>
  <dc:description/>
  <cp:keywords/>
  <dc:language>en-US</dc:language>
  <cp:lastModifiedBy>Bucella</cp:lastModifiedBy>
  <cp:lastPrinted>2006-07-12T08:57:00Z</cp:lastPrinted>
  <dcterms:modified xsi:type="dcterms:W3CDTF">2006-09-26T12:41:00Z</dcterms:modified>
  <cp:revision>2</cp:revision>
  <dc:subject/>
  <dc:title>121-130/2006</dc:title>
</cp:coreProperties>
</file>