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mely készül 2006. szeptember 11-én 15. 15 órai kezdettel az Oktatási, Ifjúság- és Gyermekvédelmi Bizottság ülésén, a pedagógiai Szakmai Szolgáltató tárgyalójába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>. Kovács Raymund, Ács Anikó, Deli Albert, Szemler István, Hőgyi József, Kaszás Zoltán bizottsági tagok,</w:t>
      </w:r>
    </w:p>
    <w:p>
      <w:pPr>
        <w:pStyle w:val="Normal"/>
        <w:jc w:val="both"/>
        <w:rPr/>
      </w:pPr>
      <w:r>
        <w:rPr>
          <w:sz w:val="24"/>
          <w:szCs w:val="24"/>
        </w:rPr>
        <w:t>Abonyi János alpolgármester, Csomós Gyula Kovács Katalin, Bucella Gézáné, (jegyzőkönyvvezető) a Művelődési Ügyosztály részéről, továbbá a meghívottak és az érdeklődő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 xml:space="preserve">: Lendl Yvett Mariann, Kovács Attila, Király József, 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6 fővel jelen van, határozatkép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 6. és a 7. napirendi ponthoz kiegészítés, továbbá az Egyebek napirendhez egy kérelem került kiosztásra. A bizottság a napirenddel kapcsolatosan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2/2006.(IX. 11.) OIGYB </w:t>
      </w:r>
    </w:p>
    <w:p>
      <w:pPr>
        <w:pStyle w:val="Normal"/>
        <w:jc w:val="both"/>
        <w:rPr/>
      </w:pPr>
      <w:r>
        <w:rPr/>
        <w:t>Az Oktatási, Ifjúság-és Gyermekvédelmi Bizottság a 2006. szeptember 11-i ülésének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ncsics Mihály Általános Iskola és Gimnázium kérelme nyelvi előkészítő osztály ind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avaslat a szociális helyzetük miatt rászoruló egyetemi, főiskolai hallgatók számára meghirdetett </w:t>
            </w:r>
            <w:r>
              <w:rPr>
                <w:bCs/>
                <w:sz w:val="24"/>
                <w:szCs w:val="24"/>
              </w:rPr>
              <w:t>Bursa Hungarica</w:t>
            </w:r>
            <w:r>
              <w:rPr>
                <w:sz w:val="24"/>
                <w:szCs w:val="24"/>
              </w:rPr>
              <w:t xml:space="preserve"> Felsőoktatási Önkormányzati Ösztöndíjpályázat 2007. évi fordulójához történő kerületi csatlakozás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XVI. kerületi KEF tevékenységéről, javaslat előirányzatok közötti átcsoportosítás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06. évi drogmegelőzési program támogatási keret felhaszn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ájékoztató a 2006/2007. nevelési/tanítási év indítás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i státuszszám alakulása a 2006/2007. tanév/nevelési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be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maximális csoport/osztálylétszámtól eltérés engedélyeztetésér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Elszámolás a </w:t>
            </w:r>
            <w:r>
              <w:rPr>
                <w:i/>
                <w:sz w:val="24"/>
                <w:szCs w:val="24"/>
              </w:rPr>
              <w:t>kerület tehetséges tanulóinak támogatására</w:t>
            </w:r>
            <w:r>
              <w:rPr>
                <w:sz w:val="24"/>
                <w:szCs w:val="24"/>
              </w:rPr>
              <w:t xml:space="preserve"> nyújtott 2005. évi összeg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kerület tehetséges tanulóinak támogatására a 2006. évi költségvetési keretb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z Önkormányzati fenntartású oktatási intézmények első-nyolcadik évfolyamos tanulóinak tankönyvtámogatása támogatási keret felhasználására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számoló az Oktatási, Ifjúság-és Gyermekvédelmi Bizottság hatáskörébe utalt támogatási keretek 2006. év I. félévi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atthyány Ilona Általános Iskola szerződésmódosítási kérelm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 visszajelentés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3/2006.(IX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9120./2006. (VI. 19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2-131./2006. (VII. 11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/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ncsics Mihály Általános Iskola és Gimnázium kérelme nyelvi előkészítő osztály ind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lpolgármester az előterjesztésben foglaltak szerint megerősíti, hogy támogatja a Táncsics Mihály Általános Iskola és Gimnázium kérelmét a nyelvi előkészítő osztály indítására vonatkozóan. Felveti, hogy szükség van-e az intézmény által tervezett 52 órára, a 9 osztály részére 45 óra a jogszerű. Szinte minden tárgyat csoportbontásban tartanak, mely bontás nem kötelező. Bérigény a 13. évfolyamon jelentkezik, ezt figyelembe véve készült a határozati javasla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ámos Tibor</w:t>
      </w:r>
      <w:r>
        <w:rPr>
          <w:sz w:val="24"/>
          <w:szCs w:val="24"/>
        </w:rPr>
        <w:t xml:space="preserve"> igazgató más oldalról nézi a kérelmet. Az iskola eredményeként értékeli azt, hogy minden középiskolai évfolyamon két osztály indul. Amennyiben nem kap támogatást a többletóra igénye, nem látja gazdasági szempontból kifizetőnek, hogy nyelvi előkészítő osztályt indítson. Ez esetben jobban jár, ha két sima osztályt indít. A jogszabály szerint biztosított órakeretbe valójában belefér a tervük, de kéri, hogy a dologi többletigényét a fenntartó biztosítsa. Kéri ennek megfogalmazását a bizottsági határoz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5.30 órakor Lendl Ivett megérkezi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4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támogatja, hogy a Táncsics </w:t>
      </w:r>
      <w:r>
        <w:rPr>
          <w:b/>
          <w:sz w:val="24"/>
          <w:szCs w:val="24"/>
        </w:rPr>
        <w:t>Mihály Általános Iskola és Gimnáziumban</w:t>
      </w:r>
      <w:r>
        <w:rPr>
          <w:sz w:val="24"/>
          <w:szCs w:val="24"/>
        </w:rPr>
        <w:t xml:space="preserve"> kilencedik évfolyamon egy idegen nyelvi előkészítő osztály induljon a 2007/2008. tanévtől, és javasolja, hogy a szükséges költségeket a Képviselő-testület biztosít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6. szept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15. 32 órakor Szemler István távozi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vaslat a szociális helyzetük miatt rászoruló egyetemi, főiskolai hallgatók számára meghirdetett </w:t>
      </w:r>
      <w:r>
        <w:rPr>
          <w:b/>
          <w:bCs/>
          <w:sz w:val="24"/>
          <w:szCs w:val="24"/>
        </w:rPr>
        <w:t>Bursa Hungarica</w:t>
      </w:r>
      <w:r>
        <w:rPr>
          <w:b/>
          <w:sz w:val="24"/>
          <w:szCs w:val="24"/>
        </w:rPr>
        <w:t xml:space="preserve"> Felsőoktatási Önkormányzati Ösztöndíjpályázat 2007. évi fordulójához történő kerületi csatlakozásra</w:t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hozzászólás nincs, a bizottság az alábbiak szerint határ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5/2006.(IX. 11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, hogy a Képviselő-testület vegyen részt a Bursa Hungarica Felsőoktatási Önkormányzati Ösztöndíjpályázat 2007. évi fordulójában.</w:t>
      </w:r>
    </w:p>
    <w:p>
      <w:pPr>
        <w:pStyle w:val="Normal"/>
        <w:jc w:val="both"/>
        <w:rPr/>
      </w:pPr>
      <w:r>
        <w:rPr>
          <w:sz w:val="24"/>
          <w:szCs w:val="24"/>
        </w:rPr>
        <w:t>Javasolja, hogy a Képviselő-testület az ösztöndíj helyi szintű támogatásához a 2007. évi átmeneti gazdálkodásról szóló rendeletben a szükséges összeget biztosít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épviselő-testülete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12.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6/2006.(IX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, hogy a 2007. évi Bursa Hungarica Felsőoktatási Önkormányzati Ösztöndíjpályázatra benyújtott pályázatok elbírálását ruházza át a polgármester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épviselő-testülete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12.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 a XVI. kerületi KEF tevékenységéről, javaslat előirányzatok közötti átcsoportosítás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iemeli az eddig elért eredményeket, köszöni a KEF tagok eddigi tevékenységét. Visszavonja a 2.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7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i- és Gyermekvédelmi Bizottság javasolja a Képviselő-testületnek a XVI. kerületi Kábítószerügyi Egyeztető Fórum tevékenységéről szóló tájékoztató tudomásul vétel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épviselő-testületet tájékoztassa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6. szeptember 12.,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2006. évi drogmegelőzési program támogatási keret felhasználására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utalva a kiosztott anyagra, 505 000 –Ft biztosítását kéri a KEF program megvalósításához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Kovács Attila 15. 40 órakor megérkezik.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8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XVI. kerületi Kábítószerügyi Egyeztető Fórum és a Corvin Művelődési Ház által közösen szervezett, 2006. október 11-én megrendezésre kerülő „XVI. kerületi KEF szakmai napja” című rendezvényt </w:t>
      </w:r>
      <w:r>
        <w:rPr>
          <w:b/>
          <w:sz w:val="24"/>
          <w:szCs w:val="24"/>
        </w:rPr>
        <w:t>505.000,- Ft</w:t>
      </w:r>
      <w:r>
        <w:rPr>
          <w:sz w:val="24"/>
          <w:szCs w:val="24"/>
        </w:rPr>
        <w:t xml:space="preserve">-tal támogatja a </w:t>
      </w:r>
      <w:r>
        <w:rPr>
          <w:b/>
          <w:sz w:val="24"/>
          <w:szCs w:val="24"/>
        </w:rPr>
        <w:t>2006. évi Drogmegelőzési program támogatási keret terhére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gram pénzügyi lebonyolításával a bizottság a Corvin Művelődési Házat bí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támogatás elszámolásának határideje 2006. november 3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minden eredeti számlára kerüljön rávezetésre, mely támogatási keret felhasználására vonatkozik (mely határozat alapján), továbbá a számla másolatára rá kell vezetni, hogy 'a számla az eredetivel mindenben megegyezik'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relmezőt, valamint a támogatási szerződés aláírását követően polgármester útján gondoskodjon a támogatás 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</w:t>
        <w:tab/>
        <w:t xml:space="preserve">2006. szeptember 29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</w:t>
        <w:tab/>
        <w:t xml:space="preserve">Kovács Raymund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 a 2006/2007. nevelési/tanítási év indításáról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intézményi státuszszám alakulása a 2006/2007. tanév/nevelési 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ben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maximális csoport/osztálylétszámtól eltérés engedélyeztetésér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ismerteti, hogy a státuszt tartalmazó táblázat - az SNI-s tanulók figyelembevételével - módosult a Lemhényi Dezső Általános Iskola eset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az egyes intézmények státuszszámának korrekcióját korrektnek tartja. A maximális létszámtől történő eltéréseket a bizottság engedélyezheti, kivéve a Móra Ferenc Általános Iskola 5. a osztályát és a Kölcsey Ferenc Általános Iskola 4. a, és 4. b osztályát, melynek 38-34-33 fővel való működését az OKÉV engedélyének megkérése után engedélyezhe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magasnak ítéli a napközis csoportokra előírt 25 fős átlaglétszámot. Javasolja, hogy a Képviselő-testület a 2006/2007. tanév II. félévétől módosítsa úgy az érintett határozatát, hogy az átlaglétszámot 21 főben állapítj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hozzászólásokat figyelembe véve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9/2006.(IX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javasolja a Képviselő-testületnek, hogy a 176/2005. (III. 8.)Kt. határozatában az „Átlaglétszám: 25 fő, „ szöveg helyére </w:t>
      </w:r>
      <w:r>
        <w:rPr>
          <w:b/>
          <w:sz w:val="24"/>
          <w:szCs w:val="24"/>
        </w:rPr>
        <w:t>Átlaglétszám: 21 fő</w:t>
      </w:r>
      <w:r>
        <w:rPr>
          <w:sz w:val="24"/>
          <w:szCs w:val="24"/>
        </w:rPr>
        <w:t xml:space="preserve"> szövegmódosítás kerüljön a 20006/2007. tanév II. félévét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7. évi költségvetés tervez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0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a 2006/2007. tanévre a kerületi fenntartású iskolákban működő napközis és tanulószobai csoportok számát az alábbiak szerint engedélye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  <w:tab/>
        <w:tab/>
        <w:tab/>
        <w:t>5,7 napközis csoport, 1,8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  <w:tab/>
        <w:tab/>
        <w:t>7 napközis csoport, 1 tanulószob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tenáriumi Általános Iskola </w:t>
        <w:tab/>
        <w:tab/>
      </w:r>
      <w:r>
        <w:rPr>
          <w:i/>
          <w:sz w:val="24"/>
          <w:szCs w:val="24"/>
        </w:rPr>
        <w:t xml:space="preserve">7,2napközis csoport </w:t>
      </w:r>
      <w:r>
        <w:rPr>
          <w:sz w:val="24"/>
          <w:szCs w:val="24"/>
        </w:rPr>
        <w:t>, 1,5 tanulószoba</w:t>
      </w:r>
    </w:p>
    <w:p>
      <w:pPr>
        <w:pStyle w:val="Normal"/>
        <w:jc w:val="both"/>
        <w:rPr/>
      </w:pPr>
      <w:r>
        <w:rPr>
          <w:sz w:val="24"/>
          <w:szCs w:val="24"/>
        </w:rPr>
        <w:t>Lemhényi Dezső Általános Iskola</w:t>
        <w:tab/>
        <w:tab/>
        <w:t>5,5napközis csoport, 2,7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rman Ottó Általános Iskola </w:t>
        <w:tab/>
        <w:tab/>
        <w:t>8,5napközis csoport, 1,5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  <w:tab/>
        <w:tab/>
        <w:tab/>
        <w:t>8,2napközis csoport, 1,4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  <w:tab/>
        <w:tab/>
        <w:t>8,5napközis csoport, 2,1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  <w:tab/>
        <w:tab/>
        <w:t>9,8napközis csoport, 2,1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shalmi Tanoda Általános Iskola</w:t>
        <w:tab/>
        <w:tab/>
        <w:t>7,5napközis csoport, 1,8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  <w:tab/>
        <w:t>9,5napközis csoport, 0,7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  <w:tab/>
        <w:tab/>
        <w:tab/>
        <w:t>1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</w:t>
        <w:tab/>
        <w:tab/>
        <w:t>7 napközis csoport, 2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sen:</w:t>
        <w:tab/>
        <w:tab/>
        <w:tab/>
        <w:tab/>
        <w:tab/>
        <w:t>84,4napközis csoport,19,6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Óvoda Általános Iskola és Módszertani Intézmé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badföld</w:t>
        <w:tab/>
        <w:tab/>
        <w:tab/>
        <w:t>2 napközis csoport, 2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nt Imre</w:t>
        <w:tab/>
        <w:tab/>
        <w:tab/>
        <w:t>6,2 napközis csopo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sekújvár</w:t>
        <w:tab/>
        <w:tab/>
        <w:tab/>
        <w:t>1 napközis csoport, 0,7 tanulószob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dösszesen:</w:t>
        <w:tab/>
        <w:tab/>
        <w:tab/>
        <w:t>93,6 napközis csoport, 22,3 tanuló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ke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1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erületi fenntartású iskolák 2006/2007. tanévi státuszszámairól szóló tájékoztatást tudomásul veszi, és javasolja a Képviselő-testületnek, hogy a </w:t>
      </w:r>
      <w:r>
        <w:rPr>
          <w:b/>
          <w:sz w:val="24"/>
          <w:szCs w:val="24"/>
        </w:rPr>
        <w:t>2006. évi költségvetés II. sz. módosítása során az egyes intézmények költségvetései az előterjesztés 3.sz. mellékletének 14. oszlopában szereplő ( 3 havi alapilletmény F8-as besorolással + járulék) összegekkel és a 11. oszlopában szereplő státuszszámokra módosul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6. szept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2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</w:t>
      </w:r>
      <w:r>
        <w:rPr>
          <w:b/>
          <w:sz w:val="24"/>
          <w:szCs w:val="24"/>
        </w:rPr>
        <w:t>Cinkotai Huncutka Óvoda</w:t>
      </w:r>
      <w:r>
        <w:rPr>
          <w:bCs/>
          <w:color w:val="000000"/>
          <w:sz w:val="24"/>
          <w:szCs w:val="24"/>
        </w:rPr>
        <w:t xml:space="preserve"> az alábbi csoportokban</w:t>
      </w:r>
      <w:r>
        <w:rPr>
          <w:sz w:val="24"/>
          <w:szCs w:val="24"/>
        </w:rPr>
        <w:t xml:space="preserve"> a 2006/2007. nevelési évben a maximális csoportszámtól eltérően, az alábbi létszámmal működjö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storos  u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özépső csoport 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észben osztott  csoport</w:t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gyes csoport</w:t>
        <w:tab/>
        <w:tab/>
        <w:t>27 fő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övendő u.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özépső csoport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3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</w:t>
      </w:r>
      <w:r>
        <w:rPr>
          <w:b/>
          <w:sz w:val="24"/>
          <w:szCs w:val="24"/>
        </w:rPr>
        <w:t>Pipitér Óvoda</w:t>
      </w:r>
      <w:r>
        <w:rPr>
          <w:bCs/>
          <w:color w:val="000000"/>
          <w:sz w:val="24"/>
          <w:szCs w:val="24"/>
        </w:rPr>
        <w:t xml:space="preserve"> az alábbi csoportokban</w:t>
      </w:r>
      <w:r>
        <w:rPr>
          <w:sz w:val="24"/>
          <w:szCs w:val="24"/>
        </w:rPr>
        <w:t xml:space="preserve"> a 2006/2007. nevelési évben a maximális csoportszámtól eltérően, az alábbi létszámmal működjö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rkashalom u. 42-4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sz. Kis csoport </w:t>
        <w:tab/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sz Kis csoport</w:t>
        <w:tab/>
        <w:tab/>
        <w:tab/>
        <w:t>28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sz. Középső csoport</w:t>
        <w:tab/>
        <w:tab/>
        <w:t>26 fő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sinszka u. 25-3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sz. Kis csoport</w:t>
        <w:tab/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4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z </w:t>
      </w:r>
      <w:r>
        <w:rPr>
          <w:b/>
          <w:sz w:val="24"/>
          <w:szCs w:val="24"/>
        </w:rPr>
        <w:t>Arany János Általános Iskola</w:t>
      </w:r>
      <w:r>
        <w:rPr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2. b osztálya 27</w:t>
      </w:r>
      <w:r>
        <w:rPr>
          <w:bCs/>
          <w:i/>
          <w:color w:val="99CCFF"/>
          <w:sz w:val="24"/>
          <w:szCs w:val="24"/>
        </w:rPr>
        <w:t xml:space="preserve"> </w:t>
      </w:r>
      <w:r>
        <w:rPr>
          <w:i/>
          <w:sz w:val="24"/>
          <w:szCs w:val="24"/>
        </w:rPr>
        <w:t>fővel</w:t>
      </w:r>
      <w:r>
        <w:rPr>
          <w:sz w:val="24"/>
          <w:szCs w:val="24"/>
        </w:rPr>
        <w:t xml:space="preserve"> működjö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5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 w:val="24"/>
          <w:szCs w:val="24"/>
        </w:rPr>
        <w:t xml:space="preserve">Centenáriumi Általános Iskola és Szakiskola </w:t>
      </w:r>
      <w:r>
        <w:rPr>
          <w:i/>
          <w:color w:val="000000"/>
          <w:sz w:val="24"/>
          <w:szCs w:val="24"/>
        </w:rPr>
        <w:t xml:space="preserve">3.b osztálya 28, fővel, 4. a osztálya 27 fővel, 4. b osztálya 27 fővel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6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 w:val="24"/>
          <w:szCs w:val="24"/>
        </w:rPr>
        <w:t xml:space="preserve">Lemhényi Dezső Általános Iskola </w:t>
      </w:r>
      <w:r>
        <w:rPr>
          <w:i/>
          <w:color w:val="000000"/>
          <w:sz w:val="24"/>
          <w:szCs w:val="24"/>
        </w:rPr>
        <w:t>7.b osztálya 33 fővel</w:t>
      </w:r>
      <w:r>
        <w:rPr>
          <w:sz w:val="24"/>
          <w:szCs w:val="24"/>
        </w:rPr>
        <w:t xml:space="preserve">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7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 w:val="24"/>
          <w:szCs w:val="24"/>
        </w:rPr>
        <w:t xml:space="preserve">Herman Ottó Általános Iskola 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1. a osztálya 28 fővel, 1. b osztálya 28 fővel, 2. b osztálya 27 fővel, </w:t>
      </w:r>
      <w:r>
        <w:rPr>
          <w:i/>
          <w:sz w:val="24"/>
          <w:szCs w:val="24"/>
        </w:rPr>
        <w:t>3. b osztálya 27 fővel, 4. a osztálya 30 fővel, 4. b osztálya 30 fővel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8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 w:val="24"/>
          <w:szCs w:val="24"/>
        </w:rPr>
        <w:t>Jókai Mór Általános Iskol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4. a osztálya 28 fővel, 4. b osztálya 30 fővel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9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 w:val="24"/>
          <w:szCs w:val="24"/>
        </w:rPr>
        <w:t>Móra Ferenc Általános Iskola</w:t>
      </w:r>
      <w:r>
        <w:rPr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5. b osztálya 36 fővel működjö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0/2006.(IX. 11.) OIGYB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a közoktatásról szóló 1993. évi LXXIX törvény 95/A §.(8) bekezdése alapján kéri az Országos Közoktatási Értékelési és Vizsgaközpont engedélyét, hogy a 2006/2007. tanévben a </w:t>
      </w:r>
      <w:r>
        <w:rPr>
          <w:color w:val="000000"/>
          <w:sz w:val="24"/>
          <w:szCs w:val="24"/>
        </w:rPr>
        <w:t>maximális létszámtól eltérően</w:t>
      </w:r>
      <w:r>
        <w:rPr>
          <w:i/>
          <w:color w:val="000000"/>
          <w:sz w:val="24"/>
          <w:szCs w:val="24"/>
        </w:rPr>
        <w:t xml:space="preserve"> a </w:t>
      </w:r>
      <w:r>
        <w:rPr>
          <w:b/>
          <w:sz w:val="24"/>
          <w:szCs w:val="24"/>
        </w:rPr>
        <w:t>Móra Ferenc Általános Iskol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2. a osztálya 27 fővel, a 3. a osztálya 30 fővel, a 3.c osztálya 27 fővel, a 4. c osztálya 27 fővel, az </w:t>
      </w:r>
      <w:r>
        <w:rPr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. a osztálya 38 fővel</w:t>
      </w:r>
      <w:r>
        <w:rPr>
          <w:color w:val="000000"/>
          <w:sz w:val="24"/>
          <w:szCs w:val="24"/>
        </w:rPr>
        <w:t xml:space="preserve"> működjön,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továbbá a </w:t>
      </w:r>
      <w:r>
        <w:rPr>
          <w:b/>
          <w:sz w:val="24"/>
          <w:szCs w:val="24"/>
        </w:rPr>
        <w:t xml:space="preserve">Kölcsey Ferenc Általános Iskola </w:t>
      </w:r>
      <w:r>
        <w:rPr>
          <w:bCs/>
          <w:i/>
          <w:sz w:val="24"/>
          <w:szCs w:val="24"/>
        </w:rPr>
        <w:t xml:space="preserve">4.a osztálya 34 fővel, és a </w:t>
      </w:r>
      <w:r>
        <w:rPr>
          <w:i/>
          <w:sz w:val="24"/>
          <w:szCs w:val="24"/>
        </w:rPr>
        <w:t xml:space="preserve">4. b osztálya 33 fővel </w:t>
      </w:r>
      <w:r>
        <w:rPr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 OKÉV-hez történő eljuttatásáró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.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1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 w:val="24"/>
          <w:szCs w:val="24"/>
        </w:rPr>
        <w:t xml:space="preserve">Kölcsey Ferenc Általános Iskola </w:t>
      </w:r>
      <w:r>
        <w:rPr>
          <w:bCs/>
          <w:i/>
          <w:sz w:val="24"/>
          <w:szCs w:val="24"/>
        </w:rPr>
        <w:t xml:space="preserve">3. b osztálya 32 fővel, </w:t>
      </w:r>
      <w:r>
        <w:rPr>
          <w:i/>
          <w:sz w:val="24"/>
          <w:szCs w:val="24"/>
        </w:rPr>
        <w:t xml:space="preserve">5. b osztálya 31 fővel </w:t>
      </w:r>
      <w:r>
        <w:rPr>
          <w:sz w:val="24"/>
          <w:szCs w:val="24"/>
        </w:rPr>
        <w:t>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2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 w:val="24"/>
          <w:szCs w:val="24"/>
        </w:rPr>
        <w:t xml:space="preserve">Sashalmi Tanoda Általános Iskola </w:t>
      </w:r>
      <w:r>
        <w:rPr>
          <w:i/>
          <w:color w:val="000000"/>
          <w:sz w:val="24"/>
          <w:szCs w:val="24"/>
        </w:rPr>
        <w:t>1. a osztálya</w:t>
        <w:tab/>
        <w:t>28 fővel, 2. b osztálya 28 fővel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. b osztálya 27 fővel, 3. b osztálya 29 fővel,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 xml:space="preserve">2. a osztálya 28 fővel, 4 b osztálya 28 fővel </w:t>
      </w:r>
      <w:r>
        <w:rPr>
          <w:color w:val="000000"/>
          <w:sz w:val="24"/>
          <w:szCs w:val="24"/>
        </w:rPr>
        <w:t>működjö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3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 w:val="24"/>
          <w:szCs w:val="24"/>
        </w:rPr>
        <w:t xml:space="preserve">Táncsics Mihály Általános Iskola és Gimnázium </w:t>
      </w:r>
      <w:r>
        <w:rPr>
          <w:i/>
          <w:color w:val="000000"/>
          <w:sz w:val="24"/>
          <w:szCs w:val="24"/>
        </w:rPr>
        <w:t>3. a osztálya 27 fővel, 4. a osztálya 29 fővel,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6. a osztálya 33 fővel működjön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4/2006.(IX. 11.) OIGYB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 w:val="24"/>
          <w:szCs w:val="24"/>
        </w:rPr>
        <w:t xml:space="preserve">Szerb Antal Gimnázium </w:t>
      </w:r>
      <w:r>
        <w:rPr>
          <w:i/>
          <w:color w:val="000000"/>
          <w:sz w:val="24"/>
          <w:szCs w:val="24"/>
        </w:rPr>
        <w:t>8. b osztálya 32 fővel működjön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5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z </w:t>
      </w:r>
      <w:r>
        <w:rPr>
          <w:b/>
          <w:sz w:val="24"/>
          <w:szCs w:val="24"/>
        </w:rPr>
        <w:t>Óvoda, Általános Iskola és Módszertani Intézmény Érsekújvá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. tagintézményében</w:t>
      </w:r>
      <w:r>
        <w:rPr>
          <w:sz w:val="24"/>
          <w:szCs w:val="24"/>
        </w:rPr>
        <w:t xml:space="preserve"> az 1. foglalkoztató csoport a 2006/2007. tanévben a maximális csoportlétszámtól eltérően, 27 főve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számolás a kerület tehetséges tanulóinak támogatására nyújtott 2005. évi összeg 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hez nincs hozzászólás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56/2006.(IX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207/2005. (IX. 12.) OIGYB határozat alapján nyújtott támogatás felhasználásáról szóló elszámolásokat elfogadja Vargacz Alexandra és Rádi Dóra által benyújtott számlák kivételé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Művelődési Ügyosztály bevonásával Vargacz Alexandra és Rádi Dóra gondviselőjét szólítsa fel a támogatási szerződésekben foglaltak szerinti, 2006. IX. 25-ig történő elszámo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 a támogatási szerződésben foglaltak szerinti elszámolás esetében visszafizetési kötelezettség áll fen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król a támogatottak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 támogatottak értesítésére. 2006. szeptembe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kerület tehetséges tanulóinak támogatására a 2006. évi költségvetési keretb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elég sok pályázat érkezett, az előző évhez hasonlóan negyven tanuló részére biztosíthat a bizottság havi 7500 –Ft-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7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2006/2007. tanévben havonként a tanulmányaik elősegítése, tehetségük fejlesztése érdekében- eszközök, tanfolyamok, táborok, tanulmányutak, sportruházat biztosítására-az alábbi kerületi tehetséges tanulóknak nyújt támogatást 2006 szeptember 1-től – 2007. június 30-ig a </w:t>
      </w:r>
      <w:r>
        <w:rPr>
          <w:i/>
          <w:sz w:val="24"/>
          <w:szCs w:val="24"/>
        </w:rPr>
        <w:t>2006. évi tehetséges fiatalok támogatása</w:t>
      </w:r>
      <w:r>
        <w:rPr>
          <w:sz w:val="24"/>
          <w:szCs w:val="24"/>
        </w:rPr>
        <w:t xml:space="preserve"> keret terhére. </w: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1260"/>
      </w:tblGrid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chau Pé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a Dáni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inszki Gáb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áki Báli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nkics King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ávid Baláz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bi An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mötör Róbe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d Viktó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rmati Richár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ürkés Viktória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ász Enikő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ck Gábo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z Atti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h Dori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önig Dávid Bu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5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öning Alexander Bu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ász Viktó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dár Fann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iner Dé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vács Lóránt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yel Kriszt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dányi Andrá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ussy Kristó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ei Már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j Pet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 Be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 Dó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pai Enikő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sti Botond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sti József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singer Ádá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pai Atti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a Tün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ányi Lu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Rená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Tamá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hauzer Pet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rk La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rá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Összesen: </w:t>
        <w:tab/>
        <w:tab/>
        <w:tab/>
        <w:t xml:space="preserve">      300 000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7. július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támogatás elszámolásának módja:</w:t>
      </w:r>
      <w:r>
        <w:rPr>
          <w:sz w:val="24"/>
          <w:szCs w:val="24"/>
        </w:rPr>
        <w:t xml:space="preserve">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polgármester útján havonta gondoskodjon az átutalásról, valamint a határozatról értesítse a pályázó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Javaslat az Önkormányzati fenntartású oktatási intézmények első-nyolcadik évfolyamos tanulóinak tankönyvtámogatása támogatási keret felhaszn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javasolja, hogy a </w:t>
      </w:r>
      <w:r>
        <w:rPr>
          <w:bCs/>
          <w:sz w:val="24"/>
          <w:szCs w:val="24"/>
        </w:rPr>
        <w:t xml:space="preserve">2006. évi Önkormányzati fenntartású oktatási intézmények 1-8 évfolyamos tanulóinak tankönyvtámogatása </w:t>
      </w:r>
      <w:r>
        <w:rPr>
          <w:sz w:val="24"/>
          <w:szCs w:val="24"/>
        </w:rPr>
        <w:t>kereten lévő összeg és a bizottság által finanszírozott összeg közötti 6.697.578,-Ft különbözetet a Képviselő-testület biztosítsa a költségvetés módosításak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8/2006. (IX. 11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Cs/>
          <w:sz w:val="24"/>
          <w:szCs w:val="24"/>
        </w:rPr>
        <w:t xml:space="preserve">kerületi fenntartású iskolába járó 1-8. évfolyamos tanulók </w:t>
      </w:r>
      <w:r>
        <w:rPr>
          <w:sz w:val="24"/>
          <w:szCs w:val="24"/>
        </w:rPr>
        <w:t xml:space="preserve">tankönyvvásárlását a mellékelt táblázat szerint támogatja a </w:t>
      </w:r>
      <w:r>
        <w:rPr>
          <w:bCs/>
          <w:sz w:val="24"/>
          <w:szCs w:val="24"/>
        </w:rPr>
        <w:t>2006. évi Önkormányzati fenntartású oktatási intézmények 1-8 évfolyamos tanulóinak tankönyvtámogatása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, hogy a kereten lévő összeg és a bizottság által finanszírozott összeg közötti 6.697.578,-Ft különbözetet a Képviselő-testület a 2006. évi költségvetési rendelet 2. számú módosítása során biztosít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6. októ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.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 az Oktatási, Ifjúság-és Gyermekvédelmi Bizottság hatáskörébe utalt támogatási keretek 2006. év I. félévi 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incs, a bizottság a következő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9/2006.(IX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i- és Gyermekvédelmi Bizottság a hatáskörébe utalt támogatási keretek 2006. évi I. félévi felhasználásáról szóló beszámoló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atthyány Ilona Általános Iskola szerződésmódosítási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ikó Magdolna </w:t>
      </w:r>
      <w:r>
        <w:rPr>
          <w:sz w:val="24"/>
          <w:szCs w:val="24"/>
        </w:rPr>
        <w:t>igazgató elmondja, hogy egy évre kívánja a szerződést megkötni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arra utal, hogy azt az intézményvezető saját hatáskörben megteh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0/2006.(IX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Batthyány Ilona Általános Iskola Sziltop KHT-val 2004. szeptember 1-jén kötött bérleti szerződés módosításáról szóló tájékoztatását tudomásul veszi, mely szerint a bérleti szerződés lejáratának időpontja 2006. augusztus 31. helyett 2007. auguszt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s a Gazdasági és Tulajdonosi Bizottságo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mogatási kérelem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eli Albert</w:t>
      </w:r>
      <w:r>
        <w:rPr>
          <w:sz w:val="24"/>
          <w:szCs w:val="24"/>
        </w:rPr>
        <w:t xml:space="preserve"> elmondja, hogy a szülő őt megkereste azzal, hogy tehetséges gyermeke lemaradt a pályázatról. Javasolta, hogy a bizottság elnökéhez nyújtsanak be kérelmet, melyet ő támog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vács Raymund is támogatja a kérelmet, melyet javasol a hiányzó adatok - </w:t>
      </w:r>
      <w:r>
        <w:rPr>
          <w:i/>
          <w:sz w:val="24"/>
          <w:szCs w:val="24"/>
        </w:rPr>
        <w:t>versenyeredmények, tanulmányi eredmén</w:t>
      </w:r>
      <w:r>
        <w:rPr>
          <w:sz w:val="24"/>
          <w:szCs w:val="24"/>
        </w:rPr>
        <w:t>yek - pótlását követően visszahozni a következő bizottsági ülésre. A támogatás forrásának a 2006- évi Oktatás, fejlesztés, módszertani feladatok (int. fin.) támogatási keretet jelöl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lés befejezve, jegyzőkönyv lezárva 16. 45 órak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Hőgyi József 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09:00Z</dcterms:created>
  <dc:creator>Bucella</dc:creator>
  <dc:description/>
  <cp:keywords/>
  <dc:language>en-US</dc:language>
  <cp:lastModifiedBy>Bucella</cp:lastModifiedBy>
  <cp:lastPrinted>2006-09-14T13:02:00Z</cp:lastPrinted>
  <dcterms:modified xsi:type="dcterms:W3CDTF">2006-09-14T11:14:00Z</dcterms:modified>
  <cp:revision>10</cp:revision>
  <dc:subject/>
  <dc:title>Jegyzőkönyv</dc:title>
</cp:coreProperties>
</file>