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, IFJÚSÁG- ÉS GYERMEKVÉDELMI BIZOTTSÁ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07. június 25-én 15 órai</w:t>
      </w:r>
      <w:r>
        <w:rPr/>
        <w:t xml:space="preserve"> kezdettel tartja ülését </w:t>
      </w:r>
      <w:r>
        <w:rPr>
          <w:b/>
        </w:rPr>
        <w:t>a Pedagógiai Szakmai Szolgáltató Budapest Veres Péter u. 157.- sz. alatti épületében</w:t>
      </w:r>
      <w:r>
        <w:rPr/>
        <w:t xml:space="preserve">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apirend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Napirend elfogadása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Lejárt határidejű határozatok visszajelentése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Tájékoztatás a 2006. évi országos kompetenciamérés eredményeiről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ájékoztatás a 2007/2008. tanévre vonatkozó intézményi óratömegről 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 xml:space="preserve">Javaslat a 2007/2008. nevelési évre vonatkozóan a maximális csoportlétszámtól való eltérés fenntartói engedélyezésére 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Javaslat egyes támogatási keretek felhasználására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Kérelem a nyugdíjas pedagógusok kirándulási költségeinek támogatására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Javaslat egyes támogatási keretek felhasználására</w:t>
            </w:r>
          </w:p>
          <w:p>
            <w:pPr>
              <w:pStyle w:val="Normal"/>
              <w:rPr/>
            </w:pPr>
            <w:r>
              <w:rPr/>
              <w:t>Javaslat a 2007. évi Intézményi eszközfejlesztés, tanszervásárlás támogatási keret felhasználására vonatkozóan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 Sashalmi Tanoda Általános Iskola igazgatójának kérelme a 2007. évi Intézményi eszközfejlesztés, tanszervásárlás támogatási keret felhasználására vonatkozóa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Javaslat közoktatási intézmények alapító okiratának módosítására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 Gyerekkuckó Óvoda vezetőjének kérelm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Zárt ülés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Javaslat általános iskolákat érintő fenntartói intézkedésr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4" w:leader="none"/>
              </w:tabs>
              <w:ind w:left="654" w:hanging="540"/>
              <w:rPr/>
            </w:pPr>
            <w:r>
              <w:rPr/>
              <w:t>A Lemhényi Dezső Általános Iskola igazgatójának kérelme -javaslat fenntartói intézkedés meghozatalára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4" w:leader="none"/>
              </w:tabs>
              <w:ind w:left="654" w:hanging="540"/>
              <w:rPr/>
            </w:pPr>
            <w:r>
              <w:rPr/>
              <w:t>Javaslat a Szent-Györgyi Albert Általános Iskola vezetői pályázata kapcsán kialakult helyzettel kapcsolatos fenntartói intézkedésr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ab/>
              <w:t>Előadó: Dr. Csomor Ervin –helyszíni kiosztás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Zárt ülés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z ülésen részt venni szíveskedjék, esetleges távolmaradását a 401-1524 telefonszámon, de legkésőbb az ülés napján 12 óráig jelez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udapest, 2007. június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bonyi János </w:t>
      </w:r>
    </w:p>
    <w:p>
      <w:pPr>
        <w:pStyle w:val="Normal"/>
        <w:jc w:val="right"/>
        <w:rPr>
          <w:i/>
          <w:i/>
        </w:rPr>
      </w:pPr>
      <w:r>
        <w:rPr>
          <w:i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21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7:39:00Z</dcterms:created>
  <dc:creator>Bucella</dc:creator>
  <dc:description/>
  <cp:keywords/>
  <dc:language>en-US</dc:language>
  <cp:lastModifiedBy>Szánthó Edina</cp:lastModifiedBy>
  <cp:lastPrinted>2007-06-21T11:21:00Z</cp:lastPrinted>
  <dcterms:modified xsi:type="dcterms:W3CDTF">2007-06-22T07:39:00Z</dcterms:modified>
  <cp:revision>2</cp:revision>
  <dc:subject/>
  <dc:title>BUDAPEST FŐVÁROS XVI</dc:title>
</cp:coreProperties>
</file>