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7. szeptember 24-én 15 órai</w:t>
      </w:r>
      <w:r>
        <w:rPr/>
        <w:t xml:space="preserve"> kezdettel tartja ülését </w:t>
      </w:r>
      <w:r>
        <w:rPr>
          <w:b/>
        </w:rPr>
        <w:t>a Centenáriumi  Általános Iskola és Szakiskola Budapest Sasvár u. 101.- sz. alatti épületében</w:t>
      </w:r>
      <w:r>
        <w:rPr/>
        <w:t xml:space="preserve">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A Rácz Aladár Zeneiskola, Alapfokú Művészetoktatási Intézménynek a közoktatás minőségbiztosításáról és minőségfejlesztéséről szóló 3/2002. (II. 15.) OM rendeletben meghatározott  minősítés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Cs w:val="24"/>
              </w:rPr>
              <w:t>Javaslat a 2007. évi Tehetséges fiatalok támogatása keret felhasználásár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vaslat a bizottság 2007. év II. félévi munkatervé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számolás a 2006/2007. tanévben nyújtott kerületi tehetséges tanulók támogatására nyújtott összeg felhasználásáról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 xml:space="preserve">Javaslat az Önkormányzati fenntartású oktatási intézmények első-nyolcadik évfolyamos tanulóinak tankönyvtámogatása támogatási keret felhasználására 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 xml:space="preserve">Beszámoló az Oktatási, Ifjúság- és Gyermekvédelmi Bizottság hatáskörébe utalt támogatási keretek 2007. I. félévi felhasználásáról 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 xml:space="preserve">Tájékoztatás a 2007/2008. tanév intézményi óratömegekről, státuszszámok megállapítása </w:t>
            </w:r>
          </w:p>
          <w:p>
            <w:pPr>
              <w:pStyle w:val="Normal"/>
              <w:rPr/>
            </w:pPr>
            <w:r>
              <w:rPr/>
              <w:t>Előadó: Dr. Csomor Ervi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Tájékoztatás a közoktatást érintő jogszabályváltozásokról</w:t>
            </w:r>
          </w:p>
          <w:p>
            <w:pPr>
              <w:pStyle w:val="Normal"/>
              <w:rPr/>
            </w:pPr>
            <w:r>
              <w:rPr/>
              <w:t>Tájékoztatás a 2007/2008. nevelési/tanév indításáról - javaslat fenntartói döntés meghozatalár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Előadó: Abonyi János-----</w:t>
            </w:r>
            <w:r>
              <w:rPr>
                <w:i/>
              </w:rPr>
              <w:t>e-mail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Tájékoztatás a 2007. évi vezetői tanulmányi út szervezéséről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Javaslat a 2007. évi Intézményi eszközfejlesztés, tanszervásárlás támogatási keret felhasználására vonatkozóan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Javaslat a 2007. évi Egyházi, magán és alapítványi oktatási intézmények támogatása keret felhasználására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A Batthyány Ilona Általános Iskola szerződésmódosítási kérelme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92" w:leader="none"/>
              </w:tabs>
              <w:ind w:left="792" w:hanging="540"/>
              <w:rPr/>
            </w:pPr>
            <w:r>
              <w:rPr/>
              <w:t>Kérelem a nyugdíjas pedagógusok kirándulási költségeinek támogatására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számoló a 2007. évi nyári napközis tábor működéséről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Javaslat a 146/2007. (V.21.) OIGYB határozat visszavonására (Zárt ülést igényel)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Javaslat egyéni kérelmek támogatására (Zárt ülést igényel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. Kunsági Andrea kérel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rnyei Ákos kérel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ssu Péter érelme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7. szeptembe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bonyi János </w:t>
      </w:r>
    </w:p>
    <w:p>
      <w:pPr>
        <w:pStyle w:val="Normal"/>
        <w:jc w:val="right"/>
        <w:rPr>
          <w:i/>
          <w:i/>
        </w:rPr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11:00Z</dcterms:created>
  <dc:creator>Bucella</dc:creator>
  <dc:description/>
  <cp:keywords/>
  <dc:language>en-US</dc:language>
  <cp:lastModifiedBy>Szánthó Edina</cp:lastModifiedBy>
  <cp:lastPrinted>2007-09-21T09:11:00Z</cp:lastPrinted>
  <dcterms:modified xsi:type="dcterms:W3CDTF">2007-09-21T09:11:00Z</dcterms:modified>
  <cp:revision>2</cp:revision>
  <dc:subject/>
  <dc:title>BUDAPEST FŐVÁROS XVI</dc:title>
</cp:coreProperties>
</file>