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-25/2007. (II.12.) OIGYB határozat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/2007. (II. 12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7. február 12-i bizottsági ülés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Budapest Főváros XVI. Kerületi Önkormányzat által működtetett iskolák körzethatárának módosításár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 2007/2008. tanévben 1. évfolyamon indítható általános iskolai, és a 2008/2009. tanévben a 7. illetve 9. évfolyamon középfokú iskolákban indítható osztályok számár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Szerb Antal Gimnázium 7-8. évfolyamos osztályainak tankönyvcsomag áráról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Budapest Főváros XVI. Kerületi Önkormányzat által fenntartott általános iskolákba történő tanulói felvétellel, átvétellel kapcsolatos sajátos helyzet megállapításáról szóló rendelet megalkotásár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Móra Ferenc Általános Iskola, Herman Ottó Általános Iskola, Szerb Antal Gimnázium és a Batthyány Ilona Általános Iskolában működő iskolaszék fenntartói képviseletér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ZÁRT ÜLÉS az SZMSZ 7.§ (3)bek. alapján!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) Javaslat a Budapest Főváros XVI. Kerületéért kitüntetés adományoz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) Javaslat a „Budapest Főváros XVI. Kerület Díszpolgára” kitüntetés adományoz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ZÁRT ÜLÉS az SZMSZ 7.§ (3)bek. alapján!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3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/2007. (II. 12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-13. (I. 22.)OIGY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262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6/2007. (II. 12.) OIGYB 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>Az Oktatási, Ifjúság- és Gyermekvédelmi Bizottság felülvizsgálta a Budapest Főváros XVI. Kerületi Önkormányzat fenntartásában működő általános iskolák körzethatárait a halmozottan hátrányos helyzetű gyermek számára vonatkozóan. A bizottság megállapítja, hogy a halmozottan hátrányos helyzetű gyermekek számának tekintetében az önkormányzat fenntartásában működő általános iskolák körzethatárainak módosítása nem szükséges.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>Határidő: 2007. március 5.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 xml:space="preserve">Felelős: Abonyi János   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>Szavazás: 8 igen, egyhangú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2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/2007. (II. 12.) OIGYB 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 xml:space="preserve">Az Oktatási, Ifjúság- és Gyermekvédelmi Bizottság a Budapest Főváros XVI. Kerületi Önkormányzat fenntartásában működő általános iskolák körzethatárait a gyermeklétszám arányosítására tekintettel az előterjesztés mellékletében szereplő 3-as számú tervezet szerint módosítja. 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</w:rPr>
              <w:t xml:space="preserve">Felkéri a bizottság az elnökét, hogy a határozatról értesítse a kerületi óvodákat és általános iskolákat, egyúttal jutassa el az intézményeknek a körzethez tartozó utcák jegyzékét is. 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>Határidő: 2007. március 5.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 xml:space="preserve">Felelős: Abonyi János 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>Szavazás: 6 igen, 0 nem, 2 tartózkodás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8/2007. (II. 12.) OIGYB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 és Gyermekvédelmi Bizottság a 17/2007. (II.12.) OIGYB határozatát visszavonja.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azonnal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BodyText3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4"/>
                <w:szCs w:val="24"/>
              </w:rPr>
              <w:t>Szavazás: 8 igen, egyhangú</w:t>
              <w:tab/>
            </w:r>
          </w:p>
          <w:p>
            <w:pPr>
              <w:pStyle w:val="BodyText3"/>
              <w:tabs>
                <w:tab w:val="clear" w:pos="708"/>
                <w:tab w:val="left" w:pos="3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9/2007. (II. 12.) OIGYB 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 xml:space="preserve">Az Oktatási, Ifjúság- és Gyermekvédelmi Bizottság a Budapest Főváros XVI. Kerületi Önkormányzat fenntartásában működő általános iskolák körzethatárait a gyermeklétszám arányosítására tekintettel az előterjesztés mellékletében szereplő 3-as számú tervezet szerint módosítja azzal a kitétellel, hogy a Tiszakömlő utca mindkét oldala (páros és páratlan) a Jókai Mór Általános Iskola körzetébe tartozik. 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</w:rPr>
              <w:t xml:space="preserve">Felkéri a bizottság az elnökét, hogy a határozatról értesítse a kerületi óvodákat és általános iskolákat, egyúttal jutassa el az intézményeknek a körzethez tartozó utcák jegyzékét is. 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>Határidő: 2007. március 5.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 xml:space="preserve">Felelős: Abonyi János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avazás: 8 igen, egyhangú</w:t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0/2007. (II. 12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z Oktatási, Ifjúság- és Gyermekvédelmi Bizottság a </w:t>
            </w:r>
            <w:r>
              <w:rPr>
                <w:sz w:val="24"/>
                <w:szCs w:val="24"/>
              </w:rPr>
              <w:t>19/2007. (II. 12.) OIGYB határozatában elfogad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Budapest Főváros XVI. Kerületi Önkormányzat fenntartásában működő általános iskolák körzethatárait az önkormányzat honlapján, és újságjában, valamennyi önkormányzati nevelési-oktatási intézményben megjelenteti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 bizottság felkéri az egyéb kerületi újságokat is a körzetek megjelentetésre. 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 xml:space="preserve">Felkéri a bizottság az elnökét, hogy a határozatról értesítse az érintetteket, és egyúttal jutassa el részükre a körzethez tartozó utcák jegyzékét és térképét is. </w:t>
            </w:r>
          </w:p>
          <w:p>
            <w:pPr>
              <w:pStyle w:val="BodyText3"/>
              <w:tabs>
                <w:tab w:val="clear" w:pos="708"/>
                <w:tab w:val="left" w:pos="30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atáridő: 2007. március 5.</w:t>
            </w:r>
          </w:p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  <w:t xml:space="preserve">Felelős: Abonyi János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avazás: 8 igen, egyhangú</w:t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1/2007. (II. 12.) OIGYB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 és Gyermekvédelmi Bizottság a 19/2007. (II. 12.) OIGYB határozatában elfogadot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udapest Főváros XVI. Kerületi Önkormányzat fenntartásában működő általános iskolák körzethatárait a 2007/2008. tanév beiskolázási tapasztalatai alapján 2008. februárjában felülvizsgálja.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felülvizsgálat eredményét terjessze a bizottság elé a 2008/2009. tanévi beiskolázás előtt.</w:t>
            </w:r>
          </w:p>
          <w:p>
            <w:pPr>
              <w:pStyle w:val="BodyText3"/>
              <w:tabs>
                <w:tab w:val="clear" w:pos="708"/>
                <w:tab w:val="left" w:pos="3030" w:leader="none"/>
              </w:tabs>
              <w:jc w:val="both"/>
              <w:rPr/>
            </w:pPr>
            <w:r>
              <w:rPr>
                <w:sz w:val="24"/>
                <w:szCs w:val="24"/>
              </w:rPr>
              <w:t>Határidő: 2008/2009. évi beiskolázás előtt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Abonyi János 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8 igen, egyhangú</w:t>
              <w:tab/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/2007. (II. 12.) OIGY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a kerületi fenntartású óvodák esetében a 2007/2008. nevelési évben indítható óvodai csoportok számát az alábbiak szerint határozza m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523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Huncutka Óvoda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erekkuckó Óvoda 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garéta Óvoda 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Fecskefészek Óvoda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sugár Óvoda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pitér Óvoda </w:t>
              <w:tab/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Manoda Óvoda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mihályi Játszókert Óvoda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dvirág Óvoda 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ázskorona Óvoda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0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indösszesen: 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right="-6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 csoport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Felhívja az intézményvezetők figyelmét arra, egy-egy óvodai csoportban </w:t>
      </w:r>
      <w:r>
        <w:rPr>
          <w:i/>
          <w:sz w:val="24"/>
          <w:szCs w:val="24"/>
        </w:rPr>
        <w:t>maximum négy-- az alapító okiratba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eghatározott-</w:t>
      </w:r>
      <w:r>
        <w:rPr>
          <w:sz w:val="24"/>
          <w:szCs w:val="24"/>
        </w:rPr>
        <w:t xml:space="preserve"> különböző fogyatékossággal, rendelkező gyermek kerüljön felvétel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7. február 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3/2007. (II. 12.) OIGYB 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és Gyermekvédelmi Bizottság a kerületi fenntartású iskolák esetében a 2007/2008. tanévben indítható első osztályok számát az alábbiak szerint határozza meg:</w:t>
      </w:r>
    </w:p>
    <w:p>
      <w:pPr>
        <w:pStyle w:val="Normal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2607"/>
      </w:tblGrid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any János Általános Iskola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tthyány Ilona Általános Iskola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enáriumi Általános Iskola és Szakiskola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mhényi Dezső Általános Iskola 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rman Ottó Általános Iskola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ókai Mór Általános Iskola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óra Ferenc Általános Iskola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 Általános Iskola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ncsics Mihály Általános Iskola és Gimnázium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>
          <w:trHeight w:val="145" w:hRule="atLeast"/>
        </w:trPr>
        <w:tc>
          <w:tcPr>
            <w:tcW w:w="5057" w:type="dxa"/>
            <w:tcBorders/>
          </w:tcPr>
          <w:p>
            <w:pPr>
              <w:pStyle w:val="Normal"/>
              <w:ind w:lef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ind w:lef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22 tanulócsoport</w:t>
            </w:r>
          </w:p>
        </w:tc>
      </w:tr>
    </w:tbl>
    <w:p>
      <w:pPr>
        <w:pStyle w:val="Normal"/>
        <w:ind w:firstLine="34"/>
        <w:jc w:val="both"/>
        <w:rPr/>
      </w:pPr>
      <w:r>
        <w:rPr>
          <w:sz w:val="24"/>
          <w:szCs w:val="24"/>
        </w:rPr>
        <w:t xml:space="preserve">Felhívja az intézményvezetők figyelmét arra, hogy egy - egy osztályban </w:t>
      </w:r>
      <w:r>
        <w:rPr>
          <w:i/>
          <w:sz w:val="24"/>
          <w:szCs w:val="24"/>
        </w:rPr>
        <w:t>maximum négy - az alapító okiratban meghatározott-</w:t>
      </w:r>
      <w:r>
        <w:rPr>
          <w:sz w:val="24"/>
          <w:szCs w:val="24"/>
        </w:rPr>
        <w:t xml:space="preserve"> különböző fogyatékossággal, problémával rendelkező tanuló kerüljön felvételre.</w:t>
      </w:r>
    </w:p>
    <w:p>
      <w:pPr>
        <w:pStyle w:val="Normal"/>
        <w:ind w:firstLine="34"/>
        <w:jc w:val="both"/>
        <w:rPr/>
      </w:pPr>
      <w:r>
        <w:rPr>
          <w:sz w:val="24"/>
          <w:szCs w:val="24"/>
        </w:rPr>
        <w:t>Felhívja az igazgatók figyelmét a beiskolázás jogszabály szerinti bonyolí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februá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4/2007. (II. 12.) OIGYB </w:t>
      </w:r>
    </w:p>
    <w:p>
      <w:pPr>
        <w:pStyle w:val="Normal"/>
        <w:ind w:left="33" w:hanging="0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a kerületi fenntartású középfokú intézményekben a 2008/2009. tanítási évben indítható osztályok számát az alábbiak szerint határozza meg: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b Antal Gimnázium </w:t>
      </w:r>
    </w:p>
    <w:p>
      <w:pPr>
        <w:pStyle w:val="Normal"/>
        <w:rPr/>
      </w:pPr>
      <w:r>
        <w:rPr>
          <w:b/>
          <w:sz w:val="24"/>
          <w:szCs w:val="24"/>
        </w:rPr>
        <w:t>7. évfolyamon</w:t>
      </w:r>
      <w:r>
        <w:rPr>
          <w:sz w:val="24"/>
          <w:szCs w:val="24"/>
        </w:rPr>
        <w:t xml:space="preserve">: 2 osztály (30-30 fő) </w:t>
      </w:r>
    </w:p>
    <w:p>
      <w:pPr>
        <w:pStyle w:val="Normal"/>
        <w:rPr/>
      </w:pPr>
      <w:r>
        <w:rPr>
          <w:b/>
          <w:sz w:val="24"/>
          <w:szCs w:val="24"/>
        </w:rPr>
        <w:t>9. évfolyamon</w:t>
      </w:r>
      <w:r>
        <w:rPr>
          <w:sz w:val="24"/>
          <w:szCs w:val="24"/>
        </w:rPr>
        <w:t>: 1 osztály angol –német képzés (15-15 fő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 osztály nyelvi előkészítő, angol nyelvi kép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(30 fő) 5 évfolyam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ncsics Mihály Általános Iskola és Gimnázium</w:t>
      </w:r>
    </w:p>
    <w:p>
      <w:pPr>
        <w:pStyle w:val="Normal"/>
        <w:rPr/>
      </w:pPr>
      <w:r>
        <w:rPr>
          <w:b/>
          <w:sz w:val="24"/>
          <w:szCs w:val="24"/>
        </w:rPr>
        <w:t>9. évfolyamon</w:t>
      </w:r>
      <w:r>
        <w:rPr>
          <w:sz w:val="24"/>
          <w:szCs w:val="24"/>
        </w:rPr>
        <w:t xml:space="preserve"> 1 osztály általános képzés (30 fő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1 osztály nyelvi előkészítő angol nyelvi kép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(30 fő)  5évfolyam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Centenáriumi Általános Iskola és Szakiskola </w:t>
      </w:r>
    </w:p>
    <w:p>
      <w:pPr>
        <w:pStyle w:val="Normal"/>
        <w:rPr/>
      </w:pPr>
      <w:r>
        <w:rPr>
          <w:b/>
          <w:sz w:val="24"/>
          <w:szCs w:val="24"/>
        </w:rPr>
        <w:t>9. évfolyamon</w:t>
      </w:r>
      <w:r>
        <w:rPr>
          <w:sz w:val="24"/>
          <w:szCs w:val="24"/>
        </w:rPr>
        <w:t xml:space="preserve"> 1 osztály - gépíró-szövegszerkesztő képzés (30 fő) 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>Felkéri az elnökét, hogy a határozatról az érintett intézmények igazgatóját értesítse.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 xml:space="preserve">Határidő: 2007. február 28. 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 xml:space="preserve">Felelős.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5/2007. (II. 12.) OIGYB 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</w:rPr>
        <w:t xml:space="preserve">Az Oktatási, Ifjúság- és Gyermekvédelmi Bizottság a Szerb Antal Gimnázium igazgatójának </w:t>
      </w:r>
      <w:r>
        <w:rPr>
          <w:sz w:val="24"/>
          <w:szCs w:val="24"/>
        </w:rPr>
        <w:t>a 7-8. évfolyamos tankönyvcsomag és a kerületi átlag tankönyvcsomag ára közötti különbségre vonatkozó tájékoztatását tudomásul veszi.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Felkéri a bizottság az elnökét, hogy a határozatról értesítse az intézmény vezetőjét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Határidő: 2007. február 28.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 xml:space="preserve">Szavazás: 5 igen, 0 nem, 3 tartózkodás 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határozatai:</w:t>
      </w:r>
    </w:p>
    <w:p>
      <w:pPr>
        <w:pStyle w:val="Normal"/>
        <w:ind w:lef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-33/2007. (II.12.) OIGYB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06:00Z</dcterms:created>
  <dc:creator>Szánthó Edina</dc:creator>
  <dc:description/>
  <cp:keywords/>
  <dc:language>en-US</dc:language>
  <cp:lastModifiedBy>Bucella</cp:lastModifiedBy>
  <cp:lastPrinted>2007-02-13T13:27:00Z</cp:lastPrinted>
  <dcterms:modified xsi:type="dcterms:W3CDTF">2007-02-14T11:06:00Z</dcterms:modified>
  <cp:revision>2</cp:revision>
  <dc:subject/>
  <dc:title>Jegyzőkönyv</dc:title>
</cp:coreProperties>
</file>