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7. március 19-én 15 órai kezdettel</w:t>
      </w:r>
      <w:r>
        <w:rPr>
          <w:sz w:val="24"/>
          <w:szCs w:val="24"/>
        </w:rPr>
        <w:t xml:space="preserve"> az Oktatási, Ifjúság- és Gyermekvédelmi Bizottság ülésén, a </w:t>
      </w:r>
      <w:r>
        <w:rPr>
          <w:b/>
          <w:sz w:val="24"/>
          <w:szCs w:val="24"/>
        </w:rPr>
        <w:t>Táncsics Mihály Általános Iskola és Gimnáziumba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Dr. Környeiné Rátz Katalin, Kaszás Zoltán, Ács Anikó, Veress Györgyi, Dr. Raisz Miklós és Kovács Attila bizottsági tagok, Kocsis László meghívott szakértő, Csomor Ervin alpolgármester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Csomós Gyula, Kovács Katalin, Bucella Gézáné, Zsömböly Anna (jegyzőkönyvvezető) a Művelődési Ügyosztály részéről, továbbá a meghívottak és az érdeklődő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Hiányzik</w:t>
      </w:r>
      <w:r>
        <w:rPr>
          <w:sz w:val="24"/>
          <w:szCs w:val="24"/>
        </w:rPr>
        <w:t>: Szabó Attila és Szemler Istvá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ámos Tibor </w:t>
      </w:r>
      <w:r>
        <w:rPr>
          <w:sz w:val="24"/>
          <w:szCs w:val="24"/>
        </w:rPr>
        <w:t>a Táncsics Mihály Általános Iskola és Gimnázium igazgatója röviden bemutatja az intézményt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b/>
          <w:sz w:val="24"/>
          <w:szCs w:val="24"/>
        </w:rPr>
        <w:t>1.) 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i ponttal kapcsolatban hozzászólás nem hangzott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4/2007. (III.19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március 19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ácz Aladár Zeneiskola, Alapfokú Művészetoktatási Intézménynek a közoktatás minőségbiztosításáról és minőségfejlesztéséről szóló 3/2002. (II. 15.) OM rendeletben meghatározott minősí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pedagógusok tanítási időkeretének csökkentésér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Budapest Főváros XVI. Kerületi Önkormányzat által fenntartott általános iskolákba történő tanulói felvétellel, átvétellel kapcsolatos sajátos helyzet megállapításáról szóló rendelet megalko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udapest Főváros XVI. Kerület Önkormányzatának Közoktatási Minőségirányítási Programja módosít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óra Ferenc Általános Iskola kérelme három első osztály indí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atthyány Ilona Általános Iskola kérelme iskolaotthonos első osztály indí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bizottság hatáskörébe utalt 2007. évi támogatási keretekr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elszámolásának elfogad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egyes támogatási keretek felhasználásár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ZÁRT ÜLÉS az SZMSZ 7.§ (3)bek. alapján!)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Lejárt határidejű határozatok visszajelen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i ponttal kapcsolatban hozzászólás nem hangzott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5/2007. (III. 19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</w:rPr>
        <w:t xml:space="preserve">Az Oktatási, Ifjúság- és Gyermekvédelmi Bizottság a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9-25/2007. (II. 12.)OIGYB </w:t>
      </w:r>
    </w:p>
    <w:p>
      <w:pPr>
        <w:pStyle w:val="Normal"/>
        <w:rPr/>
      </w:pPr>
      <w:r>
        <w:rPr>
          <w:b/>
          <w:sz w:val="24"/>
          <w:szCs w:val="24"/>
        </w:rPr>
        <w:t xml:space="preserve">27-33/2007. (II. 12.)OIGYB </w:t>
      </w:r>
    </w:p>
    <w:p>
      <w:pPr>
        <w:pStyle w:val="Normal"/>
        <w:rPr/>
      </w:pPr>
      <w:r>
        <w:rPr>
          <w:b/>
          <w:sz w:val="24"/>
          <w:szCs w:val="24"/>
        </w:rPr>
        <w:t xml:space="preserve">36-43/2007. (II. 22.)OIGYB </w:t>
      </w:r>
    </w:p>
    <w:p>
      <w:pPr>
        <w:pStyle w:val="Normal"/>
        <w:rPr>
          <w:sz w:val="24"/>
        </w:rPr>
      </w:pPr>
      <w:r>
        <w:rPr>
          <w:sz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A Rácz Aladár Zeneiskola, Alapfokú Művészetoktatási Intézménynek a közoktatás minőségbiztosításáról és minőségfejlesztéséről szóló 3/2002. (II. 15.) OM rendeletben meghatározott minősí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somor Ervin </w:t>
      </w:r>
      <w:r>
        <w:rPr>
          <w:sz w:val="24"/>
          <w:szCs w:val="24"/>
        </w:rPr>
        <w:t>röviden ismerteti az előterjesztés tartalmát. Elmondja, hogy a maximális normatíva akkor igényelhető, ha a rendelet szerinti minősítést az intézmény megkap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cella Gézáné</w:t>
      </w:r>
      <w:r>
        <w:rPr>
          <w:sz w:val="24"/>
          <w:szCs w:val="24"/>
        </w:rPr>
        <w:t xml:space="preserve"> elmondja, hogy az eljárás költségeire is lehet majd pályázni. A minősítési eljárás költsége nem hivatalos információ szerint várhatóan kb. 1000Ft/gyerm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somor Ervin</w:t>
      </w:r>
      <w:r>
        <w:rPr>
          <w:sz w:val="24"/>
          <w:szCs w:val="24"/>
        </w:rPr>
        <w:t xml:space="preserve"> hozzáteszi, hogyha a pályázaton mégsem nyernénk, az emelt normatíva összege így is több lesz, mint a költség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arga György</w:t>
      </w:r>
      <w:r>
        <w:rPr>
          <w:sz w:val="24"/>
          <w:szCs w:val="24"/>
        </w:rPr>
        <w:t xml:space="preserve"> a Rácz Aladár Zeneiskola Alapfokú Művészetoktatási Intézmény igazgatója elmondja, hogy lesznek extrán minősített intézmények is, melyek további feltételeket is teljesíteni tudnak, és ezek a normatíva több, mint 100%-át fogják kapni. Ezen feltételeknek a zeneiskola megfel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6/2007. (III. 19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</w:rPr>
        <w:t>Az Oktatási, Ifjúság-és Gyermekvédelmi Bizottság javasolja a Budapest Főváros XVI. kerületi Önkormányzat Képviselő-testületének, hogy kezdeményezze a Rácz Aladár Zeneiskola, Alapfokú Művészetoktatási Intézménynek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a közoktatás minőségbiztosításáról és minőségfejlesztéséről szóló 3/2002. (II. 15.) OM rendelet 10-14/F. §-ban meghatározott minősítését. </w:t>
      </w:r>
      <w:r>
        <w:rPr>
          <w:sz w:val="24"/>
        </w:rPr>
        <w:t>A képviselő-testület a minősítési eljárás költségét a számlás megbízási díj keret terhére biztosítj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>Felkéri a bizottság az elnökét, hogy a határozatot terjessze a Képviselő-testület elé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>Határidő: a 2007. március 21.-i képviselő-testületi ülés</w:t>
      </w:r>
    </w:p>
    <w:p>
      <w:pPr>
        <w:pStyle w:val="Normal"/>
        <w:tabs>
          <w:tab w:val="clear" w:pos="708"/>
          <w:tab w:val="left" w:pos="1805" w:leader="none"/>
        </w:tabs>
        <w:rPr>
          <w:sz w:val="24"/>
          <w:szCs w:val="24"/>
        </w:rPr>
      </w:pPr>
      <w:r>
        <w:rPr>
          <w:sz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Javaslat a pedagógusok tanítási időkeretének csökkent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javasolja további tevékenységek felvételét a felsorolásba, az alábbiak szerint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kulturális rendezvények (pl.: múzeumi nap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elsősök beíratás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kolai ünnepélyek, rendezvények, melyek szerepelnek az iskola pedagógiai programjába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 xml:space="preserve">véleménye szerint az imént felsorolt tevékenységek beleférnek az „intézmény által szervezett tanulmányi kirándulás” kategóriájába, ugyanakkor az elsősök beíratása sok adminisztrációs feladatot ró a pedagógusokra, ezért szintén javasol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ondja, továbbá, hogy a felsorolásban szereplő tevékenységek költségvonzata nem szerepel az intézmények költségvetésében, ezért a következő évi költségvetés tervezésénél érdemes lenn ezt is megvizsgá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bban az esetben, amikor egész osztályt kísér a pedagógus, nem kell helyettesítési költséggel számolni, továbbá a munkáltató elrendelheti, hogy a kötelező óraszámnál többet teljesítsen a pedagógu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somor Ervin</w:t>
      </w:r>
      <w:r>
        <w:rPr>
          <w:sz w:val="24"/>
          <w:szCs w:val="24"/>
        </w:rPr>
        <w:t xml:space="preserve"> az előbbieket kiegészítve elmondja, hogy valamennyi intézmény költségvetése tartalmaz valamekkora összeget a helyettes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otai István</w:t>
      </w:r>
      <w:r>
        <w:rPr>
          <w:sz w:val="24"/>
          <w:szCs w:val="24"/>
        </w:rPr>
        <w:t xml:space="preserve"> a Szerb Antal Gimnázium igazgatója felhívja a bizottság figyelmét arra, hogy a kötelezően teljesítendő továbbképzések nem minden esetben hétvégiek, előfordul, hogy szorgalmi időben kerülnek megszervez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ucella Gézáné</w:t>
      </w:r>
      <w:r>
        <w:rPr>
          <w:sz w:val="24"/>
          <w:szCs w:val="24"/>
        </w:rPr>
        <w:t xml:space="preserve"> nem tartja indokoltnak a beiratkozáson való részvétellel csökkenteni a tanítási időkeretet. A napközis nevelők és az osztálytanítók szükség esetén felváltva, ellentétes műszakban vehetnének részt a beíratáson. A továbbképzésen való részvételt tervezni kell, javasolt a hétvégi továbbképzéseken való részvétel. Elmondja, hogy azon pedagógusok, akiknek a „tik”-je nem teljesül, azok a továbbképzésen lévőket a lyukas órájukban helyettesíthetik ezzel is kitölthető a „tik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ban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7/2007. (III. 19.) OIGYB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z Oktatási, Ifjúság-és Gyermekvédelmi Bizottság javasolja a Budapest Főváros XVI. Kerületi Önkormányzat Képviselő-testületének, hogy hagyja jóvá a pedagógusok tanítási időkeretét csökkentő tevékenységek körébe kerüljön be 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ső évfolyamosok beíratásán való részvéte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épviselő-testülete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7. március 21-i képviselő-testületi ülé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8/2007. (III. 19.) OIGYB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z Oktatási, Ifjúság-és Gyermekvédelmi Bizottság javasolja a Budapest Főváros XVI. Kerületi Önkormányzat Képviselő-testületének, hogy hagyja jóvá a pedagógusok tanítási időkeretét csökkentő tevékenységek körébe kerüljön be 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edagógusok kötelező továbbképzésen való részvétel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épviselő-testülete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7. március 21-i képviselő-testületi ülé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9/2007. (III. 19.) OIGYB </w:t>
      </w:r>
    </w:p>
    <w:p>
      <w:pPr>
        <w:pStyle w:val="TextBody"/>
        <w:jc w:val="both"/>
        <w:rPr/>
      </w:pPr>
      <w:r>
        <w:rPr>
          <w:sz w:val="24"/>
          <w:szCs w:val="24"/>
        </w:rPr>
        <w:t>Az Oktatási, Ifjúság-és Gyermekvédelmi Bizottság javasolja a Budapest Főváros XVI. Kerületi Önkormányzat Képviselő-testületének, hogy hagyja jóvá, hogy a fenntartásában működő közoktatási intézmények vezetői a pedagógusok tanítási időkeretét az alábbi tevékenységeken való részvétellel csökkenthessék:</w:t>
      </w:r>
    </w:p>
    <w:p>
      <w:pPr>
        <w:pStyle w:val="TextBody"/>
        <w:numPr>
          <w:ilvl w:val="0"/>
          <w:numId w:val="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z intézmény által szervezett tanulmányi kiránduláson, sítáborban, erdei iskolában való részvétel,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által a pedagógiai program alapján szervezett vizsgán való részvétel, </w:t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Fővárosi, megyei, országos versenyen való részvétel,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ompetencia mérésen való részvétel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rvosi vizsgálatra kísérés idejével.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első évfolyamosok beíratásán való részvétel,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dagógusok kötelező továbbképzésen való részvétele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épviselő-testülete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7. március 21-i képviselő-testületi ülé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Javaslat a Budapest Főváros XVI. Kerületi Önkormányzat által fenntartott általános iskolákba történő tanulói felvétellel, átvétellel kapcsolatos sajátos helyzet megállapításáról szóló rendelet megalko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somor Ervin </w:t>
      </w:r>
      <w:r>
        <w:rPr>
          <w:sz w:val="24"/>
          <w:szCs w:val="24"/>
        </w:rPr>
        <w:t>elmondja, hogy a rendelet-tervezet kiegészült az Ügyrendi és Jogi Bizottság, valamint a jegyző úr észrevételeivel. Véleménye szerint a sorsolás lehetőségét minél inkább szűkíteni kellene, ezért B változatot támogat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szintén a B változatot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somós Gyula </w:t>
      </w:r>
      <w:r>
        <w:rPr>
          <w:sz w:val="24"/>
          <w:szCs w:val="24"/>
        </w:rPr>
        <w:t>véleménye szerint az intézményeknek érdemes lenne egy helyi szabályzatot kidolgozniuk a sorsolásra vonatozóan, mely tartalmazza a meghívottakat és a vonatkozó jogszabályoka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Attila és Környeiné Rátz Katalin </w:t>
      </w:r>
      <w:r>
        <w:rPr>
          <w:sz w:val="24"/>
          <w:szCs w:val="24"/>
        </w:rPr>
        <w:t xml:space="preserve">a B változatot támogatja, a rendelet tervezetet jónak tar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csis László</w:t>
      </w:r>
      <w:r>
        <w:rPr>
          <w:sz w:val="24"/>
          <w:szCs w:val="24"/>
        </w:rPr>
        <w:t xml:space="preserve"> javasolja mellőzni a rendelet-tervezet szövegében szereplő „nagyobb” szavakat, mivel az átvétel esetére is vonatkozik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sel kapcsolatban a bizottság az alábbi határozato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0/2007. (III. 19.) OIGYB 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és Gyermekvédelmi Bizottság javasolja a Budapest Főváros XVI. Kerületi Önkormányzat Képviselő-testületének a ..../2007. (…) rendelet a Budapest Főváros XVI. Kerületi Önkormányzat által fenntartott általános iskolákba történő tanulói felvétellel, átvétellel kapcsolatos sajátos helyzet megállapításáról megalko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ajátos helyzetet a rendelet tervezet 3. § (1) bekezdés </w:t>
      </w:r>
      <w:r>
        <w:rPr>
          <w:b/>
          <w:sz w:val="24"/>
          <w:szCs w:val="24"/>
        </w:rPr>
        <w:t>„B” változata</w:t>
      </w:r>
      <w:r>
        <w:rPr>
          <w:sz w:val="24"/>
          <w:szCs w:val="24"/>
        </w:rPr>
        <w:t xml:space="preserve"> alapján javasolja meghatár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március 21-i képviselő-testületi ülés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A Budapest Főváros XVI. Kerület Önkormányzatának Közoktatási Minőségirányítási Programja módosí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somor Ervin </w:t>
      </w:r>
      <w:r>
        <w:rPr>
          <w:sz w:val="24"/>
          <w:szCs w:val="24"/>
        </w:rPr>
        <w:t>elmondja, hogy a közoktatási törvény módosítása új tartalmi elemeket ír elő, melyek alapján a módosítás szükségessé vá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észrevételezi, hogy a szakértő általánosságokat fogalmaz meg, és hiányolja a vezetői értékelés szempontjainak részletesebb kidolgozását. Véleménye szerint érdemes lenne feladattervet csatolni a program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eress Györgyi 16.40 órakor távozik az ülés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kérdése arra irányul, hogy a dolgozói elégedettség mérése kinek a feladata, milyen rendszerességgel, milyen módon és formában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1/2007. (III. 19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javasolja a Budapest Főváros XVI. Kerületi Önkormányzat Képviselő-testületének, hogy az előterjesztés 1. számú melléklete szerinti tartalommal hagyja jóvá a Budapest Főváros XVI. Kerület Önkormányzatának Közoktatási Minőségirányítási Programja módosítás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7. március 21-i képviselő-testületi ülés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zünet 16.50 órakor, Csomor Ervin távozik az ülésről, Szabó Attila megér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 ó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A Móra Ferenc Általános Iskola kérelme három első osztály indí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ziránt érdeklődik, hogy a feladatokat, melyeket az intézmény jelenleg is ellát, el lehet-e látni más formában is, mint ahogyan az a kérelemben szerepel. A Jókai Mór Általános Iskola és a Lemhényi Dezső Általános Iskola normál létszámú osztályokba integrálják az SNI-s gyerekeket, mitől speciális a Móra Ferenc Általános Iskola, hogy 3 első osztályt indítson. Egy kompromisszumos megoldás megkeresését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Jeszenszkyné Gallai Gabriella </w:t>
      </w:r>
      <w:r>
        <w:rPr>
          <w:sz w:val="24"/>
          <w:szCs w:val="24"/>
        </w:rPr>
        <w:t>a Móra Ferenc Általános Iskola igazgatója röviden ismerteti az intézményben működő integrációt. Elmondja, hogy rendszeresen konzultál a körzetes óvodák vezetőivel az SNI- s gyermekek számának növekedésére vonatkozóan; az intézmény jó személyi feltételekkel rendelkezik az integrációs modell működtetéséhez, mely modell összesen 30 órát, és 1,5 státuszt jel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z integráció megvalósításához szükséges költségvetési összeg már az intézményben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ohus Mihály</w:t>
      </w:r>
      <w:r>
        <w:rPr>
          <w:sz w:val="24"/>
          <w:szCs w:val="24"/>
        </w:rPr>
        <w:t xml:space="preserve"> a Jókai Mór Általános Iskola igazgatója szintén hatékonyabbnak tartja az SNI-s gyermekek kisebb létszámú osztályban való nevelését, ugyanakkor kérdéses, hogy lehet-e őket felsőben integrálni a normál létszámú osztályokba. Az olyan iskolákban, ahol nincs megfelelő szakember az SNI-s gyermekek el fognak kalló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örnyeiné Rátz Katalin</w:t>
      </w:r>
      <w:r>
        <w:rPr>
          <w:sz w:val="24"/>
          <w:szCs w:val="24"/>
        </w:rPr>
        <w:t xml:space="preserve"> támogatja a Móra Ferenc Általános Iskola kérelm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Attila</w:t>
      </w:r>
      <w:r>
        <w:rPr>
          <w:sz w:val="24"/>
          <w:szCs w:val="24"/>
        </w:rPr>
        <w:t xml:space="preserve"> véleménye szerint érdemes lenne a többi intézmény ilyen irányú kérelmét bekérni, és ezeket egyszerre tárgya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felhívja a bizottság figyelmét arra, hogy nem lesz annyi tanköteles korba lépő gyermek, hogy több intézmény is tudjon három első osztályt indítani. Véleménye szerint ez kiélezi a gyerekekért folyó versenyt az intézmények köz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támogatja a Móra Ferenc Általános Iskola kérelmét, elmondja, hogy a bizottság megalakulásakor javasolta ennek a témának a megtárgyal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csis László</w:t>
      </w:r>
      <w:r>
        <w:rPr>
          <w:sz w:val="24"/>
          <w:szCs w:val="24"/>
        </w:rPr>
        <w:t xml:space="preserve"> egyetért azzal, hogy sok SNI-s gyermeket csak megfelelő előkészítés után lehet integrá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somós Gyula</w:t>
      </w:r>
      <w:r>
        <w:rPr>
          <w:sz w:val="24"/>
          <w:szCs w:val="24"/>
        </w:rPr>
        <w:t xml:space="preserve"> emlékezteti a jelenlévőket arra, hogy a körzethatár-módosítással kapcsolatos vezetői egyeztetésen a polgármester jelenlétében az intézményvezetők egyetértettek abban, hogy minden intézmény 2 első osztályt ind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nem támogatja a Móra Ferenc Általános Iskola kérelmét, felhívja a bizottság figyelmét arra, a jelenlegi iskolai körzethatárok megtartása miatt kérte, hogy ilyen irányú kérelmeket a bizottság ne tárgyal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felhívja a bizottság figyelmét arra, hogy a határozati javaslatban szereplő 3-féle osztálytípus helyett inkább az szerepeljen, hogy a bizottság 3 első osztály indítását engedélyezi. Általános tantervű osztály indítása is szükséges, ha a szülő nem akarja egyik féle osztályba sem íratni körzetes gyermekét. Elmondja továbbá, hogy a szegregált oktatás az intézmény alapító okiratával ellentét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elmondja, hogy amennyiben a bizottság csak arról határoz, hogy a Móra Ferenc Általános Iskola részére 3 első osztály indítását engedélyezi, - és nem az integrációs modell módszerét támogatja - a többi intézmény is kérelmezni fog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sel kapcsolatban a bizottság az alábbi határozato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2/2007. (III. 19.) OIGYB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Oktatási, Ifjúság-és Gyermekvédelmi Bizottság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igen, 1 nem, 3 tartózkodás szavazati aránnyal az alábbi határozati javaslatot elvetette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z Oktatási, Ifjúság- és Gyermekvédelmi Bizottság </w:t>
      </w:r>
      <w:r>
        <w:rPr>
          <w:b/>
          <w:sz w:val="24"/>
          <w:szCs w:val="24"/>
        </w:rPr>
        <w:t xml:space="preserve">Móra Ferenc Általános Iskola </w:t>
      </w:r>
      <w:r>
        <w:rPr>
          <w:sz w:val="24"/>
          <w:szCs w:val="24"/>
        </w:rPr>
        <w:t>részére a 2007/2008. tanévben 3 első osztály indítását engedélye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7. április 15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Abonyi János „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A jelen lévő Kovács Attila nem szavazot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A Batthyány Ilona Általános Iskola kérelme iskolaotthonos első osztály indí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vélemény nem hangzott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3/2007. (III. 19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tudomásul veszi, hogy a </w:t>
      </w:r>
      <w:r>
        <w:rPr>
          <w:b/>
          <w:sz w:val="24"/>
          <w:szCs w:val="24"/>
        </w:rPr>
        <w:t xml:space="preserve">Batthyány Ilona Általános Iskola </w:t>
      </w:r>
      <w:r>
        <w:rPr>
          <w:sz w:val="24"/>
          <w:szCs w:val="24"/>
        </w:rPr>
        <w:t xml:space="preserve">a 2007/2008. tanévtől felmenő rendszerben első évfolyamon egy </w:t>
      </w:r>
      <w:r>
        <w:rPr>
          <w:b/>
          <w:sz w:val="24"/>
          <w:szCs w:val="24"/>
        </w:rPr>
        <w:t>iskolaotthonos osztályt indít</w:t>
      </w:r>
      <w:r>
        <w:rPr>
          <w:sz w:val="24"/>
          <w:szCs w:val="24"/>
        </w:rPr>
        <w:t>. Felhívja az intézmény figyelmét arra, hogy a pedagógiai programját szükség szerinti tartalommal módosíts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 az intézményvezető értesítésére: 2007. április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dagógiai program módosítására: 2007. szeptember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Tájékoztatás a bizottság hatáskörébe utalt 2007. évi támogatási keretek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vélemény nem hangzott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4/2007. (III. 19.) OIGYB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Az Oktatási, Ifjúság- és Gyermekvédelmi Bizottság a hatáskörébe utalt támogatási keretekről szóló tájékoztatást tudomásul ves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 Javaslat egyes támogatási keretek elszámolásának elfogad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tájékoztatja a bizottságot a helyszínen kiosztásra került módosítási javaslatok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5/2007. (III. 19.) OIGYB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262" w:hRule="atLeast"/>
        </w:trPr>
        <w:tc>
          <w:tcPr>
            <w:tcW w:w="921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z </w:t>
            </w:r>
            <w:r>
              <w:rPr>
                <w:b/>
                <w:sz w:val="24"/>
                <w:szCs w:val="24"/>
              </w:rPr>
              <w:t>Óvoda, Általános Iskola és Módszertani Intézmény 2006. évi Intézményi eszközfejlesztés, tanszervásárlás támogatási keret</w:t>
            </w:r>
            <w:r>
              <w:rPr>
                <w:sz w:val="24"/>
                <w:szCs w:val="24"/>
              </w:rPr>
              <w:t xml:space="preserve"> felhasználására vonatkozó elszámolását elfogadja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 bizottság felkéri az intézmény vezetőjét, hogy a támogatási összegből fel nem használt támogatási összeget – </w:t>
            </w:r>
            <w:r>
              <w:rPr>
                <w:b/>
                <w:sz w:val="24"/>
                <w:szCs w:val="24"/>
              </w:rPr>
              <w:t>79.113,- Ft-ot</w:t>
            </w:r>
            <w:r>
              <w:rPr>
                <w:sz w:val="24"/>
                <w:szCs w:val="24"/>
              </w:rPr>
              <w:t xml:space="preserve"> - az önkormányzat számlájára utalja vissz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z intézményvezető értesítésérő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április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2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6/2007. (III. 19.) OIGYB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z </w:t>
            </w:r>
            <w:r>
              <w:rPr>
                <w:b/>
                <w:sz w:val="24"/>
                <w:szCs w:val="24"/>
              </w:rPr>
              <w:t xml:space="preserve">Óvoda, Általános Iskola és Módszertani Intézmény 2006. évi Iskolai udvari játékok eszközfejlesztési keret </w:t>
            </w:r>
            <w:r>
              <w:rPr>
                <w:sz w:val="24"/>
                <w:szCs w:val="24"/>
              </w:rPr>
              <w:t>felhasználására vonatkozó elszámolását elfogadja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 bizottság felkéri az intézmény vezetőjét, hogy a támogatási összegből fel nem használt támogatási összeget </w:t>
            </w:r>
            <w:r>
              <w:rPr>
                <w:b/>
                <w:sz w:val="24"/>
                <w:szCs w:val="24"/>
              </w:rPr>
              <w:t>– 20.556,- Ft</w:t>
            </w:r>
            <w:r>
              <w:rPr>
                <w:sz w:val="24"/>
                <w:szCs w:val="24"/>
              </w:rPr>
              <w:t>-ot - az önkormányzat számlájára utalja vissz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z intézményvezető értesítésérő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április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7/2007. (III. 19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Néri Szent Fülöp Katolikus Általános Iskolá</w:t>
      </w:r>
      <w:r>
        <w:rPr>
          <w:sz w:val="24"/>
          <w:szCs w:val="24"/>
        </w:rPr>
        <w:t>ba járó 1-8. évfolyamos tanulók 2006. évi tankönyvvásárlására vonatkozó elszámolás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áprili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) Javaslat egyes támogatási keretek felhasználásár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bCs/>
          <w:sz w:val="24"/>
          <w:szCs w:val="24"/>
        </w:rPr>
        <w:t>ZÁRT ÜLÉS az SZMSZ 7.§ (3)bek. alapján!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kezdete: 18.00 órakor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vége: 18.15 órak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Zárt ülés határozatai:58-63./2007.(III. 19.) OIGYB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aziránt érdeklődik, hogy a vezetői pályázatok Közlönyben való megjelenése mikorra vár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cella Gézáné</w:t>
      </w:r>
      <w:r>
        <w:rPr>
          <w:sz w:val="24"/>
          <w:szCs w:val="24"/>
        </w:rPr>
        <w:t xml:space="preserve"> elmondja, hogy a pályázatok a Közlöny 5. számában fognak megjel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röviden tájékoztatja a bizottságot a Kerületi Pedagógiai Napokról. Véleménye szerint kevés intézmény kapott lehetőséget a bemutatkozásra, kevés volt az érdeklődő is, a programok jó színvonalúak vol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 „Budapest XVI. kerület, Biztató u. - Árpádföldi sor - Szárnyaskerék út (HÉV vonal) – (117579) hrsz. közterület által határolt területre a 32/2004. (IX.27.) rendelettel elfogadott szabályozási terv módosítása” tárgyú levelet megismerte, tartalmát tudomásul v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övetkező ülés: 2007. április 16., Batthyány Ilona Általános Isko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lés befejezve, jegyzőkönyv lezárva 18.40 órakor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ab/>
        <w:t xml:space="preserve">Ács Anikó </w:t>
      </w:r>
    </w:p>
    <w:p>
      <w:pPr>
        <w:pStyle w:val="TextBody"/>
        <w:rPr/>
      </w:pPr>
      <w:r>
        <w:rPr>
          <w:i/>
          <w:iCs/>
          <w:sz w:val="24"/>
          <w:szCs w:val="24"/>
        </w:rPr>
        <w:t>a bizottság elnöke</w:t>
        <w:tab/>
        <w:tab/>
        <w:tab/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2:45:00Z</dcterms:created>
  <dc:creator>Szánthó Edina</dc:creator>
  <dc:description/>
  <cp:keywords/>
  <dc:language>en-US</dc:language>
  <cp:lastModifiedBy>Szánthó Edina</cp:lastModifiedBy>
  <cp:lastPrinted>2007-03-20T13:05:00Z</cp:lastPrinted>
  <dcterms:modified xsi:type="dcterms:W3CDTF">2007-03-20T14:48:00Z</dcterms:modified>
  <cp:revision>3</cp:revision>
  <dc:subject/>
  <dc:title>Jegyzőkönyv</dc:title>
</cp:coreProperties>
</file>