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-13./2007. (I.22.) OIGYB határozato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/2007. (I. 22.) OIGYB </w:t>
      </w:r>
    </w:p>
    <w:p>
      <w:pPr>
        <w:pStyle w:val="TextBody"/>
        <w:rPr/>
      </w:pPr>
      <w:r>
        <w:rPr/>
        <w:t>Az Oktatási, Ifjúság- és Gyermekvédelmi Bizottság a 2007. január 22-i bizottsági ülés napirendjét az alábbiak szerint fogadja el: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42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pirend elfogadás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Cs w:val="24"/>
              </w:rPr>
              <w:t>Javaslat az Önkormányzat által fenntartott közoktatási intézményekben alkalmazott étkezési térítési díjakról szóló rendelet módosí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jékoztatás a 2007. évi költségvetés tervezésérő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Cs w:val="24"/>
              </w:rPr>
              <w:t>Javaslat a kerületi fenntartású általános iskolák 1-8. évfolyamos tanulók tankönyvtámogatásának elosztási elvei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Javaslat az Oktatási, Ifjúság-és Gyermekvédelmi Bizottság 2007. évi I. félévi munkatervé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A kerületi fenntartású óvodák nyári zárásának engedélyezés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A 2007/2008. nevelési, tanévi óvodai felvételre és az általános iskolai beíratásra vonatkozó hirdetmény véleményezése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 2006. évi Intézményi eszközfejlesztés, tanszervásárlás támogatási keret felhasználása elszámolásának elfogadása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Tájékoztatás a 2006. évben történt tanuló és gyermekbalesetekrő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számoló a bizottság hatáskörébe utalt 2006. évi támogatási keretekrő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Szentmihályi Játszókert Óvoda és a Pipitér Óvoda vezetőinek kérelm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ebek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/2007. (I. 22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 xml:space="preserve">Az Oktatási, Ifjúság- és Gyermekvédelmi Bizottság 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95.-196./2006. (XII. 11.)OIGYB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02-2005./2006. (XII. 11.)OIGYB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07, 209./2006. (XII. 11.)OIGYB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16-228./2006. (XII. 11.)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3/2007. (I. 22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javasolja a Képviselő- testületnek a Budapest Főváros XVI. Kerületi Önkormányzat által fenntartott közoktatási intézményekben alkalmazandó étkezési térítési díjakról szóló 24/2004 (VII. 5.) rendelet az előterjesztés 1. számú melléklet „A„ változat szerinti módosí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7. január 2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4/2007. (I. 22.) OIGYB 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2007. évben az ingyenes tankönyvek biztosítása érdekében az alábbi elvek figyelembevételével finanszírozza </w:t>
      </w:r>
      <w:r>
        <w:rPr>
          <w:b/>
          <w:sz w:val="24"/>
          <w:szCs w:val="24"/>
        </w:rPr>
        <w:t xml:space="preserve">az önkormányzati fenntartású </w:t>
      </w:r>
      <w:r>
        <w:rPr>
          <w:b/>
          <w:bCs/>
          <w:sz w:val="24"/>
          <w:szCs w:val="24"/>
        </w:rPr>
        <w:t>iskolába járó 1-8. évfolyamos tanulók</w:t>
      </w:r>
      <w:r>
        <w:rPr>
          <w:b/>
          <w:sz w:val="24"/>
          <w:szCs w:val="24"/>
        </w:rPr>
        <w:t xml:space="preserve"> tankönyvtámogatása keret</w:t>
      </w:r>
      <w:r>
        <w:rPr>
          <w:sz w:val="24"/>
          <w:szCs w:val="24"/>
        </w:rPr>
        <w:t xml:space="preserve"> terhére intézményenként az </w:t>
      </w:r>
      <w:r>
        <w:rPr>
          <w:bCs/>
          <w:sz w:val="24"/>
          <w:szCs w:val="24"/>
        </w:rPr>
        <w:t>1-8. évfolyamos tanuló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ankönyvvásárlását: 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55" w:leader="none"/>
        </w:tabs>
        <w:ind w:left="497" w:hanging="4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mogatásnál a 2006. évi kerületi átlag tankönyvcsomag-árakkal számolva, az inflációval megnövelt árakat veszi alapul. 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55" w:leader="none"/>
        </w:tabs>
        <w:ind w:left="497" w:hanging="4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így kialakult tankönyvcsomag árakból vonja le a teljes normatív támogatást, vagyis a tartós tankönyvre biztosítandó 25 %-ot is, és a fennmaradó összeget finanszírozza.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55" w:leader="none"/>
        </w:tabs>
        <w:ind w:left="497" w:hanging="497"/>
        <w:jc w:val="both"/>
        <w:rPr/>
      </w:pPr>
      <w:r>
        <w:rPr>
          <w:bCs/>
          <w:sz w:val="24"/>
          <w:szCs w:val="24"/>
        </w:rPr>
        <w:t>Fentiek figyelembevételével a 2007. évben évfolyamonként/tanulónként maximálisan az alábbi összegeket finanszírozza az intézmény számára:</w:t>
      </w:r>
    </w:p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2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109"/>
      </w:tblGrid>
      <w:tr>
        <w:trPr>
          <w:trHeight w:val="282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07. évi tankönyvtámogatás összege (Ft/fő)</w:t>
            </w:r>
          </w:p>
        </w:tc>
      </w:tr>
      <w:tr>
        <w:trPr>
          <w:trHeight w:val="282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 7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 1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8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3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 8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8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. évf.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 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. évf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 700</w:t>
            </w:r>
          </w:p>
        </w:tc>
      </w:tr>
    </w:tbl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jc w:val="both"/>
        <w:rPr/>
      </w:pPr>
      <w:r>
        <w:rPr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Szerb Antal Gimnázium </w:t>
      </w:r>
      <w:r>
        <w:rPr>
          <w:sz w:val="24"/>
          <w:szCs w:val="24"/>
        </w:rPr>
        <w:t>estében a 2006. évi tankönyvárak inflációval növelt összege kerüljön finanszírozásra, az alábbiak szerint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2311"/>
      </w:tblGrid>
      <w:tr>
        <w:trPr>
          <w:trHeight w:val="94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erb Antal Gimnázium</w:t>
            </w:r>
          </w:p>
        </w:tc>
        <w:tc>
          <w:tcPr>
            <w:tcW w:w="2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7. évi tankönyvtámogatás összege (Ft/fő)</w:t>
            </w:r>
          </w:p>
        </w:tc>
      </w:tr>
      <w:tr>
        <w:trPr>
          <w:trHeight w:val="315" w:hRule="atLeast"/>
        </w:trPr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 évfolyam</w:t>
            </w:r>
          </w:p>
        </w:tc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 600</w:t>
            </w:r>
          </w:p>
        </w:tc>
      </w:tr>
      <w:tr>
        <w:trPr>
          <w:trHeight w:val="3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 évfolyam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 700</w:t>
            </w:r>
          </w:p>
        </w:tc>
      </w:tr>
    </w:tbl>
    <w:p>
      <w:pPr>
        <w:pStyle w:val="BodyTex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5/2007. (I. 22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felkéri a Szerb Antal Gimnázium igazgatóját, hogy a 7-8. évfolyamos tankönyvcsomag és a kerületi átlag tankönyvcsomag ára közötti különbséget indokolja meg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BodyText3"/>
        <w:jc w:val="both"/>
        <w:rPr/>
      </w:pPr>
      <w:r>
        <w:rPr>
          <w:sz w:val="24"/>
          <w:szCs w:val="24"/>
        </w:rPr>
        <w:t>Határidő: 2007. február 13.</w:t>
      </w:r>
    </w:p>
    <w:p>
      <w:pPr>
        <w:pStyle w:val="Normal"/>
        <w:jc w:val="both"/>
        <w:rPr/>
      </w:pPr>
      <w:r>
        <w:rPr>
          <w:szCs w:val="24"/>
        </w:rPr>
        <w:t xml:space="preserve">Felelős: Abonyi János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6/2007. (I. 22.) OIGYB </w:t>
      </w:r>
    </w:p>
    <w:p>
      <w:pPr>
        <w:pStyle w:val="TextBody"/>
        <w:rPr/>
      </w:pPr>
      <w:r>
        <w:rPr/>
        <w:t xml:space="preserve">Az Oktatási, Ifjúság-és Gyermekvédelmi Bizottság a 2007. év I. félévi munkatervét az előterjesztés 1. számú melléklete szerint jóváhagyja. </w:t>
      </w:r>
    </w:p>
    <w:p>
      <w:pPr>
        <w:pStyle w:val="Normal"/>
        <w:jc w:val="both"/>
        <w:rPr/>
      </w:pPr>
      <w:r>
        <w:rPr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7. januá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. Abonyi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8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7/2007. (I. 22.) OIGYB </w:t>
      </w:r>
    </w:p>
    <w:p>
      <w:pPr>
        <w:pStyle w:val="Normal"/>
        <w:tabs>
          <w:tab w:val="clear" w:pos="708"/>
          <w:tab w:val="left" w:pos="2268" w:leader="none"/>
        </w:tabs>
        <w:ind w:left="50" w:hanging="0"/>
        <w:jc w:val="both"/>
        <w:rPr>
          <w:szCs w:val="24"/>
        </w:rPr>
      </w:pPr>
      <w:r>
        <w:rPr>
          <w:szCs w:val="24"/>
        </w:rPr>
        <w:t>Az Oktatási, Ifjúság- és Gyermekvédelmi Bizottság a kerületi fenntartású óvodák nyári zárását az alábbiak szerint engedélyezi:</w:t>
      </w:r>
    </w:p>
    <w:tbl>
      <w:tblPr>
        <w:tblW w:w="92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2160"/>
        <w:gridCol w:w="5060"/>
      </w:tblGrid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inkotai Huncutk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Jövendő u. 2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16 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storos u. 4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 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yerekkuckó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entenáriumi st. 1. 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ermina u. 66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23-2007. augusztus 24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ársfa u. 54-56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9-2007. augusztus 1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rgarét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terke u. 10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onoki u. 29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570" w:hRule="atLeast"/>
        </w:trPr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átyásföldi Fecskefészek Óvod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ross G. u. 32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psugá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ziráki u. 8-10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ándzsa u. 31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ipitér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arkashalom u. 42-44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sinszka u. 27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ashalmi Manod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nyvtár u. 26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23-2007. augusztus 24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átészalka u. 18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zentmihályi Játszókert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ross u. 141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csényi u. 54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dvirág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orotvás u. 8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Ágoston P. u. 31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lius 16-2007. augusztus 17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rázskorona Óvo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ent Korona u. 53-57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07. június 18-2007. július 20.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ent Korona u. 100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007. július 16-2007. augusztus 17.</w:t>
            </w:r>
          </w:p>
        </w:tc>
      </w:tr>
    </w:tbl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határozatról az intézmény vezetőjét tájékoztassa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7. február 6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8/2007. (I. 22.) OIGYB </w:t>
      </w:r>
    </w:p>
    <w:p>
      <w:pPr>
        <w:pStyle w:val="TextBody"/>
        <w:rPr/>
      </w:pPr>
      <w:r>
        <w:rPr/>
        <w:t>Az Oktatási, Ifjúság- és Gyermekvédelmi Bizottság a Budapest Főpolgármesteri Hivatal Oktatási Ügyosztály 2007/2008. nevelési és tanévre készített felvételi hirdetmény-tervezetével egyetért.</w:t>
      </w:r>
    </w:p>
    <w:p>
      <w:pPr>
        <w:pStyle w:val="TextBody"/>
        <w:rPr/>
      </w:pPr>
      <w:r>
        <w:rPr/>
        <w:t xml:space="preserve">A 2007/2008. nevelési évre vonatkozó óvodai felvételi előjegyzés időpontjául 2007. május 7-11-ét javasolja. </w:t>
      </w:r>
    </w:p>
    <w:p>
      <w:pPr>
        <w:pStyle w:val="TextBody"/>
        <w:rPr/>
      </w:pPr>
      <w:r>
        <w:rPr/>
        <w:t>Felkéri a bizottság az elnökét, hogy a határozatról értesítse a Budapest Főpolgármesteri Hivatal Oktatási Ügyosztályát.</w:t>
      </w:r>
    </w:p>
    <w:p>
      <w:pPr>
        <w:pStyle w:val="TextBody"/>
        <w:rPr/>
      </w:pPr>
      <w:r>
        <w:rPr/>
        <w:t>Határidő: 2007. január 31.</w:t>
      </w:r>
    </w:p>
    <w:p>
      <w:pPr>
        <w:pStyle w:val="TextBody"/>
        <w:rPr/>
      </w:pPr>
      <w:r>
        <w:rPr/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9/2007. (I. 22.) OIGYB </w:t>
      </w:r>
    </w:p>
    <w:p>
      <w:pPr>
        <w:pStyle w:val="Normal"/>
        <w:rPr>
          <w:szCs w:val="24"/>
        </w:rPr>
      </w:pPr>
      <w:r>
        <w:rPr>
          <w:szCs w:val="24"/>
        </w:rPr>
        <w:t>Az Oktatási, Ifjúság- és Gyermekvédelmi Bizottság a 166/2006. (IX.25.) OIGYB határozatát az alábbiak szerint módosítja: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Rácz Aladár Zeneiskola Alapfokú Művészetoktatási Intézmény</w:t>
      </w:r>
      <w:r>
        <w:rPr>
          <w:szCs w:val="24"/>
        </w:rPr>
        <w:t xml:space="preserve"> a </w:t>
      </w:r>
      <w:r>
        <w:rPr>
          <w:b/>
          <w:szCs w:val="24"/>
        </w:rPr>
        <w:t>2006. évi Intézményi eszközfejlesztés, tanszervásárlás támogatási keret</w:t>
      </w:r>
      <w:r>
        <w:rPr>
          <w:szCs w:val="24"/>
        </w:rPr>
        <w:t xml:space="preserve"> felhasználására vonatkozó eszközfejlesztési tervben előírt írásvetítő helyett projektor és vetítővászon beszerzését elfogadja.</w:t>
      </w:r>
    </w:p>
    <w:p>
      <w:pPr>
        <w:pStyle w:val="Normal"/>
        <w:rPr>
          <w:szCs w:val="24"/>
        </w:rPr>
      </w:pPr>
      <w:r>
        <w:rPr>
          <w:szCs w:val="24"/>
        </w:rPr>
        <w:t>Felkéri a Bizottság az elnökét, hogy az intézményvezető értesítéséről gondoskodjon.</w:t>
      </w:r>
    </w:p>
    <w:p>
      <w:pPr>
        <w:pStyle w:val="Normal"/>
        <w:rPr>
          <w:szCs w:val="24"/>
        </w:rPr>
      </w:pPr>
      <w:r>
        <w:rPr>
          <w:szCs w:val="24"/>
        </w:rPr>
        <w:t>Határidő: 2007. január 31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7 igen, 0 nem, 1 tartózkodás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0/2007. (I. 22.) OIGYB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6. évi Intézményi eszközfejlesztés, tanszervásárlás támogatási keret</w:t>
      </w:r>
      <w:r>
        <w:rPr>
          <w:sz w:val="24"/>
          <w:szCs w:val="24"/>
        </w:rPr>
        <w:t xml:space="preserve"> felhasználására vonatkozó elszámolásokat az alábbi intézmények esetében elfogadja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any János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enáriumi Általános Iskola és Szak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man Ottó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ey Ferenc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áncsics Mihály Általános Iskola és Gimnáziu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velési Tanácsadó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ácz Aladár Zeneiskola, Alapfokú Művészetoktatási Intézmén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nkotai Huncutka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erekkuckó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rgaréta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tyásföldi Fecskefészek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shalmi Manoda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ntmihályi Játszókert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sugár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pitér Óvod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virág Óvod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rázskorona Óvoda </w:t>
      </w:r>
    </w:p>
    <w:p>
      <w:pPr>
        <w:pStyle w:val="TextBodyIndent"/>
        <w:tabs>
          <w:tab w:val="clear" w:pos="708"/>
          <w:tab w:val="left" w:pos="2268" w:leader="none"/>
        </w:tabs>
        <w:spacing w:before="0" w:after="0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mhényi Dezső Általános Iskola igazgatóját, hogy a fel nem használt támogatási összeget – 153.761,- Ft – utalja vissza az önkormányzat számlájára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Rácz Aladár Zeneiskola, Alapfokú Művészetoktatási Intézmény igazgatóját, hogy az eszközjegyzékben előírt írásvetítő beszerzéséről gondoskodjon, melyet számlával szíveskedjen igazolni.</w:t>
      </w:r>
    </w:p>
    <w:p>
      <w:pPr>
        <w:pStyle w:val="Normal"/>
        <w:rPr>
          <w:szCs w:val="24"/>
        </w:rPr>
      </w:pPr>
      <w:r>
        <w:rPr>
          <w:szCs w:val="24"/>
        </w:rPr>
        <w:t>A bizottság felhívja az intézményvezetők figyelmét arra, hogy kötelesek az eszközfejlesztési tervben szereplő tételeket a megadott mennyiségben beszerezni.</w:t>
      </w:r>
    </w:p>
    <w:p>
      <w:pPr>
        <w:pStyle w:val="Normal"/>
        <w:rPr>
          <w:szCs w:val="24"/>
        </w:rPr>
      </w:pPr>
      <w:r>
        <w:rPr>
          <w:szCs w:val="24"/>
        </w:rPr>
        <w:t>Felkéri a Bizottság az elnökét, hogy a határozatról az intézményvezetőket értesítse.</w:t>
      </w:r>
    </w:p>
    <w:p>
      <w:pPr>
        <w:pStyle w:val="Normal"/>
        <w:rPr>
          <w:szCs w:val="24"/>
        </w:rPr>
      </w:pPr>
      <w:r>
        <w:rPr>
          <w:szCs w:val="24"/>
        </w:rPr>
        <w:t>Határidő: 2007. januá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Normal"/>
        <w:jc w:val="both"/>
        <w:rPr/>
      </w:pPr>
      <w:r>
        <w:rPr>
          <w:b/>
          <w:szCs w:val="24"/>
        </w:rPr>
        <w:t xml:space="preserve">11/2007. (I. 22.) OIGY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a kerületi fenntartású nevelési-oktatási intézményekben 2006. évben történt gyermekbalesetekről szóló tájékoztatás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z intézmények vezetőit, hogy a hasonló gyermekbalesetek elkerülése érdekében szükséges intézkedést minden esetben tegyék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vábbá felkéri az elnökét, hogy a határozatról értesítse az intézményvezető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7. február 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2/2007. (I. 22.) OIGYB </w:t>
      </w:r>
    </w:p>
    <w:p>
      <w:pPr>
        <w:pStyle w:val="Normal"/>
        <w:jc w:val="both"/>
        <w:rPr/>
      </w:pPr>
      <w:r>
        <w:rPr>
          <w:szCs w:val="24"/>
        </w:rPr>
        <w:t>Az Oktatási, Ifjúsági- és Gyermekvédelmi Bizottság a hatáskörébe utalt 2006. évi támogatási keretek felhasználásáról szóló beszámoló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a határozatról értesítse a Gazdálkodási Ügyosztál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7. február 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3/2007. (I. 22.) OIGYB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Szentmihályi Játszókert Óvoda és a Pipitér Óvoda és a Zugló Televízió közreműködésével készített - az óvodai nevelést bemutató, szülőket és pedagógusokat segítő „Csip-csip csóka” című - műsort hasznosnak, támogatásra méltónak ítéli meg. A műsor költségének támogatására vonatkozó kéréssel a bizottság a 2007. évi költségvetés megismerését követően visszatér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7. február 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8 igen. egyhang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ekezds">
    <w:name w:val="Bekezdés"/>
    <w:basedOn w:val="Normal"/>
    <w:qFormat/>
    <w:pPr>
      <w:keepLines/>
      <w:jc w:val="both"/>
    </w:pPr>
    <w:rPr/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19:00Z</dcterms:created>
  <dc:creator>Szánthó Edina</dc:creator>
  <dc:description/>
  <cp:keywords/>
  <dc:language>en-US</dc:language>
  <cp:lastModifiedBy>Szánthó Edina</cp:lastModifiedBy>
  <cp:lastPrinted>2005-10-17T10:16:00Z</cp:lastPrinted>
  <dcterms:modified xsi:type="dcterms:W3CDTF">2007-01-24T12:03:00Z</dcterms:modified>
  <cp:revision>8</cp:revision>
  <dc:subject/>
  <dc:title>BUDAPEST FŐVÁROS XVI</dc:title>
</cp:coreProperties>
</file>