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>2007. június 11-én 15 órai kezdettel</w:t>
      </w:r>
      <w:r>
        <w:rPr>
          <w:sz w:val="24"/>
          <w:szCs w:val="24"/>
        </w:rPr>
        <w:t xml:space="preserve"> az Oktatási, Ifjúság- és Gyermekvédelmi Bizottság ülésén, a </w:t>
      </w:r>
      <w:r>
        <w:rPr>
          <w:b/>
          <w:sz w:val="24"/>
          <w:szCs w:val="24"/>
        </w:rPr>
        <w:t>Móra Ferenc Általános Iskola hivatalos helyiségében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 xml:space="preserve"> Abonyi János, Dr. Környeiné Rátz Katalin, Kaszás Zoltán, Ács Anikó, Veress Györgyi, Kovács Attila, Szemler István, Szabó Attila bizottsági tagok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Csomós Gyula, Kovács Katalin, Bucella Gézáné és Zsömböly Anna (jegyzőkönyvvezető) a Művelődési Ügyosztály részéről, továbbá a meghívottak és az érdeklődő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iányzik: </w:t>
      </w:r>
      <w:r>
        <w:rPr>
          <w:sz w:val="24"/>
          <w:szCs w:val="24"/>
        </w:rPr>
        <w:t>Dr. Raisz Miklós igazoltan távol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8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b/>
          <w:sz w:val="24"/>
          <w:szCs w:val="24"/>
        </w:rPr>
        <w:t>1.) 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Dr. Jeszenszkyné Gallai Gabriella </w:t>
      </w:r>
      <w:r>
        <w:rPr>
          <w:sz w:val="24"/>
          <w:szCs w:val="24"/>
        </w:rPr>
        <w:t xml:space="preserve">a Móra Ferenc Általános Iskola igazgatója röviden bemutatja az intézményt, ismerteti az intézmény nevelési céljait, megelőző tevékenységét, kiemelt feladatait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napirend előtt Péteri Endrénének a Gyerekkuckó Óvoda vezetőjének ad szót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Péteri Endréné</w:t>
      </w:r>
      <w:r>
        <w:rPr>
          <w:sz w:val="24"/>
          <w:szCs w:val="24"/>
        </w:rPr>
        <w:t xml:space="preserve"> tájékoztatja a bizottságot arról, hogy vezetői megbízatásának utolsó évére – 8 hónapra - felmentését kérte a munkavégzés alól a polgármester úrtól. Kéri a bizottság tagjait, hogy a Képviselő-testület előtt ügyét támogassá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ban hozzászólás nem hangzott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59/2007. (VI. 11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2007. június 11-i bizottsági ülés napirendjét az alábbiak szerint fogadja el:</w:t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58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ácz Aladár Zeneiskola, Alapfokú Művészetoktatási Intézmény vezetői álláshelyére jelentkező pályázó meghallgatás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8" w:type="dxa"/>
            <w:tcBorders/>
          </w:tcPr>
          <w:p>
            <w:pPr>
              <w:pStyle w:val="Normal"/>
              <w:ind w:lef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Sashalmi Manoda Óvoda vezetőjének az önkormányzati minőségirányítási program alapján készített beszámolója az intézmény, 2004/2005., 2005/2006. 2006/2007. nevelési évben végzett tevékenységéről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8" w:type="dxa"/>
            <w:tcBorders/>
          </w:tcPr>
          <w:p>
            <w:pPr>
              <w:pStyle w:val="Normal"/>
              <w:ind w:lef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Pipitér Óvoda vezetőjének az önkormányzati minőségirányítási program alapján készített beszámolója az intézmény, 2004/2005., 2005/2006. 2006/2007. nevelési évben végzett tevékenységéről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8" w:type="dxa"/>
            <w:tcBorders/>
          </w:tcPr>
          <w:p>
            <w:pPr>
              <w:pStyle w:val="Normal"/>
              <w:ind w:lef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Mátyásföldi Fecskefészek Óvoda vezetőjének az önkormányzati minőségirányítási program alapján készített beszámolója az intézmény, 2004/2005., 2005/2006. 2006/2007. nevelési évben végzett tevékenységéről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egyes támogatási keretek felhasználásár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) Javaslat a 2007. évi Egyházi, magán és alapítványi oktatási intézmények támogatása keret felhasznál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Javaslat a 2007. évi Önkormányzati fenntartású oktatási intézmények 1-8. évfolyamos tanulóinak tankönyvtámogatása keret felhasznál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Kérelem a nyugdíjas pedagógusok kirándulási költségeinek támogatásár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Balogh Zsombor kérelmének támogatásár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Lejárt határidejű határozatok visszajelent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irenddel kapcsolatosan hozzászólás nem hangzott el, a bizottság az alábbi határozatot hozza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60/2007. (VI. 11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5-144/2007. (V. 2. ) OIGY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6-147/2007. (V. 21.) OIGY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9/2007. (V. 21.) OIGY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2-153/2007. (V. 21.) OIGY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7-158/2007. (V. 2. ) OIGY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A Rácz Aladár Zeneiskola, Alapfokú Művészetoktatási Intézmény vezetői álláshelyére jelentkező pályázó meghallga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 a bizottság a pályázót nyílt ülésen hallgatja meg, és titkos szavazással határoz támogatásá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arga György </w:t>
      </w:r>
      <w:r>
        <w:rPr>
          <w:sz w:val="24"/>
          <w:szCs w:val="24"/>
        </w:rPr>
        <w:t>pályázó az alábbiakkal kívánja kiegészíteni pályázatát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tézmény további feladatai közé tartozik még az akadálymentesítés, melynek megvalósítására pályázatot fognak benyújtan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bonyi János kérdéseire válaszolva elmondja, hogy az iskola minősítése folyamatban van, a helyszíni vizsgálatra szeptemberben kerül sor. A nagy számú nyugdíjazások ha nem is problémamentesen, de lezajlottak, egyes pedagógusokat pár órában visszavárnak. Elmondja, hogy az intézménybe nagyon sokan jelentkeznek munkára, külföldről is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cumputeres szolfézsoktatás színesíti az intézmény kínálatát, ebben az intézmény úttörő, a program sikeres, a gyerekek kedvel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éb művészeti ágak oktatásával kapcsolatosan elmondja, hogy nagy igény van rá, de egyelőre várják a törvényi szabályozást, mely szabályozni fogja ezek finanszírozását.</w:t>
      </w:r>
    </w:p>
    <w:p>
      <w:pPr>
        <w:pStyle w:val="Normal"/>
        <w:jc w:val="both"/>
        <w:rPr/>
      </w:pPr>
      <w:r>
        <w:rPr>
          <w:sz w:val="24"/>
          <w:szCs w:val="24"/>
        </w:rPr>
        <w:t>A belső információáramlás nehéz feladat az intézmény számára, hiszen 14 intézménnyel kell kapcsolatot tartani. Egyre inkább átállnak az e-mailes kommunikációra, ezért a pedagógusokat kiképzik a számítógép használat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r. Környeiné Rátz Katalin </w:t>
      </w:r>
      <w:r>
        <w:rPr>
          <w:sz w:val="24"/>
          <w:szCs w:val="24"/>
        </w:rPr>
        <w:t>és</w:t>
      </w:r>
      <w:r>
        <w:rPr>
          <w:b/>
          <w:sz w:val="24"/>
          <w:szCs w:val="24"/>
        </w:rPr>
        <w:t xml:space="preserve"> Abonyi János </w:t>
      </w:r>
      <w:r>
        <w:rPr>
          <w:sz w:val="24"/>
          <w:szCs w:val="24"/>
        </w:rPr>
        <w:t>megköszöni az igazgató úr eddigi munkáj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irenddel kapcsolatosan a bizottság az alábbi határozatot hozz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61/2007. (VI. 1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javasolja a Képviselő-testületnek, hogy bízza meg </w:t>
      </w:r>
      <w:r>
        <w:rPr>
          <w:b/>
          <w:sz w:val="24"/>
          <w:szCs w:val="24"/>
        </w:rPr>
        <w:t>Varga Györgyöt 2007. augusztus 1-től 2012. július 31-ig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Rácz Aladár Zeneiskola Alapfokú Művészetoktatási Intézmény</w:t>
      </w:r>
      <w:r>
        <w:rPr>
          <w:sz w:val="24"/>
          <w:szCs w:val="24"/>
        </w:rPr>
        <w:t xml:space="preserve"> igazgatói teendőinek ellátásával.</w:t>
      </w:r>
    </w:p>
    <w:p>
      <w:pPr>
        <w:pStyle w:val="Normal"/>
        <w:jc w:val="both"/>
        <w:rPr/>
      </w:pPr>
      <w:r>
        <w:rPr>
          <w:sz w:val="24"/>
          <w:szCs w:val="24"/>
        </w:rPr>
        <w:t>Továbbá javasolja alapilletményét a közalkalmazottak jogállásáról szóló törvény előírásai szerint, a vezetői pótlékát a pótlékalap 300 %-ában, azaz 58 800 Ft-ban megállap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június 13-i Képviselő-testület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A Sashalmi Manoda Óvoda vezetőjének az önkormányzati minőségirányítási program alapján készített beszámolója az intézmény, 2004/2005., 2005/2006. 2006/2007. nevelési évben végzett tevékenység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enisné Hepp Zsuzsa </w:t>
      </w:r>
      <w:r>
        <w:rPr>
          <w:sz w:val="24"/>
          <w:szCs w:val="24"/>
        </w:rPr>
        <w:t>a Sashalmi Manoda Óvoda vezetője Abonyi János kérdéseire válaszolva elmondja, hogy a kiscsoportos gyermekek szülei kedvelik a vegyes csoportokat, de mire a gyermek nagycsoportos korú lesz szívesebben járatnák a gyermeket homogén korosztályú csoportba, az iskolára való felkészítő foglalkozások mia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mondja továbbá, hogy az OKAIM egy minőségbiztosítási rendszer, mely a partner elégedettséget vizsgálja. Amennyiben egy intézmény megfelel a feltételeknek, az intézmény védjegyet ka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ajátos nevelési igényű gyermekekkel kapcsolatosan elmondja, hogy 5 éves kor alatt a szakértői bizottságok ritkán állapítanak meg sajátos nevelési igényt, pedig szükség lenne rá, hogy a gyermek fejlesztését minél korábban megkezdhessék. </w:t>
      </w:r>
    </w:p>
    <w:p>
      <w:pPr>
        <w:pStyle w:val="Normal"/>
        <w:jc w:val="both"/>
        <w:rPr/>
      </w:pPr>
      <w:r>
        <w:rPr>
          <w:sz w:val="24"/>
          <w:szCs w:val="24"/>
        </w:rPr>
        <w:t>Környeiné Rátz Katalin kérdésére válaszolva elmondja, hogy kivéve az elégedettségmérés eredményeinek ismertetését a beszámoló saját munká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köszöni az óvodavezető munkáját, mely átfogó képet ad az intézmény 3 éves tevékenységér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irenddel kapcsolatosan a bizottság az alábbi határozatot hozz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62/2007. (VI. 1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Sashalmi Manoda Óvoda</w:t>
      </w:r>
      <w:r>
        <w:rPr>
          <w:sz w:val="24"/>
          <w:szCs w:val="24"/>
        </w:rPr>
        <w:t xml:space="preserve"> vezetőjének a 2004/2005., 2005/2006, 2006/2007. nevelési évi tevékenységéről szóló, az előterjesztés 1. számú mellékletét képező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júniu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 A Pipitér Óvoda vezetőjének az önkormányzati minőségirányítási program alapján készített beszámolója az intézmény, 2004/2005., 2005/2006. 2006/2007. nevelési évben végzett tevékenység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ovács Györgyné </w:t>
      </w:r>
      <w:r>
        <w:rPr>
          <w:sz w:val="24"/>
          <w:szCs w:val="24"/>
        </w:rPr>
        <w:t>a Pipitér Óvoda vezetője Abonyi János kérdéseire válaszolva elmondja, hogy a fejlesztő team még nem teljes, nagy szükség lenne az intézményben egy fejlesztőpedagógusra. Az óvodapszichológus és az óvodapedagógusok között ugyan lassan, de nagyon jó kapcsolat alakult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lső információáramlás hatékonyságának növelésére létrehoztak az intézményben egy információs füzetet, mely tartalmazza az aktuális feladatokat, és melyet mindenki aláírásával láttamo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egrált neveléssel kapcsolatosan elmondja, hogy a feladat felkészületlenül érte az óvoda pedagógusait, ellátásuk megoldása sürgető lenne. Jelenleg 8 SNI-s gyermek van az intézményben.</w:t>
      </w:r>
    </w:p>
    <w:p>
      <w:pPr>
        <w:pStyle w:val="Normal"/>
        <w:jc w:val="both"/>
        <w:rPr/>
      </w:pPr>
      <w:r>
        <w:rPr>
          <w:sz w:val="24"/>
          <w:szCs w:val="24"/>
        </w:rPr>
        <w:t>Környeiné Rátz Katalin kérdésére válaszolva elmondja, hogy kivéve az elégedettségmérés eredményeinek ismertetését a beszámoló saját munká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köszöni az óvodavezető munkáj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irenddel kapcsolatosan a bizottság az alábbi határozatot hozz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63/2007. (VI. 1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Pipitér Óvoda</w:t>
      </w:r>
      <w:r>
        <w:rPr>
          <w:sz w:val="24"/>
          <w:szCs w:val="24"/>
        </w:rPr>
        <w:t xml:space="preserve"> vezetőjének a 2004/2005., 2005/2006, 2006/2007. nevelési évi tevékenységéről szóló, az előterjesztés 1. számú mellékletét képező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júniu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 A Mátyásföldi Fecskefészek Óvoda vezetőjének az önkormányzati minőségirányítási program alapján készített beszámolója az intézmény, 2004/2005., 2005/2006. 2006/2007. nevelési évben végzett tevékenység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Molnár Jánosné</w:t>
      </w:r>
      <w:r>
        <w:rPr>
          <w:sz w:val="24"/>
          <w:szCs w:val="24"/>
        </w:rPr>
        <w:t xml:space="preserve"> a Mátyásföldi Fecskefészek Óvoda vezetője elmondja, hogy az intézmény kiemelt feladatai közé tartozott a belső információáramlás javítása, mely a hirdetményfüzettel megvalósu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óvodapszichológus feladatkörének tisztázását követően sikerült jó kapcsolatot kialakítani az óvodapedagógusok és az óvodapszichológus közöt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kérdésére válaszolva elmondja, hogy a beszámolót a szakmai munkacsoportok segítségével készítette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megköszöni az óvodavezető munkáj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irenddel kapcsolatosan a bizottság az alábbi határozatot hozz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64/2007. (VI. 1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Mátyásföldi Fecskefészek Óvoda</w:t>
      </w:r>
      <w:r>
        <w:rPr>
          <w:sz w:val="24"/>
          <w:szCs w:val="24"/>
        </w:rPr>
        <w:t xml:space="preserve"> vezetőjének a 2004/2005., 2005/2006, 2006/2007. nevelési évi tevékenységéről szóló, az előterjesztés 1. számú mellékletét képező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júniu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.50-17.05 szünet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Szemler István</w:t>
      </w:r>
      <w:r>
        <w:rPr>
          <w:sz w:val="24"/>
          <w:szCs w:val="24"/>
        </w:rPr>
        <w:t xml:space="preserve"> elhagyja az ülé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) Javaslat egyes támogatási keretek felhasználására</w:t>
      </w:r>
    </w:p>
    <w:p>
      <w:pPr>
        <w:pStyle w:val="Normal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a 2007. évi Egyházi, magán és alapítványi oktatási intézmények támogatása keret felhasználására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elmondja, hogy az Antiókhia és az Új Suli pályázata nem győzte meg, nem támogatja a határozati javaslatot. Véleménye szerint a Néri Szent Fülöp Katolikus Iskola támogatását is csak a kötelező logopédiai ellátásra vonatkozóan támogatja, 1 millió forint erejé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eress Györgyi</w:t>
      </w:r>
      <w:r>
        <w:rPr>
          <w:sz w:val="24"/>
          <w:szCs w:val="24"/>
        </w:rPr>
        <w:t xml:space="preserve"> véleménye szerint az Antiókhia esetében nem tudjuk, mekkora tandíjat szednek, ezért nem javasolja támogatásu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örnyeiné Rátz Katalin</w:t>
      </w:r>
      <w:r>
        <w:rPr>
          <w:sz w:val="24"/>
          <w:szCs w:val="24"/>
        </w:rPr>
        <w:t xml:space="preserve"> elmondja, hogy a Rákosmenti Waldorf Iskolával kapcsolatosan pozitív tapasztalatai vannak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apirenddel kapcsolatosan a bizottság az alábbi határozatokat hozz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65/2007. (VI. 11.) OIGYB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>Néri Szent Fülöp Katolikus Általános Iskolát</w:t>
            </w:r>
            <w:r>
              <w:rPr>
                <w:sz w:val="24"/>
                <w:szCs w:val="24"/>
              </w:rPr>
              <w:t xml:space="preserve"> a 2007. évi Egyházi, magán és alapítványi oktatási intézmények támogatása keret terhére mindösszesen </w:t>
            </w:r>
            <w:r>
              <w:rPr>
                <w:b/>
                <w:sz w:val="24"/>
                <w:szCs w:val="24"/>
              </w:rPr>
              <w:t>1.000.000,- Ft</w:t>
            </w:r>
            <w:r>
              <w:rPr/>
              <w:t>-tal támogatja az alábbi feladatok megvalósításának érdekében: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TextBody"/>
                    <w:ind w:left="0" w:right="0" w:hanging="0"/>
                    <w:rPr/>
                  </w:pPr>
                  <w:r>
                    <w:rPr>
                      <w:b/>
                      <w:sz w:val="24"/>
                      <w:szCs w:val="24"/>
                    </w:rPr>
                    <w:t>- kötelező logopédiai ellátás a 2007. évben</w:t>
                  </w:r>
                </w:p>
              </w:tc>
            </w:tr>
          </w:tbl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i összeg felhasználásának elszámolási határideje 2007. december 30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A támogatás elszámolásának módja: számlaösszesítővel és szöveges beszámolóval;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A bizottság felhívja a támogatott figyelmét, hogy a támogatással kapcsolatos módosításokra az elszámolási határidőt követően nincs lehetőség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Határidő: a támogatási szerződés megkötésére: 2007. július 12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66/2007. (VI. 11.) OIGYB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bCs/>
                <w:sz w:val="24"/>
                <w:szCs w:val="24"/>
              </w:rPr>
              <w:t>Rákosmenti Waldorf Általános Iskola és Alapfokú Művészetoktatási Intézményt</w:t>
            </w:r>
            <w:r>
              <w:rPr>
                <w:sz w:val="24"/>
                <w:szCs w:val="24"/>
              </w:rPr>
              <w:t xml:space="preserve"> a 2007. évi Egyházi, magán és alapítványi oktatási intézmények támogatása keret terhére mindösszesen </w:t>
            </w:r>
            <w:r>
              <w:rPr>
                <w:b/>
                <w:sz w:val="24"/>
                <w:szCs w:val="24"/>
              </w:rPr>
              <w:t>660.000,- Ft</w:t>
            </w:r>
            <w:r>
              <w:rPr/>
              <w:t>-tal támogatja az alábbi feladatok megvalósításának érdekében: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</w:t>
                  </w:r>
                  <w:r>
                    <w:rPr>
                      <w:b/>
                      <w:sz w:val="24"/>
                      <w:szCs w:val="24"/>
                    </w:rPr>
                    <w:t>kétszakaszos bordásfalak, tornazsámolyok, tornapad, dobbantó, medicinlabdák, mászókötél, tornaszőnyegek, ugródomb, kosárlabdák, kézilabdák, röplabdák beszerzése</w:t>
                  </w:r>
                </w:p>
              </w:tc>
            </w:tr>
          </w:tbl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color w:val="FFCC00"/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i összeg felhasználásának elszámolási határideje 2007. december 30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elszámolásának módja: számlaösszesítővel és szöveges beszámolóval;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A bizottság felhívja a támogatott figyelmét, hogy a támogatással kapcsolatos módosításokra az elszámolási határidőt követően nincs lehetőség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Határidő: a támogatási szerződés megkötésére: 2007. július 12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6 igen, 1 nem, 0 tartózkodás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167/2007. (VI. 11.) OIGYB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Az Oktatási, Ifjúság- és Gyermekvédelmi Bizottság az alábbi határozati javaslatot </w:t>
            </w:r>
            <w:r>
              <w:rPr>
                <w:b/>
                <w:i/>
                <w:sz w:val="24"/>
                <w:szCs w:val="24"/>
              </w:rPr>
              <w:t xml:space="preserve">0 igen, 6 nem, 1 tartózkodás </w:t>
            </w:r>
            <w:r>
              <w:rPr>
                <w:i/>
                <w:sz w:val="24"/>
                <w:szCs w:val="24"/>
              </w:rPr>
              <w:t xml:space="preserve">szavazati aránnyal elvetette: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 w:val="24"/>
                <w:szCs w:val="24"/>
              </w:rPr>
              <w:t>„</w:t>
            </w:r>
            <w:r>
              <w:rPr>
                <w:i/>
                <w:sz w:val="24"/>
                <w:szCs w:val="24"/>
              </w:rPr>
              <w:t xml:space="preserve">Az Oktatási, Ifjúság- és Gyermekvédelmi Bizottság az </w:t>
            </w:r>
            <w:r>
              <w:rPr>
                <w:b/>
                <w:bCs/>
                <w:i/>
                <w:sz w:val="24"/>
                <w:szCs w:val="24"/>
              </w:rPr>
              <w:t>Antiókhia Óvoda és Általános Iskolát</w:t>
            </w:r>
            <w:r>
              <w:rPr>
                <w:i/>
                <w:sz w:val="24"/>
                <w:szCs w:val="24"/>
              </w:rPr>
              <w:t xml:space="preserve"> a 2007. évi Egyházi, magán és alapítványi oktatási intézmények támogatása keret terhére mindösszesen </w:t>
            </w:r>
            <w:r>
              <w:rPr>
                <w:b/>
                <w:i/>
                <w:sz w:val="24"/>
                <w:szCs w:val="24"/>
              </w:rPr>
              <w:t>360.000,- Ft</w:t>
            </w:r>
            <w:r>
              <w:rPr/>
              <w:t>-tal támogatja az alábbi feladatok megvalósításának érdekében: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- 6 tanuló 6 havi - 10.000,- Ft értékű - fejlesztő-gyógypedagógiai ellátásának költsége (rezsiköltség, pedagógusok költsége, eszközigény, egyéb járulékos költségek)</w:t>
                  </w:r>
                </w:p>
              </w:tc>
            </w:tr>
          </w:tbl>
          <w:p>
            <w:pPr>
              <w:pStyle w:val="TextBody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i/>
                <w:i/>
                <w:color w:val="FFCC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 támogatási összeg felhasználásának elszámolási határideje 2007. december 30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 támogatás elszámolásának módja: számlaösszesítővel és szöveges beszámolóval;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bizottság felhívja a támogatott figyelmét, hogy a támogatással kapcsolatos módosításokra az elszámolási határidőt követően nincs lehetőség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TextBody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atáridő: a támogatási szerződés megkötésére: 2007. július 12.</w:t>
            </w:r>
          </w:p>
          <w:p>
            <w:pPr>
              <w:pStyle w:val="TextBody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elős: Abonyi János”</w:t>
            </w:r>
          </w:p>
          <w:p>
            <w:pPr>
              <w:pStyle w:val="TextBody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168/2007. (VI. 11.) OIGYB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Az Oktatási, Ifjúság- és Gyermekvédelmi Bizottság az alábbi határozati javaslatot </w:t>
            </w:r>
            <w:r>
              <w:rPr>
                <w:b/>
                <w:i/>
                <w:sz w:val="24"/>
                <w:szCs w:val="24"/>
              </w:rPr>
              <w:t xml:space="preserve">0 igen, 5 nem, 2 tartózkodás </w:t>
            </w:r>
            <w:r>
              <w:rPr>
                <w:i/>
                <w:sz w:val="24"/>
                <w:szCs w:val="24"/>
              </w:rPr>
              <w:t xml:space="preserve">szavazati aránnyal elvetette: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 w:val="24"/>
                <w:szCs w:val="24"/>
              </w:rPr>
              <w:t>„</w:t>
            </w:r>
            <w:r>
              <w:rPr>
                <w:i/>
                <w:sz w:val="24"/>
                <w:szCs w:val="24"/>
              </w:rPr>
              <w:t xml:space="preserve">Az Oktatási, Ifjúság- és Gyermekvédelmi Bizottság az </w:t>
            </w:r>
            <w:r>
              <w:rPr>
                <w:b/>
                <w:bCs/>
                <w:i/>
                <w:sz w:val="24"/>
                <w:szCs w:val="24"/>
              </w:rPr>
              <w:t xml:space="preserve">Új Suli Alapítványi Általános </w:t>
            </w:r>
            <w:r>
              <w:rPr>
                <w:b/>
                <w:i/>
                <w:sz w:val="24"/>
                <w:szCs w:val="24"/>
              </w:rPr>
              <w:t xml:space="preserve">Iskolát </w:t>
            </w:r>
            <w:r>
              <w:rPr>
                <w:i/>
                <w:sz w:val="24"/>
                <w:szCs w:val="24"/>
              </w:rPr>
              <w:t xml:space="preserve">a 2007. évi Egyházi, magán és alapítványi oktatási intézmények támogatása keret terhére mindösszesen </w:t>
            </w:r>
            <w:r>
              <w:rPr>
                <w:b/>
                <w:i/>
                <w:sz w:val="24"/>
                <w:szCs w:val="24"/>
              </w:rPr>
              <w:t>300.000,- Ft</w:t>
            </w:r>
            <w:r>
              <w:rPr/>
              <w:t>-tal támogatja az alábbi feladatok megvalósításának érdekében:</w:t>
            </w:r>
          </w:p>
          <w:tbl>
            <w:tblPr>
              <w:tblW w:w="6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7"/>
            </w:tblGrid>
            <w:tr>
              <w:trPr/>
              <w:tc>
                <w:tcPr>
                  <w:tcW w:w="6167" w:type="dxa"/>
                  <w:tcBorders/>
                </w:tcPr>
                <w:p>
                  <w:pPr>
                    <w:pStyle w:val="TextBody"/>
                    <w:ind w:left="0" w:right="0" w:hanging="0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- fejlesztő játékok, speciális eszközök beszerzése</w:t>
                  </w:r>
                </w:p>
              </w:tc>
            </w:tr>
          </w:tbl>
          <w:p>
            <w:pPr>
              <w:pStyle w:val="TextBody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i/>
                <w:i/>
                <w:color w:val="FFCC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 támogatási összeg felhasználásának elszámolási határideje 2007. december 30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 támogatás elszámolásának módja: számlaösszesítővel és szöveges beszámolóval;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bizottság felhívja a támogatott figyelmét, hogy a támogatással kapcsolatos módosításokra az elszámolási határidőt követően nincs lehetőség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TextBody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atáridő: a támogatási szerződés megkötésére: 2007. július 12.</w:t>
            </w:r>
          </w:p>
          <w:p>
            <w:pPr>
              <w:pStyle w:val="TextBody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elős: Abonyi János”</w:t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Javaslat a 2007. évi Önkormányzati fenntartású oktatási intézmények 1-8. évfolyamos tanulóinak tankönyvtámogatása keret felhasznál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ban hozzászólás nem hangzott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69/2007. (VI. 11.) OIGYB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z önkormányzati fenntartású </w:t>
            </w:r>
            <w:r>
              <w:rPr>
                <w:bCs/>
                <w:sz w:val="24"/>
                <w:szCs w:val="24"/>
              </w:rPr>
              <w:t>iskolába járó 1-8. évfolyamos tanulók tankönyvvásárlását előzetesen az alábbiak szerint támogatja a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07. évi Önkormányzati fenntartású oktatási intézmények 1-8. évfolyamos tanulóinak tankönyvtámogatása keret</w:t>
            </w:r>
            <w:r>
              <w:rPr>
                <w:b/>
                <w:bCs/>
                <w:sz w:val="24"/>
                <w:szCs w:val="24"/>
              </w:rPr>
              <w:t xml:space="preserve"> terhére: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  <w:gridCol w:w="1980"/>
            </w:tblGrid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Arany János Általános Iskola 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TextBody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00.000</w:t>
                  </w:r>
                </w:p>
              </w:tc>
            </w:tr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atthyány Ilona Általános Iskola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TextBody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00.000</w:t>
                  </w:r>
                </w:p>
              </w:tc>
            </w:tr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Centenáriumi Általános Iskola és Szakiskola 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TextBody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00.000</w:t>
                  </w:r>
                </w:p>
              </w:tc>
            </w:tr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Herman Ottó Általános Iskola 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TextBody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00.000</w:t>
                  </w:r>
                </w:p>
              </w:tc>
            </w:tr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Lemhényi Dezső Általános Iskola 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TextBody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00.000</w:t>
                  </w:r>
                </w:p>
              </w:tc>
            </w:tr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Jókai Mór Általános Iskola 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TextBody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00.000</w:t>
                  </w:r>
                </w:p>
              </w:tc>
            </w:tr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Kölcsey Ferenc Általános Iskola 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TextBody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00.000</w:t>
                  </w:r>
                </w:p>
              </w:tc>
            </w:tr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Móra Ferenc Általános Iskola 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TextBody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00.000</w:t>
                  </w:r>
                </w:p>
              </w:tc>
            </w:tr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ashalmi Tanoda 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TextBody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00.000</w:t>
                  </w:r>
                </w:p>
              </w:tc>
            </w:tr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zent-Györgyi Albert Általános Iskola 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TextBody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00.000</w:t>
                  </w:r>
                </w:p>
              </w:tc>
            </w:tr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Táncsics Mihály Általános Iskola és Gimnázium 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TextBody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00.000</w:t>
                  </w:r>
                </w:p>
              </w:tc>
            </w:tr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zerb Antal Gimnázium 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TextBody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0.000</w:t>
                  </w:r>
                </w:p>
              </w:tc>
            </w:tr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Mindösszesen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TextBody"/>
                    <w:ind w:left="0" w:right="0" w:hanging="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1.500.000</w:t>
                  </w:r>
                </w:p>
              </w:tc>
            </w:tr>
          </w:tbl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color w:val="FFCC00"/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i összeg felhasználásának elszámolási határideje 2007. október 30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 támogatás elszámolásának módja: </w:t>
            </w:r>
            <w:r>
              <w:rPr>
                <w:i/>
                <w:sz w:val="24"/>
                <w:szCs w:val="24"/>
              </w:rPr>
              <w:t>számlaösszesítővel</w:t>
            </w:r>
            <w:r>
              <w:rPr>
                <w:sz w:val="24"/>
                <w:szCs w:val="24"/>
              </w:rPr>
              <w:t xml:space="preserve">; minden eredeti számlára kerüljön rávezetésre, </w:t>
            </w:r>
            <w:r>
              <w:rPr>
                <w:i/>
                <w:sz w:val="24"/>
                <w:szCs w:val="24"/>
              </w:rPr>
              <w:t>mely támogatási keret felhasználásra vonatkozik (határozatszám is</w:t>
            </w:r>
            <w:r>
              <w:rPr>
                <w:sz w:val="24"/>
                <w:szCs w:val="24"/>
              </w:rPr>
              <w:t>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A bizottság felhívja a támogatott figyelmét, hogy a támogatással kapcsolatos módosításokra az elszámolási határidőt követően nincs lehetőség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Határidő: a támogatási szerződés megkötésére: 2007. július 12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Kérelem a nyugdíjas pedagógusok kirándulási költségeinek támogat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sömböly Anna </w:t>
      </w:r>
      <w:r>
        <w:rPr>
          <w:sz w:val="24"/>
          <w:szCs w:val="24"/>
        </w:rPr>
        <w:t>tájékoztatja a bizottságot, hogy a kirándulást a bizottság minden évben utólagosan, számla ellenében támogatja, ezért a támogatási szerződést csak a tényleges összeg ismeretében lehet megkö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olt a kérelmet visszahozni a bizottság elé a számla kiállítását követőe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70/2007. (VI. 1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>Pedagógusok Szakszervezete XVI. kerületi Nyugdíjas Tagozatának</w:t>
            </w:r>
            <w:r>
              <w:rPr>
                <w:sz w:val="24"/>
                <w:szCs w:val="24"/>
              </w:rPr>
              <w:t xml:space="preserve"> Budapest – Mosonmagyaróvár – Dunakiliti – Hédervár – Győr - Budapest útvonalra tervezett 2007. júniusi kirándulását a XVI. kerületi Közhasznú Szolgáltató Szervezettől megrendelt autóbusz költségeinek átvállalásával - utólagosan, számla ellenében - támogatja a </w:t>
            </w:r>
            <w:r>
              <w:rPr>
                <w:b/>
                <w:sz w:val="24"/>
                <w:szCs w:val="24"/>
              </w:rPr>
              <w:t>2007. évi Oktatás-, fejlesztés, módszertani feladatok (6/a) támogatási keret</w:t>
            </w:r>
            <w:r>
              <w:rPr>
                <w:sz w:val="24"/>
                <w:szCs w:val="24"/>
              </w:rPr>
              <w:t xml:space="preserve"> terhé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 kérelmező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 a bizottság elnöke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 Javaslat Balogh Zsombor kérelmének támogat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tájékoztatja a bizottságot, hogy az előző ülésen Rideg Orsolyát a bizottság 50.000,- Ft-tal támogatta. A támogatott a kiutazáshoz szükséges teljes összeget nem tudta összeszedni, ezért nem jutott ki Ameriká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ban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171/2007. (VI. 11.) OIGYB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z Oktatási, Ifjúság- és Gyermekvédelmi Bizottság az alábbi határozati javaslatot 0 igen, 0 nem, </w:t>
      </w:r>
      <w:r>
        <w:rPr>
          <w:b/>
          <w:i/>
          <w:sz w:val="24"/>
          <w:szCs w:val="24"/>
        </w:rPr>
        <w:t xml:space="preserve">7 tartózkodás </w:t>
      </w:r>
      <w:r>
        <w:rPr>
          <w:i/>
          <w:sz w:val="24"/>
          <w:szCs w:val="24"/>
        </w:rPr>
        <w:t xml:space="preserve">szavazati aránnyal elvetette: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A Budapest Főváros XVI. Kerületi Önkormányzat Kulturális Oktatási, Ifjúság- és Gyermekvédelmi Bizottsága </w:t>
      </w:r>
      <w:r>
        <w:rPr>
          <w:b/>
          <w:i/>
          <w:sz w:val="24"/>
          <w:szCs w:val="24"/>
        </w:rPr>
        <w:t xml:space="preserve">Balogh Zsombor </w:t>
      </w:r>
      <w:r>
        <w:rPr>
          <w:i/>
          <w:sz w:val="24"/>
          <w:szCs w:val="24"/>
        </w:rPr>
        <w:t>kerületi lakosnak a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New York Filmakadémia magyarországi színészképző tanfolyamának elvégzéséhez </w:t>
      </w:r>
      <w:r>
        <w:rPr>
          <w:b/>
          <w:i/>
          <w:sz w:val="24"/>
          <w:szCs w:val="24"/>
        </w:rPr>
        <w:t>100.000,-Ft</w:t>
      </w:r>
      <w:r>
        <w:rPr>
          <w:i/>
          <w:sz w:val="24"/>
          <w:szCs w:val="24"/>
        </w:rPr>
        <w:t xml:space="preserve"> támogatást biztosít a </w:t>
      </w:r>
      <w:r>
        <w:rPr>
          <w:b/>
          <w:i/>
          <w:sz w:val="24"/>
          <w:szCs w:val="24"/>
        </w:rPr>
        <w:t>2007. évi Oktatás, fejlesztés, módszertani feladatok (6/a) támogatási keret</w:t>
      </w:r>
      <w:r>
        <w:rPr>
          <w:i/>
          <w:sz w:val="24"/>
          <w:szCs w:val="24"/>
        </w:rPr>
        <w:t xml:space="preserve"> terhére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A támogatás felhasználható</w:t>
      </w:r>
      <w:r>
        <w:rPr>
          <w:i/>
          <w:sz w:val="24"/>
          <w:szCs w:val="24"/>
        </w:rPr>
        <w:t>: a tanfolyam díjár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támogatás felhasználásáról szóló elszámolás határideje: 2007. október 30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Az elszámolás tételesen számla szerint történik, melyről </w:t>
      </w:r>
      <w:r>
        <w:rPr>
          <w:b/>
          <w:i/>
          <w:sz w:val="24"/>
          <w:szCs w:val="24"/>
        </w:rPr>
        <w:t>összesítő kimutatást</w:t>
      </w:r>
      <w:r>
        <w:rPr>
          <w:i/>
          <w:sz w:val="24"/>
          <w:szCs w:val="24"/>
        </w:rPr>
        <w:t xml:space="preserve"> kell készíteni, </w:t>
      </w:r>
      <w:r>
        <w:rPr>
          <w:b/>
          <w:i/>
          <w:sz w:val="24"/>
          <w:szCs w:val="24"/>
        </w:rPr>
        <w:t>kiegészítve szöveges tájékoztatóval</w:t>
      </w:r>
      <w:r>
        <w:rPr>
          <w:i/>
          <w:sz w:val="24"/>
          <w:szCs w:val="24"/>
        </w:rPr>
        <w:t>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Felkéri a bizottság az elnökét, hogy az érintette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bizottság felhatalmazza a polgármestert a támogatási szerződés aláírásr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Határidő: 2007. június 25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Abonyi János, a bizottság elnöke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) Egyebek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ipitér Óvoda nyári tábo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tagjai a helyszínen kiosztásra kerülő, a Pipitér Óvoda nyári zárva tartása alatt szervezendő nyári táborral kapcsolatos levelet megismerték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Csomós Gyula</w:t>
      </w:r>
      <w:r>
        <w:rPr>
          <w:sz w:val="24"/>
          <w:szCs w:val="24"/>
        </w:rPr>
        <w:t xml:space="preserve"> tájékoztatja a bizottságot, hogy a Gyerekkuckó Óvoda vezetői álláshelyére vonatkozóan Képviselő-testület következő ülésén hoz döntést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Elmondja továbbá, hogy a 2007. évi intézményi eszközfejlesztés, tanszervásárlásra vonatkozó támogatási szerződések jelenleg a polgármester úrnál vannak aláírásra. A feladatra az önkormányzat egységes pályázatot kíván benyújtani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napközis táborral</w:t>
      </w:r>
      <w:r>
        <w:rPr>
          <w:sz w:val="24"/>
          <w:szCs w:val="24"/>
        </w:rPr>
        <w:t xml:space="preserve"> kapcsolatosan érdeklőd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somós Gyula</w:t>
      </w:r>
      <w:r>
        <w:rPr>
          <w:sz w:val="24"/>
          <w:szCs w:val="24"/>
        </w:rPr>
        <w:t xml:space="preserve"> elmondja, hogy tudomása szerint Lukács Károlyné indítja a tábort az első turnusban. A táborvezetők díja más kerületekben sokkal kevesebb, mint itt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véleménye szerint a pedagógiai szakmai szolgáltatást le kellene választani az Óvoda, Általános Iskola és Módszertani Intézményről, mert nem tudják jól ellátni a feladatok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Ülés befejezve, jegyzőkönyv lezárva 18.00 órakor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Abonyi János </w:t>
        <w:tab/>
        <w:tab/>
        <w:tab/>
        <w:tab/>
        <w:tab/>
        <w:tab/>
        <w:tab/>
        <w:tab/>
        <w:t>Ács Anikó</w:t>
      </w:r>
    </w:p>
    <w:p>
      <w:pPr>
        <w:pStyle w:val="TextBody"/>
        <w:rPr/>
      </w:pPr>
      <w:r>
        <w:rPr>
          <w:i/>
          <w:iCs/>
          <w:sz w:val="24"/>
          <w:szCs w:val="24"/>
        </w:rPr>
        <w:t>a bizottság elnöke</w:t>
        <w:tab/>
        <w:tab/>
        <w:tab/>
        <w:tab/>
        <w:tab/>
        <w:tab/>
        <w:t>jegyzőkönyv-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6:32:00Z</dcterms:created>
  <dc:creator>Szánthó Edina</dc:creator>
  <dc:description/>
  <cp:keywords/>
  <dc:language>en-US</dc:language>
  <cp:lastModifiedBy>Bucella</cp:lastModifiedBy>
  <cp:lastPrinted>2007-06-13T09:03:00Z</cp:lastPrinted>
  <dcterms:modified xsi:type="dcterms:W3CDTF">2007-06-13T07:04:00Z</dcterms:modified>
  <cp:revision>4</cp:revision>
  <dc:subject/>
  <dc:title>Jegyzőkönyv</dc:title>
</cp:coreProperties>
</file>