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2007. február 12-én 15 órai kezdettel tartja ülését </w:t>
      </w:r>
      <w:r>
        <w:rPr>
          <w:b/>
          <w:sz w:val="28"/>
          <w:szCs w:val="28"/>
        </w:rPr>
        <w:t>Jókai Mór Általános Iskola (1163, Budapest, Tiszakömlő u. 31-35.)</w:t>
      </w:r>
      <w:r>
        <w:rPr/>
        <w:t xml:space="preserve"> melyre tisztelettel meghívom.</w:t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i Önkormányzat által működtetett iskolák körzethatárának módosításár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7/2008. tanévben indítható óvodai csoportok, 1. évfolyamon indítható általános iskolai, és a 2008/2009. tanévben a 7. illetve 9. évfolyamon középfokú iskolákban indítható osztályok szám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Szerb Antal Gimnázium 7.-8. évfolyamos osztályainak tankönyvcsomag ár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/>
              <w:t>Javaslat 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Budapest Főváros XVI. Kerületi Önkormányzat által fenntartott általános iskolákba történő tanulói felvétellel, átvétellel kapcsolatos sajátos helyzet megállapításáról szóló rendelet megalko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 Móra Ferenc Általános Iskola, Herman Ottó Általános Iskola, Szerb Antal Gimnázium és a Batthyány Ilona Általános Iskolában működő iskolaszék fenntartói képviseletér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ZÁRT ÜLÉS az SZMSZ 7.§ (3)bek. alapján!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éért kitüntetés adományozására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ZÁRT ÜLÉS az SZMSZ 7.§ (3)bek. alapján!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Abonyi Jáno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Budapest, 2007. február 5. </w:t>
        <w:tab/>
        <w:tab/>
        <w:tab/>
        <w:tab/>
        <w:tab/>
      </w:r>
      <w:r>
        <w:rPr>
          <w:b/>
        </w:rPr>
        <w:t xml:space="preserve">Abonyi János </w:t>
      </w:r>
    </w:p>
    <w:p>
      <w:pPr>
        <w:pStyle w:val="Normal"/>
        <w:ind w:left="1416" w:firstLine="708"/>
        <w:rPr/>
      </w:pPr>
      <w:r>
        <w:rPr>
          <w:i/>
        </w:rPr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27:00Z</dcterms:created>
  <dc:creator>Bucelláné</dc:creator>
  <dc:description/>
  <cp:keywords/>
  <dc:language>en-US</dc:language>
  <cp:lastModifiedBy>Bódy Istvánné</cp:lastModifiedBy>
  <cp:lastPrinted>2007-02-07T15:24:00Z</cp:lastPrinted>
  <dcterms:modified xsi:type="dcterms:W3CDTF">2007-02-09T07:55:00Z</dcterms:modified>
  <cp:revision>12</cp:revision>
  <dc:subject/>
  <dc:title>Szeptember 12</dc:title>
</cp:coreProperties>
</file>