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november 12-én 15 órai</w:t>
      </w:r>
      <w:r>
        <w:rPr/>
        <w:t xml:space="preserve"> kezdettel tartja ülését </w:t>
      </w:r>
      <w:r>
        <w:rPr>
          <w:b/>
        </w:rPr>
        <w:t xml:space="preserve">a </w:t>
      </w:r>
      <w:r>
        <w:rPr>
          <w:b/>
          <w:color w:val="0000FF"/>
          <w:sz w:val="28"/>
          <w:szCs w:val="28"/>
          <w:u w:val="single"/>
        </w:rPr>
        <w:t xml:space="preserve">Rácz Aladár Zeneiskola, Alapfokú Művészetoktatási Intézmény </w:t>
      </w:r>
      <w:r>
        <w:rPr>
          <w:b/>
          <w:sz w:val="28"/>
          <w:szCs w:val="28"/>
        </w:rPr>
        <w:t xml:space="preserve">(1165 Budapest, Táncsics u. 7.) hangverseny termében tartja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ályázati kiírás a Batthyány Ilona Általános Iskola, a Kölcsey Ferenc Általános Iskola, a Móra Ferenc Általános Iskola, a Sashalmi Tanoda Általános Iskola igazgatói álláshelyére, továbbá a Gyerekkuckó Óvoda és a Szentmihályi Játszókert Óvoda óvodavezetői álláshelyér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Budapest Főváros XVI. Kerületi Önkormányzat 2008. évi költségvetési koncepciój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közoktatási intézmények alapító okiratának módosí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zoktatási intézmények 2007/2008. nevelési, tanévi munkatervének véleményezése, javaslat a Pedagógiai Szakmai Szolgáltató intézményegység munkatervének jóváhagy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fenntartású intézmények 2006/2007. nevelési/tanévi tevékenységéről készült beszámolók véleményez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lszámolás a 2006/2007. tanévben nyújtott kerületi tehetséges tanulók támogatására nyújtott összeg felhasználás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 Batthyány Ilona Általános Iskola igazgatójának kérelm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avaslat a Kölcsey Ferenc Általános Iskola gondnoklakásának hasznosít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Javaslat keretfelhasználásr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avaslat a Magyar Cirkusz és Varieté Közhasznú Társaság gálaműsora megvásárlásának támogat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7. nove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jc w:val="right"/>
        <w:rPr>
          <w:i/>
          <w:i/>
        </w:rPr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39:00Z</dcterms:created>
  <dc:creator>Bucella</dc:creator>
  <dc:description/>
  <cp:keywords/>
  <dc:language>en-US</dc:language>
  <cp:lastModifiedBy>Szánthó Edina</cp:lastModifiedBy>
  <cp:lastPrinted>2007-11-08T15:38:00Z</cp:lastPrinted>
  <dcterms:modified xsi:type="dcterms:W3CDTF">2007-11-08T15:34:00Z</dcterms:modified>
  <cp:revision>5</cp:revision>
  <dc:subject/>
  <dc:title>BUDAPEST FŐVÁROS XVI</dc:title>
</cp:coreProperties>
</file>