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44-62/2007. (III.19.) OIGYB határo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4/2007. (III.19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március 19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ácz Aladár Zeneiskola, Alapfokú Művészetoktatási Intézménynek a közoktatás minőségbiztosításáról és minőségfejlesztéséről szóló 3/2002. (II. 15.) OM rendeletben meghatározott minősí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pedagógusok tanítási időkeretének csökkentésér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Budapest Főváros XVI. Kerületi Önkormányzat által fenntartott általános iskolákba történő tanulói felvétellel, átvétellel kapcsolatos sajátos helyzet megállapításáról szóló rendelet megalko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udapest Főváros XVI. Kerület Önkormányzatának Közoktatási Minőségirányítási Programja módosít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óra Ferenc Általános Iskola kérelme három első osztály ind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atthyány Ilona Általános Iskola kérelme iskolaotthonos első osztály ind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bizottság hatáskörébe utalt 2007. évi támogatási keretek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elszámolásának elfogad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egyes támogatási keretek felhasználásár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ZÁRT ÜLÉS az SZMSZ 7.§ (3)bek. alapján!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5/2007. (III. 19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 xml:space="preserve">Az Oktatási, Ifjúság- és Gyermekvédelmi Bizottság a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9-25/2007. (II. 12.)OIGYB </w:t>
      </w:r>
    </w:p>
    <w:p>
      <w:pPr>
        <w:pStyle w:val="Normal"/>
        <w:rPr/>
      </w:pPr>
      <w:r>
        <w:rPr>
          <w:b/>
          <w:sz w:val="24"/>
          <w:szCs w:val="24"/>
        </w:rPr>
        <w:t xml:space="preserve">27-33/2007. (II. 12.)OIGYB </w:t>
      </w:r>
    </w:p>
    <w:p>
      <w:pPr>
        <w:pStyle w:val="Normal"/>
        <w:rPr/>
      </w:pPr>
      <w:r>
        <w:rPr>
          <w:b/>
          <w:sz w:val="24"/>
          <w:szCs w:val="24"/>
        </w:rPr>
        <w:t xml:space="preserve">36-43/2007. (II. 22.)OIGYB </w:t>
      </w:r>
    </w:p>
    <w:p>
      <w:pPr>
        <w:pStyle w:val="Normal"/>
        <w:rPr>
          <w:sz w:val="24"/>
        </w:rPr>
      </w:pPr>
      <w:r>
        <w:rPr>
          <w:sz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6/2007. (III. 19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</w:rPr>
        <w:t>Az Oktatási, Ifjúság-és Gyermekvédelmi Bizottság javasolja a Budapest Főváros XVI. kerületi Önkormányzat Képviselő-testületének, hogy kezdeményezze a Rácz Aladár Zeneiskola, Alapfokú Művészetoktatási Intézménynek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 közoktatás minőségbiztosításáról és minőségfejlesztéséről szóló 3/2002. (II. 15.) OM rendelet 10-14/F. §-ban meghatározott minősítését. </w:t>
      </w:r>
      <w:r>
        <w:rPr>
          <w:sz w:val="24"/>
        </w:rPr>
        <w:t>A képviselő-testület a minősítési eljárás költségét a számlás megbízási díj keret terhére biztosítj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Felkéri a bizottság az elnökét, hogy a határozatot terjessze a Képviselő-testület elé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Határidő: a 2007. március 21.-i képviselő-testületi ülés</w:t>
      </w:r>
    </w:p>
    <w:p>
      <w:pPr>
        <w:pStyle w:val="Normal"/>
        <w:tabs>
          <w:tab w:val="clear" w:pos="708"/>
          <w:tab w:val="left" w:pos="1805" w:leader="none"/>
        </w:tabs>
        <w:rPr>
          <w:sz w:val="24"/>
          <w:szCs w:val="24"/>
        </w:rPr>
      </w:pPr>
      <w:r>
        <w:rPr>
          <w:sz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7/2007. (III. 19.) OIGYB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z Oktatási, Ifjúság-és Gyermekvédelmi Bizottság javasolja a Budapest Főváros XVI. Kerületi Önkormányzat Képviselő-testületének, hogy hagyja jóvá a pedagógusok tanítási időkeretét csökkentő tevékenységek körébe kerüljön be 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ső évfolyamosok beíratásán való részvéte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pviselő-testülete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rcius 21-i képviselő-testületi ül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8/2007. (III. 19.) OIGYB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z Oktatási, Ifjúság-és Gyermekvédelmi Bizottság javasolja a Budapest Főváros XVI. Kerületi Önkormányzat Képviselő-testületének, hogy hagyja jóvá a pedagógusok tanítási időkeretét csökkentő tevékenységek körébe kerüljön be </w:t>
      </w:r>
    </w:p>
    <w:p>
      <w:pPr>
        <w:pStyle w:val="TextBody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edagógusok kötelező továbbképzésen való részvétel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pviselő-testülete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rcius 21-i képviselő-testületi ül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9/2007. (III. 19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 a Budapest Főváros XVI. Kerületi Önkormányzat Képviselő-testületének, hogy hagyja jóvá, hogy a fenntartásában működő közoktatási intézmények vezetői a pedagógusok tanítási időkeretét az alábbi tevékenységeken való részvétellel csökkenthessék:</w:t>
      </w:r>
    </w:p>
    <w:p>
      <w:pPr>
        <w:pStyle w:val="TextBody"/>
        <w:numPr>
          <w:ilvl w:val="0"/>
          <w:numId w:val="4"/>
        </w:numPr>
        <w:ind w:left="720" w:hanging="720"/>
        <w:jc w:val="both"/>
        <w:rPr/>
      </w:pPr>
      <w:r>
        <w:rPr>
          <w:sz w:val="24"/>
          <w:szCs w:val="24"/>
        </w:rPr>
        <w:t>Az intézmény által szervezett tanulmányi kiránduláson, sítáborban, erdei iskolában való részvétel,</w:t>
      </w:r>
    </w:p>
    <w:p>
      <w:pPr>
        <w:pStyle w:val="TextBody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által a pedagógiai program alapján szervezett vizsgán való részvétel, </w:t>
      </w:r>
    </w:p>
    <w:p>
      <w:pPr>
        <w:pStyle w:val="TextBody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ővárosi, megyei, országos versenyen való részvétel,</w:t>
      </w:r>
    </w:p>
    <w:p>
      <w:pPr>
        <w:pStyle w:val="TextBody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</w:rPr>
        <w:t>Kompetencia mérésen való részvétel</w:t>
      </w:r>
    </w:p>
    <w:p>
      <w:pPr>
        <w:pStyle w:val="TextBody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rvosi vizsgálatra kísérés idejével.</w:t>
      </w:r>
    </w:p>
    <w:p>
      <w:pPr>
        <w:pStyle w:val="TextBody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első évfolyamosok beíratásán való részvétel,</w:t>
      </w:r>
    </w:p>
    <w:p>
      <w:pPr>
        <w:pStyle w:val="TextBody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dagógusok kötelező továbbképzésen való részvétele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pviselő-testülete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rcius 21-i képviselő-testületi ül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0/2007. (II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javasolja a Budapest Főváros XVI. Kerületi Önkormányzat Képviselő-testületének a ..../2007. (…) rendelet a Budapest Főváros XVI. Kerületi Önkormányzat által fenntartott általános iskolákba történő tanulói felvétellel, átvétellel kapcsolatos sajátos helyzet megállapításáról megalko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ajátos helyzetet a rendelet tervezet 3. § (1) bekezdés </w:t>
      </w:r>
      <w:r>
        <w:rPr>
          <w:b/>
          <w:sz w:val="24"/>
          <w:szCs w:val="24"/>
        </w:rPr>
        <w:t>„B” változata</w:t>
      </w:r>
      <w:r>
        <w:rPr>
          <w:sz w:val="24"/>
          <w:szCs w:val="24"/>
        </w:rPr>
        <w:t xml:space="preserve"> alapján javasolja meghatár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március 21-i képviselő-testületi ülés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1/2007. (III. 19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 a Budapest Főváros XVI. Kerületi Önkormányzat Képviselő-testületének, hogy az előterjesztés 1. számú melléklete szerinti tartalommal hagyja jóvá a Budapest Főváros XVI. Kerület Önkormányzatának Közoktatási Minőségirányítási Programja módosítás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rcius 21-i képviselő-testületi ülés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2/2007. (III. 19.) OIGYB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Oktatási, Ifjúság-és Gyermekvédelmi Bizottsá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igen, 1 nem, 3 tartózkodás szavazati aránnyal az alábbi határozati javaslatot elvetette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z Oktatási, Ifjúság- és Gyermekvédelmi Bizottság </w:t>
      </w:r>
      <w:r>
        <w:rPr>
          <w:b/>
          <w:sz w:val="24"/>
          <w:szCs w:val="24"/>
        </w:rPr>
        <w:t xml:space="preserve">Móra Ferenc Általános Iskola </w:t>
      </w:r>
      <w:r>
        <w:rPr>
          <w:sz w:val="24"/>
          <w:szCs w:val="24"/>
        </w:rPr>
        <w:t>részére a 2007/2008. tanévben 3 első osztály indítását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7. április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Abonyi János „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3/2007. (II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tudomásul veszi, hogy a </w:t>
      </w:r>
      <w:r>
        <w:rPr>
          <w:b/>
          <w:sz w:val="24"/>
          <w:szCs w:val="24"/>
        </w:rPr>
        <w:t xml:space="preserve">Batthyány Ilona Általános Iskola </w:t>
      </w:r>
      <w:r>
        <w:rPr>
          <w:sz w:val="24"/>
          <w:szCs w:val="24"/>
        </w:rPr>
        <w:t xml:space="preserve">a 2007/2008. tanévtől felmenő rendszerben első évfolyamon egy </w:t>
      </w:r>
      <w:r>
        <w:rPr>
          <w:b/>
          <w:sz w:val="24"/>
          <w:szCs w:val="24"/>
        </w:rPr>
        <w:t>iskolaotthonos osztályt indít</w:t>
      </w:r>
      <w:r>
        <w:rPr>
          <w:sz w:val="24"/>
          <w:szCs w:val="24"/>
        </w:rPr>
        <w:t>. Felhívja az intézmény figyelmét arra, hogy a pedagógiai programját szükség szerinti tartalommal módosíts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 az intézményvezető értesítésére: 2007. április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dagógiai program módosítására: 2007. szeptember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4/2007. (III. 19.) OIGYB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z Oktatási, Ifjúság- és Gyermekvédelmi Bizottság a hatáskörébe utalt támogatási keretekről szóló tájékoztatást tudomásul ves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5/2007. (III. 19.) OIGYB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262" w:hRule="atLeast"/>
        </w:trPr>
        <w:tc>
          <w:tcPr>
            <w:tcW w:w="921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sz w:val="24"/>
                <w:szCs w:val="24"/>
              </w:rPr>
              <w:t>Óvoda, Általános Iskola és Módszertani Intézmény 2006. évi Intézményi eszközfejlesztés, tanszervásárlás támogatási keret</w:t>
            </w:r>
            <w:r>
              <w:rPr>
                <w:sz w:val="24"/>
                <w:szCs w:val="24"/>
              </w:rPr>
              <w:t xml:space="preserve"> felhasználására vonatkozó elszámolását elfogadja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bizottság felkéri az intézmény vezetőjét, hogy a támogatási összegből fel nem használt támogatási összeget – </w:t>
            </w:r>
            <w:r>
              <w:rPr>
                <w:b/>
                <w:sz w:val="24"/>
                <w:szCs w:val="24"/>
              </w:rPr>
              <w:t>79.113,- Ft-ot</w:t>
            </w:r>
            <w:r>
              <w:rPr>
                <w:sz w:val="24"/>
                <w:szCs w:val="24"/>
              </w:rPr>
              <w:t xml:space="preserve"> - az önkormányzat számlájára utalja vissz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z intézményvezető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április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6/2007. (III. 19.) OIGYB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sz w:val="24"/>
                <w:szCs w:val="24"/>
              </w:rPr>
              <w:t xml:space="preserve">Óvoda, Általános Iskola és Módszertani Intézmény 2006. évi Iskolai udvari játékok eszközfejlesztési keret </w:t>
            </w:r>
            <w:r>
              <w:rPr>
                <w:sz w:val="24"/>
                <w:szCs w:val="24"/>
              </w:rPr>
              <w:t>felhasználására vonatkozó elszámolását elfogadja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bizottság felkéri az intézmény vezetőjét, hogy a támogatási összegből fel nem használt támogatási összeget </w:t>
            </w:r>
            <w:r>
              <w:rPr>
                <w:b/>
                <w:sz w:val="24"/>
                <w:szCs w:val="24"/>
              </w:rPr>
              <w:t>– 20.556,- Ft</w:t>
            </w:r>
            <w:r>
              <w:rPr>
                <w:sz w:val="24"/>
                <w:szCs w:val="24"/>
              </w:rPr>
              <w:t>-ot - az önkormányzat számlájára utalja vissz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z intézményvezető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április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7/2007. (III. 19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Néri Szent Fülöp Katolikus Általános Iskolá</w:t>
      </w:r>
      <w:r>
        <w:rPr>
          <w:sz w:val="24"/>
          <w:szCs w:val="24"/>
        </w:rPr>
        <w:t>ba járó 1-8. évfolyamos tanulók 2006. évi tankönyvvásárlására vonatkozó elszámolás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áprili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8/2007. (III. 19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megbízza a </w:t>
            </w:r>
            <w:r>
              <w:rPr>
                <w:b/>
                <w:sz w:val="24"/>
                <w:szCs w:val="24"/>
              </w:rPr>
              <w:t>MIOK Pedagógiai Szakmai Szolgáltató Intézetet</w:t>
            </w:r>
            <w:r>
              <w:rPr>
                <w:sz w:val="24"/>
                <w:szCs w:val="24"/>
              </w:rPr>
              <w:t xml:space="preserve"> az alábbi feladatok ellátására: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Önkormányzati minőségirányítási program szakértői felülvizsgálata, módosítása, különös tekintettel az önkormányzat által fenntartott intézményekben intézményvezetői feladatokat ellátók teljesítményértékelésének szempontjaira, illetve az értékelés rendjére;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erület fenntartásában működő közoktatási intézmények minőségirányítási programja módosításának szakértői segítése, csoportos konzultáció biztosításával;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i minőségirányítási programok módosításának fenntartói jóváhagyás előtt ellenőrzése, szakvélemény készítés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a fenti feladatok ellátására mindösszesen </w:t>
            </w:r>
            <w:r>
              <w:rPr>
                <w:b/>
                <w:sz w:val="24"/>
                <w:szCs w:val="24"/>
              </w:rPr>
              <w:t>430.000,- Ft</w:t>
            </w:r>
            <w:r>
              <w:rPr>
                <w:sz w:val="24"/>
                <w:szCs w:val="24"/>
              </w:rPr>
              <w:t xml:space="preserve">-ot biztosít a  </w:t>
            </w:r>
            <w:r>
              <w:rPr>
                <w:b/>
                <w:sz w:val="24"/>
                <w:szCs w:val="24"/>
              </w:rPr>
              <w:t>2007. évi Közoktatás szakmai pályázat önrész, szakértői díj</w:t>
            </w:r>
            <w:r>
              <w:rPr>
                <w:sz w:val="24"/>
                <w:szCs w:val="24"/>
              </w:rPr>
              <w:t xml:space="preserve"> keret terhére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megbízási szerződés aláírását követően számla ellenében a polgármester útján gondoskodjon az átutalásról, valamint a határozatról értesítse az érintett szervezet vezetőjét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április 15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9/2007. (III. 19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</w:t>
            </w:r>
            <w:r>
              <w:rPr>
                <w:b/>
                <w:sz w:val="24"/>
                <w:szCs w:val="24"/>
              </w:rPr>
              <w:t>2007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évi Oktatás, fejlesztés, módszertani feladat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6/a)</w:t>
            </w:r>
            <w:r>
              <w:rPr>
                <w:sz w:val="24"/>
                <w:szCs w:val="24"/>
              </w:rPr>
              <w:t xml:space="preserve"> kereten lévő kötelezettségvállalással lekötött 1.304.000,- Ft összeget szabadon felhasználhatóvá tesz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azonn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0/2007. (III. 19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</w:t>
            </w:r>
            <w:r>
              <w:rPr>
                <w:b/>
                <w:sz w:val="24"/>
                <w:szCs w:val="24"/>
              </w:rPr>
              <w:t>2007. évi Közoktatás szakmai pályázat önrész, szakértői díj</w:t>
            </w:r>
            <w:r>
              <w:rPr>
                <w:sz w:val="24"/>
                <w:szCs w:val="24"/>
              </w:rPr>
              <w:t xml:space="preserve"> kereten lévő kötelezettségvállalással lekötött 2.905.440,- Ft összeget szabadon felhasználhatóvá tesz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azonn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1/2007. (III. 19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</w:t>
            </w:r>
            <w:r>
              <w:rPr>
                <w:b/>
                <w:sz w:val="24"/>
                <w:szCs w:val="24"/>
              </w:rPr>
              <w:t>Szentmihályi Játszókert Óvoda</w:t>
            </w:r>
            <w:r>
              <w:rPr>
                <w:sz w:val="24"/>
                <w:szCs w:val="24"/>
              </w:rPr>
              <w:t xml:space="preserve"> részére </w:t>
            </w:r>
            <w:r>
              <w:rPr>
                <w:b/>
                <w:sz w:val="24"/>
                <w:szCs w:val="24"/>
              </w:rPr>
              <w:t>150.000,- Ft</w:t>
            </w:r>
            <w:r>
              <w:rPr>
                <w:sz w:val="24"/>
                <w:szCs w:val="24"/>
              </w:rPr>
              <w:t xml:space="preserve">-ot biztosít </w:t>
            </w:r>
            <w:r>
              <w:rPr>
                <w:b/>
                <w:sz w:val="24"/>
                <w:szCs w:val="24"/>
              </w:rPr>
              <w:t>„Csip-csip csóka” című műsor</w:t>
            </w:r>
            <w:r>
              <w:rPr>
                <w:sz w:val="24"/>
                <w:szCs w:val="24"/>
              </w:rPr>
              <w:t xml:space="preserve"> további televíziós munkálataira, a műsor sorozatként való folytatásának költségeire a </w:t>
            </w:r>
            <w:r>
              <w:rPr>
                <w:b/>
                <w:sz w:val="24"/>
                <w:szCs w:val="24"/>
              </w:rPr>
              <w:t>2007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évi Oktatás, fejlesztés, módszertani feladat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6/b)</w:t>
            </w:r>
            <w:r>
              <w:rPr>
                <w:sz w:val="24"/>
                <w:szCs w:val="24"/>
              </w:rPr>
              <w:t xml:space="preserve"> keret terhér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november 3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április 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2/2007. (III. 19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Oktatási, Ifjúság- és Gyermekvédelmi Bizottság az 58-61/2007. (III:19.) OIGYB határozatait nyilvánosságra hozz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 azonn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árt ülés határozata: </w:t>
      </w:r>
      <w:r>
        <w:rPr>
          <w:b/>
          <w:sz w:val="24"/>
          <w:szCs w:val="24"/>
        </w:rPr>
        <w:t xml:space="preserve">63/2007. (III. 19.) OIGYB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53:00Z</dcterms:created>
  <dc:creator>Szánthó Edina</dc:creator>
  <dc:description/>
  <cp:keywords/>
  <dc:language>en-US</dc:language>
  <cp:lastModifiedBy>Bucella</cp:lastModifiedBy>
  <cp:lastPrinted>2007-03-20T13:05:00Z</cp:lastPrinted>
  <dcterms:modified xsi:type="dcterms:W3CDTF">2007-03-22T09:53:00Z</dcterms:modified>
  <cp:revision>2</cp:revision>
  <dc:subject/>
  <dc:title>Jegyzőkönyv</dc:title>
</cp:coreProperties>
</file>