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október 29-é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Polgármesteri Hivatal 112. sz.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Kaszás Zoltán, Ács Anikó, Dr. Környeiné Rátz Katalin, Veress Györgyi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cella Gézáné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Kovács Attila, Szabó Attila, Dr. Raisz Miklós és Szemler István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ind w:left="36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Egyebek napirendet a zárt ülés előtt megtárgyalni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78/2007. (X. 2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október 29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Javaslat egyes támogatási keretek felhasználásár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2007. évi Intézményi eszközfejlesztés, tanszervásárlás támogatási keret felhasználására vonatkozó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egyéni kérelmek elbírálásár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Dr. Kunsági Andrea kérelme gyermeke oktatásának támogatására vonatkozóan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Lassu Péter elszámolási határidő módosítási kérel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árt ülést igényel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) </w:t>
      </w:r>
      <w:r>
        <w:rPr>
          <w:b/>
          <w:bCs/>
          <w:sz w:val="24"/>
          <w:szCs w:val="24"/>
        </w:rPr>
        <w:t>Javaslat egyes támogatási keretek felhasználására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Abonyi János </w:t>
      </w:r>
      <w:r>
        <w:rPr>
          <w:bCs/>
          <w:sz w:val="24"/>
          <w:szCs w:val="24"/>
        </w:rPr>
        <w:t>elmondja, hogy az Aranyhármas Gerincvédelmi Alapítvány a programcsomag terjesztéséhez kapcsolódóan a IX. kerületben felmérést végzett a gerincvédelmi prevenció hatékonyságáról. Az eredmények alátámasztják a program szükségességét és sikerét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Tekintettel a két nem kerületi fenntartású általános iskola kerületi lakos tanulólétszámára, javasolja a Néri Szent Fülöp Katolikus Általános Iskola támogatását 1 millió forint, a Rákosmenti Waldorf Általános Iskola támogatását 339 ezer forint erejéig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Kaszás Zoltán</w:t>
      </w:r>
      <w:r>
        <w:rPr>
          <w:bCs/>
          <w:sz w:val="24"/>
          <w:szCs w:val="24"/>
        </w:rPr>
        <w:t xml:space="preserve"> elmondja, hogy a Néri Szent Fülöp Katolikus Általános Iskola esetében az udvari eszközök beszerzését, EU konform játszótér kialakítását nem támogatja, tekintettel arra, hogy a kerületi fenntartású általános iskolák sem kaptak idén ilyen célú támogatást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Ács Anikó</w:t>
      </w:r>
      <w:r>
        <w:rPr>
          <w:bCs/>
          <w:sz w:val="24"/>
          <w:szCs w:val="24"/>
        </w:rPr>
        <w:t xml:space="preserve"> véleménye szerint a Rákosmenti Waldorf Általános Iskola javaslat szerinti  támogatása magas a kerületi lakos tanulók számához viszonyítva, hiszen idén az intézmény már kapott támogatást. Ennek ellenére támogatni fogja a határozati javaslatot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Kocsis László</w:t>
      </w:r>
      <w:r>
        <w:rPr>
          <w:bCs/>
          <w:sz w:val="24"/>
          <w:szCs w:val="24"/>
        </w:rPr>
        <w:t xml:space="preserve"> 15 óra 15 perckor megérkezik az ülésre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a bizottság az alábbi határozatokat hozza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TextBody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/2007. (X. 29.) OIGYB</w:t>
            </w:r>
          </w:p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Néri Szent Fülöp Katolikus Általános Iskolá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1.000.000,- Ft</w:t>
            </w:r>
            <w:r>
              <w:rPr>
                <w:sz w:val="24"/>
                <w:szCs w:val="24"/>
              </w:rPr>
              <w:t>-tal támogatja az alábbi feladatok megvalósítása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1" w:leader="none"/>
                    </w:tabs>
                    <w:ind w:left="281" w:right="57" w:hanging="22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badidős tevékenységek eszközellátottságának javítása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1" w:leader="none"/>
                    </w:tabs>
                    <w:ind w:left="281" w:right="57" w:hanging="224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könyvtárfejlesztés, irodalmi színpad, kórus eszközigénye, színpadtechnika, hangosítás</w:t>
                  </w:r>
                </w:p>
              </w:tc>
            </w:tr>
          </w:tbl>
          <w:p>
            <w:pPr>
              <w:pStyle w:val="TextBody"/>
              <w:ind w:left="57" w:right="57" w:hanging="0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8. január 31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0/2007. (X. 29.) OIGYB</w:t>
            </w:r>
          </w:p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Rákosmenti Waldorf Általános Iskola és AMI-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339.000,- Ft</w:t>
            </w:r>
            <w:r>
              <w:rPr>
                <w:sz w:val="24"/>
                <w:szCs w:val="24"/>
              </w:rPr>
              <w:t>-tal támogatja az alábbi feladatok megvalósítása érdekében:</w:t>
            </w:r>
          </w:p>
          <w:tbl>
            <w:tblPr>
              <w:tblW w:w="8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61" w:leader="none"/>
                    </w:tabs>
                    <w:ind w:left="461" w:right="57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űvészeti oktatáshoz eszközök beszerzése: szövőkeretek, szövőállvány, gyöngyfűző keretek, szerszámkészletek, kottaállvány, hangszerek, labdák, lufik</w:t>
                  </w:r>
                </w:p>
              </w:tc>
            </w:tr>
            <w:tr>
              <w:trPr/>
              <w:tc>
                <w:tcPr>
                  <w:tcW w:w="8965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61" w:leader="none"/>
                    </w:tabs>
                    <w:ind w:left="461" w:right="57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örténelem és földrajz tárgy tanításához falitérképek beszerzése</w:t>
                  </w:r>
                </w:p>
              </w:tc>
            </w:tr>
          </w:tbl>
          <w:p>
            <w:pPr>
              <w:pStyle w:val="TextBody"/>
              <w:ind w:left="57" w:right="57" w:hanging="0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8. január 31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0 nem, 1 tartózkodás</w:t>
            </w:r>
          </w:p>
          <w:p>
            <w:pPr>
              <w:pStyle w:val="TextBody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1/2007. (X. 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  <w:r>
              <w:rPr>
                <w:sz w:val="24"/>
                <w:szCs w:val="24"/>
              </w:rPr>
              <w:t xml:space="preserve"> részére a</w:t>
            </w:r>
            <w:r>
              <w:rPr>
                <w:b/>
                <w:sz w:val="24"/>
                <w:szCs w:val="24"/>
              </w:rPr>
              <w:t xml:space="preserve"> 2007. évi </w:t>
            </w:r>
            <w:r>
              <w:rPr>
                <w:b/>
                <w:bCs/>
                <w:iCs/>
                <w:sz w:val="24"/>
                <w:szCs w:val="24"/>
              </w:rPr>
              <w:t>Nemzetközi kapcsolatok támogatási</w:t>
            </w:r>
            <w:r>
              <w:rPr>
                <w:b/>
                <w:sz w:val="24"/>
                <w:szCs w:val="24"/>
              </w:rPr>
              <w:t xml:space="preserve"> keretből, </w:t>
            </w:r>
            <w:r>
              <w:rPr>
                <w:sz w:val="24"/>
                <w:szCs w:val="24"/>
              </w:rPr>
              <w:t>a 89/2007. (IV. 16.) OIGYB határozatában biztosított 50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december 31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89/2007. (IV. 16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2/2007. (X. 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  <w:r>
              <w:rPr>
                <w:sz w:val="24"/>
                <w:szCs w:val="24"/>
              </w:rPr>
              <w:t xml:space="preserve"> részére a</w:t>
            </w:r>
            <w:r>
              <w:rPr>
                <w:b/>
                <w:sz w:val="24"/>
                <w:szCs w:val="24"/>
              </w:rPr>
              <w:t xml:space="preserve"> 2007. évi </w:t>
            </w:r>
            <w:r>
              <w:rPr>
                <w:b/>
                <w:bCs/>
                <w:iCs/>
                <w:sz w:val="24"/>
                <w:szCs w:val="24"/>
              </w:rPr>
              <w:t>Nemzetközi kapcsolatok támogatási</w:t>
            </w:r>
            <w:r>
              <w:rPr>
                <w:b/>
                <w:sz w:val="24"/>
                <w:szCs w:val="24"/>
              </w:rPr>
              <w:t xml:space="preserve"> keretből, </w:t>
            </w:r>
            <w:r>
              <w:rPr>
                <w:sz w:val="24"/>
                <w:szCs w:val="24"/>
              </w:rPr>
              <w:t>a 90/2007. (IV. 16.) OIGYB határozatában biztosított 80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december 31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90/2007. (IV. 16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3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263/2007. (IX.24.) OIGYB</w:t>
            </w:r>
            <w:r>
              <w:rPr>
                <w:sz w:val="24"/>
                <w:szCs w:val="24"/>
              </w:rPr>
              <w:t xml:space="preserve"> határozata alapján a </w:t>
            </w:r>
            <w:r>
              <w:rPr>
                <w:b/>
                <w:sz w:val="24"/>
                <w:szCs w:val="24"/>
              </w:rPr>
              <w:t>Pedagógusok Szakszervezete XVI. kerületi Nyugdíjas Tagozatának</w:t>
            </w:r>
            <w:r>
              <w:rPr>
                <w:sz w:val="24"/>
                <w:szCs w:val="24"/>
              </w:rPr>
              <w:t xml:space="preserve"> Budapest – Pápa - Budapest útvonalra tervezett 2007. októberi kirándulását a XVI. kerületi Közhasznú Szolgáltató Szervezettől megrendelt autóbusz költségeinek átvállalásával - utólagosan, számla ellenében - </w:t>
            </w:r>
            <w:r>
              <w:rPr>
                <w:b/>
                <w:sz w:val="24"/>
                <w:szCs w:val="24"/>
              </w:rPr>
              <w:t>108.619,- Ft</w:t>
            </w:r>
            <w:r>
              <w:rPr>
                <w:sz w:val="24"/>
                <w:szCs w:val="24"/>
              </w:rPr>
              <w:t xml:space="preserve"> összeggel támogatja a </w:t>
            </w:r>
            <w:r>
              <w:rPr>
                <w:b/>
                <w:sz w:val="24"/>
                <w:szCs w:val="24"/>
              </w:rPr>
              <w:t>2007. évi Oktatás-, fejlesztés, módszertani feladatok (6/a) támogatási keret</w:t>
            </w:r>
            <w:r>
              <w:rPr>
                <w:sz w:val="24"/>
                <w:szCs w:val="24"/>
              </w:rPr>
              <w:t xml:space="preserve">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értesítse a kérelmezőt, gondoskodjon a támogatási szerződés megkötéséről, valamint a számla kifizetésrő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4/2007. (X. 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önkormányzati fenntartású általános iskolák 1. évfolyamos tanulói részére (640 fő) tanulónként 1.800,- Ft-ot – mindösszesen </w:t>
            </w:r>
            <w:r>
              <w:rPr>
                <w:b/>
                <w:sz w:val="24"/>
                <w:szCs w:val="24"/>
              </w:rPr>
              <w:t>1.152.000 ,- Ft</w:t>
            </w:r>
            <w:r>
              <w:rPr>
                <w:sz w:val="24"/>
                <w:szCs w:val="24"/>
              </w:rPr>
              <w:t>-ot - biztosít a 2007. évi Oktatás, fejlesztés, módszertani feladatok támogatási keret (6/b) terhére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 támogatási összeg az </w:t>
            </w:r>
            <w:r>
              <w:rPr>
                <w:b/>
                <w:sz w:val="24"/>
                <w:szCs w:val="24"/>
              </w:rPr>
              <w:t xml:space="preserve">Aranyhármas Gerincvédelmi programcsomag </w:t>
            </w:r>
            <w:r>
              <w:rPr>
                <w:sz w:val="24"/>
                <w:szCs w:val="24"/>
              </w:rPr>
              <w:t>megvásárlására fordítható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felkéri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, Nappali Ellátó, és Egységes Gyógypedagógiai Módszertani Intézmény </w:t>
            </w:r>
            <w:r>
              <w:rPr>
                <w:sz w:val="24"/>
                <w:szCs w:val="24"/>
              </w:rPr>
              <w:t>igazgatóját a szervezési és pénzügyi feladatok lebonyolít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8. január 31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5/2007. (X. 29.) OIGYB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z Oktatási, Ifjúság- és Gyermekvédelmi Bizottság az önkormányzati fenntartású iskolába járó 1-8. évfolyamos tanulók tankönyvvásárlását az alábbiak szerint támogatja a </w:t>
            </w:r>
            <w:r>
              <w:rPr>
                <w:b/>
                <w:bCs/>
                <w:sz w:val="24"/>
                <w:szCs w:val="24"/>
              </w:rPr>
              <w:t>2007. évi Önkormányzati fenntartású oktatási intézmények 1-8. évfolyamos tanulóinak tankönyvtámogatása</w:t>
            </w:r>
            <w:r>
              <w:rPr>
                <w:bCs/>
                <w:sz w:val="24"/>
                <w:szCs w:val="24"/>
              </w:rPr>
              <w:t xml:space="preserve"> keret</w:t>
            </w:r>
            <w:r>
              <w:rPr/>
              <w:t xml:space="preserve"> terhére:</w:t>
            </w:r>
          </w:p>
          <w:tbl>
            <w:tblPr>
              <w:tblW w:w="7356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3211"/>
            </w:tblGrid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skola neve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ámogatási összeg (Ft)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.547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tthyány Ilona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1.083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enáriumi Ált. Isk. és Szak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3.306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erman Ottó Általános Iskola  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6.167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7.239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ölcsey Ferenc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.944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7.034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Tanod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.255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nt-Györgyi Albert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.462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. Isk. és Gimnázium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8.221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rb Antal Gimnázium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.961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Összesen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.052.219</w:t>
                  </w:r>
                </w:p>
              </w:tc>
            </w:tr>
          </w:tbl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novem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 és számlaösszesítőve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) Javaslat a 2007. évi Intézményi eszközfejlesztés, tanszervásárlás támogatási keret felhasználására vonatkozóan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bonyi János </w:t>
      </w:r>
      <w:r>
        <w:rPr>
          <w:bCs/>
          <w:sz w:val="24"/>
          <w:szCs w:val="24"/>
        </w:rPr>
        <w:t>ismerteti az előterjesztést, valamint az eszközfejlesztési terv megvalósításának folyamatát. A kérelmeket támogatja, tekintettel arra, hogy az eszközfejlesztési terv több évvel ezelőtt készült, viszont az eszközállomány sokat változhatott az intézményekben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Ács Anikó</w:t>
      </w:r>
      <w:r>
        <w:rPr>
          <w:bCs/>
          <w:sz w:val="24"/>
          <w:szCs w:val="24"/>
        </w:rPr>
        <w:t xml:space="preserve"> aziránt érdeklődik, hogy a Lemhényi Dezső Általános Iskola esetében elegendő-e a határozati javaslatban szerelő határidő módosítás. Javasolja az elszámolás határnapjaként 2008. január 31-ét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Dr. Hoffmann Károlyné</w:t>
      </w:r>
      <w:r>
        <w:rPr>
          <w:bCs/>
          <w:sz w:val="24"/>
          <w:szCs w:val="24"/>
        </w:rPr>
        <w:t xml:space="preserve"> a Lemhényi Dezső Általános Iskola igazgatóhelyettese ismerteti az iskola helyzetét, elmondja, miért van szükség a módosításra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Az előterjesztéssel kapcsolatosan a bizottság az alábbi határozatokat hozza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6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az eszközfejlesztési tervben előírt beszerzések teljesítését követően fennmaradt </w:t>
            </w:r>
            <w:r>
              <w:rPr>
                <w:b/>
                <w:sz w:val="24"/>
                <w:szCs w:val="24"/>
              </w:rPr>
              <w:t>116.814,- Ft</w:t>
            </w:r>
            <w:r>
              <w:rPr>
                <w:sz w:val="24"/>
                <w:szCs w:val="24"/>
              </w:rPr>
              <w:t xml:space="preserve"> támogatási összegből gyermekszékek vásárolható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ben biztosított 1.676.2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7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Pipitér Óv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szközfejlesztési tervben előírt 2 db fiókos asztal beszerzése helyett gyermek öltözőszekrény vásárolható 60.000,- Ft összeg erejéi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ben biztosított 1.241.7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8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A már korábban beszerzésre került eszközök helyett - technika szaktanterem: nevelői asztal, nevelői szék; orvosi szoba: íróasztal; ebédlő: mosókagyló –, </w:t>
            </w:r>
            <w:r>
              <w:rPr>
                <w:b/>
                <w:sz w:val="24"/>
                <w:szCs w:val="24"/>
              </w:rPr>
              <w:t>72.000,- Ft</w:t>
            </w:r>
            <w:r>
              <w:rPr>
                <w:sz w:val="24"/>
                <w:szCs w:val="24"/>
              </w:rPr>
              <w:t xml:space="preserve"> erejéig a többi eszköz magasabb áron történő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726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9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3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ár korábban beszerzésre került eszközök helyet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Földrajz</w:t>
            </w:r>
            <w:r>
              <w:rPr>
                <w:sz w:val="24"/>
                <w:szCs w:val="24"/>
              </w:rPr>
              <w:t xml:space="preserve"> tantárgy esetében összesen 95.500,- Ft (Afrika transzparens - 1 db, CD-ROM-ok – 8 db, videofilmek – 6 db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technika</w:t>
            </w:r>
            <w:r>
              <w:rPr>
                <w:sz w:val="24"/>
                <w:szCs w:val="24"/>
              </w:rPr>
              <w:t xml:space="preserve"> tantárgy esetében összesen 95.500,- Ft erejéig (videofilmek – 13 db, elektromos fúrógép+állvány – 1 db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i eszköz magasabb áron történő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3/2007. (IV.16.) OIGYB </w:t>
            </w:r>
            <w:r>
              <w:rPr>
                <w:sz w:val="24"/>
                <w:szCs w:val="24"/>
              </w:rPr>
              <w:t>határozat alapján kötött támogatási szerződésben biztosított 578.1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0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természettudományi szaktanterembe előírt 5 db vegyszerálló mosogató beszerzése helyett mosdókagylók és csaptelepek beszerzése</w:t>
            </w:r>
            <w:r>
              <w:rPr>
                <w:b/>
                <w:sz w:val="24"/>
                <w:szCs w:val="24"/>
              </w:rPr>
              <w:t xml:space="preserve"> 125.000,- Ft</w:t>
            </w:r>
            <w:r>
              <w:rPr>
                <w:sz w:val="24"/>
                <w:szCs w:val="24"/>
              </w:rPr>
              <w:t xml:space="preserve"> erejéig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legítőkonyhában gáztűzhely helyett villanytűzhely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számlával igazolja, hogy 1 db vegyszerálló mosogatóva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1.499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1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, Nappali Ellátó, és Egységes Gyógypedagógiai Módszertani Intézmény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4"/>
                <w:szCs w:val="24"/>
              </w:rPr>
              <w:t xml:space="preserve">Az idő közben beszerzésre került eszközök (könyvtár helyiségben: 1 db írásvetítő; melegítőkonyhában: 1 db melegítőpult, tálalóban: 1 db tálalóasztal; tornateremben: 1 db kosárlabda palánk) helyett </w:t>
            </w:r>
            <w:r>
              <w:rPr>
                <w:b/>
                <w:sz w:val="24"/>
                <w:szCs w:val="24"/>
              </w:rPr>
              <w:t>episzkó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számítógép, konyhai felszerelés, server gép</w:t>
            </w:r>
            <w:r>
              <w:rPr>
                <w:sz w:val="24"/>
                <w:szCs w:val="24"/>
              </w:rPr>
              <w:t xml:space="preserve"> beszerzésé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4"/>
                <w:szCs w:val="24"/>
              </w:rPr>
              <w:t xml:space="preserve">Az idei beszerzések után fennmaradó összegből pedig a </w:t>
            </w:r>
            <w:r>
              <w:rPr>
                <w:b/>
                <w:sz w:val="24"/>
                <w:szCs w:val="24"/>
              </w:rPr>
              <w:t>fénymásológép magasabb áron való beszerzését</w:t>
            </w:r>
            <w:r>
              <w:rPr>
                <w:sz w:val="24"/>
                <w:szCs w:val="24"/>
              </w:rPr>
              <w:t xml:space="preserve"> és </w:t>
            </w:r>
            <w:r>
              <w:rPr>
                <w:b/>
                <w:sz w:val="24"/>
                <w:szCs w:val="24"/>
              </w:rPr>
              <w:t>újabb számítógép megvásárlásá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edagógiai Szakmai Szolgáltató</w:t>
            </w:r>
            <w:r>
              <w:rPr>
                <w:sz w:val="24"/>
                <w:szCs w:val="24"/>
              </w:rPr>
              <w:t xml:space="preserve"> esetében – a státuszszámok csökkenése miatt -  5 db számítógép asztal, 4 db tárgyalószék és 6 db számítógép szék beszerzése helyett </w:t>
            </w:r>
            <w:r>
              <w:rPr>
                <w:b/>
                <w:sz w:val="24"/>
                <w:szCs w:val="24"/>
              </w:rPr>
              <w:t>3 db számítógép asztal, 3 db számítógép szék, és 4 db tárgyalószék, valamint számítógép, nyomtató és tartozékok</w:t>
            </w:r>
            <w:r>
              <w:rPr>
                <w:sz w:val="24"/>
                <w:szCs w:val="24"/>
              </w:rPr>
              <w:t xml:space="preserve"> beszerezésé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számlával igazolja az idő közben történt beszerzéseke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6.329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2/2007. (X. 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Lemhényi Dezső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2007. évi Intézményi eszközfejlesztés, tanszervásárlás támogatási keret</w:t>
            </w:r>
            <w:r>
              <w:rPr>
                <w:sz w:val="24"/>
                <w:szCs w:val="24"/>
              </w:rPr>
              <w:t xml:space="preserve">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biztosított 4.577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8. január 31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92/2007. (IV. 16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/>
                </w:tcPr>
                <w:p>
                  <w:pPr>
                    <w:pStyle w:val="TextBody"/>
                    <w:ind w:right="57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93/2007. (X. 29.) OIGYB</w:t>
                  </w:r>
                </w:p>
                <w:p>
                  <w:pPr>
                    <w:pStyle w:val="TextBody"/>
                    <w:ind w:right="327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z Oktatási, Ifjúság- és Gyermekvédelmi Bizottság a </w:t>
                  </w:r>
                  <w:r>
                    <w:rPr>
                      <w:b/>
                      <w:sz w:val="24"/>
                      <w:szCs w:val="24"/>
                    </w:rPr>
                    <w:t>Szerb Antal Gimnázium</w:t>
                  </w:r>
                  <w:r>
                    <w:rPr>
                      <w:sz w:val="24"/>
                      <w:szCs w:val="24"/>
                    </w:rPr>
                    <w:t xml:space="preserve"> részére </w:t>
                  </w:r>
                  <w:r>
                    <w:rPr>
                      <w:b/>
                      <w:sz w:val="24"/>
                      <w:szCs w:val="24"/>
                    </w:rPr>
                    <w:t>800.000,- Ft-</w:t>
                  </w:r>
                  <w:r>
                    <w:rPr>
                      <w:sz w:val="24"/>
                      <w:szCs w:val="24"/>
                    </w:rPr>
                    <w:t xml:space="preserve">ot biztosít a hatáskörébe utalt a </w:t>
                  </w:r>
                  <w:r>
                    <w:rPr>
                      <w:b/>
                      <w:sz w:val="24"/>
                      <w:szCs w:val="24"/>
                    </w:rPr>
                    <w:t xml:space="preserve"> 2007. évi Intézményi eszközfejlesztés, tanszervásárlás támogatási keret terhére helyiségek bútorzata és egyéb berendezési tárgyai</w:t>
                  </w:r>
                  <w:r>
                    <w:rPr>
                      <w:sz w:val="24"/>
                      <w:szCs w:val="24"/>
                    </w:rPr>
                    <w:t xml:space="preserve"> beszerzéséhez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ámogatás felhasználható az eszközfejlesztési tervben szereplő eszközök beszerzésére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color w:val="FFCC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ámogatási összeg felhasználásának elszámolási határideje 2007. december 15.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 támogatás elszámolásának módja: számlamásolatokkal és számlaösszesítővel; minden eredeti számlára kerüljön rávezetésre, mely támogatási keret felhasználásra vonatkozik (határozatszám is), továbbá a számla másolatára rá kell vezetni, hogy „a bizonylat az eredetivel mindenben megegyezik”. 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bizottság felhívja a támogatott figyelmét, hogy a támogatással kapcsolatos módosításokra az elszámolási határidőt követően nincs lehetőség.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hatalmazza a polgármestert a támogatási szerződés aláírására.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kéri a bizottság az elnökét, hogy a támogatási szerződés aláírását követően a polgármester útján gondoskodjon az átutalásról, valamint a határozatról értesítse az érintett intézmény vezetőjét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táridő: 2007. november 15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elős: Abonyi János a bizottság elnöke</w:t>
                  </w:r>
                </w:p>
                <w:p>
                  <w:pPr>
                    <w:pStyle w:val="Normal"/>
                    <w:ind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vazás: 5 igen, egyhangú</w:t>
                  </w:r>
                </w:p>
                <w:p>
                  <w:pPr>
                    <w:pStyle w:val="TextBody"/>
                    <w:ind w:left="72" w:right="147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4/2007. (X. 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Göllesz Viktor Óvoda, Általános Iskola, Előkészítő Szakiskola, Nappali Ellátó, és Egységes Gyógypedagógiai Módszertani Intézmény</w:t>
            </w:r>
            <w:r>
              <w:rPr>
                <w:sz w:val="24"/>
                <w:szCs w:val="24"/>
              </w:rPr>
              <w:t xml:space="preserve"> részére </w:t>
            </w:r>
            <w:r>
              <w:rPr>
                <w:b/>
                <w:sz w:val="24"/>
                <w:szCs w:val="24"/>
              </w:rPr>
              <w:t>79.000,- Ft-</w:t>
            </w:r>
            <w:r>
              <w:rPr>
                <w:sz w:val="24"/>
                <w:szCs w:val="24"/>
              </w:rPr>
              <w:t xml:space="preserve">ot biztosít a hatáskörébe utalt a </w:t>
            </w:r>
            <w:r>
              <w:rPr>
                <w:b/>
                <w:sz w:val="24"/>
                <w:szCs w:val="24"/>
              </w:rPr>
              <w:t xml:space="preserve"> 2007. évi Intézményi eszközfejlesztés, tanszervásárlás támogatási keret terhére helyiségek bútorzata és egyéb berendezési tárgyai</w:t>
            </w:r>
            <w:r>
              <w:rPr>
                <w:sz w:val="24"/>
                <w:szCs w:val="24"/>
              </w:rPr>
              <w:t xml:space="preserve"> beszerzéséhez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ható az eszközfejlesztési tervben szereplő eszközök beszerzésére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dec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számlamásolatokkal és számlaösszesítővel; minden eredeti számlára kerüljön rávezetésre, mely támogatási keret felhasználásra vonatkozik (határozatszám is), továbbá a számla másolatára rá kell vezetni, hogy „a bizonylat az eredetivel mindenben megegyezik”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Normal"/>
              <w:ind w:right="3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ismerte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zák Irén - Tanev István támogatott szülőjének – levelét, melyben megköszöni a bizottság támogatását.</w:t>
      </w:r>
    </w:p>
    <w:p>
      <w:pPr>
        <w:pStyle w:val="Normal"/>
        <w:jc w:val="both"/>
        <w:rPr/>
      </w:pPr>
      <w:r>
        <w:rPr>
          <w:sz w:val="24"/>
          <w:szCs w:val="24"/>
        </w:rPr>
        <w:t>Ismerteti továbbá a polgármester úr levelét, melyben kéri a bizottságot, hogy a 2008. évi költségvetési koncepcióra vonatkozóan szövegesen fogalmazza meg javaslatát. A javaslatokat 2007. november 9-ig várja.</w:t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 bizottság nem ülésezik 2007. november 9. előtt, javasolja a bizottság tagjainak, hogy javaslataikat november 6-ig e-mailben küldjék meg a Művelődési Ügyosztály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vetkező bizottsági ülés időpontja 2007. nov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szás Zoltán kérdésére válaszolva elmondja, hogy a Települési Esélyegyenlőségi program a következő ülésen napirendre kerül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aziránt érdeklődik, hogy az általános iskolák körzethatárainak módosítása mikor kerül napirend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elmondja, hogy a múlt évben 3 variáció készült, mely akkor ismertetésre került. Ezeket az intézményvezetők ismételten megkapják észrevételezésre, melyet követően a bizottság is napirendre tűzi a téma megtárgyalását. Újabb variáció most nem lesz kidolgozva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tájékoztatja a bizottságot, hogy a Fővárosi Önkormányzat a közeljövőben felülvizsgálja a közoktatásról szóló, többször módosított 1993. évi LXXIX. törvény 88. §-ában meghatározott feladatellátási, intézményhálózat-működtetési és fejlesztési tervet (a továbbiakban: Fejlesztési Terv). A 88. § (1) bekezdése alapján a fővárosi önkormányzat a fővárosi kerületi önkormányzatok véleményének kikérésével és közreműködésével készíti el a Fejlesztési Tervet. Az előkészítő munkálatokhoz az elmúlt napokban kértek adatokat. Tekintettel arra, hogy az önkormányzat intézkedési terve a fővároséhoz igazodva kerül módosításra, csak a fővárosé után kerül elfogadásra a kerületé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ílt ülés vége: 15.55 órakor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: 16.00–tól 16.10-i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295-296/2007. (X. 29.) OIGYB ZÁ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55:00Z</dcterms:created>
  <dc:creator>Szánthó Edina</dc:creator>
  <dc:description/>
  <cp:keywords/>
  <dc:language>en-US</dc:language>
  <cp:lastModifiedBy>Bucella</cp:lastModifiedBy>
  <cp:lastPrinted>2007-10-15T11:45:00Z</cp:lastPrinted>
  <dcterms:modified xsi:type="dcterms:W3CDTF">2007-11-05T07:55:00Z</dcterms:modified>
  <cp:revision>2</cp:revision>
  <dc:subject/>
  <dc:title>Jegyzőkönyv</dc:title>
</cp:coreProperties>
</file>