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7. január 22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z Óvoda, Általános Iskola és Módszertani Intézmény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Dr. Környeiné Rátz Katalin, Kaszás Zoltán, Ács Anikó, Veress Györgyi, Dr. Raisz Miklós és Kovács Attila bizottsági tagok, Kovács Raymund alpolgármester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, Bucella Gézáné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Szabó Attila és Szemler Istvá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ózsáné Czigány Enikő </w:t>
      </w:r>
      <w:r>
        <w:rPr>
          <w:sz w:val="24"/>
          <w:szCs w:val="24"/>
        </w:rPr>
        <w:t>az Óvoda, Általános Iskola és Módszertani Intézmény vezetője röviden bemutatja az intézményt, és elmondja, hogy az intézmény tervei közt szerepel varrógépek beszerzése, mivel szabás-varrást tanulnak a lányok az iskolában a tantervi előírásnak megfelelően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ismerteti az intézmény telephelyeit és azok feladatai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/2007. (I. 22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január 22-i bizottsági ülés napirendjét az alábbiak szerint fogadja el: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42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Javaslat az Önkormányzat által fenntartott közoktatási intézményekben alkalmazott étkezési térítési díjakról szóló rendelet módosí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7. évi költségvetés tervezésérő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>Javaslat a kerületi fenntartású általános iskolák 1-8. évfolyamos tanulók tankönyvtámogatásának elosztási elvei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Oktatási, Ifjúság-és Gyermekvédelmi Bizottság 2007. évi I. félévi munkatervé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kerületi fenntartású óvodák nyári zárásának engedélyezés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2007/2008. nevelési, tanévi óvodai felvételre és az általános iskolai beíratásra vonatkozó hirdetmény véleményezése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06. évi Intézményi eszközfejlesztés, tanszervásárlás támogatási keret felhasználása elszámolásának elfogadása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jékoztatás a 2006. évben történt tanuló és gyermekbalesetekrő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bizottság hatáskörébe utalt 2006. évi támogatási keretekrő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mihályi Játszókert Óvoda és a Pipitér Óvoda vezetőinek kérel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hozzászólás nem hangzott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/2007. (I. 22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5.-196./2006. (XII. 11.)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-2005./2006. (XII. 11.)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7, 209./2006. (XII. 11.)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6-228./2006. (XII. 11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z Önkormányzat által fenntartott közoktatási intézményekben alkalmazott étkezési térítési díjakról szóló rendelet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elmondja, hogy az étkeztető cégek 8-14%-os árnövekedéssel tervezték a 2007. évi étkezési árakat. Véleménye szerint 6-8%-os növekedés fogadható 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térítési díj 8 %-os emelését javasolja. Felveti, hogy az infláció alatti növelés nem eredményezi-e a szolgáltatás színvonalának csökken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mler István</w:t>
      </w:r>
      <w:r>
        <w:rPr>
          <w:i/>
          <w:sz w:val="24"/>
          <w:szCs w:val="24"/>
        </w:rPr>
        <w:t xml:space="preserve"> 15.35 perckor megérkezik.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az érkezési térítési díj 6 %-os emelését javaso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tal kapcsolatosan a bizottság az alábbi határozato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/2007. (I. 22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javasolja a Képviselő- testületnek a Budapest Főváros XVI. Kerületi Önkormányzat által fenntartott közoktatási intézményekben alkalmazandó étkezési térítési díjakról szóló 24/2004 (VII. 5.) rendelet az előterjesztés 1. számú melléklet „A„ változat szerinti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anuá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4. Tájékoztatás a 2007. évi költségvetés tervezéséről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költségvetési egyeztetések példás rendben folytak, nincs egyelőre olyan tétel, amely bizottsági döntést igényelne. Az iskolák esetében a pedagógus óraszám változása miatt csökken a pedagógusok szá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 elkészítését követően a bizottság elé kerül, elképzelhető, hogy lesz benne olyan módosítás, amelyre a költségvetési egyensúly biztosítása érdekében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hiányolja, hogy az intézmények esetében a 400000 Ft/épület felújítási keret kialakításánál nem vették figyelembe a területarány mellett a felújítási időpontot, továbbá a napközis átlaglétszám csökkentésére vonatkozó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özli, hogy a költségvetési számok ismeretében visszatérnek a felvetett tételek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arra utal, hogy, ha nem került be a koncepcióba a fenti javaslat, akkor azt a tervezés során nem lehetett figyelembe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Javaslat a kerületi fenntartású általános iskolák 1-8. évfolyamos tanulók tankönyvtámogatásának elosztási elveire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 xml:space="preserve">ismerteti, hogy csökkent az ingyenes tankönyvre jogosultak köre, nem jár alanyi jogon az ingyen tankönyv a gyermeküket egyedül nevelőknek. A tankönyvtámogatásra tervezett összeg megítélése elégnek bizony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>az általános iskolák 7-8. évfolyama és a Szerb Antal Gimnázium 7-8. évfolyama tankönyvtámogatása közti különbségre hívja fel a figyelmet, nem érti az eltérés ok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felolvassa a Szerb Antal Gimnázium igazgatójának 2006. májusában írt levelét, melyben az érettségihez szükséges kiadványok adott évfolyamon indokolt beszerzése miatt kéri a magasabb tankönyvtámog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 xml:space="preserve">szerint nem sikerült kideríteni a különbség okát, ezért kéri, hogy a Szerb Antal Gimnázium tájékoztatás céljából küldje be a tervezett tankönyvek listáj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/2007. (I. 22.) OIGYB 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2007. évben az ingyenes tankönyvek biztosítása érdekében az alábbi elvek figyelembevételével finanszírozza </w:t>
      </w:r>
      <w:r>
        <w:rPr>
          <w:b/>
          <w:sz w:val="24"/>
          <w:szCs w:val="24"/>
        </w:rPr>
        <w:t xml:space="preserve">az önkormányzati fenntartású </w:t>
      </w:r>
      <w:r>
        <w:rPr>
          <w:b/>
          <w:bCs/>
          <w:sz w:val="24"/>
          <w:szCs w:val="24"/>
        </w:rPr>
        <w:t>iskolába járó 1-8. évfolyamos tanulók</w:t>
      </w:r>
      <w:r>
        <w:rPr>
          <w:b/>
          <w:sz w:val="24"/>
          <w:szCs w:val="24"/>
        </w:rPr>
        <w:t xml:space="preserve"> tankönyvtámogatása keret</w:t>
      </w:r>
      <w:r>
        <w:rPr>
          <w:sz w:val="24"/>
          <w:szCs w:val="24"/>
        </w:rPr>
        <w:t xml:space="preserve"> terhére intézményenként az </w:t>
      </w:r>
      <w:r>
        <w:rPr>
          <w:bCs/>
          <w:sz w:val="24"/>
          <w:szCs w:val="24"/>
        </w:rPr>
        <w:t>1-8. évfolyamos tanuló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ankönyvvásárlását: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55" w:leader="none"/>
        </w:tabs>
        <w:ind w:left="497" w:hanging="4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mogatásnál a 2006. évi kerületi átlag tankönyvcsomag-árakkal számolva, az inflációval megnövelt árakat veszi alapul. 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55" w:leader="none"/>
        </w:tabs>
        <w:ind w:left="497" w:hanging="497"/>
        <w:jc w:val="both"/>
        <w:rPr/>
      </w:pPr>
      <w:r>
        <w:rPr>
          <w:bCs/>
          <w:sz w:val="24"/>
          <w:szCs w:val="24"/>
        </w:rPr>
        <w:t>Az így kialakult tankönyvcsomag árakból vonja le a teljes normatív támogatást, vagyis a tartós tankönyvre biztosítandó 25 %-ot is, és a fennmaradó összeget finanszírozza.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55" w:leader="none"/>
        </w:tabs>
        <w:ind w:left="497" w:hanging="4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ntiek figyelembevételével a 2007. évben évfolyamonként/tanulónként maximálisan az alábbi összegeket finanszírozza az intézmény számára:</w:t>
      </w:r>
    </w:p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2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109"/>
      </w:tblGrid>
      <w:tr>
        <w:trPr>
          <w:trHeight w:val="282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07. évi tankönyvtámogatás összege (Ft/fő)</w:t>
            </w:r>
          </w:p>
        </w:tc>
      </w:tr>
      <w:tr>
        <w:trPr>
          <w:trHeight w:val="282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 7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 1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3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8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3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 8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8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 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. évf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 700</w:t>
            </w:r>
          </w:p>
        </w:tc>
      </w:tr>
    </w:tbl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jc w:val="both"/>
        <w:rPr/>
      </w:pPr>
      <w:r>
        <w:rPr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Szerb Antal Gimnázium </w:t>
      </w:r>
      <w:r>
        <w:rPr>
          <w:sz w:val="24"/>
          <w:szCs w:val="24"/>
        </w:rPr>
        <w:t>estében a 2006. évi tankönyvárak inflációval növelt összege kerüljön finanszírozásra, az alábbiak szerint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072"/>
      </w:tblGrid>
      <w:tr>
        <w:trPr>
          <w:trHeight w:val="9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erb Antal Gimnázium</w:t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07. évi tankönyvtámogatás összege (Ft/fő)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 évfolyam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 600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 évfolyam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 700</w:t>
            </w:r>
          </w:p>
        </w:tc>
      </w:tr>
    </w:tbl>
    <w:p>
      <w:pPr>
        <w:pStyle w:val="BodyTex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/2007. (I. 22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felkéri a Szerb Antal Gimnázium igazgatóját, hogy a 7-8. évfolyamos tankönyvcsomag és a kerületi átlag tankönyvcsomag ára közötti különbséget indokolja meg.</w:t>
      </w:r>
    </w:p>
    <w:p>
      <w:pPr>
        <w:pStyle w:val="BodyText3"/>
        <w:jc w:val="both"/>
        <w:rPr/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BodyText3"/>
        <w:jc w:val="both"/>
        <w:rPr/>
      </w:pPr>
      <w:r>
        <w:rPr>
          <w:sz w:val="24"/>
          <w:szCs w:val="24"/>
        </w:rPr>
        <w:t>Határidő: 2007. február 1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Abonyi János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Javaslat az Oktatási, Ifjúság-és Gyermekvédelmi Bizottság 2007. évi I. félévi munkatervére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Képviselő-testületi üléshez igazodva igyekezett a bizottsági ülések időpontját tervezni. A munkaterv az év során a feladatok függvényében módosul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/2007. (I. 22.) OIGYB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Oktatási, Ifjúság-és Gyermekvédelmi Bizottság a 2007. év I. félévi munkatervét az előterjesztés 1. számú melléklete szerin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.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7. A kerületi fenntartású óvodák nyári zárásának engedélyezése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hez hozzászólás nem volt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/2007. (I. 22.) OIGYB </w:t>
      </w:r>
    </w:p>
    <w:p>
      <w:pPr>
        <w:pStyle w:val="Normal"/>
        <w:tabs>
          <w:tab w:val="clear" w:pos="708"/>
          <w:tab w:val="left" w:pos="2268" w:leader="none"/>
        </w:tabs>
        <w:ind w:left="50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erületi fenntartású óvodák nyári zárását az alábbiak szerint engedélyezi:</w:t>
      </w:r>
    </w:p>
    <w:p>
      <w:pPr>
        <w:pStyle w:val="Normal"/>
        <w:tabs>
          <w:tab w:val="clear" w:pos="708"/>
          <w:tab w:val="left" w:pos="2268" w:leader="none"/>
        </w:tabs>
        <w:ind w:lef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2160"/>
        <w:gridCol w:w="5060"/>
      </w:tblGrid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nkotai Huncutk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ndő u. 2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 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ros u. 4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nius 18 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erekkuckó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st. 1. 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a u. 66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23-2007. augusztus 24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fa u. 54-56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9-2007. augusztus 1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garét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ke u. 10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i u. 29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570" w:hRule="atLeast"/>
        </w:trPr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tyásföldi Fecskefészek Óvod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. u. 32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psugá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áki u. 8-10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dzsa u. 31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halom u. 42-44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nszka u. 27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Manod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u. 26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23-2007. augusztus 24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észalka u. 18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mihályi Játszókert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u. 141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sényi u. 54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dvirág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tvás u. 8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oston P. u. 31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ázskoron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53-57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100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 július 16-2007. augusztus 17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határozatról az intézmény vezetőjét tájékoztassa.</w:t>
      </w:r>
    </w:p>
    <w:p>
      <w:pPr>
        <w:pStyle w:val="BodyText2"/>
        <w:ind w:left="2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7. február 6.</w:t>
      </w:r>
    </w:p>
    <w:p>
      <w:pPr>
        <w:pStyle w:val="Heading2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A 2007/2008. nevelési, tanévi óvodai felvételre és az általános iskolai beíratásra vonatkozó hirdetmény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hez hozzászólás nincs, a bizottság az alábbi határozatot hozza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/2007. (I. 22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Budapest Főpolgármesteri Hivatal Oktatási Ügyosztály 2007/2008. nevelési és tanévre készített felvételi hirdetmény-tervezetével egyetér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7/2008. nevelési évre vonatkozó óvodai felvételi előjegyzés időpontjául 2007. május 7-11-ét javasolj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Budapest Főpolgármesteri Hivatal Oktatási Ügyosztály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január 31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9. A 2006. évi Intézményi eszközfejlesztés, tanszervásárlás támogatási keret felhasználása elszámolásának elfogadás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bonyi János úgy ítéli meg, hogy az intézményvezetők a taneszközbeszerzés során olcsóbb vétel esetén adott tételből ne többet vásároljanak, hanem a listán lévő eszközökből választva más tétel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Használják fel a teljes keretet, a beszerzést úgy végezzék, hogy határidőre el tudjanak szám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/2007. (I. 22.) OIGY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166/2006. (IX.25.) OIGYB határozatát az alábbiak szerint módosítja: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Rácz Aladár Zeneiskola Alapfokú Művészetoktatási Intézmény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2006. évi Intézményi eszközfejlesztés, tanszervásárlás támogatási keret</w:t>
      </w:r>
      <w:r>
        <w:rPr>
          <w:sz w:val="24"/>
          <w:szCs w:val="24"/>
        </w:rPr>
        <w:t xml:space="preserve"> felhasználására vonatkozó eszközfejlesztési tervben előírt írásvetítő helyett projektor és vetítővászon beszerzésé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z intézményvezető értesítéséről gondoskodj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7. januá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7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/2007. (I. 22.) OIGYB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6. évi Intézményi eszközfejlesztés, tanszervásárlás támogatási keret</w:t>
      </w:r>
      <w:r>
        <w:rPr>
          <w:sz w:val="24"/>
          <w:szCs w:val="24"/>
        </w:rPr>
        <w:t xml:space="preserve"> felhasználására vonatkozó elszámolásokat az alábbi intézmények esetében elfogadja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any János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enáriumi Általános Iskola és Szak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man Ottó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ey Ferenc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áncsics Mihály Általános Iskola és Gimnáziu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velési Tanácsadó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ácz Aladár Zeneiskola, Alapfokú Művészetoktatási Intézmén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nkotai Huncutka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erekkuckó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rgaréta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tyásföldi Fecskefészek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shalmi Manoda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ntmihályi Játszókert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sugár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pitér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virág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rázskorona Óvoda </w:t>
      </w:r>
    </w:p>
    <w:p>
      <w:pPr>
        <w:pStyle w:val="TextBodyIndent"/>
        <w:tabs>
          <w:tab w:val="clear" w:pos="708"/>
          <w:tab w:val="left" w:pos="2268" w:leader="none"/>
        </w:tabs>
        <w:spacing w:before="0" w:after="0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mhényi Dezső Általános Iskola igazgatóját, hogy a fel nem használt támogatási összeget – 153.761,- Ft – utalja vissza az önkormányzat számlájára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Rácz Aladár Zeneiskola, Alapfokú Művészetoktatási Intézmény igazgatóját, hogy az eszközjegyzékben előírt írásvetítő beszerzéséről gondoskodjon, melyet számlával szíveskedjen igazo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izottság felhívja az intézményvezetők figyelmét arra, hogy kötelesek az eszközfejlesztési tervben szereplő tételeket a megadott mennyiségben beszere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7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Tájékoztatás a 2006. évben történt tanuló és gyermekbalesetekről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i, hogy a baleseti jegyzőkönyvek időben érkezzenek be a fenntartóhoz. Felveti, hogy a megtett intézkedések hatékonysága megfelelő-e. Kiemeli a Jókai Mór Általános Iskolában történt baleseteket, melyek számát magasnak ítéli. Felveti a tanári felügyelet felelősségé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a Jókai Mór Általános Iskola igazgatója arra hivatkozik, hogy emelt óraszámban oktatják a testnevelést, ezért több esetben fordul elő sérülés, melyek nem súlyosak. A sérült tanulókat a pedagógusok szinte mindig elviszik a közeli rendelőbe, ahol ellátják őket. Kérdezi, elképzelhető-e, hogy a többi intézményben nem történik balese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furcsállja, hogy a többi intézményben nem történik baleset, vagy előfordulhat, hogy nem jegyzőkönyve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Jeszenszkyné Gallai Gabriella</w:t>
      </w:r>
      <w:r>
        <w:rPr>
          <w:sz w:val="24"/>
          <w:szCs w:val="24"/>
        </w:rPr>
        <w:t xml:space="preserve"> elmondja, hogy több pedagógus rendelkezik egészségügyi alapképzettséggel, akik ellátják a könnyebben sérült gyermekeket és nem kell jegyzőkönyvet felvenni az eset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ak szerint határoz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/2007. (I. 22.) OIGY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erületi fenntartású nevelési-oktatási intézményekben 2006. évben történt gyermekbalesetekről szóló tájékoztatást tudomásul ves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z intézmények vezetőit, hogy a hasonló gyermekbalesetek elkerülése érdekében szükséges intézkedést minden esetben tegyék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á felkéri az elnökét, hogy a határozatról értesítse az intézményvezető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7. február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Beszámoló a bizottság hatáskörébe utalt 2006. évi támogatási keretek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hez hozzászólás nincs, a bizottság az alábbi határozatot hozza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2/2007. (I. 22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i- és Gyermekvédelmi Bizottság a hatáskörébe utalt 2006. évi támogatási keretek felhasználásáról szóló beszámol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Gazdálkodási Ügyosztál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. A Szentmihályi Játszókert Óvoda és a Pipitér Óvoda vezetőinek kérelme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inka Mihályné</w:t>
      </w:r>
      <w:r>
        <w:rPr>
          <w:sz w:val="24"/>
          <w:szCs w:val="24"/>
        </w:rPr>
        <w:t xml:space="preserve"> óvodavezető ismerteti a program történetét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Gombos Judit</w:t>
      </w:r>
      <w:r>
        <w:rPr>
          <w:sz w:val="24"/>
          <w:szCs w:val="24"/>
        </w:rPr>
        <w:t xml:space="preserve"> óvodapedagógus elmondja, hogy a műsor a szülők, pedagógusok részére nyújt segítsé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/2007. (I. 22.) OIGYB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Szentmihályi Játszókert Óvoda és a Pipitér Óvoda és a Zugló Televízió közreműködésével készített - az óvodai nevelést bemutató, szülőket és pedagógusokat segítő „Csip-csip csóka” című - műsort hasznosnak, támogatásra méltónak ítéli meg. A műsor költségének támogatására vonatkozó kéréssel a bizottság a 2007. évi költségvetés megismerését követően visszatér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.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vács Attila </w:t>
      </w:r>
      <w:r>
        <w:rPr>
          <w:sz w:val="24"/>
          <w:szCs w:val="24"/>
        </w:rPr>
        <w:t>egy nem magyar állampolgárságú gyermek óvodai felvételének lehetőségéről érdeklődi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somós Gyula </w:t>
      </w:r>
      <w:r>
        <w:rPr>
          <w:sz w:val="24"/>
          <w:szCs w:val="24"/>
        </w:rPr>
        <w:t>arról tájékoztat, hogy a tanulói felvétel nem bizottsági hatáskör, jogszabály által szabályozott tanügyigazgatási kérd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ejelenti, hogy a következő ülés időpontja: 2007. február 12. 15 óra, helyszíne: Jókai Mór Általános Iskol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 befejezve, jegyzőkönyv lezárva 16.40 órakor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 xml:space="preserve">Ács Anikó 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nök</w:t>
      </w:r>
      <w:r>
        <w:rPr>
          <w:i/>
          <w:iCs/>
          <w:sz w:val="24"/>
          <w:szCs w:val="24"/>
        </w:rPr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27:00Z</dcterms:created>
  <dc:creator>Szánthó Edina</dc:creator>
  <dc:description/>
  <cp:keywords/>
  <dc:language>en-US</dc:language>
  <cp:lastModifiedBy>Bucella</cp:lastModifiedBy>
  <cp:lastPrinted>2006-09-26T13:43:00Z</cp:lastPrinted>
  <dcterms:modified xsi:type="dcterms:W3CDTF">2007-01-24T09:31:00Z</dcterms:modified>
  <cp:revision>4</cp:revision>
  <dc:subject/>
  <dc:title>Jegyzőkönyv</dc:title>
</cp:coreProperties>
</file>