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278-294/2007. (X. 29.) OIGYB határoz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78/2007. (X. 2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október 29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Javaslat egyes támogatási keretek felhasználásár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2007. évi Intézményi eszközfejlesztés, tanszervásárlás támogatási keret felhasználására vonatkozó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egyéni kérelmek elbírálásár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Dr. Kunsági Andrea kérelme gyermeke oktatásának támogatására vonatkozóan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- Lassu Péter elszámolási határidő módosítási kérel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árt ülést igényel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/2007. (X. 29.) OIGYB</w:t>
            </w:r>
          </w:p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>
                <w:sz w:val="24"/>
                <w:szCs w:val="24"/>
              </w:rPr>
              <w:t>-tal támogatja az alábbi feladatok megvalósítása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1" w:leader="none"/>
                    </w:tabs>
                    <w:ind w:left="281" w:right="57" w:hanging="22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badidős tevékenységek eszközellátottságának javítása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1" w:leader="none"/>
                    </w:tabs>
                    <w:ind w:left="281" w:right="57" w:hanging="224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könyvtárfejlesztés, irodalmi színpad, kórus eszközigénye, színpadtechnika, hangosítás</w:t>
                  </w:r>
                </w:p>
              </w:tc>
            </w:tr>
          </w:tbl>
          <w:p>
            <w:pPr>
              <w:pStyle w:val="TextBody"/>
              <w:ind w:left="57" w:right="57" w:hanging="0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, 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0/2007. (X. 29.) OIGYB</w:t>
            </w:r>
          </w:p>
          <w:p>
            <w:pPr>
              <w:pStyle w:val="TextBody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Rákosmenti Waldorf Általános Iskola és AMI-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339.000,- Ft</w:t>
            </w:r>
            <w:r>
              <w:rPr>
                <w:sz w:val="24"/>
                <w:szCs w:val="24"/>
              </w:rPr>
              <w:t>-tal támogatja az alábbi feladatok megvalósítása érdekében:</w:t>
            </w:r>
          </w:p>
          <w:tbl>
            <w:tblPr>
              <w:tblW w:w="8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61" w:leader="none"/>
                    </w:tabs>
                    <w:ind w:left="461" w:right="57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űvészeti oktatáshoz eszközök beszerzése: szövőkeretek, szövőállvány, gyöngyfűző keretek, szerszámkészletek, kottaállvány, hangszerek, labdák, lufik</w:t>
                  </w:r>
                </w:p>
              </w:tc>
            </w:tr>
            <w:tr>
              <w:trPr/>
              <w:tc>
                <w:tcPr>
                  <w:tcW w:w="8965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61" w:leader="none"/>
                    </w:tabs>
                    <w:ind w:left="461" w:right="57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örténelem és földrajz tárgy tanításához falitérképek beszerzése</w:t>
                  </w:r>
                </w:p>
              </w:tc>
            </w:tr>
          </w:tbl>
          <w:p>
            <w:pPr>
              <w:pStyle w:val="TextBody"/>
              <w:ind w:left="57" w:right="57" w:hanging="0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,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0 nem, 1 tartózkodás</w:t>
            </w:r>
          </w:p>
          <w:p>
            <w:pPr>
              <w:pStyle w:val="TextBody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1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2007. évi </w:t>
            </w:r>
            <w:r>
              <w:rPr>
                <w:b/>
                <w:bCs/>
                <w:iCs/>
                <w:sz w:val="24"/>
                <w:szCs w:val="24"/>
              </w:rPr>
              <w:t>Nemzetközi kapcsolatok támogatási</w:t>
            </w:r>
            <w:r>
              <w:rPr>
                <w:b/>
                <w:sz w:val="24"/>
                <w:szCs w:val="24"/>
              </w:rPr>
              <w:t xml:space="preserve"> keretből, </w:t>
            </w:r>
            <w:r>
              <w:rPr>
                <w:sz w:val="24"/>
                <w:szCs w:val="24"/>
              </w:rPr>
              <w:t>a 89/2007. (IV. 16.) OIGYB határozatában biztosított 50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decembe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89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2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2007. évi </w:t>
            </w:r>
            <w:r>
              <w:rPr>
                <w:b/>
                <w:bCs/>
                <w:iCs/>
                <w:sz w:val="24"/>
                <w:szCs w:val="24"/>
              </w:rPr>
              <w:t>Nemzetközi kapcsolatok támogatási</w:t>
            </w:r>
            <w:r>
              <w:rPr>
                <w:b/>
                <w:sz w:val="24"/>
                <w:szCs w:val="24"/>
              </w:rPr>
              <w:t xml:space="preserve"> keretből, </w:t>
            </w:r>
            <w:r>
              <w:rPr>
                <w:sz w:val="24"/>
                <w:szCs w:val="24"/>
              </w:rPr>
              <w:t>a 90/2007. (IV. 16.) OIGYB határozatában biztosított 80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decembe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90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3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263/2007. (IX.24.) OIGYB</w:t>
            </w:r>
            <w:r>
              <w:rPr>
                <w:sz w:val="24"/>
                <w:szCs w:val="24"/>
              </w:rPr>
              <w:t xml:space="preserve"> határozata alapján a </w:t>
            </w:r>
            <w:r>
              <w:rPr>
                <w:b/>
                <w:sz w:val="24"/>
                <w:szCs w:val="24"/>
              </w:rPr>
              <w:t>Pedagógusok Szakszervezete XVI. kerületi Nyugdíjas Tagozatának</w:t>
            </w:r>
            <w:r>
              <w:rPr>
                <w:sz w:val="24"/>
                <w:szCs w:val="24"/>
              </w:rPr>
              <w:t xml:space="preserve"> Budapest – Pápa - Budapest útvonalra tervezett 2007. októberi kirándulását a XVI. kerületi Közhasznú Szolgáltató Szervezettől megrendelt autóbusz költségeinek átvállalásával - utólagosan, számla ellenében - </w:t>
            </w:r>
            <w:r>
              <w:rPr>
                <w:b/>
                <w:sz w:val="24"/>
                <w:szCs w:val="24"/>
              </w:rPr>
              <w:t>108.619,- Ft</w:t>
            </w:r>
            <w:r>
              <w:rPr>
                <w:sz w:val="24"/>
                <w:szCs w:val="24"/>
              </w:rPr>
              <w:t xml:space="preserve"> összeggel támogatja a </w:t>
            </w:r>
            <w:r>
              <w:rPr>
                <w:b/>
                <w:sz w:val="24"/>
                <w:szCs w:val="24"/>
              </w:rPr>
              <w:t>2007. évi Oktatás-, fejlesztés, módszertani feladatok (6/a) támogatási keret</w:t>
            </w:r>
            <w:r>
              <w:rPr>
                <w:sz w:val="24"/>
                <w:szCs w:val="24"/>
              </w:rPr>
              <w:t xml:space="preserve">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értesítse a kérelmezőt, gondoskodjon a támogatási szerződés megkötéséről, valamint a számla kifizetésrő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4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önkormányzati fenntartású általános iskolák 1. évfolyamos tanulói részére (640 fő) tanulónként 1.800,- Ft-ot – mindösszesen </w:t>
            </w:r>
            <w:r>
              <w:rPr>
                <w:b/>
                <w:sz w:val="24"/>
                <w:szCs w:val="24"/>
              </w:rPr>
              <w:t>1.152.000 ,- Ft</w:t>
            </w:r>
            <w:r>
              <w:rPr>
                <w:sz w:val="24"/>
                <w:szCs w:val="24"/>
              </w:rPr>
              <w:t>-ot - biztosít a 2007. évi Oktatás, fejlesztés, módszertani feladatok támogatási keret (6/b) terhére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 támogatási összeg az </w:t>
            </w:r>
            <w:r>
              <w:rPr>
                <w:b/>
                <w:sz w:val="24"/>
                <w:szCs w:val="24"/>
              </w:rPr>
              <w:t xml:space="preserve">Aranyhármas Gerincvédelmi programcsomag </w:t>
            </w:r>
            <w:r>
              <w:rPr>
                <w:sz w:val="24"/>
                <w:szCs w:val="24"/>
              </w:rPr>
              <w:t>megvásárlására fordítható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kéri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, és Egységes Gyógypedagógiai Módszertani Intézmény </w:t>
            </w:r>
            <w:r>
              <w:rPr>
                <w:sz w:val="24"/>
                <w:szCs w:val="24"/>
              </w:rPr>
              <w:t>igazgatóját a szervezési és pénzügyi feladatok lebonyolít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 2008. január 3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5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z Oktatási, Ifjúság- és Gyermekvédelmi Bizottság az önkormányzati fenntartású iskolába járó 1-8. évfolyamos tanulók tankönyvvásárlását az alábbiak szerint támogatja a </w:t>
            </w:r>
            <w:r>
              <w:rPr>
                <w:b/>
                <w:bCs/>
                <w:sz w:val="24"/>
                <w:szCs w:val="24"/>
              </w:rPr>
              <w:t>2007. évi Önkormányzati fenntartású oktatási intézmények 1-8. évfolyamos tanulóinak tankönyvtámogatása</w:t>
            </w:r>
            <w:r>
              <w:rPr>
                <w:bCs/>
                <w:sz w:val="24"/>
                <w:szCs w:val="24"/>
              </w:rPr>
              <w:t xml:space="preserve"> keret</w:t>
            </w:r>
            <w:r>
              <w:rPr/>
              <w:t xml:space="preserve"> terhére:</w:t>
            </w:r>
          </w:p>
          <w:tbl>
            <w:tblPr>
              <w:tblW w:w="7356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3211"/>
            </w:tblGrid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skola neve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ámogatási összeg (Ft)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.547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.083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Ált. Isk. és Szak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.306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 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6.167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7.239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ölcsey Ferenc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.944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7.034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Tanod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.255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nt-Györgyi Albert Általános Iskola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.462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. Isk. és Gimnázium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8.221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rb Antal Gimnázium 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.961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Összesen</w:t>
                  </w:r>
                </w:p>
              </w:tc>
              <w:tc>
                <w:tcPr>
                  <w:tcW w:w="3211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.052.219</w:t>
                  </w:r>
                </w:p>
              </w:tc>
            </w:tr>
          </w:tbl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novem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TextBody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6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z eszközfejlesztési tervben előírt beszerzések teljesítését követően fennmaradt </w:t>
            </w:r>
            <w:r>
              <w:rPr>
                <w:b/>
                <w:sz w:val="24"/>
                <w:szCs w:val="24"/>
              </w:rPr>
              <w:t>116.814,- Ft</w:t>
            </w:r>
            <w:r>
              <w:rPr>
                <w:sz w:val="24"/>
                <w:szCs w:val="24"/>
              </w:rPr>
              <w:t xml:space="preserve"> támogatási összegből gyermekszékek vásárolható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ben biztosított 1.676.2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7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Pipitér Óv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szközfejlesztési tervben előírt 2 db fiókos asztal beszerzése helyett gyermek öltözőszekrény vásárolható 60.000,- Ft összeg erejéi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178/2007. (VI.25.) OIGYB </w:t>
            </w:r>
            <w:r>
              <w:rPr>
                <w:sz w:val="24"/>
                <w:szCs w:val="24"/>
              </w:rPr>
              <w:t>határozat alapján kötött támogatási szerződésben biztosított 1.241.7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8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 már korábban beszerzésre került eszközök helyett - technika szaktanterem: nevelői asztal, nevelői szék; orvosi szoba: íróasztal; ebédlő: mosókagyló –, </w:t>
            </w:r>
            <w:r>
              <w:rPr>
                <w:b/>
                <w:sz w:val="24"/>
                <w:szCs w:val="24"/>
              </w:rPr>
              <w:t>72.000,- Ft</w:t>
            </w:r>
            <w:r>
              <w:rPr>
                <w:sz w:val="24"/>
                <w:szCs w:val="24"/>
              </w:rPr>
              <w:t xml:space="preserve"> erejéig a többi eszköz magasabb áron történő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726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89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Sashalmi Tanod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3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r korábban beszerzésre került eszközök helyet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Földrajz</w:t>
            </w:r>
            <w:r>
              <w:rPr>
                <w:sz w:val="24"/>
                <w:szCs w:val="24"/>
              </w:rPr>
              <w:t xml:space="preserve"> tantárgy esetében összesen 95.500,- Ft (Afrika transzparens - 1 db, CD-ROM-ok – 8 db, videofilmek – 6 db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technika</w:t>
            </w:r>
            <w:r>
              <w:rPr>
                <w:sz w:val="24"/>
                <w:szCs w:val="24"/>
              </w:rPr>
              <w:t xml:space="preserve"> tantárgy esetében összesen 95.500,- Ft erejéig (videofilmek – 13 db, elektromos fúrógép+állvány – 1 db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i eszköz magasabb áron történő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3/2007. (IV.16.) OIGYB </w:t>
            </w:r>
            <w:r>
              <w:rPr>
                <w:sz w:val="24"/>
                <w:szCs w:val="24"/>
              </w:rPr>
              <w:t>határozat alapján kötött támogatási szerződésben biztosított 578.1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0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természettudományi szaktanterembe előírt 5 db vegyszerálló mosogató beszerzése helyett mosdókagylók és csaptelepek beszerzése</w:t>
            </w:r>
            <w:r>
              <w:rPr>
                <w:b/>
                <w:sz w:val="24"/>
                <w:szCs w:val="24"/>
              </w:rPr>
              <w:t xml:space="preserve"> 125.000,- Ft</w:t>
            </w:r>
            <w:r>
              <w:rPr>
                <w:sz w:val="24"/>
                <w:szCs w:val="24"/>
              </w:rPr>
              <w:t xml:space="preserve"> erejéig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legítőkonyhában gáztűzhely helyett villanytűzhely beszerzé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számlával igazolja, hogy 1 db vegyszerálló mosogatóval rendelkezi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1.499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1/2007. (X. 2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, Nappali Ellátó, és Egységes Gyógypedagógiai Módszertani Intézmény </w:t>
            </w:r>
            <w:r>
              <w:rPr>
                <w:sz w:val="24"/>
                <w:szCs w:val="24"/>
              </w:rPr>
              <w:t>részére, 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7. évi Intézményi eszközfejlesztés, tanszervásárlás támogatási keret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z idő közben beszerzésre került eszközök (könyvtár helyiségben: 1 db írásvetítő; melegítőkonyhában: 1 db melegítőpult, tálalóban: 1 db tálalóasztal; tornateremben: 1 db kosárlabda palánk) helyett </w:t>
            </w:r>
            <w:r>
              <w:rPr>
                <w:b/>
                <w:sz w:val="24"/>
                <w:szCs w:val="24"/>
              </w:rPr>
              <w:t>episzkó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számítógép, konyhai felszerelés, server gép</w:t>
            </w:r>
            <w:r>
              <w:rPr>
                <w:sz w:val="24"/>
                <w:szCs w:val="24"/>
              </w:rPr>
              <w:t xml:space="preserve"> beszerzésé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z idei beszerzések után fennmaradó összegből pedig a </w:t>
            </w:r>
            <w:r>
              <w:rPr>
                <w:b/>
                <w:sz w:val="24"/>
                <w:szCs w:val="24"/>
              </w:rPr>
              <w:t>fénymásológép magasabb áron való beszerzését</w:t>
            </w:r>
            <w:r>
              <w:rPr>
                <w:sz w:val="24"/>
                <w:szCs w:val="24"/>
              </w:rPr>
              <w:t xml:space="preserve"> és </w:t>
            </w:r>
            <w:r>
              <w:rPr>
                <w:b/>
                <w:sz w:val="24"/>
                <w:szCs w:val="24"/>
              </w:rPr>
              <w:t>újabb számítógép megvásárlásá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edagógiai Szakmai Szolgáltató</w:t>
            </w:r>
            <w:r>
              <w:rPr>
                <w:sz w:val="24"/>
                <w:szCs w:val="24"/>
              </w:rPr>
              <w:t xml:space="preserve"> esetében – a státuszszámok csökkenése miatt -  5 db számítógép asztal, 4 db tárgyalószék és 6 db számítógép szék beszerzése helyett </w:t>
            </w:r>
            <w:r>
              <w:rPr>
                <w:b/>
                <w:sz w:val="24"/>
                <w:szCs w:val="24"/>
              </w:rPr>
              <w:t>3 db számítógép asztal, 3 db számítógép szék, és 4 db tárgyalószék, valamint számítógép, nyomtató és tartozékok</w:t>
            </w:r>
            <w:r>
              <w:rPr>
                <w:sz w:val="24"/>
                <w:szCs w:val="24"/>
              </w:rPr>
              <w:t xml:space="preserve"> beszerezésé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módosítást a bizottság abban az esetben engedélyezi, ha az intézmény számlával igazolja az idő közben történt beszerzéseke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kötött támogatási szerződésben biztosított 6.329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7. november 30-r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 vezetőjé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2/2007. (X. 2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</w:t>
            </w:r>
            <w:r>
              <w:rPr>
                <w:sz w:val="24"/>
                <w:szCs w:val="24"/>
              </w:rPr>
              <w:t xml:space="preserve"> felhasználására vonatkozó, a </w:t>
            </w:r>
            <w:r>
              <w:rPr>
                <w:b/>
                <w:sz w:val="24"/>
                <w:szCs w:val="24"/>
              </w:rPr>
              <w:t xml:space="preserve">92/2007. (IV.16.) OIGYB </w:t>
            </w:r>
            <w:r>
              <w:rPr>
                <w:sz w:val="24"/>
                <w:szCs w:val="24"/>
              </w:rPr>
              <w:t>határozat alapján biztosított 4.577.000,- Ft támogatási összeg felhasználásá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számolási határidejét 2008. január 31-re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92/2007. (IV. 16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TextBody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/>
                </w:tcPr>
                <w:p>
                  <w:pPr>
                    <w:pStyle w:val="TextBody"/>
                    <w:ind w:right="57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93/2007. (X. 29.) OIGYB</w:t>
                  </w:r>
                </w:p>
                <w:p>
                  <w:pPr>
                    <w:pStyle w:val="TextBody"/>
                    <w:ind w:right="327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z Oktatási, Ifjúság- és Gyermekvédelmi Bizottság a </w:t>
                  </w:r>
                  <w:r>
                    <w:rPr>
                      <w:b/>
                      <w:sz w:val="24"/>
                      <w:szCs w:val="24"/>
                    </w:rPr>
                    <w:t>Szerb Antal Gimnázium</w:t>
                  </w:r>
                  <w:r>
                    <w:rPr>
                      <w:sz w:val="24"/>
                      <w:szCs w:val="24"/>
                    </w:rPr>
                    <w:t xml:space="preserve"> részére </w:t>
                  </w:r>
                  <w:r>
                    <w:rPr>
                      <w:b/>
                      <w:sz w:val="24"/>
                      <w:szCs w:val="24"/>
                    </w:rPr>
                    <w:t>800.000,- Ft-</w:t>
                  </w:r>
                  <w:r>
                    <w:rPr>
                      <w:sz w:val="24"/>
                      <w:szCs w:val="24"/>
                    </w:rPr>
                    <w:t xml:space="preserve">ot biztosít a hatáskörébe utalt a </w:t>
                  </w:r>
                  <w:r>
                    <w:rPr>
                      <w:b/>
                      <w:sz w:val="24"/>
                      <w:szCs w:val="24"/>
                    </w:rPr>
                    <w:t xml:space="preserve"> 2007. évi Intézményi eszközfejlesztés, tanszervásárlás támogatási keret terhére helyiségek bútorzata és egyéb berendezési tárgyai</w:t>
                  </w:r>
                  <w:r>
                    <w:rPr>
                      <w:sz w:val="24"/>
                      <w:szCs w:val="24"/>
                    </w:rPr>
                    <w:t xml:space="preserve"> beszerzéséhez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ámogatás felhasználható az eszközfejlesztési tervben szereplő eszközök beszerzésére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color w:val="FFCC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ámogatási összeg felhasználásának elszámolási határideje 2007. december 15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 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izottság felhívja a támogatott figyelmét, hogy a támogatással kapcsolatos módosításokra az elszámolási határidőt követően nincs lehetőség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hatalmazza a polgármestert a támogatási szerződés aláírására.</w:t>
                  </w:r>
                </w:p>
                <w:p>
                  <w:pPr>
                    <w:pStyle w:val="TextBodyIndent"/>
                    <w:spacing w:before="0" w:after="0"/>
                    <w:ind w:left="0"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kéri a bizottság az elnökét, hogy a támogatási szerződés aláírását követően a polgármester útján gondoskodjon az átutalásról, valamint a határozatról értesítse az érintett intézmény vezetőjét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táridő: 2007. november 15.</w:t>
                  </w:r>
                </w:p>
                <w:p>
                  <w:pPr>
                    <w:pStyle w:val="TextBody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elős: Abonyi János a bizottság elnöke</w:t>
                  </w:r>
                </w:p>
                <w:p>
                  <w:pPr>
                    <w:pStyle w:val="Normal"/>
                    <w:ind w:right="32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vazás: 5 igen, egyhangú</w:t>
                  </w:r>
                </w:p>
                <w:p>
                  <w:pPr>
                    <w:pStyle w:val="TextBody"/>
                    <w:ind w:left="72" w:right="147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294/2007. (X. 2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Göllesz Viktor Óvoda, Általános Iskola, Előkészítő Szakiskola, Nappali Ellátó, és Egységes Gyógypedagógiai Módszertani Intézmény</w:t>
            </w:r>
            <w:r>
              <w:rPr>
                <w:sz w:val="24"/>
                <w:szCs w:val="24"/>
              </w:rPr>
              <w:t xml:space="preserve"> részére </w:t>
            </w:r>
            <w:r>
              <w:rPr>
                <w:b/>
                <w:sz w:val="24"/>
                <w:szCs w:val="24"/>
              </w:rPr>
              <w:t>79.000,- Ft-</w:t>
            </w:r>
            <w:r>
              <w:rPr>
                <w:sz w:val="24"/>
                <w:szCs w:val="24"/>
              </w:rPr>
              <w:t xml:space="preserve">ot biztosít a hatáskörébe utalt a </w:t>
            </w:r>
            <w:r>
              <w:rPr>
                <w:b/>
                <w:sz w:val="24"/>
                <w:szCs w:val="24"/>
              </w:rPr>
              <w:t xml:space="preserve"> 2007. évi Intézményi eszközfejlesztés, tanszervásárlás támogatási keret terhére helyiségek bútorzata és egyéb berendezési tárgyai</w:t>
            </w:r>
            <w:r>
              <w:rPr>
                <w:sz w:val="24"/>
                <w:szCs w:val="24"/>
              </w:rPr>
              <w:t xml:space="preserve"> beszerzéséhez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ható az eszközfejlesztési tervben szereplő eszközök beszerzésére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15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számlamásolatokkal és számlaösszesítővel; minden eredeti számlára kerüljön rávezetésre, mely támogatási keret felhasználásra vonatkozik (határozatszám is), továbbá a számla másolatára rá kell vezetni, hogy „a bizonylat az eredetivel mindenben megegyezik”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talmazza a polgármestert a támogatási szerződés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november 15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Normal"/>
              <w:ind w:right="3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árt ülés határozatai: 295-296/2007. (X. 29.) OIGYB ZÁR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01:00Z</dcterms:created>
  <dc:creator>Szánthó Edina</dc:creator>
  <dc:description/>
  <cp:keywords/>
  <dc:language>en-US</dc:language>
  <cp:lastModifiedBy>Bucella</cp:lastModifiedBy>
  <cp:lastPrinted>2007-10-15T11:45:00Z</cp:lastPrinted>
  <dcterms:modified xsi:type="dcterms:W3CDTF">2007-11-05T08:01:00Z</dcterms:modified>
  <cp:revision>2</cp:revision>
  <dc:subject/>
  <dc:title>Jegyzőkönyv</dc:title>
</cp:coreProperties>
</file>