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-93/2007. (IV.16.) OIGYB HATÁROZ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4/2007. (IV.16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április 16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dapest Főváros XVI. Kerületi Önkormányzat 2007-2010. évekre vonatkozó gazdasági programtervezet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ájékoztató a 2007. évi Kerületi Pedagógiai Napok rendezvénysorozat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z iskolák 2006/07. tanév első félévi munkájának elemzését, értékelését rögzítő jegyzőkönyvek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7. évi támogatási keretek felhasználásár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7. évi Nemzetközi kapcsolatok támogatási keret felhasználásár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Javaslat a 2007. évi intézményi eszközfejlesztés, tanszervásárlás támogatási keret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7. évi óvodai felvételt koordináló bizottság létrehozására (zárt ülés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tehetséges tanulók támogatására kiírandó pályázati felhívásról-javaslat munkacsoport létrehozására (zárt ülés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/2007. (IV.16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.-53./2007. (III.19.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-58./2007. (III.19.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., 63./2007. (III.19.) OIGYB</w:t>
      </w:r>
    </w:p>
    <w:p>
      <w:pPr>
        <w:pStyle w:val="Normal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/2007. (IV.16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Budapest Főváros XVI. Kerületi Önkormányzat 2007-2010. évekre vonatkozó gazdasági programját a Képviselő-testület általi megtárgyalásra alkalmasnak tartja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határozatáról értesítse a polgármeste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8. KT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OIGYB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7/2007. (IV.16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 Budapest Főváros XVI. Kerületi Önkormányzat 2007-2010. évekre vonatkozó gazdasági programjának - az előterjesztés 1. sz. melléklete szerinti tartalommal történő – elfogadását az alábbi módosítássa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programtervezet 8. oldalán szereplő „A költségvetési kiadások közül a következő években várható létszám racionalizálás miatti megtakarítás” bekezdésében az alábbi helyesbítés: „…az önkormányzat intézményeinél 2007. szeptember 1-től 34,2 </w:t>
      </w:r>
      <w:r>
        <w:rPr>
          <w:b/>
          <w:i/>
          <w:sz w:val="24"/>
          <w:szCs w:val="24"/>
        </w:rPr>
        <w:t>státuszszámcsökkenés</w:t>
      </w:r>
      <w:r>
        <w:rPr>
          <w:sz w:val="24"/>
          <w:szCs w:val="24"/>
        </w:rPr>
        <w:t>.”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határozatáról értesítse a polgármeste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8. KT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OIGYB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8/2007. (IV.16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 Budapest Főváros XVI. Kerületi Önkormányzat 2007-2010. évekre vonatkozó gazdasági programjának - az előterjesztés 1. sz. melléklete szerinti tartalommal történő – elfogadását az alábbi módosítássa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programtervezet 15. oldalán szereplő Intézmények felújítása, fejlesztése fejezetben az alábbi helyesbítés: „Ezért folytatja (a szükséges intézményi felújításokon kívül) az évente </w:t>
      </w:r>
      <w:r>
        <w:rPr>
          <w:b/>
          <w:i/>
          <w:sz w:val="24"/>
          <w:szCs w:val="24"/>
        </w:rPr>
        <w:t>egy iskola-egy óvoda</w:t>
      </w:r>
      <w:r>
        <w:rPr>
          <w:sz w:val="24"/>
          <w:szCs w:val="24"/>
        </w:rPr>
        <w:t xml:space="preserve"> nagyrekonstrukcióját felölelő programot.”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határozatáról értesítse a polgármeste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8. KT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OIGYB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9/2007. (IV.16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 Budapest Főváros XVI. Kerületi Önkormányzat 2007-2010. évekre vonatkozó gazdasági programjának - az előterjesztés 1. sz. melléklete szerinti tartalommal történő – elfogadását az alábbi módosítássa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programtervezet 24. oldalán szereplő „Gondoskodás az óvodáról, az alapfokú nevelésről, oktatásról” című fejezetben a középfokú iskolai oktatásnál felsorolt Szerb Antal Gimnázium mellett a </w:t>
      </w:r>
      <w:r>
        <w:rPr>
          <w:b/>
          <w:i/>
          <w:sz w:val="24"/>
          <w:szCs w:val="24"/>
        </w:rPr>
        <w:t>Táncsics Mihály Általános Iskola és Gimnázium valamint a Centenáriumi Általános Iskola és Szakiskola</w:t>
      </w:r>
      <w:r>
        <w:rPr>
          <w:sz w:val="24"/>
          <w:szCs w:val="24"/>
        </w:rPr>
        <w:t xml:space="preserve"> felsorolása </w:t>
      </w:r>
    </w:p>
    <w:p>
      <w:pPr>
        <w:pStyle w:val="Normal"/>
        <w:ind w:left="12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határozatáról értesítse a polgármeste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8. KT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OIGYB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0/2007. (IV.16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 Budapest Főváros XVI. Kerületi Önkormányzat 2007-2010. évekre vonatkozó gazdasági programjának - az előterjesztés 1. sz. melléklete szerinti tartalommal történő – elfogadását az alábbi kiegészítésse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programtervezet 24. oldalán szereplő „Gondoskodás az óvodáról, az alapfokú nevelésről, oktatásról” című fejezetben az alábbi mondat beillesztése: </w:t>
      </w:r>
      <w:r>
        <w:rPr>
          <w:b/>
          <w:i/>
          <w:sz w:val="24"/>
          <w:szCs w:val="24"/>
        </w:rPr>
        <w:t>„Az intézményhálózat munkájának jobb megismertetésével és népszerűsítésével törekszik arra, hogy a kerületben tartsa a tanköteles korú gyermekeket.”</w:t>
      </w:r>
    </w:p>
    <w:p>
      <w:pPr>
        <w:pStyle w:val="Normal"/>
        <w:ind w:left="12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határozatáról értesítse a polgármeste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8. KT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OIGYB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/2007. (IV.16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Oktatási, Ifjúság-és Gyermekvédelmi Bizottsá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 igen, 0 nem, 4 tartózkodás szavazati aránnyal az alábbi határozati javaslatot elvetette: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 és Gyermekvédelmi Bizottság javasolja a Képviselő-testületnek a Budapest Főváros XVI. Kerületi Önkormányzat 2007-2010. évekre vonatkozó gazdasági programjának - az előterjesztés 1. sz. melléklete szerinti tartalommal történő – elfogadását az alábbi módosítássa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 xml:space="preserve">a programtervezet 25. oldalán szereplő „Gondoskodás az óvodáról, az alapfokú nevelésről, oktatásról” című fejezetben a következő helyesbítés: „Az önkormányzati fenntartású intézmények 1-8. évfolyamos tanulói számára </w:t>
      </w:r>
      <w:r>
        <w:rPr>
          <w:b/>
          <w:i/>
          <w:sz w:val="24"/>
          <w:szCs w:val="24"/>
        </w:rPr>
        <w:t>térítésmentesen</w:t>
      </w:r>
      <w:r>
        <w:rPr>
          <w:i/>
          <w:sz w:val="24"/>
          <w:szCs w:val="24"/>
        </w:rPr>
        <w:t xml:space="preserve"> biztosítja a tankönyveket.”</w:t>
      </w:r>
    </w:p>
    <w:p>
      <w:pPr>
        <w:pStyle w:val="Normal"/>
        <w:ind w:left="1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elnökét, hogy határozatáról értesítse a polgármestert.</w:t>
      </w:r>
    </w:p>
    <w:p>
      <w:pPr>
        <w:pStyle w:val="Szvegtrzs2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7. április 18. KT ülés</w:t>
      </w:r>
    </w:p>
    <w:p>
      <w:pPr>
        <w:pStyle w:val="Szvegtrzs2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 OIGYB elnök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/2007. (IV.16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 Budapest Főváros XVI. Kerületi Önkormányzat 2007-2010. évekre vonatkozó gazdasági programjának - az előterjesztés 1. sz. melléklete szerinti tartalommal történő – elfogadását az alábbi kiegészítésse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programtervezet 24. oldalán szereplő „Gondoskodás az óvodáról, az alapfokú nevelésről, oktatásról” című fejezetben az alábbi mondat beillesztése: „</w:t>
      </w:r>
      <w:r>
        <w:rPr>
          <w:b/>
          <w:i/>
          <w:sz w:val="24"/>
          <w:szCs w:val="24"/>
        </w:rPr>
        <w:t>Támogatja a kerületi óvodás és iskolás korú gyermekek úszásoktatását.”</w:t>
      </w:r>
    </w:p>
    <w:p>
      <w:pPr>
        <w:pStyle w:val="Normal"/>
        <w:ind w:left="12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határozatáról értesítse a polgármeste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8. KT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OIGYB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2007. (IV.16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 Budapest Főváros XVI. Kerületi Önkormányzat 2007-2010. évekre vonatkozó gazdasági programjának - az előterjesztés 1. sz. melléklete szerinti tartalommal történő – elfogadását az alábbi módosítássa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programtervezet 24. oldalán szereplő „Gondoskodás az óvodáról, az alapfokú nevelésről, oktatásról” című fejezetben a Zeneművészeti oktatás esetében a </w:t>
      </w:r>
      <w:r>
        <w:rPr>
          <w:b/>
          <w:i/>
          <w:sz w:val="24"/>
          <w:szCs w:val="24"/>
        </w:rPr>
        <w:t>Rácz Aladár Zeneiskola Alapfokú Művészetoktatási Intézmény</w:t>
      </w:r>
      <w:r>
        <w:rPr>
          <w:sz w:val="24"/>
          <w:szCs w:val="24"/>
        </w:rPr>
        <w:t xml:space="preserve"> nevének helyes használata </w:t>
      </w:r>
    </w:p>
    <w:p>
      <w:pPr>
        <w:pStyle w:val="Normal"/>
        <w:ind w:left="12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határozatáról értesítse a polgármeste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8. KT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OIGYB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4/2007. (IV.16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az Óvoda, Általános Iskola és Módszertani Intézmény Pedagógiai Szakmai Szolgáltató Tagintézményének tájékoztatóját a 2007. évi Pedagógiai Napok rendezvénysorozatról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tagintézmény igazgatóját tájékoztassa.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07. április 24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0 nem, 1 tartózkodá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/2007. (IV.16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z iskolák 2006/07. tanév első félévi munkájának elemzését, értékelését rögzítő jegyzőkönyvekről 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gyes intézmények jegyzőkönyvére vonatkozó észrevételekről a Művelődési Ügyosztályon keresztül értesítse az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j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6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Kölcsey Ferenc Általános Iskola</w:t>
            </w:r>
            <w:r>
              <w:rPr>
                <w:sz w:val="24"/>
                <w:szCs w:val="24"/>
              </w:rPr>
              <w:t xml:space="preserve"> által, a 2007. május 13-19-i időpontban az ausztriai </w:t>
            </w:r>
            <w:r>
              <w:rPr>
                <w:b/>
                <w:sz w:val="24"/>
                <w:szCs w:val="24"/>
              </w:rPr>
              <w:t>Zell Am See-be szervezett nyelvi tanulmányút</w:t>
            </w:r>
            <w:r>
              <w:rPr>
                <w:sz w:val="24"/>
                <w:szCs w:val="24"/>
              </w:rPr>
              <w:t xml:space="preserve"> utazási és belépőjegy költségeit </w:t>
            </w:r>
            <w:r>
              <w:rPr>
                <w:b/>
                <w:sz w:val="24"/>
                <w:szCs w:val="24"/>
              </w:rPr>
              <w:t>100.000,- Ft-tal</w:t>
            </w:r>
            <w:r>
              <w:rPr>
                <w:sz w:val="24"/>
                <w:szCs w:val="24"/>
              </w:rPr>
              <w:t xml:space="preserve"> támogatja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7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Herman Ottó Általános Iskola</w:t>
            </w:r>
            <w:r>
              <w:rPr>
                <w:sz w:val="24"/>
                <w:szCs w:val="24"/>
              </w:rPr>
              <w:t xml:space="preserve"> által, a 2007. május 21-26-i időpontban az </w:t>
            </w:r>
            <w:r>
              <w:rPr>
                <w:b/>
                <w:sz w:val="24"/>
                <w:szCs w:val="24"/>
              </w:rPr>
              <w:t>obervellachi diákcsere program</w:t>
            </w:r>
            <w:r>
              <w:rPr>
                <w:sz w:val="24"/>
                <w:szCs w:val="24"/>
              </w:rPr>
              <w:t xml:space="preserve"> keretében vendégként részt vevő </w:t>
            </w:r>
            <w:r>
              <w:rPr>
                <w:b/>
                <w:sz w:val="24"/>
                <w:szCs w:val="24"/>
              </w:rPr>
              <w:t>osztrák gyerekek fogadásának</w:t>
            </w:r>
            <w:r>
              <w:rPr>
                <w:sz w:val="24"/>
                <w:szCs w:val="24"/>
              </w:rPr>
              <w:t xml:space="preserve"> étkezési, szállás és színházjegy költségeit </w:t>
            </w:r>
            <w:r>
              <w:rPr>
                <w:b/>
                <w:sz w:val="24"/>
                <w:szCs w:val="24"/>
              </w:rPr>
              <w:t>16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tal</w:t>
            </w:r>
            <w:r>
              <w:rPr>
                <w:sz w:val="24"/>
                <w:szCs w:val="24"/>
              </w:rPr>
              <w:t xml:space="preserve"> támogatja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8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zerb Antal Gimnázium </w:t>
            </w:r>
            <w:r>
              <w:rPr>
                <w:sz w:val="24"/>
                <w:szCs w:val="24"/>
              </w:rPr>
              <w:t>által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szeptember 29-október 5-i időpontban </w:t>
            </w:r>
            <w:r>
              <w:rPr>
                <w:b/>
                <w:sz w:val="24"/>
                <w:szCs w:val="24"/>
              </w:rPr>
              <w:t>Londonba szervezett nyelvi tanulmányút</w:t>
            </w:r>
            <w:r>
              <w:rPr>
                <w:sz w:val="24"/>
                <w:szCs w:val="24"/>
              </w:rPr>
              <w:t xml:space="preserve"> utazási költségeit </w:t>
            </w:r>
            <w:r>
              <w:rPr>
                <w:b/>
                <w:sz w:val="24"/>
                <w:szCs w:val="24"/>
              </w:rPr>
              <w:t>20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tal</w:t>
            </w:r>
            <w:r>
              <w:rPr>
                <w:sz w:val="24"/>
                <w:szCs w:val="24"/>
              </w:rPr>
              <w:t xml:space="preserve"> támogatja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9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zerb Antal Gimnázium </w:t>
            </w:r>
            <w:r>
              <w:rPr>
                <w:sz w:val="24"/>
                <w:szCs w:val="24"/>
              </w:rPr>
              <w:t xml:space="preserve">által, 2007. szeptemberében </w:t>
            </w:r>
            <w:r>
              <w:rPr>
                <w:b/>
                <w:sz w:val="24"/>
                <w:szCs w:val="24"/>
              </w:rPr>
              <w:t>Dél-Franciaországba szervezett országismereti kirándulás</w:t>
            </w:r>
            <w:r>
              <w:rPr>
                <w:sz w:val="24"/>
                <w:szCs w:val="24"/>
              </w:rPr>
              <w:t xml:space="preserve"> étkezési és utazási költségeit </w:t>
            </w:r>
            <w:r>
              <w:rPr>
                <w:b/>
                <w:sz w:val="24"/>
                <w:szCs w:val="24"/>
              </w:rPr>
              <w:t>15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tal</w:t>
            </w:r>
            <w:r>
              <w:rPr>
                <w:sz w:val="24"/>
                <w:szCs w:val="24"/>
              </w:rPr>
              <w:t xml:space="preserve"> támogatja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0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zerb Antal Gimnázium részére </w:t>
            </w:r>
            <w:r>
              <w:rPr>
                <w:sz w:val="24"/>
                <w:szCs w:val="24"/>
              </w:rPr>
              <w:t xml:space="preserve">a 2007. októberi </w:t>
            </w:r>
            <w:r>
              <w:rPr>
                <w:b/>
                <w:sz w:val="24"/>
                <w:szCs w:val="24"/>
              </w:rPr>
              <w:t>padovai Campuson (diákkonferencián)</w:t>
            </w:r>
            <w:r>
              <w:rPr>
                <w:sz w:val="24"/>
                <w:szCs w:val="24"/>
              </w:rPr>
              <w:t xml:space="preserve"> résztvevő tanulók utazási költségeire </w:t>
            </w:r>
            <w:r>
              <w:rPr>
                <w:b/>
                <w:sz w:val="24"/>
                <w:szCs w:val="24"/>
              </w:rPr>
              <w:t>5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1/2007. (IV.16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és Gyermekvédelmi Bizottság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igen, 1 nem, 5 tartózkodás szavazati aránnyal az alábbi határozati javaslatot elvetette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i/>
                <w:sz w:val="24"/>
                <w:szCs w:val="24"/>
              </w:rPr>
              <w:t>Óvoda, Általános Iskola és Módszertani Intézmény</w:t>
            </w:r>
            <w:r>
              <w:rPr>
                <w:i/>
                <w:sz w:val="24"/>
                <w:szCs w:val="24"/>
              </w:rPr>
              <w:t xml:space="preserve"> részére a 2007. évben szervezett </w:t>
            </w:r>
            <w:r>
              <w:rPr>
                <w:b/>
                <w:i/>
                <w:sz w:val="24"/>
                <w:szCs w:val="24"/>
              </w:rPr>
              <w:t>erdélyi (csíkszeredai) tanári szakmai tapasztalatcsere</w:t>
            </w:r>
            <w:r>
              <w:rPr>
                <w:i/>
                <w:sz w:val="24"/>
                <w:szCs w:val="24"/>
              </w:rPr>
              <w:t xml:space="preserve"> utazási költségeire </w:t>
            </w:r>
            <w:r>
              <w:rPr>
                <w:b/>
                <w:i/>
                <w:sz w:val="24"/>
                <w:szCs w:val="24"/>
              </w:rPr>
              <w:t>100.000,-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Ft-ot </w:t>
            </w:r>
            <w:r>
              <w:rPr>
                <w:i/>
                <w:sz w:val="24"/>
                <w:szCs w:val="24"/>
              </w:rPr>
              <w:t xml:space="preserve">biztosít a </w:t>
            </w:r>
            <w:r>
              <w:rPr>
                <w:b/>
                <w:i/>
                <w:sz w:val="24"/>
                <w:szCs w:val="24"/>
              </w:rPr>
              <w:t>2007. évi Nemzetközi kapcsolatok</w:t>
            </w:r>
            <w:r>
              <w:rPr>
                <w:i/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/2007. (IV.16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és Gyermekvédelmi Bizottság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igen, 1 nem, 7 tartózkodás szavazati aránnyal az alábbi határozati javaslatot elvetett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i/>
                <w:sz w:val="24"/>
                <w:szCs w:val="24"/>
              </w:rPr>
              <w:t>Óvoda, Általános Iskola és Módszertani Intézmény</w:t>
            </w:r>
            <w:r>
              <w:rPr>
                <w:i/>
                <w:sz w:val="24"/>
                <w:szCs w:val="24"/>
              </w:rPr>
              <w:t xml:space="preserve"> részére a 2007. évben szervezett </w:t>
            </w:r>
            <w:r>
              <w:rPr>
                <w:b/>
                <w:i/>
                <w:sz w:val="24"/>
                <w:szCs w:val="24"/>
              </w:rPr>
              <w:t>németországi (Gotha) tanári szakmai tapasztalatcsere</w:t>
            </w:r>
            <w:r>
              <w:rPr>
                <w:i/>
                <w:sz w:val="24"/>
                <w:szCs w:val="24"/>
              </w:rPr>
              <w:t xml:space="preserve"> utazási költségeire </w:t>
            </w:r>
            <w:r>
              <w:rPr>
                <w:b/>
                <w:i/>
                <w:sz w:val="24"/>
                <w:szCs w:val="24"/>
              </w:rPr>
              <w:t>100.000,-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Ft-ot </w:t>
            </w:r>
            <w:r>
              <w:rPr>
                <w:i/>
                <w:sz w:val="24"/>
                <w:szCs w:val="24"/>
              </w:rPr>
              <w:t xml:space="preserve">biztosít a </w:t>
            </w:r>
            <w:r>
              <w:rPr>
                <w:b/>
                <w:i/>
                <w:sz w:val="24"/>
                <w:szCs w:val="24"/>
              </w:rPr>
              <w:t>2007. évi Nemzetközi kapcsolatok</w:t>
            </w:r>
            <w:r>
              <w:rPr>
                <w:i/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3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Rácz Aladár Zeneiskola Alapfokú Művészetoktatási Intézmény </w:t>
            </w:r>
            <w:r>
              <w:rPr>
                <w:sz w:val="24"/>
                <w:szCs w:val="24"/>
              </w:rPr>
              <w:t>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07. május 31-június 4-i időpontban a németországi (Rhine) </w:t>
            </w:r>
            <w:r>
              <w:rPr>
                <w:b/>
                <w:sz w:val="24"/>
                <w:szCs w:val="24"/>
              </w:rPr>
              <w:t>Nemzetközi Gitárzenekari Versenyen résztvevő tanulók</w:t>
            </w:r>
            <w:r>
              <w:rPr>
                <w:sz w:val="24"/>
                <w:szCs w:val="24"/>
              </w:rPr>
              <w:t xml:space="preserve"> utazási költségeire </w:t>
            </w:r>
            <w:r>
              <w:rPr>
                <w:b/>
                <w:sz w:val="24"/>
                <w:szCs w:val="24"/>
              </w:rPr>
              <w:t>16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4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Batthyány Ilona Általános Iskola </w:t>
            </w:r>
            <w:r>
              <w:rPr>
                <w:sz w:val="24"/>
                <w:szCs w:val="24"/>
              </w:rPr>
              <w:t>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 xml:space="preserve">komárnói testvériskolával </w:t>
            </w:r>
            <w:r>
              <w:rPr>
                <w:sz w:val="24"/>
                <w:szCs w:val="24"/>
              </w:rPr>
              <w:t xml:space="preserve">kapcsolatos 2007. évi programok (nemzetközi rajzpályázat, sportnap, pedagógusok fogadása) utazási, étkezési, belépőjegy, kiadványok, díjak, ajándékok költségeire </w:t>
            </w:r>
            <w:r>
              <w:rPr>
                <w:b/>
                <w:sz w:val="24"/>
                <w:szCs w:val="24"/>
              </w:rPr>
              <w:t>20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/2007. (IV.16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és Gyermekvédelmi Bizottság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igen, 1 nem, 4 tartózkodás szavazati aránnyal az alábbi határozati javaslatot elvetett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i/>
                <w:sz w:val="24"/>
                <w:szCs w:val="24"/>
              </w:rPr>
              <w:t xml:space="preserve">Batthyány Ilona Általános Iskola </w:t>
            </w:r>
            <w:r>
              <w:rPr>
                <w:i/>
                <w:sz w:val="24"/>
                <w:szCs w:val="24"/>
              </w:rPr>
              <w:t>részére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a 2008. évben megrendezésre kerülő </w:t>
            </w:r>
            <w:r>
              <w:rPr>
                <w:b/>
                <w:i/>
                <w:sz w:val="24"/>
                <w:szCs w:val="24"/>
              </w:rPr>
              <w:t>III. Nemzetközi Gyermekrajz Pályázat</w:t>
            </w:r>
            <w:r>
              <w:rPr>
                <w:i/>
                <w:sz w:val="24"/>
                <w:szCs w:val="24"/>
              </w:rPr>
              <w:t xml:space="preserve"> (vándorkiállítás) 2007. évi szervezési költségeire (zsűrizés, posta, anyag, díjak, szállítás) </w:t>
            </w:r>
            <w:r>
              <w:rPr>
                <w:b/>
                <w:i/>
                <w:sz w:val="24"/>
                <w:szCs w:val="24"/>
              </w:rPr>
              <w:t>80.000,-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Ft-ot</w:t>
            </w:r>
            <w:r>
              <w:rPr>
                <w:i/>
                <w:sz w:val="24"/>
                <w:szCs w:val="24"/>
              </w:rPr>
              <w:t xml:space="preserve"> biztosít a </w:t>
            </w:r>
            <w:r>
              <w:rPr>
                <w:b/>
                <w:i/>
                <w:sz w:val="24"/>
                <w:szCs w:val="24"/>
              </w:rPr>
              <w:t>2007. évi Nemzetközi kapcsolatok</w:t>
            </w:r>
            <w:r>
              <w:rPr>
                <w:i/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6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ashalmi Tanoda Általános Iskola </w:t>
            </w:r>
            <w:r>
              <w:rPr>
                <w:sz w:val="24"/>
                <w:szCs w:val="24"/>
              </w:rPr>
              <w:t>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07. július 1-8-i időpontban szervezett </w:t>
            </w:r>
            <w:r>
              <w:rPr>
                <w:b/>
                <w:sz w:val="24"/>
                <w:szCs w:val="24"/>
              </w:rPr>
              <w:t xml:space="preserve">németországi (Staußberg) német nyelvi tábor </w:t>
            </w:r>
            <w:r>
              <w:rPr>
                <w:sz w:val="24"/>
                <w:szCs w:val="24"/>
              </w:rPr>
              <w:t xml:space="preserve">utazási költségeire </w:t>
            </w:r>
            <w:r>
              <w:rPr>
                <w:b/>
                <w:sz w:val="24"/>
                <w:szCs w:val="24"/>
              </w:rPr>
              <w:t>16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7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ashalmi Tanoda Általános Iskola </w:t>
            </w:r>
            <w:r>
              <w:rPr>
                <w:sz w:val="24"/>
                <w:szCs w:val="24"/>
              </w:rPr>
              <w:t>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07. szeptemberében a </w:t>
            </w:r>
            <w:r>
              <w:rPr>
                <w:b/>
                <w:sz w:val="24"/>
                <w:szCs w:val="24"/>
              </w:rPr>
              <w:t>waltershauseni diákcsere program</w:t>
            </w:r>
            <w:r>
              <w:rPr>
                <w:sz w:val="24"/>
                <w:szCs w:val="24"/>
              </w:rPr>
              <w:t xml:space="preserve"> keretében vendégként részt vevő </w:t>
            </w:r>
            <w:r>
              <w:rPr>
                <w:b/>
                <w:sz w:val="24"/>
                <w:szCs w:val="24"/>
              </w:rPr>
              <w:t>német gyerekek fogadásának</w:t>
            </w:r>
            <w:r>
              <w:rPr>
                <w:sz w:val="24"/>
                <w:szCs w:val="24"/>
              </w:rPr>
              <w:t xml:space="preserve"> utazási költségeire </w:t>
            </w:r>
            <w:r>
              <w:rPr>
                <w:b/>
                <w:sz w:val="24"/>
                <w:szCs w:val="24"/>
              </w:rPr>
              <w:t>16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8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ashalmi Tanoda Általános Iskola </w:t>
            </w:r>
            <w:r>
              <w:rPr>
                <w:sz w:val="24"/>
                <w:szCs w:val="24"/>
              </w:rPr>
              <w:t>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07. július 1-8-i időpontban a Német Kisebbségi Önkormányzat által szervezett </w:t>
            </w:r>
            <w:r>
              <w:rPr>
                <w:b/>
                <w:sz w:val="24"/>
                <w:szCs w:val="24"/>
              </w:rPr>
              <w:t>waltershauseni diáktalálkozó</w:t>
            </w:r>
            <w:r>
              <w:rPr>
                <w:sz w:val="24"/>
                <w:szCs w:val="24"/>
              </w:rPr>
              <w:t xml:space="preserve"> utazási és utasbiztosítás költségeire </w:t>
            </w:r>
            <w:r>
              <w:rPr>
                <w:b/>
                <w:sz w:val="24"/>
                <w:szCs w:val="24"/>
              </w:rPr>
              <w:t>16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1 nem, 2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9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Táncsics Mihály Általános Iskola és Gimnázium </w:t>
            </w:r>
            <w:r>
              <w:rPr>
                <w:sz w:val="24"/>
                <w:szCs w:val="24"/>
              </w:rPr>
              <w:t>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07. őszi a </w:t>
            </w:r>
            <w:r>
              <w:rPr>
                <w:b/>
                <w:sz w:val="24"/>
                <w:szCs w:val="24"/>
              </w:rPr>
              <w:t>németországi (Bad Liebenwerda) nyelvi tanulmányút</w:t>
            </w:r>
            <w:r>
              <w:rPr>
                <w:sz w:val="24"/>
                <w:szCs w:val="24"/>
              </w:rPr>
              <w:t xml:space="preserve"> utazási, utasbiztosítás költségeire </w:t>
            </w:r>
            <w:r>
              <w:rPr>
                <w:b/>
                <w:sz w:val="24"/>
                <w:szCs w:val="24"/>
              </w:rPr>
              <w:t>5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Táncsics Mihály Általános Iskola és Gimnázium </w:t>
            </w:r>
            <w:r>
              <w:rPr>
                <w:sz w:val="24"/>
                <w:szCs w:val="24"/>
              </w:rPr>
              <w:t>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07. októberében </w:t>
            </w:r>
            <w:r>
              <w:rPr>
                <w:b/>
                <w:sz w:val="24"/>
                <w:szCs w:val="24"/>
              </w:rPr>
              <w:t xml:space="preserve">nemzetközi projektmunka </w:t>
            </w:r>
            <w:r>
              <w:rPr>
                <w:sz w:val="24"/>
                <w:szCs w:val="24"/>
              </w:rPr>
              <w:t xml:space="preserve">keretében vendégként részt vevő </w:t>
            </w:r>
            <w:r>
              <w:rPr>
                <w:b/>
                <w:sz w:val="24"/>
                <w:szCs w:val="24"/>
              </w:rPr>
              <w:t>német és lengyel diákok fogadásának</w:t>
            </w:r>
            <w:r>
              <w:rPr>
                <w:sz w:val="24"/>
                <w:szCs w:val="24"/>
              </w:rPr>
              <w:t xml:space="preserve"> utazási, étkezési és belépőjegyek költségeire </w:t>
            </w:r>
            <w:r>
              <w:rPr>
                <w:b/>
                <w:sz w:val="24"/>
                <w:szCs w:val="24"/>
              </w:rPr>
              <w:t>8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1/2007. (IV.16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Táncsics Mihály Általános Iskola és Gimnázium </w:t>
            </w:r>
            <w:r>
              <w:rPr>
                <w:sz w:val="24"/>
                <w:szCs w:val="24"/>
              </w:rPr>
              <w:t>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07. szeptember 18-26-i időpontban szervezett </w:t>
            </w:r>
            <w:r>
              <w:rPr>
                <w:b/>
                <w:sz w:val="24"/>
                <w:szCs w:val="24"/>
              </w:rPr>
              <w:t xml:space="preserve">angliai (Devon) nyelvfejlesztő tanfolyam </w:t>
            </w:r>
            <w:r>
              <w:rPr>
                <w:sz w:val="24"/>
                <w:szCs w:val="24"/>
              </w:rPr>
              <w:t xml:space="preserve">utazási költségeire </w:t>
            </w:r>
            <w:r>
              <w:rPr>
                <w:b/>
                <w:sz w:val="24"/>
                <w:szCs w:val="24"/>
              </w:rPr>
              <w:t>120.000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Ft-ot</w:t>
            </w:r>
            <w:r>
              <w:rPr>
                <w:sz w:val="24"/>
                <w:szCs w:val="24"/>
              </w:rPr>
              <w:t xml:space="preserve"> biztosít a </w:t>
            </w:r>
            <w:r>
              <w:rPr>
                <w:b/>
                <w:sz w:val="24"/>
                <w:szCs w:val="24"/>
              </w:rPr>
              <w:t>2007. évi Nemzetközi kapcsolatok</w:t>
            </w:r>
            <w:r>
              <w:rPr>
                <w:sz w:val="24"/>
                <w:szCs w:val="24"/>
              </w:rPr>
              <w:t xml:space="preserve"> támogatási kerete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7. nov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Határidő: 2007. május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7"/>
      </w:tblGrid>
      <w:tr>
        <w:trPr/>
        <w:tc>
          <w:tcPr>
            <w:tcW w:w="939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2/2007. (IV.16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A Budapest Főváros XVI. Kerületi Önkormányzat Képviselő-testületének Oktatási, Ifjúság- és Gyermekvédelmi Bizottsága a hatáskörébe utalt</w:t>
            </w:r>
            <w:r>
              <w:rPr>
                <w:b/>
                <w:sz w:val="24"/>
                <w:szCs w:val="24"/>
              </w:rPr>
              <w:t xml:space="preserve"> 2007. évi Intézményi eszközfejlesztés, tanszervásárlás támogatási kereten </w:t>
            </w:r>
            <w:r>
              <w:rPr>
                <w:sz w:val="24"/>
                <w:szCs w:val="24"/>
              </w:rPr>
              <w:t>rendelkezésre álló összeget</w:t>
            </w:r>
            <w:r>
              <w:rPr>
                <w:b/>
                <w:sz w:val="24"/>
                <w:szCs w:val="24"/>
              </w:rPr>
              <w:t xml:space="preserve"> helyiségek bútorzata és egyéb berendezési tárgyai</w:t>
            </w:r>
            <w:r>
              <w:rPr>
                <w:sz w:val="24"/>
              </w:rPr>
              <w:t xml:space="preserve"> beszerzéséhez </w:t>
            </w:r>
            <w:r>
              <w:rPr>
                <w:sz w:val="24"/>
                <w:szCs w:val="24"/>
              </w:rPr>
              <w:t xml:space="preserve">az alábbiak szerint osztja fel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47"/>
              <w:gridCol w:w="1800"/>
            </w:tblGrid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rany János Általános Iskola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7 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tthyány Ilona Általános Iskol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7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enáriumi Általános Iskola és Szakiskol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602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Óvoda, Általános Iskola és Módszertani Intézmén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189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an Ottó Általános Iskol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086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mhényi Dezső Általános Iskol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577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ókai Mór Általános Iskol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010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lcsey Ferenc Általános Iskol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61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óra Ferenc Általános Iskol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499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ashalmi Tanod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6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-Györgyi Albert Általános Iskol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884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rb Antal Gimnáziu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5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áncsics Mihály Általános Iskola és Gimnáziu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447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ácz Aladár Zeneiskola Alapfokú Művészetoktatási Intézmén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681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evelési Tanácsadó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9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edagógiai Szakmai Szolgáltató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0 000, 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összesen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6 400 000</w:t>
                  </w:r>
                  <w:r>
                    <w:rPr>
                      <w:sz w:val="24"/>
                      <w:szCs w:val="24"/>
                    </w:rPr>
                    <w:t>, - Ft</w:t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ak figyelmét, hogy a támogatási összeg kizárólag a támogatási szerződés mellékletében kimutatott bútorok és berendezési tárgyak beszerzésére fordítható.</w:t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a felhasználást követő 15 napon belül, legvégső határideje: 2007. október 31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ának módja: számlaösszesítővel, valamint minden eredeti számlára kerüljön rávezetésre, mely támogatási keret felhasználásra vonatkozik (határozatszám is), továbbá a számla másolatára rá kell vezetni, hogy „a bizonylat az eredetivel mindenben megegyezik”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ek vezetőjét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14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"/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9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3/2007. (IV.16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A Budapest Főváros XVI. Kerületi Önkormányzat Képviselő-testületének Oktatási, Ifjúság- és Gyermekvédelmi Bizottsága a hatáskörébe utalt</w:t>
            </w:r>
            <w:r>
              <w:rPr>
                <w:b/>
                <w:sz w:val="24"/>
                <w:szCs w:val="24"/>
              </w:rPr>
              <w:t xml:space="preserve"> 2007. évi Intézményi eszközfejlesztés, tanszervásárlás támogatási kereten földrajz és életvitel tárgya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eszközeinek </w:t>
            </w:r>
            <w:r>
              <w:rPr>
                <w:sz w:val="24"/>
              </w:rPr>
              <w:t xml:space="preserve">beszerzéséhez </w:t>
            </w:r>
            <w:r>
              <w:rPr>
                <w:sz w:val="24"/>
                <w:szCs w:val="24"/>
              </w:rPr>
              <w:t xml:space="preserve">rendelkezésre álló összeget az alábbiak szerint osztja fel. 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8904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39"/>
              <w:gridCol w:w="1246"/>
              <w:gridCol w:w="2140"/>
              <w:gridCol w:w="1279"/>
            </w:tblGrid>
            <w:tr>
              <w:trPr>
                <w:trHeight w:val="510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tézmény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öldrajz (Ft)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Életvitel (technika) (Ft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Összesen (Ft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rany János Általános Iskola 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76 5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 9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8 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Batthyány Ilona Általános Iskol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5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4 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entenáriumi Általános Iskola és Szakiskol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2 4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0 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Óvoda, Általános Iskola és Módszertani Intézmény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3 0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4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1 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Herman Ottó Általános Iskol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 3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5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7 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Lemhényi Dezső Általános Iskol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8 0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Jókai Mór Általános Iskol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1 9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2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3 9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ölcsey Ferenc Általános Iskol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0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6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óra Ferenc Általános Iskol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5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7 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ashalmi Tanod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1 0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7 1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8 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zent-Györgyi Albert Általános Iskola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0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6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zerb Antal Gimnázium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4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Táncsics Mihály Általános Iskola és Gimnázium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 5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2 0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7 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összesen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213 600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61 40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675 000</w:t>
                  </w:r>
                </w:p>
              </w:tc>
            </w:tr>
          </w:tbl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ak figyelmét, hogy a támogatási összeg kizárólag a támogatási szerződés mellékletében kimutatott eszközök beszerzésére fordítható.</w:t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a felhasználást követő 15 napon belül, legvégső határideje: 2007. október 31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 elszámolásának módja: számlaösszesítővel, valamint minden eredeti számlára kerüljön rávezetésre, mely támogatási keret felhasználásra vonatkozik (határozatszám is), továbbá a számla másolatára rá kell vezetni, hogy „a bizonylat az eredetivel mindenben megegyezik”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ek vezetőjét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14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határozatai: 94-98/2007. (IV.16.) OIGYB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29:00Z</dcterms:created>
  <dc:creator>Szánthó Edina</dc:creator>
  <dc:description/>
  <cp:keywords/>
  <dc:language>en-US</dc:language>
  <cp:lastModifiedBy>Bucella</cp:lastModifiedBy>
  <cp:lastPrinted>2007-03-20T13:05:00Z</cp:lastPrinted>
  <dcterms:modified xsi:type="dcterms:W3CDTF">2007-04-20T07:29:00Z</dcterms:modified>
  <cp:revision>2</cp:revision>
  <dc:subject/>
  <dc:title>Jegyzőkönyv</dc:title>
</cp:coreProperties>
</file>