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7. október 15-én 15 órai kezdettel</w:t>
      </w:r>
      <w:r>
        <w:rPr>
          <w:sz w:val="24"/>
          <w:szCs w:val="24"/>
        </w:rPr>
        <w:t xml:space="preserve"> az Oktatási, Ifjúság- és Gyermekvédelmi Bizottság ülésén, a </w:t>
      </w:r>
      <w:r>
        <w:rPr>
          <w:b/>
          <w:sz w:val="24"/>
          <w:szCs w:val="24"/>
        </w:rPr>
        <w:t>Pedagógiai Szakmai Szolgáltató hivatalos helyiségébe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 xml:space="preserve"> Abonyi János, Kaszás Zoltán, Ács Anikó, Kovács Attila és Szabó Attila, Dr. Környeiné Rátz Katalin, Veress Györgyi és Szemler István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Kovács Katalin, Bucella Gézáné (jegyzőkönyvvezető) és Csomós Gyula a Művelődési Ügyosztály részér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iányzik: </w:t>
      </w:r>
      <w:r>
        <w:rPr>
          <w:sz w:val="24"/>
          <w:szCs w:val="24"/>
        </w:rPr>
        <w:t>Dr. Raisz Miklós igazoltan távol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8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ind w:left="36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ismerteti, hogy barczikai Lászlóné visszavonta pályázatát a Szent-Györgyi Albert Általános Iskola vezetői álláshelyére vonatkozóan. Javasolja az Egyebek napirenden megtárgyalni a „Vezetői álláshelyekre benyújtott pályázatok szakértői díjának biztosítása” és a helyszínen kiosztásra kerülő „Javaslat a 2007. évi önkormányzati fenntartású oktatási intézmények első-nyolcadik évfolyamos tanulóinak tankönyvtámogatása támogatási keret megemelésére” tárgyú előterjesztések megtárgyalásá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68/2007. (X. 15.) OIGYB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7. október 15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78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ent-Györgyi Albert Általános Iskola igazgatói álláshelyére pályázók meghallgatása (</w:t>
            </w:r>
            <w:r>
              <w:rPr>
                <w:b/>
                <w:sz w:val="24"/>
                <w:szCs w:val="24"/>
              </w:rPr>
              <w:t>Az SZMSZ 7.§ (4) bekezdés alapján zárt ülést igényel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zetői álláshelyekre benyújtott pályázatok szakértői díjának biztosítása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07. évi önkormányzati fenntartású oktatási intézmények első-nyolcadik évfolyamos tanulóinak tankönyvtámogatása támogatási keret megemelésére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8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A Szent-Györgyi Albert Általános Iskola igazgatói álláshelyére pályázók meghallgatása (Az SZMSZ 7.§ (4) bekezdés alapján zárt ülést igényel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: 15.10-19.50 óráig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 határozatai: 269-275/2007. (X. 15.) OIGYB ZÁR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Nyílt ülés: 19.55 órát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zetői álláshelyekre benyújtott pályázatok szakértői díjának biztosí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ott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76/2007. (X. 15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2007. évi Közoktatási szakmai pályázati önrész, szakértői díj</w:t>
      </w:r>
      <w:r>
        <w:rPr>
          <w:sz w:val="24"/>
          <w:szCs w:val="24"/>
        </w:rPr>
        <w:t xml:space="preserve"> támogatási keret terhére a Szent-Györgyi Albert Általános Iskola vezetői álláshelyére benyújtott, összesen </w:t>
      </w:r>
      <w:r>
        <w:rPr>
          <w:b/>
          <w:sz w:val="24"/>
          <w:szCs w:val="24"/>
        </w:rPr>
        <w:t>nyolc vezetői pályázat szakértői díjára</w:t>
      </w:r>
      <w:r>
        <w:rPr>
          <w:sz w:val="24"/>
          <w:szCs w:val="24"/>
        </w:rPr>
        <w:t xml:space="preserve"> pályázatonként 30.000,- Ft-ot, mindösszesen </w:t>
      </w:r>
      <w:r>
        <w:rPr>
          <w:b/>
          <w:sz w:val="24"/>
          <w:szCs w:val="24"/>
        </w:rPr>
        <w:t>240.000,- Ft-ot</w:t>
      </w:r>
      <w:r>
        <w:rPr>
          <w:sz w:val="24"/>
          <w:szCs w:val="24"/>
        </w:rPr>
        <w:t xml:space="preserve"> biztosít a szakértői vélemények elkészítéséért Forgács Tiborné közoktatási szakértő rész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megbízási szerződést aláírásra készítse elő, és az aláírást követően az igazolt teljesítés és számla ellenében a polgármester útján gondoskodjon a szakértői díj átutalásáról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7. novem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Javaslat a 2007. évi önkormányzati fenntartású oktatási intézmények első-nyolcadik évfolyamos tanulóinak tankönyvtámogatása támogatási keret megemelésére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ismerteti a helyszínen kiosztásra kerülő táblázatot, mely az iskolák részére nyújtandó kiegészítő támogatás összegeit tartalmazza. Felhívja a figyelmet arra, hogy az iskolák által szolgáltatott adatok eltérnek a korábbi bizottsági ülésre benyújtott adatoktól, mely megkérdőjelezi az adatszolgáltatás komolyságát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a bizottság az alábbi határozatot hozza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7/2007. (X. 15.) OIGYB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 és Gyermekvédelmi Bizottság javasolja a Képviselő-testületnek, hogy a 2007. évi önkormányzati fenntartású oktatási intézmények első-nyolcadik évfolyamos tanulóinak tankönyvtámogatása támogatási keret 35.000.000,-Ft-os eredeti előirányzatán felül az ingyenes tankönyvellátáshoz további</w:t>
      </w:r>
      <w:r>
        <w:rPr>
          <w:b/>
          <w:sz w:val="24"/>
          <w:szCs w:val="24"/>
        </w:rPr>
        <w:t xml:space="preserve"> 2.052.219,-Ft-ot</w:t>
      </w:r>
      <w:r>
        <w:rPr>
          <w:sz w:val="24"/>
          <w:szCs w:val="24"/>
        </w:rPr>
        <w:t xml:space="preserve"> biztosítson a 2007. évi költségvetési rendelet 3. számú módosítása sor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 2007. évi költségvetési rendelet 3. számú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lés befejezve, jegyzőkönyv lezárva 20. 15 órako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Abonyi János </w:t>
        <w:tab/>
        <w:tab/>
        <w:tab/>
        <w:tab/>
        <w:tab/>
        <w:tab/>
        <w:tab/>
        <w:tab/>
        <w:t>Ács Anikó</w:t>
      </w:r>
    </w:p>
    <w:p>
      <w:pPr>
        <w:pStyle w:val="TextBody"/>
        <w:rPr/>
      </w:pPr>
      <w:r>
        <w:rPr>
          <w:i/>
          <w:iCs/>
          <w:sz w:val="24"/>
          <w:szCs w:val="24"/>
        </w:rPr>
        <w:t>a bizottság elnöke</w:t>
        <w:tab/>
        <w:tab/>
        <w:tab/>
        <w:tab/>
        <w:tab/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54:00Z</dcterms:created>
  <dc:creator>Szánthó Edina</dc:creator>
  <dc:description/>
  <cp:keywords/>
  <dc:language>en-US</dc:language>
  <cp:lastModifiedBy>Bucella</cp:lastModifiedBy>
  <cp:lastPrinted>2007-10-18T08:47:00Z</cp:lastPrinted>
  <dcterms:modified xsi:type="dcterms:W3CDTF">2007-10-18T06:48:00Z</dcterms:modified>
  <cp:revision>4</cp:revision>
  <dc:subject/>
  <dc:title>Jegyzőkönyv</dc:title>
</cp:coreProperties>
</file>