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május 21-én 12 órai</w:t>
      </w:r>
      <w:r>
        <w:rPr/>
        <w:t xml:space="preserve"> kezdettel tartja ülését </w:t>
      </w:r>
      <w:r>
        <w:rPr>
          <w:b/>
        </w:rPr>
        <w:t>a Pedagógiai Szakmai Szolgáltató intézményegység Budapest Veres Péter u. 157. sz. alatti épületében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Napsugár Óvoda vezetői álláshelyére jelentkező pályázó meghallga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Vadvirág Óvoda vezetői álláshelyére jelentkező pályázó meghallga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z Arany János Általános Iskola igazgatói álláshelyére jelentkező pályázó meghallga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Herman Ottó Általános Iskola igazgatói álláshelyére jelentkező pályázó meghallga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Szent-Györgyi Albert Általános Iskola igazgatói álláshelyére jelentkező pályázók meghallgat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módosított Intézményi Minőségirányítási programok jóváhagy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maximális osztálylétszámoktól való eltérés engedélyezésére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vezetői pályázatok szakértői véleményezésének költségeir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Javaslat Rideg Orsolya kérelmének támogatásár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Javaslat a felvidéki magyar gyermekek magyar iskolába történő beiratkozásának támogatásár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- A Móra Ferenc Általános Iskola kérelme támogatási keret felhasználásának módosításár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Javaslat az Életvezetési Központ program működésének költségeir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ájékoztatás a 2007. évi nyári napközis tábor elõkészületi munkálatairó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Átfogó értékelés az Önkormányzat gyermekjóléti és gyermekvédelmi feladatainak ellátásáról 2006-b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Előadó: Dr. Csomor Ervi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rPr/>
            </w:pPr>
            <w:r>
              <w:rPr/>
              <w:t>- Dr. Kunsági Andrea kérelme</w:t>
            </w:r>
          </w:p>
          <w:p>
            <w:pPr>
              <w:pStyle w:val="Normal"/>
              <w:autoSpaceDE w:val="false"/>
              <w:rPr/>
            </w:pPr>
            <w:r>
              <w:rPr/>
              <w:t>(Zárt ülést igényel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udapest, 2007. május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34:00Z</dcterms:created>
  <dc:creator>Bucelláné</dc:creator>
  <dc:description/>
  <cp:keywords/>
  <dc:language>en-US</dc:language>
  <cp:lastModifiedBy>Bucella</cp:lastModifiedBy>
  <cp:lastPrinted>2007-05-17T15:34:00Z</cp:lastPrinted>
  <dcterms:modified xsi:type="dcterms:W3CDTF">2007-05-17T13:34:00Z</dcterms:modified>
  <cp:revision>9</cp:revision>
  <dc:subject/>
  <dc:title>Szeptember 12</dc:title>
</cp:coreProperties>
</file>