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november 26-án 15 órai</w:t>
      </w:r>
      <w:r>
        <w:rPr/>
        <w:t xml:space="preserve"> kezdettel tartja ülését </w:t>
      </w:r>
      <w:r>
        <w:rPr>
          <w:b/>
        </w:rPr>
        <w:t xml:space="preserve">a </w:t>
      </w:r>
      <w:r>
        <w:rPr>
          <w:b/>
          <w:color w:val="0000FF"/>
          <w:sz w:val="28"/>
          <w:szCs w:val="28"/>
          <w:u w:val="single"/>
        </w:rPr>
        <w:t xml:space="preserve">Szentmihályi Játszókert Óvoda </w:t>
      </w:r>
      <w:r>
        <w:rPr>
          <w:b/>
          <w:sz w:val="28"/>
          <w:szCs w:val="28"/>
        </w:rPr>
        <w:t xml:space="preserve">(Budapest Baross u. 141.) hivatalos helyiségébe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ozatok visszajelent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Pedagógiai Szakmai Szolgáltató intézményegység munkatervének jóváhagy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A „Javaslat a Budapest XVI. kerületi Önkormányzat 2008. évi költségvetési koncepciójára” tárgyú előterjesztés véleményez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z Oktatási Hivatal maximális csoport-és osztálylétszám túllépésének engedélyezésére vonatkozó határozat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A Kölcsey Ferenc Általános Iskola igazgatójának kérelm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ashalmi Tanoda Általános Iskola igazgatójának kérelm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Egyéni kérelem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Zárt ülé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udapest, 2007. november 20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jc w:val="right"/>
        <w:rPr>
          <w:i/>
          <w:i/>
        </w:rPr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29:00Z</dcterms:created>
  <dc:creator>Bucella</dc:creator>
  <dc:description/>
  <cp:keywords/>
  <dc:language>en-US</dc:language>
  <cp:lastModifiedBy>Szánthó Edina</cp:lastModifiedBy>
  <cp:lastPrinted>2007-11-09T09:38:00Z</cp:lastPrinted>
  <dcterms:modified xsi:type="dcterms:W3CDTF">2007-11-22T14:29:00Z</dcterms:modified>
  <cp:revision>2</cp:revision>
  <dc:subject/>
  <dc:title>BUDAPEST FŐVÁROS XVI</dc:title>
</cp:coreProperties>
</file>