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7. december 17-én 15 órai kezdettel</w:t>
      </w:r>
      <w:r>
        <w:rPr>
          <w:sz w:val="24"/>
          <w:szCs w:val="24"/>
        </w:rPr>
        <w:t xml:space="preserve"> az Oktatási, Ifjúság- és Gyermekvédelmi Bizottság ülésén, a </w:t>
      </w:r>
      <w:r>
        <w:rPr>
          <w:b/>
          <w:sz w:val="24"/>
          <w:szCs w:val="24"/>
        </w:rPr>
        <w:t>Batthyány Ilona Általános Iskola hivatalos helyiség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Kaszás Zoltán, Ács Anikó, Dr. Környeiné Rátz Katalin, Veress Györgyi Szabó F. Attila és Dr. Raisz Miklós bizottsági tagok, Dr. Csomor Ervin alpolgármester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cella Gézáné és Zsömböly Anna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ányzik: </w:t>
      </w:r>
      <w:r>
        <w:rPr>
          <w:sz w:val="24"/>
          <w:szCs w:val="24"/>
        </w:rPr>
        <w:t>Szemler István és Kovács Attila igazoltan távo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Mikó Magdolna </w:t>
      </w:r>
      <w:r>
        <w:rPr>
          <w:sz w:val="24"/>
          <w:szCs w:val="24"/>
        </w:rPr>
        <w:t>a Batthyány Ilona Általános Iskola igazgatója röviden bemutatja az intézmény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, hogy a bizottság 5. napirenden tárgyalja a helyszínen kiosztásra kerülő „Az „Együttműködési megállapodás” tárgyú előterjesztés véleményezése” tárgyú Képviselő-testületi előterjesztés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olja továbbá, hogy a „Javaslat az Oktatási, Ifjúság- és Gyermekvédelmi Bizottság 2008. I. félévi munkatervére” tárgyú előterjesztést a bizottság a januári első ülésén tárgyalj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29/2007. (XII. 17.) OIGYB</w:t>
      </w:r>
    </w:p>
    <w:p>
      <w:pPr>
        <w:pStyle w:val="TextBody"/>
        <w:jc w:val="both"/>
        <w:rPr/>
      </w:pPr>
      <w:r>
        <w:rPr>
          <w:sz w:val="24"/>
          <w:szCs w:val="24"/>
        </w:rPr>
        <w:t>Az Oktatási, Ifjúság- és Gyermekvédelmi Bizottság a 2007. december 17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>
          <w:trHeight w:val="303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>Javaslat az Önkormányzat által fenntartott közoktatási intézményekben alkalmazandó étkezési térítési díjakról szóló rendelet módosításár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„Javaslat a Budapest Főváros XVI. kerületi Önkormányzat közoktatási feladat-ellátási, intézményhálózat-működtetési tervének (Önkormányzati Intézkedési Terv) felülvizsgálatára - első olvasat” tárgyú képviselő-testületi előterjesztés véleményezés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ás a Települési közoktatási esélyegyenlőségi programról és helyzetelemzésről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„Együttműködési megállapodás” tárgyú előterjesztés véleményezés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„Javaslat a 2008. évi köztisztviselői teljesítménykövetelmények alapját követő célok megállapítására”tárgyú előterjesztés véleményezés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„Néri Szent Fülöp Katolikus Általános Iskola tanulóinak ingyenes tankönyvtámogatása” tárgyú képviselő-testületi előterjesztés véleményezése</w:t>
            </w:r>
          </w:p>
        </w:tc>
      </w:tr>
      <w:tr>
        <w:trPr>
          <w:trHeight w:val="370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ák téli zárás iránti kérelm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határozat visszavonásra, határidő módosításr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keret felhasználásár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ábítószer Egyeztető Fórum ajánlása az önkormányzati fenntartású iskolák egészségügyi programjaira vonatkozó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Javaslat az Önkormányzat által fenntartott közoktatási intézményekben alkalmazandó étkezési térítési díjakról szóló rendelet módosításá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 a 8%-os növekedés elfogadását, ami remélhetőleg minőségi javulást is eredményez majd. Erre sajnos nincs garancia, és nehezen is ellenőrizhető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felhívja a bizottság figyelmét arra, hogy a Junior étkeztető cég az eladási árakat is növelte – nemcsak a nyersanyagnormát –, ami viszont az önkormányzatnak is többletköltséget jelen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 xml:space="preserve">tájékoztatja a bizottságot, hogy a bölcsődékben az étkeztetés felülvizsgálatakor kiderült, hogy a nyersanyagárak emelkedése 11,5 %-os vol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örnyeiné Rátz Katalin</w:t>
      </w:r>
      <w:r>
        <w:rPr>
          <w:sz w:val="24"/>
          <w:szCs w:val="24"/>
        </w:rPr>
        <w:t xml:space="preserve"> véleménye szerint szükséges volna megvizsgálni, hogy az intézményekben a gyerekek milyen élelmet kapnak. Tapasztalatai szerint nagyon kevés friss zöldség és gyümölcs szerepel az étlapon még nyáron is, továbbá a nyersanyagok származási helye nem ismert. Sok panasz érkezik a szülők felől i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közbeszerzési pályázatok feltétele a minőségbiztosítás, melyet nem feltétlenül tartanak be az étkeztető cégek. A mindkét fél által aláírt nem megfelelőségi bizonyítványok megfelelő számával szerződést lehet bontani az étkeztető cégge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olja, hogy a polgármester úr kezdeményezzen egyeztetést és felülvizsgálatot az étkeztető cégekkel azokban az esetekben, ahol a szolgáltatók nem az étkeztetési szerződésnek megfelelően teljesítik a szolgáltatás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osan a bizottság az alábbi határozatokat hozza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0/2007. (XI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javasolja a Képviselő- testületnek a Budapest Főváros XVI. kerületi Önkormányzat által fenntartott közoktatási intézményekben alkalmazandó étkezési térítési díjakról szóló 24/2004 (VII. 5.) rendelet az előterjesztés 1. számú melléklet „C” változat, azaz a 2007. évi ellátás térítési díjának 10%-os növelése szerinti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december 19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1/2007. (XII. 17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javasolja a polgármester úrnak, hogy az étkeztető cégekkel kötött szerződések teljesítése kerüljön felülvizsgálatra abban az esetben, ha a szolgáltatók nem a szerződésben foglaltaknak megfelelően működnek, továbbá az érintett szolgáltatókkal kezdjen egyeztetést a teljesítéssel kapcsolat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értesítse a polgármester ur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december 19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„Javaslat a Budapest Főváros XVI. kerületi Önkormányzat közoktatási feladat-ellátási, intézményhálózat-működtetési tervének (Önkormányzati Intézkedési Terv) felülvizsgálatára - első olvasat” tárgyú képviselő-testületi előterjesztés véleményez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lmondja, hogy a felülvizsgálat határideje 2007. december 31. A felülvizsgált intézkedési tervnek összhangban kell lennie a Főváros Intézkedési Tervével, amely eddig nem került elfogadásra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Kiemeli a Göllesz Viktor Óvoda, Általános Iskola, Előkészítő Szakiskola, Nappali Ellátó, és Egységes Gyógypedagógiai Módszertani Intézmény felülvizsgálatát, különös tekintettel a Pedagógiai Szakmai Szolgáltató és a Napközis Tábor működtetésére, valamint az iskolák gazdasági önállóságának felülvizsgálatá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közoktatási esélyegyenlőségi terve is hozhat további módosításokat az intézkedési tervben. </w:t>
      </w:r>
    </w:p>
    <w:p>
      <w:pPr>
        <w:pStyle w:val="TextBody"/>
        <w:jc w:val="both"/>
        <w:rPr/>
      </w:pPr>
      <w:r>
        <w:rPr>
          <w:sz w:val="24"/>
          <w:szCs w:val="24"/>
        </w:rPr>
        <w:t>Az intézkedési terv felülvizsgálatának végleges tárgyalására februárban kerül sor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felhívja a figyelmet arra, hogy a Centenáriumi Általános Iskola és Szakiskola alapító okirata módosításra került, mely nem szerepel az intézkedési tervbe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az iskolai udvari játszóeszközök felújítására és karbantartására is szükség van, melyet hiányol az intézkedési tervb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kedési tervben szükséges lenne szerepeltetni a koncepcióhoz köthető konkrét feladatokat, és azok ütemezés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ocsis László</w:t>
      </w:r>
      <w:r>
        <w:rPr>
          <w:sz w:val="24"/>
          <w:szCs w:val="24"/>
        </w:rPr>
        <w:t xml:space="preserve"> elmondja, hogy költségvetés tervezése során szükséges lenne megfontolni az intézmény-összevonások lehetőségét, tekintve, hogy nem teljes kihasználtsággal működne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felhívja a bizottság figyelmét arra, hogy a jelenlegi intézményhálózat csak abban az esetben tartható fenn, ha minden általános iskolában 2 első osztály indu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véleménye szerint az intézmény-összevonásokra csak vis major helyzetben kerülhet sor. Már az óvodai felvételek során is szigorúan be volt tartva az a szabály miszerint csak nagyon indokolt esetben lehetett felvenni nem kerületi lakos gyermeket (itt dolgozó szülő gyermeke, csak vidéki állandó lakcíme van és a kerületben tartózkodási helye van)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urucz Zsuzsa</w:t>
      </w:r>
      <w:r>
        <w:rPr>
          <w:sz w:val="24"/>
          <w:szCs w:val="24"/>
        </w:rPr>
        <w:t xml:space="preserve"> a Móra Ferenc Általános Iskola pedagógusa elmondja, hogy az iskolaérettségi vizsgálatok eredményeinek vizsgálatára is szükség volna, mert nagyon sok kisgyermek kerül éretlenül az iskoláb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kerületi gyermeklétszám növekedésére utal, hogy óvodai férőhely-bővítésre volt szükség tavaly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z iskolákban kialakítható óvodai csoportok lehetőségét újra meg kellene vizsgálni, tekintve, hogy a várható gyermeklétszám csökkenés miatt nem érdemes új óvodát építen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2/2007. (XI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javasolja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udapest Főváros XVI. kerületi Önkormányzat Képviselő-testületének, hogy a</w:t>
      </w:r>
      <w:r>
        <w:rPr>
          <w:b/>
          <w:sz w:val="24"/>
          <w:szCs w:val="24"/>
        </w:rPr>
        <w:t xml:space="preserve"> közoktatási feladat-ellátási, intézményhálózat-működtetési tervét (Önkormányzati Intézkedési Terv) </w:t>
      </w:r>
      <w:r>
        <w:rPr>
          <w:sz w:val="24"/>
          <w:szCs w:val="24"/>
        </w:rPr>
        <w:t>vizsgálja fel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 továbbá, hogy a jogszabályban előírt vélemények beszerzését követően térjen vissza a téma tárgyalására az elfogadott Fővárosi Fejlesztési Tervet követő 60 napon bel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december 19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Tájékoztatás a Települési közoktatási esélyegyenlőségi programról és helyzetelemzésrő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Abonyi János kérdésére válaszolva elmondja, hogy a dokumentumok elkészítése 270.000,- Ft összegbe került. Javasolja az elkészült dokumentumok 2007. február 29-ig történő tárgyalás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előterjesztéssel kapcsolatos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3/2007. (XI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Oktatási, Ifjúság- és Gyermekvédelmi Bizottsága a </w:t>
      </w:r>
      <w:r>
        <w:rPr>
          <w:b/>
          <w:sz w:val="24"/>
          <w:szCs w:val="24"/>
        </w:rPr>
        <w:t xml:space="preserve">Települési Közoktatási Esélyegyenlőségi Helyzetelemzés </w:t>
      </w:r>
      <w:r>
        <w:rPr>
          <w:sz w:val="24"/>
          <w:szCs w:val="24"/>
        </w:rPr>
        <w:t>és a</w:t>
      </w:r>
      <w:r>
        <w:rPr>
          <w:b/>
          <w:sz w:val="24"/>
          <w:szCs w:val="24"/>
        </w:rPr>
        <w:t xml:space="preserve"> Települési Közoktatási Esélyegyenlőségi Program </w:t>
      </w:r>
      <w:r>
        <w:rPr>
          <w:sz w:val="24"/>
          <w:szCs w:val="24"/>
        </w:rPr>
        <w:t>szakértő által történő</w:t>
      </w:r>
      <w:r>
        <w:rPr>
          <w:b/>
          <w:sz w:val="24"/>
          <w:szCs w:val="24"/>
        </w:rPr>
        <w:t xml:space="preserve"> felülvizsgálatára </w:t>
      </w:r>
      <w:r>
        <w:rPr>
          <w:sz w:val="24"/>
          <w:szCs w:val="24"/>
        </w:rPr>
        <w:t xml:space="preserve">szakértői díjként </w:t>
      </w:r>
      <w:r>
        <w:rPr>
          <w:b/>
          <w:sz w:val="24"/>
          <w:szCs w:val="24"/>
        </w:rPr>
        <w:t>bruttó 80.000,- Ft</w:t>
      </w:r>
      <w:r>
        <w:rPr>
          <w:sz w:val="24"/>
          <w:szCs w:val="24"/>
        </w:rPr>
        <w:t xml:space="preserve">-ot biztosít utólagosan, számla ellenében a teljesítés igazolását követően a 2007. évi Közoktatás, szakmai pályázati önrész, szakértői díj támogatási keret terhére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gondoskodjon a megbízási szerződés aláírásra történő előkészítéséről, valamint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akértői anyag bizottság elé terjesz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 a megbízási szerződés aláírására: 2007. dec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 a szakértői anyag bizottság elé terjesztésére: 2008. február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4 igen, 0 nem, 3 tartózkodás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4/2007. (XI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felkéri a polgármestert, hogy a 333/2007. (XII.17.) OIGYB határozat alapján kötött megbízási szerződésben foglalt szakértői díjat a </w:t>
      </w:r>
      <w:r>
        <w:rPr>
          <w:b/>
          <w:sz w:val="24"/>
          <w:szCs w:val="24"/>
        </w:rPr>
        <w:t xml:space="preserve">Települési Közoktatási Esélyegyenlőségi Helyzetelemzés </w:t>
      </w:r>
      <w:r>
        <w:rPr>
          <w:sz w:val="24"/>
          <w:szCs w:val="24"/>
        </w:rPr>
        <w:t>és a</w:t>
      </w:r>
      <w:r>
        <w:rPr>
          <w:b/>
          <w:sz w:val="24"/>
          <w:szCs w:val="24"/>
        </w:rPr>
        <w:t xml:space="preserve"> Települési Közoktatási Esélyegyenlőségi Program</w:t>
      </w:r>
      <w:r>
        <w:rPr>
          <w:sz w:val="24"/>
          <w:szCs w:val="24"/>
        </w:rPr>
        <w:t xml:space="preserve"> bizottság által történő elfogadását követően fizesse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 a polgármester értesítésére: 2007. decembe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) Az „Együttműködési megállapodás” tárgyú előterjesztés véleményez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tájékoztatja a bizottságot az együttműködési megállapodás tartalmáról, mely megállapodás kizárólag a Hit Gyülekezete részére állapít meg kötelezettségeke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ziránt érdeklődik, hogy milyen következménye lehet annak, ha az önkormányzat nem köti meg a megállapodást a Hit Gyülekezetével, illetőleg ha a bizottság nem támogatja a határozati javaslato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válaszában elmondja, hogy ha a Képviselő-testület nem fogadja el a megállapodást, akkor a minisztériummal köthet megállapodást a Hit Gyülekezet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5/2007. (XII. 17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Oktatási, Ifjúság-és Gyermekvédelmi Bizottság 0 igen, 6 nem, 1 tartózkodás szavazati aránnyal az alábbi határozati javaslatot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z Oktatási, Ifjúság-és Gyermekvédelmi Bizottság javasolja a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Budapest Főváros XVI. kerületi Önkormányzat Képviselő-testületének </w:t>
      </w:r>
      <w:r>
        <w:rPr>
          <w:bCs/>
          <w:i/>
          <w:sz w:val="24"/>
          <w:szCs w:val="24"/>
        </w:rPr>
        <w:t xml:space="preserve">a Hit Gyülekezete (Budapest, 1103 Gyömrői út 63.) és a Budapest Főváros XVI. kerületi Önkormányzat között kötendő Együttműködési megállapodás jóváhagyását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Felkéri az elnökét, hogy a határozatot terjessze a Képviselő-testület elé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7. december 19-i képviselő-testületi ülés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ünet: 17.20-17.30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17.30 órakor Veress Györgyi elhagyja az ülést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A „Javaslat a 2008. évi köztisztviselői teljesítménykövetelmények alapját követő célok megállapítására”tárgyú előterjesztés véleményez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6/2007. (XII. 17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i- és Gyermekvédelmi Bizottság javasolja a Képviselő-testületnek az alábbi határozati javaslat elfogadását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4"/>
          <w:szCs w:val="24"/>
        </w:rPr>
        <w:t>„</w:t>
      </w:r>
      <w:r>
        <w:rPr>
          <w:bCs/>
          <w:i/>
          <w:sz w:val="24"/>
          <w:szCs w:val="24"/>
        </w:rPr>
        <w:t>Bu</w:t>
      </w:r>
      <w:r>
        <w:rPr>
          <w:i/>
          <w:sz w:val="24"/>
          <w:szCs w:val="24"/>
        </w:rPr>
        <w:t>dapest Főváros XVI. kerületi Önkormányzat Képviselő-testülete a köztisztviselők jogállásáról szóló 1992. évi XXIII. törvény 34. § (3) bekezdésében kapott felhatalmazása alapján a köztisztviselők egyéni teljesítményértékeléséhez 2008. évre az alábbi kiemelt célokat határozza meg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. Szolgáltató Polgármesteri Hivatal működtetése:</w:t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a) magas színvonalú, szakszerű, a jogszabályoknak megfelelő ügyfélcentrikus ügyintézés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a hivatal szervezeti egységei között a kommunikáció javítása a hivatali munka minőségének javítása céljából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) a hivatali munkában a humánus, segítőkész hozzáállás megvalósítása: a „Miben segíthetek?" formula használatával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) az ügyintézési határidő betartása, törekvés az ügyintézési idő csökkentésére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) különböző pályázati lehetőségek átfogó feltérképezése, hasznosítása</w:t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f) helyi civil szervezetekkel való kapcsolattartás, a szervezetek bevonása az önkormányzati döntés-előkészítésbe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) az ISO minőségirányítási rendszer követelményeinek betartása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) magasan képzett, feladatát eredményesen ellátó, az Önkormányzathoz lojális személyi állomány biztosítása</w:t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i) képviselő-testületi, bizottsági döntések határidőben történő szakszerű végrehajtása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a Képviselő-testület és bizottságok törvényes működéséhez az alapfeltételek biztosítása, ennek érdekében a döntéshozatalhoz szükséges dokumentumok határidőre történő elkészítése és megküldése</w:t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- az SZMSZ-ben foglaltak kifogástalanul történő betartása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a képviselő-testületi és bizottsági döntések érvényesülése érdekében a hivatal egységei között hatékony együttműködés kiépítése, csoportmunka megvalósítása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) az Önkormányzat költségvetésének végrehajtása során a takarékosabb önkormányzati gazdálkodásra való törekvés, a gazdálkodás törvényességének, szabályszerűségének biztosítása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) a köztisztviselők folyamatos tájékoztatása a képviselő-testületi és a bizottsági döntésekről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a hivatal munkarendjének betartása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) az ügyintézői munka tapasztalatainak innovációs célú hasznosítása: kezdeményező készség növelése az ügyintézési folyamatok ésszerű javítására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) az elnyert pályázati támogatások gondos felhasználása</w:t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o) az elektronikus ügyintézés alá eső ügykörök kiterjesztése, minél szélesebb körű használata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) FEUVE rendszer hatékony működtetése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. A rákosszentmihályi tanuszoda 2008. évi átadása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I. A lakókörnyezet minőségi állapotának javítása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V. Intézményi felújítások programszerű folytatása</w:t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V. A helyszíni ellenőrzések folytatása, a hatósági ellenőrzés fokozása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I. Kulturális, oktatási, szakmai kapcsolatok szélesítése a testvérvárosokkal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II. Kulturális rendezvények szervezése, színvonalas ellátása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A köztisztviselők teljesítménykövetelményének a kitűzésére: 2008. január 31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ncsin László jegyző”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7. december 19-i Képviselő-testületi ülés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) Javaslat a „Néri Szent Fülöp Katolikus Általános Iskola tanulóinak ingyenes tankönyvtámogatása” tárgyú képviselő-testületi előterjesztés véleményez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kérelmet nem támogatja, tekintettel arra, hogy az önkormányzati tankönyvtámogatás célja az, hogy a kerületi fenntartású általános iskolákat vonzóbbá tegye a szülők részére, tekintve, hogy nem teljes kihasználtsággal működnek. A Képviselő-testületi ülésen rendelet megalkotását fogja kezdeményezni a tankönyvtámogatásra vonatkozóa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40 órakor Veress Györgyi visszatér az ülésre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Dr. Raisz Miklós</w:t>
      </w:r>
      <w:r>
        <w:rPr>
          <w:sz w:val="24"/>
          <w:szCs w:val="24"/>
        </w:rPr>
        <w:t xml:space="preserve"> véleménye szerint a magyar közoktatásban helye van az egyházi intézményeknek, fontos szerepet töltenek be. Ezek az intézmények sok esetben pénzügyi problémával küzdene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örnyeiné Rátz Katalin</w:t>
      </w:r>
      <w:r>
        <w:rPr>
          <w:sz w:val="24"/>
          <w:szCs w:val="24"/>
        </w:rPr>
        <w:t xml:space="preserve"> véleménye szerint a kérelem jogos, hiszen a Néri Szent Fülöp Katolikus Általános Iskolába is javarészt kerületi lakos gyermekek járna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7/2007. (XII. 17.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z alábbi határozati javaslatot elfogadásra ajánlja a Képviselő-testületnek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i/>
          <w:sz w:val="24"/>
          <w:szCs w:val="24"/>
        </w:rPr>
        <w:t>A Képviselő-testület úgy határoz, hogy a Néri Szent Fülöp Katolikus Általános Iskola tanulói részére biztosítja a 2007/2008. tanévben a tankönyvtámogatást 1.486.831,- Ft összegben a költségvetési tartalékalap terhér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azonna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Kovács Péter polgármester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december 19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4 igen, 0 nem, 3 tartózkodá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Az óvodák téli zárás iránti kérelm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Margaréta Óvoda </w:t>
            </w:r>
            <w:r>
              <w:rPr>
                <w:sz w:val="24"/>
                <w:szCs w:val="24"/>
              </w:rPr>
              <w:t xml:space="preserve">téli zárását 2007. december 27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Pipitér Óvoda</w:t>
            </w:r>
            <w:r>
              <w:rPr>
                <w:sz w:val="24"/>
                <w:szCs w:val="24"/>
              </w:rPr>
              <w:t xml:space="preserve"> téli zárását 2007. december 27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Cinkotai Huncutka Óvoda </w:t>
            </w:r>
            <w:r>
              <w:rPr>
                <w:sz w:val="24"/>
                <w:szCs w:val="24"/>
              </w:rPr>
              <w:t xml:space="preserve">téli zárását 2007. december 27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Gyerekkuckó Óvoda </w:t>
            </w:r>
            <w:r>
              <w:rPr>
                <w:sz w:val="24"/>
                <w:szCs w:val="24"/>
              </w:rPr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ashalmi Manoda Óvoda </w:t>
            </w:r>
            <w:r>
              <w:rPr>
                <w:sz w:val="24"/>
                <w:szCs w:val="24"/>
              </w:rPr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zentmihályi Játszókert Óvoda </w:t>
            </w:r>
            <w:r>
              <w:rPr>
                <w:sz w:val="24"/>
                <w:szCs w:val="24"/>
              </w:rPr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Vadvirág Óvoda </w:t>
            </w:r>
            <w:r>
              <w:rPr>
                <w:sz w:val="24"/>
                <w:szCs w:val="24"/>
              </w:rPr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Varázskorona Óvoda </w:t>
            </w:r>
            <w:r>
              <w:rPr>
                <w:sz w:val="24"/>
                <w:szCs w:val="24"/>
              </w:rPr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Napsugár Óvoda </w:t>
            </w:r>
            <w:r>
              <w:rPr>
                <w:sz w:val="24"/>
                <w:szCs w:val="24"/>
              </w:rPr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Mátyásföldi Fecskefészek Óvoda </w:t>
            </w:r>
            <w:r>
              <w:rPr>
                <w:sz w:val="24"/>
                <w:szCs w:val="24"/>
              </w:rPr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Javaslat határozat visszavonásra, határidő módosítás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javasolja, hogy hasonló estekben – amikor intézményeket érintő kérdésekben kell döntést hozni – az érintettekkel történjen meg az előzetes egyezteté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/2007. (XII. 17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36/2007. (II.22.) OIGYB határozatát visszavon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sz w:val="24"/>
                <w:szCs w:val="24"/>
              </w:rPr>
              <w:t xml:space="preserve">iskolai körzethatár módosításával </w:t>
            </w:r>
            <w:r>
              <w:rPr>
                <w:sz w:val="24"/>
                <w:szCs w:val="24"/>
              </w:rPr>
              <w:t>kapcsolatosan 2008. januárjában konzultációt kezdeményez az érintettekke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kialakult vélemény alapján a módosítási javaslatot 2008. február 15-ig előterjeszti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érintetteke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az érintettek értesítéséhez 2008. január 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 Abonyi János, a bizottság elnöke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0 nem, 1 tartózkodás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) Javaslat keret felhasználásá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, hogy az iskolai egészségnevelési programok megvalósulásának szakértői felülvizsgálatának szakértői díja is a 2007. évi Közoktatás, szakmai pályázati önrész, szakértői díj támogatási keret terhére kerüljön elkülönítésre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olja továbbá, hogy a napközi ellátás, a sajátos nevelési igényű gyermekek ellátása, valamint a logopédiai ellátás </w:t>
      </w:r>
      <w:r>
        <w:rPr>
          <w:i/>
          <w:sz w:val="24"/>
          <w:szCs w:val="24"/>
        </w:rPr>
        <w:t>megvalósulásának</w:t>
      </w:r>
      <w:r>
        <w:rPr>
          <w:sz w:val="24"/>
          <w:szCs w:val="24"/>
        </w:rPr>
        <w:t xml:space="preserve"> felülvizsgálata történjen meg a fenti keretből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javasolja, hogy az említett támogatási keretből valósuljon meg azon iskolák, óvodák átfogó tanügyigazgatási ellenőrzése, amelyekben a vezetői megbízás 2008-ban, illetve 2009-ben lejár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/2007. (XII. 17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i- és Gyermekvédelmi Bizottság a </w:t>
            </w:r>
            <w:r>
              <w:rPr>
                <w:b/>
                <w:sz w:val="24"/>
                <w:szCs w:val="24"/>
              </w:rPr>
              <w:t>„nyitott iskola, nyitott tornaterem”</w:t>
            </w:r>
            <w:r>
              <w:rPr>
                <w:sz w:val="24"/>
                <w:szCs w:val="24"/>
              </w:rPr>
              <w:t xml:space="preserve"> program iskolai megvalósítására a hatáskörébe utalt 2007. évi </w:t>
            </w:r>
            <w:r>
              <w:rPr>
                <w:b/>
                <w:sz w:val="24"/>
                <w:szCs w:val="24"/>
              </w:rPr>
              <w:t>Oktatás fejlesztés, módszertani feladatok 6/b</w:t>
            </w:r>
            <w:r>
              <w:rPr>
                <w:sz w:val="24"/>
                <w:szCs w:val="24"/>
              </w:rPr>
              <w:t xml:space="preserve"> támogatási kereten </w:t>
            </w:r>
            <w:r>
              <w:rPr>
                <w:b/>
                <w:sz w:val="24"/>
                <w:szCs w:val="24"/>
              </w:rPr>
              <w:t>58.000,- Ft</w:t>
            </w:r>
            <w:r>
              <w:rPr>
                <w:sz w:val="24"/>
                <w:szCs w:val="24"/>
              </w:rPr>
              <w:t xml:space="preserve"> összeget, a </w:t>
            </w:r>
            <w:r>
              <w:rPr>
                <w:b/>
                <w:sz w:val="24"/>
                <w:szCs w:val="24"/>
              </w:rPr>
              <w:t>2007. évi Drogmegelőzési program</w:t>
            </w:r>
            <w:r>
              <w:rPr>
                <w:sz w:val="24"/>
                <w:szCs w:val="24"/>
              </w:rPr>
              <w:t xml:space="preserve"> (NDI) támogatási kereten szabadon felhasználható </w:t>
            </w:r>
            <w:r>
              <w:rPr>
                <w:b/>
                <w:sz w:val="24"/>
                <w:szCs w:val="24"/>
              </w:rPr>
              <w:t>132.000,- Ft</w:t>
            </w:r>
            <w:r>
              <w:rPr>
                <w:sz w:val="24"/>
                <w:szCs w:val="24"/>
              </w:rPr>
              <w:t xml:space="preserve"> összeget – mindösszesen </w:t>
            </w:r>
            <w:r>
              <w:rPr>
                <w:b/>
                <w:sz w:val="24"/>
                <w:szCs w:val="24"/>
              </w:rPr>
              <w:t>190.000,- Ft</w:t>
            </w:r>
            <w:r>
              <w:rPr>
                <w:sz w:val="24"/>
                <w:szCs w:val="24"/>
              </w:rPr>
              <w:t xml:space="preserve">-ot - feladattal terheltté teszi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ról értesítse a Gazdálkodási Ügyosztál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8. január 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0 nem, 1 tartózkodás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/2007. (XII. 17.) OIGYB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z Oktatási, Ifjúsági- és Gyermekvédelmi Bizottság a hatáskörébe utalt </w:t>
            </w:r>
            <w:r>
              <w:rPr>
                <w:b/>
                <w:sz w:val="24"/>
                <w:szCs w:val="24"/>
              </w:rPr>
              <w:t>2007. évi Közoktatás, szakmai pályázati önrész, szakértői díj</w:t>
            </w:r>
            <w:r>
              <w:rPr>
                <w:sz w:val="24"/>
                <w:szCs w:val="24"/>
              </w:rPr>
              <w:t xml:space="preserve"> támogatási kereten szabadon felhasználható </w:t>
            </w:r>
            <w:r>
              <w:rPr>
                <w:b/>
                <w:sz w:val="24"/>
                <w:szCs w:val="24"/>
              </w:rPr>
              <w:t>3.643.125,- Ft</w:t>
            </w:r>
            <w:r>
              <w:rPr>
                <w:sz w:val="24"/>
                <w:szCs w:val="24"/>
              </w:rPr>
              <w:t xml:space="preserve"> összeget az alábbi feladatok szakértői díjára feladattal terheltté teszi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. és 2007. évi országos kompetenciamérés összehasonlító elemzéséről, eredményeiről szóló összegző tanulmány, szakértői anyag elkészítés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közi ellátás megvalósulásának felülvizsgálat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ellátása megvalósulásának felülvizsgálat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opédiai ellátás megvalósulásának felülvizsgálat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on iskolák, óvodák átfogó tanügyigazgatási ellenőrzése, amelyekben a vezetői megbízás 2008-ban, illetve 2009-ben lejár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skolák egészségnevelési programja megvalósulásának szakértői vizsgálat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ról értesítse a Gazdálkodási Ügyosztál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8. január 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0 nem, 1 tartózkod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/2007. (XII. 17.) OIGYB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felhívja a </w:t>
            </w:r>
            <w:r>
              <w:rPr>
                <w:b/>
                <w:sz w:val="24"/>
                <w:szCs w:val="24"/>
              </w:rPr>
              <w:t xml:space="preserve">Vadvirág Óvoda vezetőjét, </w:t>
            </w:r>
            <w:r>
              <w:rPr>
                <w:sz w:val="24"/>
                <w:szCs w:val="24"/>
              </w:rPr>
              <w:t xml:space="preserve">hogy az intézmény a 2006. évi </w:t>
            </w:r>
            <w:r>
              <w:rPr>
                <w:b/>
                <w:sz w:val="24"/>
                <w:szCs w:val="24"/>
              </w:rPr>
              <w:t xml:space="preserve">Oktatás, fejlesztés, módszertani feladatok </w:t>
            </w:r>
            <w:r>
              <w:rPr>
                <w:sz w:val="24"/>
                <w:szCs w:val="24"/>
              </w:rPr>
              <w:t xml:space="preserve">támogatási keretből a 206/2006. (XII.11.) OIGYB határozat alapján kapott </w:t>
            </w:r>
            <w:r>
              <w:rPr>
                <w:b/>
                <w:sz w:val="24"/>
                <w:szCs w:val="24"/>
              </w:rPr>
              <w:t>40.000,- Ft</w:t>
            </w:r>
            <w:r>
              <w:rPr>
                <w:sz w:val="24"/>
                <w:szCs w:val="24"/>
              </w:rPr>
              <w:t xml:space="preserve"> támogatási összeget 2007. december 30. határidőig az önkormányzat részére utalja vissza, tekintettel arra, hogy a támogatási összeg nem került felhasználás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ról értesítse az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0 nem, 1 tartózkodá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/2007. (XII. 17.) OIGYB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felhívja a </w:t>
            </w:r>
            <w:r>
              <w:rPr>
                <w:b/>
                <w:sz w:val="24"/>
                <w:szCs w:val="24"/>
              </w:rPr>
              <w:t xml:space="preserve">Szerb Antal Gimnázium </w:t>
            </w:r>
            <w:r>
              <w:rPr>
                <w:sz w:val="24"/>
                <w:szCs w:val="24"/>
              </w:rPr>
              <w:t>igazgatóját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hogy az intézmény a 80/2007. (IV.16.) OIGYB határozat alapján a 2007. évi Nemzetközi kapcsolatok támogatási keretből kapott </w:t>
            </w:r>
            <w:r>
              <w:rPr>
                <w:b/>
                <w:sz w:val="24"/>
                <w:szCs w:val="24"/>
              </w:rPr>
              <w:t>50.000,- Ft</w:t>
            </w:r>
            <w:r>
              <w:rPr>
                <w:sz w:val="24"/>
                <w:szCs w:val="24"/>
              </w:rPr>
              <w:t xml:space="preserve"> támogatási összeget 2007. december 30. határidőig az önkormányzat részére utalja vissza, tekintettel arra, hogy a támogatási összeg nem került felhasználás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ról értesítse az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0 nem, 1 tartózkodá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/2007. (XII. 17.) OIGYB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felhívja a </w:t>
            </w:r>
            <w:r>
              <w:rPr>
                <w:b/>
                <w:sz w:val="24"/>
                <w:szCs w:val="24"/>
              </w:rPr>
              <w:t xml:space="preserve">Göllesz Viktor Óvoda, Általános Iskola, Előkészítő Szakiskola, Nappali Ellátó és Egységes Gyógypedagógiai Módszertani Intézmény </w:t>
            </w:r>
            <w:r>
              <w:rPr>
                <w:sz w:val="24"/>
                <w:szCs w:val="24"/>
              </w:rPr>
              <w:t>igazgatóját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hogy az intézmény a 220/2007. (IX.03.) OIGYB határozat alapján a 2007. évi Nemzetközi kapcsolatok támogatási keretből kapott 250.000,- Ft támogatási összegből fel nem használt </w:t>
            </w:r>
            <w:r>
              <w:rPr>
                <w:b/>
                <w:sz w:val="24"/>
                <w:szCs w:val="24"/>
              </w:rPr>
              <w:t>63.750,- Ft</w:t>
            </w:r>
            <w:r>
              <w:rPr>
                <w:sz w:val="24"/>
                <w:szCs w:val="24"/>
              </w:rPr>
              <w:t xml:space="preserve"> támogatási összeget 2007. december 30. határidőig az önkormányzat részére utalja vissza, tekintettel arra, hogy a támogatási összeg nem került felhasználás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ról értesítse az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0 nem, 1 tartózkodá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/2007. (XII. 17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Göllesz Viktor Óvoda, Általános Iskola, Előkészítő Szakiskola, Nappali Ellátó és Egységes Gyógypedagógiai Módszertani Intézmény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ben biztosított 1.676.2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lszámolási határidejét </w:t>
            </w:r>
            <w:r>
              <w:rPr>
                <w:b/>
                <w:sz w:val="24"/>
                <w:szCs w:val="24"/>
              </w:rPr>
              <w:t>2008. január 31</w:t>
            </w:r>
            <w:r>
              <w:rPr>
                <w:sz w:val="24"/>
                <w:szCs w:val="24"/>
              </w:rPr>
              <w:t>-re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 vezetőjét értesítse, gondoskodjon a támogatási szerződés módosít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felhatalmazza a polgármestert a támogatási szerződés módosítás aláírásár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0 nem, 1 tartózkodás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/2007. (XII. 17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sz w:val="24"/>
                <w:szCs w:val="24"/>
              </w:rPr>
              <w:t>Arany János Általános Iskola</w:t>
            </w:r>
            <w:r>
              <w:rPr>
                <w:sz w:val="24"/>
                <w:szCs w:val="24"/>
              </w:rPr>
              <w:t xml:space="preserve"> 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>
                <w:sz w:val="24"/>
                <w:szCs w:val="24"/>
              </w:rPr>
              <w:t xml:space="preserve">A már korábban beszerzésre került fénymásoló gép helyett - 160.000,- Ft erejéig - </w:t>
            </w:r>
            <w:r>
              <w:rPr>
                <w:b/>
                <w:sz w:val="24"/>
                <w:szCs w:val="24"/>
              </w:rPr>
              <w:t>írásvetítő</w:t>
            </w:r>
            <w:r>
              <w:rPr>
                <w:sz w:val="24"/>
                <w:szCs w:val="24"/>
              </w:rPr>
              <w:t xml:space="preserve"> beszerzé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módosítást a bizottság abban az esetben engedélyezi, ha az intézmény igazolja, hogy az eszközfejlesztési tervben meghatározott „helyiségek bútorzata és egyéb berendezési tárgyai” eszközökkel rendelkezik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ben biztosított 307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lszámolási határidejét </w:t>
            </w:r>
            <w:r>
              <w:rPr>
                <w:b/>
                <w:sz w:val="24"/>
                <w:szCs w:val="24"/>
              </w:rPr>
              <w:t>2007. december 30</w:t>
            </w:r>
            <w:r>
              <w:rPr>
                <w:sz w:val="24"/>
                <w:szCs w:val="24"/>
              </w:rPr>
              <w:t>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 vezetőjét értesítse, gondoskodjon a támogatási szerződés módosít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felhatalmazza a polgármestert a támogatási szerződés módosítás aláírásár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december 2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0 nem, 1 tartózkod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) A Kábítószerügyi Egyeztető Fórum ajánlása az önkormányzati fenntartású iskolák egészségügyi programjaira vonatkozóa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urucz Zsuzsa </w:t>
      </w:r>
      <w:r>
        <w:rPr>
          <w:sz w:val="24"/>
          <w:szCs w:val="24"/>
        </w:rPr>
        <w:t>a Móra Ferenc Általános Iskola pedagógusa, valamint a Kábítószerügyi Egyeztető Fórum prevenciós munkacsoportjának tagja ismerteti a vizsgálattal kapcsolatosan megfogalmazott ajánlásokat. Hangsúlyozza, hogy az ajánlás nem tartalmaz minősítést, értékelést, csupán segítő szándékkal iránymutatást ad az egészségnevelési programok egységesítése és megvalósulásának könnyebb ellenőrzése céljáva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6/2007. (XI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XVI. kerületi Kábítószerügyi Egyeztető Fórum javaslata alapján az </w:t>
      </w:r>
      <w:r>
        <w:rPr>
          <w:b/>
          <w:sz w:val="24"/>
          <w:szCs w:val="24"/>
        </w:rPr>
        <w:t>iskolai egészségnevelési programok</w:t>
      </w:r>
      <w:r>
        <w:rPr>
          <w:sz w:val="24"/>
          <w:szCs w:val="24"/>
        </w:rPr>
        <w:t xml:space="preserve"> áttekinthetősége és ellenőrizhetősége érdekében az önkormányzati fenntartású iskolák részére az alábbi ajánlásokat teszi, és javasolja áttanulmányoz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252"/>
        <w:jc w:val="both"/>
        <w:rPr/>
      </w:pPr>
      <w:r>
        <w:rPr>
          <w:sz w:val="24"/>
          <w:szCs w:val="24"/>
        </w:rPr>
        <w:t xml:space="preserve">Az iskolák </w:t>
      </w:r>
      <w:r>
        <w:rPr>
          <w:b/>
          <w:sz w:val="24"/>
          <w:szCs w:val="24"/>
        </w:rPr>
        <w:t xml:space="preserve">egészségnevelési programja tartalmazzon </w:t>
      </w:r>
      <w:r>
        <w:rPr>
          <w:sz w:val="24"/>
          <w:szCs w:val="24"/>
        </w:rPr>
        <w:t xml:space="preserve">rövid, közép és hosszú távú célokat. A célokhoz rendeljenek konkrét feladatokat. Ennek elkészítéséhez ajánlott a </w:t>
      </w:r>
      <w:r>
        <w:rPr>
          <w:rFonts w:cs="Garamond" w:ascii="Garamond" w:hAnsi="Garamond"/>
          <w:sz w:val="24"/>
          <w:szCs w:val="24"/>
        </w:rPr>
        <w:t>„</w:t>
      </w:r>
      <w:r>
        <w:rPr>
          <w:b/>
          <w:sz w:val="24"/>
          <w:szCs w:val="24"/>
        </w:rPr>
        <w:t>Nemzeti stratégia a kábítószer-probléma visszaszorítására</w:t>
      </w:r>
      <w:r>
        <w:rPr>
          <w:sz w:val="24"/>
          <w:szCs w:val="24"/>
        </w:rPr>
        <w:t xml:space="preserve">” című dokumentum, valamint a </w:t>
      </w:r>
      <w:r>
        <w:rPr>
          <w:b/>
          <w:sz w:val="24"/>
          <w:szCs w:val="24"/>
        </w:rPr>
        <w:t>kerületi Drogstratégia</w:t>
      </w:r>
      <w:r>
        <w:rPr>
          <w:sz w:val="24"/>
          <w:szCs w:val="24"/>
        </w:rPr>
        <w:t xml:space="preserve"> áttekint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252"/>
        <w:jc w:val="both"/>
        <w:rPr/>
      </w:pPr>
      <w:r>
        <w:rPr>
          <w:sz w:val="24"/>
          <w:szCs w:val="24"/>
        </w:rPr>
        <w:t xml:space="preserve">Az intézmények egészítsék ki meglévő éves cselekvési tervüket, vagy ha nem rendelkeznek ilyen dokumentummal, készítsenek </w:t>
      </w:r>
      <w:r>
        <w:rPr>
          <w:b/>
          <w:sz w:val="24"/>
          <w:szCs w:val="24"/>
        </w:rPr>
        <w:t>éves cselekvési tervet (vagy eseménynaptárt)</w:t>
      </w:r>
      <w:r>
        <w:rPr>
          <w:sz w:val="24"/>
          <w:szCs w:val="24"/>
        </w:rPr>
        <w:t xml:space="preserve"> a rövid távú célok megvalósulását szolgáló konkrét feladatok meghatározásával. (Ajánlott a </w:t>
      </w:r>
      <w:r>
        <w:rPr>
          <w:b/>
          <w:sz w:val="24"/>
          <w:szCs w:val="24"/>
        </w:rPr>
        <w:t>minőségbiztosítás</w:t>
      </w:r>
      <w:r>
        <w:rPr>
          <w:sz w:val="24"/>
          <w:szCs w:val="24"/>
        </w:rPr>
        <w:t>ból már ismert forma: nevelési cél - a nevelés célcsoportja - szintér/forma - a szervezés felelőse - a megvalósulás időpontja felosztást. A cselekvési terv feladatai csoportosíthatók a nevelési célok mellé, vagy akár időrendben a végrehajtás sorrendjének megfelelően is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252"/>
        <w:jc w:val="both"/>
        <w:rPr/>
      </w:pPr>
      <w:r>
        <w:rPr>
          <w:sz w:val="24"/>
          <w:szCs w:val="24"/>
        </w:rPr>
        <w:t xml:space="preserve">Az éves cselekvési terv/eseménynaptár </w:t>
      </w:r>
      <w:r>
        <w:rPr>
          <w:b/>
          <w:sz w:val="24"/>
          <w:szCs w:val="24"/>
        </w:rPr>
        <w:t>az iskolai munkaterv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észeként</w:t>
      </w:r>
      <w:r>
        <w:rPr>
          <w:sz w:val="24"/>
          <w:szCs w:val="24"/>
        </w:rPr>
        <w:t>, mellékleteként jelenjen meg, kerüljön elfogadás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252"/>
        <w:jc w:val="both"/>
        <w:rPr/>
      </w:pPr>
      <w:r>
        <w:rPr>
          <w:sz w:val="24"/>
          <w:szCs w:val="24"/>
        </w:rPr>
        <w:t xml:space="preserve">Az egészségnevelési program elkészítése ne egyszemélyi feladat legyen, hanem a téma iránt elkötelezett team munka, </w:t>
      </w:r>
      <w:r>
        <w:rPr>
          <w:b/>
          <w:sz w:val="24"/>
          <w:szCs w:val="24"/>
        </w:rPr>
        <w:t>közös gondolkodás</w:t>
      </w:r>
      <w:r>
        <w:rPr>
          <w:sz w:val="24"/>
          <w:szCs w:val="24"/>
        </w:rPr>
        <w:t xml:space="preserve"> eredményeként szülessen meg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" w:leader="none"/>
        </w:tabs>
        <w:ind w:left="252" w:hanging="252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végrehajtott </w:t>
      </w:r>
      <w:r>
        <w:rPr>
          <w:b/>
          <w:sz w:val="24"/>
          <w:szCs w:val="24"/>
        </w:rPr>
        <w:t xml:space="preserve">feladatokról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 xml:space="preserve"> gyermekvédelmi felelős vagy drogügyi koordinátor szóban a tantestületnek, írásban a bizottságnak tanév végén számoljon be, egyúttal javaslatot tehet a következő éves cselekvési terv feladatair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z ajánlásról értesítse a kerületi fenntartású iskolákat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 az értesítésre: 2008. január 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0 nem, 1 tartózkodá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lés befejezve, jegyzőkönyv lezárva: 18.3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vetkező ülés időpontja, helyszíne: 2008. január 21., Pedagógiai Szakmai Szolgáltató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>Ács Anikó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993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993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03:00Z</dcterms:created>
  <dc:creator>Szánthó Edina</dc:creator>
  <dc:description/>
  <cp:keywords/>
  <dc:language>en-US</dc:language>
  <cp:lastModifiedBy>Bucella</cp:lastModifiedBy>
  <cp:lastPrinted>2007-11-27T10:57:00Z</cp:lastPrinted>
  <dcterms:modified xsi:type="dcterms:W3CDTF">2007-12-19T13:03:00Z</dcterms:modified>
  <cp:revision>2</cp:revision>
  <dc:subject/>
  <dc:title>Jegyzőkönyv</dc:title>
</cp:coreProperties>
</file>