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szeptember 3-án 15 órai kezdettel</w:t>
      </w:r>
      <w:r>
        <w:rPr>
          <w:sz w:val="24"/>
          <w:szCs w:val="24"/>
        </w:rPr>
        <w:t xml:space="preserve"> az Oktatási, Ifjúság- és Gyermekvédelmi Bizottság ülésén, a </w:t>
      </w:r>
      <w:r>
        <w:rPr>
          <w:b/>
          <w:sz w:val="24"/>
          <w:szCs w:val="24"/>
        </w:rPr>
        <w:t>Pedagógiai Szakmai Szolgáltató 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Dr. Környeiné Rátz Katalin, Kaszás Zoltán, Ács Anikó, Veress Györgyi, Dr. Raisz Miklós,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Csomós Gyula, Kovács Katalin, Bucella Gézáné és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Kovács Attila és Szabó Attila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bemutatja Dr. Hoffmann Károlynét a Lemhényi Dezső Általános Iskola igazgatóhelyettesét, aki Godóné Zavilla Klára távolléte alatt ellátja az intézmény vezetői feladatait, továbbá bemutatja Frier Évát a Pedagógiai Szakmai Szolgáltató újonnan kinevezett vezetőjét.</w:t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napirenddel kapcsolatosan javasolja, hogy a helyszínen kiosztásra kerülő „Tájékoztatás a 2007. évi vezetői tanulmányi út szervezéséről” tárgyú előterjesztést a bizottság a zárt ülés előtt tárgyalja. Tájékozatja továbbá a bizottságot, hogy a 6. napirenden tervezett „A Göllesz Viktor Óvoda, Általános Iskola, Előkészítő Szakiskola, Nappali Ellátó és Egységes Gyógypedagógiai Módszertani Intézmény igazgatójának kérelme” tárgyú előterjesztés szintén helyszíni kiosztásra kerü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3/2007. (IX.03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szeptember 3-i bizottsági ülés napirendjét az alábbiak szerint fogadja el:</w:t>
      </w:r>
    </w:p>
    <w:tbl>
      <w:tblPr>
        <w:tblW w:w="8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40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vaslat a Táncsics Mihály Általános Iskola és Gimnázium nyelvi előkészítő évfolyam indítása miatt módosított pedagógiai programjának jóváhagyásár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kerület tehetséges tanulóinak támogatásáról szóló 10/2004. (II. 27.) rendelet módosításár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Javaslat a szociális helyzetük miatt rászoruló egyetemi, főiskolai hallgatók számára meghirdetett </w:t>
            </w:r>
            <w:r>
              <w:rPr>
                <w:b/>
                <w:bCs/>
                <w:sz w:val="24"/>
                <w:szCs w:val="24"/>
              </w:rPr>
              <w:t>Bursa Hungarica</w:t>
            </w:r>
            <w:r>
              <w:rPr>
                <w:sz w:val="24"/>
                <w:szCs w:val="24"/>
              </w:rPr>
              <w:t xml:space="preserve"> Felsőoktatási Önkormányzati Ösztöndíjpályázat 2008. évi fordulójához történő kerületi csatlakozásr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7. évi vezetői tanulmányi út szervezéséről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helyszíni kiosztá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A Göllesz Viktor Óvoda, Általános Iskola, Előkészítő Szakiskola, Nappali Ellátó és Egységes Gyógypedagógiai Módszertani Intézmény igazgatójának kérel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helyszíni kiosztás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Zárt ülés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 (Zárt ülé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Javaslat Tóth Boglárka kérelmének támogatásár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avaslat Tanev István kérelmének támogat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avaslat Kelemen Katalin kérelmének támogatásár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hozzászólás nem hangzott el, a bizottság az alábbi határozatot hozz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4/2007. (IX.0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6-179./2007. (VI. 25. ) OIGYB</w:t>
      </w:r>
    </w:p>
    <w:p>
      <w:pPr>
        <w:pStyle w:val="Normal"/>
        <w:rPr/>
      </w:pPr>
      <w:r>
        <w:rPr>
          <w:b/>
          <w:sz w:val="24"/>
          <w:szCs w:val="24"/>
        </w:rPr>
        <w:t>180-212./2007. (VI. 25. ) OIGYB</w:t>
      </w:r>
      <w:r>
        <w:rPr>
          <w:sz w:val="24"/>
          <w:szCs w:val="24"/>
        </w:rPr>
        <w:t xml:space="preserve"> 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) Javaslat a Táncsics Mihály Általános Iskola és Gimnázium nyelvi előkészítő évfolyam indítása miatt módosított pedagógiai programjának jóváhagyásár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módosított pedagógiai programot a szakértő megvizsgálta, és egyetlen észrevételt tett a nyelvi tankönyvek beszerzésével kapcsolatosan. Javasolja a bizottságnak a pedagógiai program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ámos Tibor</w:t>
      </w:r>
      <w:r>
        <w:rPr>
          <w:sz w:val="24"/>
          <w:szCs w:val="24"/>
        </w:rPr>
        <w:t xml:space="preserve"> a Táncsics Mihály Általános Iskola és Gimnázium igazgatója ismerteti, hogy a nyelvi előkészítő osztály 31 fővel indul. Kaszás Zoltán kérdésére válaszolva elmondja, hogy az iskola nem ECDL vizsgaközpont, de a tanulókat tanfolyammal segítik a vizsgára való felkészülés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véleménye szerint a szakértői díj igen maga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5/2007. (IX. 03.) OIGYB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jóváhagyja a Táncsics Mihály Általános Iskola és Gimnázium nyelvi előkészítő évfolyam indítása miatt módosított pedagógiai programjá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 vezetőjé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Határidő: 2007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6/2007. (IX. 03.) OIGYB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, hogy a 2007. évi költségvetés II. sz. módosítása során 120.000,-Ft kerüljön átvezetésre a 2007. évi Közoktatási szakmai pályázati önrész, szakértői díj támogatási keretről a 2007. évi Egyéb üzemeltetési, fenntartási kiadások- számlás megbízási díjak keret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 2007. évi költségvetés II. sz. módos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) Javaslat a kerület tehetséges tanulóinak támogatásáról szóló 10/2004. (II. 27.) rendelet módosításár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tájékoztatja a bizottságot, hogy Kovács Raymund alpolgármester úr, mint előterjesztő nem tud jelen lenni, mert fogadóórája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ondja, hogy a rendeletmódosítás lehetővé teszi, hogy a mindenkori költségvetésben 3 millió forint legyen biztosítva a kerületi tehetséges gyermekek támogatásár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7/2007. (IX. 03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, hogy a Budapest Főváros XVI. Kerületi Önkormányzat Képviselő-testülete alkossa meg a ……./2007. Ök rendeletét a kerület tehetséges tanulóinak támogatásáról szóló 10/2004. (II. 27.) Ök rendelet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7. szeptember 5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) Javaslat a szociális helyzetük miatt rászoruló egyetemi, főiskolai hallgatók számára meghirdetett </w:t>
      </w:r>
      <w:r>
        <w:rPr>
          <w:b/>
          <w:bCs/>
          <w:sz w:val="24"/>
          <w:szCs w:val="24"/>
        </w:rPr>
        <w:t>Bursa Hungarica</w:t>
      </w:r>
      <w:r>
        <w:rPr>
          <w:b/>
          <w:sz w:val="24"/>
          <w:szCs w:val="24"/>
        </w:rPr>
        <w:t xml:space="preserve"> Felsőoktatási Önkormányzati Ösztöndíjpályázat 2008. évi fordulójához történő kerületi csatlakozás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tájékoztatja a bizottságot, hogy Csomor Ervin alpolgármester úr, mint előterjesztő nem tud jelen lenni, mert fogadóórája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, hogy az ösztöndíjpályázathoz a kerület a kezdetektől fogva minden évben csatlakozik. Javasolja a határozati javaslatok elfogadásá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8/2007. (IX. 03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, hogy csatlakozzon a Bursa Hungarica Felsőoktatási Önkormányzati Ösztöndíjpályázat 2008. évi fordulójához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avasolja, hogy a Képviselő-testület az ösztöndíj helyi szintű támogatásához a 2008. évi költségvetésében a 2007. évi maradványösszegen túlmenően további 3.000.000.-Ft összeget biztosít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Pénzügyi Bizottságot, valamint a Képviselő-testülete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szeptember 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9/2007. (IX. 03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 a jelen előterjesztés 3. sz. mellékletében részletezett pályázati felhívások jóváhagyását és közzététel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7. szeptember 26. Képviselő-testületi ü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Egyebek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jékoztatás a 2007. évi vezetői tanulmányi út szervezéséről </w:t>
      </w:r>
    </w:p>
    <w:p>
      <w:pPr>
        <w:pStyle w:val="Normal"/>
        <w:autoSpaceDE w:val="false"/>
        <w:ind w:left="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t a bizottsági tagok az ülést megelőző helyszíni kiosztást követően ismerték meg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somós Gyula </w:t>
      </w:r>
      <w:r>
        <w:rPr>
          <w:sz w:val="24"/>
          <w:szCs w:val="24"/>
        </w:rPr>
        <w:t>elmondja, hogy a Kulturális és Sport Bizottság 2007. szeptember 11-i ülésén tárgyalja ugyanezt a témát, és várhatóan támogatni fogja a tanulmányi út utazási költségét. Elmondja továbbá, hogy a bizottsági tagok jelentkezésének ismeretében további támogatási összeg elkülönítésére lesz szükség a bizottsági tagok részvételi díjának biztosításá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0/2007. (IX. 03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i- és Gyermekvédelmi Bizottság </w:t>
      </w:r>
      <w:r>
        <w:rPr>
          <w:b/>
          <w:sz w:val="24"/>
          <w:szCs w:val="24"/>
        </w:rPr>
        <w:t>250.000,- Ft</w:t>
      </w:r>
      <w:r>
        <w:rPr>
          <w:sz w:val="24"/>
          <w:szCs w:val="24"/>
        </w:rPr>
        <w:t xml:space="preserve">-ot biztosít a Göllesz Viktor Óvoda, Általános Iskola, Előkészítő Szakiskola, Nappali Ellátó, és Egységes Gyógypedagógiai Módszertani Intézmény részére a </w:t>
      </w:r>
      <w:r>
        <w:rPr>
          <w:b/>
          <w:sz w:val="24"/>
          <w:szCs w:val="24"/>
        </w:rPr>
        <w:t xml:space="preserve">2007. októberi nagyszebeni vezetői tanulmányi út </w:t>
      </w:r>
      <w:r>
        <w:rPr>
          <w:sz w:val="24"/>
          <w:szCs w:val="24"/>
        </w:rPr>
        <w:t>utazá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ltségére a 2007. évi Nemzetközi kapcsolatok támogatási keret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tanulmányi út szervezésével a Göllesz Viktor Óvoda, Általános Iskola, Előkészítő Szakiskola, Nappali Ellátó, és Egységes Gyógypedagógiai Módszertani Intézményt bízza me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7. december 15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ridő: 2007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Ülés befejezve, jegyzőkönyv lezárva: 15. 40 óra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30:00Z</dcterms:created>
  <dc:creator>Szánthó Edina</dc:creator>
  <dc:description/>
  <cp:keywords/>
  <dc:language>en-US</dc:language>
  <cp:lastModifiedBy>Bucella</cp:lastModifiedBy>
  <cp:lastPrinted>2007-06-27T15:29:00Z</cp:lastPrinted>
  <dcterms:modified xsi:type="dcterms:W3CDTF">2007-09-04T09:46:00Z</dcterms:modified>
  <cp:revision>5</cp:revision>
  <dc:subject/>
  <dc:title>Jegyzőkönyv</dc:title>
</cp:coreProperties>
</file>