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9-171/2007. (VI. 11.) OIGYB HATÁRO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9/2007. (VI. 11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június 11-i bizottsági ülés napirendjét az alábbiak szerint fogadja el: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58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ácz Aladár Zeneiskola, Alapfokú Művészetoktatási Intézmény vezetői álláshelyére jelentkező pályázó meghallgatás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ashalmi Manoda Óvoda vezetőjének az önkormányzati minőségirányítási program alapján készített beszámolója az intézmény, 2004/2005., 2005/2006. 2006/2007. nevelési évben végzett tevékenységéről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ipitér Óvoda vezetőjének az önkormányzati minőségirányítási program alapján készített beszámolója az intézmény, 2004/2005., 2005/2006. 2006/2007. nevelési évben végzett tevékenységéről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átyásföldi Fecskefészek Óvoda vezetőjének az önkormányzati minőségirányítási program alapján készített beszámolója az intézmény, 2004/2005., 2005/2006. 2006/2007. nevelési évben végzett tevékenységéről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Javaslat a 2007. évi Egyházi, magán és alapítványi oktatási intézmények támogatása keret felhasznál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Javaslat a 2007. évi Önkormányzati fenntartású oktatási intézmények 1-8. évfolyamos tanulóinak tankönyvtámogatása keret felhasznál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Kérelem a nyugdíjas pedagógusok kirándulási költségeinek támogatásár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Balogh Zsombor kérelmének támogatásár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0/2007. (VI.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-144/2007. (V. 2. 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-147/2007. (V. 21.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9/2007. (V. 21.) OIGYB</w:t>
      </w:r>
    </w:p>
    <w:p>
      <w:pPr>
        <w:pStyle w:val="Normal"/>
        <w:rPr/>
      </w:pPr>
      <w:r>
        <w:rPr>
          <w:b/>
          <w:sz w:val="24"/>
          <w:szCs w:val="24"/>
        </w:rPr>
        <w:t>152-153/2007. (V. 21.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7-158/2007. (V. 2. 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1/2007. (VI. 1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testületnek, hogy bízza meg </w:t>
      </w:r>
      <w:r>
        <w:rPr>
          <w:b/>
          <w:sz w:val="24"/>
          <w:szCs w:val="24"/>
        </w:rPr>
        <w:t>Varga Györgyöt 2007. augusztus 1-től 2012. július 31-ig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Rácz Aladár Zeneiskola Alapfokú Művészetoktatási Intézmény</w:t>
      </w:r>
      <w:r>
        <w:rPr>
          <w:sz w:val="24"/>
          <w:szCs w:val="24"/>
        </w:rPr>
        <w:t xml:space="preserve"> igazgató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Továbbá javasolja alapilletményét a közalkalmazottak jogállásáról szóló törvény előírásai szerint, a vezetői pótlékát a pótlékalap 300 %-ában, azaz 58 800 Ft-ban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13-i Képviselő-testület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2/2007. (VI. 1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ashalmi Manoda Óvoda</w:t>
      </w:r>
      <w:r>
        <w:rPr>
          <w:sz w:val="24"/>
          <w:szCs w:val="24"/>
        </w:rPr>
        <w:t xml:space="preserve"> vezetőjének a 2004/2005., 2005/2006, 2006/2007. nevelési évi tevékenységéről szóló, az előterjesztés 1. számú mellékletét képező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3/2007. (VI. 1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Pipitér Óvoda</w:t>
      </w:r>
      <w:r>
        <w:rPr>
          <w:sz w:val="24"/>
          <w:szCs w:val="24"/>
        </w:rPr>
        <w:t xml:space="preserve"> vezetőjének a 2004/2005., 2005/2006, 2006/2007. nevelési évi tevékenységéről szóló, az előterjesztés 1. számú mellékletét képező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4/2007. (VI. 1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Mátyásföldi Fecskefészek Óvoda</w:t>
      </w:r>
      <w:r>
        <w:rPr>
          <w:sz w:val="24"/>
          <w:szCs w:val="24"/>
        </w:rPr>
        <w:t xml:space="preserve"> vezetőjének a 2004/2005., 2005/2006, 2006/2007. nevelési évi tevékenységéről szóló, az előterjesztés 1. számú mellékletét képező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5/2007. (VI. 11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Néri Szent Fülöp Katolikus Általános Iskolát</w:t>
            </w:r>
            <w:r>
              <w:rPr>
                <w:sz w:val="24"/>
                <w:szCs w:val="24"/>
              </w:rPr>
              <w:t xml:space="preserve"> a 2007. évi Egyházi, magán és alapítványi oktatási intézmények támogatása keret terhére mindösszesen </w:t>
            </w:r>
            <w:r>
              <w:rPr>
                <w:b/>
                <w:sz w:val="24"/>
                <w:szCs w:val="24"/>
              </w:rPr>
              <w:t>1.000.000,- Ft</w:t>
            </w:r>
            <w:r>
              <w:rPr/>
              <w:t>-tal támogatja az alábbi feladatok megvalósításának érdekében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TextBody"/>
                    <w:ind w:left="0" w:right="0" w:hanging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- kötelező logopédiai ellátás a 2007. évben</w:t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december 30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Határidő: a támogatási szerződés megkötésére: 2007. július 12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6/2007. (VI. 11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bCs/>
                <w:sz w:val="24"/>
                <w:szCs w:val="24"/>
              </w:rPr>
              <w:t>Rákosmenti Waldorf Általános Iskola és Alapfokú Művészetoktatási Intézményt</w:t>
            </w:r>
            <w:r>
              <w:rPr>
                <w:sz w:val="24"/>
                <w:szCs w:val="24"/>
              </w:rPr>
              <w:t xml:space="preserve"> a 2007. évi Egyházi, magán és alapítványi oktatási intézmények támogatása keret terhére mindösszesen </w:t>
            </w:r>
            <w:r>
              <w:rPr>
                <w:b/>
                <w:sz w:val="24"/>
                <w:szCs w:val="24"/>
              </w:rPr>
              <w:t>660.000,- Ft</w:t>
            </w:r>
            <w:r>
              <w:rPr/>
              <w:t>-tal támogatja az alábbi feladatok megvalósításának érdekében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</w:t>
                  </w:r>
                  <w:r>
                    <w:rPr>
                      <w:b/>
                      <w:sz w:val="24"/>
                      <w:szCs w:val="24"/>
                    </w:rPr>
                    <w:t>kétszakaszos bordásfalak, tornazsámolyok, tornapad, dobbantó, medicinlabdák, mászókötél, tornaszőnyegek, ugródomb, kosárlabdák, kézilabdák, röplabdák beszerzése</w:t>
                  </w:r>
                </w:p>
              </w:tc>
            </w:tr>
          </w:tbl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december 3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Határidő: a támogatási szerződés megkötésére: 2007. július 12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1 nem, 0 tartózkodás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167/2007. (VI. 11.) OIGYB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Az Oktatási, Ifjúság- és Gyermekvédelmi Bizottság az alábbi határozati javaslatot </w:t>
            </w:r>
            <w:r>
              <w:rPr>
                <w:b/>
                <w:i/>
                <w:sz w:val="24"/>
                <w:szCs w:val="24"/>
              </w:rPr>
              <w:t xml:space="preserve">0 igen, 6 nem, 1 tartózkodás </w:t>
            </w:r>
            <w:r>
              <w:rPr>
                <w:i/>
                <w:sz w:val="24"/>
                <w:szCs w:val="24"/>
              </w:rPr>
              <w:t xml:space="preserve">szavazati aránnyal elvetette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bCs/>
                <w:i/>
                <w:sz w:val="24"/>
                <w:szCs w:val="24"/>
              </w:rPr>
              <w:t>Antiókhia Óvoda és Általános Iskolát</w:t>
            </w:r>
            <w:r>
              <w:rPr>
                <w:i/>
                <w:sz w:val="24"/>
                <w:szCs w:val="24"/>
              </w:rPr>
              <w:t xml:space="preserve"> a 2007. évi Egyházi, magán és alapítványi oktatási intézmények támogatása keret terhére mindösszesen </w:t>
            </w:r>
            <w:r>
              <w:rPr>
                <w:b/>
                <w:i/>
                <w:sz w:val="24"/>
                <w:szCs w:val="24"/>
              </w:rPr>
              <w:t>360.000,- Ft</w:t>
            </w:r>
            <w:r>
              <w:rPr/>
              <w:t>-tal támogatja az alábbi feladatok megvalósításának érdekében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- 6 tanuló 6 havi - 10.000,- Ft értékű - fejlesztő-gyógypedagógiai ellátásának költsége (rezsiköltség, pedagógusok költsége, eszközigény, egyéb járulékos költségek)</w:t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i/>
                <w:i/>
                <w:color w:val="FFCC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i összeg felhasználásának elszámolási határideje 2007. december 30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a támogatási szerződés megkötésére: 2007. július 12.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168/2007. (VI. 11.) OIGYB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z Oktatási, Ifjúság- és Gyermekvédelmi Bizottság az alábbi határozati javaslatot </w:t>
            </w:r>
            <w:r>
              <w:rPr>
                <w:b/>
                <w:i/>
                <w:sz w:val="24"/>
                <w:szCs w:val="24"/>
              </w:rPr>
              <w:t xml:space="preserve">0 igen, 5 nem, 2 tartózkodás </w:t>
            </w:r>
            <w:r>
              <w:rPr>
                <w:i/>
                <w:sz w:val="24"/>
                <w:szCs w:val="24"/>
              </w:rPr>
              <w:t xml:space="preserve">szavazati aránnyal elvetette: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 xml:space="preserve">Az Oktatási, Ifjúság- és Gyermekvédelmi Bizottság az </w:t>
            </w:r>
            <w:r>
              <w:rPr>
                <w:b/>
                <w:bCs/>
                <w:i/>
                <w:sz w:val="24"/>
                <w:szCs w:val="24"/>
              </w:rPr>
              <w:t xml:space="preserve">Új Suli Alapítványi Általános </w:t>
            </w:r>
            <w:r>
              <w:rPr>
                <w:b/>
                <w:i/>
                <w:sz w:val="24"/>
                <w:szCs w:val="24"/>
              </w:rPr>
              <w:t xml:space="preserve">Iskolát </w:t>
            </w:r>
            <w:r>
              <w:rPr>
                <w:i/>
                <w:sz w:val="24"/>
                <w:szCs w:val="24"/>
              </w:rPr>
              <w:t xml:space="preserve">a 2007. évi Egyházi, magán és alapítványi oktatási intézmények támogatása keret terhére mindösszesen </w:t>
            </w:r>
            <w:r>
              <w:rPr>
                <w:b/>
                <w:i/>
                <w:sz w:val="24"/>
                <w:szCs w:val="24"/>
              </w:rPr>
              <w:t>300.000,- Ft</w:t>
            </w:r>
            <w:r>
              <w:rPr/>
              <w:t>-tal támogatja az alábbi feladatok megvalósításának érdekében:</w:t>
            </w:r>
          </w:p>
          <w:tbl>
            <w:tblPr>
              <w:tblW w:w="6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7"/>
            </w:tblGrid>
            <w:tr>
              <w:trPr/>
              <w:tc>
                <w:tcPr>
                  <w:tcW w:w="6167" w:type="dxa"/>
                  <w:tcBorders/>
                </w:tcPr>
                <w:p>
                  <w:pPr>
                    <w:pStyle w:val="TextBody"/>
                    <w:ind w:left="0" w:right="0" w:hanging="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- fejlesztő játékok, speciális eszközök beszerzése</w:t>
                  </w:r>
                </w:p>
              </w:tc>
            </w:tr>
          </w:tbl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i/>
                <w:i/>
                <w:color w:val="FFCC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i összeg felhasználásának elszámolási határideje 2007. december 30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ámogatás elszámolásának módja: számlaösszesítővel és szöveges beszámolóval; minden eredeti számlára kerüljön rávezetésre, mely támogatási keret felhasználásra vonatkozik (határozatszám is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a támogatási szerződés megkötésére: 2007. július 12.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Abonyi János”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9/2007. (VI. 11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önkormányzati fenntartású </w:t>
            </w:r>
            <w:r>
              <w:rPr>
                <w:bCs/>
                <w:sz w:val="24"/>
                <w:szCs w:val="24"/>
              </w:rPr>
              <w:t>iskolába járó 1-8. évfolyamos tanulók tankönyvvásárlását előzetesen az alábbiak szerint támogatja 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7. évi Önkormányzati fenntartású oktatási intézmények 1-8. évfolyamos tanulóinak tankönyvtámogatása keret</w:t>
            </w:r>
            <w:r>
              <w:rPr>
                <w:b/>
                <w:bCs/>
                <w:sz w:val="24"/>
                <w:szCs w:val="24"/>
              </w:rPr>
              <w:t xml:space="preserve"> terhére: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  <w:gridCol w:w="1980"/>
            </w:tblGrid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Arany János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atthyány Ilona Általános Iskola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entenáriumi Általános Iskola és Szak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Herman Ottó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Lemhényi Dezső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ókai Mór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Kölcsey Ferenc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óra Ferenc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ashalmi Tanod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zent-Györgyi Albert Általános Iskola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Táncsics Mihály Általános Iskola és Gimnázium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zerb Antal Gimnázium 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.000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TextBody"/>
                    <w:ind w:left="0" w:righ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Mindösszesen</w:t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TextBody"/>
                    <w:ind w:left="0" w:right="0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1.500.000</w:t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color w:val="FFCC00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i összeg felhasználásának elszámolási határideje 2007. október 3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A támogatás elszámolásának módja: </w:t>
            </w:r>
            <w:r>
              <w:rPr>
                <w:i/>
                <w:sz w:val="24"/>
                <w:szCs w:val="24"/>
              </w:rPr>
              <w:t>számlaösszesítővel</w:t>
            </w:r>
            <w:r>
              <w:rPr>
                <w:sz w:val="24"/>
                <w:szCs w:val="24"/>
              </w:rPr>
              <w:t xml:space="preserve">; minden eredeti számlára kerüljön rávezetésre, </w:t>
            </w:r>
            <w:r>
              <w:rPr>
                <w:i/>
                <w:sz w:val="24"/>
                <w:szCs w:val="24"/>
              </w:rPr>
              <w:t>mely támogatási keret felhasználásra vonatkozik (határozatszám is</w:t>
            </w:r>
            <w:r>
              <w:rPr>
                <w:sz w:val="24"/>
                <w:szCs w:val="24"/>
              </w:rPr>
              <w:t>), továbbá a számla másolatára rá kell vezetni, hogy „a bizonylat az eredetivel mindenben megegyezik”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A bizottság felhívja a támogatott figyelmét, hogy a támogatással kapcsolatos módosításokra az elszámolási határidőt követően nincs lehetőség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támogatási szerződés aláírását követően a polgármester útján gondoskodjon az átutalásról, valamint a határozatról értesítse az érintett intézmény vezetőjét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Határidő: a támogatási szerződés megkötésére: 2007. július 12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70/2007. (VI. 1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>Pedagógusok Szakszervezete XVI. kerületi Nyugdíjas Tagozatának</w:t>
            </w:r>
            <w:r>
              <w:rPr>
                <w:sz w:val="24"/>
                <w:szCs w:val="24"/>
              </w:rPr>
              <w:t xml:space="preserve"> Budapest – Mosonmagyaróvár – Dunakiliti – Hédervár – Győr - Budapest útvonalra tervezett 2007. júniusi kirándulását a XVI. kerületi Közhasznú Szolgáltató Szervezettől megrendelt autóbusz költségeinek átvállalásával - utólagosan, számla ellenében - támogatja a </w:t>
            </w:r>
            <w:r>
              <w:rPr>
                <w:b/>
                <w:sz w:val="24"/>
                <w:szCs w:val="24"/>
              </w:rPr>
              <w:t>2007. évi Oktatás-, fejlesztés, módszertani feladatok (6/a) támogatási keret</w:t>
            </w:r>
            <w:r>
              <w:rPr>
                <w:sz w:val="24"/>
                <w:szCs w:val="24"/>
              </w:rPr>
              <w:t xml:space="preserve">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kérelmező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7. június 2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a bizottság elnök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egyhang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171/2007. (VI. 11.) OIGYB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z Oktatási, Ifjúság- és Gyermekvédelmi Bizottság az alábbi határozati javaslatot 0 igen, 0 nem, </w:t>
      </w:r>
      <w:r>
        <w:rPr>
          <w:b/>
          <w:i/>
          <w:sz w:val="24"/>
          <w:szCs w:val="24"/>
        </w:rPr>
        <w:t xml:space="preserve">7 tartózkodás </w:t>
      </w:r>
      <w:r>
        <w:rPr>
          <w:i/>
          <w:sz w:val="24"/>
          <w:szCs w:val="24"/>
        </w:rPr>
        <w:t xml:space="preserve">szavazati aránnyal elvetette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A Budapest Főváros XVI. Kerületi Önkormányzat Kulturális Oktatási, Ifjúság- és Gyermekvédelmi Bizottsága </w:t>
      </w:r>
      <w:r>
        <w:rPr>
          <w:b/>
          <w:i/>
          <w:sz w:val="24"/>
          <w:szCs w:val="24"/>
        </w:rPr>
        <w:t xml:space="preserve">Balogh Zsombor </w:t>
      </w:r>
      <w:r>
        <w:rPr>
          <w:i/>
          <w:sz w:val="24"/>
          <w:szCs w:val="24"/>
        </w:rPr>
        <w:t>kerületi lakosnak a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New York Filmakadémia magyarországi színészképző tanfolyamának elvégzéséhez </w:t>
      </w:r>
      <w:r>
        <w:rPr>
          <w:b/>
          <w:i/>
          <w:sz w:val="24"/>
          <w:szCs w:val="24"/>
        </w:rPr>
        <w:t>100.000,-Ft</w:t>
      </w:r>
      <w:r>
        <w:rPr>
          <w:i/>
          <w:sz w:val="24"/>
          <w:szCs w:val="24"/>
        </w:rPr>
        <w:t xml:space="preserve"> támogatást biztosít a </w:t>
      </w:r>
      <w:r>
        <w:rPr>
          <w:b/>
          <w:i/>
          <w:sz w:val="24"/>
          <w:szCs w:val="24"/>
        </w:rPr>
        <w:t>2007. évi Oktatás, fejlesztés, módszertani feladatok (6/a) támogatási keret</w:t>
      </w:r>
      <w:r>
        <w:rPr>
          <w:i/>
          <w:sz w:val="24"/>
          <w:szCs w:val="24"/>
        </w:rPr>
        <w:t xml:space="preserve"> terhére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 támogatás felhasználható</w:t>
      </w:r>
      <w:r>
        <w:rPr>
          <w:i/>
          <w:sz w:val="24"/>
          <w:szCs w:val="24"/>
        </w:rPr>
        <w:t>: a tanfolyam díjá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mogatás felhasználásáról szóló elszámolás határideje: 2007. október 30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z elszámolás tételesen számla szerint történik, melyről </w:t>
      </w:r>
      <w:r>
        <w:rPr>
          <w:b/>
          <w:i/>
          <w:sz w:val="24"/>
          <w:szCs w:val="24"/>
        </w:rPr>
        <w:t>összesítő kimutatást</w:t>
      </w:r>
      <w:r>
        <w:rPr>
          <w:i/>
          <w:sz w:val="24"/>
          <w:szCs w:val="24"/>
        </w:rPr>
        <w:t xml:space="preserve"> kell készíteni, </w:t>
      </w:r>
      <w:r>
        <w:rPr>
          <w:b/>
          <w:i/>
          <w:sz w:val="24"/>
          <w:szCs w:val="24"/>
        </w:rPr>
        <w:t>kiegészítve szöveges tájékoztatóval</w:t>
      </w:r>
      <w:r>
        <w:rPr>
          <w:i/>
          <w:sz w:val="24"/>
          <w:szCs w:val="24"/>
        </w:rPr>
        <w:t>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 bizottság az elnökét, hogy az érintette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hatalmazza a polgármestert a támogatási szerződés aláír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Határidő: 2007. június 25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, a bizottság elnöke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34:00Z</dcterms:created>
  <dc:creator>Szánthó Edina</dc:creator>
  <dc:description/>
  <cp:keywords/>
  <dc:language>en-US</dc:language>
  <cp:lastModifiedBy>Bucella</cp:lastModifiedBy>
  <cp:lastPrinted>2007-05-08T09:55:00Z</cp:lastPrinted>
  <dcterms:modified xsi:type="dcterms:W3CDTF">2007-06-13T06:34:00Z</dcterms:modified>
  <cp:revision>2</cp:revision>
  <dc:subject/>
  <dc:title>Jegyzőkönyv</dc:title>
</cp:coreProperties>
</file>