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május 21-én 12 órai kezdettel</w:t>
      </w:r>
      <w:r>
        <w:rPr>
          <w:sz w:val="24"/>
          <w:szCs w:val="24"/>
        </w:rPr>
        <w:t xml:space="preserve"> az Oktatási, Ifjúság- és Gyermekvédelmi Bizottság ülésén, a </w:t>
      </w:r>
      <w:r>
        <w:rPr>
          <w:b/>
          <w:sz w:val="24"/>
          <w:szCs w:val="24"/>
        </w:rPr>
        <w:t>Pedagógiai Szakmai Szolgáltató 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Dr. Környeiné Rátz Katalin, Kaszás Zoltán, Ács Anikó, Veress Györgyi, Dr. Raisz Miklós, Szemler István, Szabó Attila bizottsági tagok, dr. Csomor Ervin alpolgármester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Csomós Gyula, Kovács Katalin, Bucella Gézáné és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Kovács Attila igazoltan távol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8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 a bizottságnak megtárgyalásra Egyebek napirenden a „Javaslat a Budapest Főváros XVI: kerületi Önkormányzat 2007. évi költségvetésének módosítására” tárgyú előterjesztés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b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3/2007. (V.21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május 21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58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apsugár Óvoda vezetői álláshelyére jelentkező pályázó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dvirág Óvoda vezetői álláshelyére jelentkező pályázó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rany János Általános Iskola igazgatói álláshelyére jelentkező pályázó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erman Ottó Általános Iskola igazgatói álláshelyére jelentkező pályázó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ent-Györgyi Albert Általános Iskola igazgatói álláshelyére jelentkező pályázók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ódosított Intézményi Minőségirányítási programok jóváhagyásár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aximális osztálylétszámoktól való eltérés engedélyezésér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vezetői pályázatok szakértői véleményezésének költségeir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Rideg Orsolya kérelmének támogatásár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avaslat a felvidéki magyar gyermekek magyar iskolába történő beiratkozásának támogatásár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A Móra Ferenc Általános Iskola kérelme támogatási keret felhasználásának módosításár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Életvezetési Központ program működésének költségeir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7. évi nyári napközis tábor elõkészületi munkálatairó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fogó értékelés az Önkormányzat gyermekjóléti és gyermekvédelmi feladatainak ellátásáról 2006-ba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r. Kunsági Andrea kérelm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árt ülést igényel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avaslat a Budapest Főváros XVI: kerületi Önkormányzat 2007. évi költségvetésének módosításár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hozzászólás nem hangzott el, a bizottság az alábbi határozatot hozz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/2007. (V.21.) OIGYB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rPr/>
      </w:pPr>
      <w:r>
        <w:rPr>
          <w:b/>
          <w:sz w:val="24"/>
          <w:szCs w:val="24"/>
        </w:rPr>
        <w:t>66-98./2007. (IV. 16. 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-102./2007. (V. 2. 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Napsugár Óvoda vezetői álláshelyére jelentkező pályázó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tájékoztatja a jelen lévőket a meghallgatások menetéről. A bizottság a pályázókat nyílt ülésen hallgatja meg, és titkos szavazással határoz támogatásuk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Klein Tamásné </w:t>
      </w:r>
      <w:r>
        <w:rPr>
          <w:sz w:val="24"/>
          <w:szCs w:val="24"/>
        </w:rPr>
        <w:t>röviden ismerteti pályázata felép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aziránt érdeklődik, hogy milyen új módszerekkel kívánja az óvoda menedzselését megvalósítani, valamint az SNI-s gyermekek ellátása során milyen módszerekkel dolgoznak az óvodapedagógus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lein Tamásné </w:t>
      </w:r>
      <w:r>
        <w:rPr>
          <w:sz w:val="24"/>
          <w:szCs w:val="24"/>
        </w:rPr>
        <w:t>válaszában elmondja, hogy az óvoda mindig is fogékony volt az SNI-s gyermekek ellátására. Megfelelő szakmai képzettséggel (szomatopedagógus, beszédfejlesztő pedagógus) és tárgyi feltételekkel várják az ilyen gyermek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dése arra irányul, hogy az óvodai ingyenes foglalkozások ötlete honnan ered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lein Tamásné </w:t>
      </w:r>
      <w:r>
        <w:rPr>
          <w:sz w:val="24"/>
          <w:szCs w:val="24"/>
        </w:rPr>
        <w:t>elmondja, hogy a szülői igények alapján az esélyegyenlőség biztosítására a fenntartó által, kulturális programok megvalósítására biztosított 3.000,- Ft/fő összeget olyan sport, kézműves és tehetséggondozó programokra fordítják, melyeket az óvoda pedagógusai vezetnek, munkaidő ut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 és Csomor Ervin</w:t>
      </w:r>
      <w:r>
        <w:rPr>
          <w:sz w:val="24"/>
          <w:szCs w:val="24"/>
        </w:rPr>
        <w:t xml:space="preserve"> elismerését és köszönetét fejezte ki az óvodavezető eddigi munkáját érin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testületnek, hogy bízza meg </w:t>
      </w:r>
      <w:r>
        <w:rPr>
          <w:b/>
          <w:sz w:val="24"/>
          <w:szCs w:val="24"/>
        </w:rPr>
        <w:t xml:space="preserve">Dr. Klein Tamásnét </w:t>
      </w:r>
      <w:r>
        <w:rPr>
          <w:sz w:val="24"/>
          <w:szCs w:val="24"/>
        </w:rPr>
        <w:t xml:space="preserve">2007. augusztus 1 -től - 2012. július 31-ig a </w:t>
      </w:r>
      <w:r>
        <w:rPr>
          <w:b/>
          <w:sz w:val="24"/>
          <w:szCs w:val="24"/>
        </w:rPr>
        <w:t>Napsugár Óvoda</w:t>
      </w:r>
      <w:r>
        <w:rPr>
          <w:sz w:val="24"/>
          <w:szCs w:val="24"/>
        </w:rPr>
        <w:t xml:space="preserve"> óvodavezető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58 800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13-i Képviselő-testület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 Vadvirág Óvoda vezetői álláshelyére jelentkező pályázó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Mrena Edit Katalin </w:t>
      </w:r>
      <w:r>
        <w:rPr>
          <w:sz w:val="24"/>
          <w:szCs w:val="24"/>
        </w:rPr>
        <w:t>pályázó bemutatkozását követően Környeiné Rátz Katalin kérdésére válaszolva ismerteti a Helyi Óvodai Program megalkotásá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olyamatát és munkamegosz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iránt érdeklődik, hogy az óvodapedagógusok átszervezését követően milyen hangulat alakult ki az óvod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Mrena Edit Katalin </w:t>
      </w:r>
      <w:r>
        <w:rPr>
          <w:sz w:val="24"/>
          <w:szCs w:val="24"/>
        </w:rPr>
        <w:t>elmondja, hogy az átszervezéseket az érintett gyerekek megsínylették, de az idő igazolta az átszervezések jogosságát, mivel a kedélyek elcsitultak, és jó hangulat alakult 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06/2007. (V.21.) OIGYB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testületnek, hogy bízza meg </w:t>
            </w:r>
            <w:r>
              <w:rPr>
                <w:b/>
                <w:sz w:val="24"/>
                <w:szCs w:val="24"/>
              </w:rPr>
              <w:t xml:space="preserve">Mrena Edit Katalint </w:t>
            </w:r>
            <w:r>
              <w:rPr>
                <w:sz w:val="24"/>
                <w:szCs w:val="24"/>
              </w:rPr>
              <w:t xml:space="preserve">2007. augusztus 1 -től - 2012. július 31-ig a </w:t>
            </w:r>
            <w:r>
              <w:rPr>
                <w:b/>
                <w:sz w:val="24"/>
                <w:szCs w:val="24"/>
              </w:rPr>
              <w:t>Vadvirág Óvoda</w:t>
            </w:r>
            <w:r>
              <w:rPr>
                <w:sz w:val="24"/>
                <w:szCs w:val="24"/>
              </w:rPr>
              <w:t xml:space="preserve"> óvodavezetői teendőinek ellátásáva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ovábbá javasolja alapilletményét a közalkalmazottak jogállásáról szóló törvény előírásai szerint, a vezetői pótlékát a pótlékalap 300 %-ában, azaz 58 800 Ft-ban megállapíta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ot terjessze a Képviselő- testület elé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13-i Képviselő-testület ül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0 nem, 1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Az Arany János Általános Iskola igazgatói álláshelyére jelentkező pályázó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omasitz László </w:t>
      </w:r>
      <w:r>
        <w:rPr>
          <w:sz w:val="24"/>
          <w:szCs w:val="24"/>
        </w:rPr>
        <w:t>pályázó ismerteti pályázata felépítését, majd Abonyi János kérdésére válaszolva elmondja, hogy a diákok fogyasztóvédelmi képzését a családokkal együttműködve képzeli el, tanórai oktatás keretén belül. A módszer részletes kidolgozását a nevelőtestülettel közösen képzeli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 továbbá, hogy az intézmény műszaki fejlesztésére regionális pályázatot kíván be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ismerését és köszönetét fejezi ki Tomasitz László eddigi munkájára vonatkozó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testületnek, hogy bízza meg </w:t>
      </w:r>
      <w:r>
        <w:rPr>
          <w:b/>
          <w:sz w:val="24"/>
          <w:szCs w:val="24"/>
        </w:rPr>
        <w:t>Tomasitz Lászlót</w:t>
      </w:r>
      <w:r>
        <w:rPr>
          <w:sz w:val="24"/>
          <w:szCs w:val="24"/>
        </w:rPr>
        <w:t xml:space="preserve"> 2007. augusztus 1-től 2012. július 31-ig az </w:t>
      </w:r>
      <w:r>
        <w:rPr>
          <w:b/>
          <w:sz w:val="24"/>
          <w:szCs w:val="24"/>
        </w:rPr>
        <w:t>Arany János Általános Iskola</w:t>
      </w:r>
      <w:r>
        <w:rPr>
          <w:sz w:val="24"/>
          <w:szCs w:val="24"/>
        </w:rPr>
        <w:t xml:space="preserve"> igazgató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58 800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13-i Képviselő-testület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1 nem, 2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A Herman Ottó Általános Iskola igazgatói álláshelyére jelentkező pályázó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csis Tóth Mariann </w:t>
      </w:r>
      <w:r>
        <w:rPr>
          <w:sz w:val="24"/>
          <w:szCs w:val="24"/>
        </w:rPr>
        <w:t>pályáz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bonyi János kérdésére válaszolva elmondja, hogy az iskola jó eredményei a jó nevelőtestületnek, és az új kollégák alkalmazkodóképességének köszönhet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somor Ervin </w:t>
      </w:r>
      <w:r>
        <w:rPr>
          <w:sz w:val="24"/>
          <w:szCs w:val="24"/>
        </w:rPr>
        <w:t>elmondja, hogy az iskola népszerűsége nem véletlen, tudatos pedagógus munkának köszönhető, örül az intézmény fejlődésé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8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testületnek, hogy bízza meg </w:t>
      </w:r>
      <w:r>
        <w:rPr>
          <w:b/>
          <w:sz w:val="24"/>
          <w:szCs w:val="24"/>
        </w:rPr>
        <w:t>Kocsis Tóth Mariannt</w:t>
      </w:r>
      <w:r>
        <w:rPr>
          <w:sz w:val="24"/>
          <w:szCs w:val="24"/>
        </w:rPr>
        <w:t xml:space="preserve"> 2007. augusztus 1-től 2012. július 31-ig a </w:t>
      </w:r>
      <w:r>
        <w:rPr>
          <w:b/>
          <w:sz w:val="24"/>
          <w:szCs w:val="24"/>
        </w:rPr>
        <w:t>Herman Ottó Általános Iskola</w:t>
      </w:r>
      <w:r>
        <w:rPr>
          <w:sz w:val="24"/>
          <w:szCs w:val="24"/>
        </w:rPr>
        <w:t xml:space="preserve"> igazgató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58 800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13-i Képviselő-testület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0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ünet: 13.25-13.35. órái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A Szent-Györgyi Albert Általános Iskola igazgatói álláshelyére jelentkező pályázók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 a pályázók névsor szerinti meghallg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Gera Zoltán </w:t>
      </w:r>
      <w:r>
        <w:rPr>
          <w:sz w:val="24"/>
          <w:szCs w:val="24"/>
        </w:rPr>
        <w:t>pályázó röviden ismerteti önéletrajzát, majd elmondja, hogy az iskola eddig elért eredményeit szeretné továbbvinni, komoly vezetői kihívásnak tekinti azt, hogy az iskola két külön épületben működik.</w:t>
      </w:r>
    </w:p>
    <w:p>
      <w:pPr>
        <w:pStyle w:val="Normal"/>
        <w:jc w:val="both"/>
        <w:rPr/>
      </w:pPr>
      <w:r>
        <w:rPr>
          <w:sz w:val="24"/>
          <w:szCs w:val="24"/>
        </w:rPr>
        <w:t>Vezetői koncepciójában elsődleges a folyamatos és kétirányú kommunikáció, a külső-belső partneri igények alapján. Szeretné fenntartani az iskola angol-számítástechnika-természettudomyásos profilját, valamint nagyobb hangsúlyt fektetne a mindennapos testnevelésre. Alsó évfolyamokon szeretne hagyományápoló foglalkozásokat indítani, és szándékában áll a középiskolai beiskolázás tervét kidolg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mor Ervin kérdésére válaszolva elmondja, hogy 2 cikluson keresztül a II: kerületben igazgatóként működött, megbízatása intézményi összevonás miatt szűnt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ziránt érdeklődik, hogy milyen módszerrel készült a pályázat, és mit ért pontosan az iskola menedzselése al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era Zoltán</w:t>
      </w:r>
      <w:r>
        <w:rPr>
          <w:sz w:val="24"/>
          <w:szCs w:val="24"/>
        </w:rPr>
        <w:t xml:space="preserve"> elmondja, hogy a dokumentumok megismerését követően felkereste a munkaközösségek vezetőit, és részt vett az iskola gálá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skola menedzselésével kapcsolatos tervei a következők: külső pr eszközök alkalmazása, testvériskolai kapcsolat kialakítása, pályázatok benyújtása, bizottság meghívása az iskolai rendezvényekre, együttműködés kialakítása az óvodákkal, középiskolákk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támogatja a pályázó terve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kuk Zsolt</w:t>
      </w:r>
      <w:r>
        <w:rPr>
          <w:sz w:val="24"/>
          <w:szCs w:val="24"/>
        </w:rPr>
        <w:t xml:space="preserve"> pályázó röviden ismerteti önéletrajzát, majd elmondja, hogy vezetői tervei között szerepel az erős alapképzés kialakítása, az erkölcsi nevelés erősítése, a dolgozói létszám megtartása és bizalmi viszony kialakítása a szülőkkel. Fontosnak tartja az intézményvezetőség és a nevelőtestület együttgondolkodását, a fenntartóval való konszenzusos kapcsolat fenntartását, valamint a pedagógusok anyagi-erkölcsi megbecsül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mor Ervin kérdésére válaszolva elmondja, hogy a 2001-ig tartó igazgatói megbízatása a polgármesterrel történt közös megegyezés alapján szakad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szás Zoltán kérdésére válaszolva elmondja, hogy máshova is nyújtott be intézményvezetői pályá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 továbbá, hogy a felső évfolyamok létszámcsökkenése ellen tervezi a szülőkkel-gyerekekkel közös okfeltárást, a képzés fejlesztését, valamint újabb programok beveze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 pályázat elsőre igen átfogónak tűnt, majd általánossá vált, kevésnek tartja a helyzetelemz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Lukács Károlyné</w:t>
      </w:r>
      <w:r>
        <w:rPr>
          <w:sz w:val="24"/>
          <w:szCs w:val="24"/>
        </w:rPr>
        <w:t xml:space="preserve"> pályázó elmondja, hogy 31 éves pedagógiai pályája során a kerületi munkában is részt vett a nyári napközis tábor lebonyolításakor, a közalkalmazotti tanács elnökeként, és kerületi munkaközösség-vezetőként. Véleménye szerint vezetői megbízatása jelentené a zökkenőmentes folytatást az intézmény számára. Vezetői feladataiban a hangsúlyt a folyamatosságra, az eddigi hagyományokra, az egészségvédelemre, a testnevelésre, az informatikára, az idegennyelv-oktatásra helyezné. Amin mindenképpen változtatna, az a kommunikáció, az iskola arculatának kialakítása. Pályázatában kidolgozta a tehetséggondozás és felzárkóztatás programját. Fontosnak tartaná az iskola fennmaradása érdekében 3 első osztály indítását a következő tanévekben.</w:t>
      </w:r>
    </w:p>
    <w:p>
      <w:pPr>
        <w:pStyle w:val="Normal"/>
        <w:jc w:val="both"/>
        <w:rPr/>
      </w:pPr>
      <w:r>
        <w:rPr>
          <w:sz w:val="24"/>
          <w:szCs w:val="24"/>
        </w:rPr>
        <w:t>Kaszás Zoltán kérdésére válaszolva elmondja, hogy a pedagógusok idegennyelv és számítástechnikai ismereteinek elsajátítása egyelőre türelmi időt és további felkészülést igény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elismerését fejezi ki a pályázattal kapcsolatosan, és kéri a pályázót, hogy az évek során összegyűjtött tudásával és tapasztalatával a továbbiakban is segítse az intézmény működ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apirenddel kapcsolatosan a bizottság az alábbi határozatokat hozz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9/2007. (V.</w:t>
      </w:r>
      <w:r>
        <w:rPr/>
        <w:t>21.) OIGYB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testületnek, hogy bízza meg </w:t>
            </w:r>
            <w:r>
              <w:rPr>
                <w:b/>
                <w:sz w:val="24"/>
                <w:szCs w:val="24"/>
              </w:rPr>
              <w:t>Gera Zoltánt</w:t>
            </w:r>
            <w:r>
              <w:rPr>
                <w:sz w:val="24"/>
                <w:szCs w:val="24"/>
              </w:rPr>
              <w:t xml:space="preserve"> 2007. augusztus 1-től 2012. július 31-ig a </w:t>
            </w:r>
            <w:r>
              <w:rPr>
                <w:b/>
                <w:sz w:val="24"/>
                <w:szCs w:val="24"/>
              </w:rPr>
              <w:t>Szent-Györgyi Albert Általános Iskola</w:t>
            </w:r>
            <w:r>
              <w:rPr>
                <w:sz w:val="24"/>
                <w:szCs w:val="24"/>
              </w:rPr>
              <w:t xml:space="preserve"> igazgatói teendőinek ellátásáva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ovábbá javasolja alapilletményét a közalkalmazottak jogállásáról szóló törvény előírásai szerint, a vezetői pótlékát a pótlékalap 300 %-ában, azaz 58 800 Ft-ban megállapíta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ot terjessze a Képviselő- testület elé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13-i Képviselő-testület ül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6 igen, 0 nem, 2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alábbi határozati javaslatot </w:t>
            </w:r>
            <w:r>
              <w:rPr>
                <w:b/>
                <w:sz w:val="24"/>
                <w:szCs w:val="24"/>
              </w:rPr>
              <w:t xml:space="preserve">2 igen, 4 nem, 2 tartózkodás </w:t>
            </w:r>
            <w:r>
              <w:rPr>
                <w:sz w:val="24"/>
                <w:szCs w:val="24"/>
              </w:rPr>
              <w:t xml:space="preserve">szavazati aránnyal elvetette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és Gyermekvédelmi Bizottság javasolja a Képviselő-testületnek, hogy bízza meg </w:t>
            </w:r>
            <w:r>
              <w:rPr>
                <w:b/>
                <w:i/>
                <w:sz w:val="24"/>
                <w:szCs w:val="24"/>
              </w:rPr>
              <w:t>Kakuk Zsoltot</w:t>
            </w:r>
            <w:r>
              <w:rPr>
                <w:i/>
                <w:sz w:val="24"/>
                <w:szCs w:val="24"/>
              </w:rPr>
              <w:t xml:space="preserve"> 2007. augusztus 1-től 2012. július 31-ig a </w:t>
            </w:r>
            <w:r>
              <w:rPr>
                <w:b/>
                <w:i/>
                <w:sz w:val="24"/>
                <w:szCs w:val="24"/>
              </w:rPr>
              <w:t>Szent-Györgyi Albert Általános Iskola</w:t>
            </w:r>
            <w:r>
              <w:rPr>
                <w:i/>
                <w:sz w:val="24"/>
                <w:szCs w:val="24"/>
              </w:rPr>
              <w:t xml:space="preserve"> igazgatói teendőinek ellátásával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Továbbá javasolja alapilletményét a közalkalmazottak jogállásáról szóló törvény előírásai szerint, a vezetői pótlékát a pótlékalap 300 %-ában, azaz 58 800 Ft-ban megállapítani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Felkéri a bizottság az elnökét, hogy a határozatot terjessze a Képviselő- testület elé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2007. június 13-i Képviselő-testület ülés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alábbi határozati javaslatot </w:t>
            </w:r>
            <w:r>
              <w:rPr>
                <w:b/>
                <w:sz w:val="24"/>
                <w:szCs w:val="24"/>
              </w:rPr>
              <w:t xml:space="preserve">1 igen, 1 nem, 6 tartózkodás </w:t>
            </w:r>
            <w:r>
              <w:rPr>
                <w:sz w:val="24"/>
                <w:szCs w:val="24"/>
              </w:rPr>
              <w:t xml:space="preserve">szavazati aránnyal elvetette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és Gyermekvédelmi Bizottság javasolja a Képviselő-testületnek, hogy bízza meg </w:t>
            </w:r>
            <w:r>
              <w:rPr>
                <w:b/>
                <w:i/>
                <w:sz w:val="24"/>
                <w:szCs w:val="24"/>
              </w:rPr>
              <w:t>Lukács Károlynét</w:t>
            </w:r>
            <w:r>
              <w:rPr>
                <w:i/>
                <w:sz w:val="24"/>
                <w:szCs w:val="24"/>
              </w:rPr>
              <w:t xml:space="preserve"> 2007. augusztus 1-től 2012. július 31-ig a </w:t>
            </w:r>
            <w:r>
              <w:rPr>
                <w:b/>
                <w:i/>
                <w:sz w:val="24"/>
                <w:szCs w:val="24"/>
              </w:rPr>
              <w:t>Szent-Györgyi Albert Általános Iskola</w:t>
            </w:r>
            <w:r>
              <w:rPr>
                <w:i/>
                <w:sz w:val="24"/>
                <w:szCs w:val="24"/>
              </w:rPr>
              <w:t xml:space="preserve"> igazgatói teendőinek ellátásával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Továbbá javasolja alapilletményét a közalkalmazottak jogállásáról szóló törvény előírásai szerint, a vezetői pótlékát a pótlékalap 300 %-ában, azaz 58 800 Ft-ban megállapítani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Felkéri a bizottság az elnökét, hogy a határozatot terjessze a Képviselő- testület elé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2007. június 13-i Képviselő-testület ülés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dr. Csomor Ervin </w:t>
      </w:r>
      <w:r>
        <w:rPr>
          <w:sz w:val="24"/>
          <w:szCs w:val="24"/>
        </w:rPr>
        <w:t>15.15 órakor elhagyja az ül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Javaslat a módosított Intézményi Minőségirányítási programok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apirenddel kapcsolatosan hozzászólás nem hangzott el, a bizottság az alábbi határozatokat hozz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z </w:t>
            </w:r>
            <w:r>
              <w:rPr>
                <w:b/>
                <w:sz w:val="24"/>
                <w:szCs w:val="24"/>
              </w:rPr>
              <w:t xml:space="preserve">Arany János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3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Batthyány Ilona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4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Centenáriumi Általános Iskola és Szak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5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Herman Ottó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6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Lemhényi Dezső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7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Jókai Mór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8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Kölcsey Ferenc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9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Sashalmi Tanoda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1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2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Táncsics Mihály Általános Iskola és Gimnázium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3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Szerb Antal Gimnázium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4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z </w:t>
            </w:r>
            <w:r>
              <w:rPr>
                <w:b/>
                <w:sz w:val="24"/>
                <w:szCs w:val="24"/>
              </w:rPr>
              <w:t>Óvoda, Általános Iskola és Módszertani Intézmény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5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Rácz Aladár Zeneiskola Alapfokú Művészetoktatási Intézmény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6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Nevelési Tanácsadó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7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Cinkotai Huncutka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8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Gyerekkuckó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9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Margaréta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0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Mátyásföldi Fecskefészek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1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Napsugár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2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Pipitér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3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Sashalmi Manoda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4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Szentmihályi Játszókert Óvoda </w:t>
            </w:r>
            <w:r>
              <w:rPr>
                <w:sz w:val="24"/>
                <w:szCs w:val="24"/>
              </w:rPr>
              <w:t>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5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Vadvirág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6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Varázskorona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15.35 órakor visszatér az ü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a maximális osztálylétszámoktól való eltérés engedélye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Sashalmi Tanoda esetében az 1.a osztály létszáma a határozati javaslathoz képest 1 fővel nőtt, valamint a Szerb Antal Gimnázium kérelmezi a 7.a osztály 32 fővel történő indítását. Javasolja a fentiek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apirenddel kapcsolatosan a bizottság az alábbi határozatoka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315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>Kölcsey Ferenc Általános Iskola 1.a osztálya 30 fővel, 1.b osztálya 31 fővel indul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1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>Herman Ottó Általános Iskola 1.a osztálya 30, 1.b osztálya 30 fővel indul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2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 xml:space="preserve">Sashalmi Tanoda Általános Iskola 1.a osztálya 31, 1.b osztálya 31 fővel indul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6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>Jókai Mór Általános Iskola 1.b osztálya 27 fővel indul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6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 xml:space="preserve">Batthyány Ilona Általános Iskola 1.b osztálya 28 fővel indul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3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z </w:t>
            </w:r>
            <w:r>
              <w:rPr>
                <w:b/>
                <w:sz w:val="24"/>
                <w:szCs w:val="24"/>
              </w:rPr>
              <w:t xml:space="preserve">Arany János Általános Iskola 1.a osztálya 30, 1.b osztálya 31 fővel indul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3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</w:t>
            </w:r>
            <w:r>
              <w:rPr>
                <w:b/>
                <w:sz w:val="24"/>
                <w:szCs w:val="24"/>
              </w:rPr>
              <w:t xml:space="preserve">Szerb Antal Gimnázium 7.a osztálya 32 fővel indul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Javaslat a vezetői pályázatok szakértői véleményezésének költségei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hozzászólás nem hangzott el, a bizottság az alábbi határozatot hozz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07. (V.21.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7. évi Közoktatási szakmai pályázati önrész, szakértői díj</w:t>
      </w:r>
      <w:r>
        <w:rPr>
          <w:sz w:val="24"/>
          <w:szCs w:val="24"/>
        </w:rPr>
        <w:t xml:space="preserve"> támogatási keret terhére az Arany János Általános Iskola, a Herman Ottó Általános Iskola, a Szent-Györgyi Albert Általános Iskola, a Vadvirág Óvoda, a Napsugár Óvoda és a Rácz Aladár Zeneiskola Alapfokú Művészetoktatási Intézmény vezetői álláshelyére benyújtott összesen </w:t>
      </w:r>
      <w:r>
        <w:rPr>
          <w:b/>
          <w:sz w:val="24"/>
          <w:szCs w:val="24"/>
        </w:rPr>
        <w:t>nyolc vezetői pályázat szakértői díjára</w:t>
      </w:r>
      <w:r>
        <w:rPr>
          <w:sz w:val="24"/>
          <w:szCs w:val="24"/>
        </w:rPr>
        <w:t xml:space="preserve"> pályázatonként 35.000,-Ft-ot, mindösszesen </w:t>
      </w:r>
      <w:r>
        <w:rPr>
          <w:b/>
          <w:sz w:val="24"/>
          <w:szCs w:val="24"/>
        </w:rPr>
        <w:t>280.000,-Ft-ot</w:t>
      </w:r>
      <w:r>
        <w:rPr>
          <w:sz w:val="24"/>
          <w:szCs w:val="24"/>
        </w:rPr>
        <w:t xml:space="preserve"> biztosít a szakértői vélemények elkészítéséért a MIOK Pedagógiai Szakmai Szolgáltató Intézet rész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egbízási szerződést aláírásra készítse elő, aláírást követően igazolt teljesítés és számla ellenében a polgármester útján gondoskodjon a szakértői díj átutalásáról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 szerződés megkötésére: 2007. június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Javaslat egyes támogatási keretek felhasználásá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Rideg Orsolya kérelmének támogatásár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javasolja a kérelmező támogatását 95.000,- Ft-tal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Raisz Miklós </w:t>
      </w:r>
      <w:r>
        <w:rPr>
          <w:sz w:val="24"/>
          <w:szCs w:val="24"/>
        </w:rPr>
        <w:t>nem támogatja a fenti javaslatot, a program összköltségét aránytalanul nagynak tartja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ka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i javaslatot </w:t>
      </w:r>
      <w:r>
        <w:rPr>
          <w:b/>
          <w:sz w:val="24"/>
          <w:szCs w:val="24"/>
        </w:rPr>
        <w:t>3 igen, 3 nem, 2 tartózkodás</w:t>
      </w:r>
      <w:r>
        <w:rPr>
          <w:sz w:val="24"/>
          <w:szCs w:val="24"/>
        </w:rPr>
        <w:t xml:space="preserve"> szavazati aránnyal elvetett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 Budapest Főváros XVI. Kerületi Önkormányzat Kulturális Oktatási, Ifjúság- és Gyermekvédelmi Bizottság </w:t>
      </w:r>
      <w:r>
        <w:rPr>
          <w:b/>
          <w:i/>
          <w:sz w:val="24"/>
          <w:szCs w:val="24"/>
        </w:rPr>
        <w:t>Rideg Orsolya</w:t>
      </w:r>
      <w:r>
        <w:rPr>
          <w:i/>
          <w:sz w:val="24"/>
          <w:szCs w:val="24"/>
        </w:rPr>
        <w:t xml:space="preserve"> kerületi lakosnak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az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„Értelem Odüsszeája Kreativitásfejlesztő Program Világbajnoksága” elnevezésű versenyre történő kiutazásához </w:t>
      </w:r>
      <w:r>
        <w:rPr>
          <w:b/>
          <w:i/>
          <w:sz w:val="24"/>
          <w:szCs w:val="24"/>
        </w:rPr>
        <w:t>95.000,-Ft</w:t>
      </w:r>
      <w:r>
        <w:rPr>
          <w:i/>
          <w:sz w:val="24"/>
          <w:szCs w:val="24"/>
        </w:rPr>
        <w:t xml:space="preserve"> támogatást biztosít a </w:t>
      </w:r>
      <w:r>
        <w:rPr>
          <w:b/>
          <w:i/>
          <w:sz w:val="24"/>
          <w:szCs w:val="24"/>
        </w:rPr>
        <w:t>2007. évi Oktatás, fejlesztés, módszertani feladatok (6/a) támogatási keret</w:t>
      </w:r>
      <w:r>
        <w:rPr>
          <w:i/>
          <w:sz w:val="24"/>
          <w:szCs w:val="24"/>
        </w:rPr>
        <w:t xml:space="preserve"> terhére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támogatás felhasználható</w:t>
      </w:r>
      <w:r>
        <w:rPr>
          <w:i/>
          <w:sz w:val="24"/>
          <w:szCs w:val="24"/>
        </w:rPr>
        <w:t>: utazási és szállásköltségekr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mogatás felhasználásáról szóló elszámolás határideje: 2007. július 30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z elszámolás tételesen számla szerint történik, melyről </w:t>
      </w:r>
      <w:r>
        <w:rPr>
          <w:b/>
          <w:i/>
          <w:sz w:val="24"/>
          <w:szCs w:val="24"/>
        </w:rPr>
        <w:t>összesítő kimutatást</w:t>
      </w:r>
      <w:r>
        <w:rPr>
          <w:i/>
          <w:sz w:val="24"/>
          <w:szCs w:val="24"/>
        </w:rPr>
        <w:t xml:space="preserve"> kell készíteni, </w:t>
      </w:r>
      <w:r>
        <w:rPr>
          <w:b/>
          <w:i/>
          <w:sz w:val="24"/>
          <w:szCs w:val="24"/>
        </w:rPr>
        <w:t>kiegészítve szöveges tájékoztatóval</w:t>
      </w:r>
      <w:r>
        <w:rPr>
          <w:i/>
          <w:sz w:val="24"/>
          <w:szCs w:val="24"/>
        </w:rPr>
        <w:t>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 bizottság az elnökét, hogy az érintette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hatalmazza a polgármestert a támogatási szerződés aláír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Határidő: 2007. június 4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ulturális Oktatási, Ifjúság- és Gyermekvédelmi Bizottság </w:t>
      </w:r>
      <w:r>
        <w:rPr>
          <w:b/>
          <w:sz w:val="24"/>
          <w:szCs w:val="24"/>
        </w:rPr>
        <w:t>Rideg Orsolya</w:t>
      </w:r>
      <w:r>
        <w:rPr>
          <w:sz w:val="24"/>
          <w:szCs w:val="24"/>
        </w:rPr>
        <w:t xml:space="preserve"> kerületi lakos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„Értelem Odüsszeája Kreativitásfejlesztő Program Világbajnoksága” elnevezésű versenyre történő kiutazásához </w:t>
      </w:r>
      <w:r>
        <w:rPr>
          <w:b/>
          <w:sz w:val="24"/>
          <w:szCs w:val="24"/>
        </w:rPr>
        <w:t>50.000,-Ft</w:t>
      </w:r>
      <w:r>
        <w:rPr>
          <w:sz w:val="24"/>
          <w:szCs w:val="24"/>
        </w:rPr>
        <w:t xml:space="preserve"> támogatást biztosít a </w:t>
      </w:r>
      <w:r>
        <w:rPr>
          <w:b/>
          <w:sz w:val="24"/>
          <w:szCs w:val="24"/>
        </w:rPr>
        <w:t>2007. évi Oktatás, fejlesztés, módszertani feladatok (6/a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ható: utazási és szállásköltsége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ról szóló elszámolás határideje: 2007. július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tételesen számla szerint történik, melyről </w:t>
      </w:r>
      <w:r>
        <w:rPr>
          <w:b/>
          <w:i/>
          <w:sz w:val="24"/>
          <w:szCs w:val="24"/>
        </w:rPr>
        <w:t>összesítő kimutatást</w:t>
      </w:r>
      <w:r>
        <w:rPr>
          <w:sz w:val="24"/>
          <w:szCs w:val="24"/>
        </w:rPr>
        <w:t xml:space="preserve"> kell készíteni, </w:t>
      </w:r>
      <w:r>
        <w:rPr>
          <w:b/>
          <w:i/>
          <w:sz w:val="24"/>
          <w:szCs w:val="24"/>
        </w:rPr>
        <w:t>kiegészítve szöveges tájékoztatóval</w:t>
      </w:r>
      <w:r>
        <w:rPr>
          <w:sz w:val="24"/>
          <w:szCs w:val="24"/>
        </w:rPr>
        <w:t>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z érintette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07. június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felvidéki magyar gyermekek magyar iskolába történő beiratkozásának támogatásár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somós Gyula </w:t>
      </w:r>
      <w:r>
        <w:rPr>
          <w:sz w:val="24"/>
          <w:szCs w:val="24"/>
        </w:rPr>
        <w:t>elmondja, hogy amennyiben a bizottság a II. számú határozati javaslatot elfogadja, további felvidéki települések magyar gyermekeinek támogatása válik lehetővé, ezért javasolja a „Pozsony és Pozsonypüspöki” szavak helyett „szlovákiai” szó használatát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kat hozza: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/2007. (V.21.) OIGYB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az alábbi határozati javaslatot elfogadásra ajánlja a Képviselő-testületnek:</w:t>
            </w:r>
          </w:p>
          <w:p>
            <w:pPr>
              <w:pStyle w:val="TextBody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 Képviselő-testület egyetért azzal, hogy a Budapest Főváros XVI. Kerület Önkormányzat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</w:rPr>
              <w:t xml:space="preserve"> Pozsony és Pozsonypüspöki magyar tanítási nyelvű általános iskolákba beiratkozó gyermekek beiratkozási ösztöndíjának 350.000,- Ft</w:t>
            </w:r>
            <w:r>
              <w:rPr>
                <w:sz w:val="24"/>
                <w:szCs w:val="24"/>
              </w:rPr>
              <w:t>-o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ámogatását biztosítsa a </w:t>
            </w:r>
            <w:r>
              <w:rPr>
                <w:b/>
                <w:sz w:val="24"/>
                <w:szCs w:val="24"/>
              </w:rPr>
              <w:t xml:space="preserve">Rákóczi Szövetség </w:t>
            </w:r>
            <w:r>
              <w:rPr>
                <w:sz w:val="24"/>
                <w:szCs w:val="24"/>
              </w:rPr>
              <w:t>részére támogatási szerződés formájában, a 2006. évi pénzmaradvány kötelezettségvállalással nem terhelt részébő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sszeg a támogatási szerződések megkötését követően átutalható a Rákóczi Szövetség számláj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pviselő-testület felkéri a polgármestert, hogy a támogatási szerződés megkötését követően gondoskodjon a támogatás átutalásáról, valamint szerepeltetéséről a 2007. évi költségvetés I. módosításában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 xml:space="preserve">: 2007. június 25., illetve a 2007. évi költségvetés I. sz. módosítása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Kovács Péter polgármester”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05.23-i Kt-ülés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/2007. (V.2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A Budapest Főváros XVI. Kerület Önkormányzat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szlovákiai magyar tanítási nyelvű általános iskolákba beiratkozó gyermekek beiratkozási ösztöndíját 150.000,- Ft</w:t>
            </w:r>
            <w:r>
              <w:rPr>
                <w:sz w:val="24"/>
                <w:szCs w:val="24"/>
              </w:rPr>
              <w:t>-tal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ámogatja a 2007. évi Oktatás, fejlesztés, módszertani feladatok (6/a) támogatási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sszeg a támogatási szerződések megkötését követően átutalható a Rákóczi Szövetség számláj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elnökét, hogy a támogatási szerződés megkötését követően gondoskodjon a támogatás átutal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 Képviselő-testület tájékoztatására 2007. május 23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i szerződés aláírásra történő előkészítésére: 2007. június 25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óra Ferenc Általános Iskola kérelme támogatási keret felhasználásának módosításár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 xml:space="preserve">részére a </w:t>
            </w:r>
            <w:r>
              <w:rPr>
                <w:b/>
                <w:sz w:val="24"/>
                <w:szCs w:val="24"/>
              </w:rPr>
              <w:t>2006. év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Drogmegelőzési program (int. finansz.) támogatási keretből, </w:t>
            </w:r>
            <w:r>
              <w:rPr>
                <w:sz w:val="24"/>
                <w:szCs w:val="24"/>
              </w:rPr>
              <w:t>a 178/2006. (XI.27.) OIGYB határozatában biztosított 398.000,- Ft támogatási összeg felhasználását az alábbiak szerint módosí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támogatás elszámolási határideje </w:t>
            </w:r>
            <w:r>
              <w:rPr>
                <w:b/>
                <w:i/>
                <w:sz w:val="24"/>
                <w:szCs w:val="24"/>
              </w:rPr>
              <w:t>2007. június 30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támogatási összeg a 2007. áprilisban Zánkán, valamint a </w:t>
            </w:r>
            <w:r>
              <w:rPr>
                <w:b/>
                <w:i/>
                <w:sz w:val="24"/>
                <w:szCs w:val="24"/>
              </w:rPr>
              <w:t xml:space="preserve">2007. júniusban </w:t>
            </w:r>
            <w:r>
              <w:rPr>
                <w:sz w:val="24"/>
                <w:szCs w:val="24"/>
              </w:rPr>
              <w:t>megrendezésre kerülő, a kerületi gyermekvédelmi felelősök részére szemléletformáló tréningek szállás, étkezés, terembérlet, üdülőhelyi díj költségeire, valamint a trénerek tiszteletdíjára használható f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178/2006. (XI.27.) OIGYB határozat alapján készített támogatási szerződés jelen határozat szerinti módosításáról, továbbá az intézményvezető értesítéséről gondoskod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módosításának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z Életvezetési Központ program működésének költségeir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4320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/2007. (V.21.) OIGYB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a Sziget Droginformációs Alapítvánnyal a 129/2006. (VII.11.) OIGYB határozat alapján kötött megbízási szerződést az alábbiakkal egészíti ki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Sziget Droginformációs Alapítvány</w:t>
            </w:r>
            <w:r>
              <w:rPr>
                <w:sz w:val="24"/>
                <w:szCs w:val="24"/>
              </w:rPr>
              <w:t xml:space="preserve"> részére további </w:t>
            </w:r>
            <w:r>
              <w:rPr>
                <w:b/>
                <w:sz w:val="24"/>
                <w:szCs w:val="24"/>
              </w:rPr>
              <w:t>78.500,- Ft</w:t>
            </w:r>
            <w:r>
              <w:rPr>
                <w:sz w:val="24"/>
                <w:szCs w:val="24"/>
              </w:rPr>
              <w:t xml:space="preserve">-ot biztosít a 2007. évi Oktatás, fejlesztés, módszertani feladatok támogatási keret (6/a) terhére - mindösszesen: 4.366.000,- Ft. Az összeg az alapítvány </w:t>
            </w:r>
            <w:r>
              <w:rPr>
                <w:b/>
                <w:sz w:val="24"/>
                <w:szCs w:val="24"/>
              </w:rPr>
              <w:t>Életvezetési Központ</w:t>
            </w:r>
            <w:r>
              <w:rPr>
                <w:sz w:val="24"/>
                <w:szCs w:val="24"/>
              </w:rPr>
              <w:t xml:space="preserve"> programjának - a 2006. évi statisztikai létszámadatok alapján - a kerületi fenntartású nevelési-oktatási intézményekben történő megvalósítására fordítható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utalás havonta, a programban résztvevő közoktatási intézmény vezetője által aláírt teljesítési igazolások és a számla együttes benyújtását követően 15 napon belül történik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alapítvány vezetőjét értesítse és polgármester útján gondoskodjon a megbízási szerződés módosításáról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megbízási szerződés módosításának aláírására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táridő: 2007. június 15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) Tájékoztatás a 2007. évi nyári napközis tábor elõkészületi munkálatairó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Rózsáné Czigány Enikő </w:t>
      </w:r>
      <w:r>
        <w:rPr>
          <w:sz w:val="24"/>
          <w:szCs w:val="24"/>
        </w:rPr>
        <w:t>az Óvoda, Általános Iskola és Módszertani Intézmény igazgatója elmondja, hogy a takarító és konyhai dolgozók létszáma teljes, jelenleg 1 táborvezető és 4 csoportvezető jelentkezését várják még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ÁNTSZ éves kötelező vizsgálata során bizonyos munkák elvégzéséhez kötötte a tábor elindításának engedélyezését, de sajnos eddig nem történt intézkedés az ügyben, pedig levélben már kérték az önkormányzat segítségét, mert az intézmény költségvetésében erre a feladatra nincs elkülönített összeg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nem ért egyet azzal, hogy a védőnők bére alacsonyabb a takarítókénál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tájékoztatja a bizottságot, hogy bér és bérjellegű kiadásokra 7.920.000,- Ft lett elkülönítve az intézmény költségvetésében, mely bőven elég a feladatra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 védőnők bérét emeljék 4.000,- Ft/ nap bérezés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elmondja, hogy több intézmény nem kapta meg a nyári táborról szóló tájékoztatást, kéri ennek pótlás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/2007. (V.2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</w:t>
            </w:r>
            <w:r>
              <w:rPr>
                <w:b/>
                <w:sz w:val="24"/>
                <w:szCs w:val="24"/>
              </w:rPr>
              <w:t>2007. évi nyári napközis tábor</w:t>
            </w:r>
            <w:r>
              <w:rPr>
                <w:sz w:val="24"/>
                <w:szCs w:val="24"/>
              </w:rPr>
              <w:t xml:space="preserve"> előkészületi munkálatairól szóló tájékoztatót tudomásul vesz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Pedagógiai Szakmai Szolgáltatót tájékoztassa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15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) Átfogó értékelés az Önkormányzat gyermekjóléti és gyermekvédelmi feladatainak ellátásáról 2006-b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üller Kinga a </w:t>
      </w:r>
      <w:r>
        <w:rPr>
          <w:sz w:val="24"/>
          <w:szCs w:val="24"/>
        </w:rPr>
        <w:t>Szociális és Egészségügyi Ügyosztály vezető-helyettese megérkezik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2/2007. (V.21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i- és Gyermekvédelmi Bizottság javasolja Budapest Főváros XVI. ker. Önkormányzat Képviselő-testületének hogy fogadja el az előterjesztés 1. számú mellékletét képező átfogó értékelést Budapest Főváros XVI. kerület Önkormányzatának 2006. évi gyermekjóléti és gyermekvédelmi feladatainak ellátásáról.</w:t>
      </w:r>
    </w:p>
    <w:p>
      <w:pPr>
        <w:pStyle w:val="TextBodyIndent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május 23-ai Képviselő-testületi ülés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) Javaslat egyes támogatási keretek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r. Kunsági Andrea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Zárt ülést igényel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kezdete: 15.50 óra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vége: 16.00 ó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árt ülés határozata: 153/2007. (V.21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Javaslat a Budapest Főváros XVI. kerületi Önkormányzat 2007. évi költségvetésének mód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fontosnak tartaná az iskolai udvari játékok fejlesztését, valamint az Életvezetési Központ programjának folytatását a következő tanévben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kat hozz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4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i javaslatot </w:t>
      </w:r>
      <w:r>
        <w:rPr>
          <w:b/>
          <w:sz w:val="24"/>
          <w:szCs w:val="24"/>
        </w:rPr>
        <w:t>4 igen, 0 nem, 4 tartózkodás</w:t>
      </w:r>
      <w:r>
        <w:rPr>
          <w:sz w:val="24"/>
          <w:szCs w:val="24"/>
        </w:rPr>
        <w:t xml:space="preserve"> szavazati aránnyal elvetett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 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4"/>
          <w:szCs w:val="24"/>
        </w:rPr>
        <w:t>Drogmegelőzési program</w:t>
      </w:r>
      <w:r>
        <w:rPr>
          <w:i/>
          <w:sz w:val="24"/>
          <w:szCs w:val="24"/>
        </w:rPr>
        <w:t xml:space="preserve"> támogatási keretre az életvezetési központ programnak tovább folytatására további </w:t>
      </w:r>
      <w:r>
        <w:rPr>
          <w:b/>
          <w:i/>
          <w:sz w:val="24"/>
          <w:szCs w:val="24"/>
        </w:rPr>
        <w:t>6,5 M</w:t>
      </w:r>
      <w:r>
        <w:rPr>
          <w:i/>
          <w:sz w:val="24"/>
          <w:szCs w:val="24"/>
        </w:rPr>
        <w:t xml:space="preserve"> Ft, mindösszesen </w:t>
      </w:r>
      <w:r>
        <w:rPr>
          <w:b/>
          <w:i/>
          <w:sz w:val="24"/>
          <w:szCs w:val="24"/>
        </w:rPr>
        <w:t>10,14</w:t>
      </w:r>
      <w:r>
        <w:rPr>
          <w:i/>
          <w:sz w:val="24"/>
          <w:szCs w:val="24"/>
        </w:rPr>
        <w:t xml:space="preserve"> M Ft-beállítása a hitelkeret terhér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7. máj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55/2007. (V.21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i javaslatot </w:t>
      </w:r>
      <w:r>
        <w:rPr>
          <w:b/>
          <w:sz w:val="24"/>
          <w:szCs w:val="24"/>
        </w:rPr>
        <w:t>4 igen, 0 nem, 4 tartózkodás</w:t>
      </w:r>
      <w:r>
        <w:rPr>
          <w:sz w:val="24"/>
          <w:szCs w:val="24"/>
        </w:rPr>
        <w:t xml:space="preserve"> szavazati aránnyal elvetett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 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4"/>
          <w:szCs w:val="24"/>
        </w:rPr>
        <w:t>Kábítószerügyi egyeztető fórum</w:t>
      </w:r>
      <w:r>
        <w:rPr>
          <w:i/>
          <w:sz w:val="24"/>
          <w:szCs w:val="24"/>
        </w:rPr>
        <w:t xml:space="preserve"> támogatási keretre pályázati önrész és a stratégia megvalósítása céljából </w:t>
      </w:r>
      <w:r>
        <w:rPr>
          <w:b/>
          <w:i/>
          <w:sz w:val="24"/>
          <w:szCs w:val="24"/>
        </w:rPr>
        <w:t>1.3 M</w:t>
      </w:r>
      <w:r>
        <w:rPr>
          <w:i/>
          <w:sz w:val="24"/>
          <w:szCs w:val="24"/>
        </w:rPr>
        <w:t xml:space="preserve"> Ft-beállítása a hitelkeret terhére</w:t>
      </w:r>
    </w:p>
    <w:p>
      <w:pPr>
        <w:pStyle w:val="Body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7. máj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6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i javaslatot </w:t>
      </w:r>
      <w:r>
        <w:rPr>
          <w:b/>
          <w:sz w:val="24"/>
          <w:szCs w:val="24"/>
        </w:rPr>
        <w:t>4 igen, 0 nem, 4 tartózkodás</w:t>
      </w:r>
      <w:r>
        <w:rPr>
          <w:sz w:val="24"/>
          <w:szCs w:val="24"/>
        </w:rPr>
        <w:t xml:space="preserve"> szavazati aránnyal elvetett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 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4"/>
          <w:szCs w:val="24"/>
        </w:rPr>
        <w:t>Drogmegelőzési program</w:t>
      </w:r>
      <w:r>
        <w:rPr>
          <w:i/>
          <w:sz w:val="24"/>
          <w:szCs w:val="24"/>
        </w:rPr>
        <w:t xml:space="preserve"> intézményi támogatási keretre </w:t>
      </w:r>
      <w:r>
        <w:rPr>
          <w:b/>
          <w:i/>
          <w:sz w:val="24"/>
          <w:szCs w:val="24"/>
        </w:rPr>
        <w:t>1</w:t>
      </w:r>
      <w:r>
        <w:rPr>
          <w:i/>
          <w:sz w:val="24"/>
          <w:szCs w:val="24"/>
        </w:rPr>
        <w:t>,</w:t>
      </w:r>
      <w:r>
        <w:rPr>
          <w:b/>
          <w:i/>
          <w:sz w:val="24"/>
          <w:szCs w:val="24"/>
        </w:rPr>
        <w:t>5 M</w:t>
      </w:r>
      <w:r>
        <w:rPr>
          <w:i/>
          <w:sz w:val="24"/>
          <w:szCs w:val="24"/>
        </w:rPr>
        <w:t xml:space="preserve"> Ft-beállítása a hitelkeret terhér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7. máj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4"/>
          <w:szCs w:val="24"/>
        </w:rPr>
        <w:t>Az iskolai udvari játékok</w:t>
      </w:r>
      <w:r>
        <w:rPr>
          <w:sz w:val="24"/>
          <w:szCs w:val="24"/>
        </w:rPr>
        <w:t xml:space="preserve"> támogatási keretre </w:t>
      </w:r>
      <w:r>
        <w:rPr>
          <w:b/>
          <w:sz w:val="24"/>
          <w:szCs w:val="24"/>
        </w:rPr>
        <w:t>10 M</w:t>
      </w:r>
      <w:r>
        <w:rPr>
          <w:sz w:val="24"/>
          <w:szCs w:val="24"/>
        </w:rPr>
        <w:t xml:space="preserve"> Ft-beállítása a hitelkeret terh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8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4"/>
          <w:szCs w:val="24"/>
        </w:rPr>
        <w:t xml:space="preserve">A tehetséges fiatalok </w:t>
      </w:r>
      <w:r>
        <w:rPr>
          <w:sz w:val="24"/>
          <w:szCs w:val="24"/>
        </w:rPr>
        <w:t xml:space="preserve">támogatása keretre további </w:t>
      </w:r>
      <w:r>
        <w:rPr>
          <w:b/>
          <w:sz w:val="24"/>
          <w:szCs w:val="24"/>
        </w:rPr>
        <w:t>2 M Ft</w:t>
      </w:r>
      <w:r>
        <w:rPr>
          <w:sz w:val="24"/>
          <w:szCs w:val="24"/>
        </w:rPr>
        <w:t>, beállítása a hitelkeret terh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és befejezve, jegyzőkönyv lezárva 16.15 órakor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Következő ülés várható időpontja: </w:t>
      </w:r>
      <w:r>
        <w:rPr>
          <w:b/>
          <w:sz w:val="24"/>
          <w:szCs w:val="24"/>
        </w:rPr>
        <w:t>2007. június 11</w:t>
      </w:r>
      <w:r>
        <w:rPr>
          <w:sz w:val="24"/>
          <w:szCs w:val="24"/>
        </w:rPr>
        <w:t>., Helyszíne: Rácz Aladár Zeneiskola Alapfokú Művészetoktatási Intézmén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 xml:space="preserve">Ács Anikó  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7:00Z</dcterms:created>
  <dc:creator>Szánthó Edina</dc:creator>
  <dc:description/>
  <cp:keywords/>
  <dc:language>en-US</dc:language>
  <cp:lastModifiedBy>Bucella</cp:lastModifiedBy>
  <cp:lastPrinted>2007-05-08T09:55:00Z</cp:lastPrinted>
  <dcterms:modified xsi:type="dcterms:W3CDTF">2007-05-23T12:04:00Z</dcterms:modified>
  <cp:revision>3</cp:revision>
  <dc:subject/>
  <dc:title>Jegyzőkönyv</dc:title>
</cp:coreProperties>
</file>