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>2007. november 12-én 15 órai kezdettel</w:t>
      </w:r>
      <w:r>
        <w:rPr>
          <w:sz w:val="24"/>
          <w:szCs w:val="24"/>
        </w:rPr>
        <w:t xml:space="preserve"> az Oktatási, Ifjúság- és Gyermekvédelmi Bizottság ülésén, a </w:t>
      </w:r>
      <w:r>
        <w:rPr>
          <w:b/>
          <w:sz w:val="24"/>
          <w:szCs w:val="24"/>
        </w:rPr>
        <w:t>Rácz Aladár Zeneiskola Alapfokú Művészetoktatási Intézmény hangversenytermében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 xml:space="preserve"> Abonyi János, Kaszás Zoltán, Ács Anikó, Dr. Környeiné Rátz Katalin, Szabó Attila, Dr. Raisz Miklós és Szemler István bizottsági tagok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Bucella Gézáné és Zsömböly Anna (jegyzőkönyvvezető) a Művelődési Ügyosztály részérő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iányzik: </w:t>
      </w:r>
      <w:r>
        <w:rPr>
          <w:sz w:val="24"/>
          <w:szCs w:val="24"/>
        </w:rPr>
        <w:t>Kovács Attila, Veress Györgyi igazoltan távol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7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TextBody"/>
        <w:ind w:left="36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javasolja levenni a napirendről az 5. napirendi pont alatt a Pedagógiai Szakmai Szolgáltató intézményegység munkatervének jóváhagyását, tekintettel arra, hogy a munkaterv áttekintésére nem volt elegendő idejük a bizottság tagjainak a helyszíni kiosztás miatt.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osan a bizottság az alábbi határozatoka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97/2007. (XI. 12.) OIGY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2007. november 26-i ülésén tárgyalja a Pedagógiai Szakmai Szolgáltató munkatervének jóváhagyás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98/2007. (XI. 12.) OIGYB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2007. november 12-i bizottsági ülés napirendjét az alábbiak szerint fogadja el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78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ályázati kiírás a Batthyány Ilona Általános Iskola, a Kölcsey Ferenc Általános Iskola, a Móra Ferenc Általános Iskola, a Sashalmi Tanoda Általános Iskola igazgatói álláshelyére, továbbá a Gyerekkuckó Óvoda és a Szentmihályi Játszókert Óvoda óvodavezetői álláshelyér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Budapest Főváros XVI. Kerületi Önkormányzat 2008. évi költségvetési koncepciójár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közoktatási intézmények alapító okiratának módosításár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zoktatási intézmények 2007/2008. nevelési, tanévi munkatervének véleményezés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erületi fenntartású intézmények 2006/2007. nevelési/tanévi tevékenységéről készült beszámolók véleményezés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Elszámolás a 2006/2007. tanévben nyújtott kerületi tehetséges tanulók támogatására nyújtott összeg felhasználásáról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atthyány Ilona Általános Iskola igazgatójának kérelm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Kölcsey Ferenc Általános Iskola gondnoklakásának hasznosítására</w:t>
            </w:r>
          </w:p>
        </w:tc>
      </w:tr>
      <w:tr>
        <w:trPr>
          <w:trHeight w:val="991" w:hRule="atLeast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keretfelhasználásra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Javaslat a Magyar Cirkusz és Varieté Közhasznú Társaság gálaműsora megvásárlásának támogatásár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ályázati kiírás a Batthyány Ilona Általános Iskola, a Kölcsey Ferenc Általános Iskola, a Móra Ferenc Általános Iskola, a Sashalmi Tanoda Általános Iskola igazgatói álláshelyére, továbbá a Gyerekkuckó Óvoda és a Szentmihályi Játszókert Óvoda óvodavezetői álláshelyére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Az előterjesztéssel kapcsolatosan hozzászólás nem hangzik el, a bizottság az alábbi határozatokat hozza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99/2007. (XI. 12.) OIGYB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javasolja a Képviselő- testületnek, hogy a </w:t>
            </w:r>
            <w:r>
              <w:rPr>
                <w:b/>
                <w:sz w:val="24"/>
                <w:szCs w:val="24"/>
              </w:rPr>
              <w:t>Batthyány Ilona Általános Iskola</w:t>
            </w:r>
            <w:r>
              <w:rPr>
                <w:sz w:val="24"/>
                <w:szCs w:val="24"/>
              </w:rPr>
              <w:t xml:space="preserve"> igazgatói álláshelyének betöltésére az alábbi pályázatot írja ki.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BUDAPEST FŐVÁROS XVI. KERÜLETI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 KÉPVISELŐ-TESTÜLETE</w:t>
            </w:r>
          </w:p>
          <w:p>
            <w:pPr>
              <w:pStyle w:val="Normal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yázatot hirdet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sz w:val="24"/>
                <w:szCs w:val="24"/>
              </w:rPr>
              <w:t>Batthyány Ilona Általános Iskola</w:t>
            </w:r>
            <w:r>
              <w:rPr>
                <w:sz w:val="24"/>
                <w:szCs w:val="24"/>
              </w:rPr>
              <w:t xml:space="preserve"> (1164 Budapest, Georgina u. 23.) igazgatói álláshelyének betöltésére.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egbízás öt tanévre szól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A megbízás kezdő napja: 2008. augusztus 01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A megbízás megszűnésének időpontja: 2013. július 31.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0" w:righ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ályázati feltételek: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az intézményben pedagógus munkakör betöltéséhez szükséges felsőfokú iskolai végzettség és szakképzettség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öt éves pedagógus-munkakörben szerzett szakmai gyakorlat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előny: pedagógus szakvizsga megléte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3 hónapnál nem régebbi erkölcsi bizonyítvány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eddigi szakmai tevékenységet bemutató részletes önéletrajz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legmagasabb iskolai végzettségről szóló oklevél másolata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vezetésre vonatkozó program, fejlesztési elképzelések.</w:t>
            </w:r>
          </w:p>
          <w:p>
            <w:pPr>
              <w:pStyle w:val="Normal"/>
              <w:spacing w:before="12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A pályázat benyújtásának határideje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az Oktatási és Kulturális Minisztérium hivatalos közlönyében történő megjelenéstől számított 30. nap.</w:t>
            </w:r>
          </w:p>
          <w:p>
            <w:pPr>
              <w:pStyle w:val="Normal"/>
              <w:spacing w:before="12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A pályázat elbírálásának határideje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ályázat benyújtási határidejét követő 60. nap.</w:t>
            </w:r>
          </w:p>
          <w:p>
            <w:pPr>
              <w:pStyle w:val="Normal"/>
              <w:spacing w:before="12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Bérezé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A közalkalmazottak jogállásáról szóló törvény alapján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A pályázatot a Budapest Főváros XVI. kerületi Önkormányzat Polgármesteri Hivatalának Művelődési Ügyosztályához kell eljuttatni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A borítékra kérjük ráírni:</w:t>
            </w:r>
            <w:r>
              <w:rPr>
                <w:sz w:val="24"/>
                <w:szCs w:val="24"/>
              </w:rPr>
              <w:t xml:space="preserve"> Pályázat a </w:t>
            </w:r>
            <w:r>
              <w:rPr>
                <w:b/>
                <w:sz w:val="24"/>
                <w:szCs w:val="24"/>
              </w:rPr>
              <w:t>Batthyány Ilona Általános Iskola</w:t>
            </w:r>
            <w:r>
              <w:rPr>
                <w:sz w:val="24"/>
                <w:szCs w:val="24"/>
              </w:rPr>
              <w:t xml:space="preserve"> igazgatói álláshelyére.</w:t>
            </w:r>
          </w:p>
          <w:p>
            <w:pPr>
              <w:pStyle w:val="Normal"/>
              <w:spacing w:before="0" w:after="120"/>
              <w:ind w:left="0" w:right="0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Cím</w:t>
            </w:r>
            <w:r>
              <w:rPr>
                <w:sz w:val="24"/>
                <w:szCs w:val="24"/>
              </w:rPr>
              <w:t>: 1163 Budapest, Havashalom u. 43.”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az elnökét, hogy a határozatot terjessze a Képviselő- testület elé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Határidő: 2007. november 28.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00/2007. (XI. 12.) OIGYB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javasolja a Képviselő- testületnek, hogy a </w:t>
            </w:r>
            <w:r>
              <w:rPr>
                <w:b/>
                <w:sz w:val="24"/>
                <w:szCs w:val="24"/>
              </w:rPr>
              <w:t xml:space="preserve">Kölcsey Ferenc Általános Iskola </w:t>
            </w:r>
            <w:r>
              <w:rPr>
                <w:sz w:val="24"/>
                <w:szCs w:val="24"/>
              </w:rPr>
              <w:t>igazgatói álláshelyének betöltésére az alábbi pályázatot írja ki.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BUDAPEST FŐVÁROS XVI. KERÜLETI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 KÉPVISELŐ-TESTÜLETE</w:t>
            </w:r>
          </w:p>
          <w:p>
            <w:pPr>
              <w:pStyle w:val="Normal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yázatot hirdet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bCs/>
                <w:sz w:val="24"/>
                <w:szCs w:val="24"/>
              </w:rPr>
              <w:t xml:space="preserve">Kölcsey Ferenc Általános Iskola </w:t>
            </w:r>
            <w:r>
              <w:rPr>
                <w:sz w:val="24"/>
                <w:szCs w:val="24"/>
              </w:rPr>
              <w:t>(1161 Budapest, Hősök tere 1.) igazgatói álláshelyének betöltésére.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egbízás öt tanévre szól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A megbízás kezdő napja: 2008. augusztus 01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A megbízás megszűnésének időpontja: 2013. július 31.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0" w:righ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ályázati feltételek: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az intézményben pedagógus munkakör betöltéséhez szükséges felsőfokú iskolai végzettség és szakképzettség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öt éves pedagógus-munkakörben szerzett szakmai gyakorlat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előny: pedagógus szakvizsga megléte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3 hónapnál nem régebbi erkölcsi bizonyítvány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eddigi szakmai tevékenységet bemutató részletes önéletrajz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legmagasabb iskolai végzettségről szóló oklevél másolata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vezetésre vonatkozó program, fejlesztési elképzelések.</w:t>
            </w:r>
          </w:p>
          <w:p>
            <w:pPr>
              <w:pStyle w:val="Normal"/>
              <w:spacing w:before="12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A pályázat benyújtásának határideje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az Oktatási és Kulturális Minisztérium hivatalos közlönyében történő megjelenéstől számított 30. nap.</w:t>
            </w:r>
          </w:p>
          <w:p>
            <w:pPr>
              <w:pStyle w:val="Normal"/>
              <w:spacing w:before="12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A pályázat elbírálásának határideje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ályázat benyújtási határidejét követő 60. nap.</w:t>
            </w:r>
          </w:p>
          <w:p>
            <w:pPr>
              <w:pStyle w:val="Normal"/>
              <w:spacing w:before="12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Bérezé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A közalkalmazottak jogállásáról szóló törvény alapján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A pályázatot a Budapest Főváros XVI. kerületi Önkormányzat Polgármesteri Hivatalának Művelődési Ügyosztályához kell eljuttatni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A borítékra kérjük ráírni:</w:t>
            </w:r>
            <w:r>
              <w:rPr>
                <w:sz w:val="24"/>
                <w:szCs w:val="24"/>
              </w:rPr>
              <w:t xml:space="preserve"> Pályázat a </w:t>
            </w:r>
            <w:r>
              <w:rPr>
                <w:b/>
                <w:sz w:val="24"/>
                <w:szCs w:val="24"/>
              </w:rPr>
              <w:t>Kölcsey Ferenc Általános Iskola</w:t>
            </w:r>
            <w:r>
              <w:rPr>
                <w:sz w:val="24"/>
                <w:szCs w:val="24"/>
              </w:rPr>
              <w:t xml:space="preserve"> igazgatói álláshelyére.</w:t>
            </w:r>
          </w:p>
          <w:p>
            <w:pPr>
              <w:pStyle w:val="Normal"/>
              <w:spacing w:before="0" w:after="120"/>
              <w:ind w:left="0" w:right="0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Cím</w:t>
            </w:r>
            <w:r>
              <w:rPr>
                <w:sz w:val="24"/>
                <w:szCs w:val="24"/>
              </w:rPr>
              <w:t>: 1163 Budapest, Havashalom u. 43.”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az elnökét, hogy a határozatot terjessze a Képviselő- testület elé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Határidő: 2007. november 28.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01/2007. (XI. 12.) OIGYB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javasolja a Képviselő- testületnek, hogy a </w:t>
            </w:r>
            <w:r>
              <w:rPr>
                <w:b/>
                <w:sz w:val="24"/>
                <w:szCs w:val="24"/>
              </w:rPr>
              <w:t xml:space="preserve">Móra Ferenc Általános Iskola </w:t>
            </w:r>
            <w:r>
              <w:rPr>
                <w:sz w:val="24"/>
                <w:szCs w:val="24"/>
              </w:rPr>
              <w:t>igazgatói álláshelyének betöltésére az alábbi pályázatot írja ki.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BUDAPEST FŐVÁROS XVI. KERÜLETI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 KÉPVISELŐ-TESTÜLETE</w:t>
            </w:r>
          </w:p>
          <w:p>
            <w:pPr>
              <w:pStyle w:val="Normal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yázatot hirdet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bCs/>
                <w:sz w:val="24"/>
                <w:szCs w:val="24"/>
              </w:rPr>
              <w:t xml:space="preserve">Móra Ferenc Általános Iskola </w:t>
            </w:r>
            <w:r>
              <w:rPr>
                <w:sz w:val="24"/>
                <w:szCs w:val="24"/>
              </w:rPr>
              <w:t>(1162 Budapest, Ida u. 108-110.) igazgatói álláshelyének betöltésére.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egbízás öt tanévre szól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A megbízás kezdő napja: 2008. augusztus 01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A megbízás megszűnésének időpontja: 2013. július 31.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0" w:righ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ályázati feltételek: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az intézményben pedagógus munkakör betöltéséhez szükséges felsőfokú iskolai végzettség és szakképzettség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öt éves pedagógus-munkakörben szerzett szakmai gyakorlat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előny: pedagógus szakvizsga megléte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3 hónapnál nem régebbi erkölcsi bizonyítvány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eddigi szakmai tevékenységet bemutató részletes önéletrajz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legmagasabb iskolai végzettségről szóló oklevél másolata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vezetésre vonatkozó program, fejlesztési elképzelések.</w:t>
            </w:r>
          </w:p>
          <w:p>
            <w:pPr>
              <w:pStyle w:val="Normal"/>
              <w:spacing w:before="12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A pályázat benyújtásának határideje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az Oktatási és Kulturális Minisztérium hivatalos közlönyében történő megjelenéstől számított 30. nap.</w:t>
            </w:r>
          </w:p>
          <w:p>
            <w:pPr>
              <w:pStyle w:val="Normal"/>
              <w:spacing w:before="12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A pályázat elbírálásának határideje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ályázat benyújtási határidejét követő 60. nap.</w:t>
            </w:r>
          </w:p>
          <w:p>
            <w:pPr>
              <w:pStyle w:val="Normal"/>
              <w:spacing w:before="12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Bérezé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A közalkalmazottak jogállásáról szóló törvény alapján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A pályázatot a Budapest Főváros XVI. kerületi Önkormányzat Polgármesteri Hivatalának Művelődési Ügyosztályához kell eljuttatni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A borítékra kérjük ráírni:</w:t>
            </w:r>
            <w:r>
              <w:rPr>
                <w:sz w:val="24"/>
                <w:szCs w:val="24"/>
              </w:rPr>
              <w:t xml:space="preserve"> Pályázat a </w:t>
            </w:r>
            <w:r>
              <w:rPr>
                <w:b/>
                <w:sz w:val="24"/>
                <w:szCs w:val="24"/>
              </w:rPr>
              <w:t>Móra Ferenc Általános Iskola</w:t>
            </w:r>
            <w:r>
              <w:rPr>
                <w:sz w:val="24"/>
                <w:szCs w:val="24"/>
              </w:rPr>
              <w:t xml:space="preserve"> igazgatói álláshelyére.</w:t>
            </w:r>
          </w:p>
          <w:p>
            <w:pPr>
              <w:pStyle w:val="Normal"/>
              <w:spacing w:before="0" w:after="120"/>
              <w:ind w:left="0" w:right="0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Cím</w:t>
            </w:r>
            <w:r>
              <w:rPr>
                <w:sz w:val="24"/>
                <w:szCs w:val="24"/>
              </w:rPr>
              <w:t>: 1163 Budapest, Havashalom u. 43.”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az elnökét, hogy a határozatot terjessze a Képviselő- testület elé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Határidő: 2007. november 28.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02/2007. (XI. 12.) OIGYB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javasolja a Képviselő- testületnek, hogy a </w:t>
            </w:r>
            <w:r>
              <w:rPr>
                <w:b/>
                <w:sz w:val="24"/>
                <w:szCs w:val="24"/>
              </w:rPr>
              <w:t xml:space="preserve">Sashalmi Tanoda Általános Iskola </w:t>
            </w:r>
            <w:r>
              <w:rPr>
                <w:sz w:val="24"/>
                <w:szCs w:val="24"/>
              </w:rPr>
              <w:t>igazgatói álláshelyének betöltésére az alábbi pályázatot írja ki.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BUDAPEST FŐVÁROS XVI. KERÜLETI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 KÉPVISELŐ-TESTÜLETE</w:t>
            </w:r>
          </w:p>
          <w:p>
            <w:pPr>
              <w:pStyle w:val="Normal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yázatot hirdet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bCs/>
                <w:sz w:val="24"/>
                <w:szCs w:val="24"/>
              </w:rPr>
              <w:t xml:space="preserve">Sashalmi Tanoda Általános Iskola </w:t>
            </w:r>
            <w:r>
              <w:rPr>
                <w:sz w:val="24"/>
                <w:szCs w:val="24"/>
              </w:rPr>
              <w:t>(1163 Budapest, Metró u. 3-9.) igazgatói álláshelyének betöltésére.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egbízás öt tanévre szól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A megbízás kezdő napja: 2008. augusztus 01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A megbízás megszűnésének időpontja: 2013. július 31.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0" w:righ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ályázati feltételek: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az intézményben pedagógus munkakör betöltéséhez szükséges felsőfokú iskolai végzettség és szakképzettség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öt éves pedagógus-munkakörben szerzett szakmai gyakorlat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előny: pedagógus szakvizsga megléte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3 hónapnál nem régebbi erkölcsi bizonyítvány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eddigi szakmai tevékenységet bemutató részletes önéletrajz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legmagasabb iskolai végzettségről szóló oklevél másolata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vezetésre vonatkozó program, fejlesztési elképzelések.</w:t>
            </w:r>
          </w:p>
          <w:p>
            <w:pPr>
              <w:pStyle w:val="Normal"/>
              <w:spacing w:before="12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A pályázat benyújtásának határideje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az Oktatási és Kulturális Minisztérium hivatalos közlönyében történő megjelenéstől számított 30. nap.</w:t>
            </w:r>
          </w:p>
          <w:p>
            <w:pPr>
              <w:pStyle w:val="Normal"/>
              <w:spacing w:before="12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A pályázat elbírálásának határideje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ályázat benyújtási határidejét követő 60. nap.</w:t>
            </w:r>
          </w:p>
          <w:p>
            <w:pPr>
              <w:pStyle w:val="Normal"/>
              <w:spacing w:before="12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Bérezé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A közalkalmazottak jogállásáról szóló törvény alapján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A pályázatot a Budapest Főváros XVI. kerületi Önkormányzat Polgármesteri Hivatalának Művelődési Ügyosztályához kell eljuttatni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A borítékra kérjük ráírni:</w:t>
            </w:r>
            <w:r>
              <w:rPr>
                <w:sz w:val="24"/>
                <w:szCs w:val="24"/>
              </w:rPr>
              <w:t xml:space="preserve"> Pályázat a Sashalmi Tanoda Általános Iskola igazgatói álláshelyére.</w:t>
            </w:r>
          </w:p>
          <w:p>
            <w:pPr>
              <w:pStyle w:val="Normal"/>
              <w:spacing w:before="0" w:after="120"/>
              <w:ind w:left="0" w:right="0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Cím</w:t>
            </w:r>
            <w:r>
              <w:rPr>
                <w:sz w:val="24"/>
                <w:szCs w:val="24"/>
              </w:rPr>
              <w:t>: 1163 Budapest, Havashalom u. 43.”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az elnökét, hogy a határozatot terjessze a Képviselő- testület elé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Határidő: 2007. november 28.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03/2007. (XI. 12.) OIGYB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javasolja a Képviselő- testületnek, hogy a </w:t>
            </w:r>
            <w:r>
              <w:rPr>
                <w:b/>
                <w:sz w:val="24"/>
                <w:szCs w:val="24"/>
              </w:rPr>
              <w:t xml:space="preserve">Szentmihályi Játszókert Óvoda </w:t>
            </w:r>
            <w:r>
              <w:rPr>
                <w:sz w:val="24"/>
                <w:szCs w:val="24"/>
              </w:rPr>
              <w:t>óvodavezetői álláshelyének betöltésére az alábbi pályázatot írja ki.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BUDAPEST FŐVÁROS XVI. KERÜLETI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 KÉPVISELŐ-TESTÜLETE</w:t>
            </w:r>
          </w:p>
          <w:p>
            <w:pPr>
              <w:pStyle w:val="Normal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yázatot hirdet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bCs/>
                <w:sz w:val="24"/>
                <w:szCs w:val="24"/>
              </w:rPr>
              <w:t xml:space="preserve">Szentmihályi Játszókert Óvoda </w:t>
            </w:r>
            <w:r>
              <w:rPr>
                <w:sz w:val="24"/>
                <w:szCs w:val="24"/>
              </w:rPr>
              <w:t>(1161 Budapest, Baross u. 141.) óvodavezetői álláshelyének betöltésére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A megbízás öt nevelési évre szól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A megbízás kezdő napja: 2008. augusztus 01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A megbízás megszűnésének időpontja: 2013. július 31.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0" w:righ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ályázati feltételek: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sőfokú óvodapedagógusi végzettség és szakképzettség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öt éves óvodapedagógus munkakörben szerzett szakmai gyakorlat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előny: pedagógus szakvizsga megléte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3 hónapnál nem régebbi erkölcsi bizonyítvány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eddigi szakmai tevékenységet bemutató részletes önéletrajz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legmagasabb iskolai végzettségről szóló oklevél másolata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vezetésre vonatkozó program, fejlesztési elképzelések.</w:t>
            </w:r>
          </w:p>
          <w:p>
            <w:pPr>
              <w:pStyle w:val="Normal"/>
              <w:spacing w:before="12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A pályázat benyújtásának határideje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az Oktatási és Kulturális Minisztérium hivatalos közlönyében történő megjelenéstől számított 30. nap.</w:t>
            </w:r>
          </w:p>
          <w:p>
            <w:pPr>
              <w:pStyle w:val="Normal"/>
              <w:spacing w:before="12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A pályázat elbírálásának határideje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ályázat benyújtási határidejét követő 60. nap.</w:t>
            </w:r>
          </w:p>
          <w:p>
            <w:pPr>
              <w:pStyle w:val="Normal"/>
              <w:spacing w:before="12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Bérezé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A közalkalmazottak jogállásáról szóló törvény alapján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A pályázatot a Budapest Főváros XVI. kerületi Önkormányzat Polgármesteri Hivatalának Művelődési Ügyosztályához kell eljuttatni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A borítékra kérjük ráírni:</w:t>
            </w:r>
            <w:r>
              <w:rPr>
                <w:sz w:val="24"/>
                <w:szCs w:val="24"/>
              </w:rPr>
              <w:t xml:space="preserve"> Pályázat a </w:t>
            </w:r>
            <w:r>
              <w:rPr>
                <w:b/>
                <w:sz w:val="24"/>
                <w:szCs w:val="24"/>
              </w:rPr>
              <w:t xml:space="preserve">Szentmihályi Játszókert Óvoda </w:t>
            </w:r>
            <w:r>
              <w:rPr>
                <w:sz w:val="24"/>
                <w:szCs w:val="24"/>
              </w:rPr>
              <w:t>óvodavezetői álláshelyére.</w:t>
            </w:r>
          </w:p>
          <w:p>
            <w:pPr>
              <w:pStyle w:val="Normal"/>
              <w:spacing w:before="0" w:after="120"/>
              <w:ind w:left="0" w:right="0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Cím</w:t>
            </w:r>
            <w:r>
              <w:rPr>
                <w:sz w:val="24"/>
                <w:szCs w:val="24"/>
              </w:rPr>
              <w:t>: 1163 Budapest, Havashalom u. 43.”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az elnökét, hogy a határozatot terjessze a Képviselő- testület elé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Határidő: 2007. november 28.</w:t>
            </w:r>
          </w:p>
          <w:p>
            <w:pPr>
              <w:pStyle w:val="Szvegtrzs2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04/2007. (XI. 12.) OIGYB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javasolja a Képviselő- testületnek, hogy a </w:t>
            </w:r>
            <w:r>
              <w:rPr>
                <w:b/>
                <w:sz w:val="24"/>
                <w:szCs w:val="24"/>
              </w:rPr>
              <w:t xml:space="preserve">Gyerekkuckó Óvoda </w:t>
            </w:r>
            <w:r>
              <w:rPr>
                <w:sz w:val="24"/>
                <w:szCs w:val="24"/>
              </w:rPr>
              <w:t>óvodavezetői álláshelyének betöltésére az alábbi pályázatot írja ki.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BUDAPEST FŐVÁROS XVI. KERÜLETI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 KÉPVISELŐ-TESTÜLETE</w:t>
            </w:r>
          </w:p>
          <w:p>
            <w:pPr>
              <w:pStyle w:val="Normal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pályázatot hirdet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bCs/>
                <w:sz w:val="24"/>
                <w:szCs w:val="24"/>
              </w:rPr>
              <w:t xml:space="preserve">Gyerekkuckó Óvoda </w:t>
            </w:r>
            <w:r>
              <w:rPr>
                <w:sz w:val="24"/>
                <w:szCs w:val="24"/>
              </w:rPr>
              <w:t>(1165 Budapest, Centenáriumi sétány 3.) óvodavezetői álláshelyének betöltésére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A megbízás öt nevelési évre szól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A megbízás kezdő napja: 2008. augusztus 01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A megbízás megszűnésének időpontja: 2013. július 31.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0" w:righ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ályázati feltételek: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sőfokú óvodapedagógusi végzettség és szakképzettség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öt éves óvodapedagógus munkakörben szerzett szakmai gyakorlat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előny: pedagógus szakvizsga megléte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3 hónapnál nem régebbi erkölcsi bizonyítvány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eddigi szakmai tevékenységet bemutató részletes önéletrajz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legmagasabb iskolai végzettségről szóló oklevél másolata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0" w:hanging="283"/>
              <w:jc w:val="both"/>
              <w:rPr/>
            </w:pPr>
            <w:r>
              <w:rPr>
                <w:sz w:val="24"/>
                <w:szCs w:val="24"/>
              </w:rPr>
              <w:t>vezetésre vonatkozó program, fejlesztési elképzelések.</w:t>
            </w:r>
          </w:p>
          <w:p>
            <w:pPr>
              <w:pStyle w:val="Normal"/>
              <w:spacing w:before="12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A pályázat benyújtásának határideje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az Oktatási és Kulturális Minisztérium hivatalos közlönyében történő megjelenéstől számított 30. nap.</w:t>
            </w:r>
          </w:p>
          <w:p>
            <w:pPr>
              <w:pStyle w:val="Normal"/>
              <w:spacing w:before="12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A pályázat elbírálásának határideje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ályázat benyújtási határidejét követő 60. nap.</w:t>
            </w:r>
          </w:p>
          <w:p>
            <w:pPr>
              <w:pStyle w:val="Normal"/>
              <w:spacing w:before="12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Bérezé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A közalkalmazottak jogállásáról szóló törvény alapján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A pályázatot a Budapest Főváros XVI. kerületi Önkormányzat Polgármesteri Hivatalának Művelődési Ügyosztályához kell eljuttatni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A borítékra kérjük ráírni:</w:t>
            </w:r>
            <w:r>
              <w:rPr>
                <w:sz w:val="24"/>
                <w:szCs w:val="24"/>
              </w:rPr>
              <w:t xml:space="preserve"> Pályázat a </w:t>
            </w:r>
            <w:r>
              <w:rPr>
                <w:b/>
                <w:sz w:val="24"/>
                <w:szCs w:val="24"/>
              </w:rPr>
              <w:t>Gyerekkuckó Óvoda</w:t>
            </w:r>
            <w:r>
              <w:rPr>
                <w:sz w:val="24"/>
                <w:szCs w:val="24"/>
              </w:rPr>
              <w:t xml:space="preserve"> óvodavezetői álláshelyére.</w:t>
            </w:r>
          </w:p>
          <w:p>
            <w:pPr>
              <w:pStyle w:val="Normal"/>
              <w:spacing w:before="0" w:after="120"/>
              <w:ind w:left="0" w:right="0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Cím</w:t>
            </w:r>
            <w:r>
              <w:rPr>
                <w:sz w:val="24"/>
                <w:szCs w:val="24"/>
              </w:rPr>
              <w:t>: 1163 Budapest, Havashalom u. 43.”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az elnökét, hogy a határozatot terjessze a Képviselő- testület elé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Határidő: 2007. november 28.</w:t>
            </w:r>
          </w:p>
          <w:p>
            <w:pPr>
              <w:pStyle w:val="Szvegtrzs2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a Budapest Főváros XVI. Kerületi Önkormányzat 2008. évi költségvetési koncepciójár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05/2007. (XI. 12.) OIGYB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Oktatási, Ifjúság- és Gyermekvédelmi Bizottság javasolja a Képviselő-testületnek, hogy a 2008. évi költségvetési koncepció tartalmazza az alábbiaka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eszközfejlesztés az ütemterv szeri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ületi tehetséges tanulók támogatás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gen nyelv oktatásának támogatása (külföldi iskolákkal való együttműködés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kolai (óvodai) úszásoktatás támogatás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kolai udvari játékok fejlesztés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ületi tantárgygondozók részére órakedvezmény biztosítás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erületi intézmények épület-karbantartására épületenként 400ezer Ft tervezhető, mely területarányosan, a nagy felújítás évét figyelembe véve osztható fe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évben folytatódik a kerületi fenntartású általános iskolák 1-8. évfolyamos tanulói részére az ingyenes tankönyvek biztosítás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pületek tisztasági festésére keret biztosítás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rogmegelőzési programok támogatása - az Életvezetési központ programjának folytatás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bítószerügyi Egyeztető Fórum támogatási kereten pályázati önrész és a stratégia megvalósítása céljából támogatás biztosítás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kéri a bizottság az elnökét, hogy a határozatról a 2008. évi költségvetési koncepció készítőjé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, a bizottság elnök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Javaslat közoktatási intézmények alapító okiratának módosításár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előterjesztéssel kapcsolatosan hozzászólás nem hangzik el, a bizottság az alábbi határozatokat hozza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06/2007. (XI. 12.) OIGYB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a </w:t>
            </w:r>
            <w:r>
              <w:rPr>
                <w:b/>
                <w:sz w:val="24"/>
                <w:szCs w:val="24"/>
              </w:rPr>
              <w:t>228/2007. (IX. 24.) OIGYB határozatát visszavonja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 Rácz Aladár Zeneiskola, Alapfokú Művészetoktatási Intézmény igazgatóját.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a visszavonásra azonnal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rtesítésre: 2007. november 20.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07/2007. (XI. 12.) OIGYB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javasolja a Budapest Főváros XVI. kerületi Önkormányzat Képviselő-testületének a 1165 Budapest Táncsics u. 7-9. sz. alatti </w:t>
            </w:r>
            <w:r>
              <w:rPr>
                <w:b/>
                <w:sz w:val="24"/>
                <w:szCs w:val="24"/>
              </w:rPr>
              <w:t xml:space="preserve">Rácz Aladár Zeneiskola, Alapfokú Művészetoktatási Intézmény </w:t>
            </w:r>
            <w:r>
              <w:rPr>
                <w:sz w:val="24"/>
                <w:szCs w:val="24"/>
              </w:rPr>
              <w:t>részére a 218/1994. (V. 31.) Kt. számú határozattal kiadott alapító okirat alábbiak szerinti módosítását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2268" w:leader="none"/>
              </w:tabs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ész 1. A közoktatási intézmény neve: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ácz Aladár Zeneiskola, Táncművészeti, Képző- és Iparművészeti Alapfokú Művészetoktatási Intézmény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 A közoktatási intézmény adatai, tevékenysége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A közoktatási intézmény alaptevékenysége</w:t>
            </w:r>
          </w:p>
          <w:p>
            <w:pPr>
              <w:pStyle w:val="Normal"/>
              <w:ind w:left="0" w:right="0" w:firstLine="7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Kikerül: Színművészeti-bábművészeti ág:</w:t>
            </w:r>
            <w:r>
              <w:rPr>
                <w:i/>
                <w:sz w:val="24"/>
                <w:szCs w:val="24"/>
                <w:u w:val="single"/>
              </w:rPr>
              <w:t xml:space="preserve"> színművészet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alapító okirat módosításának hatályba lépése: 2007. december 1.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z elnökét, hogy a határozatot terjessze a Képviselő-testület elé. Határidő: 2007. november 28-i Kt. ülés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08/2007. (XI. 12.) OIGYB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Az Oktatási, Ifjúság-és Gyermekvédelmi Bizottság javasolja a Budapest Főváros XVI. kerületi Önkormányzat Képviselő-testületének a 1165 Budapest, Sasvár u. 101. sz. alatti</w:t>
            </w:r>
            <w:r>
              <w:rPr>
                <w:b/>
                <w:sz w:val="24"/>
                <w:szCs w:val="24"/>
              </w:rPr>
              <w:t xml:space="preserve"> Centenáriumi Általános Iskola és Szakiskola </w:t>
            </w:r>
            <w:r>
              <w:rPr>
                <w:sz w:val="24"/>
                <w:szCs w:val="24"/>
              </w:rPr>
              <w:t>részére a 441/1992.(XII. 01.) KT határozattal kiadott alapító okirat alábbiak szerinti módosítását:</w:t>
            </w:r>
          </w:p>
          <w:p>
            <w:pPr>
              <w:pStyle w:val="Heading1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A közoktatási intézmény adatai, tevékenysége</w:t>
            </w:r>
          </w:p>
          <w:p>
            <w:pPr>
              <w:pStyle w:val="Normal"/>
              <w:ind w:left="0" w:right="0" w:hanging="0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1-4</w:t>
              <w:tab/>
              <w:t>Nappali rendszerű szakiskolai nevelés, ok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OKJ szám: 33 3404 0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macsoport: ügyvitel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képesítés: gépíró és szövegszerkeszt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kerül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KJ szám: 33 346 01 1000 00 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acsoport: ügyvitel;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rodai asszisztens 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alapító okirat módosításának hatályba lépése: 2007. december 1.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z elnökét, hogy a határozatot terjessze a Képviselő-testület elé. Határidő: 2007. november 28-i Kt. ülés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zoktatási intézmények 2007/2008. nevelési, tanévi munkatervének vélemén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véleménye szerint mind a munkatervek és mind a beszámolók véleményezésére, elfogadásár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rábban kellene sort keríteni. Javasolja a munkatervek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ucella Gézáné</w:t>
      </w:r>
      <w:r>
        <w:rPr>
          <w:sz w:val="24"/>
          <w:szCs w:val="24"/>
        </w:rPr>
        <w:t xml:space="preserve"> elmondja, hogy a munkatervekben szereplő esetleges munkanap-áthelyezésekre vonatkozóan az intézményvezetőknek minden esetben kérelem formájában kell kérniük a bizottság egyetér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del kapcsolatosan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09/2007. (XI. 12.) OIGYB </w:t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>Az Oktatási, Ifjúság- és Gyermekvédelmi Bizottság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kerületi fenntartású közoktatási intézmények</w:t>
      </w:r>
      <w:r>
        <w:rPr>
          <w:b/>
          <w:sz w:val="24"/>
          <w:szCs w:val="24"/>
        </w:rPr>
        <w:t xml:space="preserve"> 2007/2008. nevelési évi, tanévi munkatervéről</w:t>
      </w:r>
      <w:r>
        <w:rPr>
          <w:sz w:val="24"/>
          <w:szCs w:val="24"/>
        </w:rPr>
        <w:t xml:space="preserve"> szóló tájékoztatást tudomásul veszi. Felkéri a Művelődési Ügyosztályt, hogy a munkaterv vizsgálatának tapasztalatait az intézmények részére juttassa el. 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z intézmények vezetőjét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07. nov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 A kerületi fenntartású intézmények 2006/2007. nevelési/tanévi tevékenységéről készült beszámolók vélemén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10/2007. (XI. 12.) OIGYB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z Oktatási, Ifjúság-és Gyermekvédelmi Bizottság a kerületi fenntartású óvodák, iskolák által beküldött jegyzőkönyvek alapján a </w:t>
            </w:r>
            <w:r>
              <w:rPr>
                <w:b/>
                <w:sz w:val="24"/>
              </w:rPr>
              <w:t xml:space="preserve">2006/2007. nevelési év, tanév munkájáról, pedagógiai tevékenységének értékeléséről </w:t>
            </w:r>
            <w:r>
              <w:rPr>
                <w:sz w:val="24"/>
              </w:rPr>
              <w:t>szóló tájékoztatást tudomásul veszi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lkéri a bizottság az elnökét, hogy az előterjesztés mellékletében szereplő, az egyes intézmények jegyzőkönyvére vonatkozó észrevételről a Művelődési Ügyosztályon keresztül értesítse az intézményvezetőket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atáridő: 2007. november 30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Felelős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számolás a 2006/2007. tanévben nyújtott kerületi tehetséges tanulók támogatására nyújtott összeg felhasználásáról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előterjesztéssel kapcsolatosan hozzászólás nem hangzik el, a bizottság az alábbi határozatokat hozz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11/2007. (XI. 12.) OIGYB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157/2006. (IX.11.) OIGYB </w:t>
            </w:r>
            <w:r>
              <w:rPr>
                <w:sz w:val="24"/>
                <w:szCs w:val="24"/>
              </w:rPr>
              <w:t>határozat alapján</w:t>
            </w:r>
            <w:r>
              <w:rPr>
                <w:b/>
                <w:sz w:val="24"/>
                <w:szCs w:val="24"/>
              </w:rPr>
              <w:t xml:space="preserve"> 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kerületi tehetséges tanulók pályázat </w:t>
            </w:r>
            <w:r>
              <w:rPr>
                <w:sz w:val="24"/>
                <w:szCs w:val="24"/>
              </w:rPr>
              <w:t>keretében</w:t>
            </w:r>
            <w:r>
              <w:rPr>
                <w:b/>
                <w:sz w:val="24"/>
                <w:szCs w:val="24"/>
              </w:rPr>
              <w:t xml:space="preserve"> Gyürkés Viktória </w:t>
            </w:r>
            <w:r>
              <w:rPr>
                <w:sz w:val="24"/>
                <w:szCs w:val="24"/>
              </w:rPr>
              <w:t>tanuló részér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yújtott támogatás felhasználásáról szóló elszámolást elfogad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 támogatotta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30.</w:t>
            </w:r>
          </w:p>
          <w:p>
            <w:pPr>
              <w:pStyle w:val="Normal"/>
              <w:tabs>
                <w:tab w:val="clear" w:pos="708"/>
                <w:tab w:val="left" w:pos="44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12/2007. (XI. 12.) OIGYB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157/2006. (IX.11.) OIGYB </w:t>
            </w:r>
            <w:r>
              <w:rPr>
                <w:sz w:val="24"/>
                <w:szCs w:val="24"/>
              </w:rPr>
              <w:t>határozat alapján</w:t>
            </w:r>
            <w:r>
              <w:rPr>
                <w:b/>
                <w:sz w:val="24"/>
                <w:szCs w:val="24"/>
              </w:rPr>
              <w:t xml:space="preserve"> 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kerületi tehetséges tanulók pályázat </w:t>
            </w:r>
            <w:r>
              <w:rPr>
                <w:sz w:val="24"/>
                <w:szCs w:val="24"/>
              </w:rPr>
              <w:t>keretében</w:t>
            </w:r>
            <w:r>
              <w:rPr>
                <w:b/>
                <w:sz w:val="24"/>
                <w:szCs w:val="24"/>
              </w:rPr>
              <w:t xml:space="preserve"> Gyarmati Richárd </w:t>
            </w:r>
            <w:r>
              <w:rPr>
                <w:sz w:val="24"/>
                <w:szCs w:val="24"/>
              </w:rPr>
              <w:t>tanuló részér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yújtott támogatás felhasználásáról szóló elszámolást elfogad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 támogatotta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30.</w:t>
            </w:r>
          </w:p>
          <w:p>
            <w:pPr>
              <w:pStyle w:val="Normal"/>
              <w:tabs>
                <w:tab w:val="clear" w:pos="708"/>
                <w:tab w:val="left" w:pos="44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Batthyány Ilona Általános Iskola igazgatójának kérelm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13/2007. (XI. 12.) OIGYB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egyetért a 2007. december 10-i tanítási nap 2007. december 8-ra való áthelyezésével a Batthyány Ilona Általános Iskola esetébe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elnökét, hogy a határozatról az intézmény vezetőjét értesítse.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november 2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) Javaslat a Kölcsey Ferenc Általános Iskola gondnoklakásának hasznosít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Horváth Szabolcsné </w:t>
      </w:r>
      <w:r>
        <w:rPr>
          <w:sz w:val="24"/>
          <w:szCs w:val="24"/>
        </w:rPr>
        <w:t>a Kölcsey Ferenc Általános Iskola igazgatója tájékoztatja a bizottságot, hogy a lakás alapterülete kb. 56 m2, ahol 2 foglalkoztató termet szeretnének kialakítani a nyelvi csoportok, valamint a zeneiskolai órák részére. A későbbiekben is kéri a bizottság támogatását az esetleges felújítások kapcsán. A gondnoki feladatok ellátásáról gondoskodot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r. Kocsis László </w:t>
      </w:r>
      <w:r>
        <w:rPr>
          <w:sz w:val="24"/>
          <w:szCs w:val="24"/>
        </w:rPr>
        <w:t>elmondja, hogy ismeretei szerint a lakás nincs az önkormányzat bérlakás állományában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előterjesztéssel kapcsolatosan a bizottság az alábbi határozatot hozz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14/2007. (XI. 12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Kölcsey Ferenc Általános Iskola gondnoklakásának</w:t>
      </w:r>
      <w:r>
        <w:rPr>
          <w:sz w:val="24"/>
          <w:szCs w:val="24"/>
        </w:rPr>
        <w:t xml:space="preserve"> iskolai célú hasznosítását – foglalkoztató termek és szertár kialakítása - támoga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 Vagyonhasznosítási Irodá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nov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 xml:space="preserve">10.) Javaslat keretfelhasználásra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a Magyar Cirkusz és Varieté Közhasznú Társaság gálaműsora megvásárlásának támogat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0"/>
      </w:tblGrid>
      <w:tr>
        <w:trPr/>
        <w:tc>
          <w:tcPr>
            <w:tcW w:w="99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15/2007. (XI. 12.) OIGYB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 és Gyermekvédelmi Bizottsága a kerületi óvodások, iskolások és nyugdíjasok (összesen 1450 fő) részére szervezett, - a </w:t>
            </w:r>
            <w:r>
              <w:rPr>
                <w:b/>
                <w:sz w:val="24"/>
                <w:szCs w:val="24"/>
              </w:rPr>
              <w:t>Magyar Cirkusz és Varieté Közhasznú Társaság</w:t>
            </w:r>
            <w:r>
              <w:rPr>
                <w:sz w:val="24"/>
                <w:szCs w:val="24"/>
              </w:rPr>
              <w:t xml:space="preserve"> által rendezett - </w:t>
            </w:r>
            <w:r>
              <w:rPr>
                <w:b/>
                <w:sz w:val="24"/>
                <w:szCs w:val="24"/>
              </w:rPr>
              <w:t>gálaműsoron</w:t>
            </w:r>
            <w:r>
              <w:rPr>
                <w:sz w:val="24"/>
                <w:szCs w:val="24"/>
              </w:rPr>
              <w:t xml:space="preserve"> való részvételének költségeihez bruttó </w:t>
            </w:r>
            <w:r>
              <w:rPr>
                <w:b/>
                <w:sz w:val="24"/>
                <w:szCs w:val="24"/>
              </w:rPr>
              <w:t>50.000,-Ft</w:t>
            </w:r>
            <w:r>
              <w:rPr>
                <w:sz w:val="24"/>
                <w:szCs w:val="24"/>
              </w:rPr>
              <w:t xml:space="preserve">-tal járul hozzá a bizottság 2007. évi Oktatás, fejlesztés, módszertani feladatok (6/b) támogatási keret terhére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határozatról értesítse az érintetteket és gondoskodjon a műsorszerződés aláírásra történő előkészítéséről. A támogatási összeg utalása utólag számla ellenében történik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szerződés aláírására.</w:t>
            </w:r>
          </w:p>
          <w:p>
            <w:pPr>
              <w:pStyle w:val="NormlZs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december 14.</w:t>
            </w:r>
          </w:p>
          <w:p>
            <w:pPr>
              <w:pStyle w:val="NormlZs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, a bizottság elnök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lZs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9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16/2007. (XI. 12.) OIGYB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Oktatási, Ifjúság- és Gyermekvédelmi Bizottság javasolja a Képviselő-testületnek, hogy a költségvetés IV. sz. módosítása során az Oktatás, fejlesztés, módszertani feladatok (6/b) támogatási keretről 50.000,- Ft összeg kerüljön átcsoportosításra az Oktatás, fejlesztés, módszertani feladatok (6/a) támogatási keret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a költségvetés IV. sz. módosítása</w:t>
            </w:r>
          </w:p>
          <w:p>
            <w:pPr>
              <w:pStyle w:val="NormlZs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, a bizottság elnök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Ülés vége: 16.15 órakor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övetkező ülés időpontja: 2007. november 26., helyszíne: Szentmihályi Játszókert Óvoda 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Abonyi János </w:t>
        <w:tab/>
        <w:tab/>
        <w:tab/>
        <w:tab/>
        <w:tab/>
        <w:tab/>
        <w:tab/>
        <w:tab/>
        <w:t>Ács Anikó</w:t>
      </w:r>
    </w:p>
    <w:p>
      <w:pPr>
        <w:pStyle w:val="TextBody"/>
        <w:rPr/>
      </w:pPr>
      <w:r>
        <w:rPr>
          <w:i/>
          <w:iCs/>
          <w:sz w:val="24"/>
          <w:szCs w:val="24"/>
        </w:rPr>
        <w:t>a bizottság elnöke</w:t>
        <w:tab/>
        <w:tab/>
        <w:tab/>
        <w:tab/>
        <w:tab/>
        <w:tab/>
        <w:t>jegyzőkönyv-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5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13:00Z</dcterms:created>
  <dc:creator>Szánthó Edina</dc:creator>
  <dc:description/>
  <cp:keywords/>
  <dc:language>en-US</dc:language>
  <cp:lastModifiedBy>Bucella</cp:lastModifiedBy>
  <cp:lastPrinted>2007-11-15T11:53:00Z</cp:lastPrinted>
  <dcterms:modified xsi:type="dcterms:W3CDTF">2007-11-21T08:13:00Z</dcterms:modified>
  <cp:revision>2</cp:revision>
  <dc:subject/>
  <dc:title>Jegyzőkönyv</dc:title>
</cp:coreProperties>
</file>