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7. június 11-én 15 órai</w:t>
      </w:r>
      <w:r>
        <w:rPr>
          <w:sz w:val="22"/>
          <w:szCs w:val="22"/>
        </w:rPr>
        <w:t xml:space="preserve"> kezdettel tartja ülését </w:t>
      </w:r>
      <w:r>
        <w:rPr>
          <w:b/>
          <w:sz w:val="22"/>
          <w:szCs w:val="22"/>
        </w:rPr>
        <w:t>a Móra Ferenc Általános Iskola Budapest Ida u. 108.110. sz. alatti épületében</w:t>
      </w:r>
      <w:r>
        <w:rPr>
          <w:sz w:val="22"/>
          <w:szCs w:val="22"/>
        </w:rPr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t határidejű határozatok visszajelen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ácz Aladár Zeneiskola, Alapfokú Művészetoktatási Intézmény vezetői álláshelyére jelentkező pályázó meghallga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ashalmi Manoda Óvoda vezetőjének az önkormányzati minőségirányítási program alapján készített beszámolója az intézmény, 2004/2005., 2005/2006. 2006/2007. nevelési évben végzett tevékenységérő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ipitér Óvoda vezetőjének az önkormányzati minőségirányítási program alapján készített beszámolója az intézmény, 2004/2005., 2005/2006. 2006/2007. nevelési évben végzett tevékenységérő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átyásföldi Fecskefészek Óvoda vezetőjének az önkormányzati minőségirányítási program alapján készített beszámolója az intézmény, 2004/2005., 2005/2006. 2006/2007. nevelési évben végzett tevékenységérő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egyes támogatási keretek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Javaslat a 2007. évi Egyházi, magán és alapítványi oktatási intézmények támogatása keret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Javaslat a 2007. évi Önkormányzati fenntartású oktatási intézmények 1-8. évfolyamos tanulóinak tankönyvtámogatása keret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Kérelem a nyugdíjas pedagógusok kirándulási költségeinek támogat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Balogh Zsombor kérelmének támogat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apest, 2007. május 15. </w:t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bonyi János </w:t>
      </w:r>
    </w:p>
    <w:p>
      <w:pPr>
        <w:pStyle w:val="Normal"/>
        <w:ind w:left="141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izottság elnök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36:00Z</dcterms:created>
  <dc:creator>Szánthó Edina</dc:creator>
  <dc:description/>
  <cp:keywords/>
  <dc:language>en-US</dc:language>
  <cp:lastModifiedBy>Szánthó Edina</cp:lastModifiedBy>
  <dcterms:modified xsi:type="dcterms:W3CDTF">2007-06-07T12:37:00Z</dcterms:modified>
  <cp:revision>1</cp:revision>
  <dc:subject/>
  <dc:title>BUDAPEST FŐVÁROS XVI</dc:title>
</cp:coreProperties>
</file>