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2007. március 19-én 15 órai kezdettel tartja ülését </w:t>
      </w:r>
      <w:r>
        <w:rPr>
          <w:b/>
          <w:sz w:val="22"/>
          <w:szCs w:val="22"/>
        </w:rPr>
        <w:t>Táncsics Mihály Általános Iskola és Gimnáziumban (1163, Budapest, Táncsics u. 7-9.)</w:t>
      </w:r>
      <w:r>
        <w:rPr>
          <w:sz w:val="22"/>
          <w:szCs w:val="22"/>
        </w:rPr>
        <w:t xml:space="preserve"> melyre ti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ácz Aladár Zeneiskola, Alapfokú Művészetoktatási Intézménynek a közoktatás minőségbiztosításáról és minőségfejlesztéséről szóló 3/2002. (II. 15.) OM rendeletben meghatározott  minős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pedagógusok tanítási időkeretének csökkentésé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Budapest Főváros XVI. Kerületi Önkormányzat által fenntartott általános iskolákba történő tanulói felvétellel, átvétellel kapcsolatos sajátos helyzet megállapításáról szóló rendelet megalkot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udapest Főváros XVI. Kerület Önkormányzatának Közoktatási Minőségirányítási Programja módosí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óra Ferenc Általános Iskola kérelme három első osztály ind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tthyány Ilona Általános Iskola kérelme iskolaotthonos első osztály ind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bizottság hatáskörébe utalt 2007. évi támogatási keretekrő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egyes támogatási keretek elszámolásána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egyes támogatási keretek felhasználásá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ZÁRT ÜLÉS az SZMSZ 7.§ (3)bek. alapján!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udapest, 2007. március 12. 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55:00Z</dcterms:created>
  <dc:creator>Bucelláné</dc:creator>
  <dc:description/>
  <cp:keywords/>
  <dc:language>en-US</dc:language>
  <cp:lastModifiedBy>Bucella</cp:lastModifiedBy>
  <cp:lastPrinted>2007-03-13T11:54:00Z</cp:lastPrinted>
  <dcterms:modified xsi:type="dcterms:W3CDTF">2007-03-13T13:55:00Z</dcterms:modified>
  <cp:revision>2</cp:revision>
  <dc:subject/>
  <dc:title>Szeptember 12</dc:title>
</cp:coreProperties>
</file>