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2007. április 16-án 15 órai kezdettel tartja ülését </w:t>
      </w:r>
      <w:r>
        <w:rPr>
          <w:b/>
          <w:sz w:val="22"/>
          <w:szCs w:val="22"/>
          <w:u w:val="single"/>
        </w:rPr>
        <w:t>Lemhényi Dezső Általános Iskola (1163, Budapest, Hősök fasora 30.)</w:t>
      </w:r>
      <w:r>
        <w:rPr>
          <w:sz w:val="22"/>
          <w:szCs w:val="22"/>
        </w:rPr>
        <w:t xml:space="preserve"> 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udapest Főváros XVI. Kerületi Önkormányzat 2007-2010. évekre vonatkozó gazdasági programtervezet véleményez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Javaslat a 2007. évi óvodai felvételt koordináló bizottság létrehoz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2007. évi Kerületi Pedagógiai Napok rendezvénysorozatró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ékoztató az iskolák 2006/07. tanév első félévi munkájának elemzését, értékelését rögzítő jegyzőkönyvekrő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tehetséges tanulók támogatására kiírandó pályázati felhívásról-javaslat munkacsoport létrehoz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07. évi támogatási keretek felhasználásár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07. évi Nemzetközi kapcsolatok támogatási keret felhasználásár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07. évi intézményi eszközfejlesztés, tanszervásárlás támogatási keret felhasználására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2007. április 1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bonyi János </w:t>
      </w:r>
    </w:p>
    <w:p>
      <w:pPr>
        <w:pStyle w:val="Normal"/>
        <w:ind w:left="141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28:00Z</dcterms:created>
  <dc:creator>Bucelláné</dc:creator>
  <dc:description/>
  <cp:keywords/>
  <dc:language>en-US</dc:language>
  <cp:lastModifiedBy>Bucella</cp:lastModifiedBy>
  <cp:lastPrinted>2007-04-11T14:53:00Z</cp:lastPrinted>
  <dcterms:modified xsi:type="dcterms:W3CDTF">2007-04-11T12:54:00Z</dcterms:modified>
  <cp:revision>8</cp:revision>
  <dc:subject/>
  <dc:title>Szeptember 12</dc:title>
</cp:coreProperties>
</file>