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>2008. december 8-án 15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</w:rPr>
        <w:t>Pedagógiai Szakmai Szolgáltató</w:t>
      </w:r>
      <w:r>
        <w:rPr>
          <w:color w:val="0000FF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(1165 Budapest Veres Péter u. 157. sz. alatti)</w:t>
      </w:r>
      <w:r>
        <w:rPr>
          <w:sz w:val="22"/>
          <w:szCs w:val="22"/>
        </w:rPr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idejű határozatok végrehajtásának visszajelent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 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öllesz Viktor Óvoda, Általános Iskola, Előkészítő Szakiskola, és Egységes Gyógypedagógiai Módszertani Intézmény igazgatói álláshelyére jelentkező pályázó meghallgat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A Lemhényi Dezső Általános Iskola kérelme a két tanítási nyelvű oktatási forma bevezetésével kapcsolatosan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Önkormányzat által fenntartott közoktatási intézményekben alkalmazandó étkezési térítési díjakról szóló rendelet módosításának véleményezés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őadó: Kovács Raymund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kerületi fenntartású óvodák téli zárásával kapcsolatos kérelm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z iskolai körzethatárok felülvizsgála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09/2010. nevelési évben, tanévben indítható óvodai csoportok, az általános iskolai első, valamint a középfokú iskolákban 2010/2011. tanévben a 7. és a 9. évfolyamon indítható osztályok számának meghatároz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Rácz Aladár Zeneiskola, Táncművészeti, Képző és Iparművészeti Alapfokú Művészetoktatási Intézmény módosított pedagógiai programj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Napraforgó Családsegítő és Gyermekjóléti Központ és Nevelési Tanácsadó szervezeti és működési szabályzat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/>
            </w:pPr>
            <w:r>
              <w:rPr/>
              <w:t xml:space="preserve">Tájékoztatás a 2008. évi iskolai beiskolázási tervek ellenőrzési tapasztalatai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vaslat a 2008. évi Nemzetközi kapcsolatok támogatási keret felhasználásáról szóló elszámolások elfogad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ind w:left="-66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vaslat az OIGYB 294/2008. (IX.29.) határozatának alapján a Szerb Antal Gimnázium részére nyújtott támogatás felhasználásáról szóló elszámolásának elfogad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vaslat az OIGYB 156/2008. (V. 19.) határozata alapján a Néri Szent Fülöp Katolikus Általános Iskola részére nyújtott támogatás felhasználásáról szóló elszámolásának elfogad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ájékoztatás a 2008. évi, az Oktatási, Ifjúság-és Gyermekvédelmi Bizottság hatáskörébe utalt támogatási kereteken lévő összegekről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08. november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Abonyi János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 xml:space="preserve">          </w:t>
      </w: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46:00Z</dcterms:created>
  <dc:creator>Bucelláné</dc:creator>
  <dc:description/>
  <cp:keywords/>
  <dc:language>en-US</dc:language>
  <cp:lastModifiedBy>Bucella</cp:lastModifiedBy>
  <cp:lastPrinted>2008-12-03T15:29:00Z</cp:lastPrinted>
  <dcterms:modified xsi:type="dcterms:W3CDTF">2008-12-04T12:54:00Z</dcterms:modified>
  <cp:revision>10</cp:revision>
  <dc:subject/>
  <dc:title>Szeptember 12</dc:title>
</cp:coreProperties>
</file>