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8. február 21-én 15.10 órai kezdettel</w:t>
      </w:r>
      <w:r>
        <w:rPr>
          <w:sz w:val="24"/>
          <w:szCs w:val="24"/>
        </w:rPr>
        <w:t xml:space="preserve"> az Oktatási, Ifjúság- és Gyermekvédelmi Bizottság ülésén, a Pedagógiai Szakmai Szolgáltató </w:t>
      </w:r>
      <w:r>
        <w:rPr>
          <w:b/>
          <w:sz w:val="24"/>
          <w:szCs w:val="24"/>
        </w:rPr>
        <w:t>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Ács Anikó, Dr. Környeiné Rátz Katalin, Kerepesi Péterné, Kaszás Zoltán, Szemler István, Kovács Attila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Csomor Ervin és Kovács Raymund alpolgármestere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ucella Gézáné,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Veress Györgyi és Szabó F. Attila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emutatja Kerepesi Péternét, aki dr. Raisz Miklós helyett külső bizottsági tagként vesz részt a bizottsági üléseken a továbbiakba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ott el, a bizottság annak elfogadásáva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7/2008. (II. 2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Oktatási, Ifjúság- és Gyermekvédelmi Bizottsága a 2008. február 21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„Javaslat a Budapest Főváros XVI. kerületi Önkormányzat 2008. évi költségvetésére” tárgyú képviselő-testületi előterjesztés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dapest Főváros XVI. Kerületi Önkormányzat által működtetett iskolák körzethatárának felülvizsgálat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 xml:space="preserve">A 2008/2009. nevelési évben, tanévben indítható óvodai csoportok, az első évfolyamon, továbbá a 2009/2010. tanévben hetedik, és kilencedik évfolyamon indítható osztályok számának meghatározás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pedagógiai program felülvizsgálatával kapcsolatos szakértői díj költségének biztos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20 órakor Szabó F. Attila megérkezik az ülés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„Javaslat a Budapest Főváros XVI. kerületi Önkormányzat 2008. évi költségvetésére” tárgyú képviselő-testületi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a költségvetéssel kapcsolatosan az alábbiakról tájékoztatja a bizottságo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dén az állami normatívák összege – ugyanannyi gyermek ellátására - 170 millió forinttal kevesebb a tavalyihoz képest.  Ennél fogva 100 millió forint került levonásra az önkormányzati intézményektől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ltségvetésben –hosszú évek óta először - nem került sor hitelfelvétel beállításár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i létszámok felülvizsgálata szükséges, tekintve, hogy az intézményeknél jelentős pénzmaradvány várhat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 iránt érdeklődik, hogy a világítás-korszerűsítésből adódóan mekkora megtakarítás mutatható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z energiadíjak, és a további áremelkedések miatt jelentős megtakarítás nem mutatható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 a 20 ezer forint/fő költségtérítés megtartását, valamint az intézményvezetői jutalomkeret megemelését a 2,5 millió forint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véleménye szerint az intézményvezetők illetménykiegészítése ebben az évben is a 2003. évi tervezésnek megfelelő összeg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éb dologi kiadásoknál 4,5%-os növekményt javasol. Javasolja továbbá a 20 ezer forint/fő egyéb költségtérítés megtar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ler István kérdésére válaszolva elmondja, hogy az egyéb költségtérítést az intézmény eddig a téli-nyári táborok, az erdei iskola, a sítábor és a továbbképzések esetén a helyettesítési díjak költségeire ford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 költségvetési összegek átcsoportosításakor a fejlesztési költségekre elkülönített keretek nem használhatók fel működési költség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térfigyelő rendszer kiépítésének ilyen mértékű finanszírozását nem tartja indokoltnak, ezért javaslatait ezen keret terhére jelöli meg. Amennyiben a bizottság más keretet meg tud jelölni, a javaslato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örnyeiné Rátz Katalin</w:t>
      </w:r>
      <w:r>
        <w:rPr>
          <w:sz w:val="24"/>
          <w:szCs w:val="24"/>
        </w:rPr>
        <w:t xml:space="preserve"> véleménye szerint a lakótelepeken nagy szükség van a térfigyelő rendszerek működésére, sok bűncselekmény megelőzhető a rendszer működte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bizonyos átcsoportosítások az intézményhálózaton belül is megoldhatóak lennének, tekintve, hogy az intézmények jelentős pénzmaradvánnyal rendelkeznek. Ennek pontos mértéke a zárszámadás idején lesz megismerhető. Felhívja  a bizottság figyelmét arra, hogy a térfigyelő rendszer kiépítése fejlesztési keretből történik, mely keret működési költségekre nem fordítható.</w:t>
      </w:r>
    </w:p>
    <w:p>
      <w:pPr>
        <w:pStyle w:val="Normal"/>
        <w:jc w:val="both"/>
        <w:rPr/>
      </w:pPr>
      <w:r>
        <w:rPr>
          <w:sz w:val="24"/>
          <w:szCs w:val="24"/>
        </w:rPr>
        <w:t>Az átcsoportosításokhoz javasolja az alábbiak felülvizsgálatá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chnikai dolgozói státuszok száma, kihasználtság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álló/részben önálló intézményi gazdálkodás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ézményi pénzmaradványok összeg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+10%-os órakeret biztosítás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,5 dajka státusz biztosítása óvodai csoportonké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véleménye szerint nem a bizottság feladata eldönteni a térfigyelő rendszer kiépítésének szükséges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8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4 igen 0 nem, 4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 xml:space="preserve">zottsága javasolja a Képviselő-testületnek, hogy az oktatási intézmények költségvetésének „Egyéb költségtérítés” során szereplő – az egyeztetésen még betervezett – 20.000,- Ft/alkalmazott összeg erejéig biztosítson </w:t>
      </w:r>
      <w:r>
        <w:rPr>
          <w:b/>
          <w:i/>
          <w:sz w:val="24"/>
          <w:szCs w:val="24"/>
        </w:rPr>
        <w:t>24.762.000,- Ft</w:t>
      </w:r>
      <w:r>
        <w:rPr>
          <w:i/>
          <w:sz w:val="24"/>
          <w:szCs w:val="24"/>
        </w:rPr>
        <w:t xml:space="preserve">-ot a Hitelkeret növelése költségkeret terhére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9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3 igen 0 nem, 5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>zottsága javasolja a Képviselő-testületnek, hogy az oktatási intézményekben dolgozó alkal</w:t>
        <w:softHyphen/>
        <w:t>mazottaknak a költségvetésben tervezett 6.000,- Ft/fő/hónap étkezési költségke</w:t>
        <w:softHyphen/>
        <w:t xml:space="preserve">retét 9.000,- Ft/fő/hónap összegre emelje fel. Az ehhez szükséges </w:t>
      </w:r>
      <w:r>
        <w:rPr>
          <w:b/>
          <w:i/>
          <w:sz w:val="24"/>
          <w:szCs w:val="24"/>
        </w:rPr>
        <w:t>44.571.600,- Ft</w:t>
      </w:r>
      <w:r>
        <w:rPr>
          <w:i/>
          <w:sz w:val="24"/>
          <w:szCs w:val="24"/>
        </w:rPr>
        <w:t xml:space="preserve"> összeget a Hitelkeret növelése költségkeret terhére biztosítsa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0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1 igen 0 nem, 7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 xml:space="preserve">zottsága javasolja a Képviselő-testületnek, hogy az Intézményvezetők jutalmazási keretét (Rendelet tervezet 6/b melléklet 9. sor) </w:t>
      </w:r>
      <w:r>
        <w:rPr>
          <w:b/>
          <w:i/>
          <w:sz w:val="24"/>
          <w:szCs w:val="24"/>
        </w:rPr>
        <w:t>2.500.000,- Ft</w:t>
      </w:r>
      <w:r>
        <w:rPr>
          <w:i/>
          <w:sz w:val="24"/>
          <w:szCs w:val="24"/>
        </w:rPr>
        <w:t xml:space="preserve">-tal emelje meg a Hitelkeret növelése költségkeret terhére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rPr/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1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3 igen 0 nem, 5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>zottsága javasolja a Képviselő-testületnek, hogy a Drogmegelőzési program /Rendelet terve</w:t>
        <w:softHyphen/>
        <w:t xml:space="preserve">zet 6/a sz. melléklet 23. sor/ keretét </w:t>
      </w:r>
      <w:r>
        <w:rPr>
          <w:b/>
          <w:i/>
          <w:sz w:val="24"/>
          <w:szCs w:val="24"/>
        </w:rPr>
        <w:t>6.000.000,- Ft</w:t>
      </w:r>
      <w:r>
        <w:rPr>
          <w:i/>
          <w:sz w:val="24"/>
          <w:szCs w:val="24"/>
        </w:rPr>
        <w:t xml:space="preserve">-tal emelje meg a Hitelkeret növelése költségkeret terhére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sszeg az Életvezetési Központ program óvodai és általános iskolai lebonyolításához szükséges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rPr/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2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3 igen 0 nem, 5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>zottsága javasolja a Képviselő-testületnek, hogy a Kábítószerügyi Egyeztető Fórum keret ös</w:t>
        <w:softHyphen/>
        <w:t xml:space="preserve">szegét (Rendelet tervezet 6/a melléklet 24. sor) </w:t>
      </w:r>
      <w:r>
        <w:rPr>
          <w:b/>
          <w:i/>
          <w:sz w:val="24"/>
          <w:szCs w:val="24"/>
        </w:rPr>
        <w:t>500.000,- Ft</w:t>
      </w:r>
      <w:r>
        <w:rPr>
          <w:i/>
          <w:sz w:val="24"/>
          <w:szCs w:val="24"/>
        </w:rPr>
        <w:t xml:space="preserve">-tal emelje meg a Hitelkeret növelése költségkeret terhér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  <w:szCs w:val="24"/>
        </w:rPr>
        <w:t>A javasolt összegre az Erzsébet-ligeti Színházban tervezett pedagógus-, szülői- és tanulói fórumok lebonyolításá</w:t>
        <w:softHyphen/>
        <w:t xml:space="preserve">hoz szükséges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jc w:val="both"/>
        <w:rPr/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50 órakor Kaszás Zoltán elhagyja az ülést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3/2008. (II. 21.) OIGY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és Gyermekvédelmi Bizottsága a Budapest Főváros XVI. kerületi Önkormányzat </w:t>
      </w:r>
      <w:r>
        <w:rPr>
          <w:b/>
          <w:sz w:val="24"/>
          <w:szCs w:val="24"/>
        </w:rPr>
        <w:t xml:space="preserve">2008. évi költségvetéséről szóló rendelet tervezet </w:t>
      </w:r>
      <w:r>
        <w:rPr>
          <w:sz w:val="24"/>
          <w:szCs w:val="24"/>
        </w:rPr>
        <w:t>oktatást érintő fejezeteit elfogadásra javasolja a Képviselő-testületne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Felkéri a bizottság az elnökét, hogy a határozatról a költségvetés készítőjét értesítse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 w:val="false"/>
          <w:sz w:val="24"/>
          <w:szCs w:val="24"/>
        </w:rPr>
        <w:t>: 2008. február 27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</w:t>
      </w:r>
      <w:r>
        <w:rPr>
          <w:sz w:val="24"/>
          <w:szCs w:val="24"/>
        </w:rPr>
        <w:t>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1 nem, 0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ÜNET 16.52-17.00 (Kovács Raymund alpolgármester elhagyja az ülést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Budapest Főváros XVI. Kerületi Önkormányzat által működtetett iskolák körzethatárának felülvizsgál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z 1-es számú tervezet elfogadható lenne, de mégsem javasolja a felvételi körzetek megváltoztatását, tekintve az intézményvezetői észrevételeket, valamint azt a tényt, hogy a beiskolázási szokások az elmúlt években a felvételi körzetektől függetlenül érvényes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gyetért a határozati javaslattal, nem javasolja a körzetek megváltoz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előterjesztéssel kapcsolatosan az alábbi határozatokat hozza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6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4/2008. (II. 21.) OIGYB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 xml:space="preserve">Budapest Főváros XVI. kerületi Önkormányzat Oktatási, Ifjúság- és Gyermekvédelmi Bizottsága a Budapest Főváros XVI. Kerületi Önkormányzat fenntartásában működő </w:t>
            </w:r>
            <w:r>
              <w:rPr>
                <w:b/>
                <w:sz w:val="24"/>
              </w:rPr>
              <w:t xml:space="preserve">általános iskolák körzethatárainak felülvizsgálata alapján </w:t>
            </w:r>
            <w:r>
              <w:rPr>
                <w:sz w:val="24"/>
              </w:rPr>
              <w:t>a halmozottan hátrányos helyzetű gyermekek létszámára tekintettel az önkormányzati fenntartású általános iskolák felvételi körzetét nem módosítja, az intézmények továbbra is az előterjesztés 5. számú melléklete szerinti felvételi körzettel működnek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Felkéri a bizottság az elnökét, hogy a határozatról értesítse a kerületi óvodákat és általános iskolákat, egyúttal jutassa el az intézményeknek a felvételi körzetekhez tartozó utcák jegyzékét is, továbbá gondoskodjon annak megjelenítéséről az önkormányzat honlapján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Határidő</w:t>
            </w:r>
            <w:r>
              <w:rPr>
                <w:sz w:val="24"/>
              </w:rPr>
              <w:t>: 2008. március 16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Felelős</w:t>
            </w:r>
            <w:r>
              <w:rPr>
                <w:sz w:val="24"/>
              </w:rPr>
              <w:t>: Abonyi János, a bizottság elnöke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Szavazás</w:t>
            </w:r>
            <w:r>
              <w:rPr>
                <w:sz w:val="24"/>
              </w:rPr>
              <w:t>: 7 igen, 0 nem, 1 tartózkodás</w:t>
            </w:r>
          </w:p>
          <w:p>
            <w:pPr>
              <w:pStyle w:val="BodyText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5/2008. (II. 21.) OIGYB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 xml:space="preserve">Budapest Főváros XVI. kerületi Önkormányzat Oktatási, Ifjúság- és Gyermekvédelmi Bizottsága a Budapest Főváros XVI. Kerületi Önkormányzat fenntartásában működő </w:t>
            </w:r>
            <w:r>
              <w:rPr>
                <w:b/>
                <w:sz w:val="24"/>
              </w:rPr>
              <w:t>óvodák felvételi körzetét</w:t>
            </w:r>
            <w:r>
              <w:rPr>
                <w:sz w:val="24"/>
              </w:rPr>
              <w:t xml:space="preserve"> nem módosítja, az intézmények továbbra is az előterjesztés 5. számú melléklete szerinti felvételi körzettel működnek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Felkéri a bizottság az elnökét, hogy a határozatról értesítse a kerületi óvodákat és általános iskolákat, egyúttal jutassa el az intézményeknek a felvételi körzetekhez tartozó utcák jegyzékét is, továbbá gondoskodjon annak megjelenítéséről az önkormányzat honlapján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Határidő</w:t>
            </w:r>
            <w:r>
              <w:rPr>
                <w:sz w:val="24"/>
              </w:rPr>
              <w:t>: 2008. március 16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Felelős</w:t>
            </w:r>
            <w:r>
              <w:rPr>
                <w:sz w:val="24"/>
              </w:rPr>
              <w:t>: Abonyi János, a bizottság elnöke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Szavazás</w:t>
            </w:r>
            <w:r>
              <w:rPr>
                <w:sz w:val="24"/>
              </w:rPr>
              <w:t>: 8 igen, egyhang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2008/2009. nevelési évben, tanévben indítható óvodai csoportok, az első évfolyamon, továbbá a 2009/2010. tanévben hetedik, és kilencedik évfolyamon indítható osztályok számának meghatá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jövőben az indítható osztályok tekintetében csak 2 első osztály indítását fogja támog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több iskola esetében 3 első osztály indítására az intézmény méreténél fogva nincs lehetőség. Fontosnak tartja, hogy az intézményvezetők közötti szolidaritás érvényesüljön az iskolai beiratkozások alkalmával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véleménye szerint a szülői szándékok adminisztratív eszközökkel nem befolyásolhat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eltovszky Mária</w:t>
      </w:r>
      <w:r>
        <w:rPr>
          <w:sz w:val="24"/>
          <w:szCs w:val="24"/>
        </w:rPr>
        <w:t xml:space="preserve"> a Szent-Györgyi Albert Általános Iskola igazgató-helyettese elmondja, hogy a kerületből eljáró gyermekek száma nem ismeretes, pedig hasznos információ lenne, hogy vajon növekvő vagy csökkenő tendenciát mutat-e a számuk év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kerületből eljáró gyermekek száma kiegyenlítődik, mivel sok nem kerületi gyermek jelentkezik az iskolákba. Az oktatási intézkedési terv felülvizsgálatakor mindezen szempontok vizsgálata is meg kell hogy történ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előterjesztéssel kapcsolatosan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6/2008. (II. 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kerületi fenntartású óvodák esetében a </w:t>
            </w:r>
            <w:r>
              <w:rPr>
                <w:b/>
                <w:sz w:val="24"/>
                <w:szCs w:val="24"/>
              </w:rPr>
              <w:t>2008/2009. nevelési évben indítható óvodai csoportok</w:t>
            </w:r>
            <w:r>
              <w:rPr>
                <w:sz w:val="24"/>
                <w:szCs w:val="24"/>
              </w:rPr>
              <w:t xml:space="preserve"> számát az alábbiak szerint határozza meg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5"/>
              <w:gridCol w:w="2085"/>
            </w:tblGrid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inkotai Huncutka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Gyerekkuckó Óvoda 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13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argaréta Óvoda 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9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átyásföldi Fecskefészek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psugár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7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Pipitér Óvoda </w:t>
                    <w:tab/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2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ashalmi Manoda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advirág Óvoda 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arázskorona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10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Mindösszesen: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1 csopor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hívja az intézményvezetők figyelmét arra, hogy egy-egy óvodai csoportban </w:t>
            </w:r>
            <w:r>
              <w:rPr>
                <w:i/>
                <w:sz w:val="24"/>
                <w:szCs w:val="24"/>
              </w:rPr>
              <w:t>maximum négy - az alapító okiratban meghatározott-</w:t>
            </w:r>
            <w:r>
              <w:rPr>
                <w:sz w:val="24"/>
                <w:szCs w:val="24"/>
              </w:rPr>
              <w:t xml:space="preserve"> különböző fogyatékossággal, rendelkező gyermek kerüljön felvétel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e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február 2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7/2008. (II. 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kerületi fenntartású iskolák esetében a </w:t>
            </w:r>
            <w:r>
              <w:rPr>
                <w:b/>
                <w:sz w:val="24"/>
                <w:szCs w:val="24"/>
              </w:rPr>
              <w:t xml:space="preserve">2008/2009. tanévben indítható első osztályok számát </w:t>
            </w:r>
            <w:r>
              <w:rPr>
                <w:sz w:val="24"/>
                <w:szCs w:val="24"/>
              </w:rPr>
              <w:t>az alábbiak szerint határozza meg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  <w:gridCol w:w="2379"/>
            </w:tblGrid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rany János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atthyány Ilona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Centenáriumi Általános Iskola és Szak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Lemhényi Dezső Általános Iskola 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Herman Ottó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ókai Mór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lcsey Ferenc Általános Iskola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óra Ferenc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ashalmi Tanoda Általános Iskola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-Györgyi Albert Általános Iskola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ncsics Mihály Általános Iskola és Gimnázium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Összesen: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2 tanulócsopor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hívja az intézményvezetők figyelmét arra, hogy egy - egy osztályban </w:t>
            </w:r>
            <w:r>
              <w:rPr>
                <w:i/>
                <w:sz w:val="24"/>
                <w:szCs w:val="24"/>
              </w:rPr>
              <w:t>maximum négy - az alapító okiratban meghatározott-</w:t>
            </w:r>
            <w:r>
              <w:rPr>
                <w:sz w:val="24"/>
                <w:szCs w:val="24"/>
              </w:rPr>
              <w:t xml:space="preserve"> különböző fogyatékossággal, problémával rendelkező tanuló kerüljön felvétel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ívja az igazgatók figyelmét a beiskolázás jogszabály szerinti bonyolít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e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február 2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8/2008. (II. 21.) OIGYB</w:t>
            </w:r>
          </w:p>
          <w:p>
            <w:pPr>
              <w:pStyle w:val="Normal"/>
              <w:tabs>
                <w:tab w:val="clear" w:pos="708"/>
                <w:tab w:val="left" w:pos="77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kerületi fenntartású </w:t>
            </w:r>
            <w:r>
              <w:rPr>
                <w:b/>
                <w:sz w:val="24"/>
                <w:szCs w:val="24"/>
              </w:rPr>
              <w:t xml:space="preserve">középfokú intézményekben a 2009/2010. tanítási évben indítható osztályok </w:t>
            </w:r>
            <w:r>
              <w:rPr>
                <w:sz w:val="24"/>
                <w:szCs w:val="24"/>
              </w:rPr>
              <w:t>számát az alábbiak szerint határozza meg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évfolyamon: 2 osztály (30-30 fő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évfolyamon: 1 osztály angol –német képzés (15-15 fő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ab/>
              <w:t xml:space="preserve"> 1 osztály nyelvi előkészítő, angol nyelvi képzés (30 fő) 5 évfolyam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ncsics Mihály Általános Iskola és Gimnáziu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évfolyamon 1 osztály általános képzés (30 fő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ab/>
              <w:t xml:space="preserve"> 1 osztály nyelvi előkészítő angol nyelvi képzés (30 fő) 5 évfolyam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tenáriumi Általános Iskola és Szakisko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évfolyamon 1 osztály (30 fő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macsoport: ügyvite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képesítés: irodai assziszten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érintett intézmények igazgatójá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 xml:space="preserve">: 2008. február 29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bizottsági elnö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Javaslat pedagógiai program felülvizsgálatával kapcsolatos szakértői díj költségének bizt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9/2008. (II. 21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Táncsics Mihály Általános Iskola és Gimnázium pedagógiai programjának</w:t>
            </w:r>
            <w:r>
              <w:rPr>
                <w:sz w:val="24"/>
                <w:szCs w:val="24"/>
              </w:rPr>
              <w:t xml:space="preserve"> jóváhagyásához szakértő véleményét szerzi be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pedagógiai programok szakértői díjára </w:t>
            </w:r>
            <w:r>
              <w:rPr>
                <w:b/>
                <w:sz w:val="24"/>
                <w:szCs w:val="24"/>
              </w:rPr>
              <w:t>30.000 Ft</w:t>
            </w:r>
            <w:r>
              <w:rPr>
                <w:sz w:val="24"/>
                <w:szCs w:val="24"/>
              </w:rPr>
              <w:t xml:space="preserve">-ot biztosít a 2007. évről áthúzódó Közoktatás, szakmai pályázati önrész, szakértői díj támogatási keret terhére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Művelődési Ügyosztály közreműködésével gondoskodjon a szakértő felkéréséről, a megbízási szerződés aláírásáról, valamint a határozatról az intézményt értesítse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5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Pipitér Óvoda szakmai napjával kapcsolatos tájékoztatá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Pipitér Óvoda 2008. március 7-i szakmai napjával kapcsolatos tájékoztatást tudomásul vet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lés befejezve, jegyzőkönyv lezárva: 17.5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vetkező ülés időpontja, helyszíne: 2008. március 3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5:00Z</dcterms:created>
  <dc:creator>Szánthó Edina</dc:creator>
  <dc:description/>
  <cp:keywords/>
  <dc:language>en-US</dc:language>
  <cp:lastModifiedBy>Bucella</cp:lastModifiedBy>
  <cp:lastPrinted>2008-01-22T12:45:00Z</cp:lastPrinted>
  <dcterms:modified xsi:type="dcterms:W3CDTF">2008-06-23T13:15:00Z</dcterms:modified>
  <cp:revision>2</cp:revision>
  <dc:subject/>
  <dc:title>Jegyzőkönyv</dc:title>
</cp:coreProperties>
</file>