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8. október 13-án 15 órai</w:t>
      </w:r>
      <w:r>
        <w:rPr/>
        <w:t xml:space="preserve"> kezdettel tartja ülését a </w:t>
      </w:r>
      <w:r>
        <w:rPr>
          <w:b/>
          <w:color w:val="0000FF"/>
        </w:rPr>
        <w:t>Pedagógiai Szakmai Szolgáltató</w:t>
      </w:r>
      <w:r>
        <w:rPr>
          <w:color w:val="0000FF"/>
        </w:rPr>
        <w:t xml:space="preserve"> </w:t>
      </w:r>
      <w:r>
        <w:rPr>
          <w:b/>
          <w:color w:val="0000FF"/>
        </w:rPr>
        <w:t>(1165 Budapest Veres Péter u. 157. sz. alatti)</w:t>
      </w:r>
      <w:r>
        <w:rPr/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idejű határozatok végrehajtásának visszajelentése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Javaslat a Herman Ottó Általános első-nyolcadik évfolyamos tanulóinak tankönyvtámogatására 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 2007/2008. nevelési év értékelésének véleményezése 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</w:tc>
      </w:tr>
      <w:tr>
        <w:trPr>
          <w:trHeight w:val="805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 2007/2008. tanév értékelésének véleményezése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426"/>
              <w:jc w:val="both"/>
              <w:rPr/>
            </w:pPr>
            <w:r>
              <w:rPr/>
              <w:t>A 2008/2009. nevelési évi munkatervek véleményezése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ind w:left="-66" w:firstLine="66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426"/>
              <w:jc w:val="both"/>
              <w:rPr/>
            </w:pPr>
            <w:r>
              <w:rPr/>
              <w:t>A 2008/2009. tanévi munkatervek véleményezése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ind w:left="-66" w:firstLine="6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 xml:space="preserve">Az óvodai ellátást igénylők teljes körű felvétele lehetőségének vizsgála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Tájékoztatás a pedagógiai szakmai szolgáltatás feladat ellátásáró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Fenntartói hozzájárulás a Szerb Antal Gimnázium hat évfolyamos képzésére vonatkozó felvételi eljárás szervezéséhe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A Varázskorona Óvoda kérelme a maximális létszámtól való eltérés engedélyezésé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16" w:hanging="0"/>
              <w:rPr/>
            </w:pPr>
            <w:r>
              <w:rPr/>
              <w:t>Javaslat egyes támogatási keretek felhasználására</w:t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érelem a nyugdíjas pedagógusok kirándulási költségeinek támogatásá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 Göllesz Viktor Óvoda,  Általános Iskola,  Előkészítő Szakiskola, Nappali Ellátó és Egységes Gyógypedagógiai Módszertani Intézmény  kérelme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Javaslat a Gyerekkuckó Óvoda vezetői álláshelyére jelentkező pályázók vezetői programjának szakértésére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október.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</w:t>
      </w:r>
      <w:r>
        <w:rPr>
          <w:b/>
        </w:rPr>
        <w:t>Abonyi János</w:t>
      </w:r>
    </w:p>
    <w:p>
      <w:pPr>
        <w:pStyle w:val="Normal"/>
        <w:ind w:left="3540" w:hanging="0"/>
        <w:rPr/>
      </w:pPr>
      <w:r>
        <w:rPr>
          <w:b/>
        </w:rPr>
        <w:t xml:space="preserve">          </w:t>
      </w: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32:00Z</dcterms:created>
  <dc:creator>Bucelláné</dc:creator>
  <dc:description/>
  <cp:keywords/>
  <dc:language>en-US</dc:language>
  <cp:lastModifiedBy>Bucella</cp:lastModifiedBy>
  <cp:lastPrinted>2008-10-08T12:08:00Z</cp:lastPrinted>
  <dcterms:modified xsi:type="dcterms:W3CDTF">2008-10-08T10:08:00Z</dcterms:modified>
  <cp:revision>10</cp:revision>
  <dc:subject/>
  <dc:title>Szeptember 12</dc:title>
</cp:coreProperties>
</file>