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8. március 25-én kedden 15 órai</w:t>
      </w:r>
      <w:r>
        <w:rPr/>
        <w:t xml:space="preserve"> kezdettel tartja ülését a </w:t>
      </w:r>
      <w:r>
        <w:rPr>
          <w:color w:val="0000FF"/>
          <w:sz w:val="28"/>
          <w:szCs w:val="28"/>
        </w:rPr>
        <w:t xml:space="preserve">Pedagógiai Szakmai Szolgáltató </w:t>
      </w:r>
      <w:r>
        <w:rPr>
          <w:b/>
          <w:color w:val="0000FF"/>
          <w:sz w:val="28"/>
          <w:szCs w:val="28"/>
        </w:rPr>
        <w:t>(1165 Budapest Veres Péter út 157.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égrehajtásának visszajelentés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Javaslat a Göllesz Viktor Óvoda, Általános Iskola, Előkészítő Szakiskola, Nappali Ellátó és Egységes Gyógypedagógiai Módszertani Intézmény feladatellátásának racionalizálására</w:t>
            </w:r>
          </w:p>
          <w:p>
            <w:pPr>
              <w:pStyle w:val="Normal"/>
              <w:ind w:left="-66" w:firstLine="66"/>
              <w:rPr/>
            </w:pPr>
            <w:r>
              <w:rPr/>
              <w:t xml:space="preserve">Előadó:Dr. Csomor Ervin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Tájékoztató az iskolák által beküldött jegyzőkönyvek alapján a 2007/2008. tanév I. félévi értékelésérő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kerületi fenntartású iskolák módosított pedagógiai programjainak jóváhagyásár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ájékoztatás az Oktatási, Ifjúsági- és Gyermekvédelmi Bizottság hatáskörébe utalt 2008. évi támogatási keretekről 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számolás a 2007. évi Intézményi eszközfejlesztés, tanszervásárlás támogatási keret felhasználásá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vaslat a 2008. évi pedagógus bál költségeinek támogatásá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vaslat a Pipitér Óvoda egészséghetének támogatásá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vaslat a Lemhényi Dezső Általános Iskola egészségnapjának támogatásár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Javaslat Lassu Péter elszámolásának elfogadására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b/>
              </w:rPr>
              <w:t>Zárt ülést igényel az SZMSZ 7.§ (4) alapján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egyéni kérelmek támogatásár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94" w:leader="none"/>
              </w:tabs>
              <w:ind w:left="294" w:hanging="180"/>
              <w:rPr/>
            </w:pPr>
            <w:r>
              <w:rPr/>
              <w:t xml:space="preserve">Dr. Kunsági Andrea kérelme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94" w:leader="none"/>
              </w:tabs>
              <w:ind w:left="294" w:hanging="180"/>
              <w:rPr/>
            </w:pPr>
            <w:r>
              <w:rPr/>
              <w:t>Péter Dávid kérelme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b/>
              </w:rPr>
              <w:t>Zárt ülést igényel az SZMSZ 7.§ (4) alapján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</w:t>
      </w:r>
      <w:r>
        <w:rPr>
          <w:sz w:val="20"/>
          <w:szCs w:val="20"/>
        </w:rPr>
        <w:t>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Budapest, 2008. március 1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 </w:t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9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20:00Z</dcterms:created>
  <dc:creator>Bucelláné</dc:creator>
  <dc:description/>
  <cp:keywords/>
  <dc:language>en-US</dc:language>
  <cp:lastModifiedBy>Sunyál Kornélia</cp:lastModifiedBy>
  <cp:lastPrinted>2008-03-19T11:19:00Z</cp:lastPrinted>
  <dcterms:modified xsi:type="dcterms:W3CDTF">2008-03-20T12:01:00Z</dcterms:modified>
  <cp:revision>5</cp:revision>
  <dc:subject/>
  <dc:title>Szeptember 12</dc:title>
</cp:coreProperties>
</file>