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8. május 7-én 13.10 órai kezdettel</w:t>
      </w:r>
      <w:r>
        <w:rPr>
          <w:sz w:val="24"/>
          <w:szCs w:val="24"/>
        </w:rPr>
        <w:t xml:space="preserve"> az Oktatási, Ifjúság- és Gyermekvédelmi Bizottság ülésén, a Budapest Főváros XVI. kerületi Önkormányzat Polgármesteri Hivatal 224. szobájában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 xml:space="preserve"> Abonyi János, Szabó F. Attila, Ács Anikó, Veress Györgyi, Kerepesi Péterné, Kaszás Zoltán, Szemler István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Kovács Katalin ügyosztályvezető, Bucella Gézáné, Zsömböly Anna (jegyzőkönyvvezető) a Művelődési Ügyosztály részér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gazoltan távol: </w:t>
      </w:r>
      <w:r>
        <w:rPr>
          <w:sz w:val="24"/>
          <w:szCs w:val="24"/>
        </w:rPr>
        <w:t>Dr. Környeiné Rátz Katalin, Kovács Attil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javaslattokkal a bizottság egyetért és a napirendet a javasolt változásokkal fogadja el az alábbiak szerint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2/2008. (V. 07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Oktatási, Ifjúság- és Gyermekvédelmi Bizottsága a 2008. május 7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0"/>
      </w:tblGrid>
      <w:tr>
        <w:trPr>
          <w:trHeight w:val="247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>
          <w:trHeight w:val="354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Átfogó értékelés az Önkormányzat gyermekjóléti és gyermekvédelmi feladatainak ellátásáról 2007-ben</w:t>
            </w:r>
          </w:p>
        </w:tc>
      </w:tr>
      <w:tr>
        <w:trPr>
          <w:trHeight w:val="337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tehetséges tanulók támogatására kiírandó pályázati felhívásról -javaslat munkacsoport létrehozására</w:t>
            </w:r>
          </w:p>
        </w:tc>
      </w:tr>
      <w:tr>
        <w:trPr>
          <w:trHeight w:val="337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 – Tájékoztatás a 2008. évi iskolai beiratkozásokról</w:t>
            </w:r>
          </w:p>
        </w:tc>
      </w:tr>
    </w:tbl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) </w:t>
      </w:r>
      <w:r>
        <w:rPr>
          <w:b/>
          <w:bCs/>
          <w:sz w:val="24"/>
          <w:szCs w:val="24"/>
        </w:rPr>
        <w:t>Átfogó értékelés az Önkormányzat gyermekjóléti és gyermekvédelmi feladatainak ellátásáról 2007-b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ott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3/2008. (V. 07.) OIGYB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eastAsia="en-US"/>
        </w:rPr>
        <w:t>Budapest Főváros XVI. kerületi Önkormányzat Oktatási, Ifjúság- és Gyermekvédelmi Bizottsága javasolja Budapest Főváros XVI. kerületi Önkormányzat Képviselő-testületének, hogy fogadja el az átfogó értékelést a Budapest Főváros XVI. kerületi Önkormányzat 2007. évi gyermekjóléti és gyermekvédelmi feladatainak ellátásáról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Határidő:</w:t>
      </w:r>
      <w:r>
        <w:rPr>
          <w:b w:val="false"/>
          <w:sz w:val="24"/>
          <w:szCs w:val="24"/>
        </w:rPr>
        <w:t xml:space="preserve"> 2008. május 7-e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Abonyi János, az Oktatási, Ifjúság- és Gyermekvédelmi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Tájékoztató a tehetséges tanulók támogatására kiírandó pályázati felhívásról-javaslat munkacsoport létrehoz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a pályázat kiírása átruházott hatáskör. Tekintettel arra, hogy a munkacsoportnak csak döntés-előkészítő szerepe van, javasolja a munkacsoport tagjaként Bucella Gézánét i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kat hozza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34/2008. (V. 07.) OIGYB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Oktatási, Ifjúság- és Gyermekvédelmi Bizottság a kerület tehetséges tanulóinak támogatására vonatkozó 2008. évi pályázati kiírással kapcsolatos tájékoztatást tudomásul vesz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z előterjesztés 2. számú melléklete szerinti pályázati felhívás közzétételéről gondoskodjon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jus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bizottsági elnök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7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35/2008. (V. 07.) OIGYB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Oktatási, Ifjúság- és Gyermekvédelmi Bizottság a kerület tehetséges tanulóinak támogatására kiírt pályázati felhívásra benyújtott pályázatok elbírálásának előkészítésére munkacsoportot hoz lét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munkacsoport tagjának </w:t>
            </w:r>
            <w:r>
              <w:rPr>
                <w:b/>
                <w:sz w:val="24"/>
                <w:szCs w:val="24"/>
              </w:rPr>
              <w:t xml:space="preserve">Abonyi Jánost és Szemler Istvánt, </w:t>
            </w:r>
            <w:r>
              <w:rPr>
                <w:sz w:val="24"/>
                <w:szCs w:val="24"/>
              </w:rPr>
              <w:t>valamint</w:t>
            </w:r>
            <w:r>
              <w:rPr>
                <w:b/>
                <w:sz w:val="24"/>
                <w:szCs w:val="24"/>
              </w:rPr>
              <w:t xml:space="preserve"> Bucella Gézánét </w:t>
            </w:r>
            <w:r>
              <w:rPr>
                <w:sz w:val="24"/>
                <w:szCs w:val="24"/>
              </w:rPr>
              <w:t xml:space="preserve">a Művelődési Ügyosztály köztisztviselőjét megválasztja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 munkacsoportot, hogy javaslatait 2008. szeptember 22-ig terjessze a bizottság elé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 xml:space="preserve">: a munkacsoport tagjainak értesítésére: 2008. május 1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bizottsági elnök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ás a 2008. évi iskolai beiratkozások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 xml:space="preserve">tájékoztatja a bizottság tagjait, hogy jelen állás szerint 514 gyermek iratkozott be az önkormányzati fenntartású általános iskolák első évfolyamára. Ez 3-4%-kal több mint tavaly, és átlagosan 26 fős osztálylétszámot jele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minden iskolának 2 első osztály indítását engedélyez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állapítható, hogy idén jóval több körzetes gyermek választotta a körzetes iskoláját a beiratkozás sor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1-2 „népszerűbb” iskolába történő túljelentkezés idén már nem volt olyan jelentős, ugyanakkor a Herman Ottó Általános Iskola körzetébe az elmúlt 1 hónapban 16-an jelentkeztek be állandó lakhely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mhényi Dezső Általános Iskolában egy 14 fős első osztályt indítanak, tekintve, hogy 16 körzetes gyermeket vittek – sajátos helyzetüknél fogva – másik kerületi fenntartású iskolá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lenlegi induló elsős osztálylétszámokat tekintve 4 intézmény esetében merül fel a maximális osztálylétszámtól való eltérés engedélye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ucella Gézáné</w:t>
      </w:r>
      <w:r>
        <w:rPr>
          <w:sz w:val="24"/>
          <w:szCs w:val="24"/>
        </w:rPr>
        <w:t xml:space="preserve"> tájékoztatja a bizottságot, hogy a maximális osztálylétszámtól való eltérés engedélyezésére vonatkozó kérelmeket 2008. június 15-ig kell eljuttatni az OHOKÉV részére, ezért a következő bizottsági ülésre előterjesztés készü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ziránt érdeklődik, hogy lehet-e valamit kezdeni az egyes iskolák körzetébe történő bejelentkezések megfékez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>elmondja, hogy egy jogviszony ellenőrzésére jogszabályi lehetőség nincsen, de a helyzet megoldására javaslatot fog tenn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elmondja, hogy lenne olyan iskola, ahol 3 első osztályt lehetne indítani – a jelentkezők száma alapján – 20-20-20 fős létszámmal, ami még mindig nagyobb osztálylétszám, mint ahol egy első osztály indu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 rendező elvet az határozza meg, hogy a politikai döntésnek megfelelően iskolát az önkormányzat vezetése nem zár be. Több olyan intézmény is van, amelynek az adottságai nem alkalmasak 2-nél több első osztály indítására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iányolja az intézményvezetők közötti szolidaritás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vetkező ülés időpontja: 2008. május 19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Ülés befejezve, jegyzőkönyv lezárva: 13.35 órakor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Abonyi János </w:t>
        <w:tab/>
        <w:tab/>
        <w:tab/>
        <w:tab/>
        <w:tab/>
        <w:tab/>
        <w:tab/>
        <w:tab/>
        <w:t xml:space="preserve">Ács Anikó </w:t>
        <w:tab/>
      </w:r>
    </w:p>
    <w:p>
      <w:pPr>
        <w:pStyle w:val="TextBody"/>
        <w:ind w:firstLine="708"/>
        <w:rPr/>
      </w:pPr>
      <w:r>
        <w:rPr>
          <w:i/>
          <w:iCs/>
          <w:sz w:val="24"/>
          <w:szCs w:val="24"/>
        </w:rPr>
        <w:t>bizottsági elnök</w:t>
        <w:tab/>
        <w:tab/>
        <w:tab/>
        <w:tab/>
        <w:tab/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Footnote">
    <w:name w:val="Footnote Text"/>
    <w:basedOn w:val="Normal"/>
    <w:pPr/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17:00Z</dcterms:created>
  <dc:creator>Szánthó Edina</dc:creator>
  <dc:description/>
  <cp:keywords/>
  <dc:language>en-US</dc:language>
  <cp:lastModifiedBy>Bucella</cp:lastModifiedBy>
  <cp:lastPrinted>2008-05-07T15:43:00Z</cp:lastPrinted>
  <dcterms:modified xsi:type="dcterms:W3CDTF">2008-06-23T13:17:00Z</dcterms:modified>
  <cp:revision>2</cp:revision>
  <dc:subject/>
  <dc:title>Jegyzőkönyv</dc:title>
</cp:coreProperties>
</file>