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>2008. szeptember 29-én 15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  <w:sz w:val="22"/>
          <w:szCs w:val="22"/>
        </w:rPr>
        <w:t>Pedagógiai Szakmai Szolgáltató</w:t>
      </w:r>
      <w:r>
        <w:rPr>
          <w:color w:val="0000FF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(1165 Budapest Veres Péter u. 157. sz. alatti)</w:t>
      </w:r>
      <w:r>
        <w:rPr>
          <w:sz w:val="22"/>
          <w:szCs w:val="22"/>
        </w:rPr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sz w:val="22"/>
                <w:szCs w:val="22"/>
              </w:rPr>
              <w:t>Beszámoló az Oktatási, Ifjúság- és Gyermekvédelmi Bizottság hatáskörébe utalt támogatási keretek 2008. évi. I. félévi felhasználásá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z Önkormányzati fenntartású oktatási intézmények első-nyolcadik évfolyamos tanulóinak tankönyvtámogatása támogatási keret felhasznál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 2008/2009. nevelési/tanév indításáról - javaslat fenntartói döntés meghozatalára, tájékoztatás a 2008/2009. tanévi intézményi óratömegekről, státuszszámok alakul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ámoló a 2008. évi nyári napközis tábor működéséről</w:t>
            </w:r>
          </w:p>
          <w:p>
            <w:pPr>
              <w:pStyle w:val="Normal"/>
              <w:ind w:left="-66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ind w:left="-66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 közoktatást érintő jogszabályváltozások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ind w:left="-66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óvodai ellátást igénylők teljes körű felvétele lehetőségének vizsgálat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z Oktatási, Ifjúság-és Gyermekvédelmi Bizottság 2008/2009. tanévre vonatkozó munkatervének módos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számolás egyes támogatási keretek felhasználásá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Javaslat egyes támogatási keretek felhasználásár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Javaslat a 2008. évi Egyházi, magán és alapítványi oktatási intézmények támogatása keret felhasználásár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Javaslat a Filharmónia Budapest és Felső-Dunántúl Kht. kérelmének támogatásár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Javaslat az Idős tanár-vén diák találkozó támogatására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Bánkiné Kiss Anikó kérelme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 Batthyány Ilona Általános Iskola tanítási nap áthelyezése iránti kérelme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támogatási kérelmek elbírálására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rt ülés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08. szeptember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Abonyi János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 xml:space="preserve">          </w:t>
      </w:r>
      <w:r>
        <w:rPr>
          <w:i/>
          <w:sz w:val="22"/>
          <w:szCs w:val="22"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40:00Z</dcterms:created>
  <dc:creator>Bucelláné</dc:creator>
  <dc:description/>
  <cp:keywords/>
  <dc:language>en-US</dc:language>
  <cp:lastModifiedBy>Bucella</cp:lastModifiedBy>
  <cp:lastPrinted>2008-09-24T16:10:00Z</cp:lastPrinted>
  <dcterms:modified xsi:type="dcterms:W3CDTF">2008-10-01T14:33:00Z</dcterms:modified>
  <cp:revision>10</cp:revision>
  <dc:subject/>
  <dc:title>Szeptember 12</dc:title>
</cp:coreProperties>
</file>