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8. december 8-án 15.08 órakor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ülésén,</w:t>
      </w:r>
      <w:r>
        <w:rPr>
          <w:sz w:val="24"/>
          <w:szCs w:val="24"/>
        </w:rPr>
        <w:t xml:space="preserve"> a Pedagógiai Szakmai Szolgáltató hivatalos helyiségében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165 Budapest, Veres Péter út 157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Ács Anikó, Kovács Attila, Veress Györgyi, Kaszás Zoltán, Kerepesi Péterné, Szabó F. Attila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cella Gézáné, és Béresné Kaliba Katalin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Szemler István, Dr. Környeiné Rátz Katali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javaslattokkal a bizottság egyetért és a napirendet elfogadja az alábbiak szerint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49/2008. (XII. 8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december 8-i bizottsági ülés napirendjét az alábbiak szerint fogadja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öllesz Viktor Óvoda, Általános Iskola, Előkészítő Szakiskola, és Egységes Gyógypedagógiai Módszertani Intézmény igazgatói álláshelyére jelentkező pályázó meghallga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Önkormányzat által fenntartott közoktatási intézményekben alkalmazandó étkezési térítési díjakról szóló rendelet módosításának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Kovács Raymund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rületi fenntartású óvodák téli zárásával kapcsolatos kérelm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skolai körzethatárok felülvizsgála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9/2010. nevelési évben, tanévben indítható óvodai csoportok, az általános iskolai első, valamint a középfokú iskolákban 2010/2011. tanévben a 7. és a 9. évfolyamon indítható osztályok számának meghatároz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Rácz Aladár Zeneiskola, Táncművészeti, Képző és Iparművészeti Alapfokú Művészetoktatási Intézmény módosított pedagógiai programj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Napraforgó Családsegítő és Gyermekjóléti Központ és Nevelési Tanácsadó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2008. évi iskolai beiskolázási tervek ellenőrzési tapasztalatai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Javaslat a 2008. évi Nemzetközi kapcsolatok támogatási keret felhasználásáról szóló elszámolások elfogad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OIGYB 294/2008. (IX.29.) határozatának alapján a Szerb Antal Gimnázium részére nyújtott támogatás felhasználásáról szóló elszámolásának elfogad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Javaslat az OIGYB 156/2008. (V. 19.) határozata alapján a Néri Szent Fülöp Katolikus Általános Iskola részére nyújtott támogatás felhasználásáról szóló elszámolásának elfogad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Oktatási, Ifjúság-és Gyermekvédelmi Bizottság hatáskörébe utalt 2008. évi támogatási kereteken lévő összegekről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emler István megérkezik 15.15 órakor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) Lejárt határidejű határozatok végrehajtásának visszajelentése</w:t>
      </w:r>
    </w:p>
    <w:p>
      <w:pPr>
        <w:pStyle w:val="Normal"/>
        <w:tabs>
          <w:tab w:val="clear" w:pos="708"/>
          <w:tab w:val="left" w:pos="2268" w:leader="none"/>
        </w:tabs>
        <w:ind w:left="3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0/2008. (XII. 8.) OIGYB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és Gyermekvédelmi Bizottsága a 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21-328/2008. (XI. 17.) OIGYB</w:t>
      </w:r>
    </w:p>
    <w:p>
      <w:pPr>
        <w:pStyle w:val="Normal"/>
        <w:ind w:left="-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-342/ 2008. (XI. 17.) OIGYB</w:t>
      </w:r>
    </w:p>
    <w:p>
      <w:pPr>
        <w:pStyle w:val="Normal"/>
        <w:ind w:left="-70" w:hanging="0"/>
        <w:jc w:val="both"/>
        <w:rPr/>
      </w:pPr>
      <w:r>
        <w:rPr>
          <w:b/>
          <w:sz w:val="24"/>
          <w:szCs w:val="24"/>
        </w:rPr>
        <w:t>344-348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) A Göllesz Viktor Óvoda, Általános Iskola, Előkészítő Szakiskola, és Egységes Gyógypedagógiai Módszertani Intézmény igazgatói álláshelyére jelentkező pályázó meghallga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emutatja a pályázónak a bizottság tagjait, majd ismerteti a meghallgatás menetét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itókh Tamásné</w:t>
      </w:r>
      <w:r>
        <w:rPr>
          <w:sz w:val="24"/>
          <w:szCs w:val="24"/>
        </w:rPr>
        <w:t xml:space="preserve"> elmondja az iskola törvény által előírt feladatait, beszél a szegregált és integrált oktatásról. Ezzel kapcsolatosan megemlíti az utazó tanári hálózat fontosságát, mely nagyban elősegíti az integrált tanulók megfelelő haladását. Kifejti, hogyan lenne eredményesebb a munkájuk, véleménye szerint legalább heti egy napot az intézményben kellene tölteniük, így az adminisztrációs tevékenység is egyszerűsödne. Jónak tartaná logopédiai ambulancia létrehozását, itt megtörténhetne a kerület többi intézményébe járó gyerekek logopédiai szűrése és szükség szerinti logopédiai gondozásba vétele. Kiemelte a tagintézmények közti kapcsolat mélyítésének fontosságát, és lehetőséget kíván teremteni a szakmai problémák megbeszélésére. Fontosnak tartja, hogy az intézményt széles körben megismerjék, ezért internetes honlap megalakítását is tervezné. Szakmai napokat szervezne, ahol módszertani feladatokat beszélnek meg a pedagógusok. Mentálhigiénés csoport megalakítását is tervezi, aminek a feladata a pedagógusok lelki megsegítése l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Környeiné Rátz Katalin megérkezik 15.2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megkérdezi, mi a véleménye a pályázónak az integrált nevelésrő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itókh Tamásné</w:t>
      </w:r>
      <w:r>
        <w:rPr>
          <w:sz w:val="24"/>
          <w:szCs w:val="24"/>
        </w:rPr>
        <w:t xml:space="preserve"> válaszában elmondja, hogy fontosnak tartja az arra rászorulók integrált nevelését és a megvalósításnál az utazó tanári hálózat továbbfejlesztését tartja fontosna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megkérdezi a pályázótól, hogy a jelenlegi módszerek és a pályázó által vázolt alternatív módszerek között mi a különbség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itókh Tamásné</w:t>
      </w:r>
      <w:r>
        <w:rPr>
          <w:sz w:val="24"/>
          <w:szCs w:val="24"/>
        </w:rPr>
        <w:t xml:space="preserve"> véleménye szerint ezeket a bevezetni kívánt módszereket már régen alkalmazzák és jól alkalmazhatók enyhe fokú értelmi fogyatékosok körében is. Szerencsésnek tartja a homogén csoportban való oktatást és kiemeli a mozgásos terápiák fontosság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kérdezi, hogy a „kiégés” elleni tréning hozhat-e eredményt a pedagógusok körében és mikor tartanák a tréning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itókh Tamásné </w:t>
      </w:r>
      <w:r>
        <w:rPr>
          <w:sz w:val="24"/>
          <w:szCs w:val="24"/>
        </w:rPr>
        <w:t>elmondja, hogy hét végén, vagy tanítás nélküli munkanapokon tartanák a tréningeket, szól a jó munkahelyi légkör kialakításának fontosságár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hogyan képzeli a beszédfejlesztés után a gyerekek integrálás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itókh Tamásné</w:t>
      </w:r>
      <w:r>
        <w:rPr>
          <w:sz w:val="24"/>
          <w:szCs w:val="24"/>
        </w:rPr>
        <w:t xml:space="preserve"> véleménye szerint amint lehetőség van rá a gyermeket vissza kell helyezni normál osztályb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 a pályázót, hogy mi a véleménye az intézményben történt szavazás eredményérő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itókh Tamásné</w:t>
      </w:r>
      <w:r>
        <w:rPr>
          <w:sz w:val="24"/>
          <w:szCs w:val="24"/>
        </w:rPr>
        <w:t xml:space="preserve"> véleménye szerint az alkalmazotti közösség nem szakmai szempontok alapján szavazott és a technikai személyzettel előzőleg még nem beszélgetett úgy, mint a pedagógusokka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pályázat minden lényeges elemet tartalmaz, de túlságosan általánosnak tartja. Úgy érezi, hogy a kiegészítése a pályázatnak, amivel a pályázó élhetett improvizáció jellegű. Felhívja a figyelmet az intézményben történt szavazás eredmény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titkos szavazással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1/2008.(XII.8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1 igen, 2 nem, 6 tartózkodás szavazati aránnyal az alábbi határozati javaslatot elvetette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bízza meg </w:t>
      </w:r>
      <w:r>
        <w:rPr>
          <w:b/>
          <w:i/>
          <w:sz w:val="24"/>
          <w:szCs w:val="24"/>
        </w:rPr>
        <w:t>Ritókh Tamásnét</w:t>
      </w:r>
      <w:r>
        <w:rPr>
          <w:i/>
          <w:sz w:val="24"/>
          <w:szCs w:val="24"/>
        </w:rPr>
        <w:t xml:space="preserve"> 2009. január 15-től 2014. július 31-ig terjedő időszakra a Göllesz Viktor Óvoda, Általános Iskola, Előkészítő Szakiskola, és Egységes Gyógypedagógiai Módszertani Intézmény igazgatói teendőinek ellátásáva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lapilletményét a közalkalmazottak jogállásáról szóló 1992. évi XXXIII. törvény előírásai szerint, vezetői pótlékát a pótlékalap 300 %-ában, azaz 60.000,- Ft-ban állapítsa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december 1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 bizottsági elnök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) Az Önkormányzat által fenntartott közoktatási intézményekben alkalmazandó étkezési térítési díjakról szóló rendelet módosításána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ő megbízásából Abonyi János ismerteti a napirendi ponto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Junior Gyermekétkeztetési Vállalat 8%-os növekedés megvalósítását nyújtotta be az energiaárak növekedésére hivatkozva. Véleménye szerint a 4%-os emelés lenne mindenki számára még elviselhető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erepesi Péterné</w:t>
      </w:r>
      <w:r>
        <w:rPr>
          <w:sz w:val="24"/>
          <w:szCs w:val="24"/>
        </w:rPr>
        <w:t xml:space="preserve"> megkérdezi, hogy van-e lehetőség az ellenőrzésre a minőség tekinteté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véleménye szeri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m ellenőrizhető a közétkeztetés, de a jelenlegi árak mellett tart a minőség romlását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megkérdezi, hogy az önkormányzat át tudná-e vállal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öltségek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erre nincs lehetőség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nem látja indokoltnak a 8%-os emelést akkor, amikor az árak csökkenő tendenciát mutatnak a gazdasági élet különböző területei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felveti a módosítás lehetőségét a későbbiekben, de jelenleg nem javasolja a térítési díjak emel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tal kapcsolatban a bizottság az alábbi határozatot hozza:</w:t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2/2008.(XII.8.) OIGYB</w:t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és Gyermekvédelmi Bizottsága javasolja a Képviselő-testületnek, hogy a </w:t>
      </w:r>
      <w:r>
        <w:rPr>
          <w:iCs/>
          <w:sz w:val="24"/>
          <w:szCs w:val="24"/>
        </w:rPr>
        <w:t>24/2004. (VII. 5.) ÖK rendelet továbbra is maradjon hatályban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 kerületi fenntartású óvodák téli zárásával kapcsolatos kérelm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mi alapján tartanak zárva az óvodák.</w:t>
      </w:r>
    </w:p>
    <w:p>
      <w:pPr>
        <w:pStyle w:val="Szvegtrzs2"/>
        <w:spacing w:lineRule="auto" w:line="240" w:before="0" w:after="0"/>
        <w:rPr/>
      </w:pPr>
      <w:r>
        <w:rPr>
          <w:b/>
          <w:sz w:val="24"/>
          <w:szCs w:val="24"/>
        </w:rPr>
        <w:t xml:space="preserve">Sinka Mihályné </w:t>
      </w:r>
      <w:r>
        <w:rPr>
          <w:sz w:val="24"/>
          <w:szCs w:val="24"/>
        </w:rPr>
        <w:t>óvodavezető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mondja, hogy a szülőkkel való előzetes egyeztetés alapján határozták meg a téli zárás időpontját. A szülők írásban nyilatkoztak, amelyben vállalják gyermekük elhelyezését az adott időpont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3/2008.(XII.8.) OIGYB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 xml:space="preserve">téli zárását 2008. december 29 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4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 xml:space="preserve">téli zárását 2008. december 20-tó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5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6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7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 xml:space="preserve">téli zárását 2008. december 22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8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 xml:space="preserve">téli zárását 2008. december 20-tó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9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0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Vadvirág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1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 xml:space="preserve">téli zárását 2008. december 20-tó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2/2008.(XII.8.) OIGYB</w:t>
      </w:r>
    </w:p>
    <w:p>
      <w:pPr>
        <w:pStyle w:val="Normal"/>
        <w:ind w:left="-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udapest Főváros XVI. kerületi Önkormányzat Képviselő-testületének Oktatási, Ifjúság-és   Gyermekvédelmi Bizottsága engedélyezi a </w:t>
      </w:r>
      <w:r>
        <w:rPr>
          <w:b/>
          <w:sz w:val="24"/>
          <w:szCs w:val="24"/>
        </w:rPr>
        <w:t xml:space="preserve">Sashalmi Manoda Óvoda Könyvtár utca 26. </w:t>
      </w:r>
      <w:r>
        <w:rPr>
          <w:sz w:val="24"/>
          <w:szCs w:val="24"/>
        </w:rPr>
        <w:t>számú épületén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8. december 22-31-ig történő zárását, mely időtartam alatt a </w:t>
      </w:r>
      <w:r>
        <w:rPr>
          <w:b/>
          <w:sz w:val="24"/>
          <w:szCs w:val="24"/>
        </w:rPr>
        <w:t xml:space="preserve">Mátészalka u. 18. </w:t>
      </w:r>
      <w:r>
        <w:rPr>
          <w:sz w:val="24"/>
          <w:szCs w:val="24"/>
        </w:rPr>
        <w:t xml:space="preserve">szám alatti épületben lévő óvoda üzemel, fogadja az óvodai ellátást igénylő kerületi szülők gyermekeit. </w:t>
      </w:r>
    </w:p>
    <w:p>
      <w:pPr>
        <w:pStyle w:val="Normal"/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tájékoztassa.</w:t>
      </w:r>
    </w:p>
    <w:p>
      <w:pPr>
        <w:pStyle w:val="Normal"/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</w:t>
      </w:r>
      <w:r>
        <w:rPr/>
        <w:t xml:space="preserve"> </w:t>
      </w:r>
      <w:r>
        <w:rPr>
          <w:sz w:val="24"/>
          <w:szCs w:val="24"/>
        </w:rPr>
        <w:t xml:space="preserve">elnöke 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Katalin a Művelődési Ügyosztály osztályvezetője megérkezik 16.05 óra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) Az iskolai körzethatárok felülvizsgála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HHH-s tanulók miatt nem kell módosítani a körzethatároka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tájékoztat arról, hogy a körzethatárok módosítására akkor került volna sor, ha a jelenlegi jogszabályi feltételeknek nem feleltek volna meg a körzetek. Természetesen a körzetek arányosítására a jövő év elején vissza lehet térni. Dr. Csomor Ervin alpolgármester úr javasolja, hogy a Lemhényi Dezső Általános Iskolába tervezett két tanítási nyelvű oktatás bevezetésével kapcsolatosan a szomszédos körzetek intézményvezetőinek szükségesé válik egyeztetni körzethatárt ill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kerületi iskolák körzethatárainak felülvizsgálatával kapcsolatos tájékoztatásról az alábbi határozatot hozza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3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erületi általános iskolák </w:t>
      </w:r>
      <w:r>
        <w:rPr>
          <w:b/>
          <w:sz w:val="24"/>
          <w:szCs w:val="24"/>
        </w:rPr>
        <w:t xml:space="preserve">körzethatárainak felülvizsgálatával </w:t>
      </w:r>
      <w:r>
        <w:rPr>
          <w:sz w:val="24"/>
          <w:szCs w:val="24"/>
        </w:rPr>
        <w:t>kapcsolatos tájékoztatást tudomásul vesz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a közoktatásról szóló 1993. évi LXXIX. tv. 66. §-ának rendelkezései alapján megállapítja, hogy a kerületi általános iskolák </w:t>
      </w:r>
      <w:r>
        <w:rPr>
          <w:b/>
          <w:sz w:val="24"/>
          <w:szCs w:val="24"/>
        </w:rPr>
        <w:t xml:space="preserve">körzethatárainak </w:t>
      </w:r>
      <w:r>
        <w:rPr>
          <w:sz w:val="24"/>
          <w:szCs w:val="24"/>
        </w:rPr>
        <w:t>felülvizsgálata megtörtént, azzal kapcsolatban beavatkozás a 2009/2010. tanévre vonatkozóan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szükségesnek látja a körzethatárok módosítását, ezért javasolja határidő kijelölését a körzethatárok módo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a 2009/2010. nevelési évben, tanévben indítható óvodai csoportok, az általános iskolai első, valamint a középfokú iskolákban 2010/2011. tanévben a 7. és a 9. évfolyamon indítható osztályok számának meghatároz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tájékoztat arról, hogy az óvodai csoportok kialakítása még nem tartalmazza a leendő óvodai bővítéseket. Pontos dátum ismeretében ezek módosítására lesz lehetősé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megkérdezi, hogy 1. osztályok indításánál minimum létszám van-e meghatározv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ha az átlaglétszám felét nem éri el az osztálylétszám, akkor a finanszírozás csökke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intézményvezető elmondja, hogy a szülők támogatják az integrált nevelést, de igény van a kislétszámú osztályok létrehozásár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szerint korlátai vannak az ilyen osztályok kialakításának, mert ez szegregációt jelenten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megkérdezi, hogy lesz-e lehetőség kiscsoportos oktatásra egyes intézmények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nisné Hepp Zsuzsanna </w:t>
      </w:r>
      <w:r>
        <w:rPr>
          <w:sz w:val="24"/>
          <w:szCs w:val="24"/>
        </w:rPr>
        <w:t>óvodavezető szerint az óvodai kiscsoportos oktatást az iskolában folytatni kén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felvetett kislétszámú oktatással kapcsolatos hozzászólásokat az Egyebek napirend tárgyalásánál tegyék meg a bizottsági tag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s Györgyi távozik 16.15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4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nntartású óvodák esetében a 2009/2010. nevelési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dítható óvodai csoportok számát az alábbiak szerint határozza meg:</w:t>
      </w:r>
    </w:p>
    <w:p>
      <w:pPr>
        <w:pStyle w:val="Normal"/>
        <w:ind w:left="34" w:righ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588"/>
      </w:tblGrid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összesen: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 csoport</w:t>
            </w:r>
          </w:p>
        </w:tc>
      </w:tr>
    </w:tbl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 xml:space="preserve">Felhívja az intézményvezetők figyelmét arra, hogy egy-egy óvodai csoportban </w:t>
      </w:r>
      <w:r>
        <w:rPr>
          <w:i/>
          <w:sz w:val="24"/>
          <w:szCs w:val="24"/>
        </w:rPr>
        <w:t>maximum négy - az alapító okiratban meghatározott-</w:t>
      </w:r>
      <w:r>
        <w:rPr>
          <w:sz w:val="24"/>
          <w:szCs w:val="24"/>
        </w:rPr>
        <w:t xml:space="preserve"> különböző fogyatékossággal, rendelkező gyermek kerüljön felvételre.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5/2008.(XII.8.) OIGYB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erületi fenntartású iskolák esetében a 2009/2010. tanévben indítható első osztályok számát az alábbiak szerint határozza meg:</w:t>
      </w:r>
    </w:p>
    <w:p>
      <w:pPr>
        <w:pStyle w:val="Normal"/>
        <w:ind w:left="34" w:righ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5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tanulócsoport</w:t>
            </w:r>
          </w:p>
        </w:tc>
      </w:tr>
    </w:tbl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 xml:space="preserve">Felhívja az intézményvezetők figyelmét arra, hogy egy - egy osztályban </w:t>
      </w:r>
      <w:r>
        <w:rPr>
          <w:i/>
          <w:sz w:val="24"/>
          <w:szCs w:val="24"/>
        </w:rPr>
        <w:t>maximum négy - az alapító okiratban meghatározott -</w:t>
      </w:r>
      <w:r>
        <w:rPr>
          <w:sz w:val="24"/>
          <w:szCs w:val="24"/>
        </w:rPr>
        <w:t xml:space="preserve"> különböző fogyatékossággal, problémával rendelkező tanuló kerüljön felvételre.</w:t>
      </w:r>
    </w:p>
    <w:p>
      <w:pPr>
        <w:pStyle w:val="Normal"/>
        <w:ind w:left="34" w:right="33" w:hanging="0"/>
        <w:rPr>
          <w:sz w:val="24"/>
          <w:szCs w:val="24"/>
        </w:rPr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ind w:left="34" w:right="33" w:hanging="0"/>
        <w:rPr/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left="34" w:right="33" w:hanging="0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6/2008.(XII.8.) OIGYB</w:t>
      </w:r>
    </w:p>
    <w:p>
      <w:pPr>
        <w:pStyle w:val="Normal"/>
        <w:tabs>
          <w:tab w:val="clear" w:pos="708"/>
          <w:tab w:val="left" w:pos="7722" w:leader="none"/>
        </w:tabs>
        <w:ind w:left="34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erületi fenntartású középfokú intézményekben a 2010/2011. tanítási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dítható osztályok számát az alábbiak szerint határozza meg:</w:t>
      </w:r>
    </w:p>
    <w:p>
      <w:pPr>
        <w:pStyle w:val="Heading3"/>
        <w:ind w:right="3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zerb Antal Gimnázium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évfolyamon: 2 osztály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: 1 osztály angol –német képzés</w:t>
      </w:r>
    </w:p>
    <w:p>
      <w:pPr>
        <w:pStyle w:val="Normal"/>
        <w:ind w:left="742" w:right="33" w:firstLine="67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osztály nyelvi előkészítő, angol nyelvi képzés, 5 évfolyamos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Táncsics Mihály Általános Iskola és Gimnázium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 1 osztály általános képzés (30 fő)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1 osztály nyelvi előkészítő angol nyelvi képzés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30 fő) 5évfolyamos</w:t>
      </w:r>
    </w:p>
    <w:p>
      <w:pPr>
        <w:pStyle w:val="Normal"/>
        <w:ind w:left="34"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 xml:space="preserve">Centenáriumi Általános Iskola és Szakiskola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évfolyamon 1 osztály (30 fő) 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Szakmacsoport: ügyvitel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képesítés: irodai asszisztens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a Rácz Aladár Zeneiskola, Táncművészeti, Képző és Iparművészeti Alapfokú Művészetoktatási Intézmény módosított pedagógiai programj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szakértő minősítette a módosítást, jóváhagy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7/2008.(XII.8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Rácz Aladár Zeneiskola, Táncművészeti, Képző és Iparművészeti Alapfokú Művészetoktatási Intézmény pedagógiai programjának a  művészeti alap-és záróvizsga szervezésére vonatkozó módosítását jóváhagyj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1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. 8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Napraforgó Családsegítő és Gyermekjóléti Központ és Nevelési Tanácsadó szervezeti és működési szabályzat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gyetért a módosításokkal és kiegészítésekk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Halabuk Ágnes </w:t>
      </w:r>
      <w:r>
        <w:rPr>
          <w:sz w:val="24"/>
          <w:szCs w:val="24"/>
        </w:rPr>
        <w:t>elmond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incs könnyű helyzetben az intézmény az átszervezés miatt. A Nevelési Tanácsadónak nincs vezetője, de a megbízott intézményegység vezetőnek köszönetet mond munkájáért. Kéri a bizottságot, hogy a még szükséges dokumentumok beadásának határidejét január 15-ről módosítsák január 31-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 az intézményvezetőt, hogyan érzi magát az intézmény élé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Halabuk Ágnes </w:t>
      </w:r>
      <w:r>
        <w:rPr>
          <w:sz w:val="24"/>
          <w:szCs w:val="24"/>
        </w:rPr>
        <w:t>elmondja, hogy nehéz időszakot éltek meg az átállás ideje alatt, nagy volt a bizonytalanság. A pszichológusi hálózat fennmaradásának bizonytalansága miatt négy pszichológus elment az intézménybő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öszönetet mond Szűcs Rékának, aki a Nevelési Tanácsadó vezetésével van megbíz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8/2008.(XII.8.) OIGYB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raforgó Gyermekjóléti Központ, Családsegítő Szolgálat</w:t>
      </w:r>
      <w:r>
        <w:rPr>
          <w:bCs/>
          <w:sz w:val="24"/>
          <w:szCs w:val="24"/>
        </w:rPr>
        <w:t xml:space="preserve"> és Nevelési Tanácsadó jóváhagyásra benyújtott </w:t>
      </w:r>
      <w:r>
        <w:rPr>
          <w:sz w:val="24"/>
          <w:szCs w:val="24"/>
        </w:rPr>
        <w:t>szervezeti és működési szabályzatát kiegészítésre visszaadja.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 xml:space="preserve">Felkéri az intézmény vezetőjét, hogy az előterjesztés szerint észrevételezett hiányosságokat 2009. január 31-ig pótolja, és jóváhagyásra nyújtsa be a bizottsághoz.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a határozatról az intézményvezetőt értesíts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5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6" w:firstLine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) Tájékoztatás a 2008. évi iskolai beiskolázási tervek ellenőrzési tapasztalatai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9/2008.(XII.8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i- és Gyermekvédelmi Bizottsága a 2008/2009. tanévre szóló beiskolázási tervek ellenőrzési tapasztalatairól szóló tájékoztatást tudomásul veszi. Felszólítja az intézményvezetőket, hogy az iskola továbbképzési tervét és beiskolázási programját a törvényben előírt módon és időre készítsé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vábbá felkéri a Művelődési Ügyosztály vezetőjét, hogy az egyes intézményekre vonatkozó észrevételekről, értesítse az intézményvezetőke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9. január 10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Javaslat a 2008. évi Nemzetközi kapcsolatok támogatási keret felhasználásáról szóló elszámolások elfogad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0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részére a 143/2008. (V. 19.) OIGYB határozat alapján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1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Batthyány Ilona Általános Iskola </w:t>
      </w:r>
      <w:r>
        <w:rPr>
          <w:sz w:val="24"/>
          <w:szCs w:val="24"/>
        </w:rPr>
        <w:t>részére a 144/2008. (V. 19.) OIGYB határozat alapján biztosított 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</w:rPr>
        <w:t>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2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Táncsics Mihály Általános Iskola és Gimnázium</w:t>
      </w:r>
      <w:r>
        <w:rPr>
          <w:sz w:val="24"/>
          <w:szCs w:val="24"/>
        </w:rPr>
        <w:t xml:space="preserve"> részére a 146/2008. (V. 19.) OIGYB határozat alapján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3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Táncsics Mihály Általános Iskola és Gimnázium</w:t>
      </w:r>
      <w:r>
        <w:rPr>
          <w:sz w:val="24"/>
          <w:szCs w:val="24"/>
        </w:rPr>
        <w:t xml:space="preserve"> részére a 147/2008. (V. 19.) OIGYB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2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4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>részére a 140/2008. (V. 19.) OIGYB határozat alapján biztosított 2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5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részére a 150/2008. (V. 19.) OIGYB határozat alapján biztosított 2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6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részére a 149/2008. (V. 19.) OIGYB határozat alapján biztosított 2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7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részére a 151/2008. (V. 19.) OIGYB határozat alapján biztosított 2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8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>részére a 139/2008. (V. 19.) OIGYB határozat alapján biztosított 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9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részére a 138/2008. (V. 19.) OIGYB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2.) Javaslat az OIGYB 294/2008. (IX.29.) határozatának alapján a Szerb Antal Gimnázium részére nyújtott támogatás felhasználásáról szóló elszámolásának elfogad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80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>részére a 294/2008.(IX.29.) OIGYB határozat alapján biztosított 42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) Javaslat az OIGYB 156/2008. (V. 19.) határozata alapján a Néri Szent Fülöp Katolikus Általános Iskola részére nyújtott támogatás felhasználásáról szóló elszámolásának elfogad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1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Néri Szent Fülöp Katolikus Általános Iskola</w:t>
      </w:r>
      <w:r>
        <w:rPr>
          <w:sz w:val="24"/>
          <w:szCs w:val="24"/>
        </w:rPr>
        <w:t xml:space="preserve"> részére a 156/2008. (V.19.) OIGYB határozat alapján biztosított 1.2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)</w:t>
      </w:r>
      <w:r>
        <w:rPr>
          <w:b/>
          <w:color w:val="000000"/>
          <w:sz w:val="24"/>
          <w:szCs w:val="24"/>
        </w:rPr>
        <w:t xml:space="preserve"> Tájékoztatás az Oktatási, Ifjúsági- és Gyermekvédelmi Bizottság hatáskörébe utalt 2008. évi támogatási kereteken lévő összegek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2/2008.(XII.8.) OIGYB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i- és Gyermekvédelmi Bizottsága a hatáskörébe utalt 2008. évi támogatási kereteken lévő összegekről szóló tájékoztatást elfogadja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azonnal</w:t>
      </w:r>
    </w:p>
    <w:p>
      <w:pPr>
        <w:pStyle w:val="Norml"/>
        <w:ind w:righ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3/2008.(XII.8.) OIGYB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Közoktatás szakmai pályázati önrész, szakértői díj keretből 100.000,- Ft</w:t>
      </w:r>
      <w:r>
        <w:rPr>
          <w:rFonts w:cs="Times New Roman" w:ascii="Times New Roman" w:hAnsi="Times New Roman"/>
          <w:bCs/>
          <w:color w:val="000000"/>
        </w:rPr>
        <w:t>-ot biztosít a kerületi pedagógusok részére tartandó, a nem szakrendszerű oktatás bevezetésének ellenőrzésével kapcsolatos előadásának költségeir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azonnal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4/2008.(XII.8.) OIGYB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Oktatásfejlesztés, módszertani feladatok (6/a) támogatási kereten</w:t>
      </w:r>
      <w:r>
        <w:rPr>
          <w:rFonts w:cs="Times New Roman" w:ascii="Times New Roman" w:hAnsi="Times New Roman"/>
          <w:bCs/>
          <w:color w:val="000000"/>
        </w:rPr>
        <w:t xml:space="preserve"> maradványként megjelenő </w:t>
      </w:r>
      <w:r>
        <w:rPr>
          <w:rFonts w:cs="Times New Roman" w:ascii="Times New Roman" w:hAnsi="Times New Roman"/>
          <w:b/>
          <w:bCs/>
          <w:color w:val="000000"/>
        </w:rPr>
        <w:t>797.684,- Ft</w:t>
      </w:r>
      <w:r>
        <w:rPr>
          <w:rFonts w:cs="Times New Roman" w:ascii="Times New Roman" w:hAnsi="Times New Roman"/>
          <w:bCs/>
          <w:color w:val="000000"/>
        </w:rPr>
        <w:t>-ot a 2009. évben megjelenő Beiskolázási tájékoztató, Aranykönyv költségeire különíti el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rendelések előkészítéséről, aláírást követően igazolt teljesítés és számla ellenében polgármester útján gondoskodjon az összegek átutalásáról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 a megrendelések előkészítésére: 2008. december 15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5/2008.(XII.8.) OIGYB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Oktatásfejlesztés, módszertani feladatok (6/b) támogatási kereten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0.000,- Ft</w:t>
      </w:r>
      <w:r>
        <w:rPr>
          <w:rFonts w:cs="Times New Roman" w:ascii="Times New Roman" w:hAnsi="Times New Roman"/>
          <w:bCs/>
          <w:color w:val="000000"/>
        </w:rPr>
        <w:t>-ot különíti el a 2009. januárjában megrendezésre kerülő pedagógus bál költségeir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azonnal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6/2008.(XII.8.) OIGYB</w:t>
      </w:r>
    </w:p>
    <w:p>
      <w:pPr>
        <w:pStyle w:val="Norml"/>
        <w:spacing w:before="0" w:after="12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Egyházi, magán és alapítványi oktatási intézmények támogatása keretből 494.906,- Ft</w:t>
      </w:r>
      <w:r>
        <w:rPr>
          <w:rFonts w:cs="Times New Roman" w:ascii="Times New Roman" w:hAnsi="Times New Roman"/>
          <w:bCs/>
          <w:color w:val="000000"/>
        </w:rPr>
        <w:t xml:space="preserve">-ot biztosít a </w:t>
      </w:r>
      <w:r>
        <w:rPr>
          <w:rFonts w:cs="Times New Roman" w:ascii="Times New Roman" w:hAnsi="Times New Roman"/>
          <w:b/>
          <w:bCs/>
          <w:color w:val="000000"/>
        </w:rPr>
        <w:t xml:space="preserve">Néri Szent Fülöp Katolikus Általános Iskola </w:t>
      </w:r>
      <w:r>
        <w:rPr>
          <w:rFonts w:cs="Times New Roman" w:ascii="Times New Roman" w:hAnsi="Times New Roman"/>
          <w:bCs/>
          <w:color w:val="000000"/>
        </w:rPr>
        <w:t>tanulóinak tankönyvvásárlása felhasználási célra.</w:t>
      </w:r>
    </w:p>
    <w:p>
      <w:pPr>
        <w:pStyle w:val="Normal"/>
        <w:ind w:right="140" w:hanging="0"/>
        <w:jc w:val="both"/>
        <w:rPr/>
      </w:pPr>
      <w:r>
        <w:rPr>
          <w:sz w:val="24"/>
          <w:szCs w:val="24"/>
        </w:rPr>
        <w:t xml:space="preserve">A támogatás legvégső </w:t>
      </w:r>
      <w:r>
        <w:rPr>
          <w:b/>
          <w:bCs/>
          <w:sz w:val="24"/>
          <w:szCs w:val="24"/>
        </w:rPr>
        <w:t>elszámolási határideje 2009. január 31.</w:t>
      </w:r>
    </w:p>
    <w:p>
      <w:pPr>
        <w:pStyle w:val="Normal"/>
        <w:ind w:right="14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módja: </w:t>
      </w:r>
      <w:r>
        <w:rPr>
          <w:i/>
          <w:sz w:val="24"/>
          <w:szCs w:val="24"/>
        </w:rPr>
        <w:t>az iskola tanulóinak nevére szóló számlák másolataival</w:t>
      </w:r>
      <w:r>
        <w:rPr>
          <w:b/>
          <w:bCs/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minden eredeti számlára kerüljön rávezetésre, mely támogatási keret felhasználására vonatkozik (határozatszám is), továbbá a számla másolatára rá kell vezetni, hogy „a bizonylat az eredetivel mindenben megegyezik”, melyet az intézmény vezetője aláírásával és bélyegző lenyomatával hitelesít. </w:t>
      </w:r>
      <w:r>
        <w:rPr>
          <w:bCs/>
          <w:i/>
          <w:sz w:val="24"/>
          <w:szCs w:val="24"/>
        </w:rPr>
        <w:t>Az elszámoláshoz mellékelni kell a szülők által aláírt átvételi dokumentumokat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támogatási szerződés aláírásra történő előkészítéséről, és polgármester útján gondoskodjon a támogatási összeg átutalásáról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8. december 22.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Katalin a Művelődési Ügyosztály osztályvezetője távozik 16.5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ashalmi Tanoda Általános Iskola kérelme a 145/2008. (V.19) OIGYB támogatás elszámolási határidejének módosítására</w:t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7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>részére a</w:t>
      </w:r>
      <w:r>
        <w:rPr>
          <w:b/>
          <w:sz w:val="24"/>
          <w:szCs w:val="24"/>
        </w:rPr>
        <w:t xml:space="preserve"> 2008. évi </w:t>
      </w:r>
      <w:r>
        <w:rPr>
          <w:b/>
          <w:bCs/>
          <w:iCs/>
          <w:sz w:val="24"/>
          <w:szCs w:val="24"/>
        </w:rPr>
        <w:t>Nemzetközi kapcsolatok támogatási</w:t>
      </w:r>
      <w:r>
        <w:rPr>
          <w:b/>
          <w:sz w:val="24"/>
          <w:szCs w:val="24"/>
        </w:rPr>
        <w:t xml:space="preserve"> keretből, - </w:t>
      </w:r>
      <w:r>
        <w:rPr>
          <w:sz w:val="24"/>
          <w:szCs w:val="24"/>
        </w:rPr>
        <w:t>a 145/2008. (V.19.) OIGYB határozatában - biztosított 100.000,- Ft támogatási összeg felhasználásá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számolási határidejét 2009. június 15-re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145/2008. (V.19.) OIGYB határozat alapján készített támogatási szerződés jelen határozat szerinti módosításáról, továbbá az intézményvezető értesítéséről gondosko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módosításának aláírásár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9.január 10.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entmihályi Játszókert Óvoda kérelme a maximális létszámtól való eltérés engedélyezésére</w:t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8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. c) pontja, 3. sz. melléklete II. rész 7. pontja alapján évközi felvétel miatt engedélyezi, hogy a 2008/2009. nevelési évben a maximális csoportlétszámtól eltérően a</w:t>
      </w:r>
      <w:r>
        <w:rPr>
          <w:b/>
          <w:sz w:val="24"/>
          <w:szCs w:val="24"/>
        </w:rPr>
        <w:t xml:space="preserve"> Szentmihályi Játszókert Óvoda 4. nagycsoportja 30 fő tényleges, 30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SZÜNET 17. 00 órától 17. 20 perci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javasolja, hogy az előzőekben, a kislétszámú osztályok indításával és a körzethatárokkal kapcsolatosan felmerült gondolatokkal folytassák a bizottsági ül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elmondja, hogy az általa vezetett intézményben évekig jól működött a kislétszámú osztályban való oktatás, de törvénymódosítás miatt két éve nem indíthatnak ilyet, pedig a szülők igényelnék az ilyenfajta osztály indítását. Javasolja, hogy az integrálás kérdését szakmai vita keretében szélesebb körben vitassák meg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enisné Hepp Zsuzsanna </w:t>
      </w:r>
      <w:r>
        <w:rPr>
          <w:sz w:val="24"/>
          <w:szCs w:val="24"/>
        </w:rPr>
        <w:t>elmondja, hogy az óvodában integráltan nevelt gyermek az iskolába bekerülve nem a problémájának megfelelő megsegítést kapja. Az ilyen gyerekeknek mindenképpen kislétszámú osztály lenne a megfelelő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véleménye szerint a problémás gyerekeknek többségi iskolában a helyük, de mindenképpen kislétszámú osztályba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elmondja, hogy jól működött a kislétszámú osztály, de a törvény lehetetlenné tette a további működését. Van ugyan egyéni fejlesztés, de ez nem pótolja a kislétszámú osztályban történő oktatási formát. Javasolja, hogy igazgatói fórumon kerüljön megbeszélésre a tém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repesi Péterné </w:t>
      </w:r>
      <w:r>
        <w:rPr>
          <w:sz w:val="24"/>
          <w:szCs w:val="24"/>
        </w:rPr>
        <w:t>véleménye szerint azok a gyerekek akik integráltan nevelhetők sikerélményt a kislétszámú osztályban érnek 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elmondja, hogy a kerület oktatási rendszere változás előtt áll. A döntéshozókat véleménye szerint fel kell készíteni szakmailag. Meg kéne vizsgálni, hogy melyik iskolák vállalnák fel kislétszámú osztály indítását, ennek milyen következményei lennének a létszámot tekintv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éleménye szerint az egész intézményi koncepciót meg kéne reformálni. Minden iskola alakítsa ki a maga profilját, amiért a szülők odavinnék a gyerekeke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>felveti a kérdést, hogy miért ne lehetne kislétszámú osztályokat indítani, amikor szegregált intézményt működtet a kerület, ahonnan 4. osztály után többségi iskolába kell mennie a tanulókna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sok kérdés merül fel az üggyel kapcsolatosan, de a kérdést komplexen kell kezelni. Meg kell vizsgálni, hogy a jelenlegi jogszabályok mit tesznek lehetővé és mit lehet megvalósítani az adott anyagi keretek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abó F. Attila távozik 17. 30 óra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nka Mihályné</w:t>
      </w:r>
      <w:r>
        <w:rPr>
          <w:sz w:val="24"/>
          <w:szCs w:val="24"/>
        </w:rPr>
        <w:t xml:space="preserve"> elmondja, hogy rövid időn belül el kell dönteni a szegregáció-integráció kérdését. Véleménye szerint a gyerek érdeke, hogy integráltan neveljék, de az utazó pedagógusok alkalmazásával nehéz a fejlesztést megoldani. Ha helyben tudják a segítséget megadni, az nagyon nagy előnnyel já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felhívja a figyelmet az óvodák és iskolák kapcsolattartásár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óth András</w:t>
      </w:r>
      <w:r>
        <w:rPr>
          <w:sz w:val="24"/>
          <w:szCs w:val="24"/>
        </w:rPr>
        <w:t xml:space="preserve"> intézményvezető javasolja, hogy indítsanak a jövőben vitát a szegregált- integrált nevelésről. Elmondja, hogy az utazó pedagógussal a gyerekek nem tudnak olyan kapcsolatot kialakítani, mint azzal, aki állandóan jelen va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elmondja, hogy kislétszámú osztály indítása nem vet rossz fényt az adott intézményr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ígéretet tesz, hogy a felmerült problémát továbbítja az igazgatók szakmai közössége felé.</w:t>
      </w:r>
    </w:p>
    <w:p>
      <w:pPr>
        <w:pStyle w:val="Normal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javasolja a körzethatárok felülvizsgálatá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felveti a Lemhényi Dezső Általános Iskola „kéttannyelvűvé” válásának lehetőségét, ami véleménye szerint hátrányos helyzetbe hozza a többi iskol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véleménye szerint, ha a Lemhényi Dezső Általános Iskola megkapja az engedélyt, akkor a többi iskolának is engedélyezni kell, hogy a profilját kialakí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említi a kompetenciamérések eredményének fontosságát és várja az eredmények javulásá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Jeszenszkyné Gallai Gabriella </w:t>
      </w:r>
      <w:r>
        <w:rPr>
          <w:sz w:val="24"/>
          <w:szCs w:val="24"/>
        </w:rPr>
        <w:t>kéri, hogy a fenntartó a személyi és tárgyi feltételeket biztosítsa az iskoláknak, hogy a kompetenciamérések eredményei javu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ler István távozik 17.50 órako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ígéretet tesz, hogy az elhangzott problémákról beszámol Dr. Csomor Ervin alpolgármester úrnak. Véleménye szerint ki kell alakítani a szabályokat az 1. osztályosok beiratkozására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bek napirend keretében más hozzászólás nem hangzik 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8.15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38:00Z</dcterms:created>
  <dc:creator>Béres Kati</dc:creator>
  <dc:description/>
  <cp:keywords/>
  <dc:language>en-US</dc:language>
  <cp:lastModifiedBy>Bucella</cp:lastModifiedBy>
  <cp:lastPrinted>2008-12-10T09:18:00Z</cp:lastPrinted>
  <dcterms:modified xsi:type="dcterms:W3CDTF">2008-12-15T13:38:00Z</dcterms:modified>
  <cp:revision>2</cp:revision>
  <dc:subject/>
  <dc:title>Jegyzőkönyv</dc:title>
</cp:coreProperties>
</file>