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1-261/2008. (IX. 15.) OIGYB HATÁROZAT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51/2008. (IX. 15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8. szeptember 15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>
          <w:trHeight w:val="318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56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</w:tc>
      </w:tr>
      <w:tr>
        <w:trPr>
          <w:trHeight w:val="352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ktatási, Ifjúság-és Gyermekvédelmi Bizottság 2008/2009. tanévre vonatkozó munkatervére</w:t>
            </w:r>
          </w:p>
        </w:tc>
      </w:tr>
      <w:tr>
        <w:trPr>
          <w:trHeight w:val="556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számolás a 2007/2008. tanévben nyújtott kerületi tehetséges tanulók támogatására nyújtott összeg felhasználásáról</w:t>
            </w:r>
          </w:p>
        </w:tc>
      </w:tr>
      <w:tr>
        <w:trPr>
          <w:trHeight w:val="356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2008. évi Tehetséges fiatalok támogatása keret felhasználására</w:t>
            </w:r>
          </w:p>
        </w:tc>
      </w:tr>
      <w:tr>
        <w:trPr>
          <w:trHeight w:val="352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8. évi költségvetés II. számú módosítására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firstLine="66"/>
              <w:rPr/>
            </w:pPr>
            <w:r>
              <w:rPr>
                <w:sz w:val="24"/>
                <w:szCs w:val="24"/>
              </w:rPr>
              <w:t xml:space="preserve">Javaslat a Bursa Hungarica Felsőoktatási Pályázathoz való csatlakozásra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2/2008. (IX. 15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15-227/2008. (VI. 16</w:t>
      </w:r>
      <w:r>
        <w:rPr>
          <w:b/>
        </w:rPr>
        <w:t xml:space="preserve">.) </w:t>
      </w:r>
      <w:r>
        <w:rPr>
          <w:b/>
          <w:sz w:val="24"/>
          <w:szCs w:val="24"/>
        </w:rPr>
        <w:t xml:space="preserve">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2-250/2008. (VI. 16</w:t>
      </w:r>
      <w:r>
        <w:rPr>
          <w:b/>
        </w:rPr>
        <w:t xml:space="preserve">.) </w:t>
      </w:r>
      <w:r>
        <w:rPr>
          <w:b/>
          <w:sz w:val="24"/>
          <w:szCs w:val="24"/>
        </w:rPr>
        <w:t xml:space="preserve">OIGYB 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3/2008. (IX. 15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bizottság </w:t>
      </w:r>
      <w:r>
        <w:rPr>
          <w:b/>
          <w:sz w:val="24"/>
          <w:szCs w:val="24"/>
        </w:rPr>
        <w:t>2008/2009. tanévre vonatkozó munkatervét</w:t>
      </w:r>
      <w:r>
        <w:rPr>
          <w:sz w:val="24"/>
          <w:szCs w:val="24"/>
        </w:rPr>
        <w:t xml:space="preserve"> az előterjesztés 2. számú melléklete szerint jóváhagyja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szeptember 2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.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54/2008. (IX. 15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apest Főváros XVI. kerületi Önkormányzat Képviselő-testületének Oktatási, Ifjúság- és Gyermekvédelmi Bizottsága a 229/2007. (IX.24.) OIGYB határozat alapján a kerületi tehetséges tanulóknak nyújtott támogatás felhasználásáról szóló elszámolásokat az alábbi támogatottak esetében elfogadja:</w:t>
            </w:r>
          </w:p>
          <w:tbl>
            <w:tblPr>
              <w:tblW w:w="332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2820"/>
            </w:tblGrid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ámogatott nev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dám Lilián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nschau Péter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logh Zsombor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uczholich Fann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udinszki Gábor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úza Benc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erny Tamá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onkics King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álffy Botond Leve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eng Máté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örgy Dánie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ürkés Viktó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ász Enikő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lász Henriet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őning Alexander Bud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őning Dávid Bud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bai Eszter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ádár Fann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cskés Gábor Bendegúz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Adorjá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Borók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Lórán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ngyel Krisztin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ussy Kristóf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lfi Benc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lfi Dó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lfi Gergel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pai Ann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pai Enikő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sti Botond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sti József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ordán Annasá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bó Dánie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rőczei Debó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ikora Rebek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omhauser Pet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ürk Lau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arga Szabó Noém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arga Szabó Zsóf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argacz Alexandr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28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eiler Virág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ka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9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55/2008. (IX. 1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29/2007. (IX.24.) OIGYB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Dálya László Benedek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újtott támogatás felhasználásáról szóló elszámolást nem fogad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Dálya László Benedek</w:t>
            </w:r>
            <w:r>
              <w:rPr>
                <w:sz w:val="24"/>
                <w:szCs w:val="24"/>
              </w:rPr>
              <w:t xml:space="preserve"> gondviselőjét szólítsa fel a támogatási szerződésben foglaltak szerinti, 2008. október 30-ig történő elszámolás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i szerződésben foglaltaktól eltérő elszámolás esetében visszafizetési kötelezettség áll fen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szept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56/2008. (IX. 1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29/2007. (IX.24.) OIGYB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Boros Tekla Katinka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újtott támogatás felhasználásáról szóló elszámolást nem fogadja e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Boros Tekla Katinka</w:t>
            </w:r>
            <w:r>
              <w:rPr>
                <w:sz w:val="24"/>
                <w:szCs w:val="24"/>
              </w:rPr>
              <w:t xml:space="preserve"> gondviselőjét szólítsa fel a támogatási szerződésben foglaltak szerinti, 2008. október 30-ig történő elszámolásra, ellenkező esetben az elszámolásban szereplő mobiltelefon értékében visszafizetési kötelezettség áll fen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szept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257/2008. (IX. 15.) OIGYB</w:t>
      </w:r>
    </w:p>
    <w:p>
      <w:pPr>
        <w:pStyle w:val="Bekezds"/>
        <w:ind w:hanging="0"/>
        <w:rPr/>
      </w:pPr>
      <w:r>
        <w:rPr>
          <w:szCs w:val="24"/>
        </w:rPr>
        <w:t xml:space="preserve">Budapest Főváros XVI. kerületi Önkormányzat Képviselő-testületének Oktatási, Ifjúság- és Gyermekvédelmi Bizottsága az alábbi </w:t>
      </w:r>
      <w:r>
        <w:rPr>
          <w:b/>
          <w:szCs w:val="24"/>
        </w:rPr>
        <w:t>kerületi tehetséges tanulóknak nyújt támogatást</w:t>
      </w:r>
      <w:r>
        <w:rPr>
          <w:szCs w:val="24"/>
        </w:rPr>
        <w:t xml:space="preserve"> a 2008/2009. tanévben tíz hónapra havonként, a támogatott tanuló </w:t>
      </w:r>
      <w:r>
        <w:rPr>
          <w:szCs w:val="24"/>
          <w:u w:val="single"/>
        </w:rPr>
        <w:t>tanulmányaira, versenyre történő felkészülésére</w:t>
      </w:r>
      <w:r>
        <w:rPr>
          <w:szCs w:val="24"/>
        </w:rPr>
        <w:t>. A támogatásra a fedezetet a 2008. szeptember 1-től – 2008 december 31-ig terjedő időszakra a 2008. évi tehetséges fiatalok támogatása keret, a 2009. január 1. - 2009. június 30-ig terjedő időszakra a 2009. évi költségvetés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4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510"/>
        <w:gridCol w:w="1315"/>
        <w:gridCol w:w="1804"/>
      </w:tblGrid>
      <w:tr>
        <w:trPr>
          <w:trHeight w:val="9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ott nev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 havi összege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 10 havi összege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dám Liliá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lya Gergely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ézsy Klaudi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mötör Róber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czler Dániel Benc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An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vid Baláz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örgy Dániel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ürkés Viktóri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dos Judi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Borók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dorján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Lórá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Gábor Bendegúz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czfalvi Virág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yel Kriszti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Lili Han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ussy Kristóf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 Év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osz Nóra Eszt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Benc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Enikő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 Botond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 József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zicska György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i Rék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Dániel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kora Rebek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hauser Petr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Szabó Noém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s Flór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lmo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en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00 000 F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 000 Ft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határideje 2009. június 30.;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elszámolás határideje 2009. július 15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A támogatás elszámolásának módja</w:t>
      </w:r>
      <w:r>
        <w:rPr>
          <w:sz w:val="24"/>
          <w:szCs w:val="24"/>
        </w:rPr>
        <w:t>: minden eredeti számlára kerüljön rávezetésre, mely támogatási keret felhasználásra vonatkozik, továbbá a számla másolatára rá kell vezetni, hogy „a bizonylat az eredetivel mindenben megegyezik”, melyet a támogatott aláírásával hitelesí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a polgármester útján havonta gondoskodjon az átutalásról, valamint a határozatról értesítse a pályázókat.</w:t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  <w:u w:val="single"/>
        </w:rPr>
        <w:t>Határidő</w:t>
      </w:r>
      <w:r>
        <w:rPr>
          <w:b w:val="false"/>
          <w:sz w:val="24"/>
          <w:szCs w:val="24"/>
        </w:rPr>
        <w:t>: 2008. szeptember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/2008. (IX. 15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erület tehetséges tanulóinak támogatásáról szóló 10/2004. (II. 27.) ÖK rendelet módosítására</w:t>
      </w:r>
      <w:r>
        <w:rPr>
          <w:sz w:val="24"/>
          <w:szCs w:val="24"/>
        </w:rPr>
        <w:t xml:space="preserve"> vonatkozó javaslatait a 2008. november 24-i ülésén napirendre tűzi, a Képviselő-testület 2008. december 15-i ülésére beterjeszti.</w:t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  <w:u w:val="single"/>
        </w:rPr>
        <w:t>Határidő</w:t>
      </w:r>
      <w:r>
        <w:rPr>
          <w:b w:val="false"/>
          <w:sz w:val="24"/>
          <w:szCs w:val="24"/>
        </w:rPr>
        <w:t>: 2008. november 24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59/2008. (IX. 15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2008. évi költségvetés alábbiak szerinti módosítását</w:t>
      </w:r>
      <w:r>
        <w:rPr>
          <w:sz w:val="24"/>
          <w:szCs w:val="24"/>
        </w:rPr>
        <w:t xml:space="preserve"> javasol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. évi költségvetési rendelet 6/a. mellékletének 34. sorában szereplő </w:t>
      </w:r>
      <w:r>
        <w:rPr>
          <w:b/>
          <w:sz w:val="24"/>
          <w:szCs w:val="24"/>
        </w:rPr>
        <w:t>Oktatás, fejlesztés módszertani feladatok</w:t>
      </w:r>
      <w:r>
        <w:rPr>
          <w:sz w:val="24"/>
          <w:szCs w:val="24"/>
        </w:rPr>
        <w:t xml:space="preserve"> támogatási keret előirányzatát </w:t>
      </w:r>
      <w:r>
        <w:rPr>
          <w:b/>
          <w:sz w:val="24"/>
          <w:szCs w:val="24"/>
        </w:rPr>
        <w:t>700.000,-Ft</w:t>
      </w:r>
      <w:r>
        <w:rPr>
          <w:sz w:val="24"/>
          <w:szCs w:val="24"/>
        </w:rPr>
        <w:t>-tal javasolja megemelni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javaslatot terjessze a költségvetés készítője elé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szeptember 24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60/2008. (IX. 1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</w:t>
            </w:r>
            <w:r>
              <w:rPr>
                <w:b/>
                <w:sz w:val="24"/>
                <w:szCs w:val="24"/>
              </w:rPr>
              <w:t>csatlakozzon a Bursa Hungarica Felsőoktatási Önkormányzati Ösztöndíjpályázat 2009. évi fordulójához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olja, hogy az ösztöndíj helyi szintű támogatásához a 2009. évi költségvetésében a 2008. évi maradványösszegen túlmenően további 3.587.000.-Ft összeget biztosíts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előterjesztőt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Határidő: </w:t>
            </w:r>
            <w:r>
              <w:rPr>
                <w:sz w:val="24"/>
                <w:szCs w:val="24"/>
              </w:rPr>
              <w:t>2008. szeptember 24. Kt.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61/2008. (IX. 1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 a jelen előterjesztés 3. sz. mellékletében részletezett </w:t>
            </w:r>
            <w:r>
              <w:rPr>
                <w:b/>
                <w:sz w:val="24"/>
                <w:szCs w:val="24"/>
              </w:rPr>
              <w:t>pályázati felhívások jóváhagyásá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előterjesztőt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Határidő: </w:t>
            </w:r>
            <w:r>
              <w:rPr>
                <w:sz w:val="24"/>
                <w:szCs w:val="24"/>
              </w:rPr>
              <w:t>2008. szeptember 24. Kt.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29:00Z</dcterms:created>
  <dc:creator>Béresné Kaliba Kati</dc:creator>
  <dc:description/>
  <cp:keywords/>
  <dc:language>en-US</dc:language>
  <cp:lastModifiedBy>Bucella</cp:lastModifiedBy>
  <cp:lastPrinted>2008-06-25T12:08:00Z</cp:lastPrinted>
  <dcterms:modified xsi:type="dcterms:W3CDTF">2008-09-23T08:29:00Z</dcterms:modified>
  <cp:revision>2</cp:revision>
  <dc:subject/>
  <dc:title>Jegyzőkönyv</dc:title>
</cp:coreProperties>
</file>