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37-49/2008. (II. 21.) OIGYB határozato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7/2008. (II. 21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udapest Főváros XVI. kerület Önkormányzat Képviselő-testületének Oktatási, Ifjúság- és Gyermekvédelmi Bizottsága a 2008. február 21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„Javaslat a Budapest Főváros XVI. kerületi Önkormányzat 2008. évi költségvetésére” tárgyú képviselő-testületi előterjesztés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 w:val="24"/>
                <w:szCs w:val="24"/>
              </w:rPr>
              <w:t>A Budapest Főváros XVI. Kerületi Önkormányzat által működtetett iskolák körzethatárának felülvizsgálat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08/2009. nevelési évben, tanévben indítható óvodai csoportok, az első évfolyamon, továbbá a 2009/2010. tanévben hetedik, és kilencedik évfolyamon indítható osztályok számának meghatározása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pedagógiai program felülvizsgálatával kapcsolatos szakértői díj költségének biztos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8/2008. (II. 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ot </w:t>
      </w:r>
      <w:r>
        <w:rPr>
          <w:b/>
          <w:sz w:val="24"/>
          <w:szCs w:val="24"/>
        </w:rPr>
        <w:t>4 igen 0 nem, 4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Oktatási, Ifjúsági - és Gyermekvédelmi Bi</w:t>
        <w:softHyphen/>
        <w:t xml:space="preserve">zottsága javasolja a Képviselő-testületnek, hogy az oktatási intézmények költségvetésének „Egyéb költségtérítés” során szereplő – az egyeztetésen még betervezett – 20.000,- Ft/alkalmazott összeg erejéig biztosítson </w:t>
      </w:r>
      <w:r>
        <w:rPr>
          <w:b/>
          <w:i/>
          <w:sz w:val="24"/>
          <w:szCs w:val="24"/>
        </w:rPr>
        <w:t>24.762.000,- Ft</w:t>
      </w:r>
      <w:r>
        <w:rPr>
          <w:i/>
          <w:sz w:val="24"/>
          <w:szCs w:val="24"/>
        </w:rPr>
        <w:t xml:space="preserve">-ot a Hitelkeret növelése költségkeret terhére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bizottság felkéri az elnökét, hogy a határozatot terjessze a Képviselő-testület elé.</w:t>
      </w:r>
    </w:p>
    <w:p>
      <w:pPr>
        <w:pStyle w:val="Heading4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u w:val="single"/>
        </w:rPr>
        <w:t>Határidő</w:t>
      </w:r>
      <w:r>
        <w:rPr>
          <w:b w:val="false"/>
          <w:i/>
          <w:sz w:val="24"/>
          <w:szCs w:val="24"/>
        </w:rPr>
        <w:t>: 2007. február 27. Képviselő-testületi ülés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: Abonyi János bizottsági elnök”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9/2008. (II. 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ot </w:t>
      </w:r>
      <w:r>
        <w:rPr>
          <w:b/>
          <w:sz w:val="24"/>
          <w:szCs w:val="24"/>
        </w:rPr>
        <w:t>3 igen 0 nem, 5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Oktatási, Ifjúsági - és Gyermekvédelmi Bi</w:t>
        <w:softHyphen/>
        <w:t>zottsága javasolja a Képviselő-testületnek, hogy az oktatási intézményekben dolgozó alkal</w:t>
        <w:softHyphen/>
        <w:t>mazottaknak a költségvetésben tervezett 6.000,- Ft/fő/hónap étkezési költségke</w:t>
        <w:softHyphen/>
        <w:t xml:space="preserve">retét 9.000,- Ft/fő/hónap összegre emelje fel. Az ehhez szükséges </w:t>
      </w:r>
      <w:r>
        <w:rPr>
          <w:b/>
          <w:i/>
          <w:sz w:val="24"/>
          <w:szCs w:val="24"/>
        </w:rPr>
        <w:t>44.571.600,- Ft</w:t>
      </w:r>
      <w:r>
        <w:rPr>
          <w:i/>
          <w:sz w:val="24"/>
          <w:szCs w:val="24"/>
        </w:rPr>
        <w:t xml:space="preserve"> összeget a Hitelkeret növelése költségkeret terhére biztosítsa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kéri az elnökét, hogy a határozatot terjessze a Képviselő-testület elé.</w:t>
      </w:r>
    </w:p>
    <w:p>
      <w:pPr>
        <w:pStyle w:val="Heading4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u w:val="single"/>
        </w:rPr>
        <w:t>Határidő</w:t>
      </w:r>
      <w:r>
        <w:rPr>
          <w:b w:val="false"/>
          <w:i/>
          <w:sz w:val="24"/>
          <w:szCs w:val="24"/>
        </w:rPr>
        <w:t>: 2007. február 27. Képviselő-testületi ülés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: Abonyi János bizottsági elnök”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0/2008. (II. 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ot </w:t>
      </w:r>
      <w:r>
        <w:rPr>
          <w:b/>
          <w:sz w:val="24"/>
          <w:szCs w:val="24"/>
        </w:rPr>
        <w:t>1 igen 0 nem, 7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Oktatási, Ifjúsági - és Gyermekvédelmi Bi</w:t>
        <w:softHyphen/>
        <w:t xml:space="preserve">zottsága javasolja a Képviselő-testületnek, hogy az Intézményvezetők jutalmazási keretét (Rendelet tervezet 6/b melléklet 9. sor) </w:t>
      </w:r>
      <w:r>
        <w:rPr>
          <w:b/>
          <w:i/>
          <w:sz w:val="24"/>
          <w:szCs w:val="24"/>
        </w:rPr>
        <w:t>2.500.000,- Ft</w:t>
      </w:r>
      <w:r>
        <w:rPr>
          <w:i/>
          <w:sz w:val="24"/>
          <w:szCs w:val="24"/>
        </w:rPr>
        <w:t xml:space="preserve">-tal emelje meg a Hitelkeret növelése költségkeret terhére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kéri az elnökét, hogy a határozatot terjessze a Képviselő-testület elé.</w:t>
      </w:r>
    </w:p>
    <w:p>
      <w:pPr>
        <w:pStyle w:val="Heading4"/>
        <w:spacing w:before="0" w:after="0"/>
        <w:rPr/>
      </w:pPr>
      <w:r>
        <w:rPr>
          <w:b w:val="false"/>
          <w:i/>
          <w:sz w:val="24"/>
          <w:szCs w:val="24"/>
          <w:u w:val="single"/>
        </w:rPr>
        <w:t>Határidő</w:t>
      </w:r>
      <w:r>
        <w:rPr>
          <w:b w:val="false"/>
          <w:i/>
          <w:sz w:val="24"/>
          <w:szCs w:val="24"/>
        </w:rPr>
        <w:t>: 2007. február 27. Képviselő-testületi ülés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: Abonyi János bizottsági elnök”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1/2008. (II. 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ot </w:t>
      </w:r>
      <w:r>
        <w:rPr>
          <w:b/>
          <w:sz w:val="24"/>
          <w:szCs w:val="24"/>
        </w:rPr>
        <w:t>3 igen 0 nem, 5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Oktatási, Ifjúsági - és Gyermekvédelmi Bi</w:t>
        <w:softHyphen/>
        <w:t>zottsága javasolja a Képviselő-testületnek, hogy a Drogmegelőzési program /Rendelet terve</w:t>
        <w:softHyphen/>
        <w:t xml:space="preserve">zet 6/a sz. melléklet 23. sor/ keretét </w:t>
      </w:r>
      <w:r>
        <w:rPr>
          <w:b/>
          <w:i/>
          <w:sz w:val="24"/>
          <w:szCs w:val="24"/>
        </w:rPr>
        <w:t>6.000.000,- Ft</w:t>
      </w:r>
      <w:r>
        <w:rPr>
          <w:i/>
          <w:sz w:val="24"/>
          <w:szCs w:val="24"/>
        </w:rPr>
        <w:t xml:space="preserve">-tal emelje meg a Hitelkeret növelése költségkeret terhére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összeg az Életvezetési Központ program óvodai és általános iskolai lebonyolításához szükséges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bizottság felkéri az elnökét, hogy a határozatot terjessze a Képviselő-testület elé.</w:t>
      </w:r>
    </w:p>
    <w:p>
      <w:pPr>
        <w:pStyle w:val="Heading4"/>
        <w:spacing w:before="0" w:after="0"/>
        <w:rPr/>
      </w:pPr>
      <w:r>
        <w:rPr>
          <w:b w:val="false"/>
          <w:i/>
          <w:sz w:val="24"/>
          <w:szCs w:val="24"/>
          <w:u w:val="single"/>
        </w:rPr>
        <w:t>Határidő</w:t>
      </w:r>
      <w:r>
        <w:rPr>
          <w:b w:val="false"/>
          <w:i/>
          <w:sz w:val="24"/>
          <w:szCs w:val="24"/>
        </w:rPr>
        <w:t>: 2007. február 27. Képviselő-testületi ülés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: Abonyi János bizottsági elnök”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2/2008. (II. 2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alábbi határozatot </w:t>
      </w:r>
      <w:r>
        <w:rPr>
          <w:b/>
          <w:sz w:val="24"/>
          <w:szCs w:val="24"/>
        </w:rPr>
        <w:t>3 igen 0 nem, 5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Oktatási, Ifjúsági - és Gyermekvédelmi Bi</w:t>
        <w:softHyphen/>
        <w:t>zottsága javasolja a Képviselő-testületnek, hogy a Kábítószerügyi Egyeztető Fórum keret ös</w:t>
        <w:softHyphen/>
        <w:t xml:space="preserve">szegét (Rendelet tervezet 6/a melléklet 24. sor) </w:t>
      </w:r>
      <w:r>
        <w:rPr>
          <w:b/>
          <w:i/>
          <w:sz w:val="24"/>
          <w:szCs w:val="24"/>
        </w:rPr>
        <w:t>500.000,- Ft</w:t>
      </w:r>
      <w:r>
        <w:rPr>
          <w:i/>
          <w:sz w:val="24"/>
          <w:szCs w:val="24"/>
        </w:rPr>
        <w:t xml:space="preserve">-tal emelje meg a Hitelkeret növelése költségkeret terhére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4"/>
          <w:szCs w:val="24"/>
        </w:rPr>
        <w:t>A javasolt összegre az Erzsébet-ligeti Színházban tervezett pedagógus-, szülői- és tanulói fórumok lebonyolításá</w:t>
        <w:softHyphen/>
        <w:t xml:space="preserve">hoz szükséges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kéri az elnökét, hogy a határozatot terjessze a Képviselő-testület elé.</w:t>
      </w:r>
    </w:p>
    <w:p>
      <w:pPr>
        <w:pStyle w:val="Heading4"/>
        <w:spacing w:before="0" w:after="0"/>
        <w:jc w:val="both"/>
        <w:rPr/>
      </w:pPr>
      <w:r>
        <w:rPr>
          <w:b w:val="false"/>
          <w:i/>
          <w:sz w:val="24"/>
          <w:szCs w:val="24"/>
          <w:u w:val="single"/>
        </w:rPr>
        <w:t>Határidő</w:t>
      </w:r>
      <w:r>
        <w:rPr>
          <w:b w:val="false"/>
          <w:i/>
          <w:sz w:val="24"/>
          <w:szCs w:val="24"/>
        </w:rPr>
        <w:t>: 2007. február 27. Képviselő-testületi ülés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: Abonyi János bizottsági elnök”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3/2008. (II. 21.) OIGY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Oktatási, Ifjúság-és Gyermekvédelmi Bizottsága a Budapest Főváros XVI. kerületi Önkormányzat </w:t>
      </w:r>
      <w:r>
        <w:rPr>
          <w:b/>
          <w:sz w:val="24"/>
          <w:szCs w:val="24"/>
        </w:rPr>
        <w:t xml:space="preserve">2008. évi költségvetéséről szóló rendelet tervezet </w:t>
      </w:r>
      <w:r>
        <w:rPr>
          <w:sz w:val="24"/>
          <w:szCs w:val="24"/>
        </w:rPr>
        <w:t>oktatást érintő fejezeteit elfogadásra javasolja a Képviselő-testületne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Felkéri a bizottság az elnökét, hogy a határozatról a költségvetés készítőjét értesítse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 w:val="false"/>
          <w:sz w:val="24"/>
          <w:szCs w:val="24"/>
        </w:rPr>
        <w:t>: 2008. február 27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</w:t>
      </w:r>
      <w:r>
        <w:rPr>
          <w:sz w:val="24"/>
          <w:szCs w:val="24"/>
        </w:rPr>
        <w:t>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1 nem, 0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0"/>
        <w:gridCol w:w="9000"/>
        <w:gridCol w:w="72"/>
        <w:gridCol w:w="70"/>
      </w:tblGrid>
      <w:tr>
        <w:trPr>
          <w:trHeight w:val="1267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4/2008. (II. 21.) OIGYB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</w:rPr>
              <w:t xml:space="preserve">Budapest Főváros XVI. kerületi Önkormányzat Oktatási, Ifjúság- és Gyermekvédelmi Bizottsága a Budapest Főváros XVI. Kerületi Önkormányzat fenntartásában működő </w:t>
            </w:r>
            <w:r>
              <w:rPr>
                <w:b/>
                <w:sz w:val="24"/>
              </w:rPr>
              <w:t xml:space="preserve">általános iskolák körzethatárainak felülvizsgálata alapján </w:t>
            </w:r>
            <w:r>
              <w:rPr>
                <w:sz w:val="24"/>
              </w:rPr>
              <w:t>a halmozottan hátrányos helyzetű gyermekek létszámára tekintettel az önkormányzati fenntartású általános iskolák felvételi körzetét nem módosítja, az intézmények továbbra is az előterjesztés 5. számú melléklete szerinti felvételi körzettel működnek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Felkéri a bizottság az elnökét, hogy a határozatról értesítse a kerületi óvodákat és általános iskolákat, egyúttal jutassa el az intézményeknek a felvételi körzetekhez tartozó utcák jegyzékét is, továbbá gondoskodjon annak megjelenítéséről az önkormányzat honlapján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Határidő</w:t>
            </w:r>
            <w:r>
              <w:rPr>
                <w:sz w:val="24"/>
              </w:rPr>
              <w:t>: 2008. március 16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Felelős</w:t>
            </w:r>
            <w:r>
              <w:rPr>
                <w:sz w:val="24"/>
              </w:rPr>
              <w:t>: Abonyi János, a bizottság elnöke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Szavazás</w:t>
            </w:r>
            <w:r>
              <w:rPr>
                <w:sz w:val="24"/>
              </w:rPr>
              <w:t>: 7 igen, 0 nem, 1 tartózkodás</w:t>
            </w:r>
          </w:p>
          <w:p>
            <w:pPr>
              <w:pStyle w:val="BodyText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21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5/2008. (II. 21.) OIGYB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</w:rPr>
              <w:t xml:space="preserve">Budapest Főváros XVI. kerületi Önkormányzat Oktatási, Ifjúság- és Gyermekvédelmi Bizottsága a Budapest Főváros XVI. Kerületi Önkormányzat fenntartásában működő </w:t>
            </w:r>
            <w:r>
              <w:rPr>
                <w:b/>
                <w:sz w:val="24"/>
              </w:rPr>
              <w:t>óvodák felvételi körzetét</w:t>
            </w:r>
            <w:r>
              <w:rPr>
                <w:sz w:val="24"/>
              </w:rPr>
              <w:t xml:space="preserve"> nem módosítja, az intézmények továbbra is az előterjesztés 5. számú melléklete szerinti felvételi körzettel működnek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Felkéri a bizottság az elnökét, hogy a határozatról értesítse a kerületi óvodákat és általános iskolákat, egyúttal jutassa el az intézményeknek a felvételi körzetekhez tartozó utcák jegyzékét is, továbbá gondoskodjon annak megjelenítéséről az önkormányzat honlapján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Határidő</w:t>
            </w:r>
            <w:r>
              <w:rPr>
                <w:sz w:val="24"/>
              </w:rPr>
              <w:t>: 2008. március 16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Felelős</w:t>
            </w:r>
            <w:r>
              <w:rPr>
                <w:sz w:val="24"/>
              </w:rPr>
              <w:t>: Abonyi János, a bizottság elnöke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u w:val="single"/>
              </w:rPr>
              <w:t>Szavazás</w:t>
            </w:r>
            <w:r>
              <w:rPr>
                <w:sz w:val="24"/>
              </w:rPr>
              <w:t>: 8 igen, egyhangú</w:t>
            </w:r>
          </w:p>
        </w:tc>
      </w:tr>
      <w:tr>
        <w:trPr/>
        <w:tc>
          <w:tcPr>
            <w:tcW w:w="91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6/2008. (II. 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kerületi fenntartású óvodák esetében a </w:t>
            </w:r>
            <w:r>
              <w:rPr>
                <w:b/>
                <w:sz w:val="24"/>
                <w:szCs w:val="24"/>
              </w:rPr>
              <w:t>2008/2009. nevelési évben indítható óvodai csoportok</w:t>
            </w:r>
            <w:r>
              <w:rPr>
                <w:sz w:val="24"/>
                <w:szCs w:val="24"/>
              </w:rPr>
              <w:t xml:space="preserve"> számát az alábbiak szerint határozza meg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5"/>
              <w:gridCol w:w="2085"/>
            </w:tblGrid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inkotai Huncutka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8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Gyerekkuckó Óvoda 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13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argaréta Óvoda 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9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átyásföldi Fecskefészek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8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psugár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7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Pipitér Óvoda </w:t>
                    <w:tab/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2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ashalmi Manoda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8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mihályi Játszókert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8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advirág Óvoda 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8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arázskorona Óvoda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10 csoport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Mindösszesen: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1 csopor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hívja az intézményvezetők figyelmét arra, hogy egy-egy óvodai csoportban </w:t>
            </w:r>
            <w:r>
              <w:rPr>
                <w:i/>
                <w:sz w:val="24"/>
                <w:szCs w:val="24"/>
              </w:rPr>
              <w:t>maximum négy - az alapító okiratban meghatározott-</w:t>
            </w:r>
            <w:r>
              <w:rPr>
                <w:sz w:val="24"/>
                <w:szCs w:val="24"/>
              </w:rPr>
              <w:t xml:space="preserve"> különböző fogyatékossággal, rendelkező gyermek kerüljön felvétel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eke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február 2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7/2008. (II. 21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kerületi fenntartású iskolák esetében a </w:t>
            </w:r>
            <w:r>
              <w:rPr>
                <w:b/>
                <w:sz w:val="24"/>
                <w:szCs w:val="24"/>
              </w:rPr>
              <w:t xml:space="preserve">2008/2009. tanévben indítható első osztályok számát </w:t>
            </w:r>
            <w:r>
              <w:rPr>
                <w:sz w:val="24"/>
                <w:szCs w:val="24"/>
              </w:rPr>
              <w:t>az alábbiak szerint határozza meg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  <w:gridCol w:w="2379"/>
            </w:tblGrid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rany János Általános 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Batthyány Ilona Általános 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Centenáriumi Általános Iskola és Szak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Lemhényi Dezső Általános Iskola 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Herman Ottó Általános 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Jókai Mór Általános 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lcsey Ferenc Általános Iskola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óra Ferenc Általános Iskola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ashalmi Tanoda Általános Iskola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-Györgyi Albert Általános Iskola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Táncsics Mihály Általános Iskola és Gimnázium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Összesen: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2 tanulócsopor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hívja az intézményvezetők figyelmét arra, hogy egy - egy osztályban </w:t>
            </w:r>
            <w:r>
              <w:rPr>
                <w:i/>
                <w:sz w:val="24"/>
                <w:szCs w:val="24"/>
              </w:rPr>
              <w:t>maximum négy - az alapító okiratban meghatározott-</w:t>
            </w:r>
            <w:r>
              <w:rPr>
                <w:sz w:val="24"/>
                <w:szCs w:val="24"/>
              </w:rPr>
              <w:t xml:space="preserve"> különböző fogyatékossággal, problémával rendelkező tanuló kerüljön felvétel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ívja az igazgatók figyelmét a beiskolázás jogszabály szerinti bonyolít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eke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február 2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8/2008. (II. 21.) OIGYB</w:t>
            </w:r>
          </w:p>
          <w:p>
            <w:pPr>
              <w:pStyle w:val="Normal"/>
              <w:tabs>
                <w:tab w:val="clear" w:pos="708"/>
                <w:tab w:val="left" w:pos="77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 és Gyermekvédelmi Bizottsága a kerületi fenntartású </w:t>
            </w:r>
            <w:r>
              <w:rPr>
                <w:b/>
                <w:sz w:val="24"/>
                <w:szCs w:val="24"/>
              </w:rPr>
              <w:t xml:space="preserve">középfokú intézményekben a 2009/2010. tanítási évben indítható osztályok </w:t>
            </w:r>
            <w:r>
              <w:rPr>
                <w:sz w:val="24"/>
                <w:szCs w:val="24"/>
              </w:rPr>
              <w:t>számát az alábbiak szerint határozza meg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erb Antal Gimnázium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évfolyamon: 2 osztály (30-30 fő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évfolyamon: 1 osztály angol –német képzés (15-15 fő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ab/>
              <w:t xml:space="preserve"> 1 osztály nyelvi előkészítő, angol nyelvi képzés (30 fő) 5 évfolyam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ncsics Mihály Általános Iskola és Gimnáziu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évfolyamon 1 osztály általános képzés (30 fő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ab/>
              <w:t xml:space="preserve"> 1 osztály nyelvi előkészítő angol nyelvi képzés (30 fő) 5 évfolyam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tenáriumi Általános Iskola és Szakiskol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évfolyamon 1 osztály (30 fő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macsoport: ügyvite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képesítés: irodai assziszten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z elnökét, hogy a határozatról az érintett intézmények igazgatójá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 xml:space="preserve">: 2008. február 29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bizottsági elnö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9/2008. (II. 21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Oktatási, Ifjúság-és Gyermekvédelmi Bizottsága a </w:t>
            </w:r>
            <w:r>
              <w:rPr>
                <w:b/>
                <w:sz w:val="24"/>
                <w:szCs w:val="24"/>
              </w:rPr>
              <w:t>Táncsics Mihály Általános Iskola és Gimnázium pedagógiai programjának</w:t>
            </w:r>
            <w:r>
              <w:rPr>
                <w:sz w:val="24"/>
                <w:szCs w:val="24"/>
              </w:rPr>
              <w:t xml:space="preserve"> jóváhagyásához szakértő véleményét szerzi be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pedagógiai programok szakértői díjára </w:t>
            </w:r>
            <w:r>
              <w:rPr>
                <w:b/>
                <w:sz w:val="24"/>
                <w:szCs w:val="24"/>
              </w:rPr>
              <w:t>30.000 Ft</w:t>
            </w:r>
            <w:r>
              <w:rPr>
                <w:sz w:val="24"/>
                <w:szCs w:val="24"/>
              </w:rPr>
              <w:t xml:space="preserve">-ot biztosít a 2007. évről áthúzódó Közoktatás, szakmai pályázati önrész, szakértői díj támogatási keret terhére.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Művelődési Ügyosztály közreműködésével gondoskodjon a szakértő felkéréséről, a megbízási szerződés aláírásáról, valamint a határozatról az intézményt értesítse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8. március 5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0:00Z</dcterms:created>
  <dc:creator>Szánthó Edina</dc:creator>
  <dc:description/>
  <cp:keywords/>
  <dc:language>en-US</dc:language>
  <cp:lastModifiedBy>Bucella</cp:lastModifiedBy>
  <cp:lastPrinted>2008-02-25T15:53:00Z</cp:lastPrinted>
  <dcterms:modified xsi:type="dcterms:W3CDTF">2008-06-23T13:10:00Z</dcterms:modified>
  <cp:revision>2</cp:revision>
  <dc:subject/>
  <dc:title>Jegyzőkönyv</dc:title>
</cp:coreProperties>
</file>