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8. június 2-án 15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  <w:u w:val="single"/>
        </w:rPr>
        <w:t>Nevelési Tanácsadó</w:t>
      </w:r>
      <w:r>
        <w:rPr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(1161 Budapest Szent Korona u. 75-79. sz. alatti)</w:t>
      </w:r>
      <w:r>
        <w:rPr>
          <w:sz w:val="22"/>
          <w:szCs w:val="22"/>
        </w:rPr>
        <w:t xml:space="preserve"> épületében, 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égrehajtásána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közoktatási intézmények alapító okiratána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 a kerületi óvoda- és iskolapszichológusok munkáj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 a 2008/2009. nevelési, illetve tanévre történő beíratásról, beiskolázásról, javaslat az iskolák 2008/2009. tanévi heti óratömegének, valamint státuszszámának megállap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ind w:left="114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2"/>
                <w:szCs w:val="22"/>
              </w:rPr>
              <w:t xml:space="preserve">Javaslat a 2008/2009. tanévre vonatkozóan a maximális létszámtól való eltérés engedélyezésére </w:t>
            </w:r>
          </w:p>
          <w:p>
            <w:pPr>
              <w:pStyle w:val="Normal"/>
              <w:ind w:hanging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ékoztató az óvodavezetők által a fenntartónak benyújtott, a 2003-2008. és a 2008-2013. közötti időszakra vonatkozóan készített intézményi továbbképzési programok, valamint a 2008/2009. nevelési évre szóló beiskolázási tervek vizsgálatáról </w:t>
            </w:r>
          </w:p>
          <w:p>
            <w:pPr>
              <w:pStyle w:val="Normal"/>
              <w:ind w:hanging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egyes elszámolások elfogad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2008. évi nyári napközis tábor előkészületi munkálatai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 2008. évi Önkormányzati fenntartású oktatási intézmények 1-8. évfolyamos tanulóinak tankönyvtámogatása keret felhasználásár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8. május 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48:00Z</dcterms:created>
  <dc:creator>Bucelláné</dc:creator>
  <dc:description/>
  <cp:keywords/>
  <dc:language>en-US</dc:language>
  <cp:lastModifiedBy>Zsömböly Anna</cp:lastModifiedBy>
  <cp:lastPrinted>2008-05-28T13:35:00Z</cp:lastPrinted>
  <dcterms:modified xsi:type="dcterms:W3CDTF">2008-05-28T12:49:00Z</dcterms:modified>
  <cp:revision>3</cp:revision>
  <dc:subject/>
  <dc:title>Szeptember 12</dc:title>
</cp:coreProperties>
</file>