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 xml:space="preserve">2008. szeptember 29-én 15.15 órai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Oktatási, Ifjúság- és Gyermekvédelmi Bizottság </w:t>
      </w:r>
      <w:r>
        <w:rPr>
          <w:b/>
          <w:sz w:val="24"/>
          <w:szCs w:val="24"/>
        </w:rPr>
        <w:t>ülésén,</w:t>
      </w:r>
      <w:r>
        <w:rPr>
          <w:sz w:val="24"/>
          <w:szCs w:val="24"/>
        </w:rPr>
        <w:t xml:space="preserve"> a Pedagógiai Szakmai Szolgáltató hivatalos helyiségében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165 Budapest, Veres Péter út 157.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 xml:space="preserve">Abonyi János, Ács Anikó, Dr. Környeiné Rátz Katalin, Kerepesi Péterné, Kovács Attila, Veress Györgyi, Kaszás Zoltán,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Kovács Katalin ügyosztályvezető, Bucella Gézáné, Béresné Kaliba Katalin és Zsömböly Anna (jegyzőkönyvvezető) a Művelődési Ügyosztály részéről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Hiányzik</w:t>
      </w:r>
      <w:r>
        <w:rPr>
          <w:sz w:val="24"/>
          <w:szCs w:val="24"/>
        </w:rPr>
        <w:t>: Szemler István, Szabó F. Attila (igazoltan távol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1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a napirendet az alábbiak szerint fogadja el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2/2008. (IX.29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08. szeptember 29-i bizottsági ülés napirendjét az alábbiak szerint fogadja el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>
          <w:trHeight w:val="39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>
                <w:sz w:val="24"/>
                <w:szCs w:val="24"/>
              </w:rPr>
              <w:t>Beszámoló az Oktatási, Ifjúság- és Gyermekvédelmi Bizottság hatáskörébe utalt támogatási keretek 2008. évi. I. félévi felhasználásáról</w:t>
            </w:r>
          </w:p>
        </w:tc>
      </w:tr>
      <w:tr>
        <w:trPr>
          <w:trHeight w:val="60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Önkormányzati fenntartású oktatási intézmények első-nyolcadik évfolyamos tanulóinak tankönyvtámogatása támogatási keret felhasználására</w:t>
            </w:r>
          </w:p>
        </w:tc>
      </w:tr>
      <w:tr>
        <w:trPr>
          <w:trHeight w:val="891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2008/2009. nevelési/tanév indításáról - javaslat fenntartói döntés meghozatalára, tájékoztatás a 2008/2009. tanévi intézményi óratömegekről, státuszszámok alakulása</w:t>
            </w:r>
          </w:p>
        </w:tc>
      </w:tr>
      <w:tr>
        <w:trPr>
          <w:trHeight w:val="370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firstLine="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ámoló a 2008. évi nyári napközis tábor működéséről</w:t>
            </w:r>
          </w:p>
        </w:tc>
      </w:tr>
      <w:tr>
        <w:trPr>
          <w:trHeight w:val="3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firstLine="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közoktatást érintő jogszabályváltozások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Oktatási, Ifjúság-és Gyermekvédelmi Bizottság 2008/2009. tanévre vonatkozó munkatervének módosítására</w:t>
            </w:r>
          </w:p>
        </w:tc>
      </w:tr>
      <w:tr>
        <w:trPr>
          <w:trHeight w:val="355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zámolás egyes támogatási keretek felhasználásáról</w:t>
            </w:r>
          </w:p>
        </w:tc>
      </w:tr>
      <w:tr>
        <w:trPr>
          <w:trHeight w:val="2149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es támogatási keretek felhasználásár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 2008. évi Egyházi, magán és alapítványi oktatási intézmények támogatása keret felhasználásár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Filharmónia Budapest és Felső-Dunántúl Kht. kérelmének támogatásár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Idős tanár-vén diák találkozó támogatásár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nkiné Kiss Anikó kérelme</w:t>
            </w:r>
          </w:p>
        </w:tc>
      </w:tr>
      <w:tr>
        <w:trPr>
          <w:trHeight w:val="356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atthyány Ilona Általános Iskola tanítási nap áthelyezése iránti kérelme</w:t>
            </w:r>
          </w:p>
        </w:tc>
      </w:tr>
      <w:tr>
        <w:trPr>
          <w:trHeight w:val="71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támogatási kérelmek elbírálására (</w:t>
            </w:r>
            <w:r>
              <w:rPr>
                <w:b/>
                <w:sz w:val="24"/>
                <w:szCs w:val="24"/>
              </w:rPr>
              <w:t>Zárt ülés)</w:t>
            </w:r>
          </w:p>
        </w:tc>
      </w:tr>
      <w:tr>
        <w:trPr>
          <w:trHeight w:val="73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Támogatási javaslat </w:t>
            </w:r>
            <w:r>
              <w:rPr>
                <w:b/>
                <w:sz w:val="24"/>
                <w:szCs w:val="24"/>
              </w:rPr>
              <w:t>(Zárt ülés)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2008. évi vezetői tanulmányi út szervezéséről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/>
          <w:sz w:val="24"/>
          <w:szCs w:val="24"/>
        </w:rPr>
        <w:t>Beszámoló az Oktatási, Ifjúság- és Gyermekvédelmi Bizottság hatáskörébe utalt támogatási keretek 2008. évi. I. félévi felhasználásáról</w:t>
      </w:r>
    </w:p>
    <w:p>
      <w:pPr>
        <w:pStyle w:val="TextBody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eszámolóval kapcsolatosan hozzászólás nem hangzik el, a bizottság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3/2008. (IX.29.) OIGYB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 xml:space="preserve">Budapest Főváros XVI. kerületi Önkormányzat Képviselő-testületének Oktatási, Ifjúsági- és Gyermekvédelmi Bizottsága a hatáskörébe utalt </w:t>
      </w:r>
      <w:r>
        <w:rPr>
          <w:rFonts w:cs="Times New Roman" w:ascii="Times New Roman" w:hAnsi="Times New Roman"/>
          <w:b/>
          <w:color w:val="000000"/>
        </w:rPr>
        <w:t>2008. év I. félévi támogatási keretek felhasználásáról szóló beszámolót</w:t>
      </w:r>
      <w:r>
        <w:rPr>
          <w:rFonts w:cs="Times New Roman" w:ascii="Times New Roman" w:hAnsi="Times New Roman"/>
          <w:color w:val="000000"/>
        </w:rPr>
        <w:t xml:space="preserve">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izottság felkéri az elnökét, hogy a határozatról értesítse a Gazdálkodási Ügyosztály vezetőjét.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>: 2008. október 15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Felelős</w:t>
      </w:r>
      <w:r>
        <w:rPr>
          <w:color w:val="000000"/>
          <w:sz w:val="24"/>
          <w:szCs w:val="24"/>
        </w:rPr>
        <w:t xml:space="preserve">: Abonyi János bizottsági elnök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17 órakor Szabó F. Attila megérkezi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z Önkormányzati fenntartású oktatási intézmények első-nyolcadik évfolyamos tanulóinak tankönyvtámogatása támogatási keret felhasznál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 xml:space="preserve">elmondja, hogy a bizottság a nyár folyamán az intézmények előleget kaptak a tankönyvtámogatáshoz 11.500.000,- Ft összegben. A bizottság mai döntése, a fennmaradó összegek biztosítását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4/2008. (IX.29.) OIGYB</w:t>
      </w:r>
    </w:p>
    <w:p>
      <w:pPr>
        <w:pStyle w:val="BodyText3"/>
        <w:spacing w:before="0" w:after="12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Önkormányzati fenntartású oktatási intézmények első-nyolcadik évfolyamos tanulóinak tankönyvvásárlását az alábbiak szerint támogatja a </w:t>
      </w:r>
      <w:r>
        <w:rPr>
          <w:b/>
          <w:bCs/>
          <w:sz w:val="24"/>
          <w:szCs w:val="24"/>
        </w:rPr>
        <w:t>2008. évi Önkormányzati fenntartású oktatási intézmények 1-8. évfolyamos tanulóinak tankönyvtámogatása keret</w:t>
      </w:r>
      <w:r>
        <w:rPr>
          <w:sz w:val="24"/>
          <w:szCs w:val="24"/>
        </w:rPr>
        <w:t xml:space="preserve"> terhére:</w:t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5"/>
        <w:gridCol w:w="2160"/>
      </w:tblGrid>
      <w:tr>
        <w:trPr>
          <w:trHeight w:val="340" w:hRule="atLeast"/>
        </w:trPr>
        <w:tc>
          <w:tcPr>
            <w:tcW w:w="6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 János Általános Isko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017 466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thyány Ilona Általános Isko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7 900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enáriumi Általános Iskola és Szakisko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1 700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ókai Mór Általános Isko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5 539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2 267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hényi Dezső Általános Isko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278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óra Ferenc Általános Isko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2 648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0 589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-Györgyi Albert Általános Isko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1 200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ncsics Mihály Általános Iskola és Gimnázium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1 009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b Antal Gimnázium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 256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117 852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ának elszámolási határideje: 2008. november 30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elszámolásának módja: a támogatott nevére kiállított számlákkal, számlaösszesítővel; minden eredeti számlára kerüljön rávezetésre, mely támogatási keret felhasználására vonatkozik (határozatszám is), továbbá a számla másolatára rá kell vezetni, hogy „A bizonylat az eredetivel mindenben megegyezik.”, melyet a támogatott intézmény vezetője aláírásával és bélyegzőlenyomattal hitelesí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ek aláírását követően, polgármester útján gondoskodjon a támogatási összeg átutalásáról, valamint a határozatról értesítse az intézmények vezető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ek aláírására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októ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Tájékoztatás a 2008/2009. nevelési/tanév indításáról - javaslat fenntartói döntés meghozatalára, tájékoztatás a 2008/2009. tanévi intézményi óratömegekről, státuszszámok alakul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z óvodai férőhelyek bővítésére szükség les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i osztály és csoportlétszámok emelésével kapcsolatosan újabb kérelmek érkezt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Jusztusz Gáborné</w:t>
      </w:r>
      <w:r>
        <w:rPr>
          <w:sz w:val="24"/>
          <w:szCs w:val="24"/>
        </w:rPr>
        <w:t xml:space="preserve"> a Pedagógus Szakszervezet XVI. kerületi tagozatának titkára aziránt érdeklődik, hogy az intézményi státuszszámokról készült-e kimutatás. Amennyiben igen, szeretné az adatokat megismerni abból a szempontból, hogy milyen mozgások történtek a kerületben, voltak-e pedagógus elbocsátás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z óratömeghez kerül megállapításra a státuszszám, amiről intézményenkénti kimutatás készült. Státuszszám-változás a tanulócsoportok számának változását követve előfordult, nőtt, vagy csökkent, leépítés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elmondja, hogy a technikai státuszok 2009. január 1-jén kerülnek módosításra.</w:t>
      </w:r>
    </w:p>
    <w:p>
      <w:pPr>
        <w:pStyle w:val="Normal"/>
        <w:jc w:val="both"/>
        <w:rPr/>
      </w:pPr>
      <w:r>
        <w:rPr>
          <w:sz w:val="24"/>
          <w:szCs w:val="24"/>
        </w:rPr>
        <w:t>A jelenlegi adatok alapján megállapítható, hogy az intézményekben üres, betöltetlen státuszok vannak, sok esetben túlórával dolgoznak a pedagógusok. A következő ülésen az intézmények összesített adatait is megismerheti a bizottsá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tségvetés módosítására 2008. október 15-én kerül sor, melyet megelőzően a bizottság a javaslatokat 2008. október 13-án tárgya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/2008. (IX.29.) OIGYB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 testületének Oktatási, Ifjúság- és Gyermekvédelmi Bizottsága a 2008/2009. nevelési/tanévkezdésekről szóló tájékoztatást tudomásul veszi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azonna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/2008. (IX.2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 testületének Oktatási, Ifjúság- és Gyermekvédelmi Bizottsága a közoktatásról szóló 1993. évi LXXIX törvény 102. § (2) bek. c) pont, 3. sz. melléklete II. rész 7. pontja alapján engedélyezi, hogy a 2008/2009. nevelési évben a maximális csoportlétszámtól eltérően </w:t>
            </w:r>
            <w:r>
              <w:rPr>
                <w:b/>
                <w:sz w:val="24"/>
                <w:szCs w:val="24"/>
              </w:rPr>
              <w:t>a Vadvirág Óvoda Katica csoportja 28 fő tényleges, 28 fő számított létszámmal, a Napocska csoportja 27 fő tényleges, 27 fő számított létszámm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működjö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:</w:t>
            </w:r>
            <w:r>
              <w:rPr>
                <w:sz w:val="24"/>
                <w:szCs w:val="24"/>
              </w:rPr>
              <w:t xml:space="preserve"> 2008. október 15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/2008. (IX.2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 - testületének Oktatási, Ifjúság- és Gyermekvédelmi Bizottsága a közoktatásról szóló 1993. évi LXXIX törvény 102. § (2) bek. c) pont, 3. sz. melléklete II. rész 7. pontja alapján engedélyezi, hogy a 2008/2009. tanévben a maximális osztálylétszámtól eltérően, a</w:t>
            </w:r>
            <w:r>
              <w:rPr>
                <w:b/>
                <w:sz w:val="24"/>
                <w:szCs w:val="24"/>
              </w:rPr>
              <w:t xml:space="preserve"> Jókai Mór Általános Iskol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b osztálya 26 fő tényleges, 30 fő számított létszámmal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a osztálya 25 fő tényleges, 27 fő számított létszámmal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b osztálya 26 fő tényleges, 29 fő számított létszámmal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 3.a osztálya 23 fő tényleges, 29 fő számított létszámmal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b osztálya 25 fő tényleges, 27 fő számított létszámmal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b osztálya 23 fő tényleges, 27 fő számított létszámmal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c osztálya 21 fő tényleges, 32 fő számított létszámmal működjö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:</w:t>
            </w:r>
            <w:r>
              <w:rPr>
                <w:sz w:val="24"/>
                <w:szCs w:val="24"/>
              </w:rPr>
              <w:t xml:space="preserve"> 2008. október 15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:</w:t>
            </w:r>
            <w:r>
              <w:rPr>
                <w:sz w:val="24"/>
                <w:szCs w:val="24"/>
              </w:rPr>
              <w:t xml:space="preserve"> 7 igen, egyhangú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8/2008.(IX.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Budapest Főváros XVI. kerületi Önkormányzat Képviselő - testületének Oktatási, Ifjúság- és Gyermekvédelmi Bizottsága a közoktatásról szóló 1993. évi LXXIX törvény 102. § (2) bek. c) pont, 3. sz. melléklete II. rész 7. pontja alapján engedélyezi, hogy a 2008/2009. tanévben a maximális osztálylétszámtól eltérően, a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Batthyány Ilona Általános Iskola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a osztálya 31 fő tényleges, 31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b osztálya 28 fő tényleges, 30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a osztálya 28 fő tényleges, 29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b osztálya 24 fő tényleges, 28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a osztálya 26 fő tényleges, 28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b osztálya 28 fő tényleges, 30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a osztálya 27 fő tényleges, 29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b osztálya 28 fő tényleges, 29 fő számított létszámmal működjön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</w:t>
            </w:r>
            <w:r>
              <w:rPr>
                <w:color w:val="000000"/>
                <w:sz w:val="24"/>
                <w:szCs w:val="24"/>
              </w:rPr>
              <w:t>: 2008. október 15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Szavazás</w:t>
            </w:r>
            <w:r>
              <w:rPr>
                <w:color w:val="000000"/>
                <w:sz w:val="24"/>
                <w:szCs w:val="24"/>
              </w:rPr>
              <w:t>. 7 igen, egyhangú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9/2008. (IX. 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Budapest Főváros XVI. kerületi Önkormányzat Képviselő - testületének Oktatási, Ifjúság- és Gyermekvédelmi Bizottsága a közoktatásról szóló 1993. évi LXXIX törvény 102. § (2) bek. c) pont, 3. sz. melléklete II. rész 7. pontja alapján engedélyezi, hogy a 2008/2009. tanévben a maximális osztálylétszámtól eltérően, a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Táncsics Mihály Általános Iskola és Gimnázium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a osztálya 30 fő tényleges, 31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b osztálya 27 fő tényleges, 27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a osztálya 26 fő tényleges, 28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a osztálya 34 fő tényleges, 34 fő számított létszámmal működjön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:</w:t>
            </w:r>
            <w:r>
              <w:rPr>
                <w:color w:val="000000"/>
                <w:sz w:val="24"/>
                <w:szCs w:val="24"/>
              </w:rPr>
              <w:t xml:space="preserve"> 2008. október 1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Szavazás</w:t>
            </w:r>
            <w:r>
              <w:rPr>
                <w:color w:val="000000"/>
                <w:sz w:val="24"/>
                <w:szCs w:val="24"/>
              </w:rPr>
              <w:t>: 7 igen, egyhangú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70/2008.(IX.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Budapest Főváros XVI. kerületi Önkormányzat Képviselő - testületének Oktatási, Ifjúság- és Gyermekvédelmi Bizottsága a közoktatásról szóló 1993. évi LXXIX törvény 102. § (2) bek. c) pont, 3. sz. melléklete II. rész 7. pontja alapján engedélyezi, hogy a 2008/2009. tanévben a maximális osztálylétszámtól eltérően, a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Sashalmi Tanoda Általános Iskol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b osztálya 27 fő tényleges, 28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a osztálya 30 fő tényleges, 30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b osztálya 32 fő tényleges, 32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a osztálya 27 fő tényleges, 27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b osztálya 28 fő tényleges, 28 fő számított létszámmal működjön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:</w:t>
            </w:r>
            <w:r>
              <w:rPr>
                <w:color w:val="000000"/>
                <w:sz w:val="24"/>
                <w:szCs w:val="24"/>
              </w:rPr>
              <w:t xml:space="preserve"> 2008. október 1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Szavazás</w:t>
            </w:r>
            <w:r>
              <w:rPr>
                <w:color w:val="000000"/>
                <w:sz w:val="24"/>
                <w:szCs w:val="24"/>
              </w:rPr>
              <w:t>: 7 igen, egyhang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1/2008. (IX.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Budapest Főváros XVI. kerületi Önkormányzat Képviselőtestületének Oktatási, Ifjúság- és Gyermekvédelmi Bizottsága a közoktatásról szóló 1993. évi LXXIX törvény 102. § (2) bek. c) pont, 3. sz. melléklete II. rész 7. pontja alapján engedélyezi, hogy a 2008/2009. tanévben a maximális osztálylétszámtól eltérően, a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Szent-Györgyi Albert Általános Iskola 1.M osztálya 30 fő tényleges, 32 fő számított létszámmal, 1.T osztálya 28 fő tényleges, 29 fő számított létszámmal működjön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</w:t>
            </w:r>
            <w:r>
              <w:rPr>
                <w:color w:val="000000"/>
                <w:sz w:val="24"/>
                <w:szCs w:val="24"/>
              </w:rPr>
              <w:t>: 2008. október 1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Szavazás</w:t>
            </w:r>
            <w:r>
              <w:rPr>
                <w:color w:val="000000"/>
                <w:sz w:val="24"/>
                <w:szCs w:val="24"/>
              </w:rPr>
              <w:t>: 7 igen, egyhang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2/2008. (IX.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Budapest Főváros XVI. kerületi Önkormányzat Képviselő - testületének Oktatási, Ifjúság- és Gyermekvédelmi Bizottsága a közoktatásról szóló 1993. évi LXXIX törvény 102. § (2) bek. c) pont, 3. sz. melléklete II. rész 7. pontja alapján engedélyezi, hogy a 2008/2009. tanévben a maximális osztálylétszámtól eltérően, az </w:t>
            </w:r>
            <w:r>
              <w:rPr>
                <w:b/>
                <w:bCs/>
                <w:color w:val="000000"/>
                <w:sz w:val="24"/>
                <w:szCs w:val="24"/>
              </w:rPr>
              <w:t>Arany János Általános Iskol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a osztálya 29 fő tényleges, 31 fő 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b osztálya 28 fő tényleges, 31 fő 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a osztálya 26 fő tényleges, 27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b osztálya 27 fő tényleges, 28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a osztálya 31 fő tényleges, 31 fő számított létszámmal működjön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:</w:t>
            </w:r>
            <w:r>
              <w:rPr>
                <w:color w:val="000000"/>
                <w:sz w:val="24"/>
                <w:szCs w:val="24"/>
              </w:rPr>
              <w:t xml:space="preserve"> 2008. október 1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Szavazás</w:t>
            </w:r>
            <w:r>
              <w:rPr>
                <w:color w:val="000000"/>
                <w:sz w:val="24"/>
                <w:szCs w:val="24"/>
              </w:rPr>
              <w:t>: 7 igen, egyhang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/2008. (IX.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Budapest Főváros XVI. kerületi Önkormányzat Képviselő - testületének Oktatási, Ifjúság- és Gyermekvédelmi Bizottsága a közoktatásról szóló 1993. évi LXXIX törvény 102. § (2) bek. c) pont, 3. sz. melléklete II. rész 7. pontja alapján engedélyezi, hogy a 2008/2009. tanévben a maximális osztálylétszámtól eltérően, a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Centenáriumi Általános Iskola és Szakiskola 4.b osztálya 24 fő tényleges, 27 számított létszámmal működjön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:</w:t>
            </w:r>
            <w:r>
              <w:rPr>
                <w:color w:val="000000"/>
                <w:sz w:val="24"/>
                <w:szCs w:val="24"/>
              </w:rPr>
              <w:t xml:space="preserve"> 2008. október 1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Szavazás</w:t>
            </w:r>
            <w:r>
              <w:rPr>
                <w:color w:val="000000"/>
                <w:sz w:val="24"/>
                <w:szCs w:val="24"/>
              </w:rPr>
              <w:t>: 7 igen, egyhang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38 órakor Kaszás Zoltán visszajön az ülésre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4/2008. (IX. 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Budapest Főváros XVI. kerületi Önkormányzat Képviselő - testületének Oktatási, Ifjúság- és Gyermekvédelmi Bizottsága a közoktatásról szóló 1993. évi LXXIX törvény 102. § (2) bek. c) pont, 3. sz. melléklete II. rész 7. pontja alapján engedélyezi, hogy a 2008/2009. tanévben a maximális osztálylétszámtól eltérően, a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Herman Ottó Általános Iskol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a osztálya 30 fő tényleges, 32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b osztálya 30 fő tényleges, 30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a osztálya 27 fő tényleges, 27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b osztálya 29 fő tényleges, 29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a osztálya 28 fő tényleges, 28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b osztálya 30 fő tényleges, 30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a osztálya 29 fő tényleges, 29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b osztálya 28 fő tényleges, 29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.b osztálya 30 fő tényleges, 32 fő számított létszámmal működjön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A napközis csoportok közül az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a csoport 28 fő tényleges, 30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b csoport 27 fő tényleges, 27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a csoport 27 fő tényleges, 27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b csoport 29 fő tényleges, 29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a csoport 28 fő tényleges, 28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b csoport 30 fő tényleges, 30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a csoport 29 fő tényleges, 29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b csoport 28 fő tényleges, 29 fő számított létszámmal működjön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:</w:t>
            </w:r>
            <w:r>
              <w:rPr>
                <w:color w:val="000000"/>
                <w:sz w:val="24"/>
                <w:szCs w:val="24"/>
              </w:rPr>
              <w:t xml:space="preserve"> 2008. október 15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Szavazás</w:t>
            </w:r>
            <w:r>
              <w:rPr>
                <w:color w:val="000000"/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5/2008.(IX.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Budapest Főváros XVI. kerületi Önkormányzat Képviselő - testületének Oktatási, Ifjúság- és Gyermekvédelmi Bizottsága a közoktatásról szóló 1993. évi LXXIX törvény 102. § (2) bek. c) pont, 3. sz. melléklete II. rész 7. pontja alapján engedélyezi, hogy a 2008/2009. tanévben a maximális osztálylétszámtól eltérően, a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Kölcsey Ferenc Általános Iskol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b osztálya 25 fő tényleges, 32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a osztálya 28 fő tényleges, 28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b osztálya 32 fő tényleges, 32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a osztálya 28 fő tényleges, 29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a osztálya 29 fő tényleges, 30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b osztálya 31 fő tényleges, 32 fő számított létszámmal működjön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:</w:t>
            </w:r>
            <w:r>
              <w:rPr>
                <w:color w:val="000000"/>
                <w:sz w:val="24"/>
                <w:szCs w:val="24"/>
              </w:rPr>
              <w:t xml:space="preserve"> 2008. október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Szavazás</w:t>
            </w:r>
            <w:r>
              <w:rPr>
                <w:color w:val="000000"/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6/2008.(IX.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Budapest Főváros XVI. kerületi Önkormányzat Képviselő - testületének Oktatási, Ifjúság- és Gyermekvédelmi Bizottsága a közoktatásról szóló 1993. évi LXXIX törvény 102. § (2) bek. c) pont, 3. sz. melléklete II. rész 7. pontja alapján engedélyezi, hogy a 2008/2009. tanévben a maximális osztálylétszámtól eltérően, a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Móra Ferenc Általános Iskol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b osztálya 28 fő tényleges, 29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a osztálya 25 fő tényleges, 28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a osztálya 30 fő tényleges, 36 fő számított létszámmal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.b osztálya 28 fő tényleges, 35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.a osztálya 30 fő tényleges, 35 fő számított létszámmal működjön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 napközis csoportok közül az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N/2 csoport 28 fő tényleges, 29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N/9 csoport 27 fő tényleges, 31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N/11 csoport 22 fő tényleges, 31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/12 csoport 28 fő tényleges, 31 fő számított létszámmal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/13 csoport 29 fő tényleges, 31 fő számított létszámmal működjön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:</w:t>
            </w:r>
            <w:r>
              <w:rPr>
                <w:color w:val="000000"/>
                <w:sz w:val="24"/>
                <w:szCs w:val="24"/>
              </w:rPr>
              <w:t xml:space="preserve"> 2008. október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Szavazás</w:t>
            </w:r>
            <w:r>
              <w:rPr>
                <w:color w:val="000000"/>
                <w:sz w:val="24"/>
                <w:szCs w:val="24"/>
              </w:rPr>
              <w:t>. 8 igen, egyhang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7/2008. (IX.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A Budapest Főváros XVI. kerületi Önkormányzat Képviselő - testületének Oktatási, Ifjúság- és Gyermekvédelmi Bizottsága a közoktatásról szóló 1993. évi LXXIX törvény 95/A. § (11) bekezdése alapján a 2008/2009. tanévre vonatkozóan kéri az Oktatási Hivataltól annak engedélyezését, hogy a </w:t>
            </w:r>
            <w:r>
              <w:rPr>
                <w:b/>
                <w:bCs/>
                <w:color w:val="000000"/>
                <w:sz w:val="24"/>
                <w:szCs w:val="24"/>
              </w:rPr>
              <w:t>Kölcs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Ferenc Általános Iskol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b osztálya 25 fő tényleges, 33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b osztály 34 fő számított, 34 fő tényleges létszámmal működjön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ot továbbítsa az Oktatási Hivatal felé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:</w:t>
            </w:r>
            <w:r>
              <w:rPr>
                <w:color w:val="000000"/>
                <w:sz w:val="24"/>
                <w:szCs w:val="24"/>
              </w:rPr>
              <w:t xml:space="preserve"> 2008. október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Szavazás:</w:t>
            </w:r>
            <w:r>
              <w:rPr>
                <w:color w:val="000000"/>
                <w:sz w:val="24"/>
                <w:szCs w:val="24"/>
              </w:rPr>
              <w:t xml:space="preserve"> 8 igen, egyhang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8/2008. (IX.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A Budapest Főváros XVI. kerületi Önkormányzat Képviselő - testületének Oktatási, Ifjúság- és Gyermekvédelmi Bizottsága a közoktatásról szóló 1993. évi LXXIX törvény 95/A. § (11) bekezdése alapján a 2008/2009. tanévre vonatkozóan kéri az Oktatási Hivataltól annak engedélyezését, hogy a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Móra Ferenc Általános Iskola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 a osztálya 25  fő tényleges, 28 fő számított létszámmal,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a osztálya 30 fő tényleges, 39 fő számított létszámmal, működjön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ot továbbítsa az Oktatási Hivatal felé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:</w:t>
            </w:r>
            <w:r>
              <w:rPr>
                <w:color w:val="000000"/>
                <w:sz w:val="24"/>
                <w:szCs w:val="24"/>
              </w:rPr>
              <w:t xml:space="preserve"> 2008. október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Szavazás:</w:t>
            </w:r>
            <w:r>
              <w:rPr>
                <w:color w:val="000000"/>
                <w:sz w:val="24"/>
                <w:szCs w:val="24"/>
              </w:rPr>
              <w:t xml:space="preserve"> 8 igen, egyhang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Beszámoló a 2008. évi nyári napközis tábor működés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ziránt érdeklődik, hogy a táborban felmerült problémákat a táborvezetők fogalmazták-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 drogozással kapcsolatosan felmerült problémákat a Kábítószerügyi Egyeztető Fórum felé továbbítani fogja. Sajnos a kerületben vannak ilyen területek, ahol a drogozás, mákteázás fokozottan előfordul.</w:t>
      </w:r>
    </w:p>
    <w:p>
      <w:pPr>
        <w:pStyle w:val="Normal"/>
        <w:jc w:val="both"/>
        <w:rPr/>
      </w:pPr>
      <w:r>
        <w:rPr>
          <w:sz w:val="24"/>
          <w:szCs w:val="24"/>
        </w:rPr>
        <w:t>Köszönetét fejezi ki a tábor, illetve az intézmény vezetősége felé. Elmondja továbbá, hogy a napközis tábor működtetését a továbbiakban a Kerületgazda Szolgáltató Szervezet, a tábor programjának szervezését pedig a kerületi iskolák fogják ellátn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örnyeiné Rátz Katalin</w:t>
      </w:r>
      <w:r>
        <w:rPr>
          <w:sz w:val="24"/>
          <w:szCs w:val="24"/>
        </w:rPr>
        <w:t xml:space="preserve"> gratulál a Göllesz Viktor Óvoda, Általános Iskola, Előkészítő Szakiskola és Egységes Gyógypedagógiai Módszertani Intézmény vezetőségének ahhoz, hogy a nehézségek ellenére a táborban színvonalas programot biztosítottak a tanulók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Nagypál Sándorné</w:t>
      </w:r>
      <w:r>
        <w:rPr>
          <w:sz w:val="24"/>
          <w:szCs w:val="24"/>
        </w:rPr>
        <w:t xml:space="preserve"> a Göllesz Viktor Óvoda, Általános Iskola, Előkészítő Szakiskola és Egységes Gyógypedagógiai Módszertani Intézmény igazgató-helyettese elmondja, hogy a tábor előkészítése során végzett lomtalanítás okozott sok nehézség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z előterjesztéssel kapcsolatosa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279/2008. (IX.29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Göllesz Viktor Óvoda, Általános Iskola, Előkészítő Szakiskola és Egységes Gyógypedagógiai Módszertani Intézmény által készített, a </w:t>
      </w:r>
      <w:r>
        <w:rPr>
          <w:b/>
          <w:sz w:val="24"/>
          <w:szCs w:val="24"/>
        </w:rPr>
        <w:t>2008. évi nyári napközis tábor</w:t>
      </w:r>
      <w:r>
        <w:rPr>
          <w:sz w:val="24"/>
          <w:szCs w:val="24"/>
        </w:rPr>
        <w:t xml:space="preserve"> működésének tapasztalatairól szóló beszámolóját elfogad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köszönetét fejezi ki az intézmény vezetésének azért, hogy az évek során ellátták a tábor működtetésének felad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értesítse az intézmény vezetőjét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értesítésére: 2008. 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Tájékoztatás a közoktatást érintő jogszabályváltozások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javasolja, hogy a jogszabályváltozásokról az intézményvezetők is kapjanak tájékozta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z előterjesztéssel kapcsolatosa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0/2008. (IX.2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i- és Gyermekvédelmi Bizottsága a közoktatást érintő </w:t>
      </w:r>
      <w:r>
        <w:rPr>
          <w:b/>
          <w:sz w:val="24"/>
          <w:szCs w:val="24"/>
        </w:rPr>
        <w:t xml:space="preserve">jogszabályváltozásokról </w:t>
      </w:r>
      <w:r>
        <w:rPr>
          <w:sz w:val="24"/>
          <w:szCs w:val="24"/>
        </w:rPr>
        <w:t>szóló tájékoztatást tudomásul veszi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Javaslat az Oktatási, Ifjúság-és Gyermekvédelmi Bizottság 2008/2009. tanévre vonatkozó munkatervének módosí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 határozati javaslat kiegészítését javasolja azzal, hogy a Margaréta Óvoda vezetői beszámolója a bizottság 2008. december 15-i ülésén kerüljön napirend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hívja a bizottság figyelmét arra, hogy a római vezetői tanulmányi út miatt a 2008. november 24-i ülés időpontja várhatóan változni fo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ja elfogadásra a képviselői-intézményi összekötői rendszer beveze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 napirenddel kapcsolatosan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/2008. (IX.29.) OIGYB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udapest Főváros XVI. kerületi Önkormányzat Képviselő-testületének Oktatási, Ifjúság-és Gyermekvédelmi Bizottsága a bizottság </w:t>
            </w:r>
            <w:r>
              <w:rPr>
                <w:b/>
                <w:sz w:val="24"/>
                <w:szCs w:val="24"/>
              </w:rPr>
              <w:t>2008/2009. tanévre vonatkozó munkatervét</w:t>
            </w:r>
            <w:r>
              <w:rPr>
                <w:sz w:val="24"/>
                <w:szCs w:val="24"/>
              </w:rPr>
              <w:t xml:space="preserve"> az alábbiak szerint </w:t>
            </w:r>
            <w:r>
              <w:rPr>
                <w:b/>
                <w:sz w:val="24"/>
                <w:szCs w:val="24"/>
              </w:rPr>
              <w:t>módosítja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2008. november 24-i ülésének napirendjéből törl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ashalmi Manoda Óvoda vezetőjének az önkormányzati minőségirányítási program alapján készített beszámolója az intézmény, 2005/2006., 2006/2007., 2007/2008. nevelési évben végzett tevékenységéről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Pipitér Óvoda vezetőjének az önkormányzati minőségirányítási program alapján készített beszámolója az intézmény, 2005/2006., 2006/2007., 2007/2008. nevelési évben végzett tevékenységéről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0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ecember 15-i ülés napirendjéből törl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Mátyásföldi Fecskefészek Óvoda vezetőjének az önkormányzati minőségirányítási program alapján készített beszámolója az intézmény, 2005/2006., 2006/2007., 2007/2008. nevelési évben végzett tevékenységéről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0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ecember 15-i ülés napirendjére tűz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Margaréta Óvoda vezetőjének az önkormányzati minőségirányítási program alapján készített beszámolója az intézmény, 2005/2006., 2006/2007., 2007/2008. nevelési évben végzett tevékenységérő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óló napirendi pontokat.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módosításról értesítse a közoktatási intézmények vezetői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október 1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282/2008. (IX.29.) OIGYB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udapest Főváros XVI. kerületi Önkormányzat Képviselő-testületének Oktatási, Ifjúság-és Gyermekvédelmi Bizottsága a 2008. szeptemberi ülésen kialakított </w:t>
            </w:r>
            <w:r>
              <w:rPr>
                <w:b/>
                <w:sz w:val="24"/>
                <w:szCs w:val="24"/>
              </w:rPr>
              <w:t>intézményi összekötői rendszer bevezetését</w:t>
            </w:r>
            <w:r>
              <w:rPr>
                <w:sz w:val="24"/>
                <w:szCs w:val="24"/>
              </w:rPr>
              <w:t xml:space="preserve"> a melléklet szerint elfogadja a 2008/2009. tanévre vonatkozóan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kéri a bizottság az elnökét, hogy az összekötői rendszerről értesítse a közoktatási intézmények vezetői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azonna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Az intézmények értesítésére: 2008. október 15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7 igen, 0 nem, 1 tartózkodás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Elszámolás egyes támogatási keretek felhasznál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262" w:hRule="atLeast"/>
        </w:trPr>
        <w:tc>
          <w:tcPr>
            <w:tcW w:w="921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283/2008. (IX.2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</w:t>
            </w:r>
            <w:r>
              <w:rPr>
                <w:b/>
                <w:sz w:val="24"/>
                <w:szCs w:val="24"/>
              </w:rPr>
              <w:t xml:space="preserve">158/2008. (V.19) OIGYB </w:t>
            </w:r>
            <w:r>
              <w:rPr>
                <w:sz w:val="24"/>
                <w:szCs w:val="24"/>
              </w:rPr>
              <w:t xml:space="preserve">határozat alapján </w:t>
            </w:r>
            <w:r>
              <w:rPr>
                <w:b/>
                <w:sz w:val="24"/>
                <w:szCs w:val="24"/>
              </w:rPr>
              <w:t xml:space="preserve">a Szentmihályi Játszókert Óvoda </w:t>
            </w:r>
            <w:r>
              <w:rPr>
                <w:sz w:val="24"/>
                <w:szCs w:val="24"/>
              </w:rPr>
              <w:t>részére biztosított 20.000,- Ft támogatási összeg felhasználásáról szóló elszámolást elfogad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elnökét, hogy a támogatott értesítéséről gondoskod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október 15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2" w:hRule="atLeast"/>
        </w:trPr>
        <w:tc>
          <w:tcPr>
            <w:tcW w:w="921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284/2008. (IX.2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</w:t>
            </w:r>
            <w:r>
              <w:rPr>
                <w:b/>
                <w:sz w:val="24"/>
                <w:szCs w:val="24"/>
              </w:rPr>
              <w:t xml:space="preserve">Szent-Györgyi Albert Általános Iskola </w:t>
            </w:r>
            <w:r>
              <w:rPr>
                <w:sz w:val="24"/>
                <w:szCs w:val="24"/>
              </w:rPr>
              <w:t>részére a</w:t>
            </w:r>
            <w:r>
              <w:rPr>
                <w:b/>
                <w:sz w:val="24"/>
                <w:szCs w:val="24"/>
              </w:rPr>
              <w:t xml:space="preserve"> 250/2008. (VI. 16.) OIGYB </w:t>
            </w:r>
            <w:r>
              <w:rPr>
                <w:sz w:val="24"/>
                <w:szCs w:val="24"/>
              </w:rPr>
              <w:t xml:space="preserve">határozat alapján biztosított </w:t>
            </w:r>
            <w:r>
              <w:rPr>
                <w:b/>
                <w:sz w:val="24"/>
                <w:szCs w:val="24"/>
              </w:rPr>
              <w:t xml:space="preserve">150.000,- Ft </w:t>
            </w:r>
            <w:r>
              <w:rPr>
                <w:sz w:val="24"/>
                <w:szCs w:val="24"/>
              </w:rPr>
              <w:t>összeg felhasználásáról szóló elszámolást elfogad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elnökét, hogy az intézményvezető értesítéséről gondoskod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október 15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) Javaslat egyes támogatási keretek felhasználásár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avaslat a 2008. évi Egyházi, magán és alapítványi oktatási intézmények támogatása keret felhasználására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 Filharmónia Budapest és Felső-Dunántúl Kht. kérelmének támogatásár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z Idős tanár-vén diák találkozó támogatására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véleménye szerint támogatandó, hogy a bizottság egy intézményt felkaroljon, de nem tartja indokoltnak a Lemhényi Dezső Általános Iskolában tartandó program támogatását, tekintve, hogy a többi intézmény kerülne ezzel hátrányba, mivel hasonló kérelemmel nem szoktak élni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 Kulturális és Sport Bizottság a programot támogatta. Személy szerint a kérelmet támogatja, mert az intézmény jelenleg identitását keresi, és a hasonló programok ehhez hozzájárulnak. Az elmúlt időszakban az intézmény programja színesedett, sok szabadidős programot is szervezte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a Rákosmenti Waldorf Általános Iskola kérelmét nem támogatj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Környeiné Rátz Katalin</w:t>
      </w:r>
      <w:r>
        <w:rPr>
          <w:sz w:val="24"/>
          <w:szCs w:val="24"/>
        </w:rPr>
        <w:t xml:space="preserve"> javasolja a Rákosmenti Waldorf Általános Iskola támogatását 200.000,- Ft-ta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kat ho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285/2008. (IX.29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Néri Szent Fülöp Katolikus Általános Iskolát</w:t>
            </w:r>
            <w:r>
              <w:rPr>
                <w:sz w:val="24"/>
                <w:szCs w:val="24"/>
              </w:rPr>
              <w:t xml:space="preserve"> a 2008. évi Egyházi, magán és alapítványi oktatási intézmények támogatási keret terhére </w:t>
            </w:r>
            <w:r>
              <w:rPr>
                <w:b/>
                <w:sz w:val="24"/>
                <w:szCs w:val="24"/>
              </w:rPr>
              <w:t>617.000,- Ft</w:t>
            </w:r>
            <w:r>
              <w:rPr>
                <w:sz w:val="24"/>
                <w:szCs w:val="24"/>
              </w:rPr>
              <w:t xml:space="preserve">-tal támogatja. A támogatás az intézménybe járó gyermekek 2008/2009. tanévi </w:t>
            </w:r>
            <w:r>
              <w:rPr>
                <w:b/>
                <w:sz w:val="24"/>
                <w:szCs w:val="24"/>
              </w:rPr>
              <w:t>logopédiai ellátására</w:t>
            </w:r>
            <w:r>
              <w:rPr>
                <w:sz w:val="24"/>
                <w:szCs w:val="24"/>
              </w:rPr>
              <w:t xml:space="preserve"> fordítható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támogatási összeg felhasználásának elszámolási határideje 2009. június 30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számolás módja: a támogatott nevére kiállított számlákkal, számlaösszesítővel és szöveges beszámolóval; minden eredeti számlára kerüljön rávezetésre, mely támogatási keret felhasználásra vonatkozik (határozatszám is), továbbá a számla másolatára rá kell vezetni, hogy „a bizonylat az eredetivel mindenben megegyezik”, melyet a támogatott aláírásával és bélyegzőlenyomatával hitelesít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 xml:space="preserve">A bizottság felhívja a támogatott figyelmét, hogy </w:t>
            </w:r>
            <w:r>
              <w:rPr>
                <w:b/>
                <w:sz w:val="24"/>
              </w:rPr>
              <w:t>a támogatással kapcsolatos módosításokra az elszámolási határidőt követően nincs lehetőség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október 31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7 igen, 0 nem, 1 tartózkodás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286/2008. (IX.29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Rákosmenti Waldorf Általános Iskola és Alapfokú Művészetoktatási Intézményt</w:t>
            </w:r>
            <w:r>
              <w:rPr>
                <w:sz w:val="24"/>
                <w:szCs w:val="24"/>
              </w:rPr>
              <w:t xml:space="preserve"> a 2008. évi Egyházi, magán és alapítványi oktatási intézmények támogatási keret terhére </w:t>
            </w:r>
            <w:r>
              <w:rPr>
                <w:b/>
                <w:sz w:val="24"/>
                <w:szCs w:val="24"/>
              </w:rPr>
              <w:t>200.000,- Ft</w:t>
            </w:r>
            <w:r>
              <w:rPr>
                <w:sz w:val="24"/>
                <w:szCs w:val="24"/>
              </w:rPr>
              <w:t xml:space="preserve">-tal támogatja. </w:t>
            </w:r>
          </w:p>
          <w:p>
            <w:pPr>
              <w:pStyle w:val="TextBody"/>
              <w:jc w:val="both"/>
              <w:rPr/>
            </w:pPr>
            <w:r>
              <w:rPr/>
              <w:t>A támogatás az alábbi eszközök beszerzésére fordítható:</w:t>
            </w:r>
          </w:p>
          <w:tbl>
            <w:tblPr>
              <w:tblW w:w="3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0"/>
            </w:tblGrid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yra grafitceruza</w:t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quarell</w:t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urkakötőfa</w:t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áblakréta</w:t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cset</w:t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quarell festék</w:t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yra Ferby Waldorf</w:t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éhviaszceruzák</w:t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éhviaszgyurma</w:t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éhviaszkréta</w:t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mesegyapjú </w:t>
                    <w:tab/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rtistcolor</w:t>
                  </w:r>
                </w:p>
              </w:tc>
            </w:tr>
          </w:tbl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ámogatási összeg felhasználásának elszámolási határideje 2008. december 15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számolás módja: a támogatott nevére kiállított számlákkal, számlaösszesítővel és szöveges beszámolóval; minden eredeti számlára kerüljön rávezetésre, mely támogatási keret felhasználásra vonatkozik (határozatszám is), továbbá a számla másolatára rá kell vezetni, hogy „a bizonylat az eredetivel mindenben megegyezik”, melyet a támogatott aláírásával és bélyegzőlenyomatával hitelesít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 xml:space="preserve">A bizottság felhívja a támogatott figyelmét, hogy </w:t>
            </w:r>
            <w:r>
              <w:rPr>
                <w:b/>
                <w:sz w:val="24"/>
              </w:rPr>
              <w:t>a támogatással kapcsolatos módosításokra az elszámolási határidőt követően nincs lehetőség.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október 31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7 igen, 0 nem, 1 tartózkodás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287/2008. (IX.2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 Önkormányzat Képviselő-testületének Oktatási, Ifjúság- és Gyermekvédelmi Bizottsága </w:t>
            </w:r>
            <w:r>
              <w:rPr>
                <w:b/>
                <w:sz w:val="24"/>
                <w:szCs w:val="24"/>
              </w:rPr>
              <w:t>Filharmónia Budapest és Felső-Dunántúl Kht</w:t>
            </w:r>
            <w:r>
              <w:rPr>
                <w:sz w:val="24"/>
                <w:szCs w:val="24"/>
              </w:rPr>
              <w:t xml:space="preserve">. által a Corvin Művelődési Házban megrendezendő ifjúsági hangversenyeinek bérleteire </w:t>
            </w:r>
            <w:r>
              <w:rPr>
                <w:b/>
                <w:sz w:val="24"/>
                <w:szCs w:val="24"/>
              </w:rPr>
              <w:t>100.000,- Ft</w:t>
            </w:r>
            <w:r>
              <w:rPr>
                <w:sz w:val="24"/>
                <w:szCs w:val="24"/>
              </w:rPr>
              <w:t xml:space="preserve">-ot biztosít a 2008. évi Oktatás, fejlesztés, módszertani feladatok (6/a) támogatási keret terhére. </w:t>
            </w:r>
          </w:p>
          <w:p>
            <w:pPr>
              <w:pStyle w:val="Style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támogatás felhasználható: a Filharmónia Budapest és Felső-Dunántúl Kht. által rendezett három előadásos hangversenysorozat bérleteinek vásárlására.</w:t>
            </w:r>
          </w:p>
          <w:p>
            <w:pPr>
              <w:pStyle w:val="Style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támogatási összeg felhasználásának határideje: legkésőbb 2008. december 31.</w:t>
            </w:r>
          </w:p>
          <w:p>
            <w:pPr>
              <w:pStyle w:val="Style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bizottság felkéri az elnökét, hogy a határozat alapján gondoskodjon a megrendelő elküldéséről, majd számla ellenében az összeg átutalásáró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október 30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288/2008. (IX.29.) OIGYB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Budapest Főváros XVI. kerületi Önkormányzat Képviselő-testületének Oktatási, Ifjúság- és Gyermekvédelmi Bizottsága a Lemhényi Dezső Általános Iskolában tartandó </w:t>
            </w:r>
            <w:r>
              <w:rPr>
                <w:b/>
                <w:bCs/>
                <w:color w:val="000000"/>
                <w:sz w:val="24"/>
                <w:szCs w:val="24"/>
              </w:rPr>
              <w:t>„IDŐS TANÁR-VÉN DIÁK” találkozó</w:t>
            </w:r>
            <w:r>
              <w:rPr>
                <w:color w:val="000000"/>
                <w:sz w:val="24"/>
                <w:szCs w:val="24"/>
              </w:rPr>
              <w:t xml:space="preserve"> költségeire </w:t>
            </w:r>
            <w:r>
              <w:rPr>
                <w:b/>
                <w:bCs/>
                <w:color w:val="000000"/>
                <w:sz w:val="24"/>
                <w:szCs w:val="24"/>
              </w:rPr>
              <w:t>100.000,-Ft</w:t>
            </w:r>
            <w:r>
              <w:rPr>
                <w:color w:val="000000"/>
                <w:sz w:val="24"/>
                <w:szCs w:val="24"/>
              </w:rPr>
              <w:t xml:space="preserve"> támogatást nyújt a </w:t>
            </w:r>
            <w:r>
              <w:rPr>
                <w:sz w:val="24"/>
                <w:szCs w:val="24"/>
              </w:rPr>
              <w:t>2008. évi Oktatás, fejlesztés, módszertani feladatok (6/a) támogatási keret</w:t>
            </w:r>
            <w:r>
              <w:rPr>
                <w:color w:val="000000"/>
                <w:sz w:val="24"/>
                <w:szCs w:val="24"/>
              </w:rPr>
              <w:t xml:space="preserve"> terhére </w:t>
            </w:r>
            <w:r>
              <w:rPr>
                <w:b/>
                <w:color w:val="000000"/>
                <w:sz w:val="24"/>
                <w:szCs w:val="24"/>
              </w:rPr>
              <w:t>Zsolnai Tamásné</w:t>
            </w:r>
            <w:r>
              <w:rPr>
                <w:color w:val="000000"/>
                <w:sz w:val="24"/>
                <w:szCs w:val="24"/>
              </w:rPr>
              <w:t xml:space="preserve"> szervező részére. </w:t>
            </w:r>
          </w:p>
          <w:p>
            <w:pPr>
              <w:pStyle w:val="Norm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támogatás felhasználható: a rendezvény dologi költségeire.</w:t>
            </w:r>
          </w:p>
          <w:p>
            <w:pPr>
              <w:pStyle w:val="Norm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támogatás elszámolási határideje: 2008. november 15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z elszámolás módja: a támogatott nevére kiállított számlákkal, számlaösszesítővel, és szöveges beszámolóval; minden eredeti számlára kerüljön rávezetésre, mely támogatási keret felhasználására vonatkozik (határozatszám is), továbbá a számla másolatára rá kell vezetni, hogy 'a számla az eredetivel mindenben megegyezik', melyet a támogatott aláírásával hitelesít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az elnökét, hogy a határozatról értesítse a kérelmezőt, valamint a támogatási szerződés aláírását követően polgármester útján gondoskodjon a támogatás utalásáról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</w:t>
            </w:r>
            <w:r>
              <w:rPr>
                <w:color w:val="000000"/>
                <w:sz w:val="24"/>
                <w:szCs w:val="24"/>
              </w:rPr>
              <w:t>: 2008. október 30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</w:t>
            </w:r>
            <w:r>
              <w:rPr>
                <w:color w:val="000000"/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0 nem, 2 tartózkodás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ánkiné Kiss Anikó kérelm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erepesi Péterné </w:t>
      </w:r>
      <w:r>
        <w:rPr>
          <w:sz w:val="24"/>
          <w:szCs w:val="24"/>
        </w:rPr>
        <w:t>aziránt érdeklődik, hogy a tervezett felmérések gyakorlati haszna miben lesz lát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z elmúlt években Bánkiné Kiss Anikó hasonló mérést már végzett a kerületben, így a jelenlegi mérések összehasonlíthatóak lennének a korábbiv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nulságként nevelési feladatok határozhatóa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leménye szerint akár évente lehetne ilyen mérést követő mérésként készítt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elmondja, hogy a korábbi határozat módosítására azért van szükség, mert a mérőanyagok nem hivatalos, bemért felmérőlapok, ezért a mérés elvégzésére az önkormányzat nem ad megbízá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Jeszenszkyné Gallai Gabriella</w:t>
      </w:r>
      <w:r>
        <w:rPr>
          <w:sz w:val="24"/>
          <w:szCs w:val="24"/>
        </w:rPr>
        <w:t xml:space="preserve"> a Móra Ferenc Általános Iskola igazgatója elmondja, hogy Bánkiné Kiss Anikó az intézmény igazgató-helyettese, és a kerület egyik tantárgygondozója, mérési szakember. A mérést már korábban elvégezte a kerület intézményeiben, melyhez kivétel nélkül minden intézmény csatlakozott. A korábbi mérés is teljesen anonim volt, annak eredményei minden intézményvezető számára elérhetőek volt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mérés eredményeit az intézményben nagyon jól tudták hasznosítani, a szaktanárok osztályfőnöki stratégiákat dolgoztak ki, illetve ennek eredménye az intézmény „Szülők iskolája” elnevezésű programja is, mely programról a „Móra-füzeteket” is megjelentett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véleménye szerint a mérésnek akkor van értelme, ha az kerületi szinten – minden intézményben  - megvalósu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elmondja, hogy a mérés elvégzésével kapcsolatosan fenntartásai vannak, abból a szempontból, hogy a mérést egy kerületi intézményben dolgozó pedagógus fogja elvég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lmérésekkel kapcsolatosan a bizottság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289/2008. (IX.2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 Önkormányzat Képviselő-testületének Oktatási, Ifjúság- és Gyermekvédelmi Bizottsága a 247/2008. (VI.16.) OIGYB határozatát az alábbiak szerint módosítj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erületi általános iskolások körében történő felmérések – </w:t>
            </w:r>
            <w:r>
              <w:rPr>
                <w:b/>
                <w:sz w:val="24"/>
                <w:szCs w:val="24"/>
              </w:rPr>
              <w:t>életmód, tanulási szokások, erkölcsi értékrend</w:t>
            </w:r>
            <w:r>
              <w:rPr>
                <w:sz w:val="24"/>
                <w:szCs w:val="24"/>
              </w:rPr>
              <w:t xml:space="preserve"> témakörben – költségeire </w:t>
            </w:r>
            <w:r>
              <w:rPr>
                <w:b/>
                <w:sz w:val="24"/>
                <w:szCs w:val="24"/>
              </w:rPr>
              <w:t>390.000,- Ft</w:t>
            </w:r>
            <w:r>
              <w:rPr>
                <w:sz w:val="24"/>
                <w:szCs w:val="24"/>
              </w:rPr>
              <w:t>-ot biztosít a Móra Ferenc Általános Iskola részére a 2008. évi Közoktatás, szakmai pályázati önrész, szakértői díj keret terh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felhasználásának elszámolási határideje: 2009. április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A támogatás elszámolásának módja: </w:t>
            </w:r>
            <w:r>
              <w:rPr>
                <w:color w:val="000000"/>
                <w:sz w:val="24"/>
                <w:szCs w:val="24"/>
              </w:rPr>
              <w:t xml:space="preserve">a támogatott nevére kiállított számlákkal, számlaösszesítővel, szöveges beszámolóval (mely tartalmazza a vizsgálati anyag értékelését); minden eredeti számlára kerüljön rávezetésre, mely támogatási keret felhasználására vonatkozik (határozatszám is), továbbá a számla másolatára rá kell vezetni, hogy 'a számla az eredetivel mindenben megegyezik', melyet a támogatott aláírásával és bélyegzőlenyomatával hitelesít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Felkéri a bizottság az elnökét, hogy a határozatról értesítse a kérelmezőt és a támogatottat, valamint a támogatási szerződés aláírását követően polgármester útján gondoskodjon a támogatás utalásáról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a szerződés megkötésére: 2008. október 3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) A Batthyány Ilona Általános Iskola tanítási nap áthelyezése iránti kérelm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0/2008. (IX.29.) 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- a közoktatásról szóló 1993. évi LXXIX. tv. 52.§ (16) bekezdése alapján - egyetért a 2008. október 13-i hétfői </w:t>
      </w:r>
      <w:r>
        <w:rPr>
          <w:b/>
          <w:sz w:val="24"/>
          <w:szCs w:val="24"/>
        </w:rPr>
        <w:t>tanítási nap áthelyezésével</w:t>
      </w:r>
      <w:r>
        <w:rPr>
          <w:sz w:val="24"/>
          <w:szCs w:val="24"/>
        </w:rPr>
        <w:t xml:space="preserve"> 2008. október 11. szombati napra a </w:t>
      </w:r>
      <w:r>
        <w:rPr>
          <w:b/>
          <w:sz w:val="24"/>
          <w:szCs w:val="24"/>
        </w:rPr>
        <w:t>Batthyány Ilona Általános Iskola</w:t>
      </w:r>
      <w:r>
        <w:rPr>
          <w:sz w:val="24"/>
          <w:szCs w:val="24"/>
        </w:rPr>
        <w:t xml:space="preserve"> esetébe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elnökét, hogy a határozatról az intézmény vezetőjét értesítse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október 8.</w:t>
      </w:r>
    </w:p>
    <w:p>
      <w:pPr>
        <w:pStyle w:val="TextBody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: 16.30-16.4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 határozatai: 291-293/2008. (IX.29) OIGYB ZÁR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bek</w:t>
      </w:r>
    </w:p>
    <w:p>
      <w:pPr>
        <w:pStyle w:val="Normal"/>
        <w:rPr/>
      </w:pPr>
      <w:r>
        <w:rPr>
          <w:b/>
          <w:sz w:val="24"/>
          <w:szCs w:val="24"/>
        </w:rPr>
        <w:t>- Tájékoztatás a 2008. évi vezetői tanulmányi út szervezés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 vezetői tanulmányi út időpontja 2008. november 21-25., célja Róma. A tanulmányi utat a Kulturális és Sport Bizottság is támogatja, a pénzügyi lebonyolítást a Szerb Antal Gimnázium vállalt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94/2008. (IX.29.) OIGYB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</w:t>
            </w:r>
            <w:r>
              <w:rPr>
                <w:b/>
                <w:sz w:val="24"/>
                <w:szCs w:val="24"/>
              </w:rPr>
              <w:t>420.000.-Ft-</w:t>
            </w:r>
            <w:r>
              <w:rPr>
                <w:sz w:val="24"/>
                <w:szCs w:val="24"/>
              </w:rPr>
              <w:t xml:space="preserve">ot biztosít a Szerb Antal Gimnázium részére a </w:t>
            </w:r>
            <w:r>
              <w:rPr>
                <w:b/>
                <w:sz w:val="24"/>
                <w:szCs w:val="24"/>
              </w:rPr>
              <w:t xml:space="preserve">2008. novemberi római vezetői tanulmányi út </w:t>
            </w:r>
            <w:r>
              <w:rPr>
                <w:sz w:val="24"/>
                <w:szCs w:val="24"/>
              </w:rPr>
              <w:t>utazási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öltségére a 2008. évi Oktatásfejlesztés, módszertani feladatok keret (költségvetési rendelet 6/b táblázat) terh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a tanulmányi út szervezésével a Szerb Antal Gimnáziumot bízza meg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i összeg felhasználásának elszámolási határideje 2008. december 19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, melyet a támogatott aláírásával és/vagy bélyegzőlenyomatával hitelesít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október 1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 xml:space="preserve">tájékoztatja a bizottság tagjait, hogy a Kábítószerügyi Egyeztető Fórum konferenciát szervez 2008. október 16-án szülők és pedagógusok részére, melyre a bizottság tagjait is várjá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elmondja, hogy a Gyerekkuckó Óvoda vezetői álláshelyére pályázók meghallgatására az alkalmazotti és nevelőtestületi értekezleteken, ill. a bizottság előtt 2008. október 13-án, a Képviselő-testület előtt 2008. október 19-én kerül so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z ülés befejezve, jegyzőkönyv lezárva: 16.50 órako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Abonyi János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99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70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6"/>
    </w:rPr>
  </w:style>
  <w:style w:type="paragraph" w:styleId="Felsorols">
    <w:name w:val="Felsorolás"/>
    <w:basedOn w:val="Normal"/>
    <w:qFormat/>
    <w:pPr>
      <w:spacing w:before="40" w:after="40"/>
      <w:jc w:val="both"/>
    </w:pPr>
    <w:rPr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6:31:00Z</dcterms:created>
  <dc:creator>Béresné Kaliba Kati</dc:creator>
  <dc:description/>
  <cp:keywords/>
  <dc:language>en-US</dc:language>
  <cp:lastModifiedBy>Bucella</cp:lastModifiedBy>
  <cp:lastPrinted>2008-06-25T12:08:00Z</cp:lastPrinted>
  <dcterms:modified xsi:type="dcterms:W3CDTF">2008-10-03T06:31:00Z</dcterms:modified>
  <cp:revision>2</cp:revision>
  <dc:subject/>
  <dc:title>Jegyzőkönyv</dc:title>
</cp:coreProperties>
</file>