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8. március 25-én 15.05 órai kezdettel</w:t>
      </w:r>
      <w:r>
        <w:rPr>
          <w:sz w:val="24"/>
          <w:szCs w:val="24"/>
        </w:rPr>
        <w:t xml:space="preserve"> az Oktatási, Ifjúság- és Gyermekvédelmi Bizottság ülésén, a Pedagógiai Szakmai Szolgáltató </w:t>
      </w:r>
      <w:r>
        <w:rPr>
          <w:b/>
          <w:sz w:val="24"/>
          <w:szCs w:val="24"/>
        </w:rPr>
        <w:t>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Ács Anikó, Dr. Környeiné Rátz Katalin, Veress Györgyi, Kerepesi Péterné, Kovács Attila, Kaszás Zoltán bizottsági tago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Csomor Ervin alpolgármester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éresné Kaliba Katalin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ányzik:</w:t>
      </w:r>
      <w:r>
        <w:rPr>
          <w:sz w:val="24"/>
          <w:szCs w:val="24"/>
        </w:rPr>
        <w:t xml:space="preserve"> Szemler István, és Szabó F. Attila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ott el, a bizottság annak elfogadásával kapcsolatosan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2008. (III. 25.) OIGYB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pest Főváros XVI. kerületi Önkormányzat Oktatási, Ifjúság- és Gyermekvédelmi Bizottsága a 2008. március 25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>
          <w:trHeight w:val="419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ejárt határidejű határozatok végrehajtásána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Göllesz Viktor Óvoda, Általános Iskola, Előkészítő Szakiskola, Nappali Ellátó és Egységes Gyógypedagógiai Módszertani Intézmény feladatellátásának racionaliz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z iskolák által beküldött jegyzőkönyvek alapján a 2007/2008. tanév I. félévi értékelés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erületi fenntartású iskolák módosított pedagógiai programjainak jóváhagy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ájékoztatás az Oktatási, Ifjúsági- és Gyermekvédelmi Bizottság hatáskörébe utalt 2008. évi támogatási keretek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a 2007. évi Intézményi eszközfejlesztés, tanszervásárlás támogatási keret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8. évi pedagógus bál költségeinek támogat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Pipitér Óvoda egészséghetének támogat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Lemhényi Dezső Általános Iskola egészségnapjának támogat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Szerb Antal Gimnázium solymári drámafesztiválon való részvételének támoga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Lassu Péter elszámolásának elfogadásá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Zárt ülést igényel az SZMSZ 7.§ (4) alapján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éni kérelmek támogatásár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4" w:leader="none"/>
              </w:tabs>
              <w:ind w:left="294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. Kunsági Andrea kérelm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4" w:leader="none"/>
              </w:tabs>
              <w:ind w:left="294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 Dávid kérel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Zárt ülést igényel az SZMSZ 7.§ (4) alapján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) </w:t>
      </w:r>
      <w:r>
        <w:rPr>
          <w:b/>
          <w:sz w:val="24"/>
        </w:rPr>
        <w:t>Lejárt határidejű határozatok végrehajtásána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74/2008. (III. 25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-20/2008. (II. 11.) OIGY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-45/2008. (II. 11.) OIGY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7-49/2008. (II. 11.) OIGY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1-62/2008. (II. 21.) OIGY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4-72/2008. (III. 3.) OIGYB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 Göllesz Viktor Óvoda, Általános Iskola, Előkészítő Szakiskola, Nappali Ellátó és Egységes Gyógypedagógiai Módszertani Intézmény feladatellátásának racionaliz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 közoktatási intézkedési terv felülvizsgálatának első olvasatában szerepel az intézmény tevékenységének felülvizsgálata, melynek alapján a jelen előterjesztés is elkész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avaslattételt széleskörű egyeztetés előzte meg az intézmény vezetőjével, a tagintézmények vezetőivel, a szülői szervezetek képviselőivel, és az érintett szervezetekk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racionalizálása a Képviselő-testület döntését követően négy fő ponton hozna változást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A Pedagógiai Szakmai Szolgáltató feladatainak ellátása egy koordinátor közreműködésével – a polgármesteri hivatal szervezetén belül –, továbbra is a szolgáltatások megvásárlásával történne. Az épület hasznosítására, esetleges felújítására vonatkozóan a júniusi Képviselő-testületi ülésre készül majd javaslat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nyári napközis táborral kapcsolatos gondnoki feladatok ellátásával a Kerületgazda Szolgáltató Szervezetet bízná meg az önkormányzat. A tábor hasznosítására vonatkozóan további javaslatok készülnek majd – a programok szervezésébe az intézményeket is be lehetne vonni a jövőben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ingő utcai sportpálya működtetését a Kertvárosi Kft. látná el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Értelmi Fogyatékosok Napközi Otthona működtetése klasszikusan szociális feladat, ezért a szociális ágazatba tartozó szervezethez - a Területi Szociális Szolgálathoz – való csatolása indokolt. A normatíva igénylésének feltételeit jelenleg a MÁK vizsgálja. Az ellátás helyszíne és a személyzet tekintetében nem történne változ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abó F. Attila 15.15 órakor megérkezik az ülésre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kérdésében aziránt érdeklődik, hogy a 2008. évi nyári napközis tábor programjának szervezését ki végzi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bor jobb kihasználására vonatkozóan javasolja, hogy az iskolák nemzetközi kapcsolatainak ápolására is legyen lehetőség – elszállásolás, a programokhoz helyszín biztosí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válaszában elmondja, hogy a tábor hasznosítására vonatkozóan a javaslat még nem készült el. A 2008. évi nyári napközis tábort az eddigiekhez hasonlóan a Göllesz Viktor ÓÁI, ESZNE, EGYMI szervezi. Az integráció határideje 2008. augusztus 2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Pedagógiai Szakmai Szolgáltató épületének értékesítését nem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désében aziránt érdeklődik, hogy a napközis tábor átszervezését mindössze a gondnoki feladatok ellátása indokolja-e? Véleménye szerint célszerűbb lenne a Kertvárosi Kft-hez telepíteni a feladatot, mert az uszoda ott van a szomszédos telken. A táborban a tavaszi nagytakarításokat eddig is a Kerületgazda Szolgáltató Szervezet végezt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Attila </w:t>
      </w:r>
      <w:r>
        <w:rPr>
          <w:sz w:val="24"/>
          <w:szCs w:val="24"/>
        </w:rPr>
        <w:t>a sportpálya kihasználtsága felől érdeklődik. Véleménye szerint az átszervezések jelentős anyagi terhet jelentenek az önkormányzat részére. Felveti az IKARUS sportlétesítmény felfejlesztésének és bővítésének lehetőségé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elmondja, hogy a Keringő utcai sportpálya a lakótelepről jól elérhető, sok gyermek lát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Szent Imre utcai tagintézmény – mely jelenleg 4 évfolyammal működik –átszervezése felől érdeklő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 Beszédjavító az egyik legdrágább tagintézmény, leginkább kerületi lakos gyermekek járnak oda. A szülőkkel történt megbeszélések során kiderült, hogy az intézményt szeretik, gyermekeiket szívesen viszik oda. A szakemberek munkája magas színvonalú. A tanulók az 5. évfolyamra gond nélkül beilleszkednek. A tagintézmény átszervezését nem terv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javasolja az agglomerációval való egyeztetést a nem kerületi lakos tanulók ügyé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apó Ferenc </w:t>
      </w:r>
      <w:r>
        <w:rPr>
          <w:sz w:val="24"/>
          <w:szCs w:val="24"/>
        </w:rPr>
        <w:t>állampolgá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ozzászólásában elmondja, hogy az előterjesztést áttekintette, és az átszervezést átgondoltnak és megalapozottnak tart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imon Zsuzsa </w:t>
      </w:r>
      <w:r>
        <w:rPr>
          <w:sz w:val="24"/>
          <w:szCs w:val="24"/>
        </w:rPr>
        <w:t xml:space="preserve">a Göllesz Viktor Óvoda, Általános Iskola, Előkészítő Szakiskola, Nappali Ellátó, és Egységes Gyógypedagógiai Módszertani Intézmény igazgató-helyettese aziránt érdeklődik, hogy az Érsekújvári utcai intézmények étkeztetése egységesen megoldható lenne-e. Hozzászólásában elmondja, hogy a Pedagógiai Szakmai Szolgáltató kisebbik épületében tankonyha is működik, a Szabadföld úti intézményben meg nem valósítható programokat sok esetében itt tartják me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júniusi Képviselő-testületi ülésre részletesebb indoklással készüljön előterjesztés. Javasolja továbbá, hogy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Pedagógiai Szakmai Szolgáltató és a napközis tábor feladatainak ellátására több alternatíva legyen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NO a jelenlegi épület és személyzet meghagyásával működjék tovább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z ütemtervhez OKÉV engedélyt kell készíttetni, mely csak a konkrét javaslatokhoz kötött. A Kertvárosi Kft. nem rendelkezik megfelelő személyzettel a napközis tábor gondnoki feladatainak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 első két módosító javaslatot visszavo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75/2008. (III. 25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Oktatási, Ifjúsági-és Gyermekvédelmi Bizottsága a </w:t>
      </w:r>
      <w:r>
        <w:rPr>
          <w:b/>
          <w:sz w:val="24"/>
          <w:szCs w:val="24"/>
        </w:rPr>
        <w:t xml:space="preserve">Göllesz Viktor Óvoda, Általános Iskola, Előkészítő Szakiskola, Nappali Ellátó és Egységes Gyógypedagógiai Módszertani Intézmény </w:t>
      </w:r>
      <w:r>
        <w:rPr>
          <w:sz w:val="24"/>
          <w:szCs w:val="24"/>
        </w:rPr>
        <w:t>átszervezésével kapcsolatos előterjesztésben szereplő határozati javaslatot az alábbiak szerint módosítja:</w:t>
      </w:r>
    </w:p>
    <w:p>
      <w:pPr>
        <w:pStyle w:val="TextBody"/>
        <w:numPr>
          <w:ilvl w:val="0"/>
          <w:numId w:val="3"/>
        </w:numPr>
        <w:jc w:val="both"/>
        <w:rPr>
          <w:rFonts w:ascii="Times-Roman" w:hAnsi="Times-Roman" w:cs="Times-Roman"/>
          <w:sz w:val="24"/>
          <w:szCs w:val="24"/>
        </w:rPr>
      </w:pPr>
      <w:r>
        <w:rPr>
          <w:sz w:val="24"/>
          <w:szCs w:val="24"/>
        </w:rPr>
        <w:t xml:space="preserve">az Értelmi Fogyatékosok Napközi Otthona feladatellátást a jelenlegi épület és személyzet megtartásával integrálja a Területi Szociális Szolgálathoz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/2008. (III. 25.) OIGYB</w:t>
      </w:r>
    </w:p>
    <w:p>
      <w:pPr>
        <w:pStyle w:val="TextBody"/>
        <w:jc w:val="both"/>
        <w:rPr/>
      </w:pPr>
      <w:r>
        <w:rPr>
          <w:sz w:val="24"/>
          <w:szCs w:val="24"/>
        </w:rPr>
        <w:t>Budapest Főváros XVI. kerületi Önkormányzat Oktatási, Ifjúsági-és Gyermekvédelmi Bizottsága javasolja a Képviselő-testületn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öllesz Viktor Óvoda, Általános Iskola, Előkészítő Szakiskola, Nappali Ellátó és Egységes Gyógypedagógiai Módszertani Intézmé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8. augusztus 29-i hatállyal történő racionalizálását, átszervezését az alábbiak szerin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edagógiai szakmai szolgáltatást a Polgármesteri Hivatal keretei között, az eddigi gyakorlatot követve, koordinátor közreműködésével, és a szolgáltatások megvásárlásával látja el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yári napközis tábor működtetését a Kerületgazda Szolgáltató Szervezet keretei között látja e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Keringő utcai sportpálya működtetését a Kertvárosi Kft. keretei között látja el,</w:t>
      </w:r>
    </w:p>
    <w:p>
      <w:pPr>
        <w:pStyle w:val="Normal"/>
        <w:numPr>
          <w:ilvl w:val="0"/>
          <w:numId w:val="4"/>
        </w:numPr>
        <w:jc w:val="both"/>
        <w:rPr>
          <w:rFonts w:ascii="Times-Roman" w:hAnsi="Times-Roman" w:cs="Times-Roman"/>
          <w:sz w:val="24"/>
          <w:szCs w:val="24"/>
        </w:rPr>
      </w:pPr>
      <w:r>
        <w:rPr>
          <w:sz w:val="24"/>
          <w:szCs w:val="24"/>
        </w:rPr>
        <w:t xml:space="preserve">az Értelmi Fogyatékosok Napközi Otthona feladatellátást a jelenlegi épület és személyzet megtartásával a Területi Szociális Szolgálathoz integrálj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előterjesztés 1. sz. mellékleteként szereplő végrehajtási ütemtervet elfogad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ot terjessze a Képviselő-testület elé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március 26-i Képviselő-testületi ülés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Tájékoztató az iskolák által beküldött jegyzőkönyvek alapján a 2007/2008. tanév I. félévi értékel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hozzászólás nem hangzott el,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77/2008. (III. 25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Oktatási, Ifjúsági- és Gyermekvédelmi Bizottsága az iskolák 2007/2008. tanév első félévi munkájának elemzését, értékelését rögzítő jegyzőkönyvek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gyes intézmények jegyzőkönyvére vonatkozó észrevételekről a Művelődési Ügyosztályon keresztül értesítse az intézményvezetőke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) Javaslat a kerületi fenntartású iskolák módosított pedagógiai programjainak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hozzászólás nem hangzott el, a bizottság az alábbi határozatoka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78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z </w:t>
            </w:r>
            <w:r>
              <w:rPr>
                <w:b/>
                <w:sz w:val="24"/>
                <w:szCs w:val="24"/>
              </w:rPr>
              <w:t>Arany János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79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0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Herman Ottó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1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 xml:space="preserve">Jókai Mór Általános Iskola </w:t>
            </w:r>
            <w:r>
              <w:rPr>
                <w:sz w:val="24"/>
                <w:szCs w:val="24"/>
              </w:rPr>
              <w:t xml:space="preserve">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2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Kölcsey Ferenc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3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 xml:space="preserve">Lemhényi Dezső Általános Iskola </w:t>
            </w:r>
            <w:r>
              <w:rPr>
                <w:sz w:val="24"/>
                <w:szCs w:val="24"/>
              </w:rPr>
              <w:t xml:space="preserve">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4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 xml:space="preserve">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5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Göllesz Viktor Óvoda, Általános Iskola, Előkészítő Szakiskola, Nappali Ellátó és Egységes Gyógypedagógiai Módszertani Intézmény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6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Szent-Györgyi Albert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7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 xml:space="preserve">Táncsics Mihály Általános Iskola és Gimnázium </w:t>
            </w:r>
            <w:r>
              <w:rPr>
                <w:sz w:val="24"/>
                <w:szCs w:val="24"/>
              </w:rPr>
              <w:t xml:space="preserve">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/2008. (III. 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Jókai Mór Általános Iskola</w:t>
            </w:r>
            <w:r>
              <w:rPr>
                <w:sz w:val="24"/>
                <w:szCs w:val="24"/>
              </w:rPr>
              <w:t xml:space="preserve"> pedagógiai programjának szakértő díjára </w:t>
            </w:r>
            <w:r>
              <w:rPr>
                <w:b/>
                <w:sz w:val="24"/>
                <w:szCs w:val="24"/>
              </w:rPr>
              <w:t>30.000 Ft-ot</w:t>
            </w:r>
            <w:r>
              <w:rPr>
                <w:sz w:val="24"/>
                <w:szCs w:val="24"/>
              </w:rPr>
              <w:t xml:space="preserve"> biztosít utólagosan számla ellenében a 2008. évi. Közoktatás, szakmai pályázati önrész, szakértői díj támogatási keret terhére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Művelődési Ügyosztály közreműködésével gondoskodjon a megbízási szerződés aláírásáról, valamint számla ellenében utólagosan az átutalásról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5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Tájékoztatás az Oktatási, Ifjúsági- és Gyermekvédelmi Bizottság hatáskörébe utalt 2008. évi támogatási keretek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hozzászólás nem hangzott el, a bizottság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9/2008. (III. 25.) OIGYB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hatáskörébe utalt </w:t>
            </w:r>
            <w:r>
              <w:rPr>
                <w:b/>
                <w:sz w:val="24"/>
                <w:szCs w:val="24"/>
              </w:rPr>
              <w:t>2008. évi támogatási keretekről szóló tájékoztatást</w:t>
            </w:r>
            <w:r>
              <w:rPr>
                <w:sz w:val="24"/>
                <w:szCs w:val="24"/>
              </w:rPr>
              <w:t xml:space="preserve"> tudomásul veszi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Elszámolás a 2007. évi Intézményi eszközfejlesztés, tanszervásárlás támogatási keret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sömböly Anna</w:t>
      </w:r>
      <w:r>
        <w:rPr>
          <w:sz w:val="24"/>
          <w:szCs w:val="24"/>
        </w:rPr>
        <w:t xml:space="preserve"> elmondja, hogy a Sashalmi Manoda Óvoda 230.000,- Ft összegről a Napsugár Óvoda javára lemondott. A kötelezően előírt eszközökkel rendelkezik. Az összeget a mai napig nem utalták vissza az önkormányzat számlájára, azzal elszámolni nem tud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bizottság hívja fel a Sashalmi Manoda Óvoda vezetőjének figyelmét az elszámolás határidőre történő benyúj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90/2008. (III. 25.) OIGYB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2007. évi Intézményi eszközfejlesztés, tanszervásárlás támogatási keret</w:t>
      </w:r>
      <w:r>
        <w:rPr>
          <w:sz w:val="24"/>
          <w:szCs w:val="24"/>
        </w:rPr>
        <w:t xml:space="preserve"> felhasználására vonatkozó elszámolásoka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z intézményvezetők figyelmét arra, hogy kötelesek az eszközfejlesztési tervben szereplő tételeket a megadott mennyiségben és határidőre beszerezni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ke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április 14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Abonyi János bizottsági elnök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 xml:space="preserve">: 8 igen, egyhang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91/2008. (III. 25.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felhívja a </w:t>
      </w:r>
      <w:r>
        <w:rPr>
          <w:b/>
          <w:sz w:val="24"/>
          <w:szCs w:val="24"/>
        </w:rPr>
        <w:t>Sashalmi Manoda Óvoda</w:t>
      </w:r>
      <w:r>
        <w:rPr>
          <w:sz w:val="24"/>
          <w:szCs w:val="24"/>
        </w:rPr>
        <w:t xml:space="preserve"> vezetőjének figyelmét arra, hogy a jövőben az</w:t>
      </w:r>
      <w:r>
        <w:rPr>
          <w:b/>
          <w:sz w:val="24"/>
          <w:szCs w:val="24"/>
        </w:rPr>
        <w:t xml:space="preserve"> Intézményi eszközfejlesztés, tanszervásárlás támogatási keret</w:t>
      </w:r>
      <w:r>
        <w:rPr>
          <w:sz w:val="24"/>
          <w:szCs w:val="24"/>
        </w:rPr>
        <w:t xml:space="preserve"> felhasználására vonatkozó elszámolást határidőre teljesíts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tudomásul veszi, hogy a 2007. évi támogatási keretből az intézmény részére biztosított támogatási összegből fel nem használt 230.000,- Ft összeg az intézmény 2007. évi feladattal nem terhelt pénzmaradványának részét képezi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április 14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Abonyi János bizottsági elnök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 xml:space="preserve">: 8 igen, egyhang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Javaslat egyes támogatási keretek felhasználására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2008. évi pedagógus bál költségeinek támogatására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Pipitér Óvoda egészséghetének támogatására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Lemhényi Dezső Általános Iskola egészségnapjának támogatására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Szerb Antal Gimnázium solymári drámafesztiválon való részvételének támogat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ott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92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Oktatási, Ifjúság- és Gyermekvédelmi Bizottsága a Göllesz Viktor Óvoda, Általános Iskola, Előkészítő Szakiskola, Nappali Ellátó, és Egységes Gyógypedagógiai Módszertani Intézmény által szervezett</w:t>
            </w:r>
            <w:r>
              <w:rPr>
                <w:b/>
                <w:sz w:val="24"/>
                <w:szCs w:val="24"/>
              </w:rPr>
              <w:t xml:space="preserve"> 2008. évi jubileumi pedagógus bál </w:t>
            </w:r>
            <w:r>
              <w:rPr>
                <w:sz w:val="24"/>
                <w:szCs w:val="24"/>
              </w:rPr>
              <w:t xml:space="preserve">költségeit </w:t>
            </w:r>
            <w:r>
              <w:rPr>
                <w:b/>
                <w:sz w:val="24"/>
                <w:szCs w:val="24"/>
              </w:rPr>
              <w:t>216.000,- Ft</w:t>
            </w:r>
            <w:r>
              <w:rPr>
                <w:sz w:val="24"/>
                <w:szCs w:val="24"/>
              </w:rPr>
              <w:t xml:space="preserve">-tal támogatja, utólagosan, számla ellenében a 2008. évi Oktatás, fejlesztés, módszertani feladatok (6/b) támogatási keret terhére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érelmezőt, valamint a támogatási szerződés aláírását követően polgármester útján számla ellenébe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14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93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Pipitér Óvoda </w:t>
            </w:r>
            <w:r>
              <w:rPr>
                <w:sz w:val="24"/>
                <w:szCs w:val="24"/>
              </w:rPr>
              <w:t>2008. március 10-14. időpontban megvalósult egészséghetét – az Életvezetési busz szolgáltatásának igénybevételét -</w:t>
            </w:r>
            <w:r>
              <w:rPr>
                <w:b/>
                <w:sz w:val="24"/>
                <w:szCs w:val="24"/>
              </w:rPr>
              <w:t xml:space="preserve"> 72.000,- Ft-</w:t>
            </w:r>
            <w:r>
              <w:rPr>
                <w:sz w:val="24"/>
                <w:szCs w:val="24"/>
              </w:rPr>
              <w:t>tal támogatj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tólagosan, számla ellenében a 2008. évi Oktatás, fejlesztés, módszertani feladatok (6/b) támogatási keret terhére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érelmezőt, valamint a támogatási szerződés aláírását követően polgármester útján számla ellenébe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14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94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 Önkormányzat Oktatási, Ifjúság- és Gyermekvédelmi Bizottsága a </w:t>
            </w:r>
            <w:r>
              <w:rPr>
                <w:b/>
                <w:sz w:val="24"/>
                <w:szCs w:val="24"/>
              </w:rPr>
              <w:t>Lemhényi Dezső Általános Iskola</w:t>
            </w:r>
            <w:r>
              <w:rPr>
                <w:sz w:val="24"/>
                <w:szCs w:val="24"/>
              </w:rPr>
              <w:t xml:space="preserve"> 2008. április 5-én megrendezendő „Jó egészség nap” című rendezvényét </w:t>
            </w:r>
            <w:r>
              <w:rPr>
                <w:b/>
                <w:sz w:val="24"/>
                <w:szCs w:val="24"/>
              </w:rPr>
              <w:t>100.000,- Ft-</w:t>
            </w:r>
            <w:r>
              <w:rPr>
                <w:sz w:val="24"/>
                <w:szCs w:val="24"/>
              </w:rPr>
              <w:t>tal támogatja, a 2008. évi Oktatás, fejlesztés, módszertani feladatok (6/b) támogatási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ható: dologi költségekre és tiszteletdíjak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ása elszámolásának határideje: 2008. május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számolás módja: a támogatott nevére szóló számlák másolatával; minden eredeti számlára kerüljön rávezetésre, mely támogatási keret felhasználására vonatkozik (határozatszám is), továbbá a számla másolatára rá kell vezetni, hogy ’ a számla az eredetivel megegyezik’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értesítse a kérelmezőt, valamint a támogatási szerződés aláírását követően polgármester útján számla ellenében gondoskodjon a támogatás utal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95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Szerb Antal Gimnázium </w:t>
            </w:r>
            <w:r>
              <w:rPr>
                <w:sz w:val="24"/>
                <w:szCs w:val="24"/>
              </w:rPr>
              <w:t xml:space="preserve">diákjainak a 2008. évi solymári drámafesztiválon való részvételének költségeit </w:t>
            </w:r>
            <w:r>
              <w:rPr>
                <w:b/>
                <w:sz w:val="24"/>
                <w:szCs w:val="24"/>
              </w:rPr>
              <w:t>40.000,- Ft</w:t>
            </w:r>
            <w:r>
              <w:rPr>
                <w:sz w:val="24"/>
                <w:szCs w:val="24"/>
              </w:rPr>
              <w:t xml:space="preserve">-tal támogatja a </w:t>
            </w:r>
            <w:r>
              <w:rPr>
                <w:b/>
                <w:sz w:val="24"/>
                <w:szCs w:val="24"/>
              </w:rPr>
              <w:t>2008. évi Oktatás, fejlesztés, módszertani feladatok (6/b)</w:t>
            </w:r>
            <w:r>
              <w:rPr>
                <w:sz w:val="24"/>
                <w:szCs w:val="24"/>
              </w:rPr>
              <w:t xml:space="preserve"> támogatási keret terhére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érelmezőt, valamint a támogatási szerződés aláírását követően polgármester útjá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14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ílt ülés vége: 16.45 órakor.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Zárt ülés: 16.45-16.52 órakor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t ülés határozatai: 96-98/2008. (III. 25.) OIGYB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Pedagógiai Napok több rendezvényén is részt vett, véleménye szerint a bemutató órák magas színvonalúak volta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Ülés befejezve, jegyzőkönyv lezárva: 16.55 órakor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vetkező ülés időpontja: 2008. április 14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6:00Z</dcterms:created>
  <dc:creator>Szánthó Edina</dc:creator>
  <dc:description/>
  <cp:keywords/>
  <dc:language>en-US</dc:language>
  <cp:lastModifiedBy>Bucella</cp:lastModifiedBy>
  <cp:lastPrinted>2008-03-26T13:56:00Z</cp:lastPrinted>
  <dcterms:modified xsi:type="dcterms:W3CDTF">2008-06-23T13:16:00Z</dcterms:modified>
  <cp:revision>2</cp:revision>
  <dc:subject/>
  <dc:title>Jegyzőkönyv</dc:title>
</cp:coreProperties>
</file>