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3-95/2008. (III. 25.) OIGYB határozatok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2008. (III. 25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 Főváros XVI. kerületi Önkormányzat Oktatási, Ifjúság- és Gyermekvédelmi Bizottsága a 2008. március 25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>
          <w:trHeight w:val="419" w:hRule="atLeast"/>
        </w:trPr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égrehajtásána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Göllesz Viktor Óvoda, Általános Iskola, Előkészítő Szakiskola, Nappali Ellátó és Egységes Gyógypedagógiai Módszertani Intézmény feladatellátásának racionaliz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skolák által beküldött jegyzőkönyvek alapján a 2007/2008. tanév I. félévi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erületi fenntartású iskolák módosított pedagógiai programjainak jóváhagy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ájékoztatás az Oktatási, Ifjúsági- és Gyermekvédelmi Bizottság hatáskörébe utalt 2008. évi támogatási keretek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07. évi Intézményi eszközfejlesztés, tanszervásárlás támogatási keret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Javaslat a 2008. évi pedagógus bál költségeinek támoga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Pipitér Óvoda egészséghetének támoga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Lemhényi Dezső Általános Iskola egészségnapjának támoga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zerb Antal Gimnázium solymári drámafesztiválon való részvételének támoga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Javaslat Lassu Péter elszámolásának elfogadásá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Zárt ülést igényel az SZMSZ 7.§ (4) alapjá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éni kérelmek támogatásár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4" w:leader="none"/>
              </w:tabs>
              <w:ind w:left="294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. Kunsági Andrea kérelm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4" w:leader="none"/>
              </w:tabs>
              <w:ind w:left="294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Dávid kérel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Zárt ülést igényel az SZMSZ 7.§ (4) alapjá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74/2008. (III. 25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-20/2008. (II. 1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-45/2008. (II. 1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7-49/2008. (II. 1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1-62/2008. (II. 21.) OIGY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4-72/2008. (III. 3.) OIGYB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/2008. (III. 25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Oktatási, Ifjúsági-és Gyermekvédelmi Bizottsága a </w:t>
      </w:r>
      <w:r>
        <w:rPr>
          <w:b/>
          <w:sz w:val="24"/>
          <w:szCs w:val="24"/>
        </w:rPr>
        <w:t xml:space="preserve">Göllesz Viktor Óvoda, Általános Iskola, Előkészítő Szakiskola, Nappali Ellátó és Egységes Gyógypedagógiai Módszertani Intézmény </w:t>
      </w:r>
      <w:r>
        <w:rPr>
          <w:sz w:val="24"/>
          <w:szCs w:val="24"/>
        </w:rPr>
        <w:t>átszervezésével kapcsolatos előterjesztésben szereplő határozati javaslatot az alábbiak szerint módosítja:</w:t>
      </w:r>
    </w:p>
    <w:p>
      <w:pPr>
        <w:pStyle w:val="TextBody"/>
        <w:numPr>
          <w:ilvl w:val="0"/>
          <w:numId w:val="3"/>
        </w:numPr>
        <w:jc w:val="both"/>
        <w:rPr>
          <w:rFonts w:ascii="Times-Roman" w:hAnsi="Times-Roman" w:cs="Times-Roman"/>
          <w:sz w:val="24"/>
          <w:szCs w:val="24"/>
        </w:rPr>
      </w:pPr>
      <w:r>
        <w:rPr>
          <w:sz w:val="24"/>
          <w:szCs w:val="24"/>
        </w:rPr>
        <w:t xml:space="preserve">az Értelmi Fogyatékosok Napközi Otthona feladatellátást a jelenlegi épület és személyzet megtartásával integrálja a Területi Szociális Szolgálathoz.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/2008. (III. 25.) OIGYB</w:t>
      </w:r>
    </w:p>
    <w:p>
      <w:pPr>
        <w:pStyle w:val="TextBody"/>
        <w:jc w:val="both"/>
        <w:rPr/>
      </w:pPr>
      <w:r>
        <w:rPr>
          <w:sz w:val="24"/>
          <w:szCs w:val="24"/>
        </w:rPr>
        <w:t>Budapest Főváros XVI. kerületi Önkormányzat Oktatási, Ifjúsági-és Gyermekvédelmi Bizottsága javasolja a Képviselő-testület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öllesz Viktor Óvoda, Általános Iskola, Előkészítő Szakiskola, Nappali Ellátó és Egységes Gyógypedagógiai Módszertani Intézmé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8. augusztus 29-i hatállyal történő racionalizálását, átszervezését az alábbia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pedagógiai szakmai szolgáltatást a Polgármesteri Hivatal keretei között, az eddigi gyakorlatot követve, koordinátor közreműködésével, és a szolgáltatások megvásárlásával látja el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yári napközis tábor működtetését a Kerületgazda Szolgáltató Szervezet keretei között látja el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ingő utcai sportpálya működtetését a Kertvárosi Kft. keretei között látja el,</w:t>
      </w:r>
    </w:p>
    <w:p>
      <w:pPr>
        <w:pStyle w:val="Normal"/>
        <w:numPr>
          <w:ilvl w:val="0"/>
          <w:numId w:val="4"/>
        </w:numPr>
        <w:jc w:val="both"/>
        <w:rPr>
          <w:rFonts w:ascii="Times-Roman" w:hAnsi="Times-Roman" w:cs="Times-Roman"/>
          <w:sz w:val="24"/>
          <w:szCs w:val="24"/>
        </w:rPr>
      </w:pPr>
      <w:r>
        <w:rPr>
          <w:sz w:val="24"/>
          <w:szCs w:val="24"/>
        </w:rPr>
        <w:t xml:space="preserve">az Értelmi Fogyatékosok Napközi Otthona feladatellátást a jelenlegi épület és személyzet megtartásával a Területi Szociális Szolgálathoz integrál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1. sz. mellékleteként szereplő végrehajtási ütemtervet elfogad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testület elé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március 26-i Képviselő-testületi ülés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77/2008. (III. 25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Oktatási, Ifjúsági- és Gyermekvédelmi Bizottsága az iskolák 2007/2008. tanév első félévi munkájának elemzését, értékelését rögzítő jegyzőkönyvek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gyes intézmények jegyzőkönyvére vonatkozó észrevételekről a Művelődési Ügyosztályon keresztül értesítse az intézményvezetőke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  <w:gridCol w:w="360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78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z </w:t>
            </w:r>
            <w:r>
              <w:rPr>
                <w:b/>
                <w:sz w:val="24"/>
                <w:szCs w:val="24"/>
              </w:rPr>
              <w:t>Arany János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79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0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Herman Ottó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1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 xml:space="preserve">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2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Kölcsey Ferenc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3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Lemhényi Dezső Általános Iskola </w:t>
            </w:r>
            <w:r>
              <w:rPr>
                <w:sz w:val="24"/>
                <w:szCs w:val="24"/>
              </w:rPr>
              <w:t xml:space="preserve">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bizottsági elnök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4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Móra Ferenc Általános Iskola </w:t>
            </w:r>
            <w:r>
              <w:rPr>
                <w:sz w:val="24"/>
                <w:szCs w:val="24"/>
              </w:rPr>
              <w:t xml:space="preserve">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5/2008. (III. 25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Göllesz Viktor Óvoda, Általános Iskola, Előkészítő Szakiskola, Nappali Ellátó és Egységes Gyógypedagógiai Módszertani Intézmény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6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Szent-Györgyi Albert Általános Iskola</w:t>
            </w:r>
            <w:r>
              <w:rPr>
                <w:sz w:val="24"/>
                <w:szCs w:val="24"/>
              </w:rPr>
              <w:t xml:space="preserve"> 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7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 xml:space="preserve">Táncsics Mihály Általános Iskola és Gimnázium </w:t>
            </w:r>
            <w:r>
              <w:rPr>
                <w:sz w:val="24"/>
                <w:szCs w:val="24"/>
              </w:rPr>
              <w:t xml:space="preserve">felülvizsgált, jogszabályi előírásoknak megfelelő pedagógiai programját jóváhagyj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intézmény vezetőjé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/2008. (III. 25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Jókai Mór Általános Iskola</w:t>
            </w:r>
            <w:r>
              <w:rPr>
                <w:sz w:val="24"/>
                <w:szCs w:val="24"/>
              </w:rPr>
              <w:t xml:space="preserve"> pedagógiai programjának szakértő díjára </w:t>
            </w:r>
            <w:r>
              <w:rPr>
                <w:b/>
                <w:sz w:val="24"/>
                <w:szCs w:val="24"/>
              </w:rPr>
              <w:t>30.000 Ft-ot</w:t>
            </w:r>
            <w:r>
              <w:rPr>
                <w:sz w:val="24"/>
                <w:szCs w:val="24"/>
              </w:rPr>
              <w:t xml:space="preserve"> biztosít utólagosan számla ellenében a 2008. évi. Közoktatás, szakmai pályázati önrész, szakértői díj támogatási keret terhére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űvelődési Ügyosztály közreműködésével gondoskodjon a megbízási szerződés aláírásáról, valamint számla ellenében utólagosan az átutalásról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április 5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9/2008. (III. 25.) OIGYB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hatáskörébe utalt </w:t>
            </w:r>
            <w:r>
              <w:rPr>
                <w:b/>
                <w:sz w:val="24"/>
                <w:szCs w:val="24"/>
              </w:rPr>
              <w:t>2008. évi támogatási keretekről szóló tájékoztatást</w:t>
            </w:r>
            <w:r>
              <w:rPr>
                <w:sz w:val="24"/>
                <w:szCs w:val="24"/>
              </w:rPr>
              <w:t xml:space="preserve"> tudomásul veszi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90/2008. (III. 25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2007. évi Intézményi eszközfejlesztés, tanszervásárlás támogatási keret</w:t>
      </w:r>
      <w:r>
        <w:rPr>
          <w:sz w:val="24"/>
          <w:szCs w:val="24"/>
        </w:rPr>
        <w:t xml:space="preserve"> felhasználására vonatkozó elszámolásoka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z intézményvezetők figyelmét arra, hogy kötelesek az eszközfejlesztési tervben szereplő tételeket a megadott mennyiségben és határidőre beszerezni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14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bizottsági elnök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 xml:space="preserve">: 8 igen,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91/2008. (III. 25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felhívja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vezetőjének figyelmét arra, hogy a jövőben az</w:t>
      </w:r>
      <w:r>
        <w:rPr>
          <w:b/>
          <w:sz w:val="24"/>
          <w:szCs w:val="24"/>
        </w:rPr>
        <w:t xml:space="preserve"> Intézményi eszközfejlesztés, tanszervásárlás támogatási keret</w:t>
      </w:r>
      <w:r>
        <w:rPr>
          <w:sz w:val="24"/>
          <w:szCs w:val="24"/>
        </w:rPr>
        <w:t xml:space="preserve"> felhasználására vonatkozó elszámolást határidőre teljesíts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tudomásul veszi, hogy a 2007. évi támogatási keretből az intézmény részére biztosított támogatási összegből fel nem használt 230.000,- Ft összeg az intézmény 2007. évi feladattal nem terhelt pénzmaradványának részét képezi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április 14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bizottsági elnök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 xml:space="preserve">: 8 igen,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2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Oktatási, Ifjúság- és Gyermekvédelmi Bizottsága a Göllesz Viktor Óvoda, Általános Iskola, Előkészítő Szakiskola, Nappali Ellátó, és Egységes Gyógypedagógiai Módszertani Intézmény által szervezett</w:t>
            </w:r>
            <w:r>
              <w:rPr>
                <w:b/>
                <w:sz w:val="24"/>
                <w:szCs w:val="24"/>
              </w:rPr>
              <w:t xml:space="preserve"> 2008. évi jubileumi pedagógus bál </w:t>
            </w:r>
            <w:r>
              <w:rPr>
                <w:sz w:val="24"/>
                <w:szCs w:val="24"/>
              </w:rPr>
              <w:t xml:space="preserve">költségeit </w:t>
            </w:r>
            <w:r>
              <w:rPr>
                <w:b/>
                <w:sz w:val="24"/>
                <w:szCs w:val="24"/>
              </w:rPr>
              <w:t>216.000,- Ft</w:t>
            </w:r>
            <w:r>
              <w:rPr>
                <w:sz w:val="24"/>
                <w:szCs w:val="24"/>
              </w:rPr>
              <w:t xml:space="preserve">-tal támogatja, utólagosan, számla ellenében a 2008. évi Oktatás, fejlesztés, módszertani feladatok (6/b) támogatási keret terhére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számla ellenébe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14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3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Pipitér Óvoda </w:t>
            </w:r>
            <w:r>
              <w:rPr>
                <w:sz w:val="24"/>
                <w:szCs w:val="24"/>
              </w:rPr>
              <w:t>2008. március 10-14. időpontban megvalósult egészséghetét – az Életvezetési busz szolgáltatásának igénybevételét -</w:t>
            </w:r>
            <w:r>
              <w:rPr>
                <w:b/>
                <w:sz w:val="24"/>
                <w:szCs w:val="24"/>
              </w:rPr>
              <w:t xml:space="preserve"> 72.000,- Ft-</w:t>
            </w:r>
            <w:r>
              <w:rPr>
                <w:sz w:val="24"/>
                <w:szCs w:val="24"/>
              </w:rPr>
              <w:t>tal támogatj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tólagosan, számla ellenében a 2008. évi Oktatás, fejlesztés, módszertani feladatok (6/b) támogatási keret terhére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számla ellenébe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14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4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>Lemhényi Dezső Általános Iskola</w:t>
            </w:r>
            <w:r>
              <w:rPr>
                <w:sz w:val="24"/>
                <w:szCs w:val="24"/>
              </w:rPr>
              <w:t xml:space="preserve"> 2008. április 5-én megrendezendő „Jó egészség nap” című rendezvényét </w:t>
            </w:r>
            <w:r>
              <w:rPr>
                <w:b/>
                <w:sz w:val="24"/>
                <w:szCs w:val="24"/>
              </w:rPr>
              <w:t>100.000,- Ft-</w:t>
            </w:r>
            <w:r>
              <w:rPr>
                <w:sz w:val="24"/>
                <w:szCs w:val="24"/>
              </w:rPr>
              <w:t>tal támogatja, a 2008. évi Oktatás, fejlesztés, módszertani feladatok (6/b)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ható: dologi költségekre és tiszteletdíjak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a elszámolásának határideje: 2008. május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számolás módja: a támogatott nevére szóló számlák másolatával; minden eredeti számlára kerüljön rávezetésre, mely támogatási keret felhasználására vonatkozik (határozatszám is), továbbá a számla másolatára rá kell vezetni, hogy ’ a számla az eredetivel megegyezik’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értesítse a kérelmezőt, valamint a támogatási szerződés aláírását követően polgármester útján számla ellenében gondoskodjon a támogatás utal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95/2008. (III. 25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Szerb Antal Gimnázium </w:t>
            </w:r>
            <w:r>
              <w:rPr>
                <w:sz w:val="24"/>
                <w:szCs w:val="24"/>
              </w:rPr>
              <w:t xml:space="preserve">diákjainak a 2008. évi solymári drámafesztiválon való részvételének költségeit </w:t>
            </w:r>
            <w:r>
              <w:rPr>
                <w:b/>
                <w:sz w:val="24"/>
                <w:szCs w:val="24"/>
              </w:rPr>
              <w:t>40.000,- Ft</w:t>
            </w:r>
            <w:r>
              <w:rPr>
                <w:sz w:val="24"/>
                <w:szCs w:val="24"/>
              </w:rPr>
              <w:t xml:space="preserve">-tal támogatja a </w:t>
            </w:r>
            <w:r>
              <w:rPr>
                <w:b/>
                <w:sz w:val="24"/>
                <w:szCs w:val="24"/>
              </w:rPr>
              <w:t>2008. évi Oktatás, fejlesztés, módszertani feladatok (6/b)</w:t>
            </w:r>
            <w:r>
              <w:rPr>
                <w:sz w:val="24"/>
                <w:szCs w:val="24"/>
              </w:rPr>
              <w:t xml:space="preserve"> támogatási keret terhére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érelmezőt, valamint a támogatási szerződés aláírását követően polgármester útján gondoskodjon a támogatás utalásáró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április 14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 xml:space="preserve">: 8 igen, egyhangú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 96-98/2008. (III.25.) OIGYB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1:00Z</dcterms:created>
  <dc:creator>Szánthó Edina</dc:creator>
  <dc:description/>
  <cp:keywords/>
  <dc:language>en-US</dc:language>
  <cp:lastModifiedBy>Bucella</cp:lastModifiedBy>
  <cp:lastPrinted>2008-03-04T11:05:00Z</cp:lastPrinted>
  <dcterms:modified xsi:type="dcterms:W3CDTF">2008-06-23T13:11:00Z</dcterms:modified>
  <cp:revision>2</cp:revision>
  <dc:subject/>
  <dc:title>Jegyzőkönyv</dc:title>
</cp:coreProperties>
</file>