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15/2008. (I. 21.) OIGYB határozato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/2008. (I. 21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Oktatási, Ifjúság- és Gyermekvédelmi Bizottsága a 2008. január 21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fenntartásában működő intézmények alapító okiratai módosításának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által fenntartott közoktatási intézményekben alkalmazandó étkezési térítési díjakról szóló rendelet módosításának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z Oktatási, Ifjúság-és Gyermekvédelmi Bizottság 2008. évi I. félévi munkatervére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kerületi fenntartású óvodák nyári zárásának engedélyezése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2008/2009. nevelési, tanévi óvodai felvételre és az általános iskolai beíratásra vonatkozó hirdetmény véleményezése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a 2007. évi Nemzetközi kapcsolatok támogatási keret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jékoztató a 2007. évben történt gyermek és tanulói balesetekről, az intézményben tett megelőző intézkedések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4" w:leader="none"/>
              </w:tabs>
              <w:ind w:left="294" w:hanging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kerületi Pedagógus Bál költségeinek támogatására vonatkozó kérele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4" w:leader="none"/>
              </w:tabs>
              <w:ind w:left="294" w:hanging="294"/>
              <w:jc w:val="both"/>
              <w:rPr/>
            </w:pPr>
            <w:r>
              <w:rPr>
                <w:sz w:val="24"/>
                <w:szCs w:val="24"/>
              </w:rPr>
              <w:t>Nyitott iskola, nyitott tornaterem program támogat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Göllesz Viktor Óvoda, Általános Iskola, Előkészítő Szakiskola, Nappali Ellátó és Egységes Gyógypedagógiai Módszertani Intézmény felülvizsgált SZMSZ-ének jóváhagy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-6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Göllesz Viktor Óvoda, Általános Iskola, Előkészítő Szakiskola, Nappali Ellátó és Egységes Gyógypedagógiai Módszertani Intézmény felülvizsgált házirendjének jóváhagy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rázskorona Óvoda zárva tartásával kapcsolatos tájékoztatá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/2008. (I. 21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-332./(XII. 17.)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5-347./(XII. 17.)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9-350./(XII. 17.)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6./(XII. 17.)OIGYB</w:t>
      </w:r>
    </w:p>
    <w:p>
      <w:pPr>
        <w:pStyle w:val="Normal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3/2008. (I. 21.) OIGYB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Oktatási, Ifjúság- és Gyermekvédelmi Bizottsága a mellékelt </w:t>
      </w:r>
      <w:r>
        <w:rPr>
          <w:i/>
          <w:sz w:val="24"/>
          <w:szCs w:val="24"/>
        </w:rPr>
        <w:t xml:space="preserve">„Az Önkormányzat fenntartásában működő intézmények alapító okiratának módosítása” </w:t>
      </w:r>
      <w:r>
        <w:rPr>
          <w:sz w:val="24"/>
          <w:szCs w:val="24"/>
        </w:rPr>
        <w:t xml:space="preserve">tárgyú előterjesztésben szereplő, a </w:t>
      </w:r>
      <w:r>
        <w:rPr>
          <w:b/>
          <w:sz w:val="24"/>
          <w:szCs w:val="24"/>
        </w:rPr>
        <w:t xml:space="preserve">közoktatási intézmények alapító okiratát érintő javaslatokat </w:t>
      </w:r>
      <w:r>
        <w:rPr>
          <w:sz w:val="24"/>
          <w:szCs w:val="24"/>
        </w:rPr>
        <w:t xml:space="preserve">elfogadásra javasolja a Képviselő-testületnek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Képviselő-testülete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23., Kt.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4/2008. (I. 21.) OIGYB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mellékelt </w:t>
      </w:r>
      <w:r>
        <w:rPr>
          <w:i/>
          <w:sz w:val="24"/>
          <w:szCs w:val="24"/>
        </w:rPr>
        <w:t>„Javaslat az Önkormányzat által fenntartott közoktatási intézményekben alkalmazandó étkezési térítési díjakról szóló rendelet módosítására kerületi fenntartású nevelési-oktatási intézményekben”</w:t>
      </w:r>
      <w:r>
        <w:rPr>
          <w:sz w:val="24"/>
          <w:szCs w:val="24"/>
        </w:rPr>
        <w:t xml:space="preserve"> tárgyú előterjesztésben szereplő rendelet-tervezetet jóváhagyásra javasolja a Képviselő-testületnek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Képviselő-testülete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23., Kt. ülés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5/2008. (I. 21.) OIGYB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Oktatási, Ifjúság-és Gyermekvédelmi Bizottsága a</w:t>
      </w:r>
      <w:r>
        <w:rPr>
          <w:b/>
          <w:sz w:val="24"/>
          <w:szCs w:val="24"/>
        </w:rPr>
        <w:t xml:space="preserve"> bizottság 2008. év I. félévi munkatervét</w:t>
      </w:r>
      <w:r>
        <w:rPr>
          <w:sz w:val="24"/>
          <w:szCs w:val="24"/>
        </w:rPr>
        <w:t xml:space="preserve"> az előterjesztés 1. számú melléklete szerint jóváhagyja a kiegészítésekkel együ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bizottság munkatervét juttassa el a közoktatási intézményekhez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8. jan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6/2008. (I. 21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 Önkormányzat Képviselő-testületének Oktatási, Ifjúság- és Gyermekvédelmi Bizottsága a kerületi fenntartású óvodák nyári zárását a 2008. évben az alábbiak szerint engedélyezi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2160"/>
        <w:gridCol w:w="3653"/>
      </w:tblGrid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nkotai Huncutk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ndő u. 2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oros u. 4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erekkuckó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st. 1. 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ina u. 66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sfa u. 54-56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dvirág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tvás u. 8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14-2008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oston P. u. 31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20.</w:t>
            </w:r>
          </w:p>
        </w:tc>
      </w:tr>
      <w:tr>
        <w:trPr>
          <w:trHeight w:val="137" w:hRule="atLeast"/>
        </w:trPr>
        <w:tc>
          <w:tcPr>
            <w:tcW w:w="20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garét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ke u. 10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23-2008. július 2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tyásföldi Fecskefészek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ki u. 29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4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. u. 32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psugár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áki u. 8-10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23-2008. július 25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dzsa u. 31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pitér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halom u. 42-44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14-2008. augusztus 15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nszka u. 27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shalmi Manod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 u. 26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észalka u. 18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21-2008. augusztus 22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mihályi Játszókert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u. 141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sényi u. 54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14-2008. augusztus 15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ázskoron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53-57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lius 14-2008. augusztus 15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100.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június 16-2008. július 18.</w:t>
            </w:r>
          </w:p>
        </w:tc>
      </w:tr>
    </w:tbl>
    <w:p>
      <w:pPr>
        <w:pStyle w:val="BodyText2"/>
        <w:rPr/>
      </w:pPr>
      <w:r>
        <w:rPr>
          <w:b w:val="false"/>
          <w:szCs w:val="24"/>
        </w:rPr>
        <w:t>Felkéri a bizottság az elnökét, hogy a határozatról az intézmények vezetőjét tájékoztassa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8. február 15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7/2008. (I. 21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 Önkormányzat Képviselő-testületének Oktatási, Ifjúság- és Gyermekvédelmi Bizottsága felkéri az önkormányzat honlapja, valamint a XVI. kerületi újság szerkesztőjét, hogy az önkormányzati fenntartású óvodák 2008. évi nyári zárásával kapcsolatos tájékoztatást tegye közzé február hónapban.</w:t>
      </w:r>
    </w:p>
    <w:p>
      <w:pPr>
        <w:pStyle w:val="BodyText2"/>
        <w:rPr/>
      </w:pPr>
      <w:r>
        <w:rPr>
          <w:b w:val="false"/>
          <w:szCs w:val="24"/>
        </w:rPr>
        <w:t>Felkéri a bizottság az elnökét, hogy a határozatról érintetteket tájékoztassa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8. február 15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8/2008. (I. 21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egyetért a Budapest Főpolgármesteri Hivatal Oktatási Ügyosztálya által a </w:t>
      </w:r>
      <w:r>
        <w:rPr>
          <w:b/>
          <w:sz w:val="24"/>
          <w:szCs w:val="24"/>
        </w:rPr>
        <w:t>2008/2009. nevelési és tanévre készített felvételi hirdetmény</w:t>
      </w:r>
      <w:r>
        <w:rPr>
          <w:sz w:val="24"/>
          <w:szCs w:val="24"/>
        </w:rPr>
        <w:t>-tervezetév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8/2009. tanévre vonatkozó </w:t>
      </w:r>
      <w:r>
        <w:rPr>
          <w:b/>
          <w:sz w:val="24"/>
          <w:szCs w:val="24"/>
        </w:rPr>
        <w:t>általános iskolai beiratkozás</w:t>
      </w:r>
      <w:r>
        <w:rPr>
          <w:sz w:val="24"/>
          <w:szCs w:val="24"/>
        </w:rPr>
        <w:t xml:space="preserve"> időpontjául 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8. április 17. (csütörtök) 8-19 órát, </w:t>
      </w:r>
    </w:p>
    <w:p>
      <w:pPr>
        <w:pStyle w:val="TextBody"/>
        <w:ind w:left="360" w:hanging="0"/>
        <w:jc w:val="both"/>
        <w:rPr/>
      </w:pPr>
      <w:r>
        <w:rPr>
          <w:b/>
          <w:sz w:val="24"/>
          <w:szCs w:val="24"/>
        </w:rPr>
        <w:t xml:space="preserve">2008. április 18. (péntek) 8-18 órát </w:t>
      </w:r>
      <w:r>
        <w:rPr>
          <w:sz w:val="24"/>
          <w:szCs w:val="24"/>
        </w:rPr>
        <w:t>javasol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Budapest Főpolgármesteri Hivatal Oktatási Ügyosztály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31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9/2008. (I. 2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hatáskörébe utalt </w:t>
      </w:r>
      <w:r>
        <w:rPr>
          <w:b/>
          <w:sz w:val="24"/>
          <w:szCs w:val="24"/>
        </w:rPr>
        <w:t>2007. évi Nemzetközi kapcsolatok támogatása keret</w:t>
      </w:r>
      <w:r>
        <w:rPr>
          <w:sz w:val="24"/>
          <w:szCs w:val="24"/>
        </w:rPr>
        <w:t xml:space="preserve"> felhasználásának elszámolásai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8. februá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10/2008. (I. 21.) OIGYB 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kerületi fenntartású nevelési-oktatási intézményekben </w:t>
      </w:r>
      <w:r>
        <w:rPr>
          <w:b/>
          <w:sz w:val="24"/>
          <w:szCs w:val="24"/>
        </w:rPr>
        <w:t>2007. évben történt tanuló- és gyermekbalesetekről</w:t>
      </w:r>
      <w:r>
        <w:rPr>
          <w:sz w:val="24"/>
          <w:szCs w:val="24"/>
        </w:rPr>
        <w:t xml:space="preserve"> szóló tájékoztatást tudomásul veszi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ek vezetőit, hogy a hasonló gyermekbalesetek elkerülése érdekében szükséges intézkedést minden esetben tegyék meg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ovábbá felkéri az elnökét, hogy a határozatról értesítse az intézményvezetőket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atáridő: 2008. február 15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/2008. (I. 21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Képviselő-testületének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„nyitott iskola, nyitott tornaterem”</w:t>
            </w:r>
            <w:r>
              <w:rPr>
                <w:sz w:val="24"/>
                <w:szCs w:val="24"/>
              </w:rPr>
              <w:t xml:space="preserve"> program megvalósítására </w:t>
            </w:r>
            <w:r>
              <w:rPr>
                <w:b/>
                <w:sz w:val="24"/>
                <w:szCs w:val="24"/>
              </w:rPr>
              <w:t>95.000,- Ft</w:t>
            </w:r>
            <w:r>
              <w:rPr>
                <w:sz w:val="24"/>
                <w:szCs w:val="24"/>
              </w:rPr>
              <w:t xml:space="preserve"> támogatási összeget biztosít a </w:t>
            </w:r>
            <w:r>
              <w:rPr>
                <w:b/>
                <w:sz w:val="24"/>
                <w:szCs w:val="24"/>
              </w:rPr>
              <w:t>Lemhényi Dezső Általános Iskola</w:t>
            </w:r>
            <w:r>
              <w:rPr>
                <w:sz w:val="24"/>
                <w:szCs w:val="24"/>
              </w:rPr>
              <w:t xml:space="preserve"> részére a 2007. évi Oktatás, fejlesztés, módszertani feladatok (6/b) támogatási keret, 2007. évi Drogmegelőzési program támogatási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 felhasználható: sporteszközökre, pedagógusok bérére, takarítás költségeir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ásának elszámolási határideje: 2008. június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, és gondoskodjon a támogatási szerződés aláírásra történő előkészítésérő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február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2/2008. (I. 21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Képviselő-testületének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„nyitott iskola, nyitott tornaterem”</w:t>
            </w:r>
            <w:r>
              <w:rPr>
                <w:sz w:val="24"/>
                <w:szCs w:val="24"/>
              </w:rPr>
              <w:t xml:space="preserve"> program megvalósítására </w:t>
            </w:r>
            <w:r>
              <w:rPr>
                <w:b/>
                <w:sz w:val="24"/>
                <w:szCs w:val="24"/>
              </w:rPr>
              <w:t>95.000,- Ft</w:t>
            </w:r>
            <w:r>
              <w:rPr>
                <w:sz w:val="24"/>
                <w:szCs w:val="24"/>
              </w:rPr>
              <w:t xml:space="preserve"> támogatási összeget biztosít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 xml:space="preserve"> részére a 2007. évi Drogmegelőzési program támogatási keret terh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 felhasználható: sporteszközökre, pedagógusok bérére, takarítás költségeir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 felhasználásának elszámolási határideje: 2008. június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, és gondoskodjon a támogatási szerződés aláírásra történő előkészítésérő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február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/2008. (I. 21.) OIGYB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 Önkormányzat Képviselő-testületének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2008. évi jubileumi pedagógus bál </w:t>
            </w:r>
            <w:r>
              <w:rPr>
                <w:sz w:val="24"/>
                <w:szCs w:val="24"/>
              </w:rPr>
              <w:t>megvalósítását támogatja. A támogatási összeget a 2008. évi költségvetés ismeretében határozza meg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Göllesz Viktor Óvoda, Általános Iskola, Előkészítő Szakiskola, Nappali Ellátó, és Egységes Gyógypedagógiai Módszertani Intézmény vezetőjé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8. február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7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/2008. (I. 2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Göllesz Viktor Óvoda, Általános Iskola, Előkészítő Szakiskola, Nappali Ellátó és Egységes Gyógypedagógiai Módszertani Intézmény felülvizsgált, a jogszabályi előírásoknak megfelelő szervezeti és működési szabályzatá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30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/2008. (I. 2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Göllesz Viktor Óvoda, Általános Iskola, Előkészítő Szakiskola, Nappali Ellátó és Egységes Gyógypedagógiai Módszertani Intézmény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8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45:00Z</dcterms:created>
  <dc:creator>Szánthó Edina</dc:creator>
  <dc:description/>
  <cp:keywords/>
  <dc:language>en-US</dc:language>
  <cp:lastModifiedBy>Bucella</cp:lastModifiedBy>
  <cp:lastPrinted>2008-01-24T08:37:00Z</cp:lastPrinted>
  <dcterms:modified xsi:type="dcterms:W3CDTF">2008-01-28T08:45:00Z</dcterms:modified>
  <cp:revision>2</cp:revision>
  <dc:subject/>
  <dc:title>Jegyzőkönyv</dc:title>
</cp:coreProperties>
</file>