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-290, 294/2008. (IX.29.) OIGYB HATÁROZAT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/2008. (IX.2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8. szeptember 29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39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Beszámoló az Oktatási, Ifjúság- és Gyermekvédelmi Bizottság hatáskörébe utalt támogatási keretek 2008. évi. I. félévi felhasználásáról</w:t>
            </w:r>
          </w:p>
        </w:tc>
      </w:tr>
      <w:tr>
        <w:trPr>
          <w:trHeight w:val="60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z Önkormányzati fenntartású oktatási intézmények első-nyolcadik évfolyamos tanulóinak tankönyvtámogatása támogatási keret felhasználására</w:t>
            </w:r>
          </w:p>
        </w:tc>
      </w:tr>
      <w:tr>
        <w:trPr>
          <w:trHeight w:val="891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8/2009. nevelési/tanév indításáról - javaslat fenntartói döntés meghozatalára, tájékoztatás a 2008/2009. tanévi intézményi óratömegekről, státuszszámok alakulása</w:t>
            </w:r>
          </w:p>
        </w:tc>
      </w:tr>
      <w:tr>
        <w:trPr>
          <w:trHeight w:val="370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2008. évi nyári napközis tábor működéséről</w:t>
            </w:r>
          </w:p>
        </w:tc>
      </w:tr>
      <w:tr>
        <w:trPr>
          <w:trHeight w:val="3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özoktatást érintő jogszabályváltozások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ktatási, Ifjúság-és Gyermekvédelmi Bizottság 2008/2009. tanévre vonatkozó munkatervének módosítására</w:t>
            </w:r>
          </w:p>
        </w:tc>
      </w:tr>
      <w:tr>
        <w:trPr>
          <w:trHeight w:val="355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számolás egyes támogatási keretek felhasználásáról</w:t>
            </w:r>
          </w:p>
        </w:tc>
      </w:tr>
      <w:tr>
        <w:trPr>
          <w:trHeight w:val="214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08. évi Egyházi, magán és alapítványi oktatási intézmények támogatása keret felhasználásár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>Javaslat a Filharmónia Budapest és Felső-Dunántúl Kht. kérelmének támogat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Idős tanár-vén diák találkozó támogatásá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kiné Kiss Anikó kérelme</w:t>
            </w:r>
          </w:p>
        </w:tc>
      </w:tr>
      <w:tr>
        <w:trPr>
          <w:trHeight w:val="356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tanítási nap áthelyezése iránti kérelme</w:t>
            </w:r>
          </w:p>
        </w:tc>
      </w:tr>
      <w:tr>
        <w:trPr>
          <w:trHeight w:val="71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támogatási kérelmek elbírálására (</w:t>
            </w:r>
            <w:r>
              <w:rPr>
                <w:b/>
                <w:sz w:val="24"/>
                <w:szCs w:val="24"/>
              </w:rPr>
              <w:t>Zárt ülés)</w:t>
            </w:r>
          </w:p>
        </w:tc>
      </w:tr>
      <w:tr>
        <w:trPr>
          <w:trHeight w:val="73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ási javaslat </w:t>
            </w:r>
            <w:r>
              <w:rPr>
                <w:b/>
                <w:sz w:val="24"/>
                <w:szCs w:val="24"/>
              </w:rPr>
              <w:t>(Zárt ülé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8. évi vezetői tanulmányi út szervezéséről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3/2008. (IX.29.) OIGY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 hatáskörébe utalt </w:t>
      </w:r>
      <w:r>
        <w:rPr>
          <w:rFonts w:cs="Times New Roman" w:ascii="Times New Roman" w:hAnsi="Times New Roman"/>
          <w:b/>
          <w:color w:val="000000"/>
        </w:rPr>
        <w:t>2008. év I. félévi támogatási keretek felhasználásáról szóló beszámolót</w:t>
      </w:r>
      <w:r>
        <w:rPr>
          <w:rFonts w:cs="Times New Roman" w:ascii="Times New Roman" w:hAnsi="Times New Roman"/>
          <w:color w:val="000000"/>
        </w:rPr>
        <w:t xml:space="preserve">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október 15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Felelős</w:t>
      </w:r>
      <w:r>
        <w:rPr>
          <w:color w:val="000000"/>
          <w:sz w:val="24"/>
          <w:szCs w:val="24"/>
        </w:rPr>
        <w:t xml:space="preserve">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64/2008. (IX.29.) OIGYB</w:t>
      </w:r>
    </w:p>
    <w:p>
      <w:pPr>
        <w:pStyle w:val="BodyText3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első-nyolcadik évfolyamos tanulóinak tankönyvvásárlását az alábbiak szerint támogatja a </w:t>
      </w:r>
      <w:r>
        <w:rPr>
          <w:b/>
          <w:bCs/>
          <w:sz w:val="24"/>
          <w:szCs w:val="24"/>
        </w:rPr>
        <w:t>2008. évi Önkormányzati fenntartású oktatási intézmények 1-8. évfolyamos tanulóinak tankönyvtámogatása keret</w:t>
      </w:r>
      <w:r>
        <w:rPr>
          <w:sz w:val="24"/>
          <w:szCs w:val="24"/>
        </w:rPr>
        <w:t xml:space="preserve"> terhére</w:t>
      </w:r>
      <w:r>
        <w:rPr/>
        <w:t>: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2160"/>
      </w:tblGrid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 466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 9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1 7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 53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 267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278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2 648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0 58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1 200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 009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 256 Ft</w:t>
            </w:r>
          </w:p>
        </w:tc>
      </w:tr>
      <w:tr>
        <w:trPr>
          <w:trHeight w:val="340" w:hRule="atLeast"/>
        </w:trPr>
        <w:tc>
          <w:tcPr>
            <w:tcW w:w="6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17 852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8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65/2008. (IX.2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 testületének Oktatási, Ifjúság- és Gyermekvédelmi Bizottsága a 2008/2009. nevelési/tanévkezdésekről szóló tájékoztatást tudomásul vesz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66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 testületének Oktatási, Ifjúság- és Gyermekvédelmi Bizottsága a közoktatásról szóló 1993. évi LXXIX törvény 102. § (2) bek. c) pont, 3. sz. melléklete II. rész 7. pontja alapján engedélyezi, hogy a 2008/2009. nevelési évben a maximális csoportlétszámtól eltérően, </w:t>
            </w:r>
            <w:r>
              <w:rPr>
                <w:b/>
                <w:sz w:val="24"/>
                <w:szCs w:val="24"/>
              </w:rPr>
              <w:t>a Vadvirág Óvoda Katica csoportja 28 fő tényleges, 28 fő számított létszámmal, a Napocska csoportja 27 fő tényleges, 27 fő számított létszámm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sz w:val="24"/>
                <w:szCs w:val="24"/>
              </w:rPr>
              <w:t xml:space="preserve"> Jókai Mór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6 fő tényleges, 30 fő számított létszámma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5 fő tényleges, 27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26 fő tényleges, 29 fő számított létszámmal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 3.a osztálya 23 fő tényleges, 29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7 fő számított létszámmal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3 fő tényleges, 27 fő számított létszámmal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c osztálya 21 fő tényleges, 32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:</w:t>
            </w:r>
            <w:r>
              <w:rPr>
                <w:sz w:val="24"/>
                <w:szCs w:val="24"/>
              </w:rPr>
              <w:t xml:space="preserve"> 7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8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Batthyány Ilona Általános Iskol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1 fő tényleges, 31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8 fő tényleges, 30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8 fő tényleges, 29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4 fő tényleges, 28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6 fő tényleges, 28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osztálya 28 fő tényleges, 30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7 fő tényleges, 29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osztálya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15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. 7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/2008. (IX. 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Táncsics Mihály Általános Iskola és Gimnáziu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0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6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4 fő tényleges, 34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Sashalmi Tanoda Általános Isko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7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32 fő tényleges, 32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osztálya 28 fő tényleges, 28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Szent-Györgyi Albert Általános Iskola 1.M osztálya 30 fő tényleges, 32 fő számított létszámmal, 1.T osztálya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z </w:t>
            </w:r>
            <w:r>
              <w:rPr>
                <w:b/>
                <w:bCs/>
                <w:color w:val="000000"/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9 fő tényleges, 31 fő 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8 fő tényleges, 31 fő 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6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b osztálya 27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a osztálya 31 fő tényleges, 31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Centenáriumi Általános Iskola és Szakiskola 4.b osztálya 24 fő tényleges, 27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/2008. (IX. 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Herman Ottó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osztálya 30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osztálya 30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b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.b osztálya 30 fő tényleges, 32 fő számított létszámmal működjön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napközis csoportok közül az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a csoport 28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csoport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csoport 27 fő tényleges, 27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csoport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csoport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b csoport 30 fő tényleges, 30 fő számított létszámmal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csoport 29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b csoport 28 fő tényleges, 29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5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75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Kölcsey Ferenc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5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a osztálya 28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b osztálya 32 fő tényleges, 32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a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9 fő tényleges, 30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b osztálya 31 fő tényleges, 32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/2008.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Budapest Főváros XVI. kerületi Önkormányzat Képviselő - testületének Oktatási, Ifjúság- és Gyermekvédelmi Bizottsága a közoktatásról szóló 1993. évi LXXIX törvény 102. § (2) bek. c) pont, 3. sz. melléklete II. rész 7. pontja alapján engedélyezi, hogy a 2008/2009. tanévben a maximális osztálylétszámtól eltérően, 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Móra Ferenc Általános Isko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a osztálya 25 fő tényleges, 28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0 fő tényleges, 36 fő számított létszámmal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.b osztálya 28 fő tényleges, 35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.a osztálya 30 fő tényleges, 35 fő számított létszámmal működjön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napközis csoportok közül az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2 csoport 28 fő tényleges, 29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9 csoport 27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/11 csoport 22 fő tényleges, 31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/12 csoport 28 fő tényleges, 31 fő számított létszámma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/13 csoport 29 fő tényleges, 31 fő számított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</w:t>
            </w:r>
            <w:r>
              <w:rPr>
                <w:color w:val="000000"/>
                <w:sz w:val="24"/>
                <w:szCs w:val="24"/>
              </w:rPr>
              <w:t>.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7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 Budapest Főváros XVI. kerületi Önkormányzat Képviselő - testületének Oktatási, Ifjúság- és Gyermekvédelmi Bizottsága a közoktatásról szóló 1993. évi LXXIX törvény 95/A. § (11) bekezdése alapján a 2008/2009. tanévre vonatkozóan kéri az Oktatási Hivataltól annak engedélyezését, hogy a </w:t>
            </w:r>
            <w:r>
              <w:rPr>
                <w:b/>
                <w:bCs/>
                <w:color w:val="000000"/>
                <w:sz w:val="24"/>
                <w:szCs w:val="24"/>
              </w:rPr>
              <w:t>Kölcs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Ferenc Általános Iskol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b osztálya 25 fő tényleges, 33 fő számított létszámmal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b osztály 34 fő számított, 34 fő tényleges létszámmal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ot továbbítsa az Oktatási Hivatal felé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:</w:t>
            </w:r>
            <w:r>
              <w:rPr>
                <w:color w:val="000000"/>
                <w:sz w:val="24"/>
                <w:szCs w:val="24"/>
              </w:rPr>
              <w:t xml:space="preserve">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8/2008. (IX.2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 Budapest Főváros XVI. kerületi Önkormányzat Képviselő - testületének Oktatási, Ifjúság- és Gyermekvédelmi Bizottsága a közoktatásról szóló 1993. évi LXXIX törvény 95/A. § (11) bekezdése alapján a 2008/2009. tanévre vonatkozóan kéri az Oktatási Hivataltól annak engedélyezését, hogy a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Móra Ferenc Általános Iskol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a osztálya 25  fő tényleges, 28 fő számított létszámmal,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a osztálya 30 fő tényleges, 39 fő számított létszámmal, működjö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elnökét, hogy a határozatot továbbítsa az Oktatási Hivatal felé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:</w:t>
            </w:r>
            <w:r>
              <w:rPr>
                <w:color w:val="000000"/>
                <w:sz w:val="24"/>
                <w:szCs w:val="24"/>
              </w:rPr>
              <w:t xml:space="preserve"> 2008. október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:</w:t>
            </w:r>
            <w:r>
              <w:rPr>
                <w:color w:val="000000"/>
                <w:sz w:val="24"/>
                <w:szCs w:val="24"/>
              </w:rPr>
              <w:t xml:space="preserve"> Abonyi Jáno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zavazás:</w:t>
            </w:r>
            <w:r>
              <w:rPr>
                <w:color w:val="000000"/>
                <w:sz w:val="24"/>
                <w:szCs w:val="24"/>
              </w:rPr>
              <w:t xml:space="preserve"> 8 igen, egyhang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>
          <w:b/>
          <w:sz w:val="24"/>
          <w:szCs w:val="24"/>
        </w:rPr>
        <w:t>279/2008. (IX.2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Göllesz Viktor Óvoda, Általános Iskola, Előkészítő Szakiskola és Egységes Gyógypedagógiai Módszertani Intézmény által készített, a </w:t>
      </w:r>
      <w:r>
        <w:rPr>
          <w:b/>
          <w:sz w:val="24"/>
          <w:szCs w:val="24"/>
        </w:rPr>
        <w:t>2008. évi nyári napközis tábor</w:t>
      </w:r>
      <w:r>
        <w:rPr>
          <w:sz w:val="24"/>
          <w:szCs w:val="24"/>
        </w:rPr>
        <w:t xml:space="preserve"> működésének tapasztalatairól szóló beszámolójá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köszönetét fejezi ki az intézmény vezetésének azért, hogy az évek során ellátták a tábor működtetésének felad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z intézmény vezetőjét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értesítésére: 2008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/2008. (IX.2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i- és Gyermekvédelmi Bizottsága a közoktatást érintő </w:t>
      </w:r>
      <w:r>
        <w:rPr>
          <w:b/>
          <w:sz w:val="24"/>
          <w:szCs w:val="24"/>
        </w:rPr>
        <w:t xml:space="preserve">jogszabályváltozásokról </w:t>
      </w:r>
      <w:r>
        <w:rPr>
          <w:sz w:val="24"/>
          <w:szCs w:val="24"/>
        </w:rPr>
        <w:t>szóló tájékoztatást tudomásul veszi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212"/>
        <w:gridCol w:w="38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/2008. (IX.29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udapest Főváros XVI. kerületi Önkormányzat Képviselő-testületének Oktatási, Ifjúság-és Gyermekvédelmi Bizottsága a bizottság </w:t>
            </w:r>
            <w:r>
              <w:rPr>
                <w:b/>
                <w:sz w:val="24"/>
                <w:szCs w:val="24"/>
              </w:rPr>
              <w:t>2008/2009. tanévre vonatkozó munkatervét</w:t>
            </w:r>
            <w:r>
              <w:rPr>
                <w:sz w:val="24"/>
                <w:szCs w:val="24"/>
              </w:rPr>
              <w:t xml:space="preserve"> az alábbiak szerint </w:t>
            </w:r>
            <w:r>
              <w:rPr>
                <w:b/>
                <w:sz w:val="24"/>
                <w:szCs w:val="24"/>
              </w:rPr>
              <w:t>módosítj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2008. november 24-i ülésének napirendjéből tör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ashalmi Manoda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ipitér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cember 15-i ülés napirendjéből tör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tyásföldi Fecskefészek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cember 15-i ülés napirendjére tűz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argaréta Óvoda vezetőjének az önkormányzati minőségirányítási program alapján készített beszámolója az intézmény, 2005/2006., 2006/2007., 2007/2008. nevelési évben végzett tevékenységérő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ló napirendi pontokat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ódosításról értesítse a közoktatási intézmények vezetői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2/2008. (IX.2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udapest Főváros XVI. kerületi Önkormányzat Képviselő-testületének Oktatási, Ifjúság-és Gyermekvédelmi Bizottsága a 2008. szeptemberi ülésen kialakított </w:t>
            </w:r>
            <w:r>
              <w:rPr>
                <w:b/>
                <w:sz w:val="24"/>
                <w:szCs w:val="24"/>
              </w:rPr>
              <w:t>intézményi összekötői rendszer bevezetését</w:t>
            </w:r>
            <w:r>
              <w:rPr>
                <w:sz w:val="24"/>
                <w:szCs w:val="24"/>
              </w:rPr>
              <w:t xml:space="preserve"> a melléklet szerint elfogadja a 2008/2009. tanévre vonatkozóan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z összekötői rendszerről értesítse a közoktatási intézmények vezetői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Az intézmények értesítésére: 2008.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2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3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158/2008. (V.19) OIGYB </w:t>
            </w:r>
            <w:r>
              <w:rPr>
                <w:sz w:val="24"/>
                <w:szCs w:val="24"/>
              </w:rPr>
              <w:t xml:space="preserve">határozat alapján </w:t>
            </w:r>
            <w:r>
              <w:rPr>
                <w:b/>
                <w:sz w:val="24"/>
                <w:szCs w:val="24"/>
              </w:rPr>
              <w:t xml:space="preserve">a Szentmihályi Játszókert Óvoda </w:t>
            </w:r>
            <w:r>
              <w:rPr>
                <w:sz w:val="24"/>
                <w:szCs w:val="24"/>
              </w:rPr>
              <w:t>részére biztosított 2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támogatott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2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4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250/2008. (VI. 16.) OIGYB </w:t>
            </w:r>
            <w:r>
              <w:rPr>
                <w:sz w:val="24"/>
                <w:szCs w:val="24"/>
              </w:rPr>
              <w:t xml:space="preserve">határozat alapján biztosított </w:t>
            </w:r>
            <w:r>
              <w:rPr>
                <w:b/>
                <w:sz w:val="24"/>
                <w:szCs w:val="24"/>
              </w:rPr>
              <w:t xml:space="preserve">150.000,- Ft </w:t>
            </w:r>
            <w:r>
              <w:rPr>
                <w:sz w:val="24"/>
                <w:szCs w:val="24"/>
              </w:rPr>
              <w:t>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5/2008. (IX.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8. évi Egyházi, magán és alapítványi oktatási intézmények támogatási keret terhére </w:t>
            </w:r>
            <w:r>
              <w:rPr>
                <w:b/>
                <w:sz w:val="24"/>
                <w:szCs w:val="24"/>
              </w:rPr>
              <w:t>617.000,- Ft</w:t>
            </w:r>
            <w:r>
              <w:rPr>
                <w:sz w:val="24"/>
                <w:szCs w:val="24"/>
              </w:rPr>
              <w:t xml:space="preserve">-tal támogatja. A támogatás az intézménybe járó gyermekek 2008/2009. tanévi </w:t>
            </w:r>
            <w:r>
              <w:rPr>
                <w:b/>
                <w:sz w:val="24"/>
                <w:szCs w:val="24"/>
              </w:rPr>
              <w:t>logopédiai ellátására</w:t>
            </w:r>
            <w:r>
              <w:rPr>
                <w:sz w:val="24"/>
                <w:szCs w:val="24"/>
              </w:rPr>
              <w:t xml:space="preserve"> fordítható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9. június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kiállított számlá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, melyet a támogatott aláírásával és bélyegzőlenyomatával hitelesí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A bizottság felhívja a támogatott figyelmét, hogy </w:t>
            </w:r>
            <w:r>
              <w:rPr>
                <w:b/>
                <w:sz w:val="24"/>
              </w:rPr>
              <w:t>a támogatással kapcsolatos módosításokra az elszámolási határidőt követően nincs lehetőség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1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6/2008. (IX.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űvészetoktatási Intézményt</w:t>
            </w:r>
            <w:r>
              <w:rPr>
                <w:sz w:val="24"/>
                <w:szCs w:val="24"/>
              </w:rPr>
              <w:t xml:space="preserve"> a 2008. évi Egyházi, magán és alapítványi oktatási intézmények támogatási keret terhére </w:t>
            </w:r>
            <w:r>
              <w:rPr>
                <w:b/>
                <w:sz w:val="24"/>
                <w:szCs w:val="24"/>
              </w:rPr>
              <w:t>200.000,- Ft</w:t>
            </w:r>
            <w:r>
              <w:rPr>
                <w:sz w:val="24"/>
                <w:szCs w:val="24"/>
              </w:rPr>
              <w:t xml:space="preserve">-tal támogatja. </w:t>
            </w:r>
          </w:p>
          <w:p>
            <w:pPr>
              <w:pStyle w:val="TextBody"/>
              <w:jc w:val="both"/>
              <w:rPr/>
            </w:pPr>
            <w:r>
              <w:rPr/>
              <w:t>A támogatás az alábbi eszközök beszerzésére fordítható:</w:t>
            </w:r>
          </w:p>
          <w:tbl>
            <w:tblPr>
              <w:tblW w:w="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</w:tblGrid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yra grafitceruz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quarell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urkakötőf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áblakrét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cset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quarell festék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yra Ferby Waldorf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ceruzák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gyurm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viaszkréta</w:t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esegyapjú </w:t>
                    <w:tab/>
                  </w:r>
                </w:p>
              </w:tc>
            </w:tr>
            <w:tr>
              <w:trPr/>
              <w:tc>
                <w:tcPr>
                  <w:tcW w:w="307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rtistcolor</w:t>
                  </w:r>
                </w:p>
              </w:tc>
            </w:tr>
          </w:tbl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ámogatási összeg felhasználásának elszámolási határideje 2008. dec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kiállított számlá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, melyet a támogatott aláírásával és bélyegzőlenyomatával hitelesí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A bizottság felhívja a támogatott figyelmét, hogy </w:t>
            </w:r>
            <w:r>
              <w:rPr>
                <w:b/>
                <w:sz w:val="24"/>
              </w:rPr>
              <w:t>a támogatással kapcsolatos módosításokra az elszámolási határidőt követően nincs lehetőség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1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0 nem, 1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7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Filharmónia Budapest és Felső-Dunántúl Kht</w:t>
            </w:r>
            <w:r>
              <w:rPr>
                <w:sz w:val="24"/>
                <w:szCs w:val="24"/>
              </w:rPr>
              <w:t xml:space="preserve">. által a Corvin Művelődési Házban megrendezendő ifjúsági hangversenyeinek bérleteire </w:t>
            </w:r>
            <w:r>
              <w:rPr>
                <w:b/>
                <w:sz w:val="24"/>
                <w:szCs w:val="24"/>
              </w:rPr>
              <w:t>100.000,- Ft</w:t>
            </w:r>
            <w:r>
              <w:rPr>
                <w:sz w:val="24"/>
                <w:szCs w:val="24"/>
              </w:rPr>
              <w:t xml:space="preserve">-ot biztosít a 2008. évi Oktatás, fejlesztés, módszertani feladatok (6/a) támogatási keret terhére. 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felhasználható: a Filharmónia Budapest és Felső-Dunántúl Kht. által rendezett három előadásos hangversenysorozat bérleteinek vásárlására.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i összeg felhasználásának határideje: legkésőbb 2008. december 31.</w:t>
            </w:r>
          </w:p>
          <w:p>
            <w:pPr>
              <w:pStyle w:val="Style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izottság felkéri az elnökét, hogy a határozat alapján gondoskodjon a megrendelő elküldéséről, majd számla ellenében az összeg átutalásáró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30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8/2008. (IX.29.) OIGYB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-testületének Oktatási, Ifjúság- és Gyermekvédelmi Bizottsága a Lemhényi Dezső Általános Iskolában tartandó </w:t>
            </w:r>
            <w:r>
              <w:rPr>
                <w:b/>
                <w:bCs/>
                <w:color w:val="000000"/>
                <w:sz w:val="24"/>
                <w:szCs w:val="24"/>
              </w:rPr>
              <w:t>„IDŐS TANÁR-VÉN DIÁK” találkozó</w:t>
            </w:r>
            <w:r>
              <w:rPr>
                <w:color w:val="000000"/>
                <w:sz w:val="24"/>
                <w:szCs w:val="24"/>
              </w:rPr>
              <w:t xml:space="preserve"> költségeire </w:t>
            </w:r>
            <w:r>
              <w:rPr>
                <w:b/>
                <w:bCs/>
                <w:color w:val="000000"/>
                <w:sz w:val="24"/>
                <w:szCs w:val="24"/>
              </w:rPr>
              <w:t>100.000,-Ft</w:t>
            </w:r>
            <w:r>
              <w:rPr>
                <w:color w:val="000000"/>
                <w:sz w:val="24"/>
                <w:szCs w:val="24"/>
              </w:rPr>
              <w:t xml:space="preserve"> támogatást nyújt a </w:t>
            </w:r>
            <w:r>
              <w:rPr>
                <w:sz w:val="24"/>
                <w:szCs w:val="24"/>
              </w:rPr>
              <w:t>2008. évi Oktatás, fejlesztés, módszertani feladatok (6/a) támogatási keret</w:t>
            </w:r>
            <w:r>
              <w:rPr>
                <w:color w:val="000000"/>
                <w:sz w:val="24"/>
                <w:szCs w:val="24"/>
              </w:rPr>
              <w:t xml:space="preserve"> terhére </w:t>
            </w:r>
            <w:r>
              <w:rPr>
                <w:b/>
                <w:color w:val="000000"/>
                <w:sz w:val="24"/>
                <w:szCs w:val="24"/>
              </w:rPr>
              <w:t>Zsolnai Tamásné</w:t>
            </w:r>
            <w:r>
              <w:rPr>
                <w:color w:val="000000"/>
                <w:sz w:val="24"/>
                <w:szCs w:val="24"/>
              </w:rPr>
              <w:t xml:space="preserve"> szervező részére.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felhasználható: a rendezvény dologi költségeire.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mogatás elszámolási határideje: 2008. november 1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z elszámolás módja: a támogatott nevére kiállított számlákkal, számlaösszesítővel, és szöveges beszámolóval; minden eredeti számlára kerüljön rávezetésre, mely támogatási keret felhasználására vonatkozik (határozatszám is), továbbá a számla másolatára rá kell vezetni, hogy 'a számla az eredetivel mindenben megegyezik', melyet a támogatott aláírásával hitelesít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Határidő</w:t>
            </w:r>
            <w:r>
              <w:rPr>
                <w:color w:val="000000"/>
                <w:sz w:val="24"/>
                <w:szCs w:val="24"/>
              </w:rPr>
              <w:t>: 2008. október 30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Felelős</w:t>
            </w:r>
            <w:r>
              <w:rPr>
                <w:color w:val="000000"/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0 nem, 2 tartózkodás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289/2008. (IX.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 247/2008. (VI.16.) OIGYB határozatát az alábbiak szerint módosítj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erületi általános iskolások körében történő felmérések – </w:t>
            </w:r>
            <w:r>
              <w:rPr>
                <w:b/>
                <w:sz w:val="24"/>
                <w:szCs w:val="24"/>
              </w:rPr>
              <w:t>életmód, tanulási szokások, erkölcsi értékrend</w:t>
            </w:r>
            <w:r>
              <w:rPr>
                <w:sz w:val="24"/>
                <w:szCs w:val="24"/>
              </w:rPr>
              <w:t xml:space="preserve"> témakörben – költségeire </w:t>
            </w:r>
            <w:r>
              <w:rPr>
                <w:b/>
                <w:sz w:val="24"/>
                <w:szCs w:val="24"/>
              </w:rPr>
              <w:t>390.000,- Ft</w:t>
            </w:r>
            <w:r>
              <w:rPr>
                <w:sz w:val="24"/>
                <w:szCs w:val="24"/>
              </w:rPr>
              <w:t>-ot biztosít a Móra Ferenc Általános Iskola részére a 2008. évi Közoktatás, szakmai pályázati önrész, szakértői díj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9. április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</w:t>
            </w:r>
            <w:r>
              <w:rPr>
                <w:color w:val="000000"/>
                <w:sz w:val="24"/>
                <w:szCs w:val="24"/>
              </w:rPr>
              <w:t xml:space="preserve">a támogatott nevére kiállított számlákkal, számlaösszesítővel, szöveges beszámolóval (mely tartalmazza a vizsgálati anyag értékelését); minden eredeti számlára kerüljön rávezetésre, mely támogatási keret felhasználására vonatkozik (határozatszám is), továbbá a számla másolatára rá kell vezetni, hogy 'a számla az eredetivel mindenben megegyezik', melyet a támogatott aláírásával és bélyegzőlenyomatával hitelesít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Felkéri a bizottság az elnökét, hogy a határozatról értesítse a kérelmezőt és a támogatotta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 szerződés megkötésére: 2008. októ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08. (IX.29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közoktatásról szóló 1993. évi LXXIX. tv. 52.§ (16) bekezdése alapján - egyetért a 2008. október 13-i hétfői </w:t>
      </w:r>
      <w:r>
        <w:rPr>
          <w:b/>
          <w:sz w:val="24"/>
          <w:szCs w:val="24"/>
        </w:rPr>
        <w:t>tanítási nap áthelyezésével</w:t>
      </w:r>
      <w:r>
        <w:rPr>
          <w:sz w:val="24"/>
          <w:szCs w:val="24"/>
        </w:rPr>
        <w:t xml:space="preserve"> 2008. október 11. szombati napr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eseté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október 8.</w:t>
      </w:r>
    </w:p>
    <w:p>
      <w:pPr>
        <w:pStyle w:val="TextBody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291-293/2008. (IX.29) OIGYB ZÁ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94/2008. (IX.2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420.000.-Ft-</w:t>
            </w:r>
            <w:r>
              <w:rPr>
                <w:sz w:val="24"/>
                <w:szCs w:val="24"/>
              </w:rPr>
              <w:t xml:space="preserve">ot biztosít a Szerb Antal Gimnázium részére a </w:t>
            </w:r>
            <w:r>
              <w:rPr>
                <w:b/>
                <w:sz w:val="24"/>
                <w:szCs w:val="24"/>
              </w:rPr>
              <w:t xml:space="preserve">2008. novemberi római vezetői tanulmányi út </w:t>
            </w:r>
            <w:r>
              <w:rPr>
                <w:sz w:val="24"/>
                <w:szCs w:val="24"/>
              </w:rPr>
              <w:t>utazás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ltségére a 2008. évi Oktatásfejlesztés, módszertani feladatok keret (költségvetési rendelet 6/b táblázat)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tanulmányi út szervezésével a Szerb Antal Gimnáziumot bízza me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december 19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, melyet a támogatott aláírásával és/vagy bélyegzőlenyomatával hitelesí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október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29:00Z</dcterms:created>
  <dc:creator>Béresné Kaliba Kati</dc:creator>
  <dc:description/>
  <cp:keywords/>
  <dc:language>en-US</dc:language>
  <cp:lastModifiedBy>Bucella</cp:lastModifiedBy>
  <cp:lastPrinted>2008-06-25T12:08:00Z</cp:lastPrinted>
  <dcterms:modified xsi:type="dcterms:W3CDTF">2008-10-03T06:29:00Z</dcterms:modified>
  <cp:revision>2</cp:revision>
  <dc:subject/>
  <dc:title>Jegyzőkönyv</dc:title>
</cp:coreProperties>
</file>