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sz w:val="22"/>
          <w:szCs w:val="22"/>
        </w:rPr>
        <w:t>2008. november 10-én 15 órai</w:t>
      </w:r>
      <w:r>
        <w:rPr>
          <w:sz w:val="22"/>
          <w:szCs w:val="22"/>
        </w:rPr>
        <w:t xml:space="preserve"> kezdettel tartja ülését a </w:t>
      </w:r>
      <w:r>
        <w:rPr>
          <w:b/>
          <w:color w:val="0000FF"/>
          <w:sz w:val="22"/>
          <w:szCs w:val="22"/>
        </w:rPr>
        <w:t>Pedagógiai Szakmai Szolgáltató</w:t>
      </w:r>
      <w:r>
        <w:rPr>
          <w:color w:val="0000FF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(1165 Budapest Veres Péter u. 157. sz. alatti)</w:t>
      </w:r>
      <w:r>
        <w:rPr>
          <w:sz w:val="22"/>
          <w:szCs w:val="22"/>
        </w:rPr>
        <w:t xml:space="preserve"> 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rend elfogad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járt határidejű határozatok végrehajtásának visszajelent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Centenáriumi Általános Iskola és Szakiskola, a Kölcsey Ferenc Általános Iskola, a Jókai Mór Általános Iskola, a Szerb Antal Gimnázium igazgatói álláshelyére, továbbá a Pipitér Óvoda, a Mátyásföldi Fecskefészek Óvoda és a Gyerekkuckó Óvoda és a Sashalmi Manoda Óvoda óvodavezetői álláshelyére történő pályázati kiírás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magántanulói státuszok felülvizsgálata, a Gyermekjóléti Központ közreműködéséve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Jókai Mór Általános Iskola vezetőjének az önkormányzati minőségirányítási program alapján készített beszámolója az intézmény, 2004/2005., 2005/2006., 2006/2007., 2007/2008. tanítási évben végzett tevékenységérő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ölcsey Ferenc Általános Iskola vezetőjének az önkormányzati minőségirányítási program alapján készített beszámolója az intézmény, 2005/2006., 2006/2007., 2007/2008. tanítási évben végzett tevékenységérő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Szerb Antal Gimnázium vezetőjének az önkormányzati minőségirányítási program alapján készített beszámolója az intézmény, 2004/2005., 2005/2006., 2006/2007., 2007/2008. tanítási évben végzett tevékenységérő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halmozottan hátrányos helyzetű gyermekek óvodai, iskolai ellátásának vizsgálat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Rácz Aladár Zeneiskola, Táncművészeti, Képző és Iparművészeti Alapfokú Művészetoktatási Intézmény szervezeti és működési szabályzatána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2006., és a 2007. évi országos kompetenciamérések eredményeinek összehasonlítására szakértő igénybevételére, a szükséges szakértői díj elkülönítésé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Budapest Főváros XVI. kerületi Önkormányzat 2009. évi költségvetési koncepciój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Szerb Antal Gimnázium kérelme támogatás elszámolási határidejének módosít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A Rácz Aladár Zeneiskola, Táncművészeti, Képző- és Iparművészeti Alapfokú Művészetoktatási Intézmény kérelme támogatás felhasználásának módosít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számolás a 2007/2008. tanévben Boros Tekla Katinka tehetséges tanuló támogatására nyújtott összeg felhasználásáró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Javaslat az „Advent a gyermekekért" elnevezésű programsorozat támogatására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Javaslat a Sashalmi Tanoda Általános Iskola esetében a maximális létszámtól való eltérésének engedélyezésére a 2008/2009. tanévre vonatkozóa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Javaslat a bizottsági keretek felhasználására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</w:rPr>
              <w:t>Zárt ülé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ind w:left="720" w:hanging="72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08. november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Abonyi János</w:t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 xml:space="preserve">          </w:t>
      </w:r>
      <w:r>
        <w:rPr>
          <w:i/>
          <w:sz w:val="22"/>
          <w:szCs w:val="22"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eastAsia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57:00Z</dcterms:created>
  <dc:creator>Bucelláné</dc:creator>
  <dc:description/>
  <cp:keywords/>
  <dc:language>en-US</dc:language>
  <cp:lastModifiedBy>Bucella</cp:lastModifiedBy>
  <cp:lastPrinted>2008-11-06T09:01:00Z</cp:lastPrinted>
  <dcterms:modified xsi:type="dcterms:W3CDTF">2008-11-06T14:03:00Z</dcterms:modified>
  <cp:revision>8</cp:revision>
  <dc:subject/>
  <dc:title>Szeptember 12</dc:title>
</cp:coreProperties>
</file>