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8. június 16-án 15 órai</w:t>
      </w:r>
      <w:r>
        <w:rPr/>
        <w:t xml:space="preserve"> kezdettel tartja ülését a </w:t>
      </w:r>
      <w:r>
        <w:rPr>
          <w:b/>
          <w:color w:val="0000FF"/>
        </w:rPr>
        <w:t>Pedagógiai Szakmai Szolgáltató</w:t>
      </w:r>
      <w:r>
        <w:rPr>
          <w:color w:val="0000FF"/>
        </w:rPr>
        <w:t xml:space="preserve"> </w:t>
      </w:r>
      <w:r>
        <w:rPr>
          <w:b/>
          <w:color w:val="0000FF"/>
        </w:rPr>
        <w:t>(1165 Budapest Veres Péter u. 157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égrehajtásának visszajelentés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ályázati kiírás a Gyerekkuckó Óvoda óvodavezetői álláshelyér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194/2008. (III. 26.) Kt. határozat végrehajtására, a Göllesz Viktor Óvoda, Általános Iskola, Előkészítő Szakiskola, Nappali Ellátó és Egységes Gyógypedagógiai Módszertani Intézmény feladatellátásának racionalizál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</w:t>
            </w:r>
            <w:r>
              <w:rPr>
                <w:b/>
              </w:rPr>
              <w:t>146/2008. (III. 5.) Kt. határozat</w:t>
            </w:r>
            <w:r>
              <w:rPr/>
              <w:t xml:space="preserve"> végrehajtására, a </w:t>
            </w:r>
            <w:r>
              <w:rPr>
                <w:color w:val="000000"/>
                <w:spacing w:val="-3"/>
              </w:rPr>
              <w:t>Nevelési Tanácsadó és a Napraforgó Gyermekjóléti Központ és Családsegítő Szolgálat 2008. július 1-i hatállyal történő átszervezésére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z önkormányzati intézkedési terv felülvizsgálata – az esélyegyenlőséget szolgáló intézkedések megjelenítése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Lemhényi Dezső Általános Iskola igazgatói álláshelyére jelentkező pályázók meghallgatás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rt ülést igényel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Javaslat az óvodai maximális csoportlétszám túllépés engedélyezése iránti kérelem Oktatási Hivatalhoz történő benyújtására a 2008/2009. nevelési évre vonatkozóan 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maximális létszámtól való eltérés engedélyeztetésére a Rácz Aladár Zeneiskola, Táncművészeti, Képző- és Iparművészeti Alapfokú Művészetoktatási Intézményben a 2008/2009. tanévre vonatkozóan 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 Pipitér Óvoda nyári tábor szervezéséről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támogatási keretek felhasználás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ánkiné Kiss Anikó kérelme – Közoktatás, szakmai pályázati önrész, szakértői díj kere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2008. évi intézményi eszközfejlesztés, tanszervásárlás támogatási keret felhasználás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Szent Györgyi Albert Általános Iskola olimpiai emlék- és kiállítóhely kialakítási költségeinek támogatása - Oktatás fejlesztés, módszertani feladatok (6/b) támogatási keret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08. június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9:00Z</dcterms:created>
  <dc:creator>Bucelláné</dc:creator>
  <dc:description/>
  <cp:keywords/>
  <dc:language>en-US</dc:language>
  <cp:lastModifiedBy>Zsömböly Anna</cp:lastModifiedBy>
  <cp:lastPrinted>2008-06-11T14:20:00Z</cp:lastPrinted>
  <dcterms:modified xsi:type="dcterms:W3CDTF">2008-06-12T09:05:00Z</dcterms:modified>
  <cp:revision>14</cp:revision>
  <dc:subject/>
  <dc:title>Szeptember 12</dc:title>
</cp:coreProperties>
</file>