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-135/2008. (V. 7.) OIGYB határoz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08. (V. 07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május 7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24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54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tfogó értékelés az Önkormányzat gyermekjóléti és gyermekvédelmi feladatainak ellátásáról 2007-ben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tehetséges tanulók támogatására kiírandó pályázati felhívásról -javaslat munkacsoport létrehozására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 – Tájékoztatás a 2008. évi iskolai beiratkozásokról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3/2008. (V. 07.) OIGYB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Oktatási, Ifjúság- és Gyermekvédelmi Bizottsága javasolja Budapest Főváros XVI. kerületi Önkormányzat Képviselő-testületének, hogy fogadja el az átfogó értékelést a Budapest Főváros XVI. kerületi Önkormányzat 2007. évi gyermekjóléti és gyermekvédelmi feladatainak ellátásáról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08. május 7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Abonyi János, az Oktatási, Ifjúság- és Gyermekvédelmi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4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vonatkozó 2008. évi pályázati kiírással kapcsolatos tájékoztatás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előterjesztés 2. számú melléklete szerinti pályázati felhívás közzétételéről gondoskodjon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jus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5/2008. (V. 07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Oktatási, Ifjúság- és Gyermekvédelmi Bizottság a kerület tehetséges tanulóinak támogatására kiírt pályázati felhívásra benyújtott pályázatok elbírálásának előkészítésére munkacsoportot hoz lét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munkacsoport tagjának </w:t>
            </w:r>
            <w:r>
              <w:rPr>
                <w:b/>
                <w:sz w:val="24"/>
                <w:szCs w:val="24"/>
              </w:rPr>
              <w:t xml:space="preserve">Abonyi Jánost és Szemler Istvánt, </w:t>
            </w:r>
            <w:r>
              <w:rPr>
                <w:sz w:val="24"/>
                <w:szCs w:val="24"/>
              </w:rPr>
              <w:t>valamint</w:t>
            </w:r>
            <w:r>
              <w:rPr>
                <w:b/>
                <w:sz w:val="24"/>
                <w:szCs w:val="24"/>
              </w:rPr>
              <w:t xml:space="preserve"> Bucella Gézánét </w:t>
            </w:r>
            <w:r>
              <w:rPr>
                <w:sz w:val="24"/>
                <w:szCs w:val="24"/>
              </w:rPr>
              <w:t xml:space="preserve">a Művelődési Ügyosztály köztisztviselőjét megválasztj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 munkacsoportot, hogy javaslatait 2008. szeptember 22-ig terjessze a bizottság elé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a munkacsoport tagjainak értesítésére: 2008. május 1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note">
    <w:name w:val="Footnote Text"/>
    <w:basedOn w:val="Normal"/>
    <w:pPr/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2:00Z</dcterms:created>
  <dc:creator>Szánthó Edina</dc:creator>
  <dc:description/>
  <cp:keywords/>
  <dc:language>en-US</dc:language>
  <cp:lastModifiedBy>Zsömböly Anna</cp:lastModifiedBy>
  <cp:lastPrinted>2008-05-14T16:23:00Z</cp:lastPrinted>
  <dcterms:modified xsi:type="dcterms:W3CDTF">2008-05-14T14:32:00Z</dcterms:modified>
  <cp:revision>4</cp:revision>
  <dc:subject/>
  <dc:title>Jegyzőkönyv</dc:title>
</cp:coreProperties>
</file>