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8. június 16-án 15.10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Pedagógiai Szakmai Szolgáltató hivatalos helyiségében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165 Budapest, Veres Péter út 157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 </w:t>
      </w:r>
      <w:r>
        <w:rPr>
          <w:sz w:val="24"/>
          <w:szCs w:val="24"/>
        </w:rPr>
        <w:t xml:space="preserve">Abonyi János, Ács Anikó, Dr. Környeiné Rátz Katalin, Kovács Attila, Veress Györgyi, Kaszás Zoltán, Szemler István, Szabó F. Attil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r. Csomor Ervin alpolgármester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és Béresné Kaliba Katalin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9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javaslattokkal a bizottság egyetért és a napirendet elfogadja az alábbiak szerint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08. (VI. 16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június 16-i bizottsági ülés napirendjét az alábbiak szerint fogadja el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i kiírás a Gyerekkuckó Óvoda óvodavezetői álláshely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194/2008. (III. 26.) Kt. határozat végrehajtására, a Göllesz Viktor Óvoda, Általános Iskola, Előkészítő Szakiskola, Nappali Ellátó és Egységes Gyógypedagógiai Módszertani Intézmény feladatellátásának racionaliz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</w:t>
            </w:r>
            <w:r>
              <w:rPr>
                <w:b/>
                <w:sz w:val="24"/>
                <w:szCs w:val="24"/>
              </w:rPr>
              <w:t>146/2008. (III. 5.) Kt. határozat</w:t>
            </w:r>
            <w:r>
              <w:rPr>
                <w:sz w:val="24"/>
                <w:szCs w:val="24"/>
              </w:rPr>
              <w:t xml:space="preserve"> végrehajtására, a </w:t>
            </w:r>
            <w:r>
              <w:rPr>
                <w:color w:val="000000"/>
                <w:spacing w:val="-3"/>
                <w:sz w:val="24"/>
                <w:szCs w:val="24"/>
              </w:rPr>
              <w:t>Nevelési Tanácsadó és a Napraforgó Gyermekjóléti Központ és Családsegítő Szolgálat 2008. július 1-i hatállyal történő átszervezésére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intézkedési terv felülvizsgálata – az esélyegyenlőséget szolgáló intézkedések megjelenítés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emhényi Dezső Általános Iskola igazgatói álláshelyére jelentkező pályázók meghallgatás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rt ülést igényel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z óvodai maximális csoportlétszám túllépés engedélyezése iránti kérelem Oktatási Hivatalhoz történő benyújtására a 2008/2009. nevelési évre vonatkozóa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maximális létszámtól való eltérés engedélyeztetésére a Rácz Aladár Zeneiskola, Táncművészeti, Képző- és Iparművészeti Alapfokú Művészetoktatási Intézményben a 2008/2009. tanévre vonatkozóa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Pipitér Óvoda nyári tábor szerv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támogatási keretek felhasználás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ánkiné Kiss Anikó kérelme – Közoktatás, szakmai pályázati önrész, szakértői díj kere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a 2008. évi intézményi eszközfejlesztés, tanszervásárlás támogatási keret felhasználá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 Györgyi Albert Általános Iskola olimpiai emlék- és kiállítóhely kialakítási költségeinek támogatása - Oktatás fejlesztés, módszertani feladatok (6/b) támogatási ker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tabs>
          <w:tab w:val="clear" w:pos="708"/>
          <w:tab w:val="left" w:pos="2268" w:leader="none"/>
        </w:tabs>
        <w:ind w:left="3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08. (VI. 16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72-193/2008. (VI.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94/2008. (VI. 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97-207/2008. (VI. 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8/2008. (VI. 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9/2008. ( VI.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/2008. ( VI. 02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12/2008. ( VI. 0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) Pályázati kiírás a Gyerekkuckó Óvoda óvodavezetői álláshely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hozzászólás nem hangzott el, a bizottság az alábbi döntést hozza: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>215/2008. (VI. 16.)</w:t>
      </w:r>
      <w:r>
        <w:rPr/>
        <w:t xml:space="preserve"> OIGYB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javasolja a Képviselő-testületnek, hogy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óvodavezetői álláshelyének betöltésére az alábbi pályázatot írja k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(1165 Budapest, Centenáriumi sétány 3.) óvodavezetői álláshelyének betöltésér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megbízás kezdő napja: 2008. november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4. július 31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sőfokú óvodapedagógusi végzettség és szakképzettsé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öt éves óvodapedagógus munkakörben szerzett szakmai gyakorlat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ályázatot Budapest Főváros XVI. kerületi Önkormányzat Polgármesteri Hivatalának Művelődési Ügyosztályához kell eljutta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óvodavezetői álláshely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z elnökét, hogy a határozatot terjessze a Képviselő-testület elé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június 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</w:tc>
      </w:tr>
    </w:tbl>
    <w:p>
      <w:pPr>
        <w:pStyle w:val="Normal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194/2008. (III. 26.) Kt. határozat végrehajtására,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firstLine="34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 2008. március 26-án a képviselő-testület döntött arról, hogy a Göllesz Viktor Óvoda, Általános Iskola, Előkészítő Szakiskola, Nappali Ellátó és Egységes Gyógypedagógiai Módszertani Intézményt át kívánja alakítani. Az átszervezés lényege a profilváltás. Kikérték mindazok véleményét, amit a jogszabály kötelezővé tesz. Így alakították ki a végleges álláspontot.</w:t>
      </w:r>
    </w:p>
    <w:p>
      <w:pPr>
        <w:pStyle w:val="Normal"/>
        <w:jc w:val="both"/>
        <w:rPr/>
      </w:pPr>
      <w:r>
        <w:rPr>
          <w:sz w:val="24"/>
          <w:szCs w:val="24"/>
        </w:rPr>
        <w:t>A pedagógiai szakmai szolgáltatás koordinátor közreműködésével valósulna meg a jövőben.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sz w:val="24"/>
          <w:szCs w:val="24"/>
        </w:rPr>
        <w:t>A tábort a Kerületgazda Szolgáltató Szervezet működtetné.( Ebben az évben még a Göllesz V. Isk. működteti) A Szent Györgyi Általános Iskola felajánlotta, hogy a szakmai irányítást vállalná.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sz w:val="24"/>
          <w:szCs w:val="24"/>
        </w:rPr>
        <w:t>A Keringő utcai sportpályát a Kertvárosi Sportlétesítményeket Üzemeltető Kft. működtetné.</w:t>
      </w:r>
    </w:p>
    <w:p>
      <w:pPr>
        <w:pStyle w:val="Normal"/>
        <w:ind w:left="346" w:hanging="0"/>
        <w:jc w:val="both"/>
        <w:rPr/>
      </w:pPr>
      <w:r>
        <w:rPr>
          <w:sz w:val="24"/>
          <w:szCs w:val="24"/>
        </w:rPr>
        <w:t>Az ÉNO mindenképpen a szociális ágazatba kerülne, de a sérült fiatalok helyzete nem romolhat az átalakítással. A határozati javaslat ennek a végrehajtását célozta meg. (Képviselő-testületi szavazás eredménye: 22 igen, 0 nem, 2 tartózkodás volt)</w:t>
      </w:r>
    </w:p>
    <w:p>
      <w:pPr>
        <w:pStyle w:val="Normal"/>
        <w:ind w:left="3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 xml:space="preserve">Kiegészíti az előterjesztést az alábbiakkal: a jelenlegi hely és személyzet marad a régi, és az étkezés terén mindenképpen jobban járnak a fogyatékos fiatalok. Az előterjesztést a bizottság vezetője támogatja, majd elmondja, hogy a közalkalmazotti testület nevében érkezett egy levél, melyben javasolják, hogy Nagypál Sándorné megbízását hosszabbítsák meg az átadás-átvétel zökkenőmentessége érdekében. 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Tájékoztat továbbá arról, hogy amennyiben az ÉNO működési engedélyt kap, még egy fő állhat munkába. Megköszöni az intézményvezető eddigi munkáját és elmondja, hogy az új vezető munkába állásának időpontja: 2009. jan.15. lenne, addig az intézmény vezetését Nagypál Sándorné látná el.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zekeres Tiborné (</w:t>
      </w:r>
      <w:r>
        <w:rPr>
          <w:sz w:val="24"/>
          <w:szCs w:val="24"/>
        </w:rPr>
        <w:t>közalk. tanács elnöke) Kéri a bizottságot, hogy támogassa kérésüket, miszerint a pályázati időszak ne essen egybe az átszervezés időszakával, mert ez feltétele lenne a zökkenőmentes átadásnak.</w:t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Javasolja, hogy a bizottság, illetve a testület majd döntsön az érvek alapján.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Jusztusz Gáborné:</w:t>
      </w:r>
      <w:r>
        <w:rPr>
          <w:sz w:val="24"/>
          <w:szCs w:val="24"/>
        </w:rPr>
        <w:t xml:space="preserve"> A PSZ nevében intéz kérdéseket az alpolgármester úrhoz: Mi lesz a sorsa a Veres Péter úti épületnek? Hogyan oldják meg a „Göllesz” kihelyezett tagozatának működését?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 az itt működő klubok változatlan formában működhetnek majd, az oktatási feladatok ellátásának helyszínéről pedig a képviselőtestület dönt. Az ő álláspontja, hogy az épületet rendbe kell hozni és meg kell tölteni élettel, vagy el kell adni. Ha az önkormányzat az utóbbi mellett dönt, az itt működő kluboknak helyet fognak adni másutt.</w:t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>Véleménye szerint az épület megtartása fontos lenne.</w:t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>Nagypál Sándorné:</w:t>
      </w:r>
      <w:r>
        <w:rPr>
          <w:sz w:val="24"/>
          <w:szCs w:val="24"/>
        </w:rPr>
        <w:t xml:space="preserve"> Közli, hogy az előterjesztés néhány pontjával nem ért egyet.</w:t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>: Javasolja, hogy tegye meg észrevételeit.</w:t>
      </w:r>
    </w:p>
    <w:p>
      <w:pPr>
        <w:pStyle w:val="Normal"/>
        <w:ind w:left="346" w:hanging="0"/>
        <w:jc w:val="both"/>
        <w:rPr/>
      </w:pPr>
      <w:r>
        <w:rPr>
          <w:b/>
          <w:sz w:val="24"/>
          <w:szCs w:val="24"/>
        </w:rPr>
        <w:t xml:space="preserve">Nagypál Sándorné: </w:t>
      </w:r>
      <w:r>
        <w:rPr>
          <w:sz w:val="24"/>
          <w:szCs w:val="24"/>
        </w:rPr>
        <w:t>Az előterjesztés néhány részletét egyezteti Bucella Gézánéval és Kovács Katalin művelődési ügyosztályvezetővel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>Felveti a napközis tábor területén lakó gondnok további sorsát.</w:t>
      </w:r>
    </w:p>
    <w:p>
      <w:pPr>
        <w:pStyle w:val="Normal"/>
        <w:ind w:left="3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Elmondja, hogy több alkalommal folytattak már tárgyalásokat a gondnokkal, de végleges megoldás még nem született, elképzelhető, hogy bírósági útra terelődik az ügy.</w:t>
      </w:r>
    </w:p>
    <w:p>
      <w:pPr>
        <w:pStyle w:val="Normal"/>
        <w:ind w:left="346" w:hanging="0"/>
        <w:jc w:val="both"/>
        <w:rPr/>
      </w:pPr>
      <w:r>
        <w:rPr>
          <w:sz w:val="24"/>
          <w:szCs w:val="24"/>
        </w:rPr>
        <w:t>A napirendi ponttal kapcsolatban a bizottság az alábbi döntéseke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6/2008. (VI. 16.) OIGYB</w:t>
      </w:r>
    </w:p>
    <w:p>
      <w:pPr>
        <w:pStyle w:val="Normal"/>
        <w:ind w:right="-110" w:hanging="0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Göllesz Viktor Óvoda, Általános Iskola, Előkészítő Szakiskola, Nappali Ellátó és Egységes Gyógypedagógiai Módszertani Intézmény (1164 Budapest, Szabadföld u. 7.) számára a közoktatásról szóló 1993. évi LXXIX. törvény 37. § (5) bekezdése, az államháztartásról szóló 1992. évi XXXVIII. törvény 88. § (1)-(3) bekezdése, valamint az államháztartás működési rendjéről szóló 217/1998. (XII. 30.) sz. Kormányrendelet szerinti tartalmi követelményeknek megfelelő – a 390/2004. (VI. 08.) határozatával kiadott – alapító okiratot az alábbiak szerint módosítsa: </w:t>
      </w:r>
    </w:p>
    <w:p>
      <w:pPr>
        <w:pStyle w:val="Normal"/>
        <w:tabs>
          <w:tab w:val="clear" w:pos="708"/>
          <w:tab w:val="left" w:pos="568" w:leader="none"/>
        </w:tabs>
        <w:ind w:right="-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>A közoktatási intézmény neve, az alapító, illetve fenntartó neve és címe</w:t>
      </w:r>
    </w:p>
    <w:p>
      <w:pPr>
        <w:pStyle w:val="Normal"/>
        <w:tabs>
          <w:tab w:val="clear" w:pos="708"/>
          <w:tab w:val="left" w:pos="568" w:leader="none"/>
        </w:tabs>
        <w:ind w:right="-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19"/>
      </w:tblGrid>
      <w:tr>
        <w:trPr/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A közoktatási intézmény neve:</w:t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öllesz Viktor Óvoda, Általános Iskola, Előkészítő Szakiskola, Nappali Ellátó és Egységes Gyógypedagógiai Módszertani Intézmény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Módosul:</w:t>
            </w:r>
            <w:r>
              <w:rPr>
                <w:sz w:val="24"/>
                <w:szCs w:val="24"/>
              </w:rPr>
              <w:t xml:space="preserve"> Göllesz Viktor Óvoda, Általános Iskola, Előkészítő Szakiskola, és Egységes Gyógypedagógiai Módszertani Intézmén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tabs>
                <w:tab w:val="left" w:pos="568" w:leader="none"/>
                <w:tab w:val="left" w:pos="2268" w:leader="none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  <w:tab/>
              <w:t>A közoktatási intézmény adatai, tevékenység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A módosítás aláhúzással jelölve.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A közoktatási intézmény telephelyei</w:t>
            </w:r>
          </w:p>
        </w:tc>
        <w:tc>
          <w:tcPr>
            <w:tcW w:w="72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 Budapest, Szabadföld u. 7.</w:t>
            </w:r>
            <w:r>
              <w:rPr>
                <w:sz w:val="24"/>
                <w:szCs w:val="24"/>
              </w:rPr>
              <w:t xml:space="preserve"> (enyhe értelmi fogyatékosok általános iskolája, előkészítő szakiskola, szakszolgálati feladatok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61 Budapest, </w:t>
            </w:r>
            <w:r>
              <w:rPr>
                <w:b/>
                <w:bCs/>
                <w:sz w:val="24"/>
                <w:szCs w:val="24"/>
                <w:u w:val="single"/>
              </w:rPr>
              <w:t>Érsekújvári u. 5-7.</w:t>
            </w:r>
            <w:r>
              <w:rPr>
                <w:sz w:val="24"/>
                <w:szCs w:val="24"/>
              </w:rPr>
              <w:t xml:space="preserve"> (óvoda, középsúlyos fogyatékosok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kerül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értelmi fogyatékosok napközi otthona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62 Budapest, Szent Imre u. 113. </w:t>
            </w:r>
            <w:r>
              <w:rPr>
                <w:bCs/>
                <w:sz w:val="24"/>
                <w:szCs w:val="24"/>
              </w:rPr>
              <w:t>(beszédjavító általános iskola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kerül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165 Budapest, Veres Péter út 157.</w:t>
            </w:r>
            <w:r>
              <w:rPr>
                <w:sz w:val="24"/>
                <w:szCs w:val="24"/>
                <w:u w:val="single"/>
              </w:rPr>
              <w:t xml:space="preserve"> (pedagógiai szolgáltatá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161 Budapest, János u. 141-153. (</w:t>
            </w:r>
            <w:r>
              <w:rPr>
                <w:bCs/>
                <w:sz w:val="24"/>
                <w:szCs w:val="24"/>
                <w:u w:val="single"/>
              </w:rPr>
              <w:t>nyári napközis tábor)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1161 </w:t>
            </w:r>
            <w:r>
              <w:rPr>
                <w:b/>
                <w:bCs/>
                <w:iCs/>
                <w:sz w:val="24"/>
                <w:szCs w:val="24"/>
                <w:u w:val="single"/>
              </w:rPr>
              <w:t xml:space="preserve">Budapest, Keringő u. 1. </w:t>
            </w:r>
            <w:r>
              <w:rPr>
                <w:bCs/>
                <w:iCs/>
                <w:sz w:val="24"/>
                <w:szCs w:val="24"/>
                <w:u w:val="single"/>
              </w:rPr>
              <w:t>(sporttelep)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 A közoktatási intézmény feladatellátását szolgáló vagyona</w:t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1164 Budapest, Szabadföld u. 7. . Hrsz.: 116241,</w:t>
            </w:r>
            <w:r>
              <w:rPr>
                <w:sz w:val="24"/>
                <w:szCs w:val="24"/>
                <w:u w:val="single"/>
              </w:rPr>
              <w:t xml:space="preserve"> a 1165 Budapest, Veres Péter út 157. hrsz.: 105749,</w:t>
            </w:r>
            <w:r>
              <w:rPr>
                <w:sz w:val="24"/>
                <w:szCs w:val="24"/>
              </w:rPr>
              <w:t xml:space="preserve"> a 1161 Budapest, Érsekújvári u. 5-7. Hrsz.: 112159, a 1162 Budapest, Szent Imre u. 113. hrsz.: 108244, a </w:t>
            </w:r>
            <w:r>
              <w:rPr>
                <w:sz w:val="24"/>
                <w:szCs w:val="24"/>
                <w:u w:val="single"/>
              </w:rPr>
              <w:t xml:space="preserve">1161 Budapest, János u. 141-153. hrsz.: 112222, a 1163 </w:t>
            </w:r>
            <w:r>
              <w:rPr>
                <w:iCs/>
                <w:sz w:val="24"/>
                <w:szCs w:val="24"/>
                <w:u w:val="single"/>
              </w:rPr>
              <w:t>Budapest, Keringő u. 1.: hrsz: 101061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latt lévő, a Budapest Főváros XVI. kerületi Önkormányzat tulajdonát képező korlátozottan forgalomképes ingatlanok használat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Az intézmény mérleg szerinti induló vagyona: </w:t>
            </w:r>
            <w:r>
              <w:rPr>
                <w:b/>
                <w:iCs/>
                <w:sz w:val="24"/>
                <w:szCs w:val="24"/>
              </w:rPr>
              <w:t>387.894.510,-</w:t>
            </w:r>
            <w:r>
              <w:rPr>
                <w:iCs/>
                <w:sz w:val="24"/>
                <w:szCs w:val="24"/>
              </w:rPr>
              <w:t xml:space="preserve"> Ft, azaz háromszáznyolcvanhétmillió-nyolcszázkilencvennégyezer-ötszáztíz forint,</w:t>
            </w:r>
            <w:r>
              <w:rPr>
                <w:sz w:val="24"/>
                <w:szCs w:val="24"/>
              </w:rPr>
              <w:t xml:space="preserve"> melynek részletezését az 1. sz. melléklet tartalmazza. A jogutód intézmény 2004. június 30-i leltár szerinti állapotnak megfelelő összegben és tartalommal átveszi a két jogelőd intézmény - Fejlesztő Nevelési - Oktatási Központ (1164 Budapest, Szabadföld u. 7.) és a Pedagógiai Szolgáltató Intézet (1165 Budapest, Veres Péter u. 157.) - teljes készletállományát, valamint követelésállományát és teljes kötelezettségállományát, amelyekért teljes felelősséggel tartozik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A közoktatási intézmény alaptevékenység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52010</w:t>
            </w:r>
            <w:r>
              <w:rPr>
                <w:sz w:val="24"/>
                <w:szCs w:val="24"/>
              </w:rPr>
              <w:t xml:space="preserve"> Alapfokú oktatá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0112-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Sajátos nevelési igényű gyermekek szegregált </w:t>
            </w:r>
            <w:r>
              <w:rPr>
                <w:b/>
                <w:sz w:val="24"/>
                <w:szCs w:val="24"/>
                <w:u w:val="single"/>
              </w:rPr>
              <w:t>óvodai nevelése</w:t>
            </w:r>
            <w:r>
              <w:rPr>
                <w:sz w:val="24"/>
                <w:szCs w:val="24"/>
                <w:u w:val="single"/>
              </w:rPr>
              <w:t>- ennek keretében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Enyhe és középsúlyos értelmi fogyatékos, beszédfogyatékos, mozgásfogyatékos és autista, </w:t>
            </w:r>
            <w:r>
              <w:rPr>
                <w:bCs/>
                <w:sz w:val="24"/>
                <w:szCs w:val="24"/>
                <w:u w:val="single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0122-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Sajátos nevelési igényű tanulók nappali rendszerű, szegregált </w:t>
            </w:r>
            <w:r>
              <w:rPr>
                <w:b/>
                <w:sz w:val="24"/>
                <w:szCs w:val="24"/>
                <w:u w:val="single"/>
              </w:rPr>
              <w:t xml:space="preserve">általános iskolai oktatása </w:t>
            </w:r>
            <w:r>
              <w:rPr>
                <w:sz w:val="24"/>
                <w:szCs w:val="24"/>
                <w:u w:val="single"/>
              </w:rPr>
              <w:t>- ennek keretébe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Beszédfogyatékos, enyhe és középsúlyos értelmi fogyatékos, autista, </w:t>
            </w:r>
            <w:r>
              <w:rPr>
                <w:bCs/>
                <w:sz w:val="24"/>
                <w:szCs w:val="24"/>
                <w:u w:val="single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sz w:val="24"/>
                <w:szCs w:val="24"/>
                <w:u w:val="single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80222-5</w:t>
            </w:r>
            <w:r>
              <w:rPr>
                <w:sz w:val="24"/>
                <w:szCs w:val="24"/>
                <w:u w:val="single"/>
              </w:rPr>
              <w:t xml:space="preserve"> Sajátos nevelési igényű tanulók nappali rendszerű szegregált </w:t>
            </w:r>
            <w:r>
              <w:rPr>
                <w:b/>
                <w:sz w:val="24"/>
                <w:szCs w:val="24"/>
                <w:u w:val="single"/>
              </w:rPr>
              <w:t>előkészítő szakiskolai nevelése</w:t>
            </w:r>
            <w:r>
              <w:rPr>
                <w:sz w:val="24"/>
                <w:szCs w:val="24"/>
                <w:u w:val="single"/>
              </w:rPr>
              <w:t xml:space="preserve">, oktatása a szakiskola 9-10. évfolyamain-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Enyhe és középsúlyos értelmi fogyatékos, beszédfogyatékos, mozgásfogyatékos és autista, </w:t>
            </w:r>
            <w:r>
              <w:rPr>
                <w:bCs/>
                <w:sz w:val="24"/>
                <w:szCs w:val="24"/>
                <w:u w:val="single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okt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0521-2</w:t>
            </w:r>
            <w:r>
              <w:rPr>
                <w:iCs/>
                <w:sz w:val="24"/>
                <w:szCs w:val="24"/>
              </w:rPr>
              <w:t xml:space="preserve"> Pedagógiai szakszolgálat (logopédiai ellátás, gyógypedagógiai tanácsadás, utazó szakemberhálózat működtetése, gyógytestnevelés, korai fejlesztés,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bekerül: </w:t>
            </w:r>
            <w:r>
              <w:rPr>
                <w:iCs/>
                <w:sz w:val="24"/>
                <w:szCs w:val="24"/>
                <w:u w:val="single"/>
              </w:rPr>
              <w:t>konduktív pedagógiai ellátás)</w:t>
            </w:r>
          </w:p>
          <w:p>
            <w:pPr>
              <w:pStyle w:val="Normal"/>
              <w:ind w:right="114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1143" w:hanging="0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Kikerü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80541-0</w:t>
            </w:r>
            <w:r>
              <w:rPr>
                <w:iCs/>
                <w:sz w:val="24"/>
                <w:szCs w:val="24"/>
                <w:u w:val="single"/>
              </w:rPr>
              <w:t xml:space="preserve"> Pedagógiai szakmai szolgáltatás (</w:t>
            </w:r>
            <w:r>
              <w:rPr>
                <w:sz w:val="24"/>
                <w:szCs w:val="24"/>
                <w:u w:val="single"/>
              </w:rPr>
              <w:t>szaktanácsadás, pedagógiai tájékoztatás, igazgatási, pedagógiai szolgáltatás, pedagógus továbbképzés szervezése, tanuló tájékoztató, tanácsadó szolgálat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A közoktatási intézmény kiegészítő tevékenység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Módosul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55231-2 Óvodai intézményi </w:t>
            </w:r>
            <w:r>
              <w:rPr>
                <w:iCs/>
                <w:sz w:val="24"/>
                <w:szCs w:val="24"/>
                <w:u w:val="single"/>
              </w:rPr>
              <w:t>közétkeztetés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32-3 Iskolai intézményi </w:t>
            </w:r>
            <w:r>
              <w:rPr>
                <w:sz w:val="24"/>
                <w:szCs w:val="24"/>
                <w:u w:val="single"/>
              </w:rPr>
              <w:t>közétkeztetés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11-3 Bekerül: </w:t>
            </w:r>
            <w:r>
              <w:rPr>
                <w:sz w:val="24"/>
                <w:szCs w:val="24"/>
                <w:u w:val="single"/>
              </w:rPr>
              <w:t>Iskolaotthonos (1-4. osztály), napköziotthoni és tanulószobai ellá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ikerül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85326-6 Nappali szociális ellátás (felnőtt fogyatékosok nappali gondozása)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92401-4 Sportintézmények, sportlétesítmények működtetése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403-6 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093-2 Máshová nem sorolt egyéb szolgáltatás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Bekerü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önyvtári, levéltári tevékenység (TEÁOR 91.01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Mindenfajta iskolai könyvtári, olvasótermi tevékenység és szolgáltatá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lapító okirat módosítása 2008. augusztus 29-én lép hatályb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elnökét, hogy a határozatról értesítse az előterjesztő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június 18. Kt.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7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z alábbiak szerint módosítsa a </w:t>
      </w:r>
      <w:r>
        <w:rPr>
          <w:b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alapító okiratának 3. és 5. pontját:</w:t>
      </w:r>
    </w:p>
    <w:p>
      <w:pPr>
        <w:pStyle w:val="Normal"/>
        <w:rPr/>
      </w:pPr>
      <w:r>
        <w:rPr>
          <w:b/>
          <w:sz w:val="24"/>
          <w:szCs w:val="24"/>
        </w:rPr>
        <w:t>3. Telephelyei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162 Budapest, János u. 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4 Budapest, Vidámvásár u. 7.</w:t>
      </w:r>
    </w:p>
    <w:p>
      <w:pPr>
        <w:pStyle w:val="Normal"/>
        <w:rPr/>
      </w:pPr>
      <w:r>
        <w:rPr>
          <w:sz w:val="24"/>
          <w:szCs w:val="24"/>
        </w:rPr>
        <w:t xml:space="preserve">1161 Budapest, </w:t>
      </w:r>
      <w:r>
        <w:rPr>
          <w:sz w:val="24"/>
          <w:szCs w:val="24"/>
          <w:u w:val="single"/>
        </w:rPr>
        <w:t>Érsekújvári</w:t>
      </w:r>
      <w:r>
        <w:rPr>
          <w:sz w:val="24"/>
          <w:szCs w:val="24"/>
        </w:rPr>
        <w:t xml:space="preserve"> u. </w:t>
      </w:r>
      <w:r>
        <w:rPr>
          <w:sz w:val="24"/>
          <w:szCs w:val="24"/>
          <w:u w:val="single"/>
        </w:rPr>
        <w:t>5-7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intézmény feladatmutató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pali ellátás: </w:t>
      </w:r>
      <w:r>
        <w:rPr>
          <w:sz w:val="24"/>
          <w:szCs w:val="24"/>
          <w:u w:val="single"/>
        </w:rPr>
        <w:t>2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augusztus 29-én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8/2008. (VI.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tulajdonában álló </w:t>
      </w:r>
      <w:r>
        <w:rPr>
          <w:b/>
          <w:sz w:val="24"/>
          <w:szCs w:val="24"/>
        </w:rPr>
        <w:t>Kertvárosi Kft</w:t>
      </w:r>
      <w:r>
        <w:rPr>
          <w:sz w:val="24"/>
          <w:szCs w:val="24"/>
        </w:rPr>
        <w:t>. harmadik telephelye a 1163 Budapest, Színjátszó utca 31. szám alatt (hrsz.: 101061) legyen.</w:t>
      </w:r>
    </w:p>
    <w:p>
      <w:pPr>
        <w:pStyle w:val="Normal"/>
        <w:jc w:val="both"/>
        <w:rPr/>
      </w:pPr>
      <w:r>
        <w:rPr>
          <w:sz w:val="24"/>
          <w:szCs w:val="24"/>
        </w:rPr>
        <w:t>A jelenleg hatályos Alapító Okirat 2.3. pontja új szövegét az alábbiakban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A társaság telephelye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5 Budapest, Újszász u.106-1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2 Budapest, Segesvár u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3 Budapest, Színjátszó utca 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19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ertvárosi Kft. Alapító Okiratát</w:t>
      </w:r>
      <w:r>
        <w:rPr>
          <w:sz w:val="24"/>
          <w:szCs w:val="24"/>
        </w:rPr>
        <w:t xml:space="preserve"> a jelen módosításokkal egységes szerkezetbe foglalva az 1. sz. melléklet szerinti tartalommal javasolja a Képviselő-testületnek elfogad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0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Kerületgazda Szolgáltató Szervezet</w:t>
      </w:r>
      <w:r>
        <w:rPr>
          <w:sz w:val="24"/>
          <w:szCs w:val="24"/>
        </w:rPr>
        <w:t xml:space="preserve"> alapító okiratát az alábbiak szerint módosít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Intézmény telephelyei po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ül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61 Budapest, János u. 141-153.</w:t>
      </w:r>
      <w:r>
        <w:rPr>
          <w:sz w:val="24"/>
          <w:szCs w:val="24"/>
        </w:rPr>
        <w:t xml:space="preserve"> (nyári napközis tábo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augusztus 29-én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1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Polgármesteri Hivatal </w:t>
      </w:r>
      <w:r>
        <w:rPr>
          <w:sz w:val="24"/>
          <w:szCs w:val="24"/>
        </w:rPr>
        <w:t xml:space="preserve">alapító okiratát az alábbiak szerint módosíts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Intézmény telephelyei po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ül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65 Budapest, Veres Péter út 157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2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Pedagógiai Szakmai Szolgáltatás, a Nappali Ellátó (ÉNO), a Keringő utcai sportpálya és a János utcai Napközis tábor feladatellátásának átszervezése miatt a </w:t>
      </w:r>
      <w:r>
        <w:rPr>
          <w:b/>
          <w:sz w:val="24"/>
          <w:szCs w:val="24"/>
        </w:rPr>
        <w:t>Göllesz</w:t>
      </w:r>
      <w:r>
        <w:rPr>
          <w:sz w:val="24"/>
          <w:szCs w:val="24"/>
        </w:rPr>
        <w:t xml:space="preserve"> Viktor Óvoda, Általános Iskola, Előkészítő Szakiskola, és Egységes Gyógypedagógiai Módszertani Intézmény létszámkeretét </w:t>
      </w:r>
      <w:r>
        <w:rPr>
          <w:b/>
          <w:sz w:val="24"/>
          <w:szCs w:val="24"/>
        </w:rPr>
        <w:t>(álláshelyét) mindösszesen 85,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tátuszban állapítsa meg</w:t>
      </w:r>
      <w:r>
        <w:rPr>
          <w:sz w:val="24"/>
          <w:szCs w:val="24"/>
        </w:rPr>
        <w:t xml:space="preserve"> 2008. augusztus 29 i határnappal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 költségvetésében az előirányzatokat a feladatmódosítás miatt az alábbiak szerint csökke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ját bevétel:</w:t>
        <w:tab/>
        <w:tab/>
        <w:t>0 EFt-tal</w:t>
      </w:r>
    </w:p>
    <w:p>
      <w:pPr>
        <w:pStyle w:val="Normal"/>
        <w:rPr/>
      </w:pPr>
      <w:r>
        <w:rPr>
          <w:sz w:val="24"/>
          <w:szCs w:val="24"/>
        </w:rPr>
        <w:t>Önk. finansz:</w:t>
        <w:tab/>
        <w:tab/>
        <w:t>7.422 EFt-tal</w:t>
      </w:r>
    </w:p>
    <w:p>
      <w:pPr>
        <w:pStyle w:val="Normal"/>
        <w:rPr/>
      </w:pPr>
      <w:r>
        <w:rPr>
          <w:b/>
          <w:sz w:val="24"/>
          <w:szCs w:val="24"/>
        </w:rPr>
        <w:t>Bevételek összesen:</w:t>
        <w:tab/>
        <w:t>7.422,-EFt-tal</w:t>
      </w:r>
    </w:p>
    <w:p>
      <w:pPr>
        <w:pStyle w:val="Normal"/>
        <w:rPr/>
      </w:pPr>
      <w:r>
        <w:rPr>
          <w:sz w:val="24"/>
          <w:szCs w:val="24"/>
        </w:rPr>
        <w:t>Személyi juttatás:</w:t>
        <w:tab/>
        <w:t>3.959,-EFt-tal</w:t>
      </w:r>
    </w:p>
    <w:p>
      <w:pPr>
        <w:pStyle w:val="Normal"/>
        <w:rPr/>
      </w:pPr>
      <w:r>
        <w:rPr>
          <w:sz w:val="24"/>
          <w:szCs w:val="24"/>
        </w:rPr>
        <w:t xml:space="preserve">M.adói járulékok </w:t>
        <w:tab/>
        <w:t>1.218,-EFt-tal</w:t>
      </w:r>
    </w:p>
    <w:p>
      <w:pPr>
        <w:pStyle w:val="Normal"/>
        <w:rPr/>
      </w:pPr>
      <w:r>
        <w:rPr>
          <w:sz w:val="24"/>
          <w:szCs w:val="24"/>
        </w:rPr>
        <w:t>Dologi kiadások          2.245,-EFt-t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arbantartás:               0,- EFt-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:</w:t>
        <w:tab/>
        <w:tab/>
        <w:t>7.422,- 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3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bCs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létszámkeretét </w:t>
      </w:r>
      <w:r>
        <w:rPr>
          <w:b/>
          <w:sz w:val="24"/>
          <w:szCs w:val="24"/>
        </w:rPr>
        <w:t xml:space="preserve">(álláshelyét) </w:t>
      </w:r>
      <w:r>
        <w:rPr>
          <w:sz w:val="24"/>
          <w:szCs w:val="24"/>
        </w:rPr>
        <w:t xml:space="preserve">a Nappali Ellátó (ÉNO) feladatellátás átszervezése miatt </w:t>
      </w:r>
      <w:r>
        <w:rPr>
          <w:b/>
          <w:sz w:val="24"/>
          <w:szCs w:val="24"/>
        </w:rPr>
        <w:t>6 státusszal</w:t>
      </w:r>
      <w:r>
        <w:rPr>
          <w:sz w:val="24"/>
          <w:szCs w:val="24"/>
        </w:rPr>
        <w:t xml:space="preserve"> javasolja a Képviselő-testületnek megnövelni 2008. augusztus 29-i határnappal. Költségvetésének főszámait az alábbiak szerint javasolja a Képviselő-testületnek megnövelni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zemélyi juttatás:</w:t>
        <w:tab/>
        <w:tab/>
        <w:t>2.491,-EFt-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adói járulékok:</w:t>
        <w:tab/>
        <w:tab/>
        <w:t xml:space="preserve">   762,-EFt-ta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logi Kiadások:</w:t>
        <w:tab/>
        <w:tab/>
        <w:t xml:space="preserve">   795 EFt-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dösszesen:</w:t>
        <w:tab/>
        <w:tab/>
        <w:t>4.048,-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4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Kertvárosi Kft. támogatását </w:t>
      </w:r>
      <w:r>
        <w:rPr>
          <w:sz w:val="24"/>
          <w:szCs w:val="24"/>
        </w:rPr>
        <w:t xml:space="preserve">a Keringő utcai sportpálya működtetése feladatnövekedés miatt </w:t>
      </w:r>
      <w:r>
        <w:rPr>
          <w:b/>
          <w:sz w:val="24"/>
          <w:szCs w:val="24"/>
        </w:rPr>
        <w:t>1.229 EFt-tal</w:t>
      </w:r>
      <w:r>
        <w:rPr>
          <w:sz w:val="24"/>
          <w:szCs w:val="24"/>
        </w:rPr>
        <w:t xml:space="preserve"> növelje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5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létszámkeretét (álláshelyét) a Pedagógiai Szakmai Szolgáltatás feladatellátás koordinálása miatt 2 státusszal, a Veres Péter u.157. sz. alatti épület gondnoki teendőinek ellátása miatt további 1 státusszal, mindösszesen 3 státusszal növelje meg 2008. augusztus 29-ei határnappal. A Polgármesteri Hivatal költségvetésének főszámait az alábbiak szerint javasolja megnövelni: </w:t>
      </w:r>
    </w:p>
    <w:p>
      <w:pPr>
        <w:pStyle w:val="Normal"/>
        <w:jc w:val="both"/>
        <w:rPr/>
      </w:pPr>
      <w:r>
        <w:rPr>
          <w:sz w:val="24"/>
          <w:szCs w:val="24"/>
        </w:rPr>
        <w:t>Személyi juttatás:</w:t>
        <w:tab/>
        <w:tab/>
        <w:t>1.356,-E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rulékok: </w:t>
        <w:tab/>
        <w:tab/>
        <w:tab/>
        <w:t xml:space="preserve">   420,-EFt-ta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logi kiadások</w:t>
        <w:tab/>
        <w:tab/>
        <w:t xml:space="preserve">   850,-EFt-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dösszesen:</w:t>
        <w:tab/>
        <w:tab/>
        <w:t>2.626,-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6/2008. (VI. 16.) OIGYB </w:t>
      </w:r>
    </w:p>
    <w:p>
      <w:pPr>
        <w:pStyle w:val="Normal"/>
        <w:ind w:left="-43" w:firstLine="4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lkossa meg a</w:t>
      </w:r>
      <w:r>
        <w:rPr>
          <w:bCs/>
          <w:sz w:val="24"/>
          <w:szCs w:val="24"/>
        </w:rPr>
        <w:t xml:space="preserve"> …/2008. (…...) rendeletét a szociális szolgáltatások és a személyes gondoskodás keretébe tartozó gyermekjóléti alapellátásokról szóló 8/2008. (IV. 1.) Ök. rendelet, valamint a szociális szolgáltatások és a személyes gondoskodás keretébe tartozó gyermekjóléti alapellátások intézményi és személyi térítési díjáról szóló 9/2008. (IV. 1.) Ök. rendelet módosításáról az előterjesztés 2. sz. melléklete szeri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7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kérje fel a </w:t>
      </w:r>
      <w:r>
        <w:rPr>
          <w:b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vezetőjét, hogy az intézmény bővítésének, és az értelmi fogyatékos és autista személyek számára nyújtott nappali ellátás, mint új szolgáltatásnak megfelelően módosítsa az intézmény </w:t>
      </w:r>
      <w:r>
        <w:rPr>
          <w:b/>
          <w:sz w:val="24"/>
          <w:szCs w:val="24"/>
        </w:rPr>
        <w:t>szabályzatait,</w:t>
      </w:r>
      <w:r>
        <w:rPr>
          <w:sz w:val="24"/>
          <w:szCs w:val="24"/>
        </w:rPr>
        <w:t xml:space="preserve"> és azokat elfogadásra, jóváhagyásra terjessze az Egészségügyi és Szociális Bizottság elé, annak soron következő ülésé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előterjesztő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megbízás kezdő napját 2009. jan. 15-i időpontra mód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irendi pont módosításával kapcsolatosan kapcsolatban a bizottság az alábbi döntést hozza:</w:t>
      </w:r>
    </w:p>
    <w:p>
      <w:pPr>
        <w:pStyle w:val="Normal"/>
        <w:rPr/>
      </w:pPr>
      <w:r>
        <w:rPr>
          <w:b/>
          <w:sz w:val="24"/>
          <w:szCs w:val="24"/>
        </w:rPr>
        <w:t xml:space="preserve">228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2 igen, 0 nem, 7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UDAPEST FŐVÁROS XVI. KERÜLET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NKORMÁNYZAT KÉPVISELŐ-TESTÜLET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Göllesz Viktor Óvoda, Általános Iskola, Előkészítő Szakiskola és Egységes Gyógypedagógiai Módszertani Intézmény 1164 Budapest, Szabadföld u. 7. (szakszolgálatot is ellátó gyógypedagógiai intézmény) igazgatói álláshelyének betöltésér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megbízás kezdő napja: 2009. január 1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tézményben pedagógus munkakör betöltéséhez szükséges tanári végzettség és szakképzettség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íz éves szakmai gyakorlat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ny: pedagógus szakvizsga meglét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hónapnál nem régebbi erkölcsi bizonyítvány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eddigi szakmai tevékenységet bemutató részletes önéletrajz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gmagasabb iskolai végzettségről szóló oklevél másolata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ezetésre vonatkozó program, fejlesztési elképzelés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A pályázat elbírálásának határidej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Bérezés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Cím</w:t>
      </w:r>
      <w:r>
        <w:rPr>
          <w:i/>
          <w:sz w:val="24"/>
          <w:szCs w:val="24"/>
        </w:rPr>
        <w:t>: 1163 Budapest, Havashalom u. 43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június 18. Kt. ülés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elelős: Abonyi János bizottsági elnök</w:t>
      </w:r>
      <w:r>
        <w:rPr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>: A bizottság javasolja a testületnek, hogy egy évvel hosszabbítsák meg a pályázati kiírás időpontját. A javaslattal kapcsolatosan a bizottság a következő határozatot ho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9/2008. (VI. 16.) OIGYB </w:t>
      </w:r>
    </w:p>
    <w:p>
      <w:pPr>
        <w:pStyle w:val="Normal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28/2008.(VI. 16.) OIGYB határozatát visszavon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 bizottsági elnök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Új szavazást indítvány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0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4 igen, 0 nem, 5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 xml:space="preserve">igazgatói álláshelyének betöltésére kiírt pályázatban a </w:t>
      </w:r>
      <w:r>
        <w:rPr>
          <w:i/>
          <w:sz w:val="24"/>
          <w:szCs w:val="24"/>
        </w:rPr>
        <w:t>megbízás kezdő napja: 2009. január 15. legy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azonna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bizottsági elnök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>Javasolja az intézmény közalkalmazotti testületének álláspontját, mely szerint 2009. szept. 1. legyen a pályázati kiírásban a megbízás kezdő időpont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1/2008.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4 igen, 0 nem, 5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UDAPEST FŐVÁROS XVI. KERÜLET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NKORMÁNYZAT KÉPVISELŐ-TESTÜLET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Göllesz Viktor Óvoda, Általános Iskola, Előkészítő Szakiskola és Egységes Gyógypedagógiai Módszertani Intézmény 1164 Budapest, Szabadföld u. 7. (szakszolgálatot is ellátó gyógypedagógiai intézmény) igazgatói álláshelyének betöltésé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kezdő napja:2009. augusztus 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ntézményben pedagógus munkakör betöltéséhez szükséges tanári végzettség és szakképzettség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íz éves szakmai gyakorlat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ny: pedagógus szakvizsga meglét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hónapnál nem régebbi erkölcsi bizonyítvány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ddigi szakmai tevékenységet bemutató részletes önéletrajz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legmagasabb iskolai végzettségről szóló oklevél másolata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ezetésre vonatkozó program, fejlesztési elképzelés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A pályázat elbírálásának határidej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Bérezés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Cím</w:t>
      </w:r>
      <w:r>
        <w:rPr>
          <w:i/>
          <w:sz w:val="24"/>
          <w:szCs w:val="24"/>
        </w:rPr>
        <w:t>: 1163 Budapest, Havashalom u. 43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avazás: 4 igen, 0 nem, 5 tartózkodás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ZÜNET: 16.10 órától 16.25 órái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Javaslat a 146/2008. (III. 5.) Kt. határozat végrehajtására, a </w:t>
      </w:r>
      <w:r>
        <w:rPr>
          <w:b/>
          <w:color w:val="000000"/>
          <w:spacing w:val="-3"/>
          <w:sz w:val="24"/>
          <w:szCs w:val="24"/>
        </w:rPr>
        <w:t>Nevelési Tanácsadó és a Napraforgó Gyermekjóléti Központ és Családsegítő Szolgálat 2008. július 1-i hatállyal történő átszervez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 2008. március 5-én a képviselő-testület döntést hozott abban, hogy a Nevelési Tanácsadót önálló intézményként megszünteti és a Napraforgó Gyermekjóléti Központ és Családsegítő Szolgálat tagintézményeként kívánja működtetni. Az integráció kérdésében elmondja, hogy szakértők bevonásával vizsgálták az összevonást, és a vizsgálat eredménye arra világít rá, hogy az integráció mindenképpen szakmai előnyt jelent. Továbbá elmondja, hogy az integráció kérdésében nem annyira a gazdaságos működtetés, hanem a hatékonyabb működési forma és szakmai szempontok voltak elsődlegesek. Az új intézmény telephelyeit nem kívánják összevonni. Az iskolapszichológusi hálózat kérdésében elmondja, hogy 170M Ft-ot vontak meg az önkormányzattól oktatási területen. Az önkormányzatnak az alapfeladatok ellátására kell koncentrálni, az egyéb feladatokat redukálni kell. Továbbá tájékoztat, hogy a pszichológusi hálózat munkáját az intézményvezetők támogatják, fontosnak tartják. A szakmai véleményeket elfogadja, kéri, hogy a bizottság tegyen módosító indítvány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: A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Napraforgó Gyermekjóléti Központ és Családsegítő Szolgálat vezetőjének a kinevezési ideje felől érdeklődik, hogy a határozatlan idejű kinevezése törvényes-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törvény ezt lehetővé tett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Szóvá teszi, hogy az előterjesztést túl későn kapta meg, így nem volt módja kellőképpen megismerni annak tartalmát. Továbbá elmondja, hogy öt pszichológus nem tudná ellátni a munkát 22 intézmény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Elmondja, hogy az integráció hozhat pozitív változásokat. Az új vezetőre bíznák, hogy kiket alkalmaz az intézményben. Ha a testület úgy dönt, hogy öt pszichológus marad, akkor át kell szervezni a munkát. A gyermekek érdeke azt kívánja, hogy a telephely megmaradjon a Szent Korona utcában. Fontos, hogy élő munkakapcsolat legyen a két munkaterület közöt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Véleménye szerint az integráció lehet jó megoldás és a két intézmény segítheti egymást. Megkérdezi, hogy milyen szakmai szempontok szóltak a pszichológusok létszámának csökkentése mellet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Elmondja, hogy szakmai érvek nem szólnak a létszámcsökkentés mellett, csupán fiskális érveket tud felhozni. Elismeri, hogy szükség van a hálózatra, de az anyagi megszorítások nem teszik lehetővé a 11 fővel való működ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Jusztusz Gáborné:(</w:t>
      </w:r>
      <w:r>
        <w:rPr>
          <w:sz w:val="24"/>
          <w:szCs w:val="24"/>
        </w:rPr>
        <w:t>PSZ titkár) Kérdéseket tesz fel: mit jelent az intézményvezető 1, ki látja el a jövőben a nevelési Tanácsadó vezetését, összevonható-e szociális és oktatási intézmény, mi értelme van az összevonásnak, ha a létszám és a feladatellátás megmarad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Vázolja az új intézmény szervezeti felépítését, és elmondja, hogy az integrációt a törvény lehetővé teszi, jogutóddal szűnik meg a Nevelési tanácsadó. Célszerűnek tartja, hogy több tevékenységet egy intézmény lásson 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10 órakor Szabó F. Attila elhagyja a term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: </w:t>
      </w:r>
      <w:r>
        <w:rPr>
          <w:sz w:val="24"/>
          <w:szCs w:val="24"/>
        </w:rPr>
        <w:t>Indokoltnak tartja, hogy a telephely megmaradjon, az egyesítéssel egyetért. Javasolja, hogy a pszichológusi létszám maradjon meg 11 fő, bár szerinte kevés pedagógus veszi figyelembe a véleményüket, és feszültséget érez a pedagógusok és pszichológusok között, amit véleménye szerint csökkenteni ké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Leszögezi, hogy a pszichológusok munkájára szükség v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Környeiné Rácz Katalin</w:t>
      </w:r>
      <w:r>
        <w:rPr>
          <w:sz w:val="24"/>
          <w:szCs w:val="24"/>
        </w:rPr>
        <w:t>: Elmondja, hogy pályája során a pszichológusok nem segítették a munkáj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: </w:t>
      </w:r>
      <w:r>
        <w:rPr>
          <w:sz w:val="24"/>
          <w:szCs w:val="24"/>
        </w:rPr>
        <w:t>Véleménye szerint, ha megmarad a hálózat változatlan létszámmal, nem látja értelmét az átszervezés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:</w:t>
      </w:r>
      <w:r>
        <w:rPr>
          <w:sz w:val="24"/>
          <w:szCs w:val="24"/>
        </w:rPr>
        <w:t xml:space="preserve"> Nehezményezi, hogy szakmai tanácskozáson a nevelési Tanácsadó nem képviseltette magát, holott fontos lett volna. Véleménye szerint, az integrált intézményben ilyen nem fordulhat elő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Környeiné Rácz Katalin</w:t>
      </w:r>
      <w:r>
        <w:rPr>
          <w:sz w:val="24"/>
          <w:szCs w:val="24"/>
        </w:rPr>
        <w:t>: Nehezményezi, hogy a Nevelési tanácsadó nem ment ki az óvodába és  nem küldött fejlesztő pedagógust, pedig nagy szükség lett volna r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20 órakor Szabó F. Attila visszatér a teremb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mon Zsuzsanna:</w:t>
      </w:r>
      <w:r>
        <w:rPr>
          <w:sz w:val="24"/>
          <w:szCs w:val="24"/>
        </w:rPr>
        <w:t xml:space="preserve"> Elmondja, hogy véleménye szerint nagy szükség van a pszichológusokra az intézmények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Elmondja, hogy a pszichológusi hálózat azért jött létre, mer egyre több olyan probléma jelentkezett az intézményekben, amelyeket a pedagógusok nem tudtak kellőképpen kezelni. Most eljutottak oda, hogy 1 pszichológus 2 intézményben tevékenykedik. Ezt a folyamatot nem lenne szerencsés félbeszakíta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 nem vitatja a hálózat működésének hasznosságát és javasolja, hogy Ács Anikó javaslatáról szavazzon a bizottság.</w:t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ban a bizottság az alábbi döntés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32/2008.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IGYB javasolja Képviselő-testületnek, hogy a Nevelési Tanácsadó és a Napraforgó Gyermekjóléti Központ és Családsegítő Szolgálat átszervezése során az iskolapszichológusi hálózat státuszszáma 11 mara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irendi ponttal kapcsolatban a bizottság a további döntéseke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08. (VI. 16.) OIGYB</w:t>
      </w:r>
    </w:p>
    <w:tbl>
      <w:tblPr>
        <w:tblW w:w="9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/>
        <w:tc>
          <w:tcPr>
            <w:tcW w:w="9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udapest Főváros XVI. kerületi Önkormányzat Képviselő- testületének Oktatási, Ifjúság- és Gyermekvédelmi Bizottsága javasolja a Képviselő-testületnek, hogy 2008. július 1-vel jogutóddal szüntesse meg a Nevelési Tanácsadó (1161 Budapest, Szent Korona u. 75-77. </w:t>
            </w:r>
            <w:r>
              <w:rPr>
                <w:bCs/>
                <w:sz w:val="24"/>
                <w:szCs w:val="24"/>
              </w:rPr>
              <w:t>sz.)</w:t>
            </w:r>
            <w:r>
              <w:rPr>
                <w:sz w:val="24"/>
                <w:szCs w:val="24"/>
              </w:rPr>
              <w:t xml:space="preserve"> részben önállóan gazdálkodó költségvetési intézményt és adja ki a megszüntető okiratát az alábbi tartalommal:</w:t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MEGSZÜNTETŐ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-testületi határozat száma:    /2008.      (VI. 18.) Kt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 xml:space="preserve">Nevelési Tanácsadót </w:t>
      </w:r>
      <w:r>
        <w:rPr>
          <w:sz w:val="24"/>
          <w:szCs w:val="24"/>
        </w:rPr>
        <w:t xml:space="preserve">(1161 Budapest, Szent Korona u. 75-77. </w:t>
      </w:r>
      <w:r>
        <w:rPr>
          <w:bCs/>
          <w:sz w:val="24"/>
          <w:szCs w:val="24"/>
        </w:rPr>
        <w:t>sz.</w:t>
      </w:r>
      <w:r>
        <w:rPr>
          <w:sz w:val="24"/>
          <w:szCs w:val="24"/>
        </w:rPr>
        <w:t xml:space="preserve">) az 1992. évi XXXVIII. tv. 88. § (3) bekezdése és a 90. § (1) bekezdés c) pontja alapján, valamint a 217/1998. (XII. 30.) Kormány rendelet 11. §-a szerinti tartalmi, illetve indoklási követelményeknek megfelelően, az alábbiak szerint 2008. július 1-jei hatállyal, mint részben önállóan gazdálkodó költségvetési intézményt megszünteti. </w:t>
      </w:r>
    </w:p>
    <w:p>
      <w:pPr>
        <w:pStyle w:val="Bekezds"/>
        <w:keepLine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A megszüntetett költségvetési intézmén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) neve:</w:t>
        <w:tab/>
        <w:tab/>
        <w:tab/>
        <w:t>Nevelési Tanácsad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székhelye:</w:t>
        <w:tab/>
        <w:tab/>
        <w:tab/>
        <w:t xml:space="preserve">1161 Budapest, Szent Korona u. 75-77. s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) az intézmény típusa:</w:t>
        <w:tab/>
        <w:t>nevelési tanácsadást ellátó pedagógiai szakszol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.) OM azonosítója: </w:t>
        <w:tab/>
        <w:tab/>
        <w:t>10179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megszüntetett intézmény alapítój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megszüntetett intézmény és felügyeleti szerve:</w:t>
      </w:r>
    </w:p>
    <w:p>
      <w:pPr>
        <w:pStyle w:val="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szüntető szerv neve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5.) Az intézmény megszüntetésének módja: </w:t>
      </w:r>
      <w:r>
        <w:rPr>
          <w:sz w:val="24"/>
          <w:szCs w:val="24"/>
        </w:rPr>
        <w:t>jogutódda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ogutód intézmény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apraforgó Gyermekjóléti Központ és Családsegítő Szolgálat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63 Budapest, Cziráki u. 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szűntetésre az államháztartásról szóló 1992. évi XXXVIII. törvény 90. § (1) bekezdés c) pontja alapján kerül sor: az ellátandó feladat más szervezetben hatékonyabban teljesíthető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) A megszüntetett intézmény feladatainak ellá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Nevelési Tanácsadó feladatát a Napraforgó Gyermekjóléti Központ és Családsegítő Szolgálat fogja ellátni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intézmény vagyona feletti rendelkezési jogosultság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szüntetett költségvetési intézmény önkormányzati vagyona feletti rendelkezési jogosultság, a vagyoni értékű jogok, valamint a rendelkezésre bocsátott – 110.717 hrsz. – ingatlanvagyon, az Önkormányzat tulajdonát képező korlátozottan forgalomképes felépítményes ingatlan, a szakszolgáltatás feladatellátáshoz szükséges átadásra kerülő tárgyi eszközök használata az állóeszköz leltár szerint a Napraforgó Gyermekjóléti Központ és Családsegítő Szolgálato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utód intézmény a 2008. július 1-jei leltár szerinti állapotnak megfelelő összegben és tartalommal átveszi a jogelőd intézmény teljes készletállományát, valamint követelésállományát és teljes kötelezettségállományát, amelyekért teljes felelősséggel tartozi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 megszüntetett intézmény közalkalmazottainak jogviszony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Nevelési Tanácsadóban </w:t>
      </w:r>
      <w:r>
        <w:rPr>
          <w:spacing w:val="1"/>
          <w:sz w:val="24"/>
          <w:szCs w:val="24"/>
        </w:rPr>
        <w:t xml:space="preserve">foglalkoztatottak </w:t>
      </w:r>
      <w:r>
        <w:rPr>
          <w:spacing w:val="9"/>
          <w:sz w:val="24"/>
          <w:szCs w:val="24"/>
        </w:rPr>
        <w:t xml:space="preserve">közalkalmazotti jogviszonyát -amely a jogutódlás következtében változatlan tartalommal a jogutód intézménynél folytatódik- az 1992. évi XXII. tv. 85/A. § (1) bekezdése rendezi a </w:t>
      </w:r>
      <w:r>
        <w:rPr>
          <w:spacing w:val="-1"/>
          <w:sz w:val="24"/>
          <w:szCs w:val="24"/>
        </w:rPr>
        <w:t>jogutódlás kérdésében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rPr/>
      </w:pPr>
      <w:r>
        <w:rPr>
          <w:sz w:val="24"/>
          <w:szCs w:val="24"/>
        </w:rPr>
        <w:t>Határidő: 2008. július 18. Képviselő-testületi ül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/>
      </w:pPr>
      <w:r>
        <w:rPr>
          <w:b/>
          <w:sz w:val="24"/>
          <w:szCs w:val="24"/>
        </w:rPr>
        <w:t xml:space="preserve">234/2008. (VI. </w:t>
      </w:r>
      <w:r>
        <w:rPr/>
        <w:t xml:space="preserve">16) OIGYB </w:t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 javasolja a Képviselő-testületnek, hog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apraforgó Gyermekjóléti Központ és Családsegítő Szolgálat alapító okiratát módosítsa, és az alábbi egységes szerkezetben adja ki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2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APÍTÓ OKIRAT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Budapest Főváros XVI. kerületi Önkormányzat Képviselő-testülete az önkormányzatokról szóló 1990. évi LXV. törvény, és az 1992. évi XXXVIII. törvény 88. § (3) bekezdésében foglaltaknak megfelelően, a </w:t>
      </w:r>
      <w:r>
        <w:rPr>
          <w:sz w:val="24"/>
          <w:szCs w:val="24"/>
        </w:rPr>
        <w:t>……/2008. (……) Kt., 26</w:t>
      </w:r>
      <w:r>
        <w:rPr>
          <w:color w:val="000000"/>
          <w:sz w:val="24"/>
          <w:szCs w:val="24"/>
        </w:rPr>
        <w:t>/2008. (I.23.) Kt, a 426/2005. (VI.7.) Kt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a 962/2001. (IX.18.) Kt. 118/1998. (III. 10.) Kt. a 487/1997. (IX. 23.) Kt., 138/1994. (IV. 19.) Kt. határozattal a Napraforgó Gyermekjóléti Központ és Családsegítő Szolgálat számára az alábbi Alapító Okiratot adja ki: 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Az intézmény megnevezése:</w:t>
      </w:r>
    </w:p>
    <w:p>
      <w:pPr>
        <w:pStyle w:val="Normal"/>
        <w:shd w:fill="FFFFFF" w:val="clear"/>
        <w:ind w:hanging="23"/>
        <w:rPr/>
      </w:pPr>
      <w:r>
        <w:rPr>
          <w:sz w:val="24"/>
          <w:szCs w:val="24"/>
        </w:rPr>
        <w:t>Napraforgó Gyermekjóléti Központ, Családsegítő Szolgálat</w:t>
      </w:r>
      <w:r>
        <w:rPr>
          <w:bCs/>
          <w:sz w:val="24"/>
          <w:szCs w:val="24"/>
        </w:rPr>
        <w:t xml:space="preserve"> és Nevelési Tanácsadó</w:t>
      </w:r>
    </w:p>
    <w:p>
      <w:pPr>
        <w:pStyle w:val="Normal"/>
        <w:shd w:fill="FFFFFF" w:val="clear"/>
        <w:ind w:hanging="23"/>
        <w:rPr>
          <w:bCs/>
          <w:sz w:val="24"/>
          <w:szCs w:val="24"/>
        </w:rPr>
      </w:pPr>
      <w:r>
        <w:rPr>
          <w:bCs/>
          <w:sz w:val="24"/>
          <w:szCs w:val="24"/>
        </w:rPr>
        <w:t>Rövidített név: Napraforgó Szolgálat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Az intézmény székhelye: </w:t>
      </w:r>
    </w:p>
    <w:p>
      <w:pPr>
        <w:pStyle w:val="Normal"/>
        <w:shd w:fill="FFFFFF" w:val="clear"/>
        <w:ind w:hanging="20"/>
        <w:jc w:val="both"/>
        <w:rPr/>
      </w:pPr>
      <w:r>
        <w:rPr>
          <w:color w:val="000000"/>
          <w:sz w:val="24"/>
          <w:szCs w:val="24"/>
        </w:rPr>
        <w:t xml:space="preserve">1163 Budapest, Cziráki u. 22. </w:t>
      </w:r>
    </w:p>
    <w:p>
      <w:pPr>
        <w:pStyle w:val="Normal"/>
        <w:shd w:fill="FFFFFF" w:val="clear"/>
        <w:ind w:hanging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ékhely családsegítés, gyermekjóléti szolgáltatás és nevelési tanácsadás végzésére szolgál.</w:t>
      </w:r>
    </w:p>
    <w:p>
      <w:pPr>
        <w:pStyle w:val="Normal"/>
        <w:shd w:fill="FFFFFF" w:val="clear"/>
        <w:ind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Az intézmény telephelye:</w:t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sz w:val="24"/>
          <w:szCs w:val="24"/>
        </w:rPr>
        <w:t>1161 Budapest, Szent Korona u. 75-77.</w:t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sz w:val="24"/>
          <w:szCs w:val="24"/>
        </w:rPr>
        <w:t>A telephely nevelési tanácsadás tevékenység végzésére szolgál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4. Az intézmény alapítója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1163 Budapest, Havashalom u. 43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5. Az intézmény felügyeleti szerve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e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6. Az intézmény működési területe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e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Az intézmény jogállása: 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Önálló jogi személy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8. Az intézmény gazdálkodása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Gazdálkodása megszervezésének módjára tekintettel: részben önállóan gazdálkodó költségvetési intézmény. Az előirányzatok feletti rendelkezési jogosultság szempontjából teljes jogkörrel rendelkező költségvetési intézmény. Az intézmény pénzügyi, gazdasági feladatait külön megállapodás alapján a Budapest Főváros XVI. kerületi Önkormányzat Gazdasági Működtető Ellátó Szervezete, mint önálló költségvetési intézmény látja el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A feladat ellátásához használt ingatlanvagyon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1163 Budapest Cziráki u. 22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1161 Budapest </w:t>
      </w:r>
      <w:r>
        <w:rPr>
          <w:sz w:val="24"/>
          <w:szCs w:val="24"/>
        </w:rPr>
        <w:t xml:space="preserve">Szent Korona u. 75-77. </w:t>
      </w:r>
      <w:r>
        <w:rPr>
          <w:bCs/>
          <w:sz w:val="24"/>
          <w:szCs w:val="24"/>
        </w:rPr>
        <w:t>szám alatti ingatlanok, melyek a fenntartó tulajdonát képezik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Az intézmény tevékenysége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./ Szakágazat rend: </w:t>
      </w:r>
      <w:r>
        <w:rPr>
          <w:b/>
          <w:bCs/>
          <w:sz w:val="24"/>
          <w:szCs w:val="24"/>
        </w:rPr>
        <w:t xml:space="preserve">889900 </w:t>
      </w:r>
      <w:r>
        <w:rPr>
          <w:bCs/>
          <w:sz w:val="24"/>
          <w:szCs w:val="24"/>
        </w:rPr>
        <w:t xml:space="preserve">M.n.s. egyéb szociális ellátás elhelyezés nélkül </w:t>
      </w:r>
    </w:p>
    <w:p>
      <w:pPr>
        <w:pStyle w:val="Normal"/>
        <w:shd w:fill="FFFFFF" w:val="clear"/>
        <w:ind w:firstLine="7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"/>
        <w:rPr>
          <w:sz w:val="24"/>
          <w:szCs w:val="24"/>
        </w:rPr>
      </w:pPr>
      <w:r>
        <w:rPr>
          <w:bCs/>
          <w:sz w:val="24"/>
          <w:szCs w:val="24"/>
        </w:rPr>
        <w:t>AA./ A családsegítés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keretében (85324-4):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AB./ A gyermekjóléti</w:t>
      </w:r>
      <w:r>
        <w:rPr>
          <w:bCs/>
          <w:color w:val="000000"/>
          <w:sz w:val="24"/>
          <w:szCs w:val="24"/>
        </w:rPr>
        <w:t xml:space="preserve"> szolgáltatás </w:t>
      </w:r>
      <w:r>
        <w:rPr>
          <w:bCs/>
          <w:sz w:val="24"/>
          <w:szCs w:val="24"/>
        </w:rPr>
        <w:t>keretében (85324-4)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 módszereinek, eszközeinek felhasználásával. </w:t>
      </w:r>
      <w:r>
        <w:rPr>
          <w:b/>
          <w:bCs/>
          <w:sz w:val="24"/>
          <w:szCs w:val="24"/>
        </w:rPr>
        <w:t>”</w:t>
      </w:r>
    </w:p>
    <w:p>
      <w:pPr>
        <w:pStyle w:val="Normal"/>
        <w:shd w:fill="FFFFFF" w:val="clear"/>
        <w:ind w:hanging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B./ Szakágazat rend: </w:t>
      </w:r>
      <w:r>
        <w:rPr>
          <w:b/>
          <w:bCs/>
          <w:sz w:val="24"/>
          <w:szCs w:val="24"/>
        </w:rPr>
        <w:t xml:space="preserve">856000 </w:t>
      </w:r>
      <w:r>
        <w:rPr>
          <w:bCs/>
          <w:sz w:val="24"/>
          <w:szCs w:val="24"/>
        </w:rPr>
        <w:t>Oktatást kiegészítő tevékenysé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dagógiai szakszolgála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BA./ nevelési tanácsadás keretében (80521-2)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B./ Gyógytestnevelés feladat ellátá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80521-2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hanging="2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1. Az intézmény vezetőjének kinevezési rendje:</w:t>
      </w:r>
    </w:p>
    <w:p>
      <w:pPr>
        <w:pStyle w:val="Normal"/>
        <w:shd w:fill="FFFFFF" w:val="clear"/>
        <w:ind w:right="11" w:hanging="2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t a Budapest Főváros XVI. kerületi Önkormányzat Képviselő-testülete pályázat útján nevezi ki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12. Az intézmény képviseletére jogosult:</w:t>
      </w:r>
    </w:p>
    <w:p>
      <w:pPr>
        <w:pStyle w:val="Normal"/>
        <w:shd w:fill="FFFFFF" w:val="clear"/>
        <w:ind w:right="10" w:hanging="2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e, valamint az általa megbízott helyette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július 1-j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35/2008. (VI. 16.) OIGYB </w:t>
      </w:r>
    </w:p>
    <w:p>
      <w:pPr>
        <w:pStyle w:val="Felsorols"/>
        <w:rPr/>
      </w:pPr>
      <w:r>
        <w:rPr/>
        <w:t xml:space="preserve">Budapest Főváros XVI. kerületi Önkormányzat Képviselő- testületének Oktatási, Ifjúság- és Gyermekvédelmi Bizottság a javasolja a Képviselő-testületnek, hogy a megszűnő </w:t>
      </w:r>
      <w:r>
        <w:rPr>
          <w:b/>
        </w:rPr>
        <w:t>Nevelési Tanácsadó</w:t>
      </w:r>
      <w:r>
        <w:rPr/>
        <w:t xml:space="preserve"> (1161 Budapest, Szent Korona u. 75-77. </w:t>
      </w:r>
      <w:r>
        <w:rPr>
          <w:bCs/>
        </w:rPr>
        <w:t>sz).</w:t>
      </w:r>
      <w:r>
        <w:rPr/>
        <w:t xml:space="preserve"> </w:t>
      </w:r>
      <w:r>
        <w:rPr>
          <w:b/>
        </w:rPr>
        <w:t>bevételi és kiadási előirányzatait 2008. június 30-val zárolja a következők szerint</w:t>
      </w:r>
      <w:r>
        <w:rPr/>
        <w:t>:</w:t>
      </w:r>
    </w:p>
    <w:p>
      <w:pPr>
        <w:pStyle w:val="Felsorols"/>
        <w:jc w:val="right"/>
        <w:rPr/>
      </w:pPr>
      <w:r>
        <w:rPr>
          <w:b/>
        </w:rPr>
        <w:t>( EFt-ban</w:t>
      </w:r>
      <w:r>
        <w:rPr/>
        <w:t xml:space="preserve"> )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08"/>
      </w:tblGrid>
      <w:tr>
        <w:trPr>
          <w:trHeight w:val="340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39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i pénzmaradvány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96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tevékenységi műk. célú bevétel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költségvetés támoga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95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39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433,-.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43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jellegű 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karbantar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kiad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44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6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a Nevelési Tanácsadó és a Napraforgó Gyermekjóléti Központ és Családsegítő Szolgálat átszervezése következtében a Nevelési Tanácsadó megszűnése miatt 2008. július 1-jével vonja vissza </w:t>
      </w:r>
      <w:r>
        <w:rPr>
          <w:b/>
          <w:sz w:val="24"/>
          <w:szCs w:val="24"/>
        </w:rPr>
        <w:t>Pere Zsuzsa</w:t>
      </w:r>
      <w:r>
        <w:rPr>
          <w:sz w:val="24"/>
          <w:szCs w:val="24"/>
        </w:rPr>
        <w:t xml:space="preserve"> részére, a Nevelési Tanácsadó igazgatói teendőinek 2009. július 31-ig történő ellátására adott magasabb vezetői megbí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7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</w:t>
      </w:r>
      <w:r>
        <w:rPr>
          <w:b/>
          <w:sz w:val="24"/>
          <w:szCs w:val="24"/>
        </w:rPr>
        <w:t>Dr. Halabuk Ágnest</w:t>
      </w:r>
      <w:r>
        <w:rPr>
          <w:sz w:val="24"/>
          <w:szCs w:val="24"/>
        </w:rPr>
        <w:t>, a Napraforgó Gyermekjóléti Központ és Családsegítő Szolgálat vezetőjét határozatlan időre bízza meg a Napraforgó Gyermekjóléti Központ, Családsegítő Szolgálat és Nevelési Tanácsadó veze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8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a 2008. július 1-vel a Nevelési Tanácsadó jogutóddal történő megszüntetése kapcsán a jogutódként létrehozott Napraforgó Gyermekjóléti Központ, Családsegítő Szolgálat és Nevelési Tanácsadó létszámkeretét (álláshelyét) mindösszesen </w:t>
      </w:r>
      <w:r>
        <w:rPr>
          <w:b/>
          <w:sz w:val="24"/>
          <w:szCs w:val="24"/>
        </w:rPr>
        <w:t>51,75 státuszban</w:t>
      </w:r>
      <w:r>
        <w:rPr>
          <w:sz w:val="24"/>
          <w:szCs w:val="24"/>
        </w:rPr>
        <w:t xml:space="preserve"> állapítsa meg 2008. július 1-jei hatálynappal,  az alábbiak szerint:</w:t>
      </w:r>
    </w:p>
    <w:p>
      <w:pPr>
        <w:pStyle w:val="Normal"/>
        <w:rPr/>
      </w:pPr>
      <w:r>
        <w:rPr>
          <w:b/>
          <w:sz w:val="24"/>
          <w:szCs w:val="24"/>
        </w:rPr>
        <w:t>Intézményvezető</w:t>
      </w:r>
      <w:r>
        <w:rPr>
          <w:sz w:val="24"/>
          <w:szCs w:val="24"/>
        </w:rPr>
        <w:t>:         1 státusz</w:t>
      </w:r>
    </w:p>
    <w:p>
      <w:pPr>
        <w:pStyle w:val="Normal"/>
        <w:rPr/>
      </w:pPr>
      <w:r>
        <w:rPr>
          <w:b/>
          <w:sz w:val="24"/>
          <w:szCs w:val="24"/>
        </w:rPr>
        <w:t>Családsegítő Szolgálat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kalkalmazott:          9,5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0,5  státusz</w:t>
      </w:r>
    </w:p>
    <w:p>
      <w:pPr>
        <w:pStyle w:val="Normal"/>
        <w:rPr/>
      </w:pPr>
      <w:r>
        <w:rPr>
          <w:b/>
          <w:sz w:val="24"/>
          <w:szCs w:val="24"/>
        </w:rPr>
        <w:t>Gyermekjóléti Közpon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kalkalmazott:          12,75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 2  státusz</w:t>
      </w:r>
    </w:p>
    <w:p>
      <w:pPr>
        <w:pStyle w:val="Normal"/>
        <w:rPr/>
      </w:pPr>
      <w:r>
        <w:rPr>
          <w:b/>
          <w:sz w:val="24"/>
          <w:szCs w:val="24"/>
        </w:rPr>
        <w:t>Nevelési Tanácsadó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Szakalkalmazott:  24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  2 státus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ltségvetését az alábbiak szerint állapítja meg</w:t>
      </w:r>
      <w:r>
        <w:rPr>
          <w:sz w:val="24"/>
          <w:szCs w:val="24"/>
        </w:rPr>
        <w:t xml:space="preserve"> (E Ft-ban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elsorols"/>
        <w:jc w:val="right"/>
        <w:rPr/>
      </w:pPr>
      <w:r>
        <w:rPr>
          <w:b/>
        </w:rPr>
        <w:t>( EFt-ban</w:t>
      </w:r>
      <w:r>
        <w:rPr/>
        <w:t xml:space="preserve"> )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08"/>
      </w:tblGrid>
      <w:tr>
        <w:trPr>
          <w:trHeight w:val="340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i pénzmaradvány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09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tevékenységi műk. célú bevétel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költségvetés támoga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.547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492,-.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73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jellegű 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8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karbantar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kiad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26,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9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 testületének Oktatási, Ifjúság- és Gyermekvédelmi Bizottsága a következő határozati javaslat elfogadását javasolja a Képviselő-testület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 testülete felkéri a polgármestert, hogy a megszűnő Nevelési Tanácsadó (1161 Budapest, Szent Korona u. 75-77. sz.) záró beszámolóját 2008. június 30-i fordulónappal teljes körűen, az éves költségvetési beszámolónak megfelelő tartalommal készíttesse el, és terjessze a Képviselő- testület 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szeptember, a féléves költségvetési beszámoló elfogadásával egyidejűleg.</w:t>
      </w:r>
    </w:p>
    <w:p>
      <w:pPr>
        <w:pStyle w:val="Normal"/>
        <w:rPr/>
      </w:pPr>
      <w:r>
        <w:rPr>
          <w:sz w:val="24"/>
          <w:szCs w:val="24"/>
        </w:rPr>
        <w:t xml:space="preserve">Felelős: Kovács Péter polgármester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óra 40 perckor Szemler István elhagyja a term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) Az önkormányzati intézkedési terv felülvizsgálata –az esélyegyenlőséget szolgáló intézkedések megjelen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Elmondja, hogy az esélyegyenlőségi tervet módosítani kell. Továbbá tájékoztat, hogy az óvodai férőhelyek 100%-osan megteltek. Szeretnének minden 3 éves gyermeket felvenni, ezért meg kell vizsgálni, a férőhely bővítésének lehetőségét 2008. szept. 30-ig. Szóba jöhet a Centrál szerviz épülete, és a Pipitér Óvodában működő Fazekasközpont áthelyez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avaslattal kapcsolatosan a bizottság a következő határozatot ho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0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 a felülvizsgált Önkormányzati Intézkedési Terv elfogadásá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1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ÜNET  18 órától 18.10 órái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8.10 órakor Szemler István visszatér a teremb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18.10 órától 19.05 órái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az óvodai maximális csoportlétszám túllépés engedélyezése iránti kérelem Oktatási Hivatalhoz történő benyújtására a 2008/2009. nevelési évre vonatkozó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Elmondja, hogy a magas óvodai létszámok miatt az OKÉV engedélye szükséges a csoportok működéséhe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: </w:t>
      </w:r>
      <w:r>
        <w:rPr>
          <w:sz w:val="24"/>
          <w:szCs w:val="24"/>
        </w:rPr>
        <w:t>Megismétli, hogy a csoportbővítést mindenképpen el kell végez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Györgyné:</w:t>
      </w:r>
      <w:r>
        <w:rPr>
          <w:sz w:val="24"/>
          <w:szCs w:val="24"/>
        </w:rPr>
        <w:t xml:space="preserve"> (óvodavezető): Beszámol arról, hogy nehéz volt a szülők egyetértő nyilatkozatát megszerezni a magas létszámú csoportok indításához. Érdeklődik, a fellebbezések fel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:</w:t>
      </w:r>
      <w:r>
        <w:rPr>
          <w:sz w:val="24"/>
          <w:szCs w:val="24"/>
        </w:rPr>
        <w:t xml:space="preserve"> Elmondja, hogy működik a felvételt koordináló bizottság akik koordinálják a fellebbezése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:</w:t>
      </w:r>
      <w:r>
        <w:rPr>
          <w:sz w:val="24"/>
          <w:szCs w:val="24"/>
        </w:rPr>
        <w:t xml:space="preserve"> Elmondja, hogy a fellebbezések kimondottan az átirányításra irányult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Györgyné</w:t>
      </w:r>
      <w:r>
        <w:rPr>
          <w:sz w:val="24"/>
          <w:szCs w:val="24"/>
        </w:rPr>
        <w:t>:  Érdeklődik, hogy a később jelentkezők felvehetők-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: </w:t>
      </w:r>
      <w:r>
        <w:rPr>
          <w:sz w:val="24"/>
          <w:szCs w:val="24"/>
        </w:rPr>
        <w:t>Elmondja, hogy az OKÉV engedély csak az induló csoportokra vonatkozik, de a működőkre is megkéri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: </w:t>
      </w:r>
      <w:r>
        <w:rPr>
          <w:sz w:val="24"/>
          <w:szCs w:val="24"/>
        </w:rPr>
        <w:t>Javasolja, hogy az óvónők, amennyiben a gyerekek iskolaérettek, beszéljék rá a szülőket, hogy vigyék iskolába 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tal kapcsolatosan a bizottság a következő határozatot 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08. (VI. 16.) OIGYB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i Önkormányzat Képviselő-testületének Oktatási, Ifjúság- és Gyermekvédelmi Bizottsága a közoktatásról szóló 1993. évi LXXIX. tv. 95/A § (11) bekezdése alapján a 2008/2009. nevelési évre vonatkozóan kéri az Oktatási Hivataltól a XVI. kerületi önkormányzat által fenntartott óvodák esetében az óvodai maximális csoportlétszámoktól való eltérés engedélyezését az alábbiak szerint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6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30"/>
              <w:gridCol w:w="10"/>
              <w:gridCol w:w="1700"/>
              <w:gridCol w:w="1700"/>
            </w:tblGrid>
            <w:tr>
              <w:trPr>
                <w:trHeight w:val="64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typang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vendula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efelejc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ólyahír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illag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Gyerekkuckó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I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V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i V. Nagy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VI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V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rgarét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. Középső 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X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Kis-középső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Kis-középső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. Kis-középső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Nagycsoport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Nagycsoport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ros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árga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öld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ék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Nagy-középső 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-középső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-középső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-nagy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ashalmi Man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ci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llangó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ecske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tica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utyus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dvirág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llangó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üni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garéta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ecske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ismackó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pacska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/I.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/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V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csoportlétszámokkal az Oktatási, Ifjúság- és Gyermekvédelmi Bizottság egyetér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intézkedjen az Oktatási Hivatalnál a létszámtúllépés engedélyeztetése iránti kérelem benyújtásáról.</w:t>
            </w:r>
          </w:p>
          <w:p>
            <w:pPr>
              <w:pStyle w:val="Normal"/>
              <w:ind w:left="4260" w:hanging="4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július 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) </w:t>
      </w:r>
      <w:r>
        <w:rPr>
          <w:b/>
          <w:sz w:val="22"/>
          <w:szCs w:val="22"/>
        </w:rPr>
        <w:t>Javaslat a maximális létszámtól való eltérés engedélyeztetésére a Rácz Aladár Zeneiskola, Táncművészeti</w:t>
      </w:r>
      <w:r>
        <w:rPr/>
        <w:t xml:space="preserve">, </w:t>
      </w:r>
      <w:r>
        <w:rPr>
          <w:b/>
          <w:sz w:val="24"/>
          <w:szCs w:val="24"/>
        </w:rPr>
        <w:t>Képző- és Iparművészeti Alapfokú Művészetoktatási Intézményben a 2008/2009. tanévre vonatkozó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>Tájékoztatja a bizottságot, hogy két határozatot kell hozniuk a létszámra vonatkozóa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avaslattal kapcsolatosan a bizottság a következő határozatot hozza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44/2008. (VI. 16.) OIGYB</w:t>
      </w:r>
    </w:p>
    <w:p>
      <w:pPr>
        <w:pStyle w:val="Normal"/>
        <w:ind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 engedélyezi, hogy</w:t>
      </w:r>
      <w:r>
        <w:rPr>
          <w:b/>
          <w:sz w:val="24"/>
          <w:szCs w:val="24"/>
        </w:rPr>
        <w:t xml:space="preserve"> </w:t>
      </w:r>
      <w:r>
        <w:rPr/>
        <w:t>a 2008/2009. tanévben a maximális csoportlétszámtól eltérően, a 22 zeneművészeti csoportja 18 fővel működjön az alábbiak szerint:</w:t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0" w:after="12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Táncsics Mihály Általános Iskola és Gimnázium - </w:t>
            </w:r>
            <w:r>
              <w:rPr>
                <w:b/>
                <w:sz w:val="24"/>
                <w:szCs w:val="24"/>
              </w:rPr>
              <w:t>6 csoport: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ő évfolyamon 2 csoport 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2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Kölcsey Ferenc Általános Iskola - </w:t>
            </w: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Arany János Általános Iskola - </w:t>
            </w:r>
            <w:r>
              <w:rPr>
                <w:b/>
                <w:sz w:val="24"/>
                <w:szCs w:val="24"/>
              </w:rPr>
              <w:t>1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ő évfolyamon 1 csoport 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Herman Ottó Általános Iskola - </w:t>
            </w:r>
            <w:r>
              <w:rPr>
                <w:b/>
                <w:sz w:val="24"/>
                <w:szCs w:val="24"/>
              </w:rPr>
              <w:t>5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Telephely: Központ – </w:t>
            </w:r>
            <w:r>
              <w:rPr>
                <w:b/>
                <w:sz w:val="24"/>
                <w:szCs w:val="24"/>
              </w:rPr>
              <w:t>6 csopor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o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Szvegtrzs3"/>
        <w:spacing w:before="0" w:after="0"/>
        <w:ind w:left="-3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30.</w:t>
      </w:r>
    </w:p>
    <w:p>
      <w:pPr>
        <w:pStyle w:val="Normal"/>
        <w:ind w:left="-3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45/2008.(VI. 16.) OIGYB</w:t>
      </w:r>
    </w:p>
    <w:p>
      <w:pPr>
        <w:pStyle w:val="Normal"/>
        <w:ind w:left="-3"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95/A §.(11) bekezdése alapján a 2008/2009. tanévre vonatkozóan kéri az Oktatási Hivatal Országos Közoktatási Értékelési és Vizsgaközponttól annak engedélyezését, hogy a </w:t>
      </w:r>
      <w:r>
        <w:rPr>
          <w:b/>
          <w:sz w:val="24"/>
          <w:szCs w:val="24"/>
        </w:rPr>
        <w:t>Rácz Aladár Zeneiskola, Táncművészeti, Képző-és Iparművészeti Alapfokú Művészetoktatási Intézmény</w:t>
      </w:r>
      <w:r>
        <w:rPr>
          <w:sz w:val="24"/>
          <w:szCs w:val="24"/>
        </w:rPr>
        <w:t xml:space="preserve"> alábbi csoportjai </w:t>
      </w:r>
      <w:r>
        <w:rPr>
          <w:b/>
          <w:sz w:val="24"/>
          <w:szCs w:val="24"/>
        </w:rPr>
        <w:t>20 fővel működjenek, illetve a központban működő harmadik évfolyamon három csoport működhessen 18 fővel.</w:t>
      </w:r>
    </w:p>
    <w:p>
      <w:pPr>
        <w:pStyle w:val="Normal"/>
        <w:ind w:left="-3" w:right="-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Táncsics Mihály Általános Iskola és Gimnázium – </w:t>
            </w:r>
            <w:r>
              <w:rPr>
                <w:b/>
                <w:sz w:val="24"/>
                <w:szCs w:val="24"/>
              </w:rPr>
              <w:t>6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olyamon 2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olyamon 1 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Központ – </w:t>
            </w: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3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Arany János Általános Iskola – </w:t>
            </w:r>
            <w:r>
              <w:rPr>
                <w:b/>
                <w:sz w:val="24"/>
                <w:szCs w:val="24"/>
              </w:rPr>
              <w:t>2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1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Sashalmi Tanoda Általános Iskola – </w:t>
            </w:r>
            <w:r>
              <w:rPr>
                <w:b/>
                <w:sz w:val="24"/>
                <w:szCs w:val="24"/>
              </w:rPr>
              <w:t>3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Herman Ottó Általános Iskola - </w:t>
            </w:r>
            <w:r>
              <w:rPr>
                <w:b/>
                <w:sz w:val="24"/>
                <w:szCs w:val="24"/>
              </w:rPr>
              <w:t>3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1 csoport</w:t>
            </w:r>
          </w:p>
        </w:tc>
      </w:tr>
    </w:tbl>
    <w:p>
      <w:pPr>
        <w:pStyle w:val="Szvegtrzs3"/>
        <w:spacing w:before="0" w:after="0"/>
        <w:ind w:left="-3" w:right="-4" w:hanging="0"/>
        <w:rPr>
          <w:sz w:val="24"/>
          <w:szCs w:val="24"/>
        </w:rPr>
      </w:pPr>
      <w:r>
        <w:rPr>
          <w:sz w:val="24"/>
          <w:szCs w:val="24"/>
        </w:rPr>
        <w:t>Határidő: 2008. július 15.</w:t>
      </w:r>
    </w:p>
    <w:p>
      <w:pPr>
        <w:pStyle w:val="Normal"/>
        <w:ind w:left="-3" w:right="-4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Tájékoztató a Pipitér Óvoda nyári tábor szervezés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irendi ponttal kapcsolatban hozzászólás nem hangzott el, a bizottság az alábbi döntés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46/2008. (VI. 16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védelmi Bizottság a Pipitér Óvoda által a 2008. június 16-20.(igény szerint 2008. június 23-27.) és 2008. június 23-27. (igény szerint 2008. július 14-18.) közötti időszakban tervezett nyári táborok szervezésé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Szvegtrzs3"/>
        <w:spacing w:before="0" w:after="0"/>
        <w:ind w:right="-4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) Javaslat, támogatási keretek felhasználás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ánkiné Kiss Anikó kérelme – Közoktatás, szakmai pályázati önrész, szakértői díj keret </w:t>
      </w:r>
    </w:p>
    <w:p>
      <w:pPr>
        <w:pStyle w:val="Normal"/>
        <w:rPr/>
      </w:pPr>
      <w:r>
        <w:rPr>
          <w:sz w:val="24"/>
          <w:szCs w:val="24"/>
        </w:rPr>
        <w:t>A napirendi ponttal kapcsolatban hozzászólás nem hangzott el, a bizottság az alábbi döntés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7/2008. (VI. 16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kerületi általános iskolások körében történő felmérések – </w:t>
      </w:r>
      <w:r>
        <w:rPr>
          <w:b/>
          <w:sz w:val="24"/>
          <w:szCs w:val="24"/>
        </w:rPr>
        <w:t>életmód, tanulási szokások, erkölcsi értékrend</w:t>
      </w:r>
      <w:r>
        <w:rPr>
          <w:sz w:val="24"/>
          <w:szCs w:val="24"/>
        </w:rPr>
        <w:t xml:space="preserve"> témakörben – költségeire </w:t>
      </w:r>
      <w:r>
        <w:rPr>
          <w:b/>
          <w:sz w:val="24"/>
          <w:szCs w:val="24"/>
        </w:rPr>
        <w:t>390.000,- Ft</w:t>
      </w:r>
      <w:r>
        <w:rPr>
          <w:sz w:val="24"/>
          <w:szCs w:val="24"/>
        </w:rPr>
        <w:t>-ot biztosít a 2008. évi Közoktatás, szakmai pályázati önrész, szakértői díj keret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megbízási díj átutalásáról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 2008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08. évi intézményi eszközfejlesztés, tanszervásárlás támogatási keret felhasználása</w:t>
      </w:r>
    </w:p>
    <w:p>
      <w:pPr>
        <w:pStyle w:val="Normal"/>
        <w:rPr/>
      </w:pPr>
      <w:r>
        <w:rPr>
          <w:sz w:val="24"/>
          <w:szCs w:val="24"/>
        </w:rPr>
        <w:t>A napirendi ponttal kapcsolatban hozzászólás nem hangzott el, a bizottság az alábbi döntés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8/2008. (VI. 16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atáskörébe utalt </w:t>
      </w:r>
      <w:r>
        <w:rPr>
          <w:b/>
          <w:sz w:val="24"/>
          <w:szCs w:val="24"/>
        </w:rPr>
        <w:t>2008. évi Intézményi eszközfejlesztés, tanszervásárlás támogatási kereten</w:t>
      </w:r>
      <w:r>
        <w:rPr>
          <w:sz w:val="24"/>
          <w:szCs w:val="24"/>
        </w:rPr>
        <w:t xml:space="preserve"> rendelkezésre álló összeget </w:t>
      </w:r>
      <w:r>
        <w:rPr>
          <w:b/>
          <w:sz w:val="24"/>
          <w:szCs w:val="24"/>
        </w:rPr>
        <w:t>egészség- és munkavédelmi eszközök</w:t>
      </w:r>
      <w:r>
        <w:rPr>
          <w:sz w:val="24"/>
          <w:szCs w:val="24"/>
        </w:rPr>
        <w:t xml:space="preserve"> beszerzéséhez az alábbiak szerint osztja fel:</w:t>
      </w:r>
    </w:p>
    <w:p>
      <w:pPr>
        <w:pStyle w:val="Szvegtrzs3"/>
        <w:jc w:val="both"/>
        <w:rPr/>
      </w:pP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 </w:t>
        <w:tab/>
        <w:t>87.400,- Ft</w:t>
      </w:r>
    </w:p>
    <w:p>
      <w:pPr>
        <w:pStyle w:val="Szvegtrzs3"/>
        <w:jc w:val="both"/>
        <w:rPr/>
      </w:pPr>
      <w:r>
        <w:rPr>
          <w:b/>
          <w:sz w:val="24"/>
          <w:szCs w:val="24"/>
          <w:u w:val="single"/>
        </w:rPr>
        <w:t>Göllesz Viktor ÓÁI ESZNE, EGYMI</w:t>
      </w:r>
      <w:r>
        <w:rPr>
          <w:sz w:val="24"/>
          <w:szCs w:val="24"/>
          <w:u w:val="single"/>
        </w:rPr>
        <w:tab/>
        <w:tab/>
        <w:t xml:space="preserve">11.000,- Ft   </w:t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EN: </w:t>
        <w:tab/>
        <w:tab/>
        <w:tab/>
        <w:tab/>
        <w:tab/>
        <w:tab/>
        <w:t>98.400,- Ft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augusztus 3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sz w:val="24"/>
          <w:szCs w:val="24"/>
          <w:u w:val="single"/>
        </w:rPr>
        <w:t>számlaösszesítővel</w:t>
      </w:r>
      <w:r>
        <w:rPr>
          <w:sz w:val="24"/>
          <w:szCs w:val="24"/>
        </w:rPr>
        <w:t xml:space="preserve">, valamint minden eredeti számlára kerüljön rávezetésre, mely támogatási keret felhasználásra vonatkozik (határozatszám is), továbbá a számla másolatára rá kell vezetni, hogy „a bizonylat az eredetivel mindenben megegyezik”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ek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08. évi intézményi eszközfejlesztés, tanszervásárlás támogatási keret felhaszná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tal kapcsolatban hozzászólás nem hangzott el, a bizottság az alábbi döntés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9/2008. (VI. 16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,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8. évi Intézményi eszközfejlesztés, tanszervásárlás támogatási keret felhasználására vonatkozó, a </w:t>
      </w:r>
      <w:r>
        <w:rPr>
          <w:b/>
          <w:sz w:val="24"/>
          <w:szCs w:val="24"/>
        </w:rPr>
        <w:t>154/2008. (V. 19.) OIGYB</w:t>
      </w:r>
      <w:r>
        <w:rPr>
          <w:sz w:val="24"/>
          <w:szCs w:val="24"/>
        </w:rPr>
        <w:t xml:space="preserve"> határozat alapján kötött támogatási szerződés mellékletében foglalt beszerzések módosítását az alábbiak szerint engedélyez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szközfejlesztési tervben meghatározott, a már korábban beszerzésre került, számlával igazolható eszközök beszerzése helyett </w:t>
      </w:r>
      <w:r>
        <w:rPr>
          <w:b/>
          <w:sz w:val="24"/>
          <w:szCs w:val="24"/>
        </w:rPr>
        <w:t xml:space="preserve">hangverseny zongora </w:t>
      </w:r>
      <w:r>
        <w:rPr>
          <w:sz w:val="24"/>
          <w:szCs w:val="24"/>
        </w:rPr>
        <w:t>beszerzését valósíthatja meg 9.600.000,- Ft értékhatár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módosítást a bizottság abban az esetben engedélyezi, ha az intézmény igazolja, hogy az eszközfejlesztési tervben meghatározott eszközökke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ent Györgyi Albert Általános Iskola olimpiai emlék- és kiállítóhely kialakítási költségeinek támogatása – Oktatás, fejlesztés, módszertani feladatok (6/b) támogatási ker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tal kapcsolatban hozzászólás nem hangzott el, a bizottság az alábbi döntést hozz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50/2008. (VI. 16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2008. évi Oktatás, fejlesztés, módszertani feladatok (6/b) támogatási keret terhére mindösszesen </w:t>
      </w:r>
      <w:r>
        <w:rPr>
          <w:b/>
          <w:sz w:val="24"/>
          <w:szCs w:val="24"/>
        </w:rPr>
        <w:t>150.000,-Ft</w:t>
      </w:r>
      <w:r>
        <w:rPr>
          <w:sz w:val="24"/>
          <w:szCs w:val="24"/>
        </w:rPr>
        <w:t xml:space="preserve">-tal támogatja a </w:t>
      </w:r>
      <w:r>
        <w:rPr>
          <w:b/>
          <w:sz w:val="24"/>
          <w:szCs w:val="24"/>
        </w:rPr>
        <w:t>Szent- Györgyi Albert Általános Iskola épületében Olimpiai emlék- és kiállítóhely</w:t>
      </w:r>
      <w:r>
        <w:rPr>
          <w:sz w:val="24"/>
          <w:szCs w:val="24"/>
        </w:rPr>
        <w:t xml:space="preserve"> kialakítását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auguszt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„a számla az eredetivel mindenben megegyezik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, valamint a támogatási szerződés aláírását követően polgármester útján számla ellenében gondoskodjon a támogatás 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: </w:t>
      </w:r>
      <w:r>
        <w:rPr>
          <w:sz w:val="24"/>
          <w:szCs w:val="24"/>
        </w:rPr>
        <w:t>Mindenkinek jó pihenést kíván a nyár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9.3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jegyzőkönyv-hitelesít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47:00Z</dcterms:created>
  <dc:creator>Béresné Kaliba Kati</dc:creator>
  <dc:description/>
  <cp:keywords/>
  <dc:language>en-US</dc:language>
  <cp:lastModifiedBy>Bucella</cp:lastModifiedBy>
  <cp:lastPrinted>2008-06-25T12:08:00Z</cp:lastPrinted>
  <dcterms:modified xsi:type="dcterms:W3CDTF">2008-06-27T07:47:00Z</dcterms:modified>
  <cp:revision>2</cp:revision>
  <dc:subject/>
  <dc:title>Jegyzőkönyv</dc:title>
</cp:coreProperties>
</file>