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8. március 3-án 15.10 órai kezdettel</w:t>
      </w:r>
      <w:r>
        <w:rPr>
          <w:sz w:val="24"/>
          <w:szCs w:val="24"/>
        </w:rPr>
        <w:t xml:space="preserve"> az Oktatási, Ifjúság- és Gyermekvédelmi Bizottság ülésén, a Táncsics Mihály Általános Iskola és Gimnázium </w:t>
      </w:r>
      <w:r>
        <w:rPr>
          <w:b/>
          <w:sz w:val="24"/>
          <w:szCs w:val="24"/>
        </w:rPr>
        <w:t>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Ács Anikó, Dr. Környeiné Rátz Katalin, Kerepesi Péterné, Kaszás Zoltán bizottsági tago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Csomor Ervin alpolgármester, dr. Friedné Rajki Ilona sajtó referens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Bucella Gézáné, és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Veress Györgyi, Szemler István, Kovács Attila és Szabó F. Attila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ámos Tibor </w:t>
      </w:r>
      <w:r>
        <w:rPr>
          <w:sz w:val="24"/>
          <w:szCs w:val="24"/>
        </w:rPr>
        <w:t>a Táncsics Mihály Általános Iskola és Gimnázium igazgatója röviden bemutatja az intézmény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ott el, a bizottság annak elfogadásáva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3/2008. (III. 3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március 3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közoktatási és szociális feladatok közös igazgatású intézményben történő ellátására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„Ifjúsági Önkormányzat alakítása a XVI. ker. Kertvárosban” tárgyú előterjesztés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ok egyes 2007. évi támogatási keretek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 „Kérelem a Budapest Főváros XVI. kerület Baross utca 141. szám alatti óvoda épületbe alapítvány székhely bejegyzéshez” tárgyú előterjesztés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Javaslat közoktatási és szociális feladatok közös igazgatású intézményben történő ellá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az előterjesztéssel kapcsolatosan az alábbi kiegészítéseket teszi:</w:t>
      </w:r>
    </w:p>
    <w:p>
      <w:pPr>
        <w:pStyle w:val="Normal"/>
        <w:jc w:val="both"/>
        <w:rPr/>
      </w:pPr>
      <w:r>
        <w:rPr>
          <w:sz w:val="24"/>
          <w:szCs w:val="24"/>
        </w:rPr>
        <w:t>A Nevelési Tanácsadó Napraforgó Gyermekjóléti Központ és Családsegítő Szolgálatba történő integrálására szakmai okokból van szükség. Sok esetben megtörtént, hogy egy problémát mindkét helyen elláttak. Az egy épületben való működés lehetővé teszi a szakmai konzultációt, a team-megbeszéléseket a két intézmény munkatársai köz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z alábbiakat veti fel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őterjesztésből nem derül ki, hogy az intézmény átszervezése működési és gazdasági szempontból hatásos/hatékony lesz-e?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ek átszervezésére vonatkozóan csak ez az egy alternatíva létezik-e?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iányolja a Napraforgó Gyermekjóléti Központ és Családsegítő Szolgálat státuszainak felsorolását az előterjesztésből?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tevékenységének megfelelő színvonalú ellátása biztosított lesz-e. Az integrációt követően csak a kötelező feladatok ellátásra lesz-e mód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válaszában elmondja, hogy az integrációt a szakmai együttműködés szükségessége indokolja, valamint az a körülmény, hogy az állami normatívák idén jelentős mértékben csökkentek, viszont az ellátandó gyermekek száma nem. A két intézmény által ellátottak személyi köre átfedést mutat. A feladatellátás színvonalára vonatkozóan szakértői vélemény fog készü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zdálkodási szempontból is előnyös az integráció, hiszen a közüzemi költségek így megtakaríthatók, az épület helyiségeinek kihasználtsága is jobb lenne. Az előterjesztésben foglalt alternatíva megvalósítására a törvény lehetőséget ad. A Napraforgó Gyermekjóléti Központ és Családsegítő Szolgálat státuszszáma 26, mely státuszokat családgondozók, szociális munkások és pszichológusok töltik be. A pontos költségekre vonatkozóan a májusi Képviselő-testületi ülésre készül előterjesztés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30 perckor Kovács Attila megérkez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további </w:t>
      </w:r>
      <w:r>
        <w:rPr>
          <w:sz w:val="24"/>
          <w:szCs w:val="24"/>
        </w:rPr>
        <w:t>kérdése arra irányul, hogy a Nevelési Tanácsadó jelenlegi épülete hogyan lesz hasznosítva? A gyógytestnevelés feladatának ellátása megmarad-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 Szent Korona u. 75-77. sz. alatti épületet legjobb volna önkormányzati feladatellátásra biztosítani, hiszen az óvodások, illetve a bölcsődések száma nő a kerület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ógytestnevelés ellátása a jelenlegi elképzelések szerint az eddigieknek megfelelően folytatódik, az intézményekhez kihelyezve, illetve további két intézményhez – a Jókai Mór Általános Iskolához és a Móra Ferenc Általános Iskolához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aziránt érdeklődik, hogy nem merült-e fel a Nevelési Tanácsadónak a Göllesz Viktor Óvoda, Általános Iskola, Előkészítő Szakiskola, Nappali Ellátó, és Egységes Gyógypedagógiai Módszertani Intézménnyel történő összevonásának lehetősé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ógyúszást eddig az önkormányzat támogatta, ez a támogatás megszűnik-e a későbbiekbe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egrált intézményegységnek lesz-e vezetője, kinevezése hogyan fog történni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 Nevelési Tanácsadó 2008. június 30-ával jogutóddal megszűnik, nem célszerű-e az új intézmény szervezeti és működési szabályzatát korábban kidolgozni, mint 2008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z említett összevonás lehetősége felmerült, de elvetett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ógyúszás támogatása a továbbiakban is biztosított lesz. 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egység vezetőjének kinevezése nem igényel pályázatot, a tervek szerint továbbra is Pere Zsuzsa lesz a vezető.</w:t>
      </w:r>
    </w:p>
    <w:p>
      <w:pPr>
        <w:pStyle w:val="Normal"/>
        <w:jc w:val="both"/>
        <w:rPr/>
      </w:pPr>
      <w:r>
        <w:rPr>
          <w:sz w:val="24"/>
          <w:szCs w:val="24"/>
        </w:rPr>
        <w:t>Amennyiben lesz rá lehetőség, az intézmény SZMSz-e korábban el fog készü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tszervezés jogilag történő rendezése júniusban valósul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javaslat váratlanul érte, nem támogatja. Hiányolja az előzetes egyeztetést, hiszen az intézkedési terv felülvizsgálata során ez az integráció nem merült fel. A konzultáció során további lehetőségek megbeszélésére kerülhetett volna sor, pl.: új funkciók kijelöl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4/2008. (III. 3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és Gyermekvédelmi Bizottsága javasolja, hogy a Képviselő-testület a Nevelési Tanácsadó és a Napraforgó Gyermekjóléti Központ és Családsegítő Szolgálat 2008. július 1-i hatállyal történő átszervezésének az előterjesztés 1. sz. mellékleteként szereplő ütemtervét fogadja el, így a Nevelési Tanácsadót 2008. július 1-jei hatállyal szüntesse meg, általános jogutódjaként a Napraforgó Gyermekjóléti Központ és Családsegítő Szolgálatot jelölje me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március 5-i képviselő-testületi ülé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„Ifjúsági Önkormányzat alakítása a XVI. ker. Kertvárosban” tárgyú előterjesztés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 xml:space="preserve">egyetért a diákok, az ifjúság ilyenfajta szerepvállalásával. </w:t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 12-18 éves korosztályt jelöli meg, ezzel kapcsolatosan felhívja a bizottság figyelmét arra, hogy az iskolakezdés kitolódott a 7 éves korra, valamint 0. évfolyam is működik a gimnáziumokban, így a korosztály megjelölése nem fedi le teljesen az érintettek kör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riedné Rajki Ilona </w:t>
      </w:r>
      <w:r>
        <w:rPr>
          <w:sz w:val="24"/>
          <w:szCs w:val="24"/>
        </w:rPr>
        <w:t>elmondja, hogy az ifjúsági önkormányzatban történő tevékenység iskolán kívüli elfoglaltságot jelen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pályaválasztás, továbbtanulás miatt a 18 éves kor feletti korosztály már nem annyira mozgósí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fjúsági referens az ifjúsági önkormányzatban felmerülő problémákat közvetíti a felnőtt önkormányzat felé. Az ifjúsági polgármester szót kaphat a felnőtt önkormányzatban az ifjúságot érintő előterjesztések megvitatásába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a választási szabályzat iránt érdeklődik. Véleménye szerint további kidolgozásra, részletezésre szor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ányolja a kiskorúak adatainak kezelésére vonatkozóan a jogszabályok ismerte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erepesi Péterné</w:t>
      </w:r>
      <w:r>
        <w:rPr>
          <w:sz w:val="24"/>
          <w:szCs w:val="24"/>
        </w:rPr>
        <w:t xml:space="preserve"> aziránt érdeklődik, hogy az ifjúsági önkormányzat anyagi támogatása honnan származik. Annak felhasználásáról ki hoz döntés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választás időpontja felől érdeklőd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riedné Rajki Ilona </w:t>
      </w:r>
      <w:r>
        <w:rPr>
          <w:sz w:val="24"/>
          <w:szCs w:val="24"/>
        </w:rPr>
        <w:t>elmondja, hogy az ifjúsági önkormányzatnak indulása évében 1,5 millió Ft támogatásra lenne szüksége az önkormányzattól, a továbbiakban pedig pályázati lehetőségeket fog kihasználni. A pályázás alapfeltétele viszont bizonyos dokumentumok megléte, pl.: ifjúsági koncepció, cselekvési terv stb. Amennyiben a Képviselő-testület támogatja a határozati javaslatot, a támogatásra vonatkozóan további döntések szükséges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prilisi választási időpont ideális, mert a tanítás vége előtt szükséges a döntés meghozata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z egyeztetésekbe, illetve az ifjúsági önkormányzat működésébe érdemes volna bevonni a diákönkormányzatokat segítő tanároka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ből nem derül ki, hogy az önkormányzat valójában hány fős le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rövidnek tartja az időt a választásig, lassabb ütemezést javaso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imon Zsuzsa</w:t>
      </w:r>
      <w:r>
        <w:rPr>
          <w:sz w:val="24"/>
          <w:szCs w:val="24"/>
        </w:rPr>
        <w:t xml:space="preserve"> a Göllesz Viktor Óvoda, Általános Iskola, Előkészítő Szakiskola, Nappali Ellátó, és Egységes Gyógypedagógiai Módszertani Intézmény igazgató-helyettese aziránt érdeklődik, hogy a gyógypedagógiai ellátásban részesülő tanulókra, felnőtt korúakra is vonatkozik-e a választójog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riedné Rajki Ilona </w:t>
      </w:r>
      <w:r>
        <w:rPr>
          <w:sz w:val="24"/>
          <w:szCs w:val="24"/>
        </w:rPr>
        <w:t>válaszában elmondja, hogy minden kerületben működő általános iskola és középiskola tanulójára vonatkozik a választójog. Tapasztalata szerint a tanulók szabadidős tevékenysége is ahhoz az iskolához/kerülethez kötődik, ahová a tanuló já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 továbbá, hogy a tervek szerint a nyár folyamán egyhetes felkészítő tábor lesz a megválasztott képviselők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ivn</w:t>
      </w:r>
      <w:r>
        <w:rPr>
          <w:sz w:val="24"/>
          <w:szCs w:val="24"/>
        </w:rPr>
        <w:t xml:space="preserve"> javasolja, hogy a Képviselő-testületi ülésig a felmerült kérdésekre szülessen vála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az idő rövidsége miatt javasolja, hogy az önkormányzat honlapján minél hamarabb legyen megfelelő tájékoztatás az ifjúsági önkormányzat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5/2008. (III. 3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mellékelt „Ifjúsági Önkormányzat alakítása a XVI. ker. Kertvárosban” tárgyú Képviselő-testületi előterjesztésben megfogalmazott határozati javaslattal egyetért abban az esetben, amennyiben az Oktatási, Ifjúság- és Gyermekvédelmi Bizottság ülésén felmerült kérdések tisztázódnak a 2008. március 5-i Képviselő-testületi ülésig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tájékoztassa a polgármestert.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március 5. Kt. ülés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Szvegtrzs2"/>
        <w:spacing w:lineRule="auto" w:line="240" w:before="0" w:after="0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00-17.15 SZÜNET, Dr. Csomor Ervin elhagyja az ülést.</w:t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) Elszámolások egyes 2007. évi támogatási keretek felhasználásáról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ott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6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266/2007. (IX.24.) OIGYB ZÁRT </w:t>
            </w:r>
            <w:r>
              <w:rPr>
                <w:sz w:val="24"/>
                <w:szCs w:val="24"/>
              </w:rPr>
              <w:t xml:space="preserve">határozat alapján </w:t>
            </w:r>
            <w:r>
              <w:rPr>
                <w:b/>
                <w:sz w:val="24"/>
                <w:szCs w:val="24"/>
              </w:rPr>
              <w:t xml:space="preserve">Mernyei Ákos </w:t>
            </w:r>
            <w:r>
              <w:rPr>
                <w:sz w:val="24"/>
                <w:szCs w:val="24"/>
              </w:rPr>
              <w:t>részére biztosított 70.000,- Ft támogatási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 támogatott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7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>Rákosmenti Waldorf Általános Iskola és Alapfokú Módszertani Intézmény</w:t>
            </w:r>
            <w:r>
              <w:rPr>
                <w:sz w:val="24"/>
                <w:szCs w:val="24"/>
              </w:rPr>
              <w:t xml:space="preserve"> részére 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/2007. (VI. 11.) OIGYB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 xml:space="preserve">660.000,- Ft </w:t>
            </w:r>
            <w:r>
              <w:rPr>
                <w:sz w:val="24"/>
                <w:szCs w:val="24"/>
              </w:rPr>
              <w:t>összeg, valamint 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280/2007. (X. 29.) OIGYB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>339.000,- Ft</w:t>
            </w:r>
            <w:r>
              <w:rPr>
                <w:sz w:val="24"/>
                <w:szCs w:val="24"/>
              </w:rPr>
              <w:t xml:space="preserve"> összeg</w:t>
            </w:r>
          </w:p>
          <w:p>
            <w:pPr>
              <w:pStyle w:val="TextBody"/>
              <w:ind w:right="57" w:hanging="0"/>
              <w:rPr/>
            </w:pPr>
            <w:r>
              <w:rPr>
                <w:sz w:val="24"/>
                <w:szCs w:val="24"/>
              </w:rPr>
              <w:t>felhasználásáról szóló elszámolásoka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a 280/2007. (X. 29.) OIGYB határozat alapján az intézmény részére biztosított 339.000,- Ft támogatási összegből fel nem használt 15.820,- Ft összeg önkormányzat részére történő visszautalását tudomásul veszi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8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Néri Szent Fülöp Katolikus Általános Iskola </w:t>
            </w:r>
            <w:r>
              <w:rPr>
                <w:sz w:val="24"/>
                <w:szCs w:val="24"/>
              </w:rPr>
              <w:t>részére 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/2007. (VI.11.)OIGYB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 xml:space="preserve">1.000.000,- Ft </w:t>
            </w:r>
            <w:r>
              <w:rPr>
                <w:sz w:val="24"/>
                <w:szCs w:val="24"/>
              </w:rPr>
              <w:t>összeg, valamint 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279/2007. (X.29.) OIGYB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>1.000.000,- Ft</w:t>
            </w:r>
            <w:r>
              <w:rPr>
                <w:sz w:val="24"/>
                <w:szCs w:val="24"/>
              </w:rPr>
              <w:t xml:space="preserve"> összeg</w:t>
            </w:r>
          </w:p>
          <w:p>
            <w:pPr>
              <w:pStyle w:val="TextBody"/>
              <w:ind w:right="57" w:hanging="0"/>
              <w:rPr/>
            </w:pPr>
            <w:r>
              <w:rPr>
                <w:sz w:val="24"/>
                <w:szCs w:val="24"/>
              </w:rPr>
              <w:t>felhasználásáról szóló elszámolásoka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9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Néri Szent Fülöp Katolikus Általános Iskola </w:t>
            </w:r>
            <w:r>
              <w:rPr>
                <w:sz w:val="24"/>
                <w:szCs w:val="24"/>
              </w:rPr>
              <w:t>részére a</w:t>
            </w:r>
            <w:r>
              <w:rPr>
                <w:b/>
                <w:sz w:val="24"/>
                <w:szCs w:val="24"/>
              </w:rPr>
              <w:t xml:space="preserve"> 752/2007. (XII. 19.) Kt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>1.487 eFt</w:t>
            </w:r>
            <w:r>
              <w:rPr>
                <w:sz w:val="24"/>
                <w:szCs w:val="24"/>
              </w:rPr>
              <w:t xml:space="preserve">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0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z </w:t>
            </w:r>
            <w:r>
              <w:rPr>
                <w:b/>
                <w:sz w:val="24"/>
                <w:szCs w:val="24"/>
              </w:rPr>
              <w:t xml:space="preserve">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 tankönyvvásárlásának támogatása</w:t>
            </w:r>
            <w:r>
              <w:rPr>
                <w:bCs/>
                <w:sz w:val="24"/>
                <w:szCs w:val="24"/>
              </w:rPr>
              <w:t xml:space="preserve"> felhasználási célra, a </w:t>
            </w:r>
            <w:r>
              <w:rPr>
                <w:sz w:val="24"/>
                <w:szCs w:val="24"/>
              </w:rPr>
              <w:t>169/2007. (VI. 11.) OIGYB, a 234/2007. (IX.24.) OIGYB valamint a 234/2007. (IX.24.) OIGYB határozatok alapján biztosított támogatás felhasználásáról szóló elszámolást az alábbi intézmények esetében elfogadj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>Batthyány Ilona Általános Iskola</w:t>
            </w:r>
            <w:r>
              <w:rPr>
                <w:sz w:val="24"/>
                <w:szCs w:val="24"/>
              </w:rPr>
              <w:t xml:space="preserve"> részére biztosított támogatási összegből fel nem használt 56.596,- Ft összeg önkormányzat részére történő visszautalását tudomásul veszi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>Sashalmi Tanoda</w:t>
            </w:r>
            <w:r>
              <w:rPr>
                <w:sz w:val="24"/>
                <w:szCs w:val="24"/>
              </w:rPr>
              <w:t xml:space="preserve"> részére biztosított támogatási összegből fel nem használt 58.000,- Ft összeg önkormányzat részére történő visszautalását tudomásul veszi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k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1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z </w:t>
            </w:r>
            <w:r>
              <w:rPr>
                <w:b/>
                <w:sz w:val="24"/>
                <w:szCs w:val="24"/>
              </w:rPr>
              <w:t xml:space="preserve">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 tankönyvvásárlásának támogatása</w:t>
            </w:r>
            <w:r>
              <w:rPr>
                <w:bCs/>
                <w:sz w:val="24"/>
                <w:szCs w:val="24"/>
              </w:rPr>
              <w:t xml:space="preserve"> felhasználási célra, a </w:t>
            </w:r>
            <w:r>
              <w:rPr>
                <w:sz w:val="24"/>
                <w:szCs w:val="24"/>
              </w:rPr>
              <w:t>169/2007. (VI. 11.) OIGYB, a 234/2007. (IX.24.) OIGYB valamint a 234/2007. (IX.24.) OIGYB határozatok alapján biztosított támogatás felhasználásáról szóló elszámolást az alábbi intézmények esetében elfogadj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hényi Dezső Általános Isko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alános Iskola és Gimnáziu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felhívja az intézményvezetők figyelmét, a jövőben a támogatási szerződésben foglaltak betartására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k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A „Kérelem a Budapest Főváros XVI. kerület Baross utca 141. szám alatti óvoda épületbe alapítvány székhely bejegyzéshez” tárgyú előterjesztés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2/2008. (III. 3.) OIGYB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Budapest Főváros XVI. kerületi Önkormányzat Oktatási, Ifjúság- és Gyermekvédelmi Bizottsága a mellékelt „Kérelem a Budapest Főváros XVI. kerület Baross utca 141. szám alatti óvoda épületbe alapítvány székhely bejegyzéshez” tárgyú Gazdasági és Tulajdonosi Bizottsági előterjesztésben megfogalmazott határozati javaslattal egyetér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tájékoztassa a Gazdasági és Tulajdonosi Bizottság elnökét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március 26. Kt. ülés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tájékoztatja a bizottság tagjait arról, hogy a kerületi Pedagógiai Napok programja elkész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gramot kiosztja a bizottsági tagokna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munkatervével kapcsolatosan javasolja témafelelősi rendszer működtetését, a bizottsági tagok intézménylátogatását. A továbbiakról e-mailben tájékoztatja a bizottság tagja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lés befejezve, jegyzőkönyv lezárva: 17.10 órakor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vetkező ülés időpontja: 2008. március 17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6:00Z</dcterms:created>
  <dc:creator>Szánthó Edina</dc:creator>
  <dc:description/>
  <cp:keywords/>
  <dc:language>en-US</dc:language>
  <cp:lastModifiedBy>Bucella</cp:lastModifiedBy>
  <cp:lastPrinted>2008-03-04T11:05:00Z</cp:lastPrinted>
  <dcterms:modified xsi:type="dcterms:W3CDTF">2008-06-23T13:16:00Z</dcterms:modified>
  <cp:revision>2</cp:revision>
  <dc:subject/>
  <dc:title>Jegyzőkönyv</dc:title>
</cp:coreProperties>
</file>