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8. november 17-én 14.30 órai kezdettel </w:t>
      </w:r>
      <w:r>
        <w:rPr>
          <w:sz w:val="24"/>
          <w:szCs w:val="24"/>
        </w:rPr>
        <w:t xml:space="preserve">az Oktatási, Ifjúság- és Gyermekvédelmi Bizottság ülésén, a </w:t>
      </w:r>
      <w:r>
        <w:rPr>
          <w:b/>
          <w:sz w:val="24"/>
          <w:szCs w:val="24"/>
        </w:rPr>
        <w:t>Kölcsey Ferenc Általános Iskola (1161 Budapest, Hősök tere 1. sz. alatti)</w:t>
      </w:r>
      <w:r>
        <w:rPr>
          <w:sz w:val="24"/>
          <w:szCs w:val="24"/>
        </w:rPr>
        <w:t xml:space="preserve"> épületébe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Dr. Környeiné Rátz Katalin, Kerepesi Péterné, Veress Györgyi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r. Csomor Ervin alpolgármester, Kovács Katalin ügyosztályvezető, Bucella Gézáné, Dr. Béresné Kaliba Katalin, Reiber Péterné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Ács Anikó, Szabó F. Attila, Kaszás Zoltán, Kovács Attila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öszönti a megjelenteket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orváth Szabolcsné</w:t>
      </w:r>
      <w:r>
        <w:rPr>
          <w:sz w:val="24"/>
          <w:szCs w:val="24"/>
        </w:rPr>
        <w:t>, a vendéglátó iskola igazgatója köszönti a bizottsági ülés résztvevői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meghívó 20. napirendi pontját visszavonja, javasolja 21. napirendi pontként javasolja a „Javaslat a Rácz Aladár Zeneiskola, Táncművészeti, Képző- és Iparművészeti Alapfokú Művészetoktatási Intézmény pedagógiai programjának szakértésére, szakértői díj biztosítására” tárgyú előterjesztés tárgyalását.</w:t>
      </w:r>
    </w:p>
    <w:p>
      <w:pPr>
        <w:pStyle w:val="TextBody"/>
        <w:jc w:val="both"/>
        <w:rPr/>
      </w:pPr>
      <w:r>
        <w:rPr>
          <w:sz w:val="24"/>
          <w:szCs w:val="24"/>
        </w:rPr>
        <w:t>A bizottság az ülés napirendjé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9/2008. (XI. 17.) OIGYB</w:t>
      </w:r>
    </w:p>
    <w:p>
      <w:pPr>
        <w:pStyle w:val="Normal"/>
        <w:jc w:val="both"/>
        <w:rPr/>
      </w:pPr>
      <w:r>
        <w:rPr/>
        <w:t>Budapest Főváros XVI. kerületi Önkormányzat Képviselő-testületének Oktatási, Ifjúság- és Gyermekvédelmi Bizottsága a 2008. november 17-i bizottsági ülés napirendjét az alábbiak szerint fogadja el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járt határidejű határozatok végrehajtásának visszajelent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ályázati kiírás a Centenáriumi Általános Iskola és Szakiskola, a Kölcsey Ferenc Általános Iskola, a Jókai Mór Általános Iskola, a Szerb Antal Gimnázium igazgatói álláshelyére, továbbá a Pipitér Óvoda, a Mátyásföldi Fecskefészek Óvoda, a Gyerekkuckó Óvoda és a Sashalmi Manoda Óvoda óvodavezetői álláshelyé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ántanulói státuszok felülvizsgálata a Gyermekjóléti Központ közreműködéséve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Jókai Mór Általános Iskola vezetőjének az önkormányzati minőségirányítási program alapján készített beszámolója az intézmény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lcsey Ferenc Általános Iskola vezetőjének az önkormányzati minőségirányítási program alapján készített beszámolója az intézmény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Centenáriumi Általános Iskola és Szakiskola vezetőjének az önkormányzati minőségirányítási program alapján készített beszámolója az intézmény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erb Antal Gimnázium vezetőjének az önkormányzati minőségirányítási program alapján készített beszámolója az intézmény, 2004/2005., 2005/2006., 2006/2007., 2007/2008. tanítási 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b Antal Gimnázium kérelme támogatás elszámolási határidejéne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lmozottan hátrányos helyzetű gyermekek óvodai, iskolai ellátásának vizsgálata, a szegregáció előfordulásának megelőzése érdekében folyamatos felülvizs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Rácz Aladár Zeneiskola, Táncművészeti, Képző és Iparművészeti Alapfokú Művészetoktatási Intézmény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ácz Aladár Zeneiskola, Táncművészeti, Képző- és Iparművészeti Alapfokú Művészetoktatási Intézmény kérelme támogatás felhasználásána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Budapest Főváros XVI. kerületi Önkormányzat 2009. évi költségvetési koncepciój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„Advent a gyermekekért” elnevezésű programsorozat támoga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</w:rPr>
              <w:t>Javaslat a Sashalmi Tanoda Általános Iskola maximális létszámtól való eltérésének engedélye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advirág Óvoda kérelme a maximális csoportlétszámtól való eltérés engedélyezésé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mhényi Dezső Általános Iskola kérelme a két tanítási nyelvű oktatás bevezet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Dr. Csomor Ervin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06. és a 2007. évi országos kompetenciamérések eredményeinek összehasonlítására szakértő igénybevételére, a szükséges szakértői díj elkülönít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ávid Király Alapítvány kérelm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Dr. Csomor Ervin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2007/2008. tanévben 250 óránál többet hiányzó tanulók távolmaradási okainak elemz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Rácz Aladár Zeneiskola, Táncművészeti, Képző- és Iparművészeti Alapfokú Művészetoktatási Intézmény pedagógiai programjának szakértésére, szakértői díj biztosítására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vaslat támogatási kérelem elbírálására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Zárt ülés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ind w:left="720" w:hanging="7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Elszámolás a 2007/2008. tanévben Boros Tekla Katinka és Dálya László tehetséges tanulók részére nyújtott támogatások felhasználásáról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árt ülés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Lejárt határidejű határozatok végrehajtásána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20/2008. (XI. 17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7-288/2008. (IX. 29.) OIGYB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91-292//2008. (IX. 29) OIGYB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5-318/2008. (X. 22.) OIGYB</w:t>
      </w:r>
    </w:p>
    <w:p>
      <w:pPr>
        <w:pStyle w:val="Normal"/>
        <w:ind w:left="346" w:hanging="346"/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Pályázati kiírás a Centenáriumi Általános Iskola és Szakiskola, a Kölcsey Ferenc Általános Iskola, a Jókai Mór Általános Iskola, a Szerb Antal Gimnázium igazgatói álláshelyére, továbbá a Pipitér Óvoda, a Mátyásföldi Fecskefészek Óvoda, a Gyerekkuckó Óvoda és a Sashalmi Manoda Óvoda óvodavezetői álláshelyére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21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Centenáriumi Általános Iskola és Szakiskola </w:t>
      </w:r>
      <w:r>
        <w:rPr>
          <w:sz w:val="24"/>
          <w:szCs w:val="24"/>
        </w:rPr>
        <w:t>igazgatói álláshelyének betöltésére az alábbi pályázatot írja 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entenáriumi Általános Iskola és Szakiskola </w:t>
      </w:r>
      <w:r>
        <w:rPr>
          <w:sz w:val="24"/>
          <w:szCs w:val="24"/>
        </w:rPr>
        <w:t>(1165 Budapest, Sasvár u. 101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Centenáriumi Általános Iskola és Szakiskola </w:t>
      </w:r>
      <w:r>
        <w:rPr>
          <w:sz w:val="24"/>
          <w:szCs w:val="24"/>
        </w:rPr>
        <w:t>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22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>igazgató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>(1161 Budapest, Hősök tere 1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3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igazgató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(1163 Budapest, Tiszakömlő u.. 29-35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4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igazgató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Szerb Antal Gimnázium </w:t>
      </w:r>
      <w:r>
        <w:rPr>
          <w:sz w:val="24"/>
          <w:szCs w:val="24"/>
        </w:rPr>
        <w:t>(1164 Budapest, Batthyány Ilona u. 12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z intézményben pedagógus munkakör betöltéséhez szükséges egyetemi végzettség és szakképzettség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Szerb Antal Gimnázium 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>óvodavezetői álláshelyének betöltésére az alábbi pályázatot írja 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Pipitér Óvoda </w:t>
      </w:r>
      <w:r>
        <w:rPr>
          <w:sz w:val="24"/>
          <w:szCs w:val="24"/>
        </w:rPr>
        <w:t>(1165 Budapest, Farkashalom u. 42-44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26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óvodavezetői álláshelyének betöltésére az alábbi pályázatot írja 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Gyerekkuckó Óvoda </w:t>
      </w:r>
      <w:r>
        <w:rPr>
          <w:sz w:val="24"/>
          <w:szCs w:val="24"/>
        </w:rPr>
        <w:t>(1165 Budapest, Centenáriumi sétány 3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óvodavezető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7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óvodavezetői álláshelyének betöltésére az alábbi pályázatot írja 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(1165 Budapest, Baross Gábor u. 32.-36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28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óvodavezető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Sashalmi Manoda Óvoda </w:t>
      </w:r>
      <w:r>
        <w:rPr>
          <w:sz w:val="24"/>
          <w:szCs w:val="24"/>
        </w:rPr>
        <w:t>(1163 Budapest, Könyvtár u. 26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09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4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6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37 órakor Kaszás Zoltán megérkez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) </w:t>
      </w:r>
      <w:r>
        <w:rPr>
          <w:b/>
          <w:sz w:val="24"/>
          <w:szCs w:val="24"/>
        </w:rPr>
        <w:t>A magántanulói státuszok felülvizsgálata a Gyermekjóléti Központ közreműködésével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érdeklődik, hogy miért olyan magas a Szent-Györgyi Albert Általános Iskolában a magántanulók száma, jelenleg 9 fő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z intézményvezetők hatáskörébe tartozik a magántanulói státuszra vonatkozó kérelemmel kapcsolatos döntés. Tájékoztatja a bizottságot, hogy magántanulóvá szakorvosi, szakértői bizottsági, illetve szülői kérelemre válhat a tanuló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véleménye szerint nem elég egyértelmű a szabályozás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29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agántanulói státuszok felülvizsgálatával </w:t>
      </w:r>
      <w:r>
        <w:rPr>
          <w:sz w:val="24"/>
          <w:szCs w:val="24"/>
        </w:rPr>
        <w:t>kapcsolatos tájékoztatás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a Közoktatási Esélyegyenlőségi Program megvalósításával kapcsolatosan megállapítja, hogy a magántanulói státuszok felülvizsgálata megtörtént, azzal kapcsolatban beavatkozás jelenleg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magántanulóvá nyilvánítás eljárásával kapcsolatos észrevételekről az intézményvezetőket értesítse. Továbbá felkéri az intézményvezetőket, hogy tevékenységük során a vonatkozó jogszabályok szerint járjana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december 15.</w:t>
      </w:r>
    </w:p>
    <w:p>
      <w:pPr>
        <w:pStyle w:val="TextBody"/>
        <w:ind w:right="57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) </w:t>
      </w:r>
      <w:r>
        <w:rPr>
          <w:b/>
          <w:sz w:val="24"/>
          <w:szCs w:val="24"/>
        </w:rPr>
        <w:t>A Jókai Mór Általános Iskola igazgatójának - az önkormányzati minőségirányítási program alapján készített - beszámolója az intézmény 2004/2005, 2005/2006., 2006/2007., 2007. /2008. tanévben végzett tevékenységéről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ohus Mihály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Jókai Mór Általános Iskola igazgatója elmondja, hogy ő az önkormányzati minőségirányítási program alapján készítette el a beszámolóját, mely csupán kivonatos vázlat az utóbbi négy évben végzett tevékenységéről. </w:t>
      </w:r>
      <w:r>
        <w:rPr>
          <w:sz w:val="24"/>
          <w:szCs w:val="24"/>
        </w:rPr>
        <w:t>Az igazgatókra háruló túlzott adminisztrációs munka miatt egyre kevesebb ideje jut a tényleges vezetői munkára, óralátogatásokra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int a vázlatosan összeszedett anyag valójában közel 50 oldalas, sokszínű, izgalmas beszámoló. É</w:t>
      </w:r>
      <w:r>
        <w:rPr>
          <w:color w:val="000000"/>
          <w:sz w:val="24"/>
          <w:szCs w:val="24"/>
        </w:rPr>
        <w:t>rdeklődik a szülői elégedettség mérésével kapcsolatos eredményekről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Bohus Mihály </w:t>
      </w:r>
      <w:r>
        <w:rPr>
          <w:color w:val="000000"/>
          <w:sz w:val="24"/>
          <w:szCs w:val="24"/>
        </w:rPr>
        <w:t>szerint a visszajött válaszokból kiderül, hogy a szülők többsége együttműködő az iskolával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pedagógusok továbbképzése felől érdeklődik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Bohus Mihály </w:t>
      </w:r>
      <w:r>
        <w:rPr>
          <w:color w:val="000000"/>
          <w:sz w:val="24"/>
          <w:szCs w:val="24"/>
        </w:rPr>
        <w:t>ismereti, hogy a tantestület tagjai már teljesítették a 7 évenkénti továbbképzési kötelezettségüke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szöveges értékelés tapasztalatairól kérdez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Bohus Mihály </w:t>
      </w:r>
      <w:r>
        <w:rPr>
          <w:color w:val="000000"/>
          <w:sz w:val="24"/>
          <w:szCs w:val="24"/>
        </w:rPr>
        <w:t>véleménye szerin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z iskolák közti átjárhatóságot megnehezíti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Dr. Környeiné Rátz Katalin </w:t>
      </w:r>
      <w:r>
        <w:rPr>
          <w:color w:val="000000"/>
          <w:sz w:val="24"/>
          <w:szCs w:val="24"/>
        </w:rPr>
        <w:t xml:space="preserve">elmondja, hogy már az óvodások körében is vonzó a </w:t>
      </w:r>
      <w:r>
        <w:rPr>
          <w:sz w:val="24"/>
          <w:szCs w:val="24"/>
        </w:rPr>
        <w:t>Jókai Mór Általános Iskola, tapasztalata szerint a gyerekek szívesen járnak az intézménybe, jól érzik magukat ot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összegzi, hogy az iskola nevelőtestülete stabil, jól összeszokott, a pedagógusok többsége középkorú, nincs elvándorlás, egyszóval jól működik az intézmény. Megköszöni a beszámoló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igazgatójának az intézmény 2004/2005., 2005/2006., 2006/2007., 2007/2008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ölcsey Ferenc Általános Iskola igazgatójának -az önkormányzati minőségirányítási program alapján készített - beszámolója az intézmény 2005/2006., 2006/2007., 2007/2008. tanévben végzett tevékenységéről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ovács Attila 15.00 órakor megérkezik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Horváth Szabolcsné </w:t>
      </w:r>
      <w:r>
        <w:rPr>
          <w:color w:val="000000"/>
          <w:sz w:val="24"/>
          <w:szCs w:val="24"/>
        </w:rPr>
        <w:t xml:space="preserve">röviden tájékoztat az iskola és a szülők kapcsolatáról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dezi, hogy vannak-e előnyei annak, hogy a szülők 20%-a is idejárt iskolába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Horváth Szabolcsné </w:t>
      </w:r>
      <w:r>
        <w:rPr>
          <w:color w:val="000000"/>
          <w:sz w:val="24"/>
          <w:szCs w:val="24"/>
        </w:rPr>
        <w:t>elmondja, hogy ismerik és elfogadják az iskola értékrendjét, elvárásait. Előny továbbá az is, hogy több tanítvány már az iskolában taní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 elsős felvétellel kapcsolatosan elmondja, hogy az elsősök között néha 20 hónap korkülönbség is van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orváth Szabolcsné </w:t>
      </w:r>
      <w:r>
        <w:rPr>
          <w:color w:val="000000"/>
          <w:sz w:val="24"/>
          <w:szCs w:val="24"/>
        </w:rPr>
        <w:t>elmondja, ez tényleg megnehezít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pedagógusok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nkáját, ráadásul egyre többször fordul elő, hogy a gyerekek 7 évesen kerülnek be az iskolába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ezi, hogy miért romlik a tanulmányi átlag a felső tagozatban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Horváth Szabolcsné</w:t>
      </w:r>
      <w:r>
        <w:rPr>
          <w:color w:val="000000"/>
          <w:sz w:val="24"/>
          <w:szCs w:val="24"/>
        </w:rPr>
        <w:t xml:space="preserve"> ismerteti, hogy az alsó tagozatban minden osztály napközis, a felső tagozatban kevesebb, ráadásul a szülők nem mindig érzik a tanulószoba szükségességét, továbbá kevesebb szülői figyelmet kapnak a felsős tanulók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egy stabil tantestülettel, patronáló tanárokkal, gyengén növekvő gyereklétszámmal, családias légkörben folyik az oktatás az iskolában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1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ölcsey 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Általános Iskola </w:t>
      </w:r>
      <w:r>
        <w:rPr>
          <w:sz w:val="24"/>
          <w:szCs w:val="24"/>
        </w:rPr>
        <w:t>igazgatójának az intézmény 2005/2006., 2006/2007, 2007/2008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7.) </w:t>
      </w:r>
      <w:r>
        <w:rPr>
          <w:b/>
          <w:sz w:val="24"/>
          <w:szCs w:val="24"/>
        </w:rPr>
        <w:t>A Centenáriumi Általános Iskola és Szakiskola vezetőjének az önkormányzati minőségirányítási program alapján készített beszámolója az intézmény, 2005/2006., 2006/2007., 2007/2008. tanítási évben végzett tevékenységéről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szás Zoltán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a Centenáriumi Általános Iskola és Szakiskola igazgatója, min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zottsági tag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ájékoztatja a bizottságot, hogy ennél a napirendi pontnál érintettsége miatt nem szavaz. Röviden beszél arról, hogy az elmúlt 30 év alatt a lakótelepen élők összetétele hogyan változott és ez milyen új feladatok elé állítja a pedagógusokat. A pedagógusaik többsége már 20-25 éve szerezte diplomáját, ezért a továbbképzéseken próbálják az új módszereket elsajátítani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látása szerint az iskolában sok a tanórán kívüli foglalkozás, érdeklődik, hogy a szülői kérelmeknek hogyan lehet megfelelni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mondja, hogy nagy hagyománya van a tanórán kívüli foglalkozásoknak, a problémákat nemcsak kötött keretek között lehet megoldani, hanem a táborokban, sportolás közben is. </w:t>
      </w:r>
      <w:r>
        <w:rPr>
          <w:color w:val="000000"/>
          <w:sz w:val="24"/>
          <w:szCs w:val="24"/>
        </w:rPr>
        <w:t>Nagy hangsúly kapnak a különböző sporttevékenységek az iskola életében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int a tornaterem a legkihasználtabb helyiség az iskolában. A komplex személyiség vizsgálatról érdeklődik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úgy gondolja, hogy az iskolaérettség vizsgálata csak a problémás gyermekeknél komplex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érdeklődik, hogy a szülőknek milyen aránya járt az iskolába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elmondj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ajnos er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onatkozóan nincsenek adatai, de azt biztosan tudja, hogy a pedagógusaik 15-20%-a az iskolában végzet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int a fegyelmezett iskolák közé tartozik a Centenáriumi Általános Iskola és Szakiskola, jó a pedagógusok összetétele, tetszik neki a nemzeti ünnepek újszerű megközelítése. Megköszöni az igazgató úr részletes beszámolóját, melyből kiderül, hogy az intézményben alapos nevelő-oktató munka folyik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sz w:val="24"/>
          <w:szCs w:val="24"/>
        </w:rPr>
        <w:t>332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Centenáriumi Általános Iskola és Szakiskola igazgatójának az intézmény 2005/2006., 2006/2007., 2007/2008. tanévi tevékenységéről szóló beszámolójá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8.) </w:t>
      </w:r>
      <w:r>
        <w:rPr>
          <w:b/>
          <w:sz w:val="24"/>
          <w:szCs w:val="24"/>
        </w:rPr>
        <w:t xml:space="preserve">A Szerb Antal Gimnázium vezetőjének az önkormányzati minőségirányítási program alapján készített beszámolója az intézmény, 2004/2005., 2005/2006., 2006/2007., 2007/2008. tanítási évben végzett tevékenységéről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Inotai István</w:t>
      </w:r>
      <w:r>
        <w:rPr>
          <w:color w:val="000000"/>
          <w:sz w:val="24"/>
          <w:szCs w:val="24"/>
        </w:rPr>
        <w:t xml:space="preserve"> a </w:t>
      </w:r>
      <w:r>
        <w:rPr>
          <w:sz w:val="24"/>
          <w:szCs w:val="24"/>
        </w:rPr>
        <w:t xml:space="preserve">Szerb Antal Gimnázium igazgatója elmondja, hogy a gimnáziumban 4, 5, 6 évfolyamos képzés is folyik, a felvételi rendszer helyességét és a szaktárgyi képzés eredményességét a több éves érettségi és felsőfokú felvételi eredmények igazolják. Beszámol arról, hogy a beiratkozott tanulók 70 %-a kerületi lakos, továbbá kitér a tanulmányi átlagokra, a folyamatos túljelentkezésre, a kompetencia mérés eredményeire, a sok adminisztrációra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iránt érdeklődik, hogy a tanulmányi átlagokból látszik a különbség a 4 és a 6 évfolyamos osztályok között, jelent-e ez húzóerő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Inotai István</w:t>
      </w:r>
      <w:r>
        <w:rPr>
          <w:color w:val="000000"/>
          <w:sz w:val="24"/>
          <w:szCs w:val="24"/>
        </w:rPr>
        <w:t xml:space="preserve"> elmondja, hogy a 6 évfolyamosok tanulmányi eredménye húzóerő a 4 évfolyamosok számára, bár több tárgy oktatása csoportbontásban történik, ezáltal jobbak az eredmények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szerint sok gimnázium örülhetne, ha kitehetné a „megtelt táblát”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333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igazgatójának az intézmény 2004/2005., 2005/2006., 2006/2007., 2007/2008. tanévi tevékenységéről szóló beszámolójá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)</w:t>
      </w:r>
      <w:r>
        <w:rPr>
          <w:b/>
          <w:sz w:val="24"/>
          <w:szCs w:val="24"/>
        </w:rPr>
        <w:t xml:space="preserve"> A Szerb Antal Gimnázium kérelme támogatás elszámolási határidejének módosítására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334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zerb Anta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imnázium</w:t>
      </w:r>
      <w:r>
        <w:rPr>
          <w:sz w:val="24"/>
          <w:szCs w:val="24"/>
        </w:rPr>
        <w:t xml:space="preserve"> részére a</w:t>
      </w:r>
      <w:r>
        <w:rPr>
          <w:b/>
          <w:sz w:val="24"/>
          <w:szCs w:val="24"/>
        </w:rPr>
        <w:t xml:space="preserve"> 2008. évi </w:t>
      </w:r>
      <w:r>
        <w:rPr>
          <w:b/>
          <w:bCs/>
          <w:iCs/>
          <w:sz w:val="24"/>
          <w:szCs w:val="24"/>
        </w:rPr>
        <w:t>Nemzetközi kapcsolatok támogatási</w:t>
      </w:r>
      <w:r>
        <w:rPr>
          <w:b/>
          <w:sz w:val="24"/>
          <w:szCs w:val="24"/>
        </w:rPr>
        <w:t xml:space="preserve"> keretből, - </w:t>
      </w:r>
      <w:r>
        <w:rPr>
          <w:sz w:val="24"/>
          <w:szCs w:val="24"/>
        </w:rPr>
        <w:t>a 141/2008. (V.19.) OIGYB határozatában - biztosított 50.000,- Ft támogatási összeg felhasználásá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számolási határidejét 2008. december 31-re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141/2008. (V.19.) OIGYB határozat alapján készített támogatási szerződés jelen határozat szerinti módosításáról, továbbá az intézményvezető értesí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5.</w:t>
      </w:r>
    </w:p>
    <w:p>
      <w:pPr>
        <w:pStyle w:val="TextBody"/>
        <w:ind w:right="57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color w:val="000000"/>
          <w:sz w:val="24"/>
          <w:szCs w:val="24"/>
        </w:rPr>
        <w:t>10.)</w:t>
      </w:r>
      <w:r>
        <w:rPr/>
        <w:t xml:space="preserve"> </w:t>
      </w:r>
      <w:r>
        <w:rPr>
          <w:b/>
          <w:sz w:val="24"/>
          <w:szCs w:val="24"/>
        </w:rPr>
        <w:t>A halmozottan hátrányos helyzetű gyermekek felülvizsgálata az óvodai, iskolai ellátás és a szegregáció előfordulásának megelőzése érdekében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335/2008. (XI. 17.) OIGYB</w:t>
      </w:r>
    </w:p>
    <w:p>
      <w:pPr>
        <w:pStyle w:val="TextBody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almozottan hátrányos helyzetű gyermekek ellátását felülvizsgálta. Megállapítja, hogy a kerületi fenntartású óvodák, iskolák nem folytatnak szegregált nevelést –oktatást a halmozottan hátrányos helyzetű gyermekek tekintetében. </w:t>
      </w:r>
    </w:p>
    <w:p>
      <w:pPr>
        <w:pStyle w:val="TextBody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a halmozottan hátrányos helyzetű gyermekek intézményi ellátásáról szóló tájékoztatást tudomásul veszi.</w:t>
      </w:r>
    </w:p>
    <w:p>
      <w:pPr>
        <w:pStyle w:val="TextBody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ívja az óvodák és iskolák vezetőinek a figyelmét arra, hogy minél szélesebb körű tájékoztatással segítsék elő az érintett szülők nyilatkozattételét. </w:t>
      </w:r>
    </w:p>
    <w:p>
      <w:pPr>
        <w:pStyle w:val="TextBody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ák és iskolák vezetőit értesítse.</w:t>
      </w:r>
    </w:p>
    <w:p>
      <w:pPr>
        <w:pStyle w:val="TextBody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) </w:t>
      </w:r>
      <w:r>
        <w:rPr>
          <w:b/>
          <w:sz w:val="24"/>
          <w:szCs w:val="24"/>
        </w:rPr>
        <w:t>Javaslat a Rácz Aladár Zeneiskola, Táncművészeti, Képző és Iparművészeti Alapfokú Művészetoktatási Intézmény szervezeti és működési szabályzat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 intézmény szervezeti és működési szabályzatának módosítását jóváhagyásra javasolja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336/2008. (XI. 17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Rácz Aladár Zeneiskola, Táncművészeti, Képző és Iparművészeti Alapfokú Művészetoktatási Intézmény szervezeti és működési szabályzatának módosítás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0.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.)</w:t>
      </w:r>
      <w:r>
        <w:rPr/>
        <w:t xml:space="preserve"> </w:t>
      </w:r>
      <w:r>
        <w:rPr>
          <w:b/>
        </w:rPr>
        <w:t>A</w:t>
      </w:r>
      <w:r>
        <w:rPr>
          <w:b/>
          <w:sz w:val="24"/>
          <w:szCs w:val="24"/>
        </w:rPr>
        <w:t xml:space="preserve"> Rácz Aladár Zeneiskola, Táncművészeti, Képző- és Iparművészeti Alapfokú Művészetoktatási Intézmény kérelme támogatás felhasználásának módosítására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7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Rácz Aladár Zeneiskola, Táncművészeti, Képző- és Iparművészeti Alapfokú Művészetoktat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 a</w:t>
      </w:r>
      <w:r>
        <w:rPr>
          <w:b/>
          <w:sz w:val="24"/>
          <w:szCs w:val="24"/>
        </w:rPr>
        <w:t xml:space="preserve"> 2008. évi </w:t>
      </w:r>
      <w:r>
        <w:rPr>
          <w:b/>
          <w:bCs/>
          <w:iCs/>
          <w:sz w:val="24"/>
          <w:szCs w:val="24"/>
        </w:rPr>
        <w:t>Nemzetközi kapcsolatok támogatási</w:t>
      </w:r>
      <w:r>
        <w:rPr>
          <w:b/>
          <w:sz w:val="24"/>
          <w:szCs w:val="24"/>
        </w:rPr>
        <w:t xml:space="preserve"> keretből, - </w:t>
      </w:r>
      <w:r>
        <w:rPr>
          <w:sz w:val="24"/>
          <w:szCs w:val="24"/>
        </w:rPr>
        <w:t>a 142/2008. (V.19.) OIGYB határozatában - biztosított 250.000,- Ft támogatási összeg eredeti felhasználási célját módosítj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 </w:t>
      </w:r>
      <w:r>
        <w:rPr>
          <w:b/>
          <w:sz w:val="24"/>
          <w:szCs w:val="24"/>
        </w:rPr>
        <w:t>az intézmény pedagógusai és tanulói bősendorferi zongoragyárba, továbbá a kerület testvérvárosába, Kishegyesre történő utazásának költségei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határidejét </w:t>
      </w:r>
      <w:r>
        <w:rPr>
          <w:b/>
          <w:sz w:val="24"/>
          <w:szCs w:val="24"/>
        </w:rPr>
        <w:t>2008. december 31-re</w:t>
      </w:r>
      <w:r>
        <w:rPr>
          <w:sz w:val="24"/>
          <w:szCs w:val="24"/>
        </w:rPr>
        <w:t xml:space="preserve">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142/2008. (V.19.) OIGYB határozat alapján készített támogatási szerződés jelen határozat szerinti módosításáról, továbbá az intézményvezető értesí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25.</w:t>
      </w:r>
    </w:p>
    <w:p>
      <w:pPr>
        <w:pStyle w:val="TextBody"/>
        <w:ind w:right="57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3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Budapest Főváros XVI. kerületi Önkormányzat 2009. évi költségvetési koncepciójára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>Dr. Csomor Ervin</w:t>
      </w:r>
      <w:r>
        <w:rPr>
          <w:color w:val="000000"/>
          <w:sz w:val="24"/>
          <w:szCs w:val="24"/>
        </w:rPr>
        <w:t xml:space="preserve"> alpolgármester hangsúlyozza azokat a gazdasági változásokat, melyekre tekintettel készült a </w:t>
      </w:r>
      <w:r>
        <w:rPr>
          <w:sz w:val="24"/>
          <w:szCs w:val="24"/>
        </w:rPr>
        <w:t>2009. évi költségvetési koncepció tervezet. Az oktatási ágazatban többek között szó van a normatívák csökkentéséről és a 13. havi illetmény megvonásáról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ismerteti, hogy a bértábla nem emelkedik, a 13. havi juttatást megszüntetik, érdeklődik, hogy lenne e mód arra, hogy a közalkalmazottak részére is biztosítsák az étkezési hozzájárulás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is jó lenne, ha a közalkalmazottak az intézményekben legalább 6.000,- Ft étkezési hozzájárulást kapnának.</w:t>
      </w:r>
    </w:p>
    <w:p>
      <w:pPr>
        <w:pStyle w:val="Normal"/>
        <w:tabs>
          <w:tab w:val="clear" w:pos="708"/>
          <w:tab w:val="left" w:pos="1620" w:leader="none"/>
          <w:tab w:val="left" w:pos="449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>válaszában elmondja, természetesen az önkormányzat is szeretné megadni azokat a juttatásokat, amelyek nem tartalmaznak járulékokat. Amennyiben a forrás rendelkezésre áll, támogatja a közalkalmazottak részére a 6 000 Ft-os étkezési hozzájárulás biztosításá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ódosító indítványában javasolja a közalkalmazottak részére a 6.000,-Ft étkezési hozzájárulás betervezésé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8/2008. (XI. 17.) OIGYB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9. évi költségvetési koncepcióval kapcsolatos bizottsági határozati javaslatot kiegészíti a következővel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000,-Ft étkezési hozzájárulás betervezése a közalkalmazottak részér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azonnal</w:t>
      </w:r>
    </w:p>
    <w:p>
      <w:pPr>
        <w:pStyle w:val="TextBody"/>
        <w:ind w:right="57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ind w:left="-10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9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2009. évi költségvetési koncepció tartalmazza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rületi tehetséges tanulók támoga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degen nyelv oktatásának támogatása (külföldi iskolákkal való együttműköd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olai (óvodai) úszásoktatás támoga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olai udvari játékok fejleszt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ületi intézmények épület-karbantartására épületenként 400ezer Ft tervezhető, mely területarányosan, a nagy felújítás évét figyelembe véve osztható f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009. évben folytatódjon a kerületi fenntartású általános iskolák 1-8. évfolyamos tanulói részére az ingyenes tankönyvek biztos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pületek tisztasági festésére keret biztos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ogmegelőzési programok támogatás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ábítószerügyi Egyeztető Fórum támogatási kereten pályázati önrész és a stratégia megvalósítása céljából támogatás biztos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6.000,-Ft étkezési hozzájárulás betervezése a közalkalmazottak szám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2009. évi költségvetési koncepció készí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8. november 2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4"/>
          <w:szCs w:val="24"/>
        </w:rPr>
        <w:t>14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Javaslat az „Advent a gyermekekért” elnevezésű programsorozat támogatására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0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orvin Művelődési Ház által szervezett „Advent a gyermekekért” elnevezésű program költségeit </w:t>
      </w:r>
      <w:r>
        <w:rPr>
          <w:b/>
          <w:sz w:val="24"/>
          <w:szCs w:val="24"/>
        </w:rPr>
        <w:t>500.000,-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8. évi Oktatás, fejlesztés, módszertani feladatok (6/b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8. januá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a bizottság elnök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>15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Javaslat a Sashalmi Tanoda Általános Iskola maximális létszámtól való eltérésének engedélyezésér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1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§ (2) bekezdés c) pontja és a 3. sz. melléklete II. rész 7. pontja alapján engedélyezi, hogy a 2008/2009. tanévben a maximális osztálylétszámtól eltérően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a osztálya 32 fő tényleges, 32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6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A Vadvirág Óvoda kérelme a maximális csoportlétszámtól való eltérés engedélyezésér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. c) pontja, 3. sz. melléklete II. rész 7. pontja alapján engedélyezi, hogy a 2008/2009. nevelési évben a maximális csoportlétszámtól eltérően a</w:t>
      </w:r>
      <w:r>
        <w:rPr>
          <w:b/>
          <w:sz w:val="24"/>
          <w:szCs w:val="24"/>
        </w:rPr>
        <w:t xml:space="preserve"> Vadvirág Óvoda Katica nagycsoportja 29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3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17.) </w:t>
      </w:r>
      <w:r>
        <w:rPr>
          <w:b/>
          <w:sz w:val="24"/>
          <w:szCs w:val="24"/>
        </w:rPr>
        <w:t>A Lemhényi Dezső Általános Iskola kérelme a két tanítási nyelvű oktatás bevezetésér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r. Csomor Ervin</w:t>
      </w:r>
      <w:r>
        <w:rPr>
          <w:color w:val="000000"/>
          <w:sz w:val="24"/>
          <w:szCs w:val="24"/>
        </w:rPr>
        <w:t xml:space="preserve"> alpolgármester úr elmondja a két tanítási nyelvű oktatási forma bevezetésével kapcsolatosan, hogy Dr. Hoffmann Károlyné a </w:t>
      </w:r>
      <w:r>
        <w:rPr>
          <w:sz w:val="24"/>
          <w:szCs w:val="24"/>
        </w:rPr>
        <w:t>Lemhényi Dezső Általános Iskola</w:t>
      </w:r>
      <w:r>
        <w:rPr>
          <w:color w:val="000000"/>
          <w:sz w:val="24"/>
          <w:szCs w:val="24"/>
        </w:rPr>
        <w:t xml:space="preserve"> igazgatója a fenntartó támogatását kéri a vezetői pályázatában megfogalmazott magyar-angol két tanítási nyelvű képzés beindításához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r. Hoffmann Károlyné</w:t>
      </w:r>
      <w:r>
        <w:rPr>
          <w:color w:val="000000"/>
          <w:sz w:val="24"/>
          <w:szCs w:val="24"/>
        </w:rPr>
        <w:t xml:space="preserve"> a programról diavetítéssel egybekötve tájékoztatja a bizottságot az alábbiakról: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  <w:lang w:val="hu-HU"/>
        </w:rPr>
        <w:t xml:space="preserve">Bevezetése 2009/10-es tanévtől </w:t>
      </w:r>
      <w:r>
        <w:rPr>
          <w:b/>
          <w:sz w:val="24"/>
          <w:lang w:val="hu-HU"/>
        </w:rPr>
        <w:t>felmenő</w:t>
      </w:r>
      <w:r>
        <w:rPr>
          <w:sz w:val="24"/>
          <w:lang w:val="hu-HU"/>
        </w:rPr>
        <w:t xml:space="preserve"> rendszerben, egy osztályban történne </w:t>
      </w:r>
    </w:p>
    <w:p>
      <w:pPr>
        <w:pStyle w:val="Normal1"/>
        <w:numPr>
          <w:ilvl w:val="0"/>
          <w:numId w:val="3"/>
        </w:numPr>
        <w:jc w:val="both"/>
        <w:rPr>
          <w:sz w:val="24"/>
          <w:lang w:val="hu-HU"/>
        </w:rPr>
      </w:pPr>
      <w:r>
        <w:rPr>
          <w:sz w:val="24"/>
          <w:lang w:val="hu-HU"/>
        </w:rPr>
        <w:t>A korai két tanítási nyelvű iskolai oktatásban a célnyelv és a célnyelven történő tanulás egyidejűleg kezdődne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  <w:lang w:val="hu-HU"/>
        </w:rPr>
        <w:t>A tanulók, évfolyamonként több tantárgyat célnyelven tanulnának</w:t>
      </w:r>
    </w:p>
    <w:p>
      <w:pPr>
        <w:pStyle w:val="Normal1"/>
        <w:numPr>
          <w:ilvl w:val="0"/>
          <w:numId w:val="3"/>
        </w:numPr>
        <w:jc w:val="both"/>
        <w:rPr>
          <w:sz w:val="24"/>
          <w:lang w:val="hu-HU"/>
        </w:rPr>
      </w:pPr>
      <w:r>
        <w:rPr>
          <w:sz w:val="24"/>
          <w:lang w:val="hu-HU"/>
        </w:rPr>
        <w:t>Az angol nyelven tartandó tantárgyak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260" w:leader="none"/>
        </w:tabs>
        <w:ind w:left="1440" w:hanging="18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1-3. osztályokban környezetismeret, ének, technika és testnevelés órákon lép be az angol</w:t>
      </w:r>
    </w:p>
    <w:p>
      <w:pPr>
        <w:pStyle w:val="Normal1"/>
        <w:numPr>
          <w:ilvl w:val="0"/>
          <w:numId w:val="3"/>
        </w:numPr>
        <w:ind w:left="720" w:firstLine="54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4. osztálytól: országismeret,</w:t>
      </w:r>
    </w:p>
    <w:p>
      <w:pPr>
        <w:pStyle w:val="Normal1"/>
        <w:numPr>
          <w:ilvl w:val="0"/>
          <w:numId w:val="3"/>
        </w:numPr>
        <w:ind w:left="720" w:firstLine="54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5. osztálytól: természetismeret, rajz és művészettörténet, és informatika,</w:t>
      </w:r>
    </w:p>
    <w:p>
      <w:pPr>
        <w:pStyle w:val="Normal1"/>
        <w:numPr>
          <w:ilvl w:val="0"/>
          <w:numId w:val="3"/>
        </w:numPr>
        <w:ind w:left="720" w:firstLine="54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7. osztálytól: történelem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eress Györgyi és Kaszás Zoltán 16.35 elmen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bonyi János </w:t>
      </w:r>
      <w:r>
        <w:rPr>
          <w:color w:val="000000"/>
          <w:sz w:val="24"/>
          <w:szCs w:val="24"/>
        </w:rPr>
        <w:t>kérdezi, hogyan illeszkedik a kerületi oktatási koncepcióhoz a két tanítási nyelvű oktatási forma bevezetése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>elmondja, a fővárosban már 15 kerületben van már ilyen képzés, néhány kerületben több iskolában folyik a két tanítási nyelvű oktatás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állalja a véleményt, miszerint az új képzés bevezetése segítséget jelent az intézmény részére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ovács Attila </w:t>
      </w:r>
      <w:r>
        <w:rPr>
          <w:color w:val="000000"/>
          <w:sz w:val="24"/>
          <w:szCs w:val="24"/>
        </w:rPr>
        <w:t>elmondja, szeretnék elérni, hogy ne vigyék el a gyermekeket a kerületből, de átgondolták-e, hogy mi lesz a körzetes gyermekekkel, tisztázni kellene mi lesz a magyar nyelv oktatásával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>egyetért Kovács Attila felvetésével, hangsúlyozza, az lenne a cél, hogy minden iskolában 2 osztály 25 fővel induljon. Ennek teljesülése nem éreztetné a gyermekek hiányát a környező iskolákban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emler István</w:t>
      </w:r>
      <w:r>
        <w:rPr>
          <w:color w:val="000000"/>
          <w:sz w:val="24"/>
          <w:szCs w:val="24"/>
        </w:rPr>
        <w:t xml:space="preserve"> úgy gondolja, esetleg a többiek rovására kapna az intézmény kedvezőbb lehetősége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Bohus Mihály </w:t>
      </w:r>
      <w:r>
        <w:rPr>
          <w:color w:val="000000"/>
          <w:sz w:val="24"/>
          <w:szCs w:val="24"/>
        </w:rPr>
        <w:t>szerint a körzethatár módosítást is figyelembe kellene venni a képzés beindítása során, mivel jelentősen csökken a Jókai Mór Általános Iskola körzetében lakó gyermekek száma. Ha a Lemhényi Dezső Általános Iskola felveszi őket, a Jókai Mór Általános Iskolában jelentősen csökken a felvehető tanulók száma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>szerint a körzethatárokat meg kellene vizsgálni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Tájékoztatja a bizottságot, hogy az első évfolyamokban jelentős többlet költségekkel nem járna a két tanítási nyelvű oktatás bevezetése. A kiegészítő normatíva jelentős fedezetet nyújtana a bevezetéséhez. A szükséges nyelvkönyvek beszerzésének többlet költségét a szülők vállalnák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bonyi János </w:t>
      </w:r>
      <w:r>
        <w:rPr>
          <w:color w:val="000000"/>
          <w:sz w:val="24"/>
          <w:szCs w:val="24"/>
        </w:rPr>
        <w:t>mindenképpen támogatná a kezdeményezést, de javasolja, hogy a következő bizottsági ülésen újra tárgyalják ezt a napirendi pontot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>előterjesztő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ét tanítási nyelvű oktatás bevezetéséről szóló napirendi pontot első olvasatnak tekintve visszavonja,</w:t>
      </w:r>
      <w:r>
        <w:rPr>
          <w:color w:val="000000"/>
          <w:sz w:val="24"/>
          <w:szCs w:val="24"/>
        </w:rPr>
        <w:t xml:space="preserve"> és a következő bizottsági ülésre átdolgozva visszahozza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b/>
          <w:color w:val="000000"/>
          <w:sz w:val="24"/>
          <w:szCs w:val="24"/>
        </w:rPr>
        <w:t>18.)</w:t>
      </w:r>
      <w:r>
        <w:rPr/>
        <w:t xml:space="preserve"> </w:t>
      </w:r>
      <w:r>
        <w:rPr>
          <w:b/>
          <w:sz w:val="24"/>
          <w:szCs w:val="24"/>
        </w:rPr>
        <w:t xml:space="preserve">Javaslat a 2006., és 2007. évi országos kompetenciamérések eredményeinek összehasonlítására szakértő igénybevételére, a szükséges szakértői díj elkülönítésére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ovács Attila </w:t>
      </w:r>
      <w:r>
        <w:rPr>
          <w:color w:val="000000"/>
          <w:sz w:val="24"/>
          <w:szCs w:val="24"/>
        </w:rPr>
        <w:t>aziránt érdeklődik, hogy mikor jelenik meg a következő mérés eredménye, meg kellene várni, és a három évre vonatkozóan kellene az elemzést kérni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ovács Katalin </w:t>
      </w:r>
      <w:r>
        <w:rPr>
          <w:color w:val="000000"/>
          <w:sz w:val="24"/>
          <w:szCs w:val="24"/>
        </w:rPr>
        <w:t>elmondja, hogy a 2007/2008. tanévi kompetenciamérés eredménye 2009.  februárjában fog megjelenni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3/2008. (XI. 17.) OIGYB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6., és 2007. évi országos kompetenciamérés eredményeiről összehasonlító elemzés készítésére szakértőt vesz igénybe. A szakértői díjra a 2008. évi költségvetés Közoktatás szakmai pályázati önrész, szakértői díj keret terhére bruttó 300.000,- Ft-ot különít el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3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9.) A </w:t>
      </w:r>
      <w:r>
        <w:rPr>
          <w:b/>
          <w:sz w:val="24"/>
          <w:szCs w:val="24"/>
        </w:rPr>
        <w:t>Dávid Király Alapítvány kérelm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 xml:space="preserve">alpolgármester úr előterjesztésében elmondja, hogy 30 szülő aláírásával érkezett hozzá egy kérelem a </w:t>
      </w:r>
      <w:r>
        <w:rPr>
          <w:sz w:val="24"/>
          <w:szCs w:val="24"/>
        </w:rPr>
        <w:t>Dávid Király Alapítvány által fenntartott Antiókhia Óvoda és Általános Iskola támogatásával kapcsolatban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ernáth Sándor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z</w:t>
      </w:r>
      <w:r>
        <w:rPr>
          <w:b/>
        </w:rPr>
        <w:t xml:space="preserve"> </w:t>
      </w:r>
      <w:r>
        <w:rPr>
          <w:sz w:val="24"/>
          <w:szCs w:val="24"/>
        </w:rPr>
        <w:t>Antiókhia Óvoda és Általános Iskola</w:t>
      </w:r>
      <w:r>
        <w:rPr>
          <w:color w:val="000000"/>
          <w:sz w:val="24"/>
          <w:szCs w:val="24"/>
        </w:rPr>
        <w:t xml:space="preserve"> igazgatója elmondja, hogy a 63 tanulóból összesen 15 fő a kerületi gyermek, szüleik nehéz gazdasági és szociális helyzetben élnek, fizetik az iskola részére a havi 7 500 Ft-os hozzájárulás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Abonyi János </w:t>
      </w:r>
      <w:r>
        <w:rPr>
          <w:color w:val="000000"/>
          <w:sz w:val="24"/>
          <w:szCs w:val="24"/>
        </w:rPr>
        <w:t>ismerteti, hogy a kerületi fenntartású iskolákban is ellátják azokat a feladatokat, melyeket az Antiókhiában végeznek, a szülőknek ez nem jelent többletköltsége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kintettel arra, hogy nem derült ki a beadványból, hogy ki a kerületi érintett szülő, továbbá a támogatás technikai lebonyolítása nem egyértelmű, ezek tisztázása miatt a bizottság nem dönt a kérdésben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r. Csomor Ervin </w:t>
      </w:r>
      <w:r>
        <w:rPr>
          <w:color w:val="000000"/>
          <w:sz w:val="24"/>
          <w:szCs w:val="24"/>
        </w:rPr>
        <w:t xml:space="preserve">előterjesztő visszavonja a </w:t>
      </w:r>
      <w:r>
        <w:rPr>
          <w:sz w:val="24"/>
          <w:szCs w:val="24"/>
        </w:rPr>
        <w:t>Dávid Király Alapítvány kérelmével kapcsolatos napirendi pontot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20.  A 2007/2008. tanévben 250 óránál többet hiányzó tanulók távolmaradási okainak elemzés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4/2008. (XI. 1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7/2008. tanévben 250 óránál többet hiányzó tanulók távolmaradási okainak elem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intézményvezetőkön keresztül hívja fel az osztályfőnökök figyelmét arra, hogy a tanulói mulasztások esetében időben intézkedjenek, a hiányzások magas számának elkerülése vég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3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color w:val="000000"/>
          <w:sz w:val="24"/>
          <w:szCs w:val="24"/>
        </w:rPr>
        <w:t xml:space="preserve">21.) </w:t>
      </w:r>
      <w:r>
        <w:rPr>
          <w:b/>
          <w:sz w:val="24"/>
          <w:szCs w:val="24"/>
        </w:rPr>
        <w:t>Javaslat a Rácz Aladár Zeneiskola, Táncművészeti, Képző- és Iparművészeti Alapfokú Művészetoktatási Intézmény pedagógiai programjának szakértésére, szakértői díj bizt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45/2008. (XI. 17.) OIGYB</w:t>
      </w:r>
    </w:p>
    <w:p>
      <w:pPr>
        <w:pStyle w:val="TextBodyIndent"/>
        <w:ind w:left="5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08. évi Közoktatási szakmai pályázati önrész, szakértői díj</w:t>
      </w:r>
      <w:r>
        <w:rPr>
          <w:sz w:val="24"/>
          <w:szCs w:val="24"/>
        </w:rPr>
        <w:t xml:space="preserve"> támogatási keret terhére </w:t>
      </w:r>
      <w:r>
        <w:rPr>
          <w:b/>
          <w:sz w:val="24"/>
          <w:szCs w:val="24"/>
        </w:rPr>
        <w:t>30.000,- Ft-</w:t>
      </w:r>
      <w:r>
        <w:rPr>
          <w:sz w:val="24"/>
          <w:szCs w:val="24"/>
        </w:rPr>
        <w:t>ot biztosít a Rácz Aladár Zeneiskola, Táncművészeti, Képző- és Iparművészeti Alapfokú Művészetoktatási Intézmény módosított pedagógiai programjának szakértésére, szakértői díj kifizetésére.</w:t>
      </w:r>
    </w:p>
    <w:p>
      <w:pPr>
        <w:pStyle w:val="TextBodyIndent"/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TextBodyIndent"/>
        <w:ind w:left="50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szerződés megkötésére: 2008. december 15.</w:t>
      </w:r>
    </w:p>
    <w:p>
      <w:pPr>
        <w:pStyle w:val="Normal"/>
        <w:ind w:left="50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 napirend keretében nem hangzik el információ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yílt ülés vége: 17.45 órakor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>Zárt ülés :17.55 órakor kezdődik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 napirend keretében nem hangzik el információ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4"/>
          <w:szCs w:val="24"/>
        </w:rPr>
        <w:t>Az ülés befejezve, jegyzőkönyv lezárva: 17.45 órakor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Normal1">
    <w:name w:val="LO-Normal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7:00Z</dcterms:created>
  <dc:creator>Béresné Kaliba Kati</dc:creator>
  <dc:description/>
  <cp:keywords/>
  <dc:language>en-US</dc:language>
  <cp:lastModifiedBy>Bucella</cp:lastModifiedBy>
  <cp:lastPrinted>2008-11-18T11:29:00Z</cp:lastPrinted>
  <dcterms:modified xsi:type="dcterms:W3CDTF">2008-11-26T08:37:00Z</dcterms:modified>
  <cp:revision>2</cp:revision>
  <dc:subject/>
  <dc:title>Jegyzőkönyv</dc:title>
</cp:coreProperties>
</file>