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9-388/2008. (XII.8.) OIGYB határoz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9/2008. (XII. 8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december 8-i bizottsági ülés napirendjét az alábbiak szerint fogadja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öllesz Viktor Óvoda, Általános Iskola, Előkészítő Szakiskola, és Egységes Gyógypedagógiai Módszertani Intézmény igazgatói álláshelyére jelentkező pályázó meghallga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Önkormányzat által fenntartott közoktatási intézményekben alkalmazandó étkezési térítési díjakról szóló rendelet módosításána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Kovács Raymund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kerületi fenntartású óvodák téli zárásával kapcsolatos kérelm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skolai körzethatárok felülvizsgála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2009/2010. nevelési évben, tanévben indítható óvodai csoportok, az általános iskolai első, valamint a középfokú iskolákban 2010/2011. tanévben a 7. és a 9. évfolyamon indítható osztályok számának meghatár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Rácz Aladár Zeneiskola, Táncművészeti, Képző és Iparművészeti Alapfokú Művészetoktatási Intézmény módosított pedagógiai programj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Napraforgó Családsegítő és Gyermekjóléti Központ és Nevelési Tanácsadó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2008. évi iskolai beiskolázási tervek ellenőrzési tapasztalatai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8. évi Nemzetközi kapcsolatok támogatási keret felhasználásáról szóló elszámoláso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Javaslat az OIGYB 294/2008. (IX.29.) határozatának alapján a Szerb Antal Gimnázium részére nyújtott támogatás felhasználásáról szóló elszámolásána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Javaslat az OIGYB 156/2008. (V. 19.) határozata alapján a Néri Szent Fülöp Katolikus Általános Iskola részére nyújtott támogatás felhasználásáról szóló elszámolásána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Oktatási, Ifjúság-és Gyermekvédelmi Bizottság hatáskörébe utalt 2008. évi támogatási kereteken lévő összegekről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0/2008. (XII. 8.) OIGYB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és Gyermekvédelmi Bizottsága a 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21-328/2008. (XI. 17.) OIGYB</w:t>
      </w:r>
    </w:p>
    <w:p>
      <w:pPr>
        <w:pStyle w:val="Normal"/>
        <w:ind w:left="-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-342/ 2008. (XI. 17.) OIGYB</w:t>
      </w:r>
    </w:p>
    <w:p>
      <w:pPr>
        <w:pStyle w:val="Normal"/>
        <w:ind w:left="-70" w:hanging="0"/>
        <w:jc w:val="both"/>
        <w:rPr/>
      </w:pPr>
      <w:r>
        <w:rPr>
          <w:b/>
          <w:sz w:val="24"/>
          <w:szCs w:val="24"/>
        </w:rPr>
        <w:t>344-348/2008. (X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1/2008.(XII.8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1 igen, 2 nem, 6 tartózkodás szavazati aránnyal az alábbi határozati javaslatot elvetette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bízza meg </w:t>
      </w:r>
      <w:r>
        <w:rPr>
          <w:b/>
          <w:i/>
          <w:sz w:val="24"/>
          <w:szCs w:val="24"/>
        </w:rPr>
        <w:t>Ritókh Tamásnét</w:t>
      </w:r>
      <w:r>
        <w:rPr>
          <w:i/>
          <w:sz w:val="24"/>
          <w:szCs w:val="24"/>
        </w:rPr>
        <w:t xml:space="preserve"> 2009. január 15-től 2014. július 31-ig terjedő időszakra a Göllesz Viktor Óvoda, Általános Iskola, Előkészítő Szakiskola, és Egységes Gyógypedagógiai Módszertani Intézmény igazgatói teendőinek ellátásáva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lapilletményét a közalkalmazottak jogállásáról szóló 1992. évi XXXIII. törvény előírásai szerint, vezetői pótlékát a pótlékalap 300 %-ában, azaz 60.000,- Ft-ban állapítsa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december 1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 bizottsági elnök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2/2008.(XII.8.) OIGYB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és Gyermekvédelmi Bizottsága javasolja a Képviselő-testületnek, hogy a </w:t>
      </w:r>
      <w:r>
        <w:rPr>
          <w:iCs/>
          <w:sz w:val="24"/>
          <w:szCs w:val="24"/>
        </w:rPr>
        <w:t>24/2004. (VII. 5.) ÖK rendelet továbbra is maradjon hatályban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3/2008.(XII.8.) OIGYB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 xml:space="preserve">téli zárását 2008. december 29 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elős: Abonyi János, a bizottság elnöke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4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 xml:space="preserve">téli zárását 2008. december 20-tó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5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6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7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 xml:space="preserve">téli zárását 2008. december 22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8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 xml:space="preserve">téli zárását 2008. december 20-tó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9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0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Vadvirág Óvoda </w:t>
      </w:r>
      <w:r>
        <w:rPr>
          <w:sz w:val="24"/>
          <w:szCs w:val="24"/>
        </w:rPr>
        <w:t xml:space="preserve">téli zárását 2008. december 29-tő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1/2008.(XII.8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 xml:space="preserve">téli zárását 2008. december 20-tól 2008. december 31-ig engedélyezi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elős: Abonyi János, a bizottság elnök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2/2008.(XII.8.) OIGYB</w:t>
      </w:r>
    </w:p>
    <w:p>
      <w:pPr>
        <w:pStyle w:val="Normal"/>
        <w:ind w:left="-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udapest Főváros XVI. kerületi Önkormányzat Képviselő-testületének Oktatási, Ifjúság-és   Gyermekvédelmi Bizottsága engedélyezi a </w:t>
      </w:r>
      <w:r>
        <w:rPr>
          <w:b/>
          <w:sz w:val="24"/>
          <w:szCs w:val="24"/>
        </w:rPr>
        <w:t xml:space="preserve">Sashalmi Manoda Óvoda Könyvtár utca 26. </w:t>
      </w:r>
      <w:r>
        <w:rPr>
          <w:sz w:val="24"/>
          <w:szCs w:val="24"/>
        </w:rPr>
        <w:t>számú épületé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8. december 22-31-ig történő zárását, mely időtartam alatt a </w:t>
      </w:r>
      <w:r>
        <w:rPr>
          <w:b/>
          <w:sz w:val="24"/>
          <w:szCs w:val="24"/>
        </w:rPr>
        <w:t xml:space="preserve">Mátészalka u. 18. </w:t>
      </w:r>
      <w:r>
        <w:rPr>
          <w:sz w:val="24"/>
          <w:szCs w:val="24"/>
        </w:rPr>
        <w:t xml:space="preserve">szám alatti épületben lévő óvoda üzemel, fogadja az óvodai ellátást igénylő kerületi szülők gyermekeit. </w:t>
      </w:r>
    </w:p>
    <w:p>
      <w:pPr>
        <w:pStyle w:val="Normal"/>
        <w:ind w:left="-70" w:hanging="0"/>
        <w:jc w:val="both"/>
        <w:rPr/>
      </w:pPr>
      <w:r>
        <w:rPr>
          <w:sz w:val="24"/>
          <w:szCs w:val="24"/>
        </w:rPr>
        <w:t>Felkéri a bizottság az elnökét, hogy a határozatról az intézményvezetőket tájékoztassa.</w:t>
      </w:r>
    </w:p>
    <w:p>
      <w:pPr>
        <w:pStyle w:val="Normal"/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12.</w:t>
      </w:r>
    </w:p>
    <w:p>
      <w:pPr>
        <w:pStyle w:val="Heading2"/>
        <w:ind w:left="-70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</w:t>
      </w:r>
      <w:r>
        <w:rPr/>
        <w:t xml:space="preserve"> </w:t>
      </w:r>
      <w:r>
        <w:rPr>
          <w:sz w:val="24"/>
          <w:szCs w:val="24"/>
        </w:rPr>
        <w:t xml:space="preserve">elnö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3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i általános iskolák </w:t>
      </w:r>
      <w:r>
        <w:rPr>
          <w:b/>
          <w:sz w:val="24"/>
          <w:szCs w:val="24"/>
        </w:rPr>
        <w:t xml:space="preserve">körzethatárainak felülvizsgálatával </w:t>
      </w:r>
      <w:r>
        <w:rPr>
          <w:sz w:val="24"/>
          <w:szCs w:val="24"/>
        </w:rPr>
        <w:t>kapcsolatos tájékoztatás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a közoktatásról szóló 1993. évi LXXIX. tv. 66. §-ának rendelkezései alapján megállapítja, hogy a kerületi általános iskolák </w:t>
      </w:r>
      <w:r>
        <w:rPr>
          <w:b/>
          <w:sz w:val="24"/>
          <w:szCs w:val="24"/>
        </w:rPr>
        <w:t xml:space="preserve">körzethatárainak </w:t>
      </w:r>
      <w:r>
        <w:rPr>
          <w:sz w:val="24"/>
          <w:szCs w:val="24"/>
        </w:rPr>
        <w:t>felülvizsgálata megtörtént, azzal kapcsolatban beavatkozás a 2009/2010. tanévre vonatkozóan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4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nntartású óvodák esetében a 2009/2010. nevelési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dítható óvodai csoportok számát az alábbiak szerint határozza meg:</w:t>
      </w:r>
    </w:p>
    <w:p>
      <w:pPr>
        <w:pStyle w:val="Normal"/>
        <w:ind w:left="34" w:righ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588"/>
      </w:tblGrid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összesen:</w:t>
            </w:r>
          </w:p>
        </w:tc>
        <w:tc>
          <w:tcPr>
            <w:tcW w:w="35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4" w:right="3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 csoport</w:t>
            </w:r>
          </w:p>
        </w:tc>
      </w:tr>
    </w:tbl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 xml:space="preserve">Felhívja az intézményvezetők figyelmét arra, hogy egy-egy óvodai csoportban </w:t>
      </w:r>
      <w:r>
        <w:rPr>
          <w:i/>
          <w:sz w:val="24"/>
          <w:szCs w:val="24"/>
        </w:rPr>
        <w:t>maximum négy - az alapító okiratban meghatározott-</w:t>
      </w:r>
      <w:r>
        <w:rPr>
          <w:sz w:val="24"/>
          <w:szCs w:val="24"/>
        </w:rPr>
        <w:t xml:space="preserve"> különböző fogyatékossággal, rendelkező gyermek kerüljön felvételre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5/2008.(XII.8.) OIGYB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erületi fenntartású iskolák esetében a 2009/2010. tanévben indítható első osztályok számát az alábbiak szerint határozza meg:</w:t>
      </w:r>
    </w:p>
    <w:p>
      <w:pPr>
        <w:pStyle w:val="Normal"/>
        <w:ind w:left="34" w:righ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5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tanulócsoport</w:t>
            </w:r>
          </w:p>
        </w:tc>
      </w:tr>
    </w:tbl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 xml:space="preserve">Felhívja az intézményvezetők figyelmét arra, hogy egy - egy osztályban </w:t>
      </w:r>
      <w:r>
        <w:rPr>
          <w:i/>
          <w:sz w:val="24"/>
          <w:szCs w:val="24"/>
        </w:rPr>
        <w:t>maximum négy - az alapító okiratban meghatározott -</w:t>
      </w:r>
      <w:r>
        <w:rPr>
          <w:sz w:val="24"/>
          <w:szCs w:val="24"/>
        </w:rPr>
        <w:t xml:space="preserve"> különböző fogyatékossággal, problémával rendelkező tanuló kerüljön felvételre.</w:t>
      </w:r>
    </w:p>
    <w:p>
      <w:pPr>
        <w:pStyle w:val="Normal"/>
        <w:ind w:left="34" w:right="33" w:hanging="0"/>
        <w:rPr>
          <w:sz w:val="24"/>
          <w:szCs w:val="24"/>
        </w:rPr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ind w:left="34" w:right="33" w:hanging="0"/>
        <w:rPr/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left="34" w:right="33" w:hanging="0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6/2008.(XII.8.) OIGYB</w:t>
      </w:r>
    </w:p>
    <w:p>
      <w:pPr>
        <w:pStyle w:val="Normal"/>
        <w:tabs>
          <w:tab w:val="clear" w:pos="708"/>
          <w:tab w:val="left" w:pos="7722" w:leader="none"/>
        </w:tabs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kerületi fenntartású középfokú intézményekben a 2010/2011. tanítási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dítható osztályok számát az alábbiak szerint határozza meg:</w:t>
      </w:r>
    </w:p>
    <w:p>
      <w:pPr>
        <w:pStyle w:val="Heading3"/>
        <w:ind w:right="3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zerb Antal Gimnázium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évfolyamon: 2 osztály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: 1 osztály angol –német képzés</w:t>
      </w:r>
    </w:p>
    <w:p>
      <w:pPr>
        <w:pStyle w:val="Normal"/>
        <w:ind w:left="742" w:right="33" w:firstLine="67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osztály nyelvi előkészítő, angol nyelvi képzés, 5 évfolyamos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 általános képzés (30 fő)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1 osztály nyelvi előkészítő angol nyelvi képzés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30 fő) 5évfolyamos</w:t>
      </w:r>
    </w:p>
    <w:p>
      <w:pPr>
        <w:pStyle w:val="Normal"/>
        <w:ind w:left="34"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 xml:space="preserve">Centenáriumi Általános Iskola és Szakiskola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évfolyamon 1 osztály (30 fő) 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Szakmacsoport: ügyvitel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képesítés: irodai asszisztens 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7/2008.(XII.8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Rácz Aladár Zeneiskola, Táncművészeti, Képző és Iparművészeti Alapfokú Művészetoktatási Intézmény pedagógiai programjának a  művészeti alap-és záróvizsga szervezésére vonatkozó módosítás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1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vazás. 8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8/2008.(XII.8.) OIGYB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raforgó Gyermekjóléti Központ, Családsegítő Szolgálat</w:t>
      </w:r>
      <w:r>
        <w:rPr>
          <w:bCs/>
          <w:sz w:val="24"/>
          <w:szCs w:val="24"/>
        </w:rPr>
        <w:t xml:space="preserve"> és Nevelési Tanácsadó jóváhagyásra benyújtott </w:t>
      </w:r>
      <w:r>
        <w:rPr>
          <w:sz w:val="24"/>
          <w:szCs w:val="24"/>
        </w:rPr>
        <w:t>szervezeti és működési szabályzatát kiegészítésre visszaadja.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 xml:space="preserve">Felkéri az intézmény vezetőjét, hogy az előterjesztés szerint észrevételezett hiányosságokat 2009. január 31-ig pótolja, és jóváhagyásra nyújtsa be a bizottsághoz.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a határozatról az intézményvezetőt értesíts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december 15.</w:t>
      </w:r>
    </w:p>
    <w:p>
      <w:pPr>
        <w:pStyle w:val="Heading2"/>
        <w:ind w:left="-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9/2008.(XII.8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i- és Gyermekvédelmi Bizottsága a 2008/2009. tanévre szóló beiskolázási tervek ellenőrzési tapasztalatairól szóló tájékoztatást tudomásul veszi. Felszólítja az intézményvezetőket, hogy az iskola továbbképzési tervét és beiskolázási programját a törvényben előírt módon és időre készítsé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á felkéri a Művelődési Ügyosztály vezetőjét, hogy az egyes intézményekre vonatkozó észrevételekről, értesítse az intézményvezetőke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9. január 10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0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 a 143/2008. (V. 19.) OIGYB határozat alapján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1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Batthyány Ilona Általános Iskola </w:t>
      </w:r>
      <w:r>
        <w:rPr>
          <w:sz w:val="24"/>
          <w:szCs w:val="24"/>
        </w:rPr>
        <w:t>részére a 144/2008. (V. 19.) OIGYB határozat alapján biztosított 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>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2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Táncsics Mihály Általános Iskola és Gimnázium</w:t>
      </w:r>
      <w:r>
        <w:rPr>
          <w:sz w:val="24"/>
          <w:szCs w:val="24"/>
        </w:rPr>
        <w:t xml:space="preserve"> részére a 146/2008. (V. 19.) OIGYB határozat alapján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3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Táncsics Mihály Általános Iskola és Gimnázium</w:t>
      </w:r>
      <w:r>
        <w:rPr>
          <w:sz w:val="24"/>
          <w:szCs w:val="24"/>
        </w:rPr>
        <w:t xml:space="preserve"> részére a 147/2008. (V. 19.) OIGYB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2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4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részére a 140/2008. (V. 19.) OIGYB határozat alapján biztosított 2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5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részére a 150/2008. (V. 19.) OIGYB határozat alapján biztosított 2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6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részére a 149/2008. (V. 19.) OIGYB határozat alapján biztosított 2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7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részére a 151/2008. (V. 19.) OIGYB határozat alapján biztosított 2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8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részére a 139/2008. (V. 19.) OIGYB határozat alapján biztosított 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9/2008.(XII.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részére a 138/2008. (V. 19.) OIGYB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80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részére a 294/2008.(IX.29.) OIGYB határozat alapján biztosított 42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1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Néri Szent Fülöp Katolikus Általános Iskola</w:t>
      </w:r>
      <w:r>
        <w:rPr>
          <w:sz w:val="24"/>
          <w:szCs w:val="24"/>
        </w:rPr>
        <w:t xml:space="preserve"> részére a 156/2008. (V.19.) OIGYB határozat alapján biztosított 1.2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9. januá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2/2008.(XII.8.) OIGYB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i- és Gyermekvédelmi Bizottsága a hatáskörébe utalt 2008. évi támogatási kereteken lévő összegekről szóló tájékoztatást elfogadja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l"/>
        <w:ind w:righ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3/2008.(XII.8.) OIGYB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Közoktatás szakmai pályázati önrész, szakértői díj keretből 100.000,- Ft</w:t>
      </w:r>
      <w:r>
        <w:rPr>
          <w:rFonts w:cs="Times New Roman" w:ascii="Times New Roman" w:hAnsi="Times New Roman"/>
          <w:bCs/>
          <w:color w:val="000000"/>
        </w:rPr>
        <w:t>-ot biztosít a kerületi pedagógusok részére tartandó, a nem szakrendszerű oktatás bevezetésének ellenőrzésével kapcsolatos előadásának költségeir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4/2008.(XII.8.) OIGYB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Oktatásfejlesztés, módszertani feladatok (6/a) támogatási kereten</w:t>
      </w:r>
      <w:r>
        <w:rPr>
          <w:rFonts w:cs="Times New Roman" w:ascii="Times New Roman" w:hAnsi="Times New Roman"/>
          <w:bCs/>
          <w:color w:val="000000"/>
        </w:rPr>
        <w:t xml:space="preserve"> maradványként megjelenő </w:t>
      </w:r>
      <w:r>
        <w:rPr>
          <w:rFonts w:cs="Times New Roman" w:ascii="Times New Roman" w:hAnsi="Times New Roman"/>
          <w:b/>
          <w:bCs/>
          <w:color w:val="000000"/>
        </w:rPr>
        <w:t>797.684,- Ft</w:t>
      </w:r>
      <w:r>
        <w:rPr>
          <w:rFonts w:cs="Times New Roman" w:ascii="Times New Roman" w:hAnsi="Times New Roman"/>
          <w:bCs/>
          <w:color w:val="000000"/>
        </w:rPr>
        <w:t>-ot a 2009. évben megjelenő Beiskolázási tájékoztató, Aranykönyv költségeire különíti e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rendelések előkészítéséről, aláírást követően igazolt teljesítés és számla ellenében polgármester útján gondoskodjon az összegek átutalásáról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 a megrendelések előkészítésére: 2008. december 15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5/2008.(XII.8.) OIGYB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Oktatásfejlesztés, módszertani feladatok (6/b) támogatási kereten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0.000,- Ft</w:t>
      </w:r>
      <w:r>
        <w:rPr>
          <w:rFonts w:cs="Times New Roman" w:ascii="Times New Roman" w:hAnsi="Times New Roman"/>
          <w:bCs/>
          <w:color w:val="000000"/>
        </w:rPr>
        <w:t>-ot különíti el a 2009. januárjában megrendezésre kerülő pedagógus bál költségeir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6/2008.(XII.8.) OIGYB</w:t>
      </w:r>
    </w:p>
    <w:p>
      <w:pPr>
        <w:pStyle w:val="Norml"/>
        <w:spacing w:before="0" w:after="12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 xml:space="preserve">2008. évi </w:t>
      </w:r>
      <w:r>
        <w:rPr>
          <w:rFonts w:cs="Times New Roman" w:ascii="Times New Roman" w:hAnsi="Times New Roman"/>
          <w:b/>
          <w:bCs/>
          <w:color w:val="000000"/>
        </w:rPr>
        <w:t>Egyházi, magán és alapítványi oktatási intézmények támogatása keretből 494.906,- Ft</w:t>
      </w:r>
      <w:r>
        <w:rPr>
          <w:rFonts w:cs="Times New Roman" w:ascii="Times New Roman" w:hAnsi="Times New Roman"/>
          <w:bCs/>
          <w:color w:val="000000"/>
        </w:rPr>
        <w:t xml:space="preserve">-ot biztosít a </w:t>
      </w:r>
      <w:r>
        <w:rPr>
          <w:rFonts w:cs="Times New Roman" w:ascii="Times New Roman" w:hAnsi="Times New Roman"/>
          <w:b/>
          <w:bCs/>
          <w:color w:val="000000"/>
        </w:rPr>
        <w:t xml:space="preserve">Néri Szent Fülöp Katolikus Általános Iskola </w:t>
      </w:r>
      <w:r>
        <w:rPr>
          <w:rFonts w:cs="Times New Roman" w:ascii="Times New Roman" w:hAnsi="Times New Roman"/>
          <w:bCs/>
          <w:color w:val="000000"/>
        </w:rPr>
        <w:t>tanulóinak tankönyvvásárlása felhasználási célra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A támogatás legvégső </w:t>
      </w:r>
      <w:r>
        <w:rPr>
          <w:b/>
          <w:bCs/>
          <w:sz w:val="24"/>
          <w:szCs w:val="24"/>
        </w:rPr>
        <w:t>elszámolási határideje 2009. január 31.</w:t>
      </w:r>
    </w:p>
    <w:p>
      <w:pPr>
        <w:pStyle w:val="Normal"/>
        <w:ind w:right="14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módja: </w:t>
      </w:r>
      <w:r>
        <w:rPr>
          <w:i/>
          <w:sz w:val="24"/>
          <w:szCs w:val="24"/>
        </w:rPr>
        <w:t>az iskola tanulóinak nevére szóló számlák másolataival</w:t>
      </w:r>
      <w:r>
        <w:rPr>
          <w:b/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minden eredeti számlára kerüljön rávezetésre, mely támogatási keret felhasználására vonatkozik (határozatszám is), továbbá a számla másolatára rá kell vezetni, hogy „a bizonylat az eredetivel mindenben megegyezik”, melyet az intézmény vezetője aláírásával és bélyegző lenyomatával hitelesít. </w:t>
      </w:r>
      <w:r>
        <w:rPr>
          <w:bCs/>
          <w:i/>
          <w:sz w:val="24"/>
          <w:szCs w:val="24"/>
        </w:rPr>
        <w:t>Az elszámoláshoz mellékelni kell a szülők által aláírt átvételi dokumentumokat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támogatási szerződés aláírásra történő előkészítéséről, és polgármester útján gondoskodjon a támogatási összeg átutalásáról.</w:t>
      </w:r>
    </w:p>
    <w:p>
      <w:pPr>
        <w:pStyle w:val="TextBodyIndent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l"/>
        <w:ind w:right="1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8. december 22.</w:t>
      </w:r>
    </w:p>
    <w:p>
      <w:pPr>
        <w:pStyle w:val="Norml"/>
        <w:ind w:right="1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7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>részére a</w:t>
      </w:r>
      <w:r>
        <w:rPr>
          <w:b/>
          <w:sz w:val="24"/>
          <w:szCs w:val="24"/>
        </w:rPr>
        <w:t xml:space="preserve"> 2008. évi </w:t>
      </w:r>
      <w:r>
        <w:rPr>
          <w:b/>
          <w:bCs/>
          <w:iCs/>
          <w:sz w:val="24"/>
          <w:szCs w:val="24"/>
        </w:rPr>
        <w:t>Nemzetközi kapcsolatok támogatási</w:t>
      </w:r>
      <w:r>
        <w:rPr>
          <w:b/>
          <w:sz w:val="24"/>
          <w:szCs w:val="24"/>
        </w:rPr>
        <w:t xml:space="preserve"> keretből, - </w:t>
      </w:r>
      <w:r>
        <w:rPr>
          <w:sz w:val="24"/>
          <w:szCs w:val="24"/>
        </w:rPr>
        <w:t>a 145/2008. (V.19.) OIGYB határozatában - biztosított 100.000,- Ft támogatási összeg felhasználásá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számolási határidejét 2009. június 15-re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145/2008. (V.19.) OIGYB határozat alapján készített támogatási szerződés jelen határozat szerinti módosításáról, továbbá az intézményvezető értesí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9.január 10.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88/2008.(XII.8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. c) pontja, 3. sz. melléklete II. rész 7. pontja alapján évközi felvétel miatt engedélyezi, hogy a 2008/2009. nevelési évben a maximális csoportlétszámtól eltérően a</w:t>
      </w:r>
      <w:r>
        <w:rPr>
          <w:b/>
          <w:sz w:val="24"/>
          <w:szCs w:val="24"/>
        </w:rPr>
        <w:t xml:space="preserve"> Szentmihályi Játszókert Óvoda 4. nagycsoportja 30 fő tényleges, 30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dec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37:00Z</dcterms:created>
  <dc:creator>Béres Kati</dc:creator>
  <dc:description/>
  <cp:keywords/>
  <dc:language>en-US</dc:language>
  <cp:lastModifiedBy>Bucella</cp:lastModifiedBy>
  <cp:lastPrinted>2008-12-10T12:36:00Z</cp:lastPrinted>
  <dcterms:modified xsi:type="dcterms:W3CDTF">2008-12-15T13:37:00Z</dcterms:modified>
  <cp:revision>2</cp:revision>
  <dc:subject/>
  <dc:title>349-388/2008</dc:title>
</cp:coreProperties>
</file>