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8. október 22-én 14.10 órai kezdettel </w:t>
      </w:r>
      <w:r>
        <w:rPr>
          <w:sz w:val="24"/>
          <w:szCs w:val="24"/>
        </w:rPr>
        <w:t xml:space="preserve">az Oktatási, Ifjúság- és Gyermekvédelmi Bizottság ülésén, a </w:t>
      </w:r>
      <w:r>
        <w:rPr>
          <w:b/>
          <w:sz w:val="24"/>
          <w:szCs w:val="24"/>
        </w:rPr>
        <w:t>Pedagógiai Szakmai Szolgáltató hivatalos helyiségében (1165 Budapest, Veres Péter út 157.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Ács Anikó, Dr. Környeiné Rátz Katalin, Kerepesi Péterné, Kovács Attila, Veress Györgyi, Kaszás Zoltán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Reiber Péterné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 xml:space="preserve">: Szabó F. Attila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támogatási keretek felhasználásáról szóló napirendi pont kiegészítését javasolja a „</w:t>
      </w:r>
      <w:r>
        <w:rPr>
          <w:b/>
          <w:sz w:val="24"/>
          <w:szCs w:val="24"/>
        </w:rPr>
        <w:t>TÁMOP 3.1.4/08/1 kódszámú</w:t>
      </w:r>
      <w:r>
        <w:rPr>
          <w:sz w:val="24"/>
          <w:szCs w:val="24"/>
        </w:rPr>
        <w:t>, Kompetencia alapú oktatás, egyenlő hozzáférés – innovatív intézményekben” című pályázaton való részvétel szakértői díjának biztosítása miatt. Javasolja továbbá, hogy Dr. Csomor Ervin alpolgármester úr előterjesztéseit a bizottság az ülés végén tárgya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javaslatokkal a bizottság egyetért és a javasolt változtatásokkal a napirende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95/2008. (X.22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08. október 22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Herman Ottó Általános Iskola 1-8. évfolyamos tanulóinak tankönyvtámogatás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07/2008. nevelési év értékelésének véleményezés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7/2008. tanév értékeléséne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8/2009. nevelési évi munkaterve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8/2009. tanévi munkaterve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kérelme a maximális létszámtól való eltérés engedélyez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ashalmi Tanoda kérelme a maximális létszámtól való eltérés engedélyez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 a nyugdíjas pedagógusok kirándulási költségeinek támogatásá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A Göllesz Viktor Óvoda, Általános Iskola, Előkészítő Szakiskola és Egységes Gyógypedagógiai Módszertani Intézmény kérel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 a nyugdíjas pedagógusok internet-használati tanfolyamának támogatásá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Aranyhármas Gerincvédelmi Program csomagjainak megvásárlásá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i díj biztosí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ás a 2008/2009. tanévi státuszszámok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Gyerekkuckó Óvoda vezetői álláshelyére jelentkező pályázók vezetői programjának szakért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áncsics Mihály Általános Iskola és Gimnázium kérelme támogatás elszámolási határidejének módosít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Táncsics Mihály Általános Iskola és Gimnázium módosított pedagógiai programjának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óvodai ellátást igénylők teljes körű felvétele lehetőségének vizsgála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ntartói hozzájárulás a Szerb Antal Gimnázium hat évfolyamos képzésére vonatkozó felvételi eljárás szervezéséhe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ekkuckó Óvoda vezetői álláshelyére pályázók meghall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Lejárt határidejű határozatok végrehajtásának visszajelentés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08. (X.22.) OIGYB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  Gyermekvédelmi Bizottsága a 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63/2008. (IX. 29.</w:t>
      </w:r>
      <w:r>
        <w:rPr>
          <w:b/>
        </w:rPr>
        <w:t xml:space="preserve">) </w:t>
      </w:r>
      <w:r>
        <w:rPr>
          <w:b/>
          <w:sz w:val="24"/>
          <w:szCs w:val="24"/>
        </w:rPr>
        <w:t xml:space="preserve">OIGYB </w:t>
      </w:r>
    </w:p>
    <w:p>
      <w:pPr>
        <w:pStyle w:val="Normal"/>
        <w:tabs>
          <w:tab w:val="clear" w:pos="708"/>
          <w:tab w:val="left" w:pos="2268" w:leader="none"/>
        </w:tabs>
        <w:ind w:left="346" w:hanging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66-279/2008. (IX. 29.)OIGYB </w:t>
      </w:r>
    </w:p>
    <w:p>
      <w:pPr>
        <w:pStyle w:val="Normal"/>
        <w:tabs>
          <w:tab w:val="clear" w:pos="708"/>
          <w:tab w:val="left" w:pos="2268" w:leader="none"/>
        </w:tabs>
        <w:ind w:left="346" w:hanging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1-284/2008. (IX. 29.)OIGYB </w:t>
      </w:r>
    </w:p>
    <w:p>
      <w:pPr>
        <w:pStyle w:val="Normal"/>
        <w:ind w:left="346" w:hanging="346"/>
        <w:jc w:val="both"/>
        <w:rPr>
          <w:sz w:val="24"/>
          <w:szCs w:val="24"/>
        </w:rPr>
      </w:pPr>
      <w:r>
        <w:rPr>
          <w:b/>
          <w:sz w:val="24"/>
          <w:szCs w:val="24"/>
        </w:rPr>
        <w:t>290/2008. (IX. 29.</w:t>
      </w:r>
      <w:r>
        <w:rPr>
          <w:b/>
        </w:rPr>
        <w:t xml:space="preserve">) </w:t>
      </w:r>
      <w:r>
        <w:rPr>
          <w:b/>
          <w:sz w:val="24"/>
          <w:szCs w:val="24"/>
        </w:rPr>
        <w:t>OIGYB</w:t>
      </w:r>
    </w:p>
    <w:p>
      <w:pPr>
        <w:pStyle w:val="Normal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</w:t>
        <w:tab/>
        <w:t xml:space="preserve">Javaslat a Herman Ottó Általános Iskola 1-8. évfolyamos tanulóinak tankönyvtámogatásár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08. (X.22.) OIGYB</w:t>
      </w:r>
    </w:p>
    <w:p>
      <w:pPr>
        <w:pStyle w:val="Normal"/>
        <w:ind w:left="346" w:hanging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0" w:after="120"/>
        <w:ind w:left="11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első-nyolcadik évfolyamos tanulóinak tankönyvvásárlását </w:t>
      </w:r>
      <w:r>
        <w:rPr>
          <w:b/>
          <w:sz w:val="24"/>
          <w:szCs w:val="24"/>
        </w:rPr>
        <w:t>2.197.617,- Ft</w:t>
      </w:r>
      <w:r>
        <w:rPr>
          <w:sz w:val="24"/>
          <w:szCs w:val="24"/>
        </w:rPr>
        <w:t xml:space="preserve">-tal támogatja a </w:t>
      </w:r>
      <w:r>
        <w:rPr>
          <w:b/>
          <w:bCs/>
          <w:sz w:val="24"/>
          <w:szCs w:val="24"/>
        </w:rPr>
        <w:t>2008. évi Önkormányzati fenntartású oktatási intézmények 1-8. évfolyamos tanulóinak tankönyvtámogatása keret</w:t>
      </w:r>
      <w:r>
        <w:rPr>
          <w:sz w:val="24"/>
          <w:szCs w:val="24"/>
        </w:rPr>
        <w:t xml:space="preserve"> terhére.</w:t>
      </w:r>
    </w:p>
    <w:p>
      <w:pPr>
        <w:pStyle w:val="Normal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8. november 30.</w:t>
      </w:r>
    </w:p>
    <w:p>
      <w:pPr>
        <w:pStyle w:val="Normal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ind w:left="346" w:hanging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</w:t>
        <w:tab/>
        <w:t xml:space="preserve"> A 2007/2008. nevelési év értékelésének véleményezés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nagyon elégedett a 2007/2008. nevelési év értékelésével és egyben köszönetét fejezi ki az óvodavezetők felé. Az előterjesztéssel kapcsolatos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08. (X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Budapest Főváros XVI. kerületi Önkormányzat Képviselő-testületének Oktatási, Ifjúság-és Gyermekvédelmi Bizottsága a kerületi fenntartású óvodák által beküldött jegyzőkönyvek alapján </w:t>
      </w:r>
      <w:r>
        <w:rPr>
          <w:b/>
          <w:sz w:val="24"/>
        </w:rPr>
        <w:t>a 2007/2008. nevelési év tevékenységének értékeléséről</w:t>
      </w:r>
      <w:r>
        <w:rPr>
          <w:sz w:val="24"/>
        </w:rPr>
        <w:t xml:space="preserve"> szóló beszámolókat elfog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elkéri a bizottság az elnökét, hogy az előterjesztés mellékletében szereplő, az egyes intézmények jegyzőkönyvére vonatkozó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6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</w:t>
        <w:tab/>
        <w:t>A 2007/2008. tanév értékelésén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2007/2008. tanév tevékenységének értékeléséről szóló beszámolót színvonalasnak tartja, és egyben tájékoztatja a bizottsági tagokat, hogy a beszámolókat el lehet olvasni az ügyosztályon. Az előterjesztéssel kapcsolatos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99/2008. (X.22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kerületi fenntartású iskolák által beküldött jegyzőkönyvek alapján </w:t>
      </w:r>
      <w:r>
        <w:rPr>
          <w:b/>
          <w:sz w:val="24"/>
          <w:szCs w:val="24"/>
        </w:rPr>
        <w:t>a 2007/2008. tanév tevékenységének értékeléséről</w:t>
      </w:r>
      <w:r>
        <w:rPr>
          <w:sz w:val="24"/>
          <w:szCs w:val="24"/>
        </w:rPr>
        <w:t xml:space="preserve"> szóló beszámolókat elfogadja. Felkéri a bizottság az elnökét, hogy az előterjesztés mellékletében szereplő, az egyes intézmények jegyzőkönyvére vonatkozó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</w:t>
        <w:tab/>
        <w:t>A 2008/2009. nevelési évi munkaterv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08. (X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erületi fenntartású óvodá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08/2009. nevelési évi munkatervéről </w:t>
      </w:r>
      <w:r>
        <w:rPr>
          <w:sz w:val="24"/>
          <w:szCs w:val="24"/>
        </w:rPr>
        <w:t xml:space="preserve">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munkatervére vonatkozó észrevételekről a Művelődési Ügyosztályon keresztül értesítse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) </w:t>
        <w:tab/>
        <w:t>A 2008/2009. tanévi munkaterv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08. (X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 intézmények, valamint a Napraforgó Gyermekjóléti Központ, Családsegítő Szolgálat és </w:t>
      </w:r>
      <w:r>
        <w:rPr>
          <w:b/>
          <w:sz w:val="24"/>
          <w:szCs w:val="24"/>
          <w:u w:val="single"/>
        </w:rPr>
        <w:t>Nevelési Tanácsad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08/2009. tanévi munkatervéről </w:t>
      </w:r>
      <w:r>
        <w:rPr>
          <w:sz w:val="24"/>
          <w:szCs w:val="24"/>
        </w:rPr>
        <w:t xml:space="preserve">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vezetőket és az intézményegység veze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munkatervére vonatkozó észrevételekről a Művelődési Ügyosztályon keresztül értesítse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) </w:t>
        <w:tab/>
        <w:t>A Varázskorona Óvoda és a Sashalmi Tanoda Általános Iskola kérelme a maximális létszámtól való eltérés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Varázskorona Óvoda kérelmére vonatkoz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őterjesztéssel kapcsolatos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08. (X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. c) pontja, 3. sz. melléklete II. rész 7. pontja alapján engedélyezi, hogy a 2008/2009. nevelési évben a maximális csoportlétszámtól eltérően a</w:t>
      </w:r>
      <w:r>
        <w:rPr>
          <w:b/>
          <w:sz w:val="24"/>
          <w:szCs w:val="24"/>
        </w:rPr>
        <w:t xml:space="preserve"> Varázskorona Óvod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/I. csoportja 29 fő tényleges, 29 fő számított létszámma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/>
          <w:sz w:val="24"/>
          <w:szCs w:val="24"/>
        </w:rPr>
        <w:t xml:space="preserve">100/II. csoportja 25 fő tényleges, 29 fő számított létszámma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III. csoportja 29 fő tényleges, 29 fő tényleges létszámma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étszámma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Sashalmi Tanoda Általános Iskol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kérelmére vonatkozó</w:t>
      </w:r>
      <w:r>
        <w:rPr>
          <w:sz w:val="24"/>
          <w:szCs w:val="24"/>
        </w:rPr>
        <w:t xml:space="preserve"> előterjesztéssel kapcsolatos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3/2008. (X.22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§ (2) bek. c) pont 3. sz. melléklete II. rész 7. pontja alapján engedélyezi, hogy a 2008/2009. tanévben a maximális osztálylétszámtól eltérően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8 fő tényleges, 28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b osztálya 27 fő tényleges, 29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osztálya 31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) </w:t>
        <w:tab/>
        <w:t>Javaslat egyes támogatási keretek felhasználására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érelem a nyugdíjas pedagógusok kirándulási költségeinek támogatásár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Göllesz Viktor Óvoda, Általános Iskola, Előkészítő Szakiskola és Egységes Gyógypedagógiai Módszertani Intézmény kérelm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érelem a nyugdíjas pedagógusok internet-használati tanfolyamának támogatásár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Javaslat az Aranyhármas Gerincvédelmi Program csomagjainak megvásárlásár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zakértői díj bizt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ugdíjas pedagógusok kirándulási költségeinek támogatására vonatkozó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4/2008. (X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edagógusok Szakszervezete XVI. kerületi Nyugdíjas Tagozatának</w:t>
      </w:r>
      <w:r>
        <w:rPr>
          <w:sz w:val="24"/>
          <w:szCs w:val="24"/>
        </w:rPr>
        <w:t xml:space="preserve"> 2008. szeptember 16-i - Budapest-Balatonföldvár-Tab-Tamási-Simontornya-Dunaföldvár-Budapest útvonalú - kirándulását, </w:t>
      </w:r>
      <w:r>
        <w:rPr>
          <w:b/>
          <w:sz w:val="24"/>
          <w:szCs w:val="24"/>
        </w:rPr>
        <w:t>107.016,- Ft</w:t>
      </w:r>
      <w:r>
        <w:rPr>
          <w:sz w:val="24"/>
          <w:szCs w:val="24"/>
        </w:rPr>
        <w:t xml:space="preserve">-tal támogatja a XVI. kerületi Kerületgazda Szolgáltató Szervezettől megrendelt autóbusz költségeinek átvállalásával - utólagosan, számla ellenében – a </w:t>
      </w:r>
      <w:r>
        <w:rPr>
          <w:b/>
          <w:sz w:val="24"/>
          <w:szCs w:val="24"/>
        </w:rPr>
        <w:t>2008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gondoskodjon a támogatási összeg átutalásáról, valamint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</w:t>
      </w:r>
      <w:r>
        <w:rPr/>
        <w:t xml:space="preserve"> </w:t>
      </w:r>
      <w:r>
        <w:rPr>
          <w:sz w:val="24"/>
          <w:szCs w:val="24"/>
        </w:rPr>
        <w:t>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öllesz Viktor Óvoda, Általános Iskola, Előkészítő Szakiskola és Egységes Gyógypedagógiai Módszertani Intézmény támogatására vonatkozó előterjesztéssel kapcsolatosan kérdés, hozzászólás nem hangzik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5/2008. (X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Göllesz Viktor Óvoda, Általános Iskola, Előkészítő Szakiskola és Egységes Gyógypedagógiai Módszertani Intézményt 174.500,- Ft</w:t>
      </w:r>
      <w:r>
        <w:rPr>
          <w:sz w:val="24"/>
          <w:szCs w:val="24"/>
        </w:rPr>
        <w:t xml:space="preserve">-tal támogatja a </w:t>
      </w:r>
      <w:r>
        <w:rPr>
          <w:b/>
          <w:bCs/>
          <w:sz w:val="24"/>
          <w:szCs w:val="24"/>
        </w:rPr>
        <w:t>2008. évi Intézményi eszközfejlesztés, tanszervásárlás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 felhasználható: az intézmény Érsekújvári tagintézményének játszótéri eszközeinek felújítására, cseréj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8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gondoskodjon a támogatási összeg átutalásáról, valamint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nov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ugdíjas pedagógusok internet-használati tanfolyamának támogatására előterjesztéssel kapcsolatosan kérdés, hozzászólás nem hangzik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6/2008. (X.22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4 igen, 0 nem, 4 tartózkodás szavazati aránnyal az alábbi határozati javaslatot </w:t>
      </w:r>
      <w:r>
        <w:rPr>
          <w:b/>
          <w:sz w:val="24"/>
          <w:szCs w:val="24"/>
        </w:rPr>
        <w:t>elvetett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i/>
          <w:sz w:val="24"/>
          <w:szCs w:val="24"/>
        </w:rPr>
        <w:t xml:space="preserve">Pedagógusok Szakszervezete XVI. kerületi Nyugdíjas Tagozata részére 90.000,- Ft-ot biztosít a 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08. évi Oktatás-, fejlesztés, módszertani feladatok (6/a) támogatási keret</w:t>
      </w:r>
      <w:r>
        <w:rPr>
          <w:i/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támogatás felhasználásának célja: 8-10 nyugdíjas pedagógus számára számítógép-kezelői és internet alkalmazói tanfolyam költségeinek csökkentés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támogatás felhasználásának elszámolási határideje: 2008. december 1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támogatási szerződés aláírását követően, polgármester útján gondoskodjon a támogatási összeg átutalásáról, valamint a határozatról értesítse a kérelmező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</w:t>
      </w:r>
      <w:r>
        <w:rPr>
          <w:i/>
          <w:sz w:val="24"/>
          <w:szCs w:val="24"/>
        </w:rPr>
        <w:t>: 2008. november 1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Felelős</w:t>
      </w:r>
      <w:r>
        <w:rPr>
          <w:i/>
          <w:sz w:val="24"/>
          <w:szCs w:val="24"/>
        </w:rPr>
        <w:t>: Abonyi János a bizottság elnöke „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ranyhármas Gerincvédelmi Program csomagjainak megvásárlására vonatkozó előterjesztéssel kapcsolatban </w:t>
      </w: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úgy gondolja, utána kellene nézni, érdeklőd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gypál Sándorné</w:t>
      </w:r>
      <w:r>
        <w:rPr>
          <w:sz w:val="24"/>
          <w:szCs w:val="24"/>
        </w:rPr>
        <w:t xml:space="preserve"> véleménye szerint nem biztos, hogy használják a párnákat az intézmények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o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hogy eljutottak hozzá a panaszok a párnákkal kapcsolatosan, miszerint a pántja igen hamar leszakad és így már nem használható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elmondja, hogy ő inkább megfelelő szék vásárlását javasolná, bár az sokkal drágább, de követi a gerinc vonal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7/2008. (X.22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3 igen, 0 nem, 5 tartózkodás szavazati aránnyal az alábbi határozati javaslatot </w:t>
      </w:r>
      <w:r>
        <w:rPr>
          <w:b/>
          <w:sz w:val="24"/>
          <w:szCs w:val="24"/>
        </w:rPr>
        <w:t>elvetett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 és Gyermekvédelmi Bizottsága javasolja a Képviselő-testületnek az alábbi határozati javaslat elfogadását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e – az Oktatási, Ifjúság- és Gyermekvédelmi Bizottság javaslatára - </w:t>
      </w:r>
      <w:r>
        <w:rPr>
          <w:b/>
          <w:i/>
          <w:sz w:val="24"/>
          <w:szCs w:val="24"/>
        </w:rPr>
        <w:t>1.044.000,- Ft</w:t>
      </w:r>
      <w:r>
        <w:rPr>
          <w:i/>
          <w:sz w:val="24"/>
          <w:szCs w:val="24"/>
        </w:rPr>
        <w:t xml:space="preserve"> értékben megvásárolja </w:t>
      </w:r>
      <w:r>
        <w:rPr>
          <w:b/>
          <w:i/>
          <w:sz w:val="24"/>
          <w:szCs w:val="24"/>
        </w:rPr>
        <w:t xml:space="preserve">Aranyhármas Gerincvédelmi Közhasznú Alapítvány </w:t>
      </w:r>
      <w:r>
        <w:rPr>
          <w:i/>
          <w:sz w:val="24"/>
          <w:szCs w:val="24"/>
        </w:rPr>
        <w:t>által kínált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gerincvédelmi programcsomagot a 2008. évi Közoktatás, szakmai pályázati önrész keret terhér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gerincvédelmi programcsomagot a 2008/2009. tanévben a kerületi általános iskolákban első évfolyamos tanulók számára biztosítja.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-testület felkéri a polgármestert, hogy a megbízási szerződés aláírását követően, polgármester útján gondoskodjon az összeg átutalásáról, valamint a határozatról értesítse az alapítvány vezetőjé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megbízási szerződés aláírás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Határidő</w:t>
      </w:r>
      <w:r>
        <w:rPr>
          <w:i/>
          <w:sz w:val="24"/>
          <w:szCs w:val="24"/>
        </w:rPr>
        <w:t>: 2008. november 30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Felelős</w:t>
      </w:r>
      <w:r>
        <w:rPr>
          <w:i/>
          <w:sz w:val="24"/>
          <w:szCs w:val="24"/>
        </w:rPr>
        <w:t>: Kovács Péter polgármester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Határidő</w:t>
      </w:r>
      <w:r>
        <w:rPr>
          <w:i/>
          <w:sz w:val="24"/>
          <w:szCs w:val="24"/>
        </w:rPr>
        <w:t>: 2008. november 5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Felelős</w:t>
      </w:r>
      <w:r>
        <w:rPr>
          <w:i/>
          <w:sz w:val="24"/>
          <w:szCs w:val="24"/>
        </w:rPr>
        <w:t>: Abonyi János bizottsági elnö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szakértői díj biztosítására vonatkozó előterjesztéssel kapcsolatosan tájékoztatja a bizottság tagjait, hogy a „</w:t>
      </w:r>
      <w:r>
        <w:rPr>
          <w:b/>
          <w:sz w:val="24"/>
          <w:szCs w:val="24"/>
        </w:rPr>
        <w:t>TÁMOP 3.1.4/08/1 kódszámú</w:t>
      </w:r>
      <w:r>
        <w:rPr>
          <w:sz w:val="24"/>
          <w:szCs w:val="24"/>
        </w:rPr>
        <w:t>, Kompetencia alapú oktatás, egyenlő hozzáférés – innovatív intézményekben” című pályázaton közoktatási intézményfenntartók indulhatnak. A fenntartó 5 intézményre – 6 telephelyre – kíván benyújtani pályázatot, ennek szakértői díja mindösszesen: 480.000.-Ft. A pályázat benyújtásának feltétele, hogy az intézmények rendelkezzenek esélyegyenlőségi programmal, ezért a bizottság a programok elkészítésére biztosítsa a szakértői díjaka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pályázatot az 5 intézményre vonatkozóan a jövő hét végéig kellene összeállítani, mivel azokat 2008.11.03-tól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, hogy melyik az öt intézmé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a kérdésre válaszolva elmondja, hogy a Jókai Mór Általános Iskola, a Szerb Antal Gimnázium, a Táncsics Mihály Általános Iskola és Gimnázium, a Móra Ferenc Általános Iskola és a Varázskorona Óvod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Attila </w:t>
      </w:r>
      <w:r>
        <w:rPr>
          <w:sz w:val="24"/>
          <w:szCs w:val="24"/>
        </w:rPr>
        <w:t>azirá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érdeklődik, hogy mi ennek a pályázatnak a célja, miről sz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válaszában kifejti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ompetencia alapú oktatá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gvalósításáról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átrányos helyzetű és SNI-is tanulók esélyegyenlőségének javításáról, az új módszerek intézményi alkalmazásáról, elterjesztéséről, önálló intézményi innováció megvalósításáról sz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az esélyegyenlőségi programmal kapcsolatosan elmondja, hogy soknak tartja a 60.000,-Ft-os szakértői díjat intézményenként, mivel túl sok táblázat kitöltésére lesz szükség és ez valószínű az intézményvezetőkre hárul majd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kérdezi, hogy van-e valakinek kérd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Csomor Ervin alpolgármester úr 14.43-kor megérke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öszönti az alpolgármester u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08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480.000,- Ft</w:t>
      </w:r>
      <w:r>
        <w:rPr>
          <w:sz w:val="24"/>
          <w:szCs w:val="24"/>
        </w:rPr>
        <w:t>-ot biztosít a „</w:t>
      </w:r>
      <w:r>
        <w:rPr>
          <w:b/>
          <w:sz w:val="24"/>
          <w:szCs w:val="24"/>
        </w:rPr>
        <w:t>TÁMOP 3.1.4/08/1 kódszámú</w:t>
      </w:r>
      <w:r>
        <w:rPr>
          <w:sz w:val="24"/>
          <w:szCs w:val="24"/>
        </w:rPr>
        <w:t xml:space="preserve">, Kompetencia alapú oktatás, egyenlő hozzáférés – innovatív intézményekben” című pályázat elkészítésére a </w:t>
      </w:r>
      <w:r>
        <w:rPr>
          <w:b/>
          <w:sz w:val="24"/>
          <w:szCs w:val="24"/>
        </w:rPr>
        <w:t xml:space="preserve">2008. évi Közoktatás, szakmai pályázati önrész keret </w:t>
      </w:r>
      <w:r>
        <w:rPr>
          <w:sz w:val="24"/>
          <w:szCs w:val="24"/>
        </w:rPr>
        <w:t>terhére.</w:t>
      </w:r>
    </w:p>
    <w:p>
      <w:pPr>
        <w:pStyle w:val="TextBodyIndent"/>
        <w:ind w:left="50" w:hanging="0"/>
        <w:jc w:val="both"/>
        <w:rPr/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 A bizottság felhatalmazza a polgármestert a megbízási szerződés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09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mindösszesen </w:t>
      </w:r>
      <w:r>
        <w:rPr>
          <w:b/>
          <w:sz w:val="24"/>
          <w:szCs w:val="24"/>
        </w:rPr>
        <w:t>1.380.000,- Ft</w:t>
      </w:r>
      <w:r>
        <w:rPr>
          <w:sz w:val="24"/>
          <w:szCs w:val="24"/>
        </w:rPr>
        <w:t xml:space="preserve">-ot biztosít </w:t>
      </w:r>
      <w:r>
        <w:rPr>
          <w:b/>
          <w:sz w:val="24"/>
          <w:szCs w:val="24"/>
        </w:rPr>
        <w:t xml:space="preserve">23 </w:t>
      </w:r>
      <w:r>
        <w:rPr>
          <w:sz w:val="24"/>
          <w:szCs w:val="24"/>
        </w:rPr>
        <w:t xml:space="preserve">intézmény esetében az intézményi közoktatási esélyegyenlőségi programok elkészítésére a </w:t>
      </w:r>
      <w:r>
        <w:rPr>
          <w:b/>
          <w:sz w:val="24"/>
          <w:szCs w:val="24"/>
        </w:rPr>
        <w:t xml:space="preserve">2008. évi Közoktatás, szakmai pályázati önrész keret </w:t>
      </w:r>
      <w:r>
        <w:rPr>
          <w:sz w:val="24"/>
          <w:szCs w:val="24"/>
        </w:rPr>
        <w:t>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megbíz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</w:t>
        <w:tab/>
        <w:t>Tájékoztatás a 2008/2009. tanévi státuszszámok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0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 2008/2009. tanévi státuszszámairól szóló tájékoztatást tudomásul vesz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</w:t>
        <w:tab/>
        <w:t>Javaslat a Gyerekkuckó Óvoda vezetői álláshelyére jelentkező pályázók vezetői programjának szakért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1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08. évi Közoktatási szakmai pályázati önrész, szakértői díj</w:t>
      </w:r>
      <w:r>
        <w:rPr>
          <w:sz w:val="24"/>
          <w:szCs w:val="24"/>
        </w:rPr>
        <w:t xml:space="preserve"> támogatási keret terhére a Gyerekkuckó Óvoda vezetői álláshelyére benyújtott összesen 3</w:t>
      </w:r>
      <w:r>
        <w:rPr>
          <w:b/>
          <w:sz w:val="24"/>
          <w:szCs w:val="24"/>
        </w:rPr>
        <w:t>. vezetői pályázat szakértői díjára</w:t>
      </w:r>
      <w:r>
        <w:rPr>
          <w:sz w:val="24"/>
          <w:szCs w:val="24"/>
        </w:rPr>
        <w:t xml:space="preserve"> pályázatonként 30.000,- Ft-ot, mindösszesen </w:t>
      </w:r>
      <w:r>
        <w:rPr>
          <w:b/>
          <w:sz w:val="24"/>
          <w:szCs w:val="24"/>
        </w:rPr>
        <w:t>90.000,- Ft-ot</w:t>
      </w:r>
      <w:r>
        <w:rPr>
          <w:sz w:val="24"/>
          <w:szCs w:val="24"/>
        </w:rPr>
        <w:t xml:space="preserve"> biztosít a szakértői vélemények elkészítéséért.</w:t>
      </w:r>
    </w:p>
    <w:p>
      <w:pPr>
        <w:pStyle w:val="TextBodyIndent"/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szerződés megkötésére 2008. október 3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</w:t>
        <w:tab/>
        <w:t>A Táncsics Mihály Általános Iskola és Gimnázium kérelme támogatás elszámolási határidejének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2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részére a</w:t>
      </w:r>
      <w:r>
        <w:rPr>
          <w:b/>
          <w:sz w:val="24"/>
          <w:szCs w:val="24"/>
        </w:rPr>
        <w:t xml:space="preserve"> 2008. évi </w:t>
      </w:r>
      <w:r>
        <w:rPr>
          <w:b/>
          <w:bCs/>
          <w:iCs/>
          <w:sz w:val="24"/>
          <w:szCs w:val="24"/>
        </w:rPr>
        <w:t>Nemzetközi kapcsolatok támogatási</w:t>
      </w:r>
      <w:r>
        <w:rPr>
          <w:b/>
          <w:sz w:val="24"/>
          <w:szCs w:val="24"/>
        </w:rPr>
        <w:t xml:space="preserve"> keretből, - </w:t>
      </w:r>
      <w:r>
        <w:rPr>
          <w:sz w:val="24"/>
          <w:szCs w:val="24"/>
        </w:rPr>
        <w:t>a 148/2008. (V.19.) OIGYB határozatában - biztosított 100.000,- Ft támogatási összeg felhasznál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számolási határidejét 2008. december 31-re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148/2008. (V.19.) OIGYB határozat alapján készített támogatási szerződés jelen határozat szerinti módosításáról, továbbá az intézményvezető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november 1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</w:t>
        <w:tab/>
        <w:t>Javaslat a Táncsics Mihály Általános Iskola és Gimnázium módosított pedagógiai programjának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ámos Tibor </w:t>
      </w:r>
      <w:r>
        <w:rPr>
          <w:sz w:val="24"/>
          <w:szCs w:val="24"/>
        </w:rPr>
        <w:t>a Táncsics Mihály Általános Iskola és Gimnáziu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gazgató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mondja, két éve a jogszabályban történt változás miatt a gyengébb eredményt elért tanulók is felvételt nyertek. Továbbá tájékoztatja a bizottságot, hogy az intézménybe járó tanulók gimnáziumba történő felvételét módosította a pedagógiai programjában, az elfogadási eljárást dokumentálta és kéri a fenntartó támog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3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Táncsics Mihály Általános Iskola és Gimnázium pedagógiai programjának a felvételi eljárásra tekintettel történő módosítását jóváhagyj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határozatról az intézményvezető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október 3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)</w:t>
        <w:tab/>
        <w:t xml:space="preserve">Az óvodai ellátást igénylők teljes körű felvétele lehetőségének vizsgálat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elmondja, hogy a fenntartónak 2010-től kötelessége teljeskörűen biztosítani az óvodáskorú gyermekek számára az elhelyezést. Mindenképpen szükséges az óvodai férőhelyek bővítése a kerületi lakosok jobb kiszolgálása, továbbá a törvényesség betartása érdekében. Az év folyamán az újonnan épített lakásokba beköltözők száma is növeli az óvodai férőhelyigénylők számát, mert vannak olyan lakóparkok pl. a Terra Zebra, ahova még nem jelentkeztek be az új tulajdonosok és valószínűleg többségük kisgyermekes család lesz. A műszaki és szakmai kérdésekről az előterjesztésben Tóth Miklós főépítész és Kárpáti Zsolt műszaki ügyosztályvezető szerint alkalmas mindhárom helyszín óvoda építésére, bővítésére. A Baross utcai és a Csinszka utcai a nevelési év végére, a Felsőmalom utcai a jövő év végére lesz meg előreláthatóla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elmondja, hogy 2006-ban villámgyorsan kellett 3 csoportszobát kialakítani, de sajnos ezért két tornaszobát kellett megszüntetni. Örül a bővítésnek, de jó lenne a tornaszobát újra kialak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4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Főváros XVI. kerületi Önkormányza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Oktatási, Ifjúság-és Gyermekvédelmi Bizottsága egyetért azzal, hogy a Képviselő-testület minden óvodába jelentkező gyermek elhelyezése érdekében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Felsőmalom u.- Vágás utcai területen négy csoportos óvoda építésével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Baross utcai Szentmihályi Játszókert Óvodának három csoporttal történő bővítésével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Pipitér Óvoda Csinszka utcai épületének átalakításával két óvodai csoport kialakításával </w:t>
      </w:r>
    </w:p>
    <w:p>
      <w:pPr>
        <w:pStyle w:val="Normal"/>
        <w:ind w:left="-18" w:firstLine="18"/>
        <w:jc w:val="both"/>
        <w:rPr/>
      </w:pPr>
      <w:r>
        <w:rPr>
          <w:sz w:val="24"/>
        </w:rPr>
        <w:t>növelje meg a kerületi óvodai férőhelyek számát.</w:t>
      </w:r>
    </w:p>
    <w:p>
      <w:pPr>
        <w:pStyle w:val="Normal"/>
        <w:jc w:val="both"/>
        <w:rPr/>
      </w:pPr>
      <w:r>
        <w:rPr>
          <w:sz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2009. március 31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)</w:t>
        <w:tab/>
        <w:t>Fenntartói hozzájárulás a Szerb Antal Gimnázium hat évfolyamos képzésére vonatkozó felvételi eljárás szervezéséhe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5/2008. (X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a Szerb Antal Gimnázium a hat évfolyamos képzésre jelentkező tanulók számára az egységes követelmények szerint szervezze a felvételi írásbeli vizsgát.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október 29.</w:t>
      </w:r>
    </w:p>
    <w:p>
      <w:pPr>
        <w:pStyle w:val="Heading2"/>
        <w:ind w:left="-70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Heading2"/>
        <w:ind w:left="-70" w:hanging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ünet 16 óra 35-perctől 16 óra 45 perci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)</w:t>
        <w:tab/>
        <w:t>A Gyerekkuckó Óvoda vezetői álláshelyére pályázók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öszönti a pályázókat, bemutatja a bizottság tagjait, alpolgármester urat, a hivatal dolgozóit. Felkéri a pályázókat, amennyiben szükségesnek tartják, kb. 5 perc időtartamban egészítsék ki pályázatukat, utána a bizottság tagjai kérdezhetnek tőlü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ecskés Lászlóné</w:t>
      </w:r>
      <w:r>
        <w:rPr>
          <w:sz w:val="24"/>
          <w:szCs w:val="24"/>
        </w:rPr>
        <w:t xml:space="preserve"> bemutatkozása után elmondja a legfőbb céljait. Fontosnak tartja, hogy a gyermekeken kívül a szülők és a dolgozók is jól érezzék magukat az óvodáb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kérdezi, hogy a pályázó hogyan képzeli el a kollégákkal való jó kapcsolat kialakítását és a nevelőtestület életébe való beilleszked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cskés Lászlóné </w:t>
      </w:r>
      <w:r>
        <w:rPr>
          <w:sz w:val="24"/>
          <w:szCs w:val="24"/>
        </w:rPr>
        <w:t>válaszában elmondja, úgy gondolja, a leendő kollégák segítenék a munkáját és szerinte a jó tájékoztatáson múlik minden. Demokratikus úton tudja elképzelni az együttműköd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ziránt érdeklődik, hogy azalatt a nyolc év alatt, amióta a jelenlegi óvodájában dolgozik, volt-e valamilyen konkrét dolog, amelyet egyedül kellett elvégezni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cskés Lászlóné </w:t>
      </w:r>
      <w:r>
        <w:rPr>
          <w:sz w:val="24"/>
          <w:szCs w:val="24"/>
        </w:rPr>
        <w:t>elmondja, hogy a helyi óvodai nevelési program módosításában és a minőség-ellenőrzési program megvalósításában vett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, hogy miért pont a XVI. kerületben pályázik, pedig a XVII. kerületben lakik és dolgozik. Megkérdezi, hogy melyek a hosszú távú tervei, mi a három legfontosabb célja, feltudná-e sorol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cskés Lászlóné </w:t>
      </w:r>
      <w:r>
        <w:rPr>
          <w:sz w:val="24"/>
          <w:szCs w:val="24"/>
        </w:rPr>
        <w:t xml:space="preserve">tájékoztatja a bizottságot, hogy szeretné a jól működő gyakorlatot megtartani és tovább segíteni az óvodai dolgozók munkáját. Továbbá fontosnak tartja a szponzorok felkutatását (üdítőitalgyár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az óvoda kiemelt kapcsolattartása felől érdeklődik, hogy a pályázó hogyan képzeli el az óvoda és az iskolák közötti kapcsolattartást, milyen lehetőségekre gondo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cskés Lászlóné </w:t>
      </w:r>
      <w:r>
        <w:rPr>
          <w:sz w:val="24"/>
          <w:szCs w:val="24"/>
        </w:rPr>
        <w:t>elmondja, hogy közös előadásokra, a nagycsoportosoknak az iskolába történő látogatására, a közös szülői értekezletek tartására gondo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gy vezetőnek nyilvánvalóan döntéseket kell hoznia (dicséret, megrovás) és rákérdez arra, hogy a jelölt ezt hogyan, milyen módszerekkel oldaná me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cskés Lászlóné </w:t>
      </w:r>
      <w:r>
        <w:rPr>
          <w:sz w:val="24"/>
          <w:szCs w:val="24"/>
        </w:rPr>
        <w:t>válaszában hangsúlyozz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velőtestülettel együtt, közösen hoznánk meg a döntéseket. A megrovás először szóban történne, utána másképpen, de reméli, erre nem kerülne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latinus Antalné </w:t>
      </w:r>
      <w:r>
        <w:rPr>
          <w:sz w:val="24"/>
          <w:szCs w:val="24"/>
        </w:rPr>
        <w:t>rövid bemutatkozás után elmondja, mi késztette őt arra, hogy elkészítse a pályázatát. Ő úgy gondolja, hogy a megszerzett ismereteit szeretné kamatoztatni. Az V. kerületben már dolgozott vezetőként, és pályakezdőként, képesítés nélküli óvónőként itt a kerületbe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elmondja, hogy Palatinus Antalné pályázatát jónak tartja, de érdekelné, mi az oka annak, hogy eddig 11 helyen dolg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latinus Antalné </w:t>
      </w:r>
      <w:r>
        <w:rPr>
          <w:sz w:val="24"/>
          <w:szCs w:val="24"/>
        </w:rPr>
        <w:t>elmondja, hogy számszerűen soknak tűnhet, de 3 munkahelye ténylegesen csak egy, a különböző átszervezések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érdeklődik, hogy 2000-2004-ig már volt óvodavezető, utána mi történ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latinus Antalné </w:t>
      </w:r>
      <w:r>
        <w:rPr>
          <w:sz w:val="24"/>
          <w:szCs w:val="24"/>
        </w:rPr>
        <w:t>elmondja, miután óvodavezető lett, két éven belül kétszer is összevonták az óvodájukat. Ezután munkanélküli lett, jelenleg a Nyár utcai óvodában dolgozi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pályázatából kiderül, komoly szakmai múltja van. Érdeklődik továbbá aziránt, hogy a következő öt évben mi lenne a 3 legfontosabb feladat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latinus Antalné </w:t>
      </w:r>
      <w:r>
        <w:rPr>
          <w:sz w:val="24"/>
          <w:szCs w:val="24"/>
        </w:rPr>
        <w:t>válaszában elmondja, hogy</w:t>
      </w:r>
      <w:r>
        <w:rPr>
          <w:b/>
          <w:sz w:val="24"/>
          <w:szCs w:val="24"/>
        </w:rPr>
        <w:t xml:space="preserve"> s</w:t>
      </w:r>
      <w:r>
        <w:rPr>
          <w:sz w:val="24"/>
          <w:szCs w:val="24"/>
        </w:rPr>
        <w:t>zeretné megismerni, felkutatni a leendő szponzorokat, alapítvány létrehozását, megalakítását tervezi. A minőségi célok megvalósítása, az esélyegyenlőség megteremtése fontos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rma Ilona </w:t>
      </w:r>
      <w:r>
        <w:rPr>
          <w:sz w:val="24"/>
          <w:szCs w:val="24"/>
        </w:rPr>
        <w:t xml:space="preserve">elmondja, hogy fontosak számára az emberi tulajdonságok, 15 éve vezetői munkát végez, jelenleg egy négy csoportos óvodát vezet a XI. kerületben. Elvégezte a BME közoktatás vezetői szakát. Ő feltétlen számítana a munkaközösségek munkájára, a dolgozók tapasztalataira. Az éves munkaterv megvalósítását segítené, támogatná ezek magvalósulását. Év közben nem gondolná, hogy lehetséges nagy átalakítás, változtatá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 xml:space="preserve">kérdezi, hogy ha 1999-től 5 évig a Szent István Kórház óvodájában volt vezető, utána miért egy másik óvodába ment óvodavezetőnek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rma Ilona </w:t>
      </w:r>
      <w:r>
        <w:rPr>
          <w:sz w:val="24"/>
          <w:szCs w:val="24"/>
        </w:rPr>
        <w:t>elmondja, hogy nem volt az óvodának önálló költségvetése, nem volt fejlesztési lehetőség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sodálja a bátorságát, hogy egy ilyen szűkre szabott pályázattal egyáltalán pályázott, melyet a nevelőtestület sem fogadott el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rma Ilona </w:t>
      </w:r>
      <w:r>
        <w:rPr>
          <w:sz w:val="24"/>
          <w:szCs w:val="24"/>
        </w:rPr>
        <w:t xml:space="preserve">elmondja, hogy a nevelőtestület fél óra alatt nem tudja megismerni. Beszél a tárgyi feltételekről, a szakmai munkáról, az óvodai programról, a dolgozók terveiről, melyeket figyelembe kíván v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erős jóindulat kell ahhoz, hogy pályázatnak lehessen nevezni a beadott anyagot. Megkéri, mondjon néhány konkrétumot, hogy mit csinálna másképpen, mi az, amit fontosnak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rma Ilona </w:t>
      </w:r>
      <w:r>
        <w:rPr>
          <w:sz w:val="24"/>
          <w:szCs w:val="24"/>
        </w:rPr>
        <w:t>szerint először meg kell ismerni a kollégá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elmondja, ő azt hitte a pályázatára, hogy ez egy életrajzi melléklet, kiderült, hogy ez a pályáz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orma Ilona </w:t>
      </w:r>
      <w:r>
        <w:rPr>
          <w:sz w:val="24"/>
          <w:szCs w:val="24"/>
        </w:rPr>
        <w:t>válaszában elmondja, hogy ő komolyan végiggondolta a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kérdés,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6/2008. (X. 2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i/>
                <w:sz w:val="24"/>
                <w:szCs w:val="24"/>
              </w:rPr>
              <w:t>2 igen, 4 nem, 2 tartózkodás</w:t>
            </w:r>
            <w:r>
              <w:rPr>
                <w:sz w:val="24"/>
                <w:szCs w:val="24"/>
              </w:rPr>
              <w:t xml:space="preserve"> szavazati aránnyal az alábbi határozati javaslatot </w:t>
            </w:r>
            <w:r>
              <w:rPr>
                <w:b/>
                <w:sz w:val="24"/>
                <w:szCs w:val="24"/>
              </w:rPr>
              <w:t>elvetette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firstLine="30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bízza meg </w:t>
            </w:r>
            <w:r>
              <w:rPr>
                <w:b/>
                <w:i/>
                <w:sz w:val="24"/>
                <w:szCs w:val="24"/>
              </w:rPr>
              <w:t xml:space="preserve">Kecskés Lászlónét </w:t>
            </w:r>
            <w:r>
              <w:rPr>
                <w:i/>
                <w:sz w:val="24"/>
                <w:szCs w:val="24"/>
              </w:rPr>
              <w:t>2008. november 1-től 2014. július 31-ig a Gyerekkuckó Óvoda óvodavezető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60.000,- Ft-ban megállapítan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8. október 2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7/2008. (X. 22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i/>
          <w:sz w:val="24"/>
          <w:szCs w:val="24"/>
        </w:rPr>
        <w:t>1 igen, 5 nem, 2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: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bízza meg </w:t>
      </w:r>
      <w:r>
        <w:rPr>
          <w:b/>
          <w:i/>
          <w:sz w:val="24"/>
          <w:szCs w:val="24"/>
        </w:rPr>
        <w:t xml:space="preserve">Palatinus Antalnét </w:t>
      </w:r>
      <w:r>
        <w:rPr>
          <w:i/>
          <w:sz w:val="24"/>
          <w:szCs w:val="24"/>
        </w:rPr>
        <w:t>2008. november 1-től 2014. július 31-ig a Gyerekkuckó Óvoda óvodavezető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október 29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8/2008. (X. 22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0</w:t>
      </w:r>
      <w:r>
        <w:rPr>
          <w:b/>
          <w:i/>
          <w:sz w:val="24"/>
          <w:szCs w:val="24"/>
        </w:rPr>
        <w:t xml:space="preserve"> igen, 5 nem, 3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: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bízza meg </w:t>
      </w:r>
      <w:r>
        <w:rPr>
          <w:b/>
          <w:i/>
          <w:sz w:val="24"/>
          <w:szCs w:val="24"/>
        </w:rPr>
        <w:t xml:space="preserve">Torma Ilonát </w:t>
      </w:r>
      <w:r>
        <w:rPr>
          <w:i/>
          <w:sz w:val="24"/>
          <w:szCs w:val="24"/>
        </w:rPr>
        <w:t>2008. november 1-től 2014. július 31-ig a Gyerekkuckó Óvoda óvodavezető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október 29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 napirend keretében nem hangzik el információ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ülés befejezve, jegyzőkönyv lezárva: 17.02 órako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4:00Z</dcterms:created>
  <dc:creator>Béresné Kaliba Kati</dc:creator>
  <dc:description/>
  <cp:keywords/>
  <dc:language>en-US</dc:language>
  <cp:lastModifiedBy>Bucella</cp:lastModifiedBy>
  <cp:lastPrinted>2008-11-06T08:12:00Z</cp:lastPrinted>
  <dcterms:modified xsi:type="dcterms:W3CDTF">2008-11-06T09:14:00Z</dcterms:modified>
  <cp:revision>2</cp:revision>
  <dc:subject/>
  <dc:title>Jegyzőkönyv</dc:title>
</cp:coreProperties>
</file>