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8. január 21-én 15 órai kezdettel</w:t>
      </w:r>
      <w:r>
        <w:rPr>
          <w:sz w:val="24"/>
          <w:szCs w:val="24"/>
        </w:rPr>
        <w:t xml:space="preserve"> az Oktatási, Ifjúság- és Gyermekvédelmi Bizottság ülésén, a Pedagógiai Szakmai Szolgáltató </w:t>
      </w:r>
      <w:r>
        <w:rPr>
          <w:b/>
          <w:sz w:val="24"/>
          <w:szCs w:val="24"/>
        </w:rPr>
        <w:t>hivatalos helyiségébe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 xml:space="preserve"> Abonyi János, Kaszás Zoltán, Ács Anikó, Dr. Környeiné Rátz Katalin, Szemler István, Dr. Raisz Miklós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Sunyál Kornélia, Bucella Gézáné,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ányzik: </w:t>
      </w:r>
      <w:r>
        <w:rPr>
          <w:sz w:val="24"/>
          <w:szCs w:val="24"/>
        </w:rPr>
        <w:t>Veress Györgyi, Szabó F. Attila és Kovács Attila igazoltan távo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ott el, a bizottság annak elfogadásáva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08. (I. 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Oktatási, Ifjúság- és Gyermekvédelmi Bizottsága a 2008. január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fenntartásában működő intézmények alapító okiratai módosításának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által fenntartott közoktatási intézményekben alkalmazandó étkezési térítési díjakról szóló rendelet módosításának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z Oktatási, Ifjúság-és Gyermekvédelmi Bizottság 2008. évi I. félévi munkatervér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8/2009. nevelési, tanévi óvodai felvételre és az általános iskolai beíratásra vonatkozó hirdetmény véleményezés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07. évi Nemzetközi kapcsolatok támogatási keret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jékoztató a 2007. évben történt gyermek és tanulói balesetekről, az intézményben tett megelőző intézkedés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4" w:leader="none"/>
              </w:tabs>
              <w:ind w:left="294" w:hanging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kerületi Pedagógus Bál költségeinek támogatására vonatkozó kérele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4" w:leader="none"/>
              </w:tabs>
              <w:ind w:left="294" w:hanging="294"/>
              <w:jc w:val="both"/>
              <w:rPr/>
            </w:pPr>
            <w:r>
              <w:rPr>
                <w:sz w:val="24"/>
                <w:szCs w:val="24"/>
              </w:rPr>
              <w:t>Nyitott iskola, nyitott tornaterem program támoga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Göllesz Viktor Óvoda, Általános Iskola, Előkészítő Szakiskola, Nappali Ellátó és Egységes Gyógypedagógiai Módszertani Intézmény felülvizsgált SZMSZ-éne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Göllesz Viktor Óvoda, Általános Iskola, Előkészítő Szakiskola, Nappali Ellátó és Egységes Gyógypedagógiai Módszertani Intézmény felülvizsgált házirendjéne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zárva tartásával kapcsolatos tájékoztatá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/2008. (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-332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5-347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9-350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./(XII. 17.)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) Az Önkormányzat fenntartásában működő intézmények alapító okiratai módosításának véleményezése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közoktatási intézmények esetében a módosításra kizárólag a szakágazati rend számok megjelenítése, valamint az alapító okiratok felügyeletei szervekkel történő kiegészítése miatt van szükség az alapító okiratok módosít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3/2008. (I. 21.) OIGYB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 és Gyermekvédelmi Bizottsága a mellékelt </w:t>
      </w:r>
      <w:r>
        <w:rPr>
          <w:i/>
          <w:sz w:val="24"/>
          <w:szCs w:val="24"/>
        </w:rPr>
        <w:t xml:space="preserve">„Az Önkormányzat fenntartásában működő intézmények alapító okiratának módosítása” </w:t>
      </w:r>
      <w:r>
        <w:rPr>
          <w:sz w:val="24"/>
          <w:szCs w:val="24"/>
        </w:rPr>
        <w:t xml:space="preserve">tárgyú előterjesztésben szereplő, a </w:t>
      </w:r>
      <w:r>
        <w:rPr>
          <w:b/>
          <w:sz w:val="24"/>
          <w:szCs w:val="24"/>
        </w:rPr>
        <w:t xml:space="preserve">közoktatási intézmények alapító okiratát érintő javaslatokat </w:t>
      </w:r>
      <w:r>
        <w:rPr>
          <w:sz w:val="24"/>
          <w:szCs w:val="24"/>
        </w:rPr>
        <w:t xml:space="preserve">elfogadásra javasolja a Képviselő-testületnek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épviselő-testület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23., Kt.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z Önkormányzat által fenntartott közoktatási intézményekben alkalmazandó étkezési térítési díjakról szóló rendelet módosításának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rendelet módosítására azért van szükség, mert változott az áfa törvény. A rendeletben korábban elfogadott összeg nem változott, a módosítás az intézmények költségvetését nem érint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4/2008. (I. 21.) OIGYB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mellékelt </w:t>
      </w:r>
      <w:r>
        <w:rPr>
          <w:i/>
          <w:sz w:val="24"/>
          <w:szCs w:val="24"/>
        </w:rPr>
        <w:t>„Javaslat az Önkormányzat által fenntartott közoktatási intézményekben alkalmazandó étkezési térítési díjakról szóló rendelet módosítására kerületi fenntartású nevelési-oktatási intézményekben”</w:t>
      </w:r>
      <w:r>
        <w:rPr>
          <w:sz w:val="24"/>
          <w:szCs w:val="24"/>
        </w:rPr>
        <w:t xml:space="preserve"> tárgyú előterjesztésben szereplő rendelet-tervezetet jóváhagyásra javasolja a Képviselő-testületnek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épviselő-testület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23., Kt.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 bizottság 2008. év I. félévi munkatervér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munkatervre vonatkozóan az alábbi javaslatokat teszi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bizottság részére átruházott feladatok 2007. évi teljesítésére vonatkozóan készüljön beszámoló a Képviselő-testület részére a következő bizottsági ülés napirendjeként. 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8. február 11-i ülésén vegye napirendre a XVI. kerületi Kábítószerügyi Egyeztető Fórum munkájáról készült beszámolót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8. március 17-i ülésén vegye napirendre az óvoda- és iskolapszichológusok munkájáról készült beszámolót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8. május 26-i ülésén tárgyalja az iskolai könyvtárak, valamint a könyvtárosok helyzetéről készült beszámolót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tárgyi mérések eredményeiről készült tájékoztatást a bizottság a 2008. április 14-i ülésén tárgyalja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és a Kulturális és Sport Bizottság közös ülésén tárgyalja meg az iskolai mindennapos testnevelés helyzetének feltárására, megvalósulására vonatkozó tájékoztatá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5.35.órakor Dr. Csomor Ervin alpolgármester megérkezik az ülésre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5/2008. (I. 21.) OIGYB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Oktatási, Ifjúság-és Gyermekvédelmi Bizottsága a</w:t>
      </w:r>
      <w:r>
        <w:rPr>
          <w:b/>
          <w:sz w:val="24"/>
          <w:szCs w:val="24"/>
        </w:rPr>
        <w:t xml:space="preserve"> bizottság 2008. év I. félévi munkatervét</w:t>
      </w:r>
      <w:r>
        <w:rPr>
          <w:sz w:val="24"/>
          <w:szCs w:val="24"/>
        </w:rPr>
        <w:t xml:space="preserve"> az előterjesztés 1. számú melléklete szerint jóváhagyja a kiegészítésekkel együtt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8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6.) A kerületi fenntartású óvodák nyári zárásának engedél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javasolja, hogy az önkormányzat újságjában és honlapján a - bölcsődei nyári zárásokkal együtt - jelenjen meg az óvodák nyári zárás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ka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6/2008. (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 Önkormányzat Képviselő-testületének Oktatási, Ifjúság- és Gyermekvédelmi Bizottsága a kerületi fenntartású óvodák nyári zárását a 2008. évben az alábbiak szerint engedélyezi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2160"/>
        <w:gridCol w:w="3653"/>
      </w:tblGrid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st. 1.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20.</w:t>
            </w:r>
          </w:p>
        </w:tc>
      </w:tr>
      <w:tr>
        <w:trPr>
          <w:trHeight w:val="137" w:hRule="atLeast"/>
        </w:trPr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23-2008. július 2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29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23-2008. július 2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3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5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10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</w:tbl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ról az intézmények vezetőjét tájékoztassa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8. február 15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7/2008. (I. 21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 Önkormányzat Képviselő-testületének Oktatási, Ifjúság- és Gyermekvédelmi Bizottsága felkéri az önkormányzat honlapja, valamint a XVI. kerületi újság szerkesztőjét, hogy az önkormányzati fenntartású óvodák 2008. évi nyári zárásával kapcsolatos tájékoztatást tegye közzé február hónapban.</w:t>
      </w:r>
    </w:p>
    <w:p>
      <w:pPr>
        <w:pStyle w:val="BodyText2"/>
        <w:rPr/>
      </w:pPr>
      <w:r>
        <w:rPr>
          <w:b w:val="false"/>
          <w:szCs w:val="24"/>
        </w:rPr>
        <w:t>Felkéri a bizottság az elnökét, hogy a határozatról érintetteket tájékoztassa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8. február 15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40 órakor Kovács Attila megérkezik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2008/2009. nevelési, tanévi óvodai felvételre és az általános iskolai beíratásra vonatkozó hirdetmény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 iskolai beiratkozás időpontjául 2008. április 17-18-át javaso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8/2008. (I. 21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egyetért a Budapest Főpolgármesteri Hivatal Oktatási Ügyosztálya által a </w:t>
      </w:r>
      <w:r>
        <w:rPr>
          <w:b/>
          <w:sz w:val="24"/>
          <w:szCs w:val="24"/>
        </w:rPr>
        <w:t>2008/2009. nevelési és tanévre készített felvételi hirdetmény</w:t>
      </w:r>
      <w:r>
        <w:rPr>
          <w:sz w:val="24"/>
          <w:szCs w:val="24"/>
        </w:rPr>
        <w:t>-tervezetév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/2009. tanévre vonatkozó </w:t>
      </w:r>
      <w:r>
        <w:rPr>
          <w:b/>
          <w:sz w:val="24"/>
          <w:szCs w:val="24"/>
        </w:rPr>
        <w:t>általános iskolai beiratkozás</w:t>
      </w:r>
      <w:r>
        <w:rPr>
          <w:sz w:val="24"/>
          <w:szCs w:val="24"/>
        </w:rPr>
        <w:t xml:space="preserve"> időpontjául 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8. április 17. (csütörtök) 8-19 órát, </w:t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 xml:space="preserve">2008. április 18. (péntek) 8-18 órát </w:t>
      </w:r>
      <w:r>
        <w:rPr>
          <w:sz w:val="24"/>
          <w:szCs w:val="24"/>
        </w:rPr>
        <w:t>javaso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Budapest Főpolgármesteri Hivatal Oktatási Ügyosztály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lszámolás a 2007. évi Nemzetközi kapcsolatok támogatási keret felhasználásáró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számolásokkal kapcsolatosan hozzászólás nem hangzott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9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hatáskörébe utalt </w:t>
      </w:r>
      <w:r>
        <w:rPr>
          <w:b/>
          <w:sz w:val="24"/>
          <w:szCs w:val="24"/>
        </w:rPr>
        <w:t>2007. évi Nemzetközi kapcsolatok támogatása keret</w:t>
      </w:r>
      <w:r>
        <w:rPr>
          <w:sz w:val="24"/>
          <w:szCs w:val="24"/>
        </w:rPr>
        <w:t xml:space="preserve"> felhasználásának elszámolásai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februá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Tájékoztató a 2007. évben történt gyermek és tanulói balesetekről, az intézményben tett megelőző intézkedések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iránt érdeklődik, hogy a tanulók általános biztosításával kapcsolatosan a szülők milyen tájékoztatást kapnak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a tanévindító szülői értekezleteken a biztosításokkal kapcsolatos tájékoztatás elhangzik, a biztosítást a szülők aláírásukkal fogadják el. Az alapbiztosítás ingyene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0/2008. (I. 21.) OIGYB 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kerületi fenntartású nevelési-oktatási intézményekben </w:t>
      </w:r>
      <w:r>
        <w:rPr>
          <w:b/>
          <w:sz w:val="24"/>
          <w:szCs w:val="24"/>
        </w:rPr>
        <w:t>2007. évben történt tanuló- és gyermekbalesetekről</w:t>
      </w:r>
      <w:r>
        <w:rPr>
          <w:sz w:val="24"/>
          <w:szCs w:val="24"/>
        </w:rPr>
        <w:t xml:space="preserve"> szóló tájékoztatást tudomásul vesz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ovábbá felkéri az elnökét, hogy a határozatról értesítse az intézményvezetőke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atáridő: 2008. február 15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Javaslat egyes támogatási keretek felhasználására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tott iskola, nyitott tornaterem program támogatása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erületi Pedagógus Bál költségeinek támogatására vonatkozó kérele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„nyitott iskola, nyitott tornaterem”</w:t>
            </w:r>
            <w:r>
              <w:rPr>
                <w:sz w:val="24"/>
                <w:szCs w:val="24"/>
              </w:rPr>
              <w:t xml:space="preserve"> program megvalósítására </w:t>
            </w:r>
            <w:r>
              <w:rPr>
                <w:b/>
                <w:sz w:val="24"/>
                <w:szCs w:val="24"/>
              </w:rPr>
              <w:t>95.000,- Ft</w:t>
            </w:r>
            <w:r>
              <w:rPr>
                <w:sz w:val="24"/>
                <w:szCs w:val="24"/>
              </w:rPr>
              <w:t xml:space="preserve"> támogatási összeget biztosít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részére a 2007. évi Oktatás, fejlesztés, módszertani feladatok (6/b) támogatási keret, 2007. évi Drogmegelőzési program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felhasználható: sporteszközökre, pedagógusok bérére, takarítás költségeir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8. júni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, és gondoskodjon a támogatási szerződés aláírásra történő előkészítésérő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2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„nyitott iskola, nyitott tornaterem”</w:t>
            </w:r>
            <w:r>
              <w:rPr>
                <w:sz w:val="24"/>
                <w:szCs w:val="24"/>
              </w:rPr>
              <w:t xml:space="preserve"> program megvalósítására </w:t>
            </w:r>
            <w:r>
              <w:rPr>
                <w:b/>
                <w:sz w:val="24"/>
                <w:szCs w:val="24"/>
              </w:rPr>
              <w:t>95.000,- Ft</w:t>
            </w:r>
            <w:r>
              <w:rPr>
                <w:sz w:val="24"/>
                <w:szCs w:val="24"/>
              </w:rPr>
              <w:t xml:space="preserve"> támogatási összeget biztosít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 xml:space="preserve"> részére a 2007. évi Drogmegelőzési program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felhasználható: sporteszközökre, pedagógusok bérére, takarítás költségeir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8. júni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, és gondoskodjon a támogatási szerződés aláírásra történő előkészítésérő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2008. évi jubileumi pedagógus bál </w:t>
            </w:r>
            <w:r>
              <w:rPr>
                <w:sz w:val="24"/>
                <w:szCs w:val="24"/>
              </w:rPr>
              <w:t>megvalósítását támogatja. A támogatási összeget a 2008. évi költségvetés ismeretében határozza meg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Göllesz Viktor Óvoda, Általános Iskola, Előkészítő Szakiskola, Nappali Ellátó, és Egységes Gyógypedagógiai Módszertani Intézmény vezetőjé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) </w:t>
      </w:r>
      <w:r>
        <w:rPr>
          <w:b/>
          <w:bCs/>
          <w:sz w:val="24"/>
          <w:szCs w:val="24"/>
        </w:rPr>
        <w:t>Javaslat a Göllesz Viktor Óvoda, Általános Iskola, Előkészítő Szakiskola, Nappali Ellátó és Egységes Gyógypedagógiai Módszertani Intézmény felülvizsgált SZMSZ-ének jóváhagy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Göllesz Viktor Óvoda, Általános Iskola, Előkészítő Szakiskola, Nappali Ellátó és Egységes Gyógypedagógiai Módszertani Intézmény felülvizsgált, a jogszabályi előírásoknak megfelelő szervezeti és működési szabályzatá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0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hanging="0"/>
        <w:jc w:val="both"/>
        <w:rPr/>
      </w:pPr>
      <w:r>
        <w:rPr>
          <w:b/>
          <w:sz w:val="24"/>
          <w:szCs w:val="24"/>
        </w:rPr>
        <w:t xml:space="preserve">12.) </w:t>
      </w:r>
      <w:r>
        <w:rPr>
          <w:b/>
          <w:bCs/>
          <w:sz w:val="24"/>
          <w:szCs w:val="24"/>
        </w:rPr>
        <w:t>Javaslat a Göllesz Viktor Óvoda, Általános Iskola, Előkészítő Szakiskola, Nappali Ellátó és Egységes Gyógypedagógiai Módszertani Intézmény felülvizsgált házirendjének jóváhagyására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Göllesz Viktor Óvoda, Általános Iskola, Előkészítő Szakiskola, Nappali Ellátó és Egységes Gyógypedagógiai Módszertani Intézmény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Egyebe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rázskorona Óvoda zárva tartásával kapcsolatos tájékoztatá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Varázskorona Óvoda 2008. február 1-jei zárva tartásával kapcsolatos tájékoztatást tudomásul vet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lés befejezve, jegyzőkönyv lezárva: 15.5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vetkező ülés időpontja, helyszíne: 2008. február 11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Abonyi János </w:t>
        <w:tab/>
        <w:tab/>
        <w:tab/>
        <w:tab/>
        <w:tab/>
        <w:tab/>
        <w:tab/>
        <w:tab/>
        <w:t>Ács Anikó</w:t>
      </w:r>
    </w:p>
    <w:p>
      <w:pPr>
        <w:pStyle w:val="TextBody"/>
        <w:rPr/>
      </w:pPr>
      <w:r>
        <w:rPr>
          <w:i/>
          <w:iCs/>
          <w:sz w:val="24"/>
          <w:szCs w:val="24"/>
        </w:rPr>
        <w:t>a bizottság elnöke</w:t>
        <w:tab/>
        <w:tab/>
        <w:tab/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44:00Z</dcterms:created>
  <dc:creator>Szánthó Edina</dc:creator>
  <dc:description/>
  <cp:keywords/>
  <dc:language>en-US</dc:language>
  <cp:lastModifiedBy>Bucella</cp:lastModifiedBy>
  <cp:lastPrinted>2008-01-22T12:45:00Z</cp:lastPrinted>
  <dcterms:modified xsi:type="dcterms:W3CDTF">2008-01-28T08:44:00Z</dcterms:modified>
  <cp:revision>2</cp:revision>
  <dc:subject/>
  <dc:title>Jegyzőkönyv</dc:title>
</cp:coreProperties>
</file>