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Jegyzőkönyv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 w:val="false"/>
          <w:sz w:val="24"/>
          <w:szCs w:val="24"/>
        </w:rPr>
        <w:t xml:space="preserve">amely készül </w:t>
      </w:r>
      <w:r>
        <w:rPr>
          <w:sz w:val="24"/>
          <w:szCs w:val="24"/>
        </w:rPr>
        <w:t xml:space="preserve">2009. február 19-én </w:t>
      </w:r>
      <w:r>
        <w:rPr>
          <w:b w:val="false"/>
          <w:sz w:val="24"/>
          <w:szCs w:val="24"/>
        </w:rPr>
        <w:t>14.50 órakor az Oktatási, Ifjúság- és Gyermekvédelmi Bizottság ülésén, a Szerb Antal Gimnázium hivatalos helyiségében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Jelen vannak</w:t>
      </w:r>
      <w:r>
        <w:rPr>
          <w:b w:val="false"/>
          <w:sz w:val="24"/>
          <w:szCs w:val="24"/>
        </w:rPr>
        <w:t xml:space="preserve">: Abonyi János, Dr. Környeiné Rátz Katalin, Veress Györgyi, Ács Anikó, Kerepesi Péterné bizottsági tagok, </w:t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 xml:space="preserve">Kovács Katalin, Bucella Gézáné és Zsömböly Anna (jegyzőkönyvvezető) a Művelődési Ügyosztály részéről, valamint 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r. Friedné Rajki Ilona, Steiner Zsófia és Fekete Mátyás meghívottak a XVI. kerületi Kertvárosi Ifjúsági Önkormányzat részéről.</w:t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>Hiányzik: Szabó F. Attila, Kaszás Zoltán, Kovács Attila, Szemler István (igazoltan távol)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>A bizottság 5 fővel jelen van, határozatképes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0"/>
          <w:numId w:val="7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Napirend elfogadása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Abonyi János</w:t>
      </w:r>
      <w:r>
        <w:rPr>
          <w:b w:val="false"/>
          <w:sz w:val="24"/>
          <w:szCs w:val="24"/>
        </w:rPr>
        <w:t xml:space="preserve"> javasolja, hogy a „Javaslat a Napraforgó Gyermekjóléti Központ, Családsegítő Szolgálat</w:t>
      </w:r>
      <w:r>
        <w:rPr>
          <w:b w:val="false"/>
          <w:bCs/>
          <w:sz w:val="24"/>
          <w:szCs w:val="24"/>
        </w:rPr>
        <w:t xml:space="preserve"> és Nevelési Tanácsadó </w:t>
      </w:r>
      <w:r>
        <w:rPr>
          <w:b w:val="false"/>
          <w:sz w:val="24"/>
          <w:szCs w:val="24"/>
        </w:rPr>
        <w:t>szervezeti és működési szabályzatának fenntartói jóváhagyására” tárgyú előterjesztést 3., „A Budapest Főváros XVI. kerületi Kertvárosi Ifjúsági Koncepció véleményezése” tárgyú előterjesztést 4. napirenden, „A XVI. kerületi Önkormányzat 2009. évi költségvetés-tervezetének véleményezése” tárgyú előterjesztést 8. napirenden a  tárgyalja a bizottság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 bizottság a napirendet az alábbiak szerint fogadja el:</w:t>
      </w:r>
    </w:p>
    <w:p>
      <w:pPr>
        <w:pStyle w:val="Normal"/>
        <w:tabs>
          <w:tab w:val="clear" w:pos="708"/>
          <w:tab w:val="left" w:pos="226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21/2009. (II. 19.) OIGYB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apest Főváros XVI. kerületi Önkormányzat Képviselő-testületének Oktatási, Ifjúság- és Gyermekvédelmi Bizottsága a 2009. február 19-i bizottsági ülés napirendjét az alábbiak szerint fogadja el:</w:t>
            </w:r>
          </w:p>
          <w:tbl>
            <w:tblPr>
              <w:tblW w:w="87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0"/>
              <w:gridCol w:w="8142"/>
            </w:tblGrid>
            <w:tr>
              <w:trPr>
                <w:trHeight w:val="407" w:hRule="atLeast"/>
              </w:trPr>
              <w:tc>
                <w:tcPr>
                  <w:tcW w:w="65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362" w:leader="none"/>
                    </w:tabs>
                    <w:snapToGrid w:val="false"/>
                    <w:ind w:left="362" w:hanging="36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142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Napirend elfogadása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65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362" w:leader="none"/>
                    </w:tabs>
                    <w:snapToGrid w:val="false"/>
                    <w:ind w:left="362" w:hanging="36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142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Lejárt határidejű határozatok visszajelentése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65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362" w:leader="none"/>
                    </w:tabs>
                    <w:snapToGrid w:val="false"/>
                    <w:ind w:left="362" w:hanging="36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142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Javaslat a Napraforgó Gyermekjóléti Központ, Családsegítő Szolgálat</w:t>
                  </w:r>
                  <w:r>
                    <w:rPr>
                      <w:bCs/>
                      <w:sz w:val="24"/>
                      <w:szCs w:val="24"/>
                    </w:rPr>
                    <w:t xml:space="preserve"> és Nevelési Tanácsadó </w:t>
                  </w:r>
                  <w:r>
                    <w:rPr>
                      <w:sz w:val="24"/>
                      <w:szCs w:val="24"/>
                    </w:rPr>
                    <w:t>szervezeti és működési szabályzatának fenntartói jóváhagyására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65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362" w:leader="none"/>
                    </w:tabs>
                    <w:snapToGrid w:val="false"/>
                    <w:ind w:left="362" w:hanging="36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142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A Budapest Főváros XVI. kerületi Kertvárosi Ifjúsági Koncepció véleményezése</w:t>
                  </w:r>
                </w:p>
              </w:tc>
            </w:tr>
            <w:tr>
              <w:trPr/>
              <w:tc>
                <w:tcPr>
                  <w:tcW w:w="65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362" w:leader="none"/>
                    </w:tabs>
                    <w:snapToGrid w:val="false"/>
                    <w:ind w:left="362" w:hanging="36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142" w:type="dxa"/>
                  <w:tcBorders/>
                </w:tcPr>
                <w:p>
                  <w:pPr>
                    <w:pStyle w:val="Normal"/>
                    <w:ind w:left="-66" w:firstLine="66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Az iskolai körzethatárok felülvizsgálata </w:t>
                  </w:r>
                </w:p>
              </w:tc>
            </w:tr>
            <w:tr>
              <w:trPr/>
              <w:tc>
                <w:tcPr>
                  <w:tcW w:w="65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362" w:leader="none"/>
                    </w:tabs>
                    <w:snapToGrid w:val="false"/>
                    <w:ind w:left="362" w:hanging="36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142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Tájékoztatás a pedagógiai szakmai szolgáltatás feladatellátásról </w:t>
                  </w:r>
                </w:p>
              </w:tc>
            </w:tr>
            <w:tr>
              <w:trPr/>
              <w:tc>
                <w:tcPr>
                  <w:tcW w:w="65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362" w:leader="none"/>
                    </w:tabs>
                    <w:snapToGrid w:val="false"/>
                    <w:ind w:left="362" w:hanging="36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142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Javaslat a kerületi fenntartású általános iskolák 1-8. évfolyamos tanulói tankönyvtámogatásának elosztási elveire </w:t>
                  </w:r>
                </w:p>
              </w:tc>
            </w:tr>
            <w:tr>
              <w:trPr/>
              <w:tc>
                <w:tcPr>
                  <w:tcW w:w="65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362" w:leader="none"/>
                    </w:tabs>
                    <w:snapToGrid w:val="false"/>
                    <w:ind w:left="362" w:hanging="36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142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A XVI. kerületi Önkormányzat 2009. évi költségvetés-tervezetének véleményezése</w:t>
                  </w:r>
                </w:p>
              </w:tc>
            </w:tr>
            <w:tr>
              <w:trPr/>
              <w:tc>
                <w:tcPr>
                  <w:tcW w:w="65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362" w:leader="none"/>
                    </w:tabs>
                    <w:snapToGrid w:val="false"/>
                    <w:ind w:left="362" w:hanging="36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142" w:type="dxa"/>
                  <w:tcBorders/>
                </w:tcPr>
                <w:p>
                  <w:pPr>
                    <w:pStyle w:val="Normal"/>
                    <w:shd w:fill="FFFFFF" w:val="clear"/>
                    <w:ind w:hanging="23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A Batthyány Ilona Általános Iskola tanítási nap áthelyezésére vonatkozó kérelme</w:t>
                  </w:r>
                </w:p>
              </w:tc>
            </w:tr>
            <w:tr>
              <w:trPr/>
              <w:tc>
                <w:tcPr>
                  <w:tcW w:w="65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362" w:leader="none"/>
                    </w:tabs>
                    <w:snapToGrid w:val="false"/>
                    <w:ind w:left="362" w:hanging="36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142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Javaslat a kerület tehetséges tanulóinak támogatásáról szóló 10/2004. (II.27.) ÖK rendelet módosítására</w:t>
                  </w:r>
                </w:p>
              </w:tc>
            </w:tr>
            <w:tr>
              <w:trPr/>
              <w:tc>
                <w:tcPr>
                  <w:tcW w:w="65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362" w:leader="none"/>
                    </w:tabs>
                    <w:snapToGrid w:val="false"/>
                    <w:ind w:left="362" w:hanging="360"/>
                    <w:jc w:val="both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8142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Elszámolás egyes bizottsági támogatási keretek felhasználásáról</w:t>
                  </w:r>
                </w:p>
              </w:tc>
            </w:tr>
            <w:tr>
              <w:trPr/>
              <w:tc>
                <w:tcPr>
                  <w:tcW w:w="65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362" w:leader="none"/>
                    </w:tabs>
                    <w:snapToGrid w:val="false"/>
                    <w:ind w:left="362" w:hanging="36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142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A Varázskorona Óvoda kérelme a maximális létszámtól való eltérés engedélyezésére</w:t>
                  </w:r>
                </w:p>
              </w:tc>
            </w:tr>
            <w:tr>
              <w:trPr/>
              <w:tc>
                <w:tcPr>
                  <w:tcW w:w="65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362" w:leader="none"/>
                    </w:tabs>
                    <w:snapToGrid w:val="false"/>
                    <w:ind w:left="362" w:hanging="36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142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Javaslat a maximális létszámtól való eltérés engedélyeztetésére a Batthyány Ilona Általános Iskola esetében a 2008/2009. tanévre vonatkozóan </w:t>
                  </w:r>
                </w:p>
              </w:tc>
            </w:tr>
            <w:tr>
              <w:trPr/>
              <w:tc>
                <w:tcPr>
                  <w:tcW w:w="65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362" w:leader="none"/>
                    </w:tabs>
                    <w:snapToGrid w:val="false"/>
                    <w:ind w:left="362" w:hanging="36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142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A 2008/2009. tanév I. félévében a 250 óránál többet hiányzó tanulók távolmaradási okainak elemzése, a tett intézkedések vizsgálata </w:t>
                  </w:r>
                </w:p>
              </w:tc>
            </w:tr>
            <w:tr>
              <w:trPr/>
              <w:tc>
                <w:tcPr>
                  <w:tcW w:w="65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362" w:leader="none"/>
                    </w:tabs>
                    <w:snapToGrid w:val="false"/>
                    <w:ind w:left="362" w:hanging="36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142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Javaslat a maximális létszámtól való eltérés engedélyeztetésére a Sashalmi Tanoda Általános Iskola esetében a 2008/2009. tanévére vonatkozóan</w:t>
                  </w:r>
                </w:p>
              </w:tc>
            </w:tr>
            <w:tr>
              <w:trPr/>
              <w:tc>
                <w:tcPr>
                  <w:tcW w:w="65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362" w:leader="none"/>
                    </w:tabs>
                    <w:snapToGrid w:val="false"/>
                    <w:ind w:left="362" w:hanging="36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142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Javaslat az 5/2009. (I. 19.) OIGYB határozat módosítására a kerületi fenntartású óvodák nyári zárásával kapcsolatosan</w:t>
                  </w:r>
                </w:p>
              </w:tc>
            </w:tr>
            <w:tr>
              <w:trPr/>
              <w:tc>
                <w:tcPr>
                  <w:tcW w:w="65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362" w:leader="none"/>
                    </w:tabs>
                    <w:snapToGrid w:val="false"/>
                    <w:ind w:left="362" w:hanging="36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142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Javaslat a „Budapest Főváros XVI. kerület Díszpolgára" cím, valamint a „Budapest Főváros XVI. Kerületéért" kitüntetés adományozására 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 xml:space="preserve">Zárt ülés </w:t>
                  </w:r>
                </w:p>
              </w:tc>
            </w:tr>
            <w:tr>
              <w:trPr/>
              <w:tc>
                <w:tcPr>
                  <w:tcW w:w="65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362" w:leader="none"/>
                    </w:tabs>
                    <w:snapToGrid w:val="false"/>
                    <w:ind w:left="362" w:hanging="36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142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Egyebek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azonnal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>: Abonyi János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5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járt határidejű határozatok visszajelentése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előterjesztéssel kapcsolatosan hozzászólás nem hangzott el, a bizottság az alábbi határozatot hozza: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22/2009. (II. 19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Képviselő-testületének Oktatási, Ifjúság- és Gyermekvédelmi Bizottsága a </w:t>
            </w:r>
            <w:r>
              <w:rPr>
                <w:b/>
                <w:sz w:val="24"/>
                <w:szCs w:val="24"/>
              </w:rPr>
              <w:t>3-20./2009. (I. 19.) OIGYB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ozatok végrehajtásáról szóló jelentést elfogadja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azonnal</w:t>
            </w:r>
          </w:p>
          <w:p>
            <w:pPr>
              <w:pStyle w:val="Heading2"/>
              <w:ind w:left="0" w:hanging="0"/>
              <w:rPr/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 xml:space="preserve">: Abonyi János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5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Javaslat a Napraforgó Gyermekjóléti Központ, Családsegítő Szolgálat</w:t>
      </w:r>
      <w:r>
        <w:rPr>
          <w:b/>
          <w:bCs/>
          <w:sz w:val="24"/>
          <w:szCs w:val="24"/>
        </w:rPr>
        <w:t xml:space="preserve"> és Nevelési Tanácsadó </w:t>
      </w:r>
      <w:r>
        <w:rPr>
          <w:b/>
          <w:sz w:val="24"/>
          <w:szCs w:val="24"/>
        </w:rPr>
        <w:t>szervezeti és működési szabályzatának fenntartói jóváhagyására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előterjesztéssel kapcsolatosan hozzászólás nem hangzott el, a bizottság az alábbi határozatot hozza: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/2009. (II. 19.) OIGYB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Képviselő-testületének Oktatási, Ifjúság- és Gyermekvédelmi Bizottsága a </w:t>
            </w:r>
            <w:r>
              <w:rPr>
                <w:b/>
                <w:sz w:val="24"/>
                <w:szCs w:val="24"/>
              </w:rPr>
              <w:t>Napraforgó Gyermekjóléti Központ, Családsegítő Szolgálat</w:t>
            </w:r>
            <w:r>
              <w:rPr>
                <w:b/>
                <w:bCs/>
                <w:sz w:val="24"/>
                <w:szCs w:val="24"/>
              </w:rPr>
              <w:t xml:space="preserve"> és Nevelési Tanácsadó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zervezeti és működési szabályzatát jóváhagyja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az intézményvezetőt értesítse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  <w:szCs w:val="24"/>
                <w:u w:val="single"/>
              </w:rPr>
              <w:t>Határidő:</w:t>
            </w:r>
            <w:r>
              <w:rPr>
                <w:sz w:val="24"/>
                <w:szCs w:val="24"/>
              </w:rPr>
              <w:t xml:space="preserve"> 2009. február 20.</w:t>
            </w:r>
          </w:p>
          <w:p>
            <w:pPr>
              <w:pStyle w:val="Heading2"/>
              <w:ind w:left="0" w:hanging="0"/>
              <w:rPr/>
            </w:pPr>
            <w:r>
              <w:rPr>
                <w:sz w:val="24"/>
                <w:szCs w:val="24"/>
                <w:u w:val="single"/>
              </w:rPr>
              <w:t>Felelős:</w:t>
            </w:r>
            <w:r>
              <w:rPr>
                <w:sz w:val="24"/>
                <w:szCs w:val="24"/>
              </w:rPr>
              <w:t xml:space="preserve"> Abonyi János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5 igen, egyhangú</w:t>
            </w:r>
          </w:p>
          <w:p>
            <w:pPr>
              <w:pStyle w:val="FCm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udapest Főváros XVI. kerületi Kertvárosi Ifjúsági Koncepció véleményezése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 xml:space="preserve">elmondja, hogy a bizottság, valamint a Képviselő-testület 2008. decemberében tárgyalta és elfogadta a Kertvárosi Ifjúsági Koncepciót. Ezzel egyidejűleg a Képviselő-testület arról döntött, hogy a 2009. március végéig újra napirendre tűzi a koncepciót.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Dr. Friedné Rajki Ilona</w:t>
      </w:r>
      <w:r>
        <w:rPr>
          <w:sz w:val="24"/>
          <w:szCs w:val="24"/>
        </w:rPr>
        <w:t xml:space="preserve"> elmondja, hogy a koncepcióban foglalt cselekvési terv keret jellegű, abból a célból, hogy a későbbiek során kiegészíthető legyen. A XVI. kerületi Kertvárosi Ifjúsági Önkormányzat együttműködési megállapodást kötött a Corvin Művelődési Házzal közös pályázati lehetőségek kihasználására. Elmondja továbbá, hogy a XVI: Kerületi Kábítószerügyi Egyeztető Fórum tagjai közé választotta őt a szervezetek hatékony együttműködésének elősegítésére. Az említett szervezetek együttműködési megállapodás megkötését tervezik.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5.00 Szabó F. Attila megérkezik az ülésre.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véleménye szerint a koncepció megalkotásához szükséges lett volna kikérni az érintett szervezetek, bizottságok véleményét. Úgy gondolja, hogy a koncepció bevezetője nem koherens annak tartalmával. Célszerű lenne a statisztikai adatokat kiegészíteni, illetve elemezni, a szűrések eredményeit és tapasztalatait is rögzíteni. A koncepcióból hiányzik a sportlehetőségek teljes körű felsorolása, egyes művelődési kérdések, a könyvtárhasználati szokások, valamint az ifjúság körében végzett véleménykutatások, igényfelmérések. A koncepció nem tesz említést a kerületi Rácz Aladár Zeneiskola, Táncművészeti, Képző- és Iparművészeti Alapfokú Művészetoktatási Intézményről, ahol több művészeti ágban közel 1000 tanuló művelődik. Véleménye szerint szükséges lenne egyes fogalmakat tisztázni, és pontosan meghatározni a koncepció célcsoportját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Felajánlja Kábítószerügyi Egyeztető Fórum prevenciós munkacsoportjának segítségét a későbbi együttműködéshez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z Ifjúsági közösségi terek kialakításának határidejét hiányolja. Véleménye szerint 2009-ben Ifjúsági Pontot, 2010-ben pedig Ifjúsági Irodát kellene létrehozni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mondja, hogy a Kulturális és Sport Bizottság részéről a Kertvárosi Ifjúsági Önkormányzat működését segítő </w:t>
      </w:r>
      <w:r>
        <w:rPr>
          <w:bCs/>
          <w:sz w:val="24"/>
          <w:szCs w:val="24"/>
        </w:rPr>
        <w:t>Kertvárosi Ifjúsági Fórumba</w:t>
      </w:r>
      <w:r>
        <w:rPr>
          <w:sz w:val="24"/>
          <w:szCs w:val="24"/>
        </w:rPr>
        <w:t xml:space="preserve"> a bizottság Ács Anikó </w:t>
      </w:r>
      <w:r>
        <w:rPr>
          <w:bCs/>
          <w:sz w:val="24"/>
          <w:szCs w:val="24"/>
        </w:rPr>
        <w:t>tagot delegálta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Dr. Friedné Rajki Ilona </w:t>
      </w:r>
      <w:r>
        <w:rPr>
          <w:sz w:val="24"/>
          <w:szCs w:val="24"/>
        </w:rPr>
        <w:t xml:space="preserve">elmondja, hogy a koncepcióba csak olyan adatok kerültek be, amelyekről információt kapott. Az ifjúság korosztály meghatározására egységes, elfogadott definíció nem létezik. Az igényfelmérésekre, véleménykutatások elvégzésére eddig forrás hiányában nem került sor.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Abonyi János</w:t>
      </w:r>
      <w:r>
        <w:rPr>
          <w:bCs/>
          <w:sz w:val="24"/>
          <w:szCs w:val="24"/>
        </w:rPr>
        <w:t xml:space="preserve"> javasolja, hogy az Oktatási, Ifjúság- és Gyermekvédelmi Bizottság részéről Veress Györgyi segítse a Kertvárosi Ifjúsági Fórumot.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bCs/>
          <w:sz w:val="24"/>
          <w:szCs w:val="24"/>
        </w:rPr>
        <w:t>Ács Anikó</w:t>
      </w:r>
      <w:r>
        <w:rPr>
          <w:bCs/>
          <w:sz w:val="24"/>
          <w:szCs w:val="24"/>
        </w:rPr>
        <w:t xml:space="preserve"> kéri, hogy a bizottság a javaslatokról egyenként külön-külön szavazzon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bCs/>
          <w:sz w:val="24"/>
          <w:szCs w:val="24"/>
        </w:rPr>
        <w:t>Az előterjesztéssel kapcsolatban a bizottság az alábbi határozatokat hozza: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/2009. (II. 19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Budapest Főváros XVI. kerületi Önkormányzat Képviselő-testületének Oktatási, Ifjúság- és Gyermekvédelmi Bizottsága javasolja a Képviselő-testületnek, hogy a Budapest Főváros XVI. kerületi kertvárosi Ifjúsági Koncepció kerüljön kiegészítésre a jelen előterjesztés 2. sz. mellékletében megfogalmazott tartalommal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bizottság javasolja a Képviselő-testületnek, hogy a koncepcióba épüljenek be a helyzetelemzést érintő konkrét adatok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értesítse a polgármestert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2009. március 24-i képviselő-testületi ülés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>: Abonyi János, a bizottság elnöke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6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/2009. (II. 19.) OIGYB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apest Főváros XVI. kerületi Önkormányzat Képviselő-testületének Oktatási, Ifjúság- és Gyermekvédelmi Bizottsága javasolja a Képviselő-testületnek, hogy a Budapest Főváros XVI. Kerületi Kertvárosi Ifjúsági Koncepcióban megfogalmazottak alapján a Képviselő-testület 2009. évben hozzon létre Ifjúsági Pontot a Corvin Művelődési Házban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értesítse a polgármestert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2009. március 24-i képviselő-testületi ülés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>: Abonyi János, a bizottság elnöke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6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/2009. (II. 19.) OIGYB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Képviselő-testületének Oktatási, Ifjúság- és Gyermekvédelmi Bizottsága a </w:t>
            </w:r>
            <w:r>
              <w:rPr>
                <w:b/>
                <w:sz w:val="24"/>
                <w:szCs w:val="24"/>
              </w:rPr>
              <w:t xml:space="preserve">25/2009. (II. 19.) OIGYB határozatát visszavonja.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bizottság javasolja a Képviselő-testületnek, hogy vizsgálja meg annak lehetőségét, hogy a Budapest Főváros XVI. Kerületi Kertvárosi Ifjúsági Koncepcióban megfogalmazottak alapján a 2009. évben a Corvin Művelődési Házban </w:t>
            </w:r>
            <w:r>
              <w:rPr>
                <w:b/>
                <w:sz w:val="24"/>
                <w:szCs w:val="24"/>
              </w:rPr>
              <w:t>Ifjúsági Pont</w:t>
            </w:r>
            <w:r>
              <w:rPr>
                <w:sz w:val="24"/>
                <w:szCs w:val="24"/>
              </w:rPr>
              <w:t xml:space="preserve"> létesüljön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értesítse a polgármestert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2009. március 24-i képviselő-testületi ülés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>: Abonyi János, a bizottság elnöke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6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27/2009. (II. 19.) OIGYB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udapest Főváros XVI. kerületi Önkormányzat Képviselő-testületének Oktatási, Ifjúság- és Gyermekvédelmi Bizottsága javasolja a Képviselő-testületnek, hogy vizsgálja meg annak lehetőségét, hogy a Budapest Főváros XVI. Kerületi Kertvárosi Ifjúsági Koncepcióban megfogalmazottak alapján a 2010. évben a Corvin Művelődési Házban </w:t>
            </w:r>
            <w:r>
              <w:rPr>
                <w:b/>
                <w:sz w:val="24"/>
                <w:szCs w:val="24"/>
              </w:rPr>
              <w:t>Ifjúsági Iroda</w:t>
            </w:r>
            <w:r>
              <w:rPr>
                <w:sz w:val="24"/>
                <w:szCs w:val="24"/>
              </w:rPr>
              <w:t xml:space="preserve"> létesüljön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értesítse a polgármestert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2009. március 24-i képviselő-testületi ülés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>: Abonyi János, a bizottság elnöke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6 igen, egyhangú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/2009. (II. 19.) OIGYB</w:t>
            </w:r>
          </w:p>
          <w:p>
            <w:pPr>
              <w:pStyle w:val="Norm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Budapest Főváros XVI. kerületi Önkormányzat Képviselő-testületének Oktatási, Ifjúság- és Gyermekvédelmi Bizottsága a Kertvárosi Ifjúsági Önkormányzat működését segítő </w:t>
            </w:r>
            <w:r>
              <w:rPr>
                <w:rFonts w:cs="Times New Roman" w:ascii="Times New Roman" w:hAnsi="Times New Roman"/>
                <w:b/>
                <w:bCs/>
              </w:rPr>
              <w:t>Kertvárosi Ifjúsági Fórumb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Veress Györgyi </w:t>
            </w:r>
            <w:r>
              <w:rPr>
                <w:rFonts w:cs="Times New Roman" w:ascii="Times New Roman" w:hAnsi="Times New Roman"/>
                <w:bCs/>
              </w:rPr>
              <w:t>bizottsági tagot delegálja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l"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>Határidő</w:t>
            </w:r>
            <w:r>
              <w:rPr>
                <w:rFonts w:cs="Times New Roman" w:ascii="Times New Roman" w:hAnsi="Times New Roman"/>
              </w:rPr>
              <w:t>: 2009. február 19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>: Abonyi János, a bizottság elnöke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5 igen, 0 nem, 1 tartózkodá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15.30 órakor Kovács Raymund alpolgármester megérkezik az ülésre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iskolai körzethatárok felülvizsgálata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</w:rPr>
      </w:pPr>
      <w:r>
        <w:rPr>
          <w:b/>
          <w:sz w:val="24"/>
        </w:rPr>
        <w:t xml:space="preserve">Abonyi János </w:t>
      </w:r>
      <w:r>
        <w:rPr>
          <w:sz w:val="24"/>
        </w:rPr>
        <w:t>elmondja, hogy a jelen módosítás a 2009/2010. tanévre vonatkozóan mindössze 8 főt érint. Véleménye szerint a tényleges beiskolázási létszámok a beiratkozás napján derülnek ki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</w:rPr>
      </w:pPr>
      <w:r>
        <w:rPr>
          <w:b/>
          <w:sz w:val="24"/>
        </w:rPr>
        <w:t>Kovács Raymund</w:t>
      </w:r>
      <w:r>
        <w:rPr>
          <w:sz w:val="24"/>
        </w:rPr>
        <w:t xml:space="preserve"> elmondja, hogy a módosítással érintett tanulók szüleivel személyesen felvette a kapcsolatot, hogy a beiskolázási szándékokról érdeklődjön. A szülők beiskolázási szándékát a körzethatár módosítása nem befolyásolja, tekintve, hogy több gyermek nem a bejelentett kerületi lakcímen él, 1 fő óvodában marad, több gyermek pedig sajátos helyzeténél fogva más iskolába fog beiratkozni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</w:rPr>
      </w:pPr>
      <w:r>
        <w:rPr>
          <w:b/>
          <w:sz w:val="24"/>
        </w:rPr>
        <w:t>Bohus Mihály</w:t>
      </w:r>
      <w:r>
        <w:rPr>
          <w:sz w:val="24"/>
        </w:rPr>
        <w:t xml:space="preserve"> a Jókai Mór Általános Iskola igazgatója elmondja, hogy jelenleg 31-34 gyermek tartozik az iskola körzetébe, mely létszám alapján várhatóan csak egy osztály indítható. Példaként említi, hogy az Újszász u. 45. szám a Táncsics Mihály Általános Iskola és Gimnázium körzetébe tartozik, de az épület a Jókai Mór Általános Iskolához van közelebb, mindössze egy buszmegállónyira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</w:rPr>
        <w:t>Ács Anikó</w:t>
      </w:r>
      <w:r>
        <w:rPr>
          <w:sz w:val="24"/>
        </w:rPr>
        <w:t xml:space="preserve"> véleménye szerint a Lemhényi Dezső Általános Iskola számára kisebb beiskolázási körzet indokolt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</w:rPr>
      </w:pPr>
      <w:r>
        <w:rPr>
          <w:b/>
          <w:sz w:val="24"/>
        </w:rPr>
        <w:t>Abonyi János</w:t>
      </w:r>
      <w:r>
        <w:rPr>
          <w:sz w:val="24"/>
        </w:rPr>
        <w:t xml:space="preserve"> javasolja az előterjesztésben szereplő határozati javaslat elfogadását. Javasolja továbbá, hogy a beiskolázási körzeteket az Önkormányzati Közoktatási Intézkedési Terv felülvizsgálatával egyidejűleg a bizottság ismételten vizsgálja meg annak érdekében, hogy a létszámok tekintetében arányosan kerülhessenek kialakításra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</w:rPr>
      </w:pPr>
      <w:r>
        <w:rPr>
          <w:sz w:val="24"/>
        </w:rPr>
        <w:t>Az előterjesztéssel kapcsolatban a bizottság az alábbi határozatokat hozza: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/2009. (II. 19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Képviselő-testületének Oktatási, Ifjúság- és Gyermekvédelmi Bizottsága az 57/2008. (II. 21.) OIGYB határozatát a </w:t>
            </w:r>
            <w:r>
              <w:rPr>
                <w:b/>
                <w:sz w:val="24"/>
                <w:szCs w:val="24"/>
              </w:rPr>
              <w:t xml:space="preserve">Jókai Mór Általános Iskola </w:t>
            </w:r>
            <w:r>
              <w:rPr>
                <w:sz w:val="24"/>
                <w:szCs w:val="24"/>
              </w:rPr>
              <w:t>és a</w:t>
            </w:r>
            <w:r>
              <w:rPr>
                <w:b/>
                <w:sz w:val="24"/>
                <w:szCs w:val="24"/>
              </w:rPr>
              <w:t xml:space="preserve"> Lemhényi Dezső Általános Iskola</w:t>
            </w:r>
            <w:r>
              <w:rPr>
                <w:sz w:val="24"/>
                <w:szCs w:val="24"/>
              </w:rPr>
              <w:t>, valamint az</w:t>
            </w:r>
            <w:r>
              <w:rPr>
                <w:b/>
                <w:sz w:val="24"/>
                <w:szCs w:val="24"/>
              </w:rPr>
              <w:t xml:space="preserve"> Arany János Általános Iskola, Batthyány Ilona Általános Iskola, </w:t>
            </w:r>
            <w:r>
              <w:rPr>
                <w:sz w:val="24"/>
                <w:szCs w:val="24"/>
              </w:rPr>
              <w:t>a</w:t>
            </w:r>
            <w:r>
              <w:rPr>
                <w:b/>
                <w:sz w:val="24"/>
                <w:szCs w:val="24"/>
              </w:rPr>
              <w:t xml:space="preserve"> Szent-Györgyi Albert Általános Iskola </w:t>
            </w:r>
            <w:r>
              <w:rPr>
                <w:sz w:val="24"/>
                <w:szCs w:val="24"/>
              </w:rPr>
              <w:t>és a</w:t>
            </w:r>
            <w:r>
              <w:rPr>
                <w:b/>
                <w:sz w:val="24"/>
                <w:szCs w:val="24"/>
              </w:rPr>
              <w:t xml:space="preserve"> Szentmihályi Játszókert Óvoda beiskolázási/felvételi körzeteire</w:t>
            </w:r>
            <w:r>
              <w:rPr>
                <w:sz w:val="24"/>
                <w:szCs w:val="24"/>
              </w:rPr>
              <w:t xml:space="preserve"> vonatkozóan az alábbiak szerint módosítja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 </w:t>
            </w:r>
            <w:r>
              <w:rPr>
                <w:b/>
                <w:sz w:val="24"/>
                <w:szCs w:val="24"/>
              </w:rPr>
              <w:t>Jókai Mór Általános Iskola beiskolázási körzete</w:t>
            </w:r>
            <w:r>
              <w:rPr>
                <w:sz w:val="24"/>
                <w:szCs w:val="24"/>
              </w:rPr>
              <w:t xml:space="preserve"> az alábbi utcákkal bővül a Lemhényi Dezső Általános Iskola körzetéből:</w:t>
            </w:r>
          </w:p>
          <w:tbl>
            <w:tblPr>
              <w:tblW w:w="51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89"/>
              <w:gridCol w:w="3222"/>
            </w:tblGrid>
            <w:tr>
              <w:trPr/>
              <w:tc>
                <w:tcPr>
                  <w:tcW w:w="1889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Fuvallat utca</w:t>
                  </w:r>
                </w:p>
              </w:tc>
              <w:tc>
                <w:tcPr>
                  <w:tcW w:w="322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889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Bodnár utca</w:t>
                  </w:r>
                </w:p>
              </w:tc>
              <w:tc>
                <w:tcPr>
                  <w:tcW w:w="322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889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Döbröce utca</w:t>
                  </w:r>
                </w:p>
              </w:tc>
              <w:tc>
                <w:tcPr>
                  <w:tcW w:w="322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889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Szérű utca</w:t>
                  </w:r>
                </w:p>
              </w:tc>
              <w:tc>
                <w:tcPr>
                  <w:tcW w:w="322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889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Galgahévíz utca</w:t>
                  </w:r>
                </w:p>
              </w:tc>
              <w:tc>
                <w:tcPr>
                  <w:tcW w:w="3222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körzethatár</w:t>
                  </w:r>
                </w:p>
              </w:tc>
            </w:tr>
            <w:tr>
              <w:trPr/>
              <w:tc>
                <w:tcPr>
                  <w:tcW w:w="1889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Garat utca </w:t>
                    <w:tab/>
                  </w:r>
                </w:p>
              </w:tc>
              <w:tc>
                <w:tcPr>
                  <w:tcW w:w="3222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páros oldalon: 6-8 házszám</w:t>
                  </w:r>
                </w:p>
              </w:tc>
            </w:tr>
            <w:tr>
              <w:trPr/>
              <w:tc>
                <w:tcPr>
                  <w:tcW w:w="1889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ab/>
                    <w:tab/>
                  </w:r>
                </w:p>
              </w:tc>
              <w:tc>
                <w:tcPr>
                  <w:tcW w:w="3222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páratlan oldalon: 3-5 házszám</w:t>
                  </w:r>
                </w:p>
              </w:tc>
            </w:tr>
            <w:tr>
              <w:trPr/>
              <w:tc>
                <w:tcPr>
                  <w:tcW w:w="1889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Holdfény utca</w:t>
                  </w:r>
                </w:p>
              </w:tc>
              <w:tc>
                <w:tcPr>
                  <w:tcW w:w="322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889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Üzbég utca</w:t>
                  </w:r>
                </w:p>
              </w:tc>
              <w:tc>
                <w:tcPr>
                  <w:tcW w:w="322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889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Kolozs utca </w:t>
                    <w:tab/>
                  </w:r>
                </w:p>
              </w:tc>
              <w:tc>
                <w:tcPr>
                  <w:tcW w:w="322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889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Újszász utca</w:t>
                    <w:tab/>
                  </w:r>
                </w:p>
              </w:tc>
              <w:tc>
                <w:tcPr>
                  <w:tcW w:w="3222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páros oldal 6-96 házszám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 </w:t>
            </w:r>
            <w:r>
              <w:rPr>
                <w:b/>
                <w:sz w:val="24"/>
                <w:szCs w:val="24"/>
              </w:rPr>
              <w:t>Lemhényi Dezső Általános Iskola beiskolázási körzete</w:t>
            </w:r>
            <w:r>
              <w:rPr>
                <w:sz w:val="24"/>
                <w:szCs w:val="24"/>
              </w:rPr>
              <w:t xml:space="preserve"> a fenti utcákkal csökken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z újonnan történt házszámváltozások és utcalétesülés miatt további intézmények körzetei módosulnak az alábbiak szerint:</w:t>
            </w:r>
          </w:p>
          <w:tbl>
            <w:tblPr>
              <w:tblW w:w="69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5"/>
              <w:gridCol w:w="4680"/>
            </w:tblGrid>
            <w:tr>
              <w:trPr/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Nonn János utca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Szent-Györgyi Albert Általános Iskola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Szentmihályi Játszókert Óvoda </w:t>
                  </w:r>
                </w:p>
              </w:tc>
            </w:tr>
            <w:tr>
              <w:trPr/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Vágás utca 47.  </w:t>
                  </w:r>
                </w:p>
              </w:tc>
              <w:tc>
                <w:tcPr>
                  <w:tcW w:w="46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Arany János Általános Iskola 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(Cinkotai Huncutka Óvoda)</w:t>
                  </w:r>
                </w:p>
              </w:tc>
            </w:tr>
            <w:tr>
              <w:trPr/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Bóbitás út 60.</w:t>
                  </w:r>
                </w:p>
              </w:tc>
              <w:tc>
                <w:tcPr>
                  <w:tcW w:w="46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Vágás utca 1-45.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Batthyány Ilona Általános Iskola 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(Cinkotai Huncutka Óvoda)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z önkormányzati fenntartású általános iskolák és óvodák beiskolázási/felvételi körzetét - egységes szerkezetben - az előterjesztés 2. sz. melléklete tartalmazza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bizottság a felkéri elnökét, hogy a módosításokról az intézményvezetőket értesítse, valamint gondoskodjon arról, hogy az új körzethatárok az önkormányzat honlapján megjelenjenek, a lakosság számára megismerhetővé váljanak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2009. március 9.</w:t>
            </w:r>
          </w:p>
          <w:p>
            <w:pPr>
              <w:pStyle w:val="TextBody"/>
              <w:ind w:right="57" w:hanging="0"/>
              <w:jc w:val="both"/>
              <w:rPr/>
            </w:pPr>
            <w:r>
              <w:rPr>
                <w:b w:val="false"/>
                <w:sz w:val="24"/>
                <w:szCs w:val="24"/>
                <w:u w:val="single"/>
              </w:rPr>
              <w:t>Felelős</w:t>
            </w:r>
            <w:r>
              <w:rPr>
                <w:b w:val="false"/>
                <w:sz w:val="24"/>
                <w:szCs w:val="24"/>
              </w:rPr>
              <w:t>: Abonyi János, a bizottság elnök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6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/2009. (II. 19.) OIGYB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/>
            </w:pPr>
            <w:r>
              <w:rPr>
                <w:sz w:val="24"/>
                <w:szCs w:val="24"/>
              </w:rPr>
              <w:t>Budapest Főváros XVI. kerületi Önkormányzat Képviselő-testületének Oktatási, Ifjúság-és Gyermekvédelmi Bizottsága úgy határoz, hogy az Önkormányzati Közoktatási Intézkedési Terv felülvizsgálata során felülvizsgálja az intézményi beiskolázási és felvételi körzeteket, és azokat a létszámok tekintetében arányosítva módosítja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az Önkormányzati Közoktatási Intézkedési Terv következő felülvizsgálata</w:t>
            </w:r>
          </w:p>
          <w:p>
            <w:pPr>
              <w:pStyle w:val="TextBody"/>
              <w:ind w:right="57" w:hanging="0"/>
              <w:jc w:val="both"/>
              <w:rPr/>
            </w:pPr>
            <w:r>
              <w:rPr>
                <w:b w:val="false"/>
                <w:sz w:val="24"/>
                <w:szCs w:val="24"/>
                <w:u w:val="single"/>
              </w:rPr>
              <w:t>Felelős</w:t>
            </w:r>
            <w:r>
              <w:rPr>
                <w:b w:val="false"/>
                <w:sz w:val="24"/>
                <w:szCs w:val="24"/>
              </w:rPr>
              <w:t>: Abonyi János, a bizottság elnöke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6 igen, egyhangú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ájékoztatás a pedagógiai szakmai szolgáltatás feladatellátásról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 xml:space="preserve">Kovács Katalin </w:t>
      </w:r>
      <w:r>
        <w:rPr>
          <w:sz w:val="24"/>
          <w:szCs w:val="24"/>
        </w:rPr>
        <w:t xml:space="preserve">ismerteti a pedagógiai szakmai szolgáltatás kapcsán eddig elvégezett és a tanévre tervezett további feladatokat. Tájékoztatja a bizottság tagjait, hogy a 2009/2010. tanévi beiskolázási tájékoztató a jövő hét folyamán, a kerületi pedagógiai napok meghívója pedig hétfőn jut el az érintettekhez.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a kerületben végzett mérések, valamint a nyári napközis tábor szervezése felől érdeklődik.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Kovács Katalin</w:t>
      </w:r>
      <w:r>
        <w:rPr>
          <w:sz w:val="24"/>
          <w:szCs w:val="24"/>
        </w:rPr>
        <w:t xml:space="preserve"> elmondja, hogy ebben a tanévben eddig nem került sor mérésre, de tervben vannak neveltségi szint és/vagy tantárgyi mérések is. A kerületi pedagógiai napok után az eddigieknek megfelelően zajlik majd a nyári napközis tábor szervezése is. A tábor beindításához működési engedély szükséges. Az előző két évi kompetenciamérés eredményeinek vizsgálata már folyamatban van, a 2008. májusi kompetenciamérés eredményei február 28-tól válnak megismerhetővé. Ezek elemzését is szakértő fogja elvégezni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kkreditált továbbképzésekre a II. és III. negyedévben kerül sor, az intézményi igényeknek megfelelően, választható témákban.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osan a bizottság az alábbi határozatot hozza: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/2009. (II. 19.) OIGYB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Képviselő-testületének Oktatási, Ifjúság-és Gyermekvédelmi Bizottsága a </w:t>
            </w:r>
            <w:r>
              <w:rPr>
                <w:b/>
                <w:sz w:val="24"/>
                <w:szCs w:val="24"/>
              </w:rPr>
              <w:t>pedagógiai szakmai szolgáltatás feladatellátásáról</w:t>
            </w:r>
            <w:r>
              <w:rPr>
                <w:sz w:val="24"/>
                <w:szCs w:val="24"/>
              </w:rPr>
              <w:t xml:space="preserve"> szóló tájékoztatást tudomásul veszi.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azonnal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/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 xml:space="preserve">: Abonyi János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6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avaslat a kerületi fenntartású általános iskolák 1-8. évfolyamos tanulói tankönyvtámogatásának elosztási elveire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Kovács Katalin </w:t>
      </w:r>
      <w:r>
        <w:rPr>
          <w:sz w:val="24"/>
          <w:szCs w:val="24"/>
        </w:rPr>
        <w:t>ismerteti az előterjesztésben foglalt támogatási elveket. Felhívja a bizottság figyelmét arra, hogy a tavalyi tényleges tankönyvcsomag árak között intézményenként igen nagy különbségek vannak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Ács Anikó </w:t>
      </w:r>
      <w:r>
        <w:rPr>
          <w:sz w:val="24"/>
          <w:szCs w:val="24"/>
        </w:rPr>
        <w:t xml:space="preserve">tájékoztatja a bizottságot a dr. Csomor Ervinnel történt megbeszéléséről, mely szerint az alpolgármester úr a határozati javaslatok közül a C) alternatívát javasolja úgy, hogy az intézmények az átlagárként meghatározott összeg 5%-át további támogatásként kapják meg </w:t>
      </w:r>
      <w:r>
        <w:rPr>
          <w:bCs/>
          <w:sz w:val="24"/>
          <w:szCs w:val="24"/>
        </w:rPr>
        <w:t xml:space="preserve">tanulónként a tankönyvjegyzékben nem szereplő tankönyvek, eszközök, segédletek beszerzésére. Így a támogatási összeg az általános iskolák esetében tanulónként 13.020,- Ft lenne.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Bucella Gézáné</w:t>
      </w:r>
      <w:r>
        <w:rPr>
          <w:bCs/>
          <w:sz w:val="24"/>
          <w:szCs w:val="24"/>
        </w:rPr>
        <w:t xml:space="preserve"> elmondja, hogy a megvásárolt tankönyvek kihasználtságáról nincs információ. A könyvtári állományból a tartós tankönyveket kölcsönzéssel lehet a tanulók számára biztosítani, így megközelítőleg két osztálynyi tankönyv kell, hogy rendelkezésre álljon az iskolák könyvtárában.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bCs/>
          <w:sz w:val="24"/>
          <w:szCs w:val="24"/>
        </w:rPr>
        <w:t>Bohus Mihály</w:t>
      </w:r>
      <w:r>
        <w:rPr>
          <w:bCs/>
          <w:sz w:val="24"/>
          <w:szCs w:val="24"/>
        </w:rPr>
        <w:t xml:space="preserve"> elmondja, hogy a 7. évfolyamra vonatkozóan összeállított tankönyvcsomag ára az intézmény esetében kb. 22 ezer Ft lett volna, az idegen nyelvi tankönyvek nélkül. A tartós tankönyvek könyvtári kölcsönzését az iskola biztosítja, de ezek a tankönyvek 5 évig érvényesek, és több osztálynyi tankönyvet még nem sikerült felhalmozni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dr. Jeszenszkyné Gallai Gabriella,</w:t>
      </w:r>
      <w:r>
        <w:rPr>
          <w:bCs/>
          <w:sz w:val="24"/>
          <w:szCs w:val="24"/>
        </w:rPr>
        <w:t xml:space="preserve"> a Móra Ferenc Általános Iskola igazgatója véleménye szerint fontos szakmai kérdés az, hogy a Nemzeti Tankönyvkiadó és az Apáczai Tankönyvkiadó tankönyvei szakszerűek-e. Mérés készült ebben a témában, és az említett kiadók tankönyvei nem szerepeltek jól. Elmondja továbbá, hogy a tartós tankönyvekre a gyerekek nem vigyáznak, így azok egy évi használat után amortizálódnak. A tartós tankönyvekbe szövegértési feladatokat nem lehet végezni. 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sz w:val="24"/>
        </w:rPr>
        <w:t>Az előterjesztéssel kapcsolatosan a bizottság az alábbi határozatot hozza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2262" w:hRule="atLeast"/>
        </w:trPr>
        <w:tc>
          <w:tcPr>
            <w:tcW w:w="9360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/2009. (II. 19.) OIGYB</w:t>
            </w:r>
          </w:p>
          <w:p>
            <w:pPr>
              <w:pStyle w:val="BodyText3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Képviselő-testületének Oktatási, Ifjúság- és Gyermekvédelmi Bizottsága a 2009. évben az ingyenes tankönyvek biztosítása érdekében – amennyiben a Képviselő-testület a 2009. évi költségvetés elfogadásakor biztosítja erre a fedezetet – az alábbi elvek figyelembevételével finanszírozza </w:t>
            </w:r>
            <w:r>
              <w:rPr>
                <w:b/>
                <w:sz w:val="24"/>
                <w:szCs w:val="24"/>
              </w:rPr>
              <w:t xml:space="preserve">az önkormányzati fenntartású </w:t>
            </w:r>
            <w:r>
              <w:rPr>
                <w:b/>
                <w:bCs/>
                <w:sz w:val="24"/>
                <w:szCs w:val="24"/>
              </w:rPr>
              <w:t>iskolába járó 1-8. évfolyamos tanulók</w:t>
            </w:r>
            <w:r>
              <w:rPr>
                <w:b/>
                <w:sz w:val="24"/>
                <w:szCs w:val="24"/>
              </w:rPr>
              <w:t xml:space="preserve"> tankönyvtámogatása keret</w:t>
            </w:r>
            <w:r>
              <w:rPr>
                <w:sz w:val="24"/>
                <w:szCs w:val="24"/>
              </w:rPr>
              <w:t xml:space="preserve"> terhére intézményenként az </w:t>
            </w:r>
            <w:r>
              <w:rPr>
                <w:bCs/>
                <w:sz w:val="24"/>
                <w:szCs w:val="24"/>
              </w:rPr>
              <w:t>1-8. évfolyamos tanulók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tankönyvvásárlását: </w:t>
            </w:r>
          </w:p>
          <w:p>
            <w:pPr>
              <w:pStyle w:val="BodyText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3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ind w:left="0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A támogatásnál a bizottság </w:t>
            </w:r>
            <w:r>
              <w:rPr>
                <w:sz w:val="24"/>
                <w:szCs w:val="24"/>
              </w:rPr>
              <w:t>a 2008. évi intézményi tényleges tankönyvcsomag árak inflációval növelt összegé</w:t>
            </w:r>
            <w:r>
              <w:rPr>
                <w:bCs/>
                <w:sz w:val="24"/>
                <w:szCs w:val="24"/>
              </w:rPr>
              <w:t xml:space="preserve">t veszi alapul. </w:t>
            </w:r>
          </w:p>
          <w:p>
            <w:pPr>
              <w:pStyle w:val="BodyText3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z így kialakult tankönyvcsomag árakból vonja le a teljes normatív támogatást, vagyis a tartós tankönyvre biztosítandó 25 %-ot is, és a fennmaradó összeget finanszírozza.</w:t>
            </w:r>
          </w:p>
          <w:p>
            <w:pPr>
              <w:pStyle w:val="BodyText3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entiek figyelembevételével a 2009. évben tanulónként maximálisan az alábbi összeget finanszírozza az intézmény számára:</w:t>
            </w:r>
          </w:p>
          <w:p>
            <w:pPr>
              <w:pStyle w:val="BodyText3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tbl>
            <w:tblPr>
              <w:tblW w:w="35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72"/>
            </w:tblGrid>
            <w:tr>
              <w:trPr/>
              <w:tc>
                <w:tcPr>
                  <w:tcW w:w="3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009. évi bizottsági támogatás tanulónkénti összege</w:t>
                  </w:r>
                </w:p>
              </w:tc>
            </w:tr>
            <w:tr>
              <w:trPr/>
              <w:tc>
                <w:tcPr>
                  <w:tcW w:w="3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12 400 Ft</w:t>
                  </w:r>
                </w:p>
              </w:tc>
            </w:tr>
          </w:tbl>
          <w:p>
            <w:pPr>
              <w:pStyle w:val="BodyText3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BodyText3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A bizottság a 12.400,- Ft-os támogatáshoz további 5%-ot biztosít tanulónként a tankönyvjegyzékben nem szereplő tankönyvek, eszközök, segédletek beszerzésére. Ennek megfelelően mindösszesen </w:t>
            </w:r>
            <w:r>
              <w:rPr>
                <w:b/>
                <w:bCs/>
                <w:sz w:val="24"/>
                <w:szCs w:val="24"/>
              </w:rPr>
              <w:t>13.020,- Ft biztosítható tanulónként</w:t>
            </w:r>
            <w:r>
              <w:rPr>
                <w:bCs/>
                <w:sz w:val="24"/>
                <w:szCs w:val="24"/>
              </w:rPr>
              <w:t xml:space="preserve">.  </w:t>
            </w:r>
          </w:p>
          <w:p>
            <w:pPr>
              <w:pStyle w:val="BodyText3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BodyText3"/>
              <w:jc w:val="both"/>
              <w:rPr/>
            </w:pPr>
            <w:r>
              <w:rPr>
                <w:bCs/>
                <w:sz w:val="24"/>
                <w:szCs w:val="24"/>
              </w:rPr>
              <w:t>A</w:t>
            </w:r>
            <w:r>
              <w:rPr>
                <w:b/>
                <w:bCs/>
                <w:sz w:val="24"/>
                <w:szCs w:val="24"/>
              </w:rPr>
              <w:t xml:space="preserve"> Szerb Antal Gimnázium </w:t>
            </w:r>
            <w:r>
              <w:rPr>
                <w:sz w:val="24"/>
                <w:szCs w:val="24"/>
              </w:rPr>
              <w:t>estében a 2008. évi tényleges tankönyvcsomag árak inflációval növelt összege kerüljön finanszírozásra, az alábbiak szerint:</w:t>
            </w:r>
          </w:p>
          <w:p>
            <w:pPr>
              <w:pStyle w:val="BodyText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4191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0"/>
              <w:gridCol w:w="2491"/>
            </w:tblGrid>
            <w:tr>
              <w:trPr>
                <w:trHeight w:val="945" w:hRule="atLeast"/>
              </w:trPr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Szerb Antal Gimnázium</w:t>
                  </w:r>
                </w:p>
              </w:tc>
              <w:tc>
                <w:tcPr>
                  <w:tcW w:w="2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009. évi tankönyvtámogatás összege (Ft/fő)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. évfolyam</w:t>
                  </w:r>
                </w:p>
              </w:tc>
              <w:tc>
                <w:tcPr>
                  <w:tcW w:w="2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26 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. évfolyam</w:t>
                  </w:r>
                </w:p>
              </w:tc>
              <w:tc>
                <w:tcPr>
                  <w:tcW w:w="2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15 200</w:t>
                  </w:r>
                </w:p>
              </w:tc>
            </w:tr>
          </w:tbl>
          <w:p>
            <w:pPr>
              <w:pStyle w:val="BodyText3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BodyText3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A bizottság a fenti összegekhez további 5%-ot biztosít tanulónként a tankönyvjegyzékben nem szereplő tankönyvek, eszközök, segédletek beszerzésére. Ennek megfelelően mindösszesen 7. évfolyamon </w:t>
            </w:r>
            <w:r>
              <w:rPr>
                <w:b/>
                <w:bCs/>
                <w:sz w:val="24"/>
                <w:szCs w:val="24"/>
              </w:rPr>
              <w:t>27.300,- Ft, 8. évfolyamon 15.960,- Ft biztosítható tanulónként</w:t>
            </w:r>
            <w:r>
              <w:rPr>
                <w:bCs/>
                <w:sz w:val="24"/>
                <w:szCs w:val="24"/>
              </w:rPr>
              <w:t xml:space="preserve">.  </w:t>
            </w:r>
          </w:p>
          <w:p>
            <w:pPr>
              <w:pStyle w:val="BodyText3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elhívja az intézményvezetők figyelmét, hogy a fenti összegeken felüli tankönyvcsomag-árak esetében a fennmaradó összeg – a tanulók részére az ingyenesség biztosítása érdekében – az intézményi költségvetést terheli, melyre a fenntartótól pótelőirányzat nem kérhető.</w:t>
            </w:r>
          </w:p>
          <w:p>
            <w:pPr>
              <w:pStyle w:val="BodyText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értesítse az érintett intézmények vezetőit.</w:t>
            </w:r>
          </w:p>
          <w:p>
            <w:pPr>
              <w:pStyle w:val="BodyText3"/>
              <w:jc w:val="both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2009. február 20.</w:t>
            </w:r>
          </w:p>
          <w:p>
            <w:pPr>
              <w:pStyle w:val="BodyText3"/>
              <w:jc w:val="both"/>
              <w:rPr/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 xml:space="preserve">: Abonyi János a bizottság elnöke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6 igen, egyhangú</w:t>
            </w:r>
          </w:p>
          <w:p>
            <w:pPr>
              <w:pStyle w:val="BodyText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XVI. kerületi Önkormányzat 2009. évi költségvetés-tervezetének véleményezése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Kovács Raymund </w:t>
      </w:r>
      <w:r>
        <w:rPr>
          <w:sz w:val="24"/>
          <w:szCs w:val="24"/>
        </w:rPr>
        <w:t>elmondja, hogy a költségvetési egyeztetések az intézményekkel 2009. januárjában lezajlottak. A költségvetési koncepcióban az étkezési hozzájárulás még nem szerepelt, de a költségvetés rendelet-tervezetében már igen. Ennek összege 6 ezer Ft/fő intézményenként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költségvetés tervezése során tartalékot képeztek az esetleges többletköltségek finanszírozására. A könyvvizsgáló javaslatának megfelelően egy másik tartalék képzésére is sor került. Ez a tartalék intézményenként zárolásra kerül, mely feloldható lesz szükség szerint akár működési költségek biztosítására is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bizottsághoz két intézményi kérelem érkezett. A Szerb Antal Gimnázium kérelmét javasolja a költségvetés I. számú módosítása során napirendre venni. 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sz w:val="24"/>
          <w:szCs w:val="24"/>
        </w:rPr>
        <w:t>Abonyi János kérdésére válaszolva elmondja, hogy intézményi felújításokra 500 millió Ft van tervezve az új óvoda építésére, valamint a Pipitér Óvoda férőhelyeinek bővítésére. Az építkezések, felújítások nem valószínű, hogy a 2009. évben megvalósulnak, tekintettel arra, hogy közbeszerzési eljárás és működési engedélyek kiadása szükségeltetik. További nehézséget jelent, hogy a Fazekas Központ nem hagyja el a Csinszka utcai épületet, de bérleti díjat sem fizet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bonyi Jánosnak nincs módosító indítványa.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.45 órakor Veress Györgyi elhagyja az ülést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 xml:space="preserve">Varga György </w:t>
      </w:r>
      <w:r>
        <w:rPr>
          <w:sz w:val="24"/>
          <w:szCs w:val="24"/>
        </w:rPr>
        <w:t>a Rácz Aladár Zeneiskola, Táncművészeti, Képző- és Iparművészeti Alapfokú Művészetoktatási Intézmény vezetője azzal a kéréssel fordult a bizottsághoz, hogy 2 fél státuszt biztosítson az intézmény számára. Az intézmény komoly informatikai felszereléssel rendelkezik, melynek működtetéséhez rendszergazdára lenne szükség. Az intézmény jelenleg egy fő iskolatitkárral rendelkezik, szükség lenne még egy fél státuszra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javasolja a költségvetés tervezetének képviselő-testületi megvitatását, valamint külön határozatban a Rácz Aladár Zeneiskola, Táncművészeti, Képző- és Iparművészeti Alapfokú Művészetoktatási Intézmény kérelmét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.55 órakor Veress Györgyi visszatér az ülésre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</w:rPr>
      </w:pPr>
      <w:r>
        <w:rPr>
          <w:sz w:val="24"/>
        </w:rPr>
        <w:t>Az előterjesztéssel kapcsolatosan a bizottság az alábbi határozatokat hozza: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/2009. (II. 19.) OIGYB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4" w:hanging="0"/>
              <w:jc w:val="both"/>
              <w:rPr/>
            </w:pPr>
            <w:r>
              <w:rPr/>
              <w:t xml:space="preserve">Budapest Főváros XVI. kerületi Önkormányzat Képviselő-testületének Oktatási, Ifjúság- és Gyermekvédelmi Bizottsága a Budapest Főváros XVI. kerületi Önkormányzat </w:t>
            </w:r>
            <w:r>
              <w:rPr>
                <w:b/>
              </w:rPr>
              <w:t>2009. évi költségvetéséről szóló rendelet tervezetét</w:t>
            </w:r>
            <w:r>
              <w:rPr/>
              <w:t xml:space="preserve"> vitára alkalmasnak találja, megvitatásra javasolja a Képviselő-testületnek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4" w:hanging="0"/>
              <w:jc w:val="both"/>
              <w:rPr/>
            </w:pPr>
            <w:r>
              <w:rPr/>
              <w:t xml:space="preserve">Felkéri a bizottság az elnökét, hogy a határozatról a költségvetés készítőjét értesítse. </w:t>
            </w:r>
          </w:p>
          <w:p>
            <w:pPr>
              <w:pStyle w:val="Heading1"/>
              <w:jc w:val="both"/>
              <w:rPr/>
            </w:pPr>
            <w:r>
              <w:rPr>
                <w:b w:val="false"/>
                <w:szCs w:val="24"/>
                <w:u w:val="single"/>
              </w:rPr>
              <w:t>Határidő</w:t>
            </w:r>
            <w:r>
              <w:rPr>
                <w:b w:val="false"/>
                <w:szCs w:val="24"/>
              </w:rPr>
              <w:t>: 2009. február 20.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Felelő</w:t>
            </w:r>
            <w:r>
              <w:rPr>
                <w:sz w:val="24"/>
                <w:szCs w:val="24"/>
              </w:rPr>
              <w:t>s: Abonyi János bizottsági elnök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6 igen, egyhangú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62" w:hRule="atLeast"/>
        </w:trPr>
        <w:tc>
          <w:tcPr>
            <w:tcW w:w="9360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/2009. (II. 19.) OIGYB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4" w:hanging="0"/>
              <w:jc w:val="both"/>
              <w:rPr/>
            </w:pPr>
            <w:r>
              <w:rPr/>
              <w:t>Budapest Főváros XVI. kerületi Önkormányzat Képviselő-testületének Oktatási, Ifjúság- és Gyermekvédelmi Bizottsága a Budapest Főváros XVI. kerületi Önkormányzat</w:t>
            </w:r>
            <w:r>
              <w:rPr>
                <w:b/>
              </w:rPr>
              <w:t xml:space="preserve"> 2009. évi költségvetéséről szóló rendelet oktatást érintő fejezeteivel kapcsolatban javasolja</w:t>
            </w:r>
            <w:r>
              <w:rPr/>
              <w:t xml:space="preserve"> a Képviselő testületnek, hogy a Rácz Aladár Zeneiskola Alapfokú Művészetoktatási Intézmény személyi jellegű juttatásait 879 E Ft-tal, a járulékokat 281 E Ft-tal növelje meg, a létszámkeretét 58 státuszban állapítsa meg 2009. április 1-től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4" w:hanging="0"/>
              <w:jc w:val="both"/>
              <w:rPr/>
            </w:pPr>
            <w:r>
              <w:rPr/>
              <w:t xml:space="preserve">Felkéri a bizottság az elnökét, hogy a határozatról a költségvetés készítőjét értesítse. </w:t>
            </w:r>
          </w:p>
          <w:p>
            <w:pPr>
              <w:pStyle w:val="Heading1"/>
              <w:jc w:val="both"/>
              <w:rPr/>
            </w:pPr>
            <w:r>
              <w:rPr>
                <w:b w:val="false"/>
                <w:szCs w:val="24"/>
                <w:u w:val="single"/>
              </w:rPr>
              <w:t>Határidő</w:t>
            </w:r>
            <w:r>
              <w:rPr>
                <w:b w:val="false"/>
                <w:szCs w:val="24"/>
              </w:rPr>
              <w:t>: 2009. február 20.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Felelő</w:t>
            </w:r>
            <w:r>
              <w:rPr>
                <w:sz w:val="24"/>
                <w:szCs w:val="24"/>
              </w:rPr>
              <w:t>s: Abonyi János bizottsági elnök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6 igen, egyhangú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.57 órakor Ács Anikó elhagyja az ülést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atthyány Ilona Általános Iskola tanítási nap áthelyezésére vonatkozó kérelme</w:t>
      </w:r>
    </w:p>
    <w:p>
      <w:pPr>
        <w:pStyle w:val="Normal"/>
        <w:jc w:val="both"/>
        <w:rPr/>
      </w:pPr>
      <w:r>
        <w:rPr>
          <w:sz w:val="24"/>
          <w:szCs w:val="24"/>
        </w:rPr>
        <w:t>Az előterjesztéssel kapcsolatosan hozzászólás nem hangzik el, a bizottság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/2009. (II. 19.) OIGY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Képviselő-testületének Oktatási, Ifjúság- és Gyermekvédelmi Bizottsága - a közoktatásról szóló 1993. évi LXXIX. törvény 52. § (16) bekezdése alapján - egyetért a 2009. március 28-i szombati </w:t>
            </w:r>
            <w:r>
              <w:rPr>
                <w:b/>
                <w:sz w:val="24"/>
                <w:szCs w:val="24"/>
              </w:rPr>
              <w:t>tanítási nap áthelyezésével</w:t>
            </w:r>
            <w:r>
              <w:rPr>
                <w:sz w:val="24"/>
                <w:szCs w:val="24"/>
              </w:rPr>
              <w:t xml:space="preserve"> 2009. február 7. szombati napra a </w:t>
            </w:r>
            <w:r>
              <w:rPr>
                <w:b/>
                <w:sz w:val="24"/>
                <w:szCs w:val="24"/>
              </w:rPr>
              <w:t>Batthyány Ilona Általános Iskola</w:t>
            </w:r>
            <w:r>
              <w:rPr>
                <w:sz w:val="24"/>
                <w:szCs w:val="24"/>
              </w:rPr>
              <w:t xml:space="preserve"> esetében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bizottság felkéri elnökét, hogy a határozatról az intézmény vezetőjét értesítse.</w:t>
            </w:r>
            <w:r>
              <w:rPr>
                <w:b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2009. február 28.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z w:val="24"/>
                <w:szCs w:val="24"/>
                <w:u w:val="single"/>
              </w:rPr>
              <w:t>Felelős</w:t>
            </w:r>
            <w:r>
              <w:rPr>
                <w:b w:val="false"/>
                <w:sz w:val="24"/>
                <w:szCs w:val="24"/>
              </w:rPr>
              <w:t>: Abonyi János, a bizottság elnöke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5 igen, egyhangú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</w:rPr>
      </w:pPr>
      <w:r>
        <w:rPr>
          <w:b/>
          <w:sz w:val="24"/>
        </w:rPr>
        <w:t xml:space="preserve">Bucella Gézáné </w:t>
      </w:r>
      <w:r>
        <w:rPr>
          <w:sz w:val="24"/>
        </w:rPr>
        <w:t>tájékoztatja a bizottságot, hogy az intézményeknek egy hónappal korábban kellene kérnie a bizottságtól a tanítási nap áthelyezését, hiszen visszamenőlegesen csak tudomásul veheti azt, érdemi döntést nem hozhat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17.00 órakor Ács Anikó visszatér az ülésre.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avaslat a kerület tehetséges tanulóinak támogatásáról szóló 10/2004. (II.27.) ÖK rendelet módosítására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véleménye szerint a rendelet-módosítással a támogatás szociális támogatássá minősülne át, így annak eredeti célja háttérbe szorulhat. További lehetőséget jelentene az, ha a tehetséges tanulók támogatásán kívül szociális ösztöndíjpályázatot is ki tudna írni az önkormányzat.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Szabó F. Attila</w:t>
      </w:r>
      <w:r>
        <w:rPr>
          <w:sz w:val="24"/>
          <w:szCs w:val="24"/>
        </w:rPr>
        <w:t xml:space="preserve"> támogatja az előterjesztésben szereplő határozati javaslatot. Véleménye szerint a kiemelkedő tehetségeket a Kulturális és Sport Bizottságnak kellene támogatnia.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Környeiné Rátz Katalin</w:t>
      </w:r>
      <w:r>
        <w:rPr>
          <w:sz w:val="24"/>
          <w:szCs w:val="24"/>
        </w:rPr>
        <w:t xml:space="preserve"> szintén támogatja a javaslatot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</w:rPr>
      </w:pPr>
      <w:r>
        <w:rPr>
          <w:sz w:val="24"/>
        </w:rPr>
        <w:t>Az előterjesztéssel kapcsolatosan a bizottság az alábbi határozatot hozza: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/2009. (II. 19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Képviselő-testületének Oktatási, Ifjúság- és Gyermekvédelmi Bizottsága javasolja, hogy a Budapest Főváros XVI. Kerületi Önkormányzat Képviselő-testülete alkossa meg a ……./2009. rendeletét a </w:t>
            </w:r>
            <w:r>
              <w:rPr>
                <w:b/>
                <w:sz w:val="24"/>
                <w:szCs w:val="24"/>
              </w:rPr>
              <w:t>kerület tehetséges tanulóinak támogatásáról szóló 10/2004. (II. 27.) rendelet módosításáról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ot terjessze a Képviselő-testület elé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2009. március 11-i képviselő-testületi ülés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>: Abonyi János a bizottság elnöke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6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lszámolás egyes bizottsági támogatási keretek felhasználásáról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előterjesztéssel kapcsolatosan hozzászólás nem hangzik el, a bizottság az alábbi határozatokat hozza: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/2009. (II. 19.) OIGYB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apest Főváros XVI. kerületi Önkormányzat Képviselő-testületének Oktatási, Ifjúság- és Gyermekvédelmi Bizottsága a 13/2009. (I. 19.) határozatát az alábbiak szerint módosítja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 </w:t>
            </w:r>
            <w:r>
              <w:rPr>
                <w:b/>
                <w:sz w:val="24"/>
                <w:szCs w:val="24"/>
              </w:rPr>
              <w:t>2008. évi Intézményi eszközfejlesztés tanszervásárlás támogatási keret</w:t>
            </w:r>
            <w:r>
              <w:rPr>
                <w:sz w:val="24"/>
                <w:szCs w:val="24"/>
              </w:rPr>
              <w:t xml:space="preserve"> terhére, a </w:t>
            </w:r>
            <w:r>
              <w:rPr>
                <w:b/>
                <w:sz w:val="24"/>
                <w:szCs w:val="24"/>
              </w:rPr>
              <w:t>211/2008. (VI. 2.) OIGYB</w:t>
            </w:r>
            <w:r>
              <w:rPr>
                <w:sz w:val="24"/>
                <w:szCs w:val="24"/>
              </w:rPr>
              <w:t xml:space="preserve"> határozat alapján biztosított 541.000,- Ft összeg felhasználására vonatkozó elszámolást elfogadja a Göllesz Viktor Óvoda, Általános Iskola, Előkészítő Szakiskola és Egységes Gyógypedagógiai Módszertani Intézmény esetében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 bizottság felkéri az intézmény vezetőjét, hogy a támogatási szerződéstől eltérő célra felhasznált összeg - </w:t>
            </w:r>
            <w:r>
              <w:rPr>
                <w:b/>
                <w:sz w:val="24"/>
                <w:szCs w:val="24"/>
              </w:rPr>
              <w:t>15.520,- Ft</w:t>
            </w:r>
            <w:r>
              <w:rPr>
                <w:sz w:val="24"/>
                <w:szCs w:val="24"/>
              </w:rPr>
              <w:t xml:space="preserve"> – visszautalásáról gondoskodjon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értesítse az érintett intézmény vezetőjét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2009. március 9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>: Abonyi János, a bizottság elnöke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6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/2009. (II. 19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Képviselő-testületének Oktatási, Ifjúság- és Gyermekvédelmi Bizottsága a </w:t>
            </w:r>
            <w:r>
              <w:rPr>
                <w:b/>
                <w:sz w:val="24"/>
                <w:szCs w:val="24"/>
              </w:rPr>
              <w:t>2008. évi Intézményi eszközfejlesztés tanszervásárlás támogatási keret 154/2008. (V. 19.)</w:t>
            </w:r>
            <w:r>
              <w:rPr>
                <w:sz w:val="24"/>
                <w:szCs w:val="24"/>
              </w:rPr>
              <w:t xml:space="preserve"> határozat alapján történt felhasználására vonatkozó elszámolásokat az alábbi intézmények esetében elfogadja: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tthyány Ilona Általános Iskola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tenáriumi Általános Iskola és Szakiskola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rman Ottó Általános Iskola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ókai Mór Általános Iskola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lcsey Ferenc Általános Iskola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óra Ferenc Általános Iskola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mhényi Dezső Általános Iskola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shalmi Tanoda Általános Iskola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erb Antal Gimnázium 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ncsics Mihály Általános Iskola és Gimnázium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ácz Aladár Zeneiskola, Táncművészeti, Képző- és Iparművészeti Alapfokú Művészetoktatási Intézmény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bizottság felhívja az intézményvezetők figyelmét arra, hogy a nevelési-oktatási intézmények működéséről szóló 11/1994. (VI.08.) MKM rendelet 7. sz. mellékletében meghatározott kötelező, minimális helyiség felszerelés és eszközjegyzékben szereplő eszközök folyamatos pótlásáról az intézmények költségvetésük terhére kötelesek gondoskodni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értesítse az érintett intézmények vezetőjét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2009. március 9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>: Abonyi János, a bizottság elnöke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6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/2009. (II. 19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Képviselő-testületének Oktatási, Ifjúság- és Gyermekvédelmi Bizottsága </w:t>
            </w:r>
            <w:r>
              <w:rPr>
                <w:b/>
                <w:sz w:val="24"/>
                <w:szCs w:val="24"/>
              </w:rPr>
              <w:t>a 2008. évi Intézményi eszközfejlesztés tanszervásárlás támogatási keret 154/2008. (V. 19.)</w:t>
            </w:r>
            <w:r>
              <w:rPr>
                <w:sz w:val="24"/>
                <w:szCs w:val="24"/>
              </w:rPr>
              <w:t xml:space="preserve"> határozat alapján történt felhasználására vonatkozó elszámolásokat az alábbi intézmények esetében nem fogadja el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70" w:leader="none"/>
              </w:tabs>
              <w:ind w:left="470" w:hanging="47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rany János Általános Iskola </w:t>
            </w:r>
            <w:r>
              <w:rPr>
                <w:sz w:val="24"/>
                <w:szCs w:val="24"/>
              </w:rPr>
              <w:t>(Weöres S. összes versei 1 db, Karinthy: Röhög az egész osztály 1 db, évkönyvek 10 db, linómetsző kések, mintázófák, linólapok, linófestékek 30 db, közlekedési táblák (tabló) 1 db, konyhaszék 1 db, hajápolószett, hajkefe, vállkendő 3 db, asztalterítők 5 db, diaképek 1 db, diaképek 1 db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70" w:leader="none"/>
              </w:tabs>
              <w:ind w:left="470" w:hanging="47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Göllesz Viktor Óvoda, Általános Iskola, Előkészítő Szakiskola és Egységes Gyógypedagógiai Módszertani Intézmény </w:t>
            </w:r>
            <w:r>
              <w:rPr>
                <w:sz w:val="24"/>
                <w:szCs w:val="24"/>
              </w:rPr>
              <w:t>(Európa domborzata 1 db, Az oxigén körforgása 1 db, Virágmodellek 2 db, Applikációs készlet 1 db, Sz.film 1db, Ki viszi át szerelmet? 1 db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70" w:leader="none"/>
              </w:tabs>
              <w:ind w:left="470" w:hanging="47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zent-Györgyi Albert Általános Iskola </w:t>
            </w:r>
            <w:r>
              <w:rPr>
                <w:sz w:val="24"/>
                <w:szCs w:val="24"/>
              </w:rPr>
              <w:t>(pályaorientáció tárgyhoz előírt 1 db videofilm)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bizottság felszólítja az intézményvezetőket arra, hogy a 2008. augusztus 31-ig nem teljesített beszerzéseket haladéktalanul teljesítsék az intézmény költségvetése terhére, melyről legkésőbb 2009. március 15-ig kötelesek beszámolni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bizottság felhívja az intézményvezetők figyelmét arra, hogy a nevelési-oktatási intézmények működéséről szóló 11/1994. (VI. 08.) MKM rendelet 7. sz. mellékletében meghatározott kötelező, minimális helyiség felszerelés és eszközjegyzékben szereplő eszközök folyamatos pótlásáról az intézmény költségvetése terhére kötelesek gondoskodni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értesítse az érintett intézmények vezetőit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2009. március 9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>: Abonyi János, a bizottság elnöke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6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/2009. (II. 19.) OIGYB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udapest Főváros XVI. kerületi Önkormányzat Képviselő-testületének Oktatási, Ifjúság- és Gyermekvédelmi Bizottsága a 2008. évi Intézményi eszközfejlesztés tanszervásárlás támogatási keret terhére, a </w:t>
            </w:r>
            <w:r>
              <w:rPr>
                <w:b/>
                <w:sz w:val="24"/>
                <w:szCs w:val="24"/>
              </w:rPr>
              <w:t>248/2008. (VI. 16.)</w:t>
            </w:r>
            <w:r>
              <w:rPr>
                <w:sz w:val="24"/>
                <w:szCs w:val="24"/>
              </w:rPr>
              <w:t xml:space="preserve"> határozat alapján történt felhasználására vonatkozó elszámolásokat elfogadja a </w:t>
            </w:r>
            <w:r>
              <w:rPr>
                <w:b/>
                <w:sz w:val="24"/>
                <w:szCs w:val="24"/>
              </w:rPr>
              <w:t xml:space="preserve">Göllesz Viktor Óvoda, Általános Iskola, Előkészítő Szakiskola és Egységes Gyógypedagógiai Módszertani Intézmény, </w:t>
            </w:r>
            <w:r>
              <w:rPr>
                <w:sz w:val="24"/>
                <w:szCs w:val="24"/>
              </w:rPr>
              <w:t>valamint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</w:t>
            </w:r>
            <w:r>
              <w:rPr>
                <w:b/>
                <w:sz w:val="24"/>
                <w:szCs w:val="24"/>
              </w:rPr>
              <w:t xml:space="preserve"> Centenáriumi Általános Iskola és Szakiskola</w:t>
            </w:r>
            <w:r>
              <w:rPr>
                <w:sz w:val="24"/>
                <w:szCs w:val="24"/>
              </w:rPr>
              <w:t xml:space="preserve"> esetében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bizottság felhívja az intézményvezetők figyelmét arra, hogy a nevelési-oktatási intézmények működéséről szóló 11/1994. (VI. 08.) MKM rendelet 7. sz. mellékletében meghatározott kötelező, minimális helyiség felszerelés és eszközjegyzékben szereplő eszközök folyamatos pótlásáról az intézmény költségvetése terhére kötelesek gondoskodni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értesítse az érintett intézmények vezetőjét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2009. március 9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>: Abonyi János, a bizottság elnöke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6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/2009. (II. 19.) OIGYB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udapest Főváros XVI. kerületi Önkormányzat Képviselő-testületének Oktatási, Ifjúság- és Gyermekvédelmi Bizottsága a </w:t>
            </w:r>
            <w:r>
              <w:rPr>
                <w:b/>
                <w:sz w:val="24"/>
                <w:szCs w:val="24"/>
              </w:rPr>
              <w:t>386/2008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(XII. 8.)</w:t>
            </w:r>
            <w:r>
              <w:rPr>
                <w:sz w:val="24"/>
                <w:szCs w:val="24"/>
              </w:rPr>
              <w:t xml:space="preserve"> határozat alapján a 2008. évi Egyházi, magán és alapítványi oktatási intézmények támogatása keret terhére biztosított 494.906,- Ft támogatási összeg, valamint a 2008. évi Néri Szent Fülöp Katolikus Általános Iskola tankönyvtámogatása keret - mindösszesen 1.994.906,- Ft összeg - felhasználására vonatkozó elszámolást elfogadja a </w:t>
            </w:r>
            <w:r>
              <w:rPr>
                <w:b/>
                <w:sz w:val="24"/>
                <w:szCs w:val="24"/>
              </w:rPr>
              <w:t>Néri Szent Fülöp Katolikus Általános Iskola</w:t>
            </w:r>
            <w:r>
              <w:rPr>
                <w:sz w:val="24"/>
                <w:szCs w:val="24"/>
              </w:rPr>
              <w:t xml:space="preserve"> esetében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értesítse az érintett intézmény vezetőjét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2009. március 9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>: Abonyi János, a bizottság elnöke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6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Varázskorona Óvoda kérelme a maximális létszámtól való eltérés engedélyezésér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előterjesztéssel kapcsolatosan hozzászólás nem hangzik el, a bizottság az alábbi határozatot hozza: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/2009. (II. 19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Budapest Főváros XVI. kerületi Önkormányzat Képviselő-testületének Oktatási, Ifjúság- és Gyermekvédelmi Bizottsága a közoktatásról szóló 1993. évi LXXIX törvény 102. § (2) bekezdés c) pontja, 3. számú melléklete II. rész 7. pontja alapján évközi változás miatt engedélyezi, hogy a 2008/2009. nevelési évben a maximális csoportlétszámtól eltérően a</w:t>
            </w:r>
            <w:r>
              <w:rPr>
                <w:b/>
                <w:sz w:val="24"/>
                <w:szCs w:val="24"/>
              </w:rPr>
              <w:t xml:space="preserve"> Varázskoron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Óvoda Budapest XVI., Szent Korona u. 53-57. szám alatti épületben lévő III. csoportja 26 fő tényleges, 26 fő számított létszámmal, a Budapest XVI.,Szent Korona u. 98-100. szám alatti épületben lévő II. csoportja 26 fő tényleges, 30 fő számított létszámmal és a III. csoportja 30 fő tényleges, 30 fő számított létszámmal  működjön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elnökét, hogy a határozatról az intézményvezetőt értesítse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Határidő:</w:t>
            </w:r>
            <w:r>
              <w:rPr>
                <w:sz w:val="24"/>
                <w:szCs w:val="24"/>
              </w:rPr>
              <w:t xml:space="preserve"> 2009. február 27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Felelős:</w:t>
            </w:r>
            <w:r>
              <w:rPr>
                <w:sz w:val="24"/>
                <w:szCs w:val="24"/>
              </w:rPr>
              <w:t xml:space="preserve"> Abonyi János bizottsági elnök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6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40" w:hanging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) Javaslat a maximális létszámtól való eltérés engedélyeztetésére a Batthyány Ilona Általános Iskola esetében a 2008/2009. tanévre vonatkozóan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előterjesztéssel kapcsolatosan hozzászólás nem hangzik el, a bizottság az alábbi határozatot hozza: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/2009. (II. 19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Képviselő- testületének Oktatási, Ifjúság- és Gyermekvédelmi Bizottsága a közoktatásról szóló 1993. évi LXXIX törvény 102.§ (2) bekezdés c) pont 3. sz. melléklete II. rész 7. pontja alapján engedélyezi, hogy a 2008/2009. tanévben a maximális osztálylétszámtól eltérően a </w:t>
            </w:r>
            <w:r>
              <w:rPr>
                <w:b/>
                <w:sz w:val="24"/>
                <w:szCs w:val="24"/>
              </w:rPr>
              <w:t>Batthyány Ilona Általáno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Iskola 2.a osztálya 29 fő tényleges, 31 fő számított létszámmal működjön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az intézményvezetőt értesítse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Határidő:</w:t>
            </w:r>
            <w:r>
              <w:rPr>
                <w:sz w:val="24"/>
                <w:szCs w:val="24"/>
              </w:rPr>
              <w:t xml:space="preserve"> 2009. február 28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Felelős:</w:t>
            </w:r>
            <w:r>
              <w:rPr>
                <w:sz w:val="24"/>
                <w:szCs w:val="24"/>
              </w:rPr>
              <w:t xml:space="preserve"> Abonyi János a bizottság elnöke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6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268" w:leader="none"/>
        </w:tabs>
        <w:ind w:left="3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.) A 2008/2009. tanév I. félévében a 250 óránál többet hiányzó tanulók távolmaradási okainak elemzése, a tett intézkedések vizsgálata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előterjesztéssel kapcsolatosan hozzászólás nem hangzik el, a bizottság az alábbi határozatot hozza: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4/2009. (II. 19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2008/2009. tanév I. félévében </w:t>
      </w:r>
      <w:r>
        <w:rPr>
          <w:b/>
          <w:sz w:val="24"/>
          <w:szCs w:val="24"/>
        </w:rPr>
        <w:t>250 óránál többet hiányzó tanulók</w:t>
      </w:r>
      <w:r>
        <w:rPr>
          <w:sz w:val="24"/>
          <w:szCs w:val="24"/>
        </w:rPr>
        <w:t xml:space="preserve"> távolmaradási okainak elemzését tudomásul vesz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z intézményvezetőkön keresztül ismételten hívja fel az osztályfőnökök figyelmét arra, hogy a tanulói mulasztások esetében időben intézkedjenek, a hiányzások magas számának elkerülése vége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ket értesítse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09. február 28.</w:t>
      </w:r>
    </w:p>
    <w:p>
      <w:pPr>
        <w:pStyle w:val="TextBody"/>
        <w:ind w:right="57" w:hanging="0"/>
        <w:jc w:val="both"/>
        <w:rPr/>
      </w:pPr>
      <w:r>
        <w:rPr>
          <w:b w:val="false"/>
          <w:sz w:val="24"/>
          <w:szCs w:val="24"/>
          <w:u w:val="single"/>
        </w:rPr>
        <w:t>Felelős</w:t>
      </w:r>
      <w:r>
        <w:rPr>
          <w:b w:val="false"/>
          <w:sz w:val="24"/>
          <w:szCs w:val="24"/>
        </w:rPr>
        <w:t>: Abonyi János, a bizottság elnöke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6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540" w:hanging="540"/>
        <w:jc w:val="both"/>
        <w:rPr>
          <w:b/>
          <w:b/>
          <w:sz w:val="24"/>
          <w:szCs w:val="24"/>
        </w:rPr>
      </w:pPr>
      <w:r>
        <w:rPr>
          <w:b/>
          <w:sz w:val="24"/>
        </w:rPr>
        <w:t xml:space="preserve">15.) </w:t>
      </w:r>
      <w:r>
        <w:rPr>
          <w:b/>
          <w:sz w:val="24"/>
          <w:szCs w:val="24"/>
        </w:rPr>
        <w:t>Javaslat a maximális létszámtól való eltérés engedélyeztetésére a Sashalmi Tanoda Általános Iskola esetében a 2008/2009. tanévére vonatkozóan</w:t>
      </w:r>
    </w:p>
    <w:p>
      <w:pPr>
        <w:pStyle w:val="Normal"/>
        <w:tabs>
          <w:tab w:val="clear" w:pos="708"/>
          <w:tab w:val="left" w:pos="2268" w:leader="none"/>
        </w:tabs>
        <w:ind w:left="540" w:hanging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előterjesztéssel kapcsolatosan hozzászólás nem hangzik el, a bizottság az alábbi határozatot hozza:</w:t>
      </w:r>
    </w:p>
    <w:p>
      <w:pPr>
        <w:pStyle w:val="Normal"/>
        <w:tabs>
          <w:tab w:val="clear" w:pos="708"/>
          <w:tab w:val="left" w:pos="2268" w:leader="none"/>
        </w:tabs>
        <w:ind w:left="540" w:hanging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5/2009. (II. 19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 testületének Oktatási, Ifjúság- és Gyermekvédelmi Bizottsága a közoktatásról szóló 1993. évi LXXIX törvény 102.§ (2) bekezdés c) pont 3. sz. melléklete II. rész 7. pontja alapján engedélyezi, hogy a 2008/2009. tanévben a maximális osztálylétszámtól eltérően a </w:t>
      </w:r>
      <w:r>
        <w:rPr>
          <w:b/>
          <w:sz w:val="24"/>
          <w:szCs w:val="24"/>
        </w:rPr>
        <w:t>Sashalmi Tanoda Általános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Iskola 3.a osztálya 26 fő tényleges, 28 fő számított létszámmal működjö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9. március 10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 a bizottság elnöke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6 igen, egyhangú</w:t>
      </w:r>
    </w:p>
    <w:p>
      <w:pPr>
        <w:pStyle w:val="Normal"/>
        <w:tabs>
          <w:tab w:val="clear" w:pos="708"/>
          <w:tab w:val="left" w:pos="2268" w:leader="none"/>
        </w:tabs>
        <w:ind w:left="540" w:hanging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540" w:hanging="540"/>
        <w:jc w:val="both"/>
        <w:rPr>
          <w:b/>
          <w:b/>
          <w:sz w:val="24"/>
          <w:szCs w:val="24"/>
        </w:rPr>
      </w:pPr>
      <w:r>
        <w:rPr>
          <w:b/>
          <w:sz w:val="24"/>
        </w:rPr>
        <w:t xml:space="preserve">16.) </w:t>
      </w:r>
      <w:r>
        <w:rPr>
          <w:b/>
          <w:sz w:val="24"/>
          <w:szCs w:val="24"/>
        </w:rPr>
        <w:t>Javaslat az 5/2009. (I. 19.) OIGYB határozat módosítására a kerületi fenntartású óvodák nyári zárásával kapcsolatosan</w:t>
      </w:r>
    </w:p>
    <w:p>
      <w:pPr>
        <w:pStyle w:val="Normal"/>
        <w:tabs>
          <w:tab w:val="clear" w:pos="708"/>
          <w:tab w:val="left" w:pos="2268" w:leader="none"/>
        </w:tabs>
        <w:ind w:left="540" w:hanging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előterjesztéssel kapcsolatosan hozzászólás nem hangzik el, a bizottság az alábbi határozatot hozza:</w:t>
      </w:r>
    </w:p>
    <w:p>
      <w:pPr>
        <w:pStyle w:val="Normal"/>
        <w:tabs>
          <w:tab w:val="clear" w:pos="708"/>
          <w:tab w:val="left" w:pos="2268" w:leader="none"/>
        </w:tabs>
        <w:ind w:left="540" w:hanging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/2009. (II. 19.) OIGYB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50" w:hanging="0"/>
              <w:jc w:val="both"/>
              <w:rPr/>
            </w:pPr>
            <w:r>
              <w:rPr>
                <w:sz w:val="24"/>
                <w:szCs w:val="24"/>
              </w:rPr>
              <w:t>Budapest Főváros XVI. kerületi Önkormányzat Képviselő-testületének Oktatási, Ifjúság- és Gyermekvédelmi Bizottsága a kerületi fenntartású óvodák nyári zárásáról szóló 5/2009. (I. 19.) határozatát a Pipitér Óvodára és a Szentmihályi Játszókert Óvodára vonatkozóan az alábbiak szerint módosítja: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7797" w:type="dxa"/>
              <w:jc w:val="left"/>
              <w:tblInd w:w="53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037"/>
              <w:gridCol w:w="2520"/>
              <w:gridCol w:w="3240"/>
            </w:tblGrid>
            <w:tr>
              <w:trPr>
                <w:trHeight w:val="300" w:hRule="atLeast"/>
              </w:trPr>
              <w:tc>
                <w:tcPr>
                  <w:tcW w:w="2037" w:type="dxa"/>
                  <w:vMerge w:val="restart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Pipitér Óvoda</w:t>
                  </w:r>
                </w:p>
              </w:tc>
              <w:tc>
                <w:tcPr>
                  <w:tcW w:w="252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Farkashalom u. 42-44.</w:t>
                  </w:r>
                </w:p>
              </w:tc>
              <w:tc>
                <w:tcPr>
                  <w:tcW w:w="324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Egész nyáron nyitva tart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37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52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Csinszka u. 27.</w:t>
                  </w:r>
                </w:p>
              </w:tc>
              <w:tc>
                <w:tcPr>
                  <w:tcW w:w="324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009. június 15- 2009. augusztus 31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37" w:type="dxa"/>
                  <w:vMerge w:val="restart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Szentmihályi Játszókert Óvoda</w:t>
                  </w:r>
                </w:p>
              </w:tc>
              <w:tc>
                <w:tcPr>
                  <w:tcW w:w="252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Baross u. 141.</w:t>
                  </w:r>
                </w:p>
              </w:tc>
              <w:tc>
                <w:tcPr>
                  <w:tcW w:w="324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009. június 01- 2009. augusztus 31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37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52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Bercsényi u. 36.</w:t>
                  </w:r>
                </w:p>
              </w:tc>
              <w:tc>
                <w:tcPr>
                  <w:tcW w:w="324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Egész nyáron nyitva tart.</w:t>
                  </w:r>
                </w:p>
              </w:tc>
            </w:tr>
          </w:tbl>
          <w:p>
            <w:pPr>
              <w:pStyle w:val="BodyText2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az intézmények vezetőit tájékoztassa.</w:t>
            </w:r>
          </w:p>
          <w:p>
            <w:pPr>
              <w:pStyle w:val="BodyText2"/>
              <w:ind w:left="29" w:hanging="0"/>
              <w:rPr/>
            </w:pPr>
            <w:r>
              <w:rPr>
                <w:sz w:val="24"/>
                <w:szCs w:val="24"/>
                <w:u w:val="single"/>
              </w:rPr>
              <w:t>Határidő:</w:t>
            </w:r>
            <w:r>
              <w:rPr>
                <w:sz w:val="24"/>
                <w:szCs w:val="24"/>
              </w:rPr>
              <w:t xml:space="preserve"> 2009. február 27.</w:t>
            </w:r>
          </w:p>
          <w:p>
            <w:pPr>
              <w:pStyle w:val="Heading2"/>
              <w:ind w:left="29" w:hanging="0"/>
              <w:rPr/>
            </w:pPr>
            <w:r>
              <w:rPr>
                <w:sz w:val="24"/>
                <w:szCs w:val="24"/>
                <w:u w:val="single"/>
              </w:rPr>
              <w:t>Felelős:</w:t>
            </w:r>
            <w:r>
              <w:rPr>
                <w:sz w:val="24"/>
                <w:szCs w:val="24"/>
              </w:rPr>
              <w:t xml:space="preserve"> Abonyi János elnök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6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rPr/>
      </w:pPr>
      <w:r>
        <w:rPr>
          <w:b/>
          <w:sz w:val="24"/>
          <w:szCs w:val="24"/>
        </w:rPr>
        <w:t>Az ülés befejezve, jegyzőkönyv lezárva: 17.30 órakor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Zárt ülés: 17.35-18.00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Zárt ülés határozatai: 47-57/2009. (II. 19.) OIGYB ZÁRT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K.m.f.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Abonyi János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zottsági elnö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Ács Anik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könyv-hitelesítő</w:t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079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MS Sans Serif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9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612"/>
        </w:tabs>
        <w:ind w:left="461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99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68" w:leader="none"/>
      </w:tabs>
      <w:ind w:left="-7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</w:tabs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eastAsia="Times New Roman" w:cs="Times New Roman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268" w:leader="none"/>
      </w:tabs>
      <w:ind w:left="-70" w:hanging="0"/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jc w:val="both"/>
    </w:pPr>
    <w:rPr>
      <w:sz w:val="22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2268" w:leader="none"/>
      </w:tabs>
      <w:overflowPunct w:val="false"/>
      <w:autoSpaceDE w:val="false"/>
      <w:ind w:left="-70" w:hanging="0"/>
      <w:jc w:val="both"/>
      <w:textAlignment w:val="baseline"/>
    </w:pPr>
    <w:rPr>
      <w:sz w:val="28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CharCharCharChar1">
    <w:name w:val="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0:11:00Z</dcterms:created>
  <dc:creator>Bucelláné</dc:creator>
  <dc:description/>
  <cp:keywords/>
  <dc:language>en-US</dc:language>
  <cp:lastModifiedBy>Zsömböly Anna</cp:lastModifiedBy>
  <cp:lastPrinted>2009-02-25T08:58:00Z</cp:lastPrinted>
  <dcterms:modified xsi:type="dcterms:W3CDTF">2009-02-25T07:59:00Z</dcterms:modified>
  <cp:revision>25</cp:revision>
  <dc:subject/>
  <dc:title>XVI</dc:title>
</cp:coreProperties>
</file>