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09.(III. 9.)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09. március 9-i bizottsági ülés napirendjét az alábbiak szerint fogadja el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962"/>
      </w:tblGrid>
      <w:tr>
        <w:trPr>
          <w:trHeight w:val="243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2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skolák 2008/2009. tanév I. féléves munkájának elemzését, értékelését rögzítő jegyzőkönyvekről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z Oktatási, Ifjúság- és Gyermekvédelmi Bizottság hatáskörébe utalt 2009. évi támogatási keretekről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Lemhényi Dezső Általános Iskola alapító okiratának módosítására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ind w:left="114" w:hanging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s óvodák nevelés nélküli munkanapjainak engedélyezés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ind w:left="114" w:hanging="114"/>
              <w:jc w:val="both"/>
              <w:rPr/>
            </w:pPr>
            <w:r>
              <w:rPr>
                <w:sz w:val="24"/>
                <w:szCs w:val="24"/>
              </w:rPr>
              <w:t>-Javaslat a 45/2009. (II. 19.) OIGYB határozat módosítására</w:t>
            </w:r>
          </w:p>
          <w:p>
            <w:pPr>
              <w:pStyle w:val="Normal"/>
              <w:ind w:left="114" w:hanging="1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Javaslat a maximális létszámtól való eltérés engedélyezésére a Sashalmi Tanoda Általános Iskola esetében a 2008/2009. tanévre vonatkozóan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óra Ferenc Általános Iskola kérelme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340/2008. (XI. 17.) OIGYB határozat alapján nyújtott támogatás felhasználásról szóló elszámolás elfogadására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9/2009.(III. 9.)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>a 23-29./2009. (II.19.)OIGYB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-57./2009. (II.19</w:t>
      </w:r>
      <w:r>
        <w:rPr>
          <w:sz w:val="24"/>
          <w:szCs w:val="24"/>
        </w:rPr>
        <w:t xml:space="preserve">.) </w:t>
      </w:r>
      <w:r>
        <w:rPr>
          <w:b/>
          <w:sz w:val="24"/>
          <w:szCs w:val="24"/>
        </w:rPr>
        <w:t>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0/2009.(III. 9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i- és Gyermekvédelmi Bizottsága az iskolák 2008/2009. tanév első félévi munkájának elemzését, értékelését rögzítő jegyzőkönyvek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gyes intézmények jegyzőkönyvére vonatkozó észrevételekről a Művelődési Ügyosztályon keresztül értesítse az intézményvezetőke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rcius 25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1/2009.(III. 9.)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atáskörébe utalt </w:t>
      </w:r>
      <w:r>
        <w:rPr>
          <w:b/>
          <w:sz w:val="24"/>
          <w:szCs w:val="24"/>
        </w:rPr>
        <w:t>2009. évi támogatási keretekről szóló tájékoztatást</w:t>
      </w:r>
      <w:r>
        <w:rPr>
          <w:sz w:val="24"/>
          <w:szCs w:val="24"/>
        </w:rPr>
        <w:t xml:space="preserve"> tudomásul vesz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  <w:r>
        <w:rPr/>
        <w:t xml:space="preserve"> </w:t>
      </w:r>
      <w:r>
        <w:rPr>
          <w:sz w:val="24"/>
          <w:szCs w:val="24"/>
        </w:rPr>
        <w:t>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2/2009.(III. 9.)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Hősök fasora 30. szám alatti</w:t>
      </w:r>
      <w:r>
        <w:rPr>
          <w:b/>
          <w:sz w:val="24"/>
          <w:szCs w:val="24"/>
        </w:rPr>
        <w:t xml:space="preserve"> Lemhényi Dezső Általános Iskola </w:t>
      </w:r>
      <w:r>
        <w:rPr>
          <w:sz w:val="24"/>
          <w:szCs w:val="24"/>
        </w:rPr>
        <w:t>részére a 438/1992. (XII. 01.) Kt. határozattal ki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I. A közoktatási intézmény neve, az alapító, illetve fenntartó neve és címe” rész </w:t>
      </w:r>
      <w:r>
        <w:rPr>
          <w:i/>
          <w:sz w:val="24"/>
        </w:rPr>
        <w:t>módosul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„</w:t>
      </w:r>
      <w:r>
        <w:rPr>
          <w:sz w:val="24"/>
        </w:rPr>
        <w:t>I. A költségvetési szerv - közoktatási intézmény neve, az alapító, illetve fenntartó neve és címe”szöveg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I. A közoktatási intézmény neve, az alapító, illetve  fenntartó neve és címe rész 2., 4., 5. pontjai az alábbiak szerint változna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2. A közoktatási intézmény alapítója” rész </w:t>
      </w:r>
      <w:r>
        <w:rPr>
          <w:i/>
          <w:sz w:val="24"/>
        </w:rPr>
        <w:t>módosul</w:t>
      </w:r>
    </w:p>
    <w:p>
      <w:pPr>
        <w:pStyle w:val="Normal"/>
        <w:jc w:val="both"/>
        <w:rPr/>
      </w:pPr>
      <w:r>
        <w:rPr>
          <w:sz w:val="24"/>
        </w:rPr>
        <w:t xml:space="preserve"> „</w:t>
      </w:r>
      <w:r>
        <w:rPr>
          <w:sz w:val="24"/>
        </w:rPr>
        <w:t>2. A közoktatási intézmény alapító szerve” kifejezésre,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4. A közoktatási intézmény működési területe” rész </w:t>
      </w:r>
      <w:r>
        <w:rPr>
          <w:i/>
          <w:sz w:val="24"/>
        </w:rPr>
        <w:t>módosu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4. A közoktatási intézmény működési köre” kifejezésre,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„</w:t>
      </w:r>
      <w:r>
        <w:rPr>
          <w:sz w:val="24"/>
        </w:rPr>
        <w:t xml:space="preserve">5. Felügyeleti szerv neve” rész </w:t>
      </w:r>
      <w:r>
        <w:rPr>
          <w:i/>
          <w:sz w:val="24"/>
        </w:rPr>
        <w:t>módosu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5. A közoktatási intézmény irányító szervének neve, székhelye” kifejezésr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II. A közoktatási intézmény adatai, tevékenysége” rész </w:t>
      </w:r>
      <w:r>
        <w:rPr>
          <w:i/>
          <w:sz w:val="24"/>
          <w:szCs w:val="24"/>
        </w:rPr>
        <w:t>módosu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I. A költségvetési szerv - közoktatási intézmény adatai, tevékenysége” szöveg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A közoktatási intézmény adatai, tevékenysége rész 1.,9.,10.,11. pontjai az alábbiak szerint módosulnak:</w:t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. A közoktatási intézmény típusa” </w:t>
      </w:r>
      <w:r>
        <w:rPr>
          <w:i/>
          <w:sz w:val="24"/>
          <w:szCs w:val="24"/>
        </w:rPr>
        <w:t>módosul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. A közoktatási intézmény típusa a közoktatásról szóló 1993. évi LXXIX. tv. előírása szerint” szövegr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9. A közoktatási intézmény alaptevékenység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z intézmény szakágazati rendbe sorolása: 852010 Alapfokú oktatá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z intézmény alapszakfeladata:</w:t>
      </w:r>
    </w:p>
    <w:p>
      <w:pPr>
        <w:pStyle w:val="Normal"/>
        <w:ind w:left="35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80121-4 általános iskolai nappali rendszerű nevelés-oktatás ” rész </w:t>
      </w:r>
      <w:r>
        <w:rPr>
          <w:i/>
          <w:sz w:val="24"/>
          <w:szCs w:val="24"/>
        </w:rPr>
        <w:t xml:space="preserve">módosul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szCs w:val="24"/>
        </w:rPr>
        <w:t>„</w:t>
      </w:r>
      <w:r>
        <w:rPr>
          <w:sz w:val="24"/>
          <w:szCs w:val="24"/>
        </w:rPr>
        <w:t>9. A közoktatási intézmény alaptevékenység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z intézmény szakágazati rendbe sorolása: 852010 Alapfokú oktatás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Alaptevékenységhez kapcsolódó szakfeladat számok:</w:t>
      </w:r>
    </w:p>
    <w:p>
      <w:pPr>
        <w:pStyle w:val="Normal"/>
        <w:tabs>
          <w:tab w:val="clear" w:pos="709"/>
          <w:tab w:val="left" w:pos="1010" w:leader="none"/>
        </w:tabs>
        <w:ind w:left="357" w:hanging="0"/>
        <w:jc w:val="both"/>
        <w:rPr/>
      </w:pPr>
      <w:r>
        <w:rPr>
          <w:sz w:val="24"/>
          <w:szCs w:val="24"/>
        </w:rPr>
        <w:t>80121-4 általános iskolai nappali rendszerű nevelés-oktatás - a 2009/2010. tanévtől évfolyamonként egy osztályban első osztálytól felmenő rendszerben magyar-angol két tanítási nyelvű kép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55232-3</w:t>
        <w:tab/>
        <w:t>Iskolai intézményi közétkezte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57" w:hanging="0"/>
        <w:jc w:val="both"/>
        <w:rPr/>
      </w:pPr>
      <w:r>
        <w:rPr>
          <w:sz w:val="24"/>
          <w:szCs w:val="24"/>
        </w:rPr>
        <w:t>80511-3</w:t>
        <w:tab/>
        <w:t xml:space="preserve">Napköziotthoni és tanulószobai foglalkozás (szorgalmi időben), valamint iskolaotthonos ellátás 1-2. évfolyamokon a magyar-angol két tanítási nyelvű osztályokba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0122-5</w:t>
        <w:tab/>
        <w:t>Sajátos nevelési igényű tanulók nappali rendszerű, integrált általános iskolai oktatása – ennek keretében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sz w:val="24"/>
          <w:szCs w:val="24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0521-2</w:t>
        <w:tab/>
        <w:t>Pedagógiai szakszolgá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firstLine="1080"/>
        <w:jc w:val="both"/>
        <w:rPr>
          <w:sz w:val="24"/>
          <w:szCs w:val="24"/>
        </w:rPr>
      </w:pPr>
      <w:r>
        <w:rPr>
          <w:sz w:val="24"/>
          <w:szCs w:val="24"/>
        </w:rPr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/>
      </w:pPr>
      <w:r>
        <w:rPr>
          <w:sz w:val="24"/>
          <w:szCs w:val="24"/>
        </w:rPr>
        <w:t>92403-6</w:t>
        <w:tab/>
        <w:t>Diákspor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önyvtári tevékenység (TEÁOR 91.01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Mindenfajta iskolai könyvtári, olvasótermi tevékenység és szolgáltatás” szöveg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0. A közoktatási intézmény egyéb </w:t>
      </w:r>
      <w:r>
        <w:rPr>
          <w:bCs/>
          <w:sz w:val="24"/>
          <w:szCs w:val="24"/>
        </w:rPr>
        <w:t>tevékenysé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5232-3</w:t>
        <w:tab/>
        <w:t>Iskolai intézményi közétkezte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/>
      </w:pPr>
      <w:r>
        <w:rPr>
          <w:sz w:val="24"/>
          <w:szCs w:val="24"/>
        </w:rPr>
        <w:t>75195-2</w:t>
        <w:tab/>
        <w:t>Közoktatási intézményben végzett kiegészítő tevékenység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0511-3</w:t>
        <w:tab/>
        <w:t>Napköziotthoni és tanulószobai ellátá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0122-5</w:t>
        <w:tab/>
        <w:t>Sajátos nevelési igényű tanulók nappali rendszerű, integrált általános iskolai oktatása – ennek keretében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sz w:val="24"/>
          <w:szCs w:val="24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0521-2</w:t>
        <w:tab/>
        <w:t>Pedagógiai szakszolgá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firstLine="1080"/>
        <w:jc w:val="both"/>
        <w:rPr>
          <w:sz w:val="24"/>
          <w:szCs w:val="24"/>
        </w:rPr>
      </w:pPr>
      <w:r>
        <w:rPr>
          <w:sz w:val="24"/>
          <w:szCs w:val="24"/>
        </w:rPr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/>
      </w:pPr>
      <w:r>
        <w:rPr>
          <w:sz w:val="24"/>
          <w:szCs w:val="24"/>
        </w:rPr>
        <w:t>80591-5</w:t>
        <w:tab/>
        <w:t>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2403-6</w:t>
        <w:tab/>
        <w:t>Diákspor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önyvtári tevékenység (TEÁOR 91.01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Mindenfajta iskolai könyvtári, olvasótermi tevékenység és szolgáltatá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 xml:space="preserve"> rész </w:t>
      </w:r>
      <w:r>
        <w:rPr>
          <w:i/>
          <w:sz w:val="24"/>
          <w:szCs w:val="24"/>
        </w:rPr>
        <w:t>módosul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0. A közoktatási intézmény kiegészítő </w:t>
      </w:r>
      <w:r>
        <w:rPr>
          <w:bCs/>
          <w:sz w:val="24"/>
          <w:szCs w:val="24"/>
        </w:rPr>
        <w:t xml:space="preserve">tevékenység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5195-2</w:t>
        <w:tab/>
        <w:t>Közoktatási intézményben végzett kiegészítő tevékenység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0591-5</w:t>
        <w:tab/>
        <w:t xml:space="preserve">Oktatási célok és egyéb feladatok”-ra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1. A közoktatási intézmény vezetőjének kinevezési rendje” szöveg </w:t>
      </w:r>
      <w:r>
        <w:rPr>
          <w:i/>
          <w:sz w:val="24"/>
          <w:szCs w:val="24"/>
        </w:rPr>
        <w:t>módosul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1. A közoktatási intézmény vezetőjének megbízási rendje” szöveg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II. A közoktatási intézmény adatai, tevékenysége” rész új 12. ponttal </w:t>
      </w:r>
      <w:r>
        <w:rPr>
          <w:i/>
          <w:sz w:val="24"/>
          <w:szCs w:val="24"/>
        </w:rPr>
        <w:t>egészül ki az alábbiak szerin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12. A közoktatási intézmény foglalkoztatottaira vonatkozó foglalkoztatási jogviszony: Közalkalmazotti jogviszony, megbízási szerződéses jogviszony”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II. Az intézmény gazdálkodással összefüggő jogosítványai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 A közoktatási intézmény típusa: Önállóan gazdálkodó költségvetési szerv, amely minden előirányzata felett rendelkezési jogosultsággal bír. A pénzügyi-gazdasági feladatokat az intézmény teljes jogkörrel látja el.</w:t>
      </w:r>
    </w:p>
    <w:p>
      <w:pPr>
        <w:pStyle w:val="Heading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intézmény vállalkozási tevékenységet nem folytathat.” rész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ódosul 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következők szerint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II. A költségvetési szerv - közoktatási  intézmény gazdálkodással összefüggő jogosítványai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 A közoktatási intézmény típusa a 2008. évi CV. tv. előírásai szerint: Közszolgáltató költségvetési szerv, közintézmény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Önállóan működő és gazdálkodó költségvetési szerv, amely minden előirányzata felett rendelkezési jogosultsággal bír. A pénzügyi-gazdasági feladatokat az intézmény teljes jogkörrel látja e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vállalkozási tevékenységet nem folytathat.” szöveg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apító okirat módosításának hatályba lépése: 2009. áprili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rcius 11., Kt. ülé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3/2009.(III. 9.)OIGYB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ált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2009. március 28-ára, a 2009. június 12-ére és a 2009. augusztus 28-ára tervezett nevelés nélküli munkanap megtartását engedélyezi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intézmény vezetőjét, hogy a szülői igények alapján a fenti időpontokban a gyermekek felügyeletéről gondoskodjanak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bizottság felkéri az elnökét, hogy a határozatról az intézményvezetőt tájékoztassa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17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4/2009.(III. 9.)OIGYB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ált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2009. április 10-ére és a 2009. június 5-ére tervezett nevelés nélküli munkanap megtartását engedélyezi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intézmény vezetőjét, hogy a szülői igények alapján a fenti időpontokban a gyermekek felügyeletéről gondoskodjanak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bizottság felkéri az elnökét, hogy a határozatról az intézményvezetőt tájékoztassa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17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5/2009.(III. 9.)OIGYB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>ált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z w:val="24"/>
        </w:rPr>
        <w:t xml:space="preserve">2009. március 28-ára tervezett </w:t>
      </w:r>
      <w:r>
        <w:rPr>
          <w:sz w:val="24"/>
          <w:szCs w:val="24"/>
        </w:rPr>
        <w:t>nevelés nélküli munkanap megtartását engedélyezi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intézmény vezetőjét, hogy a szülői igények alapján a fenti időpontokban a gyermekek felügyeletéről gondoskodjanak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bizottság felkéri az elnökét, hogy a határozatról az intézményvezetőt tájékoztassa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17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6/2009.(III. 9.)OIGYB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>ált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2009. június 12-ére, a 2009.augusztus 19-ára és a 2009. augusztus 28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ára tervezett nevelés nélküli munkanap megtartását engedélyezi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intézmény vezetőjét, hogy a szülői igények alapján a fenti időpontokban a gyermekek felügyeletéről gondoskodjanak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bizottság felkéri az elnökét, hogy a határozatról az intézményvezetőt tájékoztassa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17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7/2009.(III. 9.)OIGYB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által a 2009. április 3-ára tervezett nevelés nélküli munkanap megtartását engedélyezi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intézmény vezetőjét, hogy a szülői igények alapján a fenti időpontokban a gyermekek felügyeletéről gondoskodjanak.</w:t>
      </w:r>
    </w:p>
    <w:p>
      <w:pPr>
        <w:pStyle w:val="Normal"/>
        <w:rPr/>
      </w:pPr>
      <w:r>
        <w:rPr>
          <w:sz w:val="24"/>
          <w:szCs w:val="24"/>
        </w:rPr>
        <w:t>A bizottság felkéri az elnökét, hogy a határozatról az intézményvezetőt tájékoztassa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17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8/2009.(III. 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45/2009. (II. 19.) határozatát az alábbiak szerint módosítja: Budapest Főváros XVI. kerületi Önkormányzat Képviselő- testületének Oktatási, Ifjúság- és Gyermekvédelmi Bizottsága a közoktatásról szóló 1993. évi LXXIX törvény 102.§ (2) bekezdés c) pont 3. sz. melléklete II. rész 7. pontja alapján engedélyezi, hogy a 2008/2009. tanévben a maximális osztálylétszámtól eltérően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3.a osztálya 27 fő tényleges, 27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március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9/2009.(III. 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95/A § (11) bekezdése alapján a 2008/2009. tanévre vonatkozóan kéri az Oktatási Hivataltól annak engedélyezését, hogy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a osztálya 33 fő tényleges, 33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a határozatot továbbítsa az Oktatási Hivatal felé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március 23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0/2009.(III. 9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közoktatásról szóló 1993. évi LXXIX. törvény 52. § (16) bekezdése alapján a Móra Ferenc Általános Iskola esetében. egyetért a 2009. március 28-i szombati tanítási nap áthelyezésével 2009. március 13. pénteki napra, mely tanítás nélküli munkanapként szerepelt az iskola 2008-2009. tanév munkatervébe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12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1/2009.(III. 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08. évi Oktatás fejlesztés, módszertani feladatok támogatási keret</w:t>
      </w:r>
      <w:r>
        <w:rPr>
          <w:sz w:val="24"/>
          <w:szCs w:val="24"/>
        </w:rPr>
        <w:t xml:space="preserve"> terhére, a </w:t>
      </w:r>
      <w:r>
        <w:rPr>
          <w:b/>
          <w:sz w:val="24"/>
          <w:szCs w:val="24"/>
        </w:rPr>
        <w:t>340/2008. (XI. 17.) OIGYB</w:t>
      </w:r>
      <w:r>
        <w:rPr>
          <w:sz w:val="24"/>
          <w:szCs w:val="24"/>
        </w:rPr>
        <w:t xml:space="preserve"> határozat alapján a Corvin Művelődési Ház részére az „Advent a gyermekekért” elnevezésű program megvalósításához nyújtott 500.000,- Ft összegű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márci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-70" w:hanging="0"/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46:00Z</dcterms:created>
  <dc:creator>Sunyál Kornélia</dc:creator>
  <dc:description/>
  <cp:keywords/>
  <dc:language>en-US</dc:language>
  <cp:lastModifiedBy>Sunyál Kornélia</cp:lastModifiedBy>
  <dcterms:modified xsi:type="dcterms:W3CDTF">2009-03-11T14:24:00Z</dcterms:modified>
  <cp:revision>19</cp:revision>
  <dc:subject/>
  <dc:title>Budapest Főváros XVI</dc:title>
</cp:coreProperties>
</file>