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 xml:space="preserve">amely készül </w:t>
      </w:r>
      <w:r>
        <w:rPr>
          <w:b/>
          <w:sz w:val="24"/>
        </w:rPr>
        <w:t xml:space="preserve">2009. május 4-én 15 órakor </w:t>
      </w:r>
      <w:r>
        <w:rPr>
          <w:sz w:val="24"/>
        </w:rPr>
        <w:t xml:space="preserve">az Oktatási, Ifjúság- és Gyermekvédelmi Bizottság ülésén, a Veres Péter út 157. sz alatt a Pedagógiai Szakmai Szolgáltató tárgyalójában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Jelen vannak: </w:t>
      </w:r>
      <w:r>
        <w:rPr>
          <w:sz w:val="24"/>
        </w:rPr>
        <w:t xml:space="preserve">Abonyi János, Ács Anikó, Dr. Környeiné Rátz Katalin, Kaszás Zoltán, Kerepesi Péterné, Kovács Attila, Szemler István, Veress Györgyi bizottsági tagok, </w:t>
      </w:r>
    </w:p>
    <w:p>
      <w:pPr>
        <w:pStyle w:val="TextBody"/>
        <w:rPr/>
      </w:pPr>
      <w:r>
        <w:rPr>
          <w:sz w:val="24"/>
        </w:rPr>
        <w:t>Dr. Csomor Ervin alpolgármester, Kovács Katalin ügyosztályvezető, Bucella Gézáné, Sunyál Kornélia jegyzőkönyvvezető a Művelődési Ügyosztály részéről, továbbá Szatmáry László képviselő, a meghívottak és az érdeklődők a kerület oktatási-nevelési intézményeiből.</w:t>
      </w:r>
    </w:p>
    <w:p>
      <w:pPr>
        <w:pStyle w:val="TextBody"/>
        <w:rPr/>
      </w:pPr>
      <w:r>
        <w:rPr>
          <w:sz w:val="24"/>
        </w:rPr>
        <w:t xml:space="preserve">Hiányzik: Szabó F. Attila </w:t>
      </w:r>
    </w:p>
    <w:p>
      <w:pPr>
        <w:pStyle w:val="TextBody"/>
        <w:rPr/>
      </w:pPr>
      <w:r>
        <w:rPr>
          <w:b/>
          <w:sz w:val="24"/>
        </w:rPr>
        <w:t>A bizottság 8 fővel jelen van, határozatképes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) Napirend elfogadása</w:t>
      </w:r>
    </w:p>
    <w:p>
      <w:pPr>
        <w:pStyle w:val="TextBody"/>
        <w:rPr/>
      </w:pPr>
      <w:r>
        <w:rPr>
          <w:b/>
          <w:sz w:val="24"/>
        </w:rPr>
        <w:t xml:space="preserve">Abonyi János </w:t>
      </w:r>
      <w:r>
        <w:rPr>
          <w:sz w:val="24"/>
        </w:rPr>
        <w:t>bizottsági elnök köszönti a megjelenteket. Javasolja, hogy az eredeti napirend 4.,5. pontja kerüljön felcserélésre, a zárt ülésként jelzett napirend legyen az 5. napirendi pont, továbbá javasolja, hogy a közoktatási intézmények alapító okiratának módosításával kapcsolatos napirendi pontot a bizottság tárgyalja 7. napirendi pontként, így az eredetileg 7. pontként jelzett előterjesztést 6. napirendi pontban tárgyalja a bizottság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hez kapcsolódóan a bizottság tagjainak nincs észrevételük, a javaslatokkal egyetértenek és az alábbiak szerint határoznak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4/2009. (V. 04.)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09. május 4-i bizottsági ülés napirendjét az alábbiak szerint fogadja 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8142"/>
      </w:tblGrid>
      <w:tr>
        <w:trPr>
          <w:trHeight w:val="267" w:hRule="atLeast"/>
        </w:trPr>
        <w:tc>
          <w:tcPr>
            <w:tcW w:w="10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652" w:hRule="atLeast"/>
        </w:trPr>
        <w:tc>
          <w:tcPr>
            <w:tcW w:w="10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</w:tc>
      </w:tr>
      <w:tr>
        <w:trPr>
          <w:trHeight w:val="588" w:hRule="atLeast"/>
        </w:trPr>
        <w:tc>
          <w:tcPr>
            <w:tcW w:w="10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Jókai Mór Általános Iskola magasabb vezetői álláshelyére pályázó meghallgatása</w:t>
            </w:r>
          </w:p>
        </w:tc>
      </w:tr>
      <w:tr>
        <w:trPr>
          <w:trHeight w:val="588" w:hRule="atLeast"/>
        </w:trPr>
        <w:tc>
          <w:tcPr>
            <w:tcW w:w="10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rb Antal Gimnázium magasabb vezetői álláshelyére pályázó meghallgatása</w:t>
            </w:r>
          </w:p>
        </w:tc>
      </w:tr>
      <w:tr>
        <w:trPr>
          <w:trHeight w:val="642" w:hRule="atLeast"/>
        </w:trPr>
        <w:tc>
          <w:tcPr>
            <w:tcW w:w="10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Kölcsey Ferenc Általános Iskola magasabb vezetői álláshelyére pályázó meghallgatása   </w:t>
            </w:r>
            <w:r>
              <w:rPr>
                <w:b/>
                <w:sz w:val="24"/>
                <w:szCs w:val="24"/>
              </w:rPr>
              <w:t>(Zárt ülés!)</w:t>
            </w:r>
          </w:p>
        </w:tc>
      </w:tr>
      <w:tr>
        <w:trPr>
          <w:trHeight w:val="642" w:hRule="atLeast"/>
        </w:trPr>
        <w:tc>
          <w:tcPr>
            <w:tcW w:w="10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fogó értékelés az Önkormányzat gyermekjóléti és gyermekvédelmi feladatainak ellátásáról 2008-ban</w:t>
            </w:r>
          </w:p>
        </w:tc>
      </w:tr>
      <w:tr>
        <w:trPr>
          <w:trHeight w:val="390" w:hRule="atLeast"/>
        </w:trPr>
        <w:tc>
          <w:tcPr>
            <w:tcW w:w="10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közoktatási intézmények alapító okiratának módosítására</w:t>
            </w:r>
          </w:p>
        </w:tc>
      </w:tr>
      <w:tr>
        <w:trPr>
          <w:trHeight w:val="399" w:hRule="atLeast"/>
        </w:trPr>
        <w:tc>
          <w:tcPr>
            <w:tcW w:w="10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/2010. tanévi beiskolázással kapcsolatos fenntartói döntések</w:t>
            </w:r>
          </w:p>
        </w:tc>
      </w:tr>
      <w:tr>
        <w:trPr>
          <w:trHeight w:val="701" w:hRule="atLeast"/>
        </w:trPr>
        <w:tc>
          <w:tcPr>
            <w:tcW w:w="10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391/2008. (XII.17.) OIGYB határozat alapján kötött megbízási szerződés módosítására</w:t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Szavazás: </w:t>
      </w:r>
      <w:r>
        <w:rPr>
          <w:sz w:val="24"/>
          <w:szCs w:val="24"/>
        </w:rPr>
        <w:t>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Jelentés az Oktatási, Ifjúság-és Gyermekvédelmi Bizottság határozatainak végreha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hez kapcsolódóan a bizottság tagjainak nincs észrevételük, a javaslattal kapcsolatosan a következő határozatot hozzák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5/2009. (V. 04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 xml:space="preserve">a 85-95,97/2009. (III.23.)OIGYB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99-103/2009. (IV.20.)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Heading2"/>
        <w:ind w:left="0" w:hanging="0"/>
        <w:jc w:val="left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Jókai Mór Általános Iskola magasabb vezetői álláshelyére pályázó meghallga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ohus Mihály </w:t>
      </w:r>
      <w:r>
        <w:rPr>
          <w:sz w:val="24"/>
          <w:szCs w:val="24"/>
        </w:rPr>
        <w:t>az igazgatói álláshelyre benyújtott pályázatát a következőkkel kívánja kiegészíteni:</w:t>
      </w:r>
    </w:p>
    <w:p>
      <w:pPr>
        <w:pStyle w:val="Normal"/>
        <w:jc w:val="both"/>
        <w:rPr/>
      </w:pPr>
      <w:r>
        <w:rPr>
          <w:sz w:val="24"/>
          <w:szCs w:val="24"/>
        </w:rPr>
        <w:t>Pályázata az intézmény pedagógiai programjára és annak kiegészítésére épül. Kiemeli, hogy a 2009. évi nyertes fenntartói TÁMOP pályázat, melyben partnerként az intézmény is megjelenik, lényeges változásokat fog hozni az intézmény szakmai életében, meghatározza a következő öt év szakmai munkáját.</w:t>
      </w:r>
    </w:p>
    <w:p>
      <w:pPr>
        <w:pStyle w:val="Normal"/>
        <w:jc w:val="both"/>
        <w:rPr/>
      </w:pPr>
      <w:r>
        <w:rPr>
          <w:sz w:val="24"/>
          <w:szCs w:val="24"/>
        </w:rPr>
        <w:t>Az elmúlt vezetői ciklusainak megfelelő irányvonalon szeretné folytatni tovább a munkát.</w:t>
      </w:r>
    </w:p>
    <w:p>
      <w:pPr>
        <w:pStyle w:val="Normal"/>
        <w:jc w:val="both"/>
        <w:rPr/>
      </w:pPr>
      <w:r>
        <w:rPr>
          <w:sz w:val="24"/>
          <w:szCs w:val="24"/>
        </w:rPr>
        <w:t>Amennyiben pályázatával kapcsolatos kérdések merülnek fel, szívesen válaszo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szeretné megtudni, hogy miben változott a pályázó véleménye szerint az intézményvezetői munk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ohus Mihály </w:t>
      </w:r>
      <w:r>
        <w:rPr>
          <w:sz w:val="24"/>
          <w:szCs w:val="24"/>
        </w:rPr>
        <w:t>válaszában hangsúlyozza, hogy az egyre sokasodó adminisztratív feladatok nagy terhet jelentenek az intézmény vezetőségéne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i bővebben kifejteni a pályázat azon megjegyzését, miszerint kevés erőforrásból, kevés ráfordítással kell a legtöbbet kihozni a dolgokbó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 xml:space="preserve"> fentiek alatt azt érti, hogy a gazdasági környezetből adódóan az intézményeknek törekednie kell a bevételek növelésére. Itt az anyagi ráfordítások csökkent volumenére gondolt, ebből kell a legtöbbet és legjobbat kihozni. Külső források bevonására kell törekedni. Sikeres az intézmény a prevenciós pályázatok területén, drogprevenciós célokra jelentős támogatásokhoz jutott az intézmé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i azt a pályázatban rögzített tényt értékelni, hogy a pedagógusok 30%-a használ informatikai eszközöke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ohus Mihály </w:t>
      </w:r>
      <w:r>
        <w:rPr>
          <w:sz w:val="24"/>
          <w:szCs w:val="24"/>
        </w:rPr>
        <w:t>fontos feladatnak tartja a terület fejlesztését, az igények ebbe az irányba mutatnak. A tanítási folyamatba is be kell építeni az informatika nyújtotta pozitív értékeke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diákönkormányzat és az intézmény vezetőségének együttműködéséről szeretne halla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 xml:space="preserve"> jónak ítéli a kapcsolatot a diákönkormányzat és a vezetőség között, a belső esztétikai kialakításban észrevételeiket figyelembe veszik, külön koordinátor segíti a munkájukat. Évi diákfórumok kerülnek megrendezésre, rendszeres a visszajelzés a segítő pedagóguson keresztü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z intézményi minőségirányítási programnak az intézményre gyakorolt hatásáról szeretne halla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 xml:space="preserve"> véleménye szerint –azon túl, hogy kötelező- fontos, visszajelzés értéke van, rámutat a gyengeségekr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Attila </w:t>
      </w:r>
      <w:r>
        <w:rPr>
          <w:sz w:val="24"/>
          <w:szCs w:val="24"/>
        </w:rPr>
        <w:t>az intézményen belüli fluktuáció mértékéről érdeklődi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 xml:space="preserve"> hangsúlyozza, hogy stabil a tantestület, nem jellemző a cserélődé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atmáry László</w:t>
      </w:r>
      <w:r>
        <w:rPr>
          <w:sz w:val="24"/>
          <w:szCs w:val="24"/>
        </w:rPr>
        <w:t xml:space="preserve"> rákosszentmihályi képviselő érdeklődik, hogy a 2009/2010. tanévi beiratkozás során voltak-e problémák a létszámma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 xml:space="preserve"> értékelésében jelzi, hogy rendkívül kevés gyermek tartozik az intézmény körzetébe, ennek ellenére két osztályt tud az intézmény a következő tanévben indítani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atmáry László </w:t>
      </w:r>
      <w:r>
        <w:rPr>
          <w:sz w:val="24"/>
          <w:szCs w:val="24"/>
        </w:rPr>
        <w:t>az intézmény adottságairól kérdez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ohus Mihály </w:t>
      </w:r>
      <w:r>
        <w:rPr>
          <w:sz w:val="24"/>
          <w:szCs w:val="24"/>
        </w:rPr>
        <w:t>véleménye szerint jó adottságokkal rendelkezik az intézmény, de külső felújítása az arculatán sokat javítani, egyben a rezsiköltségek is csökkennéne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összefoglalva jelzi, hogy sokszínűség jellemzi a pályázatot, véleménye szerint az intézmény kiegyensúlyozott teljesítményt nyújt, ez nem vonatkoztatható el az intézmény vezetőjének tevékenységét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 a szavazás megkezdésé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>, tekintettel arra, hogy a Jókai Mór Általános Iskola pedagógusa, bejelenti érintett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érintettség bejelentésével kapcsolatosan a következő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Ács Anikó nem szavaz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6/2009. (V. 04.)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Oktatási, Ifjúság- és Gyermekvédelmi Bizottsága egyetért azzal, hogy Ács Anikó bizottsági tag a Jókai Mór Általános Iskola magasabb vezetői pályázati meghallgatást követő szavazáson részt vegyen.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Heading2"/>
        <w:ind w:left="0" w:hanging="0"/>
        <w:jc w:val="left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hangzottak alapján titkos szavazással az bizottság tagjai az alábbiak szerint határoz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7/2009. (V. 04.)OIGYB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javasolja a Képviselő-testületnek, hogy bízza meg </w:t>
      </w:r>
      <w:r>
        <w:rPr>
          <w:b/>
          <w:sz w:val="24"/>
          <w:szCs w:val="24"/>
        </w:rPr>
        <w:t xml:space="preserve">Bohus Mihályt </w:t>
      </w:r>
      <w:r>
        <w:rPr>
          <w:sz w:val="24"/>
          <w:szCs w:val="24"/>
        </w:rPr>
        <w:t>2009. augusztus 1-től 2014. július 31-ig a Jókai Mór Általános Iskola igazgatói teendőinek ellátásával.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javaslatot terjessze a Képviselő-testület elé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május 6-i képviselő-testületi ülés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4.) A Szerb Antal Gimnázium magasabb vezetői álláshelyére pályázó meghallga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pályázó a következőkkel egészíti ki a pályázatá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 éve az intézmény vezetője. Az elmúlt tíz év bebizonyította számára, hogy az intézmény jó úton halad. Ezt igazolja, hogy mind az érettségi eredmények, mind pedig a továbbtanulási és felvételi arányok javuló tendenciát mutatnak. A felvételi mutató 80-90% körül mozog. Az intézmény néhány évvel ezelőtt sikeresen áttért a kétszintű érettségi rendszerére, a 8. évfolyamosok kompetenciamérési eredményei alapján az első 30 között foglalnak hely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bil a tantestület, az infrastrukturális feltételek jók, hagyományokkal rendelkezik, melyre büszke és épít is rá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szeretné megtudni, hogy a pályázó hogyan látná az intézményt öt év múlva, mi a célja, hiszen lassan összemosódik az általános gimnáziumi és a gimnáziumi elitképzés, mi a cél az intézménnyel kapcsolatosa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válaszában hangsúlyozza, hogy a szó klasszikus értelmében a Szerb Antal Gimnázium nem lesz soha elit gimnázium részben földrajzi elhelyezkedése miatt, részben pedig azért sem, mert a tantestület nagy része nem is ért egyet az elitképzéssel tekintettel arra, véleményük szerint a nevelés maga háttérbe szor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imnáziumok középmezőnyének az élén helyezkedik el az intézmény, ezt a helyet szeretnék megerősíte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szeretne tudni a beiskolázással kapcsolatosan –tekintettel arra, hogy a beiskolázásra kerülő tanulók fele kerületi- a kerületiek előnyben részesítésének lehetőségéről a felvételik kapcsá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meglátása szerint –tekintettel a felvételik zárt rendszerére- a kerületiek előnyben részesítésére a jogszabály nem ad lehetőséget, azonos elért pontszám esetén lehet a döntés alapj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Attila</w:t>
      </w:r>
      <w:r>
        <w:rPr>
          <w:sz w:val="24"/>
          <w:szCs w:val="24"/>
        </w:rPr>
        <w:t xml:space="preserve"> megjegyzi, hogy a sajtó szerint nagyon kevesen jelentkeznek emelt szintű érettségire. Mi lehet ennek az ok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szerint az ok egyértelműen a felsőoktatási felvételi rendszer metodikája, egyre kevesebb intézmény várja el a diákoktól az emelt szintű érettségit, a diákok természetesen az egyszerűbb utat választjá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atmáry László</w:t>
      </w:r>
      <w:r>
        <w:rPr>
          <w:sz w:val="24"/>
          <w:szCs w:val="24"/>
        </w:rPr>
        <w:t xml:space="preserve"> szeretné tudni, hogy lát-e lehetőséget sportosztály indítására a pályáz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tájékoztatja a jelenlévőket, hogy a kilencvenes évek elején indult az intézményben ilyen típusú osztály, de a tapasztalatok nem voltak egyértelműen pozitívak, így a nevelőtestület javaslatára a képzést nem folytattá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dezi, hogy nem okoz-e problémát a sok csoportbontás, illetve specializálódás a pedagógus létszámban, illetve az óraszámokba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véleménye szerint a specializálódásnak, kiscsoportban történő felkészülésnek nagyobb a hatékonysága, orientációs órákat indítottak, melyek választhatók a felsőbb évfolyamokon. Megszervezték a vendégtanulói rendszert, ennek keretében emelt szinten van lehetőség külsős diákoknak is bekapcsolódni a munkába, jó a viszonya az intézménynek a Táncsics Mihály Általános Iskola és Gimnáziummal, illetve a Corvin Mátyás Gimnáziummal. Természetesen itt csak néhány tanulóról van szó, nem tömeges jelenségről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dezi, hogy hogyan mérik a pedagógus-munka teljesítményé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válaszában hangsúlyozza, hogy egy részletes, minden területre kiterjedő szabályzórendszer készült, mely azonban annyira szigorú követelményrendszert jelentett, melyet nem tudtak teljesíteni, a szabályzatot módosítani kellett. Minden területre jellemző a túlszabályozottság, valamint az adminisztráció hangsúlyozottsága, véleménye szerint ez sokszor az érdemi munka rovására is meg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összefoglalásként megjegyzi, hogy az intézmény megítélése az elmúlt években nagy mértékben javult, jók az átlageredmények, őrzi a hagyományokat, a neveltségi szint is évről évre javul, támogatja a pályázato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megjegyzi, hogy évek óta vesz részt a fenntartói oldalt képviselve az intézményben működő iskolaszék munkájában, az elmúlt években kifogás, panasz nem jelentkezett, a szülők, diákok elégedet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hangzottak alapján titkos szavazással az bizottság tagjai az alábbiak szerint határoz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8/2009. (V. 04.)OIGYB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javasolja a Képviselő-testületnek, hogy bízza meg </w:t>
      </w:r>
      <w:r>
        <w:rPr>
          <w:b/>
          <w:sz w:val="24"/>
          <w:szCs w:val="24"/>
        </w:rPr>
        <w:t xml:space="preserve">Inotai Istvánt </w:t>
      </w:r>
      <w:r>
        <w:rPr>
          <w:sz w:val="24"/>
          <w:szCs w:val="24"/>
        </w:rPr>
        <w:t>2009. augusztus 1- től 2014. július 31 -ig a Szerb Antal Gimnázium igazgató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javaslatot terjessze a Képviselő-testület elé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május 6-i képviselő-testületi ülés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Abonyi János bizottsági elnö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zavazás: </w:t>
      </w:r>
      <w:r>
        <w:rPr>
          <w:sz w:val="24"/>
          <w:szCs w:val="24"/>
        </w:rPr>
        <w:t>8 igen, egyhangú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) A Kölcsey Ferenc Általános Iskola magasabb vezetői álláshelyére pályázó meghallgatása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ályázó a helyszínen nyilatkozik arról, hogy meghallgatását zárt ülés keretein belül kíván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5.55 órától 16.55 óráig zárt ülé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9/2009. (V. 04.)OIGYB zárt határoz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Átfogó értékelés az Önkormányzat gyermekjóléti és gyermekvédelmi feladatainak ellátásáról 2008-b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felveti, hogy a három év alatti korosztály növekvő számából adódó jövőbeli, az óvodai ellátásra vonatkozó többletfeladatot az önkormányzat meg tudja-e olda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véleménye szerint a kötelező óvodai ellátás országos szinten nem megoldható. A XVI. kerületben a 2009. évben az önkormányzat óvodai férőhely bővítését kezdte meg, az igények kielégítésére mindenképpen törekszik a kerület vezetése.</w:t>
      </w:r>
    </w:p>
    <w:p>
      <w:pPr>
        <w:pStyle w:val="Normal"/>
        <w:jc w:val="both"/>
        <w:rPr/>
      </w:pPr>
      <w:r>
        <w:rPr>
          <w:sz w:val="24"/>
          <w:szCs w:val="24"/>
        </w:rPr>
        <w:t>Tájékoztatja továbbá a megjelenteket arról, hogy a parlament elé fog kerülni a közoktatási törvény azon részének módosítása, mely a fenntartói döntések meghozatalát bizonyos határidőhöz köti. A határidő módosítására tettek a képviselők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z előterjesztéssel kapcsolatosan megjegyzi, hogy rengeteg hasznos információt, adatot tartalmaz. Nagy terjedelemben számol be a kerületi KEF munkájáról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kérdés nem hangzik el és a bizottság a következő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/2009. (V. 04.)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javasolja Budapest Főváros XVI. kerületi Önkormányzat Képviselő-testületének, hogy fogadja el az átfogó értékelést a Budapest Főváros XVI. kerületi Önkormányzat 2008. évi gyermekjóléti és gyermekvédelmi feladatainak ellátásáról.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 xml:space="preserve">Határidő: </w:t>
      </w:r>
      <w:r>
        <w:rPr>
          <w:bCs/>
          <w:sz w:val="24"/>
          <w:szCs w:val="24"/>
        </w:rPr>
        <w:t>2008. május 6-i Képviselő-testületi ülés</w:t>
      </w:r>
    </w:p>
    <w:p>
      <w:pPr>
        <w:pStyle w:val="TextBodyIndent"/>
        <w:tabs>
          <w:tab w:val="left" w:pos="1134" w:leader="none"/>
          <w:tab w:val="left" w:pos="2268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z Oktatási, Ifjúság- és Gyermekvédelm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Javaslat a közoktatási intézmények alapító okiratának módosít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napirendhe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iegészítéseképpen hozzáfűzi, hogy a dokumentumok módosítására több jogszabály változása miatt volt szükség. Javasolja, hogy a helyszínen kiosztott határozati javaslattal zárja le a bizottság a módosító javaslatokkal kapcsolatos szavazást. Ez a határozati javaslat kerül be a Képviselő-testület elé összegezve a bizottság által hozott határozatotokat, így technikailag lesz egyszerűbb a testület tájékoztatása a bizottsági döntésekrő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okkal kapcsolatosan a bizottságnak nincs kérdése és a következő határozatoka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1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Rácz Aladár Zeneiskola, Táncművészeti, Képző- és Iparművészeti Alapfokú Művészetoktatási Intézmény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z </w:t>
      </w:r>
      <w:r>
        <w:rPr>
          <w:b/>
          <w:sz w:val="24"/>
          <w:szCs w:val="24"/>
        </w:rPr>
        <w:t xml:space="preserve">Rácz Aladár Zeneiskola Táncművészeti, Képző- és Iparművészeti Alapfokú Művészetoktatási Intézmény 1165 Budapest, </w:t>
      </w:r>
      <w:r>
        <w:rPr>
          <w:b/>
          <w:bCs/>
          <w:sz w:val="24"/>
          <w:szCs w:val="24"/>
        </w:rPr>
        <w:t xml:space="preserve">Táncsics </w:t>
      </w:r>
      <w:r>
        <w:rPr>
          <w:b/>
          <w:sz w:val="24"/>
          <w:szCs w:val="24"/>
        </w:rPr>
        <w:t>u. 7-9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z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alapján a 218/1994. (V. 31.) Kt. határozattal kiadott, többször módosított, a közoktatásról szóló 1993. évi LXXIX. törvény 37.§ (5) bekezdése, az államháztartás működési rendjéről szóló 217/1998. (XII. 30.) sz. Kormányrendelet szerinti tartalmi követelményeknek megfelelően módosított alapító okiratot a költségvetési szervek jogállásáról és gazdálkodásáról szóló 2008. évi CV. törvény 1-4., 7-8., 14-18. § előírásainak megfelelően a  /2009. 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/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cz Aladár Zeneiskola Táncművészeti, Képző- és Iparművészeti Alapfokú Művészetoktatási Intézmény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e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538"/>
        <w:gridCol w:w="64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pfokú művészetoktatási intézmény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7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5 Budapest, </w:t>
            </w:r>
            <w:r>
              <w:rPr>
                <w:bCs/>
                <w:sz w:val="24"/>
                <w:szCs w:val="24"/>
              </w:rPr>
              <w:t>Táncsics u. 7-9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>Lemhényi Dezső Általános Iskola</w:t>
              <w:br/>
              <w:t>1163 Budapest, Hősök fasora 30.</w:t>
              <w:br/>
              <w:t>Arany János Általános Iskola</w:t>
              <w:br/>
              <w:t>1162 Budapest, Bekecs u. 78.</w:t>
              <w:br/>
              <w:t>Batthyány Ilona Általános Iskola</w:t>
              <w:br/>
              <w:t>1164 Budapest, Georgina u. 23.</w:t>
              <w:br/>
              <w:t>Centenáriumi Általános Iskola és Szakiskola</w:t>
              <w:br/>
              <w:t>1165 Budapest, Sasvár u. 101.</w:t>
              <w:br/>
              <w:t>Herman Ottó Általános Iskola</w:t>
              <w:br/>
              <w:t>1161 Budapest, Gelléri Andor Endre u. 43.</w:t>
              <w:br/>
              <w:t>Jókai Mór Általános Iskola</w:t>
              <w:br/>
              <w:t>1163 Budapest, Tiszakömlő u. 31-35.</w:t>
              <w:br/>
              <w:t>Kölcsey Ferenc Általános Iskola</w:t>
              <w:br/>
              <w:t>1161 Budapest, Hősök tere 1.</w:t>
              <w:br/>
              <w:t>Móra Ferenc Általános Iskola</w:t>
              <w:br/>
              <w:t>1162 Budapest, Ida u. 110.</w:t>
              <w:br/>
              <w:t>Sashalmi Tanoda Általános Iskola</w:t>
              <w:br/>
              <w:t>1163 Budapest, Metró u. 3-9.</w:t>
              <w:br/>
              <w:t>Szent-Györgyi Albert Általános Iskola</w:t>
              <w:br/>
              <w:t>1161 Budapest, Csömöri u. 20.</w:t>
              <w:br/>
              <w:t>Táncsics Mihály Általános Iskola és Gimnázium</w:t>
              <w:br/>
              <w:t>1165 Budapest, Táncsics u. 7-9.</w:t>
              <w:br/>
              <w:t>Szerb Antal Gimnázium</w:t>
              <w:br/>
              <w:t>1164 Budapest, Batthyány Ilona u. 12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   105.662 hrsz. – ingatlanvagyon 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évfolyamon előképző</w:t>
            </w:r>
          </w:p>
          <w:p>
            <w:pPr>
              <w:pStyle w:val="Normal"/>
              <w:ind w:hanging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évfolyamon alapf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évfolyamon továbbképző</w:t>
            </w:r>
          </w:p>
        </w:tc>
      </w:tr>
      <w:tr>
        <w:trPr/>
        <w:tc>
          <w:tcPr>
            <w:tcW w:w="6855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0    Alapfokú művészet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131-3   Alapfokú zenei művészetoktatá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szakok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-zenetörténet-zeneirodalo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ző- és iparművészeti ág: kerámia, grafika, tűzzomán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művészeti ág: néptánc, modern kortárs tán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0    Alapfokú művészet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31 Alapfokú művészetoktatás zeneművészeti ágb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szakok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-zenetörténet-zeneirodalo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32 Alapfokú művészetoktatás képző-és iparművészeti, táncművészeti, szín-és bábművészeti ágb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ző- és iparművészeti ág: kerámia, grafika, tűzzomán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művészeti ág: néptánc, modern kortárs tán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1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ind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</w:t>
              <w:tab/>
              <w:t>Közoktatási intézmények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1-7 Iskolarendszeren kívüli nem szakmai oktatás, vizsgáz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nőtt és egyéb okta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A közoktatási intézmény kiegészítő tevékenysége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11 Hangfelvétel készít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31 Iskolarendszeren kívüli nem szakmai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5937 Máshova nem sorolt egyéb felnőttoktatá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9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kisegítő tevékenysége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</w:t>
              <w:tab/>
              <w:t>Közoktatási intézményekben végzett kiseg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101-5 Saját helyiség, terület bérbead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észeti rendezvények szervez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zenével kapcsolatos egyéb kisegítő szolgáltatást – egyéb kisegítő szolgáltatásnak minősül minden olyan zenei tevékenység, amely nem tartozik a 80131-3    alapfokú zenei művészetoktatás körébe -, tevékenységet folytathat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tiek felső határának aránya a költségvetési szerv kiadásaiban: 9 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kisegítő tevékenysége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2002 Saját helyiség, terület bérbeadása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észeti rendezvények szerv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zenével kapcsolatos egyéb kisegítő szolgáltatást – egyéb kisegítő szolgáltatásnak minősül minden olyan zenei tevékenység, amely nem tartozik a 852031 alapfokú művészetoktatás zeneművészeti ág körébe -, tevékenységet folytathat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entiek felső határának aránya a költségvetési szerv kiadásaiban: 9 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. A közoktatási intézmény foglalkoztatottaira vonatkozó foglalkoztatási jogviszony:</w:t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73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0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költségvetési szerv. 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18/1994. (V. 31.) Kt. határozattal elfogadott alapító okiratot módosító határozatok: 592/1996. (XI. 12.) Kt. határozat, 375/1998. (VI. 23.) Kt. határozat, 979/2001. (IX. 18.) Kt. határozat, </w:t>
      </w:r>
      <w:r>
        <w:rPr>
          <w:bCs/>
          <w:sz w:val="24"/>
          <w:szCs w:val="24"/>
        </w:rPr>
        <w:t>325/2004. (V. 04)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, 298/2005.(IV.26.)Kt. határozat, az </w:t>
      </w:r>
      <w:r>
        <w:rPr>
          <w:bCs/>
          <w:sz w:val="24"/>
          <w:szCs w:val="24"/>
        </w:rPr>
        <w:t xml:space="preserve">501/2007. (VI. 27.) Kt., </w:t>
      </w:r>
      <w:r>
        <w:rPr>
          <w:sz w:val="24"/>
          <w:szCs w:val="24"/>
        </w:rPr>
        <w:t>a 675/2007. (XI. 28.) Kt., valamint a 45</w:t>
      </w:r>
      <w:r>
        <w:rPr>
          <w:bCs/>
          <w:sz w:val="24"/>
          <w:szCs w:val="24"/>
        </w:rPr>
        <w:t>/2008. (I. 23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Göllesz Viktor Óvoda, Általános Iskola, Előkészítő Szakiskola és Egységes Gyógypedagógiai Módszertani Intézmény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</w:t>
      </w:r>
      <w:r>
        <w:rPr>
          <w:b/>
          <w:sz w:val="24"/>
          <w:szCs w:val="24"/>
        </w:rPr>
        <w:t>Göllesz Viktor Óvoda, Általános Iskola, Előkészítő Szakiskola és Egységes Gyógypedagógiai Módszertani Intézmény</w:t>
      </w:r>
      <w:r>
        <w:rPr>
          <w:sz w:val="24"/>
          <w:szCs w:val="24"/>
        </w:rPr>
        <w:t xml:space="preserve"> (1164 Budapest, Szabadföld u. 7.) számára a helyi önkormányzatokról szóló 1990. évi LXV. törvény, az államháztartásról szóló 1992. évi XXXVIII. törvény 88. § alapján a 390/2004. (VI. 08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0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56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Göllesz Viktor Óvoda, Általános Iskola, Előkészítő Szakiskola, és Egységes Gyógypedagógiai Módszertani Intézmény 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hanging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éges gyógypedagógiai módszertani intézmén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40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 Intézményegységek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overflowPunct w:val="false"/>
              <w:autoSpaceDE w:val="false"/>
              <w:ind w:left="0" w:hanging="1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yhe és középsúlyos értelmi fogyatékosok óvodáj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6" w:leader="none"/>
              </w:tabs>
              <w:overflowPunct w:val="false"/>
              <w:autoSpaceDE w:val="false"/>
              <w:ind w:left="0" w:hanging="1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édjavító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6" w:leader="none"/>
              </w:tabs>
              <w:overflowPunct w:val="false"/>
              <w:autoSpaceDE w:val="false"/>
              <w:ind w:left="0" w:hanging="1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yhe értelmi fogyatékosok általános iskolá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6" w:leader="none"/>
              </w:tabs>
              <w:overflowPunct w:val="false"/>
              <w:autoSpaceDE w:val="false"/>
              <w:ind w:left="0" w:hanging="1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épsúlyos értelmi fogyatékosok ellátás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is Szakisko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szakiskol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4 Budapest, Szabadföld u. 7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4 Budapest, Szabadföld u. 7.</w:t>
            </w:r>
            <w:r>
              <w:rPr>
                <w:sz w:val="24"/>
                <w:szCs w:val="24"/>
              </w:rPr>
              <w:t xml:space="preserve"> (enyhe értelmi fogyatékosok általános iskolája, előkészítő szakiskola, szakszolgálati feladatok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161 Budapest, Érsekújvári u. 7-13.</w:t>
            </w:r>
            <w:r>
              <w:rPr>
                <w:sz w:val="24"/>
                <w:szCs w:val="24"/>
              </w:rPr>
              <w:t xml:space="preserve"> (óvoda-enyhe és középsúlyos fogyatékosok, általános iskola-középsúlyos fogyatékosok, előkészítő szakiskola-középsúlyos fogyatékosok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62 Budapest, Szent Imre u. 115. </w:t>
            </w:r>
            <w:r>
              <w:rPr>
                <w:bCs/>
                <w:sz w:val="24"/>
                <w:szCs w:val="24"/>
              </w:rPr>
              <w:t>(beszédjavító általános iskola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1164 Budapest, Szabadföld u. 7. Hrsz.: 116241, a 1161 Budapest, Érsekújvári u. 7-13. Hrsz.: 112159, a 1162 Budapest, Szent Imre u. 115. hrsz.: 108244 a alatt lévő, a Budapest Főváros XVI. kerületi Önkormányzat tulajdonát képező korlátozottan forgalomképes ingatlanok használat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gyonértékű jogok, tárgyi eszközök (gépek, berendezések, felszerelések, járművek) használata leltár szerint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Az intézmény mérleg szerinti induló vagyona: </w:t>
            </w:r>
            <w:r>
              <w:rPr>
                <w:b/>
                <w:iCs/>
                <w:sz w:val="24"/>
                <w:szCs w:val="24"/>
              </w:rPr>
              <w:t>387.894.510,-</w:t>
            </w:r>
            <w:r>
              <w:rPr>
                <w:iCs/>
                <w:sz w:val="24"/>
                <w:szCs w:val="24"/>
              </w:rPr>
              <w:t xml:space="preserve"> Ft, azaz háromszáznyolcvanhétmillió-nyolcszázkilencvennégyezer-ötszáztíz forint,</w:t>
            </w:r>
            <w:r>
              <w:rPr>
                <w:sz w:val="24"/>
                <w:szCs w:val="24"/>
              </w:rPr>
              <w:t xml:space="preserve"> melynek részletezését az 1. sz. melléklet tartalmazza. A jogutód intézmény 2004. június 30-i leltár szerinti állapotnak megfelelő összegben és tartalommal átveszi a két jogelőd intézmény - Fejlesztő Nevelési - Oktatási Központ (1164 Budapest, Szabadföld u. 7.) és a Pedagógiai Szolgáltató Intézet (1165 Budapest, Veres Péter u. 157.) - teljes készletállományát, valamint követelésállományát és teljes kötelezettségállományát, amelyekért teljes felelősséggel tartozi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A közoktatási intézménybe felvehető maximális tanulólétszám, évfolyamszám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Óvoda</w:t>
            </w:r>
            <w:r>
              <w:rPr>
                <w:iCs/>
                <w:sz w:val="24"/>
                <w:szCs w:val="24"/>
              </w:rPr>
              <w:t>: 1 csoport, 12 fő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Enyhe értelmi fogyatékosok általános iskolája: </w:t>
            </w:r>
            <w:r>
              <w:rPr>
                <w:sz w:val="24"/>
                <w:szCs w:val="24"/>
              </w:rPr>
              <w:t>1-8. évfolyam, 108 fő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beszédjavító általános iskola: </w:t>
            </w:r>
            <w:r>
              <w:rPr>
                <w:sz w:val="24"/>
                <w:szCs w:val="24"/>
              </w:rPr>
              <w:t>1-4. évfolyam, 91 fő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őkészítő szakiskola</w:t>
            </w:r>
            <w:r>
              <w:rPr>
                <w:sz w:val="24"/>
                <w:szCs w:val="24"/>
              </w:rPr>
              <w:t>: 9-10. évfolyam, 30 fő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általános iskola (</w:t>
            </w:r>
            <w:r>
              <w:rPr>
                <w:sz w:val="24"/>
                <w:szCs w:val="24"/>
              </w:rPr>
              <w:t>középsúlyosak ellátása</w:t>
            </w:r>
            <w:r>
              <w:rPr>
                <w:b/>
                <w:bCs/>
                <w:sz w:val="24"/>
                <w:szCs w:val="24"/>
              </w:rPr>
              <w:t xml:space="preserve">): </w:t>
            </w:r>
            <w:r>
              <w:rPr>
                <w:sz w:val="24"/>
                <w:szCs w:val="24"/>
              </w:rPr>
              <w:t>2 csoport, 17 fő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0112-6</w:t>
            </w:r>
            <w:r>
              <w:rPr>
                <w:sz w:val="24"/>
                <w:szCs w:val="24"/>
              </w:rPr>
              <w:t xml:space="preserve"> Sajátos nevelési igényű gyermekek szegregált </w:t>
            </w:r>
            <w:r>
              <w:rPr>
                <w:b/>
                <w:sz w:val="24"/>
                <w:szCs w:val="24"/>
              </w:rPr>
              <w:t>óvodai nevelése</w:t>
            </w:r>
            <w:r>
              <w:rPr>
                <w:sz w:val="24"/>
                <w:szCs w:val="24"/>
              </w:rPr>
              <w:t>- ennek keretébe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Enyhe és középsúlyos értelmi fogyatékos, beszédfogyatékos, mozgásfogyatékos és autista, </w:t>
            </w:r>
            <w:r>
              <w:rPr>
                <w:bCs/>
                <w:sz w:val="24"/>
                <w:szCs w:val="24"/>
              </w:rPr>
      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0122-5</w:t>
            </w:r>
            <w:r>
              <w:rPr>
                <w:sz w:val="24"/>
                <w:szCs w:val="24"/>
              </w:rPr>
              <w:t xml:space="preserve"> Sajátos nevelési igényű tanulók nappali rendszerű, szegregált </w:t>
            </w:r>
            <w:r>
              <w:rPr>
                <w:b/>
                <w:sz w:val="24"/>
                <w:szCs w:val="24"/>
              </w:rPr>
              <w:t>általános iskolai oktatása</w:t>
            </w:r>
            <w:r>
              <w:rPr>
                <w:sz w:val="24"/>
                <w:szCs w:val="24"/>
              </w:rPr>
              <w:t xml:space="preserve"> - ennek keretébe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eszédfogyatékos, enyhe és középsúlyos értelmi fogyatékos, autista, </w:t>
            </w:r>
            <w:r>
              <w:rPr>
                <w:bCs/>
                <w:sz w:val="24"/>
                <w:szCs w:val="24"/>
              </w:rPr>
              <w:t xml:space="preserve">több fogyatékosság együttes előfordulása esetén halmozottan fogyatékos, a megismerő funkciók vagy a viselkedés fejlődésének organikus okra visszavezethető tartós és súlyos rendellenességével küzdő </w:t>
            </w:r>
            <w:r>
              <w:rPr>
                <w:sz w:val="24"/>
                <w:szCs w:val="24"/>
              </w:rPr>
              <w:t>tanulók nappali rendszerű, szegregált általános iskolai oktatása. Szakértői vélemény alapján az enyhe értelmi fogyatékos gyermekek, tanulók közé integrálható középsúlyos értelmi fogyatékos gyermekek, tanulók nevelése-oktatás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0222-5</w:t>
            </w:r>
            <w:r>
              <w:rPr>
                <w:sz w:val="24"/>
                <w:szCs w:val="24"/>
              </w:rPr>
              <w:t xml:space="preserve"> Sajátos nevelési igényű tanulók nappali rendszerű szegregált </w:t>
            </w:r>
            <w:r>
              <w:rPr>
                <w:b/>
                <w:sz w:val="24"/>
                <w:szCs w:val="24"/>
              </w:rPr>
              <w:t xml:space="preserve">előkészítő szakiskolai </w:t>
            </w:r>
            <w:r>
              <w:rPr>
                <w:sz w:val="24"/>
                <w:szCs w:val="24"/>
              </w:rPr>
              <w:t xml:space="preserve">nevelése, oktatása a szakiskola 9-10. évfolyamain-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yhe és középsúlyos értelmi fogyatékos, autista, </w:t>
            </w:r>
            <w:r>
              <w:rPr>
                <w:bCs/>
                <w:sz w:val="24"/>
                <w:szCs w:val="24"/>
              </w:rPr>
              <w:t>több fogyatékosság együttes előfordulása esetén halmozottan fogyatékos, a megismerő funkciók vagy a viselkedés fejlődésének organikus okra visszavezethető tartós és súlyos rendellenességével küzdő tanulók szegregált oktatása</w:t>
            </w:r>
          </w:p>
          <w:p>
            <w:pPr>
              <w:pStyle w:val="Normal"/>
              <w:tabs>
                <w:tab w:val="clear" w:pos="708"/>
                <w:tab w:val="left" w:pos="5863" w:leader="none"/>
              </w:tabs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80521-2</w:t>
            </w:r>
            <w:r>
              <w:rPr>
                <w:iCs/>
                <w:sz w:val="24"/>
                <w:szCs w:val="24"/>
              </w:rPr>
              <w:t xml:space="preserve"> Pedagógiai szakszolgálat (logopédiai ellátás, gyógypedagógiai tanácsadás, utazó szakemberhálózat működtetése, gyógytestnevelés, korai fejlesztés, konduktív pedagógiai ellátás)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231-2 Óvodai intézményi közétkeztetés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5232-3 Iskolai intézményi közétkeztet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511-3 Iskolaotthonos (1-4. osztály), napköziotthoni és tanulószobai ellátás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403-6 Diáksport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5863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51012 Sajátos nevelési igényű gyermekek óvodai nevelése, ellátása, ennek keretében enyhe és középsúlyos értelmi fogyatékos, beszédfogyatékos, mozgásfogyatékos és autista, </w:t>
            </w:r>
            <w:r>
              <w:rPr>
                <w:bCs/>
                <w:sz w:val="24"/>
                <w:szCs w:val="24"/>
              </w:rPr>
      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52012 Sajátos nevelési igényű általános iskolai tanulók nappali rendszerű nevelése, oktatása (1-4. évfolyam), ennek keretében  beszédfogyatékos, enyhe és középsúlyos értelmi fogyatékos, autista, </w:t>
            </w:r>
            <w:r>
              <w:rPr>
                <w:bCs/>
                <w:sz w:val="24"/>
                <w:szCs w:val="24"/>
              </w:rPr>
              <w:t xml:space="preserve">több fogyatékosság együttes előfordulása esetén halmozottan fogyatékos, a megismerő funkciók vagy a viselkedés fejlődésének organikus okra visszavezethető tartós és súlyos rendellenességével küzdő </w:t>
            </w:r>
            <w:r>
              <w:rPr>
                <w:sz w:val="24"/>
                <w:szCs w:val="24"/>
              </w:rPr>
              <w:t>tanulók nappali rendszerű, szegregált általános iskolai oktatása. Szakértői vélemény alapján az enyhe értelmi fogyatékos gyermekek, tanulók közé integrálható középsúlyos értelmi fogyatékos gyermekek, tanulók nevelése-oktatás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52022 Sajátos nevelési igényű általános iskolai tanulók nappali rendszerű nevelése, oktatása (5-8. évfolyam), ennek keretében beszédfogyatékos, enyhe és középsúlyos értelmi fogyatékos, autista, </w:t>
            </w:r>
            <w:r>
              <w:rPr>
                <w:bCs/>
                <w:sz w:val="24"/>
                <w:szCs w:val="24"/>
              </w:rPr>
              <w:t xml:space="preserve">több fogyatékosság együttes előfordulása esetén halmozottan fogyatékos, a megismerő funkciók vagy a viselkedés fejlődésének organikus okra visszavezethető tartós és súlyos rendellenességével küzdő </w:t>
            </w:r>
            <w:r>
              <w:rPr>
                <w:sz w:val="24"/>
                <w:szCs w:val="24"/>
              </w:rPr>
              <w:t>tanulók nappali rendszerű, szegregált általános iskolai oktatása. Szakértői vélemény alapján az enyhe értelmi fogyatékos gyermekek, tanulók közé integrálható középsúlyos értelmi fogyatékos gyermekek, tanulók nevelése-oktat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3132 Sajátos nevelési igényű tanulók nappali rendszerű szakiskolai oktatása (9-10. évfolyam), ennek keretében enyhe és középsúlyos értelmi fogyatékos, autista, </w:t>
            </w:r>
            <w:r>
              <w:rPr>
                <w:bCs/>
                <w:sz w:val="24"/>
                <w:szCs w:val="24"/>
              </w:rPr>
              <w:t>több fogyatékosság együttes előfordulása esetén halmozottan fogyatékos, a megismerő funkciók vagy a viselkedés fejlődésének organikus okra visszavezethető tartós és súlyos rendellenességével küzdő tanulók szegregált előkészítő szakiskolai nevelése, oktatá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62917 Munkahelyi étkeztet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,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. évfolyamon iskolaotthonos ellátá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8 Sajátos nevelési igényű középiskolai, szakiskolai tanulók tanulószobai nevelése</w:t>
            </w:r>
          </w:p>
          <w:p>
            <w:pPr>
              <w:pStyle w:val="Normal"/>
              <w:tabs>
                <w:tab w:val="clear" w:pos="708"/>
                <w:tab w:val="left" w:pos="586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856011 Pedagógiai szakszolgáltató tevékenység </w:t>
            </w:r>
            <w:r>
              <w:rPr>
                <w:iCs/>
                <w:sz w:val="24"/>
                <w:szCs w:val="24"/>
              </w:rPr>
              <w:t>(logopédiai ellátás, gyógypedagógiai tanácsadás, utazó szakemberhálózat működtetése, gyógytestnevelés, konduktív pedagógiai ellátás)</w:t>
            </w:r>
          </w:p>
          <w:p>
            <w:pPr>
              <w:pStyle w:val="Normal"/>
              <w:tabs>
                <w:tab w:val="clear" w:pos="708"/>
                <w:tab w:val="left" w:pos="5863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6012 Korai fejlesztés</w:t>
            </w:r>
          </w:p>
          <w:p>
            <w:pPr>
              <w:pStyle w:val="Normal"/>
              <w:tabs>
                <w:tab w:val="clear" w:pos="708"/>
                <w:tab w:val="left" w:pos="5863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6013 Fejlesztő felkészí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napToGrid w:val="false"/>
              <w:ind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093-2 Máshová nem sorolt egyéb szolgál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kiegész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vezetőjének megbízási rendje:</w:t>
            </w:r>
          </w:p>
          <w:p>
            <w:pPr>
              <w:pStyle w:val="Normal"/>
              <w:ind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. A közoktatási intézmény foglalkoztatottaira vonatkozó foglalkoztatási jogviszony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both"/>
        <w:rPr/>
      </w:pPr>
      <w:r>
        <w:rPr>
          <w:sz w:val="24"/>
          <w:szCs w:val="24"/>
        </w:rPr>
        <w:t>A 390/2004. (VI. 08.) határozatával kiadott alapító okiratot módosító határozatok: 686/2004. (X. 12.) Kt. határozat, 539/2005. (VI. 28.) Kt. határozat, 269/2006. (VI. 13.)Kt. határozat, a 488/2007. (VI. 27.) Kt., a 46/2008. (I. 23.) Kt., valamint a 409/2008. (VII. 2.) Kt. határozattal módosított 341/2008. (VI. 18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… 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3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Cinkotai Huncutka Óvod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8" w:firstLine="708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Cinkotai Huncutka Óvoda 1164 Budapest, Ostoros u. 6-8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56/1992. (XII. 01.) Kt. határozattal kiadott, többször módosított, a közoktatásról szóló 1993. évi LXXIX. törvény 37. § (5) bekezdése, az államháztartás működési rendjéről szóló 217/1998. (XII. 30.) sz. Kormányrendelet szerinti tartalmi követelményeknek megfelelően módosított alapító okiratot a költségvetési szervek jogállásáról és gazdálkodásáról szóló 2008. évi CV. törvény 1-4., 7-8., 14-18. § előírásainak megfelelően a …/2009. 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/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NKOTAI HUNCUTKA ÓVOD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/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3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ind w:right="-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ind w:right="-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12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ind w:right="-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4 Budapest, </w:t>
            </w:r>
            <w:r>
              <w:rPr>
                <w:bCs/>
                <w:sz w:val="24"/>
                <w:szCs w:val="24"/>
              </w:rPr>
              <w:t>Ostoros u. 6-8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 Budapest, Jövendő u. 2/b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rendelkezésre bocsátott – 116.640 és 115.770, 115.771 hrsz. – ingatlanvagyon Budapest Főváros XVI. kerület Önkormányzat tulajdona.</w:t>
            </w:r>
          </w:p>
          <w:p>
            <w:pPr>
              <w:pStyle w:val="Normal"/>
              <w:ind w:right="-3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gyermeklétszám, csoportszám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ind w:right="-3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fő</w:t>
            </w:r>
          </w:p>
          <w:p>
            <w:pPr>
              <w:pStyle w:val="Normal"/>
              <w:ind w:right="-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sz w:val="24"/>
                <w:szCs w:val="24"/>
              </w:rPr>
              <w:t>9. 1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ind w:right="-3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right="-301"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right="-301"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-3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zékszerv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591-5 Oktatási célok és egyéb feladatok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right="-57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456/1992. (XII. 01.) Kt. határozattal elfogadott alapító okiratot módosító határozatok: 590/1996. (XI. 12.) Kt. határozat, 25/2003. (I. 21.) Kt. határozat, </w:t>
      </w:r>
      <w:r>
        <w:rPr>
          <w:bCs/>
          <w:sz w:val="24"/>
          <w:szCs w:val="24"/>
        </w:rPr>
        <w:t>218/2004. (III. 30.) Kt. határozat, 537/2005. (VI: 28.) Kt. 332/2006. (VII. 11.) Képviselő-testület határozat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503/2007. (VI. 27.) Kt.,</w:t>
      </w:r>
      <w:r>
        <w:rPr>
          <w:sz w:val="24"/>
          <w:szCs w:val="24"/>
        </w:rPr>
        <w:t xml:space="preserve"> a 47/2008. (I. 23.) Kt. határozat, valamint a 399/2008. (VII. 2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 …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left="2832" w:right="-108" w:hanging="0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Gyermekkuckó Óvod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Gyerekkuckó Óvoda 1165 Budapest, Centenáriumi sétány 3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52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.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/>
      </w:pPr>
      <w:r>
        <w:rPr/>
        <w:t xml:space="preserve">I. A költségvetési szerv - közoktatási intézmény neve, az alapító, illetve fenntartó neve és cím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733"/>
      </w:tblGrid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EREKKUCKÓ ÓVODA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78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2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5 Budapest, </w:t>
            </w:r>
            <w:r>
              <w:rPr>
                <w:bCs/>
                <w:sz w:val="24"/>
                <w:szCs w:val="24"/>
              </w:rPr>
              <w:t>Centenáriumi sétány 3.</w:t>
            </w:r>
          </w:p>
        </w:tc>
      </w:tr>
      <w:tr>
        <w:trPr>
          <w:trHeight w:val="673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51"/>
              <w:rPr/>
            </w:pPr>
            <w:r>
              <w:rPr>
                <w:sz w:val="24"/>
                <w:szCs w:val="24"/>
              </w:rPr>
              <w:t>1162 Budapest, Hermina u. 66-68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 Budapest, Hársfa u. 54-56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51"/>
              <w:jc w:val="both"/>
              <w:rPr/>
            </w:pPr>
            <w:r>
              <w:rPr>
                <w:sz w:val="24"/>
                <w:szCs w:val="24"/>
              </w:rPr>
              <w:t xml:space="preserve">A rendelkezésre bocsátott – 106.904/25, és 107.769 valamint 108.803, 108.804 hrsz. – ingatlanvagyon Budapest Főváros XVI. kerület Önkormányzat tulajdona. </w:t>
            </w:r>
          </w:p>
          <w:p>
            <w:pPr>
              <w:pStyle w:val="Normal"/>
              <w:ind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51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gyermeklétszám, csoport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fő</w:t>
            </w:r>
          </w:p>
          <w:p>
            <w:pPr>
              <w:pStyle w:val="Normal"/>
              <w:ind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hanging="7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hanging="7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2-6</w:t>
              <w:tab/>
              <w:t xml:space="preserve">Sajátos nevelési igényű gyermekek  óvodai nevelése –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, érzékszervi (látás, hallás), értelmi és beszédfogyatékos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ind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12 Sajátos nevelési igényű gyermekek óvodai nevelése, ellátása, ennek keretében testi, érzékszervi (látás, hallás), értelm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ind w:firstLine="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firstLine="51"/>
              <w:jc w:val="both"/>
              <w:rPr/>
            </w:pPr>
            <w:r>
              <w:rPr>
                <w:sz w:val="24"/>
                <w:szCs w:val="24"/>
              </w:rPr>
              <w:t xml:space="preserve">80591-5 Oktatási célok és egyéb feladatok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kinevezési rendj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7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452/1992. (XII. 01.) Kt. határozattal elfogadott alapító okiratot módosító határozatok: 455/1992. (XII. 01.) Kt. határozat, 590/1996. (XI. 12.) Kt. határozat, 591/1996. (XI. 12.) Kt. határozat, 22/2003. (I. 21.) Kt. határozat, </w:t>
      </w:r>
      <w:r>
        <w:rPr>
          <w:bCs/>
          <w:sz w:val="24"/>
          <w:szCs w:val="24"/>
        </w:rPr>
        <w:t xml:space="preserve">305/2004. (V. 04.) Kt. határozat, </w:t>
      </w:r>
      <w:r>
        <w:rPr>
          <w:sz w:val="24"/>
          <w:szCs w:val="24"/>
        </w:rPr>
        <w:t xml:space="preserve">529/2005. (VI. 28.) Kt. határozat, </w:t>
      </w:r>
      <w:r>
        <w:rPr>
          <w:bCs/>
          <w:sz w:val="24"/>
          <w:szCs w:val="24"/>
        </w:rPr>
        <w:t>334/2006. (VII. 11.) Kt</w:t>
      </w:r>
      <w:r>
        <w:rPr>
          <w:sz w:val="24"/>
          <w:szCs w:val="24"/>
        </w:rPr>
        <w:t xml:space="preserve">. határozat, </w:t>
      </w:r>
      <w:r>
        <w:rPr>
          <w:bCs/>
          <w:sz w:val="24"/>
          <w:szCs w:val="24"/>
        </w:rPr>
        <w:t xml:space="preserve">504/2007. (VI. 27.) Kt., </w:t>
      </w:r>
      <w:r>
        <w:rPr>
          <w:sz w:val="24"/>
          <w:szCs w:val="24"/>
        </w:rPr>
        <w:t xml:space="preserve">a 48/2008. (I. 23. ) Kt., valamint a 400/2008. (VII. 2.) Kt. határoz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 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/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ind w:right="7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5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Margaréta Óvod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 xml:space="preserve">Margaréta Óvoda 1162 Budapest, Péterke u. 10-12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alapján a 459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/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GARÉTA ÓVOD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/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17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2 Budapest, Péterke u. 10-12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 Budapest, Monoki u. 58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rendelkezésre bocsátott – 113.702 és 114.340 hrsz. – ingatlanvagyon Budapest Főváros XVI. kerület Önkormányzat tulajdon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gyermeklétszám, csoportszám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zékszervi értelmi és beszédfogyatékos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12 Sajátos nevelési igényű gyermekek óvodai nevelése, ellátása, ennek keretében érzékszervi értelm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80591-5 Oktatási célok és egyéb feladatok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459/1992. (XII. 01.) Kt. határozattal elfogadott alapító okiratot módosító határozatok: 590/1996. (XI. 12.) Kt. határozat, 27/2003. (I.21.) Kt. határozat, </w:t>
      </w:r>
      <w:r>
        <w:rPr>
          <w:bCs/>
          <w:sz w:val="24"/>
          <w:szCs w:val="24"/>
        </w:rPr>
        <w:t>220/2004. (III.30.) Kt. határozat, 538/2005. (VI:28.) Kt. 330/2006. (VII.11.) Kt</w:t>
      </w:r>
      <w:r>
        <w:rPr>
          <w:sz w:val="24"/>
          <w:szCs w:val="24"/>
        </w:rPr>
        <w:t xml:space="preserve">. határozat az </w:t>
      </w:r>
      <w:r>
        <w:rPr>
          <w:bCs/>
          <w:sz w:val="24"/>
          <w:szCs w:val="24"/>
        </w:rPr>
        <w:t>505/2007. (VI. 27.) Kt.,</w:t>
      </w:r>
      <w:r>
        <w:rPr>
          <w:sz w:val="24"/>
          <w:szCs w:val="24"/>
        </w:rPr>
        <w:t xml:space="preserve"> a 49/2008. (I. 23.) Kt., valamint a 401</w:t>
      </w:r>
      <w:r>
        <w:rPr>
          <w:b/>
          <w:bCs/>
          <w:sz w:val="24"/>
          <w:szCs w:val="24"/>
        </w:rPr>
        <w:t>/</w:t>
      </w:r>
      <w:r>
        <w:rPr>
          <w:bCs/>
          <w:sz w:val="24"/>
          <w:szCs w:val="24"/>
        </w:rPr>
        <w:t>2008. (VII. 2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 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6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Mátyásföldi Fecskefészek Óvod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8" w:firstLine="708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Mátyásföldi Fecskefészek Óvoda 1165 Budapest, Baross Gábor u. 32-36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5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733"/>
      </w:tblGrid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TYÁSFÖLDI FECSKEFÉSZEK ÓVODA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22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Baross G. u. 32-36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rendelkezésre bocsátott – 106.349 hrsz. – ingatlanvagyon Budapest Főváros XVI. kerület Önkormányzat tulajdon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gyermeklétszám, csoport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/>
            </w:pPr>
            <w:r>
              <w:rPr>
                <w:sz w:val="24"/>
                <w:szCs w:val="24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rzékszerv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591-5 Oktatási célok és egyéb feladatok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450/1992. Kt. határozattal elfogadott alapító okiratot módosító határozatok: 243/1993. (VI. 15.) Kt. határozat, 590/1996. (XI. 12.) Kt. határozat, 19/2003. (I. 21.) Kt. határozat, 306/2004. (V. 04. ) Kt. </w:t>
      </w:r>
      <w:r>
        <w:rPr>
          <w:bCs/>
          <w:sz w:val="24"/>
          <w:szCs w:val="24"/>
        </w:rPr>
        <w:t xml:space="preserve">530/2005.(VI.28. )Kt. határozat, az </w:t>
      </w:r>
      <w:r>
        <w:rPr>
          <w:sz w:val="24"/>
          <w:szCs w:val="24"/>
        </w:rPr>
        <w:t>507/2007. (VI. 27.) Kt., az 50/2008. (I.23.) Kt., valamint a 403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2008. (VII. 2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… 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7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Napsugár Óvod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Napsugár Óvoda 1163 Budapest, Cziráki u. 8-10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(1)-(3) bekezdése alapján a 453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SUGÁR ÓVOD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10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Cziráki u. 8-10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Lándzsa u. 23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rendelkezésre bocsátott – 100.052 és 103.256 hrsz. – ingatlanvagyon Budapest Főváros XVI. kerület Önkormányzat tulajdona. 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gyermeklétszám, csoportszám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/>
            </w:pPr>
            <w:r>
              <w:rPr>
                <w:sz w:val="24"/>
                <w:szCs w:val="24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édfogyatékos, érzékszervi és testi fogyatékos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12 Sajátos nevelési igényű gyermekek óvodai nevelése, ellátása, ennek keretében beszédfogyatékos, érzékszervi és test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591-5 Oktatási célok és egyéb feladatok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453/1992. (XII. 01.) Kt. határozattal elfogadott alapító okiratot módosító határozatok: 458/1992. (XII. 01.) Kt. határozat, 443/1994. (X. 18.) Kt. határozat. 590/1996. (XI. 12.) Kt. határozat, 592/1996. (XI. 12.) Kt. határozat, 23/2003. (I. 21.) Kt. határozat, </w:t>
      </w:r>
      <w:r>
        <w:rPr>
          <w:bCs/>
          <w:sz w:val="24"/>
          <w:szCs w:val="24"/>
        </w:rPr>
        <w:t>307/2004. (V. 04) KT</w:t>
      </w:r>
      <w:r>
        <w:rPr>
          <w:sz w:val="24"/>
          <w:szCs w:val="24"/>
        </w:rPr>
        <w:t xml:space="preserve">. határozat, 531/2005.(VI. 28.) Kt. határozat, </w:t>
      </w:r>
      <w:r>
        <w:rPr>
          <w:bCs/>
          <w:sz w:val="24"/>
          <w:szCs w:val="24"/>
        </w:rPr>
        <w:t xml:space="preserve">506/2007. (VI. 27.) Kt., </w:t>
      </w:r>
      <w:r>
        <w:rPr>
          <w:sz w:val="24"/>
          <w:szCs w:val="24"/>
        </w:rPr>
        <w:t>az</w:t>
      </w:r>
      <w:r>
        <w:rPr>
          <w:bCs/>
          <w:sz w:val="24"/>
          <w:szCs w:val="24"/>
        </w:rPr>
        <w:t xml:space="preserve">  51/2008. (I. 23.) Kt., valamint a </w:t>
      </w:r>
      <w:r>
        <w:rPr>
          <w:sz w:val="24"/>
          <w:szCs w:val="24"/>
        </w:rPr>
        <w:t>402/2008. (VII. 2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…. 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8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Pipitér Óvod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260" w:hanging="0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Pipitér Óvoda 1165 Budapest, Farkashalom u. 42-44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54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/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733"/>
      </w:tblGrid>
      <w:tr>
        <w:trPr/>
        <w:tc>
          <w:tcPr>
            <w:tcW w:w="3122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PITÉR ÓVODA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05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165 Budapest, Farkashalom u. 42-44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 Budapest, Csinszka u. 27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rendelkezésre bocsátott – 104.261 és 105.571/1 hrsz. – ingatlanvagyon Budapest Főváros XVI. kerület Önkormányzat tulajdona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gyermeklétszám, csoportszám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édfogyatékos, érzékszervi és testi fogyatékos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012 Sajátos nevelési igényű gyermekek óvodai nevelése, ellátása, ennek keretében beszédfogyatékos, érzékszervi és test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591-5 Oktatási célok és egyéb feladatok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óvodavezető látja el. 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454/1992. (XII. 01.) Kt. határozattal elfogadott alapító okiratot módosító határozatok: 590/1996. (XI. 12.) Kt. határozat, 24/2003. (I. 21.) Kt. határozat, </w:t>
      </w:r>
      <w:r>
        <w:rPr>
          <w:bCs/>
          <w:sz w:val="24"/>
          <w:szCs w:val="24"/>
        </w:rPr>
        <w:t>308/2004. (V. 04)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, </w:t>
      </w:r>
      <w:r>
        <w:rPr>
          <w:bCs/>
          <w:sz w:val="24"/>
          <w:szCs w:val="24"/>
        </w:rPr>
        <w:t>532/2005.(VI. 28.) Kt.</w:t>
      </w:r>
      <w:r>
        <w:rPr>
          <w:sz w:val="24"/>
          <w:szCs w:val="24"/>
        </w:rPr>
        <w:t xml:space="preserve"> határozat, az 508/2007. (VI. 27.) Kt., az 52/2008. (I. 23.) Kt., valamint a 404/2008. (VII. 2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…. 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9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Sashalmi Manoda Óvod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Sashalmi Manoda Óvoda 1163 Budapest, Könyvtár u. 26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57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/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SHALMI MANODA ÓVOD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13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Könyvtár u. 26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Mátészalka u. 18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01.455 és 100.943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gyermeklétszám, csoportszám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édfogyatékos, értelmi fogyatékos és autista, a megismerő funkciók vagy a viselkedés fejlődésének organikus okra vissza 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012 Sajátos nevelési igényű gyermekek óvodai nevelése, ellátása, ennek keretében beszédfogyatékos, értelmi fogyatékos és autista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80591-5 Oktatási célok és egyéb feladatok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457/1992. (XII. 01.) Kt. hatáozattal elfogadott alapító okiratot módosító határozatok: 590/1996. (XI. 12.) Kt. határozat, 26/2003. (I. 21.) Kt. határozat, </w:t>
      </w:r>
      <w:r>
        <w:rPr>
          <w:bCs/>
          <w:sz w:val="24"/>
          <w:szCs w:val="24"/>
        </w:rPr>
        <w:t xml:space="preserve">309/2004. (V. 04) Kt. </w:t>
      </w:r>
      <w:r>
        <w:rPr>
          <w:sz w:val="24"/>
          <w:szCs w:val="24"/>
        </w:rPr>
        <w:t xml:space="preserve">határozat, </w:t>
      </w:r>
      <w:r>
        <w:rPr>
          <w:bCs/>
          <w:sz w:val="24"/>
          <w:szCs w:val="24"/>
        </w:rPr>
        <w:t xml:space="preserve">533/2005. (VI. 28.)Kt. </w:t>
      </w:r>
      <w:r>
        <w:rPr>
          <w:sz w:val="24"/>
          <w:szCs w:val="24"/>
        </w:rPr>
        <w:t xml:space="preserve">határozat, az 510/2007. (VI. 27.) Kt., az 53/2008. (I. 23.) Kt., valamint a </w:t>
      </w:r>
      <w:r>
        <w:rPr>
          <w:bCs/>
          <w:sz w:val="24"/>
          <w:szCs w:val="24"/>
        </w:rPr>
        <w:t>405</w:t>
      </w:r>
      <w:r>
        <w:rPr>
          <w:sz w:val="24"/>
          <w:szCs w:val="24"/>
        </w:rPr>
        <w:t>/2008. (VII. 2.) Kt. határoz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. 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Kovács Péter </w:t>
      </w:r>
    </w:p>
    <w:p>
      <w:pPr>
        <w:pStyle w:val="Normal"/>
        <w:ind w:right="-108" w:firstLine="24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firstLine="41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XVI. kerületi Önkormányzat,</w:t>
      </w:r>
    </w:p>
    <w:p>
      <w:pPr>
        <w:pStyle w:val="Normal"/>
        <w:ind w:left="2088" w:right="-108" w:firstLine="133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088" w:right="-108" w:firstLine="133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0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Szentmihályi Játszókert Óvod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 xml:space="preserve">Szentmihályi Játszókert Óvoda 1161 Budapest, Baross u. 141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alapján a 451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/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733"/>
      </w:tblGrid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NTMIHÁLYI JÁTSZÓKERT ÓVODA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63"/>
        <w:gridCol w:w="3627"/>
      </w:tblGrid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07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 Budapest, Baross u. 141.</w:t>
            </w:r>
          </w:p>
        </w:tc>
      </w:tr>
      <w:tr>
        <w:trPr>
          <w:trHeight w:val="673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 Budapest, Bercsényi u. 36.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12.223 és 111.318 hrsz. – ingatlanvagyon Budapest Főváros XVI. kerület Önkormányzat tulajdona.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gyermeklétszám, csoport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édfogyatékos, test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012 Sajátos nevelési igényű gyermekek óvodai nevelése, ellátása, ennek keretében beszédfogyatékos, test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80591-5 Oktatási célok és egyéb feladatok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451/1992. (XII. 01.) Kt. határozattal elfogadott alapító okiratot módosító határozatok: 590/1996. (XI. 12.) Kt. határozat, 20/2003. (I. 21.) Kt. határozat, </w:t>
      </w:r>
      <w:r>
        <w:rPr>
          <w:bCs/>
          <w:sz w:val="24"/>
          <w:szCs w:val="24"/>
        </w:rPr>
        <w:t>310/2004. (V. 04)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, </w:t>
      </w:r>
      <w:r>
        <w:rPr>
          <w:bCs/>
          <w:sz w:val="24"/>
          <w:szCs w:val="24"/>
        </w:rPr>
        <w:t xml:space="preserve">534/2005. (VI. 28.) Kt. határozat, az </w:t>
      </w:r>
      <w:r>
        <w:rPr>
          <w:sz w:val="24"/>
          <w:szCs w:val="24"/>
        </w:rPr>
        <w:t>511/2007. (VI. 27. ) Kt.,</w:t>
      </w:r>
      <w:r>
        <w:rPr>
          <w:bCs/>
          <w:sz w:val="24"/>
          <w:szCs w:val="24"/>
        </w:rPr>
        <w:t xml:space="preserve"> az</w:t>
      </w:r>
      <w:r>
        <w:rPr>
          <w:sz w:val="24"/>
          <w:szCs w:val="24"/>
        </w:rPr>
        <w:t xml:space="preserve"> 54/2008. (I. 23) Kt., valamint a 406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2008. (VII. 2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… 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ind w:right="7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1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Vadvirág Óvod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Vadvirág Óvoda 1163 Budapest, Borotvás u. 8-12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62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/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733"/>
      </w:tblGrid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DVIRÁG ÓVODA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09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3 Budapest, Borotvás u. 8-12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Ágoston Péter u. 31-35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rendelkezésre bocsátott – 102.205/5 és 103.697 hrsz. – ingatlanvagyon Budapest Főváros XVI. kerület Önkormányzat tulajdona. 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gyermeklétszám, csoport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éd és értelm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012 Sajátos nevelési igényű gyermekek óvodai nevelése, ellátása, ennek keretében beszéd és értelm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80591-5 Oktatási célok és egyéb feladatok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állóan működő költségvetési szerv. Az intézmény pénzügyi, gazdasági feladatait külön megállapodás alapján a Budapest Főváros XVI. kerület Önkormányzat Gazdasági Működtető Ellátó Szervezete, mint önállóan működő és gazdálkodó közintézmény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intézmény általános képviseletét az óvodavezető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462/1992. (XII. 01.) Kt. határozattal elfogadott alapító okiratot módosító határozatok: 590/1996. (XI. 12.) Kt. határozat, 21/2003. (I. 21.) Kt. határozat, </w:t>
      </w:r>
      <w:r>
        <w:rPr>
          <w:bCs/>
          <w:sz w:val="24"/>
          <w:szCs w:val="24"/>
        </w:rPr>
        <w:t>311/2004. (V. 04) Kt</w:t>
      </w:r>
      <w:r>
        <w:rPr>
          <w:sz w:val="24"/>
          <w:szCs w:val="24"/>
        </w:rPr>
        <w:t xml:space="preserve">. határozat, 535/2005.(VI. 28.) Kt. határozat, az </w:t>
      </w:r>
      <w:r>
        <w:rPr>
          <w:bCs/>
          <w:sz w:val="24"/>
          <w:szCs w:val="24"/>
        </w:rPr>
        <w:t xml:space="preserve">512/2007. (VI. 27.) Kt., </w:t>
      </w:r>
      <w:r>
        <w:rPr>
          <w:sz w:val="24"/>
          <w:szCs w:val="24"/>
        </w:rPr>
        <w:t>az 55/2008. (I.23.) Kt., valamint a 407</w:t>
      </w:r>
      <w:r>
        <w:rPr>
          <w:b/>
          <w:bCs/>
          <w:sz w:val="24"/>
          <w:szCs w:val="24"/>
        </w:rPr>
        <w:t>/</w:t>
      </w:r>
      <w:r>
        <w:rPr>
          <w:bCs/>
          <w:sz w:val="24"/>
          <w:szCs w:val="24"/>
        </w:rPr>
        <w:t>2008. (VII. 23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.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2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Varázskorona Óvod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Varázskorona Óvoda 1161 Budapest, Szent Korona u. 53-57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6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/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733"/>
      </w:tblGrid>
      <w:tr>
        <w:trPr/>
        <w:tc>
          <w:tcPr>
            <w:tcW w:w="3122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ÁZSKORONA ÓVODA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VOD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20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 Budapest, Szent Korona u. 53-57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 Budapest, Szent Korona u. 98-100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10.679 és 109.768 hrsz. – ingatlanvagyon Budapest Főváros XVI. kerület Önkormányzat tulajdona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gyermeklétszám, csoportszám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-5</w:t>
              <w:tab/>
              <w:t xml:space="preserve">Óvodai nevelé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1-2</w:t>
              <w:tab/>
              <w:t>Óvodai intézményi közétkezteté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2-6</w:t>
              <w:tab/>
              <w:t xml:space="preserve">Sajátos nevelési igényű gyermekek óvodai nevelése – ennek keretében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éd és értelm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0 Óvodai nevel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11 Óvodai nevelés, ellá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2 Óvod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12 Sajátos nevelési igényű gyermekek óvodai nevelése, ellátása, ennek keretében beszéd és értelmi fogyatékos, a megismerő funkciók vagy a viselkedés fejlődésének organikus okra visszavezethető, illetve vissza nem vezethető tartós és súlyos rendellenességével küzdő gyermekek integrált nevel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</w:t>
              <w:tab/>
              <w:t>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80591-5 Oktatási célok és egyéb feladatok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an működő költségvetési szerv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pénzügyi, gazdálkodási és számviteli feladatait az alapító szerv által jóváhagyott együttműködési megállapodás alapján a Budapest Főváros XVI. kerületi Önkormányzat Gazdasági Működtető Ellátó Szervezete, mint önállóan működő és gazdálkodó közintézmény látja e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óvodavezető látja el. 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vezető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460/1992. (XII. 01.) Kt. határozattal elogadott alapító okiratot módosító határozatok: 157/1994. (IV. 26.) Kt. határozat, 590/1996. (XI. 12.) Kt. határozat, 28/2003. (I. 21.) Kt. határozat, </w:t>
      </w:r>
      <w:r>
        <w:rPr>
          <w:bCs/>
          <w:sz w:val="24"/>
          <w:szCs w:val="24"/>
        </w:rPr>
        <w:t>312/2004. (V. 04)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, 536/2005.(VI. 28.)Kt. határozat, az </w:t>
      </w:r>
      <w:r>
        <w:rPr>
          <w:bCs/>
          <w:sz w:val="24"/>
          <w:szCs w:val="24"/>
        </w:rPr>
        <w:t xml:space="preserve">513/2007. (VI. 27.) Kt., az 56/2008. (I.23.) Kt., valamint a </w:t>
      </w:r>
      <w:r>
        <w:rPr>
          <w:sz w:val="24"/>
          <w:szCs w:val="24"/>
        </w:rPr>
        <w:t>408</w:t>
      </w:r>
      <w:r>
        <w:rPr>
          <w:bCs/>
          <w:sz w:val="24"/>
          <w:szCs w:val="24"/>
        </w:rPr>
        <w:t>/2008. (VII. 2.) K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 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/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z </w:t>
      </w:r>
      <w:r>
        <w:rPr>
          <w:b/>
          <w:sz w:val="24"/>
          <w:szCs w:val="24"/>
        </w:rPr>
        <w:t>Arany János Általános Iskol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az </w:t>
      </w:r>
      <w:r>
        <w:rPr>
          <w:b/>
          <w:sz w:val="24"/>
          <w:szCs w:val="24"/>
        </w:rPr>
        <w:t>Arany János Általános Iskola 1162 Budapest, Bekecs u. 62-7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z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alapján a 436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any János Általános Iskola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85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 Budapest, Bekecs u. 62-78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14.971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mérleg szerinti induló vagyona: </w:t>
              <w:br/>
              <w:t>épület:             21.771.567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épek: </w:t>
              <w:tab/>
              <w:tab/>
              <w:t xml:space="preserve">     355.547,-Ft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tabs>
                <w:tab w:val="clear" w:pos="226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</w:t>
              <w:tab/>
              <w:t>Napköziotthoni és tanulószobai foglalkozás (szorgalmi időben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  Sajátos nevelési igényű tanulók nappali rendszerű, integrált általános iskolai nevelése, oktatása – ennek keretében:</w:t>
              <w:br/>
              <w:t xml:space="preserve">értelmi, beszéd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12 Sajátos nevelési igényű általános iskolai tanulók nappali rendszerű nevelése, oktatása (1-4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22 Sajátos nevelési igényű általános iskolai tanulók nappali rendszerű nevelése, oktatása (5-8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3602"/>
      </w:tblGrid>
      <w:tr>
        <w:trPr/>
        <w:tc>
          <w:tcPr>
            <w:tcW w:w="685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2" w:hanging="0"/>
        <w:jc w:val="both"/>
        <w:rPr/>
      </w:pPr>
      <w:r>
        <w:rPr>
          <w:b/>
          <w:bCs/>
          <w:sz w:val="24"/>
          <w:szCs w:val="24"/>
        </w:rPr>
        <w:t>Záradék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3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3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436/1992. (XII. 01.) Kt. határozattal elfogadott alapító okiratot módosító határozatok: 362/1998. (VI. 23.) Kt. határozat, 13/2003. (I. 21.) Kt. határozat, </w:t>
      </w:r>
      <w:r>
        <w:rPr>
          <w:bCs/>
          <w:sz w:val="24"/>
          <w:szCs w:val="24"/>
        </w:rPr>
        <w:t xml:space="preserve">313/2004. (V. 04.) Kt. határozat, </w:t>
      </w:r>
      <w:r>
        <w:rPr>
          <w:sz w:val="24"/>
          <w:szCs w:val="24"/>
        </w:rPr>
        <w:t>517/2005.(VI. 28.) Kt. határozat, 489</w:t>
      </w:r>
      <w:r>
        <w:rPr>
          <w:bCs/>
          <w:sz w:val="24"/>
          <w:szCs w:val="24"/>
        </w:rPr>
        <w:t xml:space="preserve">/2007. (VI. 27.) Kt., </w:t>
      </w:r>
      <w:r>
        <w:rPr>
          <w:sz w:val="24"/>
          <w:szCs w:val="24"/>
        </w:rPr>
        <w:t>az 57/2008. (I. 23) Kt., valamint a 387/</w:t>
      </w:r>
      <w:r>
        <w:rPr>
          <w:bCs/>
          <w:sz w:val="24"/>
          <w:szCs w:val="24"/>
        </w:rPr>
        <w:t>2008.(VII. 2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.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Batthyányi Ilona Általános Iskol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Batthyány Ilona Általános Iskola 1164 Budapest, Georgina u. 2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z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(1)-(3) bekezdése alapján a 44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keepNext w:val="true"/>
        <w:numPr>
          <w:ilvl w:val="0"/>
          <w:numId w:val="0"/>
        </w:numPr>
        <w:tabs>
          <w:tab w:val="clear" w:pos="9072"/>
          <w:tab w:val="center" w:pos="4536" w:leader="none"/>
          <w:tab w:val="right" w:pos="954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34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tthyány Ilona Általános Iskol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89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 Budapest, Georgina u. 23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 Budapest, Georgina u. 18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 Budapest, Rádió u. 38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 Budapest, Rádió u. 36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hrsz. 116.698, 116.830 hrsz. 116.828 hrsz. 116.829, 116832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  </w:t>
              <w:tab/>
              <w:t>9.487.000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épek: </w:t>
              <w:tab/>
              <w:tab/>
              <w:t xml:space="preserve">   515.755,-Ft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tabs>
                <w:tab w:val="left" w:pos="0" w:leader="none"/>
                <w:tab w:val="left" w:pos="2268" w:leader="none"/>
              </w:tabs>
              <w:ind w:left="0" w:hanging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 Napköziotthoni és tanulószobai foglalkozás (szorgalmi időben), valamint iskolaotthonos ellátá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 Sajátos nevelési igényű tanulók nappali rendszerű, integrált általános iskolai oktatása – ennek keretében:</w:t>
              <w:br/>
              <w:t xml:space="preserve">Beszéd, hallás, látás, értelmi fogyatékos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,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. évfolyamon iskolaotthonos ellátá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5914 Általános iskolai tanulószobai nevelés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12 Sajátos nevelési igényű általános iskolai tanulók nappali rendszerű nevelése, oktatása (1-4. évfolyamon), ennek keretében beszéd, hallás, látás, értelmi fogyatékos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22 Sajátos nevelési igényű általános iskolai tanulók nappali rendszerű nevelése, oktatása (5-8. évfolyamon), ennek keretében beszéd, hallás, látás, értelmi fogyatékos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,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. évfolyamon iskolaotthonos ellátá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napToGrid w:val="false"/>
              <w:ind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440/1992. (XII. 01.) Kt. határozattal elfogadott alapító okiratot módosító határozatok: 363/1998. (VI. 23.) Kt. határozat, 33/1999. (II. 09.) Kt. határozat, 16/2003. (I. 21.) Kt. határozat, </w:t>
      </w:r>
      <w:r>
        <w:rPr>
          <w:bCs/>
          <w:sz w:val="24"/>
          <w:szCs w:val="24"/>
        </w:rPr>
        <w:t>314/2004. (V. 04.) Kt.</w:t>
      </w:r>
      <w:r>
        <w:rPr>
          <w:sz w:val="24"/>
          <w:szCs w:val="24"/>
        </w:rPr>
        <w:t xml:space="preserve"> határozat, 518/2005. (VI. 28.) Kt. határozat, a 490/</w:t>
      </w:r>
      <w:r>
        <w:rPr>
          <w:bCs/>
          <w:sz w:val="24"/>
          <w:szCs w:val="24"/>
        </w:rPr>
        <w:t xml:space="preserve">/2007. (VI. 27.) Kt., az 58/2008. (I. 23.) Kt., valamint a </w:t>
      </w:r>
      <w:r>
        <w:rPr>
          <w:sz w:val="24"/>
          <w:szCs w:val="24"/>
        </w:rPr>
        <w:t>388</w:t>
      </w:r>
      <w:r>
        <w:rPr>
          <w:bCs/>
          <w:sz w:val="24"/>
          <w:szCs w:val="24"/>
        </w:rPr>
        <w:t>/2008. (VII. 2.) Kt. határoz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…. 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Herman Ottó Általános Iskol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Herman Ottó Általános Iskola 1161 Budapest, Gelléri Andor Endre u. 43-45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z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alapján a 442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rman Ottó Általános Iskol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88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 Budapest, Gelléri Andor Endre u. 43-45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09.879/2, 109.874 hrsz., valamint a Ságvári utca felé eső területek hrsz. 109875, 109876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</w:t>
              <w:tab/>
              <w:t xml:space="preserve"> 12.362.000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épek: </w:t>
              <w:tab/>
              <w:tab/>
              <w:t>471.305,-Ft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tabs>
                <w:tab w:val="clear" w:pos="226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</w:t>
              <w:tab/>
              <w:t>Napköziotthoni és tanulószobai foglalkozás (szorgalmi időben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 Sajátos nevelési igényű tanulók nappali rendszerű, integrált általános iskolai nevelése, oktatása – ennek keretében</w:t>
              <w:br/>
              <w:t xml:space="preserve">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12 Sajátos nevelési igényű általános iskolai tanulók nappali rendszerű nevelése, oktatása (1-4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22 Sajátos nevelési igényű általános iskolai tanulók nappali rendszerű nevelése, oktatása (5-8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442/1992. (XII. 01.) Kt. határozattal elfogadott alapító okiratot módosító határozatok: 365/1998. (VI. 23.) Kt. határozat, 11/2003. (I. 21.) Kt. határozat</w:t>
      </w:r>
      <w:r>
        <w:rPr>
          <w:b/>
          <w:sz w:val="24"/>
          <w:szCs w:val="24"/>
        </w:rPr>
        <w:t xml:space="preserve">, </w:t>
      </w:r>
      <w:r>
        <w:rPr>
          <w:bCs/>
          <w:sz w:val="24"/>
          <w:szCs w:val="24"/>
        </w:rPr>
        <w:t>316/2004. (V. 04.) Kt.</w:t>
      </w:r>
      <w:r>
        <w:rPr>
          <w:sz w:val="24"/>
          <w:szCs w:val="24"/>
        </w:rPr>
        <w:t xml:space="preserve"> határozat, </w:t>
      </w:r>
      <w:r>
        <w:rPr>
          <w:bCs/>
          <w:sz w:val="24"/>
          <w:szCs w:val="24"/>
        </w:rPr>
        <w:t xml:space="preserve">520/2005.(VI. 28.)Kt. </w:t>
      </w:r>
      <w:r>
        <w:rPr>
          <w:sz w:val="24"/>
          <w:szCs w:val="24"/>
        </w:rPr>
        <w:t>határozat, a 492</w:t>
      </w:r>
      <w:r>
        <w:rPr>
          <w:bCs/>
          <w:sz w:val="24"/>
          <w:szCs w:val="24"/>
        </w:rPr>
        <w:t xml:space="preserve">/2007. (VI. 27.) Kt., </w:t>
      </w:r>
      <w:r>
        <w:rPr>
          <w:sz w:val="24"/>
          <w:szCs w:val="24"/>
        </w:rPr>
        <w:t xml:space="preserve">az 59/2008. (I. 23.) Kt. </w:t>
      </w:r>
      <w:r>
        <w:rPr>
          <w:bCs/>
          <w:sz w:val="24"/>
          <w:szCs w:val="24"/>
        </w:rPr>
        <w:t xml:space="preserve">határozat, valamint a </w:t>
      </w:r>
      <w:r>
        <w:rPr>
          <w:sz w:val="24"/>
          <w:szCs w:val="24"/>
        </w:rPr>
        <w:t>390</w:t>
      </w:r>
      <w:r>
        <w:rPr>
          <w:b/>
          <w:bCs/>
          <w:sz w:val="24"/>
          <w:szCs w:val="24"/>
        </w:rPr>
        <w:t>/</w:t>
      </w:r>
      <w:r>
        <w:rPr>
          <w:bCs/>
          <w:sz w:val="24"/>
          <w:szCs w:val="24"/>
        </w:rPr>
        <w:t>2008. (VII. 2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 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Jókai Mór Általános Iskol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z </w:t>
      </w:r>
      <w:r>
        <w:rPr>
          <w:b/>
          <w:bCs/>
          <w:sz w:val="24"/>
          <w:szCs w:val="24"/>
        </w:rPr>
        <w:t>Jókai Mó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 Iskola 1163 Budapest, Tiszakömlő u. 29-35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z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alapján a 443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ókai Mór Általános Iskol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95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3 Budapest, </w:t>
            </w:r>
            <w:r>
              <w:rPr>
                <w:bCs/>
                <w:sz w:val="24"/>
                <w:szCs w:val="24"/>
              </w:rPr>
              <w:t>Tiszakömlő u. 29-35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02.394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</w:t>
              <w:tab/>
              <w:t>35.108.000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ítmény: </w:t>
              <w:tab/>
              <w:t xml:space="preserve">  1.162.000,-F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épek: </w:t>
              <w:tab/>
              <w:tab/>
              <w:t xml:space="preserve">     527.000,-Ft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hanging="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tabs>
                <w:tab w:val="clear" w:pos="2268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</w:t>
              <w:tab/>
              <w:t>Napköziotthoni és tanulószobai foglalkozás (szorgalmi időben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122-5  Sajátos nevelési igényű tanulók nappali rendszerű, integrált általános iskolai nevelése, oktatása –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12 Sajátos nevelési igényű általános iskolai tanulók nappali rendszerű nevelése, oktatása (1-4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22 Sajátos nevelési igényű általános iskolai tanulók nappali rendszerű nevelése, oktatása (5-8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napToGrid w:val="false"/>
              <w:ind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443/1992. (XII. 01.) Kt. határozattal elfogadott alapító okiratot módosító határozatok: 367/1998. (VI. 23.) Kt. határozat, 17/2003. (I. 21.) Kt. határozat, </w:t>
      </w:r>
      <w:r>
        <w:rPr>
          <w:bCs/>
          <w:sz w:val="24"/>
          <w:szCs w:val="24"/>
        </w:rPr>
        <w:t>317/2004. (V. 04.) Kt.</w:t>
      </w:r>
      <w:r>
        <w:rPr>
          <w:sz w:val="24"/>
          <w:szCs w:val="24"/>
        </w:rPr>
        <w:t xml:space="preserve"> határozat, 521/2005. (VI. 28.) Kt. határozat, a 493</w:t>
      </w:r>
      <w:r>
        <w:rPr>
          <w:bCs/>
          <w:sz w:val="24"/>
          <w:szCs w:val="24"/>
        </w:rPr>
        <w:t xml:space="preserve">/2007. (VI. 27.) Kt., </w:t>
      </w:r>
      <w:r>
        <w:rPr>
          <w:sz w:val="24"/>
          <w:szCs w:val="24"/>
        </w:rPr>
        <w:t xml:space="preserve">a 60/2008. (I. 23.) Kt. </w:t>
      </w:r>
      <w:r>
        <w:rPr>
          <w:bCs/>
          <w:sz w:val="24"/>
          <w:szCs w:val="24"/>
        </w:rPr>
        <w:t xml:space="preserve">határozat, valamint a </w:t>
      </w:r>
      <w:r>
        <w:rPr>
          <w:sz w:val="24"/>
          <w:szCs w:val="24"/>
        </w:rPr>
        <w:t>391</w:t>
      </w:r>
      <w:r>
        <w:rPr>
          <w:b/>
          <w:bCs/>
          <w:sz w:val="24"/>
          <w:szCs w:val="24"/>
        </w:rPr>
        <w:t>/</w:t>
      </w:r>
      <w:r>
        <w:rPr>
          <w:bCs/>
          <w:sz w:val="24"/>
          <w:szCs w:val="24"/>
        </w:rPr>
        <w:t>2008. (VII. 2.) Kt. 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 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7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Kölcsey Ferenc Általános Iskol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bCs/>
          <w:sz w:val="24"/>
          <w:szCs w:val="24"/>
        </w:rPr>
        <w:t>Kölcsey Feren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 Iskola 1161 Budapest, Hősök tere 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z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44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lcsey Feren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92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1 Budapest, </w:t>
            </w:r>
            <w:r>
              <w:rPr>
                <w:bCs/>
                <w:sz w:val="24"/>
                <w:szCs w:val="24"/>
              </w:rPr>
              <w:t>Hősök tere 1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1 Budapest, Hősök tere 3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 Budapest, Hősök tere 4-5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09.800 és 109.793, 109.794/A/5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mérleg szerinti induló vagyon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</w:t>
              <w:tab/>
              <w:t>9.182.000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ítmény: </w:t>
              <w:tab/>
              <w:t xml:space="preserve">   552.000,-F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épek: </w:t>
              <w:tab/>
              <w:tab/>
              <w:t xml:space="preserve">   162.817,-Ft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tabs>
                <w:tab w:val="clear" w:pos="226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</w:t>
              <w:tab/>
              <w:t>Napköziotthoni és tanulószobai foglalkozás (szorgalmi időben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 Sajátos nevelési igényű tanulók nappali rendszerű, integrált általános iskolai nevelése, oktatása – ennek keretében:</w:t>
              <w:br/>
              <w:t xml:space="preserve">látás, hallás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12 Sajátos nevelési igényű általános iskolai tanulók nappali rendszerű nevelése, oktatása (1-4. évfolyamon), ennek keretében látás, hallás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22 Sajátos nevelési igényű általános iskolai tanulók nappali rendszerű nevelése, oktatása (5-8. évfolyamon), ennek keretében látás, hallás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444/1992. (XII. 01.) Kt. határozattal elfogadott alapító okiratot módosító határozatok: 368/1998. (VI. 23.) Kt. határozat, 14/2003. (I. 21.) Kt. határozat, </w:t>
      </w:r>
      <w:r>
        <w:rPr>
          <w:bCs/>
          <w:sz w:val="24"/>
          <w:szCs w:val="24"/>
        </w:rPr>
        <w:t>318/2004. (V. 04.) Kt.</w:t>
      </w:r>
      <w:r>
        <w:rPr>
          <w:sz w:val="24"/>
          <w:szCs w:val="24"/>
        </w:rPr>
        <w:t xml:space="preserve"> határozat, 522/2005.(VI. 28.) Kt. határozat, a 495</w:t>
      </w:r>
      <w:r>
        <w:rPr>
          <w:bCs/>
          <w:sz w:val="24"/>
          <w:szCs w:val="24"/>
        </w:rPr>
        <w:t>/2007.(VI. 27.) Kt.,</w:t>
      </w:r>
      <w:r>
        <w:rPr>
          <w:sz w:val="24"/>
          <w:szCs w:val="24"/>
        </w:rPr>
        <w:t xml:space="preserve"> a 61/2008. (I.23.) Kt.</w:t>
      </w:r>
      <w:r>
        <w:rPr>
          <w:bCs/>
          <w:sz w:val="24"/>
          <w:szCs w:val="24"/>
        </w:rPr>
        <w:t xml:space="preserve">, valamint a </w:t>
      </w:r>
      <w:r>
        <w:rPr>
          <w:sz w:val="24"/>
          <w:szCs w:val="24"/>
        </w:rPr>
        <w:t>393</w:t>
      </w:r>
      <w:r>
        <w:rPr>
          <w:bCs/>
          <w:sz w:val="24"/>
          <w:szCs w:val="24"/>
        </w:rPr>
        <w:t>/2008. (VII. 2.) Kt. határoza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…. 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8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Lemhényi Dezső Általános Iskol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Lemhényi Dezső Általános Isko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163 Budapest, Hősök fasora 30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z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alapján a 438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mhényi Dezső Általános Iskol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91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ősök fasora 30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02.715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: 9.270.000,-Ft Hősök faso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ület: 1.644.000,-Ft Vívó utc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pek::   355.547,-Ft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</w:t>
              <w:tab/>
              <w:t>Általános iskolai nappali rendszerű nevelés, oktatás - a 2009/2010. tanévtől évfolyamonként egy osztályban első osztálytól felmenő rendszerben magyar-angol két tanítási nyelvű képz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</w:t>
              <w:tab/>
              <w:t xml:space="preserve">Napköziotthoni és tanulószobai foglalkozás (szorgalmi időben), valamint iskolaotthonos ellátás 1-2. évfolyamokon a magyar-angol két tanítási nyelvű osztályokba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</w:t>
              <w:tab/>
              <w:t>Sajátos nevelési igényű tanulók nappali rendszerű, integrált általános iskolai oktatása – ennek kereté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, beszéd, és értelmi fogyatékos, a megismerő funkciók vagy a viselkedés fejlődésének organikus okra visszavezethető, illetve vissza nem vezethető tartós és súlyos rendellenességével küzdő tanulók integrált nevelése, oktatá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>Pedagógiai szakszolgála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5-8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3 Nemzeti, etnikai kisebbségi tanulók nappali rendszerű iskolai nevelése, oktatása (1-4. évfolyam)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 2009/2010. tanévtől évfolyamonként egy osztályban első osztálytól felmenő rendszerben magyar-angol két tanítási nyelvű képz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, valamint iskolaotthonos ellátás 1-2. évfolyamokon a magyar-angol két tanítási nyelvű osztályokban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napToGrid w:val="false"/>
              <w:ind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2. A közoktatási intézmény kiseg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 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2. A közoktatási intézmény kiseg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0"/>
        <w:jc w:val="both"/>
        <w:rPr/>
      </w:pPr>
      <w:r>
        <w:rPr>
          <w:b/>
          <w:sz w:val="24"/>
          <w:szCs w:val="24"/>
        </w:rPr>
        <w:t>Záradék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20"/>
        <w:jc w:val="both"/>
        <w:rPr/>
      </w:pPr>
      <w:r>
        <w:rPr>
          <w:sz w:val="24"/>
          <w:szCs w:val="24"/>
        </w:rPr>
        <w:t>A 438/1992. (XII. 01.) Kt. határozattal elfogadott alapító okiratot módosító határozatok: 366/1998. (VI. 23.) Kt. határozat, 1135/2001. (XI. 06.) Kt. határozat, 324/2004. (V. 04.) Kt. határozat, 528/2005. (VI. 28.) Kt. határozat, 754/2005. (XI. 8.) Kt. határozat, a 494/2007. (VI. 27.) Kt., a 62/2008. (I.23.) Kt., a 392/2008. (VII. 2.) Kt., valamint a 119/2009. (III. 11.)</w:t>
      </w:r>
      <w:r>
        <w:rPr>
          <w:bCs/>
          <w:sz w:val="24"/>
          <w:szCs w:val="24"/>
        </w:rPr>
        <w:t xml:space="preserve"> Kt. határoz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. 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XVI. kerületi Önkormányzat, </w:t>
      </w:r>
    </w:p>
    <w:p>
      <w:pPr>
        <w:pStyle w:val="Normal"/>
        <w:ind w:right="-108" w:hanging="0"/>
        <w:rPr/>
      </w:pPr>
      <w:r>
        <w:rPr>
          <w:i/>
          <w:sz w:val="24"/>
          <w:szCs w:val="24"/>
        </w:rPr>
        <w:tab/>
        <w:tab/>
        <w:tab/>
        <w:tab/>
        <w:t xml:space="preserve">   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ind w:right="7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9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Móra Ferenc Általános Iskol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bCs/>
          <w:sz w:val="24"/>
          <w:szCs w:val="24"/>
        </w:rPr>
        <w:t>Móra Feren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 Iskola 1162 Budapest, Ida u. 108-110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z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alapján a 445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óra Ferenc Általános Iskol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96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2 Budapest, </w:t>
            </w:r>
            <w:r>
              <w:rPr>
                <w:bCs/>
                <w:sz w:val="24"/>
                <w:szCs w:val="24"/>
              </w:rPr>
              <w:t>Ida u. 108-110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17.238/15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</w:t>
              <w:tab/>
              <w:t>133.374.337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ítmény: </w:t>
              <w:tab/>
              <w:t xml:space="preserve">       453.864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épek: </w:t>
              <w:tab/>
              <w:tab/>
              <w:t xml:space="preserve">       397.085,-Ft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</w:t>
              <w:tab/>
              <w:t>Napköziotthoni és tanulószobai foglalkozás (szorgalmi időben), valamint iskolaotthonos ellátá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  Sajátos nevelési igényű tanulók nappali rendszerű, integrált általános iskolai nevelése, oktatása – ennek keretében:</w:t>
              <w:br/>
              <w:t xml:space="preserve">Beszéd, látás, hallás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logopédiai-, pszichológ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,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. évfolyamon iskolaotthonos ellátá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12 Sajátos nevelési igényű általános iskolai tanulók nappali rendszerű nevelése, oktatása (1-4. évfolyamon), ennek keretében beszéd, látás, hallás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22 Sajátos nevelési igényű általános iskolai tanulók nappali rendszerű nevelése, oktatása (5-8. évfolyamon), ennek keretében beszéd, látás, hallás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-, pszichológ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ind w:right="3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82" w:hanging="0"/>
        <w:jc w:val="both"/>
        <w:rPr>
          <w:sz w:val="24"/>
          <w:szCs w:val="24"/>
        </w:rPr>
      </w:pPr>
      <w:r>
        <w:rPr>
          <w:sz w:val="24"/>
          <w:szCs w:val="24"/>
        </w:rPr>
        <w:t>A 445/1992. (XII. 01.) Kt. határozattal elfogadott alapító okiratot módosító határozatok: 369/1998. (VI. 23.) Kt. határozat, 563/2002. (VI. 11.) Kt. határozat,</w:t>
      </w:r>
      <w:r>
        <w:rPr>
          <w:bCs/>
          <w:sz w:val="24"/>
          <w:szCs w:val="24"/>
        </w:rPr>
        <w:t xml:space="preserve"> 319/2004. (V. 04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, 523/2005. (VI. 28.) Kt., a </w:t>
      </w:r>
      <w:r>
        <w:rPr>
          <w:bCs/>
          <w:sz w:val="24"/>
          <w:szCs w:val="24"/>
        </w:rPr>
        <w:t>496/2007. (VI. 27.) Kt</w:t>
      </w:r>
      <w:r>
        <w:rPr>
          <w:sz w:val="24"/>
          <w:szCs w:val="24"/>
        </w:rPr>
        <w:t>., a 63/2008. (I. 23.) Kt. határozat, valamint a 394</w:t>
      </w:r>
      <w:r>
        <w:rPr>
          <w:b/>
          <w:bCs/>
          <w:sz w:val="24"/>
          <w:szCs w:val="24"/>
        </w:rPr>
        <w:t>/</w:t>
      </w:r>
      <w:r>
        <w:rPr>
          <w:bCs/>
          <w:sz w:val="24"/>
          <w:szCs w:val="24"/>
        </w:rPr>
        <w:t>2008. (VII. 2.) Kt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…. 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0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Sashalmi Tanoda Általános Iskol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bCs/>
          <w:sz w:val="24"/>
          <w:szCs w:val="24"/>
        </w:rPr>
        <w:t>Sashalmi Tanod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 Iskola 1163 Budapest, Metró u. 3-7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z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alapján a 439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shalmi Tan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93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3 Budapest, </w:t>
            </w:r>
            <w:r>
              <w:rPr>
                <w:bCs/>
                <w:sz w:val="24"/>
                <w:szCs w:val="24"/>
              </w:rPr>
              <w:t>Metró u. 3-7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00.957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</w:t>
              <w:tab/>
              <w:t>84.026.000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épek: </w:t>
              <w:tab/>
              <w:tab/>
              <w:t xml:space="preserve">     467.186,-Ft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ind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tabs>
                <w:tab w:val="clear" w:pos="226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</w:t>
              <w:tab/>
              <w:t>Napköziotthoni és tanulószobai foglalkozás (szorgalmi időben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  Sajátos nevelési igényű tanulók nappali rendszerű, integrált általános iskolai nevelése, oktatása – ennek keretében:</w:t>
              <w:br/>
              <w:t xml:space="preserve">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12 Sajátos nevelési igényű általános iskolai tanulók nappali rendszerű nevelése, oktatása (1-4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22 Sajátos nevelési igényű általános iskolai tanulók nappali rendszerű nevelése, oktatása (5-8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napToGrid w:val="false"/>
              <w:ind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439/1992. (XII. 01.) Kt. határozattal elfogadott alapító okiratot módosító határozatok: 371/1998. (VI. 23.) Kt. határozat, 35/1999. (II. 09.) Kt. határozat, 18/2003. (I. 21.) Kt. határozat</w:t>
      </w:r>
      <w:r>
        <w:rPr>
          <w:b/>
          <w:sz w:val="24"/>
          <w:szCs w:val="24"/>
        </w:rPr>
        <w:t xml:space="preserve">, </w:t>
      </w:r>
      <w:r>
        <w:rPr>
          <w:bCs/>
          <w:sz w:val="24"/>
          <w:szCs w:val="24"/>
        </w:rPr>
        <w:t>320/2004. (V. 04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K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, 524/2005. (VI. 28.)Kt. határozat, </w:t>
      </w:r>
      <w:r>
        <w:rPr>
          <w:bCs/>
          <w:sz w:val="24"/>
          <w:szCs w:val="24"/>
        </w:rPr>
        <w:t xml:space="preserve">497/2007. (VI. 27.) Kt., </w:t>
      </w: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64/2008. (I. 23.) Kt., valamint </w:t>
      </w:r>
      <w:r>
        <w:rPr>
          <w:sz w:val="24"/>
          <w:szCs w:val="24"/>
        </w:rPr>
        <w:t>a 395</w:t>
      </w:r>
      <w:r>
        <w:rPr>
          <w:b/>
          <w:bCs/>
          <w:sz w:val="24"/>
          <w:szCs w:val="24"/>
        </w:rPr>
        <w:t>/</w:t>
      </w:r>
      <w:r>
        <w:rPr>
          <w:bCs/>
          <w:sz w:val="24"/>
          <w:szCs w:val="24"/>
        </w:rPr>
        <w:t>2008. (VII. 2.) Kt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roz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. …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1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Szent-Györgyi Albert Általános Iskol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bCs/>
          <w:sz w:val="24"/>
          <w:szCs w:val="24"/>
        </w:rPr>
        <w:t xml:space="preserve">Szent-Györgyi Albert Általános Iskola </w:t>
      </w:r>
      <w:r>
        <w:rPr>
          <w:b/>
          <w:sz w:val="24"/>
          <w:szCs w:val="24"/>
        </w:rPr>
        <w:t>1161 Budapest, Csömöri u. 20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z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37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nt-Györgyi Albert Általános Iskol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talános iskola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86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1 Budapest, </w:t>
            </w:r>
            <w:r>
              <w:rPr>
                <w:bCs/>
                <w:sz w:val="24"/>
                <w:szCs w:val="24"/>
              </w:rPr>
              <w:t>Csömöri u. 20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 Budapest, Csömöri u. 142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10.999/2 és 112.157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mérleg szerinti induló vagyon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</w:t>
              <w:tab/>
              <w:t>11.998.885,-Ft Csömöri u. 2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ítmény: </w:t>
              <w:tab/>
              <w:t xml:space="preserve">     949.031,-Ft Csömöri u. 2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</w:t>
              <w:tab/>
              <w:t xml:space="preserve"> 4.217.000,-F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la u. 2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pek:</w:t>
              <w:tab/>
              <w:tab/>
              <w:t xml:space="preserve">      73.360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ind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tabs>
                <w:tab w:val="clear" w:pos="226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</w:t>
              <w:tab/>
              <w:t>Napköziotthoni és tanulószobai foglalkozás (szorgalmi időben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  Sajátos nevelési igényű tanulók nappali rendszerű, integrált általános iskolai nevelése, oktatása – ennek keretében:</w:t>
              <w:br/>
              <w:t xml:space="preserve">beszéd és értelmi fogyatékos, autista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12 Sajátos nevelési igényű általános iskolai tanulók nappali rendszerű nevelése, oktatása (1-4. évfolyamon), ennek keretében beszéd és értelmi fogyatékos, autista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22 Sajátos nevelési igényű általános iskolai tanulók nappali rendszerű nevelése, oktatása (5-8. évfolyamon), ennek keretében beszéd és értelmi fogyatékos, autista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437/1992. (XII. 01.) Kt. határozattal elfogadott számú alapító okiratot módosító határozatok: 372/1998. (VI. 23.) Kt. határozat, 12/2003. (I. 21.) Kt határozat, </w:t>
      </w:r>
      <w:r>
        <w:rPr>
          <w:bCs/>
          <w:sz w:val="24"/>
          <w:szCs w:val="24"/>
        </w:rPr>
        <w:t>321/2004. (V. 04.)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, 525/2005. (VI. 28.) Kt. határozat, a 498</w:t>
      </w:r>
      <w:r>
        <w:rPr>
          <w:bCs/>
          <w:sz w:val="24"/>
          <w:szCs w:val="24"/>
        </w:rPr>
        <w:t xml:space="preserve">/2007. (VI. 27.) Kt., </w:t>
      </w: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65/2008. (I. 27.) Kt. határozat, valamint a </w:t>
      </w:r>
      <w:r>
        <w:rPr>
          <w:sz w:val="24"/>
          <w:szCs w:val="24"/>
        </w:rPr>
        <w:t>396</w:t>
      </w:r>
      <w:r>
        <w:rPr>
          <w:b/>
          <w:bCs/>
          <w:sz w:val="24"/>
          <w:szCs w:val="24"/>
        </w:rPr>
        <w:t>/</w:t>
      </w:r>
      <w:r>
        <w:rPr>
          <w:bCs/>
          <w:sz w:val="24"/>
          <w:szCs w:val="24"/>
        </w:rPr>
        <w:t>2008. (VII. 2.) K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…. 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a XVI. kerületi Önkormányzat, </w:t>
      </w:r>
    </w:p>
    <w:p>
      <w:pPr>
        <w:pStyle w:val="Normal"/>
        <w:ind w:left="2124" w:right="-10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2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Centenáriumi Általános Iskola és Szakiskola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sz w:val="24"/>
          <w:szCs w:val="24"/>
        </w:rPr>
        <w:t>Centenáriumi Általános Iskola és Szakiskola 1165 Budapest, Sasvár u. 10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z. </w:t>
      </w:r>
      <w:r>
        <w:rPr>
          <w:sz w:val="24"/>
          <w:szCs w:val="24"/>
        </w:rPr>
        <w:t>számára a helyi önkormányzatokról szóló 1990. évi LXV. törvény, az államháztartásról szóló 1992. évi XXXVIII. törvény 88. § (1)-(3) bekezdése alapján a 441/1992. (XII. 01.) KT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tenáriumi Általános Iskola és Szakiskol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ének a fenntartó által kijelölt körzet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703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3"/>
        <w:gridCol w:w="76"/>
        <w:gridCol w:w="64"/>
        <w:gridCol w:w="3602"/>
      </w:tblGrid>
      <w:tr>
        <w:trPr/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öbbcélú, összetett iskol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yolc évfolyamos általános iskol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t évfolyamon általános műveltséget megalapozó oktatás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hanging="1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t évfolyamon szakiskolai képzés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90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 Budapest, Sasvár u. 101.</w:t>
            </w:r>
          </w:p>
        </w:tc>
      </w:tr>
      <w:tr>
        <w:trPr>
          <w:trHeight w:val="673" w:hRule="atLeast"/>
        </w:trPr>
        <w:tc>
          <w:tcPr>
            <w:tcW w:w="3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06.904/3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mérleg szerinti induló vagyon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</w:t>
              <w:tab/>
              <w:tab/>
              <w:t>59.551.000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ítmény: </w:t>
              <w:tab/>
              <w:tab/>
              <w:t>8.115.876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lemi termék:</w:t>
              <w:tab/>
              <w:t xml:space="preserve">     65.000,-F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épek: </w:t>
              <w:tab/>
              <w:tab/>
              <w:tab/>
              <w:t xml:space="preserve">    897.962,-Ft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ind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 f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, 8 évfolyamos kép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. évfolyam, 4 évfolyamos kép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5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4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</w:t>
              <w:tab/>
              <w:t>Általános iskolai nappali rendszerű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1-4 Nappali rendszerű szakiskolai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J szám: 33 3404 0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macsoport: ügyvitel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képesítés: gépíró és szövegszerkesztő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83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J szám: 33 346 01 1000 00 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83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macsoport: ügyvitel;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rodai assziszten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4-1</w:t>
              <w:tab/>
              <w:t>Nappali rendszerű, szakképesítés megszerzésére felkészítő iskolai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 Napköziotthoni és tanulószobai foglalkozás (szorgalmi időben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 Sajátos nevelési igényű tanulók nappali rendszerű, integrált általános iskolai nevelése, oktatása – ennek keretében:</w:t>
              <w:br/>
              <w:t xml:space="preserve">Testi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92403-6</w:t>
              <w:tab/>
              <w:t>Diáksport</w:t>
              <w:br/>
            </w: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703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31 Nappali rendszerű szakiskolai oktatás (9-10. évfolyamon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11 Szakképesítés megszerzésére felkészítő nappali rendszerű szakmai elméleti oktatás a szakképzési évfolyamokon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21 Szakképesítés megszerzésére felkészítő nappali rendszerű szakmai gyakorlati oktatás a szakképzési évfolyamok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35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433" w:type="dxa"/>
            <w:gridSpan w:val="3"/>
            <w:tcBorders/>
          </w:tcPr>
          <w:p>
            <w:pPr>
              <w:pStyle w:val="Normal"/>
              <w:snapToGrid w:val="false"/>
              <w:ind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2-8 Iskolarendszeren kívüli szakmai oktatás, vizsgáz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703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32 Iskolarendszeren kívüli szakmai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702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78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441/1992. (XII. 01.) Kt. határozattal elfogadott alapító okiratot módosító határozatok: 364/1998. (VI. 23.) KT határozat, 78/2001. (I. 23.) Kt. határozat, 218/2002. (III. 05.) Kt. határozat, </w:t>
      </w:r>
      <w:r>
        <w:rPr>
          <w:bCs/>
          <w:sz w:val="24"/>
          <w:szCs w:val="24"/>
        </w:rPr>
        <w:t xml:space="preserve">315/2004. (V. 04.) Kt. </w:t>
      </w:r>
      <w:r>
        <w:rPr>
          <w:sz w:val="24"/>
          <w:szCs w:val="24"/>
        </w:rPr>
        <w:t>határozat, 519/2005. (VI. 28.) KT. határozat, 491/2007. (VI. 27.) Kt. határozat, a 676</w:t>
      </w:r>
      <w:r>
        <w:rPr>
          <w:bCs/>
          <w:sz w:val="24"/>
          <w:szCs w:val="24"/>
        </w:rPr>
        <w:t xml:space="preserve">/2007. (XI. 28.) Kt., a 66/2008. (I.23.) Kt., valamint a </w:t>
      </w:r>
      <w:r>
        <w:rPr>
          <w:sz w:val="24"/>
          <w:szCs w:val="24"/>
        </w:rPr>
        <w:t>389</w:t>
      </w:r>
      <w:r>
        <w:rPr>
          <w:b/>
          <w:bCs/>
          <w:sz w:val="24"/>
          <w:szCs w:val="24"/>
        </w:rPr>
        <w:t>/</w:t>
      </w:r>
      <w:r>
        <w:rPr>
          <w:bCs/>
          <w:sz w:val="24"/>
          <w:szCs w:val="24"/>
        </w:rPr>
        <w:t>2008. (VII. 2.) Kt. határoza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 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3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Táncsics Mihály Általános Iskola és Gimnázium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bCs/>
          <w:sz w:val="24"/>
          <w:szCs w:val="24"/>
        </w:rPr>
        <w:t xml:space="preserve">Táncsics Mihály Általános Iskola és Gimnázium </w:t>
      </w:r>
      <w:r>
        <w:rPr>
          <w:b/>
          <w:sz w:val="24"/>
          <w:szCs w:val="24"/>
        </w:rPr>
        <w:t xml:space="preserve">1165 Budapest, </w:t>
      </w:r>
      <w:r>
        <w:rPr>
          <w:b/>
          <w:bCs/>
          <w:sz w:val="24"/>
          <w:szCs w:val="24"/>
        </w:rPr>
        <w:t xml:space="preserve">Táncsics </w:t>
      </w:r>
      <w:r>
        <w:rPr>
          <w:b/>
          <w:sz w:val="24"/>
          <w:szCs w:val="24"/>
        </w:rPr>
        <w:t>u. 7-9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z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48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66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ncsics Mihály Általános Iskola és Gimnázium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iskolai oktatás: Budapest Főváros XVI. kerületének a fenntartó által kijelölt körze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épfokú oktatás: országos beiskolázású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öbbcélú, összetett iskol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yolc évfolyamos általános iskola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imnázium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3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5 Budapest, </w:t>
            </w:r>
            <w:r>
              <w:rPr>
                <w:bCs/>
                <w:sz w:val="24"/>
                <w:szCs w:val="24"/>
              </w:rPr>
              <w:t>Táncsics u. 7-9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   105.662 hrsz. – ingatlanvagyon 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</w:t>
              <w:tab/>
              <w:t xml:space="preserve"> 62.011.000,-F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épek: </w:t>
              <w:tab/>
              <w:tab/>
              <w:t xml:space="preserve">        59.820,-Ft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 f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 évfolyam 8 évfolyamos képzé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. évfolyam, 4 évfolyamos kép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-13. évfolyam, 5 évfolyamos képzés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elvi előkészítő 9. évfolyam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-4   Általános iskolai nappali rendszerű nevelés, oktatás – évfolyamonként egy osztályban német kisebbségi nyelv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214-4 Nappali rendszerű gimnáziumi nevelés, okta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</w:t>
              <w:tab/>
              <w:t>Napköziotthoni és tanulószobai ellátá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    Sajátos nevelési igényű tanulók nappali rendszerű, integrált általános iskolai oktatása – ennek keretében: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széd és értelmi fogyatékos, a megismerő funkciók vagy a viselkedés fejlődésének organikus okra visszavezethető, illetve vissza nem vezethető tartós és súlyos rendellenességével küzdő tanulók integrált nevelése, oktatása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5-5</w:t>
              <w:tab/>
              <w:t>Sajátos nevelési igényű tanulók nappali rendszerű, integrált gimnáziumi iskolai oktatása – ennek keretében: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egismerő funkciók vagy a viselkedés fejlődésének organikus okra visszavezethető, illetve vissza nem vezethető tartós és súlyos rendellenességével küzdő tanulók integrált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>Pedagógiai szakszolgála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0    Ala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1 Általános iskolai tanulók nappali rendszerű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3 Nemzeti és etnikai kisebbségi tanulók nappali rendszerű általános iskolai nevelése, oktatása (1-4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évfolyamonként egy osztályban német kisebbségi nyelvoktatá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4-8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3 Nemzeti és etnikai kisebbségi tanulók nappali rendszerű általános iskolai nevelése, oktatása (5-8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évfolyamonként egy osztályban német kisebbségi nyelvoktatá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11 Nappali rendszerű gimnáziumi oktatás (9-12/13. évfolyam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1 Általános iskolai napközi otthon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3 Nemzeti és etnikai kisebbségi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6 Nemzeti és etnikai kisebbségi tanulók általános iskolai tanulószoba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2 Sajátos nevelési igényű általános iskolai tanulók nappali rendszerű nevelése, oktatása (1-4. évfolyamon), ennek keretében ennek keretében beszéd és értelmi fogyatékos, a megismerő funkciók vagy a viselkedés fejlődésének organikus okra visszavezethető, illetve vissza nem vezethető tartós és súlyos rendellenességével küzdő tanulók integrált nevelése, oktatása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2 Sajátos nevelési igényű általános iskolai tanulók nappali rendszerű nevelése, oktatása (5-8. évfolyam), ennek keretében beszéd és értelmi fogyatékos, a megismerő funkciók vagy a viselkedés fejlődésének organikus okra visszavezethető, illetve vissza nem vezethető tartós és súlyos rendellenességével küzdő tanulók integrált nevelése, oktatása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2 Sajátos nevelési igényű tanulók napközi otthon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3112 Sajátos nevelési igényű tanulók nappali rendszerű, gimnáziumi oktatása (9-12/13. évfolyam) – ennek keretében a megismerő funkciók vagy a viselkedés fejlődésének organikus okra visszavezethető, illetve vissza nem vezethető tartós és súlyos rendellenességével küzdő tanulók integrált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448/1992. (XII. 01.) Kt. határozattal elfogadott számú alapító okiratot módosító határozatok: 374/1998. (VI. 23.) Kt. határozat, 10/2003. (I. 21.) Kt. határozat, 363/2003. (V. 13.) Kt. határozat, </w:t>
      </w:r>
      <w:r>
        <w:rPr>
          <w:bCs/>
          <w:sz w:val="24"/>
          <w:szCs w:val="24"/>
        </w:rPr>
        <w:t>323/2004. (V. 04)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, 527/2005.(VI.28.)Kt. határozat, az </w:t>
      </w:r>
      <w:r>
        <w:rPr>
          <w:bCs/>
          <w:sz w:val="24"/>
          <w:szCs w:val="24"/>
        </w:rPr>
        <w:t xml:space="preserve">500/2007. (VI. 27.) Kt., </w:t>
      </w:r>
      <w:r>
        <w:rPr>
          <w:sz w:val="24"/>
          <w:szCs w:val="24"/>
        </w:rPr>
        <w:t>a 67/2008. (I. 23.) Kt., valamint 398</w:t>
      </w:r>
      <w:r>
        <w:rPr>
          <w:b/>
          <w:bCs/>
          <w:sz w:val="24"/>
          <w:szCs w:val="24"/>
        </w:rPr>
        <w:t>/</w:t>
      </w:r>
      <w:r>
        <w:rPr>
          <w:bCs/>
          <w:sz w:val="24"/>
          <w:szCs w:val="24"/>
        </w:rPr>
        <w:t>2008. (VII. 2.) Kt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határ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…. 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49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ind w:right="7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4/2009. (V. 04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</w:t>
      </w:r>
      <w:r>
        <w:rPr>
          <w:b/>
          <w:sz w:val="24"/>
          <w:szCs w:val="24"/>
        </w:rPr>
        <w:t>Szerb Antal Gimnázium</w:t>
      </w:r>
      <w:r>
        <w:rPr>
          <w:sz w:val="24"/>
          <w:szCs w:val="24"/>
        </w:rPr>
        <w:t xml:space="preserve"> Alapító Okiratát módosítsa, és azt az alábbi, egységes szerkezetben adja ki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GYSÉGES SZERKEZETBE FOGLALT ALAPÍTÓ OKIRAT</w:t>
      </w:r>
    </w:p>
    <w:p>
      <w:pPr>
        <w:pStyle w:val="Normal"/>
        <w:shd w:fill="FFFFFF" w:val="clear"/>
        <w:ind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a </w:t>
      </w:r>
      <w:r>
        <w:rPr>
          <w:b/>
          <w:bCs/>
          <w:sz w:val="24"/>
          <w:szCs w:val="24"/>
        </w:rPr>
        <w:t xml:space="preserve">Szerb Antal Gimnázium </w:t>
      </w:r>
      <w:r>
        <w:rPr>
          <w:b/>
          <w:sz w:val="24"/>
          <w:szCs w:val="24"/>
        </w:rPr>
        <w:t xml:space="preserve">1164 Budapest, </w:t>
      </w:r>
      <w:r>
        <w:rPr>
          <w:b/>
          <w:bCs/>
          <w:sz w:val="24"/>
          <w:szCs w:val="24"/>
        </w:rPr>
        <w:t>Batthyány Ilona u. 1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z.</w:t>
      </w:r>
      <w:r>
        <w:rPr>
          <w:sz w:val="24"/>
          <w:szCs w:val="24"/>
        </w:rPr>
        <w:t xml:space="preserve"> számára a helyi önkormányzatokról szóló 1990. évi LXV. törvény, az államháztartásról szóló 1992. évi XXXVIII. törvény 88. § alapján a 49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 …/2009.(… …)</w:t>
      </w:r>
      <w:r>
        <w:rPr>
          <w:bCs/>
          <w:sz w:val="24"/>
          <w:szCs w:val="24"/>
        </w:rPr>
        <w:t xml:space="preserve"> K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tal módosítja és az alábbi egységes szerkezetben adja ki: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költségvetési szerv - közoktatási intézmény neve, az alapító, illetve fenntartó neve és címe 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ne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rb Antal Gimnázium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A közoktatási intézmény alapító szerv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A közoktatási intézmény fenntartója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pest Főváros XVI. kerületi Önkormányz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 Budapest, Havashalom u. 43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A közoktatási intézmény működési kör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os beiskolázású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A közoktatási intézmény irányító szervének neve, székhely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e. Jogkörét a Polgármesteri Hivatal útján gyakorolja. (1163 Budapest, Havashalom u. 43.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 költségvetési szerv - közoktatási intézmény adatai, tevékenysége </w:t>
      </w:r>
    </w:p>
    <w:tbl>
      <w:tblPr>
        <w:tblW w:w="6855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"/>
        <w:gridCol w:w="3602"/>
      </w:tblGrid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közoktatásról szóló 1993. évi LXXIX. tv. előírása szerint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imnázium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jogállás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álló jogi személy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OM azonosítój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249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A közoktatási intézmény </w:t>
            </w:r>
            <w:r>
              <w:rPr>
                <w:b/>
                <w:bCs/>
                <w:sz w:val="24"/>
                <w:szCs w:val="24"/>
              </w:rPr>
              <w:t>szék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 Budapest, Batthyány Ilona u. 12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  <w:tr>
        <w:trPr>
          <w:trHeight w:val="673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A közoktatási intézmény </w:t>
            </w:r>
            <w:r>
              <w:rPr>
                <w:b/>
                <w:bCs/>
                <w:sz w:val="24"/>
                <w:szCs w:val="24"/>
              </w:rPr>
              <w:t>telephelye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A közoktatási intézmény feladatellátását szolgáló </w:t>
            </w:r>
            <w:r>
              <w:rPr>
                <w:b/>
                <w:bCs/>
                <w:sz w:val="24"/>
                <w:szCs w:val="24"/>
              </w:rPr>
              <w:t>vagyona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kezésre bocsátott – 116.696 hrsz. – ingatlanvagyon Budapest Főváros XVI. kerület Önkormányzat tulajdo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mérleg szerinti induló vagyona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pület: </w:t>
              <w:tab/>
              <w:t xml:space="preserve">27.729.000,-Ft 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A közoktatási intézmény </w:t>
            </w:r>
            <w:r>
              <w:rPr>
                <w:b/>
                <w:bCs/>
                <w:sz w:val="24"/>
                <w:szCs w:val="24"/>
              </w:rPr>
              <w:t>vagyon feletti rendelkezés joga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oktatási intézmény jogosultsága ezen vagyontárgy/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A közoktatási intézménybe felvehető maximális tanulólétszám, évfolyamszám:</w:t>
            </w:r>
          </w:p>
          <w:p>
            <w:pPr>
              <w:pStyle w:val="Normal"/>
              <w:ind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fő</w:t>
            </w:r>
          </w:p>
          <w:p>
            <w:pPr>
              <w:pStyle w:val="Normal"/>
              <w:ind w:hanging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2. évfolyam, 6 évfolyamos képzés</w:t>
            </w:r>
          </w:p>
          <w:p>
            <w:pPr>
              <w:pStyle w:val="Normal"/>
              <w:ind w:hanging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. évfolyam, 4 évfolyamos kép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3. évfolyam, 5 évfolyamos képzés, nyelvi előkészítő 9. évfolyamon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00 Általános középfokú oktatás</w:t>
            </w:r>
          </w:p>
          <w:p>
            <w:pPr>
              <w:pStyle w:val="Normal"/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4-4 Nappali rendszerű gimnáziumi nevelés, oktat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121-4 Általános iskolai nappali rendszerű nevelés, oktatá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2-3</w:t>
              <w:tab/>
              <w:t>Iskolai intézményi közétkeztetés</w:t>
            </w:r>
          </w:p>
          <w:p>
            <w:pPr>
              <w:pStyle w:val="TextBodyIndent"/>
              <w:tabs>
                <w:tab w:val="clear" w:pos="226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1-3</w:t>
              <w:tab/>
              <w:t>Napköziotthoni és tanulószobai foglalkozás (szorgalmi időben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2-5 Sajátos nevelési igényű tanulók nappali rendszerű, integrált általános iskolai oktatása – ennek keretében: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egismerő funkciók vagy a viselkedés fejlődésének organikus okra visszavezethető, illetve vissza nem vezethető tartós és súlyos rendellenességével küzdő tanulók integrált oktatás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5-5 Sajátos nevelési igényű tanulók nappali rendszerű, integrált  gimnáziumi iskolai oktatása – ennek kereté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gismerő funkciók vagy a  viselkedés fejlődésének organikus  okra visszavezethető, illetve vissza nem vezethető tartós és súlyos rendellenességével küzdő tanulók integrált oktatá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1-2</w:t>
              <w:tab/>
              <w:t xml:space="preserve">Pedagógiai szakszolgála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/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3-6</w:t>
              <w:tab/>
              <w:t>Diáksport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Könyvtári, levéltári tevékenység (TEÁOR 91.0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indenfajta iskolai könyvtári, olvasótermi tevékenység és szolgáltatás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 A közoktatási intézmény a</w:t>
            </w:r>
            <w:r>
              <w:rPr>
                <w:b/>
                <w:bCs/>
                <w:sz w:val="24"/>
                <w:szCs w:val="24"/>
              </w:rPr>
              <w:t>lap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ágazati rendbe sorolás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tevékenységhez kapcsolódó szakfeladat számok: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00 Általános középfokú oktatás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hanging="10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1 Általános iskolai tanulók nappali rendszerű nevelése, oktatása (7-8. évfolya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11 Nappali rendszerű gimnáziumi oktatás (9-12/13. évfolyam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2 Sajátos nevelési igényű általános iskolai tanulók nappali rendszerű nevelése, oktatása (7-8. évfolyamon), ennek keretében a megismerő funkciók vagy a viselkedés fejlődésének organikus okra visszavezethető, illetve vissza nem vezethető tartós és súlyos rendellenességével küzdő tanulók integrált oktatása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4 Általános iskolai tanulószobai nevel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12 Sajátos nevelési igényű tanulók nappali rendszerű, integrált gimnáziumi iskolai oktatása (9-12/13. évfolyam) – ennek kereté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gismerő funkciók vagy a  viselkedés fejlődésének organikus  okra visszavezethető, illetve vissza nem vezethető tartós és súlyos rendellenességével küzdő tanulók integrált oktatá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3 Iskolai intézményi étkezte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7 Munkahelyi étkez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11 Pedagógiai szakszolgáltató tevékenység (logopédiai ellátás, gyógytestnevelés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04 Iskolai, diáksport-tevékenység és támogatása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0121 Könyvtári állomány gyarapítása, nyilvántartása (Mindenfajta iskolai könyvtári, olvasótermi tevékenység és szolgáltatás)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 alkalmazandó szakfeladatrend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.1. A közoktatási intézmény kiegészítő </w:t>
            </w:r>
            <w:r>
              <w:rPr>
                <w:b/>
                <w:bCs/>
                <w:sz w:val="24"/>
                <w:szCs w:val="24"/>
              </w:rPr>
              <w:t>tevékenysé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5-2 Közoktatási intézményben végzett kiegészítő tevékenység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91-5 Oktatási célok és egyéb feladato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-5 Saját helyiség, terület bérbeadása. Felső határának aránya a költségvetési szerv kiadásaiban: 5 %</w:t>
            </w:r>
          </w:p>
        </w:tc>
      </w:tr>
      <w:tr>
        <w:trPr/>
        <w:tc>
          <w:tcPr>
            <w:tcW w:w="68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 alkalmazandó szakfeladatrend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 A közoktatási intézmény kiegészítő tevékenység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A közoktatási intézmény kisegítő tevékenysége:</w:t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99 Egyéb oktatást kiegészítő tevékenysé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2002 Saját helyiség, terület bérbeadása. Felső határának aránya a költségvetési szerv kiadásaiban: 5 %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A közoktatási intézmény vezetőjének megbízási rendje:</w:t>
            </w:r>
          </w:p>
          <w:p>
            <w:pPr>
              <w:pStyle w:val="Normal"/>
              <w:ind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tézmény vezetőjét a Budapest Főváros XVI. kerületi Önkormányzat Képviselő-testülete pályázat útján, határozott időre bízza meg.</w:t>
            </w:r>
          </w:p>
        </w:tc>
      </w:tr>
      <w:tr>
        <w:trPr/>
        <w:tc>
          <w:tcPr>
            <w:tcW w:w="325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A közoktatási intézmény foglalkoztatottaira vonatkozó foglalkoztatási jogviszony:</w: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alkalmazotti jogviszo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bízási szerződéses jogviszony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340" w:hanging="0"/>
        <w:jc w:val="both"/>
        <w:rPr/>
      </w:pPr>
      <w:r>
        <w:rPr/>
        <w:t>III. A költségvetési szerv - közoktatási intézmény gazdálkodással összefüggő jogosítványai</w:t>
      </w:r>
    </w:p>
    <w:tbl>
      <w:tblPr>
        <w:tblW w:w="684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közoktatási intézmény típusa a 2008. évi CV. tv. előírásai szerint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szolgáltató költségvetési szerv, közoktatási feladatot ellátó közintézmén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A közoktatási intézmény </w:t>
            </w:r>
            <w:r>
              <w:rPr>
                <w:b/>
                <w:bCs/>
                <w:sz w:val="24"/>
                <w:szCs w:val="24"/>
              </w:rPr>
              <w:t>gazdálkodással összefüggő jogosítvány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állóan működő és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vállalkozási tevékenységet nem folytatha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A közoktatási intézmény </w:t>
            </w:r>
            <w:r>
              <w:rPr>
                <w:b/>
                <w:bCs/>
                <w:sz w:val="24"/>
                <w:szCs w:val="24"/>
              </w:rPr>
              <w:t>képviseletére jogosultak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radék: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4"/>
          <w:szCs w:val="24"/>
        </w:rPr>
        <w:t xml:space="preserve">A 490/1992. (XII. 01.) Kt. határozattal elfogadott alapító okiratot módosító határozatok: 373/1998. (VI. 23.) Kt. határozat, 558/2000. (V. 23.) Kt. határozat, 15/2003. (I. 21.) Kt. határozat, </w:t>
      </w:r>
      <w:r>
        <w:rPr>
          <w:bCs/>
          <w:sz w:val="24"/>
          <w:szCs w:val="24"/>
        </w:rPr>
        <w:t xml:space="preserve">322/2004. (V. 04) Kt. </w:t>
      </w:r>
      <w:r>
        <w:rPr>
          <w:sz w:val="24"/>
          <w:szCs w:val="24"/>
        </w:rPr>
        <w:t xml:space="preserve">határozat, </w:t>
      </w:r>
      <w:r>
        <w:rPr>
          <w:bCs/>
          <w:sz w:val="24"/>
          <w:szCs w:val="24"/>
        </w:rPr>
        <w:t xml:space="preserve">526/2005. (VI. 28.) Kt. </w:t>
      </w:r>
      <w:r>
        <w:rPr>
          <w:sz w:val="24"/>
          <w:szCs w:val="24"/>
        </w:rPr>
        <w:t>határozat, a 499</w:t>
      </w:r>
      <w:r>
        <w:rPr>
          <w:bCs/>
          <w:sz w:val="24"/>
          <w:szCs w:val="24"/>
        </w:rPr>
        <w:t>/2007. (VI. 27.) Kt., a</w:t>
      </w:r>
      <w:r>
        <w:rPr>
          <w:sz w:val="24"/>
          <w:szCs w:val="24"/>
        </w:rPr>
        <w:t xml:space="preserve"> 68/2008. (I. 23.) Kt., valamint a 397</w:t>
      </w:r>
      <w:r>
        <w:rPr>
          <w:b/>
          <w:bCs/>
          <w:sz w:val="24"/>
          <w:szCs w:val="24"/>
        </w:rPr>
        <w:t>/</w:t>
      </w:r>
      <w:r>
        <w:rPr>
          <w:bCs/>
          <w:sz w:val="24"/>
          <w:szCs w:val="24"/>
        </w:rPr>
        <w:t>2008. (VII. 2.) Kt.</w:t>
      </w:r>
      <w:r>
        <w:rPr>
          <w:b/>
          <w:bCs/>
          <w:sz w:val="24"/>
          <w:szCs w:val="24"/>
        </w:rPr>
        <w:t xml:space="preserve"> határozat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alapító okirat 2009. június 15-én lép hatályb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9. ……….. 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ács Péter</w:t>
      </w:r>
    </w:p>
    <w:p>
      <w:pPr>
        <w:pStyle w:val="Normal"/>
        <w:tabs>
          <w:tab w:val="clear" w:pos="708"/>
          <w:tab w:val="left" w:pos="5940" w:leader="none"/>
        </w:tabs>
        <w:ind w:hanging="317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a XVI. kerületi Önkormányzat, </w:t>
      </w:r>
    </w:p>
    <w:p>
      <w:pPr>
        <w:pStyle w:val="Normal"/>
        <w:tabs>
          <w:tab w:val="clear" w:pos="708"/>
          <w:tab w:val="left" w:pos="6480" w:leader="none"/>
        </w:tabs>
        <w:ind w:hanging="3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t alapító képviseletében”</w:t>
      </w:r>
    </w:p>
    <w:p>
      <w:pPr>
        <w:pStyle w:val="Normal"/>
        <w:ind w:right="-108" w:firstLine="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24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09. május 6-i Kt. ülés</w:t>
      </w:r>
    </w:p>
    <w:p>
      <w:pPr>
        <w:pStyle w:val="TextBodyIndent"/>
        <w:tabs>
          <w:tab w:val="clear" w:pos="2268"/>
          <w:tab w:val="left" w:pos="234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:</w:t>
      </w:r>
      <w:r>
        <w:rPr>
          <w:bCs/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5/2009. (V. 04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–tekintettel arra, hogy a bizottság elé került anyag megegyezik a Képviselő-testületi anyag közoktatási intézmények dokumentumának módosítására vonatkozó javaslattal- javasolja a Képviselő-testületnek, hogy az önkormányzati intézmények alapító okiratának módosítása tárgyú képviselő-testületi előterjesztésben szereplő 24 önkormányzati fenntartású közoktatási intézmény alapító okiratát a testületi előterjesztésben rögzített határozati javaslat szerint, változatlan formában hagyja jóvá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bizottság a </w:t>
      </w:r>
      <w:r>
        <w:rPr>
          <w:b/>
          <w:sz w:val="24"/>
          <w:szCs w:val="24"/>
        </w:rPr>
        <w:t xml:space="preserve">131/2009. (V. 04.)OIGYB- 154/2009. (V. 04.)OIGYB </w:t>
      </w:r>
      <w:r>
        <w:rPr>
          <w:sz w:val="24"/>
          <w:szCs w:val="24"/>
        </w:rPr>
        <w:t>határozatokkal nyilatkozott arról, hogy a javasolt módosításokkal egyetér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május 6-i képviselő-testületi ülés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 xml:space="preserve">Szavazás: </w:t>
      </w:r>
      <w:r>
        <w:rPr>
          <w:sz w:val="24"/>
          <w:szCs w:val="24"/>
        </w:rPr>
        <w:t>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2009/2010. tanévi beiskolázással kapcsolatos fenntartói dönt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mint előterjesztő kiegészítve az előterjesztést elmondja, hogy évről évre változik a gyermeklétszám, a tapasztaltak szerint megnőtt azoknak a létszáma, akik kerületi iskolát választanak gyermekeiknek. Így a korábban megállapított két osztály néhány intézmény esetében nem elegendő a körzetes gyermekek befogadására, szükséges 3. osztály indításának engedélyezése. A jelenlegi adatokból megállapítható, hogy a Batthyány Ilona Általános Iskola körzeteseinek ellátására nem elegendő a két osztály, itt mindenképpen indokolt a 3. osztály indítása. A Herman Ottó Általános Iskola, valamint a Sashalmi Tanoda Általános Iskola esetében a körzetes gyermekek száma nem indokolná harmadik osztály indítatását, de ezzel a sajátos helyzetű gyermeke felvételére nem kerülhetne sor. Itt elsősorban a testvérgyermekek felvételére koncentrálva indokolt 3. osztály indítása. A következő évben a problémát a körzethatárok felülvizsgálatával mindenképpen orvosolni kell, a három osztályt indított iskolákkal szemben nem érheti hátrány a többi intézm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állapítható, hogy a szülők érzelmi alapon választanak iskolát, döntésüket nem tudja a fenntartó befolyásol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és Abonyi János </w:t>
      </w:r>
      <w:r>
        <w:rPr>
          <w:sz w:val="24"/>
          <w:szCs w:val="24"/>
        </w:rPr>
        <w:t>egyetért azzal, hogy a következő tanévi beiskolázást megelőzően a körzethatárok módosítására lesz szükség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szerint túl van szabályozva a rendszer, nem ért egyet a harmadik osztály indításával a jelölt intézmények esetében. Eddig egyensúlyban és jól működött a rendszer, félő, hogy ez az egyensúly most felbor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 és a bizottság a következő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6/2009. (V. 04.)OIGYB</w:t>
      </w:r>
    </w:p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365/2008. (XII. 8.) </w:t>
      </w:r>
      <w:r>
        <w:rPr>
          <w:sz w:val="24"/>
          <w:szCs w:val="24"/>
        </w:rPr>
        <w:t>határozatát az alábbiak szerint módosítja:</w:t>
      </w:r>
    </w:p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rületi fenntartású iskolák esetében a 2009/2010. tanévben indítható első osztályok számát az alábbiak szerint határozza meg:</w:t>
      </w:r>
    </w:p>
    <w:p>
      <w:pPr>
        <w:pStyle w:val="Normal"/>
        <w:ind w:left="34" w:right="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272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tthyány Ilona Általános Iskola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első osztály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első osztály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shalmi Tanoda Általános Iskol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első osztály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>
          <w:trHeight w:val="14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tanulócsoport</w:t>
            </w:r>
          </w:p>
        </w:tc>
      </w:tr>
    </w:tbl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hívja az intézményvezetők figyelmét arra, hogy egy - egy osztályban maximum négy - az alapító okiratban meghatározott - különböző fogyatékossággal, problémával rendelkező tanuló kerüljön felvételre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hívja az igazgatók figyelmét a beiskolázás jogszabály szerinti bonyolítására.</w:t>
      </w:r>
    </w:p>
    <w:p>
      <w:pPr>
        <w:pStyle w:val="Normal"/>
        <w:ind w:left="34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”</w:t>
      </w:r>
    </w:p>
    <w:p>
      <w:pPr>
        <w:pStyle w:val="Normal"/>
        <w:ind w:left="34" w:right="33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május 8.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1 nem, 0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kiegészítéseképpen felhívja az érintett és jelenlévő intézmények vezetői figyelmét arra, hogy a maximális létszámtól való bármilyen eltérés engedélyezése már az Oktatási Hivatal kompetenciája, kéri, hogy a létszámok szervezésére úgy kerüljön sor, hogy erre ne legyen szüksé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Javaslat a 391/2008. (XII.17.) OIGYB határozat alapján kötött megbízási szerződés mód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 és a bizottság a következő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7/2009. (V. 04.)OIGYB</w:t>
      </w:r>
    </w:p>
    <w:p>
      <w:pPr>
        <w:pStyle w:val="Norml"/>
        <w:ind w:right="142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- és Gyermekvédelmi Bizottsága úgy határoz, hogy a </w:t>
      </w:r>
      <w:r>
        <w:rPr>
          <w:rFonts w:cs="Times New Roman" w:ascii="Times New Roman" w:hAnsi="Times New Roman"/>
        </w:rPr>
        <w:t>391/2008. (XII. 17.) OIGYB határozat alapján az Egészségesebb Iskolákért Hálózat Magyarországi Egyesületével kötött megbízási szerződés teljesítési határidejét 2009. október 31-re módosítja.</w:t>
      </w:r>
    </w:p>
    <w:p>
      <w:pPr>
        <w:pStyle w:val="TextBodyIndent"/>
        <w:ind w:left="0" w:right="142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közreműködésével gondoskodjon az egyesület értesítéséről, valamint a megbízási szerződés módosításáról.</w:t>
      </w:r>
    </w:p>
    <w:p>
      <w:pPr>
        <w:pStyle w:val="Norml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9. május 22.</w:t>
      </w:r>
    </w:p>
    <w:p>
      <w:pPr>
        <w:pStyle w:val="Norml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 xml:space="preserve">: Abonyi János bizottsági elnök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helyszínen kiosztott két további előterjesztés megtárgyalását javasolja az egyebek köz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Egyebek</w:t>
      </w:r>
    </w:p>
    <w:p>
      <w:pPr>
        <w:pStyle w:val="Normal"/>
        <w:shd w:fill="FFFFFF" w:val="clear"/>
        <w:ind w:hanging="23"/>
        <w:jc w:val="both"/>
        <w:rPr/>
      </w:pPr>
      <w:r>
        <w:rPr>
          <w:b/>
          <w:sz w:val="24"/>
          <w:szCs w:val="24"/>
        </w:rPr>
        <w:t>a.) Javaslat a Móra Ferenc Általános Iskola módosított minőségirányítási programjának fenntartói jóváhagyásár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kiosztott előterjesztéssel kapcsolatosan tájékoztatja a jelenlévőket, hogy egy pályázat miatt kell módosítani a Móra Ferenc Általános Iskola minőségirányítási programját, formai módosításról van csak szó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 és a bizottság a következő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8/2009. (V. 04.)OIGYB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Móra Ferenc Általános Iskola </w:t>
      </w:r>
      <w:r>
        <w:rPr>
          <w:bCs/>
          <w:sz w:val="24"/>
          <w:szCs w:val="24"/>
        </w:rPr>
        <w:t xml:space="preserve">minőségirányítási programjának - </w:t>
      </w:r>
      <w:r>
        <w:rPr>
          <w:sz w:val="24"/>
          <w:szCs w:val="24"/>
        </w:rPr>
        <w:t xml:space="preserve">a pedagógusi, illetve a vezetői értékelési skálára vonatkozó- </w:t>
      </w:r>
      <w:r>
        <w:rPr>
          <w:bCs/>
          <w:sz w:val="24"/>
          <w:szCs w:val="24"/>
        </w:rPr>
        <w:t xml:space="preserve">módosítását jóváhagyja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május 1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zavazás: </w:t>
      </w:r>
      <w:r>
        <w:rPr>
          <w:sz w:val="24"/>
          <w:szCs w:val="24"/>
        </w:rPr>
        <w:t>8 igen, egyhangú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Egyebek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b.) Javaslat a 46/2009. (II. 19.) OIGYB határozat visszavonására a Pipitér Óvoda és a Szentmihályi Játszókert Óvoda nyári zárásával kapcsolatos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 és a bizottság a következő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9/2009. (V. 04.)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46/2009. (II. 19.) határozatát visszavonja így a kerületi óvodák nyári zárása az eredeti 5/2009. (I. 19.) számú OIGYB határozat alapján történik.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 vezetőit tájékoztassa.</w:t>
      </w:r>
    </w:p>
    <w:p>
      <w:pPr>
        <w:pStyle w:val="BodyText2"/>
        <w:ind w:left="0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május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ülés befejezve, jegyzőkönyv lezárva: 17. 55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onyi Ján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jc w:val="center"/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Stlus1">
    <w:name w:val="Stílus1"/>
    <w:basedOn w:val="Normal"/>
    <w:qFormat/>
    <w:pPr>
      <w:ind w:left="3124" w:hanging="312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Normlbehzs">
    <w:name w:val="Normál behúzás"/>
    <w:basedOn w:val="Normal"/>
    <w:qFormat/>
    <w:pPr>
      <w:ind w:left="708" w:hanging="0"/>
    </w:pPr>
    <w:rPr>
      <w:sz w:val="24"/>
      <w:szCs w:val="24"/>
    </w:rPr>
  </w:style>
  <w:style w:type="paragraph" w:styleId="Mutat">
    <w:name w:val="mutató"/>
    <w:basedOn w:val="Normlbehzs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</w:pPr>
    <w:rPr>
      <w:i/>
      <w:szCs w:val="20"/>
      <w:lang w:val="en-GB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17:00Z</dcterms:created>
  <dc:creator>Sunyál Kornélia</dc:creator>
  <dc:description/>
  <cp:keywords/>
  <dc:language>en-US</dc:language>
  <cp:lastModifiedBy>Sunyál Kornélia</cp:lastModifiedBy>
  <cp:lastPrinted>2009-05-04T12:12:00Z</cp:lastPrinted>
  <dcterms:modified xsi:type="dcterms:W3CDTF">2009-05-11T08:10:00Z</dcterms:modified>
  <cp:revision>49</cp:revision>
  <dc:subject/>
  <dc:title>Napirend elfogadása</dc:title>
</cp:coreProperties>
</file>