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-20/2009. (I.19.) OIGYB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09. (I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9. január 19-i bizottsági ülés napirendjét az alábbiak szerint fogadja el: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296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>
          <w:trHeight w:val="36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ozatok visszajelentése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két tanítási nyelvű oktatás bevezetésére a Lemhényi Dezső Általános Iskolában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pályázati kiírásra a Göllesz Viktor Óvoda, Általános Iskola, Előkészítő Szakiskola, és Egységes Gyógypedagógiai Módszertani Intézmény igazgatói álláshelyére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426"/>
              <w:rPr/>
            </w:pPr>
            <w:r>
              <w:rPr>
                <w:sz w:val="24"/>
                <w:szCs w:val="24"/>
              </w:rPr>
              <w:t xml:space="preserve">A kerületi fenntartású óvodák nyári zárásának engedélyezése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 2008. évben történt gyermek és tanulói balesetekről, az intézményekben tett megelőző intézkedésekről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2009/2010. nevelési, tanévi óvodai felvételre és az általános iskolai beíratásra vonatkozó hirdetmény véleményezése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maximális létszámtól való eltérés engedélyezésér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 Mátyásföldi Fecskefészek Óvoda kérelme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számoló az Oktatási, Ifjúság-és Gyermekvédelmi Bizottság hatáskörébe utalt 2008. évi támogatási keretek felhasználásáról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egyes támogatási keretek felhasználásáról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09. (I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51-383/2008. (XII. 8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86-388/208. (XII. 8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90, 392-414/2008. (XII. 17.) OIGYB</w:t>
      </w:r>
    </w:p>
    <w:p>
      <w:pPr>
        <w:pStyle w:val="Normal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Heading2"/>
        <w:ind w:left="0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/2009. (I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támogatja a 2009/2010. tanévtől a </w:t>
      </w:r>
      <w:r>
        <w:rPr>
          <w:b/>
          <w:sz w:val="24"/>
          <w:szCs w:val="24"/>
        </w:rPr>
        <w:t>magyar-angol két tanítási nyelvű oktatás</w:t>
      </w:r>
      <w:r>
        <w:rPr>
          <w:sz w:val="24"/>
          <w:szCs w:val="24"/>
        </w:rPr>
        <w:t xml:space="preserve"> felmenő rendszerben történő bevezetését a </w:t>
      </w:r>
      <w:r>
        <w:rPr>
          <w:b/>
          <w:sz w:val="24"/>
          <w:szCs w:val="24"/>
        </w:rPr>
        <w:t xml:space="preserve">Lemhényi Dezső Általános Iskolában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program bevezetése érdekében a szükséges intézményi dokumentumok- pedagógiai program, szervezeti és működési szabályzat, minőségirányítási program, és házirend- fentiekre tekintettel történő módosításár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január 21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0 nem, 2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0"/>
        <w:gridCol w:w="9000"/>
        <w:gridCol w:w="102"/>
        <w:gridCol w:w="78"/>
        <w:gridCol w:w="70"/>
        <w:gridCol w:w="52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és Gyermekvédelmi Bizottsága javasolja a Képviselő-testületnek, hogy a </w:t>
            </w:r>
            <w:r>
              <w:rPr>
                <w:b/>
                <w:sz w:val="24"/>
                <w:szCs w:val="24"/>
              </w:rPr>
              <w:t>Göllesz Vikt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Óvoda, Általános Iskola, Előkészítő Szakiskola és Egységes Gyógypedagógiai Módszertani Intézmény</w:t>
            </w:r>
            <w:r>
              <w:rPr>
                <w:sz w:val="24"/>
                <w:szCs w:val="24"/>
              </w:rPr>
              <w:t xml:space="preserve"> igazgatói álláshelyének betöltésére az alábbi pályázatot írja ki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UDAPEST FŐVÁROS XVI. KERÜLE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 KÉPVISELŐ-TESTÜLE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ot hirde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Göllesz Viktor Óvoda, Általános Iskola, Előkészítő Szakiskola és Egységes Gyógypedagógiai Módszertani Intézmény</w:t>
            </w:r>
            <w:r>
              <w:rPr>
                <w:sz w:val="24"/>
                <w:szCs w:val="24"/>
              </w:rPr>
              <w:t xml:space="preserve"> 1164 Budapest, Szabadföld u. 7. (szakszolgálatot is ellátó gyógypedagógiai intézmény) igazgatói álláshelyének betöltés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bízás öt tanévre sz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egbízás kezdő napja: </w:t>
            </w:r>
            <w:r>
              <w:rPr>
                <w:b/>
                <w:sz w:val="24"/>
                <w:szCs w:val="24"/>
              </w:rPr>
              <w:t>2009. augusztus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megbízás megszűnésének időpontja: </w:t>
            </w:r>
            <w:r>
              <w:rPr>
                <w:b/>
                <w:sz w:val="24"/>
                <w:szCs w:val="24"/>
              </w:rPr>
              <w:t>2014. július 3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ályázati feltételek</w:t>
            </w:r>
            <w:r>
              <w:rPr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az intézményben pedagógus munkakör betöltéséhez szükséges tanári végzettség és szakképzettség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íz éves szakmai gyakorlat,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i/>
                <w:sz w:val="24"/>
                <w:szCs w:val="24"/>
              </w:rPr>
              <w:t>előny:</w:t>
            </w:r>
            <w:r>
              <w:rPr>
                <w:sz w:val="24"/>
                <w:szCs w:val="24"/>
              </w:rPr>
              <w:t xml:space="preserve"> pedagógus szakvizsga meglé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ónapnál nem régebbi erkölcsi bizonyítván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igi szakmai tevékenységet bemutató részletes önéletrajz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magasabb iskolai végzettségről szóló oklevél másolata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a vezetésre vonatkozó program, fejlesztési elképzelése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 pályázat benyújtásának határideje</w:t>
            </w:r>
            <w:r>
              <w:rPr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 és Kulturális Minisztérium hivatalos közlönyében történő megjelenéstől számított 30. nap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A pályázat elbírálásának határideje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 benyújtási határidejét követő 60. nap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Bérezés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zalkalmazottak jogállásáról szóló törvény alapjá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ályázatot a Budapest Főváros XVI. Kerületi Önkormányzat Polgármesteri Hivatalának Művelődési Ügyosztályához kell eljuttatn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orítékra kérjük ráírni: Pályázat az Göllesz Viktor Óvoda, Általános Iskola, Előkészítő Szakiskola és Egységes Gyógypedagógiai Módszertani Intézmény igazgatói álláshelyér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Cím</w:t>
            </w:r>
            <w:r>
              <w:rPr>
                <w:sz w:val="24"/>
                <w:szCs w:val="24"/>
              </w:rPr>
              <w:t>: 1163 Budapest, Havashalom u. 43.”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kéri az elnökét, hogy a határozatot terjessze a Képviselő-testület elé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21.-i képviselő-testületi ül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Szvegtrzs2"/>
              <w:spacing w:lineRule="auto" w:line="480" w:before="0" w:after="120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/2009. (I. 19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 a kerületi fenntartású óvodák nyári zárását az alábbiak szerint engedélyezi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517" w:type="dxa"/>
              <w:jc w:val="left"/>
              <w:tblInd w:w="5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97"/>
              <w:gridCol w:w="2440"/>
              <w:gridCol w:w="3780"/>
            </w:tblGrid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Cinkotai Huncutka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övendő u. 2/b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storos u. 6-8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Gyerekkuckó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entenáriumi st. 3. 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Hermina u. 66-68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ársfa u. 54-56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argaréta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éterke u. 10-12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19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onoki u. 58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22- 2009. július 24.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2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átyásföldi Fecskefészek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ross G. u. 32-36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apsugár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ziráki u. 8-10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ándzsa u. 23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ipitér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arkashalom u. 42-44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sinszka u. 27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ashalmi Manoda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nyvtár u. 26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átészalka u. 18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zentmihályi Játszókert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ross u. 141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13- 2009. augusztus 14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ercsényi u. 36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15- 2009. július 17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Vadvirág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orotvás u. 8-12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nius 22- 2009. július 24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goston P. u. 31-35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20- 2009. augusztus 21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Varázskorona Óvoda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 Korona u. 53-57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009. június 13- 2009. július 19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9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nt Korona u. 98-100.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. július 11- 2009. augusztus 16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ek vezetőit tájékoztassa.</w:t>
            </w:r>
          </w:p>
          <w:p>
            <w:pPr>
              <w:pStyle w:val="BodyText2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10.</w:t>
            </w:r>
          </w:p>
          <w:p>
            <w:pPr>
              <w:pStyle w:val="Heading2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 xml:space="preserve">: Abonyi János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/2009. (I. 19.) OIGYB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erületi fenntartású nevelési-oktatási intézményekben </w:t>
            </w:r>
            <w:r>
              <w:rPr>
                <w:b/>
                <w:sz w:val="24"/>
                <w:szCs w:val="24"/>
              </w:rPr>
              <w:t>2008. évben történt gyermekbalesetekről</w:t>
            </w:r>
            <w:r>
              <w:rPr>
                <w:sz w:val="24"/>
                <w:szCs w:val="24"/>
              </w:rPr>
              <w:t xml:space="preserve"> szóló tájékoztatást tudomásul veszi.</w:t>
            </w:r>
          </w:p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Felkéri az intézmények vezetőit, hogy a hasonló gyermekbalesetek elkerülése érdekében a szükséges intézkedést minden esetben tegyék meg.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vábbá felkéri az elnökét, hogy a határozatról értesítse az intézményvezetőket.</w:t>
            </w:r>
          </w:p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február 10.</w:t>
            </w:r>
          </w:p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/2009. (I. 19.) OIGYB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 testületének Oktatási, Ifjúság- és Gyermekvédelmi Bizottsága egyetért a Budapest Főpolgármesteri Hivatal Oktatási Ügyosztálya által a </w:t>
            </w:r>
            <w:r>
              <w:rPr>
                <w:b/>
                <w:sz w:val="24"/>
                <w:szCs w:val="24"/>
              </w:rPr>
              <w:t>2009/2010. nevelési évre és tanévre készített felvételi hirdetmények</w:t>
            </w:r>
            <w:r>
              <w:rPr>
                <w:sz w:val="24"/>
                <w:szCs w:val="24"/>
              </w:rPr>
              <w:t>-tervezetével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Budapest Főpolgármesteri Hivatal Oktatási Ügyosztályát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közoktatásról szóló 1993. évi LXXIX törvény 102. § (2) bekezdés c) pontja, 3. sz. melléklete II. rész 7. pontja alapján évközi változás miatt engedélyezi, hogy a 2008/2009. nevelési évben a maximális csoportlétszámtól eltérően a</w:t>
            </w:r>
            <w:r>
              <w:rPr>
                <w:b/>
                <w:sz w:val="24"/>
                <w:szCs w:val="24"/>
              </w:rPr>
              <w:t xml:space="preserve"> Mátyásföldi Fecskefész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Óvoda 5. középső csoportja 27 fő tényleges, 29 fő számított létszámmal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:</w:t>
            </w:r>
            <w:r>
              <w:rPr>
                <w:sz w:val="24"/>
                <w:szCs w:val="24"/>
              </w:rPr>
              <w:t xml:space="preserve"> 2009. február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elelős:</w:t>
            </w:r>
            <w:r>
              <w:rPr>
                <w:sz w:val="24"/>
                <w:szCs w:val="24"/>
              </w:rPr>
              <w:t xml:space="preserve">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/2009. (I. 19.) OIGYB</w:t>
            </w:r>
          </w:p>
          <w:p>
            <w:pPr>
              <w:pStyle w:val="Norml"/>
              <w:ind w:right="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Budapest Főváros XVI. kerületi Önkormányzat Képviselő-testületének Oktatási, Ifjúsági- és Gyermekvédelmi Bizottsága a hatáskörébe utalt </w:t>
            </w:r>
            <w:r>
              <w:rPr>
                <w:rFonts w:cs="Times New Roman" w:ascii="Times New Roman" w:hAnsi="Times New Roman"/>
                <w:b/>
                <w:color w:val="000000"/>
              </w:rPr>
              <w:t>2008. évi támogatási keretek felhasználásáró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szóló beszámolót</w:t>
            </w:r>
            <w:r>
              <w:rPr>
                <w:rFonts w:cs="Times New Roman" w:ascii="Times New Roman" w:hAnsi="Times New Roman"/>
                <w:color w:val="000000"/>
              </w:rPr>
              <w:t xml:space="preserve"> elfogadja.</w:t>
            </w:r>
          </w:p>
          <w:p>
            <w:pPr>
              <w:pStyle w:val="Norml"/>
              <w:ind w:right="7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bizottság felkéri az elnökét, hogy a határozatról értesítse a Költségvetési Iroda vezetőjét.</w:t>
            </w:r>
          </w:p>
          <w:p>
            <w:pPr>
              <w:pStyle w:val="Norml"/>
              <w:ind w:right="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Határidő</w:t>
            </w:r>
            <w:r>
              <w:rPr>
                <w:rFonts w:cs="Times New Roman" w:ascii="Times New Roman" w:hAnsi="Times New Roman"/>
                <w:color w:val="000000"/>
              </w:rPr>
              <w:t>: 2009. január 30.</w:t>
            </w:r>
          </w:p>
          <w:p>
            <w:pPr>
              <w:pStyle w:val="Norml"/>
              <w:ind w:right="7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Felelős</w:t>
            </w:r>
            <w:r>
              <w:rPr>
                <w:rFonts w:cs="Times New Roman" w:ascii="Times New Roman" w:hAnsi="Times New Roman"/>
                <w:color w:val="000000"/>
              </w:rPr>
              <w:t xml:space="preserve">: Abonyi János bizottsági elnök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l"/>
              <w:ind w:left="180" w:right="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Zsolnai Tamásné</w:t>
            </w:r>
            <w:r>
              <w:rPr>
                <w:sz w:val="24"/>
                <w:szCs w:val="24"/>
              </w:rPr>
              <w:t xml:space="preserve"> részére, a 288/2008. (IX.29.) OIGYB határozat  alapján, az </w:t>
            </w:r>
            <w:r>
              <w:rPr>
                <w:b/>
                <w:sz w:val="24"/>
                <w:szCs w:val="24"/>
              </w:rPr>
              <w:t>„Idős tanár-vén diák” találkozó</w:t>
            </w:r>
            <w:r>
              <w:rPr>
                <w:sz w:val="24"/>
                <w:szCs w:val="24"/>
              </w:rPr>
              <w:t xml:space="preserve"> költségeire biztosított 100.000,- Ft támogatási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értesítse az érintette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Lemhényi Dezső Általános Iskola</w:t>
            </w:r>
            <w:r>
              <w:rPr>
                <w:sz w:val="24"/>
                <w:szCs w:val="24"/>
              </w:rPr>
              <w:t xml:space="preserve"> részére, a nyitott iskola, nyitott tornaterem” program megvalósítására, a 11/2008. (I.21.) OIGYB határozat alapján biztosított 95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2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  <w:r>
              <w:rPr>
                <w:sz w:val="24"/>
                <w:szCs w:val="24"/>
              </w:rPr>
              <w:t>részére, a nyitott iskola, nyitott tornaterem” program megvalósítására, a 12/2008. (I.21.) OIGYB határozat alapján biztosított 95.000,- Ft támogatási összeg felhasználásáról szóló elszámolást 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intézmény vezetőjét, hogy a támogatási szerződésnek nem megfelelően felhasznált összeg - 962,- Ft – visszautalásáró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által a </w:t>
            </w:r>
            <w:r>
              <w:rPr>
                <w:b/>
                <w:sz w:val="24"/>
                <w:szCs w:val="24"/>
              </w:rPr>
              <w:t>2008. évi Intézményi eszközfejlesztés tanszervásárlás támogatási ker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1/2008. (VI.2.) OIGYB</w:t>
            </w:r>
            <w:r>
              <w:rPr>
                <w:sz w:val="24"/>
                <w:szCs w:val="24"/>
              </w:rPr>
              <w:t xml:space="preserve"> határozat alapján biztosított 541.000,- Ft összeg felhasználására vonatkozó elszámolást elfogadja a Göllesz Viktor Óvoda, Általános Iskola, Előkészítő Szakiskola és Egységes Gyógypedagógiai Módszertani Intézmény esetébe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intézmény vezetőjét, hogy a támogatási szerződésnek nem megfelelően felhasznált összeg - 111.520,- Ft – visszautalásáró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által, a </w:t>
            </w:r>
            <w:r>
              <w:rPr>
                <w:b/>
                <w:sz w:val="24"/>
                <w:szCs w:val="24"/>
              </w:rPr>
              <w:t xml:space="preserve">2008. évi Intézményi eszközfejlesztés tanszervásárlás támogatási keret </w:t>
            </w:r>
            <w:r>
              <w:rPr>
                <w:sz w:val="24"/>
                <w:szCs w:val="24"/>
              </w:rPr>
              <w:t>305/2008. (X.22.) OIGYB határozat alapján biztosított 174.500,- Ft összeg felhasználására vonatkozó elszámolást elfogadja a Göllesz Viktor Óvoda, Általános Iskola, Előkészítő Szakiskola és Egységes Gyógypedagógiai Módszertani Intézmény esetébe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</w:t>
            </w:r>
            <w:r>
              <w:rPr>
                <w:b/>
                <w:sz w:val="24"/>
                <w:szCs w:val="24"/>
              </w:rPr>
              <w:t xml:space="preserve">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 tankönyvvásárlásának támogatása</w:t>
            </w:r>
            <w:r>
              <w:rPr>
                <w:bCs/>
                <w:sz w:val="24"/>
                <w:szCs w:val="24"/>
              </w:rPr>
              <w:t xml:space="preserve"> felhasználási célra, a 212/2008. (VI.2.) OIGYB, a 264/2008. (IX.29.) OIGYB, valamint a </w:t>
            </w:r>
            <w:r>
              <w:rPr>
                <w:sz w:val="24"/>
                <w:szCs w:val="24"/>
              </w:rPr>
              <w:t>297/2008. (X.22.) OIGYB határozatok alapján biztosított támogatás felhasználásáról szóló elszámolásokat az alábbi intézmények esetében elfogadj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918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918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b Antal Gimnázium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z intézményvezetők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</w:t>
            </w:r>
            <w:r>
              <w:rPr>
                <w:b/>
                <w:sz w:val="24"/>
                <w:szCs w:val="24"/>
              </w:rPr>
              <w:t xml:space="preserve">önkormányzati fenntartású </w:t>
            </w:r>
            <w:r>
              <w:rPr>
                <w:b/>
                <w:bCs/>
                <w:sz w:val="24"/>
                <w:szCs w:val="24"/>
              </w:rPr>
              <w:t>iskolába járó 1-8. évfolyamos tanulók tankönyvvásárlásának támogatása</w:t>
            </w:r>
            <w:r>
              <w:rPr>
                <w:bCs/>
                <w:sz w:val="24"/>
                <w:szCs w:val="24"/>
              </w:rPr>
              <w:t xml:space="preserve"> felhasználási célra, a 212/2008. (VI.2.) OIGYB, a 264/2008. (IX.29.) OIGYB</w:t>
            </w:r>
            <w:r>
              <w:rPr>
                <w:sz w:val="24"/>
                <w:szCs w:val="24"/>
              </w:rPr>
              <w:t xml:space="preserve"> határozatok alapján biztosított támogatás felhasználásáról szóló elszámolást az alábbi intézmény esetében elfogadj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92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felhívja az intézményvezető figyelmét a támogatási szerződésben foglaltak betartásár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z intézményvezető értesítéséről gondoskodj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 bizottsági elnök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Szerb Antal Gimnázium</w:t>
            </w:r>
            <w:r>
              <w:rPr>
                <w:sz w:val="24"/>
                <w:szCs w:val="24"/>
              </w:rPr>
              <w:t xml:space="preserve"> részére a 141/2008.(V.19.) OIGYB és a 334/2008. (XI.17.) OIGYB határozat alapján biztosított 50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8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részére a </w:t>
            </w:r>
            <w:r>
              <w:rPr>
                <w:b/>
                <w:sz w:val="24"/>
                <w:szCs w:val="24"/>
              </w:rPr>
              <w:t xml:space="preserve">Rácz Aladár Zeneiskola, Táncművészeti, Képző és Iparművészeti Alapfokú Művészetoktatási Intézmény részére </w:t>
            </w:r>
            <w:r>
              <w:rPr>
                <w:sz w:val="24"/>
                <w:szCs w:val="24"/>
              </w:rPr>
              <w:t>a 142/2008.(V.19.) OIGYB és a 3372008. (XI. 17.) OIGYB határozat alapján biztosított 250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9/2009. (I. 19.) OIGYB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</w:t>
            </w:r>
            <w:r>
              <w:rPr>
                <w:b/>
                <w:sz w:val="24"/>
                <w:szCs w:val="24"/>
              </w:rPr>
              <w:t xml:space="preserve"> Táncsics Mihály Általános Iskola és Gimnázium</w:t>
            </w:r>
            <w:r>
              <w:rPr>
                <w:sz w:val="24"/>
                <w:szCs w:val="24"/>
              </w:rPr>
              <w:t xml:space="preserve"> részére a 148/2008.(V.19.) OIGYB és a 312/2008. (XI. 17.) OIGYB határozat alapján biztosított 100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/2009. (I. 19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Rákosmenti Waldorf Általános Iskola és Alapfokú Művészetoktatási Intézmény</w:t>
            </w:r>
            <w:r>
              <w:rPr>
                <w:sz w:val="24"/>
                <w:szCs w:val="24"/>
              </w:rPr>
              <w:t xml:space="preserve"> részére a 286/2008. (IX.29.) OIGYB határozat alapján biztosított 200.000,- Ft támogatási összeg felhasználásáról szóló elszámolás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Határidő</w:t>
            </w:r>
            <w:r>
              <w:rPr>
                <w:sz w:val="24"/>
                <w:szCs w:val="24"/>
              </w:rPr>
              <w:t>: 2009. január 3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Felelős</w:t>
            </w:r>
            <w:r>
              <w:rPr>
                <w:sz w:val="24"/>
                <w:szCs w:val="24"/>
              </w:rPr>
              <w:t>: Abonyi János, a bizottság elnök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zavazás</w:t>
            </w:r>
            <w:r>
              <w:rPr>
                <w:sz w:val="24"/>
                <w:szCs w:val="24"/>
              </w:rPr>
              <w:t>: 8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44:00Z</dcterms:created>
  <dc:creator>Béres Kati</dc:creator>
  <dc:description/>
  <cp:keywords/>
  <dc:language>en-US</dc:language>
  <cp:lastModifiedBy>Bucella</cp:lastModifiedBy>
  <cp:lastPrinted>2008-12-10T09:18:00Z</cp:lastPrinted>
  <dcterms:modified xsi:type="dcterms:W3CDTF">2009-02-02T10:44:00Z</dcterms:modified>
  <cp:revision>2</cp:revision>
  <dc:subject/>
  <dc:title>Jegyzőkönyv</dc:title>
</cp:coreProperties>
</file>