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1-57/2009. (II.19.) OIGYB HATÁROZATOK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21/2009. (II. 19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2009. január 19-i bizottsági ülés napirendjét az alábbiak szerint fogadja el:</w:t>
            </w:r>
          </w:p>
          <w:tbl>
            <w:tblPr>
              <w:tblW w:w="8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8142"/>
            </w:tblGrid>
            <w:tr>
              <w:trPr>
                <w:trHeight w:val="407" w:hRule="atLeast"/>
              </w:trPr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pirend elfogadása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ejárt határidejű határozatok visszajelentése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Javaslat a Napraforgó Gyermekjóléti Központ, Családsegítő Szolgálat</w:t>
                  </w:r>
                  <w:r>
                    <w:rPr>
                      <w:bCs/>
                      <w:sz w:val="24"/>
                      <w:szCs w:val="24"/>
                    </w:rPr>
                    <w:t xml:space="preserve"> és Nevelési Tanácsadó </w:t>
                  </w:r>
                  <w:r>
                    <w:rPr>
                      <w:sz w:val="24"/>
                      <w:szCs w:val="24"/>
                    </w:rPr>
                    <w:t>szervezeti és működési szabályzatának fenntartói jóváhagyására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Budapest Főváros XVI. kerületi Kertvárosi Ifjúsági Koncepció véleményezése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ind w:left="-66" w:firstLine="6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z iskolai körzethatárok felülvizsgálata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Tájékoztatás a pedagógiai szakmai szolgáltatás feladatellátásról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Javaslat a kerületi fenntartású általános iskolák 1-8. évfolyamos tanulói tankönyvtámogatásának elosztási elveire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XVI. kerületi Önkormányzat 2009. évi költségvetés-tervezetének véleményezése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shd w:fill="FFFFFF" w:val="clear"/>
                    <w:ind w:hanging="2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Batthyány Ilona Általános Iskola tanítási nap áthelyezésére vonatkozó kérelme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avaslat a kerület tehetséges tanulóinak támogatásáról szóló 10/2004. (II.27.) ÖK rendelet módosítására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számolás egyes bizottsági támogatási keretek felhasználásáról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Varázskorona Óvoda kérelme a maximális létszámtól való eltérés engedélyezésére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Javaslat a maximális létszámtól való eltérés engedélyeztetésére a Batthyány Ilona Általános Iskola esetében a 2008/2009. tanévre vonatkozóan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2008/2009. tanév I. félévében a 250 óránál többet hiányzó tanulók távolmaradási okainak elemzése, a tett intézkedések vizsgálata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avaslat a maximális létszámtól való eltérés engedélyeztetésére a Sashalmi Tanoda Általános Iskola esetében a 2008/2009. tanévére vonatkozóan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avaslat az 5/2009. (I. 19.) OIGYB határozat módosítására a kerületi fenntartású óvodák nyári zárásával kapcsolatosan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Javaslat a „Budapest Főváros XVI. kerület Díszpolgára" cím, valamint a „Budapest Főváros XVI. Kerületéért" kitüntetés adományozására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Zárt ülés 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62" w:leader="none"/>
                    </w:tabs>
                    <w:snapToGrid w:val="false"/>
                    <w:ind w:left="362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gyebek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3-20./2009. (I. 19.) OIGY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ozatok végrehajtásáról szóló jelenté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Heading2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/2009. (II. 19.) OIGYB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Napraforgó Gyermekjóléti Központ, Családsegítő Szolgálat</w:t>
            </w:r>
            <w:r>
              <w:rPr>
                <w:b/>
                <w:bCs/>
                <w:sz w:val="24"/>
                <w:szCs w:val="24"/>
              </w:rPr>
              <w:t xml:space="preserve"> és Nevelési Tanácsadó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ervezeti és működési szabályzatát jóváhagyja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9. február 20.</w:t>
            </w:r>
          </w:p>
          <w:p>
            <w:pPr>
              <w:pStyle w:val="Heading2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5 igen, egyhangú</w:t>
            </w:r>
          </w:p>
          <w:p>
            <w:pPr>
              <w:pStyle w:val="FCm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javasolja a Képviselő-testületnek, hogy a Budapest Főváros XVI. kerületi kertvárosi Ifjúsági Koncepció kerüljön kiegészítésre a jelen előterjesztés 2. sz. mellékletében megfogalmazott tartalomma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javasolja a Képviselő-testületnek, hogy a koncepcióba épüljenek be a helyzetelemzést érintő konkrét adatok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polgármester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24-i képviselő-testületi ül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javasolja a Képviselő-testületnek, hogy a Budapest Főváros XVI. Kerületi Kertvárosi Ifjúsági Koncepcióban megfogalmazottak alapján a Képviselő-testület 2009. évben hozzon létre Ifjúsági Pontot a Corvin Művelődési Házba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polgármester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24-i képviselő-testületi ül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/2009. (I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25/2009. (II. 19.) OIGYB határozatát visszavonja.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javasolja a Képviselő-testületnek, hogy vizsgálja meg annak lehetőségét, hogy a Budapest Főváros XVI. Kerületi Kertvárosi Ifjúsági Koncepcióban megfogalmazottak alapján a 2009. évben a Corvin Művelődési Házban Ifjúsági Pont létesül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polgármester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24-i képviselő-testületi ül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27/2009. (I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javasolja a Képviselő-testületnek, hogy vizsgálja meg annak lehetőségét, hogy a Budapest Főváros XVI. Kerületi Kertvárosi Ifjúsági Koncepcióban megfogalmazottak alapján a 2010. évben a Corvin Művelődési Házban Ifjúsági Iroda létesül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polgármester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24-i képviselő-testületi ül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/2009. (II. 19.) OIGYB</w:t>
            </w:r>
          </w:p>
          <w:p>
            <w:pPr>
              <w:pStyle w:val="Norm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udapest Főváros XVI. kerületi Önkormányzat Képviselő-testületének Oktatási, Ifjúság- és Gyermekvédelmi Bizottsága a Kertvárosi Ifjúsági Önkormányzat működését segítő </w:t>
            </w:r>
            <w:r>
              <w:rPr>
                <w:rFonts w:cs="Times New Roman" w:ascii="Times New Roman" w:hAnsi="Times New Roman"/>
                <w:b/>
                <w:bCs/>
              </w:rPr>
              <w:t>Kertvárosi Ifjúsági Fórumb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Veress Györgyi </w:t>
            </w:r>
            <w:r>
              <w:rPr>
                <w:rFonts w:cs="Times New Roman" w:ascii="Times New Roman" w:hAnsi="Times New Roman"/>
                <w:bCs/>
              </w:rPr>
              <w:t>bizottsági tagot delegálja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Határidő</w:t>
            </w:r>
            <w:r>
              <w:rPr>
                <w:rFonts w:cs="Times New Roman" w:ascii="Times New Roman" w:hAnsi="Times New Roman"/>
              </w:rPr>
              <w:t>: 2009. február 1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5 igen, 0 nem, 1 tartózkod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29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57/2008. (II. 21.) OIGYB határozatát a </w:t>
            </w:r>
            <w:r>
              <w:rPr>
                <w:b/>
                <w:sz w:val="24"/>
                <w:szCs w:val="24"/>
              </w:rPr>
              <w:t xml:space="preserve">Jókai Mór Általános Iskola </w:t>
            </w:r>
            <w:r>
              <w:rPr>
                <w:sz w:val="24"/>
                <w:szCs w:val="24"/>
              </w:rPr>
              <w:t>és a</w:t>
            </w:r>
            <w:r>
              <w:rPr>
                <w:b/>
                <w:sz w:val="24"/>
                <w:szCs w:val="24"/>
              </w:rPr>
              <w:t xml:space="preserve"> Lemhényi Dezső Általános Iskola</w:t>
            </w:r>
            <w:r>
              <w:rPr>
                <w:sz w:val="24"/>
                <w:szCs w:val="24"/>
              </w:rPr>
              <w:t>, valamint az</w:t>
            </w:r>
            <w:r>
              <w:rPr>
                <w:b/>
                <w:sz w:val="24"/>
                <w:szCs w:val="24"/>
              </w:rPr>
              <w:t xml:space="preserve"> Arany János Általános Iskola, Batthyány Ilona Általános Iskola, </w:t>
            </w:r>
            <w:r>
              <w:rPr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</w:rPr>
              <w:t xml:space="preserve"> Szent-Györgyi Albert Általános Iskola </w:t>
            </w:r>
            <w:r>
              <w:rPr>
                <w:sz w:val="24"/>
                <w:szCs w:val="24"/>
              </w:rPr>
              <w:t>és a</w:t>
            </w:r>
            <w:r>
              <w:rPr>
                <w:b/>
                <w:sz w:val="24"/>
                <w:szCs w:val="24"/>
              </w:rPr>
              <w:t xml:space="preserve"> Szentmihályi Játszókert Óvoda beiskolázási/felvételi körzeteire</w:t>
            </w:r>
            <w:r>
              <w:rPr>
                <w:sz w:val="24"/>
                <w:szCs w:val="24"/>
              </w:rPr>
              <w:t xml:space="preserve"> vonatkozóan az alábbiak szerint módosítja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Jókai Mór Általános Iskola beiskolázási körzete</w:t>
            </w:r>
            <w:r>
              <w:rPr>
                <w:sz w:val="24"/>
                <w:szCs w:val="24"/>
              </w:rPr>
              <w:t xml:space="preserve"> az alábbi utcákkal bővül a Lemhényi Dezső Általános Iskola körzetéből:</w:t>
            </w:r>
          </w:p>
          <w:tbl>
            <w:tblPr>
              <w:tblW w:w="5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9"/>
              <w:gridCol w:w="3222"/>
            </w:tblGrid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Fuvallat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odnár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öbröce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érű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algahévíz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rzethatár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Garat utca </w:t>
                    <w:tab/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ros oldalon: 6-8 házszám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  <w:tab/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ratlan oldalon: 3-5 házszám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oldfény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Üzbég utca</w:t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Kolozs utca </w:t>
                    <w:tab/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Újszász utca</w:t>
                    <w:tab/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ros oldal 6-96 házszám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Lemhényi Dezső Általános Iskola beiskolázási körzete</w:t>
            </w:r>
            <w:r>
              <w:rPr>
                <w:sz w:val="24"/>
                <w:szCs w:val="24"/>
              </w:rPr>
              <w:t xml:space="preserve"> a fenti utcákkal csökke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újonnan történt házszámváltozások és utcalétesülés miatt további intézmények körzetei módosulnak az alábbiak szerint:</w:t>
            </w:r>
          </w:p>
          <w:tbl>
            <w:tblPr>
              <w:tblW w:w="6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5"/>
              <w:gridCol w:w="4680"/>
            </w:tblGrid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onn János utca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-Györgyi Albert Általános Iskol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Szentmihályi Játszókert Óvoda </w:t>
                  </w:r>
                </w:p>
              </w:tc>
            </w:tr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ágás utca 47.  </w:t>
                  </w:r>
                </w:p>
              </w:tc>
              <w:tc>
                <w:tcPr>
                  <w:tcW w:w="4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rany János Általános Iskola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Cinkotai Huncutka Óvoda)</w:t>
                  </w:r>
                </w:p>
              </w:tc>
            </w:tr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óbitás út 60.</w:t>
                  </w:r>
                </w:p>
              </w:tc>
              <w:tc>
                <w:tcPr>
                  <w:tcW w:w="4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ágás utca 1-45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Batthyány Ilona Általános Iskola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Cinkotai Huncutka Óvoda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önkormányzati fenntartású általános iskolák és óvodák beiskolázási/felvételi körzetét - egységes szerkezetben - az előterjesztés 2. sz. melléklete tartalmazz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a felkéri elnökét, hogy a módosításokról az intézményvezetőket értesítse, valamint gondoskodjon arról, hogy az új körzethatárok az önkormányzat honlapján megjelenjenek, a lakosság számára megismerhetővé váljanak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TextBody"/>
              <w:ind w:right="57" w:hanging="0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/2009. (I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és Gyermekvédelmi Bizottsága úgy határoz, hogy az Önkormányzati Közoktatási Intézkedési Terv felülvizsgálata során felülvizsgálja az intézményi beiskolázási és felvételi körzeteket, és azokat a létszámok tekintetében arányosítva módosít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 Önkormányzati Közoktatási Intézkedési Terv következő felülvizsgálata</w:t>
            </w:r>
          </w:p>
          <w:p>
            <w:pPr>
              <w:pStyle w:val="TextBody"/>
              <w:ind w:right="57" w:hanging="0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/2009. (I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és Gyermekvédelmi Bizottsága a </w:t>
            </w:r>
            <w:r>
              <w:rPr>
                <w:b/>
                <w:sz w:val="24"/>
                <w:szCs w:val="24"/>
              </w:rPr>
              <w:t>pedagógiai szakmai szolgáltatás feladatellátásáról</w:t>
            </w:r>
            <w:r>
              <w:rPr>
                <w:sz w:val="24"/>
                <w:szCs w:val="24"/>
              </w:rPr>
              <w:t xml:space="preserve"> szóló tájékoztatást tudomásul veszi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azonnal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/2009. (II. 19.) OIGYB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2009. évben az ingyenes tankönyvek biztosítása érdekében – amennyiben a Képviselő-testület a 2009. évi költségvetés elfogadásakor biztosítja erre a fedezetet – az alábbi elvek figyelembevételével finanszírozza </w:t>
            </w:r>
            <w:r>
              <w:rPr>
                <w:b/>
                <w:sz w:val="24"/>
                <w:szCs w:val="24"/>
              </w:rPr>
              <w:t xml:space="preserve">az önkormányzati fenntartású </w:t>
            </w:r>
            <w:r>
              <w:rPr>
                <w:b/>
                <w:bCs/>
                <w:sz w:val="24"/>
                <w:szCs w:val="24"/>
              </w:rPr>
              <w:t>iskolába járó 1-8. évfolyamos tanulók</w:t>
            </w:r>
            <w:r>
              <w:rPr>
                <w:b/>
                <w:sz w:val="24"/>
                <w:szCs w:val="24"/>
              </w:rPr>
              <w:t xml:space="preserve"> tankönyvtámogatása keret</w:t>
            </w:r>
            <w:r>
              <w:rPr>
                <w:sz w:val="24"/>
                <w:szCs w:val="24"/>
              </w:rPr>
              <w:t xml:space="preserve"> terhére intézményenként az </w:t>
            </w:r>
            <w:r>
              <w:rPr>
                <w:bCs/>
                <w:sz w:val="24"/>
                <w:szCs w:val="24"/>
              </w:rPr>
              <w:t>1-8. évfolyamos tanulók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ankönyvvásárlását: 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A támogatásnál a bizottság </w:t>
            </w:r>
            <w:r>
              <w:rPr>
                <w:sz w:val="24"/>
                <w:szCs w:val="24"/>
              </w:rPr>
              <w:t>a 2008. évi intézményi tényleges tankönyvcsomag árak inflációval növelt összegé</w:t>
            </w:r>
            <w:r>
              <w:rPr>
                <w:bCs/>
                <w:sz w:val="24"/>
                <w:szCs w:val="24"/>
              </w:rPr>
              <w:t xml:space="preserve">t veszi alapul. </w:t>
            </w:r>
          </w:p>
          <w:p>
            <w:pPr>
              <w:pStyle w:val="BodyText3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z így kialakult tankönyvcsomag árakból vonja le a teljes normatív támogatást, vagyis a tartós tankönyvre biztosítandó 25 %-ot is, és a fennmaradó összeget finanszírozza.</w:t>
            </w:r>
          </w:p>
          <w:p>
            <w:pPr>
              <w:pStyle w:val="BodyText3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Fentiek figyelembevételével a 2009. évben tanulónként maximálisan az alábbi összeget finanszírozza az intézmény számára:</w:t>
            </w:r>
          </w:p>
          <w:p>
            <w:pPr>
              <w:pStyle w:val="BodyText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3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2"/>
            </w:tblGrid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. évi bizottsági támogatás tanulónkénti összege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 400 Ft</w:t>
                  </w:r>
                </w:p>
              </w:tc>
            </w:tr>
          </w:tbl>
          <w:p>
            <w:pPr>
              <w:pStyle w:val="BodyText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BodyText3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 bizottság a 12.400,- Ft-os támogatáshoz további 5%-ot biztosít tanulónként a tankönyvjegyzékben nem szereplő tankönyvek, eszközök, segédletek beszerzésére. Ennek megfelelően mindösszesen </w:t>
            </w:r>
            <w:r>
              <w:rPr>
                <w:b/>
                <w:bCs/>
                <w:sz w:val="24"/>
                <w:szCs w:val="24"/>
              </w:rPr>
              <w:t>13.020,- Ft biztosítható tanulónként</w:t>
            </w:r>
            <w:r>
              <w:rPr>
                <w:bCs/>
                <w:sz w:val="24"/>
                <w:szCs w:val="24"/>
              </w:rPr>
              <w:t xml:space="preserve">.  </w:t>
            </w:r>
          </w:p>
          <w:p>
            <w:pPr>
              <w:pStyle w:val="BodyText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BodyText3"/>
              <w:jc w:val="both"/>
              <w:rPr/>
            </w:pPr>
            <w:r>
              <w:rPr>
                <w:bCs/>
                <w:sz w:val="24"/>
                <w:szCs w:val="24"/>
              </w:rPr>
              <w:t>A</w:t>
            </w:r>
            <w:r>
              <w:rPr>
                <w:b/>
                <w:bCs/>
                <w:sz w:val="24"/>
                <w:szCs w:val="24"/>
              </w:rPr>
              <w:t xml:space="preserve"> Szerb Antal Gimnázium </w:t>
            </w:r>
            <w:r>
              <w:rPr>
                <w:sz w:val="24"/>
                <w:szCs w:val="24"/>
              </w:rPr>
              <w:t>estében a 2008. évi tényleges tankönyvcsomag árak inflációval növelt összege kerüljön finanszírozásra, az alábbiak szerint: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19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0"/>
              <w:gridCol w:w="2491"/>
            </w:tblGrid>
            <w:tr>
              <w:trPr>
                <w:trHeight w:val="94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Szerb Antal Gimnázium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. évi tankönyvtámogatás összege (Ft/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évfolyam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6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 évfolyam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 200</w:t>
                  </w:r>
                </w:p>
              </w:tc>
            </w:tr>
          </w:tbl>
          <w:p>
            <w:pPr>
              <w:pStyle w:val="BodyText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BodyText3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A bizottság a fenti összegekhez további 5%-ot biztosít tanulónként a tankönyvjegyzékben nem szereplő tankönyvek, eszközök, segédletek beszerzésére. Ennek megfelelően mindösszesen 7. évfolyamon </w:t>
            </w:r>
            <w:r>
              <w:rPr>
                <w:b/>
                <w:bCs/>
                <w:sz w:val="24"/>
                <w:szCs w:val="24"/>
              </w:rPr>
              <w:t>27.300,- Ft, 8. évfolyamon 15.960,- Ft biztosítható tanulónként</w:t>
            </w:r>
            <w:r>
              <w:rPr>
                <w:bCs/>
                <w:sz w:val="24"/>
                <w:szCs w:val="24"/>
              </w:rPr>
              <w:t xml:space="preserve">.  </w:t>
            </w:r>
          </w:p>
          <w:p>
            <w:pPr>
              <w:pStyle w:val="BodyText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ívja az intézményvezetők figyelmét, hogy a fenti összegeken felüli tankönyvcsomag-árak esetében a fennmaradó összeg – a tanulók részére az ingyenesség biztosítása érdekében – az intézményi költségvetést terheli, melyre a fenntartótól pótelőirányzat nem kérhető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ek vezetőit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február 20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a bizottság elnöke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/2009. (II. 19.) OIGY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4" w:hanging="0"/>
              <w:jc w:val="both"/>
              <w:rPr/>
            </w:pPr>
            <w:r>
              <w:rPr/>
              <w:t xml:space="preserve">Budapest Főváros XVI. kerületi Önkormányzat Képviselő-testületének Oktatási, Ifjúság- és Gyermekvédelmi Bizottsága a Budapest Főváros XVI. kerületi Önkormányzat </w:t>
            </w:r>
            <w:r>
              <w:rPr>
                <w:b/>
              </w:rPr>
              <w:t>2009. évi költségvetéséről szóló rendelet tervezetét</w:t>
            </w:r>
            <w:r>
              <w:rPr/>
              <w:t xml:space="preserve"> vitára alkalmasnak találja, megvitatásra javasolja a Képviselő-testületnek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4" w:hanging="0"/>
              <w:jc w:val="both"/>
              <w:rPr/>
            </w:pPr>
            <w:r>
              <w:rPr/>
              <w:t xml:space="preserve">Felkéri a bizottság az elnökét, hogy a határozatról a költségvetés készítőjét értesítse.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  <w:u w:val="single"/>
              </w:rPr>
              <w:t>Határidő</w:t>
            </w:r>
            <w:r>
              <w:rPr>
                <w:b w:val="false"/>
                <w:szCs w:val="24"/>
              </w:rPr>
              <w:t>: 2009. február 20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</w:t>
            </w:r>
            <w:r>
              <w:rPr>
                <w:sz w:val="24"/>
                <w:szCs w:val="24"/>
              </w:rPr>
              <w:t>s: Abonyi János bizottsági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/2009. (II. 19.) OIGY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4" w:hanging="0"/>
              <w:jc w:val="both"/>
              <w:rPr/>
            </w:pPr>
            <w:r>
              <w:rPr/>
              <w:t>Budapest Főváros XVI. kerületi Önkormányzat Képviselő-testületének Oktatási, Ifjúság- és Gyermekvédelmi Bizottsága a Budapest Főváros XVI. kerületi Önkormányzat</w:t>
            </w:r>
            <w:r>
              <w:rPr>
                <w:b/>
              </w:rPr>
              <w:t xml:space="preserve"> 2009. évi költségvetéséről szóló rendelet oktatást érintő fejezeteivel kapcsolatban javasolja</w:t>
            </w:r>
            <w:r>
              <w:rPr/>
              <w:t xml:space="preserve"> a Képviselő testületnek, hogy a Rácz Aladár Zeneiskola Alapfokú Művészetoktatási Intézmény személyi jellegű juttatásait 879 E Ft-tal, a járulékokat 281 E Ft-tal növelje meg, a létszámkeretét 58 státuszban állapítsa meg 2009. április 1-tő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4" w:hanging="0"/>
              <w:jc w:val="both"/>
              <w:rPr/>
            </w:pPr>
            <w:r>
              <w:rPr/>
              <w:t xml:space="preserve">Felkéri a bizottság az elnökét, hogy a határozatról a költségvetés készítőjét értesítse.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  <w:u w:val="single"/>
              </w:rPr>
              <w:t>Határidő</w:t>
            </w:r>
            <w:r>
              <w:rPr>
                <w:b w:val="false"/>
                <w:szCs w:val="24"/>
              </w:rPr>
              <w:t>: 2009. február 20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</w:t>
            </w:r>
            <w:r>
              <w:rPr>
                <w:sz w:val="24"/>
                <w:szCs w:val="24"/>
              </w:rPr>
              <w:t>s: Abonyi János bizottsági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35/2009. (II. 19.) OIGY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- a közoktatásról szóló 1993. évi LXXIX. törvény 52. § (16) bekezdése alapján - egyetért a 2009. március 28-i szombati </w:t>
            </w:r>
            <w:r>
              <w:rPr>
                <w:b/>
                <w:sz w:val="24"/>
                <w:szCs w:val="24"/>
              </w:rPr>
              <w:t>tanítási nap áthelyezésével</w:t>
            </w:r>
            <w:r>
              <w:rPr>
                <w:sz w:val="24"/>
                <w:szCs w:val="24"/>
              </w:rPr>
              <w:t xml:space="preserve"> 2009. február 7. szombati napra a </w:t>
            </w:r>
            <w:r>
              <w:rPr>
                <w:b/>
                <w:sz w:val="24"/>
                <w:szCs w:val="24"/>
              </w:rPr>
              <w:t>Batthyány Ilona Általános Iskola</w:t>
            </w:r>
            <w:r>
              <w:rPr>
                <w:sz w:val="24"/>
                <w:szCs w:val="24"/>
              </w:rPr>
              <w:t xml:space="preserve"> esetében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elnökét, hogy a határozatról az intézmény vezetőjét értesítse.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február 28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5 igen, egyhangú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javasolja, hogy a Budapest Főváros XVI. Kerületi Önkormányzat Képviselő-testülete alkossa meg a ……./2009. rendeletét a </w:t>
            </w:r>
            <w:r>
              <w:rPr>
                <w:b/>
                <w:sz w:val="24"/>
                <w:szCs w:val="24"/>
              </w:rPr>
              <w:t>kerület tehetséges tanulóinak támogatásáról szóló 10/2004. (II. 27.) rendelet módosít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ot terjessze a Képviselő-testület elé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11-i képviselő-testületi ül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13/2009. (I. 19.) határozatát az alábbiak szerint módosítja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2008. évi Intézményi eszközfejlesztés tanszervásárlás támogatási keret</w:t>
            </w:r>
            <w:r>
              <w:rPr>
                <w:sz w:val="24"/>
                <w:szCs w:val="24"/>
              </w:rPr>
              <w:t xml:space="preserve"> terhére, a </w:t>
            </w:r>
            <w:r>
              <w:rPr>
                <w:b/>
                <w:sz w:val="24"/>
                <w:szCs w:val="24"/>
              </w:rPr>
              <w:t>211/2008. (VI. 2.) OIGYB</w:t>
            </w:r>
            <w:r>
              <w:rPr>
                <w:sz w:val="24"/>
                <w:szCs w:val="24"/>
              </w:rPr>
              <w:t xml:space="preserve"> határozat alapján biztosított 541.000,- Ft összeg felhasználására vonatkozó elszámolást elfogadja a Göllesz Viktor Óvoda, Általános Iskola, Előkészítő Szakiskola és Egységes Gyógypedagógiai Módszertani Intézmény esetébe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bizottság felkéri az intézmény vezetőjét, hogy a támogatási szerződéstől eltérő célra felhasznált összeg - </w:t>
            </w:r>
            <w:r>
              <w:rPr>
                <w:b/>
                <w:sz w:val="24"/>
                <w:szCs w:val="24"/>
              </w:rPr>
              <w:t>15.520,- Ft</w:t>
            </w:r>
            <w:r>
              <w:rPr>
                <w:sz w:val="24"/>
                <w:szCs w:val="24"/>
              </w:rPr>
              <w:t xml:space="preserve"> – visszautalásáró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2008. évi Intézményi eszközfejlesztés tanszervásárlás támogatási keret 154/2008. (V. 19.)</w:t>
            </w:r>
            <w:r>
              <w:rPr>
                <w:sz w:val="24"/>
                <w:szCs w:val="24"/>
              </w:rPr>
              <w:t xml:space="preserve"> határozat alapján történt felhasználására vonatkozó elszámolásokat az alábbi intézmények esetében elfogadja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kai Mór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hényi Dezső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Sashalmi Tanoda Általános Iskol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b Antal Gimnázium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alános Iskola és Gimnázium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ácz Aladár Zeneiskola, Táncművészeti, Képző- és Iparművészeti Alapfokú Művészetoktatási Intézmény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hívja az intézményvezetők figyelmét arra, hogy a nevelési-oktatási intézmények működéséről szóló 11/1994. (VI.08.) MKM rendelet 7. sz. mellékletében meghatározott kötelező, minimális helyiség felszerelés és eszközjegyzékben szereplő eszközök folyamatos pótlásáról az intézmények költségvetésük terhére kötelesek gondoskod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ek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</w:t>
            </w:r>
            <w:r>
              <w:rPr>
                <w:b/>
                <w:sz w:val="24"/>
                <w:szCs w:val="24"/>
              </w:rPr>
              <w:t>a 2008. évi Intézményi eszközfejlesztés tanszervásárlás támogatási keret 154/2008. (V. 19.)</w:t>
            </w:r>
            <w:r>
              <w:rPr>
                <w:sz w:val="24"/>
                <w:szCs w:val="24"/>
              </w:rPr>
              <w:t xml:space="preserve"> határozat alapján történt felhasználására vonatkozó elszámolásokat az alábbi intézmények esetében nem fogadja el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any János Általános Iskola </w:t>
            </w:r>
            <w:r>
              <w:rPr>
                <w:sz w:val="24"/>
                <w:szCs w:val="24"/>
              </w:rPr>
              <w:t>(Weöres S. összes versei 1 db, Karinthy: Röhög az egész osztály 1 db, évkönyvek 10 db, linómetsző kések, mintázófák, linólapok, linófestékek 30 db, közlekedési táblák (tabló) 1 db, konyhaszék 1 db, hajápolószett, hajkefe, vállkendő 3 db, asztalterítők 5 db, diaképek 1 db, diaképek 1 db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öllesz Viktor Óvoda, Általános Iskola, Előkészítő Szakiskola és Egységes Gyógypedagógiai Módszertani Intézmény </w:t>
            </w:r>
            <w:r>
              <w:rPr>
                <w:sz w:val="24"/>
                <w:szCs w:val="24"/>
              </w:rPr>
              <w:t>(Európa domborzata 1 db, Az oxigén körforgása 1 db, Virágmodellek 2 db, Applikációs készlet 1 db, Sz.film 1db, Ki viszi át szerelmet? 1 db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zent-Györgyi Albert Általános Iskola </w:t>
            </w:r>
            <w:r>
              <w:rPr>
                <w:sz w:val="24"/>
                <w:szCs w:val="24"/>
              </w:rPr>
              <w:t>(pályaorientáció tárgyhoz előírt 1 db videofilm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szólítja az intézményvezetőket arra, hogy a 2008. augusztus 31-ig nem teljesített beszerzéseket haladéktalanul teljesítsék az intézmény költségvetése terhére, melyről legkésőbb 2009. március 15-ig kötelesek beszámol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z intézményvezetők figyelmét arra, hogy a nevelési-oktatási intézmények működéséről szóló 11/1994. (VI. 08.) MKM rendelet 7. sz. mellékletében meghatározott kötelező, minimális helyiség felszerelés és eszközjegyzékben szereplő eszközök folyamatos pótlásáról az intézmény költségvetése terhére kötelesek gondoskod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ek vezetői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/2009. (II. 1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2008. évi Intézményi eszközfejlesztés tanszervásárlás támogatási keret terhére, a </w:t>
            </w:r>
            <w:r>
              <w:rPr>
                <w:b/>
                <w:sz w:val="24"/>
                <w:szCs w:val="24"/>
              </w:rPr>
              <w:t>248/2008. (VI. 16.)</w:t>
            </w:r>
            <w:r>
              <w:rPr>
                <w:sz w:val="24"/>
                <w:szCs w:val="24"/>
              </w:rPr>
              <w:t xml:space="preserve"> határozat alapján történt felhasználására vonatkozó elszámolásokat elfogadja a </w:t>
            </w:r>
            <w:r>
              <w:rPr>
                <w:b/>
                <w:sz w:val="24"/>
                <w:szCs w:val="24"/>
              </w:rPr>
              <w:t xml:space="preserve">Göllesz Viktor Óvoda, Általános Iskola, Előkészítő Szakiskola és Egységes Gyógypedagógiai Módszertani Intézmény, </w:t>
            </w:r>
            <w:r>
              <w:rPr>
                <w:sz w:val="24"/>
                <w:szCs w:val="24"/>
              </w:rPr>
              <w:t>valamin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</w:rPr>
              <w:t xml:space="preserve"> Centenáriumi Általános Iskola és Szakiskola</w:t>
            </w:r>
            <w:r>
              <w:rPr>
                <w:sz w:val="24"/>
                <w:szCs w:val="24"/>
              </w:rPr>
              <w:t xml:space="preserve"> esetébe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ívja az intézményvezetők figyelmét arra, hogy a nevelési-oktatási intézmények működéséről szóló 11/1994. (VI. 08.) MKM rendelet 7. sz. mellékletében meghatározott kötelező, minimális helyiség felszerelés és eszközjegyzékben szereplő eszközök folyamatos pótlásáról az intézmény költségvetése terhére kötelesek gondoskod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ek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/2009. (II. 1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386/2008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(XII. 8.)</w:t>
            </w:r>
            <w:r>
              <w:rPr>
                <w:sz w:val="24"/>
                <w:szCs w:val="24"/>
              </w:rPr>
              <w:t xml:space="preserve"> határozat alapján a 2008. évi Egyházi, magán és alapítványi oktatási intézmények támogatása keret terhére biztosított 494.906,- Ft támogatási összeg, valamint a 2008. évi Néri Szent Fülöp Katolikus Általános Iskola tankönyvtámogatása keret - mindösszesen 1.994.906,- Ft összeg - felhasználására vonatkozó elszámolást elfogadja a </w:t>
            </w:r>
            <w:r>
              <w:rPr>
                <w:b/>
                <w:sz w:val="24"/>
                <w:szCs w:val="24"/>
              </w:rPr>
              <w:t>Néri Szent Fülöp Katolikus Általános Iskola</w:t>
            </w:r>
            <w:r>
              <w:rPr>
                <w:sz w:val="24"/>
                <w:szCs w:val="24"/>
              </w:rPr>
              <w:t xml:space="preserve"> esetébe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március 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közoktatásról szóló 1993. évi LXXIX törvény 102. § (2) bekezdés c) pontja, 3. számú melléklete II. rész 7. pontja alapján évközi változás miatt engedélyezi, hogy a 2008/2009. nevelési évben a maximális csoportlétszámtól eltérően a</w:t>
            </w:r>
            <w:r>
              <w:rPr>
                <w:b/>
                <w:sz w:val="24"/>
                <w:szCs w:val="24"/>
              </w:rPr>
              <w:t xml:space="preserve"> Varázskoro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Óvoda Budapest XVI., Szent Korona u. 53-57. szám alatti épületben lévő III. csoportja 26 fő tényleges, 26 fő számított létszámmal, a Budapest XVI.,Szent Korona u. 98-100. szám alatti épületben lévő II. csoportja 26 fő tényleges, 30 fő számított létszámmal és a III. csoportja 30 fő tényleges, 30 fő számított létszámmal  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9. február 2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bizottsági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 testületének Oktatási, Ifjúság- és Gyermekvédelmi Bizottsága a közoktatásról szóló 1993. évi LXXIX törvény 102.§ (2) bekezdés c) pont 3. sz. melléklete II. rész 7. pontja alapján engedélyezi, hogy a 2008/2009. tanévben a maximális osztálylétszámtól eltérően a </w:t>
            </w:r>
            <w:r>
              <w:rPr>
                <w:b/>
                <w:sz w:val="24"/>
                <w:szCs w:val="24"/>
              </w:rPr>
              <w:t>Batthyány Ilona Általán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 osztálya 29 fő tényleges, 31 fő számított létszámmal 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9. február 28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2008/2009. tanév I. félévében </w:t>
            </w:r>
            <w:r>
              <w:rPr>
                <w:b/>
                <w:sz w:val="24"/>
                <w:szCs w:val="24"/>
              </w:rPr>
              <w:t>250 óránál többet hiányzó tanulók</w:t>
            </w:r>
            <w:r>
              <w:rPr>
                <w:sz w:val="24"/>
                <w:szCs w:val="24"/>
              </w:rPr>
              <w:t xml:space="preserve"> távolmaradási okainak elemzését tudomásul vesz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z intézményvezetőkön keresztül ismételten hívja fel az osztályfőnökök figyelmét arra, hogy a tanulói mulasztások esetében időben intézkedjenek, a hiányzások magas számának elkerülése véget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ke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február 28.</w:t>
            </w:r>
          </w:p>
          <w:p>
            <w:pPr>
              <w:pStyle w:val="TextBody"/>
              <w:ind w:right="57" w:hanging="0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,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/2009. (I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 testületének Oktatási, Ifjúság- és Gyermekvédelmi Bizottsága a közoktatásról szóló 1993. évi LXXIX törvény 102.§ (2) bekezdés c) pont 3. sz. melléklete II. rész 7. pontja alapján engedélyezi, hogy a 2008/2009. tanévben a maximális osztálylétszámtól eltérően a </w:t>
            </w:r>
            <w:r>
              <w:rPr>
                <w:b/>
                <w:sz w:val="24"/>
                <w:szCs w:val="24"/>
              </w:rPr>
              <w:t>Sashalmi Tanoda Általán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a osztálya 26 fő tényleges, 28 fő számított létszámmal 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9. március 1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/2009. (I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50" w:hanging="0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kerületi fenntartású óvodák nyári zárásáról szóló 5/2009. (I. 19.) határozatát a Pipitér Óvodára és a Szentmihályi Játszókert Óvodára vonatkozóan az alábbiak szerint módosítja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797" w:type="dxa"/>
              <w:jc w:val="left"/>
              <w:tblInd w:w="5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37"/>
              <w:gridCol w:w="2520"/>
              <w:gridCol w:w="3240"/>
            </w:tblGrid>
            <w:tr>
              <w:trPr>
                <w:trHeight w:val="300" w:hRule="atLeast"/>
              </w:trPr>
              <w:tc>
                <w:tcPr>
                  <w:tcW w:w="2037" w:type="dxa"/>
                  <w:vMerge w:val="restart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ipitér Óvoda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Farkashalom u. 42-44.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Egész nyáron nyitva tart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3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Csinszka u. 27.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. június 15- 2009. augusztus 3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37" w:type="dxa"/>
                  <w:vMerge w:val="restart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zentmihályi Játszókert Óvoda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Baross u. 141.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. június 01- 2009. augusztus 3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3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Bercsényi u. 36.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Egész nyáron nyitva tart.</w:t>
                  </w:r>
                </w:p>
              </w:tc>
            </w:tr>
          </w:tbl>
          <w:p>
            <w:pPr>
              <w:pStyle w:val="BodyText2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ek vezetőit tájékoztassa.</w:t>
            </w:r>
          </w:p>
          <w:p>
            <w:pPr>
              <w:pStyle w:val="BodyText2"/>
              <w:ind w:left="29" w:hanging="0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9. február 18.</w:t>
            </w:r>
          </w:p>
          <w:p>
            <w:pPr>
              <w:pStyle w:val="Heading2"/>
              <w:ind w:left="29" w:hanging="0"/>
              <w:rPr/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elnö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/2009. (II. 19.) OIGYB ZÁRT ELVETETT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alábbi határozati javaslatot </w:t>
            </w:r>
            <w:r>
              <w:rPr>
                <w:b/>
                <w:sz w:val="24"/>
                <w:szCs w:val="24"/>
              </w:rPr>
              <w:t>3 igen, 0 nem, 3 tartózkodás</w:t>
            </w:r>
            <w:r>
              <w:rPr>
                <w:sz w:val="24"/>
                <w:szCs w:val="24"/>
              </w:rPr>
              <w:t xml:space="preserve"> szavazati aránnyal elvetette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„</w:t>
            </w:r>
            <w:r>
              <w:rPr>
                <w:b w:val="false"/>
                <w:i/>
                <w:sz w:val="24"/>
                <w:szCs w:val="24"/>
              </w:rPr>
              <w:t xml:space="preserve">Budapest Főváros XVI. Kerületi Önkormányzat Képviselő-testületének Oktatási, Ifjúság- és Gyermekvédelmi Bizottsága javasolja a Képviselő-testületnek, hogy </w:t>
            </w:r>
            <w:r>
              <w:rPr>
                <w:i/>
                <w:sz w:val="24"/>
                <w:szCs w:val="24"/>
              </w:rPr>
              <w:t>a „Budapest Főváros XVI. kerület Díszpolgára”</w:t>
            </w:r>
            <w:r>
              <w:rPr>
                <w:b w:val="false"/>
                <w:i/>
                <w:sz w:val="24"/>
                <w:szCs w:val="24"/>
              </w:rPr>
              <w:t xml:space="preserve"> címet adományozza </w:t>
            </w:r>
            <w:r>
              <w:rPr>
                <w:i/>
                <w:sz w:val="24"/>
                <w:szCs w:val="24"/>
              </w:rPr>
              <w:t>Rozsinszky Géza tanár</w:t>
            </w:r>
            <w:r>
              <w:rPr>
                <w:b w:val="false"/>
                <w:i/>
                <w:sz w:val="24"/>
                <w:szCs w:val="24"/>
              </w:rPr>
              <w:t xml:space="preserve"> részére a kerületi diákok sportos, egészséges életre nevelésében végzett kimagasló tevékenységéért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Felkéri a bizottság az elnökét, hogy a javaslatról értesítse a Civil, Kisebbségi és Egyházi Kapcsolatok Bizottságát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4"/>
                <w:szCs w:val="24"/>
                <w:u w:val="single"/>
              </w:rPr>
              <w:t>Határidő</w:t>
            </w:r>
            <w:r>
              <w:rPr>
                <w:b w:val="false"/>
                <w:i/>
                <w:sz w:val="24"/>
                <w:szCs w:val="24"/>
              </w:rPr>
              <w:t>: 2009. február 20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i/>
                <w:sz w:val="24"/>
                <w:szCs w:val="24"/>
              </w:rPr>
              <w:t>: Abonyi János a bizottság elnöke”</w:t>
            </w:r>
          </w:p>
          <w:p>
            <w:pPr>
              <w:pStyle w:val="Normal"/>
              <w:ind w:left="5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/2009. (II. 19.) OIGYB ZÁRT ELVETETT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alábbi határozati javaslatot </w:t>
            </w:r>
            <w:r>
              <w:rPr>
                <w:b/>
                <w:sz w:val="24"/>
                <w:szCs w:val="24"/>
              </w:rPr>
              <w:t xml:space="preserve">2 igen, 0 nem, 4 tartózkodás </w:t>
            </w:r>
            <w:r>
              <w:rPr>
                <w:sz w:val="24"/>
                <w:szCs w:val="24"/>
              </w:rPr>
              <w:t>szavazati aránnyal elvetette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>
                <w:i/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>Budapest Főváros XVI. Kerületi Önkormányzat Képviselő-testületének Oktatási, Ifjúság- és Gyermekvédelmi Bizottsága javasolja a Képviselő-testületnek, hogy a „</w:t>
            </w:r>
            <w:r>
              <w:rPr>
                <w:b/>
                <w:i/>
                <w:sz w:val="24"/>
                <w:szCs w:val="24"/>
              </w:rPr>
              <w:t>Budapest Főváros XVI. Kerületéért</w:t>
            </w:r>
            <w:r>
              <w:rPr>
                <w:i/>
                <w:sz w:val="24"/>
                <w:szCs w:val="24"/>
              </w:rPr>
              <w:t>” kitüntetést a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kerületi diákok sportos, egészséges életre nevelésében végzett kimagasló tevékenységéért adományozza </w:t>
            </w:r>
            <w:r>
              <w:rPr>
                <w:b/>
                <w:i/>
                <w:sz w:val="24"/>
                <w:szCs w:val="24"/>
              </w:rPr>
              <w:t xml:space="preserve">Rozsinszky Géza tanár </w:t>
            </w:r>
            <w:r>
              <w:rPr>
                <w:i/>
                <w:sz w:val="24"/>
                <w:szCs w:val="24"/>
              </w:rPr>
              <w:t>részére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Felkéri a bizottság az elnökét, hogy a javaslatról értesítse a Civil, Kisebbségi és Egyházi Kapcsolatok Bizottságát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4"/>
                <w:szCs w:val="24"/>
                <w:u w:val="single"/>
              </w:rPr>
              <w:t>Határidő</w:t>
            </w:r>
            <w:r>
              <w:rPr>
                <w:b w:val="false"/>
                <w:i/>
                <w:sz w:val="24"/>
                <w:szCs w:val="24"/>
              </w:rPr>
              <w:t>: 2009. február 20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i/>
                <w:sz w:val="24"/>
                <w:szCs w:val="24"/>
              </w:rPr>
              <w:t xml:space="preserve">: Abonyi János a bizottság elnöke”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/2009. (II. 19.) OIGYB ZÁRT ELVETETT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alábbi határozati javaslatot </w:t>
            </w:r>
            <w:r>
              <w:rPr>
                <w:b/>
                <w:sz w:val="24"/>
                <w:szCs w:val="24"/>
              </w:rPr>
              <w:t>0 igen, 0 nem, 6 tartózkodás</w:t>
            </w:r>
            <w:r>
              <w:rPr>
                <w:sz w:val="24"/>
                <w:szCs w:val="24"/>
              </w:rPr>
              <w:t xml:space="preserve"> szavazati aránnyal elvetette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„</w:t>
            </w:r>
            <w:r>
              <w:rPr>
                <w:b w:val="false"/>
                <w:i/>
                <w:sz w:val="24"/>
                <w:szCs w:val="24"/>
              </w:rPr>
              <w:t xml:space="preserve">Budapest Főváros XVI. kerületi Önkormányzat Képviselő-testületének Oktatási, Ifjúság- és Gyermekvédelmi Bizottsága javasolja a Képviselő-testületnek, hogy a </w:t>
            </w:r>
            <w:r>
              <w:rPr>
                <w:i/>
                <w:sz w:val="24"/>
                <w:szCs w:val="24"/>
              </w:rPr>
              <w:t>„Budapest Főváros XVI. kerület Díszpolgára”</w:t>
            </w:r>
            <w:r>
              <w:rPr>
                <w:b w:val="false"/>
                <w:i/>
                <w:sz w:val="24"/>
                <w:szCs w:val="24"/>
              </w:rPr>
              <w:t xml:space="preserve"> címet adományozza </w:t>
            </w:r>
            <w:r>
              <w:rPr>
                <w:i/>
                <w:sz w:val="24"/>
                <w:szCs w:val="24"/>
              </w:rPr>
              <w:t>Apagyi Gábornénak</w:t>
            </w:r>
            <w:r>
              <w:rPr>
                <w:b w:val="false"/>
                <w:i/>
                <w:sz w:val="24"/>
                <w:szCs w:val="24"/>
              </w:rPr>
              <w:t>, a Herman Ottó Általános Iskola nyugdíjas pedagógusának a XVI. kerületben végzett több mint 40 éves pedagógiai munkája elismeréséül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Felkéri a bizottság az elnökét, hogy a javaslatról értesítse a Civil, Kisebbségi és Egyházi Kapcsolatok Bizottságát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4"/>
                <w:szCs w:val="24"/>
                <w:u w:val="single"/>
              </w:rPr>
              <w:t>Határidő</w:t>
            </w:r>
            <w:r>
              <w:rPr>
                <w:b w:val="false"/>
                <w:i/>
                <w:sz w:val="24"/>
                <w:szCs w:val="24"/>
              </w:rPr>
              <w:t>: 2009. február 20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i/>
                <w:sz w:val="24"/>
                <w:szCs w:val="24"/>
              </w:rPr>
              <w:t>: Abonyi János a bizottság elnöke”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/2009. (II. 19.) OIGYB ZÁRT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Budapest Főváros XVI. kerületi Önkormányzat Képviselő-testületének Oktatási, Ifjúság- és Gyermekvédelmi Bizottsága javasolja a Képviselő-testületnek, hogy a </w:t>
            </w:r>
            <w:r>
              <w:rPr>
                <w:sz w:val="24"/>
                <w:szCs w:val="24"/>
              </w:rPr>
              <w:t>„Budapest Főváros XVI. kerület Díszpolgára”</w:t>
            </w:r>
            <w:r>
              <w:rPr>
                <w:b w:val="false"/>
                <w:sz w:val="24"/>
                <w:szCs w:val="24"/>
              </w:rPr>
              <w:t xml:space="preserve"> címet </w:t>
            </w:r>
            <w:r>
              <w:rPr>
                <w:sz w:val="24"/>
                <w:szCs w:val="24"/>
              </w:rPr>
              <w:t>posztumusz</w:t>
            </w:r>
            <w:r>
              <w:rPr>
                <w:b w:val="false"/>
                <w:sz w:val="24"/>
                <w:szCs w:val="24"/>
              </w:rPr>
              <w:t xml:space="preserve"> adományozza </w:t>
            </w:r>
            <w:r>
              <w:rPr>
                <w:sz w:val="24"/>
                <w:szCs w:val="24"/>
              </w:rPr>
              <w:t>Batthyány Ilona grófnőnek</w:t>
            </w:r>
            <w:r>
              <w:rPr>
                <w:b w:val="false"/>
                <w:sz w:val="24"/>
                <w:szCs w:val="24"/>
              </w:rPr>
              <w:t xml:space="preserve">, a Batthyány Ilona Általános Iskola névadójának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elkéri a bizottság az elnökét, hogy a javaslatról értesítse a Civil, Kisebbségi és Egyházi Kapcsolatok Bizottságát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Határidő</w:t>
            </w:r>
            <w:r>
              <w:rPr>
                <w:b w:val="false"/>
                <w:sz w:val="24"/>
                <w:szCs w:val="24"/>
              </w:rPr>
              <w:t>: 2009. február 20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5 igen, 0 nem, 1 tartózkodás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33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/2009. (II. 19.) OIGYB ZÁRT ELVETETT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alábbi határozati javaslatot </w:t>
            </w:r>
            <w:r>
              <w:rPr>
                <w:b/>
                <w:sz w:val="24"/>
                <w:szCs w:val="24"/>
              </w:rPr>
              <w:t>0 igen, 0 nem, 6 tartózkodás</w:t>
            </w:r>
            <w:r>
              <w:rPr>
                <w:sz w:val="24"/>
                <w:szCs w:val="24"/>
              </w:rPr>
              <w:t xml:space="preserve"> szavazati aránnyal elvetette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„</w:t>
            </w:r>
            <w:r>
              <w:rPr>
                <w:b w:val="false"/>
                <w:i/>
                <w:sz w:val="24"/>
                <w:szCs w:val="24"/>
              </w:rPr>
              <w:t xml:space="preserve">Budapest Főváros XVI. kerületi Önkormányzat Képviselő-testületének Oktatási, Ifjúság- és Gyermekvédelmi Bizottsága javasolja a Képviselő-testületnek, hogy a </w:t>
            </w:r>
            <w:r>
              <w:rPr>
                <w:i/>
                <w:sz w:val="24"/>
                <w:szCs w:val="24"/>
              </w:rPr>
              <w:t xml:space="preserve">„Budapest Főváros XVI. Kerületéért” </w:t>
            </w:r>
            <w:r>
              <w:rPr>
                <w:b w:val="false"/>
                <w:i/>
                <w:sz w:val="24"/>
                <w:szCs w:val="24"/>
              </w:rPr>
              <w:t xml:space="preserve">kitüntetést a XVI. kerületben végzett több mint 30 éves zenepedagógusi munkája elismeréséül adományozza </w:t>
            </w:r>
            <w:r>
              <w:rPr>
                <w:i/>
                <w:sz w:val="24"/>
                <w:szCs w:val="24"/>
              </w:rPr>
              <w:t>Miskei Lászlóné zenetanárnak</w:t>
            </w:r>
            <w:r>
              <w:rPr>
                <w:b w:val="false"/>
                <w:i/>
                <w:sz w:val="24"/>
                <w:szCs w:val="24"/>
              </w:rPr>
              <w:t xml:space="preserve"> (Rácz Aladár Zeneiskola, Táncművészeti, Képző- és Iparművészeti Alapfokú Művészetoktatási Intézmény). 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Felkéri a bizottság az elnökét, hogy a javaslatról értesítse a Civil, Kisebbségi és Egyházi Kapcsolatok Bizottságát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/>
                <w:sz w:val="24"/>
                <w:szCs w:val="24"/>
                <w:u w:val="single"/>
              </w:rPr>
              <w:t>Határidő</w:t>
            </w:r>
            <w:r>
              <w:rPr>
                <w:b w:val="false"/>
                <w:i/>
                <w:sz w:val="24"/>
                <w:szCs w:val="24"/>
              </w:rPr>
              <w:t>: 2009. február 20.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i/>
                <w:sz w:val="24"/>
                <w:szCs w:val="24"/>
              </w:rPr>
              <w:t>: Abonyi János a bizottság elnöke”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3415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/2009. (II. 19.) OIGYB ZÁRT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Budapest Főváros XVI. kerületi Önkormányzat Képviselő-testületének Oktatási, Ifjúság- és Gyermekvédelmi Bizottsága javasolja a Képviselő-testületnek, hogy </w:t>
            </w:r>
            <w:r>
              <w:rPr>
                <w:sz w:val="24"/>
                <w:szCs w:val="24"/>
              </w:rPr>
              <w:t>a „Budapest Főváros XVI. Kerületéért”</w:t>
            </w:r>
            <w:r>
              <w:rPr>
                <w:b w:val="false"/>
                <w:sz w:val="24"/>
                <w:szCs w:val="24"/>
              </w:rPr>
              <w:t xml:space="preserve"> kitüntetést a XVI. kerületben végzett közel 40 éves gyógypedagógiai munkája elismeréséül adományozza </w:t>
            </w:r>
            <w:r>
              <w:rPr>
                <w:sz w:val="24"/>
                <w:szCs w:val="24"/>
              </w:rPr>
              <w:t>Nagypál Sándorné gyógypedagógusnak</w:t>
            </w:r>
            <w:r>
              <w:rPr>
                <w:b w:val="false"/>
                <w:sz w:val="24"/>
                <w:szCs w:val="24"/>
              </w:rPr>
              <w:t xml:space="preserve"> (Göllesz Viktor Óvoda, Általános Iskola, Előkészítő Szakiskola és Egységes Gyógypedagógiai Módszertani Intézmény)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elkéri a bizottság az elnökét, hogy a javaslatról értesítse a Civil, Kisebbségi és Egyházi Kapcsolatok Bizottságát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Határidő</w:t>
            </w:r>
            <w:r>
              <w:rPr>
                <w:b w:val="false"/>
                <w:sz w:val="24"/>
                <w:szCs w:val="24"/>
              </w:rPr>
              <w:t>: 2009. február 20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6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/2009. (II. 19.) OIGYB ZÁRT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Budapest Főváros XVI. kerületi Önkormányzat Képviselő-testületének Oktatási, Ifjúság- és Gyermekvédelmi Bizottsága javasolja a Képviselő-testületnek, hogy a </w:t>
            </w:r>
            <w:r>
              <w:rPr>
                <w:sz w:val="24"/>
                <w:szCs w:val="24"/>
              </w:rPr>
              <w:t>„Budapest Főváros XVI. Kerületéért”</w:t>
            </w:r>
            <w:r>
              <w:rPr>
                <w:b w:val="false"/>
                <w:sz w:val="24"/>
                <w:szCs w:val="24"/>
              </w:rPr>
              <w:t xml:space="preserve"> kitüntetést a pedagógus pályán eltöltött 50 éves munkája, alkotó tevékenysége, társadalmi megbízatása eredményes ellátásának elismeréséül adományozza </w:t>
            </w:r>
            <w:r>
              <w:rPr>
                <w:sz w:val="24"/>
                <w:szCs w:val="24"/>
              </w:rPr>
              <w:t>Dr. Fenyvesi Margit</w:t>
            </w:r>
            <w:r>
              <w:rPr>
                <w:b w:val="false"/>
                <w:sz w:val="24"/>
                <w:szCs w:val="24"/>
              </w:rPr>
              <w:t xml:space="preserve"> pedagógusnak (Szerb Antal Gimnázium)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elkéri a bizottság az elnökét, hogy a javaslatról értesítse a Civil, Kisebbségi és Egyházi Kapcsolatok Bizottságát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Határidő</w:t>
            </w:r>
            <w:r>
              <w:rPr>
                <w:b w:val="false"/>
                <w:sz w:val="24"/>
                <w:szCs w:val="24"/>
              </w:rPr>
              <w:t>: 2009. február 20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6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/2009. (II. 19.) OIGYB ZÁRT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Budapest Főváros XVI. kerületi Önkormányzat Képviselő-testületének Oktatási, Ifjúság- és Gyermekvédelmi Bizottsága javasolja a Képviselő-testületnek, hogy a „Budapest Főváros XVI. Kerületéért” kitüntetést a XVI. kerületben végzett közel 40 éves pedagógiai munkája elismeréséül adományozza </w:t>
            </w:r>
            <w:r>
              <w:rPr>
                <w:sz w:val="24"/>
                <w:szCs w:val="24"/>
              </w:rPr>
              <w:t>Horváth Szabolcsné igazgató asszonynak</w:t>
            </w:r>
            <w:r>
              <w:rPr>
                <w:b w:val="false"/>
                <w:sz w:val="24"/>
                <w:szCs w:val="24"/>
              </w:rPr>
              <w:t xml:space="preserve"> (Kölcsey Ferenc Általános Iskola)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elkéri a bizottság az elnökét, hogy a javaslatról értesítse a Civil, Kisebbségi és Egyházi Kapcsolatok Bizottságát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Határidő</w:t>
            </w:r>
            <w:r>
              <w:rPr>
                <w:b w:val="false"/>
                <w:sz w:val="24"/>
                <w:szCs w:val="24"/>
              </w:rPr>
              <w:t>: 2009. február 20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47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/2009. (II. 19.) OIGYB ZÁRT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úgy határoz, hogy a „Javaslat a kerületi fenntartású általános iskolák 1-8. évfolyamos tanulói tankönyvtámogatásának elosztási elveire” tárgyú előterjesztést újra napirendre tűzi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Határidő</w:t>
            </w:r>
            <w:r>
              <w:rPr>
                <w:b w:val="false"/>
                <w:sz w:val="24"/>
                <w:szCs w:val="24"/>
              </w:rPr>
              <w:t>: 2009. február 19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</w:tc>
      </w:tr>
      <w:tr>
        <w:trPr>
          <w:trHeight w:val="2034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/2009. (I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32/2009. (II. 19.) OIGYB határozatát </w:t>
            </w:r>
            <w:r>
              <w:rPr>
                <w:sz w:val="24"/>
                <w:szCs w:val="24"/>
              </w:rPr>
              <w:t>visszavonja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Határidő</w:t>
            </w:r>
            <w:r>
              <w:rPr>
                <w:b w:val="false"/>
                <w:sz w:val="24"/>
                <w:szCs w:val="24"/>
              </w:rPr>
              <w:t>: 2009. február 19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</w:rPr>
              <w:t>Felelős</w:t>
            </w:r>
            <w:r>
              <w:rPr>
                <w:b w:val="false"/>
                <w:sz w:val="24"/>
                <w:szCs w:val="24"/>
              </w:rPr>
              <w:t>: Abonyi János a bizottság elnöke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</w:tc>
      </w:tr>
      <w:tr>
        <w:trPr>
          <w:trHeight w:val="2262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/2009. (II. 19.) OIGYB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2009. évben az ingyenes tankönyvek biztosítása érdekében – amennyiben a Képviselő-testület a 2009. évi költségvetés elfogadásakor biztosítja erre a fedezetet – az alábbi elvek figyelembevételével finanszírozza </w:t>
            </w:r>
            <w:r>
              <w:rPr>
                <w:b/>
                <w:sz w:val="24"/>
                <w:szCs w:val="24"/>
              </w:rPr>
              <w:t xml:space="preserve">az önkormányzati fenntartású </w:t>
            </w:r>
            <w:r>
              <w:rPr>
                <w:b/>
                <w:bCs/>
                <w:sz w:val="24"/>
                <w:szCs w:val="24"/>
              </w:rPr>
              <w:t>iskolába járó 1-8. évfolyamos tanulók</w:t>
            </w:r>
            <w:r>
              <w:rPr>
                <w:b/>
                <w:sz w:val="24"/>
                <w:szCs w:val="24"/>
              </w:rPr>
              <w:t xml:space="preserve"> tankönyvtámogatása keret</w:t>
            </w:r>
            <w:r>
              <w:rPr>
                <w:sz w:val="24"/>
                <w:szCs w:val="24"/>
              </w:rPr>
              <w:t xml:space="preserve"> terhére intézményenként az </w:t>
            </w:r>
            <w:r>
              <w:rPr>
                <w:bCs/>
                <w:sz w:val="24"/>
                <w:szCs w:val="24"/>
              </w:rPr>
              <w:t>1-8. évfolyamos tanulók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ankönyvvásárlását: 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A támogatásnál a bizottság </w:t>
            </w:r>
            <w:r>
              <w:rPr>
                <w:sz w:val="24"/>
                <w:szCs w:val="24"/>
              </w:rPr>
              <w:t>a 2008. évi intézményi tényleges tankönyvcsomag árak inflációval növelt összegé</w:t>
            </w:r>
            <w:r>
              <w:rPr>
                <w:bCs/>
                <w:sz w:val="24"/>
                <w:szCs w:val="24"/>
              </w:rPr>
              <w:t xml:space="preserve">t veszi alapul. </w:t>
            </w:r>
          </w:p>
          <w:p>
            <w:pPr>
              <w:pStyle w:val="BodyText3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z így kialakult tankönyvcsomag árakból vonja le a teljes normatív támogatást, vagyis a tartós tankönyvre biztosítandó 25 %-ot is, és a fennmaradó összeget finanszírozza.</w:t>
            </w:r>
          </w:p>
          <w:p>
            <w:pPr>
              <w:pStyle w:val="BodyText3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ntiek figyelembevételével a 2009. évben tanulónként maximálisan az alábbi összeget finanszírozza az intézmény számára:</w:t>
            </w:r>
          </w:p>
          <w:p>
            <w:pPr>
              <w:pStyle w:val="BodyText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3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2"/>
            </w:tblGrid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. évi bizottsági támogatás tanulónkénti összege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 400 Ft</w:t>
                  </w:r>
                </w:p>
              </w:tc>
            </w:tr>
          </w:tbl>
          <w:p>
            <w:pPr>
              <w:pStyle w:val="BodyText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BodyText3"/>
              <w:jc w:val="both"/>
              <w:rPr/>
            </w:pPr>
            <w:r>
              <w:rPr>
                <w:bCs/>
                <w:sz w:val="24"/>
                <w:szCs w:val="24"/>
              </w:rPr>
              <w:t>A</w:t>
            </w:r>
            <w:r>
              <w:rPr>
                <w:b/>
                <w:bCs/>
                <w:sz w:val="24"/>
                <w:szCs w:val="24"/>
              </w:rPr>
              <w:t xml:space="preserve"> Szerb Antal Gimnázium </w:t>
            </w:r>
            <w:r>
              <w:rPr>
                <w:sz w:val="24"/>
                <w:szCs w:val="24"/>
              </w:rPr>
              <w:t>estében a 2008. évi tényleges tankönyvcsomag árak inflációval növelt összege kerüljön finanszírozásra, az alábbiak szerint: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19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0"/>
              <w:gridCol w:w="2491"/>
            </w:tblGrid>
            <w:tr>
              <w:trPr>
                <w:trHeight w:val="94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Szerb Antal Gimnázium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. évi tankönyvtámogatás összege (Ft/fő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évfolyam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6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 évfolyam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 200</w:t>
                  </w:r>
                </w:p>
              </w:tc>
            </w:tr>
          </w:tbl>
          <w:p>
            <w:pPr>
              <w:pStyle w:val="BodyText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BodyText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ívja az intézményvezetők figyelmét, hogy a fenti összegeken felüli tankönyvcsomag-árak esetében a fennmaradó összeg – a tanulók részére az ingyenesség biztosítása érdekében – az intézményi költségvetést terheli, melyre a fenntartótól pótelőirányzat nem kérhető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ek vezetőit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február 20.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a bizottság elnöke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6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612"/>
        </w:tabs>
        <w:ind w:left="46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5:00Z</dcterms:created>
  <dc:creator>Bucelláné</dc:creator>
  <dc:description/>
  <cp:keywords/>
  <dc:language>en-US</dc:language>
  <cp:lastModifiedBy>Zsömböly Anna</cp:lastModifiedBy>
  <cp:lastPrinted>2009-02-20T09:16:00Z</cp:lastPrinted>
  <dcterms:modified xsi:type="dcterms:W3CDTF">2009-02-25T07:57:00Z</dcterms:modified>
  <cp:revision>27</cp:revision>
  <dc:subject/>
  <dc:title>XVI</dc:title>
</cp:coreProperties>
</file>