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9. január 19-én 15 órai</w:t>
      </w:r>
      <w:r>
        <w:rPr/>
        <w:t xml:space="preserve"> kezdettel tartja ülését a </w:t>
      </w:r>
      <w:r>
        <w:rPr>
          <w:b/>
          <w:color w:val="0000FF"/>
          <w:u w:val="single"/>
        </w:rPr>
        <w:t xml:space="preserve">Lemhényi Dezső Általános Iskola (Budapest, Hősök fasora 30. sz. ) </w:t>
      </w:r>
      <w:r>
        <w:rPr>
          <w:b/>
          <w:color w:val="0000FF"/>
        </w:rPr>
        <w:t>hivatalos helyiségében</w:t>
      </w:r>
      <w:r>
        <w:rPr/>
        <w:t>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pirend elfogad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járt határozatok visszajelent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Javaslat Kistarcsa Város Önkormányzatával megállapodás megkötésére </w:t>
            </w:r>
            <w:r>
              <w:rPr/>
              <w:t>értelmi fogyatékos gyermekek ellátása érdekébe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két tanítási nyelvű oktatás bevezetésére a Lemhényi Dezső Általános Iskolába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pályázati kiírásra a Göllesz Viktor Óvoda, Általános Iskola, Előkészítő Szakiskola, és Egységes Gyógypedagógiai Módszertani Intézmény igazgatói álláshelyé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426"/>
              <w:rPr/>
            </w:pPr>
            <w:r>
              <w:rPr/>
              <w:t xml:space="preserve">A kerületi fenntartású óvodák nyári zárásának engedélyezése </w:t>
            </w:r>
          </w:p>
          <w:p>
            <w:pPr>
              <w:pStyle w:val="Normal"/>
              <w:ind w:hanging="66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426"/>
              <w:rPr/>
            </w:pPr>
            <w:r>
              <w:rPr/>
              <w:t>Tájékoztatás a pedagógiai szakmai szolgáltatás feladat ellátásáró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ind w:left="360" w:hanging="426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/>
              <w:t xml:space="preserve">Tájékoztató a 2008. évben történt gyermek és tanulói balesetekről, az intézményekben tett megelőző intézkedésekről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2009/2010. nevelési, tanévi óvodai felvételre és az általános iskolai beíratásra vonatkozó hirdetmény véleményez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 Mátyásföldi Fecskefészek Óvoda kérelme a maximális létszámtól való eltérés engedélyezésé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Beszámoló az Oktatási, Ifjúság-és Gyermekvédelmi Bizottság hatáskörébe utalt 2008. évi támogatási keretek felhasználásáról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9. január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</w:t>
      </w:r>
      <w:r>
        <w:rPr>
          <w:b/>
        </w:rPr>
        <w:t>Abonyi János</w:t>
      </w:r>
    </w:p>
    <w:p>
      <w:pPr>
        <w:pStyle w:val="Normal"/>
        <w:ind w:left="3540" w:hanging="0"/>
        <w:rPr/>
      </w:pPr>
      <w:r>
        <w:rPr>
          <w:b/>
        </w:rPr>
        <w:t xml:space="preserve">          </w:t>
      </w:r>
      <w:r>
        <w:rPr>
          <w:i/>
        </w:rPr>
        <w:t>a bizottság elnöke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Symbol" w:hAnsi="Symbol" w:eastAsia="Times New Roman"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7:07:00Z</dcterms:created>
  <dc:creator>Bucella</dc:creator>
  <dc:description/>
  <cp:keywords/>
  <dc:language>en-US</dc:language>
  <cp:lastModifiedBy>Bucella</cp:lastModifiedBy>
  <cp:lastPrinted>2009-01-14T08:07:00Z</cp:lastPrinted>
  <dcterms:modified xsi:type="dcterms:W3CDTF">2009-01-14T07:09:00Z</dcterms:modified>
  <cp:revision>4</cp:revision>
  <dc:subject/>
  <dc:title>BUDAPEST FŐVÁROS XVI</dc:title>
</cp:coreProperties>
</file>