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mely készül </w:t>
      </w:r>
      <w:r>
        <w:rPr>
          <w:b/>
          <w:sz w:val="24"/>
        </w:rPr>
        <w:t xml:space="preserve">2009. szeptember 28-án 15 órakor </w:t>
      </w:r>
      <w:r>
        <w:rPr>
          <w:sz w:val="24"/>
        </w:rPr>
        <w:t>az Oktatási, Ifjúság- és Gyermekvédelmi Bizottság ülésén, a Göllesz Viktor Óvoda, Általános Iskola, Előkészítő Szakiskola és Egységes Gyógypedagógiai Módszertani Intézmény hivatalos helyiségében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Jelen vannak: </w:t>
      </w:r>
      <w:r>
        <w:rPr>
          <w:sz w:val="24"/>
        </w:rPr>
        <w:t xml:space="preserve">Abonyi János, Ács Anikó, Dr. Környeiné Rátz Katalin, Kaszás Zoltán, Kerepesi Péterné, Szabó F. Attila, Szemler István, Veress Györgyi bizottsági tagok, </w:t>
      </w:r>
    </w:p>
    <w:p>
      <w:pPr>
        <w:pStyle w:val="Normal"/>
        <w:rPr/>
      </w:pPr>
      <w:r>
        <w:rPr>
          <w:sz w:val="24"/>
          <w:szCs w:val="24"/>
        </w:rPr>
        <w:t>Kovács Katalin, Bucella Gézáné, Kelemenné Veréczi Gyöngyi jegyzőkönyvvezető a Művelődési Ügyosztály részéről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A bizottság 8 fővel jelen van, határozatképes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A bizottság tagjai egy perces néma csenddel emlékeznek meg Kovács Attila bizottsági tag haláláró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) Napirend elfogadás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rPr/>
      </w:pPr>
      <w:r>
        <w:rPr>
          <w:b/>
          <w:sz w:val="24"/>
          <w:szCs w:val="24"/>
        </w:rPr>
        <w:t>250/2009. (IX. 28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9. szeptember 28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shd w:fill="FFFFFF" w:val="clear"/>
              <w:ind w:hanging="23"/>
              <w:jc w:val="both"/>
              <w:rPr/>
            </w:pPr>
            <w:r>
              <w:rPr>
                <w:sz w:val="24"/>
                <w:szCs w:val="24"/>
              </w:rPr>
              <w:t>Javaslat a Napraforgó Gyermekjóléti Központ, Családsegítő Szolgálat</w:t>
            </w:r>
            <w:r>
              <w:rPr>
                <w:bCs/>
                <w:sz w:val="24"/>
                <w:szCs w:val="24"/>
              </w:rPr>
              <w:t xml:space="preserve"> és Nevelési Tanácsadó módosított </w:t>
            </w:r>
            <w:r>
              <w:rPr>
                <w:sz w:val="24"/>
                <w:szCs w:val="24"/>
              </w:rPr>
              <w:t>szervezeti és működési szabályzatának fenntartói jóváhagyására</w:t>
            </w:r>
          </w:p>
          <w:p>
            <w:pPr>
              <w:pStyle w:val="Normal"/>
              <w:ind w:left="-6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önkormányzati fenntartású oktatási intézmények első-nyolcadik évfolyamos tanulóinak tankönyvtámogatása támogatási keret felhasználásár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>Tájékoztatás a közoktatást érintő jogszabályváltozásokról, a 2009/2010.tanév feladatairól</w:t>
            </w:r>
          </w:p>
          <w:p>
            <w:pPr>
              <w:pStyle w:val="Normal"/>
              <w:ind w:left="-6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maximális osztály/csoport létszámtól eltérés engedélyezésé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9/2010. tanév, nevelési év indításáról, a státuszszámok alakulásáró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tanítási nap áthelyezése iránti kérelm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kerület tehetséges tanulói támogatásának eredményességé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Szerb Antal Gimnázium módosított pedagógiai programjának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2009. évi Tehetséges fiatalok támogatása keret felhasználásár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) Jelentés az Oktatási, Ifjúság-és Gyermekvédelmi Bizottság határozatainak végrehajtásáró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hez kapcsolódóan a bizottság tagjainak nincs észrevételük, a javaslattal kapcsolatosan a következő határozatot hozzák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51/2009. (IX. 28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229-249/2009. (IX. 07.) OIGYB,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hanging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 Napraforgó Gyermekjóléti Központ, Családsegítő Szolgálat</w:t>
      </w:r>
      <w:r>
        <w:rPr>
          <w:b/>
          <w:bCs/>
          <w:sz w:val="24"/>
          <w:szCs w:val="24"/>
        </w:rPr>
        <w:t xml:space="preserve"> és Nevelési Tanácsadó módosított </w:t>
      </w:r>
      <w:r>
        <w:rPr>
          <w:b/>
          <w:sz w:val="24"/>
          <w:szCs w:val="24"/>
        </w:rPr>
        <w:t>szervezeti és működési szabályzatának fenntartói jóváhagyására</w:t>
      </w:r>
    </w:p>
    <w:p>
      <w:pPr>
        <w:pStyle w:val="Normal"/>
        <w:shd w:fill="FFFFFF" w:val="clear"/>
        <w:ind w:hanging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iránt érdeklődik, hogy az Intézmény családgondozó munkakört betöltő munkatársának a tevékenységét mennyire veszik igénybe, tekintettel arra, hogy a Nevelési Tanácsadó intézményegységben is alkalmaznak családgondozót, duplikálást érez.  Arról volt szó, hogy a szociális és a szakszolgálati terület összedolgozik. Továbbá arról érdeklődik, hogy miért csak 1 óra úszás van beiktatva a gyógytestnevelés feladat ellátására, pedig két uszodánk is van, melyet igénybe lehetne venni..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áspár Józsefné </w:t>
      </w:r>
      <w:r>
        <w:rPr>
          <w:sz w:val="24"/>
          <w:szCs w:val="24"/>
        </w:rPr>
        <w:t xml:space="preserve">elmondja, hogy azoknál az ügyeknél, amelyekben az intézkedés érinti a gyermekjóléti szolgálatot is, abban az esetben igénybe veszik a szolgálatban dolgozó családgondozó segítségét is. 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3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nem tartja célszerűnek azt, hogy a vezetői értekezletek megtartására szükség esetén kerül sor. Megítélése szerint meg kellene határozni valamilyen időintervallumot. A gyógytestnevelés feladat ellátásának szabályozását eltérő stílusúnak ítéli meg, javasolja, hogy a teljes szervezeti és működési szabályzat stílusa egységes legyen.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b/>
          <w:sz w:val="24"/>
          <w:szCs w:val="24"/>
        </w:rPr>
        <w:t>Vincze Ildikó</w:t>
      </w:r>
      <w:r>
        <w:rPr>
          <w:sz w:val="24"/>
          <w:szCs w:val="24"/>
        </w:rPr>
        <w:t xml:space="preserve"> elmondja, hogy a jogszabály a gyógytestnevelésre 3 órát ír elő, ebből 1 óra úszásra fordítható.  Nem látja akadályát annak, hogy a szervezeti és működési szabályzat stílusát egységesítsék. </w:t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52/2009. (IX. 28.) OIGYB</w:t>
      </w:r>
    </w:p>
    <w:p>
      <w:pPr>
        <w:pStyle w:val="Normal"/>
        <w:shd w:fill="FFFFFF" w:val="clear"/>
        <w:ind w:hanging="23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Napraforgó Gyermekjóléti Központ, Családsegítő Szolgálat</w:t>
      </w:r>
      <w:r>
        <w:rPr>
          <w:bCs/>
          <w:sz w:val="24"/>
          <w:szCs w:val="24"/>
        </w:rPr>
        <w:t xml:space="preserve"> és Nevelési Tanácsadó 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.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) Javaslat az önkormányzati fenntartású oktatási intézmények első-nyolcadik évfolyamos tanulóinak tankönyvtámogatása támogatási keret felhasználásár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egállapítj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előterjesztés alapos, előkészített. Az intézmények részére biztosítandó támogatási összegek közötti eltérések abból adódnak, hogy az intézmények a tankönyveket különböző tankönyvkiadótól szerzik be, továbbá az egyes tankönyvkiadóknak a tankönyv árai eltérőe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Dr. Környeiné Rátz Katalin</w:t>
      </w:r>
      <w:r>
        <w:rPr>
          <w:sz w:val="24"/>
          <w:szCs w:val="24"/>
        </w:rPr>
        <w:t xml:space="preserve"> elmondja, hogy kerületi önkormányzat szinte egyedül álló a tankönyvtámogatás terén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az alábbi határozatot hozza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3/2009. (IX. 28.) OIGYB</w:t>
      </w:r>
    </w:p>
    <w:p>
      <w:pPr>
        <w:pStyle w:val="BodyText3"/>
        <w:ind w:left="110" w:hanging="0"/>
        <w:jc w:val="both"/>
        <w:rPr/>
      </w:pPr>
      <w:r>
        <w:rPr>
          <w:color w:val="000000"/>
          <w:sz w:val="24"/>
          <w:szCs w:val="24"/>
        </w:rPr>
        <w:t xml:space="preserve">Budapest Főváros XVI. kerületi Önkormányzat Képviselő-testületének Oktatási, Ifjúság- és Gyermekvédelmi Bizottsága az Önkormányzati fenntartású oktatási intézmények első-nyolcadik évfolyamos tanulóinak tankönyvvásárlását </w:t>
      </w:r>
      <w:r>
        <w:rPr>
          <w:sz w:val="24"/>
          <w:szCs w:val="24"/>
        </w:rPr>
        <w:t>az alábbiak szerint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ámogatja a </w:t>
      </w:r>
      <w:r>
        <w:rPr>
          <w:b/>
          <w:bCs/>
          <w:color w:val="000000"/>
          <w:sz w:val="24"/>
          <w:szCs w:val="24"/>
        </w:rPr>
        <w:t>2009. évi Önkormányzati fenntartású oktatási intézmények 1-8. évfolyamos tanulóinak tankönyvtámogatása keret</w:t>
      </w:r>
      <w:r>
        <w:rPr>
          <w:color w:val="000000"/>
          <w:sz w:val="24"/>
          <w:szCs w:val="24"/>
        </w:rPr>
        <w:t xml:space="preserve"> terhére:</w:t>
      </w:r>
    </w:p>
    <w:p>
      <w:pPr>
        <w:pStyle w:val="BodyText3"/>
        <w:ind w:left="1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840" w:type="dxa"/>
        <w:jc w:val="left"/>
        <w:tblInd w:w="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506"/>
        <w:gridCol w:w="1808"/>
      </w:tblGrid>
      <w:tr>
        <w:trPr>
          <w:trHeight w:val="48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ézmény neve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i összeg (Ft)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07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 60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 60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1 40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2 59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 76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9 04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64 40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 87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alános Iskola és Gimnázium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8 98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hényi Dezső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82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b Antal Gimnázium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 55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öllesz Viktor ÓÁI ESZ, EGYMI 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3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indösszesen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53 754</w:t>
            </w:r>
          </w:p>
        </w:tc>
      </w:tr>
    </w:tbl>
    <w:p>
      <w:pPr>
        <w:pStyle w:val="Normal"/>
        <w:ind w:left="1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mogatás felhasználásának elszámolási határideje: 2009. november 30.</w:t>
      </w:r>
    </w:p>
    <w:p>
      <w:pPr>
        <w:pStyle w:val="Normal"/>
        <w:ind w:left="110" w:hanging="0"/>
        <w:jc w:val="both"/>
        <w:rPr/>
      </w:pPr>
      <w:r>
        <w:rPr>
          <w:color w:val="000000"/>
          <w:sz w:val="24"/>
          <w:szCs w:val="24"/>
        </w:rPr>
        <w:t xml:space="preserve">A támogatás elszámolásának módja: a </w:t>
      </w:r>
      <w:r>
        <w:rPr>
          <w:color w:val="000000"/>
          <w:sz w:val="24"/>
          <w:szCs w:val="24"/>
          <w:u w:val="single"/>
        </w:rPr>
        <w:t>támogatott</w:t>
      </w:r>
      <w:r>
        <w:rPr>
          <w:color w:val="000000"/>
          <w:sz w:val="24"/>
          <w:szCs w:val="24"/>
        </w:rPr>
        <w:t xml:space="preserve"> nevére kiállított számlák másolatával, számlaösszesítővel; minden eredeti számlára kerüljön rávezetésre, mely támogatási keret felhasználására vonatkozik (határozatszám is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ind w:left="1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ind w:left="110" w:hanging="0"/>
        <w:jc w:val="both"/>
        <w:rPr/>
      </w:pPr>
      <w:r>
        <w:rPr>
          <w:color w:val="000000"/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ind w:left="110" w:hanging="0"/>
        <w:jc w:val="both"/>
        <w:rPr/>
      </w:pPr>
      <w:r>
        <w:rPr>
          <w:color w:val="000000"/>
          <w:sz w:val="24"/>
          <w:szCs w:val="24"/>
          <w:u w:val="single"/>
        </w:rPr>
        <w:t>Határidő</w:t>
      </w:r>
      <w:r>
        <w:rPr>
          <w:color w:val="000000"/>
          <w:sz w:val="24"/>
          <w:szCs w:val="24"/>
        </w:rPr>
        <w:t>: 2009. október 15.</w:t>
      </w:r>
    </w:p>
    <w:p>
      <w:pPr>
        <w:pStyle w:val="Normal"/>
        <w:ind w:left="110" w:hanging="0"/>
        <w:jc w:val="both"/>
        <w:rPr/>
      </w:pPr>
      <w:r>
        <w:rPr>
          <w:color w:val="000000"/>
          <w:sz w:val="24"/>
          <w:szCs w:val="24"/>
          <w:u w:val="single"/>
        </w:rPr>
        <w:t>Felelős</w:t>
      </w:r>
      <w:r>
        <w:rPr>
          <w:color w:val="000000"/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66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) </w:t>
      </w:r>
      <w:r>
        <w:rPr>
          <w:b/>
          <w:sz w:val="24"/>
          <w:szCs w:val="24"/>
        </w:rPr>
        <w:t>Tájékoztatás a közoktatást érintő jogszabályváltozásokról, a 2009/2010.tanév feladatai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őterjesztéssel kapcsolatban hozzászólás nem hangzik el, a bizottság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4/2009. (IX. 28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i- és Gyermekvédelmi Bizottsága a közoktatást érintő jogszabályváltozásokról szóló tájékoztatást tudomásul veszi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6.) </w:t>
      </w:r>
      <w:r>
        <w:rPr>
          <w:b/>
          <w:sz w:val="24"/>
          <w:szCs w:val="24"/>
        </w:rPr>
        <w:t>Javaslat maximális osztály/csoport létszámtól eltérés engedélyez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jegyzi, hogy a tanév során a maximális létszámtól való eltérés engedélyezése folyamatos napirendként jelentkezik a gyermek, illetve a tanulói felvételek függvényéb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5/2009. (IX. 28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létszámtól eltérően a </w:t>
      </w:r>
      <w:r>
        <w:rPr>
          <w:b/>
          <w:sz w:val="24"/>
          <w:szCs w:val="24"/>
        </w:rPr>
        <w:t>Herman Ottó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30 fő tényleges, 31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b osztálya 30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a osztálya 29 fő tényleges, 29 fő számított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 31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a osztály 31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a napközis csoportja 28 fő tényleges, 29 fő számított,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b napközis csoportja 29 fő tényleges, 30 fő számított ,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a napközis csoportja 29 fő tényleges, 29 fő számított,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napközis csoportja 31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a napközis csoportja 29 fő tényleges, 29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b napközis csoportja 30 fő tényleges, 30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lsős napközis csoportja 34 fő tényleges, 34 fő számított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6/2009. (IX. 28.)OIGYB</w:t>
      </w:r>
    </w:p>
    <w:p>
      <w:pPr>
        <w:pStyle w:val="Normal"/>
        <w:ind w:left="-3" w:right="-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 xml:space="preserve">Rácz Aladár Zeneiskola Táncművészeti, Képző- és Iparművészeti Alapfokú Művészetoktatási Intézmény </w:t>
      </w:r>
      <w:r>
        <w:rPr>
          <w:sz w:val="24"/>
          <w:szCs w:val="24"/>
        </w:rPr>
        <w:t>részére engedélyezi, hogy</w:t>
      </w:r>
      <w:r>
        <w:rPr>
          <w:b/>
          <w:sz w:val="24"/>
          <w:szCs w:val="24"/>
        </w:rPr>
        <w:t xml:space="preserve"> </w:t>
      </w:r>
      <w:r>
        <w:rPr/>
        <w:t>a 2009/2010. tanévben a maximális csoportlétszámtól eltérően, a 49 zeneművészeti csoportja 18 fővel működjön az alábbiak szerint: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548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átási hel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port megnevezése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Táncsics Mihály Általános Iskola és Gimnázium - </w:t>
            </w:r>
            <w:r>
              <w:rPr>
                <w:b/>
                <w:sz w:val="24"/>
                <w:szCs w:val="24"/>
              </w:rPr>
              <w:t>9 csoport: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ső évfolyamon 1 csoport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4"/>
                <w:szCs w:val="24"/>
              </w:rPr>
              <w:t>második évfolyamon 4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 2 csoport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Kölcsey Ferenc Általános Iskola - </w:t>
            </w:r>
            <w:r>
              <w:rPr>
                <w:b/>
                <w:sz w:val="24"/>
                <w:szCs w:val="24"/>
              </w:rPr>
              <w:t>4 csoport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odik évfolyam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 1 csoport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Arany János Általános Iskola - </w:t>
            </w:r>
            <w:r>
              <w:rPr>
                <w:b/>
                <w:sz w:val="24"/>
                <w:szCs w:val="24"/>
              </w:rPr>
              <w:t>5 csoport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1 évf.-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képző 2 évf.-on 1 csoport 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évfolyamon 1 csoport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Herman Ottó Általános Iskola - </w:t>
            </w:r>
            <w:r>
              <w:rPr>
                <w:b/>
                <w:sz w:val="24"/>
                <w:szCs w:val="24"/>
              </w:rPr>
              <w:t>10 csoport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 évf.-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2 csoport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4"/>
                <w:szCs w:val="24"/>
              </w:rPr>
              <w:t>második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tödik évfolyamon 1 csoport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Sashalmi Tanoda Általános Iskola - </w:t>
            </w:r>
            <w:r>
              <w:rPr>
                <w:b/>
                <w:sz w:val="24"/>
                <w:szCs w:val="24"/>
              </w:rPr>
              <w:t>5 csoport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1 évf.-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 évf.-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1 csoport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4"/>
                <w:szCs w:val="24"/>
              </w:rPr>
              <w:t>második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1 csoport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ephely: Központ –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6 csopor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 évf.-on 4 csopor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évfolyamon 3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adik évfolyamon 1 csopor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yedik évfolyamon 3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tödik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odik évfolyamon 2 csoport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4"/>
                <w:szCs w:val="24"/>
              </w:rPr>
              <w:t>továbbk. 6. évf.-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" w:right="-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Szvegtrzs3"/>
        <w:spacing w:before="0" w:after="0"/>
        <w:ind w:left="-3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október 15.</w:t>
      </w:r>
    </w:p>
    <w:p>
      <w:pPr>
        <w:pStyle w:val="Normal"/>
        <w:ind w:left="-3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7/2009. (IX. 28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csoportlétszámtól eltérően a </w:t>
      </w:r>
      <w:r>
        <w:rPr>
          <w:b/>
          <w:sz w:val="24"/>
          <w:szCs w:val="24"/>
        </w:rPr>
        <w:t>Pipitér Óvodában a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sz. középső csoport 28 fő tényleges, 29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8/2009. (IX. 28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létszámtól eltérően a </w:t>
      </w:r>
      <w:r>
        <w:rPr>
          <w:b/>
          <w:sz w:val="24"/>
          <w:szCs w:val="24"/>
        </w:rPr>
        <w:t>Táncsics Mihály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 és Gimnáziu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b osztálya 27 fő tényleges, 27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b osztálya 35 fő tényleges, 36 fő számított létszámmal,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9/2009. (IX. 28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létszámtól eltérően a </w:t>
      </w:r>
      <w:r>
        <w:rPr>
          <w:b/>
          <w:sz w:val="24"/>
          <w:szCs w:val="24"/>
        </w:rPr>
        <w:t>Centenáriumi Általános Iskola és Szak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osztálya 13 fő tényleges, 13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osztálya 13 fő tényleges, 14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0/2009. (IX. 28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létszámtól eltérően a </w:t>
      </w:r>
      <w:r>
        <w:rPr>
          <w:b/>
          <w:sz w:val="24"/>
          <w:szCs w:val="24"/>
        </w:rPr>
        <w:t>Jókai Mór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a osztálya 28 fő tényleges, 28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b osztálya 27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 osztálya 28 fő tényleges, 28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b osztálya 27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osztálya 23 fő tényleges, 30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b osztálya 28 fő tényleges, 32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1/2009. (IX. 2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létszámtól eltérően a </w:t>
      </w:r>
      <w:r>
        <w:rPr>
          <w:b/>
          <w:sz w:val="24"/>
          <w:szCs w:val="24"/>
        </w:rPr>
        <w:t>Kölcsey Ferenc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a osztálya 28 fő tényleges, 29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b osztálya 25 fő tényleges, 31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</w:t>
      </w:r>
      <w:r>
        <w:rPr>
          <w:b/>
        </w:rPr>
        <w:t xml:space="preserve"> </w:t>
      </w:r>
      <w:r>
        <w:rPr>
          <w:b/>
          <w:sz w:val="24"/>
          <w:szCs w:val="24"/>
        </w:rPr>
        <w:t>Tájékoztatás a 2009/2010. tanév, nevelési év indításáról, a státuszszámok alakulásáró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ügyosztályvezető elmondja, hogy a Centenáriumi Általános Iskola és Szakiskola, valamint a Szent-Györgyi Albert Általános Iskola esetében módosításra került a kiküldött táblázat, mely módosított táblázat kiosztásra kerül a bizottság tagjainak. A kiosztott táblázatban szereplő 2,1 pedagógus álláshely többlet helyesen 1,7. Tájékoztatja továbbá a bizottságot, hogy minden intézmény vezetőjével személyes konzultáció során egyeztetésre került a felhasznált óratömeg, ismertetésre kerültek a  tantárgyfelosztás vizsgálatának megállapításai. Javasolja a státusz módosítást és annak költség vonzatait átvezetni az önkormányzati költségvetés II. számú módosítása során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az alábbi határozatot hozz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2/2009. (IX. 28.)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iskolák 2009/2010. tanévi státuszszámairól szóló tájékoztatást tudomásul veszi, és javasolja a Képviselő-testületnek, hogy a 2009. évi költségvetés II. sz. módosítása során az egyes intézmények költségvetései a melléklet 16. oszlopában szereplő (3 havi alapilletmény F8-as besorolással + járulék) összegekkel és a 11. oszlopában szereplő státuszszámokra módosuljo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ot terjessze a Képviselő-testület elé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2009. évi költségvetés II. számú mód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05 perckor Veress Györgyi elhagyja az ülé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) A Batthyány Ilona Általános Iskola tanítási nap áthelyezése iránti kérelm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a bizottság az alábbi határozatot hozza: 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3/2009. (IX. 28.)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- a közoktatásról szóló 1993. évi LXXIX. törvény 52. § (16) bekezdése alapján - egyetért a 2009. december 19-i szombati tanítási nap áthelyezésével 2009. szeptember 19-i szombati napra a Batthyány Ilona Általános Iskola esetéb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:</w:t>
      </w:r>
      <w:r>
        <w:rPr>
          <w:sz w:val="24"/>
          <w:szCs w:val="24"/>
        </w:rPr>
        <w:t xml:space="preserve"> 7 igen, egyhangú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Tájékoztatás a kerület tehetséges tanulói támogatásának eredményesség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ismerteti, hogy a napirend Kovács Attila kérésére került betervezésre. A tehetséges tanulók a támogatás következtében tanulmányi eredményeiket megtartották, a versenyeken továbbra is jó eredményeket értek el. Mindez azt mutatja, hogy van értelme a tehetséges tanulók támogatásán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4/2009. (IX. 28.) OIGYB</w:t>
      </w:r>
    </w:p>
    <w:p>
      <w:pPr>
        <w:pStyle w:val="Bekezds"/>
        <w:ind w:hanging="0"/>
        <w:rPr/>
      </w:pPr>
      <w:r>
        <w:rPr>
          <w:szCs w:val="24"/>
        </w:rPr>
        <w:t>Budapest Főváros XVI. kerületi Önkormányzat Képviselő-testületének Oktatási, Ifjúság- és Gyermekvédelmi Bizottsága a kerület tehetséges tanulói támogatásának eredményességéről szóló tájékoztatást tudomásul veszi.</w:t>
      </w:r>
    </w:p>
    <w:p>
      <w:pPr>
        <w:pStyle w:val="Bekezds"/>
        <w:ind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:</w:t>
      </w:r>
      <w:r>
        <w:rPr>
          <w:sz w:val="24"/>
          <w:szCs w:val="24"/>
        </w:rPr>
        <w:t xml:space="preserve"> 7 igen, egyhang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10.) </w:t>
      </w:r>
      <w:r>
        <w:rPr>
          <w:b/>
          <w:sz w:val="24"/>
          <w:szCs w:val="24"/>
        </w:rPr>
        <w:t>Javaslat a Szerb Antal Gimnázium módosított pedagógiai programjának jóváhagyásár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yikos Katalin </w:t>
      </w:r>
      <w:r>
        <w:rPr>
          <w:sz w:val="24"/>
          <w:szCs w:val="24"/>
        </w:rPr>
        <w:t>igazgató helyettes ismerteti hogy a pedagógiai program módosítása szakértő közreműködésével történt. A módosítás mind tartalmi, mind szerkezeti átalakítást jelent. Kidolgozásra került a Fogyasztóvédelmi Progra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5/2009. (IX. 28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  Szerb Antal Gimnázium módosított pedagógiai programját  jóváhagyj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az elnökét, hogy a határozatot juttassa el az intézményvezetőhöz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szeptember 3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:</w:t>
      </w:r>
      <w:r>
        <w:rPr>
          <w:sz w:val="24"/>
          <w:szCs w:val="24"/>
        </w:rPr>
        <w:t xml:space="preserve"> 7 igen, egyhang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) </w:t>
      </w:r>
      <w:r>
        <w:rPr>
          <w:b/>
          <w:sz w:val="24"/>
          <w:szCs w:val="24"/>
        </w:rPr>
        <w:t>Javaslat a 2009. évi Tehetséges fiatalok támogatása keret felhasznál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ismerteti, hogy a munkacsoport a javaslattétel során figyelembe vette a szociális helyzetet is, továbbá a tanulói eredményesség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6/2009. (IX. 28.) OIGYB</w:t>
      </w:r>
    </w:p>
    <w:p>
      <w:pPr>
        <w:pStyle w:val="Normal"/>
        <w:rPr/>
      </w:pPr>
      <w:r>
        <w:rPr>
          <w:sz w:val="24"/>
          <w:szCs w:val="24"/>
        </w:rPr>
        <w:t>Budapest Főváros XVI. kerületi Önkormányzat Oktatási, Ifjúság- és Gyermekvédelmi Bizottsága az alábbi kerületi tehetséges tanulóknak nyújt támogatást a 2009/2010. tanévben tíz hónapra havonként, a támogatott tanuló</w:t>
      </w:r>
      <w:r>
        <w:rPr>
          <w:b/>
          <w:sz w:val="24"/>
          <w:szCs w:val="24"/>
        </w:rPr>
        <w:t xml:space="preserve"> tanulmányaira, versenyre történő felkészülésére. </w:t>
      </w:r>
    </w:p>
    <w:p>
      <w:pPr>
        <w:pStyle w:val="Bekezds"/>
        <w:spacing w:before="120" w:after="120"/>
        <w:ind w:hanging="0"/>
        <w:rPr/>
      </w:pPr>
      <w:r>
        <w:rPr>
          <w:szCs w:val="24"/>
        </w:rPr>
        <w:t xml:space="preserve">A támogatásra a fedezetet a 2009. szeptember 1- től – 2009. december 31-ig terjedő időszakra a </w:t>
      </w:r>
      <w:r>
        <w:rPr>
          <w:i/>
          <w:szCs w:val="24"/>
        </w:rPr>
        <w:t>2009. évi tehetséges fiatalok támogatása</w:t>
      </w:r>
      <w:r>
        <w:rPr/>
        <w:t xml:space="preserve"> keret, a 2010. január 1. - 2010. június 30-ig terjedő időszakra a 2010. évi költségvetés biztosítja.</w:t>
      </w:r>
    </w:p>
    <w:tbl>
      <w:tblPr>
        <w:tblW w:w="5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510"/>
        <w:gridCol w:w="1387"/>
        <w:gridCol w:w="1412"/>
      </w:tblGrid>
      <w:tr>
        <w:trPr>
          <w:trHeight w:val="9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ott nev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havi összege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10 havi összege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házy Ann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dám Lilián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zolich Fann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or Nór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vid Balázs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zsy Klaudi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lffy Botond Levente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r Virág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ürkés Viktóri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örgy Dániel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ász Henriett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dár Fann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dos Judit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skés Gábor Bendegúz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olti János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z Dániel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Adorján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Borók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tasi Vitéz Bálint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czfalvi Virág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jtos Levente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t Anikó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 Lili Ann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ussy Kristóf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án Év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osz Nóra Eszter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 Bence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 Dór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</w:t>
            </w:r>
          </w:p>
        </w:tc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pai Ann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 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pai Enikő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i Botond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i József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zicska György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i Rék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pos Mátyás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Dániel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kora Rebek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őllősy Alma Ann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Ann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Júlia Kornéli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Szabó Noémi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hegyi Dániel Péter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lmos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.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rág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 Ft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Ft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 000 F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 000 Ft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támogatási összeg </w:t>
      </w:r>
      <w:r>
        <w:rPr>
          <w:sz w:val="24"/>
          <w:szCs w:val="24"/>
          <w:u w:val="single"/>
        </w:rPr>
        <w:t>felhasználásának</w:t>
      </w:r>
      <w:r>
        <w:rPr>
          <w:sz w:val="24"/>
          <w:szCs w:val="24"/>
        </w:rPr>
        <w:t xml:space="preserve"> határideje </w:t>
      </w:r>
      <w:r>
        <w:rPr>
          <w:b/>
          <w:sz w:val="24"/>
          <w:szCs w:val="24"/>
        </w:rPr>
        <w:t>2010. június 30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elszámolás</w:t>
      </w:r>
      <w:r>
        <w:rPr>
          <w:sz w:val="24"/>
          <w:szCs w:val="24"/>
        </w:rPr>
        <w:t xml:space="preserve"> határideje </w:t>
      </w:r>
      <w:r>
        <w:rPr>
          <w:b/>
          <w:sz w:val="24"/>
          <w:szCs w:val="24"/>
        </w:rPr>
        <w:t>2010. július 15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A támogatás elszámolásának módja:</w:t>
      </w:r>
      <w:r>
        <w:rPr>
          <w:sz w:val="24"/>
          <w:szCs w:val="24"/>
        </w:rPr>
        <w:t xml:space="preserve"> a támogatási időszakban keltezett, a támogatott nevére kiállított számlák másolatával; minden eredeti számlára kerüljön rávezetésre, mely támogatási keret felhasználásra vonatkozik (határozatszám is), továbbá a számla másolatára rá kell vezetni, hogy „a bizonylat az eredetivel mindenben megegyezik”, melyet a támogatott aláírásával hitelesí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ottaknak vállalniuk kell, hogy a támogatási összeget kizárólag a tanulmányaikra, versenyekre történő felkészítésükre fordítják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nem a fenti célra meghatározott költségekről, továbbá nem a megadott módon és határidőben történik az elszámolás, abban az esetben a támogatási összeg elszámolásban el nem fogadható részére vonatkozóan visszafizetési kötelezettség áll fenn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polgármester útján havonta gondoskodjon az átutalásról, valamint a határozatról értesítse a pályázóka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1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:</w:t>
      </w:r>
      <w:r>
        <w:rPr>
          <w:sz w:val="24"/>
          <w:szCs w:val="24"/>
        </w:rPr>
        <w:t xml:space="preserve"> 7 igen, egyhangú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-) Egyebe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ülés befejezve, jegyzőkönyv lezárva: 16. 4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onyi Ján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17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6:00Z</dcterms:created>
  <dc:creator>Béres Kati</dc:creator>
  <dc:description/>
  <cp:keywords/>
  <dc:language>en-US</dc:language>
  <cp:lastModifiedBy>Gyöngyi</cp:lastModifiedBy>
  <cp:lastPrinted>2009-10-13T15:04:00Z</cp:lastPrinted>
  <dcterms:modified xsi:type="dcterms:W3CDTF">2009-10-13T13:05:00Z</dcterms:modified>
  <cp:revision>19</cp:revision>
  <dc:subject/>
  <dc:title>Jegyzőkönyv</dc:title>
</cp:coreProperties>
</file>