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 xml:space="preserve">2009. május 25-án 15.08 órakor </w:t>
      </w:r>
      <w:r>
        <w:rPr>
          <w:sz w:val="24"/>
          <w:szCs w:val="24"/>
        </w:rPr>
        <w:t xml:space="preserve">az Oktatási, Ifjúság- és Gyermekvédelmi Bizottság ülésén, a Veres Péter út 157. sz alatt a Pedagógiai Szakmai Szolgáltató tárgyalójában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 xml:space="preserve">Abonyi János, Ács Anikó, Dr. Környeiné Rátz Katalin, Veress Györgyi, Kaszás Zoltán, Kerepesi Péterné és Szabó F. Attila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 ügyosztályvezető, Bucella Gézáné, Reiber Péterné jegyzőkönyvvezető a Művelődési Ügyosztály részéről, továbbá az érdeklődők a kerület nevelési- oktatási intézményeib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iányzik: Kovács Attila, Szemler Istvá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bizottsági elnök köszönti a megjelenteket, bemutatj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bizottság tagjait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 a 4. napirendi pontként tervezett Tájékoztatás a 2009/2010 nevelési évre történő előjegyzésről, a 2009/2010. tanévi intézményi óratömegek, státuszszámok megállapításáról szóló előterjesztés visszavonásá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hez kapcsolódóan a bizottság tagjainak nincs észrevételük, az alábbiak szerint határozna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60/2009. (V. 25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09május 25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pirend elfogad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öllesz Viktor Óvoda, Általános Iskola, Előkészítő Szakiskola, és Egységes Gyógypedagógiai Módszertani Intézmény igazgatói álláshelyére jelentkező pályázó meghallgat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</w:tc>
      </w:tr>
    </w:tbl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874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nyári napközis tábor előkészületi munkálatairó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</w:tc>
      </w:tr>
      <w:tr>
        <w:trPr>
          <w:trHeight w:val="63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Lemhényi Dezső Általános Iskola módosított intézményi alapdokumentumainak fenntartói jóváhagyásá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9. évi Önkormányzati fenntartású oktatási intézmények 1-8. évfolyamos tanulóinak tankönyvtámogatása keret felhasználásá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Varázskorona Óvoda támogatásár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őadó: Abonyi János</w:t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relem a nyugdíjas pedagógusok kirándulási költségeinek támogat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ni támogatási kérelm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Péter Dávid támogatására (zárt ülést igénye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Tanev István támogatására (zárt ülést igénye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Hunyadvári Zoltán támogatására (zárt ülést igényel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ás: </w:t>
        <w:tab/>
        <w:t>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tagjainak a kiküldött előterjesztéshez nincs hozzáfűznivalójuk az alábbi határozatot hozzá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1/2009. (V. 25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 xml:space="preserve">a 124-156/2009.(V.04.) OIGYB, a 158-159/2009. (V.04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azonnal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 xml:space="preserve">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ás: </w:t>
        <w:tab/>
        <w:t>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Göllesz Viktor Óvoda, Általános Iskola, Előkészítő Szakiskola, és Egységes Gyógypedagógiai Módszertani Intézmény igazgatói álláshelyére jelentkező pályázó meghall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öszönti Kelemen Gábor pályázót, elmondja, hogy 5 perc áll rendelkezésére, pályázatának kiegészítésér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elemen Gábor </w:t>
      </w:r>
      <w:r>
        <w:rPr>
          <w:sz w:val="24"/>
          <w:szCs w:val="24"/>
        </w:rPr>
        <w:t>elmondja, hogy pályázatának két hangsúlyos pontja a szegregáció és az integráció, melyeket szerinte a módszertani intézet el tud lát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kérdezi, hogy az integráltan oktatott SNI-s gyermekek nevelésével kapcsolatosan milyen konkrét feladatokat tart fontosnak. Érdeklődik, hogy külsős pályázóként hogyan értékeli az alkalmazotti közösség nagyfokú támogatásá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elemen Gábor </w:t>
      </w:r>
      <w:r>
        <w:rPr>
          <w:sz w:val="24"/>
          <w:szCs w:val="24"/>
        </w:rPr>
        <w:t>elmondja, hogy szerinte nincsenek meg az integráció feltételei az oktatás rendszerében. Nincs megoldva az enyhén sérült gyermekek felzárkóztatása. Módszertani Központként továbbképző tanfolyamokat szeretne szervezni a pedagógusoknak az integrált nevelés elősegítése érdekébe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 xml:space="preserve">megkérdezi, hogy hogyan képzeli el a kollégák bevonását céljai megvalósításáb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elemen Gábor </w:t>
      </w:r>
      <w:r>
        <w:rPr>
          <w:sz w:val="24"/>
          <w:szCs w:val="24"/>
        </w:rPr>
        <w:t>elmondja, hogy az első pár hét valószínű ismerkedéssel, majd csapatépítéssel, a reszortok felosztásával, utána a három intézményegység együttműködésének kialakításával kívánja megoldani a feladatokat. A beszédjavító intézményegység szerinte jól működik, de kevésnek tartja a logopédiai órák számát a rászorulók növekvő létszáma miat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sapó Ferenc </w:t>
      </w:r>
      <w:r>
        <w:rPr>
          <w:sz w:val="24"/>
          <w:szCs w:val="24"/>
        </w:rPr>
        <w:t>szülő a pályázó vezetői és szakmai hozzáértésének a fontosságát hangsúlyozza, melyet figyelembe kell vennie a bizottság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hangzottak alapján titkos szavazással a bizottság tagjai az alábbiak szerint határoz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2/2009. (V. 25.) OIGYB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javasolja a Képviselő-testületnek, hogy bízza meg </w:t>
      </w:r>
      <w:r>
        <w:rPr>
          <w:b/>
          <w:sz w:val="24"/>
          <w:szCs w:val="24"/>
        </w:rPr>
        <w:t xml:space="preserve">Kelemen Gábort </w:t>
      </w:r>
      <w:r>
        <w:rPr>
          <w:sz w:val="24"/>
          <w:szCs w:val="24"/>
        </w:rPr>
        <w:t>2009. augusztus 1-től 2014. július 31-ig a Göllesz Viktor Óvoda, Általános Iskola, Előkészítő Szakiskola, és Egységes Gyógypedagógiai Módszertani Intézmény igazgatói teendőinek ellátásával.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lapilletményét a közalkalmazottak jogállásáról szóló törvény előírásai szerint, vezetői pótlékát a pótlékalap 300 %-ában, azaz 60.000,- Ft-ban állapíts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27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ás: </w:t>
        <w:tab/>
        <w:t>6 igen, 0 nem, 1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Tájékoztató a 2009. évi nyári napközis tábor előkészületi munkálatairól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 János utcai nyári napközis tábor programjainak megvalósítása érdekében javasolja, hogy a bizottság nyújtson 600.000,-Ft támogatást. Fontosnak tartja, hogy a gyermekek nyáron is magas színvonalú, élményekben gazdag nevelésben részesüljene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felveti, hogy indokolt lenne a védőnő alkalmazása a nyári táborban, ugyanakkor az alkalmazás költségei nem szerepelnek az előterjesztésb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javasolja, hogy a bizottság határozatban állapítsa meg a gondnok, a védőnő, a bérszámfejtő és a konyhavezető alkalmazását, továbbá napi bérüke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felhívja a figyelmet arra, hogy a bizottságnak nincs ilyen hatásköre, csak javaslatot tehet. A jelzett munkakörök bérköltségeit fedezi a napközist tábor tervezett költségvetése. A gondnok bérköltségeit át kell utalni a Kerületgazda részére, tekintettel arra, hogy alkalmazása a Kerületgazda feladata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javasolja, hogy a programköltségekre nyújtott támogatás elszámolásának határideje 2009. október 15-ére módosuljo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javasolja, hogy a bizottság vegye tudomásul a gondnok, a védőnő, a bérszámfejtő és a konyhavezető bérezésével kapcsolatos hozzászólást. Továbbá javasolja, hogy az elszámolási határidő 2009. október 31-ére módosuljon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előterjesztéssel kapcsolatosan több hozzászólás nem hangzik el, a bizottság az alábbi határozatoka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3/2009. (V. 25.) OIGYB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2009. évi nyári napközis tábor</w:t>
      </w:r>
      <w:r>
        <w:rPr>
          <w:sz w:val="24"/>
          <w:szCs w:val="24"/>
        </w:rPr>
        <w:t xml:space="preserve"> előkészületi munkálatairól szóló tájékoztatót tudomásul vesz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 Centenáriumi Általános Iskola és Szakiskola igazgatóját, hogy a tábor befejeztével a 2009. évi táborról készítsen szakmai és pénzügyi beszámol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Arany János Általános Iskola, a Batthyány Ilona Általános Iskola, valamint a Centenáriumi Általános Iskola és Szakiskola igazgatóját tájékoztass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az érintett intézményvezetők értesítésérre 2009. június 15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beszámolók elkészítésére: 2009. október 31.</w:t>
      </w:r>
    </w:p>
    <w:p>
      <w:pPr>
        <w:pStyle w:val="TextBody"/>
        <w:jc w:val="both"/>
        <w:rPr/>
      </w:pPr>
      <w:r>
        <w:rPr>
          <w:sz w:val="24"/>
          <w:szCs w:val="24"/>
        </w:rPr>
        <w:t>Felelős: Abonyi János bizottsági elnö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4/2009. (V. 25.) OIGYB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2009. évi nyári napközis tábor</w:t>
      </w:r>
      <w:r>
        <w:rPr>
          <w:sz w:val="24"/>
          <w:szCs w:val="24"/>
        </w:rPr>
        <w:t xml:space="preserve"> programjainak biztosítására </w:t>
      </w:r>
      <w:r>
        <w:rPr>
          <w:b/>
          <w:sz w:val="24"/>
          <w:szCs w:val="24"/>
        </w:rPr>
        <w:t>600.000,- Ft</w:t>
      </w:r>
      <w:r>
        <w:rPr>
          <w:sz w:val="24"/>
          <w:szCs w:val="24"/>
        </w:rPr>
        <w:t>-ot biztosít 2009. évi Oktatás, fejlesztés, módszertani feladatok 6/b támogatási keret terhére a Centenáriumi Általános Iskola és Szakiskola részére, mely intézmény a nyári napközis tábor gazdasági ügyeiért felel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támogatási összeg felhasználásának </w:t>
      </w:r>
      <w:r>
        <w:rPr>
          <w:b/>
          <w:sz w:val="24"/>
          <w:szCs w:val="24"/>
        </w:rPr>
        <w:t>elszámolási határideje 2009. október 31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 támogatás </w:t>
      </w:r>
      <w:r>
        <w:rPr>
          <w:b/>
          <w:sz w:val="24"/>
          <w:szCs w:val="24"/>
        </w:rPr>
        <w:t>elszámolásának módja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szakmai és pénzügyi beszámolóval</w:t>
      </w:r>
      <w:r>
        <w:rPr>
          <w:sz w:val="24"/>
          <w:szCs w:val="24"/>
        </w:rPr>
        <w:t>, számlaösszesítővel, számlamásolatokkal; a támogatott nevére kiállított számlával; minden eredeti számlára kerüljön rávezetésre, mely támogatási keret felhasználásra vonatkozik (határozatszám is), továbbá a számla másolatára rá kell vezetni, hogy „a bizonylat az eredetivel mindenben megegyezik”, melyet az intézmény vezetője aláírásával és az intézmény bélyegzőlenyomatával hitelesí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Arany János Általános Iskola, a Batthyány Ilona Általános Iskola, valamint a Centenáriumi Általános Iskola és Szakiskola igazgatóját tájékoztassa.</w:t>
      </w:r>
    </w:p>
    <w:p>
      <w:pPr>
        <w:pStyle w:val="TextBody"/>
        <w:rPr/>
      </w:pPr>
      <w:r>
        <w:rPr>
          <w:sz w:val="24"/>
          <w:szCs w:val="24"/>
        </w:rPr>
        <w:t>Határidő: 2009. június 15.</w:t>
      </w:r>
    </w:p>
    <w:p>
      <w:pPr>
        <w:pStyle w:val="TextBody"/>
        <w:rPr/>
      </w:pPr>
      <w:r>
        <w:rPr>
          <w:sz w:val="24"/>
          <w:szCs w:val="24"/>
        </w:rPr>
        <w:t>Felelős: Abonyi János bizottsági elnök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5/2009. (V. 25.) OIGYB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tudomásul veszi, hogy a 2009. évi nyári napközis tábor személyi feltételeinek biztosítása érdekében az alábbi munkakörök és a hozzájuk tartozó bruttó bérköltségek is tervezésre kerülnek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őn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000,- Ft/nap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ndnok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200,- Ft/nap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yha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500,- Ft/nap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számfej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00,- Ft/nap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atáridő: 2009. május 25.</w:t>
      </w:r>
    </w:p>
    <w:p>
      <w:pPr>
        <w:pStyle w:val="TextBody"/>
        <w:rPr/>
      </w:pPr>
      <w:r>
        <w:rPr>
          <w:sz w:val="24"/>
          <w:szCs w:val="24"/>
        </w:rPr>
        <w:t>Felelős: Abonyi János bizottsági elnök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) Javaslat a Lemhényi Dezső Általános Iskola módosított intézményi alapdokumentumaina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 xml:space="preserve">elmondja, hogy az intézmény minőségirányítási programja a két tanítási nyelvű képzés bevezetésére tekintettel módosításra került, az erre vonatkozó módosítás fenntartói jóváhagyása javasolt. A jogszabályi változásból adódó módosítások ugyanakkor nem kerültek beépítésre, azok elvégzésének határideje 2009. augusztus 31-e, mely időpontig az intézménynek ismételten be kell nyújtania a dokumentumot jóváhagy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i SZMSZ több ponton kerül módosításra, kiegészítésre, fenntartói jóváhagyására várhatóan a 2009. június 22-i ülésen kerülhe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több hozzászólás nem hangzik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6/2009. (V. 25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Lemhényi Dezső Általános Iskola – a 2009/2010. tanévben bevezetésre kerülő – két tanítási nyelvű oktatás bevezetésével kapcsolatosan módosított pedagógiai programját jóváhagyj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TextBodyIndent"/>
        <w:spacing w:before="0" w:after="0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9. május 31.</w:t>
      </w:r>
    </w:p>
    <w:p>
      <w:pPr>
        <w:pStyle w:val="TextBodyIndent"/>
        <w:spacing w:before="0" w:after="0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7/2009. (V. 25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Lemhényi Dezső Általános Iskola – a 2009/2010. tanévben bevezetésre kerülő – két tanítási nyelvű oktatás bevezetésével kapcsolatosan módosított minőségirányítási programját jóváhagyj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TextBodyIndent"/>
        <w:spacing w:before="0" w:after="0"/>
        <w:ind w:left="13" w:hanging="0"/>
        <w:rPr>
          <w:sz w:val="24"/>
          <w:szCs w:val="24"/>
        </w:rPr>
      </w:pPr>
      <w:r>
        <w:rPr>
          <w:sz w:val="24"/>
          <w:szCs w:val="24"/>
        </w:rPr>
        <w:t>Határidő: 2009. május 3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8/2009. (V. 25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Lemhényi Dezső Általános Iskola – a 2009/2010. tanévben bevezetésre kerülő – két tanítási nyelvű oktatás bevezetésével kapcsolatosan módosított házirendjét jóváhagyj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TextBodyIndent"/>
        <w:spacing w:before="0" w:after="0"/>
        <w:ind w:left="13" w:hanging="0"/>
        <w:rPr>
          <w:sz w:val="24"/>
          <w:szCs w:val="24"/>
        </w:rPr>
      </w:pPr>
      <w:r>
        <w:rPr>
          <w:sz w:val="24"/>
          <w:szCs w:val="24"/>
        </w:rPr>
        <w:t>Határidő: 2009. május 3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9/2009. (V. 25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Lemhényi Dezső Általános Iskola módosított szervezeti és működési szabályzatának jóváhagyását a dokumentum intézmény általi további kiegészítését, pontosítását követően a 2009. június 22-i ülésén tárgyalj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TextBodyIndent"/>
        <w:spacing w:before="0" w:after="0"/>
        <w:ind w:left="13" w:hanging="0"/>
        <w:rPr>
          <w:sz w:val="24"/>
          <w:szCs w:val="24"/>
        </w:rPr>
      </w:pPr>
      <w:r>
        <w:rPr>
          <w:sz w:val="24"/>
          <w:szCs w:val="24"/>
        </w:rPr>
        <w:t>Határidő: 2009. május 3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Javaslat a 2009. évi Önkormányzati fenntartású oktatási intézmények 1-8. évfolyamos tanulóinak tankönyvtámogatása keret felhasznál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0/2009. (V. 25.) OIGYB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Budapest Főváros XVI. kerületi Önkormányzat Képviselő-testületének Oktatási, Ifjúság- és Gyermekvédelmi Bizottsága az önkormányzati fenntartású iskolába járó 1-8. évfolyamos tanulók tankönyvvásárlását előzetesen az alábbiak szerint támogatja a 2009. évi Önkormányzati fenntartású oktatási intézmények 1-8. évfolyamos tanulóinak tankönyvtámogatása keret</w:t>
      </w:r>
      <w:r>
        <w:rPr/>
        <w:t xml:space="preserve"> terhére:</w:t>
      </w:r>
    </w:p>
    <w:tbl>
      <w:tblPr>
        <w:tblW w:w="5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158"/>
      </w:tblGrid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rany János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.000,-Ft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tthyány Ilona Általános Iskola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.000,-Ft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tenáriumi Általános Iskola és Szak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.000,-Ft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erman Ottó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.000,-Ft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emhényi Dezső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.000,-Ft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ókai Mór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.000,-Ft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ölcsey Ferenc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.000,-Ft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óra Ferenc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.000,-Ft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ashalmi Tanod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.000,-Ft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zent-Györgyi Albert Ált. Isk.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.000,-Ft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áncsics Mihály Ált. Isk. és Gimn.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.000,-Ft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zerb Antal Gimnázium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.000,-Ft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dösszesen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00.000,-Ft</w:t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mogatási összeg felhasználásának elszámolási határideje 2009. november 30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 támogatás elszámolásának módja: </w:t>
      </w:r>
      <w:r>
        <w:rPr>
          <w:b/>
          <w:i/>
          <w:sz w:val="24"/>
          <w:szCs w:val="24"/>
        </w:rPr>
        <w:t>számlaösszesítővel, számlamásolatokkal</w:t>
      </w:r>
      <w:r>
        <w:rPr>
          <w:sz w:val="24"/>
          <w:szCs w:val="24"/>
        </w:rPr>
        <w:t xml:space="preserve">; a támogatott nevére kiállított számlával; minden eredeti számlára kerüljön rávezetésre, </w:t>
      </w:r>
      <w:r>
        <w:rPr>
          <w:b/>
          <w:i/>
          <w:sz w:val="24"/>
          <w:szCs w:val="24"/>
        </w:rPr>
        <w:t>mely támogatási keret felhasználásra vonatkozik (határozatszám is</w:t>
      </w:r>
      <w:r>
        <w:rPr>
          <w:sz w:val="24"/>
          <w:szCs w:val="24"/>
        </w:rPr>
        <w:t>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9. június 15.</w:t>
      </w:r>
    </w:p>
    <w:p>
      <w:pPr>
        <w:pStyle w:val="TextBody"/>
        <w:ind w:left="72" w:hanging="72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) Javaslat a Varázskorona Óvoda támogat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felveti, hogy nem okoz-e feszültséget az óvodák között az, hogy csak a Varázskorona Óvoda részesül támogatásban, hiszen lehet, hogy a többi intézmény is szeretne élni a lehetőségge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ekete Sándorné</w:t>
      </w:r>
      <w:r>
        <w:rPr>
          <w:sz w:val="24"/>
          <w:szCs w:val="24"/>
        </w:rPr>
        <w:t xml:space="preserve"> a Varázskorona Óvoda néhány gondolattal szeretné kiegészíteni a pályá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ja a bizottság tagjait, hogy az általa vezetett intézmény Helyi Óvodai Programjának magas szintű megvalósítása érdekében a rászoruló óvodások szélesebb körű fejlesztése szükséges ahhoz, hogy az alapító okiratban foglaltakat meg tudják való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óvoda kiemelt feladata az átlagtól eltérő részképességű gyermekek differenciált fejlesztése. Olyan nagy mozgást, egyensúlyérzék fejlesztő, valamint finommozgást fejlesztő eszközöket kívánnak beszerezni, melyekkel elősegítik az SNI-s gyermekek koordinációs képességeinek fejlesztését, valamint a mozgás-és tartás rendellenességek javítását. A fejlesztő eszközök beszerzéséhez szükséges a támogatás összege: 498.480,-F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érdeklődik, hogy ha másik óvoda is ilyen kéréssel fordulna a bizottsághoz, vajon lenne-e rá fedeze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nka Mihályné </w:t>
      </w:r>
      <w:r>
        <w:rPr>
          <w:sz w:val="24"/>
          <w:szCs w:val="24"/>
        </w:rPr>
        <w:t>tájékoztatja a bizottságot, hogy az általa vezetett óvodában az óvodapedagógusok rendszeresen használják a továbbképzési tanfolyamon tanultakat a mindennapi nevelés során. Ő nem szívesen alkalmazna külsős személyt, azért sem, mert az óvodájában nincs erre külön helyiség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ismerését fejezi ki a Varázskorona Óvodában végzett munkával kapcsolatosan, de a többi óvodában is nevelnek SNI-s gyermekeket, ezért nem biztos, hogy helyes egy óvodát kiemelni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javasolja, hogy biztosítsák az eszközök beszerzéséhez szükséges pénzt a Varázskorona Óvoda részére. Szerinte jó elgondolás az, hogy idén egy óvoda, jövőre egy másik óvoda kapjon ilyen célra támogatás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ekete Sándorné</w:t>
      </w:r>
      <w:r>
        <w:rPr>
          <w:sz w:val="24"/>
          <w:szCs w:val="24"/>
        </w:rPr>
        <w:t xml:space="preserve"> a Varázskorona Óvoda vezetője elmondja, hogy hosszú évek során alakította ki a fejlesztőpedagógiával foglakozó team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1/2009. (V. 25.) OIGYB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Varázskorona Óvodát </w:t>
      </w:r>
      <w:r>
        <w:rPr>
          <w:b/>
          <w:sz w:val="24"/>
          <w:szCs w:val="24"/>
        </w:rPr>
        <w:t>498.000,- Ft</w:t>
      </w:r>
      <w:r>
        <w:rPr>
          <w:sz w:val="24"/>
          <w:szCs w:val="24"/>
        </w:rPr>
        <w:t>-tal támogatja az Oktatás, fejlesztés módszertani feladatok támogatási keret (6/b) terhére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mogatás felhasználható a Helyi Óvodai Program magas szintű megvalósításához szükséges fejlesztő eszközök beszerzésére.</w:t>
      </w:r>
    </w:p>
    <w:p>
      <w:pPr>
        <w:pStyle w:val="TextBody"/>
        <w:jc w:val="both"/>
        <w:rPr>
          <w:color w:val="FFCC00"/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szeptember 30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 támogatás elszámolásának módja: </w:t>
      </w:r>
      <w:r>
        <w:rPr>
          <w:i/>
          <w:sz w:val="24"/>
          <w:szCs w:val="24"/>
        </w:rPr>
        <w:t>számlaösszesítővel, számlamásolatokkal</w:t>
      </w:r>
      <w:r>
        <w:rPr>
          <w:sz w:val="24"/>
          <w:szCs w:val="24"/>
        </w:rPr>
        <w:t xml:space="preserve">; a támogatott nevére kiállított számlával; minden eredeti számlára kerüljön rávezetésre, </w:t>
      </w:r>
      <w:r>
        <w:rPr>
          <w:i/>
          <w:sz w:val="24"/>
          <w:szCs w:val="24"/>
        </w:rPr>
        <w:t>mely támogatási keret felhasználásra vonatkozik (határozatszám is</w:t>
      </w:r>
      <w:r>
        <w:rPr>
          <w:sz w:val="24"/>
          <w:szCs w:val="24"/>
        </w:rPr>
        <w:t>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"/>
        <w:jc w:val="both"/>
        <w:rPr/>
      </w:pPr>
      <w:r>
        <w:rPr>
          <w:sz w:val="24"/>
          <w:szCs w:val="24"/>
        </w:rPr>
        <w:t>Határidő: 2009. június 15.</w:t>
      </w:r>
    </w:p>
    <w:p>
      <w:pPr>
        <w:pStyle w:val="TextBody"/>
        <w:jc w:val="both"/>
        <w:rPr/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Jeszenszkyné Gallai Gabriella </w:t>
      </w:r>
      <w:r>
        <w:rPr>
          <w:sz w:val="24"/>
          <w:szCs w:val="24"/>
        </w:rPr>
        <w:t>véleménye szerint jó, hogy megkapta a támogatást a Varázskorona Óvoda, de igazságtalannak tartja a döntés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szerint rendszerben kellene gondolkodni, nem csak egy-egy óvodába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tájékoztatja a jelenlévőket, hogy a Kulturális és Sport Bizottságban is pályázhatnak az intézmény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Kérelem a nyugdíjas pedagógusok kirándulási költségeinek támoga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FF6600"/>
          <w:sz w:val="24"/>
          <w:szCs w:val="24"/>
        </w:rPr>
        <w:t>172/2009. (V. 25.) OIGYB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FF6600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color w:val="FF6600"/>
          <w:sz w:val="24"/>
          <w:szCs w:val="24"/>
        </w:rPr>
        <w:t>Pedagógusok Szakszervezete XVI. kerületi Nyugdíjas Tagozatának</w:t>
      </w:r>
      <w:r>
        <w:rPr>
          <w:color w:val="FF6600"/>
          <w:sz w:val="24"/>
          <w:szCs w:val="24"/>
        </w:rPr>
        <w:t xml:space="preserve"> a 2009. szeptemberében a Budapest-Gödöllő-Füzesabony-Nyékládháza-Muhi-Polgár-Poroszló-Tiszafüred-Budapest útvonalra tervezett kirándulását a XVI. kerületi Kerületgazda Szolgáltató Szervezettől megrendelt autóbusz költségeinek átvállalásával - utólagosan, számla ellenében - támogatja a </w:t>
      </w:r>
      <w:r>
        <w:rPr>
          <w:b/>
          <w:color w:val="FF6600"/>
          <w:sz w:val="24"/>
          <w:szCs w:val="24"/>
        </w:rPr>
        <w:t>2009. évi Oktatás-, fejlesztés, módszertani feladatok (6/a) támogatási keret</w:t>
      </w:r>
      <w:r>
        <w:rPr>
          <w:color w:val="FF6600"/>
          <w:sz w:val="24"/>
          <w:szCs w:val="24"/>
        </w:rPr>
        <w:t xml:space="preserve"> terhére.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>Felkéri a bizottság az elnökét, hogy a határozatról értesítse a kérelmezőt.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>Határidő: 2009. június 15.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>Felelős: Abonyi János a bizottság elnöke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>Szavazás: 7 igen, egyhangú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15 órától 16.20 óráig zárt ülé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) Egyéni támogatási kérelme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3-175/2009. (V. 25.) OIGYB zárt határozatok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20 órától a nyílt ülés folytatódi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) Egyebe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ás a Pipitér Óvoda nyári táborainak szervez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6/2009. (V. 25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Pipitér Óvoda által 2009. július 20-24. és 2009. június 15-19. közötti időszakban tervezett nyári táborok szervezésé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9. május 31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elelős: Abonyi János a bizottság elnöke 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önkormányzatok feladatellátás színvonalának javítását eredményező óvodai eszközbeszerzés és infrastrukturális beruházáshoz/felújításhoz pályázati önrész biztosítása tárgyú képviselő-testületi előterjesztés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7/2009. (V. 25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 testületnek a 133/2009. számú előterjesztés I. sz. határozati javaslatban megfogalmazott önrész bizt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9. május 27. Képviselő-testületi ülés</w:t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8/2009. (V. 25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 testületnek a 133/2009. számú előterjesztés II. sz. határozati javaslatban megfogalmazott önrész bizt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9. május 27. Képviselő-testületi ülés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elelős: Abonyi János a bizottság elnöke 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ülés befejezve, jegyzőkönyv lezárva: 16. 30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onyi Ján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24:00Z</dcterms:created>
  <dc:creator>Béres Kati</dc:creator>
  <dc:description/>
  <cp:keywords/>
  <dc:language>en-US</dc:language>
  <cp:lastModifiedBy>Bucella</cp:lastModifiedBy>
  <cp:lastPrinted>2009-05-28T13:22:00Z</cp:lastPrinted>
  <dcterms:modified xsi:type="dcterms:W3CDTF">2009-05-29T08:04:00Z</dcterms:modified>
  <cp:revision>4</cp:revision>
  <dc:subject/>
  <dc:title>Jegyzőkönyv</dc:title>
</cp:coreProperties>
</file>