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sz w:val="26"/>
          <w:szCs w:val="26"/>
        </w:rPr>
        <w:t>2009. április 20-án 14 órai</w:t>
      </w:r>
      <w:r>
        <w:rPr/>
        <w:t xml:space="preserve"> kezdettel tartja ülését a </w:t>
      </w:r>
      <w:r>
        <w:rPr>
          <w:b/>
          <w:color w:val="0000FF"/>
        </w:rPr>
        <w:t>Pedagógiai Szakmai Szolgáltató</w:t>
      </w:r>
      <w:r>
        <w:rPr>
          <w:color w:val="0000FF"/>
        </w:rPr>
        <w:t xml:space="preserve"> </w:t>
      </w:r>
      <w:r>
        <w:rPr>
          <w:b/>
          <w:color w:val="0000FF"/>
        </w:rPr>
        <w:t>(1165 Budapest Veres Péter u. 157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A Centenáriumi Általános Iskola és Szakiskola magasabb vezetői álláshelyére pályázó meghallga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A Pipitér Óvoda magasabb vezetői álláshelyére pályázó meghallga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A Mátyásföldi Fecskefészek Óvoda magasabb vezetői álláshelyére pályázó meghallga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A Sashalmi Manoda Óvoda magasabb vezetői álláshelyére pályázó meghallga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A Gyerekkuckó Óvoda magasabb vezetői álláshelyére pályázók meghallgatás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ájékoztató a tehetséges tanulók támogatására kiírandó pályázati felhívásról-javaslat munkacsoport létrehozására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árt ülést igényel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óvodai felvételt elbíráló bizottság létrehozására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árt ülést igényel 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Varázskorona Óvoda kérelme nevelés nélküli munkanap áthelyezésére vonatkozóan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7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öllesz Viktor Óvoda, Általános Iskola, Előkészítő Szakiskola és Egységes Gyógypedagógiai Módszertani Intézmény tanítási nap áthelyezése iránti kérelme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avaslat egyes támogatási keretek felhasználásár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.) A Göllesz Viktor Óvoda, Általános Iskola, Előkészítő Szakiskola és Egységes Gyógypedagógiai Módszertani Intézmény kérelm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b.) Javaslat a 2009. évi intézményi eszközfejlesztés, tanszervásárlás támogatási keret felhasználásár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c.)Javaslat a 2009. évi Nemzetközi kapcsolatok támogatási keret felhasználásra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d.) Javaslat a Lemhényi Dezső Általános Iskola által rendezett "Pünkösdölő falu a fővárosban" című program támogatására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9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9:00Z</dcterms:created>
  <dc:creator>Bucelláné</dc:creator>
  <dc:description/>
  <cp:keywords/>
  <dc:language>en-US</dc:language>
  <cp:lastModifiedBy>Bucella</cp:lastModifiedBy>
  <cp:lastPrinted>2009-04-15T09:57:00Z</cp:lastPrinted>
  <dcterms:modified xsi:type="dcterms:W3CDTF">2009-04-15T08:13:00Z</dcterms:modified>
  <cp:revision>5</cp:revision>
  <dc:subject/>
  <dc:title>Szeptember 12</dc:title>
</cp:coreProperties>
</file>