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9. február 19-én 14.30 órai</w:t>
      </w:r>
      <w:r>
        <w:rPr/>
        <w:t xml:space="preserve"> kezdettel tartja ülését a </w:t>
      </w:r>
      <w:r>
        <w:rPr>
          <w:b/>
        </w:rPr>
        <w:t>Szerb Antal Gimnázium 1164 Budapest Batthyány Ilona u. 12. sz. alatti</w:t>
      </w:r>
      <w:r>
        <w:rPr/>
        <w:t xml:space="preserve"> hivatalos helyiség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Az iskolai körzethatárok felül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pedagógiai szakmai szolgáltatás feladatellátás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kerületi fenntartású általános iskolák 1-8. évfolyamos tanulói tankönyvtámogatásának elosztási elvei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udapest Főváros XVI. kerületi Kertvárosi Ifjúsági Koncepció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/>
              <w:t>Javaslat a Napraforgó Gyermekjóléti Központ, Családsegítő Szolgálat</w:t>
            </w:r>
            <w:r>
              <w:rPr>
                <w:bCs/>
              </w:rPr>
              <w:t xml:space="preserve"> és Nevelési Tanácsadó </w:t>
            </w:r>
            <w:r>
              <w:rPr/>
              <w:t>szervezeti és működési szabályzatának fenntartói jóváhagyására</w:t>
            </w:r>
          </w:p>
          <w:p>
            <w:pPr>
              <w:pStyle w:val="Normal"/>
              <w:ind w:left="114" w:hanging="114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/>
              <w:t>A Batthyány Ilona Általános Iskola tanítási nap áthelyezésére vonatkozó kérelme</w:t>
            </w:r>
          </w:p>
          <w:p>
            <w:pPr>
              <w:pStyle w:val="Normal"/>
              <w:ind w:hanging="66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I. kerületi Önkormányzat 2009. évi költségvetés-tervezetének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Javaslat a kerület tehetséges tanulóinak támogatásáról szóló 10/2004. (II.27.) ÖK rendelet módosí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egyes bizottsági támogatási keretek felhasználásáról</w:t>
            </w:r>
          </w:p>
          <w:p>
            <w:pPr>
              <w:pStyle w:val="Normal"/>
              <w:ind w:hanging="66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 Varázskorona Óvoda kérelme a maximális létszámtól való eltérés engedélyezésére</w:t>
            </w:r>
          </w:p>
          <w:p>
            <w:pPr>
              <w:pStyle w:val="Normal"/>
              <w:ind w:hanging="66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maximális létszámtól való eltérés engedélyeztetésére a Batthyány Ilona Általános Iskola esetében a 2008/2009. tanévre vonatkozóa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2008/2009. tanév I. félévében a 250 óránál többet hiányzó tanulók távolmaradási okainak elemzése, a tett intézkedések 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maximális létszámtól való eltérés engedélyeztetésére a Sashalmi Tanoda Általános Iskola esetében a 2008/2009. tanévére vonatkozó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5/2009. (I. 19.) OIGYB határozat módosítására a kerületi fenntartású óvodák nyári zárásával kapcsolatos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Javaslat a „Budapest Főváros XVI. kerület Díszpolgára" cím, valamint a „Budapest Főváros XVI. Kerületéért" kitüntetés adományozásár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Zárt ülé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>
          <w:i/>
          <w:i/>
        </w:rPr>
      </w:pPr>
      <w:r>
        <w:rPr>
          <w:b/>
        </w:rPr>
        <w:t xml:space="preserve">          </w:t>
      </w:r>
      <w:r>
        <w:rPr>
          <w:i/>
        </w:rPr>
        <w:t>a bizottság elnöke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3:00Z</dcterms:created>
  <dc:creator>Bucella</dc:creator>
  <dc:description/>
  <cp:keywords/>
  <dc:language>en-US</dc:language>
  <cp:lastModifiedBy>Zsömböly Anna</cp:lastModifiedBy>
  <cp:lastPrinted>2009-02-12T16:03:00Z</cp:lastPrinted>
  <dcterms:modified xsi:type="dcterms:W3CDTF">2009-02-17T13:13:00Z</dcterms:modified>
  <cp:revision>3</cp:revision>
  <dc:subject/>
  <dc:title>BUDAPEST FŐVÁROS XVI</dc:title>
</cp:coreProperties>
</file>