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323-332/2009. (XI.09.) OIGYB HATÁR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23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09. november 9-i bizottsági ülés napirendjét az alábbiak szerint fogadja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8/2009. nevelési év értékelésének véleményezése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hívottak: intézményvezetők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ályázati kiírásra a Táncsics Mihály Általános Iskola és Gimnázium, továbbá a Cinkotai Huncutka Óvoda, a Margaréta Óvoda és a Varázskorona Óvoda magasabb vezetői álláshely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Budapest Főváros XVI. kerületi Önkormányzat 2010. évi költségvetési koncepciójá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hívottak: intézményvezetők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elem a nyugdíjas pedagógusok kirándulási költségeinek támogat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aximális osztály- és csoportlétszám túllépésének engedélyezésére a 2009/2010. tanévre vonatkozó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4/2009. (XI. 09.)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268-322/2009. (X. 19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9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5/2009. (XI. 09.)OIGYB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Budapest Főváros XVI. kerületi Önkormányzat Képviselő-testületének Oktatási, Ifjúság-és Gyermekvédelmi Bizottsága a kerületi fenntartású óvodák által beküldött jegyzőkönyvek alapján </w:t>
      </w:r>
      <w:r>
        <w:rPr>
          <w:b/>
          <w:sz w:val="24"/>
        </w:rPr>
        <w:t>a 2008/2009. nevelési év tevékenységének értékeléséről</w:t>
      </w:r>
      <w:r>
        <w:rPr>
          <w:sz w:val="24"/>
        </w:rPr>
        <w:t xml:space="preserve"> szóló beszámolókat elfogad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elkéri a bizottság az elnökét, hogy az előterjesztés mellékletében szereplő, az egyes intézmények jegyzőkönyvére vonatkozó észrevételekről a Művelődési Ügyosztályon keresztül értesítse az intézményvezetőke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09. november 3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6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igazgatói álláshelyének betöltésére az alábbi pályázatot ír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(1165 Budapest, Táncsics u. 7-9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intézményben pedagógus munkakör betöltéséhez szükséges egyetemi szintű végzettség és szakképzettség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7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óvodavezető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Cinkotai Huncutka Óvoda </w:t>
      </w:r>
      <w:r>
        <w:rPr>
          <w:sz w:val="24"/>
          <w:szCs w:val="24"/>
        </w:rPr>
        <w:t>(1164 Budapest, Ostoros u. 6-8.) óvodavezető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óvodavezető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8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óvodavezetői álláshelyének betöltésére az alábbi pályázatot ír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Margaréta Óvoda </w:t>
      </w:r>
      <w:r>
        <w:rPr>
          <w:sz w:val="24"/>
          <w:szCs w:val="24"/>
        </w:rPr>
        <w:t>(1162 Budapest, Péterke u. 12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óvodavezetői álláshelyére.</w:t>
      </w:r>
    </w:p>
    <w:p>
      <w:pPr>
        <w:pStyle w:val="Normal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9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>óvodavezetői álláshelyének betöltésére az alábbi pályázatot ír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Varázskorona Óvoda </w:t>
      </w:r>
      <w:r>
        <w:rPr>
          <w:sz w:val="24"/>
          <w:szCs w:val="24"/>
        </w:rPr>
        <w:t>(1162 Budapest, Szent Korona u.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>óvodavezetői álláshelyér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30/2009. (XI. 09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384/2008. (XII. 8.) OIGYB határozat alapján elkülönített 797.684,- Ft-ból a fel nem használt 497.684,- Ft összeget szabadon felhasználhatóvá teszi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31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edagógusok Szakszervezete XVI. kerületi Nyugdíjas Tagozatának</w:t>
      </w:r>
      <w:r>
        <w:rPr>
          <w:sz w:val="24"/>
          <w:szCs w:val="24"/>
        </w:rPr>
        <w:t xml:space="preserve"> 2009. szeptember 10-i - Budapest-Poroszló-Feldebrő-Budapest útvonalú – kirándulását </w:t>
      </w:r>
      <w:r>
        <w:rPr>
          <w:b/>
          <w:sz w:val="24"/>
          <w:szCs w:val="24"/>
        </w:rPr>
        <w:t>91.860,- Ft</w:t>
      </w:r>
      <w:r>
        <w:rPr>
          <w:sz w:val="24"/>
          <w:szCs w:val="24"/>
        </w:rPr>
        <w:t xml:space="preserve">-tal támogatja a XVI. kerületi Kerületgazda Szolgáltató Szervezettől megrendelt autóbusz költségeinek átvállalásával - utólagosan, számla ellenében – a </w:t>
      </w:r>
      <w:r>
        <w:rPr>
          <w:b/>
          <w:sz w:val="24"/>
          <w:szCs w:val="24"/>
        </w:rPr>
        <w:t>2009. évi Oktatás-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gondoskodjon a támogatási összeg átutalásáról, valamint a határozatról értesítse a kérelme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december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32/2009. (XI. 09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ezdés c) pont 3. sz. melléklete II. rész 7. pontja alapján engedélyezi, hogy a 2009/2010. tanévben a maximális csoportlétszámtól eltérően a Pipitér Óvodában a 7. számú kiscsoport 29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8:00Z</dcterms:created>
  <dc:creator>Béres Kati</dc:creator>
  <dc:description/>
  <cp:keywords/>
  <dc:language>en-US</dc:language>
  <cp:lastModifiedBy>Béres Kati</cp:lastModifiedBy>
  <dcterms:modified xsi:type="dcterms:W3CDTF">2009-11-11T09:45:00Z</dcterms:modified>
  <cp:revision>1</cp:revision>
  <dc:subject/>
  <dc:title>323-332/2009</dc:title>
</cp:coreProperties>
</file>