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 xml:space="preserve">2009. október 19-én 15 órakor </w:t>
      </w:r>
      <w:r>
        <w:rPr>
          <w:sz w:val="24"/>
          <w:szCs w:val="24"/>
        </w:rPr>
        <w:t xml:space="preserve">az Oktatási, Ifjúság- és Gyermekvédelmi Bizottság </w:t>
      </w:r>
      <w:r>
        <w:rPr>
          <w:b/>
          <w:sz w:val="24"/>
          <w:szCs w:val="24"/>
        </w:rPr>
        <w:t>ülésén,</w:t>
      </w:r>
      <w:r>
        <w:rPr>
          <w:sz w:val="24"/>
          <w:szCs w:val="24"/>
        </w:rPr>
        <w:t xml:space="preserve"> a Móra Ferenc Általános Iskola hivatalos helyiségében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 xml:space="preserve">Abonyi János, Dr. Környeiné Rátz Katalin, Ács Anikó, Kaszás Zoltán, Kerepesi Péterné, Szemler István bizottsági tagok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ovács Katalin, Bucella Gézáné és Béresné Kaliba Katalin (jegyzőkönyvvezető) a Művelődési Ügyosztály részéről.</w:t>
      </w:r>
    </w:p>
    <w:p>
      <w:pPr>
        <w:pStyle w:val="TextBody"/>
        <w:jc w:val="both"/>
        <w:rPr/>
      </w:pPr>
      <w:r>
        <w:rPr>
          <w:sz w:val="24"/>
          <w:szCs w:val="24"/>
        </w:rPr>
        <w:t>Hiányzik: Veres Györgyi, Dr. Varga János, Szabó F. Attil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6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1.) 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a napirendet az alábbiak szerint fogadja el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8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09. október 19-i bizottsági ülés napirendjét az alábbiak szerint fogadja el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369"/>
      </w:tblGrid>
      <w:tr>
        <w:trPr>
          <w:trHeight w:val="652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támogatási keret felhasználására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A Corvin Művelődési Ház kérelme az „Advent a gyermekekért” elnevezésű programsorozat támogatására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felhasználása elszámolásának elfogadására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-19" w:leader="none"/>
              </w:tabs>
              <w:autoSpaceDE w:val="false"/>
              <w:ind w:left="0" w:hanging="2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Móra Ferenc Általános Iskola elszámolásának elfogadása –szakmai tájékoztató a mérések eredményéről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-19" w:leader="none"/>
              </w:tabs>
              <w:autoSpaceDE w:val="false"/>
              <w:ind w:left="0" w:hanging="2340"/>
              <w:rPr/>
            </w:pPr>
            <w:r>
              <w:rPr>
                <w:sz w:val="24"/>
                <w:szCs w:val="24"/>
              </w:rPr>
              <w:t>Meghívott: Bánkiné Kiss Anikó</w:t>
            </w:r>
          </w:p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A 2009. évi intézményi eszközfejlesztés, tanszervásárlás támogatási keret felhasználás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számoló az intézményi gyermekvédelmi feladatok ellátásának helyzetéről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avaslat maximális osztály/csoport létszámtól eltérés engedélyezésér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lapító okirat módosításár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Centenáriumi Általános Iskola és Szakiskola és a Szerb Antal Gimnázium, a Sashalmi Tanoda Általános Iskola és a Móra Ferenc Általános Iskola módosított házirendjének a jóváhagyásár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Sashalmi Tanoda Általános Iskola módosított pedagógiai programjának fenntartói jóváhagyásá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360" w:hanging="46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 2008/2009. tanév értékelésének véleményezés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09/2010. nevelési/tanévi munkatervek véleményezés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Herman Ottó Általános Iskola költségvetésének módosítása iránti kérelme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argaréta Óvoda költségvetésének módosítása iránti kérelme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egyes támogatási keretek felhasználásáról szóló elszámolások elfogadására – Nemzetközi kapcsolatok támogatási keret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Elszámolás a 2008/2009. tanévben nyújtott kerületi tehetséges tanulók támogatására nyújtott összeg felhasználásáról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-                 Cserni Tamás és Kovács Adorján elszámolása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támogatási keretek felhasználásáról szóló elszámolások elfogadására -Hunyadvári Zoltán elszámolása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ámoló a 2009. évi nyári napközis tábor működéséről</w:t>
            </w:r>
          </w:p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 óra 10 perckor Dr. Varga János megérkezik az ülés helyszínére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Javaslat támogatási keret felhasználására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— </w:t>
      </w:r>
      <w:r>
        <w:rPr>
          <w:b/>
          <w:sz w:val="24"/>
          <w:szCs w:val="24"/>
        </w:rPr>
        <w:t>A Corvin Művelődési Ház kérelme az „Advent a gyermekekért” elnevezésű programsorozat támogatására</w:t>
      </w:r>
      <w:r>
        <w:rPr>
          <w:b/>
          <w:sz w:val="24"/>
          <w:szCs w:val="24"/>
          <w:highlight w:val="yellow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69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z Önkormányzat 2009. évi költségvetésének II. sz. módosítása során az Oktatás, fejlesztés, módszertani feladatok (6/a) támogatási keretről 348.000,- Ft összeg kerüljön átcsoportosításra az Oktatás, fejlesztés, módszertani feladatok (6/b) támogatási kere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öltségvetés készítőjé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 költségvetés II. sz. módosítása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Abonyi János, a bizottság elnöke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Cs w:val="24"/>
          <w:u w:val="single"/>
        </w:rPr>
        <w:t>:</w:t>
      </w:r>
      <w:r>
        <w:rPr>
          <w:sz w:val="24"/>
          <w:szCs w:val="24"/>
        </w:rPr>
        <w:t xml:space="preserve">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0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Corvin Művelődési Ház által szervezett „Advent a gyermekekért” című programsorozat költségeit </w:t>
      </w:r>
      <w:r>
        <w:rPr>
          <w:b/>
          <w:sz w:val="24"/>
          <w:szCs w:val="24"/>
        </w:rPr>
        <w:t>400.000,- Ft-tal</w:t>
      </w:r>
      <w:r>
        <w:rPr>
          <w:sz w:val="24"/>
          <w:szCs w:val="24"/>
        </w:rPr>
        <w:t xml:space="preserve"> támogatja a </w:t>
      </w:r>
      <w:r>
        <w:rPr>
          <w:b/>
          <w:sz w:val="24"/>
          <w:szCs w:val="24"/>
        </w:rPr>
        <w:t>2009. évi Oktatás-, fejlesztés, módszertani feladatok (6/b) támogatási keret</w:t>
      </w:r>
      <w:r>
        <w:rPr>
          <w:sz w:val="24"/>
          <w:szCs w:val="24"/>
        </w:rPr>
        <w:t xml:space="preserve">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nak elszámolási határideje: a támogatás felhasználását követő 15. nap, legkésőbb 2009. januá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a támogatott nevére kiállított számlákkal, számlaösszesítővel. Minden eredeti számlára kerüljön rávezetésre, mely támogatási keret felhasználására vonatkozik (határozatszám), továbbá a számla másolatára rá kell vezetni, hogy „A bizonylat az eredetivel mindenben megegyezik.”, melyet a támogatott intézmény vezetője aláírásával és bélyegzőlenyomattal hiteles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polgármester útján gondoskodjon a támogatási összeg átutalásáról, valamint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06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Cs w:val="24"/>
          <w:u w:val="single"/>
        </w:rPr>
        <w:t>:</w:t>
      </w:r>
      <w:r>
        <w:rPr>
          <w:sz w:val="24"/>
          <w:szCs w:val="24"/>
        </w:rPr>
        <w:t xml:space="preserve">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Zs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) Jelentés az Oktatási, Ifjúság-és Gyermekvédelmi Bizottság határozatainak végrehajt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1/2009. (X. 19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250-267/2009. (IX. 28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19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Javaslat egyes támogatási keretek felhasználása elszámolásának elfogadásár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9" w:leader="none"/>
        </w:tabs>
        <w:autoSpaceDE w:val="false"/>
        <w:ind w:left="0" w:hanging="23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Móra Ferenc Általános Iskola elszámolásának elfogadása –szakmai tájékoztató a mérések eredményérő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9" w:leader="none"/>
        </w:tabs>
        <w:autoSpaceDE w:val="false"/>
        <w:ind w:left="0" w:hanging="23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: Bánkiné Kiss Anikó</w:t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 xml:space="preserve">- A 2009. évi intézményi eszközfejlesztés, tanszervásárlás támogatási keret felhasználása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felkéri Bánkiné Kiss Anikót, hogy ismertesse az általa végzett felmérés eredményeit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Bánkiné Kiss Anikó </w:t>
      </w:r>
      <w:r>
        <w:rPr>
          <w:sz w:val="24"/>
          <w:szCs w:val="24"/>
        </w:rPr>
        <w:t xml:space="preserve">elmondja, hogy már több ízben végzett tanulási eredményvizsgálatokat, a mérőlapok, az FPI által bemért mérőlapok. 5., 6., 7. évfolyamokon végezte a vizsgálatot, 1313 tanulót vont be a mérésbe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15óra 20 perckor Szabó F. Attila megérkezik az ülés helyszínér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pályaválasztással kapcsolatos mérésről elmondja, hogy olyan szakmák is megjelentek, melyek eddig nem szerepeltek a tanulók vágyai között.</w:t>
      </w:r>
    </w:p>
    <w:p>
      <w:pPr>
        <w:pStyle w:val="TextBody"/>
        <w:jc w:val="both"/>
        <w:rPr/>
      </w:pPr>
      <w:r>
        <w:rPr>
          <w:sz w:val="24"/>
          <w:szCs w:val="24"/>
        </w:rPr>
        <w:t>Énkép vizsgálat készült tanulásra, tantárgyakra, szülőkre vonatkozóan. Készült társas énkép, általános énkép és kiterjedt a vizsgálódás a tanulás iránti attitűdre is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Elmondja, hogy a vizsgálat eredményei arra utalnak, hogy a pedagógusoknak meg kell újulniuk, a tanulókat motiválttá kell tenni a tanulási folyamatban. Fontos szerepet kap a differenciált oktatás, hogy a gyerekek sikert érjenek el a tanulmányaik során.</w:t>
      </w:r>
    </w:p>
    <w:p>
      <w:pPr>
        <w:pStyle w:val="TextBody"/>
        <w:jc w:val="both"/>
        <w:rPr/>
      </w:pPr>
      <w:r>
        <w:rPr>
          <w:sz w:val="24"/>
          <w:szCs w:val="24"/>
        </w:rPr>
        <w:t>Előadásában elmondja, hogy a vizsgálat eredménye az mutatja, hogy pozitív énképpel a tanulóknak csak egyharmada rendelkezik. Megemlíti, hogy míg a korábbi években a fiúk és lányok reakciója egy-egy szituációban eltért, ez a különbség mára megszűnt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megköszöni az előadást, véleménye szerint sok elgondolkodtató kérdés merült fel a vizsgálat kapcsán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Dr. Környeiné Rátz Katalin</w:t>
      </w:r>
      <w:r>
        <w:rPr>
          <w:sz w:val="24"/>
          <w:szCs w:val="24"/>
        </w:rPr>
        <w:t xml:space="preserve"> elmondja, hogy a vizsgálati eredmények elemzése során hiányolta, hogy a tanulók kötelességeiről nem esett szó, csak a jogaikról. Véleménye szerint a tanulóknak kötelességük azt is megtanulni, ami nem keltette fel az érdeklődésüket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szerint színesebbé tehető az oktatás például kooperatív technikák, interaktív tábla alkalmazásával is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Bánkiné Kiss Anikó </w:t>
      </w:r>
      <w:r>
        <w:rPr>
          <w:sz w:val="24"/>
          <w:szCs w:val="24"/>
        </w:rPr>
        <w:t>ismerteti, hogy az intézmények megkapják a vizsgálati anyagot és az intézményvezetők feladata lesz a vizsgálat során felmerült problémák megold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több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2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megköszöni Bánkiné Kiss Anikónak a </w:t>
      </w:r>
      <w:r>
        <w:rPr>
          <w:b/>
          <w:sz w:val="24"/>
          <w:szCs w:val="24"/>
        </w:rPr>
        <w:t xml:space="preserve">82/2009. (III. 23.) </w:t>
      </w:r>
      <w:r>
        <w:rPr>
          <w:sz w:val="24"/>
          <w:szCs w:val="24"/>
        </w:rPr>
        <w:t>határozattal módosított</w:t>
      </w:r>
      <w:r>
        <w:rPr>
          <w:b/>
          <w:sz w:val="24"/>
          <w:szCs w:val="24"/>
        </w:rPr>
        <w:t xml:space="preserve"> 289/2008. (IX. 29.)</w:t>
      </w:r>
      <w:r>
        <w:rPr>
          <w:sz w:val="24"/>
          <w:szCs w:val="24"/>
        </w:rPr>
        <w:t xml:space="preserve"> határozat alapjá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végzett felmérést és prezentációt. A</w:t>
      </w:r>
      <w:r>
        <w:rPr>
          <w:b/>
          <w:sz w:val="24"/>
          <w:szCs w:val="24"/>
        </w:rPr>
        <w:t xml:space="preserve"> Móra Ferenc Általános Iskola </w:t>
      </w:r>
      <w:r>
        <w:rPr>
          <w:sz w:val="24"/>
          <w:szCs w:val="24"/>
        </w:rPr>
        <w:t xml:space="preserve">részére biztosított </w:t>
      </w:r>
      <w:r>
        <w:rPr>
          <w:b/>
          <w:sz w:val="24"/>
          <w:szCs w:val="24"/>
        </w:rPr>
        <w:t xml:space="preserve">390.000,- Ft </w:t>
      </w:r>
      <w:r>
        <w:rPr>
          <w:sz w:val="24"/>
          <w:szCs w:val="24"/>
        </w:rPr>
        <w:t>támogatási összeg felhasználásáról szóló elszámolást elfogadj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TextBody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30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3/2009. (X. 19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és Gyermekvédelmi Bizottsága javasolja az Igazgatók Szakmai Közösségének, hogy Bánkiné Kiss Anikó által végzett felmérési anyag eredményét vitassák meg és tegyenek javaslatot az oktatás irányításának. Továbbá javasolja, hogy minden intézmény a rá vonatkozó megállapításokat, eredményeket ismerje meg, vitassa meg és nevelőtestületi értekezleten fogalmazzon meg feladatokat a felmérés problémás területeire vonatkozóan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értesítse az Igazgatók Szakmai Közösségének vezetőjét továbbá a felmérésben részt vett intézmények vezetőit.</w:t>
      </w:r>
    </w:p>
    <w:p>
      <w:pPr>
        <w:pStyle w:val="TextBody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30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09. évi intézményi eszközfejlesztés, tanszervásárlás támogatási keret felhasználása napirendi pontta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4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2009. évi Intézményi eszközfejlesztés, tanszervásárlás támogatási keret felhasználására </w:t>
      </w:r>
      <w:r>
        <w:rPr>
          <w:sz w:val="24"/>
          <w:szCs w:val="24"/>
        </w:rPr>
        <w:t>vonatkozó</w:t>
      </w:r>
      <w:r>
        <w:rPr>
          <w:b/>
          <w:sz w:val="24"/>
          <w:szCs w:val="24"/>
        </w:rPr>
        <w:t xml:space="preserve"> 105/2009. (IV. 20.)</w:t>
      </w:r>
      <w:r>
        <w:rPr>
          <w:sz w:val="24"/>
          <w:szCs w:val="24"/>
        </w:rPr>
        <w:t xml:space="preserve"> határozat alapján biztosított támogatási összegek – mindösszesen 7.5000.000,- Ft – felhasználására vonatkozó elszámolásokat az alábbi intézmények esetében elfogadja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rany János Általános Iskol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atthyány Ilona Általános Iskol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ntenáriumi Általános Iskola és Szakiskol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rman Ottó Általános Iskol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ókai Mór Általános Iskol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lcsey Ferenc Általános Iskol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mhényi Dezső Általános Iskol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óra Ferenc Általános Iskol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shalmi Tanoda Általános Iskol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nt-Györgyi Albert Általános Iskol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ncsics Mihály Általános Iskola és Gimnázium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rb Antal Gimnáziu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Göllesz Viktor Óvoda, Általános Iskola, Előkészítő Szakiskola és Egységes Gyógypedagógiai Módszertani Intézmény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ek vezetőjét.</w:t>
      </w:r>
    </w:p>
    <w:p>
      <w:pPr>
        <w:pStyle w:val="TextBody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2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5.) Beszámoló az intézményi gyermekvédelmi feladatok ellátásának helyzetéről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a mai viszonyok között az egyik legfontosabb terület a gyermekvédelem. Egyre több azoknak a gyerekeknek a száma, akikkel a gyermekvédelmi felelősöknek foglalkozniuk kell. Felteszi a kérdést, hogy ha a kerületi gyermekvédelmi munkaközösség jól működik, hogyan fordul elő az, hogy a megbeszéléseken kevesen jelennek meg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Dátán Attila,</w:t>
      </w:r>
      <w:r>
        <w:rPr>
          <w:sz w:val="24"/>
          <w:szCs w:val="24"/>
        </w:rPr>
        <w:t xml:space="preserve"> a kerületi gyermekvédelmi felelősök munkaközösségéne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ezetőj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mondja, hogy nehéz olyan időpontot találni, ami mindenkinek megfelel. Előfordult már az is, hogy az információ nem, vagy későn jutott el az intézményekbe. Véleménye szerint a gyermekvédelmi felelősök mindent megtesznek az eredmények elérése céljából, szakmailag jól felkészülte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áspár Józsefné, </w:t>
      </w:r>
      <w:r>
        <w:rPr>
          <w:sz w:val="24"/>
          <w:szCs w:val="24"/>
        </w:rPr>
        <w:t>a Napraforgó Gyermekjóléti központ, Családsegítő Szolgálat és Nevelési tanácsadó munkatársa beszámolt arról, hogy napi kapcsolatot tartanak fenn a gyermekvédelmi felelősökkel. Beszámolt arról a szakmai megbeszélésről, ahol az egészségügyi szolgálat részéről Dr. Imre Tamás felvetette a tanulók mulasztásának problémáját. Véleménye szerint jó lenne, ha a gyermekorvosok a gyerekek betegség miatti mulasztását az ellenőrzőbe igazolnák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átán Attila </w:t>
      </w:r>
      <w:r>
        <w:rPr>
          <w:sz w:val="24"/>
          <w:szCs w:val="24"/>
        </w:rPr>
        <w:t>szerint nehezen összeegyeztethető a gyermekvédelmi és pedagógus munka. Szeretné, ha függetlenített gyermekvédelmi felelősök láthatnák el az intézményekben a feladato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notai István </w:t>
      </w:r>
      <w:r>
        <w:rPr>
          <w:sz w:val="24"/>
          <w:szCs w:val="24"/>
        </w:rPr>
        <w:t>a Szerb Antal Gimnázium igazgatójának véleménye az, hogy a gyerekek azoknak a pedagógusoknak, akik tanítják őket, nem tudnak úgy megnyílni, mint esetleg olyannak, akivel csak a problémái miatt találkozik. Javasolja, hogy a félállású gyermekvédelmi felelősök a teljes állás betöltéséhez továbbtanulási felelősként is működhetnének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Jeszenzkyné Gallai Gabriella </w:t>
      </w:r>
      <w:r>
        <w:rPr>
          <w:sz w:val="24"/>
          <w:szCs w:val="24"/>
        </w:rPr>
        <w:t>a Móra Ferenc Általános Iskola igazgatója elmondja, hogy nagy időráfordítást igényel a gyermekvédelmi munk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alábbi határozatot hozz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5/2009. (X. 19.) OIGYB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épviselő-testületének Oktatási, Ifjúsági- és Gyermekvédelmi Bizottsága az intézményi gyermekvédelmi feladatok ellátásának helyzetéről szóló tájékoztatást tudomásul veszi.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>Felkéri az intézményvezetőket, hogy az intézményi tevékenység értékelése minden esetben terjedjen ki az intézményi esélyegyenlőségi terv megvalósulásával kapcsolatos tevékenységek értékelésére is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lkéri az elnökét, hogy a határozatról az intézményvezetőket értesítse.</w:t>
      </w:r>
    </w:p>
    <w:p>
      <w:pPr>
        <w:pStyle w:val="Norml"/>
        <w:rPr/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>: 2009. október 30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Felelős</w:t>
      </w:r>
      <w:r>
        <w:rPr>
          <w:color w:val="000000"/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Javaslat maximális osztály/csoport létszámtól eltérés engedélyezésér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6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 3. sz. melléklete II. rész 7. pontja alapján engedélyezi, hogy a 2009/2010. tanévben a maximális csoportlétszámtól eltérően a </w:t>
      </w:r>
      <w:r>
        <w:rPr>
          <w:b/>
          <w:sz w:val="24"/>
          <w:szCs w:val="24"/>
        </w:rPr>
        <w:t>Móra Ferenc 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 1-4 évfolyamán működő napközis csoportok közül a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/1 napközis csoportja 26 fő tényleges, 27 fő számított létszámm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/2 napközis csoportja 22 fő tényleges, 27 fő számított létszámmal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/4 napközis csoportja 26 fő tényleges, 28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/8 napközis csoportja 26 fő tényleges, 31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5-8 évfolyamán működő napközis csoportok közül a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/10 napközis csoportja 22 fő tényleges, 34 fő számított létszámmal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/11 napközis csoportja 18 fő tényleges, 31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nov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7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 3. sz. melléklete II. rész 7. pontja alapján engedélyezi, hogy a 2009/2010. tanévben a maximális osztály/csoportlétszámtól eltérően a </w:t>
      </w:r>
      <w:r>
        <w:rPr>
          <w:b/>
          <w:sz w:val="24"/>
          <w:szCs w:val="24"/>
        </w:rPr>
        <w:t>Szent Györgyi Albert 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 1-4 évfolyamán működő osztályok közül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M, osztálya 30 fő tényleges, 31 fő számított létszámm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T osztálya 30 fő tényleges, 31fő számított létszámm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T osztálya 25 fő tényleges, 27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M napközis csoportja 30 fő tényleges, 31 fő számított létszámma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T napközis csoportja 30 fő tényleges, 31 fő számított létszámmal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jön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nov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8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 3. sz. melléklete II. rész 7. pontja alapján engedélyezi, hogy a 2009/2010. tanévben a maximális osztály/csoportlétszámtól eltérően a </w:t>
      </w:r>
      <w:r>
        <w:rPr>
          <w:b/>
          <w:sz w:val="24"/>
          <w:szCs w:val="24"/>
        </w:rPr>
        <w:t>Batthyány Ilona 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B osztálya 26 fő tényleges, 31 fő számított létszámmal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nov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9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 3. sz. melléklete II. rész 7. pontja alapján engedélyezi, hogy a 2009/2010. tanévben a maximális osztály/csoportlétszámtól eltérően a </w:t>
      </w:r>
      <w:r>
        <w:rPr>
          <w:b/>
          <w:sz w:val="24"/>
          <w:szCs w:val="24"/>
        </w:rPr>
        <w:t xml:space="preserve">Centenáriumi Általános Iskola és szak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osztálya 14 fő tényleges, 14 fő számított létszámmal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jön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nov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7.) Közoktatási intézmények alapító okiratának módosít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80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2 Budapest, Bekecs u. 78. szám alatti</w:t>
      </w:r>
      <w:r>
        <w:rPr>
          <w:b/>
          <w:sz w:val="24"/>
          <w:szCs w:val="24"/>
        </w:rPr>
        <w:t xml:space="preserve"> Arany János Általános Iskola </w:t>
      </w:r>
      <w:r>
        <w:rPr>
          <w:sz w:val="24"/>
          <w:szCs w:val="24"/>
        </w:rPr>
        <w:t>részére a 436/1992. (XII. 1.) határozattal elfogadott alapító okiratot az alábbiak szerint módosítsa: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1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4 Budapest, Georgina u. 23. szám alatti</w:t>
      </w:r>
      <w:r>
        <w:rPr>
          <w:b/>
          <w:sz w:val="24"/>
          <w:szCs w:val="24"/>
        </w:rPr>
        <w:t xml:space="preserve"> Batthyány Ilona Általános Iskola </w:t>
      </w:r>
      <w:r>
        <w:rPr>
          <w:sz w:val="24"/>
          <w:szCs w:val="24"/>
        </w:rPr>
        <w:t>részére a 440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2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5 Budapest, Sasvár u. 101. szám alatti</w:t>
      </w:r>
      <w:r>
        <w:rPr>
          <w:b/>
          <w:sz w:val="24"/>
          <w:szCs w:val="24"/>
        </w:rPr>
        <w:t xml:space="preserve"> Centenáriumi Általános Iskola és Szakiskola </w:t>
      </w:r>
      <w:r>
        <w:rPr>
          <w:sz w:val="24"/>
          <w:szCs w:val="24"/>
        </w:rPr>
        <w:t>részére a 441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 rész”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„</w:t>
      </w: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</w:rPr>
        <w:t>A költségvetési</w:t>
      </w:r>
      <w:r>
        <w:rPr>
          <w:sz w:val="24"/>
          <w:szCs w:val="24"/>
        </w:rPr>
        <w:t xml:space="preserve"> szerv jogszabályban meghatározott közfeladata: a </w:t>
      </w:r>
      <w:r>
        <w:rPr>
          <w:bCs/>
          <w:sz w:val="24"/>
          <w:szCs w:val="24"/>
        </w:rPr>
        <w:t xml:space="preserve">Közoktatásról szóló 1993. évi LXXIX. </w:t>
      </w:r>
      <w:r>
        <w:rPr>
          <w:sz w:val="24"/>
          <w:szCs w:val="24"/>
        </w:rPr>
        <w:t xml:space="preserve">törvényben meghatározott alapfokú és középfokú nevelés-oktatás” </w:t>
      </w:r>
      <w:r>
        <w:rPr>
          <w:bCs/>
          <w:sz w:val="24"/>
          <w:szCs w:val="24"/>
        </w:rPr>
        <w:t>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II. rész „1. A közoktatási intézmény típusa a közoktatásról szóló 1993. évi LXXIX. tv. előírása szerint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öbbcélú, összetett iskola</w:t>
      </w:r>
    </w:p>
    <w:p>
      <w:pPr>
        <w:pStyle w:val="Normal"/>
        <w:tabs>
          <w:tab w:val="clear" w:pos="708"/>
          <w:tab w:val="left" w:pos="0" w:leader="none"/>
        </w:tabs>
        <w:ind w:left="4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yolc évfolyamos általános iskola</w:t>
      </w:r>
    </w:p>
    <w:p>
      <w:pPr>
        <w:pStyle w:val="Normal"/>
        <w:tabs>
          <w:tab w:val="clear" w:pos="708"/>
          <w:tab w:val="left" w:pos="0" w:leader="none"/>
        </w:tabs>
        <w:ind w:left="4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t évfolyamon általános műveltséget megalapozó oktatás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Cs/>
          <w:sz w:val="24"/>
          <w:szCs w:val="24"/>
        </w:rPr>
        <w:t xml:space="preserve">két évfolyamon szakiskolai képzés” szöveg </w:t>
      </w:r>
      <w:r>
        <w:rPr>
          <w:bCs/>
          <w:i/>
          <w:sz w:val="24"/>
          <w:szCs w:val="24"/>
        </w:rPr>
        <w:t>módosul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. A közoktatási intézmény típusa a közoktatásról szóló 1993. évi LXXIX. tv. előírása szerint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öbbcélú, összetett iskola</w:t>
      </w:r>
    </w:p>
    <w:p>
      <w:pPr>
        <w:pStyle w:val="Normal"/>
        <w:tabs>
          <w:tab w:val="clear" w:pos="708"/>
          <w:tab w:val="left" w:pos="0" w:leader="none"/>
        </w:tabs>
        <w:ind w:left="4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yolc évfolyamos általános iskola</w:t>
      </w:r>
    </w:p>
    <w:p>
      <w:pPr>
        <w:pStyle w:val="Normal"/>
        <w:tabs>
          <w:tab w:val="clear" w:pos="708"/>
          <w:tab w:val="left" w:pos="0" w:leader="none"/>
        </w:tabs>
        <w:ind w:left="45" w:hanging="0"/>
        <w:jc w:val="both"/>
        <w:rPr/>
      </w:pPr>
      <w:r>
        <w:rPr>
          <w:bCs/>
          <w:sz w:val="24"/>
          <w:szCs w:val="24"/>
        </w:rPr>
        <w:t>két évfolyamon általános műveltséget megszilárdító oktatá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két évfolyamon szakiskolai képzés” szöveg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rész „9. A közoktatási intézmény a</w:t>
      </w:r>
      <w:r>
        <w:rPr>
          <w:bCs/>
          <w:sz w:val="24"/>
          <w:szCs w:val="24"/>
        </w:rPr>
        <w:t xml:space="preserve">laptevékenysége” részből </w:t>
      </w:r>
      <w:r>
        <w:rPr>
          <w:bCs/>
          <w:i/>
          <w:sz w:val="24"/>
          <w:szCs w:val="24"/>
        </w:rPr>
        <w:t>törlésre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kerül a következő szöve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OKJ szám: 33 3404 0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kmacsoport: ügyvitel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zakképesítés: gépíró és szövegszerkesztő”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3/2009. (X. 19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1161 Budapest, Gelléri Andor Endre u. 43-45. szám alatti </w:t>
      </w:r>
      <w:r>
        <w:rPr>
          <w:b/>
          <w:sz w:val="24"/>
          <w:szCs w:val="24"/>
        </w:rPr>
        <w:t xml:space="preserve">Herman Ottó Általános Iskola </w:t>
      </w:r>
      <w:r>
        <w:rPr>
          <w:sz w:val="24"/>
          <w:szCs w:val="24"/>
        </w:rPr>
        <w:t>részére a 442/1992. (XII. 1.) határozattal elfogadott alapító okiratot az alábbiak szerint módosítsa: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4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1163 Budapest, Tiszakömlő u. 31-35. szám alatti </w:t>
      </w:r>
      <w:r>
        <w:rPr>
          <w:b/>
          <w:sz w:val="24"/>
          <w:szCs w:val="24"/>
        </w:rPr>
        <w:t xml:space="preserve">Jókai Mór Általános Iskola </w:t>
      </w:r>
      <w:r>
        <w:rPr>
          <w:sz w:val="24"/>
          <w:szCs w:val="24"/>
        </w:rPr>
        <w:t>részére a 443/1992. (XII. 1.) határozattal elfogadott alapító okiratot az alábbiak szerint módosítsa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5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3 Budapest, Hősök fasora 30. szám alatti</w:t>
      </w:r>
      <w:r>
        <w:rPr>
          <w:b/>
          <w:sz w:val="24"/>
          <w:szCs w:val="24"/>
        </w:rPr>
        <w:t xml:space="preserve"> Lemhényi Dezső Általános Iskola </w:t>
      </w:r>
      <w:r>
        <w:rPr>
          <w:sz w:val="24"/>
          <w:szCs w:val="24"/>
        </w:rPr>
        <w:t>részére a 438/1992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6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1 Budapest, Hősök tere 1. szám alatti</w:t>
      </w:r>
      <w:r>
        <w:rPr>
          <w:b/>
          <w:sz w:val="24"/>
          <w:szCs w:val="24"/>
        </w:rPr>
        <w:t xml:space="preserve"> Kölcsey Ferenc Általános Iskola </w:t>
      </w:r>
      <w:r>
        <w:rPr>
          <w:sz w:val="24"/>
          <w:szCs w:val="24"/>
        </w:rPr>
        <w:t>részére a 444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7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2 Budapest, Ida u. 108-110. szám alatti</w:t>
      </w:r>
      <w:r>
        <w:rPr>
          <w:b/>
          <w:sz w:val="24"/>
          <w:szCs w:val="24"/>
        </w:rPr>
        <w:t xml:space="preserve"> Móra Ferenc Általános Iskola </w:t>
      </w:r>
      <w:r>
        <w:rPr>
          <w:sz w:val="24"/>
          <w:szCs w:val="24"/>
        </w:rPr>
        <w:t>részére a 445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8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1163 Budapest, Metró u. 3-9. szám alatti </w:t>
      </w:r>
      <w:r>
        <w:rPr>
          <w:b/>
          <w:sz w:val="24"/>
          <w:szCs w:val="24"/>
        </w:rPr>
        <w:t>Sashalmi Tanoda Általános Iskola</w:t>
      </w:r>
      <w:r>
        <w:rPr>
          <w:sz w:val="24"/>
          <w:szCs w:val="24"/>
        </w:rPr>
        <w:t xml:space="preserve"> részére a 439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9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1 Budapest, Csömöri u. 20. szám alatti</w:t>
      </w:r>
      <w:r>
        <w:rPr>
          <w:b/>
          <w:sz w:val="24"/>
          <w:szCs w:val="24"/>
        </w:rPr>
        <w:t xml:space="preserve"> Szent-Györgyi Albert Általános Iskola </w:t>
      </w:r>
      <w:r>
        <w:rPr>
          <w:sz w:val="24"/>
          <w:szCs w:val="24"/>
        </w:rPr>
        <w:t>részére a 437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0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4 Budapest, Batthyány Ilona u. 12. szám alatti</w:t>
      </w:r>
      <w:r>
        <w:rPr>
          <w:b/>
          <w:sz w:val="24"/>
          <w:szCs w:val="24"/>
        </w:rPr>
        <w:t xml:space="preserve"> Szerb Antal Gimnázium </w:t>
      </w:r>
      <w:r>
        <w:rPr>
          <w:sz w:val="24"/>
          <w:szCs w:val="24"/>
        </w:rPr>
        <w:t>részére a 490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és közé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 xml:space="preserve">módosul: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1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5 Budapest, Táncsics u. 7-9. szám alatti</w:t>
      </w:r>
      <w:r>
        <w:rPr>
          <w:b/>
          <w:sz w:val="24"/>
          <w:szCs w:val="24"/>
        </w:rPr>
        <w:t xml:space="preserve"> Táncsics Mihály Általános Iskola és Gimnázium </w:t>
      </w:r>
      <w:r>
        <w:rPr>
          <w:sz w:val="24"/>
          <w:szCs w:val="24"/>
        </w:rPr>
        <w:t>részére a 448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alapfokú és középfokú nevelés-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2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4 Budapest, Ostoros u. 6. szám alatti</w:t>
      </w:r>
      <w:r>
        <w:rPr>
          <w:b/>
          <w:sz w:val="24"/>
          <w:szCs w:val="24"/>
        </w:rPr>
        <w:t xml:space="preserve"> Cinkotai Huncutka Óvoda </w:t>
      </w:r>
      <w:r>
        <w:rPr>
          <w:sz w:val="24"/>
          <w:szCs w:val="24"/>
        </w:rPr>
        <w:t>részére a 456/1992. (XII. 1.) határozattal elfogadott alapító okiratot az alábbiak szerint módosít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3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5 Budapest, Centenáriumi sétány 3. szám alatti</w:t>
      </w:r>
      <w:r>
        <w:rPr>
          <w:b/>
          <w:sz w:val="24"/>
          <w:szCs w:val="24"/>
        </w:rPr>
        <w:t xml:space="preserve"> Gyerekkuckó Óvoda </w:t>
      </w:r>
      <w:r>
        <w:rPr>
          <w:sz w:val="24"/>
          <w:szCs w:val="24"/>
        </w:rPr>
        <w:t>részére a 452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4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2 Budapest, Péterke u. 10-12. szám alatti</w:t>
      </w:r>
      <w:r>
        <w:rPr>
          <w:b/>
          <w:sz w:val="24"/>
          <w:szCs w:val="24"/>
        </w:rPr>
        <w:t xml:space="preserve"> Margaréta Óvoda </w:t>
      </w:r>
      <w:r>
        <w:rPr>
          <w:sz w:val="24"/>
          <w:szCs w:val="24"/>
        </w:rPr>
        <w:t>részére a 459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5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3 Budapest, Cziráki u. 8-10. szám alatti</w:t>
      </w:r>
      <w:r>
        <w:rPr>
          <w:b/>
          <w:sz w:val="24"/>
          <w:szCs w:val="24"/>
        </w:rPr>
        <w:t xml:space="preserve"> Napsugár Óvoda </w:t>
      </w:r>
      <w:r>
        <w:rPr>
          <w:sz w:val="24"/>
          <w:szCs w:val="24"/>
        </w:rPr>
        <w:t>részére a 453/1992.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6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3 Budapest, Baross G. u. 32-34. szám alatti</w:t>
      </w:r>
      <w:r>
        <w:rPr>
          <w:b/>
          <w:sz w:val="24"/>
          <w:szCs w:val="24"/>
        </w:rPr>
        <w:t xml:space="preserve"> Mátyásföldi Fecskefészek Óvoda </w:t>
      </w:r>
      <w:r>
        <w:rPr>
          <w:sz w:val="24"/>
          <w:szCs w:val="24"/>
        </w:rPr>
        <w:t>részére a 450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alapító okirat módosításának hatályba lépése: 2009. november 15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7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5 Budapest, Farkashalom u. 42-44. szám alatti</w:t>
      </w:r>
      <w:r>
        <w:rPr>
          <w:b/>
          <w:sz w:val="24"/>
          <w:szCs w:val="24"/>
        </w:rPr>
        <w:t xml:space="preserve"> Pipitér Óvoda </w:t>
      </w:r>
      <w:r>
        <w:rPr>
          <w:sz w:val="24"/>
          <w:szCs w:val="24"/>
        </w:rPr>
        <w:t>részére a 454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8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3 Budapest, Könyvtár u. 26. szám alatti</w:t>
      </w:r>
      <w:r>
        <w:rPr>
          <w:b/>
          <w:sz w:val="24"/>
          <w:szCs w:val="24"/>
        </w:rPr>
        <w:t xml:space="preserve"> Sashalmi Manoda Óvoda </w:t>
      </w:r>
      <w:r>
        <w:rPr>
          <w:sz w:val="24"/>
          <w:szCs w:val="24"/>
        </w:rPr>
        <w:t>részére a 457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 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9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1 Budapest, Baross u. 141. szám alatti</w:t>
      </w:r>
      <w:r>
        <w:rPr>
          <w:b/>
          <w:sz w:val="24"/>
          <w:szCs w:val="24"/>
        </w:rPr>
        <w:t xml:space="preserve"> Szentmihályi Játszókert Óvoda </w:t>
      </w:r>
      <w:r>
        <w:rPr>
          <w:sz w:val="24"/>
          <w:szCs w:val="24"/>
        </w:rPr>
        <w:t xml:space="preserve">részére a 451/1992. (XII. 1.) határozattal elfogadott alapító okiratot az alábbiak szerint módosít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0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3 Budapest, Borotvás u. 8. szám alatti</w:t>
      </w:r>
      <w:r>
        <w:rPr>
          <w:b/>
          <w:sz w:val="24"/>
          <w:szCs w:val="24"/>
        </w:rPr>
        <w:t xml:space="preserve"> Vadvirág Óvoda </w:t>
      </w:r>
      <w:r>
        <w:rPr>
          <w:sz w:val="24"/>
          <w:szCs w:val="24"/>
        </w:rPr>
        <w:t>részére a 462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alapító okirat módosításának hatályba lépése: 2009. november 15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1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1 Budapest, Szent Korona u. 53-57. szám alatti</w:t>
      </w:r>
      <w:r>
        <w:rPr>
          <w:b/>
          <w:sz w:val="24"/>
          <w:szCs w:val="24"/>
        </w:rPr>
        <w:t xml:space="preserve"> Varázskorona Óvoda </w:t>
      </w:r>
      <w:r>
        <w:rPr>
          <w:sz w:val="24"/>
          <w:szCs w:val="24"/>
        </w:rPr>
        <w:t>részére a 460/1992. (XII. 1.) határozattal elfogadott alapító okiratot az alábbiak szerint módosít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törvényben meghatározott óvodai nevelé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2/2009. (X. 19.) OIGYB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1165 Budapest, </w:t>
      </w:r>
      <w:r>
        <w:rPr>
          <w:bCs/>
          <w:sz w:val="24"/>
          <w:szCs w:val="24"/>
        </w:rPr>
        <w:t xml:space="preserve">Táncsics u. 7-9. szám alatti </w:t>
      </w:r>
      <w:r>
        <w:rPr>
          <w:b/>
          <w:sz w:val="24"/>
          <w:szCs w:val="24"/>
        </w:rPr>
        <w:t>Rácz Aladár Zeneiskola, Táncművészeti, Képző- és Iparművészeti Alapfokú Művészetoktatási Intézmény</w:t>
      </w:r>
      <w:r>
        <w:rPr>
          <w:sz w:val="24"/>
          <w:szCs w:val="24"/>
        </w:rPr>
        <w:t xml:space="preserve"> részére</w:t>
      </w:r>
      <w:r>
        <w:rPr/>
        <w:t xml:space="preserve"> </w:t>
      </w:r>
      <w:r>
        <w:rPr>
          <w:sz w:val="24"/>
          <w:szCs w:val="24"/>
        </w:rPr>
        <w:t>a 218/1994. (V. 31.) határozattal elfogadott alapító okiratot az alábbiak szerint módosítsa: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A költségvetési szerv jogszabályban meghatározott közfeladata: a Közoktatásról szóló 1993. évi LXXIX.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törvényben meghatározott alapfokú művészetoktatás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03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1164 Budapest, Szabadföld u. 7. szám alatti</w:t>
      </w:r>
      <w:r>
        <w:rPr>
          <w:b/>
          <w:bCs/>
          <w:sz w:val="24"/>
          <w:szCs w:val="24"/>
        </w:rPr>
        <w:t xml:space="preserve"> Göll</w:t>
      </w:r>
      <w:r>
        <w:rPr>
          <w:b/>
          <w:sz w:val="24"/>
          <w:szCs w:val="24"/>
        </w:rPr>
        <w:t>esz Viktor Óvoda, Általános Iskola, Előkészítő Szakiskola és Egységes Gyógypedagógiai Módszertani Intézmény</w:t>
      </w:r>
      <w:r>
        <w:rPr>
          <w:sz w:val="24"/>
          <w:szCs w:val="24"/>
        </w:rPr>
        <w:t xml:space="preserve"> részére a 390/2004. (VI. 8.) határozattal elfogadott alapító okiratot az alábbiak szerint módosítsa: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I. A költségvetési szerv - közoktatási intézmény neve, az alapító, illetve fenntartó neve és címe” rész </w:t>
      </w:r>
      <w:r>
        <w:rPr>
          <w:bCs/>
          <w:i/>
          <w:sz w:val="24"/>
          <w:szCs w:val="24"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6. A költségvetési szerv jogszabályban meghatározott közfeladata: a Közoktatásról szóló 1993. évi LXXIX. törvényben meghatározott óvodai nevelés, alapfokú nevelés-oktatás, előkészítő szakiskola, gyógypedagógiai tanácsadás, korai fejlesztés, fejlesztő felkészítés, logopédiai ellátás, </w:t>
      </w:r>
      <w:r>
        <w:rPr>
          <w:iCs/>
          <w:sz w:val="24"/>
          <w:szCs w:val="24"/>
        </w:rPr>
        <w:t>utazó szakemberhálózat működtetése, gyógytestnevelés, konduktív pedagógiai ellátás</w:t>
      </w:r>
      <w:r>
        <w:rPr>
          <w:bCs/>
          <w:sz w:val="24"/>
          <w:szCs w:val="24"/>
        </w:rPr>
        <w:t>” szövegrésszel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III. rész 2. pontjában „A közoktatási intézmény gazdálkodással összefüggő jogosítványa” kifej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költségvetési szerv feladatellátáshoz </w:t>
      </w:r>
      <w:r>
        <w:rPr>
          <w:sz w:val="24"/>
          <w:szCs w:val="24"/>
        </w:rPr>
        <w:t>kapcsolódó funkciója (gazdálkodási jogkör)</w:t>
      </w:r>
      <w:r>
        <w:rPr>
          <w:bCs/>
          <w:sz w:val="24"/>
          <w:szCs w:val="24"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alpontjainak megnevezésében szereplő „közoktatási intézmény” megnevezés </w:t>
      </w:r>
      <w:r>
        <w:rPr>
          <w:bCs/>
          <w:i/>
          <w:sz w:val="24"/>
          <w:szCs w:val="24"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költségvetési szerv” elnevezésre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lapító okirat módosításának hatályba lépése: 2009. november 15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felkéri az elnökét, hogy a határozatról értesítse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. Kt. ülé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04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– tekintettel arra, hogy a bizottság elé került anyag megegyezik a Képviselő-testületi anyag közoktatási intézmények dokumentumának módosítására vonatkozó javaslattal- javasolja a Képviselő-testületnek, hogy az önkormányzati intézmények alapító okiratának módosítása tárgyú képviselő-testületi előterjesztésben szereplő 24 önkormányzati fenntartású közoktatási intézmény alapító okiratát a testületi előterjesztésben rögzített határozati javaslat szerint, változatlan formában hagyja jóvá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bizottság a </w:t>
      </w:r>
      <w:r>
        <w:rPr>
          <w:b/>
          <w:sz w:val="24"/>
          <w:szCs w:val="24"/>
        </w:rPr>
        <w:t xml:space="preserve">280/2009.(X. 19.)OIGYB- 303/2009.(X. 19.)OIGYB </w:t>
      </w:r>
      <w:r>
        <w:rPr>
          <w:sz w:val="24"/>
          <w:szCs w:val="24"/>
        </w:rPr>
        <w:t>határozatokkal nyilatkozott arról, hogy a javasolt módosításokkal egyetér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1-i képviselő-testületi ülés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" w:hanging="0"/>
        <w:jc w:val="both"/>
        <w:rPr/>
      </w:pPr>
      <w:r>
        <w:rPr>
          <w:b/>
          <w:sz w:val="24"/>
          <w:szCs w:val="24"/>
        </w:rPr>
        <w:t>8.)</w:t>
      </w:r>
      <w:r>
        <w:rPr/>
        <w:t xml:space="preserve"> </w:t>
      </w:r>
      <w:r>
        <w:rPr>
          <w:b/>
          <w:sz w:val="24"/>
          <w:szCs w:val="24"/>
        </w:rPr>
        <w:t>Javaslat a Centenáriumi Általános Iskola és Szakiskola, a Szerb Antal Gimnázium, a Sashalmi Tanoda Általános Iskola, a Móra Ferenc Általános Iskola házirendjének jóváhagyásár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05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Centenáriumi Általános Iskola és Szakiskola</w:t>
      </w:r>
      <w:r>
        <w:rPr>
          <w:sz w:val="24"/>
          <w:szCs w:val="24"/>
        </w:rPr>
        <w:t xml:space="preserve"> módosított házirendjé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28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06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Szerb Antal Gimnázium</w:t>
      </w:r>
      <w:r>
        <w:rPr>
          <w:sz w:val="24"/>
          <w:szCs w:val="24"/>
        </w:rPr>
        <w:t xml:space="preserve"> módosított házirendjé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Szvegtrzs2"/>
        <w:autoSpaceDE w:val="false"/>
        <w:spacing w:lineRule="auto" w:line="240" w:before="0" w:after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28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07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Sashalmi Tanoda Általános Iskola</w:t>
      </w:r>
      <w:r>
        <w:rPr>
          <w:sz w:val="24"/>
          <w:szCs w:val="24"/>
        </w:rPr>
        <w:t xml:space="preserve"> módosított házirendjé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08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Móra Ferenc Általános Iskola</w:t>
      </w:r>
      <w:r>
        <w:rPr>
          <w:sz w:val="24"/>
          <w:szCs w:val="24"/>
        </w:rPr>
        <w:t xml:space="preserve"> módosított házirendjé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28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Javaslat a Sashalmi Tanoda Általános Iskola módosított pedagógiai programjának fenntartói jóváhagyásár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megkérdezi az intézmény vezetőjét, hogy miért volt szükség a módosításr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né Géczy Beatrix, </w:t>
      </w:r>
      <w:r>
        <w:rPr>
          <w:sz w:val="24"/>
          <w:szCs w:val="24"/>
        </w:rPr>
        <w:t>a Sashalmi Tanoda Általános Iskola igazgatója elmondja, hogy nevelőtestületi javaslatként merült fel a módosítás lehetősége. Azért tartották szükségesnek a modul tárgyak érdemjeggyel való értékelését, mert sok tanuló megy 8 és 6 osztályos gimnáziumba és ott kérik az érdemjegyekkel való megfeleltetést. A módosításra vonatkozóan szakértői vélemény készül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09/2009. (X. 19.) OIGYB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Sashalmi Tanoda Általános Iskola módosított pedagógiai programját jóváhagyj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felkéri az elnökét, hogy a határozatot juttassa el az intézményvezetőhöz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Határid</w:t>
      </w:r>
      <w:r>
        <w:rPr>
          <w:sz w:val="24"/>
          <w:szCs w:val="24"/>
        </w:rPr>
        <w:t>ő: 2009. október 30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 Tájékoztató az iskolák 2008/2009. tanév éves munkájának elemzését, értékelését rögzítő jegyzőkönyvekről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felteszi a kérdést, hogy a jövőben megoldható-e az, hogy az év végi beszámolók jegyzőkönyvét az intézményvezetők a nyári szabadság megkezdése előtt juttassák el a fenntartóhoz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javasolja, hogy a határozati javaslatot ne fogadják el, mert vannak intézmények, melyek nem tettek eleget a törvényi előírásnak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Környeiné Rátz Katalin </w:t>
      </w:r>
      <w:r>
        <w:rPr>
          <w:sz w:val="24"/>
          <w:szCs w:val="24"/>
        </w:rPr>
        <w:t>javasolja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ho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 idén még ebben a formában fogadja el a bizottság a beszámolóka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ohus Mihály </w:t>
      </w:r>
      <w:r>
        <w:rPr>
          <w:sz w:val="24"/>
          <w:szCs w:val="24"/>
        </w:rPr>
        <w:t>kéri, hogy kapjanak az intézményvezetők valamiféle segítséget a fenntartótól arra vonatkozóan, hogy milyen elvárásoknak feleljenek meg a beszámolók, munkatervek. A nyári szabadság előtt a beszámolók eljuttatása véleménye szerint nem megoldható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 xml:space="preserve">Kerepesi Péterné </w:t>
      </w:r>
      <w:r>
        <w:rPr>
          <w:sz w:val="24"/>
          <w:szCs w:val="24"/>
        </w:rPr>
        <w:t>megkérdezi, hogy mi történik a beszámolókkal a későbbiekben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ucella Gézáné </w:t>
      </w:r>
      <w:r>
        <w:rPr>
          <w:sz w:val="24"/>
          <w:szCs w:val="24"/>
        </w:rPr>
        <w:t>elmondja, hogy el kell végezni a tanév értékelését ahhoz, hogy új célok, feladatok kerülhessenek megfogalmazásra. A fenntartónak azért kell az év értékeléséről készült jegyzőkönyvet megküldeni, hogy képet kapjon az ott folyó munkáról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 xml:space="preserve">elmondja, hogy az ügyosztálynak azért is szüksége van a beszámolókra, mert gyakran szerepel a feladatai között az, hogy elemzéseket végezzen az intézményektől beérkezett témákban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alábbi határozatot hozz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0/2009. (X. 19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i- és Gyermekvédelmi Bizottsága az iskolák 2008/2009. tanév munkájának elemzését, értékelését rögzítő jegyzőkönyvekről szóló tájékoztatást tudomásul veszi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okat az intézményeket, amelyek a minőségirányítási program végrehajtásának 2008/2009. tanévre vonatkozó értékelésének elfogadási eljárását nem mellékelték, 2009. november 30-ig pótolják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szólítja az Arany János Általános Iskola, a Szent-Györgyi Albert Általános Iskola és a Rácz Aladár Zeneiskola Táncművészeti, Képző- és Iparművészeti Alapfokú művészetoktatási Intézmény vezetőit, hogy a közoktatásról szóló 1993. évi LXXIX. törvény 40. § (11) bekezdése szerint a minőségirányítási program végrehajtásának 2008/2009. tanévre vonatkozó értékelését végezzék el és a Művelődési Ügyosztályra 2009. november 30-ig juttassák el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3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.</w:t>
      </w:r>
      <w:r>
        <w:rPr>
          <w:sz w:val="24"/>
          <w:szCs w:val="24"/>
        </w:rPr>
        <w:t xml:space="preserve"> Abonyi János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1 nem</w:t>
      </w:r>
    </w:p>
    <w:p>
      <w:pPr>
        <w:pStyle w:val="Normal"/>
        <w:tabs>
          <w:tab w:val="clear" w:pos="708"/>
          <w:tab w:val="left" w:pos="1980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226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) A 2009/2010. nevelési, tanévi munkatervek véleményezés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véleménye szerint sok a munkatervekben a hiányosság, érdeklődik, hogyan lehet ezeket kiküszöbölni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emler István </w:t>
      </w:r>
      <w:r>
        <w:rPr>
          <w:sz w:val="24"/>
          <w:szCs w:val="24"/>
        </w:rPr>
        <w:t>szerint nem lehet teljesen megfelelni az előírásoknak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 xml:space="preserve">úgy tapasztalja, hogy vannak a munkatervnek olyan elemei, melyeknek az intézmények augusztus végén még nem tudnak eleget tenni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Máricsné Tolvaj Anikó </w:t>
      </w:r>
      <w:r>
        <w:rPr>
          <w:sz w:val="24"/>
          <w:szCs w:val="24"/>
        </w:rPr>
        <w:t>elmondja, hogy gondot jelent a hitoktatás időpontjának megjelölése, mert az egyházak csak szeptemberben jelentkeznek az intézményeknél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alábbi határozatot hozz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1/2009. (X. 19.) OIGYB</w:t>
      </w:r>
    </w:p>
    <w:p>
      <w:pPr>
        <w:pStyle w:val="NormlZs"/>
        <w:spacing w:lineRule="auto" w:line="240" w:before="0" w:after="120"/>
        <w:rPr/>
      </w:pPr>
      <w:r>
        <w:rPr>
          <w:szCs w:val="24"/>
        </w:rPr>
        <w:t>Budapest Főváros XVI. kerületi Önkormányzat Képviselő-testületének Oktatási, Ifjúság- és Gyermekvédelmi Bizottsága a kerületi fenntartású közoktatási intézmények</w:t>
      </w:r>
      <w:r>
        <w:rPr>
          <w:b/>
          <w:szCs w:val="24"/>
        </w:rPr>
        <w:t xml:space="preserve"> </w:t>
      </w:r>
      <w:r>
        <w:rPr>
          <w:szCs w:val="24"/>
        </w:rPr>
        <w:t xml:space="preserve">2009/2010. nevelési évi, tanévi munkatervéről szóló tájékoztatást tudomásul veszi. Felkéri a Művelődési Ügyosztályt, hogy a munkaterv vizsgálatának tapasztalatait az intézmények részére juttassa el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október 3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.</w:t>
      </w:r>
      <w:r>
        <w:rPr>
          <w:sz w:val="24"/>
          <w:szCs w:val="24"/>
        </w:rPr>
        <w:t xml:space="preserve"> Abonyi János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) A Herman Ottó Általános Iskola költségvetésének módosítása iránti kérelm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2/2009. (X. 19.) OIGYB</w:t>
      </w:r>
    </w:p>
    <w:p>
      <w:pPr>
        <w:pStyle w:val="TextBody"/>
        <w:spacing w:before="0" w:after="12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javasolja a Képviselő-testületnek, hogy az Önkormányzat 2009. évi költségvetésének II. számú módosítása során a Herman Ottó Általános Iskola költségvetését </w:t>
      </w:r>
      <w:r>
        <w:rPr>
          <w:b/>
          <w:sz w:val="24"/>
          <w:szCs w:val="24"/>
        </w:rPr>
        <w:t>1.846.000,- Ft</w:t>
      </w:r>
      <w:r>
        <w:rPr>
          <w:sz w:val="24"/>
          <w:szCs w:val="24"/>
        </w:rPr>
        <w:t>-tal módosítsa az alábbiak szerin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épviselő-testület növelje meg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a személyi juttatások sorát 1.416.000,- Ft-tal, 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a járulékok sorát 430.000,- Ft-t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rrás megjelölése: általános működési tartal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öltségvetés készí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 2009. október 21-i képviselő-testületi ülés</w:t>
      </w:r>
    </w:p>
    <w:p>
      <w:pPr>
        <w:pStyle w:val="TextBody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 bizottság elnök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) Egyebek 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rgaréta Óvoda költségvetésének módosítása iránti kérelm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3/2009. (X. 19.) OIGYB</w:t>
      </w:r>
    </w:p>
    <w:p>
      <w:pPr>
        <w:pStyle w:val="TextBody"/>
        <w:spacing w:before="0" w:after="12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javasolja a Képviselő-testületnek, hogy az Önkormányzat 2009. évi költségvetésének II. számú módosítása során a Margaréta Óvoda költségvetését </w:t>
      </w:r>
      <w:r>
        <w:rPr>
          <w:b/>
          <w:sz w:val="24"/>
          <w:szCs w:val="24"/>
        </w:rPr>
        <w:t>110.618,- Ft</w:t>
      </w:r>
      <w:r>
        <w:rPr>
          <w:sz w:val="24"/>
          <w:szCs w:val="24"/>
        </w:rPr>
        <w:t>-tal módosítsa az alábbiak szerint: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növelje meg:</w:t>
      </w:r>
    </w:p>
    <w:p>
      <w:pPr>
        <w:pStyle w:val="TextBody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a személyi juttatások sorát 87.100,- Ft-tal, </w:t>
      </w:r>
    </w:p>
    <w:p>
      <w:pPr>
        <w:pStyle w:val="TextBody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a járulékok sorát 23.518,- Ft-t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rrás megjelölése: általános működési tartal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öltségvetés készí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 2009. október 21-i képviselő-testületi ülés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 bizottság elnöke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Javaslat egyes támogatási keretek felhasználásáról szóló elszámolások elfogadására – Nemzetközi kapcsolatok támogatási keret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4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Batthyány Ilona Általános Iskola</w:t>
      </w:r>
      <w:r>
        <w:rPr>
          <w:sz w:val="24"/>
          <w:szCs w:val="24"/>
        </w:rPr>
        <w:t xml:space="preserve"> részére a 114/2009. (IV. 20.) határozat alapján biztosított 18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15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5/2009. (X. 19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Herman Ottó Általános Iskola </w:t>
      </w:r>
      <w:r>
        <w:rPr>
          <w:sz w:val="24"/>
          <w:szCs w:val="24"/>
        </w:rPr>
        <w:t>részére a 116/2009. (IV. 20.) határozat alapján biztosított 10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2009.november 15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6/2009. (X. 19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Rácz Aladár Zeneiskola Táncművészeti, Képző- és Iparművészeti Alapfokú Művészetoktatási Intézmény </w:t>
      </w:r>
      <w:r>
        <w:rPr>
          <w:sz w:val="24"/>
          <w:szCs w:val="24"/>
        </w:rPr>
        <w:t>részére a 120/2009. (IV. 20.) határozat alapján biztosított 15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2009.november 15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7/2009. (X. 19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Szerb Antal Gimnázium </w:t>
      </w:r>
      <w:r>
        <w:rPr>
          <w:sz w:val="24"/>
          <w:szCs w:val="24"/>
        </w:rPr>
        <w:t>részére a 223/2009. (VI. 22.) határozatával módosított 110/2009. (IV. 20.) határozat alapján biztosított 10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2009.november 15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Elszámolás a 2008/2009. tanévben nyújtott kerületi tehetséges tanulók támogatására nyújtott összeg felhasználásáról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- Cserni Tamás és Kovács Adorján elszámol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8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257/2008. (IX.15.) </w:t>
      </w:r>
      <w:r>
        <w:rPr>
          <w:sz w:val="24"/>
          <w:szCs w:val="24"/>
        </w:rPr>
        <w:t>határozat alapján</w:t>
      </w:r>
      <w:r>
        <w:rPr>
          <w:b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erületi tehetséges tanulók pályázat </w:t>
      </w:r>
      <w:r>
        <w:rPr>
          <w:sz w:val="24"/>
          <w:szCs w:val="24"/>
        </w:rPr>
        <w:t>keretében</w:t>
      </w:r>
      <w:r>
        <w:rPr>
          <w:b/>
          <w:sz w:val="24"/>
          <w:szCs w:val="24"/>
        </w:rPr>
        <w:t xml:space="preserve"> Kovács Adorján </w:t>
      </w:r>
      <w:r>
        <w:rPr>
          <w:sz w:val="24"/>
          <w:szCs w:val="24"/>
        </w:rPr>
        <w:t>tanuló 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yújtott támogatás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támogatottat értesítse.</w:t>
      </w:r>
    </w:p>
    <w:p>
      <w:pPr>
        <w:pStyle w:val="Normal"/>
        <w:tabs>
          <w:tab w:val="clear" w:pos="708"/>
          <w:tab w:val="center" w:pos="3399" w:leader="none"/>
        </w:tabs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2.</w:t>
      </w:r>
    </w:p>
    <w:p>
      <w:pPr>
        <w:pStyle w:val="Normal"/>
        <w:tabs>
          <w:tab w:val="clear" w:pos="708"/>
          <w:tab w:val="left" w:pos="4425" w:leader="none"/>
        </w:tabs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  <w:r>
        <w:rPr/>
        <w:tab/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9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293/2008. (IX.29.) </w:t>
      </w:r>
      <w:r>
        <w:rPr>
          <w:sz w:val="24"/>
          <w:szCs w:val="24"/>
        </w:rPr>
        <w:t>határozat alapján</w:t>
      </w:r>
      <w:r>
        <w:rPr>
          <w:b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erületi tehetséges tanulók pályázat </w:t>
      </w:r>
      <w:r>
        <w:rPr>
          <w:sz w:val="24"/>
          <w:szCs w:val="24"/>
        </w:rPr>
        <w:t>keretében</w:t>
      </w:r>
      <w:r>
        <w:rPr>
          <w:b/>
          <w:sz w:val="24"/>
          <w:szCs w:val="24"/>
        </w:rPr>
        <w:t xml:space="preserve"> Cserni Tamás </w:t>
      </w:r>
      <w:r>
        <w:rPr>
          <w:sz w:val="24"/>
          <w:szCs w:val="24"/>
        </w:rPr>
        <w:t>tanuló 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yújtott támogatás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támogatottat értesítse.</w:t>
      </w:r>
    </w:p>
    <w:p>
      <w:pPr>
        <w:pStyle w:val="Normal"/>
        <w:tabs>
          <w:tab w:val="clear" w:pos="708"/>
          <w:tab w:val="center" w:pos="3399" w:leader="none"/>
        </w:tabs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november 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egyes támogatási keretek felhasználásáról szóló elszámolások elfogadására -Hunyadvári Zoltán elszámol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20/2009. (X. 19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175/2009. (V.25.) OIGYB </w:t>
      </w:r>
      <w:r>
        <w:rPr>
          <w:sz w:val="24"/>
          <w:szCs w:val="24"/>
        </w:rPr>
        <w:t xml:space="preserve">határozat alapján </w:t>
      </w:r>
      <w:r>
        <w:rPr>
          <w:b/>
          <w:sz w:val="24"/>
          <w:szCs w:val="24"/>
        </w:rPr>
        <w:t xml:space="preserve">Hunyadvári Zoltán </w:t>
      </w:r>
      <w:r>
        <w:rPr>
          <w:sz w:val="24"/>
          <w:szCs w:val="24"/>
        </w:rPr>
        <w:t>részére biztosított 15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támogatott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3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 a 2009. évi nyári napközis tábor működéséről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ez volt az első év, amikor a kerület nevelési-oktatási intézményei üzemeltették a tábort. Gazdag programot biztosítottak a gyerekeknek, de a kerületi uszodák igénybe vétele véleménye szerint alacsony volt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elmondja, hogy az uszodába magas volt a belépődíj és az időpontot sem tudták minden esetben egyeztetni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21/2009. (X. 19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megköszöni a János utcai napközis tábor munkájában résztvevő iskolák vezetőinek és pedagógusainak a tábor működésében való közreműködésüke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2009. évi nyári napközis tábor</w:t>
      </w:r>
      <w:r>
        <w:rPr>
          <w:sz w:val="24"/>
          <w:szCs w:val="24"/>
        </w:rPr>
        <w:t xml:space="preserve"> működésének tapasztalatairól szóló intézményi beszámolókat elfog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ek vezetőjét, továbbá gondoskodjon a köszönő levelek érintettekhez való eljuttatásáról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28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22/2009. (X. 19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164/2009. (V. 25.) OIGYB határozat alapján a 2009. évi nyári napközis tábor programjaira biztosított 600.000,-Ft támogatási összeg felhasználásáról szóló szakmai és pénzügyi beszámoló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értesítse a Centenáriumi Általános Iskola és Szakiskola vezetőjét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október 28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 bizottság elnök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8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ülés befejezve, jegyzőkönyv lezárva: 17. 50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bonyi Ján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99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36:00Z</dcterms:created>
  <dc:creator>Béres Kati</dc:creator>
  <dc:description/>
  <cp:keywords/>
  <dc:language>en-US</dc:language>
  <cp:lastModifiedBy>Béres Kati</cp:lastModifiedBy>
  <cp:lastPrinted>2009-10-27T14:28:00Z</cp:lastPrinted>
  <dcterms:modified xsi:type="dcterms:W3CDTF">2009-10-27T13:47:00Z</dcterms:modified>
  <cp:revision>9</cp:revision>
  <dc:subject/>
  <dc:title>Jegyzőkönyv</dc:title>
</cp:coreProperties>
</file>