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9. december 14-én 15 órai</w:t>
      </w:r>
      <w:r>
        <w:rPr>
          <w:sz w:val="22"/>
          <w:szCs w:val="22"/>
        </w:rPr>
        <w:t xml:space="preserve"> kezdettel tartja ülését a Pedagógiai Szakmai Szolgáltató </w:t>
      </w:r>
      <w:r>
        <w:rPr>
          <w:b/>
          <w:sz w:val="22"/>
          <w:szCs w:val="22"/>
        </w:rPr>
        <w:t xml:space="preserve">(1165 Budapest, Veres Péter u. 157) </w:t>
      </w:r>
      <w:r>
        <w:rPr>
          <w:sz w:val="22"/>
          <w:szCs w:val="22"/>
        </w:rPr>
        <w:t>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2010/2011. nevelési, tanévi óvodai felvételre és az általános iskolai beíratásra vonatkozó hirdetmény véleményez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Móra Ferenc Általános Iskola módosított minőségirányítás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Batthyány Ilona Általános Iskola módosított házirendjéne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kerületi fenntartású óvodák, iskolák módosított szervezeti és működési szabályzatainak fenntartói jóváhagyásár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10/2011. nevelési évben, tanévben indítható óvodai csoportok, az általános iskolai első, valamint a középfokú iskolákban 2011/2012. tanévben a 7. és a 9. évfolyamon indítható osztályok számának meghatároz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09. évi Nemzetközi kapcsolatok támogatási keret felhasználásának elszámol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IGYB 349/2009.(XI.30.) és 352/2009.(XI.30) határozatainak módosí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rületi fenntartású óvodák téli zárásával kapcsolatos kérelm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egyes támogatási keretek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apest, 2009. december 3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9:00Z</dcterms:created>
  <dc:creator>Bucelláné</dc:creator>
  <dc:description/>
  <cp:keywords/>
  <dc:language>en-US</dc:language>
  <cp:lastModifiedBy>Bucella</cp:lastModifiedBy>
  <cp:lastPrinted>2009-12-11T11:10:00Z</cp:lastPrinted>
  <dcterms:modified xsi:type="dcterms:W3CDTF">2009-12-11T10:10:00Z</dcterms:modified>
  <cp:revision>8</cp:revision>
  <dc:subject/>
  <dc:title>Szeptember 12</dc:title>
</cp:coreProperties>
</file>