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9. január 19-én 14.40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Lemhényi Dezső Általános Iskola hivatalos helyiségébe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Dr. Környeiné Rátz Katalin, Veress Györgyi, Ács Anikó, Kaszás Zoltán, Kerepesi Péterné, Kovács Attila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, Bucella Gézáné és Zsömböly Anna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Szabó F. Attil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 elfogadása előtt a bizottság tagjai megtekintik a felújított intézmény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e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9. (I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január 19-i bizottsági ülés napirendjét az alábbiak szerint fogadja el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296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6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ozatok visszajelent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két tanítási nyelvű oktatás bevezetésére a Lemhényi Dezső Általános Iskolában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ályázati kiírásra a Göllesz Viktor Óvoda, Általános Iskola, Előkészítő Szakiskola, és Egységes Gyógypedagógiai Módszertani Intézmény igazgatói álláshelyér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 2008. évben történt gyermek és tanulói balesetekről, az intézményekben tett megelőző intézkedésekrő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9/2010. nevelési, tanévi óvodai felvételre és az általános iskolai beíratásra vonatkozó hirdetmény véleményez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Javaslat maximális létszámtól való eltérés engedélyezésér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Mátyásföldi Fecskefészek Óvoda kérelme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zámoló az Oktatási, Ifjúság-és Gyermekvédelmi Bizottság hatáskörébe utalt 2008. évi támogatási keretek felhasználásáró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egyes támogatási keretek felhasználásáról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visszajelen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ott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9. (I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51-383/2008. (XII. 8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86-388/208. (XII. 8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90, 392-414/2008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) Javaslat két tanítási nyelvű oktatás bevezetésére a Lemhényi Dezső Általános Iskolába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tájékoztatja a bizottság tagjait az előterjesztés részleteiről. A korábban tárgyalt előterjesztéshez képest az alábbiak változtak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ik elsődleges cél az, hogy a képzés bevezetése az önkormányzat számára ne jelentsen többletköltséget. A számítások szerint a várható többletnormatíva fedezetet jelent a költségekr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A csoportbontások miatt egy normál osztály, illetve egy két tanítási nyelvű osztály indítására lenne mód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laptankönyvek az eddigieknek megfelelően ingyenesek lennének a tanulók számára, a tanulói nyelvi tankönyveket a szülőknek kellene finanszírozniuk. Így többletköltséget a nyelvi tankönyvek jelenthetnek. Anyanyelvi tanárt a Szövetség biztosít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iskolázási körzetekkel kapcsolatosan: a fővárosban 16 helyen van két tanítási nyelvű képzés, minden esetben a teljes kerület az intézmény felvételi körzete. Ez a gyakorlat azonban további vizsgálatot igény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hogy a képzés bevezetéséről a szabályzók szerint a bizottság dönt, de a Képviselő-testület tájékoztatását mindenképpen szükségesnek tartja, így a Képviselő-testület január 21-i ülésén napirendre kerül a té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elmondja, hogy két beiskolázási körzete nem lehet egy intézménynek, mindkét képzési forma esetében a közoktatási törvény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éleménye szerint legalább egy év tapasztalatait látni kell a következtetések levonásához. Az új képzési forma iránti érdeklődés nagy, de a tényleges jelentkezők számát még nem ismer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ései a következők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nnyi volt a meghívottak és a tájékoztatón megjelentek száma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csoportbontásokhoz szükséges tantermek hosszabb távon is biztosítottak?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terjesztésben tervezett eszközbeszerzések intézményi saját forrásból vagy önkormányzati hozzájárulásból valósulnak meg?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10 %-os óratöbbletet az intézmény jelenleg mire használja?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t tanítási nyelvű képzés könnyen elitképzéssé válhat. Mi a biztosíték arra, hogy nem csak a tehetősebb szülők gyermekei fognak bekerülni a képzésb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leménye szerint az előterjesztés a két tanítási nyelvű képzési forma esetében körzeten kívüliséget suga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 kérdésekre a következő válaszokat adja:</w:t>
      </w:r>
    </w:p>
    <w:p>
      <w:pPr>
        <w:pStyle w:val="Normal"/>
        <w:jc w:val="both"/>
        <w:rPr/>
      </w:pPr>
      <w:r>
        <w:rPr>
          <w:sz w:val="24"/>
          <w:szCs w:val="24"/>
        </w:rPr>
        <w:t>A képzési formával kapcsolatosan a nagycsoportos óvodások szülei kaptak levelet, melyet követően mintegy 200 visszajelzés érkezett. Ők meghívást kaptak egy tájékoztatóra, ahol kb. 110 szülő jelent meg, és azóta is folyamatos az érdeklődés.</w:t>
      </w:r>
    </w:p>
    <w:p>
      <w:pPr>
        <w:pStyle w:val="Normal"/>
        <w:jc w:val="both"/>
        <w:rPr/>
      </w:pPr>
      <w:r>
        <w:rPr>
          <w:sz w:val="24"/>
          <w:szCs w:val="24"/>
        </w:rPr>
        <w:t>A fejlesztések minden intézményt érintenek évről év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10 %-os óratöbblet terhére jelenleg az emelt szintű testnevelés és matematika van.</w:t>
      </w:r>
    </w:p>
    <w:p>
      <w:pPr>
        <w:pStyle w:val="Normal"/>
        <w:jc w:val="both"/>
        <w:rPr/>
      </w:pPr>
      <w:r>
        <w:rPr>
          <w:sz w:val="24"/>
          <w:szCs w:val="24"/>
        </w:rPr>
        <w:t>A két tanítási nyelvű képzés esetében a szülői hozzájárulás szükségessége értelemszerű, számítani lehet arra, hogy a bizottsághoz érkeznek majd támogatási kérelm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r. Hoffmann Károlyné</w:t>
      </w:r>
      <w:r>
        <w:rPr>
          <w:sz w:val="24"/>
          <w:szCs w:val="24"/>
        </w:rPr>
        <w:t xml:space="preserve"> a Lemhényi Dezső Általános Iskola igazgatója elmondja, hogy a 10 %-os óratöbbletből ellátott emelt szintű testnevelés és matematika a képzés beindítása esetén nem tartható, el kell dönteni, hogy melyik mara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portbontásokhoz tervezett teremigény egy osztály felmenő rendszerű oktatásához lett kidolgo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trejött egy alapítvány a képzés támogatására, de számos pályázati lehetőség van anyanyelvi tanárok alkalmazására, tanulók számára, pedagógusok képzésére, testvériskolai kapcsolatok kiépítésére, melyekkel az intézmény élni kív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ülők jelenleg is támogatják az iskolai könyvtá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a következők iránt érdeklődi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terjesztés mellékletében szereplő táblázatban az angolórák száma csoportonként heti hány órát jelent?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z-e további egyeztetés a körzethatárokkal kapcsolatosa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elmondja, hogy a határozati javaslatot támogatja, de véleménye szerint az egész intézménynek kellene átalakulnia két tanítási nyelvű iskolává, így teljes kerületi körzete lehetne. Jelenlegi körzetét pedig fel lehetne osztani a szomszédos iskolák között.</w:t>
      </w:r>
    </w:p>
    <w:p>
      <w:pPr>
        <w:pStyle w:val="Normal"/>
        <w:jc w:val="both"/>
        <w:rPr/>
      </w:pPr>
      <w:r>
        <w:rPr>
          <w:sz w:val="24"/>
          <w:szCs w:val="24"/>
        </w:rPr>
        <w:t>A képzésre jelentkezők kiválogatásának szempontjait nagyon gondosan kell megválasztani, az elutasítások kapcsán felmerülő problémákra pedig fel kell készü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éleménye szerint a két tanítási nyelvű iskolák terén már sok helyen van többéves gyakorlat és tapasztalat, ami segítségünkre lehet. Elsősorban a tényleges jelentkezők számát kell megisme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a tantermek száma iránt érdeklődik. Ismeretei szerint az intézményben eddig is gondot okozott az évfolyamonként 2 osztály elhely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Hoffmann Károlyné </w:t>
      </w:r>
      <w:r>
        <w:rPr>
          <w:sz w:val="24"/>
          <w:szCs w:val="24"/>
        </w:rPr>
        <w:t>elmondja, hogy az iskola 10 nagyobb, 4 kisebb tanteremmel, továbbá szaktantermekkel rendelkezik. A csoportbontások, a tanterembeosztások átgondolására szükség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véleménye szerint a körzetek tisztázása központi kérdés, ne halasztódjon további időpontra. Annak érdekében, hogy a képzés beindítása során a környező intézmények ne annak hátrányát érezzék, a Lemhényi Dezső Általános Iskola felvehető létszámát limitálni kellene. Mi történik akkor, ha a normál osztály megtelik a körzetes gyerekekke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mennyiben a Képviselő-testület elfogadja a javaslatot, a Lemhényivel szomszédos iskolákkal egyeztetést kezdeményez a körzethatár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véleménye szerint ha az új képzési formával vonzóbbá lehet tenni az intézményt, akkor lehet, hogy a körzetes tanulók közül is többen fogják választani a Lemhényit, így viszont egy kisebb körzettel tudnának jól gazdálkod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Hoffmann Károlyné </w:t>
      </w:r>
      <w:r>
        <w:rPr>
          <w:sz w:val="24"/>
          <w:szCs w:val="24"/>
        </w:rPr>
        <w:t xml:space="preserve">elmondja, hogy osztályonként 26 fő fölé emelni a létszámot nem érdemes, mert a csoportbontás értelmetlenné válik. Az emelt nyelvi osztályba már máshol bevált módszer alapján választanák ki – képességei alapján - a jelentkezők közül a leendő tanulóka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z egész oktatási intézkedési terv átgondolására lenne szükség. Ennek kapcsán pedig az összes önkormányzati fenntartású intézmény vonzóbbá tételét ki lehetne dolgozni. Erre javaslatot fog kidolgozni a Képviselő-testületi ü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en támogatja a két tanítási nyelvű intézmény bevezetését, de számára továbbra is sok a tisztázatlan kérdés, így a szavazáskor tartózkodni fo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véleménye szerint bármelyik intézményről lenne is szó, sok kérdés merülne fel hasonló esetben. A képzés iránt szülői igény van, az utat pedig be kell járni ahhoz, hogy megismerhess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/2009. (I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támogatja a 2009/2010. tanévtől a </w:t>
      </w:r>
      <w:r>
        <w:rPr>
          <w:b/>
          <w:sz w:val="24"/>
          <w:szCs w:val="24"/>
        </w:rPr>
        <w:t>magyar-angol két tanítási nyelvű oktatás</w:t>
      </w:r>
      <w:r>
        <w:rPr>
          <w:sz w:val="24"/>
          <w:szCs w:val="24"/>
        </w:rPr>
        <w:t xml:space="preserve"> felmenő rendszerben történő bevezetését a </w:t>
      </w:r>
      <w:r>
        <w:rPr>
          <w:b/>
          <w:sz w:val="24"/>
          <w:szCs w:val="24"/>
        </w:rPr>
        <w:t xml:space="preserve">Lemhényi Dezső Általános Iskolá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program bevezetése érdekében a szükséges intézményi dokumentumok- pedagógiai program, szervezeti és működési szabályzat, minőségirányítási program, és házirend- fentiekre tekintettel történő módosításá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január 2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0 nem, 2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cs Anikó nem szava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pályázati kiírásra a Göllesz Viktor Óvoda, Általános Iskola, Előkészítő Szakiskola, és Egységes Gyógypedagógiai Módszertani Intézmény igazgatói álláshely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ik el, a bizottság az alábbi határozatot hozz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javasolja a Képviselő-testületnek, hogy a </w:t>
            </w:r>
            <w:r>
              <w:rPr>
                <w:b/>
                <w:sz w:val="24"/>
                <w:szCs w:val="24"/>
              </w:rPr>
              <w:t>Göllesz Vik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, Általános Iskola, Előkészítő Szakiskola és Egységes Gyógypedagógiai Módszertani Intézmény</w:t>
            </w:r>
            <w:r>
              <w:rPr>
                <w:sz w:val="24"/>
                <w:szCs w:val="24"/>
              </w:rPr>
              <w:t xml:space="preserve"> igazgatói álláshelyének betöltésére az alábbi pályázatot írja k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Göllesz Viktor Óvoda, Általános Iskola, Előkészítő Szakiskola és Egységes Gyógypedagógiai Módszertani Intézmény</w:t>
            </w:r>
            <w:r>
              <w:rPr>
                <w:sz w:val="24"/>
                <w:szCs w:val="24"/>
              </w:rPr>
              <w:t xml:space="preserve"> 1164 Budapest, Szabadföld u. 7. (szakszolgálatot is ellátó gyógypedagógiai intézmény) igazgatói álláshelyének betöltés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bízás kezdő napja: </w:t>
            </w:r>
            <w:r>
              <w:rPr>
                <w:b/>
                <w:sz w:val="24"/>
                <w:szCs w:val="24"/>
              </w:rPr>
              <w:t>2009. augusztus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megbízás megszűnésének időpontja: </w:t>
            </w:r>
            <w:r>
              <w:rPr>
                <w:b/>
                <w:sz w:val="24"/>
                <w:szCs w:val="24"/>
              </w:rPr>
              <w:t>2014. júl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ben pedagógus munkakör betöltéséhez szükséges tanári végzettség és szakképzettség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z éves szakmai gyakorlat,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i/>
                <w:sz w:val="24"/>
                <w:szCs w:val="24"/>
              </w:rPr>
              <w:t>előny:</w:t>
            </w:r>
            <w:r>
              <w:rPr>
                <w:sz w:val="24"/>
                <w:szCs w:val="24"/>
              </w:rPr>
              <w:t xml:space="preserve"> pedagógus szakvizsga meglé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ónapnál nem régebbi erkölcsi bizonyítván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eddigi szakmai tevékenységet bemutató részletes önéletrajz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magasabb iskolai végzettségről szóló oklevél másolat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ezetésre vonatkozó program, fejlesztési elképzelés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orítékra kérjük ráírni: Pályázat az Göllesz Viktor Óvoda, Általános Iskola, Előkészítő Szakiskola és Egységes Gyógypedagógiai Módszertani Intézmény igazgatói álláshelyé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21.-i képviselő-testületi ül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Szvegtrzs2"/>
              <w:spacing w:lineRule="auto" w:line="480" w:before="0" w:after="12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kerületi fenntartású óvodák nyári zárásának engedé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i, hogy az óvodák, bölcsődék nyári zárása kerüljön fel az önkormányzat honlapjára, illetve a kerületi újság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/2009. (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 a kerületi fenntartású óvodák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517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97"/>
              <w:gridCol w:w="2440"/>
              <w:gridCol w:w="3780"/>
            </w:tblGrid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övendő u. 2/b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Ostoros u. 6-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Gyerekkuckó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st. 3.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ina u. 66-6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u. 54-5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rgarét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éterke u. 10-12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19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noki u. 5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22- 2009. július 24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ross G. u. 32-3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ziráki u. 8-10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ándzsa u. 23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arkashalom u. 42-44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inszka u. 27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ashalmi Manod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nyvtár u. 2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átészalka u. 1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ross u. 141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13- 2009. augusztus 14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ercsényi u. 3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dvirág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rotvás u. 8-12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22- 2009. július 24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goston P. u. 31-35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 Korona u. 53-57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3- 2009. július 19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 Korona u. 98-100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11- 2009. augusztus 1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 vezetőit tájékoztassa.</w:t>
            </w:r>
          </w:p>
          <w:p>
            <w:pPr>
              <w:pStyle w:val="BodyText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10.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2008. évben történt gyermek és tanulói balesetekről, az intézményekben tett megelőző intézkedésekrő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ik el, a bizottság az alábbi határozatot hozza: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/2009. (I. 19.) OIGYB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erületi fenntartású nevelési-oktatási intézményekben </w:t>
            </w:r>
            <w:r>
              <w:rPr>
                <w:b/>
                <w:sz w:val="24"/>
                <w:szCs w:val="24"/>
              </w:rPr>
              <w:t>2008. évben történt gyermekbalesetekről</w:t>
            </w:r>
            <w:r>
              <w:rPr>
                <w:sz w:val="24"/>
                <w:szCs w:val="24"/>
              </w:rPr>
              <w:t xml:space="preserve"> szóló tájékoztatást tudomásul veszi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Felkéri az intézmények vezetőit, hogy a hasonló gyermekbalesetek elkerülése érdekében a szükséges intézkedést minden esetben tegyék meg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vábbá felkéri az elnökét, hogy a határozatról értesítse az intézményvezetőket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10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2009/2010. nevelési, tanévi óvodai felvételre és az általános iskolai beíratásra vonatkozó hirdetmény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i, hogy hirdetmény kerüljön fel az önkormányzat honlapjára, illetve a kerületi újság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a bizottság az alábbi határozatot hozz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/2009. (I. 1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a egyetért a Budapest Főpolgármesteri Hivatal Oktatási Ügyosztálya által a </w:t>
            </w:r>
            <w:r>
              <w:rPr>
                <w:b/>
                <w:sz w:val="24"/>
                <w:szCs w:val="24"/>
              </w:rPr>
              <w:t>2009/2010. nevelési évre és tanévre készített felvételi hirdetmények</w:t>
            </w:r>
            <w:r>
              <w:rPr>
                <w:sz w:val="24"/>
                <w:szCs w:val="24"/>
              </w:rPr>
              <w:t>-tervezetével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Budapest Főpolgármesteri Hivatal Oktatási Ügyosztályát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maximális létszámtól való eltérés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Mátyásföldi Fecskefészek Óvoda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ik el, a bizottság az alábbi határozatot hozz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1993. évi LXXIX törvény 102. § (2) bekezdés c) pontja, 3. sz. melléklete II. rész 7. pontja alapján évközi változás miatt engedélyezi, hogy a 2008/2009. nevelési évben a maximális csoportlétszámtól eltérően a</w:t>
            </w:r>
            <w:r>
              <w:rPr>
                <w:b/>
                <w:sz w:val="24"/>
                <w:szCs w:val="24"/>
              </w:rPr>
              <w:t xml:space="preserve"> Mátyásföldi Fecskefész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 5. középső csoportja 27 fő tényleges, 29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Beszámoló az Oktatási, Ifjúság-és Gyermekvédelmi Bizottság hatáskörébe utalt 2008. évi támogatási keretek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ik el, a bizottság az alábbi határozatot hozz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/2009. (I. 19.) OIGYB</w:t>
            </w:r>
          </w:p>
          <w:p>
            <w:pPr>
              <w:pStyle w:val="Norml"/>
              <w:ind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Budapest Főváros XVI. kerületi Önkormányzat Képviselő-testületének Oktatási, Ifjúsági- és Gyermekvédelmi Bizottsága a hatáskörébe utalt </w:t>
            </w:r>
            <w:r>
              <w:rPr>
                <w:rFonts w:cs="Times New Roman" w:ascii="Times New Roman" w:hAnsi="Times New Roman"/>
                <w:b/>
                <w:color w:val="000000"/>
              </w:rPr>
              <w:t>2008. évi támogatási keretek felhasználásáró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szóló beszámolót</w:t>
            </w:r>
            <w:r>
              <w:rPr>
                <w:rFonts w:cs="Times New Roman" w:ascii="Times New Roman" w:hAnsi="Times New Roman"/>
                <w:color w:val="000000"/>
              </w:rPr>
              <w:t xml:space="preserve"> elfogadja.</w:t>
            </w:r>
          </w:p>
          <w:p>
            <w:pPr>
              <w:pStyle w:val="Norml"/>
              <w:ind w:right="7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izottság felkéri az elnökét, hogy a határozatról értesítse a Költségvetési Iroda vezetőjét.</w:t>
            </w:r>
          </w:p>
          <w:p>
            <w:pPr>
              <w:pStyle w:val="Norml"/>
              <w:ind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Határidő</w:t>
            </w:r>
            <w:r>
              <w:rPr>
                <w:rFonts w:cs="Times New Roman" w:ascii="Times New Roman" w:hAnsi="Times New Roman"/>
                <w:color w:val="000000"/>
              </w:rPr>
              <w:t>: 2009. január 30.</w:t>
            </w:r>
          </w:p>
          <w:p>
            <w:pPr>
              <w:pStyle w:val="Norml"/>
              <w:ind w:right="7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Felelős</w:t>
            </w:r>
            <w:r>
              <w:rPr>
                <w:rFonts w:cs="Times New Roman" w:ascii="Times New Roman" w:hAnsi="Times New Roman"/>
                <w:color w:val="000000"/>
              </w:rPr>
              <w:t xml:space="preserve">: Abonyi János bizottsági elnök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l"/>
              <w:ind w:left="18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Elszámolás egyes támogatási keretek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sel kapcsolatosan hozzászólás nem hangzik el, a bizottság az alábbi határozatokat hozz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Zsolnai Tamásné</w:t>
            </w:r>
            <w:r>
              <w:rPr>
                <w:sz w:val="24"/>
                <w:szCs w:val="24"/>
              </w:rPr>
              <w:t xml:space="preserve"> részére, a 288/2008. (IX.29.) OIGYB határozat  alapján, az </w:t>
            </w:r>
            <w:r>
              <w:rPr>
                <w:b/>
                <w:sz w:val="24"/>
                <w:szCs w:val="24"/>
              </w:rPr>
              <w:t>„Idős tanár-vén diák” találkozó</w:t>
            </w:r>
            <w:r>
              <w:rPr>
                <w:sz w:val="24"/>
                <w:szCs w:val="24"/>
              </w:rPr>
              <w:t xml:space="preserve"> költségeire biztosított 10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értesítse az érintette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részére, a nyitott iskola, nyitott tornaterem” program megvalósítására, a 11/2008. (I.21.) OIGYB határozat alapján biztosított 95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részére, a nyitott iskola, nyitott tornaterem” program megvalósítására, a 12/2008. (I.21.) OIGYB határozat alapján biztosított 95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intézmény vezetőjét, hogy a támogatási szerződésnek nem megfelelően felhasznált összeg - 962,- Ft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által 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1/2008. (VI.2.) OIGYB</w:t>
            </w:r>
            <w:r>
              <w:rPr>
                <w:sz w:val="24"/>
                <w:szCs w:val="24"/>
              </w:rPr>
              <w:t xml:space="preserve"> határozat alapján biztosított 541.0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intézmény vezetőjét, hogy a támogatási szerződésnek nem megfelelően felhasznált összeg - 111.520,- Ft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által, a </w:t>
            </w:r>
            <w:r>
              <w:rPr>
                <w:b/>
                <w:sz w:val="24"/>
                <w:szCs w:val="24"/>
              </w:rPr>
              <w:t xml:space="preserve">2008. évi Intézményi eszközfejlesztés tanszervásárlás támogatási keret </w:t>
            </w:r>
            <w:r>
              <w:rPr>
                <w:sz w:val="24"/>
                <w:szCs w:val="24"/>
              </w:rPr>
              <w:t>305/2008. (X.22.) OIGYB határozat alapján biztosított 174.5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212/2008. (VI.2.) OIGYB, a 264/2008. (IX.29.) OIGYB, valamint a </w:t>
            </w:r>
            <w:r>
              <w:rPr>
                <w:sz w:val="24"/>
                <w:szCs w:val="24"/>
              </w:rPr>
              <w:t>297/2008. (X.22.) OIGYB határozatok alapján biztosított támogatás felhasználásáról szóló elszámolásokat az alábbi intézmények esetében elfogadj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ind w:left="918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918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212/2008. (VI.2.) OIGYB, a 264/2008. (IX.29.) OIGYB</w:t>
            </w:r>
            <w:r>
              <w:rPr>
                <w:sz w:val="24"/>
                <w:szCs w:val="24"/>
              </w:rPr>
              <w:t xml:space="preserve"> határozatok alapján biztosított támogatás felhasználásáról szóló elszámolást az alábbi intézmény esetében elfogadj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hívja az intézményvezető figyelmét a támogatási szerződésben foglaltak betartásár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Szerb Antal Gimnázium</w:t>
            </w:r>
            <w:r>
              <w:rPr>
                <w:sz w:val="24"/>
                <w:szCs w:val="24"/>
              </w:rPr>
              <w:t xml:space="preserve"> részére a 141/2008.(V.19.) OIGYB és a 334/2008. (XI.17.) OIGYB határozat alapján biztosított 5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részére a </w:t>
            </w:r>
            <w:r>
              <w:rPr>
                <w:b/>
                <w:sz w:val="24"/>
                <w:szCs w:val="24"/>
              </w:rPr>
              <w:t xml:space="preserve">Rácz Aladár Zeneiskola, Táncművészeti, Képző és Iparművészeti Alapfokú Művészetoktatási Intézmény részére </w:t>
            </w:r>
            <w:r>
              <w:rPr>
                <w:sz w:val="24"/>
                <w:szCs w:val="24"/>
              </w:rPr>
              <w:t>a 142/2008.(V.19.) OIGYB és a 3372008. (XI. 17.) OIGYB határozat alapján biztosított 25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/2009. (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Táncsics Mihály Általános Iskola és Gimnázium</w:t>
            </w:r>
            <w:r>
              <w:rPr>
                <w:sz w:val="24"/>
                <w:szCs w:val="24"/>
              </w:rPr>
              <w:t xml:space="preserve"> részére a 148/2008.(V.19.) OIGYB és a 312/2008. (XI. 17.) OIGYB határozat alapján biztosított 10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űvészetoktatási Intézmény</w:t>
            </w:r>
            <w:r>
              <w:rPr>
                <w:sz w:val="24"/>
                <w:szCs w:val="24"/>
              </w:rPr>
              <w:t xml:space="preserve"> részére a 286/2008. (IX.29.) OIGYB határozat alapján biztosított 20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gyebek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tájékoztatja a bizottság tagjait, hogy az intézményi költségvetések egyeztetése az elmúlt héten lezajlott. A költségvetés véleményezésére a február 16-ával kezdődő héten lesz lehetőség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6.3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79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6:00Z</dcterms:created>
  <dc:creator>Béres Kati</dc:creator>
  <dc:description/>
  <cp:keywords/>
  <dc:language>en-US</dc:language>
  <cp:lastModifiedBy>Bucella</cp:lastModifiedBy>
  <cp:lastPrinted>2008-12-10T09:18:00Z</cp:lastPrinted>
  <dcterms:modified xsi:type="dcterms:W3CDTF">2009-02-02T10:46:00Z</dcterms:modified>
  <cp:revision>2</cp:revision>
  <dc:subject/>
  <dc:title>Jegyzőkönyv</dc:title>
</cp:coreProperties>
</file>