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2"/>
          <w:szCs w:val="22"/>
        </w:rPr>
        <w:t>2009. június 22-én 14 órai</w:t>
      </w:r>
      <w:r>
        <w:rPr>
          <w:sz w:val="22"/>
          <w:szCs w:val="22"/>
        </w:rPr>
        <w:t xml:space="preserve"> kezdettel tartja ülését a </w:t>
      </w:r>
      <w:r>
        <w:rPr>
          <w:b/>
          <w:color w:val="0000FF"/>
          <w:sz w:val="22"/>
          <w:szCs w:val="22"/>
        </w:rPr>
        <w:t>Napközis Tábor Budapest János u. 141. sz. alatti</w:t>
      </w:r>
      <w:r>
        <w:rPr>
          <w:sz w:val="22"/>
          <w:szCs w:val="22"/>
        </w:rPr>
        <w:t xml:space="preserve"> épületében, melyre tisztelettel meghívo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ájékoztatás a 2009. évi nyári napközis tábor indít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óbeli tájékoztatás a helyszínen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jékoztatás a 2009/2010. tanév indításával kapcsolatosa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</w:t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áncsics Mihály Általános Iskola és Gimnázium igazgatójának az önkormányzati minőségirányítási program alapján készített beszámolója az intézmény, 2005/2006., 2006/2007., 2007/2008. 2008/2009. tanévben végzett tevékenységérő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Margaréta Óvoda vezetőjének az önkormányzati minőségirányítási program alapján készített beszámolója az intézmény, 2005/2006., 2006/2007., 2007/2008., 2008/2009. nevelési évben végzett tevékenységérő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b Antal Gimnázium kérelme a 110/2009. (IV.20.) OIGYB támogatás felhasználásának módosításá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Lemhényi Dezső Általános Iskola módosított szervezeti és működési szabályzatána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Abonyi Já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 2008. évi kompetenciamérés eredményeirő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z OIGYB 145/2008. (V.19.) határozata alapján a Sashalmi Tanoda Általános Iskola részére nyújtott támogatás felhasználásáról szóló elszámolásának elfogadásá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apest, 2009. június 17. 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onyi János</w:t>
      </w:r>
    </w:p>
    <w:p>
      <w:pPr>
        <w:pStyle w:val="Normal"/>
        <w:ind w:left="5664" w:hanging="0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29:00Z</dcterms:created>
  <dc:creator>Bucelláné</dc:creator>
  <dc:description/>
  <cp:keywords/>
  <dc:language>en-US</dc:language>
  <cp:lastModifiedBy>Zsömböly Anna</cp:lastModifiedBy>
  <cp:lastPrinted>2009-06-18T13:18:00Z</cp:lastPrinted>
  <dcterms:modified xsi:type="dcterms:W3CDTF">2009-06-18T11:29:00Z</dcterms:modified>
  <cp:revision>2</cp:revision>
  <dc:subject/>
  <dc:title>Szeptember 12</dc:title>
</cp:coreProperties>
</file>