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 xml:space="preserve">2009. november 9-én 15 órakor </w:t>
      </w:r>
      <w:r>
        <w:rPr>
          <w:sz w:val="24"/>
          <w:szCs w:val="24"/>
        </w:rPr>
        <w:t xml:space="preserve">az Oktatási, Ifjúság- és Gyermekvédelmi Bizottság </w:t>
      </w:r>
      <w:r>
        <w:rPr>
          <w:b/>
          <w:sz w:val="24"/>
          <w:szCs w:val="24"/>
        </w:rPr>
        <w:t>ülésén,</w:t>
      </w:r>
      <w:r>
        <w:rPr>
          <w:sz w:val="24"/>
          <w:szCs w:val="24"/>
        </w:rPr>
        <w:t xml:space="preserve"> a Cinkotai Huncutka Óvoda hivatalos helyiségébe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 xml:space="preserve">Abonyi János, Dr. Környeiné Rátz Katalin, Ács Anikó, Kaszás Zoltán, Kerepesi Péterné, Szemler István, Veres Györgyi, Dr. Varga János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cella Gézáné és Béresné Kaliba Katalin (jegyzőkönyvvezető) a Művelődési Ügyosztály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iányzik: Szabó F. Attil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8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felkéri Fábián Róbertet, a Nemzeti Drogmegelőzési Intézet szociológusát, egyben megkéri, hogy a bizottsági ülés napirendi pontjainak elfogadása előtt, számoljon be a kerületi iskolákban végzett attitűd-mérés eredményeiről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Fábián Róbert</w:t>
      </w:r>
      <w:r>
        <w:rPr>
          <w:sz w:val="24"/>
          <w:szCs w:val="24"/>
        </w:rPr>
        <w:t xml:space="preserve"> elmondja, hogy sajnos csak öt iskolában közel 300 tanuló részvételével tudták a kérdőíveket kiosztani, mert az önkormányzattól és az intézményvezetőktől nem kaptak kellő segítséget a mérés elvégzéséhez, így annak eredményei nem tekinthetők reprezentatívnak. </w:t>
      </w:r>
    </w:p>
    <w:p>
      <w:pPr>
        <w:pStyle w:val="TextBody"/>
        <w:jc w:val="both"/>
        <w:rPr/>
      </w:pPr>
      <w:r>
        <w:rPr>
          <w:sz w:val="24"/>
          <w:szCs w:val="24"/>
        </w:rPr>
        <w:t>Elmondja, hogy nem az illegális szerhasználat a legnagyobb probléma, hanem az, hogy magas azoknak a száma, akik egyéb egészségkárosító szereket használnak. Sok a dohányzó és alkoholt fogyasztó tanuló, illetve magas a száma azoknak, akik ezek mértéktelen használatát nem ítélik e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Ismerteti, hogy a 8. illetve 10. évfolyamon a mért eredmények alapján legrosszabb a helyzet abban az intézményben, ahol a tanulók 27%-a veszélyeztetett, de drog-prevenciós program készítése itt sem indokolt. Véleménye szerint szerhasználat alapján azok a tanulók veszélyeztetettek, akik valójában is veszélyeztetettek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kérdezi, hogy országos összehasonlításban hol helyezkednek el a mérésben résztvevő intézmények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Fábián Róbert</w:t>
      </w:r>
      <w:r>
        <w:rPr>
          <w:sz w:val="24"/>
          <w:szCs w:val="24"/>
        </w:rPr>
        <w:t xml:space="preserve"> elmondja, hogy a kerületben a veszélyeztetettség alacsonyabb az országos átlaghoz képest, de az alkoholizmus terén nagyfokú tolerancia tapasztalható a tanulók körében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Varga János</w:t>
      </w:r>
      <w:r>
        <w:rPr>
          <w:sz w:val="24"/>
          <w:szCs w:val="24"/>
        </w:rPr>
        <w:t xml:space="preserve"> elmondja, hogy prevenciós tanácsnokként a dohányzás elleni küzdelmet célozta meg, az előadásból sok erre vonatkozó ismeretet szerzett. Elmondja, továbbá, hogy nagyon fontosnak tartja a prevenciós munkát és a kerületi egészségnapon azt tapasztalta, hogy a pedagógusok szívvel-lélekkel részt vesznek ebben a munkában. Kéri, hogy a mérési anyagot juttassák el részére, amennyiben erre lehetőség van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Fábián Róbert </w:t>
      </w:r>
      <w:r>
        <w:rPr>
          <w:sz w:val="24"/>
          <w:szCs w:val="24"/>
        </w:rPr>
        <w:t>tájékoztat arról, hogy milyen prevenciós módszereket lehet alkalmazni a jobb eredmények elérésének céljából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megköszöni Fábián Róbert közreműködését. Dr. Varga Jánost tájékoztatja arról, hogy nincs akadálya a mérési anyag átadásának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Napirend elfogad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23/2009. (XI. 09.)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09. november 9-i bizottsági ülés napirendjét az alábbiak szerint fogadja el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69"/>
      </w:tblGrid>
      <w:tr>
        <w:trPr>
          <w:trHeight w:val="652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</w:tc>
      </w:tr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8/2009. nevelési év értékelésének véleményezése</w:t>
            </w:r>
          </w:p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hívottak: intézményvezetők</w:t>
            </w:r>
          </w:p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-19" w:hanging="0"/>
              <w:jc w:val="both"/>
              <w:rPr/>
            </w:pPr>
            <w:r>
              <w:rPr>
                <w:sz w:val="24"/>
                <w:szCs w:val="24"/>
              </w:rPr>
              <w:t>Javaslat pályázati kiírásra a Táncsics Mihály Általános Iskola és Gimnázium, továbbá a Cinkotai Huncutka Óvoda, a Margaréta Óvoda és a Varázskorona Óvoda magasabb vezetői álláshelyé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Abonyi Jáno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Budapest Főváros XVI. kerületi Önkormányzat 2010. évi költségvetési koncepciójár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hívottak: intézményvezetők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egyes támogatási keretek felhasználásá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relem a nyugdíjas pedagógusok kirándulási költségeinek támogatásá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maximális osztály- és csoportlétszám túllépésének engedélyezésére a 2009/2010. tanévre vonatkozó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2.) Jelentés az Oktatási, Ifjúság-és Gyermekvédelmi Bizottság határozatainak végrehaj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24/2009. (XI. 09.)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268-322/2009. (X. 19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9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2008/2009. nevelési év értékelésének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25/2009. (XI. 09.)OIGYB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Budapest Főváros XVI. kerületi Önkormányzat Képviselő-testületének Oktatási, Ifjúság-és Gyermekvédelmi Bizottsága a kerületi fenntartású óvodák által beküldött jegyzőkönyvek alapján </w:t>
      </w:r>
      <w:r>
        <w:rPr>
          <w:b/>
          <w:sz w:val="24"/>
        </w:rPr>
        <w:t>a 2008/2009. nevelési év tevékenységének értékeléséről</w:t>
      </w:r>
      <w:r>
        <w:rPr>
          <w:sz w:val="24"/>
        </w:rPr>
        <w:t xml:space="preserve"> szóló beszámolókat elfogadj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elkéri a bizottság az elnökét, hogy az előterjesztés mellékletében szereplő, az egyes intézmények jegyzőkönyvére vonatkozó észrevételekről a Művelődési Ügyosztályon keresztül értesítse az intézményvezetőke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2009. november 30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Javaslat pályázati kiírásra a Táncsics Mihály Általános Iskola és Gimnázium,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továbbá a Cinkotai Huncutka Óvoda, a Margaréta Óvoda és a Varázskorona Óvoda magasabb vezetői álláshely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26/2009. (XI. 09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 Oktatási, Ifjúság-és Gyermekvédelmi Bizottsága javasolja, hogy a Képviselő-testület a </w:t>
      </w:r>
      <w:r>
        <w:rPr>
          <w:b/>
          <w:sz w:val="24"/>
          <w:szCs w:val="24"/>
        </w:rPr>
        <w:t xml:space="preserve">Táncsics Mihály Általános Iskola és Gimnázium </w:t>
      </w:r>
      <w:r>
        <w:rPr>
          <w:sz w:val="24"/>
          <w:szCs w:val="24"/>
        </w:rPr>
        <w:t>igazgatói álláshelyének betöltésére az alábbi pályázatot írj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Táncsics Mihály Általános Iskola és Gimnázium </w:t>
      </w:r>
      <w:r>
        <w:rPr>
          <w:sz w:val="24"/>
          <w:szCs w:val="24"/>
        </w:rPr>
        <w:t>(1165 Budapest, Táncsics u. 7-9.) igazgatói álláshelyének betöl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ás öt tan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10. augusztus 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5. július 31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z intézményben pedagógus munkakör betöltéséhez szükséges egyetemi szintű végzettség és szakképzettség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öt éves pedagógus-munkakörben szerzett szakmai gyakorl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dagógus szakvizsg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 Kormányzati Személyügyi Szolgáltató és Közigazgatási Képzési Központ internetes oldalá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Táncsics Mihály Általános Iskola és Gimnázium </w:t>
      </w:r>
      <w:r>
        <w:rPr>
          <w:sz w:val="24"/>
          <w:szCs w:val="24"/>
        </w:rPr>
        <w:t>igazgató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11-i kt ül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Abonyi János bizottsági elnök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27/2009. (XI. 09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 Oktatási, Ifjúság-és Gyermekvédelmi Bizottsága javasolja, hogy a Képviselő-testület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óvodavezetői álláshelyének betöltésére az alábbi pályázatot írja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Cinkotai Huncutka Óvoda </w:t>
      </w:r>
      <w:r>
        <w:rPr>
          <w:sz w:val="24"/>
          <w:szCs w:val="24"/>
        </w:rPr>
        <w:t>(1164 Budapest, Ostoros u. 6-8.) óvodavezetői álláshelyének betöl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ás öt nevelési évre szól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egbízás kezdő napja: 2010. augusztus 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egbízás megszűnésének időpontja: 2015. július 3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sőfokú óvodapedagógusi végzettség és szakképzettsé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öt éves óvodapedagógus munkakörben szerzett szakmai gyakorl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dagógus szakvizsg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rmányzati Személyügyi Szolgáltató és Közigazgatási Képzési Központ internetes oldalá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óvodavezető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11-i kt ül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Abonyi János bizottsági elnök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28/2009. (XI. 09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 Oktatási, Ifjúság-és Gyermekvédelmi Bizottsága javasolja, hogy a Képviselő-testület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>óvodavezetői álláshelyének betöltésére az alábbi pályázatot írj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Margaréta Óvoda </w:t>
      </w:r>
      <w:r>
        <w:rPr>
          <w:sz w:val="24"/>
          <w:szCs w:val="24"/>
        </w:rPr>
        <w:t>(1162 Budapest, Péterke u. 12.) óvodavezetői álláshelyének betöl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megbízás öt nevelési 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10. augusztus 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5. július 31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sőfokú óvodapedagógusi végzettség és szakképzettsé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öt éves óvodapedagógus munkakörben szerzett szakmai gyakorl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dagógus szakvizsg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 Kormányzati Személyügyi Szolgáltató és Közigazgatási Képzési Központ internetes oldalá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>óvodavezetői álláshelyére.</w:t>
      </w:r>
    </w:p>
    <w:p>
      <w:pPr>
        <w:pStyle w:val="Normal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11-i kt  ül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Abonyi János bizottsági elnök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29/2009. (XI. 09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 Oktatási, Ifjúság-és Gyermekvédelmi Bizottsága javasolja, hogy a Képviselő-testület a </w:t>
      </w:r>
      <w:r>
        <w:rPr>
          <w:b/>
          <w:sz w:val="24"/>
          <w:szCs w:val="24"/>
        </w:rPr>
        <w:t xml:space="preserve">Varázskorona Óvoda </w:t>
      </w:r>
      <w:r>
        <w:rPr>
          <w:sz w:val="24"/>
          <w:szCs w:val="24"/>
        </w:rPr>
        <w:t>óvodavezetői álláshelyének betöltésére az alábbi pályázatot írj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Varázskorona Óvoda </w:t>
      </w:r>
      <w:r>
        <w:rPr>
          <w:sz w:val="24"/>
          <w:szCs w:val="24"/>
        </w:rPr>
        <w:t>(1162 Budapest, Szent Korona u..) óvodavezetői álláshelyének betöl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megbízás öt nevelési évre szól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kezdő napja: 2010. augusztus 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5. július 31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sőfokú óvodapedagógusi végzettség és szakképzettsé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öt éves óvodapedagógus munkakörben szerzett szakmai gyakorl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dagógus szakvizsg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 Kormányzati Személyügyi Szolgáltató és Közigazgatási Képzési Központ internetes oldalá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Varázskorona Óvoda </w:t>
      </w:r>
      <w:r>
        <w:rPr>
          <w:sz w:val="24"/>
          <w:szCs w:val="24"/>
        </w:rPr>
        <w:t>óvodavezetői álláshelyére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11-i kt  ül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Abonyi János bizottsági elnök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Javaslat a Budapest Főváros XVI. kerületi Önkormányzat 2010. évi költségvetési koncepciój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ogy az előző évhez hasonlóan tett javaslatokat, de nem biztos abban, hogy az igényeknek maradéktalanul eleget tud tenni a bizottság a következő évbe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véleménye szerint jó lenne, ha a pedagógusokhoz is eljutna a költségvetési koncepció, mert rendkívül sok, rájuk nézve negatív elemet tartalmaz. Kevesebb pénz jut az SNI-s tanulók ellátására is. Véleménye szerint át kéne gondolni az ingyenes tankönyvellátást minden tanuló számára. A drog-prevencióval kapcsolatosan pedig elmondja, hogy a felméréseket követő lépésekről nem lehet hallani, konkrétan mi történik az eredmények ismeretéb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avasolja a bizottságnak, hogy a költségvetés tárgyalásánál fogalmazzanak meg prioritásoka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emler István</w:t>
      </w:r>
      <w:r>
        <w:rPr>
          <w:sz w:val="24"/>
          <w:szCs w:val="24"/>
        </w:rPr>
        <w:t xml:space="preserve"> elmondja, hogy nem csak az úszásoktatást kéne támogatni, hanem minden sportoló gyermeket. Meg kell találni azt a sportot, amiben a tanulók eredményesek lehetnek, ez segítene abban is, hogy a gyerekek ne nyúljanak különböző drogokhoz. Ne a drogmegelőző programot támogassák, hanem azokat a tevékenységi formákat, melyek lekötik a gyerekeke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olyan feltételrendszert kell teremteni, hogy a tanulók ne nyúljanak droghoz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elmondja, hogy a kerület rendkívül kedvező helyzetben van, hiszen két uszodával rendelkezik. Fontosnak tartja, hogy a gyerekek megtanuljanak úszni. Az önkormányzat által biztosított órakeretből 2 órát testnevelés órára lehetne fordítani, amit úszásoktatásra használnának fel az intézménye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a költségvetési koncepcióval kapcsolatosan elmondja, hogy kerüljön bele a koncepcióba az, hogy az iskolák státuszszámánál a 2009. évi elvek érvényesüljenek, mert a normatíva-csökkenés következményeképpen nem mindegy, hogy az intézmény mely területéről történik az elvonás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 költségvetési koncepcióval kapcsolatosan javasolja, hogy a következő bizottsági ülésen kerüljön sor a bizottság véleményének kialakí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ó F. Attila megérkezik az ülés helyszínére 16 óra 05 perc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Javaslat egyes támogatási keretek felhasznál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relem a nyugdíjas pedagógusok kirándulási költségeinek támoga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30/2009. (XI. 09.)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384/2008. (XII. 8.) OIGYB határozat alapján elkülönített 797.684,- Ft-ból a fel nem használt 497.684,- Ft összeget szabadon felhasználhatóvá teszi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Abonyi János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31/2009. (XI. 09.)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Pedagógusok Szakszervezete XVI. kerületi Nyugdíjas Tagozatának</w:t>
      </w:r>
      <w:r>
        <w:rPr>
          <w:sz w:val="24"/>
          <w:szCs w:val="24"/>
        </w:rPr>
        <w:t xml:space="preserve"> 2009. szeptember 10-i - Budapest-Poroszló-Feldebrő-Budapest útvonalú – kirándulását </w:t>
      </w:r>
      <w:r>
        <w:rPr>
          <w:b/>
          <w:sz w:val="24"/>
          <w:szCs w:val="24"/>
        </w:rPr>
        <w:t>91.860,- Ft</w:t>
      </w:r>
      <w:r>
        <w:rPr>
          <w:sz w:val="24"/>
          <w:szCs w:val="24"/>
        </w:rPr>
        <w:t xml:space="preserve">-tal támogatja a XVI. kerületi Kerületgazda Szolgáltató Szervezettől megrendelt autóbusz költségeinek átvállalásával - utólagosan, számla ellenében – a </w:t>
      </w:r>
      <w:r>
        <w:rPr>
          <w:b/>
          <w:sz w:val="24"/>
          <w:szCs w:val="24"/>
        </w:rPr>
        <w:t>2009. évi Oktatás-, fejlesztés, módszertani feladatok (6/a)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, polgármester útján gondoskodjon a támogatási összeg átutalásáról, valamint a határozatról értesítse a kérelmez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december 1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) Javaslat a maximális osztály- és csoportlétszám túllépésének engedélyezésére a 2009/2010. tanévre vonatkozó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32/2009. (XI. 09.)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 törvény 102. § (2) bekezdés c) pont 3. sz. melléklete II. rész 7. pontja alapján engedélyezi, hogy a 2009/2010. tanévben a maximális csoportlétszámtól eltérően a Pipitér Óvodában a 7. számú kiscsoport 29 fő tényleges, 29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november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en belül téma nem került megtárgyalásr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ülés befejezve, jegyzőkönyv lezárva: 16. 10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onyi Ján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character" w:styleId="WW8Num2z1">
    <w:name w:val="WW8Num2z1"/>
    <w:qFormat/>
    <w:rPr>
      <w:rFonts w:ascii="Symbol" w:hAnsi="Symbol" w:eastAsia="Times New Roman" w:cs="Times New Roman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07:00Z</dcterms:created>
  <dc:creator>Béres Kati</dc:creator>
  <dc:description/>
  <cp:keywords/>
  <dc:language>en-US</dc:language>
  <cp:lastModifiedBy>Béres Kati</cp:lastModifiedBy>
  <dcterms:modified xsi:type="dcterms:W3CDTF">2009-11-11T10:02:00Z</dcterms:modified>
  <cp:revision>10</cp:revision>
  <dc:subject/>
  <dc:title>Jegyzőkönyv</dc:title>
</cp:coreProperties>
</file>