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9. június 15-én 15 órai</w:t>
      </w:r>
      <w:r>
        <w:rPr/>
        <w:t xml:space="preserve"> kezdettel tartja ülését a </w:t>
      </w:r>
      <w:r>
        <w:rPr>
          <w:b/>
          <w:color w:val="0000FF"/>
        </w:rPr>
        <w:t>Polgármesteri Hivatal Házasságkötő termében</w:t>
      </w:r>
      <w:r>
        <w:rPr>
          <w:color w:val="0000FF"/>
        </w:rPr>
        <w:t xml:space="preserve"> </w:t>
      </w:r>
      <w:r>
        <w:rPr>
          <w:b/>
          <w:color w:val="0000FF"/>
        </w:rPr>
        <w:t>(1163 Budapest, Havashalom u. 43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XVI. kerületi Kábítószerügyi Egyeztető Fórum beszámoló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Önkormányzat által fenntartott közoktatási intézményekben alkalmazandó étkezési térítési díjakról szóló rendelet módosítására</w:t>
            </w:r>
          </w:p>
          <w:p>
            <w:pPr>
              <w:pStyle w:val="Normal"/>
              <w:rPr/>
            </w:pPr>
            <w:r>
              <w:rPr/>
              <w:t>Előadó: Kovács Raymun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Javaslat a maximális osztálylétszámtól való eltérés engedélyeztetésére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Javaslat maximális csoportlétszámtól való eltérés engedélyeztetésére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Varázskorona Óvoda vezetőjének az önkormányzati minőségirányítási program alapján készített beszámolója az intézmény, 2005/2006., 2006/2007., 2007/2008. 2008/2009. nevelési évben végzett tevékenységéről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Cinkotai Huncutka Óvoda vezetőjének az önkormányzati minőségirányítási program alapján készített beszámolója az intézmény, 2005/2006., 2006/2007., 2007/2008., 2008/2009. nevelési évben végzett tevékenységéről 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Javaslat az OIGYB 285/2008.( IX. 29.) határozata alapján a Néri Szent Fülöp Katolikus Általános Iskola részére nyújtott támogatás felhasználásáról szóló elszámolásának elfogadására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 Lemhényi Dezső Általános Iskola által rendezett „Pünkösdölő falu a fővárosban”című program elszámolásának elfogadásár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2009/2010. nevelési évre történő előjegyzésről, a 2009/2010. tanévi intézményi óratömegek, státuszszámok megállapítás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támogatási keretek felhasználás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 Jókai Mór Általános Iskola kérelme témahét támogatására vonatkozóa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. Kunsági Andrea kérelm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Zárt ülést igényel az SZMSZ 7.§ (4) alapjá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09. június 11.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ab/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6:00Z</dcterms:created>
  <dc:creator>Bucelláné</dc:creator>
  <dc:description/>
  <cp:keywords/>
  <dc:language>en-US</dc:language>
  <cp:lastModifiedBy>Zsömböly Anna</cp:lastModifiedBy>
  <cp:lastPrinted>2009-06-10T12:44:00Z</cp:lastPrinted>
  <dcterms:modified xsi:type="dcterms:W3CDTF">2009-06-11T13:37:00Z</dcterms:modified>
  <cp:revision>7</cp:revision>
  <dc:subject/>
  <dc:title>Szeptember 12</dc:title>
</cp:coreProperties>
</file>