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10. február 22-én 15.00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2.ülésén,</w:t>
      </w:r>
      <w:r>
        <w:rPr>
          <w:sz w:val="24"/>
          <w:szCs w:val="24"/>
        </w:rPr>
        <w:t xml:space="preserve"> a Sashalmi Tanoda Általános Iskola (1163 Metró u.3-7.) hivatalos helyiségébe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Abonyi János, Ács Anikó, Kerepesi Péterné, Dr. Varga János, Szemler István, Szabó F. Attila, bizottsági tagok, Dr. Csomor Ervin alpolgármester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lgármesteri Hivatal részéről jelen vannak: Kovács Katalin, Bucella Gézáné és Dr. Béresné Kaliba Katalin (jegyzőkönyvvezető) </w:t>
      </w:r>
    </w:p>
    <w:p>
      <w:pPr>
        <w:pStyle w:val="TextBody"/>
        <w:jc w:val="both"/>
        <w:rPr/>
      </w:pPr>
      <w:r>
        <w:rPr>
          <w:sz w:val="24"/>
          <w:szCs w:val="24"/>
        </w:rPr>
        <w:t>Igazoltan távol van: Dr. Környeiné Rátz Katalin, Veress Györgyi, Kaszás Zoltán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kéri, hogy Dr. Csomor Ervin alpolgármester úr javaslatára „Az iskolai körzethatárok felülvizsgálata” napirend 1. napirendként kerüljön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apirenddel kapcsolatosan több hozzászólás nem hangzik el, a bizottság a napirende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4/2010. (II. 22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0. február 22-i bizottsági ülés napirendjét az alábbiak szerint fogadja 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-66" w:firstLine="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skolai körzethatárok felülvizsgála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Dr. Csomor Ervin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XVI. kerületi Önkormányzat 2010. évi költségvetés tervezetének véleményezés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Nevelési Tanácsadó intézményegység módosított minőségirányítási programj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a Sashalmi Tanoda Általános Iskola és a Szent-Györgyi Albert Általános Iskola módosított szervezeti és működési szabályzatának fenntartói jóváhagy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a maximális csoportlétszám túllépésének engedélyezésére a 2009/2010. tanévre vonatkozóan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ó a 2009. évben történt gyermek és tanulói balesetekrő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79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rületi fenntartású óvodák nyári zárásának engedélyezé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számoló az Oktatási, Ifjúság-és Gyermekvédelmi Bizottság hatáskörébe utalt 2009. évi támogatási keretek felhasznál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tatás a 2010. évi Pedagógiai Napok szervezésérő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egyes támogatási keretek felhasználása elszámolásának elfogadásá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396/2009. (XII. 14.) OIGYB határozatban nyújtott támogatás felhasználásának elszámolás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zámolás a 270/2009. (X. 19.)OIGYB határozatban biztosított támogatási összeg felhasználásáró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ind w:left="-66"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6" w:firstLine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) Az iskolai körzethatárok felülvizsgálat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Csomor Ervin </w:t>
      </w:r>
      <w:r>
        <w:rPr>
          <w:sz w:val="24"/>
          <w:szCs w:val="24"/>
        </w:rPr>
        <w:t>beszámol az előző évek tapasztalatairól, az óvodaköteles és tanköteles korú gyermekek számának alakulásáról. Véleménye szerint megállapítható, hogy növekszik a kerület lakosainak száma és ez a szám a beiratkozás idejére még emelkedik. Elmondja, hogy a gyermeklétszámot tekintve, több iskolában 3 osztály indítására lesz lehetőség. Két intézmény körzetében túl magas a tanköteles gyermekek száma és ezek az iskolák helyhiány miatt nem tudnak kettőnél több osztályt indítani. Tájékoztat arról, hogy nincs semmiféle jogi eszköz arra, hogy a fiktív bejelentkezéseket ezeknek az iskoláknak a körzetében megakadályozzák. Megoldás lehet a szülők figyelmének felhívása arra, hogy szabálytalanul járnak el abban az esetben, ha a bejelentkezést követően életvitel szerűen nem tartózkodnak a kerületi címen. Elmondja továbbá, hogy a Sashalmi Tanoda Általános Iskolában, valamint a Herman Ottó Általános Iskolában sok a sajátos helyzetű gyermek, akik felvételét az iskola szeretné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véleménye szerint a Batthyány Ilona Általános Iskola, a Táncsics Mihály Általános Iskola és Gimnázium, valamint a Jókai Mór Általános Iskola körzetét is módosítani kellene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véleménye szerint az egész kerületet érintő körzethatár módosítást el kellene készíteni, de az időpont ehhez már nem megfelelő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emler István </w:t>
      </w:r>
      <w:r>
        <w:rPr>
          <w:sz w:val="24"/>
          <w:szCs w:val="24"/>
        </w:rPr>
        <w:t xml:space="preserve">elmondja, hogy jelenlegi formájában az előterjesztést nem fogja megszavazni, mert a változtatást nem tartja arányosnak. Felveti, hogy azoknál az iskoláknál, ahol az utóbbi időben túlzottan megnőtt a tanköteles korú gyermekek száma, ellenőrizni kellene  azt, hogy életvitel szerűen ott tartózkodik-e a gyermek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tájékoztat, hogy erre vonatkozóan kértek állásfoglalást az Oktatási Hivataltól, de a törvények nem teszik lehetővé az ilyenfajta ellenőrzé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elfogadhatónak tartaná, ha kisebb mértékű lenne a változtatás a Herman Ottó Általános Iskola és a Sashalmi Tanoda esetébe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abó F. Attila</w:t>
      </w:r>
      <w:r>
        <w:rPr>
          <w:sz w:val="24"/>
          <w:szCs w:val="24"/>
        </w:rPr>
        <w:t xml:space="preserve"> véleménye szerint a kérdést komplexen kell kezelni, a körzethatárokat igazságosan kell megállapíta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elmondja, hogy lehetőség van a körzethatárok évenkénti felülvizsgálatára és változtatásár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véleménye szerint a beiratkozás nem a számoknak megfelelően történik majd. A változtatást a körzetekben pedig túlzottnak tartja, kisebb korrekciót javaso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Ács Anikó</w:t>
      </w:r>
      <w:r>
        <w:rPr>
          <w:sz w:val="24"/>
          <w:szCs w:val="24"/>
        </w:rPr>
        <w:t xml:space="preserve"> szükségesnek tartja meghatározni, hogy az intézmények hány első osztályt indíthatnak, mert ennek megfelelően tud felvenni gyerekeke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csis Tóth Mariann </w:t>
      </w:r>
      <w:r>
        <w:rPr>
          <w:sz w:val="24"/>
          <w:szCs w:val="24"/>
        </w:rPr>
        <w:t>a Herman Ottó Általános Iskola intézményvezetője elmondja, hogy a körzethatár módosítással nagyon lecsökken az iskola körzete és a jövőre vonatkozóan ez aggodalomra ad okot. A sajátos helyzetű tanulók problémáját mindenképpen szeretné megoldani. Szeretné, ha a körzetek módosítására valóban minden évben sor kerülne. Megkérdezi, hogy honnan fognak értesülni a szülők az új körzethatárokr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tájékoztatásul elmondja, hogy az önkormányzat honlapján és a kerületben megjelenő helyi újságokban is közzé teszik a körzeteke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emler István</w:t>
      </w:r>
      <w:r>
        <w:rPr>
          <w:sz w:val="24"/>
          <w:szCs w:val="24"/>
        </w:rPr>
        <w:t xml:space="preserve"> véleménye szerint a körzethatárok változtatásnak hosszú távú hatása lesz, a lakosság nem nézi jó szemmel a gyakori körzethatár módosítá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Csomor Ervin</w:t>
      </w:r>
      <w:r>
        <w:rPr>
          <w:sz w:val="24"/>
          <w:szCs w:val="24"/>
        </w:rPr>
        <w:t xml:space="preserve"> elmondja, hogy az a cél, hogy a döntés mindenki számára elfogadható legyen. befogadja azt a javaslatot, hogy a Herman Ottó Általános Iskola és Sashalmi Tanoda Általános Iskola esetében a változtatás ne legyen olyan nagyarányú, ahogyan az a határozati javaslatban szerepel, valamint kerüljön módosításra a Batthyány Ilona Általános Iskola, a Táncsics Mihály Általános Iskola és Gimnázium, valamint a Jókai Mór Általános Iskola körzete i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javasolja, hogy a 2010. március 1-jén tartandó következő bizottsági ülésen döntsenek a körzethatár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5/2010. (II. 22.) OIGYB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egyetért azzal, hogy a Herman Ottó Általános Iskola és a Sashalmi tanoda Általános Iskola körzethatárának módosítása „Az iskolai körzethatárok felülvizsgálata” tárgyú előterjesztésben foglaltaknál kisebb mértékű legye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olja, hogy a két intézményre vonatkozó kisebb mértékű körzethatár módosítást a bizottság 2010. március 1-jei ülésen tárgyal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előterjesztőt értesíts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atáridő: 2010. február 24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6/2010. (II. 22.) OIGYB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egyetért azzal, hogy a Batthyány Ilona Általános Iskola, a Táncsics Mihály Általános Iskola és Gimnázium és a Jókai Mór Általános Iskola körzethatára arányosítással kerüljön módosítás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olja, hogy a három intézményre vonatkozó arányosított körzetmódosítást a bizottság a  2010. március 1-jei ülésen tárgyal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előterjesztőt értesíts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atáridő: 2010. február 2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Szavazás: 5 igen, 0 nem, 1tartózkodás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/2010. (II. 22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>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-13/2010. (II. 22.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Budapest Főváros XVI. kerületi Önkormányzat 2010. évi költségvetés tervezetének véleménye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 xml:space="preserve">módosító javaslatokat tett a költségvetés tervezetével kapcsolatosan, mely kiosztásra került. Kéri, hogy a javaslatok egyenként kerüljenek megszavazásr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a javaslatokkal kapcsolatosan az alábbiak szerint határo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/2010. (II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2 igen, 0 nem, 4 tartózkodás szavazati aránnyal az alábbi határozati javaslatot elvetett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Főváros XVI. kerületi Önkormányzat Képviselő-testületének Oktatási, Ifjúság- és Gyermekvédelmi Bizottsága javasolja a Képviselő-testületnek, hogy a Rendelet tervezet 6/a sz. melléklet 21. során lévő „Drogmegelőzési program” c. feladatra tervezett 0 Ft helyett 500.000.-Ft-ot biztosítso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megbízza elnökét, hogy a határozatról a költségvetés előterjesztőjét tájékoztass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10. március 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/2010. (II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3 igen, 0 nem, 3 tartózkodás szavazati aránnyal az alábbi határozati javaslatot elvetett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Főváros XVI. kerületi Önkormányzat Képviselő-testületének Oktatási, Ifjúság- és Gyermekvédelmi Bizottsága javasolja a Képviselő-testületnek, hogy a Rendelet tervezet 6/a sz. melléklet 30. során szereplő „Oktatás, fejlesztés, módszertani feladatok” c. feladatra tervezett 1. 246.000.-Ft helyett 1.500.000.-Ft-ot biztosítso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megbízza elnökét, hogy a határozatról a költségvetés előterjesztőjét tájékoztass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10. március 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/2010. (II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Rendelet tervezet 6/a sz. melléklet 32. során lévő „Közoktatási szakmai pályázati önrész, szakértői díj” c. feladatra tervezett 100.000.-Ft helyett 150.000.-Ft-ot biztosít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megbízza elnökét, hogy a határozatról a költségvetés előterjesztőjét tájékoztas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0. márc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4 igen, 0 nem, 2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/2010. (II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Rendelet tervezet 6/b sz. melléklet 3. során lévő „Nemzetközi kapcsolatok” c. feladatra tervezett 1.400.000.-Ft helyett 2.000.000.-Ft-ot biztosíts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megbízza elnökét, hogy a határozatról a költségvetés előterjesztőjé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0. márc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5 igen, 0 nem, 1 tartózko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1 igen, 0 nem, 5 tartózkodás szavazati aránnyal az alábbi határozati javaslatot elvetette:</w:t>
      </w:r>
    </w:p>
    <w:p>
      <w:pPr>
        <w:pStyle w:val="Normal"/>
        <w:rPr/>
      </w:pPr>
      <w:r>
        <w:rPr>
          <w:i/>
          <w:sz w:val="24"/>
          <w:szCs w:val="24"/>
        </w:rPr>
        <w:t>Budapest Főváros XVI. kerületi Önkormányzat Képviselő-testületének Oktatási, Ifjúság- és Gyermekvédelmi Bizottsága javasolja a Képviselő-testületnek, hogy a Rendelet tervezet 6/b sz. melléklet 5. során szereplő „Iskolai eszközfejlesztés, tanszervásárlás” c. feladatra tervezett 2.515.000.-Ft helyett 7.500.000.-Ft-ot biztosítson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bizottság megbízza elnökét, hogy a határozatról a költségvetés előterjesztőjét tájékozta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idő: 2010. március 2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elős: Abonyi Jáno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2010. (II.22.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javasolja a Képviselő-testületnek, hogy a Rendelet tervezet 6/b sz. melléklet 9. során szereplő „Intézményvezetők jutalmazási kerete” c. feladatra tervezett 10.685.000.-Ft helyett 12.500.000.-Ft-ot biztosít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zottság megbízza elnökét, hogy a határozatról a költségvetés előterjesztőjét tájékoztas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0. márc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4 igen, 0 nem, 2 tartóz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Javaslat a Nevelési Tanácsadó intézményegység módosított minőségirányítási programjának fenntartói jóváhagyásá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10. (II.22.) OIGYB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Napraforgó Gyermekjóléti Központ, Családsegítő Szolgálat és Nevelési Tanácsadó </w:t>
      </w:r>
      <w:r>
        <w:rPr>
          <w:bCs/>
          <w:sz w:val="24"/>
          <w:szCs w:val="24"/>
        </w:rPr>
        <w:t>minőségirányítási programjának az alkalmazottak értékelésére vonatkozó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ódosítását jóváhagyja. </w:t>
      </w:r>
    </w:p>
    <w:p>
      <w:pPr>
        <w:pStyle w:val="Normal"/>
        <w:shd w:fill="FFFFFF" w:val="clear"/>
        <w:ind w:hanging="23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10. február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Javaslat a Sashalmi Tanoda Általános Iskola és a Szent-Györgyi Albert Általános Iskola módosított szervezeti és működési szabályzatának fenntartói jóváhagyás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Sashalmi Tanoda Általános Iskola </w:t>
      </w:r>
      <w:r>
        <w:rPr>
          <w:sz w:val="24"/>
          <w:szCs w:val="24"/>
        </w:rPr>
        <w:t xml:space="preserve">módosított szervezeti és működési szabályzatá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bizottság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0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Szent-Györgyi Albert Általános Iskola </w:t>
      </w:r>
      <w:r>
        <w:rPr>
          <w:sz w:val="24"/>
          <w:szCs w:val="24"/>
        </w:rPr>
        <w:t xml:space="preserve">módosított szervezeti és működési szabályzatát jóváhagyja. </w:t>
      </w:r>
    </w:p>
    <w:p>
      <w:pPr>
        <w:pStyle w:val="Szvegtrzs2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Felkéri a bizottság elnökét, hogy a határozatról az intézmény vezetőjét értesít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idő: 2010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) Javaslat a maximális csoportlétszám túllépésének engedélyezésére a 2009/2010. tanévre vonatkozóa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7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09/2010. nevelési évben a maximális csoportlétszámtól eltérően a </w:t>
      </w:r>
      <w:r>
        <w:rPr>
          <w:b/>
          <w:sz w:val="24"/>
          <w:szCs w:val="24"/>
        </w:rPr>
        <w:t xml:space="preserve">Mátyásföldi Fecskefészek Óvodában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ica (kis) csoport 26 fő tényleges, 26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0.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8/2010. (II.22.) OIGY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09/2010. nevelési évben a maximális csoportlétszámtól eltérően a </w:t>
      </w:r>
      <w:r>
        <w:rPr>
          <w:b/>
          <w:sz w:val="24"/>
          <w:szCs w:val="24"/>
        </w:rPr>
        <w:t xml:space="preserve">Sashalmi Manoda Óvodában </w:t>
      </w:r>
      <w:r>
        <w:rPr>
          <w:sz w:val="24"/>
          <w:szCs w:val="24"/>
        </w:rPr>
        <w:t>a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Maci nagy csoport 27 fő tényleges, 29 fő számított létszámmal,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0. 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9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közoktatásról szóló 1993. évi LXXIX törvény 102. § (2) bekezdés c) pontja, valamint a 3. sz. melléklete II. rész 7. pontja alapján engedélyezi, hogy a 2009/2010. nevelési évben a maximális csoportlétszámtól eltérően a </w:t>
      </w:r>
      <w:r>
        <w:rPr>
          <w:b/>
          <w:sz w:val="24"/>
          <w:szCs w:val="24"/>
        </w:rPr>
        <w:t xml:space="preserve">Gyerekkuckó Óvodában </w:t>
      </w:r>
      <w:r>
        <w:rPr>
          <w:sz w:val="24"/>
          <w:szCs w:val="24"/>
        </w:rPr>
        <w:t xml:space="preserve">a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középső csoport 26 fő tényleges, 26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vegyes csoport 24 fő tényleges, 26 fő számítot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kiscsoport 26 fő tényleges és 26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2010.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) Tájékoztató a 2009. évben történt gyermek és tanulói balesetekről </w:t>
      </w:r>
    </w:p>
    <w:p>
      <w:pPr>
        <w:pStyle w:val="Szvegtrzs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10. (II.22.) OIGYB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kerületi fenntartású nevelési-oktatási intézményekben 2009. évben történt gyermekbalesetekről szóló tájékoztatást tudomásul veszi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ek vezetőit, hogy a gyermekbalesetek elkerülése érdekében a szükséges intézkedést minden esetben tegyék meg, valamint tegyenek eleget a /1994. (VI. 8.) MKM rendelet 2. sz. mellékletében előírt a tanuló-és gyermekbalesetek jelentési kötelezettségüknek. Továbbá felkéri az elnökét, hogy a határozatról értesítse az intézményvezetők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táridő: 2010.március 10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 bizottsági elnök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A kerületi fenntartású óvodák nyári zárásának engedélye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/2010. (II.22.) OIGYB</w:t>
      </w:r>
    </w:p>
    <w:p>
      <w:pPr>
        <w:pStyle w:val="Normal"/>
        <w:tabs>
          <w:tab w:val="clear" w:pos="708"/>
          <w:tab w:val="left" w:pos="2268" w:leader="none"/>
        </w:tabs>
        <w:ind w:left="50" w:hanging="0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</w:t>
      </w:r>
      <w:r>
        <w:rPr/>
        <w:t>ság a kerületi fenntartású óvodák nyári zárását az alábbiak szerint engedélyezi:</w:t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1760"/>
        <w:gridCol w:w="3740"/>
      </w:tblGrid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nkotai Huncutka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ndő u. 2/b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4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ros u. 6-8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erekkuckó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enáriumi st. 3. 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ina u. 66-68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4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sfa u. 54-56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4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garéta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ke u. 10-12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21- 2010. július 23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i u. 58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20.</w:t>
            </w:r>
          </w:p>
        </w:tc>
      </w:tr>
      <w:tr>
        <w:trPr>
          <w:trHeight w:val="570" w:hRule="atLeast"/>
        </w:trPr>
        <w:tc>
          <w:tcPr>
            <w:tcW w:w="249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tyásföldi Fecskefészek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. u. 32-36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psugár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áki u. 8-10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4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dzsa u. 23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pitér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halom u. 42-44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nszka u. 27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4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shalmi Manoda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 u. 26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6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észalka u. 18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ntmihályi Játszókert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u. 141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14- 2010. július 16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sényi u. 36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dvirág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tvás u. 8-12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goston P. u. 31-35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21- 2010. július 23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ázskorona Óvoda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53-57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lius 19- 2010. augusztus 19.</w:t>
            </w:r>
          </w:p>
        </w:tc>
      </w:tr>
      <w:tr>
        <w:trPr>
          <w:trHeight w:val="300" w:hRule="atLeast"/>
        </w:trPr>
        <w:tc>
          <w:tcPr>
            <w:tcW w:w="2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Korona u. 98-100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. június 21- 2010. július 23.</w:t>
            </w:r>
          </w:p>
        </w:tc>
      </w:tr>
    </w:tbl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ek vezetőit tájékoztassa.</w:t>
      </w:r>
    </w:p>
    <w:p>
      <w:pPr>
        <w:pStyle w:val="BodyText2"/>
        <w:ind w:left="29" w:hanging="0"/>
        <w:rPr>
          <w:sz w:val="24"/>
          <w:szCs w:val="24"/>
        </w:rPr>
      </w:pPr>
      <w:r>
        <w:rPr>
          <w:sz w:val="24"/>
          <w:szCs w:val="24"/>
        </w:rPr>
        <w:t>Határidő: 2010. március 10.</w:t>
      </w:r>
    </w:p>
    <w:p>
      <w:pPr>
        <w:pStyle w:val="Heading2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) Beszámoló az Oktatási, Ifjúság-és Gyermekvédelmi Bizottság hatáskörébe utalt 2009. évi támogatási keretek felhasznál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0. (II.22.) OIGYB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Oktatási, Ifjúság- és Gyermekvédelmi Bizottsága a hatáskörébe utalt 2009. évi támogatási keretek felhasználásáról szóló beszámoló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felkéri az elnökét, hogy a határozatról értesítse a Gazdálkodási Ügyosztály vezetőjé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10. február 28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Abonyi János bizottsági elnö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) Tájékoztatás a 2010. évi Pedagógiai Napok szervezéséről </w:t>
      </w:r>
    </w:p>
    <w:p>
      <w:pPr>
        <w:pStyle w:val="Normal"/>
        <w:ind w:hanging="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elmondja, hogy nagyon színesnek, színvonalasnak tartja a 2010. évi pedagógiai napok programját. Szerencsésnek tartaná, ha a pedagógusok minél magasabb számban részt tudnának venni ezeken a színvonalas előadásokon és bemutató foglalkozáso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3/2010. (II.22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–testületének Oktatási, Ifjúság- és Gyermekvédelmi Bizottsága a 2010. évi Kertvárosi Pedagógiai Napok szervezésről szóló tájékoztatást tudomásul veszi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0. február 22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elelős: Abonyi János bizottsági elnök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) Javaslat egyes támogatási keretek felhasználása elszámolásának elfogad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396/2009. (XII. 14.) OIGYB határozatban nyújtott támogatás felhasználásának elszámolása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zámolás a 270/2009. (X. 19.)OIGYB határozatban biztosított támogatási összeg 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4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 </w:t>
      </w:r>
      <w:r>
        <w:rPr>
          <w:b/>
          <w:sz w:val="24"/>
          <w:szCs w:val="24"/>
        </w:rPr>
        <w:t>Corvin Művelődési Ház</w:t>
      </w:r>
      <w:r>
        <w:rPr>
          <w:sz w:val="24"/>
          <w:szCs w:val="24"/>
        </w:rPr>
        <w:t xml:space="preserve"> részére, a 270/2009. (X.19.) OIGYB határozat alapján, az </w:t>
      </w:r>
      <w:r>
        <w:rPr>
          <w:b/>
          <w:sz w:val="24"/>
          <w:szCs w:val="24"/>
        </w:rPr>
        <w:t xml:space="preserve">„Advent a gyermekekért” </w:t>
      </w:r>
      <w:r>
        <w:rPr>
          <w:sz w:val="24"/>
          <w:szCs w:val="24"/>
        </w:rPr>
        <w:t>programsoroz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eire biztosított </w:t>
      </w:r>
      <w:r>
        <w:rPr>
          <w:b/>
          <w:sz w:val="24"/>
          <w:szCs w:val="24"/>
        </w:rPr>
        <w:t>400.000,- Ft</w:t>
      </w:r>
      <w:r>
        <w:rPr>
          <w:sz w:val="24"/>
          <w:szCs w:val="24"/>
        </w:rPr>
        <w:t xml:space="preserve"> támogatási összeg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0. 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Abonyi János, a bizottság elnöke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5/2010. (II.22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és Gyermekvédelmi Bizottsá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396/2009. (XII. 14.) </w:t>
      </w:r>
      <w:r>
        <w:rPr>
          <w:sz w:val="24"/>
          <w:szCs w:val="24"/>
        </w:rPr>
        <w:t>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Móra Ferenc Általános Iskola </w:t>
      </w:r>
      <w:r>
        <w:rPr>
          <w:sz w:val="24"/>
          <w:szCs w:val="24"/>
        </w:rPr>
        <w:t xml:space="preserve">részére biztosított </w:t>
      </w:r>
      <w:r>
        <w:rPr>
          <w:b/>
          <w:sz w:val="24"/>
          <w:szCs w:val="24"/>
        </w:rPr>
        <w:t xml:space="preserve">200.000,- Ft </w:t>
      </w:r>
      <w:r>
        <w:rPr>
          <w:sz w:val="24"/>
          <w:szCs w:val="24"/>
        </w:rPr>
        <w:t>támogatási összeg felhasználásáról szóló elszámolást elfogadj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z érintett intézmény vezetőj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2010.március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Abonyi János</w:t>
      </w:r>
    </w:p>
    <w:p>
      <w:pPr>
        <w:pStyle w:val="Normal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lés befejezve, jegyzőkönyv lezárva: 17.10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2:00Z</dcterms:created>
  <dc:creator>Béres Kati</dc:creator>
  <dc:description/>
  <cp:keywords/>
  <dc:language>en-US</dc:language>
  <cp:lastModifiedBy>Béres Kati</cp:lastModifiedBy>
  <cp:lastPrinted>2010-02-23T15:46:00Z</cp:lastPrinted>
  <dcterms:modified xsi:type="dcterms:W3CDTF">2010-02-24T10:59:00Z</dcterms:modified>
  <cp:revision>10</cp:revision>
  <dc:subject/>
  <dc:title>Jegyzőkönyv</dc:title>
</cp:coreProperties>
</file>