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10. május 14-én 15 órai kezdettel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8. ülésén,</w:t>
      </w:r>
      <w:r>
        <w:rPr>
          <w:sz w:val="24"/>
          <w:szCs w:val="24"/>
        </w:rPr>
        <w:t xml:space="preserve"> a Pipitér Óvoda (1165Csinszka u. 27..) hivatalos helyiségébe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Ács Anikó, Kaszás Zoltán, Dr. Környeiné Rátz Katalin, Kerepesi Péterné,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Polgármesteri Hivatal részéről jelen vannak</w:t>
      </w:r>
      <w:r>
        <w:rPr>
          <w:sz w:val="24"/>
          <w:szCs w:val="24"/>
        </w:rPr>
        <w:t xml:space="preserve">: Bucella Gézáné és Dr. Béresné Kaliba Katalin (jegyzőkönyvvezető)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Igazoltan távol van</w:t>
      </w:r>
      <w:r>
        <w:rPr>
          <w:sz w:val="24"/>
          <w:szCs w:val="24"/>
        </w:rPr>
        <w:t>: Veress Györgyi, Szemler István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gazolatlanul távol van</w:t>
      </w:r>
      <w:r>
        <w:rPr>
          <w:sz w:val="24"/>
          <w:szCs w:val="24"/>
        </w:rPr>
        <w:t>: Szabó F. Attila, Dr. Varga János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köszönti a megjelent bizottsági tagokat, az óvoda vezetőjét és a megjelent intézményvezetőket.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del kapcsolatosan hozzászólás nem hangzik el, a bizottság a napirendet az alábbi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int fogadja el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2/2010. (VI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0. június 14-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142"/>
      </w:tblGrid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vaslat a TÁMOP 3.1.4.-08/1 projektben résztvevő iskolák módosított pedagógiai programjának fenntartói jóváhagyására 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z önkormányzati fenntartású oktatási intézmények 1-8. évfolyamos, XVI. kerületi állandó lakóhellyel rendelkező tanulóinak tankönyvtámogatása keret felhasználására</w:t>
            </w:r>
          </w:p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A Jókai Mór Általános Iskola tájékoztatása a 2009. évi Nemzetközi kapcsolatok támogatási keret felhasználásáról</w:t>
            </w:r>
          </w:p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 </w:t>
            </w:r>
          </w:p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atthyány Ilona Általános Iskola kérelme a 85/2010. (IV. 28) OIGYB számú határozatban megállapított nemzetközi kapcsolatok támogatás felhasználási céljának módosítására</w:t>
            </w:r>
          </w:p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javaslattal kapcsolatosan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3/2010. (VI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-88/2010. (IV. 28.) OIGYB</w:t>
      </w:r>
    </w:p>
    <w:p>
      <w:pPr>
        <w:pStyle w:val="Normal"/>
        <w:rPr/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0. június 14.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4/2010. (VI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-101/2010. (V. 17.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0. június 14.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ind w:lef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Javaslat a TÁMOP 3.1.4.-08/1 projektben résztvevő iskolák módosított pedagógiai programjának fenntartói jóváhagyására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felkéri Bucella Gézánét, hogy a négy TÁMOP 3.1.4.-08/1 pályázatban résztvevő intézmények módosított pedagógiai programjaikkal kapcsolatos szakértői véleményekről szóljon néhány szót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elmondja, hogy a TÁMOP projekt megvalósításának az a feltétele, hogy a résztvevő intézmények pedagógiai programjukat a programra tekintettel átalakítják, módosítják. A módosításnak tartalmaznia kell az innovatív oktatásszervezési eljárásokat, módszereket, meghatározva, hogy mely évfolyamokon, csoportokban kerül sor bevezetésükre, milyen feltétellel biztosítható fenntarthatóságuk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 pedagógiai program módosítása szakértő igénybevételét, közreműködését tette szükségessé. Az intézmények egységes elveket határoztak meg a bevezetésre vonatkozóan, a pályázaton részt vevők több alkalommal is megbeszélték a tartalmak megjelenítésének szükségességét, lehetőségét a pedagógiai programban. Az igazgatók felvették a kapcsolatot a szakértővel, útmutatásaik alapján elvégezték a szükséges módosításokat. A szakértők minden intézmény esetében a pedagógiai program fenntartó általi elfogadását javasoltá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ohus Mihály </w:t>
      </w:r>
      <w:r>
        <w:rPr>
          <w:sz w:val="24"/>
          <w:szCs w:val="24"/>
        </w:rPr>
        <w:t>intézményvezető elmondja, hogy feszített munkával valósult meg a pedagógiai program módosítása, melyet mentorok segítettek. A pedagógiai programba a minimumot építették be a pályázati feltételeknek megfelelően. A módosítások május végére készültek el, melyet a nevelőtestület, a szülői szervezet, a diákönkormányzat is elfogadott. A szakértő, véleménye szerint, az elveknek való megfelelést vizsgált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Dr. Jeszenszkyné Gallai Gabriella</w:t>
      </w:r>
      <w:r>
        <w:rPr>
          <w:sz w:val="24"/>
          <w:szCs w:val="24"/>
        </w:rPr>
        <w:t xml:space="preserve"> intézményvezető elmondja, hogy a módosított dokumentumhoz mellékelte a folyamat-tanácsadó véleményét is. A pedagógiai programba a kötelező elemeket építették be. Az általa vezetett intézmény esetében nem volt szükség nagyobb módosításokra, hiszen a kompetencia alapú oktatás már szerepelt a korábbi programban is. Az év végi értékelésnél már a módosított értékelési formát alkalmazzá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alainé Ótos Ildikó</w:t>
      </w:r>
      <w:r>
        <w:rPr>
          <w:sz w:val="24"/>
          <w:szCs w:val="24"/>
        </w:rPr>
        <w:t xml:space="preserve"> intézményvezető-helyettes tájékoztat arról, hogy a mentorok és folyamat-tanácsadók tavasztól segítették a munkát az intézményben. A fenntarthatóság nem okoz problémát az intézménynél, az új belépő kollegáknak a tapasztalatokat át fogják ad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megkérdezi, hogy a pályázatban résztevő pedagógusok kaptak-e anyagi elismeré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hus Mihály</w:t>
      </w:r>
      <w:r>
        <w:rPr>
          <w:sz w:val="24"/>
          <w:szCs w:val="24"/>
        </w:rPr>
        <w:t xml:space="preserve"> válaszában elmondja, hogy az anyagi elismerésnek feltétele volt, hogy a programok elfogadásra kerüljen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r. Jeszenszkyné Gallai Gabriella </w:t>
      </w:r>
      <w:r>
        <w:rPr>
          <w:sz w:val="24"/>
          <w:szCs w:val="24"/>
        </w:rPr>
        <w:t>elmondja, hogy a pályázaton való részvétel hozadékaként 103 tanúsítvány keletkezett a tantestületben, amit a különböző továbbképzéseken szereztek a pedagógusok. Véleménye szerint ezeknek a képzéseknek az intézmény általi finanszírozása nem lett volna megvalós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 javaslattal kapcsolatosan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5/2010. (VI. 14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Jókai Mór Általános Iskola TÁMOP 3.1.4.-08/1 pályázathoz kapcsolódóan módosított pedagógiai programj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ind w:lef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6/2010. (VI. 14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Móra Ferenc Általános Iskola TÁMOP 3.1.4.-08/1 pályázathoz kapcsolódóan módosított pedagógiai programj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ind w:lef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7/2010. (VI. 14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Szerb Antal Gimnázium TÁMOP 3.1.4.-08/1 pályázathoz kapcsolódóan módosított pedagógiai programj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ind w:lef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8/2010. (VI. 14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Táncsics Mihály Általános Iskola és Gimnázium TÁMOP 3.1.4.-08/1 pályázathoz kapcsolódóan módosított pedagógiai programját jóváhagyj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az elnökét, hogy a határozatot juttassa el az intézményvezetőhö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ind w:lef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az önkormányzati fenntartású oktatási intézmények 1-8. évfolyamos, XVI. kerületi állandó lakóhellyel rendelkező tanulóinak tankönyvtámogatása keret felhasznál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csatlakozó indítványt kíván tenni az előterjesztéshez, mi szerint javasolja, hogy a nem XVI. kerületben lakó, de kerületi fenntartású nevelési-oktatási intézményben dolgozók gyermekei, akik kerületi fenntartású iskola 1-8. osztályába járnak, kapják meg a tankönyvtámogatá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véleménye szerint a szülők nyilatkoztatá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lakóhelyet illetően szükséges, de ne osztályonként történjen, mert az tartalmazhat olyan személyes adatokat, ami nem nyilváno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cella Gézáné</w:t>
      </w:r>
      <w:r>
        <w:rPr>
          <w:sz w:val="24"/>
          <w:szCs w:val="24"/>
        </w:rPr>
        <w:t xml:space="preserve"> elmondja, hogy abban az esetben lehetne a támogatást kiterjeszteni a nem kerületi lakhelyű kerületi fenntartású intézményi dolgozók gyerekeire, ha a támogatási keret is erről szólna, azaz a keret nevét is megváltoztatnák a költségvetés módosítása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 javaslattal kapcsolatosan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09/2010. (VI. 14.) OIGYB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önkormányzati fenntartású </w:t>
      </w:r>
      <w:r>
        <w:rPr>
          <w:bCs/>
          <w:sz w:val="24"/>
          <w:szCs w:val="24"/>
        </w:rPr>
        <w:t xml:space="preserve">iskolába járó 1-8. évfolyamos XVI. kerületi állandó lakóhellyel rendelkező tanulók tankönyvvásárlását előzetesen az alábbiak szerint támogatja a </w:t>
      </w:r>
      <w:r>
        <w:rPr>
          <w:sz w:val="24"/>
          <w:szCs w:val="24"/>
        </w:rPr>
        <w:t>2010. évi Önkormányzati fenntartású oktatási intézmények 1-8. évfolyamos XVI. kerületi állandó lakóhellyel rendelkező tanulóinak tankönyvtámogatása keret</w:t>
      </w:r>
      <w:r>
        <w:rPr>
          <w:bCs/>
          <w:sz w:val="24"/>
          <w:szCs w:val="24"/>
        </w:rPr>
        <w:t xml:space="preserve"> terhére:</w:t>
      </w:r>
    </w:p>
    <w:tbl>
      <w:tblPr>
        <w:tblW w:w="5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158"/>
      </w:tblGrid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rany János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 Ilona Általános Iskola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Általános Iskola és Szak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man Ottó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mhényi Dezső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ókai Mór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lcsey Ferenc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ra Ferenc Általános Iskola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Tanoda Általános Iskola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t-Györgyi Albert Ált. Isk.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ics Mihály Ált. Isk. és Gimn.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b Antal Gimnázium 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00.000</w:t>
            </w:r>
          </w:p>
        </w:tc>
      </w:tr>
    </w:tbl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color w:val="FFCC00"/>
          <w:sz w:val="24"/>
          <w:szCs w:val="24"/>
        </w:rPr>
      </w:pPr>
      <w:r>
        <w:rPr>
          <w:b/>
          <w:sz w:val="24"/>
          <w:szCs w:val="24"/>
        </w:rPr>
        <w:t>A támogatási összeg felhasználásának elszámolási határideje 2010. november 30.</w:t>
      </w:r>
    </w:p>
    <w:p>
      <w:pPr>
        <w:pStyle w:val="TextBodyIndent"/>
        <w:ind w:left="0" w:firstLine="72"/>
        <w:rPr>
          <w:sz w:val="24"/>
          <w:szCs w:val="24"/>
        </w:rPr>
      </w:pPr>
      <w:r>
        <w:rPr>
          <w:sz w:val="24"/>
          <w:szCs w:val="24"/>
        </w:rPr>
        <w:t xml:space="preserve">A támogatás elszámolásának módja: </w:t>
      </w:r>
      <w:r>
        <w:rPr>
          <w:b/>
          <w:i/>
          <w:sz w:val="24"/>
          <w:szCs w:val="24"/>
        </w:rPr>
        <w:t>számlaösszesítővel, számlamásolatokkal</w:t>
      </w:r>
      <w:r>
        <w:rPr>
          <w:sz w:val="24"/>
          <w:szCs w:val="24"/>
        </w:rPr>
        <w:t xml:space="preserve">; a támogatott nevére kiállított számlával; minden eredeti számlára kerüljön rávezetésre, </w:t>
      </w:r>
      <w:r>
        <w:rPr>
          <w:b/>
          <w:i/>
          <w:sz w:val="24"/>
          <w:szCs w:val="24"/>
        </w:rPr>
        <w:t>mely támogatási keret felhasználásra vonatkozik (határozatszám is</w:t>
      </w:r>
      <w:r>
        <w:rPr>
          <w:sz w:val="24"/>
          <w:szCs w:val="24"/>
        </w:rPr>
        <w:t>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mogatást kizárólag XVI. kerületi állandó lakóhellyel rendelkező tanulók vehetik igénybe, melynek igazolásáról az intézmények vezetői osztályonkénti bontásban készült szülői nyilatkozatot kötelesek benyújtani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támogatási szerződés aláírását követően a polgármester útján gondoskodjon az átutalásról, valamint a határozatról értesítse az intézmények vezetőjét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1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0/2010. (VI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javasolja a Képviselő-testületnek, hogy a 2010. évi költségvetés 1. sz. módosítása során a XVI. kerületi állandó lakóhellyel nem rendelkező, kerületi fenntartású nevelési-oktatási intézményben dolgozók, kerületi fenntartású iskolák 1-8. osztályába járó gyermekeinek is biztosítsa az ingyenes tankönyv ellát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, hogy a fenti támogatás érdekében a működési tartalék terhére, a 2010. évi, az önkormányzati fenntartású oktatási intézmények 1-8. évfolyamos, XVI. kerületi állandó lakóhellyel rendelkező tanulóinak tankönyvtámogatása keretet 350.000.-Ft-tal növelje meg.</w:t>
      </w:r>
    </w:p>
    <w:p>
      <w:pPr>
        <w:pStyle w:val="Normal"/>
        <w:rPr/>
      </w:pPr>
      <w:r>
        <w:rPr>
          <w:sz w:val="24"/>
          <w:szCs w:val="24"/>
        </w:rPr>
        <w:t>A bizottság felkéri az elnökét, hogy a határozatról a költségvetés előterjesztőjét tájékoztass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1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A Jókai Mór Általános Iskola tájékoztatása a 2009. évi Nemzetközi kapcsolatok támogatási keret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javaslattal kapcsolatosan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1/2010. (VI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Jókai Mór Általános Iskola</w:t>
      </w:r>
      <w:r>
        <w:rPr>
          <w:sz w:val="24"/>
          <w:szCs w:val="24"/>
        </w:rPr>
        <w:t xml:space="preserve"> részére a 2009. évi Nemzetközi kapcsolatok támogatási keretből, a 388/2009. (XII. 14.) határozattal módosított 109/2009. (IV.20.) határozatában - biztosított 200.000,- Ft támogatási összegének az önkormányzat főszámlájára történő visszautalásá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jelen határozatról értesítse az intézményvezetőt, valamint a költségvetési iroda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A Batthyány Ilona Általános Iskola kérelme a 85/2010. (IV. 28) OIGYB számú határozatban megállapított nemzetközi kapcsolatok támogatás felhasználási céljának módosításár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12/2010. (VI. 14.) OIGYB</w:t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hozzászólás nem hangzik el, a bizottság a javaslattal kapcsolatosan az alábbi határozatot hozz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, a </w:t>
      </w:r>
      <w:r>
        <w:rPr>
          <w:b/>
          <w:sz w:val="24"/>
          <w:szCs w:val="24"/>
        </w:rPr>
        <w:t>85/2010. (IV. 28.) OIGYB</w:t>
      </w:r>
      <w:r>
        <w:rPr>
          <w:sz w:val="24"/>
          <w:szCs w:val="24"/>
        </w:rPr>
        <w:t xml:space="preserve"> sz. határozatban, a </w:t>
      </w:r>
      <w:r>
        <w:rPr>
          <w:b/>
          <w:sz w:val="24"/>
          <w:szCs w:val="24"/>
        </w:rPr>
        <w:t>Batthyány Ilona Általános Iskola</w:t>
      </w:r>
      <w:r>
        <w:rPr>
          <w:sz w:val="24"/>
          <w:szCs w:val="24"/>
        </w:rPr>
        <w:t xml:space="preserve"> részére, a 2010. május 16-18. közötti időpontban, a szlovákiai és csehországi részvétellel megrendezett </w:t>
      </w:r>
      <w:r>
        <w:rPr>
          <w:b/>
          <w:sz w:val="24"/>
          <w:szCs w:val="24"/>
        </w:rPr>
        <w:t>Budapesti nemzetközi sport, kulturális és informatikai fesztivá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rendezésével kapcsolatos költségekre (sportnap, vetélkedők díjai, szlovák és cseh diákok, pedagógusok fogadása: szállás, utaztatás, ajándékok)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 xml:space="preserve">2010. évi Nemzetközi kapcsolatok </w:t>
      </w:r>
      <w:r>
        <w:rPr>
          <w:sz w:val="24"/>
          <w:szCs w:val="24"/>
        </w:rPr>
        <w:t xml:space="preserve">támogatási keret terhére megállapított </w:t>
      </w:r>
      <w:r>
        <w:rPr>
          <w:b/>
          <w:sz w:val="24"/>
          <w:szCs w:val="24"/>
        </w:rPr>
        <w:t xml:space="preserve">250.000,- Ft </w:t>
      </w:r>
      <w:r>
        <w:rPr>
          <w:sz w:val="24"/>
          <w:szCs w:val="24"/>
        </w:rPr>
        <w:t xml:space="preserve">támogatás felhasználási céljait az alábbiakkal egészíti ki: </w:t>
      </w:r>
      <w:r>
        <w:rPr>
          <w:b/>
          <w:sz w:val="24"/>
          <w:szCs w:val="24"/>
        </w:rPr>
        <w:t>„belépőjegyekre, a külföldi vendégek étkeztetési költségeir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érintett intézmény vez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0. június 3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napirendi pontban téma nem kerül tárgya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5.45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52:00Z</dcterms:created>
  <dc:creator>Béres Kati</dc:creator>
  <dc:description/>
  <cp:keywords/>
  <dc:language>en-US</dc:language>
  <cp:lastModifiedBy>Bucella</cp:lastModifiedBy>
  <dcterms:modified xsi:type="dcterms:W3CDTF">2010-06-15T09:52:00Z</dcterms:modified>
  <cp:revision>2</cp:revision>
  <dc:subject/>
  <dc:title>Jegyzőkönyv</dc:title>
</cp:coreProperties>
</file>