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  <w:sz w:val="26"/>
          <w:szCs w:val="26"/>
        </w:rPr>
        <w:t>2010. június 14-én 15 órai</w:t>
      </w:r>
      <w:r>
        <w:rPr/>
        <w:t xml:space="preserve"> kezdettel tartja ülését a </w:t>
      </w:r>
      <w:r>
        <w:rPr>
          <w:b/>
        </w:rPr>
        <w:t>Pipitér Óvoda</w:t>
      </w:r>
      <w:r>
        <w:rPr/>
        <w:t xml:space="preserve"> </w:t>
      </w:r>
      <w:r>
        <w:rPr>
          <w:b/>
          <w:color w:val="0000FF"/>
        </w:rPr>
        <w:t>(1165 Budapest Csinszka u. 27 sz. alatti)</w:t>
      </w:r>
      <w:r>
        <w:rPr/>
        <w:t xml:space="preserve"> 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Javaslat a TÁMOP 3.1.4.-08/1 projektben résztvevő iskolák módosított pedagógiai programjának fenntartói jóváhagyására 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z önkormányzati fenntartású oktatási intézmények 1-8. évfolyamos, XVI. kerületi állandó lakóhellyel rendelkező tanulóinak tankönyvtámogatása keret felhasználására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  <w:t xml:space="preserve">Előadó: Abonyi János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/>
              <w:t>A Jókai Mór Általános Iskola tájékoztatása a 2009. évi Nemzetközi kapcsolatok támogatási keret felhasználásáról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/>
              <w:t xml:space="preserve">Előadó: Abonyi János  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atthyány Ilona Általános Iskola kérelme a 85/2010. (IV. 28) OIGYB számú határozatban megállapított nemzetközi kapcsolatok támogatás felhasználási céljának módosítására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  <w:t xml:space="preserve">Előadó: Abonyi János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, esetleges távolmaradását a 401-1528 telefonszámon, de legkésőbb az ülés napján 12 óráig jele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0. május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 </w:t>
      </w:r>
      <w:r>
        <w:rPr>
          <w:i/>
        </w:rPr>
        <w:t xml:space="preserve">a bizottság elnöke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0:00Z</dcterms:created>
  <dc:creator>Bucelláné</dc:creator>
  <dc:description/>
  <cp:keywords/>
  <dc:language>en-US</dc:language>
  <cp:lastModifiedBy>Bucella</cp:lastModifiedBy>
  <cp:lastPrinted>2010-06-10T12:40:00Z</cp:lastPrinted>
  <dcterms:modified xsi:type="dcterms:W3CDTF">2010-06-10T12:03:00Z</dcterms:modified>
  <cp:revision>12</cp:revision>
  <dc:subject/>
  <dc:title>Szeptember 12</dc:title>
</cp:coreProperties>
</file>