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>BUDAPEST FŐVÁROS XVI. KERÜLETI ÖNKORMÁNYZAT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>OKTATÁSI, IFJÚSÁG- ÉS GYERMEKVÉDELMI BIZOTTSÁG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>ELNÖK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GHÍV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right="-288" w:hanging="0"/>
        <w:jc w:val="both"/>
        <w:rPr/>
      </w:pPr>
      <w:r>
        <w:rPr/>
        <w:t xml:space="preserve">Az Oktatási, Ifjúság - és Gyermekvédelmi Bizottság </w:t>
      </w:r>
      <w:r>
        <w:rPr>
          <w:b/>
          <w:color w:val="0000FF"/>
        </w:rPr>
        <w:t>2010. szeptember 23-án 14 órai</w:t>
      </w:r>
      <w:r>
        <w:rPr/>
        <w:t xml:space="preserve"> kezdettel tartja ülését a </w:t>
      </w:r>
      <w:r>
        <w:rPr>
          <w:b/>
          <w:color w:val="0000FF"/>
        </w:rPr>
        <w:t>Pedagógiai Szakmai Szolgáltató</w:t>
      </w:r>
      <w:r>
        <w:rPr>
          <w:color w:val="0000FF"/>
        </w:rPr>
        <w:t xml:space="preserve"> </w:t>
      </w:r>
      <w:r>
        <w:rPr>
          <w:b/>
          <w:color w:val="0000FF"/>
        </w:rPr>
        <w:t>(1165 Budapest Veres Péter u. 157. sz. alatti)</w:t>
      </w:r>
      <w:r>
        <w:rPr/>
        <w:t xml:space="preserve"> épületében, melyre tisztelettel meghívom.</w:t>
      </w:r>
    </w:p>
    <w:p>
      <w:pPr>
        <w:pStyle w:val="Normal"/>
        <w:tabs>
          <w:tab w:val="clear" w:pos="708"/>
          <w:tab w:val="left" w:pos="9360" w:leader="none"/>
        </w:tabs>
        <w:ind w:right="-288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apirend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8142"/>
      </w:tblGrid>
      <w:tr>
        <w:trPr>
          <w:trHeight w:val="652" w:hRule="atLeast"/>
        </w:trPr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elentés az Oktatási, Ifjúság-és Gyermekvédelmi Bizottság határozatainak végrehajtásáról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lőadó: Abonyi János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2" w:hRule="atLeast"/>
        </w:trPr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avaslat a 2010. évi intézményi Eszközfejlesztés, tanszervásárlás támogatási keret felhasználására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lőadó: Abonyi János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Javaslat a 2010. évi önkormányzati fenntartású oktatási intézmények 1-8. évfolyamos XVI. kerületi állandó lakóhellyel rendelkező tanulóinak tankönyvtámogatása keret felhasználásár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lőadó: Abonyi János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9" w:hRule="atLeast"/>
        </w:trPr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Tájékoztatás a 2010/2011. tanévi státuszszámok alakulásáról </w:t>
            </w:r>
          </w:p>
          <w:p>
            <w:pPr>
              <w:pStyle w:val="Normal"/>
              <w:ind w:left="-66" w:hanging="0"/>
              <w:jc w:val="both"/>
              <w:rPr/>
            </w:pPr>
            <w:r>
              <w:rPr/>
              <w:t xml:space="preserve">Előadó: Dr. Csomor Ervin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7" w:hRule="atLeast"/>
        </w:trPr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ájékoztató az óvodák 2009/2010. nevelési évi munkájának elemzését, értékelését rögzítő jegyzőkönyvekről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lőadó: Abonyi János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ájékoztató az iskolák 2009/2010. tanévi munkájának elemzését, értékelését rögzítő jegyzőkönyvekről</w:t>
            </w:r>
          </w:p>
          <w:p>
            <w:pPr>
              <w:pStyle w:val="Normal"/>
              <w:jc w:val="both"/>
              <w:rPr/>
            </w:pPr>
            <w:r>
              <w:rPr/>
              <w:t>Előadó: Abonyi Jáno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ind w:left="72" w:hanging="138"/>
              <w:jc w:val="both"/>
              <w:rPr/>
            </w:pPr>
            <w:r>
              <w:rPr/>
              <w:t>A 2010/2011. nevelési év óvodai munkaterveinek véleményezés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lőadó: Abonyi János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9" w:hRule="atLeast"/>
        </w:trPr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ind w:left="72" w:hanging="138"/>
              <w:jc w:val="both"/>
              <w:rPr/>
            </w:pPr>
            <w:r>
              <w:rPr/>
              <w:t>A 2010/2011. tanévi munkatervek véleményezés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lőadó: Abonyi János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1" w:hRule="atLeast"/>
        </w:trPr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ind w:left="-66" w:hanging="0"/>
              <w:jc w:val="both"/>
              <w:rPr/>
            </w:pPr>
            <w:r>
              <w:rPr/>
              <w:t>Beszámoló a 2010. évi nyári napközis tábor működéséről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Előadó: Abonyi János </w:t>
            </w:r>
          </w:p>
        </w:tc>
      </w:tr>
      <w:tr>
        <w:trPr>
          <w:trHeight w:val="701" w:hRule="atLeast"/>
        </w:trPr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ind w:left="-66" w:hanging="0"/>
              <w:jc w:val="both"/>
              <w:rPr/>
            </w:pPr>
            <w:r>
              <w:rPr/>
              <w:t>Javaslat fenntartói döntések meghozatalára a 2010/2011. nevelési/tanévre vonatkozóan</w:t>
            </w:r>
          </w:p>
          <w:p>
            <w:pPr>
              <w:pStyle w:val="Normal"/>
              <w:ind w:left="-66" w:hanging="0"/>
              <w:jc w:val="both"/>
              <w:rPr/>
            </w:pPr>
            <w:r>
              <w:rPr/>
              <w:t xml:space="preserve">Előadó: Abonyi János </w:t>
            </w:r>
          </w:p>
        </w:tc>
      </w:tr>
      <w:tr>
        <w:trPr>
          <w:trHeight w:val="701" w:hRule="atLeast"/>
        </w:trPr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Javaslat a 71/2010.(IV. 28.) OIGYB határozatban megállapított nemzetközi kapcsolatok támogatás felhasználási céljának módosításár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Előadó: Abonyi János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Javaslat az „Advent a gyermekekért” elnevezésű programsorozat támogatására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Előadó: Abonyi János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Javaslat a 392/2008. (XII. 17.) OIGYB határozat visszavonására, a KAB-KEF-10-PP-0035 kódszámon nyilvántartott „Resztoratív konfliktuskezelés és közösségépítés” elnevezésű pályázathoz önrész biztosításár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Előadó: Abonyi János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Javaslat a 2010. évi Tehetséges fiatalok támogatása keret felhasználásár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lőadó: Abonyi János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ind w:left="360" w:hanging="360"/>
              <w:jc w:val="both"/>
              <w:rPr/>
            </w:pPr>
            <w:r>
              <w:rPr/>
              <w:t>Egyebek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, hogy az ülésen részt venni szíveskedjen, esetleges távolmaradását a 401-1528 telefonszámon, de legkésőbb az ülés napján 12 óráig jelezz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udapest, 2010. szeptember 1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 xml:space="preserve">Abonyi János </w:t>
      </w:r>
    </w:p>
    <w:p>
      <w:pPr>
        <w:pStyle w:val="Normal"/>
        <w:jc w:val="center"/>
        <w:rPr/>
      </w:pPr>
      <w:r>
        <w:rPr>
          <w:b/>
        </w:rPr>
        <w:t xml:space="preserve">    </w:t>
      </w:r>
      <w:r>
        <w:rPr>
          <w:b/>
        </w:rPr>
        <w:tab/>
        <w:tab/>
        <w:tab/>
        <w:tab/>
        <w:tab/>
        <w:tab/>
        <w:tab/>
      </w:r>
      <w:r>
        <w:rPr>
          <w:i/>
        </w:rPr>
        <w:t>a bizottság elnöke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eastAsia="Times New Roman" w:cs="Times New Roman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66991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elsorols">
    <w:name w:val="Felsorolás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6:02:00Z</dcterms:created>
  <dc:creator>Bucelláné</dc:creator>
  <dc:description/>
  <cp:keywords/>
  <dc:language>en-US</dc:language>
  <cp:lastModifiedBy>Bucella</cp:lastModifiedBy>
  <cp:lastPrinted>2010-09-21T10:12:00Z</cp:lastPrinted>
  <dcterms:modified xsi:type="dcterms:W3CDTF">2010-09-21T10:21:00Z</dcterms:modified>
  <cp:revision>10</cp:revision>
  <dc:subject/>
  <dc:title>Szeptember 12</dc:title>
</cp:coreProperties>
</file>