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>
          <w:sz w:val="22"/>
          <w:szCs w:val="22"/>
        </w:rPr>
        <w:t xml:space="preserve">Az Oktatási, Ifjúság - és Gyermekvédelmi Bizottság </w:t>
      </w:r>
      <w:r>
        <w:rPr>
          <w:b/>
          <w:sz w:val="22"/>
          <w:szCs w:val="22"/>
        </w:rPr>
        <w:t xml:space="preserve">2010. február 22-én 15 órai </w:t>
      </w:r>
      <w:r>
        <w:rPr>
          <w:sz w:val="22"/>
          <w:szCs w:val="22"/>
        </w:rPr>
        <w:t xml:space="preserve">kezdettel tartja ülését a </w:t>
      </w:r>
      <w:r>
        <w:rPr>
          <w:b/>
          <w:sz w:val="22"/>
          <w:szCs w:val="22"/>
        </w:rPr>
        <w:t xml:space="preserve">Sashalmi Tanoda Általános Iskola (1163 Budapest, Metró u. 9.) </w:t>
      </w:r>
      <w:r>
        <w:rPr>
          <w:sz w:val="22"/>
          <w:szCs w:val="22"/>
        </w:rPr>
        <w:t>épületében, melyre tisztelettel meghívo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369"/>
      </w:tblGrid>
      <w:tr>
        <w:trPr>
          <w:trHeight w:val="60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 Főváros XVI. kerületi Önkormányzat 2010. évi költségvetés tervezetének véleményezés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a Nevelési Tanácsadó intézményegység módosított minőségirányítási programjána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avaslat a Sashalmi Tanoda Általános Iskola és a Szent-Györgyi Albert Általános Iskola módosított szervezeti és működési szabályzatának fenntartói jóváhagy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vaslat a maximális csoportlétszám túllépésének engedélyezésére a 2009/2010. tanévre vonatkozóa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-66" w:firstLine="66"/>
              <w:jc w:val="both"/>
              <w:rPr/>
            </w:pPr>
            <w:r>
              <w:rPr/>
              <w:t xml:space="preserve">Az iskolai körzethatárok felülvizsgálat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Dr. Csomor Ervi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hanging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jékoztató a 2009. évben történt gyermek és tanulói balesetekrő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</w:tc>
      </w:tr>
      <w:tr>
        <w:trPr>
          <w:trHeight w:val="79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erületi fenntartású óvodák nyári zárásának engedélyezés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hanging="19"/>
              <w:jc w:val="both"/>
              <w:rPr/>
            </w:pPr>
            <w:r>
              <w:rPr>
                <w:sz w:val="22"/>
                <w:szCs w:val="22"/>
              </w:rPr>
              <w:t xml:space="preserve">Beszámoló az Oktatási, Ifjúság-és Gyermekvédelmi Bizottság hatáskörébe utalt 2009. évi támogatási keretek felhasználás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shd w:fill="FFFFFF" w:val="clear"/>
              <w:ind w:hanging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hanging="19"/>
              <w:jc w:val="both"/>
              <w:rPr/>
            </w:pPr>
            <w:r>
              <w:rPr>
                <w:sz w:val="22"/>
                <w:szCs w:val="22"/>
              </w:rPr>
              <w:t xml:space="preserve">Tájékoztatás a 2010. évi Pedagógiai Napok szervezésérő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ind w:hanging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 egyes támogatási keretek felhasználása elszámolásának elfogadásár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396/2009. (XII. 14.) OIGYB határozatban nyújtott támogatás felhasználásának elszámolás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zámolás a 270/2009. (X. 19.)OIGYB határozatban biztosított támogatási összeg felhasználásáró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ó: Abonyi János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bek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0. február 2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Abonyi János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ab/>
      </w:r>
      <w:r>
        <w:rPr>
          <w:i/>
          <w:sz w:val="22"/>
          <w:szCs w:val="22"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02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color w:val="000000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hu-HU" w:bidi="ar-SA" w:eastAsia="zh-CN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54:00Z</dcterms:created>
  <dc:creator>Bucelláné</dc:creator>
  <dc:description/>
  <cp:keywords/>
  <dc:language>en-US</dc:language>
  <cp:lastModifiedBy>Bucella</cp:lastModifiedBy>
  <cp:lastPrinted>2010-02-11T15:44:00Z</cp:lastPrinted>
  <dcterms:modified xsi:type="dcterms:W3CDTF">2010-02-12T12:32:00Z</dcterms:modified>
  <cp:revision>11</cp:revision>
  <dc:subject/>
  <dc:title>Szeptember 12</dc:title>
</cp:coreProperties>
</file>