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1. február 7-én 16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 xml:space="preserve">Polgármesteri Hivatal 112. számú tárgyalójában, </w:t>
      </w:r>
      <w:r>
        <w:rPr>
          <w:sz w:val="22"/>
          <w:szCs w:val="22"/>
        </w:rPr>
        <w:t>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704"/>
      </w:tblGrid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kerületi fenntartású óvodák alapító okiratának módosí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Dr. Csomor Erv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z iskolai körzethatárok módosítására, fenntartói döntéshozatal a közoktatási intézmények működésére vonatkozó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„Javaslat a XVI. Kerület ifjú tehetségeinek támogatásáról szóló rendelet megalkotására” tárgyú előterjesztés véleményez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-144" w:firstLine="180"/>
              <w:jc w:val="both"/>
              <w:rPr/>
            </w:pPr>
            <w:r>
              <w:rPr>
                <w:sz w:val="22"/>
                <w:szCs w:val="22"/>
              </w:rPr>
              <w:t xml:space="preserve">A kerületi fenntartású óvodák nyári zárásának engedélyezés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Móra Ferenc Általános Iskola tanítás nélküli munkanap áthelyezése iránti kérelm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Batthyány Ilona Általános Iskola kérelme a maximálistól eltérő osztálylétszám engedélyez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inkotai Huncutka Óvoda kérelme a maximális csoportlétszám túllépésének engedélyezésére vonatkozó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Sashalmi Manoda Óvoda nevelés nélküli munkanapjának áthelyez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 a Gyerekkuckó Óvoda nevelés nélküli munkanapjának áthelyez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jékoztatás a Pipitér Óvoda nevelés nélküli munkanapjának áthelyez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őadó: Szász József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udapest, 2011. február 2</w:t>
        <w:tab/>
        <w:tab/>
        <w:tab/>
        <w:t xml:space="preserve"> </w:t>
        <w:tab/>
        <w:tab/>
        <w:tab/>
      </w:r>
      <w:r>
        <w:rPr>
          <w:b/>
          <w:sz w:val="22"/>
          <w:szCs w:val="22"/>
        </w:rPr>
        <w:t>Szász József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4:00Z</dcterms:created>
  <dc:creator>Bucelláné</dc:creator>
  <dc:description/>
  <cp:keywords/>
  <dc:language>en-US</dc:language>
  <cp:lastModifiedBy>Jurnyik György</cp:lastModifiedBy>
  <cp:lastPrinted>2011-02-02T14:31:00Z</cp:lastPrinted>
  <dcterms:modified xsi:type="dcterms:W3CDTF">2012-01-05T07:44:00Z</dcterms:modified>
  <cp:revision>2</cp:revision>
  <dc:subject/>
  <dc:title>Szeptember 12</dc:title>
</cp:coreProperties>
</file>