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>2011. december 5-én 16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 xml:space="preserve">Polgármesteri Hivatal 112. számú tárgyalójában, </w:t>
      </w:r>
      <w:r>
        <w:rPr>
          <w:sz w:val="22"/>
          <w:szCs w:val="22"/>
        </w:rPr>
        <w:t>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584"/>
      </w:tblGrid>
      <w:tr>
        <w:trPr>
          <w:trHeight w:val="609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vaslat az Önkormányzat által fenntartott közoktatási intézményekben alkalmazandó étkezési térítési díjakról szóló rendelet módosításár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Kovács Raymund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„Javaslat </w:t>
            </w:r>
            <w:r>
              <w:rPr>
                <w:b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>Budapest Főváros XVI. kerületi Önkormányzat Képviselő-testületének a kerületi fenntartású közoktatási, egészségügyi és szociális intézményekben dolgozók részére kitüntető díjak alapításáról szóló rendelet megalkotására” tárgyú képviselő-testületi előterjesztés véleményezés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A „Javaslat </w:t>
            </w:r>
            <w:r>
              <w:rPr>
                <w:b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>Képviselő-testület 2012. évi munkatervének elfogadására” tárgyú képviselő-testületi előterjesztés véleményezése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6" w:right="-108"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skolai körzethatárok felülvizsgálata a halmozottan hátrányos helyzetű gyermekek számának ismeretébe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Móra Ferenc Általános Iskola módosított szervezeti és működési szabályzat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erületi fenntartású óvodák téli zárásával kapcsolatos kérelm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Listaszerbekezds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maximális osztálylétszámtól való eltérés 2011/2012. tanévre történő fenntartói engedélyez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Listaszerbekezds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erületi fenntartású óvodák kérelme a maximális csoportlétszám túllépésének engedélyezésére vonatkozóa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Listaszerbekezds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Listaszerbekezds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avaslat a 109/2011. (V.18.) OIGYB határozat módos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számolás a 2011. évi Önkormányzati fenntartású oktatási intézmények 1-8. évfolyamos tanulóinak tankönyvtámogatása keret felhasznál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1. november 27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ász József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7:00Z</dcterms:created>
  <dc:creator>Bucelláné</dc:creator>
  <dc:description/>
  <cp:keywords/>
  <dc:language>en-US</dc:language>
  <cp:lastModifiedBy>Jurnyik György</cp:lastModifiedBy>
  <cp:lastPrinted>2011-12-01T10:49:00Z</cp:lastPrinted>
  <dcterms:modified xsi:type="dcterms:W3CDTF">2012-01-05T07:47:00Z</dcterms:modified>
  <cp:revision>2</cp:revision>
  <dc:subject/>
  <dc:title>Szeptember 12</dc:title>
</cp:coreProperties>
</file>