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GHÍV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1. április 27-é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4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Budapest Főváros XVI. kerületi Önkormányzat 2011. évi költségvetésének I. számú módosít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69/2011.(IV. 11.) OIGYB határozat visszavonására és a 39/2010. (IV. 21.) CKEB határozat alapján nyújtott támogatás felhasználásának elfogadására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2011. évi Oktatás, fejlesztés, módszertani feladatok (6/a. táblázat) támogatási keret felhasználására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ind w:left="360" w:hanging="324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ind w:left="36" w:hanging="36"/>
              <w:jc w:val="both"/>
              <w:rPr/>
            </w:pPr>
            <w:r>
              <w:rPr/>
              <w:t>Tájékoztatás a 2011/2012. tanévi általános iskolai beiratkozás adatai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ind w:left="36" w:hanging="36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 tehetséges tanulók támogatására kiírandó pályázati felhívásról-javaslat a pályázatok elbírálását előkészítő munkacsoport létrehoz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1. áprili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center"/>
        <w:rPr/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8:00Z</dcterms:created>
  <dc:creator>Bucelláné</dc:creator>
  <dc:description/>
  <cp:keywords/>
  <dc:language>en-US</dc:language>
  <cp:lastModifiedBy>Jurnyik György</cp:lastModifiedBy>
  <cp:lastPrinted>2011-04-20T16:07:00Z</cp:lastPrinted>
  <dcterms:modified xsi:type="dcterms:W3CDTF">2012-01-05T07:48:00Z</dcterms:modified>
  <cp:revision>2</cp:revision>
  <dc:subject/>
  <dc:title>Szeptember 12</dc:title>
</cp:coreProperties>
</file>