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GHÍV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1. április 11-én 16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88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2010. évi „Egyházak fejlesztési támogatása” és az „Egyházak működési támogatása keretetek” felhasználásának elfogad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ind w:left="3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z iskolaérettségi vizsgálatok tapasztalatairól és az óvodában maradó tanköteles korú gyermekek szám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ind w:left="360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ind w:left="3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„Javaslat az Arany János Általános Iskola alapító okiratának módosítására” tárgyú képviselő-testületi előterjesztés véleményez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ind w:left="3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 2011. évi „Egyházak működési támogatása” keret felhasználásár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nyugdíjas pedagógusok kirándulási költségeinek támoga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Margaréta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Vadvirág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tthyány Ilona Általános Iskola kérelme a maximálistól eltérő osztálylétszám engedélye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mhényi Dezső Általános Iskola tanítás nélküli munkanap áthelyezése iránti kérelm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Szerb Antal Gimnázium módosított házirendjéne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ind w:right="-76" w:hanging="0"/>
              <w:jc w:val="both"/>
              <w:rPr/>
            </w:pPr>
            <w:r>
              <w:rPr>
                <w:sz w:val="22"/>
                <w:szCs w:val="22"/>
              </w:rPr>
              <w:t>Javaslat óvodai felvételt elbíráló bizottság létrehozásár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(Zárt ülést igényel az SZMSZ 7. § 4.) bek. alapjá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, 2011. április 2. </w:t>
        <w:tab/>
        <w:tab/>
        <w:tab/>
        <w:tab/>
        <w:tab/>
        <w:t xml:space="preserve">    </w:t>
      </w:r>
      <w:r>
        <w:rPr>
          <w:b/>
          <w:sz w:val="22"/>
          <w:szCs w:val="22"/>
        </w:rPr>
        <w:t>Szász József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7:00Z</dcterms:created>
  <dc:creator>Bucelláné</dc:creator>
  <dc:description/>
  <cp:keywords/>
  <dc:language>en-US</dc:language>
  <cp:lastModifiedBy>Jurnyik György</cp:lastModifiedBy>
  <cp:lastPrinted>2011-04-07T13:45:00Z</cp:lastPrinted>
  <dcterms:modified xsi:type="dcterms:W3CDTF">2012-01-05T07:47:00Z</dcterms:modified>
  <cp:revision>2</cp:revision>
  <dc:subject/>
  <dc:title>Szeptember 12</dc:title>
</cp:coreProperties>
</file>