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április 11-én</w:t>
      </w:r>
    </w:p>
    <w:p>
      <w:pPr>
        <w:pStyle w:val="Normal"/>
        <w:jc w:val="center"/>
        <w:rPr/>
      </w:pPr>
      <w:r>
        <w:rPr>
          <w:sz w:val="24"/>
          <w:szCs w:val="24"/>
        </w:rPr>
        <w:t>16 óra 02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 xml:space="preserve">2011. évi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Solymoskövi Luca bizottsági tagok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émethné Kovásznai Ildikó az Ipartestület delegáltja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urnyik György a Szervezési Iroda részéről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Kovács Katalin, Bucella Gézáné, Sunyál Kornélia és Molnár Albertné (jegyzőkönyvvezető) a Művelődési Ügyosztály részéről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Ács Anikó, Hargitai István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 xml:space="preserve">-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 megjelent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ik el, a bizottság a napirendet az alábbi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int fogadja el: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b/>
          <w:sz w:val="24"/>
          <w:szCs w:val="24"/>
        </w:rPr>
        <w:t>62/2011. (IV. 1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április 11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0. évi „Egyházak fejlesztési támogatása” és az „Egyházak működési támogatása keretetek” felhasználásának elfogad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iskolaérettségi vizsgálatok tapasztalatairól és az óvodában maradó tanköteles korú gyermekek szám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z Arany János Általános Iskola alapító okiratának módosítására” tárgyú képviselő-testületi előterjesztés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2011. évi „Egyházak működési támogatása” keret felhasználására 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nyugdíjas pedagógusok kirándulási költségeinek támogatására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Margaréta Óvoda nevelés nélküli munkanapjának áthelyezéséről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Vadvirág Óvoda nevelés nélküli munkanapjának áthelyezéséről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atthyány Ilona Általános Iskola kérelme a maximálistól eltérő osztálylétszám engedélyez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emhényi Dezső Általános Iskola tanítás nélküli munkanap áthelyezése iránti kérel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zerb Antal Gimnázium módosított házirendjéne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óvodai felvételt elbíráló bizottság létrehoz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árt ülést igényel az SZMSZ 7. § 4.) bek. alapjá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április 1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) Jelentés az Oktatási, Ifjúság-és Gyermekvédelmi Bizottság határozatainak végrehajtásáró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3/2011. (IV. 11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0-61/2011. (III. 21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április 1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) Javaslat a 2010. évi „Egyházak fejlesztési támogatása” és az „Egyházak működési támogatása keretetek” felhasználásának elfogad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elmondja, hogy többszöri ellenőrzés mellett sajnos utólagosan került megállapításra, hogy az egyházak fejlesztési támogatására kapott támogatások elszámolása során a Cinkotai Baptista Gyülekezet 2011. évi számlát nyújtott be, melyet a bizottság nem tud elfogadni. Tájékoztat továbbá arról, hogy a gyülekezet vezetőjével fentieket már egyeztette és azt a tájékoztatást kapta, hogy - bár a fejlesztés fizikai teljesítése már az előző évben megtörtént- a 2010. évi támogatási összeget –amennyiben a januári keltezésű számla nem fogadható el- természetesen visszauta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re tekintettel a bizottság elnöke javasolja, hogy az előterjesztés 2. számú határozati javaslatából kerüljön ki a Cinkotai Baptista Gyülekezet elszámolása, és az így módosított határozati javaslat kerüljön elfogadásra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olymoskövi Luca</w:t>
      </w:r>
      <w:r>
        <w:rPr>
          <w:sz w:val="24"/>
          <w:szCs w:val="24"/>
        </w:rPr>
        <w:t xml:space="preserve"> kérdésére, hogy nem jelent-e problémát az összeg visszautalása, </w:t>
      </w:r>
      <w:r>
        <w:rPr>
          <w:b/>
          <w:sz w:val="24"/>
          <w:szCs w:val="24"/>
        </w:rPr>
        <w:t>Szás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ózsef</w:t>
      </w:r>
      <w:r>
        <w:rPr>
          <w:sz w:val="24"/>
          <w:szCs w:val="24"/>
        </w:rPr>
        <w:t xml:space="preserve"> elmondja, hogy jelenleg rendelkeznek ezzel az összeggel, így meg tudják oldani a visszauta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 kérdés,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snapToGrid w:val="false"/>
              <w:ind w:lef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/>
            </w:pPr>
            <w:r>
              <w:rPr>
                <w:b/>
                <w:sz w:val="24"/>
                <w:szCs w:val="24"/>
              </w:rPr>
              <w:t>64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z alábbi egyházak 2010. évi fejlesztési támogatásra benyújtott elszámolását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pádföldi Római Katolikus Egyházközség </w:t>
            </w:r>
            <w:r>
              <w:rPr>
                <w:b/>
                <w:sz w:val="24"/>
                <w:szCs w:val="24"/>
              </w:rPr>
              <w:t>36/2010.(IV. 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ómai Katolikus Egyházközség </w:t>
            </w:r>
            <w:r>
              <w:rPr>
                <w:b/>
                <w:sz w:val="24"/>
                <w:szCs w:val="24"/>
              </w:rPr>
              <w:t>37/2010.(IV. 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-Sashalom Református Egyházközség </w:t>
            </w:r>
            <w:r>
              <w:rPr>
                <w:b/>
                <w:sz w:val="24"/>
                <w:szCs w:val="24"/>
              </w:rPr>
              <w:t>38/2010.(IV. 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Baptista Gyülekezet </w:t>
            </w:r>
            <w:r>
              <w:rPr>
                <w:b/>
                <w:sz w:val="24"/>
                <w:szCs w:val="24"/>
              </w:rPr>
              <w:t>39/2010.(IV. 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Evangélikus Egyházközség </w:t>
            </w:r>
            <w:r>
              <w:rPr>
                <w:b/>
                <w:sz w:val="24"/>
                <w:szCs w:val="24"/>
              </w:rPr>
              <w:t>40/2010.(IV. 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ákosszentmihály-Sashalom Evangélikus Egyházközség </w:t>
            </w:r>
            <w:r>
              <w:rPr>
                <w:b/>
                <w:sz w:val="24"/>
                <w:szCs w:val="24"/>
              </w:rPr>
              <w:t>41/2010.(IV.21.)CKEB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/>
            </w:pPr>
            <w:r>
              <w:rPr>
                <w:sz w:val="24"/>
                <w:szCs w:val="24"/>
              </w:rPr>
              <w:t xml:space="preserve">Rákosszentmihályi Baptista Gyülekezet </w:t>
            </w:r>
            <w:r>
              <w:rPr>
                <w:b/>
                <w:sz w:val="24"/>
                <w:szCs w:val="24"/>
              </w:rPr>
              <w:t>42/2010.(IV.21.)CKEB</w:t>
            </w:r>
            <w:r>
              <w:rPr>
                <w:sz w:val="24"/>
                <w:szCs w:val="24"/>
              </w:rPr>
              <w:t xml:space="preserve"> és a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eformátus Egyházközség </w:t>
            </w:r>
            <w:r>
              <w:rPr>
                <w:b/>
                <w:sz w:val="24"/>
                <w:szCs w:val="24"/>
              </w:rPr>
              <w:t>43/2010.(IV.21.)CKEB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fogadja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érintett egyházak vezetőit tájékoztassa döntéséről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május 15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. 4 igen egyhangú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/>
            </w:pPr>
            <w:r>
              <w:rPr>
                <w:b/>
                <w:sz w:val="24"/>
                <w:szCs w:val="24"/>
              </w:rPr>
              <w:t>65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egyházak 2010. évi működési támogatás felhasználásról szóló elszámolását </w:t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20"/>
            </w:tblGrid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Árpádföld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inkota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Mátyásföld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ákosszentmihály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átyásföldi Reformát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Rákosszentmihály-Sashalom Reformát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inkotai Evangé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ákosszentmihály-Sashalom Evangélikus Egyházközsé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ákosszentmihályi Baptista Gyülekezet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Északpesti Görög Katolikus Parókia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elfogadja. 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érintett egyházak vezetőit tájékoztassa döntéséről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május 15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rnyik György</w:t>
            </w:r>
            <w:r>
              <w:rPr>
                <w:sz w:val="24"/>
                <w:szCs w:val="24"/>
              </w:rPr>
              <w:t xml:space="preserve"> a határozatok elfogadása után felhívja a bizottság figyelmét, hogy az érintett egyház működési elszámolása rendben van, az elnök úr által említett módosító javaslatokat a fejlesztési elszámolásoknál kell figyelembe venni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sz József</w:t>
            </w:r>
            <w:r>
              <w:rPr>
                <w:sz w:val="24"/>
                <w:szCs w:val="24"/>
              </w:rPr>
              <w:t xml:space="preserve"> a bizottság elnöke megállapítja, hogy valóban fordítva történt a határozat meghozatalánál a módosítás, és javasolja a bizottságnak, hogy vonják vissza a 64-65/2011. (IV. 11.) OIGYB határozatokat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javaslattal kapcsolatban következő határozatokat hozza meg: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64/2011. (IV. 11.) OIGYB határozatát visszavonja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/>
            </w:pPr>
            <w:r>
              <w:rPr>
                <w:b/>
                <w:sz w:val="24"/>
                <w:szCs w:val="24"/>
              </w:rPr>
              <w:t>67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65/2011. (IV. 11.) OIGYB határozatát visszavonja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azonnal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/>
            </w:pPr>
            <w:r>
              <w:rPr>
                <w:sz w:val="24"/>
                <w:szCs w:val="24"/>
              </w:rPr>
              <w:t>A bizottság elnöke az előterjesztésben rögzített határozati javaslatokat a következő módosításokkal javasolja elfogadni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z 1. határozati javaslatból kikerül a Cinkotai Baptista Gyülekezet elszámolásának elfogadására tett javaslat,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 2. sz határozati javaslat elfogadását az eredeti formában javasolja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javaslatok figyelembe vételével a bizottság a napirenddel kapcsolatosan a következő határozatokat hozza: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z alábbi egyházak 2010. évi fejlesztési támogatásra benyújtott elszámolásá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pádföldi Római Katolikus Egyházközség </w:t>
            </w:r>
            <w:r>
              <w:rPr>
                <w:b/>
                <w:sz w:val="24"/>
                <w:szCs w:val="24"/>
              </w:rPr>
              <w:t>36/2010.(IV.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ómai Katolikus Egyházközség </w:t>
            </w:r>
            <w:r>
              <w:rPr>
                <w:b/>
                <w:sz w:val="24"/>
                <w:szCs w:val="24"/>
              </w:rPr>
              <w:t>37/2010.(IV.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-Sashalom Református Egyházközség </w:t>
            </w:r>
            <w:r>
              <w:rPr>
                <w:b/>
                <w:sz w:val="24"/>
                <w:szCs w:val="24"/>
              </w:rPr>
              <w:t>38/2010.(IV.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Evangélikus Egyházközség </w:t>
            </w:r>
            <w:r>
              <w:rPr>
                <w:b/>
                <w:sz w:val="24"/>
                <w:szCs w:val="24"/>
              </w:rPr>
              <w:t>40/2010.(IV.21.)CKEB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ákosszentmihály-Sashalom Evangélikus Egyházközség </w:t>
            </w:r>
            <w:r>
              <w:rPr>
                <w:b/>
                <w:sz w:val="24"/>
                <w:szCs w:val="24"/>
              </w:rPr>
              <w:t>41/2010.(IV.21.)CKEB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/>
            </w:pPr>
            <w:r>
              <w:rPr>
                <w:sz w:val="24"/>
                <w:szCs w:val="24"/>
              </w:rPr>
              <w:t xml:space="preserve">Rákosszentmihályi Baptista Gyülekezet </w:t>
            </w:r>
            <w:r>
              <w:rPr>
                <w:b/>
                <w:sz w:val="24"/>
                <w:szCs w:val="24"/>
              </w:rPr>
              <w:t>42/2010.(IV.21.)CKEB</w:t>
            </w:r>
            <w:r>
              <w:rPr>
                <w:sz w:val="24"/>
                <w:szCs w:val="24"/>
              </w:rPr>
              <w:t xml:space="preserve"> és a</w:t>
            </w:r>
          </w:p>
          <w:p>
            <w:pPr>
              <w:pStyle w:val="Normal"/>
              <w:numPr>
                <w:ilvl w:val="0"/>
                <w:numId w:val="2"/>
              </w:numPr>
              <w:ind w:left="-7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eformátus Egyházközség </w:t>
            </w:r>
            <w:r>
              <w:rPr>
                <w:b/>
                <w:sz w:val="24"/>
                <w:szCs w:val="24"/>
              </w:rPr>
              <w:t>43/2010.(IV.21.)CKEB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fogadja. 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 felkéri az elnökét, hogy az érintett egyházak vezetőit tájékoztassa döntéséről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május 15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elnök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. 4 igen egyhangú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/2011. (IV. 11.) OIGYB határozat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z egyházak 2010. évi fejlesztési támogatásra benyújtott elszámolását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Cinkotai Baptista Gyülekezet </w:t>
            </w:r>
            <w:r>
              <w:rPr>
                <w:sz w:val="24"/>
                <w:szCs w:val="24"/>
              </w:rPr>
              <w:t>esetében nem fogadja el, és felkéri a gyülekezet vezetőjét, hogy a 39/2010. (IV. 21.) CKEB határozattal kapott támogatási összegnek az önkormányzat számlájára történő visszautalásáról 8 munkanapon belül gondoskodjon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 gyülekezet vezetőjének értesítéséről gondoskodjon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/>
            </w:pPr>
            <w:r>
              <w:rPr>
                <w:sz w:val="24"/>
                <w:szCs w:val="24"/>
              </w:rPr>
              <w:t>Határidő: 2011.április 20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/2011. (IV. 11.) OIGYB határoza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z alábbi egyházak részére a 30/2010. (III. 17.) CKEB határozat alapján nyújtott 2010. évi működési támogatás felhasználásról szóló elszámolásait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20"/>
            </w:tblGrid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Árpádföld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shalm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inkota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átyásföld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ákosszentmihályi Római Kato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átyásföldi Reformát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Rákosszentmihály-Sashalom Reformát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Cinkotai Evangélikus Egyházközség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ákosszentmihály-Sashalom Evangélikus Egyházközsé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inkotai Baptista Gyülekeze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ákosszentmihályi Baptista Gyülekezet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/>
                  <w:vAlign w:val="bottom"/>
                </w:tcPr>
                <w:p>
                  <w:pPr>
                    <w:pStyle w:val="Normal"/>
                    <w:ind w:left="-7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Északpesti Görög Katolikus Parókia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fogadja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kéri az elnökét, hogy az érintett egyházak vezetőit tájékoztassa döntéséről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május 15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4 igen, egyhangú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3420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sz József</w:t>
            </w:r>
            <w:r>
              <w:rPr>
                <w:sz w:val="24"/>
                <w:szCs w:val="24"/>
              </w:rPr>
              <w:t xml:space="preserve"> a bizottság elnöke felhívja a figyelmet arra, hogy az 5. napirendi pontban tárgyalt előterjesztésben - mint támogatott- érintett lesz a Cinkotai Baptista Gyülekezet. Tekintettel arra, hogy támogatást csak azok a támogatottak kaphatnak, akik hiánytalanul elszámoltak az előző évi támogatással, javasolja, hogy az 5. napirend tárgyalása során már erre is legyen tekintettel a bizottság.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) Tájékoztatás az iskolaérettségi vizsgálatok tapasztalatairól és az óvodában maradó tanköteles korú gyermekek számáról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apirendi ponttal kapcsolatban kérdés, hozzászólás nem hangzik el, a bizottság a következő határozatot hozza:</w:t>
            </w:r>
          </w:p>
          <w:p>
            <w:pPr>
              <w:pStyle w:val="Szvegtrzs2"/>
              <w:tabs>
                <w:tab w:val="clear" w:pos="709"/>
                <w:tab w:val="left" w:pos="342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/2011. (IV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 2010/2011. nevelési évi iskolaérettségi vizsgálatok tapasztalatairól és az óvodában maradó tanköteles korú gyermekek számáról szóló tájékoztatást tudomásul veszi. </w:t>
      </w:r>
    </w:p>
    <w:p>
      <w:pPr>
        <w:pStyle w:val="Normal"/>
        <w:jc w:val="both"/>
        <w:rPr/>
      </w:pPr>
      <w:r>
        <w:rPr>
          <w:sz w:val="24"/>
          <w:szCs w:val="24"/>
        </w:rPr>
        <w:t>Felhívja a kerületi fenntartású óvodák vezetőinek a figyelmét arra, hogy az óvodában maradó tanköteles korú gyermekek számára 2011. május 31-ig készítsenek egyéni fejlesztési tervet a 2011/2012-es nevelési évre vonatkozóan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intézmények vezetői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április 20.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>Felelős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„Javaslat az Arany János Általános Iskola alapító okiratának módosítására” tárgyú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nyál Kornélia tájékoztatja a bizottság tagjait, hogy az alapító okiratba a szakfeladatok megjelölésénél a munkahelyi étkezés illetve étkeztetés megnevezésének pontosít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i hozzászólás nem hangzik el, a bizottság az alábbi módosított határozatot 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11. (IV. 11.) OIGYB határozat</w:t>
      </w:r>
    </w:p>
    <w:p>
      <w:pPr>
        <w:pStyle w:val="Normal"/>
        <w:tabs>
          <w:tab w:val="clear" w:pos="709"/>
          <w:tab w:val="left" w:pos="9900" w:leader="none"/>
        </w:tabs>
        <w:ind w:left="36" w:right="72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</w:t>
      </w:r>
      <w:r>
        <w:rPr>
          <w:bCs/>
          <w:iCs/>
          <w:sz w:val="24"/>
          <w:szCs w:val="24"/>
        </w:rPr>
        <w:t xml:space="preserve">Javaslat az Arany János Általános Iskola alapító okiratának </w:t>
      </w:r>
      <w:r>
        <w:rPr>
          <w:bCs/>
          <w:sz w:val="24"/>
          <w:szCs w:val="24"/>
        </w:rPr>
        <w:t>módosítására” tárgyú Képviselő-testületi előterjesztésben rögzített határozati javaslatban foglaltakat az alábbi pontosítással:</w:t>
      </w:r>
    </w:p>
    <w:p>
      <w:pPr>
        <w:pStyle w:val="Normal"/>
        <w:tabs>
          <w:tab w:val="clear" w:pos="709"/>
          <w:tab w:val="left" w:pos="9900" w:leader="none"/>
        </w:tabs>
        <w:ind w:left="36" w:right="72" w:hanging="0"/>
        <w:jc w:val="both"/>
        <w:rPr/>
      </w:pPr>
      <w:r>
        <w:rPr>
          <w:bCs/>
          <w:sz w:val="24"/>
          <w:szCs w:val="24"/>
        </w:rPr>
        <w:t xml:space="preserve">- a határozati javaslat 9. pontjában az 562917 szakfeladat megnevezése </w:t>
      </w:r>
      <w:r>
        <w:rPr>
          <w:bCs/>
          <w:i/>
          <w:sz w:val="24"/>
          <w:szCs w:val="24"/>
        </w:rPr>
        <w:t>munkahelyi étkeztetés</w:t>
      </w:r>
      <w:r>
        <w:rPr>
          <w:bCs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9900" w:leader="none"/>
        </w:tabs>
        <w:ind w:left="36" w:right="7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a határozati javaslat 10.1 pontjában az 562917 szakfeladat megnevezése </w:t>
      </w:r>
      <w:r>
        <w:rPr>
          <w:bCs/>
          <w:i/>
          <w:sz w:val="24"/>
          <w:szCs w:val="24"/>
        </w:rPr>
        <w:t>munkahelyi étkezés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április 13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)</w:t>
      </w:r>
      <w:r>
        <w:rPr>
          <w:b/>
        </w:rPr>
        <w:t xml:space="preserve"> </w:t>
      </w:r>
      <w:r>
        <w:rPr>
          <w:b/>
          <w:sz w:val="24"/>
          <w:szCs w:val="24"/>
        </w:rPr>
        <w:t>Javaslat a 2011. évi „Egyházak működési támogatása” keret felhasználására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>
          <w:b/>
        </w:rPr>
        <w:t>Szász József</w:t>
      </w:r>
      <w:r>
        <w:rPr/>
        <w:t xml:space="preserve"> elmondja, hogy a 3. napirendi pontnál tárgyaltaknak megfelelően az első határozati javaslatból kikerül a Cinkotai Baptista Gyülekezet támogatási összege, és a határozat az ezzel csökkentett összeggel kerül elfogadásra. Tájékoztat továbbá arról, hogy a Budapest-Újpest Görög Katolikus Egyházközség támogatása azért kerül külön határozatban elfogadásra, mert a felhasználása nem működésre szól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Cinkotai Baptista Gyülekezet 2011. évi támogatásáról a későbbiekben dönt a bizottság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További hozzászólás, kérdés nem hangzik el, a bizottság az alábbi határozatokat hozza: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3/2011. (IV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 alábbiak szerint támogatja az egyházak működését a 2011. évi „Egyházak működési támogatása” keret terhére:</w:t>
      </w:r>
    </w:p>
    <w:tbl>
      <w:tblPr>
        <w:tblW w:w="6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0"/>
      </w:tblGrid>
      <w:tr>
        <w:trPr>
          <w:trHeight w:val="255" w:hRule="atLeast"/>
        </w:trPr>
        <w:tc>
          <w:tcPr>
            <w:tcW w:w="6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Árpádföldi Római Katolikus Egyházközség</w:t>
              <w:tab/>
              <w:tab/>
              <w:tab/>
              <w:t>341.631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ashalmi Római Katolikus Egyházközség</w:t>
              <w:tab/>
              <w:tab/>
              <w:tab/>
              <w:t>646.6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inkotai Római Katolikus Egyházközség</w:t>
              <w:tab/>
              <w:tab/>
              <w:tab/>
              <w:t>438.796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átyásföldi Római Katolikus Egyházközség</w:t>
              <w:tab/>
              <w:tab/>
              <w:t>759.98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ákosszentmihályi Római Katolikus Egyházközség</w:t>
              <w:tab/>
              <w:t>1.112.653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átyásföldi Református Egyházközség</w:t>
              <w:tab/>
              <w:tab/>
              <w:tab/>
              <w:t>547.207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ákosszentmihály-Sashalom Református Egyházközség</w:t>
              <w:tab/>
              <w:t>649.32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inkotai Evangélikus Egyházközség</w:t>
              <w:tab/>
              <w:tab/>
              <w:tab/>
              <w:tab/>
              <w:t>539.110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ab/>
              <w:tab/>
              <w:t>311.942,-</w:t>
            </w:r>
          </w:p>
        </w:tc>
      </w:tr>
      <w:tr>
        <w:trPr>
          <w:trHeight w:val="255" w:hRule="atLeast"/>
        </w:trPr>
        <w:tc>
          <w:tcPr>
            <w:tcW w:w="6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ákosszentmihályi Baptista Gyülekezet</w:t>
              <w:tab/>
              <w:tab/>
              <w:tab/>
              <w:t>358.725,-</w:t>
            </w:r>
          </w:p>
        </w:tc>
      </w:tr>
      <w:tr>
        <w:trPr>
          <w:trHeight w:val="27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9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  <w:r>
              <w:rPr>
                <w:bCs/>
                <w:sz w:val="24"/>
                <w:szCs w:val="24"/>
              </w:rPr>
              <w:t>:</w:t>
              <w:tab/>
              <w:tab/>
            </w:r>
            <w:r>
              <w:rPr>
                <w:b/>
                <w:bCs/>
                <w:sz w:val="24"/>
                <w:szCs w:val="24"/>
              </w:rPr>
              <w:t>5.705.984,-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közüzemi díjak, kis értékű tárgyi eszközök beszerzése, postaköltség, telefonköltség, karbantartási díjak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2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elszámolás tételesen számla ellenében történik, melyről összesítő kimutatást kell készíteni, kiegészítve szöveges tájé</w:t>
        <w:softHyphen/>
        <w:t>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 a támogatot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máj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4/2011. (IV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</w:t>
        <w:softHyphen/>
        <w:t>nek Oktatási, Ifjúság- és Gyermekvédelmi Bizottsága a Budapest-Újpest Görög Katolikus Egyházközség működését 50.000,- Ft-tal támogatja a 2011. évi „Egyházak működési támogatása” keret terhér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támogatás felhasználható</w:t>
      </w:r>
      <w:r>
        <w:rPr>
          <w:sz w:val="24"/>
          <w:szCs w:val="24"/>
        </w:rPr>
        <w:t>: szállás, étkezés és autóbusz költségeire. Jövedéki termék nem számolható e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A támogatási összeg felhasználásának elszámolási határideje:</w:t>
      </w:r>
      <w:r>
        <w:rPr>
          <w:sz w:val="24"/>
          <w:szCs w:val="24"/>
        </w:rPr>
        <w:t xml:space="preserve"> 2012. január 30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elszámolás tételesen számla ellenében történik, melyről összesítő kimutatást kell készíteni, kiegészítve szöveges tájé</w:t>
        <w:softHyphen/>
        <w:t>koztatóval. Minden eredeti számlára kerüljön rávezetésre, mely támogatási keret felhasználására vonatkozik, továbbá a számla másolatára rá kell vezetni, hogy „a bizonylat az eredetivel mindenben megegyezik”, melyet aláírással/bélyeg</w:t>
        <w:softHyphen/>
        <w:t>zőlenyomattal hitelesít a támogatot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május 11.</w:t>
      </w:r>
    </w:p>
    <w:p>
      <w:pPr>
        <w:pStyle w:val="Normal"/>
        <w:rPr/>
      </w:pPr>
      <w:r>
        <w:rPr>
          <w:sz w:val="24"/>
          <w:szCs w:val="24"/>
        </w:rPr>
        <w:t>Felelős: Szász József elnök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6.) </w:t>
      </w:r>
      <w:r>
        <w:rPr>
          <w:b/>
          <w:sz w:val="24"/>
          <w:szCs w:val="24"/>
        </w:rPr>
        <w:t>Javaslat a nyugdíjas pedagógusok kirándulási költségeinek támogatására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napirenddel kapcsolatban kérdés, hozzászólás nem hangzik el, a bizottság az alábbi határozatot hozza: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5/2011. (IV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Pedagógusok Szakszervezete XVI. kerületi Bizottsága Nyugdíjas Tagozatának</w:t>
      </w:r>
      <w:r>
        <w:rPr>
          <w:sz w:val="24"/>
          <w:szCs w:val="24"/>
        </w:rPr>
        <w:t xml:space="preserve"> Budapest – Salgótarján – Ipolytarnóc – Balassagyarmat - Budapest útvonalra, 2011. június 21. és 24. között tervezett kirándulását a XVI. kerületi Kerületgazda Szolgáltató Szervezettől megrendelt autóbusz költségeinek átvállalásával - utólagosan, számla ellenében, maximum 100.000.- Ft összegig - támogatja a </w:t>
      </w:r>
      <w:r>
        <w:rPr>
          <w:b/>
          <w:sz w:val="24"/>
          <w:szCs w:val="24"/>
        </w:rPr>
        <w:t>2011. évi Oktatás-, fejlesztés, módszertani feladatok (6/a) támogatási keret</w:t>
      </w:r>
      <w:r>
        <w:rPr>
          <w:sz w:val="24"/>
          <w:szCs w:val="24"/>
        </w:rPr>
        <w:t xml:space="preserve">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áprili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Tájékoztatás a Margaréta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napirenddel kapcsolatb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11. (IV. 11.) OIGYB határozat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nevelés nélküli munkanapjának 2011. április 22-ről 2011. április 29-re történő áthelyezését tudomásul veszi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áprili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Tájékoztatás a Vadvirág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napirenddel kapcsolatb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/2011. (IV. 11.) OIGYB határozat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Vadvirág Óvoda </w:t>
      </w:r>
      <w:r>
        <w:rPr>
          <w:sz w:val="24"/>
          <w:szCs w:val="24"/>
        </w:rPr>
        <w:t>nevelés nélküli munkanapjának 2011. április 22-ről 2011. április 26-ra történő áthelyezését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áprili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A Batthyány Ilona Általános Iskola kérelme a maximálistól eltérő osztálylétszám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napirenddel kapcsolatb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/2011. (IV. 11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8. pontja alapján engedélyezi, hogy a 2010/2011. tanévben a maximális osztálylétszámtól eltérően a </w:t>
      </w:r>
      <w:r>
        <w:rPr>
          <w:b/>
          <w:sz w:val="24"/>
          <w:szCs w:val="24"/>
        </w:rPr>
        <w:t>Batthyány Ilona Általános Iskola 4. b osztálya 25 fő tényleges, 33 fő számított létszámmal,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áprili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A Lemhényi Dezső Általános Iskola tanítás nélküli munkanap áthelyezése iránt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napirenddel kapcsolatban kérdés,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11. (IV. 11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tudomásul veszi, hogy a Lemhényi Dezső Általános Iskola a 2011. április 18-i tanítás nélküli munkanapját áthelyezi 2011. április 20-á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április 18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) Javaslat a Szerb Antal Gimnázium módosítot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kérdést tesz fel a Szerb Antal Gimnázium igazgatója felé, hogy a választható tárgyaknál kötelező-e a választás, továbbá, hogy az eltanácsolás a tanár kérésére történik-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igazgató válaszában elmondja, hogy régebben fakultációnak nevezték ezt a választható formát, most orientációs tárgynak. Nem kötelező választani, de ha választotta a diák, akkor egy évig járnia kell a választott órákra. Az utóbbi időben gyakran fordul elő hiányzás, és gyenge tanulmányi eredmény, ami az alaptantárgy értékelését is rontja. A tanárok és a diákok részéről is érkezett javaslat az eltanácsolás lehetőségének megteremtésé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megkérdezi, hogy ha felveszi a diák a tantárgyat, az kötelező lesz-e számára, megjelenik-e az értékelés valamilyen formában, valamint, ha eltanácsolják, van-e értékelé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elmondja, hogy igen, ha jár a diák az orientációra akkor értékelik, ha eltanácsolják, akkor nincs értékelés, a diák nem jár tovább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megkérdezi, hogy ha egy diák eljár az orientációra, tanul is, de valamilyen probléma miatt gyengén teljesít, akkor eltanácsolják-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otai István</w:t>
      </w:r>
      <w:r>
        <w:rPr>
          <w:sz w:val="24"/>
          <w:szCs w:val="24"/>
        </w:rPr>
        <w:t xml:space="preserve"> válaszában hangsúlyozza, hogy nem tanácsolják el, a következő évben felvehet másik orientációs tárgyat, továbbá, hogy nem életszerű és nem jellemző, hogy a diák az alap mellett az orientációs tárgyból gyengén teljesítene. Gyakori eset pl. az, amikor a 11. évfolyam végén előrehozott érettségit tesz a diák, és a 12. évfolyamon már nem jár be rendszeresen az órákra –bár orientációban szintfenntartás miatt választotta azt - de nem tanul. Erre az esetre vonatkozhat például az eltanácsolá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rnyeiné Rácz Katalin</w:t>
      </w:r>
      <w:r>
        <w:rPr>
          <w:sz w:val="24"/>
          <w:szCs w:val="24"/>
        </w:rPr>
        <w:t xml:space="preserve"> az iránt érdeklődik, hogy az eltanácsolt diák helyére kerülhet-e be év közben másik diá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 xml:space="preserve">válaszában felvázolja, hogy igen, nyitott a rendszer, év közben is be lehet lépni - bár a második félévben már nem érdemes-, nem sérül egy diák oktatáshoz való joga sem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olymoskövi Luca</w:t>
      </w:r>
      <w:r>
        <w:rPr>
          <w:sz w:val="24"/>
          <w:szCs w:val="24"/>
        </w:rPr>
        <w:t xml:space="preserve"> az iránt érdeklődik, hogy hány óra hiányzás után tanácsolják el a diáko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otai István </w:t>
      </w:r>
      <w:r>
        <w:rPr>
          <w:sz w:val="24"/>
          <w:szCs w:val="24"/>
        </w:rPr>
        <w:t>elmondja, hogy az igazolatlan hiányzások számát a jogszabályok szabályozzák, az órai aktivitás és teljesítmény hiánya alapozhatja meg az eltanácso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hoz több kérdés és hozzászólás nem hangzik el, a bizottság az alábbi határozatot 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/2011. (IV. 1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Szerb Antal Gimnázium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idő: 2011. április 1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ban téma nem kerül megtárgya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lés befejezve, jegyzőkönyv lezárva: 16 óra 35 percko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cs="Arial"/>
      <w:bCs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19:00Z</dcterms:created>
  <dc:creator>Reiberné</dc:creator>
  <dc:description/>
  <cp:keywords/>
  <dc:language>en-US</dc:language>
  <cp:lastModifiedBy>Bucella</cp:lastModifiedBy>
  <cp:lastPrinted>2011-04-27T09:41:00Z</cp:lastPrinted>
  <dcterms:modified xsi:type="dcterms:W3CDTF">2011-04-27T07:46:00Z</dcterms:modified>
  <cp:revision>4</cp:revision>
  <dc:subject/>
  <dc:title>Jegyzőkönyv</dc:title>
</cp:coreProperties>
</file>