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-38/2011.(II. 7.) OIGYB határoz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3/2011. (II. 0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február 7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4"/>
      </w:tblGrid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kerületi fenntartású óvodák alapító okiratának módosít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z iskolai körzethatárok módosítására, fenntartói döntéshozatal a közoktatási intézmények működ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„Javaslat a XVI. Kerület ifjú tehetségeinek támogatásáról szóló rendelet megalkotására” tárgyú előterjesztés véleményezé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ind w:left="-144" w:firstLine="180"/>
              <w:jc w:val="both"/>
              <w:rPr/>
            </w:pPr>
            <w:r>
              <w:rPr>
                <w:sz w:val="24"/>
                <w:szCs w:val="24"/>
              </w:rPr>
              <w:t xml:space="preserve">A kerületi fenntartású óvodák nyári zárásának engedélyezés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Móra Ferenc Általános Iskola tanítás nélküli munkanap áthelyezése iránti kérelm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Batthyány Ilona Általános Iskola kérelme a maximálistól eltérő osztálylétszám engedélyezésé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Cinkotai Huncutka Óvoda kérelme a maximális csoportlétszám túllépésének engedélyez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Sashalmi Manoda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Gyerekkuckó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 Pipitér Óvoda nevelés nélküli munkanapjának áthelyezés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4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-22/2011. (I. 17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7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5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„</w:t>
      </w:r>
      <w:r>
        <w:rPr>
          <w:bCs/>
          <w:iCs/>
          <w:sz w:val="24"/>
          <w:szCs w:val="24"/>
        </w:rPr>
        <w:t xml:space="preserve">Javaslat a Budapest Főváros XVI. kerületi Önkormányzat által fenntartott óvodák alapító okiratának </w:t>
      </w:r>
      <w:r>
        <w:rPr>
          <w:bCs/>
          <w:sz w:val="24"/>
          <w:szCs w:val="24"/>
        </w:rPr>
        <w:t>módosítására”</w:t>
      </w:r>
      <w:r>
        <w:rPr>
          <w:sz w:val="24"/>
          <w:szCs w:val="24"/>
        </w:rPr>
        <w:t xml:space="preserve"> tárgyú képviselő-testületi előterjesztésben szereplő 10 önkormányzati fenntartású nevelési intézmén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Cinkotai Huncutk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yerekkuckó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Margaréta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Mátyásföldi Fecskefészek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Napsugár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Pipitér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Sashalmi Manod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Szentmihályi Játszókert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Vadvirág Ó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Varázskorona Óvo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ító okiratának módosítását a Képviselő-testületi előterjesztésben rögzített határozati javaslat szerint, változatlan formában hagyja jóvá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lőterjesztőt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február 9-i képviselő-testületi ülés</w:t>
      </w:r>
    </w:p>
    <w:p>
      <w:pPr>
        <w:pStyle w:val="Normal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6/2011. (II. 07.) OIGYB határoza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iskolai felvételi körzetet</w:t>
      </w:r>
      <w:r>
        <w:rPr>
          <w:sz w:val="24"/>
          <w:szCs w:val="24"/>
        </w:rPr>
        <w:t xml:space="preserve"> az alábbiak szerint módosít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tthyány Ilona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őkő utca - Takács utca – Honfoglaló utca – Szárnyaskerék utca – Budapesti út – Bóbitás utca – Felsőmalom utca – Ostoros út</w:t>
      </w:r>
      <w:r>
        <w:rPr>
          <w:sz w:val="24"/>
          <w:szCs w:val="24"/>
        </w:rPr>
        <w:t xml:space="preserve"> által határolt területtel csökken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/>
      </w:pPr>
      <w:r>
        <w:rPr>
          <w:sz w:val="24"/>
          <w:szCs w:val="24"/>
        </w:rPr>
        <w:t>az Arany János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őkő utca - Takács utca – Honfoglaló utca – Szárnyaskerék utca – Budapesti út – Bóbitás utca – Felsőmalom utca – Ostoros út</w:t>
      </w:r>
      <w:r>
        <w:rPr>
          <w:sz w:val="24"/>
          <w:szCs w:val="24"/>
        </w:rPr>
        <w:t xml:space="preserve"> által határolt területtel megnöv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felkéri elnökét, hogy a módosításokról az intézményvezetőket értesítse, valamint gondoskodjon arról, hogy az új körzethatárok az önkormányzat honlapján megjelenjenek, a lakosság számára megismerhetővé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7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>iskolai felvételi körzetet</w:t>
      </w:r>
      <w:r>
        <w:rPr>
          <w:sz w:val="24"/>
          <w:szCs w:val="24"/>
        </w:rPr>
        <w:t xml:space="preserve"> az alábbiak szerint módosít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áncsics Mihály Általános Iskola és Gimnázium körzetét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argit utca –Ostoros út – Szabadföld út –Szilas patak </w:t>
      </w:r>
      <w:r>
        <w:rPr>
          <w:sz w:val="24"/>
          <w:szCs w:val="24"/>
        </w:rPr>
        <w:t xml:space="preserve">által határolt területtel csökkent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Batthyány Ilona Általános Iskola körzetét 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argit utca –Ostoros út – Szabadföld út –Szilas patak </w:t>
      </w:r>
      <w:r>
        <w:rPr>
          <w:sz w:val="24"/>
          <w:szCs w:val="24"/>
        </w:rPr>
        <w:t>által határolt területtel megnöv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a felkéri elnökét, hogy a módosításokról az intézményvezetőket értesítse, valamint gondoskodjon arról, hogy az új körzethatárok az önkormányzat honlapján megjelenjenek, a lakosság számára megismerhetővé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8/2011. (II. 07.) OIGYB határozat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óvodák esetében a 2011/2012. nevelési évben indítható óvodai csoportok számát az alábbiak szerint határozz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588"/>
      </w:tblGrid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0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csoport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: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csoport</w:t>
            </w:r>
          </w:p>
        </w:tc>
      </w:tr>
    </w:tbl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 xml:space="preserve">Felhívja az intézményvezetők figyelmét arra, hogy az integráltan nevelhető gyermekek csoportba sorolása arányosan történjen, egy-egy óvodai csoportban </w:t>
      </w:r>
      <w:r>
        <w:rPr>
          <w:i/>
          <w:sz w:val="24"/>
          <w:szCs w:val="24"/>
        </w:rPr>
        <w:t>maximum négy integrálhatóan nevelhető - az alapító okiratban meghatározott-</w:t>
      </w:r>
      <w:r>
        <w:rPr>
          <w:sz w:val="24"/>
          <w:szCs w:val="24"/>
        </w:rPr>
        <w:t xml:space="preserve"> különböző fogyatékossággal, problémával rendelkező gyermek kerüljön felvételr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-180" w:firstLine="180"/>
        <w:jc w:val="both"/>
        <w:rPr/>
      </w:pPr>
      <w:r>
        <w:rPr>
          <w:b/>
          <w:sz w:val="24"/>
          <w:szCs w:val="24"/>
        </w:rPr>
        <w:t>29/2011. (II. 07.) OIGYB határozat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és Gyermekvédelmi Bizottsága a kerületi fenntartású iskolák esetében a 2011/2012. tanévben indítható első osztályok számát az alábbiak szerint határozza meg:</w:t>
      </w:r>
    </w:p>
    <w:tbl>
      <w:tblPr>
        <w:tblW w:w="6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062"/>
      </w:tblGrid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/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68" w:hanging="1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. Isk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>
          <w:trHeight w:val="145" w:hRule="atLeast"/>
        </w:trPr>
        <w:tc>
          <w:tcPr>
            <w:tcW w:w="3556" w:type="dxa"/>
            <w:tcBorders/>
          </w:tcPr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3062" w:type="dxa"/>
            <w:tcBorders/>
          </w:tcPr>
          <w:p>
            <w:pPr>
              <w:pStyle w:val="Normal"/>
              <w:ind w:left="176" w:hanging="17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tanulócsopor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ét osztály indítására vonatkozó engedélytől függetlenül a második osztályt csak abban az esetben indíthatja el az adott iskola, amennyiben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tkezett és a ténylegesen beiratkozott </w:t>
      </w:r>
      <w:r>
        <w:rPr>
          <w:b/>
          <w:sz w:val="24"/>
          <w:szCs w:val="24"/>
        </w:rPr>
        <w:t>körzetes vagy kerületi tanulók száma</w:t>
      </w:r>
      <w:r>
        <w:rPr>
          <w:sz w:val="24"/>
          <w:szCs w:val="24"/>
        </w:rPr>
        <w:t xml:space="preserve"> meghaladja a 34 főt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és a két osztály átlaglétszáma eléri a jogszabályi 21 fő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fenti feltételek nem teljesülnek, úgy a fenntartóval kell egyeztetni a tanulók elhelyezéséről, az indítható osztályok szám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ívja az intézményvezetők figyelmét arra, hogy az integráltan nevelhető tanulók osztályba sorolása arányosan történjen, egy - eg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sztályba </w:t>
      </w:r>
      <w:r>
        <w:rPr>
          <w:i/>
          <w:sz w:val="24"/>
          <w:szCs w:val="24"/>
        </w:rPr>
        <w:t>maximum négy integráltan nevelhető, - az alapító okiratban meghatározott -</w:t>
      </w:r>
      <w:r>
        <w:rPr>
          <w:sz w:val="24"/>
          <w:szCs w:val="24"/>
        </w:rPr>
        <w:t xml:space="preserve"> különböző fogyatékossággal, problémával rendelkező tanuló kerüljön felvételre.</w:t>
      </w:r>
    </w:p>
    <w:p>
      <w:pPr>
        <w:pStyle w:val="Normal"/>
        <w:ind w:firstLine="34"/>
        <w:jc w:val="both"/>
        <w:rPr>
          <w:sz w:val="24"/>
          <w:szCs w:val="24"/>
        </w:rPr>
      </w:pPr>
      <w:r>
        <w:rPr>
          <w:sz w:val="24"/>
          <w:szCs w:val="24"/>
        </w:rPr>
        <w:t>Felhívja az igazgatók figyelmét a beiskolázás jogszabály szerinti bonyolításár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et értesíts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0/2011. (II. 07.) OIGYB határozat</w:t>
      </w:r>
    </w:p>
    <w:p>
      <w:pPr>
        <w:pStyle w:val="Normal"/>
        <w:tabs>
          <w:tab w:val="clear" w:pos="708"/>
          <w:tab w:val="left" w:pos="7722" w:leader="none"/>
        </w:tabs>
        <w:jc w:val="both"/>
        <w:rPr/>
      </w:pPr>
      <w:r>
        <w:rPr>
          <w:sz w:val="24"/>
          <w:szCs w:val="24"/>
        </w:rPr>
        <w:t>Budapest Főváros XVI. kerületi Önkormányzat Képviselő - testületének Oktatási, Ifjúság-és Gyermekvédelmi Bizottsága a kerületi fenntartású középfokú intézményekben a 2012/2013. tanítási évben indítható osztályok számát az alábbiak szerint határozza meg:</w:t>
      </w:r>
    </w:p>
    <w:p>
      <w:pPr>
        <w:pStyle w:val="Heading3"/>
        <w:ind w:right="74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zerb Antal Gimnázium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évfolyamon: 01-es tanulmányi terület    2 osztály ( 56 fő)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: 21, 22. tanulmányi terület 1 osztály (28 fő )</w:t>
      </w:r>
    </w:p>
    <w:p>
      <w:pPr>
        <w:pStyle w:val="Normal"/>
        <w:ind w:left="1440" w:right="743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1-es tanulmányi terül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osztály (28 fő) 5 évfolyamos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áncsics Mihály Általános Iskola és Gimnázium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általános képzés (30 fő)</w:t>
      </w:r>
    </w:p>
    <w:p>
      <w:pPr>
        <w:pStyle w:val="Normal"/>
        <w:ind w:right="743" w:firstLine="830"/>
        <w:jc w:val="both"/>
        <w:rPr>
          <w:sz w:val="24"/>
          <w:szCs w:val="24"/>
        </w:rPr>
      </w:pPr>
      <w:r>
        <w:rPr>
          <w:sz w:val="24"/>
          <w:szCs w:val="24"/>
        </w:rPr>
        <w:t>1 osztály nyelvi előkészítő angol nyelvi képzés (30 fő)</w:t>
      </w:r>
    </w:p>
    <w:p>
      <w:pPr>
        <w:pStyle w:val="Normal"/>
        <w:ind w:right="743" w:firstLine="830"/>
        <w:jc w:val="both"/>
        <w:rPr>
          <w:sz w:val="24"/>
          <w:szCs w:val="24"/>
        </w:rPr>
      </w:pPr>
      <w:r>
        <w:rPr>
          <w:sz w:val="24"/>
          <w:szCs w:val="24"/>
        </w:rPr>
        <w:t>5 évfolyamos</w:t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enáriumi Általános Iskola és Szakiskola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9. évfolyamon 1 osztály (30 fő) képzés 2+2 évfolyamon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macsoport: ügyvitel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várható szakmai kimenet: OKJ 33 346 01 1000 00 00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épesítés: irodai asszisztens </w:t>
      </w:r>
    </w:p>
    <w:p>
      <w:pPr>
        <w:pStyle w:val="Normal"/>
        <w:ind w:right="7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" w:right="743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8.</w:t>
      </w:r>
    </w:p>
    <w:p>
      <w:pPr>
        <w:pStyle w:val="TextBody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1. (II. 07.) OIGYB határozat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</w:t>
      </w:r>
      <w:r>
        <w:rPr/>
        <w:t>ság a kerületi fenntartású óvodák nyári zárását az alábbiak szerint engedélyezi:</w:t>
      </w:r>
    </w:p>
    <w:tbl>
      <w:tblPr>
        <w:tblW w:w="7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2308"/>
        <w:gridCol w:w="3632"/>
      </w:tblGrid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/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45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6-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st. 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-6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-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5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5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-3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21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2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5- 2011. július 2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3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14- 2011. július 08.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-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7- 2011. július 22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-3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25- 2011. augusztus 19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nius 20- 2011. július 15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98-10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. július 18- 2011. augusztus 12.</w:t>
            </w:r>
          </w:p>
        </w:tc>
      </w:tr>
    </w:tbl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 vezetőit tájékoztassa.</w:t>
      </w:r>
    </w:p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Felelős: Szász Józse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3/2011. (II. 07.) OIGYB határoza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- a közoktatásról szóló 1993. évi LXXIX. törvény 52. § (16) bekezdése alapján - egyetért azzal, hogy a Móra Ferenc Általános Iskola a 2011. március 14-i tanítás nélküli munkanapját áthelyezze 2011. február 28-ra, hétfő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elnökét, hogy a határozatról az intézmény vezetőjét értesítse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március 20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4/2011. (II. 0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osztálylétszámtól eltérően az </w:t>
      </w:r>
      <w:r>
        <w:rPr>
          <w:b/>
          <w:sz w:val="24"/>
          <w:szCs w:val="24"/>
        </w:rPr>
        <w:t>Batthyány Ilona Általános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b osztálya 25 fő tényleges, 27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8 fő tényleges, 30 fő számított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sztálya 26 fő tényleges, 31 fő számított létszámmal működjö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febr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5/2011. (II. 0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csoportlétszámtól eltérően a Cinkotai Huncutka Óvod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illag csoport 28 fő tényleges, 29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1. febr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6/2011. (II. 07.) OIGYB határozat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ashalmi Manod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Óvoda </w:t>
      </w:r>
      <w:r>
        <w:rPr>
          <w:sz w:val="24"/>
          <w:szCs w:val="24"/>
        </w:rPr>
        <w:t>nevelés nélküli munkanapjának 2011. április 22-ről 2011. február 23-ra történő áthelyezését tudomásul vesz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7/2011. (II. 07.) OIGYB határozat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evelés nélküli munkanapjának 2011. február 28-ról 2011. március 19-re történő áthelyezését tudomásul vesz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8/2011. (II. 07.) OIGYB határozat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Pipitér Óvoda </w:t>
      </w:r>
      <w:r>
        <w:rPr>
          <w:sz w:val="24"/>
          <w:szCs w:val="24"/>
        </w:rPr>
        <w:t>nevelés nélküli munkanapjának 2011. március 18-ról 2011. március 19-re történő áthelyezését tudomásul veszi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zász József, a bizottság elnöke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27:00Z</dcterms:created>
  <dc:creator>Béres Kati</dc:creator>
  <dc:description/>
  <cp:keywords/>
  <dc:language>en-US</dc:language>
  <cp:lastModifiedBy>Bucella</cp:lastModifiedBy>
  <dcterms:modified xsi:type="dcterms:W3CDTF">2011-03-23T13:27:00Z</dcterms:modified>
  <cp:revision>3</cp:revision>
  <dc:subject/>
  <dc:title>23/2011</dc:title>
</cp:coreProperties>
</file>