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és Gyermekvédelmi Bizottsá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02.28. ül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/2011. (II.28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alábbi határozati javaslatot </w:t>
      </w:r>
      <w:r>
        <w:rPr>
          <w:b/>
          <w:sz w:val="24"/>
          <w:szCs w:val="24"/>
        </w:rPr>
        <w:t>2 igen, 2 nem, 2 tartózkodás</w:t>
      </w:r>
      <w:r>
        <w:rPr>
          <w:sz w:val="24"/>
          <w:szCs w:val="24"/>
        </w:rPr>
        <w:t xml:space="preserve"> szavazati aránnyal elvetett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Budapest Főváros XVI. kerületi Önkormányzat Képviselő-testületének Oktatási, Ifjúság- és Gyermekvédelmi Bizottsága javasolja a Képviselő testületnek, hogy a 2011/2012-es tanévtől az induló 1. osztályokban felmenő rendszerben a mindennapos testnevelésre további két óra fedezetét az általános működési tartalék keret terhére biztosíts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bizottság elnökét, hogy a határozatról a költségvetés készítőjét értesíts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11. március 2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Felelős: Szász József bizottsági elnök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42/2011. (II. 28.) OIGYB határozat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Budapest Főváros XVI. kerületi Önkormányzat Képviselő-testületének Oktatási, Ifjúság- és Gyermekvédelmi Bizottsága a Budapest Főváros XVI. kerületi Önkormányzat 2011. évi költségvetéséről szóló rendelet - tervezetet elfogadásra javasolja a Képviselő testületnek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Határidő: 2011. március 2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avazás: 5 igen,1 nem, 0 tartózkod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43/2011. (II. 28.) OIGYB határoza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erületi fenntartású iskolák 2010/2011. tanév első félévi munkájának elemzését, értékelését rögzítő jegyzőkönyvekről szóló tájékoztatást tudomásul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z egyes intézmények jegyzőkönyvére vonatkozó észrevételekről a Művelődési Ügyosztályon keresztül értesítse az intézményvezető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rciu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44/2011. (I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27/2011. (II.07.)</w:t>
      </w:r>
      <w:r>
        <w:rPr>
          <w:sz w:val="24"/>
          <w:szCs w:val="24"/>
        </w:rPr>
        <w:t xml:space="preserve"> határozatát az alábbiak szerint módosít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ncsics Mihály Általános Iskola és Gimnázium körzetét 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git utca –Ostoros út – Szabadföld út – Cinke utca – Somkút utca - Szilas patak által határolt területtel csökkent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Batthyány Ilona Általános Iskola körzetét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git utca –Ostoros út – Szabadföld út – Cinke utca – Somkút utca - Szilas patak által határolt területtel megnöv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módosításokról az intézményvezetőket értesítse, valamint gondoskodjon arról, hogy az új körzethatárok az önkormányzat honlapján megjelenjenek, a lakosság számára megismerhetővé válja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márc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45/2011. (I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Oktatási, Ifjúság-és Gyermekvédelmi Bizottsága a Göllesz Viktor Óvoda, Általános Iskola, Előkészítő Szakiskola, és Egységes Gyógypedagógiai Módszertani Intézmény módosított házirendjét jóváhagyj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z elnökét, hogy a határozatról az intézmény vezetőjét értesít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rcius 1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lős: Szász József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46/2011. (I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0/2011. nevelési évben a maximális csoportlétszámtól eltérően a </w:t>
      </w:r>
      <w:r>
        <w:rPr>
          <w:b/>
          <w:sz w:val="24"/>
          <w:szCs w:val="24"/>
        </w:rPr>
        <w:t>Napsugár Óvoda Cziráki utcai tagintézményéne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iros csoportja 28 fő tényleges, 29 fő számított létszámmal működjö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rciu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47/2011. (I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0/2011. nevelési évben a maximális csoportlétszámtól eltérően a </w:t>
      </w:r>
      <w:r>
        <w:rPr>
          <w:b/>
          <w:sz w:val="24"/>
          <w:szCs w:val="24"/>
        </w:rPr>
        <w:t xml:space="preserve">Pipitér Óvodában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7. Sündörgő csoport 28 fő tényleges, 29 fő számított létszámmal működjö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2011. márciu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48/2011. (I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, a </w:t>
      </w:r>
      <w:r>
        <w:rPr>
          <w:b/>
          <w:sz w:val="24"/>
          <w:szCs w:val="24"/>
        </w:rPr>
        <w:t>69-74/2010. (IV. 28) OIGYB,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6-85/2010. (IV. 28) OIGYB</w:t>
      </w:r>
      <w:r>
        <w:rPr>
          <w:sz w:val="24"/>
          <w:szCs w:val="24"/>
        </w:rPr>
        <w:t xml:space="preserve"> a továbbá a </w:t>
      </w:r>
      <w:r>
        <w:rPr>
          <w:b/>
          <w:sz w:val="24"/>
          <w:szCs w:val="24"/>
        </w:rPr>
        <w:t>112/2010 (VI. 14.), 198/2010 (IX. 23.) OIGYB</w:t>
      </w:r>
      <w:r>
        <w:rPr>
          <w:sz w:val="24"/>
          <w:szCs w:val="24"/>
        </w:rPr>
        <w:t xml:space="preserve"> határozatokban a 2010. évi nemzetközi kapcsolatok támogatási keretből nyújtott támogatások felhasználásáról szóló elszámolásoka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az érintett intézmények vezetői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1. március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17.</w:t>
      </w:r>
    </w:p>
    <w:p>
      <w:pPr>
        <w:pStyle w:val="Heading6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lelős: Szász József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49/2011. (II. 28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alábbi határozati javaslatot </w:t>
      </w:r>
      <w:r>
        <w:rPr>
          <w:b/>
          <w:sz w:val="24"/>
          <w:szCs w:val="24"/>
        </w:rPr>
        <w:t>0 igen, 6 nem, 0 tartózkodás</w:t>
      </w:r>
      <w:r>
        <w:rPr>
          <w:sz w:val="24"/>
          <w:szCs w:val="24"/>
        </w:rPr>
        <w:t xml:space="preserve"> szavazati aránnyal elvetette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Budapest Főváros XVI. kerületi Önkormányzat Képviselő-testületének Oktatási, Ifjúság- és Gyermekvédelmi Bizottsága, a Rácz Aladár Zeneiskola, Táncművészeti, Képző és Iparművészeti Alapfokú Művészetoktatási Intézmény részére a </w:t>
      </w:r>
      <w:r>
        <w:rPr>
          <w:b/>
          <w:i/>
          <w:sz w:val="24"/>
          <w:szCs w:val="24"/>
        </w:rPr>
        <w:t>75/2010. (IV. 28) OIGYB</w:t>
      </w:r>
      <w:r>
        <w:rPr>
          <w:i/>
          <w:sz w:val="24"/>
          <w:szCs w:val="24"/>
        </w:rPr>
        <w:t xml:space="preserve"> határozatban a 2010. évi Nemzetközi kapcsolatok támogatási keretből a szerbiai út költségeihez nyújtott 150 000 Ft támogatásnak a balatonföldvári fellépés költségeire történő felhasználásáról szóló elszámolást elfogadja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bizottság felkéri az elnökét, hogy a határozatról az intézményvezetőt értesítse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Határidő: 2011. március</w:t>
      </w:r>
      <w:r>
        <w:rPr>
          <w:i/>
          <w:color w:val="0000FF"/>
          <w:sz w:val="24"/>
          <w:szCs w:val="24"/>
        </w:rPr>
        <w:t xml:space="preserve"> </w:t>
      </w:r>
      <w:r>
        <w:rPr>
          <w:i/>
          <w:sz w:val="24"/>
          <w:szCs w:val="24"/>
        </w:rPr>
        <w:t>17.</w:t>
      </w:r>
    </w:p>
    <w:p>
      <w:pPr>
        <w:pStyle w:val="Heading6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Felelős: Szász József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17:00Z</dcterms:created>
  <dc:creator>Reiberné</dc:creator>
  <dc:description/>
  <cp:keywords/>
  <dc:language>en-US</dc:language>
  <cp:lastModifiedBy>Bucella</cp:lastModifiedBy>
  <dcterms:modified xsi:type="dcterms:W3CDTF">2011-05-04T14:26:00Z</dcterms:modified>
  <cp:revision>13</cp:revision>
  <dc:subject/>
  <dc:title>41/2011</dc:title>
</cp:coreProperties>
</file>