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z Oktatási, Ifjúság-és Gyermekvédelmi Bizottság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1. január 17. ülésén hozott határozatok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/2011. (I. 1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1. január 17-i bizottsági ülés napirendjét az alábbiak szerint fogadja el:</w:t>
      </w:r>
    </w:p>
    <w:tbl>
      <w:tblPr>
        <w:tblW w:w="91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64"/>
      </w:tblGrid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egyes kerületi fenntartású iskolák pedagógiai programjának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Lemhényi Dezső Általános Iskola módosított szervezeti és működési szabályzatának, valamint házirendjéne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ok megfogalmazása a Kertvárosi Ifjúsági Koncepció felülvizsgálata tárgyáb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ókai Mór Általános Iskola kérelme a maximális osztálylétszám túllépésének engedélyezésére vonatkozó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arázskorona Óvoda kérelme a maximális csoportlétszám túllépésének engedélyezésére vonatkozóa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számoló az Oktatási, Ifjúság- és Gyermekvédelmi Bizottság hatáskörébe utalt támogatási keretek 2010. évi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jékoztató a 2010. évben történt gyermek-, és tanulói balesetekről, az intézményekben tett megelőző tevékenység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lszámolás a 2010. évi Önkormányzati fenntartású oktatási intézmények 1-8. évfolyamos</w:t>
            </w:r>
            <w:r>
              <w:rPr>
                <w:sz w:val="24"/>
                <w:szCs w:val="24"/>
              </w:rPr>
              <w:t xml:space="preserve"> tanulóinak tankönyvtámogatása keret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számolás a 2010. évi Intézményi eszközfejlesztés, tanszervásárlás támogatási keret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Javaslat a </w:t>
            </w:r>
            <w:r>
              <w:rPr>
                <w:bCs/>
                <w:sz w:val="24"/>
                <w:szCs w:val="24"/>
              </w:rPr>
              <w:t>200/2010. (IX. 23.) OIGYB</w:t>
            </w:r>
            <w:r>
              <w:rPr>
                <w:sz w:val="24"/>
                <w:szCs w:val="24"/>
              </w:rPr>
              <w:t xml:space="preserve"> határozat alapján nyújtott támogatás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lőadó: Szász József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2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5-241/2010. (XII. 06.) OIGYB</w:t>
      </w:r>
    </w:p>
    <w:p>
      <w:pPr>
        <w:pStyle w:val="Normal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anuár 17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Batthyány Ilona Általános Iskola </w:t>
      </w:r>
      <w:r>
        <w:rPr>
          <w:sz w:val="24"/>
          <w:szCs w:val="24"/>
        </w:rPr>
        <w:t>– a 2010/2011. tanév II. félévétől bevezetésre kerülő szöveges értékelésre vonatkozóan 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4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öllesz Viktor Óvoda, Általános Iskola, Előkészítő Szakiskola, és Egységes Gyógypedagógiai Módszertani Intézmény </w:t>
      </w:r>
      <w:r>
        <w:rPr>
          <w:sz w:val="24"/>
          <w:szCs w:val="24"/>
        </w:rPr>
        <w:t>– a 2010/2011. tanév II. félévétől bevezetésre kerülő szöveges értékelésre vonatkozóan - módosított pedagógiai programját jóváhagyja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5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z</w:t>
      </w:r>
      <w:r>
        <w:rPr>
          <w:b/>
          <w:sz w:val="24"/>
          <w:szCs w:val="24"/>
        </w:rPr>
        <w:t xml:space="preserve"> Arany János Általános Iskola </w:t>
      </w:r>
      <w:r>
        <w:rPr>
          <w:sz w:val="24"/>
          <w:szCs w:val="24"/>
        </w:rPr>
        <w:t>– 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6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ashalmi Tanoda Általános Iskola </w:t>
      </w:r>
      <w:r>
        <w:rPr>
          <w:sz w:val="24"/>
          <w:szCs w:val="24"/>
        </w:rPr>
        <w:t>– 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7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Szent-Györgyi Albert Általános Iskola </w:t>
      </w:r>
      <w:r>
        <w:rPr>
          <w:sz w:val="24"/>
          <w:szCs w:val="24"/>
        </w:rPr>
        <w:t>– 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8/2011. (I. 17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Táncsics Mihály Általános Iskola és Gimnázium </w:t>
      </w:r>
      <w:r>
        <w:rPr>
          <w:sz w:val="24"/>
          <w:szCs w:val="24"/>
        </w:rPr>
        <w:t>–a 2010/2011. tanév II. félévétől bevezetésre kerülő szöveges értékelésre, továbbá a 2011/2012. tanévtől a nem szakrendszerű oktatás felmenő rendszerben történő módosítására tekintettel- módosított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/2011. (I. 17.) OIGY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módosított házirendjé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0 nem, 1 tartózkodá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0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Lemhényi Dezső Általános Iskola módosított szervezeti és működési szabályzatát jóváhagyj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vezetőjét értesít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2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Kertvárosi Ifjúsági Koncepció felülvizsgálatához a következő javaslatot tesz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év egy, előre egyeztetett napján az ifjúsági önkormányzat „fordított nap” keretében vegye át a feladatokat az önkormányzatt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Polgármesteri Kabinet referensét, Dr. Friedné Rajki Iloná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1. január 30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2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10/2011. nevelési évben a maximális osztálylétszámtól eltérően az </w:t>
      </w:r>
      <w:r>
        <w:rPr>
          <w:b/>
          <w:sz w:val="24"/>
          <w:szCs w:val="24"/>
        </w:rPr>
        <w:t xml:space="preserve">Jókai Mór Általános Iskol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b osztálya 26 fő tényleges, 28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b osztálya 25 fő tényleges, 31 fő számított létszámmal működjö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3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 II. rész 7. pontja alapján engedélyezi, hogy a 2010/2011. nevelési évben a maximális csoportlétszámtól eltérően a </w:t>
      </w:r>
      <w:r>
        <w:rPr>
          <w:b/>
          <w:sz w:val="24"/>
          <w:szCs w:val="24"/>
        </w:rPr>
        <w:t xml:space="preserve">Varázskorona Óvodában </w:t>
      </w:r>
      <w:r>
        <w:rPr>
          <w:sz w:val="24"/>
          <w:szCs w:val="24"/>
        </w:rPr>
        <w:t>(Szent Korona utca 98-100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kk Marci csoport 28 fő tényleges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4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10. 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1. január 1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5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nevelési-oktatási intézményekben 2010. évben történt gyermekbalesetekről szóló tájékoztatást tudomásul veszi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Felkéri az intézmények vezetőit, hogy a gyermekbalesetek elkerülése érdekében a szükséges intézkedést minden esetben tegyék meg, valamint </w:t>
      </w:r>
      <w:r>
        <w:rPr>
          <w:b/>
          <w:i/>
          <w:sz w:val="24"/>
          <w:szCs w:val="24"/>
        </w:rPr>
        <w:t>tegyenek eleget a 11/1994. (VI. 8.) MKM rendelet 2. sz. mellékletében előírt a tanuló-és gyermekbalesetek jelentési kötelezettségüknek.</w:t>
      </w:r>
      <w:r>
        <w:rPr>
          <w:sz w:val="24"/>
          <w:szCs w:val="24"/>
        </w:rPr>
        <w:t xml:space="preserve"> Továbbá felkéri az elnökét, hogy a határozatról értesítse az intézményvezetőket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Szvegtrzs2"/>
        <w:spacing w:lineRule="auto" w:line="240" w:before="0" w:after="0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6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önkormányzati fenntartású </w:t>
      </w:r>
      <w:r>
        <w:rPr>
          <w:b/>
          <w:bCs/>
          <w:sz w:val="24"/>
          <w:szCs w:val="24"/>
        </w:rPr>
        <w:t>iskolába járó 1-8. évfolyamos tanulók tankönyvvásárlásának támogatása</w:t>
      </w:r>
      <w:r>
        <w:rPr>
          <w:bCs/>
          <w:sz w:val="24"/>
          <w:szCs w:val="24"/>
        </w:rPr>
        <w:t xml:space="preserve"> felhasználási célra, a </w:t>
      </w:r>
      <w:r>
        <w:rPr>
          <w:b/>
          <w:bCs/>
          <w:sz w:val="24"/>
          <w:szCs w:val="24"/>
        </w:rPr>
        <w:t>109/2010. (VI.14.) OIGYB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 alapján 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7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önkormányzati fenntartású </w:t>
      </w:r>
      <w:r>
        <w:rPr>
          <w:b/>
          <w:bCs/>
          <w:sz w:val="24"/>
          <w:szCs w:val="24"/>
        </w:rPr>
        <w:t>iskolába járó 1-8. évfolyamos tanulók tankönyvvásárlásának támogatása</w:t>
      </w:r>
      <w:r>
        <w:rPr>
          <w:bCs/>
          <w:sz w:val="24"/>
          <w:szCs w:val="24"/>
        </w:rPr>
        <w:t xml:space="preserve"> felhasználási célra, a </w:t>
      </w:r>
      <w:r>
        <w:rPr>
          <w:b/>
          <w:bCs/>
          <w:sz w:val="24"/>
          <w:szCs w:val="24"/>
        </w:rPr>
        <w:t>184/2010. (IX.23.) OIGYB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határozat alapján 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ashalmi Tanoda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8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Cs/>
          <w:sz w:val="24"/>
          <w:szCs w:val="24"/>
        </w:rPr>
        <w:t xml:space="preserve">183/2010. (IX. 23.) OIGYB </w:t>
      </w:r>
      <w:r>
        <w:rPr>
          <w:sz w:val="24"/>
          <w:szCs w:val="24"/>
        </w:rPr>
        <w:t>határozat alapján</w:t>
      </w:r>
      <w:r>
        <w:rPr>
          <w:b/>
          <w:sz w:val="24"/>
          <w:szCs w:val="24"/>
        </w:rPr>
        <w:t xml:space="preserve"> a 2010. évi Intézményi eszközfejlesztés, tanszervásárlás támogatási keretből </w:t>
      </w:r>
      <w:r>
        <w:rPr>
          <w:sz w:val="24"/>
          <w:szCs w:val="24"/>
        </w:rPr>
        <w:t>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9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183/2010. (IX. 23.) OIGYB határozat alapján a 2010. évi Intézményi eszközfejlesztés, tanszervásárlás támogatási keretből biztosított támogatás felhasználásáról szóló elszámolást 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entenáriumi Általános Iskola és Szakiskola</w:t>
      </w:r>
      <w:r>
        <w:rPr>
          <w:sz w:val="24"/>
          <w:szCs w:val="24"/>
        </w:rPr>
        <w:t xml:space="preserve"> esetében nem fogadja el és felkéri az intézmény vezetőjét, hogy a </w:t>
      </w:r>
      <w:r>
        <w:rPr>
          <w:b/>
          <w:sz w:val="24"/>
          <w:szCs w:val="24"/>
        </w:rPr>
        <w:t>176.000.-Ft</w:t>
      </w:r>
      <w:r>
        <w:rPr>
          <w:sz w:val="24"/>
          <w:szCs w:val="24"/>
        </w:rPr>
        <w:t>, támogatási összegnek az önkormányzat számlájára történő visszafize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z intézményvezető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0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  <w:r>
        <w:rPr>
          <w:sz w:val="24"/>
          <w:szCs w:val="24"/>
        </w:rPr>
        <w:t xml:space="preserve"> Budapest Főváros XVI. kerületi Önkormányzat Képviselő-testületének Oktatási, Ifjúság- és Gyermekvédelmi Bizottsága a 183/2010. (IX. 23.) OIGYB határozat alapján a 2010. évi Intézményi eszközfejlesztés, tanszervásárlás támogatási keretből biztosított támogatás felhasználásáról szóló elszámolást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Iskola esetében </w:t>
      </w:r>
      <w:r>
        <w:rPr>
          <w:b/>
          <w:sz w:val="24"/>
          <w:szCs w:val="24"/>
        </w:rPr>
        <w:t xml:space="preserve">74.350.-Ft </w:t>
      </w:r>
      <w:r>
        <w:rPr>
          <w:sz w:val="24"/>
          <w:szCs w:val="24"/>
        </w:rPr>
        <w:t xml:space="preserve">összegben elfogadja, és tudomásul veszi a fennmaradó </w:t>
      </w:r>
      <w:r>
        <w:rPr>
          <w:b/>
          <w:sz w:val="24"/>
          <w:szCs w:val="24"/>
        </w:rPr>
        <w:t>132.650.-Ft</w:t>
      </w:r>
      <w:r>
        <w:rPr>
          <w:sz w:val="24"/>
          <w:szCs w:val="24"/>
        </w:rPr>
        <w:t xml:space="preserve"> összeg visszautalását az önkormányzat számlájár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z intézményvezető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1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183/2010. (IX. 23.) OIGYB határozat alapján a 2010. évi Intézményi eszközfejlesztés, tanszervásárlás támogatási keretből a </w:t>
      </w:r>
      <w:r>
        <w:rPr>
          <w:b/>
          <w:sz w:val="24"/>
          <w:szCs w:val="24"/>
        </w:rPr>
        <w:t xml:space="preserve">Göllesz Viktor Óvoda, Általános Iskola, Előkészítő Szakiskola és Egységes Gyógypedagógiai Módszertani Intézmény </w:t>
      </w:r>
      <w:r>
        <w:rPr>
          <w:sz w:val="24"/>
          <w:szCs w:val="24"/>
        </w:rPr>
        <w:t>részére biztosított 66.000.-Ft támogatási összegnek, az önkormányzat számlájára történt visszautalását tudomásul veszi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z elnökét, hogy az intézményvezető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anuá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2/2011. (I. 17.) OIGY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es Gyermekvédel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Bizottsága a </w:t>
      </w:r>
      <w:r>
        <w:rPr>
          <w:b/>
          <w:sz w:val="24"/>
          <w:szCs w:val="24"/>
        </w:rPr>
        <w:t xml:space="preserve">200/2010. (IX. 23.) </w:t>
      </w:r>
      <w:r>
        <w:rPr>
          <w:sz w:val="24"/>
          <w:szCs w:val="24"/>
        </w:rPr>
        <w:t xml:space="preserve">határozat alapján, a Corvin Művelődési Ház által szervezett </w:t>
      </w:r>
      <w:r>
        <w:rPr>
          <w:b/>
          <w:sz w:val="24"/>
          <w:szCs w:val="24"/>
        </w:rPr>
        <w:t>„Advent a gyermekekért”</w:t>
      </w:r>
      <w:r>
        <w:rPr>
          <w:sz w:val="24"/>
          <w:szCs w:val="24"/>
        </w:rPr>
        <w:t xml:space="preserve"> elnevezésű program megvalósítására nyújtott </w:t>
      </w:r>
      <w:r>
        <w:rPr>
          <w:b/>
          <w:sz w:val="24"/>
          <w:szCs w:val="24"/>
        </w:rPr>
        <w:t>400.000,- Ft</w:t>
      </w:r>
      <w:r>
        <w:rPr>
          <w:sz w:val="24"/>
          <w:szCs w:val="24"/>
        </w:rPr>
        <w:t xml:space="preserve"> összegű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Corvin Művelődési Ház igazgatójá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februá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59:00Z</dcterms:created>
  <dc:creator>Béres Kati</dc:creator>
  <dc:description/>
  <cp:keywords/>
  <dc:language>en-US</dc:language>
  <cp:lastModifiedBy>Bucella</cp:lastModifiedBy>
  <dcterms:modified xsi:type="dcterms:W3CDTF">2011-02-02T08:59:00Z</dcterms:modified>
  <cp:revision>2</cp:revision>
  <dc:subject/>
  <dc:title>Határozatok 2011</dc:title>
</cp:coreProperties>
</file>