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GHÍVÓ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color w:val="0000FF"/>
          <w:sz w:val="22"/>
          <w:szCs w:val="22"/>
        </w:rPr>
        <w:t>2011. május 18-án (szerdán) 16 órai</w:t>
      </w:r>
      <w:r>
        <w:rPr>
          <w:sz w:val="22"/>
          <w:szCs w:val="22"/>
        </w:rPr>
        <w:t xml:space="preserve"> kezdettel tartja ülését a </w:t>
      </w:r>
      <w:r>
        <w:rPr>
          <w:b/>
          <w:color w:val="0000FF"/>
          <w:sz w:val="22"/>
          <w:szCs w:val="22"/>
        </w:rPr>
        <w:t xml:space="preserve">Polgármesteri Hivatal 112. számú tárgyalójában, </w:t>
      </w:r>
      <w:r>
        <w:rPr>
          <w:sz w:val="22"/>
          <w:szCs w:val="22"/>
        </w:rPr>
        <w:t>melyre tisztelettel meghívom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244"/>
      </w:tblGrid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8" w:hanging="4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fogó értékelés a Budapest Főváros XVI. kerületi Önkormányzat 2010. évi gyermekjóléti és gyermekvédelmi feladatainak ellátásá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  <w:p>
            <w:pPr>
              <w:pStyle w:val="Normal"/>
              <w:ind w:left="36" w:hanging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8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ind w:left="36" w:hanging="36"/>
              <w:rPr/>
            </w:pPr>
            <w:r>
              <w:rPr>
                <w:sz w:val="22"/>
                <w:szCs w:val="22"/>
              </w:rPr>
              <w:t>Az Arany János Általános Iskola kérelme harmadik 1. osztály indí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8" w:hanging="4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avaslat a Pipitér Óvoda módosított házirendjéne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ind w:left="360" w:hanging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Tájékoztató a 2011. évi nyári napközis tábor előkészületi munkálatairó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 2011/2012. nevelési évi óvodai előjegyzés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ájékoztatás a Gyerekkuckó Óvoda nevelés nélküli munkanapjának áthelyezés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</w:tc>
      </w:tr>
      <w:tr>
        <w:trPr>
          <w:trHeight w:val="630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ájékoztatás a Cinkotai Huncutka Óvoda nevelés nélküli munkanapjának áthelyezés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ájékoztatás a Sashalmi Manoda Óvoda nevelés nélküli munkanapjának áthelyezés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8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2011. évi „Nemzetközi kapcsolatok” támogatási keret felhasznál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8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11. évi „Egyházak fejlesztési támogatása” keret felhasználásár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Szász József </w:t>
              <w:tab/>
              <w:tab/>
            </w:r>
            <w:r>
              <w:rPr>
                <w:b/>
                <w:i/>
                <w:sz w:val="22"/>
                <w:szCs w:val="22"/>
              </w:rPr>
              <w:t>később kerül kézbesítésr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8" w:hanging="4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Kölcsey Ferenc Általános Iskola Kék Madár kórusának támoga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8" w:hanging="4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pedagógus zsebkönyvek beszerzésé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8" w:hanging="4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udapest, 2011. május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</w:t>
        <w:tab/>
        <w:tab/>
        <w:tab/>
        <w:t xml:space="preserve">  </w:t>
      </w:r>
      <w:r>
        <w:rPr>
          <w:b/>
          <w:sz w:val="22"/>
          <w:szCs w:val="22"/>
        </w:rPr>
        <w:t>Szász József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01:00Z</dcterms:created>
  <dc:creator>Bucelláné</dc:creator>
  <dc:description/>
  <cp:keywords/>
  <dc:language>en-US</dc:language>
  <cp:lastModifiedBy>Bucella</cp:lastModifiedBy>
  <cp:lastPrinted>2011-05-13T12:35:00Z</cp:lastPrinted>
  <dcterms:modified xsi:type="dcterms:W3CDTF">2011-05-13T10:37:00Z</dcterms:modified>
  <cp:revision>5</cp:revision>
  <dc:subject/>
  <dc:title>Szeptember 12</dc:title>
</cp:coreProperties>
</file>