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1. május 18-án </w:t>
      </w:r>
      <w:r>
        <w:rPr>
          <w:sz w:val="24"/>
          <w:szCs w:val="24"/>
        </w:rPr>
        <w:t>16 óra 05 perc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, Ifjúság- és Gyermekvédelmi Bizottság 2011. évi 6. nyílt ülésén</w:t>
      </w:r>
      <w:r>
        <w:rPr>
          <w:sz w:val="24"/>
          <w:szCs w:val="24"/>
        </w:rPr>
        <w:t>, a Polgármesteri Hivatal 112. számú tárgyalójában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Szász József bizottsági elnök, Abonyi János, Ács Anikó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Hargitai István bizottsági tagok,</w:t>
      </w:r>
    </w:p>
    <w:p>
      <w:pPr>
        <w:pStyle w:val="TextBody"/>
        <w:spacing w:before="40" w:after="40"/>
        <w:jc w:val="both"/>
        <w:rPr/>
      </w:pPr>
      <w:r>
        <w:rPr>
          <w:sz w:val="24"/>
          <w:szCs w:val="24"/>
        </w:rPr>
        <w:t xml:space="preserve">továbbá: Kovács Katalin, Bucella Gézáné, Molnár Albertné és Jordán József (jegyzőkönyvvezető) a Művelődési Ügyosztály részéről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Solymoskövi Luca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atlanul távol van: -</w:t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napirendet az alábbiak szerint fogadja el: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93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1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május 18</w:t>
      </w:r>
      <w:r>
        <w:rPr>
          <w:sz w:val="24"/>
          <w:szCs w:val="24"/>
        </w:rPr>
        <w:t>-i bizottsági ülés napirendjét az alábbiak szerint fogadja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136"/>
      </w:tblGrid>
      <w:tr>
        <w:trPr>
          <w:trHeight w:val="652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fogó értékelés a Budapest Főváros XVI. kerületi Önkormányzat 2010. évi gyermekjóléti és gyermekvédelmi feladatainak ellátásáról</w:t>
            </w:r>
          </w:p>
        </w:tc>
      </w:tr>
      <w:tr>
        <w:trPr>
          <w:trHeight w:val="408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rany János Általános Iskola kérelme harmadik 1. osztály indítására</w:t>
            </w:r>
          </w:p>
        </w:tc>
      </w:tr>
      <w:tr>
        <w:trPr>
          <w:trHeight w:val="346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Javaslat a Pipitér Óvoda módosított házirendjének fenntartói jóváhagyására</w:t>
            </w:r>
          </w:p>
        </w:tc>
      </w:tr>
      <w:tr>
        <w:trPr>
          <w:trHeight w:val="386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468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2011. évi nyári napközis tábor előkészületi munkálatairól</w:t>
            </w:r>
          </w:p>
        </w:tc>
      </w:tr>
      <w:tr>
        <w:trPr>
          <w:trHeight w:val="397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11/2012. nevelési évi óvodai előjegyzésről</w:t>
            </w:r>
          </w:p>
        </w:tc>
      </w:tr>
      <w:tr>
        <w:trPr>
          <w:trHeight w:val="360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Tájékoztatás a Gyerekkuckó Óvoda nevelés nélküli munkanapjának áthelyezéséről</w:t>
            </w:r>
          </w:p>
        </w:tc>
      </w:tr>
      <w:tr>
        <w:trPr>
          <w:trHeight w:val="357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Tájékoztatás a Cinkotai Huncutka Óvoda nevelés nélküli munkanapjának áthelyezéséről</w:t>
            </w:r>
          </w:p>
        </w:tc>
      </w:tr>
      <w:tr>
        <w:trPr>
          <w:trHeight w:val="368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Tájékoztatás a Sashalmi Manoda Óvoda nevelés nélküli munkanapjának áthelyezéséről</w:t>
            </w:r>
          </w:p>
        </w:tc>
      </w:tr>
      <w:tr>
        <w:trPr>
          <w:trHeight w:val="364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11. évi „Nemzetközi kapcsolatok” támogatási keret felhasználására</w:t>
            </w:r>
          </w:p>
        </w:tc>
      </w:tr>
      <w:tr>
        <w:trPr>
          <w:trHeight w:val="355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Javaslat a 2011. évi „Egyházak fejlesztési támogatása” keret felhasználására</w:t>
            </w:r>
          </w:p>
        </w:tc>
      </w:tr>
      <w:tr>
        <w:trPr>
          <w:trHeight w:val="424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ölcsey Ferenc Általános Iskola Kék Madár kórusának támogatására</w:t>
            </w:r>
          </w:p>
        </w:tc>
      </w:tr>
      <w:tr>
        <w:trPr>
          <w:trHeight w:val="364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pedagógus zsebkönyvek beszerzésére</w:t>
            </w:r>
          </w:p>
        </w:tc>
      </w:tr>
      <w:tr>
        <w:trPr>
          <w:trHeight w:val="369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18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Átfogó értékelés a Budapest Főváros XVI. kerületi Önkormányzat 2010. évi gyermekjóléti és gyermekvédelmi feladatainak ellá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Csomor Ervin alpolgármester</w:t>
      </w:r>
      <w:r>
        <w:rPr>
          <w:sz w:val="24"/>
          <w:szCs w:val="24"/>
        </w:rPr>
        <w:t xml:space="preserve"> tájékoztatja a bizottság tagjait, hogy Budapest Főváros XVI. kerületi Önkormányza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0. évi gyermekjóléti és gyermekvédelmi feladatainak ellátásáról jogszabály alapján minden évben átfogó értékelést kell készíteni. Javasolja, hogy a bizottság vitassa meg az előterjeszté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4/2011. (V. 1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épviselő-testületnek elfogadásra javasolja a Budapest Főváros XVI. kerületi Önkormányzat 2010. évi gyermekjóléti és gyermekvédelmi feladatainak ellátásáról szóló átfogó értékelést.</w:t>
      </w:r>
    </w:p>
    <w:p>
      <w:pPr>
        <w:pStyle w:val="Normal"/>
        <w:tabs>
          <w:tab w:val="clear" w:pos="708"/>
          <w:tab w:val="left" w:pos="2910" w:leader="none"/>
        </w:tabs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25.</w:t>
      </w:r>
    </w:p>
    <w:p>
      <w:pPr>
        <w:pStyle w:val="Normal"/>
        <w:jc w:val="both"/>
        <w:rPr/>
      </w:pPr>
      <w:r>
        <w:rPr>
          <w:sz w:val="24"/>
          <w:szCs w:val="24"/>
        </w:rPr>
        <w:t>Felelős Szász József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16 óra 10 perckor Solymoskövi Luca megérkez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) Az Arany János Általános Iskola kérelme harmadik 1. osztály indí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 alpolgármester</w:t>
      </w:r>
      <w:r>
        <w:rPr>
          <w:sz w:val="24"/>
          <w:szCs w:val="24"/>
        </w:rPr>
        <w:t xml:space="preserve"> tájékoztatja a bizottság tagjait, hogy az Arany János Általános Iskola igazgatója azért, hogy a már felvett 58 főn túl további 8 fő tanuló felvételét is megoldhassa kérelmet nyújtott be 3. első osztály indítására. Megállapítja, hogy a tanulói létszám alakulása indokolttá teszi 3 első osztály indítását és javasolja a kérelem támog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természetesnek veszi a kérelem engedélyezését, örül a javaslatnak és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több kérdés,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5/2011. (V. 18.) OIGYB határozat</w:t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ngedélyezi, hogy a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rany János Általános Iskola a 2011/2012. tanévben három első osztályt indítson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 igazgatóját értesítse.</w:t>
      </w:r>
    </w:p>
    <w:p>
      <w:pPr>
        <w:pStyle w:val="Normal"/>
        <w:tabs>
          <w:tab w:val="clear" w:pos="708"/>
          <w:tab w:val="left" w:pos="2910" w:leader="none"/>
        </w:tabs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 Pipitér Óvoda módosított házirendjéne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/2011. (V. 18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udapest Főváros XVI. kerületi Önkormányzat Képviselő - testületének Oktatási, Ifjúság-és Gyermekvédelmi Bizottsága a Pipitér Óvoda módosított házirendjét jóváhagyj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Határidő: 2011. máj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Tájékoztató a 2011. évi nyári napközis tábor előkészületi munkálatai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a napközis tábor programjainak szervezéséhez 600 000,-Ft. támogatást javasol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7/2011. (V. 18.) OIGYB határozat</w:t>
      </w:r>
    </w:p>
    <w:p>
      <w:pPr>
        <w:pStyle w:val="Style13"/>
        <w:widowControl/>
        <w:spacing w:lineRule="exact" w:line="276" w:before="31" w:after="0"/>
        <w:jc w:val="both"/>
        <w:rPr/>
      </w:pPr>
      <w:r>
        <w:rPr>
          <w:rStyle w:val="FontStyle12"/>
          <w:sz w:val="24"/>
          <w:szCs w:val="24"/>
        </w:rPr>
        <w:t>Budapest Főváros XVI. Kerületi Önkormányzat Képviselő-testületének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Oktatási, Ifjúság- és Gyermekvédelmi Bizottsága a </w:t>
      </w:r>
      <w:r>
        <w:rPr>
          <w:rStyle w:val="FontStyle13"/>
          <w:sz w:val="24"/>
          <w:szCs w:val="24"/>
        </w:rPr>
        <w:t xml:space="preserve">2011. évi nyári napközis tábor </w:t>
      </w:r>
      <w:r>
        <w:rPr>
          <w:rStyle w:val="FontStyle12"/>
          <w:sz w:val="24"/>
          <w:szCs w:val="24"/>
        </w:rPr>
        <w:t>előkészületi munkálatairól szóló tájékoztatást tudomásul veszi.</w:t>
      </w:r>
    </w:p>
    <w:p>
      <w:pPr>
        <w:pStyle w:val="Style13"/>
        <w:widowControl/>
        <w:jc w:val="both"/>
        <w:rPr/>
      </w:pPr>
      <w:r>
        <w:rPr>
          <w:rStyle w:val="FontStyle12"/>
          <w:sz w:val="24"/>
          <w:szCs w:val="24"/>
        </w:rPr>
        <w:t xml:space="preserve">A bizottság felkéri a </w:t>
      </w:r>
      <w:r>
        <w:rPr/>
        <w:t>Táncsics Mihály Általános Iskola és Gimnázium</w:t>
      </w:r>
      <w:r>
        <w:rPr>
          <w:rStyle w:val="FontStyle12"/>
          <w:sz w:val="24"/>
          <w:szCs w:val="24"/>
        </w:rPr>
        <w:t xml:space="preserve"> igazgatóját, hogy a tábor befejeztével a 2011. évi táborról készítsen szakmai és pénzügyi beszámolót 2011. szeptember 30-ig.</w:t>
      </w:r>
    </w:p>
    <w:p>
      <w:pPr>
        <w:pStyle w:val="Style13"/>
        <w:widowControl/>
        <w:jc w:val="both"/>
        <w:rPr/>
      </w:pPr>
      <w:r>
        <w:rPr>
          <w:rStyle w:val="FontStyle12"/>
          <w:sz w:val="24"/>
          <w:szCs w:val="24"/>
        </w:rPr>
        <w:t>A bizottság felkéri az elnökét, hogy a határozatról a Göllesz Viktor Óvoda, Általános Iskola, Előkészítő Szakiskola és Egységes Gyógypedagógiai Módszertani Intézmény, a Kölcsey Ferenc Általános Iskola, valamint a Táncsics Mihály Általános Iskola és Gimnázium igazgatóját tájékoztassa.</w:t>
      </w:r>
    </w:p>
    <w:p>
      <w:pPr>
        <w:pStyle w:val="Style13"/>
        <w:widowControl/>
        <w:jc w:val="both"/>
        <w:rPr/>
      </w:pPr>
      <w:r>
        <w:rPr>
          <w:rStyle w:val="FontStyle12"/>
          <w:sz w:val="24"/>
          <w:szCs w:val="24"/>
        </w:rPr>
        <w:t>Határidő: az érintett intézmények értesítésére 2011. június 6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2"/>
          <w:sz w:val="24"/>
          <w:szCs w:val="24"/>
        </w:rPr>
        <w:t xml:space="preserve">Felelős: </w:t>
      </w:r>
      <w:r>
        <w:rPr>
          <w:rStyle w:val="FontStyle13"/>
          <w:b w:val="false"/>
          <w:sz w:val="24"/>
          <w:szCs w:val="24"/>
        </w:rPr>
        <w:t>Szász József</w:t>
      </w:r>
      <w:r>
        <w:rPr>
          <w:rStyle w:val="FontStyle12"/>
          <w:sz w:val="24"/>
          <w:szCs w:val="24"/>
        </w:rPr>
        <w:t xml:space="preserve">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11. (V. 18.) OIGYB határozat</w:t>
      </w:r>
    </w:p>
    <w:p>
      <w:pPr>
        <w:pStyle w:val="Style13"/>
        <w:widowControl/>
        <w:jc w:val="both"/>
        <w:rPr/>
      </w:pPr>
      <w:r>
        <w:rPr>
          <w:rStyle w:val="FontStyle12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Style w:val="FontStyle13"/>
          <w:sz w:val="24"/>
          <w:szCs w:val="24"/>
        </w:rPr>
        <w:t xml:space="preserve">2011. évi nyári napközis tábor </w:t>
      </w:r>
      <w:r>
        <w:rPr>
          <w:rStyle w:val="FontStyle12"/>
          <w:sz w:val="24"/>
          <w:szCs w:val="24"/>
        </w:rPr>
        <w:t xml:space="preserve">programjainak szervezéséhez </w:t>
      </w:r>
      <w:r>
        <w:rPr>
          <w:rStyle w:val="FontStyle13"/>
          <w:sz w:val="24"/>
          <w:szCs w:val="24"/>
        </w:rPr>
        <w:t>600.000,- Ft</w:t>
      </w:r>
      <w:r>
        <w:rPr>
          <w:rStyle w:val="FontStyle12"/>
          <w:sz w:val="24"/>
          <w:szCs w:val="24"/>
        </w:rPr>
        <w:t xml:space="preserve">-ot biztosít a 2011. évi Oktatás, fejlesztés, módszertani feladatok 6/b támogatási keret terhére a </w:t>
      </w:r>
      <w:r>
        <w:rPr/>
        <w:t>Táncsics Mihály Általános Iskola és Gimnázium</w:t>
      </w:r>
      <w:r>
        <w:rPr>
          <w:rStyle w:val="FontStyle12"/>
          <w:sz w:val="24"/>
          <w:szCs w:val="24"/>
        </w:rPr>
        <w:t xml:space="preserve"> részére, mely intézmény a nyári napközis tábor </w:t>
      </w:r>
      <w:r>
        <w:rPr>
          <w:rStyle w:val="FontStyle14"/>
          <w:sz w:val="24"/>
          <w:szCs w:val="24"/>
        </w:rPr>
        <w:t>gazdasági ügyeiért felel.</w:t>
      </w:r>
    </w:p>
    <w:p>
      <w:pPr>
        <w:pStyle w:val="Style13"/>
        <w:widowControl/>
        <w:spacing w:before="55" w:after="0"/>
        <w:jc w:val="both"/>
        <w:rPr/>
      </w:pPr>
      <w:r>
        <w:rPr>
          <w:rStyle w:val="FontStyle12"/>
          <w:sz w:val="24"/>
          <w:szCs w:val="24"/>
        </w:rPr>
        <w:t xml:space="preserve">A támogatási összeg felhasználásának </w:t>
      </w:r>
      <w:r>
        <w:rPr>
          <w:rStyle w:val="FontStyle11"/>
          <w:sz w:val="24"/>
          <w:szCs w:val="24"/>
        </w:rPr>
        <w:t>elszámolási határideje 2011. szeptember 30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támogatás </w:t>
      </w:r>
      <w:r>
        <w:rPr>
          <w:rStyle w:val="FontStyle11"/>
          <w:sz w:val="24"/>
          <w:szCs w:val="24"/>
        </w:rPr>
        <w:t xml:space="preserve">elszámolásának módja: </w:t>
      </w:r>
      <w:r>
        <w:rPr>
          <w:rStyle w:val="FontStyle12"/>
          <w:sz w:val="24"/>
          <w:szCs w:val="24"/>
        </w:rPr>
        <w:t xml:space="preserve">szakmai és pénzügyi beszámolóval, számlaösszesítővel, a támogatott nevére kiállított számlák másolatával történik, továbbá minden eredeti számlára kerüljön rávezetésre, mely támogatási keret felhasználásra vonatkozik (határozatszám is), és a számla másolatára rá kell vezetni, hogy „a bizonylat az eredetivel mindenben megegyezik", melyet az intézmény vezetője aláírásával és az intézmény 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Style21"/>
        <w:widowControl/>
        <w:spacing w:before="5" w:after="0"/>
        <w:jc w:val="both"/>
        <w:rPr/>
      </w:pPr>
      <w:r>
        <w:rPr>
          <w:rStyle w:val="FontStyle12"/>
          <w:sz w:val="24"/>
          <w:szCs w:val="24"/>
        </w:rPr>
        <w:t>A bizottság felhatalmazza a polgármestert a támogatási szerződés aláírására.</w:t>
      </w:r>
    </w:p>
    <w:p>
      <w:pPr>
        <w:pStyle w:val="Style21"/>
        <w:widowControl/>
        <w:spacing w:before="36" w:after="0"/>
        <w:jc w:val="both"/>
        <w:rPr/>
      </w:pPr>
      <w:r>
        <w:rPr>
          <w:rStyle w:val="FontStyle12"/>
          <w:sz w:val="24"/>
          <w:szCs w:val="24"/>
        </w:rPr>
        <w:t xml:space="preserve">A bizottság felkéri az elnökét, hogy a határozatról a </w:t>
      </w:r>
      <w:r>
        <w:rPr/>
        <w:t>Göllesz Viktor Óvoda, Általános Iskola, Előkészítő Szakiskola és Egységes Gyógypedagógiai Módszertani Intézmény</w:t>
      </w:r>
      <w:r>
        <w:rPr>
          <w:rStyle w:val="FontStyle12"/>
          <w:sz w:val="24"/>
          <w:szCs w:val="24"/>
        </w:rPr>
        <w:t>, a Kölcsey Ferenc Általános Iskola, valamint a Táncsics Mihály Általános Iskola és Gimnázium igazgatóját tájékoztassa.</w:t>
      </w:r>
    </w:p>
    <w:p>
      <w:pPr>
        <w:pStyle w:val="Style61"/>
        <w:widowControl/>
        <w:spacing w:lineRule="exact" w:line="293" w:before="2" w:after="0"/>
        <w:rPr/>
      </w:pPr>
      <w:r>
        <w:rPr>
          <w:rStyle w:val="FontStyle12"/>
          <w:sz w:val="24"/>
          <w:szCs w:val="24"/>
          <w:u w:val="single"/>
        </w:rPr>
        <w:t>Határidő</w:t>
      </w:r>
      <w:r>
        <w:rPr>
          <w:rStyle w:val="FontStyle12"/>
          <w:sz w:val="24"/>
          <w:szCs w:val="24"/>
        </w:rPr>
        <w:t>: az érintett intézmények értesítésére 2011. június 9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2"/>
          <w:sz w:val="24"/>
          <w:szCs w:val="24"/>
          <w:u w:val="single"/>
        </w:rPr>
        <w:t>Felelős</w:t>
      </w:r>
      <w:r>
        <w:rPr>
          <w:rStyle w:val="FontStyle12"/>
          <w:sz w:val="24"/>
          <w:szCs w:val="24"/>
        </w:rPr>
        <w:t xml:space="preserve">: </w:t>
      </w:r>
      <w:r>
        <w:rPr>
          <w:rStyle w:val="FontStyle13"/>
          <w:b w:val="false"/>
          <w:sz w:val="24"/>
          <w:szCs w:val="24"/>
        </w:rPr>
        <w:t>Szász József</w:t>
      </w:r>
      <w:r>
        <w:rPr>
          <w:rStyle w:val="FontStyle12"/>
          <w:sz w:val="24"/>
          <w:szCs w:val="24"/>
        </w:rPr>
        <w:t xml:space="preserve">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Tájékoztatás a 2011/2012. nevelési évi óvodai előjegyzés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ügyosztályvezető elmondja, hogy az elutasítottak számának csökkentése érdekében újabb egyeztetésre kerül sor az óvodavezetőkkel. Az óvodák rendelkeznek még szabad férőhellyel. Megvizsgálva az előjegyzési listát kiszűrésre kerültek azok a gyermekek, akiknek a felvételét mindenképpen meg kell oldani, elhelyezésük a számított létszámok ismeretében meg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9/2011. (V. 18.) OIGYB határozat</w:t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1/2012. nevelé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évre történő óvodai előjegyzés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Tájékoztatás a Gyerekkuckó Óvoda nevelés nélküli munkanapjának áthel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0/2011. (V. 18.) OIGYB határoza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nevelés nélküli munkanapjának 2011. június 17-ről 2011. június 3-ra történő áthelyezését tudomásul veszi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május 2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 Tájékoztatás a Cinkotai Huncutka Óvoda nevelés nélküli munkanapjának áthelyezésé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1/2011. (V. 18.) OIGYB határoza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nevelés nélküli munkanapjának 2011. június 27-ről 2011. június 17-re történő áthelyezését tudomásul veszi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május 25.</w:t>
      </w:r>
    </w:p>
    <w:p>
      <w:pPr>
        <w:pStyle w:val="Normal"/>
        <w:rPr/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) </w:t>
      </w:r>
      <w:r>
        <w:rPr>
          <w:b/>
          <w:spacing w:val="-4"/>
          <w:sz w:val="24"/>
          <w:szCs w:val="24"/>
        </w:rPr>
        <w:t>Tájékoztatás a Sashalmi Manoda Óvoda nevelés nélküli munkanapjának áthel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/2011. (V. 18.) OIGYB határoza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nevelés nélküli munkanapjának 2011. június 03-ról 2011. június 06-ra történő áthelyezését tudomásul veszi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1. május 2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 Javaslat a 2011. évi „Nemzetközi kapcsolatok” támogatási keret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ismerteti, hogy a Nemzetközi kapcsolatok támogatási keretre hat intézmény nyolc kérelmet nyújtott be. A Lemhényi Dezső Általános Iskola két pedagógusának madridi útja költségeit magasnak tartja, javasolja, hogy csak a repülőjegyek 120 000, - Ft-os költségét támogatassa a bizottság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madridi kapcsolat létrejöttéről érdeklődi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Hoffmann Károlyné </w:t>
      </w:r>
      <w:r>
        <w:rPr>
          <w:sz w:val="24"/>
          <w:szCs w:val="24"/>
        </w:rPr>
        <w:t>ismerteti az iskola TEMPUS alapítvánnyal létesített kapcsolatát, mely nem angol nyelvterületű országokkal való kapcsolatot támog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3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Lemhényi Dezső Általános iskola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madridi testvériskolai kapcsolat fejlesztése (szakmai tapasztalatszerzés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12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egyszázhús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ható: a madridi út repülőjegyeinek költségei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</w:t>
      </w:r>
      <w:r>
        <w:rPr>
          <w:sz w:val="24"/>
          <w:szCs w:val="24"/>
          <w:u w:val="single"/>
        </w:rPr>
        <w:t>szöveges tájékoztatóval</w:t>
      </w:r>
      <w:r>
        <w:rPr>
          <w:sz w:val="24"/>
          <w:szCs w:val="24"/>
        </w:rPr>
        <w:t xml:space="preserve">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4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Herman Ottó Általános Iskola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Obervellach-i diákcsere-program (osztrák diákok fogadása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2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két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ható: belépőjegyek, szállás, városnézés (hajó) és az utazási költség csökken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5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Szerb Antal Gimnázium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walesi tanulmányút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5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öt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 </w:t>
      </w:r>
      <w:r>
        <w:rPr>
          <w:sz w:val="24"/>
          <w:szCs w:val="24"/>
          <w:lang w:val="en-US" w:eastAsia="en-US"/>
        </w:rPr>
        <w:t>walesi tanulmányút</w:t>
      </w:r>
      <w:r>
        <w:rPr>
          <w:sz w:val="24"/>
          <w:szCs w:val="24"/>
        </w:rPr>
        <w:t xml:space="preserve"> utazási költségének csökken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6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Szerb Antal Gimnázium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római tanulmányút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15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egyszázötven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 </w:t>
      </w:r>
      <w:r>
        <w:rPr>
          <w:sz w:val="24"/>
          <w:szCs w:val="24"/>
          <w:lang w:val="en-US" w:eastAsia="en-US"/>
        </w:rPr>
        <w:t>római tanulmányút</w:t>
      </w:r>
      <w:r>
        <w:rPr>
          <w:sz w:val="24"/>
          <w:szCs w:val="24"/>
        </w:rPr>
        <w:t xml:space="preserve"> utazási költségének csökken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7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Táncsics Mihály Általános Iskola és Gimnázium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angliai tanulmányút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2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két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z </w:t>
      </w:r>
      <w:r>
        <w:rPr>
          <w:sz w:val="24"/>
          <w:szCs w:val="24"/>
          <w:lang w:val="en-US" w:eastAsia="en-US"/>
        </w:rPr>
        <w:t>angliai tanulmányút</w:t>
      </w:r>
      <w:r>
        <w:rPr>
          <w:sz w:val="24"/>
          <w:szCs w:val="24"/>
        </w:rPr>
        <w:t xml:space="preserve"> utazási költségének csökken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8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Táncsics Mihály Általános Iskola és Gimnázium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ausztriai tanulmányút (Karinthia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3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három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z </w:t>
      </w:r>
      <w:r>
        <w:rPr>
          <w:sz w:val="24"/>
          <w:szCs w:val="24"/>
          <w:lang w:val="en-US" w:eastAsia="en-US"/>
        </w:rPr>
        <w:t xml:space="preserve">ausztriai tanulmányút </w:t>
      </w:r>
      <w:r>
        <w:rPr>
          <w:sz w:val="24"/>
          <w:szCs w:val="24"/>
        </w:rPr>
        <w:t>belépőjegyeinek, programjainak és szállásdíjának költségek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9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Sashalmi Tanoda Általános Iskola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 xml:space="preserve">erdélyi kirándulás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  <w:lang w:val="en-US" w:eastAsia="en-US"/>
        </w:rPr>
        <w:t>43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négyszázharminc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z </w:t>
      </w:r>
      <w:r>
        <w:rPr>
          <w:sz w:val="24"/>
          <w:szCs w:val="24"/>
          <w:lang w:val="en-US" w:eastAsia="en-US"/>
        </w:rPr>
        <w:t xml:space="preserve">erdélyi kirándulás </w:t>
      </w:r>
      <w:r>
        <w:rPr>
          <w:sz w:val="24"/>
          <w:szCs w:val="24"/>
        </w:rPr>
        <w:t>utazási költség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1. június 14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Batthyány Ilona Általános Iskola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testvériskolákkal közös sportfesztiválon és nemzetközi rajzpályázat eredményhirdeté</w:t>
        <w:softHyphen/>
        <w:t>sén való részvétel (Komarno-ban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2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két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ható: utazási költségre, biztosítási díjakra, mezek, sapkák vásárlására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) Javaslat a 2011. évi „Egyházak fejlesztési támogatása” keret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ismerteti, hogy az egyházak részéről hét igény érkezett 5 115 700 Ft, érték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múlt években kapott támogatások és az egyházak nagyságára tekintettel került a támogatási javaslat meghatároz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1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  <w:lang w:val="en-US" w:eastAsia="en-US"/>
        </w:rPr>
        <w:t xml:space="preserve">Árpádföldi Római Katolikus Egyházközség </w:t>
      </w:r>
      <w:r>
        <w:rPr>
          <w:sz w:val="24"/>
          <w:szCs w:val="24"/>
          <w:lang w:val="en-US" w:eastAsia="en-US"/>
        </w:rPr>
        <w:t>- Árpádföldi Szent Anna Plébánia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3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esperesi sír felújítására, a templom előterében lévő mosdó, mellékhelység és a sekrestyében levő falikút javítási költségé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:</w:t>
      </w:r>
      <w:r>
        <w:rPr>
          <w:sz w:val="24"/>
          <w:szCs w:val="24"/>
        </w:rPr>
        <w:t xml:space="preserve">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lyegzőlenyomatá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2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Mátyásföldi Református Egyházközség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45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a gyülekezeti ház szigetelési munkálatainak költségeire és a nyílászárók (bejárati ajtók) elkészítésére, beépítési költségei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:</w:t>
      </w:r>
      <w:r>
        <w:rPr>
          <w:sz w:val="24"/>
          <w:szCs w:val="24"/>
        </w:rPr>
        <w:t xml:space="preserve">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lyegzőlenyomatá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3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Rákosszentmihály - Sashalom Református Egyházközség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5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nyílászárók elkészítésének és beépítésének költségei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lyegzőlenyomatá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4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inkotai Evangélikus Egyházközség </w:t>
      </w:r>
      <w:r>
        <w:rPr>
          <w:sz w:val="24"/>
          <w:szCs w:val="24"/>
        </w:rPr>
        <w:t xml:space="preserve">kérelmét </w:t>
      </w:r>
      <w:r>
        <w:rPr>
          <w:b/>
          <w:sz w:val="24"/>
          <w:szCs w:val="24"/>
        </w:rPr>
        <w:t>550.000,- Ft</w:t>
      </w:r>
      <w:r>
        <w:rPr>
          <w:sz w:val="24"/>
          <w:szCs w:val="24"/>
        </w:rPr>
        <w:t>-tal, támogatja a 2011. évi „Egyházak fejlesztési támogatása” 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a gyülekezeti ház irodahelységeinek és emeleti szintjének burkolására laminált padlóval; a templom fűtésének korszerűsítési költségére; valamint a harangozószerkezet elektromos hálózatának felújítására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lszámolás módja:</w:t>
      </w:r>
      <w:r>
        <w:rPr>
          <w:sz w:val="24"/>
          <w:szCs w:val="24"/>
        </w:rPr>
        <w:t xml:space="preserve">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</w:t>
        <w:softHyphen/>
        <w:t>lyeg</w:t>
        <w:softHyphen/>
        <w:t>ző</w:t>
        <w:softHyphen/>
        <w:t>lenyo</w:t>
        <w:softHyphen/>
        <w:t>matá</w:t>
        <w:softHyphen/>
        <w:t>val hitelesít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5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  <w:lang w:val="en-US" w:eastAsia="en-US"/>
        </w:rPr>
        <w:t>Evangélikus Egyházközség (Rákosszentmihály)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5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pacing w:val="-4"/>
          <w:sz w:val="24"/>
          <w:szCs w:val="24"/>
        </w:rPr>
        <w:t>A támogatási összeg felhasználható</w:t>
      </w:r>
      <w:r>
        <w:rPr>
          <w:spacing w:val="-4"/>
          <w:sz w:val="24"/>
          <w:szCs w:val="24"/>
        </w:rPr>
        <w:t>: a templom érintésvédelmi, tűzvédelmi, villámvédelmi felülvizsgálatának, jegyzőkönyvezésének és a templom tetőjavításának költségei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</w:t>
        <w:softHyphen/>
        <w:t>lyeg</w:t>
        <w:softHyphen/>
        <w:t>ző</w:t>
        <w:softHyphen/>
        <w:t>lenyo</w:t>
        <w:softHyphen/>
        <w:t>matá</w:t>
        <w:softHyphen/>
        <w:t>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6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 xml:space="preserve">Cinkotai Baptista Gyülekezet </w:t>
      </w:r>
      <w:r>
        <w:rPr>
          <w:sz w:val="24"/>
          <w:szCs w:val="24"/>
        </w:rPr>
        <w:t xml:space="preserve">kérelmét </w:t>
      </w:r>
      <w:r>
        <w:rPr>
          <w:b/>
          <w:sz w:val="24"/>
          <w:szCs w:val="24"/>
          <w:lang w:val="en-US" w:eastAsia="en-US"/>
        </w:rPr>
        <w:t>3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az imaház akadálymentesítésének költségé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A támogatás 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</w:t>
        <w:softHyphen/>
        <w:t>lyeg</w:t>
        <w:softHyphen/>
        <w:t>ző</w:t>
        <w:softHyphen/>
        <w:t>lenyo</w:t>
        <w:softHyphen/>
        <w:t>matá</w:t>
        <w:softHyphen/>
        <w:t>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7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Rákosszentmihályi Baptista Gyülekezet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4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a baptista imaház udvari részén levő előtető felújításának költségei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</w:t>
        <w:softHyphen/>
        <w:t>lyeg</w:t>
        <w:softHyphen/>
        <w:t>ző</w:t>
        <w:softHyphen/>
        <w:t>lenyo</w:t>
        <w:softHyphen/>
        <w:t>matá</w:t>
        <w:softHyphen/>
        <w:t>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Javaslat a Kölcsey Ferenc Általános Iskola Kék Madár kórusának támogatásá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8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lcsey Ferenc Általános Iskola Kék Madár kórusának 2011. május 28-29-én tervezett balatonszárszói kirándulásának költségét </w:t>
      </w:r>
      <w:r>
        <w:rPr>
          <w:b/>
          <w:sz w:val="24"/>
          <w:szCs w:val="24"/>
        </w:rPr>
        <w:t>400.000.- Ft</w:t>
      </w:r>
      <w:r>
        <w:rPr>
          <w:sz w:val="24"/>
          <w:szCs w:val="24"/>
        </w:rPr>
        <w:t xml:space="preserve"> összeggel támogatja a </w:t>
      </w:r>
      <w:r>
        <w:rPr>
          <w:b/>
          <w:sz w:val="24"/>
          <w:szCs w:val="24"/>
        </w:rPr>
        <w:t>2011. évi Oktatás-, fejlesztés, módszertani feladatok (6/b) támogatási keret</w:t>
      </w:r>
      <w:r>
        <w:rPr>
          <w:sz w:val="24"/>
          <w:szCs w:val="24"/>
        </w:rPr>
        <w:t xml:space="preserve"> terhére. A támogatás felhasználható múzeumi belépők, kézműves foglalkozások, vetélkedők kellékeinek költségeire, valamint a gyermekek étkezési és utazási költségeire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A támogatási összeg felhasználásának elszámolási határideje </w:t>
      </w:r>
      <w:r>
        <w:rPr>
          <w:sz w:val="24"/>
          <w:szCs w:val="24"/>
        </w:rPr>
        <w:t>2011. június 15.</w:t>
      </w:r>
    </w:p>
    <w:p>
      <w:pPr>
        <w:pStyle w:val="TextBodyIndent"/>
        <w:ind w:left="72" w:hanging="0"/>
        <w:jc w:val="both"/>
        <w:rPr/>
      </w:pPr>
      <w:r>
        <w:rPr>
          <w:sz w:val="24"/>
          <w:szCs w:val="24"/>
        </w:rPr>
        <w:t xml:space="preserve">A támogatás elszámolásának módja: számlaösszesítővel, számlamásolatokkal, a </w:t>
      </w:r>
      <w:r>
        <w:rPr>
          <w:b/>
          <w:sz w:val="24"/>
          <w:szCs w:val="24"/>
        </w:rPr>
        <w:t>támogatott nevére</w:t>
      </w:r>
      <w:r>
        <w:rPr>
          <w:sz w:val="24"/>
          <w:szCs w:val="24"/>
        </w:rPr>
        <w:t xml:space="preserve"> kiállított számlával, - minden eredeti számlára kerüljön rávezetésre, </w:t>
      </w:r>
      <w:r>
        <w:rPr>
          <w:b/>
          <w:sz w:val="24"/>
          <w:szCs w:val="24"/>
        </w:rPr>
        <w:t>mely támogatási keret felhasználásra vonatkozik (határozatszám is</w:t>
      </w:r>
      <w:r>
        <w:rPr>
          <w:sz w:val="24"/>
          <w:szCs w:val="24"/>
        </w:rPr>
        <w:t>)- továbbá a számla másolatára rá kell vezetni, hogy „a bizonylat az eredetivel mindenben megegyezik”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hatalmazza a polgármestert a támogatási szerződés aláírására és felkéri a bizottság az elnökét, hogy a határozatról értesítse a kérelmező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2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) Javaslat pedagógus zsebkönyvek beszer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/2011. (V. 18.) OIGYB határozat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pacing w:val="-2"/>
          <w:sz w:val="24"/>
          <w:szCs w:val="24"/>
        </w:rPr>
        <w:t>611.150,-</w:t>
      </w:r>
      <w:r>
        <w:rPr>
          <w:spacing w:val="-2"/>
          <w:sz w:val="24"/>
          <w:szCs w:val="24"/>
        </w:rPr>
        <w:t xml:space="preserve"> Ft-ot biztosít az „Oktatás, fejlesztés, módszertani feladatok (6./a)” költségvetési keret terhére a maximum 850 db pedagógus zsebkönyv vásárlására. 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gondoskodjon a megrendelő elküldéséről, majd számla ellenében, a teljesítést követőe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)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elnöke ismét felhívja a figyelmet a június 2-án 14 órakor kezdődő Pedagógus Nap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lés befejezve, jegyzőkönyv lezárva: 16 óra 47 percko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07">
    <w:name w:val="Font Style107"/>
    <w:basedOn w:val="Bekezdsalapbettpusa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8">
    <w:name w:val="Font Style11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6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ind w:hanging="54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7"/>
      <w:ind w:hanging="267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6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7"/>
      <w:ind w:hanging="1930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0:00Z</dcterms:created>
  <dc:creator>Béres Kati</dc:creator>
  <dc:description/>
  <cp:keywords/>
  <dc:language>en-US</dc:language>
  <cp:lastModifiedBy>Jurnyik György</cp:lastModifiedBy>
  <cp:lastPrinted>2011-05-19T13:16:00Z</cp:lastPrinted>
  <dcterms:modified xsi:type="dcterms:W3CDTF">2011-12-20T14:30:00Z</dcterms:modified>
  <cp:revision>2</cp:revision>
  <dc:subject/>
  <dc:title>Jegyzőkönyv</dc:title>
</cp:coreProperties>
</file>