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mely </w:t>
      </w:r>
      <w:r>
        <w:rPr>
          <w:sz w:val="22"/>
          <w:szCs w:val="22"/>
        </w:rPr>
        <w:t xml:space="preserve">2011. augusztus 29-én (hétfőn) </w:t>
      </w:r>
      <w:r>
        <w:rPr>
          <w:sz w:val="24"/>
          <w:szCs w:val="24"/>
        </w:rPr>
        <w:t xml:space="preserve">16 óra 00 perc kezdettel készül az </w:t>
      </w:r>
      <w:r>
        <w:rPr>
          <w:b/>
          <w:sz w:val="24"/>
          <w:szCs w:val="24"/>
        </w:rPr>
        <w:t>Oktatási, Ifjúság- és Gyermekvédelmi Bizottság 2011. évi 9. ülésén,</w:t>
      </w:r>
      <w:r>
        <w:rPr>
          <w:sz w:val="24"/>
          <w:szCs w:val="24"/>
        </w:rPr>
        <w:t xml:space="preserve"> a Polgármesteri Hivatal 112. számú tárgyalójában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ász József bizottsági elnök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Ács Anikó, Leblanc Mária, Hargitai István bizottsági tagok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: Kovács Katalin, Bucella Gézáné, Molnár Albertné és Jordán József (jegyzőkönyvvezető) a Művelődési Ügyosztály részéről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Solymoskövi Luca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atlanul távol van: </w:t>
      </w:r>
      <w:r>
        <w:rPr>
          <w:sz w:val="24"/>
          <w:szCs w:val="24"/>
        </w:rPr>
        <w:t>Abonyi János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a megjelent intézményvezetőket. Elmondja, hogy a meghívóban tervezett 10. napirendi pont nem kerül tárgyalásra, továbbá a 12. napirendi pontként tervezett téma tárgyalása zárt ülése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a napirendet az alábbiak szerint fogadja el: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1. </w:t>
      </w:r>
      <w:r>
        <w:rPr>
          <w:sz w:val="22"/>
          <w:szCs w:val="22"/>
        </w:rPr>
        <w:t>augusztus 29</w:t>
      </w:r>
      <w:r>
        <w:rPr>
          <w:sz w:val="24"/>
          <w:szCs w:val="24"/>
        </w:rPr>
        <w:t>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spacing w:lineRule="exact" w:line="281" w:before="0" w:after="60"/>
        <w:ind w:left="1037" w:hanging="677"/>
        <w:jc w:val="both"/>
        <w:rPr>
          <w:rStyle w:val="FontStyle15"/>
        </w:rPr>
      </w:pPr>
      <w:r>
        <w:rPr>
          <w:rStyle w:val="FontStyle15"/>
        </w:rPr>
        <w:t>1.</w:t>
      </w:r>
      <w:r>
        <w:rPr>
          <w:rStyle w:val="FontStyle15"/>
          <w:sz w:val="20"/>
          <w:szCs w:val="20"/>
        </w:rPr>
        <w:tab/>
      </w:r>
      <w:r>
        <w:rPr/>
        <w:t>Jelentés az Oktatási, Ifjúság-és Gyermekvédelmi Bizottság határozatainak végrehajtásáról</w:t>
      </w:r>
    </w:p>
    <w:p>
      <w:pPr>
        <w:pStyle w:val="Style91"/>
        <w:widowControl/>
        <w:spacing w:lineRule="exact" w:line="276" w:before="0" w:after="60"/>
        <w:ind w:left="1037" w:hanging="677"/>
        <w:jc w:val="both"/>
        <w:rPr>
          <w:rStyle w:val="FontStyle15"/>
        </w:rPr>
      </w:pPr>
      <w:r>
        <w:rPr>
          <w:rStyle w:val="FontStyle15"/>
        </w:rPr>
        <w:t>2.</w:t>
        <w:tab/>
      </w:r>
      <w:r>
        <w:rPr/>
        <w:t>Javaslat a Lemhényi Dezső Általános Iskola módosított pedagógiai programjának fenntartói jóváhagyására</w:t>
      </w:r>
    </w:p>
    <w:p>
      <w:pPr>
        <w:pStyle w:val="Style91"/>
        <w:widowControl/>
        <w:spacing w:lineRule="exact" w:line="278" w:before="0" w:after="60"/>
        <w:ind w:left="1073" w:hanging="713"/>
        <w:jc w:val="both"/>
        <w:rPr>
          <w:rStyle w:val="FontStyle15"/>
        </w:rPr>
      </w:pPr>
      <w:r>
        <w:rPr>
          <w:rStyle w:val="FontStyle15"/>
        </w:rPr>
        <w:t>3.</w:t>
        <w:tab/>
      </w:r>
      <w:r>
        <w:rPr/>
        <w:t>Javaslat a Kölcsey Ferenc Általános Iskola módosított házirendjének fenntartói jóváhagyására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0" w:after="60"/>
        <w:ind w:left="1032" w:hanging="675"/>
        <w:jc w:val="both"/>
        <w:rPr>
          <w:rStyle w:val="FontStyle15"/>
        </w:rPr>
      </w:pPr>
      <w:r>
        <w:rPr/>
        <w:t>Javaslat a Napsugár Óvoda módosított minőségirányítási programjának fenntartói jóváhagyására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before="0" w:after="60"/>
        <w:ind w:left="1032" w:hanging="675"/>
        <w:jc w:val="both"/>
        <w:rPr>
          <w:rStyle w:val="FontStyle15"/>
        </w:rPr>
      </w:pPr>
      <w:r>
        <w:rPr/>
        <w:t>Javaslat az átlag/maximális osztálylétszámtól való eltérés 2011/2012. tanévre történő engedélyezésére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0" w:after="60"/>
        <w:ind w:left="1032" w:right="72" w:hanging="675"/>
        <w:jc w:val="both"/>
        <w:rPr/>
      </w:pPr>
      <w:r>
        <w:rPr/>
        <w:t>Javaslat a maximális csoportlétszámtól való eltérés engedélyezésére a 2011/2012. nevelési évre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0" w:after="60"/>
        <w:ind w:left="1032" w:right="72" w:hanging="675"/>
        <w:jc w:val="both"/>
        <w:rPr>
          <w:rStyle w:val="FontStyle15"/>
          <w:color w:val="000000"/>
        </w:rPr>
      </w:pPr>
      <w:r>
        <w:rPr>
          <w:color w:val="000000"/>
        </w:rPr>
        <w:t>Beszámoló az Oktatási, Ifjúság- és Gyermekvédelmi Bizottság hatáskörébe utalt támogatási keretek 2011. év első félévi felhasználásáról</w:t>
      </w:r>
    </w:p>
    <w:p>
      <w:pPr>
        <w:pStyle w:val="Style91"/>
        <w:widowControl/>
        <w:spacing w:lineRule="exact" w:line="278" w:before="0" w:after="60"/>
        <w:ind w:left="1039" w:hanging="679"/>
        <w:jc w:val="both"/>
        <w:rPr/>
      </w:pPr>
      <w:r>
        <w:rPr>
          <w:rStyle w:val="FontStyle15"/>
        </w:rPr>
        <w:t>8.</w:t>
        <w:tab/>
      </w:r>
      <w:r>
        <w:rPr/>
        <w:t>Elszámolás a 2010/2011. tanévi kerületi tehetséges tanulók támogatására nyújtott összeg felhasználásáról</w:t>
      </w:r>
    </w:p>
    <w:p>
      <w:pPr>
        <w:pStyle w:val="Style91"/>
        <w:widowControl/>
        <w:spacing w:lineRule="exact" w:line="278" w:before="0" w:after="60"/>
        <w:ind w:left="1039" w:hanging="679"/>
        <w:jc w:val="both"/>
        <w:rPr>
          <w:rStyle w:val="FontStyle15"/>
        </w:rPr>
      </w:pPr>
      <w:r>
        <w:rPr>
          <w:rStyle w:val="FontStyle15"/>
        </w:rPr>
        <w:t>9.</w:t>
        <w:tab/>
      </w:r>
      <w:r>
        <w:rPr/>
        <w:t>A Kölcsey Ferenc Általános Iskola Kék Madár kórusának kirándulási költségeire kapott támogatás elszámolásának elfogadása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left="367" w:hanging="0"/>
        <w:rPr>
          <w:rStyle w:val="FontStyle15"/>
        </w:rPr>
      </w:pPr>
      <w:r>
        <w:rPr>
          <w:rStyle w:val="FontStyle15"/>
        </w:rPr>
        <w:t>10.</w:t>
        <w:tab/>
        <w:t>Egyebek</w:t>
      </w:r>
    </w:p>
    <w:p>
      <w:pPr>
        <w:pStyle w:val="Normal"/>
        <w:tabs>
          <w:tab w:val="clear" w:pos="708"/>
          <w:tab w:val="left" w:pos="1080" w:leader="none"/>
        </w:tabs>
        <w:ind w:left="180" w:firstLine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A Napsugár Óvoda óvodavezetőjének kérelme</w:t>
      </w:r>
    </w:p>
    <w:p>
      <w:pPr>
        <w:pStyle w:val="Normal"/>
        <w:ind w:left="360" w:firstLine="720"/>
        <w:jc w:val="both"/>
        <w:rPr/>
      </w:pPr>
      <w:r>
        <w:rPr>
          <w:b/>
          <w:sz w:val="24"/>
          <w:szCs w:val="24"/>
        </w:rPr>
        <w:t>(Zárt ülést igényel az SZMSZ 9. § (2.) b) bek. alapjá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táridő: 2011. </w:t>
      </w:r>
      <w:r>
        <w:rPr>
          <w:sz w:val="22"/>
          <w:szCs w:val="22"/>
        </w:rPr>
        <w:t>augusztus 29</w:t>
      </w:r>
    </w:p>
    <w:p>
      <w:pPr>
        <w:pStyle w:val="Normal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Jelentés az Oktatási, Ifjúság-és Gyermekvédelmi Bizottság határozatainak végreha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határozatok végrehajtásáról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1/2011. (VIII. 29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20-129/2011. (VI. 09.) OIGYB </w:t>
      </w:r>
      <w:r>
        <w:rPr>
          <w:sz w:val="24"/>
          <w:szCs w:val="24"/>
        </w:rPr>
        <w:t>határozatok végrehajtásáról szóló jelentést elfogad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augusztus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Javaslat a Lemhényi Dezső Általános Iskola módosított pedagógiai programj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ienes Anna</w:t>
      </w:r>
      <w:r>
        <w:rPr>
          <w:sz w:val="24"/>
          <w:szCs w:val="24"/>
        </w:rPr>
        <w:t xml:space="preserve"> a Lemhényi Dezső Általános Iskola igazgatója elmondja, hogy célszerű a környezetismeret tantárgy tanítását az 1-2. évfolyamon anyanyelven meglapozni és csak ezt követően beemelni az angol nyelvű oktatásba, ezt kívánják többek között biztosítani a pedagógiai program módosít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2011/2012. tanévtől bevezetésre kerülő –az iskolaotthonos oktatás szervezésének kiterjesztésére, a választható tantárgyakra, a két tanítási nyelvű képzés tantárgyaira, helyi tantervükre tekintettel - módosított pedagógiai programjá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a jóváhagyásra azonnal, </w:t>
      </w:r>
    </w:p>
    <w:p>
      <w:pPr>
        <w:pStyle w:val="Normal"/>
        <w:autoSpaceDE w:val="false"/>
        <w:ind w:firstLine="950"/>
        <w:jc w:val="both"/>
        <w:rPr>
          <w:sz w:val="24"/>
          <w:szCs w:val="24"/>
        </w:rPr>
      </w:pPr>
      <w:r>
        <w:rPr>
          <w:sz w:val="24"/>
          <w:szCs w:val="24"/>
        </w:rPr>
        <w:t>az értesítésre: 2011. szeptember 1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) Javaslat a Kölcsey Ferenc Általános Iskola módosított házirendjéne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Kölcsey Ferenc Általános Iskola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) Javaslat a Napsugár Óvoda módosított minőségirányítási programjának fenntartói jóváhagy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Napsugár Óvoda </w:t>
      </w:r>
      <w:r>
        <w:rPr>
          <w:bCs/>
          <w:sz w:val="24"/>
          <w:szCs w:val="24"/>
        </w:rPr>
        <w:t xml:space="preserve">minőségirányítási programjának módosítását jóváhagyja 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Style12"/>
        <w:widowControl/>
        <w:spacing w:lineRule="auto" w:line="240"/>
        <w:rPr>
          <w:rStyle w:val="FontStyle44"/>
        </w:rPr>
      </w:pPr>
      <w:r>
        <w:rPr>
          <w:u w:val="single"/>
        </w:rPr>
        <w:t>Felelős:</w:t>
      </w:r>
      <w:r>
        <w:rPr/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Javaslat az átlag/maximális osztálylétszámtól való eltérés 2011/2012. tanévre történő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sz József ismerteti, hogy a Jókai Mór Általános Iskola, a Szent-Györgyi Albert Általános Iskola, a Centenáriumi Általános Iskola és Szakiskola tanulói létszámában az adatszolgáltatást követően változás történt, melyre tekintettel módosításra kerültek az előterjesztésben az intézményeket érintő adatok és határozati javaslatok, a kiküldött anyaghoz képest. A módosításokat tartalmazó előterjesztés kiosztásra került. Kérem a bizottságot a módosított előterjesztés megtárgyal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11. (VIII. 29.) OIGYB határozat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z </w:t>
      </w:r>
      <w:r>
        <w:rPr>
          <w:b/>
          <w:spacing w:val="-2"/>
          <w:sz w:val="24"/>
          <w:szCs w:val="24"/>
        </w:rPr>
        <w:t xml:space="preserve">Arany János Általános Iskol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a osztálya 32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napközis csoportja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apközis csoportja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napközis csoportja 33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napközis csoportja 35 fő számított létszámmal működjö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</w:t>
            </w:r>
            <w:r>
              <w:rPr>
                <w:b/>
                <w:sz w:val="24"/>
                <w:szCs w:val="24"/>
              </w:rPr>
              <w:t xml:space="preserve">a Batthyány Ilona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25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a osztálya 30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b osztálya 30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a osztálya 29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b osztálya 25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b osztálya 26 fő tényleges, 32 fő számított,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Centenáriumi Általános Iskola és Szak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osztály 24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b osztály 21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 25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8. napközis csoportja 20 fő tényleges, 34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pacing w:val="-2"/>
                <w:sz w:val="24"/>
                <w:szCs w:val="24"/>
              </w:rPr>
              <w:t xml:space="preserve">Herman Ottó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osztálya 30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9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32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osztálya 32 fő tényleges,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c osztálya 28 fő tényleges, 28 fő számított6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osztálya 30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b osztálya 31 fő tényleges, 33 fő számított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a osztály 31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napközis csoportja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napközis csoportja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napközis csoportja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napközis csoportja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c napközis csoportja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napközis csoportja 29.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napközis csoportja 33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>Jókai Mór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27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b osztálya 28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29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25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b osztálya 25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b osztálya 28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a osztálya 26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b osztálya 27 fő tényleges, 32 fő számított, létszámmal működjön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Kölcsey Ferenc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osztálya 29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9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28 fő tényleges, 28 fő tényleges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c osztálya 26 fő tényleges, 28 fő tényleges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27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a osztálya 28 fő tényleges, 29 fő számított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24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a osztálya 28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b osztálya 32 fő tényleges, 33 fő számított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b osztálya 26 fő tényleges, 31 fő tényleges,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>Lemhényi Dezső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osztálya 28 fő tényleges, 2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osztálya 28 fő tényleges, 28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2/2011. (VIII. 29.) OIGYB határoza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pacing w:val="-2"/>
                <w:sz w:val="24"/>
                <w:szCs w:val="24"/>
              </w:rPr>
              <w:t xml:space="preserve">Móra Ferenc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28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27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25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osztálya 25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28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a osztálya 26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/4 napközis csoportja 28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/8 napközis csoportja 23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/10 napközis csoportja 25 fő tényleges, 35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Sashalmi Tanoda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osztály 29 fő tényleges, 29 fő számított 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9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osztálya 32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osztálya 32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25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osztálya 26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c osztálya 26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osztálya 32 fő tényleges,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b osztálya 30 fő tényleges, 33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a osztálya 35 fő tényleges, 35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b osztálya 33 fő tényleges, 34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napközis csoportja 29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b napközis csoportja 29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napközis csoportja 32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napközis csoportja 30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a napközis csoportja 25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napközis csoportja 29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napközis csoportja 27 fő tényleges, 30 fő számított, létszámmal működjö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4/2011. (VIII. 29.) OIGYB határoza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osztálya 24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osztálya 26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 osztálya 29 fő tényleges, 34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T osztálya 29 fő tényleges, 30 fő számítot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. napközis csoport 39 fő tényleges, 39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>Táncsics Mihály Általános Iskola és Gimnázium az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osztály 26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8 fő tényleges, 2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c osztálya 26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osztálya 30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b osztálya 32 fő tényleges, 32 fő számított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a osztálya 27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osztálya 27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a osztálya 30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28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a osztálya 32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b osztálya 29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b osztálya 33 fő tényleges, 36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napközis csoportja 26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b napközis csoportja 28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c napközis csoportja 26 fő tényleges, 28 fő számított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a napközis csoportja 29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napközis csoportja 30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napközis csoportja 26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napközis csoportja 29 fő tényleges, 29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a osztálya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b osztálya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b osztálya 32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-3" w:right="-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/2011. (VIII. 29.) OIGYB határozat</w:t>
            </w:r>
          </w:p>
          <w:p>
            <w:pPr>
              <w:pStyle w:val="Normal"/>
              <w:ind w:left="-3" w:right="-4" w:hanging="0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</w:t>
            </w:r>
            <w:r>
              <w:rPr>
                <w:b/>
                <w:sz w:val="24"/>
                <w:szCs w:val="24"/>
              </w:rPr>
              <w:t xml:space="preserve">Rácz Aladár Zeneiskola Táncművészeti, Képző- és Iparművészeti Alapfokú Művészetoktatási Intézmény </w:t>
            </w:r>
            <w:r>
              <w:rPr>
                <w:sz w:val="24"/>
                <w:szCs w:val="24"/>
              </w:rPr>
              <w:t>részére engedélyezi, hog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2011/2012. tanévben a maximális csoportlétszámtól eltérően, a következő feladatellátási helyeken a fel</w:t>
            </w:r>
            <w:r>
              <w:rPr/>
              <w:t>sorolt 54 zeneművészeti csoport 18 fővel működjön az alábbiak szerint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5"/>
              <w:gridCol w:w="4537"/>
            </w:tblGrid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Ellátási hely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Csoport megnevezése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Táncsics Mihály Általános Iskola és Gimnázium</w:t>
                  </w:r>
                  <w:r>
                    <w:rPr>
                      <w:sz w:val="24"/>
                      <w:szCs w:val="24"/>
                    </w:rPr>
                    <w:t xml:space="preserve"> -</w:t>
                  </w:r>
                  <w:r>
                    <w:rPr>
                      <w:b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előképző 1. évfolyamon 3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2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. évfolyamon 3 csoport 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évfolyamon 3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Kölcsey Ferenc Általános Iskola</w:t>
                  </w:r>
                  <w:r>
                    <w:rPr>
                      <w:sz w:val="24"/>
                      <w:szCs w:val="24"/>
                    </w:rPr>
                    <w:t xml:space="preserve"> –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5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Előképző 2. évfolyamon 1 csoport 1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évfolyamon 1 csoport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Arany János Általános Iskola –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1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előképző 2. évfolyamon 1 csoport 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1 csoport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Herman Ottó Általános Iskola –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2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4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évfolyamon 1 csoport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Sashalmi Tanoda Általános Iskola</w:t>
                  </w:r>
                  <w:r>
                    <w:rPr>
                      <w:sz w:val="24"/>
                      <w:szCs w:val="24"/>
                    </w:rPr>
                    <w:t xml:space="preserve"> -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1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2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1 csoport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Telephely: </w:t>
                  </w:r>
                  <w:r>
                    <w:rPr>
                      <w:b/>
                      <w:sz w:val="24"/>
                      <w:szCs w:val="24"/>
                    </w:rPr>
                    <w:t xml:space="preserve">Központ </w:t>
                  </w:r>
                  <w:r>
                    <w:rPr>
                      <w:sz w:val="24"/>
                      <w:szCs w:val="24"/>
                    </w:rPr>
                    <w:t xml:space="preserve">–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0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csoport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2 évfolyamon 2 csoport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évfolyamon 2 csoport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2 csoport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1 csoport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Zeneirodalom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3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közoktatásról szóló LXXIX. törvény 118. §-ának (6) bekezdése valamint a 63/2010.(IV.28) határozata alapján engedélyezi, hogy a 2011/2012. tanévben az átlag osztálylétszámtól eltérően az </w:t>
            </w:r>
            <w:r>
              <w:rPr>
                <w:b/>
                <w:sz w:val="24"/>
                <w:szCs w:val="24"/>
              </w:rPr>
              <w:t xml:space="preserve">Arany János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b osztálya 1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1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19 fő,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a osztálya 21 fő számított 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b osztálya 22 fő számított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b osztálya 21 fő számított létszámmal indulhasso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közoktatásról szóló LXXIX. törvény 118. §-ának (6) bekezdése valamint a 63/2010.(IV.28) határozata alapján engedélyezi, hogy a 2010/2011. tanévben az átlag osztálylétszámtól eltérően a</w:t>
            </w:r>
            <w:r>
              <w:rPr>
                <w:b/>
                <w:sz w:val="24"/>
                <w:szCs w:val="24"/>
              </w:rPr>
              <w:t xml:space="preserve"> Centenáriumi Általános Iskola és Szak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osztálya 19 fő tényleges, 2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a osztálya 16 fő tényleges, 1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b osztálya 19 fő tényleges, 2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a osztálya 20 fő tényleges, 2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osztálya 17 fő tényleges, 1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osztálya 18 fő tényleges, 2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osztálya 16 fő tényleges, 1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napközis csoportja 18 fő tényleges, 1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napközis csoportja 16 fő tényleges, 20 fő számított létszámmal indulhasso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LXXIX. törvény 118. §-ának (6) bekezdése valamint a 63/2010.(IV.28) határozata alapján engedélyezi, hogy a 2011/2012. tanévben az átlag osztálylétszámtól eltérően </w:t>
            </w:r>
            <w:r>
              <w:rPr>
                <w:b/>
                <w:sz w:val="24"/>
                <w:szCs w:val="24"/>
              </w:rPr>
              <w:t xml:space="preserve">a Jókai Mór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a osztálya, 13 fő tényleges, 15  fő számított létszámmal indulhasso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LXXIX. törvény 118. §-ának (6) bekezdése valamint a 63/2010.(IV.28) határozata alapján engedélyezi, hogy a 2011/2012. tanévben az átlag osztálylétszámtól eltérően </w:t>
            </w:r>
            <w:r>
              <w:rPr>
                <w:b/>
                <w:sz w:val="24"/>
                <w:szCs w:val="24"/>
              </w:rPr>
              <w:t xml:space="preserve">a Lemhényi Dezső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b osztálya 15 fő tényleges, 1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a osztálya 16 fő tényleges, 21 fő számított, létszámmal indulhasso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közoktatásról szóló LXXIX. törvény 118. §-ának (6) bekezdése valamint a 63/2010.(IV.28) határozata alapján engedélyezi, hogy a 2011/2012. tanévben az átlag osztálylétszámtól eltérően </w:t>
            </w:r>
            <w:r>
              <w:rPr>
                <w:b/>
                <w:sz w:val="24"/>
                <w:szCs w:val="24"/>
              </w:rPr>
              <w:t xml:space="preserve">a Sashalmi Tanoda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a osztálya 22 fő tényleges, 22 fő számított létszámmal indulhasso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közoktatásról szóló LXXIX. törvény 118. §-ának (6) bekezdése valamint a 63/2010.(IV.28) határozata alapján engedélyezi, hogy a 2011/2012. tanévben az átlag osztálylétszámtól eltérően </w:t>
            </w:r>
            <w:r>
              <w:rPr>
                <w:b/>
                <w:sz w:val="24"/>
                <w:szCs w:val="24"/>
              </w:rPr>
              <w:t xml:space="preserve">a Szent-Györgyi Albert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A osztálya 17 fő tényleges, 18 fő számított, az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M osztálya 18 fő tényleges, 1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M osztálya 20 fő tényleges, 21 fő számított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-3" w:right="-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/2011. (VIII. 29.) OIGYB határozat</w:t>
            </w:r>
          </w:p>
          <w:p>
            <w:pPr>
              <w:pStyle w:val="Normal"/>
              <w:ind w:left="-3" w:right="-4" w:hanging="0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</w:t>
            </w:r>
            <w:r>
              <w:rPr>
                <w:b/>
                <w:sz w:val="24"/>
                <w:szCs w:val="24"/>
              </w:rPr>
              <w:t xml:space="preserve">Rácz Aladár Zeneiskola Táncművészeti, Képző- és Iparművészeti Alapfokú Művészetoktatási Intézmény </w:t>
            </w:r>
            <w:r>
              <w:rPr>
                <w:sz w:val="24"/>
                <w:szCs w:val="24"/>
              </w:rPr>
              <w:t>részére engedélyezi, hog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11/2012. tanévben a minimális csoportlétszámtól eltérően, a képzőművészeti ágazaton </w:t>
            </w:r>
            <w:r>
              <w:rPr>
                <w:b/>
                <w:sz w:val="24"/>
                <w:szCs w:val="24"/>
              </w:rPr>
              <w:t>7 fős csoporttal</w:t>
            </w:r>
            <w:r>
              <w:rPr>
                <w:sz w:val="24"/>
                <w:szCs w:val="24"/>
              </w:rPr>
              <w:t xml:space="preserve"> indulhass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) Javaslat a maximális csoportlétszámtól való eltérés engedélyezésére a 2011/2012. nevelési évr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  <w:sz w:val="24"/>
          <w:szCs w:val="24"/>
        </w:rPr>
        <w:t>155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Cinkotai Huncutka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Pitypang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ólyahír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Nefelejcs csoport </w:t>
        <w:tab/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Levendula csoport</w:t>
        <w:tab/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atica csoport</w:t>
        <w:tab/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Napraforgó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sillag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6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Gyerekkuckó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Tényleges</w:t>
        <w:tab/>
        <w:t xml:space="preserve">     Számított</w:t>
        <w:tab/>
        <w:tab/>
        <w:tab/>
        <w:tab/>
        <w:tab/>
        <w:t>Mazsola nagycsoport</w:t>
        <w:tab/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Nefelejcs kis-középső csop.</w:t>
        <w:tab/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argaréta nagy-középső csop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yöngyvirág vegyes csop.</w:t>
        <w:tab/>
        <w:tab/>
        <w:t>24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Napraforgó középső csop.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icimackó középső-nagycsop.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irgoncok középső csop.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sibe nagycsoport</w:t>
        <w:tab/>
        <w:tab/>
        <w:tab/>
        <w:t>25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Halacska nagycsoport</w:t>
        <w:tab/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7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atározati javaslat III.: </w:t>
      </w: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Margaréta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Süni vegyes csoport</w:t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Őzike nagycsoport</w:t>
        <w:tab/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Delfin vegyes csoport</w:t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4. Katica kiscsoport</w:t>
        <w:tab/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5. Tigris kiscsoport</w:t>
        <w:tab/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6. Bagoly vegyes csoport</w:t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7. Nyuszi vegyes csoport</w:t>
        <w:tab/>
        <w:t xml:space="preserve">  25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. Micimackó vegyes csoport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9. Cinege vegyes csoport</w:t>
        <w:tab/>
        <w:t xml:space="preserve">  27 fő  </w:t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8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Mátyásföldi Fecskefészek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nyleges</w:t>
        <w:tab/>
        <w:t>Számított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4"/>
          <w:szCs w:val="24"/>
        </w:rPr>
        <w:tab/>
        <w:t>Cica csoport</w:t>
        <w:tab/>
        <w:tab/>
        <w:tab/>
        <w:t>26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4"/>
          <w:szCs w:val="24"/>
        </w:rPr>
        <w:tab/>
        <w:t>Csibe csoport</w:t>
        <w:tab/>
        <w:tab/>
        <w:tab/>
        <w:t>27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4"/>
          <w:szCs w:val="24"/>
        </w:rPr>
        <w:tab/>
        <w:t>Katica csoport</w:t>
        <w:tab/>
        <w:tab/>
        <w:t>27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4"/>
          <w:szCs w:val="24"/>
        </w:rPr>
        <w:tab/>
        <w:t>Lepke csoport</w:t>
        <w:tab/>
        <w:tab/>
        <w:t>26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aci csoport</w:t>
        <w:tab/>
        <w:tab/>
        <w:tab/>
        <w:t>25 fő</w:t>
        <w:tab/>
        <w:tab/>
        <w:t>26 fő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yuszi csoport</w:t>
        <w:tab/>
        <w:tab/>
        <w:t>27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uk csoport</w:t>
        <w:tab/>
        <w:tab/>
        <w:tab/>
        <w:t>24 fő</w:t>
        <w:tab/>
        <w:tab/>
        <w:t>26 fő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9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Pipitér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ücsök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zivárvány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acsirta csoport</w:t>
        <w:tab/>
        <w:tab/>
        <w:t>25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icánka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ündörgő csoport</w:t>
        <w:tab/>
        <w:tab/>
        <w:t>25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zellőcske csoport</w:t>
        <w:tab/>
        <w:tab/>
        <w:t>27 fő</w:t>
        <w:tab/>
        <w:tab/>
        <w:t>27 fő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0/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Sashalmi Manoda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/>
      </w:pPr>
      <w:r>
        <w:rPr/>
        <w:tab/>
        <w:tab/>
      </w:r>
      <w:r>
        <w:rPr>
          <w:sz w:val="24"/>
          <w:szCs w:val="24"/>
        </w:rPr>
        <w:tab/>
        <w:tab/>
        <w:tab/>
        <w:tab/>
        <w:t>Tényleges</w:t>
        <w:tab/>
        <w:t>Számított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Maci kis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éhecske nagycsoport</w:t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üni nagy csoport</w:t>
        <w:tab/>
        <w:tab/>
        <w:t>26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1/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Szentmihályi Játszókert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/>
      </w:pPr>
      <w:r>
        <w:rPr/>
        <w:tab/>
        <w:tab/>
      </w:r>
      <w:r>
        <w:rPr>
          <w:sz w:val="24"/>
          <w:szCs w:val="24"/>
        </w:rPr>
        <w:tab/>
        <w:tab/>
        <w:tab/>
        <w:tab/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Őzike kis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ülemüle középső csoport</w:t>
        <w:tab/>
        <w:t>26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ókus kis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atica nagy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aci középső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sigabiga nagycsoport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eknős vegyes csoport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2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Vadvirág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atica csoport</w:t>
        <w:tab/>
        <w:tab/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illangó csoport</w:t>
        <w:tab/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üni csoport</w:t>
        <w:tab/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3/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a </w:t>
      </w:r>
      <w:r>
        <w:rPr>
          <w:b/>
          <w:sz w:val="24"/>
          <w:szCs w:val="24"/>
        </w:rPr>
        <w:t>Varázskorona Óvodában</w:t>
      </w:r>
      <w:r>
        <w:rPr>
          <w:sz w:val="24"/>
          <w:szCs w:val="24"/>
        </w:rPr>
        <w:t xml:space="preserve"> az alábbi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Tényleges</w:t>
        <w:tab/>
        <w:t xml:space="preserve">     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53/I. Napraforgó vegyes csop.</w:t>
        <w:tab/>
        <w:t>26 fő</w:t>
        <w:tab/>
        <w:tab/>
        <w:t>26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53/II. Törpe nagycsoport</w:t>
        <w:tab/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53/III. Pillangó csoport</w:t>
        <w:tab/>
        <w:tab/>
        <w:t>26 fő</w:t>
        <w:tab/>
        <w:tab/>
        <w:t>26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0/I. Napsugár vegyes csop.</w:t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0/II. Süni vegyes csop.</w:t>
        <w:tab/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0/III. Katica</w:t>
        <w:tab/>
        <w:t xml:space="preserve"> vegyes csop.</w:t>
        <w:tab/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0/IV. Makk Marci vegyes csop.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51"/>
        <w:widowControl/>
        <w:spacing w:lineRule="auto" w:line="240" w:before="240" w:after="0"/>
        <w:ind w:hanging="0"/>
        <w:jc w:val="both"/>
        <w:rPr>
          <w:rStyle w:val="FontStyle15"/>
        </w:rPr>
      </w:pPr>
      <w:r>
        <w:rPr>
          <w:b/>
        </w:rPr>
        <w:t xml:space="preserve">7.) </w:t>
      </w:r>
      <w:r>
        <w:rPr>
          <w:b/>
          <w:color w:val="000000"/>
        </w:rPr>
        <w:t>Beszámoló az Oktatási, Ifjúság- és Gyermekvédelmi Bizottság hatáskörébe utalt támogatási keretek 2011. év első félévi felhasználásáról</w:t>
      </w:r>
    </w:p>
    <w:p>
      <w:pPr>
        <w:pStyle w:val="Normal"/>
        <w:jc w:val="both"/>
        <w:rPr>
          <w:rStyle w:val="FontStyle15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ismerteti, hogy a Tehetséges fiatalok támogatása keret felhasználása a költségvetési rendelet értelmében az Oktatási, Ifjúság-és Gyermekvédelmi Bizottsá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atásköre. Ez a keret szolgál a tehetséges tanulók és az ifjú tehetségegek támogatására is, utóbbi támogatásról azonban a Kulturális és Sport Bizottság illetékes dön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zet rendezése érdekében javasolja a költségvetési rendelet és a tényleges helyzet koherenciáját megterem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4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11. évi támogatási keretek felhasználásáról szóló beszámoló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11.szeptember 5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Elszámolás a 2010/2011. tanévi kerületi tehetséges tanulók támogatására nyújtott összeg felhasználásáról</w:t>
      </w:r>
    </w:p>
    <w:p>
      <w:pPr>
        <w:pStyle w:val="Normal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/2011. (VIII. 29.) OIGYB határoza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apest Főváros XVI. kerületi Önkormányzat Képviselő-testületének Oktatási, Ifjúság- és Gyermekvédelmi Bizottsága a 203/2010. (IX. 23.) határozat alapján a kerületi tehetséges tanulóknak nyújtott támogatás felhasználásáról szóló elszámolásokat az alábbi támogatottak esetében elfogadja:</w:t>
            </w:r>
          </w:p>
          <w:tbl>
            <w:tblPr>
              <w:tblW w:w="636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708"/>
              <w:gridCol w:w="1288"/>
              <w:gridCol w:w="1804"/>
            </w:tblGrid>
            <w:tr>
              <w:trPr>
                <w:trHeight w:val="945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7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Támogatott neve</w:t>
                  </w:r>
                </w:p>
              </w:tc>
              <w:tc>
                <w:tcPr>
                  <w:tcW w:w="1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Támogatás havi összege</w:t>
                  </w:r>
                </w:p>
              </w:tc>
              <w:tc>
                <w:tcPr>
                  <w:tcW w:w="18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Támogatás 10 havi összeg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baházy Ann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dám Lilián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ávid Balázs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eményi Xavér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bi Noel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ézsy Klaudi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ömötör Róbert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rtl Rebek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yibák Emese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yörgy Dániel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yürkés Viktóri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50.000 F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lász Henriett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ádár Fanni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ardos Judit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ecskés Gábor Bendegúz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elemen Mihály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.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.000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ókai Csill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mpolti János Ádám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ntra Bence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vács Adorján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vács Borók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utasi Vitéz Bálint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gát Anikó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russy Kristóf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olnár Judit Rék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gy Ábel Mihály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rbán Év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rosz Nóra Eszter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.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rosz Anna Zsófi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pai Enikő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omogyi Vivien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abó Dániel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lamka Zsófi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árhegyi Dániel Péter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lághy Zoltán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Weiler Vilmos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Weiler Virág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k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október 15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/2011. (VIII. 29.) OIGYB határoza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203/2010. (IX.23.) </w:t>
            </w:r>
            <w:r>
              <w:rPr>
                <w:sz w:val="24"/>
                <w:szCs w:val="24"/>
              </w:rPr>
              <w:t>határozat alapján</w:t>
            </w:r>
            <w:r>
              <w:rPr>
                <w:b/>
                <w:sz w:val="24"/>
                <w:szCs w:val="24"/>
              </w:rPr>
              <w:t xml:space="preserve"> 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kerületi tehetséges tanulók pályázat </w:t>
            </w:r>
            <w:r>
              <w:rPr>
                <w:sz w:val="24"/>
                <w:szCs w:val="24"/>
              </w:rPr>
              <w:t>keretében</w:t>
            </w:r>
            <w:r>
              <w:rPr>
                <w:b/>
                <w:sz w:val="24"/>
                <w:szCs w:val="24"/>
              </w:rPr>
              <w:t xml:space="preserve"> Gyetvai Fanni </w:t>
            </w:r>
            <w:r>
              <w:rPr>
                <w:sz w:val="24"/>
                <w:szCs w:val="24"/>
              </w:rPr>
              <w:t>tanuló 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yújtott támogatás felhasználásáról szóló elszámolást </w:t>
            </w:r>
            <w:r>
              <w:rPr>
                <w:b/>
                <w:sz w:val="24"/>
                <w:szCs w:val="24"/>
              </w:rPr>
              <w:t>96.360,- Ft 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 xml:space="preserve">Gyetvai Fanni </w:t>
            </w:r>
            <w:r>
              <w:rPr>
                <w:sz w:val="24"/>
                <w:szCs w:val="24"/>
              </w:rPr>
              <w:t xml:space="preserve">gondviselőjét szólítsa fel a fel nem használt </w:t>
            </w:r>
            <w:r>
              <w:rPr>
                <w:b/>
                <w:sz w:val="24"/>
                <w:szCs w:val="24"/>
              </w:rPr>
              <w:t>3.640.-Ft</w:t>
            </w:r>
            <w:r>
              <w:rPr>
                <w:sz w:val="24"/>
                <w:szCs w:val="24"/>
              </w:rPr>
              <w:t xml:space="preserve">  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9" w:hRule="atLeast"/>
        </w:trPr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3/2010. (IX.23.)</w:t>
            </w:r>
            <w:r>
              <w:rPr>
                <w:sz w:val="24"/>
                <w:szCs w:val="24"/>
              </w:rPr>
              <w:t xml:space="preserve"> határozat alapján a kerületi </w:t>
            </w:r>
            <w:r>
              <w:rPr>
                <w:b/>
                <w:sz w:val="24"/>
                <w:szCs w:val="24"/>
              </w:rPr>
              <w:t>tehetséges tanulók pályázat</w:t>
            </w:r>
            <w:r>
              <w:rPr>
                <w:sz w:val="24"/>
                <w:szCs w:val="24"/>
              </w:rPr>
              <w:t xml:space="preserve"> keretében </w:t>
            </w:r>
            <w:r>
              <w:rPr>
                <w:b/>
                <w:sz w:val="24"/>
                <w:szCs w:val="24"/>
              </w:rPr>
              <w:t xml:space="preserve">Tárkányi Damján Péter </w:t>
            </w:r>
            <w:r>
              <w:rPr>
                <w:sz w:val="24"/>
                <w:szCs w:val="24"/>
              </w:rPr>
              <w:t xml:space="preserve">tanuló részére nyújtott támogatás felhasználásáról szóló elszámolást </w:t>
            </w:r>
            <w:r>
              <w:rPr>
                <w:b/>
                <w:sz w:val="24"/>
                <w:szCs w:val="24"/>
              </w:rPr>
              <w:t>63.328,- Ft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 xml:space="preserve">Tárkányi Damján Péter </w:t>
            </w:r>
            <w:r>
              <w:rPr>
                <w:sz w:val="24"/>
                <w:szCs w:val="24"/>
              </w:rPr>
              <w:t xml:space="preserve">gondviselőjét szólítsa fel a fel nem használt </w:t>
            </w:r>
            <w:r>
              <w:rPr>
                <w:b/>
                <w:sz w:val="24"/>
                <w:szCs w:val="24"/>
              </w:rPr>
              <w:t>16.672.-Ft</w:t>
            </w:r>
            <w:r>
              <w:rPr>
                <w:sz w:val="24"/>
                <w:szCs w:val="24"/>
              </w:rPr>
              <w:t xml:space="preserve"> 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Szász József, a bizottság elnöke</w:t>
            </w:r>
            <w:r>
              <w:rPr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3/2010. (IX.23.)</w:t>
            </w:r>
            <w:r>
              <w:rPr>
                <w:sz w:val="24"/>
                <w:szCs w:val="24"/>
              </w:rPr>
              <w:t xml:space="preserve"> határozat alapján a kerületi </w:t>
            </w:r>
            <w:r>
              <w:rPr>
                <w:b/>
                <w:sz w:val="24"/>
                <w:szCs w:val="24"/>
              </w:rPr>
              <w:t>tehetséges tanulók pályázat</w:t>
            </w:r>
            <w:r>
              <w:rPr>
                <w:sz w:val="24"/>
                <w:szCs w:val="24"/>
              </w:rPr>
              <w:t xml:space="preserve"> keretében </w:t>
            </w:r>
            <w:r>
              <w:rPr>
                <w:b/>
                <w:sz w:val="24"/>
                <w:szCs w:val="24"/>
              </w:rPr>
              <w:t>Kiscelli Vanda</w:t>
            </w:r>
            <w:r>
              <w:rPr>
                <w:sz w:val="24"/>
                <w:szCs w:val="24"/>
              </w:rPr>
              <w:t xml:space="preserve"> tanuló részére nyújtott támogatás felhasználásáról szóló elszámolást </w:t>
            </w:r>
            <w:r>
              <w:rPr>
                <w:b/>
                <w:sz w:val="24"/>
                <w:szCs w:val="24"/>
              </w:rPr>
              <w:t>97.167,- Ft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>Kiscelli Vanda</w:t>
            </w:r>
            <w:r>
              <w:rPr>
                <w:sz w:val="24"/>
                <w:szCs w:val="24"/>
              </w:rPr>
              <w:t xml:space="preserve"> gondviselőjét szólítsa fel a fel nem használt </w:t>
            </w:r>
            <w:r>
              <w:rPr>
                <w:b/>
                <w:sz w:val="24"/>
                <w:szCs w:val="24"/>
              </w:rPr>
              <w:t>2.833.-</w:t>
            </w:r>
            <w:r>
              <w:rPr>
                <w:sz w:val="24"/>
                <w:szCs w:val="24"/>
              </w:rPr>
              <w:t xml:space="preserve">Ft  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9/2011. (VIII. 29.) OIGYB határozat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3/2010. (IX.23.)</w:t>
            </w:r>
            <w:r>
              <w:rPr>
                <w:sz w:val="24"/>
                <w:szCs w:val="24"/>
              </w:rPr>
              <w:t xml:space="preserve"> határozat alapján a kerületi </w:t>
            </w:r>
            <w:r>
              <w:rPr>
                <w:b/>
                <w:sz w:val="24"/>
                <w:szCs w:val="24"/>
              </w:rPr>
              <w:t>tehetséges tanulók pályázat</w:t>
            </w:r>
            <w:r>
              <w:rPr>
                <w:sz w:val="24"/>
                <w:szCs w:val="24"/>
              </w:rPr>
              <w:t xml:space="preserve"> keretében </w:t>
            </w:r>
            <w:r>
              <w:rPr>
                <w:b/>
                <w:sz w:val="24"/>
                <w:szCs w:val="24"/>
              </w:rPr>
              <w:t>Pálfi Dóra</w:t>
            </w:r>
            <w:r>
              <w:rPr>
                <w:sz w:val="24"/>
                <w:szCs w:val="24"/>
              </w:rPr>
              <w:t xml:space="preserve"> tanuló részére nyújtott támogatás felhasználásáról szóló elszámolást </w:t>
            </w:r>
            <w:r>
              <w:rPr>
                <w:b/>
                <w:sz w:val="24"/>
                <w:szCs w:val="24"/>
              </w:rPr>
              <w:t>95.360,- Ft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>Pálfi Dóra</w:t>
            </w:r>
            <w:r>
              <w:rPr>
                <w:sz w:val="24"/>
                <w:szCs w:val="24"/>
              </w:rPr>
              <w:t xml:space="preserve"> gondviselőjét szólítsa fel a fel nem használt </w:t>
            </w:r>
            <w:r>
              <w:rPr>
                <w:b/>
                <w:sz w:val="24"/>
                <w:szCs w:val="24"/>
              </w:rPr>
              <w:t xml:space="preserve">4.640.-Ft </w:t>
            </w:r>
            <w:r>
              <w:rPr>
                <w:sz w:val="24"/>
                <w:szCs w:val="24"/>
              </w:rPr>
              <w:t xml:space="preserve">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Szász József, a bizottság elnöke</w:t>
            </w:r>
            <w:r>
              <w:rPr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3/2010. (IX.23</w:t>
            </w:r>
            <w:r>
              <w:rPr>
                <w:sz w:val="24"/>
                <w:szCs w:val="24"/>
              </w:rPr>
              <w:t xml:space="preserve">.) határozat alapján a kerületi </w:t>
            </w:r>
            <w:r>
              <w:rPr>
                <w:b/>
                <w:sz w:val="24"/>
                <w:szCs w:val="24"/>
              </w:rPr>
              <w:t xml:space="preserve">tehetséges tanulók pályázat </w:t>
            </w:r>
            <w:r>
              <w:rPr>
                <w:sz w:val="24"/>
                <w:szCs w:val="24"/>
              </w:rPr>
              <w:t xml:space="preserve">keretében </w:t>
            </w:r>
            <w:r>
              <w:rPr>
                <w:b/>
                <w:sz w:val="24"/>
                <w:szCs w:val="24"/>
              </w:rPr>
              <w:t>Dálya Gergely</w:t>
            </w:r>
            <w:r>
              <w:rPr>
                <w:sz w:val="24"/>
                <w:szCs w:val="24"/>
              </w:rPr>
              <w:t xml:space="preserve"> tanuló részére nyújtott támogatás felhasználásáról szóló elszámolást </w:t>
            </w:r>
            <w:r>
              <w:rPr>
                <w:b/>
                <w:sz w:val="24"/>
                <w:szCs w:val="24"/>
              </w:rPr>
              <w:t>96.120,- Ft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>Dálya Gergely</w:t>
            </w:r>
            <w:r>
              <w:rPr>
                <w:sz w:val="24"/>
                <w:szCs w:val="24"/>
              </w:rPr>
              <w:t xml:space="preserve"> gondviselőjét szólítsa fel a fel nem használt </w:t>
            </w:r>
            <w:r>
              <w:rPr>
                <w:b/>
                <w:sz w:val="24"/>
                <w:szCs w:val="24"/>
              </w:rPr>
              <w:t>3.880.-Ft</w:t>
            </w:r>
            <w:r>
              <w:rPr>
                <w:sz w:val="24"/>
                <w:szCs w:val="24"/>
              </w:rPr>
              <w:t xml:space="preserve">  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A Kölcsey Ferenc Általános Iskola Kék Madár kórusának kirándulási költségeire kapott támogatás elszámolásának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1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Kölcsey Ferenc Általános Iskola </w:t>
      </w:r>
      <w:r>
        <w:rPr>
          <w:sz w:val="24"/>
          <w:szCs w:val="24"/>
        </w:rPr>
        <w:t>részére a 118/2011. (V. 18.) határozat alapján biztosított 4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1. szeptember 15.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Szász József, a bizottság elnöke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  <w:t>Szavazás: 5 igen, egyhangú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</w:r>
    </w:p>
    <w:p>
      <w:pPr>
        <w:pStyle w:val="Style91"/>
        <w:widowControl/>
        <w:spacing w:before="0" w:after="60"/>
        <w:rPr>
          <w:rStyle w:val="FontStyle15"/>
          <w:b/>
          <w:b/>
        </w:rPr>
      </w:pPr>
      <w:r>
        <w:rPr>
          <w:rStyle w:val="FontStyle15"/>
          <w:b/>
        </w:rPr>
        <w:t>10. Egyebek</w:t>
      </w:r>
    </w:p>
    <w:p>
      <w:pPr>
        <w:pStyle w:val="Style91"/>
        <w:widowControl/>
        <w:spacing w:before="0" w:after="60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a Jókai Mór Általános Iskola igazgatója a bizottság tagjait és a jelenlévő intézményvezetőket szeretettel meghívja a 2011/12. tanév központi kerületi megnyitójára, melynek időpontja 2011. szeptember 1. 8 ó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11. napirend zárt ülésen kerül tárgyal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lés befejezve, jegyzőkönyv lezárva 16 óra 31 percko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07">
    <w:name w:val="Font Style107"/>
    <w:basedOn w:val="Bekezdsalapbettpusa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8">
    <w:name w:val="Font Style118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6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54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7"/>
      <w:ind w:hanging="267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6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7"/>
      <w:ind w:hanging="1930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2:00Z</dcterms:created>
  <dc:creator>Béres Kati</dc:creator>
  <dc:description/>
  <cp:keywords/>
  <dc:language>en-US</dc:language>
  <cp:lastModifiedBy>Jurnyik György</cp:lastModifiedBy>
  <cp:lastPrinted>2011-09-01T10:34:00Z</cp:lastPrinted>
  <dcterms:modified xsi:type="dcterms:W3CDTF">2011-12-20T14:32:00Z</dcterms:modified>
  <cp:revision>2</cp:revision>
  <dc:subject/>
  <dc:title>Jegyzőkönyv</dc:title>
</cp:coreProperties>
</file>