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1. november 14-én </w:t>
      </w:r>
      <w:r>
        <w:rPr>
          <w:sz w:val="24"/>
          <w:szCs w:val="24"/>
        </w:rPr>
        <w:t>16 ór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er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1. évi 12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képviselői  irodájában (Bagolyvár emelet)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Abonyi János, Ács Anikó, Dr. Környeiné Rátz Katalin bizottsági tagok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Kovács Katalin, Bucella Gézáné, Steiner Zsoltné (jegyzőkönyvvezető) a Művelődési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gazoltan távol: </w:t>
      </w:r>
      <w:r>
        <w:rPr>
          <w:sz w:val="24"/>
          <w:szCs w:val="24"/>
        </w:rPr>
        <w:t>Leblanc Mária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atlanul távol van:</w:t>
      </w:r>
      <w:r>
        <w:rPr>
          <w:sz w:val="24"/>
          <w:szCs w:val="24"/>
        </w:rPr>
        <w:t xml:space="preserve"> Hargitai Istvá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olymoskövi Luca hivatalosan jelezte késés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4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öszönti a megjelenteket és az érdeklődő intézményvezetőke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napirendi pontokkal kapcsolatban kérdezi, van-e hozzászólás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 napirendi pontokhoz kapcsolódóan megjegyzi, hogy nagyon hosszú, több száz oldalas előterjesztések vannak napirenden. Javasolja, hogy legközelebb például a vezetői beszámolókat az érintett intézményekben tárgyalja a bizottság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 xml:space="preserve">véleménye szerint ilyen csak ritkán fordul elő, az őszi szünet miatt torlódtak fel a napirendi javaslatok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6/2011. (XI. 14. 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1. november 14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 xml:space="preserve">1. </w:t>
        <w:tab/>
        <w:t>Jelentés az Oktatási, Ifjúság- és Gyermekvédelmi Bizottság határozatainak végrehajtásáról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Javaslat a Napraforgó Gyermekjóléti Központ, Családsegítő Szolgálat, Nevelési Tanácsadó módosított szervezeti és működési szabályzatának fenntartói jóváhagyására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Javaslat a Herman Ottó Általános Iskola módosított pedagógiai programjának fenntartói jóváhagy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Javaslat a Rácz Aladár Zeneiskola Táncművészeti, Képző- és Iparművészeti Alapfokú Művészetoktatási Intézmény módosított pedagógiai programjának fenntartói jóváhagy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Budapest Főváros XVI. kerületi Önkormányzat 2012. évi költségvetési koncepciójának véleményezése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Beszámoló a 2011. évi nyári napközis tábor működéséről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  <w:tab/>
        <w:t>Javaslat a Margaréta Óvoda módosított házirendjének fenntartói jóváhagy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>Javaslat a kerületi fenntartású óvodák módosított minőségirányítási programjának fenntartói jóváhagy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  <w:tab/>
        <w:t>Javaslat a kerületi fenntartású iskolák módosított minőségirányítási programjának fenntartói jóváhagy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</w:t>
        <w:tab/>
        <w:t>Az Arany János Általános Iskola vezetőjének az önkormányzati minőségirányítási program alapján készített beszámolója az intézmény 2007/2008 – 2010/2011. közötti tanítási években végzett tevékenységéről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A Herman Ottó Általános Iskola vezetőjének az önkormányzati minőségirányítási program alapján készített beszámolója az intézmény 2007/2008 – 2010/2011. közötti tanítási években végzett tevékenységéről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A Vadvirág Óvoda vezetőjének az önkormányzati minőségirányítási program alapján készített beszámolója az intézmény 2007/2008 – 2010/2011. közötti tanítási években végzett tevékenységéről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13.</w:t>
        <w:tab/>
        <w:t>A kerületi fenntartású óvodák kérelme a maximális csoportlétszám túllépésének engedélyezésére vonatkozóan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Javaslat a 115/2011. (V. 18.) OIGYB határozat módosít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Tájékoztatás a Napsugár Óvoda nevelés nélküli munkanapjának áthelyezéséről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Javaslat az „Advent a gyermekekért” elnevezésű programsorozat támogat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Javaslat a Göllesz Viktor Óvoda, Általános Iskola, Előkészítő Szakiskola és Egységes Gyógypedagógiai Módszertani Intézmény kérelmének támogat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Javaslat a Jókai Mór Általános Iskola 1-8. évfolyamos XVI. kerületi lakóhellyel rendelkező tanulói tankönyvtámogatásának módosít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Egyebek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Jelentés az Oktatási, Ifjúság- és Gyermekvédelmi Bizottság határozatainak végrehajtásáró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 határozatok végrehajtásáról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7/2011. (XI. 14. 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5-205/2011. (X. 03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Határidő: 2011.november 14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8/2011. (XI. 14. 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5-205/2011. (X. 03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november 14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Javaslat a Napraforgó Gyermekjóléti Központ, Családsegítő Szolgálat, Nevelési Tanácsadó módosított szervezeti és működési szabályzatána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tájékoztatja a jelenlévőket, hogy információi szerint az Egészségügyi és Szociális bizottság már jóváhagyta az intézmény módosított 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alapján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9/2011. (XI. 14. ) OIGYB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Budapest Főváros XVI. kerületi Önkormányzat Képviselő-testületének Oktatási, Ifjúság- és Gyermekvédelmi Bizottsága a Napraforgó Gyermekjóléti Központ, Családsegítő Szolgálat és Nevelési Tanácsadó módosított szervezeti és működési szabályzatát jóváhagyj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a Herman Ottó Általános Iskola módosított pedagógiai programjána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kérdezi Kocsis Tóth Mariannt, a Herman Ottó Általános Iskola igazgatónőjét, mi volt a tapasztalata a nem szakrendszerű oktatással kapcsolatba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csis Tóth Mariann </w:t>
      </w:r>
      <w:r>
        <w:rPr>
          <w:sz w:val="24"/>
          <w:szCs w:val="24"/>
        </w:rPr>
        <w:t>válaszában elmondja, hogy a nem szakrendszerű oktatás bevezetése előtt is folyt tehetséggondozás és felzárkóztatás az intézményben, így az nem volt újdonsá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minisztráció terhétől szeretnének megszabadul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tájékoztatja a bizottságot, hogy jelenleg kompetenciaalapú oktatás folyik az intézményben, a személyi és tárgyi feltételek is adottak ahhoz, hogy továbbra is biztosítva legyen a fejlesztés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kérdezi, hogy mennyibe került a szakértői vélemé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tájékoztatja a bizottságot, hogy a szakértői díj 15.000.-Ft vol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szerint jó lenne továbbítani, hogy a szakértői rendszeren változtatni kelle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 óra 15 perckor megérkezik Solymoskövi Luca bizottsági tag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hangzottak alapján a bizottság tagjai az alábbiak szerint határozna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10/2011. (XI. 14. ) OIGYB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Herman Ottó Általános Iskola </w:t>
      </w:r>
      <w:r>
        <w:rPr>
          <w:sz w:val="24"/>
          <w:szCs w:val="24"/>
        </w:rPr>
        <w:t>– a nem szakrendszerű oktatás 2012/2013. tanévtől felmenő rendszerben történő megszüntetésére vonatkozóan –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értesítse az intézmény vezetőjé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1. novembe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vaslat a Rácz Aladár Zeneiskola Táncművészeti, Képző- és Iparművészeti Alapfokú Művészetoktatási Intézmény módosított pedagógiai programjának fenntartói jóváhagyásár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11/2011. (XI. 14. ) OIGYB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Rácz Aladár Zeneiskola Táncművészeti, Képző- és Iparművészeti Alapfokú Művészetoktatási Intézmény - a Nemzeti Erőforrás Minisztérium 3/2011. (I. 26.) rendeletére tekintettel – módosított pedagógiai programját jóváhagyja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ot jutassa el az intézményvezetőhö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1. novembe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Budapest Főváros XVI. kerületi Önkormányzat 2012. évi költségvetési koncepciójának véleményez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12/2011. (XI. 14. ) OIGYB</w:t>
      </w:r>
    </w:p>
    <w:p>
      <w:pPr>
        <w:pStyle w:val="Normal"/>
        <w:jc w:val="both"/>
        <w:rPr/>
      </w:pPr>
      <w:r>
        <w:rPr>
          <w:color w:val="000000"/>
          <w:sz w:val="24"/>
        </w:rPr>
        <w:t>Budapest Főváros XVI. kerületi Önkormányzat Képviselő-testületének Oktatási, Ifjúság- és Gyermekvédelmi Bizottsága javasolja a Képviselő-testületnek a 2012. évi költségvetési koncepció elfogadásá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 bizottság felkéri az elnökét, hogy a határozatról a költségvetési koncepció készítőjét értesítse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>Határidő: 2011. novembe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Beszámoló a 2011. évi nyári napközis tábor működéséről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 xml:space="preserve">az előterjesztéssel kapcsolatban elmondja, hogy a tábor működtetésében résztvevő Táncsics Mihály Általános Iskola és Gimnáziumot, a Kölcsey Ferenc Általános Iskolát és a Göllesz Viktor Óvoda, Általános Iskola, Előkészítő Szakiskola és EGYMI intézményt megilleti a dicséret, amiért problémák nélkül, színvonalas végezték el a feladatot, továbbá 600.000Ft-ot sikerült megtakarítaniuk. Változatos programokon vettek részt a táborozó gyerekek. A körülmények is kedvezően alakultak, sikerült a kullancsokat kiirtani a tábor területéről. 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is köszönetét fejezi ki az érintett intézményeknek. Véleménye szerint élményekben gazdag, gondoskodó táborban volt részük a gyerekeknek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megjegyzi, hogy harmadik éve szervezik forgó rendszer szerint a napközis tábort. Bevált az a módszer, hogy minden évben más intézmények vesznek részt benne, ez új színt visz a programok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hangzottak alapján a bizottság tagjai az alábbiak szerint határoznak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13/2011. (XI. 14. ) OIGYB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exact" w:line="276" w:before="79" w:after="0"/>
        <w:rPr/>
      </w:pPr>
      <w:r>
        <w:rPr>
          <w:rStyle w:val="FontStyle20"/>
          <w:sz w:val="24"/>
          <w:szCs w:val="24"/>
        </w:rPr>
        <w:t>Budapest Főváros XVI. kerületi Önkormányzat Képviselő-testületének Oktatási, Ifjúság- és Gyermekvédelmi Bizottsága megköszöni a 2011. évi János utcai napközis tábor munkájában résztvevő iskolák vezetőinek és pedagógusainak a tábor működésében való közreműködését.</w:t>
      </w:r>
    </w:p>
    <w:p>
      <w:pPr>
        <w:pStyle w:val="Style61"/>
        <w:widowControl/>
        <w:tabs>
          <w:tab w:val="clear" w:pos="708"/>
          <w:tab w:val="left" w:pos="2552" w:leader="none"/>
        </w:tabs>
        <w:spacing w:lineRule="exact" w:line="276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A </w:t>
      </w:r>
      <w:r>
        <w:rPr>
          <w:rStyle w:val="FontStyle22"/>
          <w:sz w:val="24"/>
          <w:szCs w:val="24"/>
        </w:rPr>
        <w:t xml:space="preserve">2011. évi nyári napközis tábor </w:t>
      </w:r>
      <w:r>
        <w:rPr>
          <w:rStyle w:val="FontStyle20"/>
          <w:sz w:val="24"/>
          <w:szCs w:val="24"/>
        </w:rPr>
        <w:t>működésének tapasztalatairól szóló intézményi beszámolókat elfogadja.</w:t>
      </w:r>
    </w:p>
    <w:p>
      <w:pPr>
        <w:pStyle w:val="Style61"/>
        <w:widowControl/>
        <w:tabs>
          <w:tab w:val="clear" w:pos="708"/>
          <w:tab w:val="left" w:pos="2552" w:leader="none"/>
        </w:tabs>
        <w:spacing w:lineRule="exact" w:line="276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2552" w:leader="none"/>
        </w:tabs>
        <w:spacing w:lineRule="exact" w:line="276"/>
        <w:rPr/>
      </w:pPr>
      <w:r>
        <w:rPr>
          <w:rStyle w:val="FontStyle20"/>
          <w:sz w:val="24"/>
          <w:szCs w:val="24"/>
        </w:rPr>
        <w:t>Felkéri a bizottság az elnökét, hogy a határozatról értesítse az érintett intézmények vezetőjét.</w:t>
      </w:r>
    </w:p>
    <w:p>
      <w:pPr>
        <w:pStyle w:val="Style31"/>
        <w:widowControl/>
        <w:tabs>
          <w:tab w:val="clear" w:pos="708"/>
          <w:tab w:val="left" w:pos="2552" w:leader="none"/>
        </w:tabs>
        <w:spacing w:lineRule="exact" w:line="276"/>
        <w:rPr/>
      </w:pPr>
      <w:r>
        <w:rPr>
          <w:rStyle w:val="FontStyle20"/>
          <w:sz w:val="24"/>
          <w:szCs w:val="24"/>
        </w:rPr>
        <w:t>Határidő: 2011. november 28.</w:t>
      </w:r>
    </w:p>
    <w:p>
      <w:pPr>
        <w:pStyle w:val="Style31"/>
        <w:widowControl/>
        <w:tabs>
          <w:tab w:val="clear" w:pos="708"/>
          <w:tab w:val="left" w:pos="2552" w:leader="none"/>
        </w:tabs>
        <w:spacing w:lineRule="exact" w:line="276"/>
        <w:rPr/>
      </w:pPr>
      <w:r>
        <w:rPr>
          <w:rStyle w:val="FontStyle20"/>
          <w:sz w:val="24"/>
          <w:szCs w:val="24"/>
        </w:rPr>
        <w:t>Felelős: Szász József, a bizottság elnök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4/2011. (XI. 14. ) OIGY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widowControl/>
        <w:spacing w:lineRule="exact" w:line="276" w:before="106" w:after="0"/>
        <w:ind w:hanging="0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Budapest Főváros XVI. kerületi Önkormányzat Képviselő-testületének Oktatási, Ifjúság- és Gyermekvédelmi Bizottsága a 98/2011. (V. 18.) OIGYB határozat alapján a 2011. évi nyári napközis tábor programjaira biztosított </w:t>
      </w:r>
      <w:r>
        <w:rPr>
          <w:rStyle w:val="FontStyle20"/>
          <w:b/>
          <w:sz w:val="24"/>
          <w:szCs w:val="24"/>
        </w:rPr>
        <w:t>600.000,-</w:t>
      </w:r>
      <w:r>
        <w:rPr>
          <w:rStyle w:val="FontStyle20"/>
          <w:sz w:val="24"/>
          <w:szCs w:val="24"/>
        </w:rPr>
        <w:t xml:space="preserve"> Ft támogatási összeg visszautalásáról szóló tájékoztatást tudomásul veszi.</w:t>
      </w:r>
    </w:p>
    <w:p>
      <w:pPr>
        <w:pStyle w:val="Style71"/>
        <w:widowControl/>
        <w:spacing w:lineRule="exact" w:line="276" w:before="106" w:after="0"/>
        <w:ind w:hanging="0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6"/>
        <w:jc w:val="both"/>
        <w:rPr/>
      </w:pPr>
      <w:r>
        <w:rPr>
          <w:rStyle w:val="FontStyle20"/>
          <w:sz w:val="24"/>
          <w:szCs w:val="24"/>
        </w:rPr>
        <w:t xml:space="preserve">Felkéri a bizottság az elnökét, hogy a határozatról értesítse a </w:t>
      </w:r>
      <w:r>
        <w:rPr/>
        <w:t>Táncsics Mihály Általános Iskola és Gimnázium</w:t>
      </w:r>
      <w:r>
        <w:rPr>
          <w:rStyle w:val="FontStyle20"/>
          <w:sz w:val="24"/>
          <w:szCs w:val="24"/>
        </w:rPr>
        <w:t xml:space="preserve"> igazgatóját.</w:t>
      </w:r>
    </w:p>
    <w:p>
      <w:pPr>
        <w:pStyle w:val="Style31"/>
        <w:widowControl/>
        <w:spacing w:lineRule="exact" w:line="276"/>
        <w:rPr/>
      </w:pPr>
      <w:r>
        <w:rPr>
          <w:rStyle w:val="FontStyle20"/>
          <w:sz w:val="24"/>
          <w:szCs w:val="24"/>
        </w:rPr>
        <w:t xml:space="preserve">Határidő: 2011. november 28. </w:t>
      </w:r>
    </w:p>
    <w:p>
      <w:pPr>
        <w:pStyle w:val="Style31"/>
        <w:widowControl/>
        <w:spacing w:lineRule="exact" w:line="276"/>
        <w:rPr/>
      </w:pPr>
      <w:r>
        <w:rPr>
          <w:rStyle w:val="FontStyle20"/>
          <w:sz w:val="24"/>
          <w:szCs w:val="24"/>
        </w:rPr>
        <w:t>Felelős: Szász József, a bizottság elnöke</w:t>
      </w:r>
    </w:p>
    <w:p>
      <w:pPr>
        <w:pStyle w:val="TextBody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Javaslat a Margaréta Óvoda módosított házirendjéne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5/2011. (XI. 14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Margarét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Óvoda</w:t>
      </w:r>
      <w:r>
        <w:rPr>
          <w:sz w:val="24"/>
          <w:szCs w:val="24"/>
        </w:rPr>
        <w:t xml:space="preserve"> módosított házirendjé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táridő: 2011.november 18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8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vaslat a kerületi fenntartású óvodák módosított minőségirányítási programjának fenntartói jóváhagy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16/2011. (XI. 14. ) OIGYB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Cinkotai Huncutka Óvod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inőségirányítási programjának módosítását jóváhagyja. 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11. november 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7/2011. (XI. 14. ) OIGYB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Pipitér Óvod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inőségirányítási programjának módosítását jóváhagyja. 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11. november 23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8/2011. (XI. 14. ) OIGYB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Sashalmi Manoda Óvod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inőségirányítási programjának módosítását jóváhagyja. 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rPr/>
      </w:pPr>
      <w:r>
        <w:rPr>
          <w:sz w:val="24"/>
          <w:szCs w:val="24"/>
        </w:rPr>
        <w:t>Határidő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2011. november 23.</w:t>
      </w:r>
    </w:p>
    <w:p>
      <w:pPr>
        <w:pStyle w:val="Normal"/>
        <w:rPr/>
      </w:pPr>
      <w:r>
        <w:rPr>
          <w:sz w:val="24"/>
          <w:szCs w:val="24"/>
        </w:rPr>
        <w:t>Felelős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9/2011. (XI. 14. ) OIGYB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Varázskorona Óvod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inőségirányítási programjának módosítását jóváhagyja. 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11. november 23.</w:t>
      </w:r>
    </w:p>
    <w:p>
      <w:pPr>
        <w:pStyle w:val="Normal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vaslat a kerületi fenntartású iskolák módosított minőségirányítási programjának fenntartói jóváhagy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0/2011. (XI. 14. ) OIGYB</w:t>
      </w:r>
    </w:p>
    <w:p>
      <w:pPr>
        <w:pStyle w:val="Normal"/>
        <w:shd w:fill="FFFFFF" w:val="clear"/>
        <w:ind w:hanging="2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>Aran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</w:t>
      </w:r>
      <w:r>
        <w:rPr>
          <w:sz w:val="24"/>
          <w:szCs w:val="24"/>
        </w:rPr>
        <w:t xml:space="preserve"> intézményi minőségirányí</w:t>
      </w:r>
      <w:r>
        <w:rPr>
          <w:bCs/>
          <w:sz w:val="24"/>
          <w:szCs w:val="24"/>
        </w:rPr>
        <w:t xml:space="preserve">tási programjának módosítását jóváhagyja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2011. novembe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1/2011. (XI. 14. ) OIGYB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Batthyán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lo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</w:t>
      </w:r>
      <w:r>
        <w:rPr>
          <w:sz w:val="24"/>
          <w:szCs w:val="24"/>
        </w:rPr>
        <w:t xml:space="preserve"> intézményi minőségirányítási programjának módosítását jóváhagyja. 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2/2011. (XI. 14. ) OIGYB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Centenáriumi</w:t>
      </w:r>
      <w:r>
        <w:rPr>
          <w:sz w:val="24"/>
          <w:szCs w:val="24"/>
        </w:rPr>
        <w:t xml:space="preserve"> Általános Iskola és Szakiskola intézményi minőségirányítási programjának módosítását jóváhagyja. 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3/2011. (XI. 14. ) OIGYB</w:t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Jók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ó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Általán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skola</w:t>
            </w:r>
            <w:r>
              <w:rPr>
                <w:sz w:val="24"/>
                <w:szCs w:val="24"/>
              </w:rPr>
              <w:t xml:space="preserve"> intézményi minőségirányítási programjának módosítását jóváhagyja. </w:t>
            </w:r>
          </w:p>
          <w:p>
            <w:pPr>
              <w:pStyle w:val="Normal"/>
              <w:shd w:fill="FFFFFF" w:val="clear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november 2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Szász József bizottsági elnö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4/2011. (XI. 14. ) OIGYB</w:t>
      </w:r>
    </w:p>
    <w:p>
      <w:pPr>
        <w:pStyle w:val="Normal"/>
        <w:shd w:fill="FFFFFF" w:val="clear"/>
        <w:ind w:hanging="2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Kölcse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eren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</w:t>
      </w:r>
      <w:r>
        <w:rPr>
          <w:sz w:val="24"/>
          <w:szCs w:val="24"/>
        </w:rPr>
        <w:t xml:space="preserve"> intézményi minőségirányí</w:t>
      </w:r>
      <w:r>
        <w:rPr>
          <w:bCs/>
          <w:sz w:val="24"/>
          <w:szCs w:val="24"/>
        </w:rPr>
        <w:t>tási programjának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ódosítását jóváhagyja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5/2011. (XI. 14. ) OIGYB</w:t>
      </w:r>
    </w:p>
    <w:p>
      <w:pPr>
        <w:pStyle w:val="Normal"/>
        <w:shd w:fill="FFFFFF" w:val="clear"/>
        <w:ind w:hanging="2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Lemhény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ezső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</w:t>
      </w:r>
      <w:r>
        <w:rPr>
          <w:sz w:val="24"/>
          <w:szCs w:val="24"/>
        </w:rPr>
        <w:t xml:space="preserve"> intézményi minőségirányí</w:t>
      </w:r>
      <w:r>
        <w:rPr>
          <w:bCs/>
          <w:sz w:val="24"/>
          <w:szCs w:val="24"/>
        </w:rPr>
        <w:t>tási programjának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ódosítását jóváhagyja. </w:t>
      </w:r>
    </w:p>
    <w:p>
      <w:pPr>
        <w:pStyle w:val="Normal"/>
        <w:shd w:fill="FFFFFF" w:val="clear"/>
        <w:ind w:hanging="2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6/2011. (XI. 14. ) OIGYB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Sashalm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anod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</w:t>
      </w:r>
      <w:r>
        <w:rPr>
          <w:sz w:val="24"/>
          <w:szCs w:val="24"/>
        </w:rPr>
        <w:t xml:space="preserve"> intézményi minőségirányítási programjának módosítását jóváhagyja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7/2011. (XI. 14. ) OIGYB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Szent-György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ber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</w:t>
      </w:r>
      <w:r>
        <w:rPr>
          <w:sz w:val="24"/>
          <w:szCs w:val="24"/>
        </w:rPr>
        <w:t xml:space="preserve"> intézményi minőségirányítási programjának módosítását jóváhagyja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8/2011. (XI. 14. ) OIGYB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Táncsic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ihál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é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imnázium</w:t>
      </w:r>
      <w:r>
        <w:rPr>
          <w:sz w:val="24"/>
          <w:szCs w:val="24"/>
        </w:rPr>
        <w:t xml:space="preserve"> intézményi minőségirányítási programjának módosítását jóváhagyja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9/2011. (XI. 14. ) OIGYB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Gölles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ikto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Óvoda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Előkészítő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akiskol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é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gysége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yógypedagógia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ntézményi minőségirányítási programjának módosítását jóváhagyja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Arany János Általános Iskola vezetőjének az önkormányzati minőségirányítási program alapján készített beszámolója az intézmény 2007/2008 – 2010/2011. közötti tanítási években végzett tevékenység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tájékoztatja a bizottságot, hogy az Arany János Általános Iskola igazgatója Tomasitz László telefonon jelezte betegségét, mely megakadályozza abban, hogy megjelenjen a bizottsági ülése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alapjá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0/2011. (XI. 14. 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 Arany János Általános Iskola igazgatójának az intézmény 2007/2008., 2008/2009., 2009/2010. és 2010/2011. tan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 nov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 Az Herman Ottó Általános Iskola vezetőjének az önkormányzati minőségirányítási program alapján készített beszámolója az intézmény 2007/2008 – 2010/2011. közötti tanítási években végzett tevékenység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1/2011. (XI. 14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Herman Ottó Általános Iskola </w:t>
      </w:r>
      <w:r>
        <w:rPr>
          <w:sz w:val="24"/>
          <w:szCs w:val="24"/>
        </w:rPr>
        <w:t>igazgatójának az intézmény 2007/2008., 2008/2009., 2009/2010., 2010/2011. tanévi tevékenységéről szóló beszámolóját elfogad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2011. nov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2.) A Vadvirág Óvoda vezetőjének az önkormányzati minőségirányítási program alapján készített beszámolója az intézmény 2007/2008 – 2010/2011. közötti tanítási években végzett tevékenységéről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2/2011. (XI. 14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Vadvirág Óvoda </w:t>
      </w:r>
      <w:r>
        <w:rPr>
          <w:sz w:val="24"/>
          <w:szCs w:val="24"/>
        </w:rPr>
        <w:t>vezetője által készített, az óvoda 2007/2008., 2008/2009., 2009/2010., 2010/2011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) A kerületi fenntartású óvodák kérelme a maximális csoportlétszám túllépésének engedélyezésére vonatkozó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3/2011. (XI. 14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b/>
          <w:sz w:val="24"/>
          <w:szCs w:val="24"/>
        </w:rPr>
        <w:t xml:space="preserve">Szentmihályi Játszókert Óvodában </w:t>
      </w:r>
      <w:r>
        <w:rPr>
          <w:sz w:val="24"/>
          <w:szCs w:val="24"/>
        </w:rPr>
        <w:t>az alábbi csoportok a 2011/2012. nevelési évben a maximális csoportlétszámtól eltérően az alábbi létszámokkal működjenek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Tényleges</w:t>
        <w:tab/>
        <w:t>Számítot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Őzike (kis) csoport</w:t>
        <w:tab/>
        <w:tab/>
        <w:tab/>
        <w:t>28 fő</w:t>
        <w:tab/>
        <w:tab/>
        <w:t>28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ülemüle (középső) csoport</w:t>
        <w:tab/>
        <w:tab/>
        <w:t>27 fő</w:t>
        <w:tab/>
        <w:tab/>
        <w:t>28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ókus (kis) csoport</w:t>
        <w:tab/>
        <w:tab/>
        <w:tab/>
        <w:t>28 fő</w:t>
        <w:tab/>
        <w:tab/>
        <w:t>28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aci (középső) csoport</w:t>
        <w:tab/>
        <w:tab/>
        <w:t>28 fő</w:t>
        <w:tab/>
        <w:tab/>
        <w:t>28 fő</w:t>
      </w: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4/2011. (XI. 14. 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b/>
          <w:sz w:val="24"/>
          <w:szCs w:val="24"/>
        </w:rPr>
        <w:t xml:space="preserve">Sashalmi Manoda Óvodában </w:t>
      </w:r>
      <w:r>
        <w:rPr>
          <w:sz w:val="24"/>
          <w:szCs w:val="24"/>
        </w:rPr>
        <w:t>az alábbi csoportok a 2011/2012. nevelési évben a maximális csoportlétszámtól eltérően az alábbi létszámokkal működjenek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Tényleges      Számított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Maci kiscsoport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ab/>
        <w:tab/>
        <w:t>28 fő</w:t>
        <w:tab/>
        <w:tab/>
        <w:t>28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Kutyus kiscsoport</w:t>
        <w:tab/>
        <w:tab/>
        <w:tab/>
        <w:t>25 fő</w:t>
        <w:tab/>
        <w:tab/>
        <w:t>28 fő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5/2011. (XI. 14. 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b/>
          <w:sz w:val="24"/>
          <w:szCs w:val="24"/>
        </w:rPr>
        <w:t xml:space="preserve">Gyerekkuckó Óvodában </w:t>
      </w:r>
      <w:r>
        <w:rPr>
          <w:sz w:val="24"/>
          <w:szCs w:val="24"/>
        </w:rPr>
        <w:t>az alábbi csoportok a 2011/2012. nevelési évben a maximális csoportlétszámtól eltérően az alábbi létszámokkal működjenek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Tényleges</w:t>
        <w:tab/>
        <w:t>Számítot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irgoncok középső csoport</w:t>
        <w:tab/>
        <w:tab/>
        <w:t>27 fő</w:t>
        <w:tab/>
        <w:tab/>
        <w:t>28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Halacska nagycsoport</w:t>
        <w:tab/>
        <w:tab/>
        <w:tab/>
        <w:t>29 fő</w:t>
        <w:tab/>
        <w:tab/>
        <w:t>30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6/2011. (XI. 14. 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b/>
          <w:sz w:val="24"/>
          <w:szCs w:val="24"/>
        </w:rPr>
        <w:t xml:space="preserve">Vadvirág Óvodában </w:t>
      </w:r>
      <w:r>
        <w:rPr>
          <w:sz w:val="24"/>
          <w:szCs w:val="24"/>
        </w:rPr>
        <w:t>az alábbi csoportok a 2011/2012. nevelési évben a maximális csoportlétszámtól eltérően az alábbi létszámokkal működjenek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Tényleges</w:t>
        <w:tab/>
        <w:t>Számított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atica csoport</w:t>
        <w:tab/>
        <w:tab/>
        <w:tab/>
        <w:tab/>
        <w:t>28 fő</w:t>
        <w:tab/>
        <w:tab/>
        <w:t>28 fő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illangó csoport</w:t>
        <w:tab/>
        <w:t xml:space="preserve">    </w:t>
        <w:tab/>
        <w:tab/>
        <w:t>28 fő</w:t>
        <w:tab/>
        <w:tab/>
        <w:t>28 fő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pocska csoport</w:t>
        <w:tab/>
        <w:tab/>
        <w:tab/>
        <w:t>28 fő</w:t>
        <w:tab/>
        <w:tab/>
        <w:t>28 fő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üni csoport</w:t>
        <w:tab/>
        <w:tab/>
        <w:tab/>
        <w:tab/>
        <w:t>29 fő</w:t>
        <w:tab/>
        <w:tab/>
        <w:t>29 fő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argaréta csoport</w:t>
        <w:tab/>
        <w:tab/>
        <w:tab/>
        <w:t>28 fő</w:t>
        <w:tab/>
        <w:tab/>
        <w:t>28 fő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éhecskecsoport</w:t>
        <w:tab/>
        <w:tab/>
        <w:tab/>
        <w:t>28 fő</w:t>
        <w:tab/>
        <w:tab/>
        <w:t>28 fő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ismackó csoport</w:t>
        <w:tab/>
        <w:tab/>
        <w:tab/>
        <w:t>28 fő</w:t>
        <w:tab/>
        <w:tab/>
        <w:t>28 fő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ipacska csoport</w:t>
        <w:tab/>
        <w:tab/>
        <w:tab/>
        <w:t>27 fő</w:t>
        <w:tab/>
        <w:tab/>
        <w:t>27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7/2011. (XI. 14. 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b/>
          <w:sz w:val="24"/>
          <w:szCs w:val="24"/>
        </w:rPr>
        <w:t xml:space="preserve">Napsugár Óvodában </w:t>
      </w:r>
      <w:r>
        <w:rPr>
          <w:sz w:val="24"/>
          <w:szCs w:val="24"/>
        </w:rPr>
        <w:t>az alábbi csoportok a 2011/2012. nevelési évben a maximális csoportlétszámtól eltérően az alábbi létszámokkal működje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nyleges</w:t>
        <w:tab/>
        <w:t>Szám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ros nagycsoport</w:t>
        <w:tab/>
        <w:tab/>
        <w:tab/>
        <w:t xml:space="preserve">28 fő </w:t>
        <w:tab/>
        <w:tab/>
        <w:t>29 fő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llangó csoport</w:t>
        <w:tab/>
        <w:tab/>
        <w:tab/>
        <w:t xml:space="preserve">27 fő </w:t>
        <w:tab/>
        <w:tab/>
        <w:t>29 f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) Javaslat a 115/2011. (V. 18.) OIGYB határozat módos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8/2011. (XI. 14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, a </w:t>
      </w:r>
      <w:r>
        <w:rPr>
          <w:b/>
          <w:sz w:val="24"/>
          <w:szCs w:val="24"/>
          <w:lang w:val="en-US" w:eastAsia="en-US"/>
        </w:rPr>
        <w:t>115/2011. (V. 18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át az alábbiak szerint módosítj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A támogatási összeg </w:t>
      </w:r>
      <w:r>
        <w:rPr>
          <w:b/>
          <w:sz w:val="24"/>
          <w:szCs w:val="24"/>
          <w:lang w:val="en-US" w:eastAsia="en-US"/>
        </w:rPr>
        <w:t>felhasználható</w:t>
      </w:r>
      <w:r>
        <w:rPr>
          <w:sz w:val="24"/>
          <w:szCs w:val="24"/>
          <w:lang w:val="en-US" w:eastAsia="en-US"/>
        </w:rPr>
        <w:t xml:space="preserve">: </w:t>
      </w:r>
      <w:r>
        <w:rPr>
          <w:bCs/>
          <w:sz w:val="24"/>
          <w:szCs w:val="24"/>
          <w:lang w:val="en-US" w:eastAsia="en-US"/>
        </w:rPr>
        <w:t>a templom érintésvédelmi, tűzvédelmi, villámvédelmi felülvizsgálatának, jegyzőkönyvezésének és a templom tetőjavításának költségeire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templomkert falainak helyreállítási, javítási költségeire</w:t>
      </w:r>
      <w:r>
        <w:rPr>
          <w:bCs/>
          <w:sz w:val="24"/>
          <w:szCs w:val="24"/>
          <w:lang w:val="en-US" w:eastAsia="en-US"/>
        </w:rPr>
        <w:t>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kéri a bizottság az elnökét, hogy a határozatról értesítse a kérelmezőt, valamint gondoskodjon a támogatási szerződés módosít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decembe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) Tájékoztatás a Napsugár Óvoda nevelés nélküli munkanapjának áthelyez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9/2011. (XI. 14. 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>nevelés nélküli munkanapjának 2012. február 10-ről 2011. október 20-ra történő áthelyezését tudomásul veszi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) Javaslat az „Advent a gyermekekért” elnevezésű programsorozat támoga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javasolja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1. évi Oktatás-, fejlesztés, módszertani feladatok támogatása (6/b) kereten lévő 1.150.000, - Ft teljes felhasználására ne kerüljön sor ebben az évben, a következő év átmeneti időszakában jelentkező feladatok költségeire javasol a kereten tartalékot bizt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relem alapján javasolja, hogy 300.000,- Ft összeg erejéig támogassa a bizottság a rendezvénysoroz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zt javasolja, hogy a Corvin Művelődési Ház a költségvetésébe építse be ennek a programnak a költségeit, mivel ennek a rendezvénynek a megtartása már több éves hagyomá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javasolja, kerüljön határozatba, hogy az intézmény a következő évi programjai között szerepeltesse a programsorozatot, ez alapján a költségeit tervezze be a költségvetésé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hangzottak alapján a bizottság tagjai az alábbiak szerint határoz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0/2011. (XI. 14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Corvin Művelődési Ház által szervezett „Advent a gyermekekért” elnevezésű program költségeit </w:t>
      </w:r>
      <w:r>
        <w:rPr>
          <w:b/>
          <w:sz w:val="24"/>
          <w:szCs w:val="24"/>
        </w:rPr>
        <w:t>300.000</w:t>
      </w:r>
      <w:r>
        <w:rPr>
          <w:sz w:val="24"/>
          <w:szCs w:val="24"/>
        </w:rPr>
        <w:t>,- Ft-tal támogatja a 2011. évi Oktatás-, fejlesztés, módszertani feladatok támogatása (6/b) támogatás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 felhasználható: a Corvin Művelődési Ház által megrendezett „Advent a gyermekekért” elnevezésű program - tiszteletdíjak, jogdíj, ajándékok - költségeire. 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i összeg felhasználásának elszámolási határideje: a támogatás felhasználását követő 15. nap, legkésőbb 2012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december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1/2011. (XI. 14. 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javasolja, hogy a Corvin Művelődési Ház az „Advent a gyermekekért” elnevezésű programot illessze be az éves programjába, melynek költségeit tervezze az éves költségvetéséb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izottság felkéri az elnökét, hogy a határozatról a Corvin Művelődési Ház vezetőjét értesítse, és a költségvetés készí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december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) Javaslat a Göllesz Viktor Óvoda, Általános Iskola, Előkészítő Szakiskola és Egységes Gyógypedagógiai Módszertani Intézmény kérelmének támogatására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2/2011. (XI. 14. ) OIGYB</w:t>
      </w:r>
    </w:p>
    <w:p>
      <w:pPr>
        <w:pStyle w:val="Normal"/>
        <w:spacing w:before="0" w:after="4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Göllesz Viktor Óvoda, Általános Iskola, Előkészítő Szakiskola és Egységes Gyógypedagógiai Módszertani Intézmény Szent Imre utcai tagintézményében az elhasználódott iskolai bútorok, függönyök és szőnyegek cseréjét, pótlását</w:t>
      </w:r>
      <w:r>
        <w:rPr>
          <w:b/>
          <w:sz w:val="24"/>
          <w:szCs w:val="24"/>
        </w:rPr>
        <w:t xml:space="preserve"> 600.000,- Ft</w:t>
      </w:r>
      <w:r>
        <w:rPr>
          <w:sz w:val="24"/>
          <w:szCs w:val="24"/>
        </w:rPr>
        <w:t xml:space="preserve">-tal támogatja a </w:t>
      </w:r>
      <w:r>
        <w:rPr>
          <w:b/>
          <w:sz w:val="24"/>
          <w:szCs w:val="24"/>
        </w:rPr>
        <w:t>2011. évi Oktatás, fejlesztés, módszertani feladatok támogatása</w:t>
      </w:r>
      <w:r>
        <w:rPr>
          <w:sz w:val="24"/>
          <w:szCs w:val="24"/>
        </w:rPr>
        <w:t xml:space="preserve"> (6/b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ámogatási keret terhére.</w:t>
      </w:r>
    </w:p>
    <w:p>
      <w:pPr>
        <w:pStyle w:val="Normal"/>
        <w:spacing w:before="0" w:after="40"/>
        <w:jc w:val="both"/>
        <w:rPr/>
      </w:pPr>
      <w:r>
        <w:rPr>
          <w:b/>
          <w:sz w:val="24"/>
          <w:szCs w:val="24"/>
        </w:rPr>
        <w:t>A támogatás felhasználható</w:t>
      </w:r>
      <w:r>
        <w:rPr>
          <w:sz w:val="24"/>
          <w:szCs w:val="24"/>
        </w:rPr>
        <w:t>: a Szent Imre utcai tagintézményében az elhasználódott iskolai bútorok, függönyök és szőnyegek cseréjének, pótlásána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öltségeire. </w:t>
      </w:r>
    </w:p>
    <w:p>
      <w:pPr>
        <w:pStyle w:val="Normal"/>
        <w:spacing w:before="0" w:after="40"/>
        <w:jc w:val="both"/>
        <w:rPr/>
      </w:pPr>
      <w:r>
        <w:rPr>
          <w:sz w:val="24"/>
          <w:szCs w:val="24"/>
        </w:rPr>
        <w:t>A támogatási összeg felhasználásának elszámolási határideje: a támogatás felhasználását követő 15. nap, legkésőbb 2011. december 30.</w:t>
      </w:r>
    </w:p>
    <w:p>
      <w:pPr>
        <w:pStyle w:val="Normal"/>
        <w:spacing w:before="0" w:after="40"/>
        <w:jc w:val="both"/>
        <w:rPr/>
      </w:pPr>
      <w:r>
        <w:rPr>
          <w:sz w:val="24"/>
          <w:szCs w:val="24"/>
        </w:rPr>
        <w:t xml:space="preserve"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) Javaslat a Jókai Mór Általános Iskola 1-8. évfolyamos XVI. kerületi lakóhellyel rendelkező tanulói tankönyvtámogatásának módosítására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tájékoztatja a bizottságot, hogy az előterjesztésből és az iskola kérelméből úgy látszik, mintha elegendő lett volna a támogatás, de az iskola rendelkezik olyan számlával, amellyel még nem tudott elszámolni, de a kérelemben nem tüntették fe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alapjá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3/2011. (XI. 14. ) OIGYB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Jókai Mór Általános Iskola részére a tankönyvvásárlás költségeinek teljes körű biztosítása érdekében az 57/2011. (III. 31.) és a 191/2011. (X. 3.) OIGYB határozatokban nyújtott támogatáson túl további 29 460,- Ft-ot biztosít a </w:t>
      </w:r>
      <w:r>
        <w:rPr>
          <w:bCs/>
          <w:sz w:val="24"/>
          <w:szCs w:val="24"/>
        </w:rPr>
        <w:t>2011. évi</w:t>
      </w:r>
      <w:r>
        <w:rPr>
          <w:bCs/>
          <w:color w:val="0000FF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Önkormányzati fenntartású oktatási intézmények 1-8. évfolyamos tanulóinak tankönyvtámogatása </w:t>
      </w:r>
      <w:r>
        <w:rPr>
          <w:sz w:val="24"/>
          <w:szCs w:val="24"/>
        </w:rPr>
        <w:t>keret terhére</w:t>
      </w:r>
      <w:r>
        <w:rPr>
          <w:bCs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ámogatás felhasználásának elszámolási határideje: 2011. december 30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A támogatás elszámolásának módja: </w:t>
      </w:r>
      <w:r>
        <w:rPr>
          <w:i/>
          <w:color w:val="000000"/>
          <w:sz w:val="24"/>
          <w:szCs w:val="24"/>
        </w:rPr>
        <w:t>számlaösszesítővel, számlamásolatokkal</w:t>
      </w:r>
      <w:r>
        <w:rPr>
          <w:color w:val="000000"/>
          <w:sz w:val="24"/>
          <w:szCs w:val="24"/>
        </w:rPr>
        <w:t xml:space="preserve">; a támogatott nevére kiállított számlával; minden eredeti számlára kerüljön rávezetésre, </w:t>
      </w:r>
      <w:r>
        <w:rPr>
          <w:i/>
          <w:color w:val="000000"/>
          <w:sz w:val="24"/>
          <w:szCs w:val="24"/>
        </w:rPr>
        <w:t>mely támogatási keret felhasználására vonatkozik (határozatszám is</w:t>
      </w:r>
      <w:r>
        <w:rPr>
          <w:color w:val="000000"/>
          <w:sz w:val="24"/>
          <w:szCs w:val="24"/>
        </w:rPr>
        <w:t>), továbbá a számla másolatára rá kell vezetni, hogy „a bizonylat az eredetivel mindenben megegyezik”.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A támogatást kizárólag XVI. kerületi állandó lakóhellyel rendelkező tanulók vehetik igénybe, melynek igazolásáról az intézmény vezetője osztályonkénti bontásban készült szülői nyilatkozatot köteles benyújtani.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Felkéri a bizottság az elnökét, hogy a támogatási szerződés </w:t>
      </w:r>
      <w:r>
        <w:rPr>
          <w:sz w:val="24"/>
          <w:szCs w:val="24"/>
        </w:rPr>
        <w:t>aláírását</w:t>
      </w:r>
      <w:r>
        <w:rPr>
          <w:color w:val="000000"/>
          <w:sz w:val="24"/>
          <w:szCs w:val="24"/>
        </w:rPr>
        <w:t xml:space="preserve"> követően a polgármester útján gondoskodjon az átutalásról, valamint a határozatról értesítse az intézmény vezetőjét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december 5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sz József ismerteti, hogy a következő bizottsági ülés előreláthatóan a képviselő-testületi üléshez kapcsolódóan 2011. december 5-én le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bek napirendi ponthoz kapcsolódóan a bizottság tagjainak nincs észrevétel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ülés befejezve, jegyzőkönyv lezárva: 16. 50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/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zvegtrzs31">
    <w:name w:val="Szövegtörzs 31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hanging="2400"/>
      <w:jc w:val="both"/>
    </w:pPr>
    <w:rPr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34:00Z</dcterms:created>
  <dc:creator>Béres Kati</dc:creator>
  <dc:description/>
  <cp:keywords/>
  <dc:language>en-US</dc:language>
  <cp:lastModifiedBy>Jurnyik György</cp:lastModifiedBy>
  <cp:lastPrinted>2011-10-05T09:58:00Z</cp:lastPrinted>
  <dcterms:modified xsi:type="dcterms:W3CDTF">2011-12-20T14:34:00Z</dcterms:modified>
  <cp:revision>2</cp:revision>
  <dc:subject/>
  <dc:title>Jegyzőkönyv</dc:title>
</cp:coreProperties>
</file>