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TATÁSI, IFJÚSÁG- ÉS GYERMEK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NÖK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EGHÍVÓ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>
          <w:sz w:val="22"/>
          <w:szCs w:val="22"/>
        </w:rPr>
        <w:t xml:space="preserve">Az Oktatási, Ifjúság - és Gyermekvédelmi Bizottság </w:t>
      </w:r>
      <w:r>
        <w:rPr>
          <w:b/>
          <w:color w:val="0000FF"/>
          <w:sz w:val="22"/>
          <w:szCs w:val="22"/>
        </w:rPr>
        <w:t>2011. augusztus 29-én (hétfőn) 16 órai</w:t>
      </w:r>
      <w:r>
        <w:rPr>
          <w:sz w:val="22"/>
          <w:szCs w:val="22"/>
        </w:rPr>
        <w:t xml:space="preserve"> kezdettel tartja ülését a </w:t>
      </w:r>
      <w:r>
        <w:rPr>
          <w:b/>
          <w:color w:val="0000FF"/>
          <w:sz w:val="22"/>
          <w:szCs w:val="22"/>
        </w:rPr>
        <w:t xml:space="preserve">Polgármesteri Hivatal 112. számú tárgyalójában, </w:t>
      </w:r>
      <w:r>
        <w:rPr>
          <w:sz w:val="22"/>
          <w:szCs w:val="22"/>
        </w:rPr>
        <w:t>melyre tisztelettel meghívom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106"/>
        <w:gridCol w:w="36"/>
      </w:tblGrid>
      <w:tr>
        <w:trPr>
          <w:trHeight w:val="609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Javaslat a Lemhényi Dezső Általános Iskola módosított pedagógiai programjának fenntartói jóváhagyására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lőadó: Előadó: Szász József</w:t>
            </w:r>
          </w:p>
          <w:p>
            <w:pPr>
              <w:pStyle w:val="Normal"/>
              <w:ind w:left="360" w:hanging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a Kölcsey Ferenc Általános Iskola módosított házirendjének fenntartói jóváhagy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Szász József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93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avaslat a Napsugár Óvoda módosított minőségirányítási programjának fenntartói jóváhagy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Szász József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vaslat az átlag/maximális osztálylétszámtól való eltérés 2011/2012. tanévre történő engedélyezésére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vaslat a maximális csoportlétszámtól való eltérés engedélyezésére a 2011/2012. nevelési év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számoló az Oktatási, Ifjúság- és Gyermekvédelmi Bizottság hatáskörébe utalt támogatási keretek 2011. év első félévi felhasználásáró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számolás a 2010/2011. tanévi kerületi tehetséges tanulók támogatására nyújtott összeg felhasználásáró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lcsey Ferenc Általános Iskola Kék Madár kórusának kirándulási költségeire kapott támogatás elszámolásának elfogadás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bek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1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Napsugár Óvoda óvodavezetőjének kérelme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(Zárt ülést igényel az SZMSZ 9. § (2.) b) bek. alapján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Dr. Csomor Ervin alpolgármester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, hogy az ülésen részt venni szíveskedjen, esetleges távolmaradását a 401-1528 telefonszámon, de legkésőbb az ülés napján 12 óráig jelez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dapest, 2011. augusztus 22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</w:t>
        <w:tab/>
        <w:tab/>
        <w:tab/>
        <w:t xml:space="preserve">  </w:t>
      </w:r>
      <w:r>
        <w:rPr>
          <w:b/>
          <w:sz w:val="22"/>
          <w:szCs w:val="22"/>
        </w:rPr>
        <w:t>Szász József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>a bizottság elnöke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eastAsia="Times New Roman"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66991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ekezds">
    <w:name w:val="Bekezdés"/>
    <w:basedOn w:val="Normal"/>
    <w:qFormat/>
    <w:pPr>
      <w:keepLines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7:49:00Z</dcterms:created>
  <dc:creator>Bucelláné</dc:creator>
  <dc:description/>
  <cp:keywords/>
  <dc:language>en-US</dc:language>
  <cp:lastModifiedBy>Jurnyik György</cp:lastModifiedBy>
  <cp:lastPrinted>2011-08-26T10:24:00Z</cp:lastPrinted>
  <dcterms:modified xsi:type="dcterms:W3CDTF">2012-01-05T07:49:00Z</dcterms:modified>
  <cp:revision>2</cp:revision>
  <dc:subject/>
  <dc:title>Szeptember 12</dc:title>
</cp:coreProperties>
</file>