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>2011. június 9-én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sz w:val="24"/>
          <w:szCs w:val="24"/>
        </w:rPr>
        <w:t>16 órai kezdettel kész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Oktatási, Ifjúság- és Gyermekvédelmi Bizottság </w:t>
      </w:r>
      <w:r>
        <w:rPr>
          <w:sz w:val="24"/>
          <w:szCs w:val="24"/>
        </w:rPr>
        <w:t>2011. évi 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ülésén, a Polgármesteri Hivatal 112. számú tárgyalójába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Szász József bizottsági elnök, D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rnyeiné Rátz Katalin, Abonyi János, Ács Anikó, Leblanc Mária bizottsági tagok,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Kovács Katalin, Bucella Gézáné, Sunyál Kornélia és Dr. Béresné Kaliba Katalin (jegyzőkönyvvezető) a Művelődési Ügyosztály részéről, 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:</w:t>
      </w:r>
      <w:r>
        <w:rPr>
          <w:sz w:val="24"/>
          <w:szCs w:val="24"/>
        </w:rPr>
        <w:t xml:space="preserve"> Hargitai István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gazolatlanul távol van: </w:t>
      </w:r>
      <w:r>
        <w:rPr>
          <w:sz w:val="24"/>
          <w:szCs w:val="24"/>
        </w:rPr>
        <w:t>Solymoskövi Luca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ti a megjelent bizottsági tagokat, és intézményvezetőket. Tájékoztatja a jelen lévőket, hogy Hargitai István képviselő jelezte távollétét. Javasolja, hogy a bizottsághoz sürgősséggel benyújtott Varázskorona Óvoda óvodavezetőjének kérelmét első napirendként tárgyalja a bizottság.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jelen levő Fekete Sándorné hozzájárul a napirend nyilvános tárgyalásához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az ülés napirendjét az alábbiak szerint fogadja el:</w:t>
      </w:r>
    </w:p>
    <w:p>
      <w:pPr>
        <w:pStyle w:val="TextBody"/>
        <w:tabs>
          <w:tab w:val="clear" w:pos="708"/>
          <w:tab w:val="left" w:pos="9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0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június 9-i bizottsági ülés napirendjét az alábbiak szerint fogadja el: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42"/>
      </w:tblGrid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rázskorona Óvoda óvodavezetőjének kérelm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32" w:hanging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Lemhényi Dezső Általános Iskola alapító okiratának módosításá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Előadó: Dr. Csomor Ervin </w:t>
            </w:r>
          </w:p>
          <w:p>
            <w:pPr>
              <w:pStyle w:val="Normal"/>
              <w:ind w:left="360" w:hanging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Arany János Általános Iskola módosított pedagógiai programj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ind w:left="360" w:hanging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finanszírozás alapjául szolgáló napközis létszám meghatározására a 2011/2012. tanévtől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adó: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kerületi fenntartású iskolák kompetenciamérés eredményeit feldolgozó jegyzőkönyvei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Pipitér Óvoda által szervezett nyári tábor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00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A Varázskorona Óvoda óvodavezetőjének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ekete Sándorné</w:t>
      </w:r>
      <w:r>
        <w:rPr>
          <w:sz w:val="24"/>
          <w:szCs w:val="24"/>
        </w:rPr>
        <w:t xml:space="preserve"> a napirendhez történő hozzászólásában ismerteti pályafutásának főbb állomásait, beszél pedagógiai munkásságáról és köszönetét fejezi ki a fenntartónak több évtizedes munkájának segítésében. Elmondja továbbá, hogy a jövőben is részt kíván venni a kerület kulturális életé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köszönetet mond Fekete Sándorné munkásságáért és minden jót kíván a nyugdíjba vonulása alkalmáb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1/2011. (VI. 09.) OIGYB határozat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/>
      </w:pPr>
      <w:r>
        <w:rPr>
          <w:sz w:val="24"/>
          <w:szCs w:val="24"/>
        </w:rPr>
        <w:t xml:space="preserve">Budapest Főváros XVI. kerületi Önkormányzat Képviselő – testületének Oktatási, Ifjúság-és Gyermekvédelmi Bizottsága javasolja a Képviselő-testületnek </w:t>
      </w:r>
      <w:r>
        <w:rPr>
          <w:b/>
          <w:sz w:val="24"/>
          <w:szCs w:val="24"/>
        </w:rPr>
        <w:t xml:space="preserve">Fekete Sándorné </w:t>
      </w:r>
      <w:r>
        <w:rPr>
          <w:sz w:val="24"/>
          <w:szCs w:val="24"/>
        </w:rPr>
        <w:t>2011. augusztus 31-i határnappal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a 182/2010. (IV. 14.) Kt határozatban a 2010. augusztus 1- től 2015. július 31 -ig terjedő időszakra vonatkozóan a </w:t>
      </w:r>
      <w:r>
        <w:rPr>
          <w:b/>
          <w:sz w:val="24"/>
          <w:szCs w:val="24"/>
        </w:rPr>
        <w:t>Varázskorona Óvoda</w:t>
      </w:r>
      <w:r>
        <w:rPr>
          <w:sz w:val="24"/>
          <w:szCs w:val="24"/>
        </w:rPr>
        <w:t xml:space="preserve"> magasabb vezetői, óvodavezetői feladatok ellátására kapott megbízásáról - történő lemondásának tudomásul vételét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Javasolja továbbá megköszönni Fekete Sándornénak az eredményes pedagógusi és vezetői munkáját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.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határozatok végrehajtásáról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2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2-83/2011. (IV. 11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3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4-92/2011. (IV. 2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4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3-119/2011. (V. 18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) Javaslat a Lemhényi Dezső Általános Iskola alapító okiratának módosításá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érdeklődik, hogy az iskolaotthonos rendszerben való működtetésnek van-e többletköltsége a napköziotthonos rendszerrel szemb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válaszában elmondja, hogy a működtetés nem jár többletköltséggel, mert a finanszírozása az iskolaotthonos rendszernek ugyanannyi, mint a napköziotthonos rendszer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5/2011. (VI. 09.) OIGYB határozat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„</w:t>
      </w:r>
      <w:r>
        <w:rPr>
          <w:bCs/>
          <w:iCs/>
          <w:sz w:val="24"/>
          <w:szCs w:val="24"/>
        </w:rPr>
        <w:t xml:space="preserve">Javaslat a Lemhényi Dezső Általános Iskola alapító okiratának </w:t>
      </w:r>
      <w:r>
        <w:rPr>
          <w:bCs/>
          <w:sz w:val="24"/>
          <w:szCs w:val="24"/>
        </w:rPr>
        <w:t>módosítására” tárgyú Képviselő-testületi előterjesztésben rögzített határozati javaslatban foglalta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-i képviselő-testületi 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Javaslat az Arany János Általános Iskola módosított pedagógia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6/2011. (VI. 09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– az 1-4. évfolyamon a 2011/2012. tanévtől bevezetésre kerülő iskolaotthonos nevelésre és oktatás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5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) Javaslat a finanszírozás alapjául szolgáló napközis létszám meghatározására a 2011/2012. tanévtő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elmondja, hogy racionalizálásról, a napközis csoportok kialakításának, finanszírozásának a tényleges élethelyzethez igazításáról van szó. A magas osztálylétszámok - és az a törekvés, hogy egy osztály egy napközis csoport legyen - nem indokolják, hogy a napközis csoportok finanszírozott létszáma 25 fő legyen, javasolt azokat  közelítve az osztálylétszámokhoz 28, illetve 33 főben meghatározni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az intézmények kérték-e a racionalizálást, velük egyeztetve született-e a dönté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vács Katalin </w:t>
      </w:r>
      <w:r>
        <w:rPr>
          <w:sz w:val="24"/>
          <w:szCs w:val="24"/>
        </w:rPr>
        <w:t>válaszában elmondja, hogy a hat évvel ezelőtti Képviselő-testületi határozat nem megvalósítható, nem életszerű. A délelőtti 26-30 fős osztályokat a délutáni napközis foglalkozások idejére nem célszerű megbontani, ezért vált szükségessé a változtatás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megkérdezi, hogy vannak-e számítások arra vonatkozóan, hány státusszal kevesebbre lesz így szükség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Kovács Katalin</w:t>
      </w:r>
      <w:r>
        <w:rPr>
          <w:sz w:val="24"/>
          <w:szCs w:val="24"/>
        </w:rPr>
        <w:t xml:space="preserve"> elmondja, hogy a tanév tervezéskor meghatározásra kerül a napközire, tanulószobára felhasználható órakeret is. A tantárgyfelosztások tanulmányozásakor derül ki, hogy az intézmények a napközire fordítható órakeretet nem tudják felhasználni, tekintettel arra, hogy a napközit általában négy óráig veszik igénybe a tanulók. Véleménye szerint nincs értelme olyan Képviselő-testületi határozatot fenntartani, ami nem életszerű és nem végrehajthat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7/2011. (VI. 09.) OIGYB határozat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 – testületének Oktatási, Ifjúság-és Gyermekvédelmi Bizottsága javasolja a Képviselő-testületnek, hogy a 2011/2012. tanévtől a napközis csoportok finanszírozás alapjául szolgáló létszámát az 1-4. évfolyamra vonatkozóan 28 főben, az 5-8. évfolyamra vonatkozóan 33 főben állapítsa meg.</w:t>
      </w:r>
    </w:p>
    <w:p>
      <w:pPr>
        <w:pStyle w:val="Normal"/>
        <w:tabs>
          <w:tab w:val="clear" w:pos="708"/>
          <w:tab w:val="left" w:pos="2268" w:leader="none"/>
        </w:tabs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ot terjessze a Képviselő-testület elé.</w:t>
      </w:r>
    </w:p>
    <w:p>
      <w:pPr>
        <w:pStyle w:val="Normal"/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firstLine="30"/>
        <w:jc w:val="both"/>
        <w:rPr/>
      </w:pPr>
      <w:r>
        <w:rPr>
          <w:sz w:val="24"/>
          <w:szCs w:val="24"/>
        </w:rPr>
        <w:t>Határidő: 2011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4 igen, 1 nem, 0 tartózk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" w:hanging="0"/>
        <w:jc w:val="both"/>
        <w:rPr/>
      </w:pPr>
      <w:r>
        <w:rPr>
          <w:b/>
          <w:sz w:val="24"/>
          <w:szCs w:val="24"/>
        </w:rPr>
        <w:t>6.) Tájékoztatás a kerületi fenntartású iskolák kompetenciamérés eredményeit feldolgozó jegyzőkönyvei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8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0. évi országos kompetenciamérési eredmények intézmények általi elemzésének, értékelésének végrehajtásáró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) Tájékoztatás a Pipitér Óvoda által szervezett nyári tábor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d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29/2011. (VI. 09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Pipitér Óvoda 2011. június 20-24. és 2011. július 25-29. közötti időszakra tervezett nyári kézműves táborának szerve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a bizottság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tudomásul veszi, hogy a Pipitér Óvodában a tanévnyitó értekezlet 2011. augusztus 30-án kerül megtart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udomásul veszi, hogy a Móra Ferenc Általános Iskolában a tanévzáró értekezlet a munkatervben megjelölt időponttól eltérően, 2011. június 23-án kerül megtart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tájékoztatja a bizottsági tagokat, hogy a következő ülés időpontja 2011. augusztus 29-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 óra 40 perckor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K.m.f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Szász József                                                                   Dr. Környeiné Rátz Katalin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izottsági elnök                                                                   jegyzőkönyv -hitelesí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1:00Z</dcterms:created>
  <dc:creator>Béres Kati</dc:creator>
  <dc:description/>
  <cp:keywords/>
  <dc:language>en-US</dc:language>
  <cp:lastModifiedBy>Jurnyik György</cp:lastModifiedBy>
  <cp:lastPrinted>2011-06-14T09:19:00Z</cp:lastPrinted>
  <dcterms:modified xsi:type="dcterms:W3CDTF">2011-12-20T14:41:00Z</dcterms:modified>
  <cp:revision>2</cp:revision>
  <dc:subject/>
  <dc:title>Jegyzőkönyv</dc:title>
</cp:coreProperties>
</file>