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Oktatási, Ifjúság- és Gyermekvédelmi Bizottság 2011. augusztus 29-i ülésén hozott határozatok</w:t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0-166</w:t>
      </w:r>
      <w:r>
        <w:rPr>
          <w:b/>
          <w:color w:val="0000FF"/>
          <w:sz w:val="24"/>
          <w:szCs w:val="24"/>
        </w:rPr>
        <w:t>/</w:t>
      </w:r>
      <w:r>
        <w:rPr>
          <w:b/>
          <w:sz w:val="24"/>
          <w:szCs w:val="24"/>
        </w:rPr>
        <w:t>2011. (VIII. 29.) OIGYB határoza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0</w:t>
      </w:r>
      <w:r>
        <w:rPr>
          <w:b/>
          <w:color w:val="0000FF"/>
          <w:sz w:val="24"/>
          <w:szCs w:val="24"/>
        </w:rPr>
        <w:t>/</w:t>
      </w:r>
      <w:r>
        <w:rPr>
          <w:b/>
          <w:sz w:val="24"/>
          <w:szCs w:val="24"/>
        </w:rPr>
        <w:t>2011. (VIII. 29.) OIGY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2011. </w:t>
      </w:r>
      <w:r>
        <w:rPr>
          <w:sz w:val="22"/>
          <w:szCs w:val="22"/>
        </w:rPr>
        <w:t>augusztus 29</w:t>
      </w:r>
      <w:r>
        <w:rPr>
          <w:sz w:val="24"/>
          <w:szCs w:val="24"/>
        </w:rPr>
        <w:t>-i bizottsági ülés napirendjét az alábbiak szerint fogadja 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1"/>
        <w:widowControl/>
        <w:spacing w:lineRule="exact" w:line="281" w:before="0" w:after="60"/>
        <w:ind w:left="1037" w:hanging="677"/>
        <w:jc w:val="both"/>
        <w:rPr>
          <w:rStyle w:val="FontStyle15"/>
        </w:rPr>
      </w:pPr>
      <w:r>
        <w:rPr>
          <w:rStyle w:val="FontStyle15"/>
        </w:rPr>
        <w:t>1.</w:t>
      </w:r>
      <w:r>
        <w:rPr>
          <w:rStyle w:val="FontStyle15"/>
          <w:sz w:val="20"/>
          <w:szCs w:val="20"/>
        </w:rPr>
        <w:tab/>
      </w:r>
      <w:r>
        <w:rPr/>
        <w:t>Jelentés az Oktatási, Ifjúság-és Gyermekvédelmi Bizottság határozatainak végrehajtásáról</w:t>
      </w:r>
    </w:p>
    <w:p>
      <w:pPr>
        <w:pStyle w:val="Style91"/>
        <w:widowControl/>
        <w:spacing w:lineRule="exact" w:line="276" w:before="0" w:after="60"/>
        <w:ind w:left="1037" w:hanging="677"/>
        <w:jc w:val="both"/>
        <w:rPr>
          <w:rStyle w:val="FontStyle15"/>
        </w:rPr>
      </w:pPr>
      <w:r>
        <w:rPr>
          <w:rStyle w:val="FontStyle15"/>
        </w:rPr>
        <w:t>2.</w:t>
        <w:tab/>
      </w:r>
      <w:r>
        <w:rPr/>
        <w:t>Javaslat a Lemhényi Dezső Általános Iskola módosított pedagógiai programjának fenntartói jóváhagyására</w:t>
      </w:r>
    </w:p>
    <w:p>
      <w:pPr>
        <w:pStyle w:val="Style91"/>
        <w:widowControl/>
        <w:spacing w:lineRule="exact" w:line="278" w:before="0" w:after="60"/>
        <w:ind w:left="1073" w:hanging="713"/>
        <w:jc w:val="both"/>
        <w:rPr>
          <w:rStyle w:val="FontStyle15"/>
        </w:rPr>
      </w:pPr>
      <w:r>
        <w:rPr>
          <w:rStyle w:val="FontStyle15"/>
        </w:rPr>
        <w:t>3.</w:t>
        <w:tab/>
      </w:r>
      <w:r>
        <w:rPr/>
        <w:t>Javaslat a Kölcsey Ferenc Általános Iskola módosított házirendjének fenntartói jóváhagyására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1034" w:leader="none"/>
        </w:tabs>
        <w:spacing w:lineRule="exact" w:line="278" w:before="0" w:after="60"/>
        <w:ind w:left="1032" w:hanging="675"/>
        <w:jc w:val="both"/>
        <w:rPr>
          <w:rStyle w:val="FontStyle15"/>
        </w:rPr>
      </w:pPr>
      <w:r>
        <w:rPr/>
        <w:t>Javaslat a Napsugár Óvoda módosított minőségirányítási programjának fenntartói jóváhagyására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1034" w:leader="none"/>
        </w:tabs>
        <w:spacing w:before="0" w:after="60"/>
        <w:ind w:left="1032" w:hanging="675"/>
        <w:jc w:val="both"/>
        <w:rPr>
          <w:rStyle w:val="FontStyle15"/>
        </w:rPr>
      </w:pPr>
      <w:r>
        <w:rPr/>
        <w:t>Javaslat az átlag/maximális osztálylétszámtól való eltérés 2011/2012. tanévre történő engedélyezésére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1034" w:leader="none"/>
        </w:tabs>
        <w:spacing w:lineRule="exact" w:line="278" w:before="0" w:after="60"/>
        <w:ind w:left="1032" w:right="72" w:hanging="675"/>
        <w:jc w:val="both"/>
        <w:rPr/>
      </w:pPr>
      <w:r>
        <w:rPr/>
        <w:t>Javaslat a maximális csoportlétszámtól való eltérés engedélyezésére a 2011/2012. nevelési évre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1034" w:leader="none"/>
        </w:tabs>
        <w:spacing w:lineRule="exact" w:line="278" w:before="0" w:after="60"/>
        <w:ind w:left="1032" w:right="72" w:hanging="675"/>
        <w:jc w:val="both"/>
        <w:rPr>
          <w:rStyle w:val="FontStyle15"/>
          <w:color w:val="000000"/>
        </w:rPr>
      </w:pPr>
      <w:r>
        <w:rPr>
          <w:color w:val="000000"/>
        </w:rPr>
        <w:t>Beszámoló az Oktatási, Ifjúság- és Gyermekvédelmi Bizottság hatáskörébe utalt támogatási keretek 2011. év első félévi felhasználásáról</w:t>
      </w:r>
    </w:p>
    <w:p>
      <w:pPr>
        <w:pStyle w:val="Style91"/>
        <w:widowControl/>
        <w:spacing w:lineRule="exact" w:line="278" w:before="0" w:after="60"/>
        <w:ind w:left="1039" w:hanging="679"/>
        <w:jc w:val="both"/>
        <w:rPr/>
      </w:pPr>
      <w:r>
        <w:rPr>
          <w:rStyle w:val="FontStyle15"/>
        </w:rPr>
        <w:t>8.</w:t>
        <w:tab/>
      </w:r>
      <w:r>
        <w:rPr/>
        <w:t>Elszámolás a 2010/2011. tanévi kerületi tehetséges tanulók támogatására nyújtott összeg felhasználásáról</w:t>
      </w:r>
    </w:p>
    <w:p>
      <w:pPr>
        <w:pStyle w:val="Style91"/>
        <w:widowControl/>
        <w:spacing w:lineRule="exact" w:line="278" w:before="0" w:after="60"/>
        <w:ind w:left="1039" w:hanging="679"/>
        <w:jc w:val="both"/>
        <w:rPr>
          <w:rStyle w:val="FontStyle15"/>
        </w:rPr>
      </w:pPr>
      <w:r>
        <w:rPr>
          <w:rStyle w:val="FontStyle15"/>
        </w:rPr>
        <w:t>9.</w:t>
        <w:tab/>
      </w:r>
      <w:r>
        <w:rPr/>
        <w:t>A Kölcsey Ferenc Általános Iskola Kék Madár kórusának kirándulási költségeire kapott támogatás elszámolásának elfogadása</w:t>
      </w:r>
    </w:p>
    <w:p>
      <w:pPr>
        <w:pStyle w:val="Style51"/>
        <w:widowControl/>
        <w:tabs>
          <w:tab w:val="clear" w:pos="708"/>
          <w:tab w:val="left" w:pos="1037" w:leader="none"/>
        </w:tabs>
        <w:spacing w:lineRule="auto" w:line="240" w:before="0" w:after="60"/>
        <w:ind w:left="367" w:hanging="0"/>
        <w:rPr>
          <w:rStyle w:val="FontStyle15"/>
        </w:rPr>
      </w:pPr>
      <w:r>
        <w:rPr>
          <w:rStyle w:val="FontStyle15"/>
        </w:rPr>
        <w:t>10.</w:t>
        <w:tab/>
        <w:t>Egyebek</w:t>
      </w:r>
    </w:p>
    <w:p>
      <w:pPr>
        <w:pStyle w:val="Normal"/>
        <w:tabs>
          <w:tab w:val="clear" w:pos="708"/>
          <w:tab w:val="left" w:pos="1080" w:leader="none"/>
        </w:tabs>
        <w:ind w:left="180" w:firstLine="18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1.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A Napsugár Óvoda óvodavezetőjének kérelme</w:t>
      </w:r>
    </w:p>
    <w:p>
      <w:pPr>
        <w:pStyle w:val="Normal"/>
        <w:ind w:left="360" w:firstLine="720"/>
        <w:jc w:val="both"/>
        <w:rPr/>
      </w:pPr>
      <w:r>
        <w:rPr>
          <w:b/>
          <w:sz w:val="24"/>
          <w:szCs w:val="24"/>
        </w:rPr>
        <w:t>(Zárt ülést igényel az SZMSZ 9. § (2.) b) bek. alapján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atáridő: 2011. </w:t>
      </w:r>
      <w:r>
        <w:rPr>
          <w:sz w:val="22"/>
          <w:szCs w:val="22"/>
        </w:rPr>
        <w:t>augusztus 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5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1/2011. (VIII. 29.) OIGYB határoza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20-129/2011. (VI. 09.) OIGYB </w:t>
      </w:r>
      <w:r>
        <w:rPr>
          <w:sz w:val="24"/>
          <w:szCs w:val="24"/>
        </w:rPr>
        <w:t>határozatok végrehajtásáról szóló jelentést elfogadja</w:t>
      </w:r>
    </w:p>
    <w:p>
      <w:pPr>
        <w:pStyle w:val="Normal"/>
        <w:jc w:val="both"/>
        <w:rPr/>
      </w:pPr>
      <w:r>
        <w:rPr>
          <w:sz w:val="24"/>
          <w:szCs w:val="24"/>
        </w:rPr>
        <w:t>Határidő: 2011. augusztus 2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2/2011. (VIII. 29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Lemhényi Dezső Általános Iskola 2011/2012. tanévtől bevezetésre kerülő –az iskolaotthonos oktatás szervezésének kiterjesztésére, a választható tantárgyakra, a két tanítási nyelvű képzés tantárgyaira, helyi tantervükre tekintettel - módosított pedagógiai programját jóváhagyja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 vezetőjét értesíts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táridő: a jóváhagyásra azonnal, </w:t>
      </w:r>
    </w:p>
    <w:p>
      <w:pPr>
        <w:pStyle w:val="Normal"/>
        <w:autoSpaceDE w:val="false"/>
        <w:ind w:firstLine="950"/>
        <w:jc w:val="both"/>
        <w:rPr>
          <w:sz w:val="24"/>
          <w:szCs w:val="24"/>
        </w:rPr>
      </w:pPr>
      <w:r>
        <w:rPr>
          <w:sz w:val="24"/>
          <w:szCs w:val="24"/>
        </w:rPr>
        <w:t>az értesítésre: 2011. szeptember 1.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3</w:t>
      </w:r>
      <w:r>
        <w:rPr>
          <w:b/>
          <w:color w:val="0000FF"/>
          <w:sz w:val="24"/>
          <w:szCs w:val="24"/>
        </w:rPr>
        <w:t>/</w:t>
      </w:r>
      <w:r>
        <w:rPr>
          <w:b/>
          <w:sz w:val="24"/>
          <w:szCs w:val="24"/>
        </w:rPr>
        <w:t>2011. (VIII. 29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udapest Főváros XVI. kerületi Önkormányzat Képviselő-testületének Oktatási, Ifjúság-és Gyermekvédelmi Bizottsága a Kölcsey Ferenc Általános Iskola módosított házirendjét jóváhagyja. </w:t>
      </w:r>
    </w:p>
    <w:p>
      <w:pPr>
        <w:pStyle w:val="Szvegtrzs2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az intézmény vezetőjét értesítse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ő: 2011. szeptember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4</w:t>
      </w:r>
      <w:r>
        <w:rPr>
          <w:b/>
          <w:color w:val="0000FF"/>
          <w:sz w:val="24"/>
          <w:szCs w:val="24"/>
        </w:rPr>
        <w:t>/</w:t>
      </w:r>
      <w:r>
        <w:rPr>
          <w:b/>
          <w:sz w:val="24"/>
          <w:szCs w:val="24"/>
        </w:rPr>
        <w:t>2011. (VIII. 29.) OIGYB határozat</w:t>
      </w:r>
    </w:p>
    <w:p>
      <w:pPr>
        <w:pStyle w:val="Normal"/>
        <w:shd w:fill="FFFFFF" w:val="clear"/>
        <w:ind w:hanging="23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Napsugár Óvoda </w:t>
      </w:r>
      <w:r>
        <w:rPr>
          <w:bCs/>
          <w:sz w:val="24"/>
          <w:szCs w:val="24"/>
        </w:rPr>
        <w:t xml:space="preserve">minőségirányítási programjának módosítását jóváhagyja </w:t>
      </w:r>
    </w:p>
    <w:p>
      <w:pPr>
        <w:pStyle w:val="Normal"/>
        <w:shd w:fill="FFFFFF" w:val="clear"/>
        <w:ind w:hanging="23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1.szeptember 15.</w:t>
      </w:r>
    </w:p>
    <w:p>
      <w:pPr>
        <w:pStyle w:val="Style12"/>
        <w:widowControl/>
        <w:spacing w:lineRule="auto" w:line="240"/>
        <w:rPr>
          <w:rStyle w:val="FontStyle44"/>
        </w:rPr>
      </w:pPr>
      <w:r>
        <w:rPr>
          <w:u w:val="single"/>
        </w:rPr>
        <w:t>Felelős:</w:t>
      </w:r>
      <w:r>
        <w:rPr/>
        <w:t xml:space="preserve">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5/2011. (VIII. 29.) OIGYB határozat</w:t>
      </w:r>
    </w:p>
    <w:p>
      <w:pPr>
        <w:pStyle w:val="Normal"/>
        <w:jc w:val="both"/>
        <w:rPr/>
      </w:pPr>
      <w:r>
        <w:rPr>
          <w:spacing w:val="-2"/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-8. pontja alapján engedélyezi, hogy a 2011/2012. tanévben a maximális osztálylétszámtól eltérően az </w:t>
      </w:r>
      <w:r>
        <w:rPr>
          <w:b/>
          <w:spacing w:val="-2"/>
          <w:sz w:val="24"/>
          <w:szCs w:val="24"/>
        </w:rPr>
        <w:t xml:space="preserve">Arany János Általános Iskola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b osztálya 28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a osztálya 32 fő számított,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napközis csoportja 29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napközis csoportja 29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napközis csoportja 33 fő számított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napközis csoportja 35 fő számított létszámmal működjön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Határidő: 2011. szeptem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/2011. (VIII. 29.) OIGYB határozat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udapest Főváros XVI. kerületi Önkormányzat Képviselő-testületének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Oktatási, Ifjúság- és Gyermekvédelmi Bizottsága a közoktatásról szóló 1993. évi LXXIX törvény 102. § (2) bekezdés c) pontja, valamint a 3. sz. melléklete II. rész 7-8. pontja alapján engedélyezi, hogy a 2011/2012. tanévben a maximális osztálylétszámtól eltérően </w:t>
            </w:r>
            <w:r>
              <w:rPr>
                <w:b/>
                <w:sz w:val="24"/>
                <w:szCs w:val="24"/>
              </w:rPr>
              <w:t xml:space="preserve">a Batthyány Ilona Általános Iskola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3.b osztálya 25 fő tényleges, 27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a osztálya 30 fő tényleges, 32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b osztálya 30 fő tényleges, 32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a osztálya 29 fő tényleges, 31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b osztálya 25 fő tényleges, 32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b osztálya 26 fő tényleges, 32 fő számított, létszámmal működjön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intézményvezetőt értesíts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11. szeptember 1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Szász József a bizottság elnök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/2011. (VIII. 29.) OIGYB határozat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-8. pontja alapján engedélyezi, hogy a 2011/2012. tanévben a maximális osztálylétszámtól eltérően a </w:t>
            </w:r>
            <w:r>
              <w:rPr>
                <w:b/>
                <w:sz w:val="24"/>
                <w:szCs w:val="24"/>
              </w:rPr>
              <w:t xml:space="preserve">Centenáriumi Általános Iskola és Szakiskola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a osztály 24 fő tényleges, 27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b osztály 21 fő tényleges, 28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b osztály 25 fő tényleges, 30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-8. napközis csoportja 20 fő tényleges, 34 fő számított létszámmal működjön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intézményvezetőt értesíts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11. szeptember 1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Szász József a bizottság elnök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/2011. (VIII. 29.) OIGYB határozat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-8. pontja alapján engedélyezi, hogy a 2011/2012. tanévben a maximális osztálylétszámtól eltérően a </w:t>
            </w:r>
            <w:r>
              <w:rPr>
                <w:b/>
                <w:spacing w:val="-2"/>
                <w:sz w:val="24"/>
                <w:szCs w:val="24"/>
              </w:rPr>
              <w:t xml:space="preserve">Herman Ottó Általános Iskola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a osztálya 30 fő tényleges, 30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b osztálya 29 fő tényleges, 30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a osztálya 32 fő tényleges, 32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b osztálya 32 fő tényleges, 33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c osztálya 28 fő tényleges, 28 fő számított6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a osztálya 30 fő tényleges, 31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b osztálya 31 fő tényleges, 33 fő számított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a osztály 31 fő tényleges, 31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a napközis csoportja 30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b napközis csoportja 30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a napközis csoportja 32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b napközis csoportja 33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c napközis csoportja 28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a napközis csoportja 29.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b napközis csoportja 33 fő számított létszámmal működjön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intézményvezetőt értesíts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11. szeptember 1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Szász József a bizottság elnök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/2011. (VIII. 29.) OIGYB határozat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-8. pontja alapján engedélyezi, hogy a 2011/2012. tanévben a maximális osztálylétszámtól eltérően a </w:t>
            </w:r>
            <w:r>
              <w:rPr>
                <w:b/>
                <w:sz w:val="24"/>
                <w:szCs w:val="24"/>
              </w:rPr>
              <w:t>Jókai Mór Általános Iskola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a osztálya 27 fő tényleges, 29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b osztálya 28 fő tényleges, 31 fő számított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3.a osztálya 29 fő tényleges, 29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b osztálya 25 fő tényleges, 27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b osztálya 25 fő tényleges, 30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b osztálya 28 fő tényleges, 31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.a osztálya 26 fő tényleges, 32 fő számított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7.b osztálya 27 fő tényleges, 32 fő számított, létszámmal működjön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intézményvezetőt értesíts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11. szeptember 1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Szász József a bizottság elnök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/2011. (VIII. 29.) OIGYB határozat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-8. pontja alapján engedélyezi, hogy a 2011/2012. tanévben a maximális osztálylétszámtól eltérően a </w:t>
            </w:r>
            <w:r>
              <w:rPr>
                <w:b/>
                <w:sz w:val="24"/>
                <w:szCs w:val="24"/>
              </w:rPr>
              <w:t xml:space="preserve">Kölcsey Ferenc Általános Iskola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a osztálya 29 fő tényleges, 31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b osztálya 29 fő tényleges, 31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a osztálya 28 fő tényleges, 28 fő tényleges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c osztálya 26 fő tényleges, 28 fő tényleges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a osztálya 27 fő tényleges, 29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a osztálya 28 fő tényleges, 29 fő számított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b osztálya 24 fő tényleges, 32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a osztálya 28 fő tényleges, 31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b osztálya 32 fő tényleges, 33 fő számított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b osztálya 26 fő tényleges, 31 fő tényleges, létszámmal működjön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intézményvezetőt értesíts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11. szeptember 1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Szász József a bizottság elnök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/2011. (VIII. 29.) OIGYB határozat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-8. pontja alapján engedélyezi, hogy a 2011/2012. tanévben a maximális osztálylétszámtól eltérően a </w:t>
            </w:r>
            <w:r>
              <w:rPr>
                <w:b/>
                <w:sz w:val="24"/>
                <w:szCs w:val="24"/>
              </w:rPr>
              <w:t>Lemhényi Dezső Általános Iskola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a osztálya 28 fő tényleges, 28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a osztálya 28 fő tényleges, 28 fő számított létszámmal működjön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intézményvezetőt értesíts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11. szeptember 1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Szász József a bizottság elnök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42/2011. (VIII. 29.) OIGYB határozat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-8. pontja alapján engedélyezi, hogy a 2011/2012. tanévben a maximális osztálylétszámtól eltérően a </w:t>
            </w:r>
            <w:r>
              <w:rPr>
                <w:b/>
                <w:spacing w:val="-2"/>
                <w:sz w:val="24"/>
                <w:szCs w:val="24"/>
              </w:rPr>
              <w:t xml:space="preserve">Móra Ferenc Általános Iskola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a osztálya 28 fő tényleges, 29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a osztálya 27 fő tényleges, 29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b osztálya 25 fő tényleges, 29 fő számított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4.a osztálya 25 fő tényleges, 31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b osztálya 28 fő tényleges, 29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8.a osztálya 26 fő tényleges, 32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/4 napközis csoportja 28 fő tényleges, 29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/8 napközis csoportja 23 fő tényleges, 29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/10 napközis csoportja 25 fő tényleges, 35 fő számított létszámmal működjön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intézményvezetőt értesíts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11. szeptember 1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Szász József a bizottság elnök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/2011. (VIII. 29.) OIGYB határozat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-8. pontja alapján engedélyezi, hogy a 2011/2012. tanévben a maximális osztálylétszámtól eltérően a </w:t>
            </w:r>
            <w:r>
              <w:rPr>
                <w:b/>
                <w:sz w:val="24"/>
                <w:szCs w:val="24"/>
              </w:rPr>
              <w:t xml:space="preserve">Sashalmi Tanoda Általános Iskola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a osztály 29 fő tényleges, 29 fő számított 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b osztálya 29 fő tényleges, 29 fő számított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.a osztálya 32 fő tényleges, 32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b osztálya 32 fő tényleges, 32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a osztálya 25 fő tényleges, 27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b osztálya 26 fő tényleges, 27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c osztálya 26 fő tényleges, 27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a osztálya 32 fő tényleges, 33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b osztálya 30 fő tényleges, 33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a osztálya 35 fő tényleges, 35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b osztálya 33 fő tényleges, 34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a napközis csoportja 29 fő tényleges, 29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b napközis csoportja 29 fő tényleges, 29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a napközis csoportja 32 fő tényleges, 32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b napközis csoportja 30 fő tényleges, 30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a napközis csoportja 25 fő tényleges, 27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a napközis csoportja 29 fő tényleges, 30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b napközis csoportja 27 fő tényleges, 30 fő számított, létszámmal működjön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intézményvezetőt értesíts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11. szeptember 1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Szász József a bizottság elnök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/2011. (VIII. 29.) OIGYB határozat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-8. pontja alapján engedélyezi, hogy a 2011/2012. tanévben a maximális osztálylétszámtól eltérően a </w:t>
            </w:r>
            <w:r>
              <w:rPr>
                <w:b/>
                <w:sz w:val="24"/>
                <w:szCs w:val="24"/>
              </w:rPr>
              <w:t xml:space="preserve">Szent-Györgyi Albert Általános Iskola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A osztálya 24 fő tényleges, 29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A osztálya 26 fő tényleges, 28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M osztálya 29 fő tényleges, 34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T osztálya 29 fő tényleges, 30 fő számított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-6. napközis csoport 39 fő tényleges, 39 fő számított létszámmal működjön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 bizottság az elnökét, hogy a határozatról az intézményvezetőt értesítse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11. szeptember 15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elelős: Szász József a bizottság elnök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/2011. (VIII. 29.) OIGYB határozat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-8. pontja alapján engedélyezi, hogy a 2011/2012. tanévben a maximális osztálylétszámtól eltérően a </w:t>
            </w:r>
            <w:r>
              <w:rPr>
                <w:b/>
                <w:sz w:val="24"/>
                <w:szCs w:val="24"/>
              </w:rPr>
              <w:t>Táncsics Mihály Általános Iskola és Gimnázium az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.a osztály 26 fő tényleges, 27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b osztálya 28 fő tényleges, 28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c osztálya 26 fő tényleges, 28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a osztálya 30 fő tényleges, 32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b osztálya 32 fő tényleges, 32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a osztálya 27 fő tényleges, 29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b osztálya 27 fő tényleges, 28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a osztálya 30 fő tényleges, 30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b osztálya 28 fő tényleges, 28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8.a osztálya 32 fő tényleges, 32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b osztálya 29 fő tényleges, 32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b osztálya 33 fő tényleges, 36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a napközis csoportja 26 fő tényleges, 27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b napközis csoportja 28 fő tényleges, 28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c napközis csoportja 26 fő tényleges, 28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a napközis csoportja 29 fő tényleges, 31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b napközis csoportja 30 fő tényleges, 30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b napközis csoportja 26 fő tényleges, 27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a napközis csoportja 29 fő tényleges, 29 fő számított létszámmal működjön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elkéri a bizottság az elnökét, hogy a határozatról az intézményvezetőt értesíts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11. szeptember 1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Szász József a bizottság elnök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/2011. (VIII. 29.) OIGYB határozat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-8. pontja alapján engedélyezi, hogy a 2011/2012. tanévben a maximális osztálylétszámtól eltérően a </w:t>
            </w:r>
            <w:r>
              <w:rPr>
                <w:b/>
                <w:sz w:val="24"/>
                <w:szCs w:val="24"/>
              </w:rPr>
              <w:t xml:space="preserve">Szerb Antal Gimnázium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a osztálya 33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b osztálya 32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b osztálya 32 fő számított létszámmal működjön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intézményvezetőt értesíts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11. szeptember 1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Szász József a bizottság elnök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ind w:left="-3" w:right="-4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/2011. (VIII. 29.) OIGYB határozat</w:t>
            </w:r>
          </w:p>
          <w:p>
            <w:pPr>
              <w:pStyle w:val="Normal"/>
              <w:ind w:left="-3" w:right="-4" w:hanging="0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-8. pontja alapján engedélyezi, </w:t>
            </w:r>
            <w:r>
              <w:rPr>
                <w:b/>
                <w:sz w:val="24"/>
                <w:szCs w:val="24"/>
              </w:rPr>
              <w:t xml:space="preserve">Rácz Aladár Zeneiskola Táncművészeti, Képző- és Iparművészeti Alapfokú Művészetoktatási Intézmény </w:t>
            </w:r>
            <w:r>
              <w:rPr>
                <w:sz w:val="24"/>
                <w:szCs w:val="24"/>
              </w:rPr>
              <w:t>részére engedélyezi, hogy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 2011/2012. tanévben a maximális csoportlétszámtól eltérően, a következő feladatellátási helyeken a fel</w:t>
            </w:r>
            <w:r>
              <w:rPr/>
              <w:t>sorolt 54 zeneművészeti csoport 18 fővel működjön az alábbiak szerint: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5"/>
              <w:gridCol w:w="4537"/>
            </w:tblGrid>
            <w:tr>
              <w:trPr/>
              <w:tc>
                <w:tcPr>
                  <w:tcW w:w="453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Ellátási hely</w:t>
                  </w:r>
                </w:p>
              </w:tc>
              <w:tc>
                <w:tcPr>
                  <w:tcW w:w="4537" w:type="dxa"/>
                  <w:tcBorders/>
                </w:tcPr>
                <w:p>
                  <w:pPr>
                    <w:pStyle w:val="Normal"/>
                    <w:ind w:left="20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Csoport megnevezése</w:t>
                  </w:r>
                </w:p>
              </w:tc>
            </w:tr>
            <w:tr>
              <w:trPr/>
              <w:tc>
                <w:tcPr>
                  <w:tcW w:w="453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47" w:leader="none"/>
                    </w:tabs>
                    <w:ind w:left="247" w:hanging="247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Ellátási hely: </w:t>
                  </w:r>
                  <w:r>
                    <w:rPr>
                      <w:b/>
                      <w:sz w:val="24"/>
                      <w:szCs w:val="24"/>
                    </w:rPr>
                    <w:t>Táncsics Mihály Általános Iskola és Gimnázium</w:t>
                  </w:r>
                  <w:r>
                    <w:rPr>
                      <w:sz w:val="24"/>
                      <w:szCs w:val="24"/>
                    </w:rPr>
                    <w:t xml:space="preserve"> -</w:t>
                  </w:r>
                  <w:r>
                    <w:rPr>
                      <w:b/>
                      <w:sz w:val="24"/>
                      <w:szCs w:val="24"/>
                    </w:rPr>
                    <w:t>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47" w:leader="none"/>
                    </w:tabs>
                    <w:ind w:left="247" w:hanging="247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7 csoport</w:t>
                  </w:r>
                </w:p>
              </w:tc>
              <w:tc>
                <w:tcPr>
                  <w:tcW w:w="4537" w:type="dxa"/>
                  <w:tcBorders/>
                </w:tcPr>
                <w:p>
                  <w:pPr>
                    <w:pStyle w:val="Normal"/>
                    <w:ind w:left="2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előképző 1. évfolyamon 3 csoport</w:t>
                  </w:r>
                </w:p>
                <w:p>
                  <w:pPr>
                    <w:pStyle w:val="Normal"/>
                    <w:ind w:left="2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előképző 2. évfolyamon 2 csoport</w:t>
                  </w:r>
                </w:p>
                <w:p>
                  <w:pPr>
                    <w:pStyle w:val="Normal"/>
                    <w:ind w:left="2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1. évfolyamon 3 csoport </w:t>
                  </w:r>
                </w:p>
                <w:p>
                  <w:pPr>
                    <w:pStyle w:val="Normal"/>
                    <w:ind w:left="2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 évfolyamon 2 csoport</w:t>
                  </w:r>
                </w:p>
                <w:p>
                  <w:pPr>
                    <w:pStyle w:val="Normal"/>
                    <w:ind w:left="2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 évfolyamon 2 csoport</w:t>
                  </w:r>
                </w:p>
                <w:p>
                  <w:pPr>
                    <w:pStyle w:val="Normal"/>
                    <w:ind w:left="2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 évfolyamon 3 csoport</w:t>
                  </w:r>
                </w:p>
                <w:p>
                  <w:pPr>
                    <w:pStyle w:val="Normal"/>
                    <w:ind w:left="2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. évfolyamon 1 csoport</w:t>
                  </w:r>
                </w:p>
                <w:p>
                  <w:pPr>
                    <w:pStyle w:val="Normal"/>
                    <w:ind w:left="2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. évfolyamon 1 csoport</w:t>
                  </w:r>
                </w:p>
                <w:p>
                  <w:pPr>
                    <w:pStyle w:val="Normal"/>
                    <w:ind w:left="2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53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47" w:leader="none"/>
                    </w:tabs>
                    <w:ind w:left="247" w:hanging="247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Ellátási hely: </w:t>
                  </w:r>
                  <w:r>
                    <w:rPr>
                      <w:b/>
                      <w:sz w:val="24"/>
                      <w:szCs w:val="24"/>
                    </w:rPr>
                    <w:t>Kölcsey Ferenc Általános Iskola</w:t>
                  </w:r>
                  <w:r>
                    <w:rPr>
                      <w:sz w:val="24"/>
                      <w:szCs w:val="24"/>
                    </w:rPr>
                    <w:t xml:space="preserve"> –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47" w:leader="none"/>
                    </w:tabs>
                    <w:ind w:left="247" w:hanging="247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5 csoport</w:t>
                  </w:r>
                </w:p>
              </w:tc>
              <w:tc>
                <w:tcPr>
                  <w:tcW w:w="4537" w:type="dxa"/>
                  <w:tcBorders/>
                </w:tcPr>
                <w:p>
                  <w:pPr>
                    <w:pStyle w:val="Normal"/>
                    <w:ind w:left="2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Előképző 2. évfolyamon 1 csoport 1. évfolyamon 1 csoport</w:t>
                  </w:r>
                </w:p>
                <w:p>
                  <w:pPr>
                    <w:pStyle w:val="Normal"/>
                    <w:ind w:left="2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 évfolyamon 1 csoport</w:t>
                  </w:r>
                </w:p>
                <w:p>
                  <w:pPr>
                    <w:pStyle w:val="Normal"/>
                    <w:ind w:left="2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 évfolyamon 1 csoport</w:t>
                  </w:r>
                </w:p>
                <w:p>
                  <w:pPr>
                    <w:pStyle w:val="Normal"/>
                    <w:ind w:left="2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 évfolyamon 1 csoport</w:t>
                  </w:r>
                </w:p>
              </w:tc>
            </w:tr>
            <w:tr>
              <w:trPr/>
              <w:tc>
                <w:tcPr>
                  <w:tcW w:w="453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47" w:leader="none"/>
                    </w:tabs>
                    <w:ind w:left="247" w:hanging="247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Ellátási hely: </w:t>
                  </w:r>
                  <w:r>
                    <w:rPr>
                      <w:b/>
                      <w:sz w:val="24"/>
                      <w:szCs w:val="24"/>
                    </w:rPr>
                    <w:t>Arany János Általános Iskola –</w:t>
                  </w:r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47" w:leader="none"/>
                    </w:tabs>
                    <w:ind w:left="247" w:hanging="247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5 csoport</w:t>
                  </w:r>
                </w:p>
              </w:tc>
              <w:tc>
                <w:tcPr>
                  <w:tcW w:w="4537" w:type="dxa"/>
                  <w:tcBorders/>
                </w:tcPr>
                <w:p>
                  <w:pPr>
                    <w:pStyle w:val="Normal"/>
                    <w:ind w:left="2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előképző 1. évfolyamon 1 csoport</w:t>
                  </w:r>
                </w:p>
                <w:p>
                  <w:pPr>
                    <w:pStyle w:val="Normal"/>
                    <w:ind w:left="2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előképző 2. évfolyamon 1 csoport </w:t>
                  </w:r>
                </w:p>
                <w:p>
                  <w:pPr>
                    <w:pStyle w:val="Normal"/>
                    <w:ind w:left="2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1. évfolyamon 1 csoport</w:t>
                  </w:r>
                </w:p>
                <w:p>
                  <w:pPr>
                    <w:pStyle w:val="Normal"/>
                    <w:ind w:left="2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 évfolyamon 1 csoport</w:t>
                  </w:r>
                </w:p>
                <w:p>
                  <w:pPr>
                    <w:pStyle w:val="Normal"/>
                    <w:ind w:left="2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 évfolyamon 1 csoport</w:t>
                  </w:r>
                </w:p>
              </w:tc>
            </w:tr>
            <w:tr>
              <w:trPr/>
              <w:tc>
                <w:tcPr>
                  <w:tcW w:w="453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47" w:leader="none"/>
                    </w:tabs>
                    <w:ind w:left="247" w:hanging="247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Ellátási hely: </w:t>
                  </w:r>
                  <w:r>
                    <w:rPr>
                      <w:b/>
                      <w:sz w:val="24"/>
                      <w:szCs w:val="24"/>
                    </w:rPr>
                    <w:t>Herman Ottó Általános Iskola –</w:t>
                  </w:r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47" w:leader="none"/>
                    </w:tabs>
                    <w:ind w:left="247" w:hanging="247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2 csoport</w:t>
                  </w:r>
                </w:p>
              </w:tc>
              <w:tc>
                <w:tcPr>
                  <w:tcW w:w="4537" w:type="dxa"/>
                  <w:tcBorders/>
                </w:tcPr>
                <w:p>
                  <w:pPr>
                    <w:pStyle w:val="Normal"/>
                    <w:ind w:left="2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előképző 2 évfolyamon 2 csoport</w:t>
                  </w:r>
                </w:p>
                <w:p>
                  <w:pPr>
                    <w:pStyle w:val="Normal"/>
                    <w:ind w:left="2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 évfolyamon 2 csoport</w:t>
                  </w:r>
                </w:p>
                <w:p>
                  <w:pPr>
                    <w:pStyle w:val="Normal"/>
                    <w:ind w:left="2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 évfolyamon 2 csoport</w:t>
                  </w:r>
                </w:p>
                <w:p>
                  <w:pPr>
                    <w:pStyle w:val="Normal"/>
                    <w:ind w:left="2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 évfolyamon 2 csoport</w:t>
                  </w:r>
                </w:p>
                <w:p>
                  <w:pPr>
                    <w:pStyle w:val="Normal"/>
                    <w:ind w:left="2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 évfolyamon 2 csoport</w:t>
                  </w:r>
                </w:p>
                <w:p>
                  <w:pPr>
                    <w:pStyle w:val="Normal"/>
                    <w:ind w:left="2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5. évfolyamon 1 csoport</w:t>
                  </w:r>
                </w:p>
                <w:p>
                  <w:pPr>
                    <w:pStyle w:val="Normal"/>
                    <w:ind w:left="2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. évfolyamon 1 csoport</w:t>
                  </w:r>
                </w:p>
              </w:tc>
            </w:tr>
            <w:tr>
              <w:trPr/>
              <w:tc>
                <w:tcPr>
                  <w:tcW w:w="453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47" w:leader="none"/>
                    </w:tabs>
                    <w:ind w:left="247" w:hanging="247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Ellátási hely: </w:t>
                  </w:r>
                  <w:r>
                    <w:rPr>
                      <w:b/>
                      <w:sz w:val="24"/>
                      <w:szCs w:val="24"/>
                    </w:rPr>
                    <w:t>Sashalmi Tanoda Általános Iskola</w:t>
                  </w:r>
                  <w:r>
                    <w:rPr>
                      <w:sz w:val="24"/>
                      <w:szCs w:val="24"/>
                    </w:rPr>
                    <w:t xml:space="preserve"> -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47" w:leader="none"/>
                    </w:tabs>
                    <w:ind w:left="247" w:hanging="247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5 csoport</w:t>
                  </w:r>
                </w:p>
              </w:tc>
              <w:tc>
                <w:tcPr>
                  <w:tcW w:w="4537" w:type="dxa"/>
                  <w:tcBorders/>
                </w:tcPr>
                <w:p>
                  <w:pPr>
                    <w:pStyle w:val="Normal"/>
                    <w:ind w:left="2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előképző 1 évfolyamon 1 csoport</w:t>
                  </w:r>
                </w:p>
                <w:p>
                  <w:pPr>
                    <w:pStyle w:val="Normal"/>
                    <w:ind w:left="2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előképző 2 évfolyamon 1 csoport</w:t>
                  </w:r>
                </w:p>
                <w:p>
                  <w:pPr>
                    <w:pStyle w:val="Normal"/>
                    <w:ind w:left="2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 évfolyamon 1 csoport</w:t>
                  </w:r>
                </w:p>
                <w:p>
                  <w:pPr>
                    <w:pStyle w:val="Normal"/>
                    <w:ind w:left="2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 évfolyamon 1 csoport</w:t>
                  </w:r>
                </w:p>
                <w:p>
                  <w:pPr>
                    <w:pStyle w:val="Normal"/>
                    <w:ind w:left="2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 évfolyamon 1 csoport</w:t>
                  </w:r>
                </w:p>
              </w:tc>
            </w:tr>
            <w:tr>
              <w:trPr/>
              <w:tc>
                <w:tcPr>
                  <w:tcW w:w="453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47" w:leader="none"/>
                    </w:tabs>
                    <w:ind w:left="247" w:hanging="247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Telephely: </w:t>
                  </w:r>
                  <w:r>
                    <w:rPr>
                      <w:b/>
                      <w:sz w:val="24"/>
                      <w:szCs w:val="24"/>
                    </w:rPr>
                    <w:t xml:space="preserve">Központ </w:t>
                  </w:r>
                  <w:r>
                    <w:rPr>
                      <w:sz w:val="24"/>
                      <w:szCs w:val="24"/>
                    </w:rPr>
                    <w:t xml:space="preserve">–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47" w:leader="none"/>
                    </w:tabs>
                    <w:ind w:left="247" w:hanging="247"/>
                    <w:jc w:val="both"/>
                    <w:rPr/>
                  </w:pPr>
                  <w:r>
                    <w:rPr>
                      <w:b/>
                      <w:sz w:val="24"/>
                      <w:szCs w:val="24"/>
                    </w:rPr>
                    <w:t>10</w:t>
                  </w: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>csoport</w:t>
                  </w:r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4537" w:type="dxa"/>
                  <w:tcBorders/>
                </w:tcPr>
                <w:p>
                  <w:pPr>
                    <w:pStyle w:val="Normal"/>
                    <w:ind w:left="2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előképző 2 évfolyamon 2 csoport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 évfolyamon 2 csoport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 évfolyamon 2 csoport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 évfolyamon 1 csoport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 évfolyamon 1 csoport</w:t>
                  </w:r>
                </w:p>
                <w:p>
                  <w:pPr>
                    <w:pStyle w:val="Normal"/>
                    <w:ind w:left="2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. évfolyamon 1 csoport</w:t>
                  </w:r>
                </w:p>
                <w:p>
                  <w:pPr>
                    <w:pStyle w:val="Normal"/>
                    <w:ind w:left="2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Zeneirodalom 1 csoport</w:t>
                  </w:r>
                </w:p>
                <w:p>
                  <w:pPr>
                    <w:pStyle w:val="Normal"/>
                    <w:ind w:left="2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left="-3" w:right="-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 bizottság az elnökét, hogy a határozatról az intézményvezetőt értesítse. </w:t>
            </w:r>
          </w:p>
          <w:p>
            <w:pPr>
              <w:pStyle w:val="Szvegtrzs3"/>
              <w:spacing w:before="0" w:after="0"/>
              <w:ind w:lef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11. szeptember 15.</w:t>
            </w:r>
          </w:p>
          <w:p>
            <w:pPr>
              <w:pStyle w:val="Normal"/>
              <w:ind w:left="-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Szász József, a bizottság elnöke</w:t>
            </w:r>
          </w:p>
          <w:p>
            <w:pPr>
              <w:pStyle w:val="Normal"/>
              <w:ind w:left="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ind w:left="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/2011. (VIII. 29.) OIGYB határozat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közoktatásról szóló LXXIX. törvény 118. §-ának (6) bekezdése valamint a 63/2010.(IV.28) határozata alapján engedélyezi, hogy a 2011/2012. tanévben az átlag osztálylétszámtól eltérően az </w:t>
            </w:r>
            <w:r>
              <w:rPr>
                <w:b/>
                <w:sz w:val="24"/>
                <w:szCs w:val="24"/>
              </w:rPr>
              <w:t xml:space="preserve">Arany János Általános Iskola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.b osztálya 19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a osztálya 17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b osztálya 19 fő,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a osztálya 21 fő számított 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.b osztálya 22 fő számított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b osztálya 21 fő számított létszámmal indulhasson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intézményvezetőt értesíts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11. szeptember 1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Szász József a bizottság elnöke</w:t>
            </w:r>
          </w:p>
          <w:p>
            <w:pPr>
              <w:pStyle w:val="Normal"/>
              <w:ind w:left="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/2011. (VIII. 29.) OIGYB határozat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Budapest Főváros XVI. kerületi Önkormányzat Képviselő-testületének Oktatási, Ifjúság- és Gyermekvédelmi Bizottsága a közoktatásról szóló LXXIX. törvény 118. §-ának (6) bekezdése valamint a 63/2010.(IV.28) határozata alapján engedélyezi, hogy a 2010/2011. tanévben az átlag osztálylétszámtól eltérően a</w:t>
            </w:r>
            <w:r>
              <w:rPr>
                <w:b/>
                <w:sz w:val="24"/>
                <w:szCs w:val="24"/>
              </w:rPr>
              <w:t xml:space="preserve"> Centenáriumi Általános Iskola és Szakiskola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b osztálya 19 fő tényleges, 20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.a osztálya 16 fő tényleges, 19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.b osztálya 19 fő tényleges, 20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a osztálya 20 fő tényleges, 21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9. osztálya 17 fő tényleges, 18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 osztálya 18 fő tényleges, 21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osztálya 16 fő tényleges, 17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b napközis csoportja 18 fő tényleges, 19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b napközis csoportja 16 fő tényleges, 20 fő számított létszámmal indulhasson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intézményvezetőt értesítse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Határidő: 2011. szeptember 1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Szász József a bizottság elnöke</w:t>
            </w:r>
          </w:p>
          <w:p>
            <w:pPr>
              <w:pStyle w:val="Normal"/>
              <w:ind w:left="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/2011. (VIII. 29.) OIGYB határozat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közoktatásról szóló LXXIX. törvény 118. §-ának (6) bekezdése valamint a 63/2010.(IV.28) határozata alapján engedélyezi, hogy a 2011/2012. tanévben az átlag osztálylétszámtól eltérően </w:t>
            </w:r>
            <w:r>
              <w:rPr>
                <w:b/>
                <w:sz w:val="24"/>
                <w:szCs w:val="24"/>
              </w:rPr>
              <w:t xml:space="preserve">a Jókai Mór Általános Iskola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a osztálya, 13 fő tényleges, 15  fő számított létszámmal indulhasson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intézményvezetőt értesíts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11. szeptember 1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Szász József a bizottság elnök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/2011. (VIII. 29.) OIGYB határozat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közoktatásról szóló LXXIX. törvény 118. §-ának (6) bekezdése valamint a 63/2010.(IV.28) határozata alapján engedélyezi, hogy a 2011/2012. tanévben az átlag osztálylétszámtól eltérően </w:t>
            </w:r>
            <w:r>
              <w:rPr>
                <w:b/>
                <w:sz w:val="24"/>
                <w:szCs w:val="24"/>
              </w:rPr>
              <w:t xml:space="preserve">a Lemhényi Dezső Általános Iskola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.b osztálya 15 fő tényleges, 18 fő számított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a osztálya 16 fő tényleges, 21 fő számított, létszámmal indulhasson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intézményvezetőt értesíts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11. szeptember 1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Szász József a bizottság elnök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/2011. (VIII. 29.) OIGYB határozat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közoktatásról szóló LXXIX. törvény 118. §-ának (6) bekezdése valamint a 63/2010.(IV.28) határozata alapján engedélyezi, hogy a 2011/2012. tanévben az átlag osztálylétszámtól eltérően </w:t>
            </w:r>
            <w:r>
              <w:rPr>
                <w:b/>
                <w:sz w:val="24"/>
                <w:szCs w:val="24"/>
              </w:rPr>
              <w:t xml:space="preserve">a Sashalmi Tanoda Általános Iskola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a osztálya 22 fő tényleges, 22 fő számított létszámmal indulhasson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intézményvezetőt értesíts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11. szeptember 1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Szász József a bizottság elnök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/2011. (VIII. 29.) OIGYB határozat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közoktatásról szóló LXXIX. törvény 118. §-ának (6) bekezdése valamint a 63/2010.(IV.28) határozata alapján engedélyezi, hogy a 2011/2012. tanévben az átlag osztálylétszámtól eltérően </w:t>
            </w:r>
            <w:r>
              <w:rPr>
                <w:b/>
                <w:sz w:val="24"/>
                <w:szCs w:val="24"/>
              </w:rPr>
              <w:t xml:space="preserve">a Szent-Györgyi Albert Általános Iskola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A osztálya 17 fő tényleges, 18 fő számított, az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M osztálya 18 fő tényleges, 18 fő számított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M osztálya 20 fő tényleges, 21 fő számított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intézményvezetőt értesíts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Határidő: 2011. szeptember 1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Szász József a bizottság elnök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ind w:left="-3" w:right="-4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/2011. (VIII. 29.) OIGYB határozat</w:t>
            </w:r>
          </w:p>
          <w:p>
            <w:pPr>
              <w:pStyle w:val="Normal"/>
              <w:ind w:left="-3" w:right="-4" w:hanging="0"/>
              <w:jc w:val="both"/>
              <w:rPr/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</w:t>
            </w:r>
            <w:r>
              <w:rPr>
                <w:b/>
                <w:sz w:val="24"/>
                <w:szCs w:val="24"/>
              </w:rPr>
              <w:t xml:space="preserve">Rácz Aladár Zeneiskola Táncművészeti, Képző- és Iparművészeti Alapfokú Művészetoktatási Intézmény </w:t>
            </w:r>
            <w:r>
              <w:rPr>
                <w:sz w:val="24"/>
                <w:szCs w:val="24"/>
              </w:rPr>
              <w:t>részére engedélyezi, hogy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a 2011/2012. tanévben a minimális csoportlétszámtól eltérően, a képzőművészeti ágazaton </w:t>
            </w:r>
            <w:r>
              <w:rPr>
                <w:b/>
                <w:sz w:val="24"/>
                <w:szCs w:val="24"/>
              </w:rPr>
              <w:t>7 fős csoporttal</w:t>
            </w:r>
            <w:r>
              <w:rPr>
                <w:sz w:val="24"/>
                <w:szCs w:val="24"/>
              </w:rPr>
              <w:t xml:space="preserve"> indulhasson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intézményvezetőt értesítse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Határidő: 2011. szeptember 1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Szász József a bizottság elnöke</w:t>
            </w:r>
          </w:p>
          <w:p>
            <w:pPr>
              <w:pStyle w:val="Normal"/>
              <w:ind w:left="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700" w:hanging="2700"/>
        <w:jc w:val="both"/>
        <w:rPr>
          <w:b/>
          <w:b/>
        </w:rPr>
      </w:pPr>
      <w:r>
        <w:rPr>
          <w:b/>
          <w:sz w:val="24"/>
          <w:szCs w:val="24"/>
        </w:rPr>
        <w:t>155</w:t>
      </w:r>
      <w:r>
        <w:rPr>
          <w:b/>
          <w:color w:val="0000FF"/>
          <w:sz w:val="24"/>
          <w:szCs w:val="24"/>
        </w:rPr>
        <w:t>/</w:t>
      </w:r>
      <w:r>
        <w:rPr>
          <w:b/>
          <w:sz w:val="24"/>
          <w:szCs w:val="24"/>
        </w:rPr>
        <w:t>2011. (VIII. 29.) OIGYB határozat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8. pontja alapján engedélyezi, hogy </w:t>
      </w:r>
      <w:r>
        <w:rPr>
          <w:b/>
          <w:sz w:val="24"/>
          <w:szCs w:val="24"/>
        </w:rPr>
        <w:t>Cinkotai Huncutka Óvodában</w:t>
      </w:r>
      <w:r>
        <w:rPr>
          <w:sz w:val="24"/>
          <w:szCs w:val="24"/>
        </w:rPr>
        <w:t xml:space="preserve"> a megnevezett csoportok a 2011/2012. nevelési évben a maximális csoportlétszámtól eltérően az alábbi létszámokkal induljanak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</w:r>
      <w:r>
        <w:rPr>
          <w:b/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  <w:t>Tényleges</w:t>
        <w:tab/>
        <w:t>Számított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  <w:t>Pitypang csoport</w:t>
        <w:tab/>
        <w:tab/>
        <w:t>27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Gólyahír csoport</w:t>
        <w:tab/>
        <w:tab/>
        <w:t>27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Nefelejcs csoport </w:t>
        <w:tab/>
        <w:tab/>
        <w:t>26 fő</w:t>
        <w:tab/>
        <w:tab/>
        <w:t>26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Levendula csoport</w:t>
        <w:tab/>
        <w:tab/>
        <w:t>26 fő</w:t>
        <w:tab/>
        <w:tab/>
        <w:t>26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Katica csoport</w:t>
        <w:tab/>
        <w:tab/>
        <w:tab/>
        <w:t>27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Napraforgó csoport</w:t>
        <w:tab/>
        <w:tab/>
        <w:t>27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sillag csoport</w:t>
        <w:tab/>
        <w:tab/>
        <w:t>27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1. szeptember 15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ász József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56</w:t>
      </w:r>
      <w:r>
        <w:rPr>
          <w:b/>
          <w:color w:val="0000FF"/>
          <w:sz w:val="24"/>
          <w:szCs w:val="24"/>
        </w:rPr>
        <w:t>/</w:t>
      </w:r>
      <w:r>
        <w:rPr>
          <w:b/>
          <w:sz w:val="24"/>
          <w:szCs w:val="24"/>
        </w:rPr>
        <w:t>2011. (VIII. 29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8. pontja alapján engedélyezi, hogy </w:t>
      </w:r>
      <w:r>
        <w:rPr>
          <w:b/>
          <w:sz w:val="24"/>
          <w:szCs w:val="24"/>
        </w:rPr>
        <w:t>Gyerekkuckó Óvodában</w:t>
      </w:r>
      <w:r>
        <w:rPr>
          <w:sz w:val="24"/>
          <w:szCs w:val="24"/>
        </w:rPr>
        <w:t xml:space="preserve"> a megnevezett csoportok a 2011/2012. nevelési évben a maximális csoportlétszámtól eltérően az alábbi létszámokkal induljana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Tényleges</w:t>
        <w:tab/>
        <w:t xml:space="preserve">     Számított</w:t>
        <w:tab/>
        <w:tab/>
        <w:tab/>
        <w:tab/>
        <w:tab/>
        <w:t>Mazsola nagycsoport</w:t>
        <w:tab/>
        <w:tab/>
        <w:tab/>
        <w:t>27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Nefelejcs kis-középső csop.</w:t>
        <w:tab/>
        <w:tab/>
        <w:t>26 fő</w:t>
        <w:tab/>
        <w:tab/>
        <w:t>26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Margaréta nagy-középső csop</w:t>
        <w:tab/>
        <w:t>27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Gyöngyvirág vegyes csop.</w:t>
        <w:tab/>
        <w:tab/>
        <w:t>24 fő</w:t>
        <w:tab/>
        <w:tab/>
        <w:t>26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Napraforgó középső csop.</w:t>
        <w:tab/>
        <w:tab/>
        <w:t>27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Micimackó középső-nagycsop.</w:t>
        <w:tab/>
        <w:t>27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Virgoncok középső csop.</w:t>
        <w:tab/>
        <w:tab/>
        <w:t>27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sibe nagycsoport</w:t>
        <w:tab/>
        <w:tab/>
        <w:tab/>
        <w:t>25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Halacska nagycsoport</w:t>
        <w:tab/>
        <w:tab/>
        <w:tab/>
        <w:t>27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1.szeptember 15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ász József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57</w:t>
      </w:r>
      <w:r>
        <w:rPr>
          <w:b/>
          <w:color w:val="0000FF"/>
          <w:sz w:val="24"/>
          <w:szCs w:val="24"/>
        </w:rPr>
        <w:t>/</w:t>
      </w:r>
      <w:r>
        <w:rPr>
          <w:b/>
          <w:sz w:val="24"/>
          <w:szCs w:val="24"/>
        </w:rPr>
        <w:t>2011. (VIII. 29.) OIGYB határozat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Határozati javaslat III.: </w:t>
      </w: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8. pontja alapján engedélyezi, hogy </w:t>
      </w:r>
      <w:r>
        <w:rPr>
          <w:b/>
          <w:sz w:val="24"/>
          <w:szCs w:val="24"/>
        </w:rPr>
        <w:t>Margaréta Óvodában</w:t>
      </w:r>
      <w:r>
        <w:rPr>
          <w:sz w:val="24"/>
          <w:szCs w:val="24"/>
        </w:rPr>
        <w:t xml:space="preserve"> a megnevezett csoportok a 2011/2012. nevelési évben a maximális csoportlétszámtól eltérően az alábbi létszámokkal induljanak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Tényleges</w:t>
        <w:tab/>
        <w:t>Számítot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1. Süni vegyes csoport</w:t>
        <w:tab/>
        <w:t xml:space="preserve">  27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2. Őzike nagycsoport</w:t>
        <w:tab/>
        <w:tab/>
        <w:t xml:space="preserve">  27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3. Delfin vegyes csoport</w:t>
        <w:tab/>
        <w:t xml:space="preserve">  27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4. Katica kiscsoport</w:t>
        <w:tab/>
        <w:tab/>
        <w:t xml:space="preserve">  27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5. Tigris kiscsoport</w:t>
        <w:tab/>
        <w:tab/>
        <w:t xml:space="preserve">  27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6. Bagoly vegyes csoport</w:t>
        <w:tab/>
        <w:t xml:space="preserve">  27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7. Nyuszi vegyes csoport</w:t>
        <w:tab/>
        <w:t xml:space="preserve">  25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8. Micimackó vegyes csoport  27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9. Cinege vegyes csoport</w:t>
        <w:tab/>
        <w:t xml:space="preserve">  27 fő  </w:t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1.szeptember 15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ász József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58</w:t>
      </w:r>
      <w:r>
        <w:rPr>
          <w:b/>
          <w:color w:val="0000FF"/>
          <w:sz w:val="24"/>
          <w:szCs w:val="24"/>
        </w:rPr>
        <w:t>/</w:t>
      </w:r>
      <w:r>
        <w:rPr>
          <w:b/>
          <w:sz w:val="24"/>
          <w:szCs w:val="24"/>
        </w:rPr>
        <w:t>2011. (VIII. 29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8. pontja alapján engedélyezi, hogy </w:t>
      </w:r>
      <w:r>
        <w:rPr>
          <w:b/>
          <w:sz w:val="24"/>
          <w:szCs w:val="24"/>
        </w:rPr>
        <w:t>Mátyásföldi Fecskefészek Óvodában</w:t>
      </w:r>
      <w:r>
        <w:rPr>
          <w:sz w:val="24"/>
          <w:szCs w:val="24"/>
        </w:rPr>
        <w:t xml:space="preserve"> a megnevezett csoportok a 2011/2012. nevelési évben a maximális csoportlétszámtól eltérően az alábbi létszámokkal induljana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Tényleges</w:t>
        <w:tab/>
        <w:t>Számított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4"/>
          <w:szCs w:val="24"/>
        </w:rPr>
        <w:tab/>
        <w:t>Cica csoport</w:t>
        <w:tab/>
        <w:tab/>
        <w:tab/>
        <w:t>26 fő</w:t>
        <w:tab/>
        <w:tab/>
        <w:t>27 fő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4"/>
          <w:szCs w:val="24"/>
        </w:rPr>
        <w:tab/>
        <w:t>Csibe csoport</w:t>
        <w:tab/>
        <w:tab/>
        <w:tab/>
        <w:t>27 fő</w:t>
        <w:tab/>
        <w:tab/>
        <w:t>27 fő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4"/>
          <w:szCs w:val="24"/>
        </w:rPr>
        <w:tab/>
        <w:t>Katica csoport</w:t>
        <w:tab/>
        <w:tab/>
        <w:t>27 fő</w:t>
        <w:tab/>
        <w:tab/>
        <w:t>27 fő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4"/>
          <w:szCs w:val="24"/>
        </w:rPr>
        <w:tab/>
        <w:t>Lepke csoport</w:t>
        <w:tab/>
        <w:tab/>
        <w:t>26 fő</w:t>
        <w:tab/>
        <w:tab/>
        <w:t>27 fő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Maci csoport</w:t>
        <w:tab/>
        <w:tab/>
        <w:tab/>
        <w:t>25 fő</w:t>
        <w:tab/>
        <w:tab/>
        <w:t>26 fő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Nyuszi csoport</w:t>
        <w:tab/>
        <w:tab/>
        <w:t>27 fő</w:t>
        <w:tab/>
        <w:tab/>
        <w:t>27 fő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Vuk csoport</w:t>
        <w:tab/>
        <w:tab/>
        <w:tab/>
        <w:t>24 fő</w:t>
        <w:tab/>
        <w:tab/>
        <w:t>26 fő</w:t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1.szeptember 15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ász József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59</w:t>
      </w:r>
      <w:r>
        <w:rPr>
          <w:b/>
          <w:color w:val="0000FF"/>
          <w:sz w:val="24"/>
          <w:szCs w:val="24"/>
        </w:rPr>
        <w:t>/</w:t>
      </w:r>
      <w:r>
        <w:rPr>
          <w:b/>
          <w:sz w:val="24"/>
          <w:szCs w:val="24"/>
        </w:rPr>
        <w:t>2011. (VIII. 29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 testületének Oktatási, Ifjúság- és Gyermekvédelmi Bizottsága a közoktatásról szóló 1993. évi LXXIX törvény 102. § (2) bekezdés c) pontja, valamint a 3. sz. melléklete II. rész 8. pontja alapján engedélyezi, hogy </w:t>
      </w:r>
      <w:r>
        <w:rPr>
          <w:b/>
          <w:sz w:val="24"/>
          <w:szCs w:val="24"/>
        </w:rPr>
        <w:t>Pipitér Óvodában</w:t>
      </w:r>
      <w:r>
        <w:rPr>
          <w:sz w:val="24"/>
          <w:szCs w:val="24"/>
        </w:rPr>
        <w:t xml:space="preserve"> a megnevezett csoportok a 2011/2012. nevelési évben a maximális csoportlétszámtól eltérően az alábbi létszámokkal induljanak:</w:t>
      </w:r>
    </w:p>
    <w:p>
      <w:pPr>
        <w:pStyle w:val="Normal"/>
        <w:ind w:left="270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Tényleges</w:t>
        <w:tab/>
        <w:t>Számítot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Tücsök csoport</w:t>
        <w:tab/>
        <w:tab/>
        <w:t>27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Szivárvány csoport</w:t>
        <w:tab/>
        <w:tab/>
        <w:t>27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Pacsirta csoport</w:t>
        <w:tab/>
        <w:tab/>
        <w:t>25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Ficánka csoport</w:t>
        <w:tab/>
        <w:tab/>
        <w:t>27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Sündörgő csoport</w:t>
        <w:tab/>
        <w:tab/>
        <w:t>25 fő</w:t>
        <w:tab/>
        <w:tab/>
        <w:t>27 fő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Szellőcske csoport</w:t>
        <w:tab/>
        <w:tab/>
        <w:t>27 fő</w:t>
        <w:tab/>
        <w:tab/>
        <w:t>27 fő</w:t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1.szeptember 15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ász József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60/2011. (VIII. 29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8. pontja alapján engedélyezi, hogy </w:t>
      </w:r>
      <w:r>
        <w:rPr>
          <w:b/>
          <w:sz w:val="24"/>
          <w:szCs w:val="24"/>
        </w:rPr>
        <w:t>Sashalmi Manoda Óvodában</w:t>
      </w:r>
      <w:r>
        <w:rPr>
          <w:sz w:val="24"/>
          <w:szCs w:val="24"/>
        </w:rPr>
        <w:t xml:space="preserve"> a megnevezett csoportok a 2011/2012. nevelési évben a maximális csoportlétszámtól eltérően az alábbi létszámokkal induljanak:</w:t>
      </w:r>
    </w:p>
    <w:p>
      <w:pPr>
        <w:pStyle w:val="Normal"/>
        <w:ind w:left="2700" w:hanging="0"/>
        <w:jc w:val="both"/>
        <w:rPr/>
      </w:pPr>
      <w:r>
        <w:rPr/>
        <w:tab/>
        <w:tab/>
      </w:r>
      <w:r>
        <w:rPr>
          <w:sz w:val="24"/>
          <w:szCs w:val="24"/>
        </w:rPr>
        <w:tab/>
        <w:tab/>
        <w:tab/>
        <w:tab/>
        <w:t>Tényleges</w:t>
        <w:tab/>
        <w:t>Számított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Maci kiscsoport</w:t>
        <w:tab/>
        <w:tab/>
        <w:t>27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Méhecske nagycsoport</w:t>
        <w:tab/>
        <w:t>26 fő</w:t>
        <w:tab/>
        <w:tab/>
        <w:t>26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Süni nagy csoport</w:t>
        <w:tab/>
        <w:tab/>
        <w:t>26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1. szeptember 15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ász József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61/2011. (VIII. 29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8. pontja alapján engedélyezi, hogy </w:t>
      </w:r>
      <w:r>
        <w:rPr>
          <w:b/>
          <w:sz w:val="24"/>
          <w:szCs w:val="24"/>
        </w:rPr>
        <w:t>Szentmihályi Játszókert Óvodában</w:t>
      </w:r>
      <w:r>
        <w:rPr>
          <w:sz w:val="24"/>
          <w:szCs w:val="24"/>
        </w:rPr>
        <w:t xml:space="preserve"> a megnevezett csoportok a 2011/2012. nevelési évben a maximális csoportlétszámtól eltérően az alábbi létszámokkal induljanak:</w:t>
      </w:r>
    </w:p>
    <w:p>
      <w:pPr>
        <w:pStyle w:val="Normal"/>
        <w:ind w:left="2700" w:hanging="0"/>
        <w:jc w:val="both"/>
        <w:rPr/>
      </w:pPr>
      <w:r>
        <w:rPr/>
        <w:tab/>
        <w:tab/>
      </w:r>
      <w:r>
        <w:rPr>
          <w:sz w:val="24"/>
          <w:szCs w:val="24"/>
        </w:rPr>
        <w:tab/>
        <w:tab/>
        <w:tab/>
        <w:tab/>
        <w:t>Tényleges</w:t>
        <w:tab/>
        <w:t>Számítot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Őzike kiscsoport</w:t>
        <w:tab/>
        <w:tab/>
        <w:t>27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Fülemüle középső csoport</w:t>
        <w:tab/>
        <w:t>26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Mókus kiscsoport</w:t>
        <w:tab/>
        <w:tab/>
        <w:t>27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Katica nagycsoport</w:t>
        <w:tab/>
        <w:tab/>
        <w:t>27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Maci középső csoport</w:t>
        <w:tab/>
        <w:tab/>
        <w:t>27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sigabiga nagycsoport</w:t>
        <w:tab/>
        <w:t>27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Teknős vegyes csoport</w:t>
        <w:tab/>
        <w:t>27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1. szeptem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ász József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62</w:t>
      </w:r>
      <w:r>
        <w:rPr>
          <w:b/>
          <w:color w:val="0000FF"/>
          <w:sz w:val="24"/>
          <w:szCs w:val="24"/>
        </w:rPr>
        <w:t>/</w:t>
      </w:r>
      <w:r>
        <w:rPr>
          <w:b/>
          <w:sz w:val="24"/>
          <w:szCs w:val="24"/>
        </w:rPr>
        <w:t>2011. (VIII. 29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8. pontja alapján engedélyezi, hogy </w:t>
      </w:r>
      <w:r>
        <w:rPr>
          <w:b/>
          <w:sz w:val="24"/>
          <w:szCs w:val="24"/>
        </w:rPr>
        <w:t>Vadvirág Óvodában</w:t>
      </w:r>
      <w:r>
        <w:rPr>
          <w:sz w:val="24"/>
          <w:szCs w:val="24"/>
        </w:rPr>
        <w:t xml:space="preserve"> a megnevezett csoportok a 2011/2012. nevelési évben a maximális csoportlétszámtól eltérően az alábbi létszámokkal induljanak:</w:t>
      </w:r>
    </w:p>
    <w:p>
      <w:pPr>
        <w:pStyle w:val="Normal"/>
        <w:ind w:left="2700" w:hanging="0"/>
        <w:jc w:val="both"/>
        <w:rPr/>
      </w:pPr>
      <w:r>
        <w:rPr/>
        <w:tab/>
        <w:tab/>
        <w:tab/>
        <w:tab/>
        <w:tab/>
        <w:tab/>
      </w:r>
      <w:r>
        <w:rPr>
          <w:sz w:val="24"/>
          <w:szCs w:val="24"/>
        </w:rPr>
        <w:t>Tényleges</w:t>
        <w:tab/>
        <w:t>Számítot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Katica csoport</w:t>
        <w:tab/>
        <w:tab/>
        <w:tab/>
        <w:t>26 fő</w:t>
        <w:tab/>
        <w:tab/>
        <w:t>26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Pillangó csoport</w:t>
        <w:tab/>
        <w:tab/>
        <w:t>27 fő</w:t>
        <w:tab/>
        <w:tab/>
        <w:t>27 fő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Süni csoport</w:t>
        <w:tab/>
        <w:tab/>
        <w:tab/>
        <w:t>27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1.szeptember 15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ász József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63/2011. (VIII. 29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8. pontja alapján engedélyezi, hogy a </w:t>
      </w:r>
      <w:r>
        <w:rPr>
          <w:b/>
          <w:sz w:val="24"/>
          <w:szCs w:val="24"/>
        </w:rPr>
        <w:t>Varázskorona Óvodában</w:t>
      </w:r>
      <w:r>
        <w:rPr>
          <w:sz w:val="24"/>
          <w:szCs w:val="24"/>
        </w:rPr>
        <w:t xml:space="preserve"> az alábbi csoportok a 2011/2012. nevelési évben a maximális csoportlétszámtól eltérően az alábbi létszámokkal induljanak:</w:t>
      </w:r>
    </w:p>
    <w:p>
      <w:pPr>
        <w:pStyle w:val="Normal"/>
        <w:ind w:left="2700" w:hanging="0"/>
        <w:jc w:val="both"/>
        <w:rPr/>
      </w:pPr>
      <w:r>
        <w:rPr/>
        <w:tab/>
        <w:tab/>
        <w:tab/>
        <w:tab/>
        <w:tab/>
        <w:tab/>
      </w:r>
      <w:r>
        <w:rPr>
          <w:sz w:val="24"/>
          <w:szCs w:val="24"/>
        </w:rPr>
        <w:t xml:space="preserve">    Tényleges</w:t>
        <w:tab/>
        <w:t xml:space="preserve">     Számítot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53/I. Napraforgó vegyes csop.</w:t>
        <w:tab/>
        <w:t>26 fő</w:t>
        <w:tab/>
        <w:tab/>
        <w:t>26 fő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53/II. Törpe nagycsoport</w:t>
        <w:tab/>
        <w:tab/>
        <w:t>27 fő</w:t>
        <w:tab/>
        <w:tab/>
        <w:t>27 fő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53/III. Pillangó csoport</w:t>
        <w:tab/>
        <w:tab/>
        <w:t>26 fő</w:t>
        <w:tab/>
        <w:tab/>
        <w:t>26 fő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100/I. Napsugár vegyes csop.</w:t>
        <w:tab/>
        <w:t>27 fő</w:t>
        <w:tab/>
        <w:tab/>
        <w:t>27 fő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100/II. Süni vegyes csop.</w:t>
        <w:tab/>
        <w:tab/>
        <w:t>27 fő</w:t>
        <w:tab/>
        <w:tab/>
        <w:t>27 fő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100/III. Katica</w:t>
        <w:tab/>
        <w:t xml:space="preserve"> vegyes csop.</w:t>
        <w:tab/>
        <w:tab/>
        <w:t>27 fő</w:t>
        <w:tab/>
        <w:tab/>
        <w:t>27 fő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100/IV. Makk Marci vegyes csop.</w:t>
        <w:tab/>
        <w:t>27 fő</w:t>
        <w:tab/>
        <w:tab/>
        <w:t>27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1. szeptem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ász József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4</w:t>
      </w:r>
      <w:r>
        <w:rPr>
          <w:b/>
          <w:color w:val="0000FF"/>
          <w:sz w:val="24"/>
          <w:szCs w:val="24"/>
        </w:rPr>
        <w:t>/</w:t>
      </w:r>
      <w:r>
        <w:rPr>
          <w:b/>
          <w:sz w:val="24"/>
          <w:szCs w:val="24"/>
        </w:rPr>
        <w:t>2011. (VIII. 29.) OIGYB határozat</w:t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udapest Főváros XVI. kerületi Önkormányzat Képviselő-testületének Oktatási, Ifjúság- és Gyermekvédelmi Bizottsága a hatáskörébe utalt 2011. évi támogatási keretek felhasználásáról szóló beszámolót elfogadja.</w:t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bizottság felkéri az elnökét, hogy a határozatról értesítse a Gazdálkodási Ügyosztály vezetőjét.</w:t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atáridő: 2011.szeptember 5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/2011. (VIII. 29.) OIGYB határozat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udapest Főváros XVI. kerületi Önkormányzat Képviselő-testületének Oktatási, Ifjúság- és Gyermekvédelmi Bizottsága a 203/2010. (IX. 23.) határozat alapján a kerületi tehetséges tanulóknak nyújtott támogatás felhasználásáról szóló elszámolásokat az alábbi támogatottak esetében elfogadja:</w:t>
            </w:r>
          </w:p>
          <w:tbl>
            <w:tblPr>
              <w:tblW w:w="636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7"/>
              <w:gridCol w:w="2708"/>
              <w:gridCol w:w="1288"/>
              <w:gridCol w:w="1804"/>
            </w:tblGrid>
            <w:tr>
              <w:trPr>
                <w:trHeight w:val="945" w:hRule="atLeast"/>
              </w:trPr>
              <w:tc>
                <w:tcPr>
                  <w:tcW w:w="56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70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Támogatott neve</w:t>
                  </w:r>
                </w:p>
              </w:tc>
              <w:tc>
                <w:tcPr>
                  <w:tcW w:w="128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Támogatás havi összege</w:t>
                  </w:r>
                </w:p>
              </w:tc>
              <w:tc>
                <w:tcPr>
                  <w:tcW w:w="18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Támogatás 10 havi összege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baházy Anna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0 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Ádám Liliána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 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Dávid Balázs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 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Deményi Xavér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0 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Dobi Noel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 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Dézsy Klaudia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 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Dömötör Róbert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 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Ertl Rebeka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 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Gyibák Emese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 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György Dániel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 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Gyürkés Viktória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.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150.000 Ft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alász Henrietta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 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Kádár Fanni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0 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Kardos Judit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 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Kecskés Gábor Bendegúz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 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Kelemen Mihály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 000 Ft.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0 .000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Kókai Csilla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0 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Kompolti János Ádám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0 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Kontra Bence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0 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Kovács Adorján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 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Kovács Boróka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 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Kutasi Vitéz Bálint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0 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Magát Anikó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 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Marussy Kristóf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 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Molnár Judit Réka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0 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6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Nagy Ábel Mihály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 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Orbán Éva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 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Orosz Nóra Eszter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.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0.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Orosz Anna Zsófia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0 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Pápai Enikő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 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omogyi Vivien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00 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2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zabó Dániel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 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3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zlamka Zsófia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 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4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Várhegyi Dániel Péter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0 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5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Világhy Zoltán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0 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6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Weiler Vilmos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0 000 F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7.</w:t>
                  </w:r>
                </w:p>
              </w:tc>
              <w:tc>
                <w:tcPr>
                  <w:tcW w:w="2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Weiler Virág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 000 Ft</w:t>
                  </w:r>
                </w:p>
              </w:tc>
              <w:tc>
                <w:tcPr>
                  <w:tcW w:w="18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 000 Ft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 támogatottakat értesíts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11. október 15.</w:t>
            </w:r>
          </w:p>
          <w:p>
            <w:pPr>
              <w:pStyle w:val="Normal"/>
              <w:tabs>
                <w:tab w:val="clear" w:pos="708"/>
                <w:tab w:val="left" w:pos="44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Szász József, a bizottság elnök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/2011. (VIII. 29.) OIGYB határozat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</w:t>
            </w:r>
            <w:r>
              <w:rPr>
                <w:b/>
                <w:sz w:val="24"/>
                <w:szCs w:val="24"/>
              </w:rPr>
              <w:t xml:space="preserve">203/2010. (IX.23.) </w:t>
            </w:r>
            <w:r>
              <w:rPr>
                <w:sz w:val="24"/>
                <w:szCs w:val="24"/>
              </w:rPr>
              <w:t>határozat alapján</w:t>
            </w:r>
            <w:r>
              <w:rPr>
                <w:b/>
                <w:sz w:val="24"/>
                <w:szCs w:val="24"/>
              </w:rPr>
              <w:t xml:space="preserve"> 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kerületi tehetséges tanulók pályázat </w:t>
            </w:r>
            <w:r>
              <w:rPr>
                <w:sz w:val="24"/>
                <w:szCs w:val="24"/>
              </w:rPr>
              <w:t>keretében</w:t>
            </w:r>
            <w:r>
              <w:rPr>
                <w:b/>
                <w:sz w:val="24"/>
                <w:szCs w:val="24"/>
              </w:rPr>
              <w:t xml:space="preserve"> Gyetvai Fanni </w:t>
            </w:r>
            <w:r>
              <w:rPr>
                <w:sz w:val="24"/>
                <w:szCs w:val="24"/>
              </w:rPr>
              <w:t>tanuló részére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nyújtott támogatás felhasználásáról szóló elszámolást </w:t>
            </w:r>
            <w:r>
              <w:rPr>
                <w:b/>
                <w:sz w:val="24"/>
                <w:szCs w:val="24"/>
              </w:rPr>
              <w:t>96.360,- Ft  összegi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elfogadja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 Bizottság az elnökét, hogy a Művelődési Ügyosztály bevonásával </w:t>
            </w:r>
            <w:r>
              <w:rPr>
                <w:b/>
                <w:sz w:val="24"/>
                <w:szCs w:val="24"/>
              </w:rPr>
              <w:t xml:space="preserve">Gyetvai Fanni </w:t>
            </w:r>
            <w:r>
              <w:rPr>
                <w:sz w:val="24"/>
                <w:szCs w:val="24"/>
              </w:rPr>
              <w:t xml:space="preserve">gondviselőjét szólítsa fel a fel nem használt </w:t>
            </w:r>
            <w:r>
              <w:rPr>
                <w:b/>
                <w:sz w:val="24"/>
                <w:szCs w:val="24"/>
              </w:rPr>
              <w:t>3.640.-Ft</w:t>
            </w:r>
            <w:r>
              <w:rPr>
                <w:sz w:val="24"/>
                <w:szCs w:val="24"/>
              </w:rPr>
              <w:t xml:space="preserve">  támogatási összeg szerződésben foglaltak szerinti, 2011. október 15-ig történő </w:t>
            </w:r>
            <w:r>
              <w:rPr>
                <w:b/>
                <w:sz w:val="24"/>
                <w:szCs w:val="24"/>
              </w:rPr>
              <w:t>visszafizetésr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 támogatottat értesíts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11. szeptember 30.</w:t>
            </w:r>
          </w:p>
          <w:p>
            <w:pPr>
              <w:pStyle w:val="Normal"/>
              <w:tabs>
                <w:tab w:val="clear" w:pos="708"/>
                <w:tab w:val="left" w:pos="44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Szász József, a bizottság elnöke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9" w:hRule="atLeast"/>
        </w:trPr>
        <w:tc>
          <w:tcPr>
            <w:tcW w:w="925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/2011. (VIII. 29.) OIGYB határozat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</w:t>
            </w:r>
            <w:r>
              <w:rPr>
                <w:b/>
                <w:sz w:val="24"/>
                <w:szCs w:val="24"/>
              </w:rPr>
              <w:t>203/2010. (IX.23.)</w:t>
            </w:r>
            <w:r>
              <w:rPr>
                <w:sz w:val="24"/>
                <w:szCs w:val="24"/>
              </w:rPr>
              <w:t xml:space="preserve"> határozat alapján a kerületi </w:t>
            </w:r>
            <w:r>
              <w:rPr>
                <w:b/>
                <w:sz w:val="24"/>
                <w:szCs w:val="24"/>
              </w:rPr>
              <w:t>tehetséges tanulók pályázat</w:t>
            </w:r>
            <w:r>
              <w:rPr>
                <w:sz w:val="24"/>
                <w:szCs w:val="24"/>
              </w:rPr>
              <w:t xml:space="preserve"> keretében </w:t>
            </w:r>
            <w:r>
              <w:rPr>
                <w:b/>
                <w:sz w:val="24"/>
                <w:szCs w:val="24"/>
              </w:rPr>
              <w:t xml:space="preserve">Tárkányi Damján Péter </w:t>
            </w:r>
            <w:r>
              <w:rPr>
                <w:sz w:val="24"/>
                <w:szCs w:val="24"/>
              </w:rPr>
              <w:t xml:space="preserve">tanuló részére nyújtott támogatás felhasználásáról szóló elszámolást </w:t>
            </w:r>
            <w:r>
              <w:rPr>
                <w:b/>
                <w:sz w:val="24"/>
                <w:szCs w:val="24"/>
              </w:rPr>
              <w:t>63.328,- Ft összegi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elfogadj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 Bizottság az elnökét, hogy a Művelődési Ügyosztály bevonásával </w:t>
            </w:r>
            <w:r>
              <w:rPr>
                <w:b/>
                <w:sz w:val="24"/>
                <w:szCs w:val="24"/>
              </w:rPr>
              <w:t xml:space="preserve">Tárkányi Damján Péter </w:t>
            </w:r>
            <w:r>
              <w:rPr>
                <w:sz w:val="24"/>
                <w:szCs w:val="24"/>
              </w:rPr>
              <w:t xml:space="preserve">gondviselőjét szólítsa fel a fel nem használt </w:t>
            </w:r>
            <w:r>
              <w:rPr>
                <w:b/>
                <w:sz w:val="24"/>
                <w:szCs w:val="24"/>
              </w:rPr>
              <w:t>16.672.-Ft</w:t>
            </w:r>
            <w:r>
              <w:rPr>
                <w:sz w:val="24"/>
                <w:szCs w:val="24"/>
              </w:rPr>
              <w:t xml:space="preserve"> támogatási összeg szerződésben foglaltak szerinti, 2011. október 15-ig történő </w:t>
            </w:r>
            <w:r>
              <w:rPr>
                <w:b/>
                <w:sz w:val="24"/>
                <w:szCs w:val="24"/>
              </w:rPr>
              <w:t>visszafizetésre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elkéri a Bizottság az elnökét, hogy a határozatról a támogatottat értesíts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11. szeptember 30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elelős: Szász József, a bizottság elnöke</w:t>
            </w:r>
            <w:r>
              <w:rPr/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/2011. (VIII. 29.) OIGYB határozat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</w:t>
            </w:r>
            <w:r>
              <w:rPr>
                <w:b/>
                <w:sz w:val="24"/>
                <w:szCs w:val="24"/>
              </w:rPr>
              <w:t>203/2010. (IX.23.)</w:t>
            </w:r>
            <w:r>
              <w:rPr>
                <w:sz w:val="24"/>
                <w:szCs w:val="24"/>
              </w:rPr>
              <w:t xml:space="preserve"> határozat alapján a kerületi </w:t>
            </w:r>
            <w:r>
              <w:rPr>
                <w:b/>
                <w:sz w:val="24"/>
                <w:szCs w:val="24"/>
              </w:rPr>
              <w:t>tehetséges tanulók pályázat</w:t>
            </w:r>
            <w:r>
              <w:rPr>
                <w:sz w:val="24"/>
                <w:szCs w:val="24"/>
              </w:rPr>
              <w:t xml:space="preserve"> keretében </w:t>
            </w:r>
            <w:r>
              <w:rPr>
                <w:b/>
                <w:sz w:val="24"/>
                <w:szCs w:val="24"/>
              </w:rPr>
              <w:t>Kiscelli Vanda</w:t>
            </w:r>
            <w:r>
              <w:rPr>
                <w:sz w:val="24"/>
                <w:szCs w:val="24"/>
              </w:rPr>
              <w:t xml:space="preserve"> tanuló részére nyújtott támogatás felhasználásáról szóló elszámolást </w:t>
            </w:r>
            <w:r>
              <w:rPr>
                <w:b/>
                <w:sz w:val="24"/>
                <w:szCs w:val="24"/>
              </w:rPr>
              <w:t>97.167,- Ft összegi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elfogadj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kéri a Bizottság az elnökét, hogy a Művelődési Ügyosztály bevonásával </w:t>
            </w:r>
            <w:r>
              <w:rPr>
                <w:b/>
                <w:sz w:val="24"/>
                <w:szCs w:val="24"/>
              </w:rPr>
              <w:t>Kiscelli Vanda</w:t>
            </w:r>
            <w:r>
              <w:rPr>
                <w:sz w:val="24"/>
                <w:szCs w:val="24"/>
              </w:rPr>
              <w:t xml:space="preserve"> gondviselőjét szólítsa fel a fel nem használt </w:t>
            </w:r>
            <w:r>
              <w:rPr>
                <w:b/>
                <w:sz w:val="24"/>
                <w:szCs w:val="24"/>
              </w:rPr>
              <w:t>2.833.-</w:t>
            </w:r>
            <w:r>
              <w:rPr>
                <w:sz w:val="24"/>
                <w:szCs w:val="24"/>
              </w:rPr>
              <w:t xml:space="preserve">Ft  támogatási összeg szerződésben foglaltak szerinti, 2011. október 15-ig történő </w:t>
            </w:r>
            <w:r>
              <w:rPr>
                <w:b/>
                <w:sz w:val="24"/>
                <w:szCs w:val="24"/>
              </w:rPr>
              <w:t>visszafizetésre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elkéri a Bizottság az elnökét, hogy a határozatról a támogatottat értesíts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11. szeptember 30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Szász József, a bizottság elnöke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69/2011. (VIII. 29.) OIGYB határozat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</w:t>
            </w:r>
            <w:r>
              <w:rPr>
                <w:b/>
                <w:sz w:val="24"/>
                <w:szCs w:val="24"/>
              </w:rPr>
              <w:t>203/2010. (IX.23.)</w:t>
            </w:r>
            <w:r>
              <w:rPr>
                <w:sz w:val="24"/>
                <w:szCs w:val="24"/>
              </w:rPr>
              <w:t xml:space="preserve"> határozat alapján a kerületi </w:t>
            </w:r>
            <w:r>
              <w:rPr>
                <w:b/>
                <w:sz w:val="24"/>
                <w:szCs w:val="24"/>
              </w:rPr>
              <w:t>tehetséges tanulók pályázat</w:t>
            </w:r>
            <w:r>
              <w:rPr>
                <w:sz w:val="24"/>
                <w:szCs w:val="24"/>
              </w:rPr>
              <w:t xml:space="preserve"> keretében </w:t>
            </w:r>
            <w:r>
              <w:rPr>
                <w:b/>
                <w:sz w:val="24"/>
                <w:szCs w:val="24"/>
              </w:rPr>
              <w:t>Pálfi Dóra</w:t>
            </w:r>
            <w:r>
              <w:rPr>
                <w:sz w:val="24"/>
                <w:szCs w:val="24"/>
              </w:rPr>
              <w:t xml:space="preserve"> tanuló részére nyújtott támogatás felhasználásáról szóló elszámolást </w:t>
            </w:r>
            <w:r>
              <w:rPr>
                <w:b/>
                <w:sz w:val="24"/>
                <w:szCs w:val="24"/>
              </w:rPr>
              <w:t>95.360,- Ft összegi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elfogadja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Felkéri a Bizottság az elnökét, hogy a Művelődési Ügyosztály bevonásával </w:t>
            </w:r>
            <w:r>
              <w:rPr>
                <w:b/>
                <w:sz w:val="24"/>
                <w:szCs w:val="24"/>
              </w:rPr>
              <w:t>Pálfi Dóra</w:t>
            </w:r>
            <w:r>
              <w:rPr>
                <w:sz w:val="24"/>
                <w:szCs w:val="24"/>
              </w:rPr>
              <w:t xml:space="preserve"> gondviselőjét szólítsa fel a fel nem használt </w:t>
            </w:r>
            <w:r>
              <w:rPr>
                <w:b/>
                <w:sz w:val="24"/>
                <w:szCs w:val="24"/>
              </w:rPr>
              <w:t xml:space="preserve">4.640.-Ft </w:t>
            </w:r>
            <w:r>
              <w:rPr>
                <w:sz w:val="24"/>
                <w:szCs w:val="24"/>
              </w:rPr>
              <w:t xml:space="preserve">támogatási összeg szerződésben foglaltak szerinti, 2011. október 15-ig történő </w:t>
            </w:r>
            <w:r>
              <w:rPr>
                <w:b/>
                <w:sz w:val="24"/>
                <w:szCs w:val="24"/>
              </w:rPr>
              <w:t>visszafizetésre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elkéri a Bizottság az elnökét, hogy a határozatról a támogatottat értesíts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11. szeptember 30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elelős: Szász József, a bizottság elnöke</w:t>
            </w:r>
            <w:r>
              <w:rPr/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/2011. (VIII. 29.) OIGYB határozat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udapest Főváros XVI. kerületi Önkormányzat Képviselő-testületének Oktatási, Ifjúság- és Gyermekvédelmi Bizottsága a </w:t>
            </w:r>
            <w:r>
              <w:rPr>
                <w:b/>
                <w:sz w:val="24"/>
                <w:szCs w:val="24"/>
              </w:rPr>
              <w:t>203/2010. (IX.23</w:t>
            </w:r>
            <w:r>
              <w:rPr>
                <w:sz w:val="24"/>
                <w:szCs w:val="24"/>
              </w:rPr>
              <w:t xml:space="preserve">.) határozat alapján a kerületi </w:t>
            </w:r>
            <w:r>
              <w:rPr>
                <w:b/>
                <w:sz w:val="24"/>
                <w:szCs w:val="24"/>
              </w:rPr>
              <w:t xml:space="preserve">tehetséges tanulók pályázat </w:t>
            </w:r>
            <w:r>
              <w:rPr>
                <w:sz w:val="24"/>
                <w:szCs w:val="24"/>
              </w:rPr>
              <w:t xml:space="preserve">keretében </w:t>
            </w:r>
            <w:r>
              <w:rPr>
                <w:b/>
                <w:sz w:val="24"/>
                <w:szCs w:val="24"/>
              </w:rPr>
              <w:t>Dálya Gergely</w:t>
            </w:r>
            <w:r>
              <w:rPr>
                <w:sz w:val="24"/>
                <w:szCs w:val="24"/>
              </w:rPr>
              <w:t xml:space="preserve"> tanuló részére nyújtott támogatás felhasználásáról szóló elszámolást </w:t>
            </w:r>
            <w:r>
              <w:rPr>
                <w:b/>
                <w:sz w:val="24"/>
                <w:szCs w:val="24"/>
              </w:rPr>
              <w:t>96.120,- Ft összegi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elfogadja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Felkéri a Bizottság az elnökét, hogy a Művelődési Ügyosztály bevonásával </w:t>
            </w:r>
            <w:r>
              <w:rPr>
                <w:b/>
                <w:sz w:val="24"/>
                <w:szCs w:val="24"/>
              </w:rPr>
              <w:t>Dálya Gergely</w:t>
            </w:r>
            <w:r>
              <w:rPr>
                <w:sz w:val="24"/>
                <w:szCs w:val="24"/>
              </w:rPr>
              <w:t xml:space="preserve"> gondviselőjét szólítsa fel a fel nem használt </w:t>
            </w:r>
            <w:r>
              <w:rPr>
                <w:b/>
                <w:sz w:val="24"/>
                <w:szCs w:val="24"/>
              </w:rPr>
              <w:t>3.880.-Ft</w:t>
            </w:r>
            <w:r>
              <w:rPr>
                <w:sz w:val="24"/>
                <w:szCs w:val="24"/>
              </w:rPr>
              <w:t xml:space="preserve">  támogatási összeg szerződésben foglaltak szerinti, 2011. október 15-ig történő </w:t>
            </w:r>
            <w:r>
              <w:rPr>
                <w:b/>
                <w:sz w:val="24"/>
                <w:szCs w:val="24"/>
              </w:rPr>
              <w:t>visszafizetésre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elkéri a Bizottság az elnökét, hogy a határozatról a támogatottat értesíts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11. szeptember 30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Szász József, a bizottság elnöke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5 igen, egyhangú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1</w:t>
      </w:r>
      <w:r>
        <w:rPr>
          <w:b/>
          <w:color w:val="0000FF"/>
          <w:sz w:val="24"/>
          <w:szCs w:val="24"/>
        </w:rPr>
        <w:t>/</w:t>
      </w:r>
      <w:r>
        <w:rPr>
          <w:b/>
          <w:sz w:val="24"/>
          <w:szCs w:val="24"/>
        </w:rPr>
        <w:t>2011. (VIII. 29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Kölcsey Ferenc Általános Iskola </w:t>
      </w:r>
      <w:r>
        <w:rPr>
          <w:sz w:val="24"/>
          <w:szCs w:val="24"/>
        </w:rPr>
        <w:t>részére a 118/2011. (V. 18.) határozat alapján biztosított 400.000,- Ft támogatási összeg felhasználásáról szóló elszámolás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érintett intézmény vezetőjé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2011. szeptember 15.</w:t>
      </w:r>
    </w:p>
    <w:p>
      <w:pPr>
        <w:pStyle w:val="Heading6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Felelős: Szász József, a bizottság elnöke</w:t>
      </w:r>
    </w:p>
    <w:p>
      <w:pPr>
        <w:pStyle w:val="Style51"/>
        <w:widowControl/>
        <w:tabs>
          <w:tab w:val="clear" w:pos="708"/>
          <w:tab w:val="left" w:pos="1037" w:leader="none"/>
        </w:tabs>
        <w:spacing w:lineRule="auto" w:line="240" w:before="0" w:after="60"/>
        <w:ind w:hanging="0"/>
        <w:rPr>
          <w:rStyle w:val="FontStyle15"/>
          <w:b/>
          <w:b/>
        </w:rPr>
      </w:pPr>
      <w:r>
        <w:rPr/>
        <w:t>Szavazás: 5 igen, egyhangú</w:t>
      </w:r>
    </w:p>
    <w:p>
      <w:pPr>
        <w:pStyle w:val="Style51"/>
        <w:widowControl/>
        <w:tabs>
          <w:tab w:val="clear" w:pos="708"/>
          <w:tab w:val="left" w:pos="1037" w:leader="none"/>
        </w:tabs>
        <w:spacing w:lineRule="auto" w:line="240" w:before="0" w:after="60"/>
        <w:ind w:hanging="0"/>
        <w:rPr>
          <w:rStyle w:val="FontStyle15"/>
          <w:b/>
          <w:b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67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15">
    <w:name w:val="Font Style15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FontStyle44">
    <w:name w:val="Font Style44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FontStyle28">
    <w:name w:val="Font Style28"/>
    <w:basedOn w:val="Bekezdsalapbettpusa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3">
    <w:name w:val="Font Style33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FontStyle34">
    <w:name w:val="Font Style34"/>
    <w:basedOn w:val="Bekezdsalapbettpusa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9">
    <w:name w:val="Font Style49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1">
    <w:name w:val="Font Style51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07">
    <w:name w:val="Font Style107"/>
    <w:basedOn w:val="Bekezdsalapbettpusa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118">
    <w:name w:val="Font Style118"/>
    <w:basedOn w:val="Bekezdsalapbettpusa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ind w:hanging="674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ind w:hanging="54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76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88"/>
      <w:jc w:val="both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77"/>
      <w:ind w:hanging="2674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86"/>
      <w:jc w:val="center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87"/>
      <w:ind w:hanging="1930"/>
      <w:jc w:val="both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jc w:val="both"/>
    </w:pPr>
    <w:rPr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4"/>
      <w:szCs w:val="24"/>
      <w:lang w:val="hu-HU" w:bidi="ar-SA" w:eastAsia="zh-CN"/>
    </w:rPr>
  </w:style>
  <w:style w:type="paragraph" w:styleId="CharCharCharCharCharChar1">
    <w:name w:val=" Char Char Char Char Char Char1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4:41:00Z</dcterms:created>
  <dc:creator>Béres Kati</dc:creator>
  <dc:description/>
  <cp:keywords/>
  <dc:language>en-US</dc:language>
  <cp:lastModifiedBy>Jurnyik György</cp:lastModifiedBy>
  <cp:lastPrinted>2011-09-01T10:34:00Z</cp:lastPrinted>
  <dcterms:modified xsi:type="dcterms:W3CDTF">2011-12-20T14:41:00Z</dcterms:modified>
  <cp:revision>2</cp:revision>
  <dc:subject/>
  <dc:title>Jegyzőkönyv</dc:title>
</cp:coreProperties>
</file>