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amely </w:t>
      </w:r>
      <w:r>
        <w:rPr>
          <w:b/>
          <w:sz w:val="24"/>
          <w:szCs w:val="24"/>
        </w:rPr>
        <w:t>2011. február 7-én</w:t>
      </w:r>
      <w:r>
        <w:rPr>
          <w:sz w:val="24"/>
          <w:szCs w:val="24"/>
        </w:rPr>
        <w:t xml:space="preserve"> 16 órai kezdettel készü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Oktatási, Ifjúság- és Gyermekvédelmi Bizottság </w:t>
      </w:r>
      <w:r>
        <w:rPr>
          <w:sz w:val="24"/>
          <w:szCs w:val="24"/>
        </w:rPr>
        <w:t xml:space="preserve">2011. évi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ülésén, a Polgármesteri Hivatal 112. számú tárgyalójában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elen vannak: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zász József bizottsági elnök, Dr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örnyeiné Rátz Katalin, Abonyi János, Ács Anikó, bizottsági tagok,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továbbá: Dr. Csomor Ervin alpolgármester, Kovács Katalin, Bucella Gézáné, Dr. Béresné Kaliba Katalin és Molnár Albertné (jegyzőkönyvvezető) a Művelődési Ügyosztály részéről, </w:t>
      </w:r>
    </w:p>
    <w:p>
      <w:pPr>
        <w:pStyle w:val="TextBody"/>
        <w:spacing w:before="0" w:after="0"/>
        <w:jc w:val="both"/>
        <w:rPr/>
      </w:pPr>
      <w:r>
        <w:rPr>
          <w:b/>
          <w:sz w:val="24"/>
          <w:szCs w:val="24"/>
        </w:rPr>
        <w:t>Igazoltan távol van:</w:t>
      </w:r>
      <w:r>
        <w:rPr>
          <w:sz w:val="24"/>
          <w:szCs w:val="24"/>
        </w:rPr>
        <w:t xml:space="preserve"> Solymoskövi Luca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Igazolatlanul távol van: </w:t>
      </w:r>
      <w:r>
        <w:rPr>
          <w:sz w:val="24"/>
          <w:szCs w:val="24"/>
        </w:rPr>
        <w:t>Dr. Varga János, Hargitai István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4"/>
          <w:szCs w:val="24"/>
        </w:rPr>
        <w:t>A bizottság 4 fővel jelen van, határozatképe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bizottsági elnök köszönti a megjelent bizottsági tagokat, és a megjelent intézményvezető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apirenddel kapcsolatosan hozzászólás nem hangzik el, a bizottság a napirendet az alábbia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rint fogadja 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23/2011. (II. 07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2011. február 7-i bizottsági ülés napirendjét az alábbiak szerint fogadja 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064"/>
      </w:tblGrid>
      <w:tr>
        <w:trPr>
          <w:trHeight w:val="609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lentés az Oktatási, Ifjúság-és Gyermekvédelmi Bizottság határozatainak végrehajtásáról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6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kerületi fenntartású óvodák alapító okiratának módosításár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avaslat az iskolai körzethatárok módosítására, fenntartói döntéshozatal a közoktatási intézmények működésére vonatkozóan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„Javaslat a XVI. Kerület ifjú tehetségeinek támogatásáról szóló rendelet megalkotására” tárgyú előterjesztés véleményezés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ind w:left="-144" w:firstLine="180"/>
              <w:jc w:val="both"/>
              <w:rPr/>
            </w:pPr>
            <w:r>
              <w:rPr>
                <w:sz w:val="24"/>
                <w:szCs w:val="24"/>
              </w:rPr>
              <w:t xml:space="preserve">A kerületi fenntartású óvodák nyári zárásának engedélyezése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 Móra Ferenc Általános Iskola tanítás nélküli munkanap áthelyezése iránti kérelm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 Batthyány Ilona Általános Iskola kérelme a maximálistól eltérő osztálylétszám engedélyezésér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Cinkotai Huncutka Óvoda kérelme a maximális csoportlétszám túllépésének engedélyezésére vonatkozóan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ás a Sashalmi Manoda Óvoda nevelés nélküli munkanapjának áthelyezésérő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ás a Gyerekkuckó Óvoda nevelés nélküli munkanapjának áthelyezésérő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ás a Pipitér Óvoda nevelés nélküli munkanapjának áthelyezésérő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gyebek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4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) Jelentés az Oktatási, Ifjúság-és Gyermekvédelmi Bizottság határozatainak végrehajtásáról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apirenddel kapcsolatosan hozzászólás nem hangzik el, a bizottság a határozatok végrehajtásáról az alábbi határozato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24/2011. (II. 07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z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-22/2011. (I. 17.) O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1. február 7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Szavazás: 4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 óra 10 perckor megérkezik Dr. Varga János és Hargitai Istvá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) Javaslat a kerületi fenntartású óvodák alapító okiratának módosít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25/2011. (II. 07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„</w:t>
      </w:r>
      <w:r>
        <w:rPr>
          <w:bCs/>
          <w:iCs/>
          <w:sz w:val="24"/>
          <w:szCs w:val="24"/>
        </w:rPr>
        <w:t xml:space="preserve">Javaslat a Budapest Főváros XVI. kerületi Önkormányzat által fenntartott óvodák alapító okiratának </w:t>
      </w:r>
      <w:r>
        <w:rPr>
          <w:bCs/>
          <w:sz w:val="24"/>
          <w:szCs w:val="24"/>
        </w:rPr>
        <w:t>módosítására”</w:t>
      </w:r>
      <w:r>
        <w:rPr>
          <w:sz w:val="24"/>
          <w:szCs w:val="24"/>
        </w:rPr>
        <w:t xml:space="preserve"> tárgyú képviselő-testületi előterjesztésben szereplő 10 önkormányzati fenntartású nevelési intézmény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Cinkotai Huncutka Óvod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Gyerekkuckó Óvod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Margaréta Óvod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Mátyásföldi Fecskefészek Óvod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Napsugár Óvod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Pipitér Óvod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Sashalmi Manoda Óvod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Szentmihályi Játszókert Óvod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Vadvirág Óvod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Varázskorona Óvod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apító okiratának módosítását a Képviselő-testületi előterjesztésben rögzített határozati javaslat szerint, változatlan formában hagyja jóvá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11. február 9-i képviselő-testületi ülés</w:t>
      </w:r>
    </w:p>
    <w:p>
      <w:pPr>
        <w:pStyle w:val="Normal"/>
        <w:rPr/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) Javaslat az iskolai körzethatárok módosítására, fenntartói döntéshozatal a közoktatási intézmények működésére vonatkozóa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r. Csomor Ervin </w:t>
      </w:r>
      <w:r>
        <w:rPr>
          <w:sz w:val="24"/>
          <w:szCs w:val="24"/>
        </w:rPr>
        <w:t xml:space="preserve">elmondja, hogy a tanköteles és óvodaköteles gyermekek száma ismert, az a cél, hogy a legkedvezőbb elosztásban kerüljenek beiskolázásra. Az óvodáknál nincs a létszámban számottevő változás a tavalyi adatokhoz képest, ezért ott nem indokolt az óvodai körzetek felülvizsgálata. Az iskoláknál az előző évi tapasztalatok azonban szükségessé teszik három intézmény esetében a körzethatárok felülvizsgálatát. Elmondja, hogy a Batthyány Ilona Általános Iskola körzete jelentős résszel csökkenne az Arany János Általános Iskola javára, így a lakóparkok egy része átkerülne az Arany János Általános Iskola körzetébe, ahol szükség esetén három osztály indítására is van lehetősé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ncsics Mihály Általános Iskola és Gimnázium és a Batthyány Ilona Általános Iskola között pedig célszerű visszaállítani természetes határként a Szilas patakot. Ez területben változást jelent, de létszámban csak 3-4 gyermeket érint. Elmondja továbbá, hogy iskolánként 2 első osztály indításának engedélyezését javasolja a bizottságnak, de szükség szerint, a fenntartóval történt egyeztetés után, lehetőség lesz 3 első osztály indítására is, amennyiben a feltételek lehetővé teszik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javasolja, hogy a IV. határozati javaslat kerüljön kiegészítésre az alábbiak szerint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két osztály indítására vonatkozó engedélytől függetlenül a második osztályt csak abban az esetben indíthatja el az adott iskola, amennyiben: a jelentkezett és ténylegesen beiratkozott körzetes vagy kerületi tanulók száma meghaladja a 34 főt. Véleménye szerint így nem csorbul a szabad iskolaválasztás lehetősége. Problémának érzi a testvérek felvételét a körzethatár módosítást követően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elmondja, hogy a megszorításra azért van szükség, mert sokan átjelentkeznek egyik iskola körzetéből a másikba, illetve sokan bejelentkeznek a kerületbe más településről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ovács Katalin</w:t>
      </w:r>
      <w:r>
        <w:rPr>
          <w:sz w:val="24"/>
          <w:szCs w:val="24"/>
        </w:rPr>
        <w:t xml:space="preserve"> elmondja, hogy a fenntartóval történő egyeztetés fontos minden esetben, mert a problémák így kezelhetővé válnak. A testvér gyerekek felvételét a sajátos helyzetű tanulókkal kapcsolatos rendelet szabályozza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szerint minden szigorítás csorbítja a szabad iskolaválasztást, de szükség van rájuk, mert nagy aránytalanságok alakulhatnak ki. Az előterjesztést átgondoltnak tartja, mert épít a korábbi évek tapasztalataira és nem csupán a létszámok alapján tartja szükségesnek az intézkedéseke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Mikó Magdolna</w:t>
      </w:r>
      <w:r>
        <w:rPr>
          <w:sz w:val="24"/>
          <w:szCs w:val="24"/>
        </w:rPr>
        <w:t xml:space="preserve"> a Batthyány Ilona Általános Iskola igazgatója egyetért a körzethatár módosításával, egyben felhívja a figyelmet arra, hogy a gyermeklétszámot és az iskolai körzetet a jövőben célszerű figyelemmel kísér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több hozzászólás nem hangzik el, a bizottság az alábbi határozatoka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26/2011. (II. 07.) OIGYB határozat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z </w:t>
      </w:r>
      <w:r>
        <w:rPr>
          <w:b/>
          <w:sz w:val="24"/>
          <w:szCs w:val="24"/>
        </w:rPr>
        <w:t>iskolai felvételi körzetet</w:t>
      </w:r>
      <w:r>
        <w:rPr>
          <w:sz w:val="24"/>
          <w:szCs w:val="24"/>
        </w:rPr>
        <w:t xml:space="preserve"> az alábbiak szerint módosítj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atthyány Ilona Általános Iskola körzetét 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enőkő utca - Takács utca – Honfoglaló utca – Szárnyaskerék utca – Budapesti út – Bóbitás utca – Felsőmalom utca – Ostoros út</w:t>
      </w:r>
      <w:r>
        <w:rPr>
          <w:sz w:val="24"/>
          <w:szCs w:val="24"/>
        </w:rPr>
        <w:t xml:space="preserve"> által határolt területtel csökkent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0" w:leader="none"/>
        </w:tabs>
        <w:ind w:left="720" w:hanging="720"/>
        <w:jc w:val="both"/>
        <w:rPr/>
      </w:pPr>
      <w:r>
        <w:rPr>
          <w:sz w:val="24"/>
          <w:szCs w:val="24"/>
        </w:rPr>
        <w:t>az Arany János Általános Iskola körzetét 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enőkő utca - Takács utca – Honfoglaló utca – Szárnyaskerék utca – Budapesti út – Bóbitás utca – Felsőmalom utca – Ostoros út</w:t>
      </w:r>
      <w:r>
        <w:rPr>
          <w:sz w:val="24"/>
          <w:szCs w:val="24"/>
        </w:rPr>
        <w:t xml:space="preserve"> által határolt területtel megnöve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a felkéri elnökét, hogy a módosításokról az intézményvezetőket értesítse, valamint gondoskodjon arról, hogy az új körzethatárok az önkormányzat honlapján megjelenjenek, a lakosság számára megismerhetővé válja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február 28.</w:t>
      </w:r>
    </w:p>
    <w:p>
      <w:pPr>
        <w:pStyle w:val="TextBody"/>
        <w:spacing w:before="0" w:after="0"/>
        <w:ind w:right="57" w:hanging="0"/>
        <w:rPr>
          <w:sz w:val="24"/>
          <w:szCs w:val="24"/>
        </w:rPr>
      </w:pPr>
      <w:r>
        <w:rPr>
          <w:sz w:val="24"/>
          <w:szCs w:val="24"/>
        </w:rPr>
        <w:t>Felelős: Szász József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TextBody"/>
        <w:spacing w:before="0" w:after="0"/>
        <w:ind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27/2011. (II. 07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z </w:t>
      </w:r>
      <w:r>
        <w:rPr>
          <w:b/>
          <w:sz w:val="24"/>
          <w:szCs w:val="24"/>
        </w:rPr>
        <w:t>iskolai felvételi körzetet</w:t>
      </w:r>
      <w:r>
        <w:rPr>
          <w:sz w:val="24"/>
          <w:szCs w:val="24"/>
        </w:rPr>
        <w:t xml:space="preserve"> az alábbiak szerint módosítj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Táncsics Mihály Általános Iskola és Gimnázium körzetét a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Margit utca –Ostoros út – Szabadföld út –Szilas patak </w:t>
      </w:r>
      <w:r>
        <w:rPr>
          <w:sz w:val="24"/>
          <w:szCs w:val="24"/>
        </w:rPr>
        <w:t xml:space="preserve">által határolt területtel csökkent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a Batthyány Ilona Általános Iskola körzetét 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Margit utca –Ostoros út – Szabadföld út –Szilas patak </w:t>
      </w:r>
      <w:r>
        <w:rPr>
          <w:sz w:val="24"/>
          <w:szCs w:val="24"/>
        </w:rPr>
        <w:t>által határolt területtel megnöve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izottság a felkéri elnökét, hogy a módosításokról az intézményvezetőket értesítse, valamint gondoskodjon arról, hogy az új körzethatárok az önkormányzat honlapján megjelenjenek, a lakosság számára megismerhetővé válja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február 28.</w:t>
      </w:r>
    </w:p>
    <w:p>
      <w:pPr>
        <w:pStyle w:val="TextBody"/>
        <w:spacing w:before="0" w:after="0"/>
        <w:ind w:right="57" w:hanging="0"/>
        <w:rPr>
          <w:sz w:val="24"/>
          <w:szCs w:val="24"/>
        </w:rPr>
      </w:pPr>
      <w:r>
        <w:rPr>
          <w:sz w:val="24"/>
          <w:szCs w:val="24"/>
        </w:rPr>
        <w:t>Felelős: Szász József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TextBody"/>
        <w:ind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28/2011. (II. 07.) OIGYB határozat</w:t>
      </w:r>
    </w:p>
    <w:p>
      <w:pPr>
        <w:pStyle w:val="Normal"/>
        <w:ind w:right="-108" w:hanging="0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és Gyermekvédelmi Bizottsága a kerületi fenntartású óvodák esetében a 2011/2012. nevelési évben indítható óvodai csoportok számát az alábbiak szerint határozza me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3588"/>
      </w:tblGrid>
      <w:tr>
        <w:trPr/>
        <w:tc>
          <w:tcPr>
            <w:tcW w:w="36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nkotai Huncutka Óvoda</w:t>
            </w:r>
          </w:p>
        </w:tc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csoport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yerekkuckó Óvoda </w:t>
            </w:r>
          </w:p>
        </w:tc>
        <w:tc>
          <w:tcPr>
            <w:tcW w:w="3588" w:type="dxa"/>
            <w:tcBorders/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109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csoport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rgaréta Óvoda </w:t>
            </w:r>
          </w:p>
        </w:tc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csoport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tyásföldi Fecskefészek Óvoda</w:t>
            </w:r>
          </w:p>
        </w:tc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csoport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sugár Óvoda</w:t>
            </w:r>
          </w:p>
        </w:tc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csoport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ipitér Óvoda </w:t>
              <w:tab/>
            </w:r>
          </w:p>
        </w:tc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csoport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shalmi Manoda Óvoda</w:t>
            </w:r>
          </w:p>
        </w:tc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csoport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mihályi Játszókert Óvoda</w:t>
            </w:r>
          </w:p>
        </w:tc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csoport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advirág Óvoda </w:t>
            </w:r>
          </w:p>
        </w:tc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csoport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ázskorona Óvoda</w:t>
            </w:r>
          </w:p>
        </w:tc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csoport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ndösszesen:</w:t>
            </w:r>
          </w:p>
        </w:tc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 csoport</w:t>
            </w:r>
          </w:p>
        </w:tc>
      </w:tr>
    </w:tbl>
    <w:p>
      <w:pPr>
        <w:pStyle w:val="Normal"/>
        <w:ind w:right="-108" w:hanging="0"/>
        <w:jc w:val="both"/>
        <w:rPr/>
      </w:pPr>
      <w:r>
        <w:rPr>
          <w:sz w:val="24"/>
          <w:szCs w:val="24"/>
        </w:rPr>
        <w:t xml:space="preserve">Felhívja az intézményvezetők figyelmét arra, hogy az integráltan nevelhető gyermekek csoportba sorolása arányosan történjen, egy-egy óvodai csoportban </w:t>
      </w:r>
      <w:r>
        <w:rPr>
          <w:i/>
          <w:sz w:val="24"/>
          <w:szCs w:val="24"/>
        </w:rPr>
        <w:t>maximum négy integrálhatóan nevelhető - az alapító okiratban meghatározott-</w:t>
      </w:r>
      <w:r>
        <w:rPr>
          <w:sz w:val="24"/>
          <w:szCs w:val="24"/>
        </w:rPr>
        <w:t xml:space="preserve"> különböző fogyatékossággal, problémával rendelkező gyermek kerüljön felvételre.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eket értesítse.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11. február 28.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TextBody"/>
        <w:ind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-180" w:firstLine="180"/>
        <w:jc w:val="both"/>
        <w:rPr/>
      </w:pPr>
      <w:r>
        <w:rPr>
          <w:b/>
          <w:sz w:val="24"/>
          <w:szCs w:val="24"/>
        </w:rPr>
        <w:t>29/2011. (II. 07.) OIGYB határozat</w:t>
      </w:r>
    </w:p>
    <w:p>
      <w:pPr>
        <w:pStyle w:val="Normal"/>
        <w:ind w:lef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és Gyermekvédelmi Bizottsága a kerületi fenntartású iskolák esetében a 2011/2012. tanévben indítható első osztályok számát az alábbiak szerint határozza meg:</w:t>
      </w:r>
    </w:p>
    <w:tbl>
      <w:tblPr>
        <w:tblW w:w="6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3062"/>
      </w:tblGrid>
      <w:tr>
        <w:trPr/>
        <w:tc>
          <w:tcPr>
            <w:tcW w:w="3556" w:type="dxa"/>
            <w:tcBorders/>
          </w:tcPr>
          <w:p>
            <w:pPr>
              <w:pStyle w:val="Normal"/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 xml:space="preserve">Arany János Általános Iskola 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atthyány Ilona Általános Iskola 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ntenáriumi Általános Iskola és Szakiskola 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mhényi Dezső Általános Iskola  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erman Ottó Általános Iskola 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ind w:left="68" w:hanging="109"/>
              <w:jc w:val="both"/>
              <w:rPr/>
            </w:pPr>
            <w:r>
              <w:rPr>
                <w:sz w:val="24"/>
                <w:szCs w:val="24"/>
              </w:rPr>
              <w:t xml:space="preserve">Jókai Mór Általános Iskola 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ind w:left="68" w:hanging="1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lcsey Ferenc Általános Iskola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ind w:left="68" w:hanging="1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óra Ferenc Általános Iskola 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ind w:left="68" w:hanging="1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shalmi Tanoda Ált. Isk.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-Györgyi Albert Általános Iskola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 xml:space="preserve">Táncsics Mihály Általános Iskola és Gimnázium 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>
          <w:trHeight w:val="145" w:hRule="atLeast"/>
        </w:trPr>
        <w:tc>
          <w:tcPr>
            <w:tcW w:w="3556" w:type="dxa"/>
            <w:tcBorders/>
          </w:tcPr>
          <w:p>
            <w:pPr>
              <w:pStyle w:val="Normal"/>
              <w:ind w:left="1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:</w:t>
            </w:r>
          </w:p>
        </w:tc>
        <w:tc>
          <w:tcPr>
            <w:tcW w:w="3062" w:type="dxa"/>
            <w:tcBorders/>
          </w:tcPr>
          <w:p>
            <w:pPr>
              <w:pStyle w:val="Normal"/>
              <w:ind w:left="176" w:hanging="17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tanulócsoport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két osztály indítására vonatkozó engedélytől függetlenül a második osztályt csak abban az esetben indíthatja el az adott iskola, amennyiben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jelentkezett és a ténylegesen beiratkozott </w:t>
      </w:r>
      <w:r>
        <w:rPr>
          <w:b/>
          <w:sz w:val="24"/>
          <w:szCs w:val="24"/>
        </w:rPr>
        <w:t>körzetes vagy kerületi tanulók száma</w:t>
      </w:r>
      <w:r>
        <w:rPr>
          <w:sz w:val="24"/>
          <w:szCs w:val="24"/>
        </w:rPr>
        <w:t xml:space="preserve"> meghaladja a 34 főt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és a két osztály átlaglétszáma eléri a jogszabályi 21 fő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mennyiben a fenti feltételek nem teljesülnek, úgy a fenntartóval kell egyeztetni a tanulók elhelyezéséről, az indítható osztályok szám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hívja az intézményvezetők figyelmét arra, hogy az integráltan nevelhető tanulók osztályba sorolása arányosan történjen, egy - egy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sztályba </w:t>
      </w:r>
      <w:r>
        <w:rPr>
          <w:i/>
          <w:sz w:val="24"/>
          <w:szCs w:val="24"/>
        </w:rPr>
        <w:t>maximum négy integráltan nevelhető, - az alapító okiratban meghatározott -</w:t>
      </w:r>
      <w:r>
        <w:rPr>
          <w:sz w:val="24"/>
          <w:szCs w:val="24"/>
        </w:rPr>
        <w:t xml:space="preserve"> különböző fogyatékossággal, problémával rendelkező tanuló kerüljön felvételre.</w:t>
      </w:r>
    </w:p>
    <w:p>
      <w:pPr>
        <w:pStyle w:val="Normal"/>
        <w:ind w:firstLine="34"/>
        <w:jc w:val="both"/>
        <w:rPr>
          <w:sz w:val="24"/>
          <w:szCs w:val="24"/>
        </w:rPr>
      </w:pPr>
      <w:r>
        <w:rPr>
          <w:sz w:val="24"/>
          <w:szCs w:val="24"/>
        </w:rPr>
        <w:t>Felhívja az igazgatók figyelmét a beiskolázás jogszabály szerinti bonyolítására.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eket értesítse.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11. február 28.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0/2011. (II. 07.) OIGYB határozat</w:t>
      </w:r>
    </w:p>
    <w:p>
      <w:pPr>
        <w:pStyle w:val="Normal"/>
        <w:tabs>
          <w:tab w:val="clear" w:pos="708"/>
          <w:tab w:val="left" w:pos="77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 - testületének     Oktatási, Ifjúság-és Gyermekvédelmi Bizottsága a kerületi fenntartású középfokú intézményekben a 2012/2013. tanítási évben indítható osztályok számát az alábbiak szerint határozza meg:</w:t>
      </w:r>
    </w:p>
    <w:p>
      <w:pPr>
        <w:pStyle w:val="Heading3"/>
        <w:ind w:right="743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Szerb Antal Gimnázium </w:t>
      </w:r>
    </w:p>
    <w:p>
      <w:pPr>
        <w:pStyle w:val="Normal"/>
        <w:ind w:right="7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évfolyamon: 01-es tanulmányi terület    2 osztály ( 56 fő) </w:t>
      </w:r>
    </w:p>
    <w:p>
      <w:pPr>
        <w:pStyle w:val="Normal"/>
        <w:ind w:right="743" w:hanging="0"/>
        <w:jc w:val="both"/>
        <w:rPr>
          <w:sz w:val="24"/>
          <w:szCs w:val="24"/>
        </w:rPr>
      </w:pPr>
      <w:r>
        <w:rPr>
          <w:sz w:val="24"/>
          <w:szCs w:val="24"/>
        </w:rPr>
        <w:t>9. évfolyamon: 21, 22. tanulmányi terület 1 osztály (28 fő )</w:t>
      </w:r>
    </w:p>
    <w:p>
      <w:pPr>
        <w:pStyle w:val="Normal"/>
        <w:ind w:left="1440" w:right="743" w:hanging="36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31-es tanulmányi terüle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 osztály (28 fő) 5 évfolyamos</w:t>
      </w:r>
    </w:p>
    <w:p>
      <w:pPr>
        <w:pStyle w:val="Normal"/>
        <w:ind w:right="7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43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Táncsics Mihály Általános Iskola és Gimnázium</w:t>
      </w:r>
    </w:p>
    <w:p>
      <w:pPr>
        <w:pStyle w:val="Normal"/>
        <w:ind w:right="743" w:hanging="0"/>
        <w:jc w:val="both"/>
        <w:rPr>
          <w:sz w:val="24"/>
          <w:szCs w:val="24"/>
        </w:rPr>
      </w:pPr>
      <w:r>
        <w:rPr>
          <w:sz w:val="24"/>
          <w:szCs w:val="24"/>
        </w:rPr>
        <w:t>9. évfolyamon 1 osztály általános képzés (30 fő)</w:t>
      </w:r>
    </w:p>
    <w:p>
      <w:pPr>
        <w:pStyle w:val="Normal"/>
        <w:ind w:right="743" w:firstLine="830"/>
        <w:jc w:val="both"/>
        <w:rPr>
          <w:sz w:val="24"/>
          <w:szCs w:val="24"/>
        </w:rPr>
      </w:pPr>
      <w:r>
        <w:rPr>
          <w:sz w:val="24"/>
          <w:szCs w:val="24"/>
        </w:rPr>
        <w:t>1 osztály nyelvi előkészítő angol nyelvi képzés (30 fő)</w:t>
      </w:r>
    </w:p>
    <w:p>
      <w:pPr>
        <w:pStyle w:val="Normal"/>
        <w:ind w:right="743" w:firstLine="830"/>
        <w:jc w:val="both"/>
        <w:rPr>
          <w:sz w:val="24"/>
          <w:szCs w:val="24"/>
        </w:rPr>
      </w:pPr>
      <w:r>
        <w:rPr>
          <w:sz w:val="24"/>
          <w:szCs w:val="24"/>
        </w:rPr>
        <w:t>5 évfolyamos</w:t>
      </w:r>
    </w:p>
    <w:p>
      <w:pPr>
        <w:pStyle w:val="Normal"/>
        <w:ind w:right="7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tenáriumi Általános Iskola és Szakiskola </w:t>
      </w:r>
    </w:p>
    <w:p>
      <w:pPr>
        <w:pStyle w:val="Normal"/>
        <w:ind w:right="743" w:hanging="0"/>
        <w:jc w:val="both"/>
        <w:rPr>
          <w:sz w:val="24"/>
          <w:szCs w:val="24"/>
        </w:rPr>
      </w:pPr>
      <w:r>
        <w:rPr>
          <w:sz w:val="24"/>
          <w:szCs w:val="24"/>
        </w:rPr>
        <w:t>9. évfolyamon 1 osztály (30 fő) képzés 2+2 évfolyamon</w:t>
      </w:r>
    </w:p>
    <w:p>
      <w:pPr>
        <w:pStyle w:val="Normal"/>
        <w:ind w:right="7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akmacsoport: ügyvitel </w:t>
      </w:r>
    </w:p>
    <w:p>
      <w:pPr>
        <w:pStyle w:val="Normal"/>
        <w:ind w:right="743" w:hanging="0"/>
        <w:jc w:val="both"/>
        <w:rPr>
          <w:sz w:val="24"/>
          <w:szCs w:val="24"/>
        </w:rPr>
      </w:pPr>
      <w:r>
        <w:rPr>
          <w:sz w:val="24"/>
          <w:szCs w:val="24"/>
        </w:rPr>
        <w:t>várható szakmai kimenet: OKJ 33 346 01 1000 00 00</w:t>
      </w:r>
    </w:p>
    <w:p>
      <w:pPr>
        <w:pStyle w:val="Normal"/>
        <w:ind w:right="7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akképesítés: irodai asszisztens </w:t>
      </w:r>
    </w:p>
    <w:p>
      <w:pPr>
        <w:pStyle w:val="Normal"/>
        <w:ind w:right="7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" w:right="743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ról az érintett intézmények igazgatójá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február 28.</w:t>
      </w:r>
    </w:p>
    <w:p>
      <w:pPr>
        <w:pStyle w:val="TextBody"/>
        <w:spacing w:before="0" w:after="0"/>
        <w:ind w:right="57" w:hanging="0"/>
        <w:rPr>
          <w:sz w:val="24"/>
          <w:szCs w:val="24"/>
        </w:rPr>
      </w:pPr>
      <w:r>
        <w:rPr>
          <w:sz w:val="24"/>
          <w:szCs w:val="24"/>
        </w:rPr>
        <w:t>Felelős: Szász József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) A „Javaslat a XVI. Kerület ifjú tehetségeinek támogatásáról szóló rendelet megalkotására” tárgyú előterjesztés véleményezése</w:t>
      </w:r>
    </w:p>
    <w:p>
      <w:pPr>
        <w:pStyle w:val="Normal"/>
        <w:ind w:left="-144" w:firstLine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egyetért a rendelet tervezet elvével, szándékával, de javasolja a Képviselő-testületnek, hogy a testületi ülésen első olvasatként tárgyalja. Javaslatát indokolja, hogy: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llentmondásos a rendeleti szöveg, mivel alanyi jogon jár az ösztöndíj, de ugyanakkor Képviselő-testület dönt róla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sportkategória díjazása nem kidolgozott, utal a csapatban elért eredményekre, a kerületi egyesületek, kerületi székhelyek problémájára, előírásként javasol minimum 3 év bejegyzett székhellyel rendelkezést és kerületben végzett tevékenységet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rcsoportonkénti megoszlás nem kidolgozott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rendelet tervezet összevetése a kerületi tehetséges fiatalok támogatása rendelettel nem történt meg, átfedést eredményezhet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egyetért a javaslattal, fontosnak tartja a rendelet összehangolását a kerületi tehetséges fiatalok rendelettel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Dr. Környeiné Rátz Katalin</w:t>
      </w:r>
      <w:r>
        <w:rPr>
          <w:sz w:val="24"/>
          <w:szCs w:val="24"/>
        </w:rPr>
        <w:t xml:space="preserve"> felveti, hogy hogyan lehet az egyes művészeti ágakban elért eredményeket összehasonlítani, ki dönt a pályázók közöt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tájékoztatja a bizottságot, hogy a fenti felvetéseket, javaslatokat a Képviselő-testületi ülésen a testület elé tár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sel kapcsolatosan több hozzászólás nem hangzik el, a bizottság az alábbi határozato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1/2011. (II. 07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 „a XVI. Kerület ifjú tehetségeinek támogatásáról szóló…./2011.(…) önkormányzati rendelet” megalko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vasolja a Képviselő-testületnek, hogy a fenti rendelet tervezetet a 2011. február 9-i ülésén első olvasatban tárgya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ot terjessze a Képviselő-testület 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február 9-i képviselő-testületi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4" w:firstLine="180"/>
        <w:jc w:val="both"/>
        <w:rPr/>
      </w:pPr>
      <w:r>
        <w:rPr>
          <w:b/>
          <w:sz w:val="24"/>
          <w:szCs w:val="24"/>
        </w:rPr>
        <w:t xml:space="preserve">5.) A kerületi fenntartású óvodák nyári zárásának engedélyezése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ik el, a bizottság az alábbi határozatot hozza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/2011. (II. 07.) OIGYB határozat</w:t>
      </w:r>
    </w:p>
    <w:p>
      <w:pPr>
        <w:pStyle w:val="Normal"/>
        <w:tabs>
          <w:tab w:val="clear" w:pos="708"/>
          <w:tab w:val="left" w:pos="2268" w:leader="none"/>
        </w:tabs>
        <w:ind w:left="50" w:hanging="0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</w:t>
      </w:r>
      <w:r>
        <w:rPr/>
        <w:t>ság a kerületi fenntartású óvodák nyári zárását az alábbiak szerint engedélyezi:</w:t>
      </w:r>
    </w:p>
    <w:tbl>
      <w:tblPr>
        <w:tblW w:w="78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5"/>
        <w:gridCol w:w="2308"/>
        <w:gridCol w:w="3632"/>
      </w:tblGrid>
      <w:tr>
        <w:trPr>
          <w:trHeight w:val="300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inkotai Huncutka Óvoda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övendő u. 2/b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. július 18- 2011. augusztus 12.</w:t>
            </w:r>
          </w:p>
        </w:tc>
      </w:tr>
      <w:tr>
        <w:trPr>
          <w:trHeight w:val="458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oros u. 6-8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. június 20- 2011. július 15.</w:t>
            </w:r>
          </w:p>
        </w:tc>
      </w:tr>
      <w:tr>
        <w:trPr>
          <w:trHeight w:val="300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yerekkuckó Óvoda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enáriumi st. 3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. június 20- 2011. július 15.</w:t>
            </w:r>
          </w:p>
        </w:tc>
      </w:tr>
      <w:tr>
        <w:trPr>
          <w:trHeight w:val="30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rmina u. 66-68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. július 18- 2011. augusztus 12.</w:t>
            </w:r>
          </w:p>
        </w:tc>
      </w:tr>
      <w:tr>
        <w:trPr>
          <w:trHeight w:val="30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ársfa u. 54-56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. július 18- 2011. augusztus 12.</w:t>
            </w:r>
          </w:p>
        </w:tc>
      </w:tr>
      <w:tr>
        <w:trPr>
          <w:trHeight w:val="300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rgaréta Óvoda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terke u. 10-12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. július 18- 2011. augusztus 12.</w:t>
            </w:r>
          </w:p>
        </w:tc>
      </w:tr>
      <w:tr>
        <w:trPr>
          <w:trHeight w:val="30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oki u. 58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. június 20- 2011. július 15.</w:t>
            </w:r>
          </w:p>
        </w:tc>
      </w:tr>
      <w:tr>
        <w:trPr>
          <w:trHeight w:val="57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átyásföldi Fecskefészek Óvoda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oss G. u. 32-36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. július 18- 2011. augusztus 21.</w:t>
            </w:r>
          </w:p>
        </w:tc>
      </w:tr>
      <w:tr>
        <w:trPr>
          <w:trHeight w:val="300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psugár Óvoda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iráki u. 8-10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. július 25- 2011. augusztus 19.</w:t>
            </w:r>
          </w:p>
        </w:tc>
      </w:tr>
      <w:tr>
        <w:trPr>
          <w:trHeight w:val="30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ándzsa u. 23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. június 25- 2011. július 22.</w:t>
            </w:r>
          </w:p>
        </w:tc>
      </w:tr>
      <w:tr>
        <w:trPr>
          <w:trHeight w:val="300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ipitér Óvoda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rkashalom u. 42-44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. június 20- 2011. július 15.</w:t>
            </w:r>
          </w:p>
        </w:tc>
      </w:tr>
      <w:tr>
        <w:trPr>
          <w:trHeight w:val="30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inszka u. 27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. július 25- 2011. augusztus 19.</w:t>
            </w:r>
          </w:p>
        </w:tc>
      </w:tr>
      <w:tr>
        <w:trPr>
          <w:trHeight w:val="300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ashalmi Manoda Óvoda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nyvtár u. 26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. július 18- 2011. augusztus 12.</w:t>
            </w:r>
          </w:p>
        </w:tc>
      </w:tr>
      <w:tr>
        <w:trPr>
          <w:trHeight w:val="30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tészalka u. 18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. június 20- 2011. július 15.</w:t>
            </w:r>
          </w:p>
        </w:tc>
      </w:tr>
      <w:tr>
        <w:trPr>
          <w:trHeight w:val="300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entmihályi Játszókert Óvoda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oss u. 141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. július 25- 2011. augusztus 19.</w:t>
            </w:r>
          </w:p>
        </w:tc>
      </w:tr>
      <w:tr>
        <w:trPr>
          <w:trHeight w:val="30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csényi u. 36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. június 14- 2011. július 08..</w:t>
            </w:r>
          </w:p>
        </w:tc>
      </w:tr>
      <w:tr>
        <w:trPr>
          <w:trHeight w:val="300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dvirág Óvoda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otvás u. 8-12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. június 27- 2011. július 22.</w:t>
            </w:r>
          </w:p>
        </w:tc>
      </w:tr>
      <w:tr>
        <w:trPr>
          <w:trHeight w:val="30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goston P. u. 31-35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. július 25- 2011. augusztus 19.</w:t>
            </w:r>
          </w:p>
        </w:tc>
      </w:tr>
      <w:tr>
        <w:trPr>
          <w:trHeight w:val="300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rázskorona Óvoda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 Korona u. 53-57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. június 20- 2011. július 15.</w:t>
            </w:r>
          </w:p>
        </w:tc>
      </w:tr>
      <w:tr>
        <w:trPr>
          <w:trHeight w:val="30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 Korona u. 98-100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. július 18- 2011. augusztus 12.</w:t>
            </w:r>
          </w:p>
        </w:tc>
      </w:tr>
    </w:tbl>
    <w:p>
      <w:pPr>
        <w:pStyle w:val="BodyText2"/>
        <w:ind w:left="29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ek vezetőit tájékoztassa.</w:t>
      </w:r>
    </w:p>
    <w:p>
      <w:pPr>
        <w:pStyle w:val="BodyText2"/>
        <w:ind w:left="29" w:hanging="0"/>
        <w:rPr>
          <w:sz w:val="24"/>
          <w:szCs w:val="24"/>
        </w:rPr>
      </w:pPr>
      <w:r>
        <w:rPr>
          <w:sz w:val="24"/>
          <w:szCs w:val="24"/>
        </w:rPr>
        <w:t>Határidő: 2011. február 21.</w:t>
      </w:r>
    </w:p>
    <w:p>
      <w:pPr>
        <w:pStyle w:val="BodyText2"/>
        <w:ind w:left="29" w:hanging="0"/>
        <w:rPr>
          <w:sz w:val="24"/>
          <w:szCs w:val="24"/>
        </w:rPr>
      </w:pPr>
      <w:r>
        <w:rPr>
          <w:sz w:val="24"/>
          <w:szCs w:val="24"/>
        </w:rPr>
        <w:t xml:space="preserve">Felelős: Szász József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) A Móra Ferenc Általános Iskola tanítás nélküli munkanap áthelyezése iránti kérelm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sel kapcsolatosan hozzászólás nem hangzik el, a bizottság az alábbi határozatot hozza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3/2011. (II. 07.) OIGYB határozat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- a közoktatásról szóló 1993. évi LXXIX. törvény 52. § (16) bekezdése alapján - egyetért azzal, hogy a Móra Ferenc Általános Iskola a 2011. március 14-i tanítás nélküli munkanapját áthelyezze 2011. február 28-ra, hétfőr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elnökét, hogy a határozatról az intézmény vezetőjét értesítse.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március 20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Felelős: Szász József, a bizottság elnöke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)</w:t>
      </w:r>
      <w:r>
        <w:rPr>
          <w:b/>
        </w:rPr>
        <w:t xml:space="preserve"> </w:t>
      </w:r>
      <w:r>
        <w:rPr>
          <w:b/>
          <w:sz w:val="24"/>
          <w:szCs w:val="24"/>
        </w:rPr>
        <w:t>A Batthyány Ilona Általános Iskola kérelme a maximálistól eltérő osztálylétszám engedélyezés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4/2011. (II. 07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. pontja alapján engedélyezi, hogy a 2010/2011. nevelési évben a maximális osztálylétszámtól eltérően az </w:t>
      </w:r>
      <w:r>
        <w:rPr>
          <w:b/>
          <w:sz w:val="24"/>
          <w:szCs w:val="24"/>
        </w:rPr>
        <w:t>Batthyány Ilona Általános Iskol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b osztálya 25 fő tényleges, 27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b osztálya 28 fő tényleges, 30 fő számított,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7.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osztálya 26 fő tényleges, 31 fő számított létszámmal működjö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február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) A Cinkotai Huncutka Óvoda kérelme a maximális csoportlétszám túllépésének engedélyezésére vonatkozóa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5/2011. (II. 07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közoktatásról szóló 1993. évi LXXIX törvény 102. § (2) bekezdés c) pontja, valamint a 3. sz. melléklete II. rész 7. pontja alapján engedélyezi, hogy a 2010/2011. nevelési évben a maximális csoportlétszámtól eltérően a Cinkotai Huncutka Óvodába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Csillag csoport 28 fő tényleges, 29 fő számított létszámmal működjön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11. február 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) Tájékoztatás a Sashalmi Manoda Óvoda nevelés nélküli munkanapjának áthelyezésérő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6/2011. (II. 07.) OIGYB határozat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>Sashalmi Manod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Óvoda </w:t>
      </w:r>
      <w:r>
        <w:rPr>
          <w:sz w:val="24"/>
          <w:szCs w:val="24"/>
        </w:rPr>
        <w:t>nevelés nélküli munkanapjának 2011. április 22-ről 2011. február 23-ra történő áthelyezését tudomásul veszi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1. február 2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Szász József, a bizottság elnöke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) Tájékoztatás a Gyerekkuckó Óvoda nevelés nélküli munkanapjának áthelyezésérő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7/2011. (II. 07.) OIGYB határozat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 xml:space="preserve">Gyerekkuckó Óvoda </w:t>
      </w:r>
      <w:r>
        <w:rPr>
          <w:sz w:val="24"/>
          <w:szCs w:val="24"/>
        </w:rPr>
        <w:t>nevelés nélküli munkanapjának 2011. február 28-ról 2011. március 19-re történő áthelyezését tudomásul veszi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1. február 2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Szász József, a bizottság elnöke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) Tájékoztatás a Pipitér Óvoda nevelés nélküli munkanapjának áthelyezésérő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ik el, a bizottság az alábbi határozatot hozza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8/2011. (II. 07.) OIGYB határozat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 xml:space="preserve">Pipitér Óvoda </w:t>
      </w:r>
      <w:r>
        <w:rPr>
          <w:sz w:val="24"/>
          <w:szCs w:val="24"/>
        </w:rPr>
        <w:t>nevelés nélküli munkanapjának 2011. március 18-ról 2011. március 19-re történő áthelyezését tudomásul veszi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11. február 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Szász József, a bizottság elnöke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) Egyeb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i pontban téma nem került megtárgyal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z ülés befejezve, jegyzőkönyv lezárva: 17.00 órakor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zász József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Környeiné Rátz Katali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80" w:right="1417" w:gutter="0" w:header="708" w:top="107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</w:tabs>
      <w:overflowPunct w:val="false"/>
      <w:autoSpaceDE w:val="false"/>
      <w:ind w:left="-70" w:hanging="0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6:20:00Z</dcterms:created>
  <dc:creator>Béres Kati</dc:creator>
  <dc:description/>
  <cp:keywords/>
  <dc:language>en-US</dc:language>
  <cp:lastModifiedBy>Béres Kati</cp:lastModifiedBy>
  <cp:lastPrinted>2011-02-09T13:20:00Z</cp:lastPrinted>
  <dcterms:modified xsi:type="dcterms:W3CDTF">2011-02-11T12:00:00Z</dcterms:modified>
  <cp:revision>16</cp:revision>
  <dc:subject/>
  <dc:title>Jegyzőkönyv</dc:title>
</cp:coreProperties>
</file>