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>2011. január 17-én</w:t>
      </w:r>
      <w:r>
        <w:rPr>
          <w:sz w:val="24"/>
          <w:szCs w:val="24"/>
        </w:rPr>
        <w:t xml:space="preserve"> 16 óra 10 perc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 xml:space="preserve">2011. évi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ülésén, a Polgármesteri Hivatal 112. számú tárgyalójában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ász József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Abonyi János, Dr. Varga János, Ács Anikó, Hargitai István, Solymoskövi Luca, bizottsági tagok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továbbá: Kovács Katalin, Bucella Gézáné és Dr. Béresné Kaliba Katalin (jegyzőkönyvvezető) a Művelődési Ügyosztály részéről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ghívottként: Dr. Friedné Rajki Ilona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a megjelent intézményvezetőket. Módosító indítványt terjeszt elő, javasolja, hogy az eredeti meghívó szerinti 10. napirendi pont a 4. napirendi pontként kerüljön megtárgy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ik el, a bizottság a napirendet az alábbi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11. (I. 1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január 17-i bizottsági ülés napirendjét az alábbiak szerint fogadja el:</w:t>
      </w:r>
    </w:p>
    <w:tbl>
      <w:tblPr>
        <w:tblW w:w="91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64"/>
      </w:tblGrid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gyes kerületi fenntartású iskolák pedagógiai programjának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Lemhényi Dezső Általános Iskola módosított szervezeti és működési szabályzatának, valamint házirendjéne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ok megfogalmazása a Kertvárosi Ifjúsági Koncepció felülvizsgálata tárgyáb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ókai Mór Általános Iskola kérelme a maximális osztálylétszám túllépésének engedélyezésére vonatkozóan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rázskorona Óvoda kérelme a maximális csoportlétszám túllépésének engedélyezésére vonatkozó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számoló az Oktatási, Ifjúság- és Gyermekvédelmi Bizottság hatáskörébe utalt támogatási keretek 2010. évi felhasználásáró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jékoztató a 2010. évben történt gyermek-, és tanulói balesetekről, az intézményekben tett megelőző tevékenység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lszámolás a 2010. évi Önkormányzati fenntartású oktatási intézmények 1-8. évfolyamos</w:t>
            </w:r>
            <w:r>
              <w:rPr>
                <w:sz w:val="24"/>
                <w:szCs w:val="24"/>
              </w:rPr>
              <w:t xml:space="preserve"> tanulóinak tankönyvtámogatása keret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010. évi Intézményi eszközfejlesztés, tanszervásárlás támogatási keret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Javaslat a </w:t>
            </w:r>
            <w:r>
              <w:rPr>
                <w:bCs/>
                <w:sz w:val="24"/>
                <w:szCs w:val="24"/>
              </w:rPr>
              <w:t>200/2010. (IX. 23.) OIGYB</w:t>
            </w:r>
            <w:r>
              <w:rPr>
                <w:sz w:val="24"/>
                <w:szCs w:val="24"/>
              </w:rPr>
              <w:t xml:space="preserve"> határozat alapján nyújtott támogatás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-241/2010. (XII. 06.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anuár 17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) Javaslat egyes kerületi fenntartású iskolák pedagógiai programjának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érdeklődik, hogy azok az intézmények, amelyek nem nyújtották be a pedagógiai program módosítását, azok a régi dokumentumban lefektetett módon működnek-e tovább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elmondja, hogy vannak olyan iskolák, amelyeknél bevált a régi módszer, így azok nem módosítanak a pedagógiai programjukon. A módosítás csak azoknál az intézményeknél volt szükségszerű, amelyek éltek az új jogszabály adta változtatási lehetőséggel.</w:t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ka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>– a 2010/2011. tanév II. félévétől bevezetésre kerülő szöveges értékelésre vonatkozóan 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öllesz Viktor Óvoda, Általános Iskola, Előkészítő Szakiskola, és Egységes Gyógypedagógiai Módszertani Intézmény </w:t>
      </w:r>
      <w:r>
        <w:rPr>
          <w:sz w:val="24"/>
          <w:szCs w:val="24"/>
        </w:rPr>
        <w:t>– a 2010/2011. tanév II. félévétől bevezetésre kerülő szöveges értékelésre vonatkozóan 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>– 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ashalmi Tanoda Általános Iskola </w:t>
      </w:r>
      <w:r>
        <w:rPr>
          <w:sz w:val="24"/>
          <w:szCs w:val="24"/>
        </w:rPr>
        <w:t>– 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zent-Györgyi Albert Általános Iskola </w:t>
      </w:r>
      <w:r>
        <w:rPr>
          <w:sz w:val="24"/>
          <w:szCs w:val="24"/>
        </w:rPr>
        <w:t>– 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Táncsics Mihály Általános Iskola és Gimnázium </w:t>
      </w:r>
      <w:r>
        <w:rPr>
          <w:sz w:val="24"/>
          <w:szCs w:val="24"/>
        </w:rPr>
        <w:t>–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 Lemhényi Dezső Általános Iskola módosított szervezeti és működési szabályzatának, valamint házirendjéne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célszerűnek tartaná a mellékletet rövidebb formában megjeleníteni a véleményezési eljárás jegyzőkönyvei helyett a döntést olvasni csak. Elmondja, hogy az Oktatási Hivatal észrevételeit tartalmazó dokumentumot szívesen elolvasta volna. Javasolja továbbá, hogy a házirend szövegét nyelvhelyességi, stilisztikai és mondatszerkesztési szempontból vizsgálják felül. Egyértelműen kell fogalmazni, hogy a szülők és diákok számára is érthető legyen a szöveg. Észrevételezi, hogy a záradékban pontatlanságok szerepelnek, helytelen a Képviselő-testületi jóváhagyásra történő hivatkozá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tájékoztat arról, hogy a bizottság határozata is részét képezi majd a záradékna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a megemlített hibákat feltétlenül javítani kel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tájékoztat arról, hogy az Oktatási Hivatal előtt az előterjesztés mellékletét képező anyag szerepelt, melyben csak az Oktatási Hivatal által kifogásolt hiányosság került beállításra. A hivatal célszerűséget nem, csak jogszerűséget vizsgálhat. Megemlíti, hogy természetesen mielőtt a gyerekek elé kerül a házirend, stilisztikailag és nyelvhelyességi szempontok alapján át kell nézni a dokumentumot az intézmény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kat ho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/2011. (I. 1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módosított házirendjé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0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módosított szervezeti és működési szabályzatá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ok megfogalmazása a Kertvárosi Ifjúsági Koncepció felülvizsgálata tárgyáb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felhívja a figyelmet, hogy a koncepció első 18 oldala helyzetelemzéssel foglalkozik, az érdemi rész ezután következi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Friedné Rajki Ilona </w:t>
      </w:r>
      <w:r>
        <w:rPr>
          <w:sz w:val="24"/>
          <w:szCs w:val="24"/>
        </w:rPr>
        <w:t>tájékoztat arról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november 17-én tartották meg az ifjúsági fórumot, ahol megfogalmazásra kerültek a javaslatok. Az ifjúsági önkormányzat a kerületi önkormányzattal együtt kívánja megvalósítani a javaslatokat. Példaként említi, hogy a rendőrség bűnmegelőzési csoportja meghívja az ifjúsági önkormányzat képviselőit a megbeszéléseikre. A Nagycsaládosok Egyesületének képviselője jónak tartotta a menzával kapcsolatos javaslatokat. Megemlíti továbbá, hogy a koncepció helyzetelemzését a későbbiekben helyettesíteni fogják az ifjúságkutatás megállapítása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az ifjúságkutatást jónak, időszerűnek tartja és felajánlja segítségét a koncepció kidolgozásában. Véleménye szerint az elavult részeknek ki kell kerülniük a dokumentumból. A gyerekek javaslatai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gyon jónak találta, melyeket a koncepcióba be lehet építeni. Javasolja, hogy egy előre egyeztetett napon legyen fordított nap az önkormányzatba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olymoskövi Luca</w:t>
      </w:r>
      <w:r>
        <w:rPr>
          <w:sz w:val="24"/>
          <w:szCs w:val="24"/>
        </w:rPr>
        <w:t xml:space="preserve"> javasolja, hogy az egyeztető fórumra a meghívók időben kerüljenek kiküldésre, mert amennyiben nem így történik, nem jut kellő idő a felkészülés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Friedné Rajki Ilona </w:t>
      </w:r>
      <w:r>
        <w:rPr>
          <w:sz w:val="24"/>
          <w:szCs w:val="24"/>
        </w:rPr>
        <w:t>tájékoztatja a bizottságot arról, hogy a cselekvési tervben megfogalmazottakat maradéktalanul teljesítette az ifjúsági önkormányza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javasolja a határozati javaslat kiegészítését az alábbiakkal: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javasolja, hogy a Kertvárosi Ifjúsági Koncepcióba kerüljön be, egy előre egyeztetett időpontban „fordított nap”, amikor az ifjúsági önkormányzat veszi át a feladatokat az önkormányzat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t ho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Kertvárosi Ifjúsági Koncepció felülvizsgálatához a következő javaslatot tesz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év egy, előre egyeztetett napján az ifjúsági önkormányzat „fordított nap” keretében vegye át a feladatokat az önkormányzat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Polgármesteri Kabinet referensét, Dr. Friedné Rajki Iloná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anuár 30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) A Jókai Mór Általános Iskola kérelme a maximális osztálylétszám túllépésének engedélyezésére vonatkozó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2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osztálylétszámtól eltérően az </w:t>
      </w:r>
      <w:r>
        <w:rPr>
          <w:b/>
          <w:sz w:val="24"/>
          <w:szCs w:val="24"/>
        </w:rPr>
        <w:t xml:space="preserve">Jókai Mór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26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5 fő tényleges, 31 fő számított létszámmal működjö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) A Varázskorona Óvoda kérelme a maximális csoportlétszám túllépésének engedélyezésére vonatkozó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3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 II. rész 7. pontja alapján engedélyezi, hogy a 2010/2011. nevelési évben a maximális csoportlétszámtól eltérően a </w:t>
      </w:r>
      <w:r>
        <w:rPr>
          <w:b/>
          <w:sz w:val="24"/>
          <w:szCs w:val="24"/>
        </w:rPr>
        <w:t xml:space="preserve">Varázskorona Óvodában </w:t>
      </w:r>
      <w:r>
        <w:rPr>
          <w:sz w:val="24"/>
          <w:szCs w:val="24"/>
        </w:rPr>
        <w:t>(Szent Korona utca 98-100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kk Marci csoport 28 fő tényleges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) </w:t>
      </w:r>
      <w:r>
        <w:rPr>
          <w:b/>
          <w:color w:val="000000"/>
          <w:sz w:val="24"/>
          <w:szCs w:val="24"/>
        </w:rPr>
        <w:t>Beszámoló az Oktatási, Ifjúság- és Gyermekvédelmi Bizottság hatáskörébe utalt támogatási keretek 2010. évi felhaszná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Tanev István édesanyja köszönetét fejezte ki a bizottságnak fogyatékos gyermeke tanulmányainak támogatásá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leménye szerint aránytalanság van az egyes iskolák tankönyv támogatása között. Érdeklődik, hogy ez miből adódi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elmondja, hogy több oka lehet az eltérő összegeknek. Függ a tanulólétszámtól, az állandó lakóhelytől, az államilag támogatott tanulók létszámátó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 xml:space="preserve">tájékoztat arról, hogy az egy tanulóra jutó 12.400.-Ft-ot minden intézmény megkapta. Az összegek előzetes számítások alapján kerültek megállapításra. Az elszámolások, a szülői nyilatkozatok a Művelődési Ügyosztályon ellenőrzésre kerül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Hoffmann Károlyné a Lemhényi Dezső Általános Iskola intézményvezetője elmondja, hogy az általa vezetett intézményben a készségtárgyakhoz kapcsolódó angol nyelvű könyveket a szülők vásárolták meg, mert a támogatás ezekhez a könyvekhez nem volt felhasználhat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elmondja, hogy a támogatást az előző bizottság adta az intézményeknek, akkor szerencsésebb lett volna megvizsgálni az aránytalanság okait. Elmondja továbbá, hogy Tanev István édesanyjának köszönete az előző bizottságot illeti, tekintettel arra, hogy a támogatást az elmúlt években ők nyújtot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4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0. 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1. január 1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8.) </w:t>
      </w:r>
      <w:r>
        <w:rPr>
          <w:b/>
          <w:color w:val="000000"/>
          <w:sz w:val="24"/>
          <w:szCs w:val="24"/>
        </w:rPr>
        <w:t>Tájékoztató a 2010. évben történt gyermek-, és tanulói balesetekről, az intézményekben tett megelőző tevékenységről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Ács Anikó </w:t>
      </w:r>
      <w:r>
        <w:rPr>
          <w:color w:val="000000"/>
          <w:sz w:val="24"/>
          <w:szCs w:val="24"/>
        </w:rPr>
        <w:t>megkérdőjelezi, hogy vannak olyan intézmények, ahol a magas tanulólétszám ellenére évek óta nem történik tanulóbaleset. Véleménye szerint ezek az intézmények nem tesznek eleget kötelességüknek, nem jelentik a baleseteke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ász József</w:t>
      </w:r>
      <w:r>
        <w:rPr>
          <w:color w:val="000000"/>
          <w:sz w:val="24"/>
          <w:szCs w:val="24"/>
        </w:rPr>
        <w:t xml:space="preserve"> véleménye szerint az intézményekben történt balesetek gyakran jelentéktelennek tűnnek és esetleg csak pár nappal később derül ki, hogy orvosi ellátásra szorul a gyerek. Ekkor azonban már nem vesznek fel jegyzőkönyvet a balesetről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Ács Anikó </w:t>
      </w:r>
      <w:r>
        <w:rPr>
          <w:color w:val="000000"/>
          <w:sz w:val="24"/>
          <w:szCs w:val="24"/>
        </w:rPr>
        <w:t>elmondja, hogy a balesetvédelmi felelősnek minden esetben jegyzőkönyvet kell felvennie, akár utólag i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5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nevelési-oktatási intézményekben 2010. évben történt gyermekbalesetekről szóló tájékoztatást tudomásul veszi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Felkéri az intézmények vezetőit, hogy a gyermekbalesetek elkerülése érdekében a szükséges intézkedést minden esetben tegyék meg, valamint </w:t>
      </w:r>
      <w:r>
        <w:rPr>
          <w:b/>
          <w:i/>
          <w:sz w:val="24"/>
          <w:szCs w:val="24"/>
        </w:rPr>
        <w:t>tegyenek eleget a 11/1994. (VI. 8.) MKM rendelet 2. sz. mellékletében előírt a tanuló-és gyermekbalesetek jelentési kötelezettségüknek.</w:t>
      </w:r>
      <w:r>
        <w:rPr>
          <w:sz w:val="24"/>
          <w:szCs w:val="24"/>
        </w:rPr>
        <w:t xml:space="preserve"> Továbbá felkéri az elnökét, hogy a határozatról értesítse az intézményvezetőket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Szvegtrzs2"/>
        <w:spacing w:lineRule="auto" w:line="240" w:before="0" w:after="0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9.) Elszámolás a 2010. évi Önkormányzati fenntartású oktatási intézmények 1-8. évfolyamos</w:t>
      </w:r>
      <w:r>
        <w:rPr>
          <w:b/>
          <w:sz w:val="24"/>
          <w:szCs w:val="24"/>
        </w:rPr>
        <w:t xml:space="preserve"> tanulóinak tankönyvtámogatása keret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6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önkormányzati fenntartású </w:t>
      </w:r>
      <w:r>
        <w:rPr>
          <w:b/>
          <w:bCs/>
          <w:sz w:val="24"/>
          <w:szCs w:val="24"/>
        </w:rPr>
        <w:t>iskolába járó 1-8. évfolyamos tanulók tankönyvvásárlásának támogatása</w:t>
      </w:r>
      <w:r>
        <w:rPr>
          <w:bCs/>
          <w:sz w:val="24"/>
          <w:szCs w:val="24"/>
        </w:rPr>
        <w:t xml:space="preserve"> felhasználási célra, a </w:t>
      </w:r>
      <w:r>
        <w:rPr>
          <w:b/>
          <w:bCs/>
          <w:sz w:val="24"/>
          <w:szCs w:val="24"/>
        </w:rPr>
        <w:t>109/2010. (VI.14.) OIGYB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 alapján 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7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önkormányzati fenntartású </w:t>
      </w:r>
      <w:r>
        <w:rPr>
          <w:b/>
          <w:bCs/>
          <w:sz w:val="24"/>
          <w:szCs w:val="24"/>
        </w:rPr>
        <w:t>iskolába járó 1-8. évfolyamos tanulók tankönyvvásárlásának támogatása</w:t>
      </w:r>
      <w:r>
        <w:rPr>
          <w:bCs/>
          <w:sz w:val="24"/>
          <w:szCs w:val="24"/>
        </w:rPr>
        <w:t xml:space="preserve"> felhasználási célra, a </w:t>
      </w:r>
      <w:r>
        <w:rPr>
          <w:b/>
          <w:bCs/>
          <w:sz w:val="24"/>
          <w:szCs w:val="24"/>
        </w:rPr>
        <w:t>184/2010. (IX.23.) OIGYB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 alapján 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) Elszámolás a 2010. évi Intézményi eszközfejlesztés, tanszervásárlás támogatási keret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z alábbi határozatoka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8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Cs/>
          <w:sz w:val="24"/>
          <w:szCs w:val="24"/>
        </w:rPr>
        <w:t xml:space="preserve">183/2010. (IX. 23.) OIGYB </w:t>
      </w:r>
      <w:r>
        <w:rPr>
          <w:sz w:val="24"/>
          <w:szCs w:val="24"/>
        </w:rPr>
        <w:t>határozat alapján</w:t>
      </w:r>
      <w:r>
        <w:rPr>
          <w:b/>
          <w:sz w:val="24"/>
          <w:szCs w:val="24"/>
        </w:rPr>
        <w:t xml:space="preserve"> a 2010. évi Intézményi eszközfejlesztés, tanszervásárlás támogatási keretből </w:t>
      </w:r>
      <w:r>
        <w:rPr>
          <w:sz w:val="24"/>
          <w:szCs w:val="24"/>
        </w:rPr>
        <w:t>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9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183/2010. (IX. 23.) OIGYB határozat alapján a 2010. évi Intézményi eszközfejlesztés, tanszervásárlás támogatási keretből biztosított támogatás felhasználásáról szóló elszámolást a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esetében nem fogadja el és felkéri az intézmény vezetőjét, hogy a </w:t>
      </w:r>
      <w:r>
        <w:rPr>
          <w:b/>
          <w:sz w:val="24"/>
          <w:szCs w:val="24"/>
        </w:rPr>
        <w:t>176.000.-Ft</w:t>
      </w:r>
      <w:r>
        <w:rPr>
          <w:sz w:val="24"/>
          <w:szCs w:val="24"/>
        </w:rPr>
        <w:t>, támogatási összegnek az önkormányzat számlájára történő visszafize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z intézményvezető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0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  <w:r>
        <w:rPr>
          <w:sz w:val="24"/>
          <w:szCs w:val="24"/>
        </w:rPr>
        <w:t xml:space="preserve"> Budapest Főváros XVI. kerületi Önkormányzat Képviselő-testületének Oktatási, Ifjúság- és Gyermekvédelmi Bizottsága a 183/2010. (IX. 23.) OIGYB határozat alapján a 2010. évi Intézményi eszközfejlesztés, tanszervásárlás támogatási keretből biztosított támogatás felhasználásáról szóló elszámolást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Iskola esetében </w:t>
      </w:r>
      <w:r>
        <w:rPr>
          <w:b/>
          <w:sz w:val="24"/>
          <w:szCs w:val="24"/>
        </w:rPr>
        <w:t xml:space="preserve">74.350.-Ft </w:t>
      </w:r>
      <w:r>
        <w:rPr>
          <w:sz w:val="24"/>
          <w:szCs w:val="24"/>
        </w:rPr>
        <w:t xml:space="preserve">összegben elfogadja, és tudomásul veszi a fennmaradó </w:t>
      </w:r>
      <w:r>
        <w:rPr>
          <w:b/>
          <w:sz w:val="24"/>
          <w:szCs w:val="24"/>
        </w:rPr>
        <w:t>132.650.-Ft</w:t>
      </w:r>
      <w:r>
        <w:rPr>
          <w:sz w:val="24"/>
          <w:szCs w:val="24"/>
        </w:rPr>
        <w:t xml:space="preserve"> összeg visszautalását az önkormányzat számlájár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z intézményvezető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1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183/2010. (IX. 23.) OIGYB határozat alapján a 2010. évi Intézményi eszközfejlesztés, tanszervásárlás támogatási keretből a </w:t>
      </w:r>
      <w:r>
        <w:rPr>
          <w:b/>
          <w:sz w:val="24"/>
          <w:szCs w:val="24"/>
        </w:rPr>
        <w:t xml:space="preserve">Göllesz Viktor Óvoda, Általános Iskola, Előkészítő Szakiskola és Egységes Gyógypedagógiai Módszertani Intézmény </w:t>
      </w:r>
      <w:r>
        <w:rPr>
          <w:sz w:val="24"/>
          <w:szCs w:val="24"/>
        </w:rPr>
        <w:t>részére biztosított 66.000.-Ft támogatási összegnek, az önkormányzat számlájára történt visszautalását tudomásul veszi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z intézményvezető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) Javaslat a </w:t>
      </w:r>
      <w:r>
        <w:rPr>
          <w:b/>
          <w:bCs/>
          <w:sz w:val="24"/>
          <w:szCs w:val="24"/>
        </w:rPr>
        <w:t>200/2010. (IX. 23.) OIGYB</w:t>
      </w:r>
      <w:r>
        <w:rPr>
          <w:b/>
          <w:sz w:val="24"/>
          <w:szCs w:val="24"/>
        </w:rPr>
        <w:t xml:space="preserve"> határozat alapján nyújtott támogatás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2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es Gyermekvédel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Bizottsága a </w:t>
      </w:r>
      <w:r>
        <w:rPr>
          <w:b/>
          <w:sz w:val="24"/>
          <w:szCs w:val="24"/>
        </w:rPr>
        <w:t xml:space="preserve">200/2010. (IX. 23.) </w:t>
      </w:r>
      <w:r>
        <w:rPr>
          <w:sz w:val="24"/>
          <w:szCs w:val="24"/>
        </w:rPr>
        <w:t xml:space="preserve">határozat alapján, a Corvin Művelődési Ház által szervezett </w:t>
      </w:r>
      <w:r>
        <w:rPr>
          <w:b/>
          <w:sz w:val="24"/>
          <w:szCs w:val="24"/>
        </w:rPr>
        <w:t>„Advent a gyermekekért”</w:t>
      </w:r>
      <w:r>
        <w:rPr>
          <w:sz w:val="24"/>
          <w:szCs w:val="24"/>
        </w:rPr>
        <w:t xml:space="preserve"> elnevezésű program megvalósítására nyújtott </w:t>
      </w:r>
      <w:r>
        <w:rPr>
          <w:b/>
          <w:sz w:val="24"/>
          <w:szCs w:val="24"/>
        </w:rPr>
        <w:t>400.000,- Ft</w:t>
      </w:r>
      <w:r>
        <w:rPr>
          <w:sz w:val="24"/>
          <w:szCs w:val="24"/>
        </w:rPr>
        <w:t xml:space="preserve"> összegű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Corvin Művelődési Ház igazgatójá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i pontban téma nem került megtárgy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z ülés befejezve, jegyzőkönyv lezárva: 17.00 órakor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13:00Z</dcterms:created>
  <dc:creator>Béres Kati</dc:creator>
  <dc:description/>
  <cp:keywords/>
  <dc:language>en-US</dc:language>
  <cp:lastModifiedBy>Bucella</cp:lastModifiedBy>
  <dcterms:modified xsi:type="dcterms:W3CDTF">2011-01-31T08:13:00Z</dcterms:modified>
  <cp:revision>2</cp:revision>
  <dc:subject/>
  <dc:title>Jegyzőkönyv</dc:title>
</cp:coreProperties>
</file>