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ktatási, Ifjúság- és Gyermekvédelmi Bizottság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. szeptember 12-i ülésén hozott határozatai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173-184 /2011. (IX. 12.) OIGYB határozat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73/2011. (IX. 12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2011</w:t>
      </w:r>
      <w:r>
        <w:rPr>
          <w:sz w:val="24"/>
          <w:szCs w:val="24"/>
        </w:rPr>
        <w:t xml:space="preserve">. </w:t>
      </w:r>
      <w:r>
        <w:rPr>
          <w:b/>
          <w:sz w:val="22"/>
          <w:szCs w:val="22"/>
        </w:rPr>
        <w:t>szeptember 12</w:t>
      </w:r>
      <w:r>
        <w:rPr>
          <w:sz w:val="24"/>
          <w:szCs w:val="24"/>
        </w:rPr>
        <w:t>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1"/>
        <w:widowControl/>
        <w:spacing w:before="0" w:after="240"/>
        <w:ind w:left="823" w:hanging="284"/>
        <w:jc w:val="both"/>
        <w:rPr/>
      </w:pPr>
      <w:r>
        <w:rPr/>
        <w:t>1.</w:t>
        <w:tab/>
        <w:t>Jelentés az Oktatási, Ifjúság-és Gyermekvédelmi Bizottság határozatainak végrehajtásáról</w:t>
      </w:r>
    </w:p>
    <w:p>
      <w:pPr>
        <w:pStyle w:val="Style91"/>
        <w:widowControl/>
        <w:spacing w:before="0" w:after="240"/>
        <w:ind w:left="823" w:hanging="284"/>
        <w:jc w:val="both"/>
        <w:rPr/>
      </w:pPr>
      <w:r>
        <w:rPr/>
        <w:t>2.</w:t>
        <w:tab/>
        <w:t>A „Javaslat a kerületi fenntartású közoktatási intézmények alapító okiratának módosítására" tárgyú képviselő-testületi előterjesztés véleményezése</w:t>
      </w:r>
    </w:p>
    <w:p>
      <w:pPr>
        <w:pStyle w:val="Normal"/>
        <w:autoSpaceDE w:val="false"/>
        <w:spacing w:before="0" w:after="240"/>
        <w:ind w:left="823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Javaslat a Varázskorona Óvoda módosított szervezeti és működési szabályzatának fenntartói jóváhagyására</w:t>
      </w:r>
    </w:p>
    <w:p>
      <w:pPr>
        <w:pStyle w:val="Style91"/>
        <w:widowControl/>
        <w:spacing w:before="0" w:after="240"/>
        <w:ind w:left="823" w:hanging="284"/>
        <w:jc w:val="both"/>
        <w:rPr/>
      </w:pPr>
      <w:r>
        <w:rPr/>
        <w:t>4.</w:t>
        <w:tab/>
        <w:t>Javaslat a Varázskorona Óvoda módosított házirendjének fenntartói jóváhagyására</w:t>
      </w:r>
    </w:p>
    <w:p>
      <w:pPr>
        <w:pStyle w:val="Style91"/>
        <w:widowControl/>
        <w:spacing w:before="0" w:after="240"/>
        <w:ind w:left="823" w:hanging="284"/>
        <w:jc w:val="both"/>
        <w:rPr/>
      </w:pPr>
      <w:r>
        <w:rPr/>
        <w:t>5.</w:t>
        <w:tab/>
        <w:t>Javaslat a Napsugár Óvoda módosított házirendjének fenntartói jóváhagyására</w:t>
      </w:r>
    </w:p>
    <w:p>
      <w:pPr>
        <w:pStyle w:val="Style91"/>
        <w:widowControl/>
        <w:spacing w:before="0" w:after="240"/>
        <w:ind w:left="823" w:hanging="284"/>
        <w:jc w:val="both"/>
        <w:rPr/>
      </w:pPr>
      <w:r>
        <w:rPr/>
        <w:t>6.</w:t>
        <w:tab/>
        <w:t>Javaslat a 2011. évi Tehetséges fiatalok támogatása keret felhasználására</w:t>
      </w:r>
    </w:p>
    <w:p>
      <w:pPr>
        <w:pStyle w:val="Style91"/>
        <w:widowControl/>
        <w:spacing w:before="0" w:after="240"/>
        <w:ind w:left="823" w:hanging="284"/>
        <w:jc w:val="both"/>
        <w:rPr/>
      </w:pPr>
      <w:r>
        <w:rPr/>
        <w:t>7.</w:t>
        <w:tab/>
        <w:t>Javaslat a maximális osztály/csoportlétszámtól való eltérés 2011/2012. tanévre történő fenntartói engedélyezésére</w:t>
      </w:r>
    </w:p>
    <w:p>
      <w:pPr>
        <w:pStyle w:val="Style91"/>
        <w:widowControl/>
        <w:spacing w:before="0" w:after="240"/>
        <w:ind w:left="823" w:hanging="284"/>
        <w:jc w:val="both"/>
        <w:rPr/>
      </w:pPr>
      <w:r>
        <w:rPr/>
        <w:t>8.</w:t>
        <w:tab/>
        <w:t>Javaslat a Batthyány Ilona Általános Iskola kérelmének támogatására</w:t>
      </w:r>
    </w:p>
    <w:p>
      <w:pPr>
        <w:pStyle w:val="Style91"/>
        <w:widowControl/>
        <w:spacing w:before="0" w:after="240"/>
        <w:ind w:left="823" w:hanging="284"/>
        <w:jc w:val="both"/>
        <w:rPr/>
      </w:pPr>
      <w:r>
        <w:rPr/>
        <w:t>9.</w:t>
        <w:tab/>
        <w:t>A Batthyány Ilona Általános Iskola tanítási nap áthelyezése iránti kérelme</w:t>
      </w:r>
    </w:p>
    <w:p>
      <w:pPr>
        <w:pStyle w:val="Style91"/>
        <w:widowControl/>
        <w:spacing w:lineRule="exact" w:line="278" w:before="0" w:after="60"/>
        <w:ind w:left="862" w:hanging="465"/>
        <w:jc w:val="both"/>
        <w:rPr/>
      </w:pPr>
      <w:r>
        <w:rPr/>
        <w:t>10.</w:t>
        <w:tab/>
        <w:t>Egyebek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Határidő: 2011. </w:t>
      </w:r>
      <w:r>
        <w:rPr>
          <w:sz w:val="22"/>
          <w:szCs w:val="22"/>
        </w:rPr>
        <w:t>szeptember 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4/2011. (IX. 12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30-172/2011. (VIII. 29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Határidő: 2011. szeptember 12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5/2011. (IX. 12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épviselő-testületnek elfogadásra javasolja a „Javaslat a XVI. kerületi önkormányzat által fenntartott közoktatási intézmények alapító okiratának módosítására” tárgyú Képviselő-testületi előterjesztésben rögzített határozati javaslatokban foglaltakat a következő kiegészítéss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XXIV. számú, a Rácz Aladár Zeneiskola Táncművészeti, Képző- és Iparművészeti Alapfokú Művészetoktatási Intézmény alapító okiratára vonatkozó határozati javaslatban – új 9. pont A költségvetési szerv alaptevékenységének részletezése - a „852031 Alapfokú művészetoktatás zeneművészeti ágban” szöveget előzze meg „A 2011/2012. tanévtől kimenő rendszerben” szöv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szeptember 14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6/2011. (IX. 12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Oktatási, Ifjúság-és Gyermekvédelmi Bizottsága a Varázskorona Óvoda módosított Szervezeti és Működési Szabályzatát jóváhagyja a következő kiegészítéss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i SZMSZ-ben (14. o.) a „… nyitós közalkalmazott... A délutáni zárós óvónő… megjelölése helyett „az intézményt nyitó közalkalmazott, illetve az intézményt záró közalkalmazott megfogalmazás szerepeljen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1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7/2011. (IX. 12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udapest Főváros XVI. kerületi Önkormányzat Képviselő-testületének Oktatási, Ifjúság-és Gyermekvédelmi Bizottsága a Varázskorona Óvoda módosított házirendjét 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Határidő: 2011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8/2011. (IX. 12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és Gyermekvédelmi Bizottsága a Napsugár Óvoda módosított házirendjét jóváhagyja. </w:t>
      </w:r>
    </w:p>
    <w:p>
      <w:pPr>
        <w:pStyle w:val="Szvegtrzs2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1. szeptembe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  <w:sz w:val="24"/>
          <w:szCs w:val="24"/>
        </w:rPr>
        <w:t>179/2011. (IX. 12.) OIGYB határozat</w:t>
      </w:r>
    </w:p>
    <w:p>
      <w:pPr>
        <w:pStyle w:val="Bekezds"/>
        <w:spacing w:before="120" w:after="120"/>
        <w:ind w:hanging="0"/>
        <w:rPr/>
      </w:pPr>
      <w:r>
        <w:rPr/>
        <w:t xml:space="preserve">Budapest Főváros XVI. kerületi Önkormányzat Oktatási, Ifjúság- és Gyermekvédelmi Bizottsága az alábbi kerületi tehetséges tanulóknak nyújt támogatást a 2011/2012. tanévben tíz hónapra havonként, a támogatott </w:t>
      </w:r>
      <w:r>
        <w:rPr>
          <w:szCs w:val="24"/>
        </w:rPr>
        <w:t>tanuló</w:t>
      </w:r>
      <w:r>
        <w:rPr>
          <w:b/>
          <w:szCs w:val="24"/>
        </w:rPr>
        <w:t xml:space="preserve"> tanulmányaira, versenyre történő felkészülésére, amely területen tehetséges a tanuló, arra a területre vonatkozóan taneszközök, tanszerek, könyvek, tanfolyami díjak, edzőtábor, felkészítő tábor, sportfelszerelés, sportruházat, egyesületi tagdíj, nevezési díj, hangszervásárlás, hangszerjavítás költségei, számítástechnikai eszközök, programok költségeire.</w:t>
      </w:r>
    </w:p>
    <w:p>
      <w:pPr>
        <w:pStyle w:val="Bekezds"/>
        <w:spacing w:before="120" w:after="120"/>
        <w:ind w:hanging="0"/>
        <w:rPr/>
      </w:pPr>
      <w:r>
        <w:rPr>
          <w:szCs w:val="24"/>
        </w:rPr>
        <w:t>A támogatásra a fedezetet a</w:t>
      </w:r>
      <w:r>
        <w:rPr>
          <w:sz w:val="28"/>
          <w:szCs w:val="28"/>
        </w:rPr>
        <w:t xml:space="preserve"> </w:t>
      </w:r>
      <w:r>
        <w:rPr>
          <w:szCs w:val="24"/>
        </w:rPr>
        <w:t>2</w:t>
      </w:r>
      <w:r>
        <w:rPr/>
        <w:t xml:space="preserve">011. szeptember 1- től – 2011. december 31- ig terjedő időszakra a </w:t>
      </w:r>
      <w:r>
        <w:rPr>
          <w:i/>
        </w:rPr>
        <w:t>2011. évi Tehetséges fiatalok támogatása</w:t>
      </w:r>
      <w:r>
        <w:rPr/>
        <w:t xml:space="preserve"> keret, a 2012. január 1. - 2012. június 30-ig terjedő időszakra a 2012. évi költségvetés biztosítja.</w:t>
      </w:r>
    </w:p>
    <w:tbl>
      <w:tblPr>
        <w:tblW w:w="7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2698"/>
        <w:gridCol w:w="1338"/>
        <w:gridCol w:w="1635"/>
      </w:tblGrid>
      <w:tr>
        <w:trPr>
          <w:trHeight w:val="105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ott neve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ás ha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ge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Támogatás 10 havi összege</w:t>
            </w:r>
          </w:p>
        </w:tc>
      </w:tr>
      <w:tr>
        <w:trPr>
          <w:trHeight w:val="29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aházy Anna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dám Lilián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nki Lill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ker Kat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23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yhe Ágot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öszörményi Bettin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álya Gergely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ényi Xavér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i Noel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tl Rebek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bó Kamilla Márt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áspár Nikolett Cinti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 Dániel András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6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gyi Péter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dár Fanni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ány Erik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cskés Gábor Bendegúz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celli Vand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czfalvi Virág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zlényi Márk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17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ár Judit Rék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16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ár Viktóri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0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Ábel Mihály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Viola Csill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 Tíme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/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24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fi Dór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pai Enikő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 King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 Rebek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ényi Ákos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th Judit Virág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 Krisztán Hub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/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piczki Levente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ha Bálint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7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ogyi Csab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7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án Dávid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7" w:leader="none"/>
              </w:tabs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kányi Domján Péter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hegyi Dániel Péter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lághy Zoltán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er Vilmos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er Vince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er Virág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Ft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 000 F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 000 Ft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mogatási összeg </w:t>
      </w:r>
      <w:r>
        <w:rPr>
          <w:sz w:val="24"/>
          <w:szCs w:val="24"/>
          <w:u w:val="single"/>
        </w:rPr>
        <w:t>felhasználásának</w:t>
      </w:r>
      <w:r>
        <w:rPr>
          <w:sz w:val="24"/>
          <w:szCs w:val="24"/>
        </w:rPr>
        <w:t xml:space="preserve"> határideje </w:t>
      </w:r>
      <w:r>
        <w:rPr>
          <w:b/>
          <w:sz w:val="24"/>
          <w:szCs w:val="24"/>
        </w:rPr>
        <w:t>2012. június 30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sz w:val="24"/>
          <w:szCs w:val="24"/>
          <w:u w:val="single"/>
        </w:rPr>
        <w:t>elszámolás</w:t>
      </w:r>
      <w:r>
        <w:rPr>
          <w:sz w:val="24"/>
          <w:szCs w:val="24"/>
        </w:rPr>
        <w:t xml:space="preserve"> határideje </w:t>
      </w:r>
      <w:r>
        <w:rPr>
          <w:b/>
          <w:sz w:val="24"/>
          <w:szCs w:val="24"/>
        </w:rPr>
        <w:t>2012. július 15</w:t>
      </w:r>
      <w:r>
        <w:rPr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A támogatás elszámolásának módja:</w:t>
      </w:r>
      <w:r>
        <w:rPr>
          <w:sz w:val="24"/>
          <w:szCs w:val="24"/>
        </w:rPr>
        <w:t xml:space="preserve"> a támogatási időszakban - 2011. 09. 01.-től 2012. 06. 30.-ig - keltezett, a támogatott nevére kiállított számlák másolatával; minden eredeti számlára kerüljön rávezetésre, mely támogatási keret felhasználásra vonatkozik (határozatszám is), továbbá a számla másolatára rá kell vezetni, hogy „a bizonylat az eredetivel mindenben megegyezik”, melyet a támogatott aláírásával hitelesít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A támogatottaknak vállalniuk kell, hogy a támogatási összeget kizárólag a tanulmányaikra, versenyekre történő felkészítésükre fordítják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Amennyiben nem a fenti célra meghatározott költségekről, továbbá nem a megadott módon és határidőben történik az elszámolás, abban az esetben a támogatási összeg elszámolásban el nem fogadható részére vonatkozóan visszafizetési kötelezettség áll fenn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, polgármester útján havonta gondoskodjon az átutalásról, valamint a határozatról értesítse a pályázókat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 2011. szeptember 3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/2011. (IX. 12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1/2012. tanévben a maximális osztály, csoportlétszámtól eltérően a </w:t>
            </w:r>
            <w:r>
              <w:rPr>
                <w:b/>
                <w:sz w:val="24"/>
                <w:szCs w:val="24"/>
              </w:rPr>
              <w:t>Táncsics Mihály Általános Iskola és Gimnázium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a osztálya 28 fő tényleges, 30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b osztálya 29 fő, tényleges, 30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c. osztálya 26 fő, tényleges, 29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a osztálya 26 fő tényleges, 29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b osztálya 28 fő tényleges, 29 fő számított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a osztálya 32 fő tényleges, 34 fő számított létszámmal működjö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október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/2011. (IX. 12.) OIGYB határo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Oktatási, Ifjúság- és Gyermekvédelmi Bizottsága a közoktatásról szóló 1993. évi LXXIX törvény 102. § (2) bekezdés c) pontja, valamint a 3. sz. melléklete II. rész 7-8. pontja alapján engedélyezi, hogy a 2011/2012. tanévben a maximális osztály, csoportlétszámtól eltérően </w:t>
            </w:r>
            <w:r>
              <w:rPr>
                <w:b/>
                <w:sz w:val="24"/>
                <w:szCs w:val="24"/>
              </w:rPr>
              <w:t>a Móra Ferenc Általános Iskol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/7 napközis csoportja 23 fő tényleges, 27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/11 napközis csoportja 25 fő tényleges, 31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/12 napközis csoportja 33 fő tényleges, 38 fő számított,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október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/2011. (IX. 12.) OIGYB határo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Oktatási, Ifjúság- és Gyermekvédelmi Bizottsága a közoktatásról szóló 1993. évi LXXIX törvény 102. § (2) bekezdés c) pontja, valamint a 3. sz. melléklete II. rész 7-8. pontja alapján engedélyezi, hogy a 2011/2012. tanévben a maximális osztály, csoportlétszámtól eltérően </w:t>
            </w:r>
            <w:r>
              <w:rPr>
                <w:b/>
                <w:sz w:val="24"/>
                <w:szCs w:val="24"/>
              </w:rPr>
              <w:t>a Batthyány Ilona Általános Iskol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b osztálya 25 fő tényleges, 2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b osztálya 30 fő, tényleges, 33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b. osztálya 27 fő, tényleges, 33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a-3.a napközis csoportja 29 fő tényleges, 30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a-3.a napközis csoportja 28 fő tényleges, 28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a napközis csoportja 29 fő tényleges, 29 fő számított,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október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2835" w:hRule="atLeast"/>
        </w:trPr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/2011. (IX. 12.) OIGYB határozat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 Batthyány Ilona Általános Iskola fennállásának 50. jubileumi évfordulójára elkészült évkönyv kiadását</w:t>
            </w:r>
            <w:r>
              <w:rPr>
                <w:b/>
                <w:sz w:val="24"/>
                <w:szCs w:val="24"/>
              </w:rPr>
              <w:t xml:space="preserve"> 100.000,- Ft</w:t>
            </w:r>
            <w:r>
              <w:rPr>
                <w:sz w:val="24"/>
                <w:szCs w:val="24"/>
              </w:rPr>
              <w:t xml:space="preserve">-tal támogatja a </w:t>
            </w:r>
            <w:r>
              <w:rPr>
                <w:b/>
                <w:sz w:val="24"/>
                <w:szCs w:val="24"/>
              </w:rPr>
              <w:t>2011. évi Oktatás, fejlesztés, módszertani feladatok támogatása</w:t>
            </w:r>
            <w:r>
              <w:rPr>
                <w:sz w:val="24"/>
                <w:szCs w:val="24"/>
              </w:rPr>
              <w:t xml:space="preserve"> (6/b)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ret terhére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4"/>
                <w:szCs w:val="24"/>
              </w:rPr>
              <w:t xml:space="preserve">A támogatás felhasználható: a Batthyány Ilona Általános Iskola fennállásának 50. évfordulójára elkészült évkönyv kiadásának költségeire.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4"/>
                <w:szCs w:val="24"/>
              </w:rPr>
              <w:t>A támogatási összeg felhasználásának elszámolási határideje: a támogatás felhasználását követő 15. nap, legkésőbb 2011. december 30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4"/>
                <w:szCs w:val="24"/>
              </w:rPr>
      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ttság felkéri az elnökét, hogy a határozatról a kérelmezőt értesítse, a támogatási szerződés aláírását követően gondoskodjon a támogatási összeg átutalásá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felhatalmazza a polgármestert a támogatási szerződés aláírásár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október 1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, a bizottság elnök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4/2011. (IX. 12.) OIGYB határoza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- a közoktatásról szóló 1993. évi LXXIX. törvény 52. § (16) bekezdése alapján - a </w:t>
      </w:r>
      <w:r>
        <w:rPr>
          <w:b/>
          <w:sz w:val="24"/>
          <w:szCs w:val="24"/>
        </w:rPr>
        <w:t>Batthyány Ilona Általános Iskola</w:t>
      </w:r>
      <w:r>
        <w:rPr>
          <w:sz w:val="24"/>
          <w:szCs w:val="24"/>
        </w:rPr>
        <w:t xml:space="preserve"> esetében egyetért a 2012. április 13-i pénteki tanítási nap áthelyezésével 2011. szeptember 17-e szombati napr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az intézmény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szeptember 25.</w:t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auto" w:line="240" w:before="0" w:after="60"/>
        <w:ind w:hanging="0"/>
        <w:rPr/>
      </w:pPr>
      <w:r>
        <w:rPr/>
        <w:t>Felelős: Szász József, a bizottság elnöke</w:t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auto" w:line="240" w:before="0" w:after="60"/>
        <w:ind w:hanging="0"/>
        <w:rPr>
          <w:rStyle w:val="FontStyle15"/>
          <w:b/>
          <w:b/>
        </w:rPr>
      </w:pPr>
      <w:r>
        <w:rPr/>
        <w:t>Szavazás: 5 igen, egyhangú</w:t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auto" w:line="240" w:before="0" w:after="60"/>
        <w:ind w:hanging="0"/>
        <w:rPr>
          <w:rStyle w:val="FontStyle15"/>
          <w:b/>
          <w:b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07">
    <w:name w:val="Font Style107"/>
    <w:basedOn w:val="Bekezdsalapbettpusa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18">
    <w:name w:val="Font Style11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hanging="674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ind w:hanging="54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7"/>
      <w:ind w:hanging="2674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6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7"/>
      <w:ind w:hanging="1930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42:00Z</dcterms:created>
  <dc:creator>Béres Kati</dc:creator>
  <dc:description/>
  <cp:keywords/>
  <dc:language>en-US</dc:language>
  <cp:lastModifiedBy>Jurnyik György</cp:lastModifiedBy>
  <cp:lastPrinted>2011-09-14T12:37:00Z</cp:lastPrinted>
  <dcterms:modified xsi:type="dcterms:W3CDTF">2011-12-20T14:42:00Z</dcterms:modified>
  <cp:revision>2</cp:revision>
  <dc:subject/>
  <dc:title>Jegyzőkönyv</dc:title>
</cp:coreProperties>
</file>