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GHÍV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1. szeptember 12-én (hétfőn) 16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106"/>
        <w:gridCol w:w="36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kerületi fenntartású közoktatási intézmények alapító okiratának módosítására” tárgyú képviselő-testületi előterjesztés véleményezés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36" w:hanging="36"/>
              <w:jc w:val="both"/>
              <w:rPr/>
            </w:pPr>
            <w:r>
              <w:rPr/>
              <w:t>Javaslat a Varázskorona Óvoda módosított szervezeti és működési szabályzatának fenntartói jóváhagyásár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360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Varázskorona Óvoda módosított házirendjéne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Napsugár Óvoda módosított házirendjének fenntartói jóváhagyásár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11. évi Tehetséges fiatalok támogatása keret felhasználásár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vaslat a maximális osztály/csoportlétszámtól való eltérés 2011/2012. tanévre történő fenntartói engedélyezésé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rPr/>
            </w:pPr>
            <w:r>
              <w:rPr/>
              <w:t xml:space="preserve">Javaslat a Batthyány Ilona Általános Iskola kérelmének támogatásár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tthyány Ilona Általános Iskola tanítási nap áthelyezése iránti kérelm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1. szeptember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 xml:space="preserve">  </w:t>
      </w:r>
      <w:r>
        <w:rPr>
          <w:b/>
          <w:sz w:val="22"/>
          <w:szCs w:val="22"/>
        </w:rPr>
        <w:t>Szász József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50:00Z</dcterms:created>
  <dc:creator>Bucelláné</dc:creator>
  <dc:description/>
  <cp:keywords/>
  <dc:language>en-US</dc:language>
  <cp:lastModifiedBy>Jurnyik György</cp:lastModifiedBy>
  <cp:lastPrinted>2011-09-08T12:01:00Z</cp:lastPrinted>
  <dcterms:modified xsi:type="dcterms:W3CDTF">2012-01-05T07:50:00Z</dcterms:modified>
  <cp:revision>2</cp:revision>
  <dc:subject/>
  <dc:title>Szeptember 12</dc:title>
</cp:coreProperties>
</file>