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NÖ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color w:val="0000FF"/>
        </w:rPr>
        <w:t>2011. március 21-én 16 órai</w:t>
      </w:r>
      <w:r>
        <w:rPr/>
        <w:t xml:space="preserve"> kezdettel tartja ülését a </w:t>
      </w:r>
      <w:r>
        <w:rPr>
          <w:b/>
          <w:color w:val="0000FF"/>
        </w:rPr>
        <w:t xml:space="preserve">Polgármesteri Hivatal 112. számú tárgyalójában, </w:t>
      </w:r>
      <w:r>
        <w:rPr/>
        <w:t>melyre tisztelettel meghívo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884"/>
      </w:tblGrid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/>
            </w:pPr>
            <w:r>
              <w:rPr/>
            </w:r>
          </w:p>
        </w:tc>
        <w:tc>
          <w:tcPr>
            <w:tcW w:w="78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4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36" w:right="72" w:hanging="0"/>
              <w:jc w:val="both"/>
              <w:rPr/>
            </w:pPr>
            <w:r>
              <w:rPr/>
              <w:t xml:space="preserve">A” Budapest Főváros XVI. kerületi Önkormányzat sportfejlesztési terve a kerületi testnevelési és sportfeladatokról illetve fejlesztési célkitűzésekről (2011-2014) tárgyú képviselő-testületi előterjesztés véleményezés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884" w:type="dxa"/>
            <w:tcBorders/>
          </w:tcPr>
          <w:p>
            <w:pPr>
              <w:pStyle w:val="Normal"/>
              <w:ind w:left="36" w:hanging="0"/>
              <w:jc w:val="both"/>
              <w:rPr/>
            </w:pPr>
            <w:r>
              <w:rPr/>
              <w:t>Tájékoztatás a szakértői véleménnyel, szakvéleménnyel rendelkező gyermekek, tanulók 2010/2011. nevelési évben, tanévben történő ellátásáról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8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ájékoztatás az Oktatási, Ifjúság-és Gyermekvédelmi Bizottság hatáskörébe utalt 2011. évi támogatási keretekről, javaslat a kerületi fenntartású általános iskolák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l-8. évfolyamos kerületi lakóhelyű tanulói tankönyvtámogatásának elosztási elveire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884" w:type="dxa"/>
            <w:tcBorders/>
          </w:tcPr>
          <w:p>
            <w:pPr>
              <w:pStyle w:val="Normal"/>
              <w:ind w:left="360" w:hanging="324"/>
              <w:rPr/>
            </w:pPr>
            <w:r>
              <w:rPr/>
              <w:t>Beszámoló a 2011. évi Kertvárosi Pedagógiai Napok tapasztalatairól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8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ás a 2010. évi országos kompetenciamérés jelentéseiről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8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Sashalmi Tanoda Általános Iskola kérelme a maximálistól eltérő osztálylétszám engedélyezésére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8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lőadó: Szász József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en, esetleges távolmaradását a 401-1528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, 2011. március 11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Szász József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46:00Z</dcterms:created>
  <dc:creator>Bucelláné</dc:creator>
  <dc:description/>
  <cp:keywords/>
  <dc:language>en-US</dc:language>
  <cp:lastModifiedBy>Jurnyik György</cp:lastModifiedBy>
  <cp:lastPrinted>2011-03-16T12:21:00Z</cp:lastPrinted>
  <dcterms:modified xsi:type="dcterms:W3CDTF">2012-01-05T07:46:00Z</dcterms:modified>
  <cp:revision>2</cp:revision>
  <dc:subject/>
  <dc:title>Szeptember 12</dc:title>
</cp:coreProperties>
</file>