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Oktatási, Ifjúság- és Gyermekvédelmi Bizottság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11. 10. 03-án hozott 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5-205/2011. (X.3.) számú határozatai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5/2011. (X. 3. ) OIGYB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XVI. kerületi Önkormányzat Képviselő-testületének Oktatási, Ifjúság- és Gyermekvédelmi Bizottsága a 2011. október 3-i bizottsági ülés napirendjét az alábbiak szerint fogadja el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>Jelentés az Oktatási, Ifjúság-és Gyermekvédelmi Bizottság határozatainak végrehajtásáról</w:t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A „Javaslat a szociális helyzetük miatt rászoruló egyetemi, főiskolai hallgatók számára meghirdetett Bursa Hungarica Felsőoktatási Önkormányzati Ösztöndíjpályázat 2012. évi fordulójához történő kerületi csatlakozásra, a szükséges költségek biztosítására” tárgyú képviselő testületi előterjesztés véleményezése</w:t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Tájékoztatás a 2011/2012. tanévi iskolai státuszszámok alakulásáról – Javaslat a Budapest Főváros XVI. kerületi Önkormányzat 2011. évi költségvetésének II. számú módosítására</w:t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Javaslat a 2011. évi önkormányzati fenntartású oktatási intézmények 1-8. évfolyamos XVI. kerületi állandó lakóhellyel rendelkező tanulóinak tankönyvtámogatása keret felhasználására</w:t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Tájékoztató a kerületi fenntartású iskolák 2010/2011. tanévi munkájának elemzését, értékelését rögzítő jegyzőkönyvekről</w:t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Tájékoztató az óvodák 2010/201. nevelési évi munkájának elemzését, értékelését rögzítő jegyzőkönyvekről</w:t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A 2011/2012. nevelési évi óvodai munkatervek véleményezése</w:t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>A 2011/2012. tanévi munkatervek véleményezése</w:t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Javaslat a Szerb Antal Gimnázium kérelmének támogatására</w:t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. </w:t>
        <w:tab/>
        <w:t>Javaslat az átlag osztály/csoportlétszámtól való eltérés 2011/2012. tanévre történő fenntartói engedélyezésére</w:t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>Javaslat a Cinkotai Huncutka Óvoda módosított házirendjének fenntartói jóváhagyására</w:t>
      </w:r>
    </w:p>
    <w:p>
      <w:pPr>
        <w:pStyle w:val="Normal"/>
        <w:spacing w:before="0" w:after="0"/>
        <w:ind w:left="705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</w:t>
        <w:tab/>
        <w:t>A kerületi fenntartású óvodák kérelme a maximális csoportlétszám túllépésének engedélyezésére vonatkozóan</w:t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  <w:tab/>
        <w:t>Egyebe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1. október 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Szász József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6 igen, egyhang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6/2011. (X. 3. ) OIGYB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73-178,180-184/2011. (IX. 12.) OIGYB </w:t>
      </w:r>
      <w:r>
        <w:rPr>
          <w:rFonts w:cs="Times New Roman" w:ascii="Times New Roman" w:hAnsi="Times New Roman"/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11. október 3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7/2011. (X. 3. ) OIGYB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dapest Főváros XVI. kerületi Önkormányzat Képviselő-testületének Oktatási, Ifjúság- és Gyermekvédelmi Bizottsága a Képviselő-testületnek elfogadásra javasolja a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Javaslat a szociális helyzetük miatt rászoruló egyetemi, főiskolai hallgatók számára meghirdetett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Bursa Hungaric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Felsőoktatási Önkormányzati Ösztöndíjpályázat 2012. évi fordulójához történő kerületi csatlakozásra, a szükséges költségek biztosítására” tárgyú előterjesztésben rögzített határozati javaslatokban foglaltaka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bizottság felkéri az elnökét, hogy a határozatról értesítse az előterjesztő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a határozat továbbítására 2011. október 5. Kt. ülé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Szász József bizottsági elnö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6 igen, egyhang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8/2011. (X. 3. ) OIGYB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dapest Főváros XVI. kerületi Önkormányzat Képviselő-testületének Oktatási, Ifjúság- és Gyermekvédelmi Bizottsága </w:t>
      </w:r>
      <w:r>
        <w:rPr>
          <w:rFonts w:cs="Times New Roman" w:ascii="Times New Roman" w:hAnsi="Times New Roman"/>
          <w:sz w:val="24"/>
          <w:szCs w:val="24"/>
        </w:rPr>
        <w:t xml:space="preserve">a kerületi fenntartású iskolák 2011/2012. tanévi státuszszámairól szóló tájékoztatást tudomásul vesz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olja a Képviselő-testületnek, hogy a Budapest Főváros XVI. kerületi Önkormányzat 2011. évi költségvetési rendeletének II. sz. módosítása során az egyes intézmények költségvetései az előterjesztés 1. számú mellékletének 16. oszlopában szereplő (3 havi alapilletmény F8-as besorolással + járulék) összegekkel és a 11. oszlopában szereplő státuszszámokra módosuljo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 felkéri az elnökét, hogy a határozatról értesítse a költségvetés készítőjét.</w:t>
      </w:r>
    </w:p>
    <w:p>
      <w:pPr>
        <w:pStyle w:val="Normal"/>
        <w:spacing w:before="0" w:after="0"/>
        <w:ind w:left="2160" w:hanging="2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táridő: </w:t>
      </w:r>
      <w:r>
        <w:rPr>
          <w:rFonts w:cs="Times New Roman" w:ascii="Times New Roman" w:hAnsi="Times New Roman"/>
          <w:color w:val="000000"/>
          <w:sz w:val="24"/>
          <w:szCs w:val="24"/>
        </w:rPr>
        <w:t>2011. október 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Szász József bizottsági elnö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5 igen, 0 nem, 1 tartózkodá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9/2011. (X. 3. ) OIGYB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udapest Főváros XVI. kerületi Önkormányzat Képviselő-testületének Oktatási, Ifjúság- és Gyermekvédelmi Bizottsága javasolja a Képviselő testületnek, hogy a</w:t>
      </w:r>
      <w:r>
        <w:rPr>
          <w:rFonts w:cs="Times New Roman" w:ascii="Times New Roman" w:hAnsi="Times New Roman"/>
          <w:sz w:val="24"/>
          <w:szCs w:val="24"/>
        </w:rPr>
        <w:t xml:space="preserve"> Budapest Főváros XVI. kerületi Önkormányzat 2011. évi költségvetési rendeletének II. sz. módosítása során a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ktatás, fejlesztés módszertani feladatok 6/b támogatási keretet a Táncsics Mihály Általános Iskola és Gimnázium által visszautalt 600 000 –Ft-tal emelje meg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 felkéri az elnökét, hogy a határozatról értesítse a költségvetés készítőjét.</w:t>
      </w:r>
    </w:p>
    <w:p>
      <w:pPr>
        <w:pStyle w:val="Szvegtrzs31"/>
        <w:jc w:val="both"/>
        <w:rPr>
          <w:sz w:val="24"/>
          <w:szCs w:val="24"/>
        </w:rPr>
      </w:pPr>
      <w:r>
        <w:rPr>
          <w:sz w:val="24"/>
          <w:szCs w:val="24"/>
        </w:rPr>
        <w:t>Határidő: 2011. október 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Szász József bizottsági elnö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6 igen, egyhang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0/2011. (X. 3. ) OIGYB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udapest Főváros XVI. kerületi Önkormányzat Képviselő-testületének Oktatási, Ifjúság- és Gyermekvédelmi Bizottsága javasolja a Képviselő testületnek, hogy a</w:t>
      </w:r>
      <w:r>
        <w:rPr>
          <w:rFonts w:cs="Times New Roman" w:ascii="Times New Roman" w:hAnsi="Times New Roman"/>
          <w:sz w:val="24"/>
          <w:szCs w:val="24"/>
        </w:rPr>
        <w:t xml:space="preserve"> Budapest Főváros XVI. kerületi Önkormányzat 2011. évi költségvetési rendeletének II. sz. módosítása során a </w:t>
      </w:r>
      <w:r>
        <w:rPr>
          <w:rFonts w:cs="Times New Roman" w:ascii="Times New Roman" w:hAnsi="Times New Roman"/>
          <w:b/>
          <w:sz w:val="24"/>
          <w:szCs w:val="24"/>
        </w:rPr>
        <w:t>Nemzetközi kapcsolatok támogatása kereten fennmaradó összegből 900 000 –Ft az alábbiak</w:t>
      </w:r>
      <w:r>
        <w:rPr>
          <w:rFonts w:cs="Times New Roman" w:ascii="Times New Roman" w:hAnsi="Times New Roman"/>
          <w:sz w:val="24"/>
          <w:szCs w:val="24"/>
        </w:rPr>
        <w:t xml:space="preserve"> szerint kerüljön átcsoportosítás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 összegből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 xml:space="preserve">az Oktatás, fejlesztés, módszertani feladatok 6/a támogatási keret előirányzatát 450 000 –Ft-tal, 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az Oktatás, fejlesztés, módszertani feladatok 6/b támogatási keret előirányzatát 450 000 –Ft-tal emelje meg.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>A</w:t>
      </w:r>
      <w:r>
        <w:rPr>
          <w:b/>
        </w:rPr>
        <w:t xml:space="preserve"> Közoktatási szakmai pályázat önrész, szakértői díj 6/a támogatási kereten lévő összegből 150 000 Ft </w:t>
      </w:r>
      <w:r>
        <w:rPr/>
        <w:t xml:space="preserve">az </w:t>
      </w:r>
      <w:r>
        <w:rPr>
          <w:b/>
        </w:rPr>
        <w:t>alábbiak</w:t>
      </w:r>
      <w:r>
        <w:rPr/>
        <w:t xml:space="preserve"> szerint kerüljön átcsoportosításra:</w:t>
      </w:r>
    </w:p>
    <w:p>
      <w:pPr>
        <w:pStyle w:val="Listaszerbekezds"/>
        <w:ind w:left="0" w:hanging="0"/>
        <w:jc w:val="both"/>
        <w:rPr/>
      </w:pPr>
      <w:r>
        <w:rPr/>
        <w:t>A fenti összegből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az Oktatás, fejlesztés, módszertani feladatok 6/a támogatási keret előirányzatát 150 000 –Ft-tal emelje me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 felkéri az elnökét, hogy a határozatról értesítse a költségvetés készítőjét.</w:t>
      </w:r>
    </w:p>
    <w:p>
      <w:pPr>
        <w:pStyle w:val="Szvegtrzs31"/>
        <w:jc w:val="both"/>
        <w:rPr>
          <w:sz w:val="24"/>
          <w:szCs w:val="24"/>
        </w:rPr>
      </w:pPr>
      <w:r>
        <w:rPr>
          <w:sz w:val="24"/>
          <w:szCs w:val="24"/>
        </w:rPr>
        <w:t>Határidő: 2011. október 4.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Szász József bizottsági elnö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6 igen, egyhang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1/2011. (X. 3. ) OIGYB</w:t>
      </w:r>
    </w:p>
    <w:p>
      <w:pPr>
        <w:pStyle w:val="BodyText3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z Önkormányzati fenntartású oktatási intézmények 1-8. évfolyamos XVI. kerületi állandó lakóhellyel rendelkező tanulóinak tankönyvvásárlását a megemelt támogatási keretből az alábbiak szerint támogatja a </w:t>
      </w:r>
      <w:r>
        <w:rPr>
          <w:b/>
          <w:bCs/>
          <w:sz w:val="24"/>
          <w:szCs w:val="24"/>
        </w:rPr>
        <w:t>2011. évi Önkormányzati fenntartású oktatási intézmények 1-8. évfolyamos tanulóinak tankönyvtámogatása keret</w:t>
      </w:r>
      <w:r>
        <w:rPr/>
        <w:t xml:space="preserve"> terhére:</w:t>
      </w:r>
    </w:p>
    <w:tbl>
      <w:tblPr>
        <w:tblW w:w="68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4506"/>
        <w:gridCol w:w="1808"/>
      </w:tblGrid>
      <w:tr>
        <w:trPr>
          <w:trHeight w:val="220" w:hRule="atLeast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tézmény neve</w:t>
            </w:r>
          </w:p>
        </w:tc>
        <w:tc>
          <w:tcPr>
            <w:tcW w:w="1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ámogatás (Ft)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any János Általános Iskola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61.071,- Ft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tthyány Ilona Általános Iskola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47.369,- Ft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enáriumi Általános Iskola és Szakiskola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5.200,- Ft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rman Ottó Általános Iskola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37.600,- Ft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ókai Mór Általános Iskola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14.730,- Ft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lcsey Ferenc Általános Iskola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4.784,- Ft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mhényi Dezső Általános Iskola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.200,- Ft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óra Ferenc Általános Iskola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3.997,- Ft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shalmi Tanoda Általános Iskola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76.414,- Ft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nt-Györgyi Albert Általános Iskola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50.819,- Ft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ncsics Mihály Általános Iskola és Gimn.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752.400,- Ft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rb Antal Gimnázium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.606,- Ft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ndösszesen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431.1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- Ft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A támogatás felhasználásának elszámolási határideje: 2011. november 30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A támogatás elszámolásának módja: </w:t>
      </w:r>
      <w:r>
        <w:rPr>
          <w:b/>
          <w:i/>
          <w:sz w:val="24"/>
          <w:szCs w:val="24"/>
        </w:rPr>
        <w:t>számlaösszesítővel, számlamásolatokkal</w:t>
      </w:r>
      <w:r>
        <w:rPr>
          <w:sz w:val="24"/>
          <w:szCs w:val="24"/>
        </w:rPr>
        <w:t xml:space="preserve">; a támogatott nevére kiállított számlával; minden eredeti számlára kerüljön rávezetésre, </w:t>
      </w:r>
      <w:r>
        <w:rPr>
          <w:b/>
          <w:i/>
          <w:sz w:val="24"/>
          <w:szCs w:val="24"/>
        </w:rPr>
        <w:t>mely támogatási keret felhasználására vonatkozik (határozatszám is</w:t>
      </w:r>
      <w:r>
        <w:rPr>
          <w:sz w:val="24"/>
          <w:szCs w:val="24"/>
        </w:rPr>
        <w:t>), továbbá a számla másolatára rá kell vezetni, hogy „a bizonylat az eredetivel mindenben megegyezik”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támogatást kizárólag XVI. kerületi állandó lakóhellyel rendelkező tanulók vehetik igénybe, melynek igazolásáról az intézmények vezetői osztályonkénti bontásban készült szülői nyilatkozatot kötelesek benyújtani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intézmények vezetőjét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1. október 28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Szász József bizottsági elnök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6 igen, egyhang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2/2011. (X. 3. ) OIGYB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XVI. kerületi Önkormányzat Képviselő-testületének Oktatási, Ifjúság- és Gyermekvédelmi Bizottsága a kerületi fenntartású iskolák, továbbá a nevelési tanácsadó 2010/2011. tanévi munkájának elemzéséről, értékeléséről szóló jegyzőkönyvekről, továbbá a minőségirányítási program végrehajtásáról szóló tájékoztatást tudomásul vesz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lkéri a bizottság az elnökét, hogy az egyes intézmények jegyzőkönyvére vonatkozó észrevételekről a Művelődési Ügyosztályon keresztül értesítse az intézményvezetőke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1. október 2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Szász József bizottsági elnök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6 igen, egyhang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3/2011. (X. 3. ) OIGYB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XVI. kerületi Önkormányzat Képviselő-testületének Oktatási, Ifjúság-és Gyermekvédelmi Bizottsága a kerületi fenntartású óvodák által beküldött jegyzőkönyvek alapján </w:t>
      </w:r>
      <w:r>
        <w:rPr>
          <w:rFonts w:cs="Times New Roman" w:ascii="Times New Roman" w:hAnsi="Times New Roman"/>
          <w:b/>
          <w:sz w:val="24"/>
          <w:szCs w:val="24"/>
        </w:rPr>
        <w:t>a 2010/2011. nevelési év pedagógiai és minőségirányítási tevékenységének értékeléséről</w:t>
      </w:r>
      <w:r>
        <w:rPr>
          <w:rFonts w:cs="Times New Roman" w:ascii="Times New Roman" w:hAnsi="Times New Roman"/>
          <w:sz w:val="24"/>
          <w:szCs w:val="24"/>
        </w:rPr>
        <w:t xml:space="preserve"> szóló tájékoztatót elfogadja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bizottság az elnökét, hogy az előterjesztés mellékletében szereplő, az egyes intézmények jegyzőkönyvére és a tartalmi elemekre vonatkozó hiánypótlásokról, észrevételekről a Művelődési Ügyosztályon keresztül értesítse az intézményvezetőket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1. október 15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Szász József bizottsági elnök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6 igen, egyhang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4/2011. (X. 3. ) OIGYB</w:t>
      </w:r>
    </w:p>
    <w:p>
      <w:pPr>
        <w:pStyle w:val="NormlZs"/>
        <w:spacing w:lineRule="auto" w:line="240" w:before="0" w:after="0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kerületi fenntartású óvodák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11/2012. nevelési évi munkatervéről szóló tájékoztatást tudomásul veszi.</w:t>
      </w:r>
    </w:p>
    <w:p>
      <w:pPr>
        <w:pStyle w:val="NormlZs"/>
        <w:spacing w:lineRule="auto" w:line="240" w:before="0" w:after="0"/>
        <w:rPr/>
      </w:pPr>
      <w:r>
        <w:rPr>
          <w:sz w:val="24"/>
          <w:szCs w:val="24"/>
        </w:rPr>
        <w:t xml:space="preserve">Felkéri a Művelődési Ügyosztályt, hogy a munkaterv vizsgálatának tapasztalatait az intézmények részére juttassa el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kéri a bizottság az elnökét, hogy a határozatról értesítse az intézmények vezetőjé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1.október 1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Szász József bizottsági elnö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6 igen, egyhang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5/2011. (X. 3. ) OIGYB</w:t>
      </w:r>
    </w:p>
    <w:p>
      <w:pPr>
        <w:pStyle w:val="NormlZs"/>
        <w:spacing w:lineRule="auto" w:line="240" w:before="0" w:after="0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kerületi fenntartású iskolák, továbbá a nevelési tanácsadó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2011/2012. tanévi munkatervéről szóló tájékoztatást tudomásul veszi. </w:t>
      </w:r>
    </w:p>
    <w:p>
      <w:pPr>
        <w:pStyle w:val="NormlZs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Zs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Felkéri a Művelődési Ügyosztályt, hogy a munkatervek vizsgálatának tapasztalatait az intézmények részére juttassa e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bizottság az elnökét, hogy a határozatról értesítse az intézmények vezetőjé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1. október 1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. Szász József bizottsági elnö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6 igen, egyhang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6/2011. (X. 3. ) OIGYB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Szerb Antal Gimnázium</w:t>
      </w:r>
      <w:r>
        <w:rPr>
          <w:rFonts w:cs="Times New Roman" w:ascii="Times New Roman" w:hAnsi="Times New Roman"/>
          <w:sz w:val="24"/>
          <w:szCs w:val="24"/>
        </w:rPr>
        <w:t xml:space="preserve"> kérelmét – Primavera Kamarakórus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beregszászi útját (Ukrajna)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20.000</w:t>
      </w:r>
      <w:r>
        <w:rPr>
          <w:rFonts w:cs="Times New Roman" w:ascii="Times New Roman" w:hAnsi="Times New Roman"/>
          <w:b/>
          <w:sz w:val="24"/>
          <w:szCs w:val="24"/>
        </w:rPr>
        <w:t>,- Ft</w:t>
      </w:r>
      <w:r>
        <w:rPr>
          <w:rFonts w:cs="Times New Roman" w:ascii="Times New Roman" w:hAnsi="Times New Roman"/>
          <w:sz w:val="24"/>
          <w:szCs w:val="24"/>
        </w:rPr>
        <w:t>-tal,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az egyszázhúszezer,- Ft-tal támogatja a 2011. évi „</w:t>
      </w:r>
      <w:r>
        <w:rPr>
          <w:rFonts w:cs="Times New Roman" w:ascii="Times New Roman" w:hAnsi="Times New Roman"/>
          <w:b/>
          <w:sz w:val="24"/>
          <w:szCs w:val="24"/>
        </w:rPr>
        <w:t>Nemzetközi kapcsolatok” támogatási</w:t>
      </w:r>
      <w:r>
        <w:rPr>
          <w:rFonts w:cs="Times New Roman" w:ascii="Times New Roman" w:hAnsi="Times New Roman"/>
          <w:sz w:val="24"/>
          <w:szCs w:val="24"/>
        </w:rPr>
        <w:t xml:space="preserve"> keret terhé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i összeg felhasználható: Primavera Kamarakórus beregszászi útjának utazási költségér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 felhasználási határideje: 2011. december 30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 elszámolásának határideje a felhasználást követő 15. nap, de legkésőbb 2011. december 30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 támogatott aláírással/bélyegzőlenyomattal hitelesít”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elkéri a bizottság a Polgármestert a támogatási szerződés aláírásá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1. november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Szász József bizottsági elnö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6 igen, egyhang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7/2011. (X. 3. ) OIGYB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. pontja alapján engedélyezi, hogy a 2011/2012. tanévben a maximális osztály, csoportlétszámtól eltérően a </w:t>
      </w:r>
      <w:r>
        <w:rPr>
          <w:rFonts w:cs="Times New Roman" w:ascii="Times New Roman" w:hAnsi="Times New Roman"/>
          <w:b/>
          <w:sz w:val="24"/>
          <w:szCs w:val="24"/>
        </w:rPr>
        <w:t>Jókai Mór Általános Iskol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a osztálya 26 fő tényleges, 27 fő számított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a osztálya 26 fő, tényleges, 29 fő számított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b. osztálya 26 fő, tényleges, 31 fő számított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napközis csoportja 26 fő tényleges, 27 fő számított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napközis csoportja 26 fő tényleges, 28 fő számított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napközis csoportja 28 fő tényleges, 31 fő számított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napközis csoportja 29 fő tényleges, 29 fő számított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napközis csoportja 26 fő tényleges, 30 fő számított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napközis csoportja 27 fő tényleges, 31 fő számított, létszámmal működjö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1.október 1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Szász József a bizottság elnök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6 igen, egyhang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8/2011. (X. 3. ) OIGYB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. pontja alapján engedélyezi, hogy a 2011/2012. tanévben a maximális osztály, csoportlétszámtól eltérően a </w:t>
      </w:r>
      <w:r>
        <w:rPr>
          <w:rFonts w:cs="Times New Roman" w:ascii="Times New Roman" w:hAnsi="Times New Roman"/>
          <w:b/>
          <w:sz w:val="24"/>
          <w:szCs w:val="24"/>
        </w:rPr>
        <w:t>Lemhényi Dezső Általános Iskol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a osztálya 29 fő tényleges, 29 fő számított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b osztálya 20 fő, tényleges, 28 fő számított, létszámmal működjö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1.október 1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Szász József a bizottság elnök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6 igen, egyhang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9/2011. (X. 3. ) OIGYB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-8. pontja alapján engedélyezi, hogy a 2011/2012. tanévben a maximális osztály, csoportlétszámtól eltérően a </w:t>
      </w:r>
      <w:r>
        <w:rPr>
          <w:rFonts w:cs="Times New Roman" w:ascii="Times New Roman" w:hAnsi="Times New Roman"/>
          <w:b/>
          <w:sz w:val="24"/>
          <w:szCs w:val="24"/>
        </w:rPr>
        <w:t>Kölcsey Ferenc Általános Iskol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a osztálya 29 fő tényleges, 29 fő számított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b osztálya 25 fő tényleges, 33 fő számított létszámmal működjön.</w:t>
      </w:r>
      <w:r>
        <w:rPr>
          <w:rFonts w:cs="Times New Roman" w:ascii="Times New Roman" w:hAnsi="Times New Roman"/>
          <w:sz w:val="24"/>
          <w:szCs w:val="24"/>
        </w:rPr>
        <w:t xml:space="preserve"> Felkéri a bizottság az elnökét, hogy a határozatról az intézményvezetőt értesíts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1.október 1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Szász József a bizottság elnök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6 igen, egyhang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0/2011. (X. 3. ) OIGYB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-8. pontja alapján engedélyezi, hogy a 2011/2012. tanévben a maximális osztály, csoportlétszámtól eltérően a </w:t>
      </w:r>
      <w:r>
        <w:rPr>
          <w:rFonts w:cs="Times New Roman" w:ascii="Times New Roman" w:hAnsi="Times New Roman"/>
          <w:b/>
          <w:sz w:val="24"/>
          <w:szCs w:val="24"/>
        </w:rPr>
        <w:t>Herman Ottó Általános Iskol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c osztálya 29 fő tényleges, 29 fő számított létszámmal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b osztálya 31 fő tényleges, 34 fő számított létszámmal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c napközis csoportja 29 fő tényleges, 29 fő számított létszámmal működjö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1.október 1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Szász József a bizottság elnök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6 igen, egyhang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/2011. (X. 3. ) OIGYB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XVI. kerületi Önkormányzat Képviselő-testületének Oktatási, Ifjúság- és Gyermekvédelmi Bizottsága a közoktatásról szóló LXXIX. törvény 118. §-ának (6) bekezdése valamint az Önkormányzat Szervezeti és Működési Szabályzata 5/A. számú függelékének 11.) pontja alapján engedélyezi, hogy a 2011/2012. tanévben az átlag osztálylétszámtól eltérően </w:t>
      </w:r>
      <w:r>
        <w:rPr>
          <w:rFonts w:cs="Times New Roman" w:ascii="Times New Roman" w:hAnsi="Times New Roman"/>
          <w:b/>
          <w:sz w:val="24"/>
          <w:szCs w:val="24"/>
        </w:rPr>
        <w:t xml:space="preserve">a Lemhényi Dezső Általános Iskol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a osztálya 15 fő tényleges, 20 fő számítot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b osztálya 15 fő tényleges, 19 fő számított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a osztálya 15 fő tényleges, 18 fő számított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a osztálya 16 fő tényleges, 21 fő számított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b osztálya 16 fő tényleges, 22 fő számított létszámmal működjö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1. október 1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Szász József a bizottság elnök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6 igen, egyhang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/2011. (X. 3. ) OIGYB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udapest Főváros XVI. kerületi Önkormányzat Képviselő-testületének Oktatási, Ifjúság-és Gyermekvédelmi Bizottsága a Cinkotai Huncutka Óvoda módosított házirendjét jóváhagyj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1.október 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Szász József a bizottság elnök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6 igen, egyhang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3/2011. (X. 3. ) OIGYB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. pontja alapján engedélyezi, hogy </w:t>
      </w:r>
      <w:r>
        <w:rPr>
          <w:rFonts w:cs="Times New Roman" w:ascii="Times New Roman" w:hAnsi="Times New Roman"/>
          <w:b/>
          <w:sz w:val="24"/>
          <w:szCs w:val="24"/>
        </w:rPr>
        <w:t xml:space="preserve">Pipitér Óvodában </w:t>
      </w:r>
      <w:r>
        <w:rPr>
          <w:rFonts w:cs="Times New Roman" w:ascii="Times New Roman" w:hAnsi="Times New Roman"/>
          <w:sz w:val="24"/>
          <w:szCs w:val="24"/>
        </w:rPr>
        <w:t>a megnevezett csoportok a 2011/2012. nevelési évben a maximális csoportlétszámtól eltérően az alábbi létszámokkal működjenek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ényleges</w:t>
        <w:tab/>
        <w:t>Számítot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Kis Tücsök csoport</w:t>
        <w:tab/>
        <w:tab/>
        <w:t>29 fő</w:t>
        <w:tab/>
        <w:tab/>
        <w:t>29 f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zivárvány csoport</w:t>
        <w:tab/>
        <w:tab/>
        <w:t>28 fő</w:t>
        <w:tab/>
        <w:tab/>
        <w:t>28 f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acsirta csoport</w:t>
        <w:tab/>
        <w:tab/>
        <w:t>26 fő</w:t>
        <w:tab/>
        <w:tab/>
        <w:t>28 f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ündörgő csoport</w:t>
        <w:tab/>
        <w:tab/>
        <w:t>28 fő</w:t>
        <w:tab/>
        <w:tab/>
        <w:t>28 f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zellőcske csoport</w:t>
        <w:tab/>
        <w:tab/>
        <w:t>28 fő</w:t>
        <w:tab/>
        <w:tab/>
        <w:t>28 f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11. október 7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elős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Szász József a bizottság elnök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6 igen, egyhang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4/2011. (X. 3. ) OIGYB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. pontja alapján engedélyezi, hogy </w:t>
      </w:r>
      <w:r>
        <w:rPr>
          <w:rFonts w:cs="Times New Roman" w:ascii="Times New Roman" w:hAnsi="Times New Roman"/>
          <w:b/>
          <w:sz w:val="24"/>
          <w:szCs w:val="24"/>
        </w:rPr>
        <w:t xml:space="preserve">Cinkotai Huncutka Óvodában </w:t>
      </w:r>
      <w:r>
        <w:rPr>
          <w:rFonts w:cs="Times New Roman" w:ascii="Times New Roman" w:hAnsi="Times New Roman"/>
          <w:sz w:val="24"/>
          <w:szCs w:val="24"/>
        </w:rPr>
        <w:t>a megnevezett csoportok a 2011/2012. nevelési évben a maximális csoportlétszámtól eltérően az alábbi létszámokkal működjenek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ényleges</w:t>
        <w:tab/>
        <w:t>Számítot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itypang csoport</w:t>
        <w:tab/>
        <w:tab/>
        <w:t>28 fő</w:t>
        <w:tab/>
        <w:tab/>
        <w:t>28 f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Levendula csoport</w:t>
        <w:tab/>
        <w:tab/>
        <w:t>26 fő</w:t>
        <w:tab/>
        <w:tab/>
        <w:t>27 f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ólyahír csoport</w:t>
        <w:tab/>
        <w:tab/>
        <w:t>28 fő</w:t>
        <w:tab/>
        <w:tab/>
        <w:t>28 f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apraforgó csoport</w:t>
        <w:tab/>
        <w:tab/>
        <w:t>28 fő</w:t>
        <w:tab/>
        <w:tab/>
        <w:t>29 f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sillag csoport</w:t>
        <w:tab/>
        <w:tab/>
        <w:t>30 fő</w:t>
        <w:tab/>
        <w:tab/>
        <w:t>30 f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11. október 15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elős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Szász József a bizottság elnök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6 igen, egyhang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5/2011. (X. 3. ) OIGYB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. pontja alapján engedélyezi, hogy </w:t>
      </w:r>
      <w:r>
        <w:rPr>
          <w:rFonts w:cs="Times New Roman" w:ascii="Times New Roman" w:hAnsi="Times New Roman"/>
          <w:b/>
          <w:sz w:val="24"/>
          <w:szCs w:val="24"/>
        </w:rPr>
        <w:t xml:space="preserve">Varázskorona Óvodában </w:t>
      </w:r>
      <w:r>
        <w:rPr>
          <w:rFonts w:cs="Times New Roman" w:ascii="Times New Roman" w:hAnsi="Times New Roman"/>
          <w:sz w:val="24"/>
          <w:szCs w:val="24"/>
        </w:rPr>
        <w:t>a megnevezett csoportok a 2011/2012. nevelési évben a maximális csoportlétszámtól eltérően az alábbi létszámokkal működjenek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ényleges</w:t>
        <w:tab/>
        <w:t>Számítot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Napraforgó csoport</w:t>
        <w:tab/>
        <w:tab/>
        <w:t>29 fő</w:t>
        <w:tab/>
        <w:tab/>
        <w:t>29 f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örpe csoport</w:t>
        <w:tab/>
        <w:tab/>
        <w:tab/>
        <w:t>28 fő</w:t>
        <w:tab/>
        <w:tab/>
        <w:t>28 f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illangó csoport</w:t>
        <w:tab/>
        <w:tab/>
        <w:t>27 fő</w:t>
        <w:tab/>
        <w:tab/>
        <w:t>27 f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apsugár csoport</w:t>
        <w:tab/>
        <w:tab/>
        <w:t>29 fő</w:t>
        <w:tab/>
        <w:tab/>
        <w:t>30 f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üni csoport</w:t>
        <w:tab/>
        <w:tab/>
        <w:tab/>
        <w:t>29 fő</w:t>
        <w:tab/>
        <w:tab/>
        <w:t>29 f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atica csoport</w:t>
        <w:tab/>
        <w:tab/>
        <w:tab/>
        <w:t>29 fő</w:t>
        <w:tab/>
        <w:tab/>
        <w:t>29 fő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k Marci csoport</w:t>
        <w:tab/>
        <w:tab/>
        <w:t>28 fő</w:t>
        <w:tab/>
        <w:tab/>
        <w:t>30 f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11. október 15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elős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Szász József a bizottság elnök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vazás: 6 igen, egyhang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SzvegtrzsChar">
    <w:name w:val="Szövegtörzs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31">
    <w:name w:val="Szövegtörzs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4:43:00Z</dcterms:created>
  <dc:creator>User</dc:creator>
  <dc:description/>
  <cp:keywords/>
  <dc:language>en-US</dc:language>
  <cp:lastModifiedBy>Jurnyik György</cp:lastModifiedBy>
  <dcterms:modified xsi:type="dcterms:W3CDTF">2011-12-20T14:43:00Z</dcterms:modified>
  <cp:revision>2</cp:revision>
  <dc:subject/>
  <dc:title/>
</cp:coreProperties>
</file>