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1. október 3-án </w:t>
      </w:r>
      <w:r>
        <w:rPr>
          <w:sz w:val="24"/>
          <w:szCs w:val="24"/>
        </w:rPr>
        <w:t>16 ór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er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</w:t>
      </w:r>
      <w:r>
        <w:rPr>
          <w:b/>
          <w:sz w:val="24"/>
          <w:szCs w:val="24"/>
        </w:rPr>
        <w:t>Oktatási, Ifjúság- és Gyermekvédelmi Bizottság</w:t>
      </w:r>
      <w:r>
        <w:rPr>
          <w:sz w:val="24"/>
          <w:szCs w:val="24"/>
        </w:rPr>
        <w:t xml:space="preserve"> 2011. évi 11. ülésén, a </w:t>
      </w:r>
      <w:r>
        <w:rPr>
          <w:b/>
          <w:sz w:val="24"/>
          <w:szCs w:val="24"/>
        </w:rPr>
        <w:t>Polgármesteri Hivatal</w:t>
      </w:r>
      <w:r>
        <w:rPr>
          <w:sz w:val="24"/>
          <w:szCs w:val="24"/>
        </w:rPr>
        <w:t xml:space="preserve"> képviselői  irodájában (Bagolyvár emelet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Abonyi János, Ács Anikó, Dr. Környeiné Rátz Katalin, Hargitai István, Leblanc Mária bizottsági tagok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Kovács Katalin, Bucella Gézáné, Steiner Zsoltné jegyzőkönyvvezető, Jordán József a Művelődési Ügyosztály részéről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atlanul távol van:</w:t>
      </w:r>
      <w:r>
        <w:rPr>
          <w:sz w:val="24"/>
          <w:szCs w:val="24"/>
        </w:rPr>
        <w:t xml:space="preserve"> Solymoskövi Luca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köszönti a megjelenteket, és az érdeklődő intézményvezetőke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a bizottság az alábbi határozatot hozz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85/2011. (X. 3. 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1. október 3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 xml:space="preserve">1. </w:t>
        <w:tab/>
        <w:t>Jelentés az Oktatási, Ifjúság-és Gyermekvédelmi Bizottság határozatainak végrehajtásáról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A „Javaslat a szociális helyzetük miatt rászoruló egyetemi, főiskolai hallgatók számára meghirdetett Bursa Hungarica Felsőoktatási Önkormányzati Ösztöndíjpályázat 2012. évi fordulójához történő kerületi csatlakozásra, a szükséges költségek biztosítására” tárgyú képviselő testületi előterjesztés véleményezése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Tájékoztatás a 2011/2012. tanévi iskolai státuszszámok alakulásáról – Javaslat a Budapest Főváros XVI. kerületi Önkormányzat 2011. évi költségvetésének II. számú módosít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Javaslat a 2011. évi önkormányzati fenntartású oktatási intézmények 1-8. évfolyamos XVI. kerületi állandó lakóhellyel rendelkező tanulóinak tankönyvtámogatása keret felhasznál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Tájékoztató a kerületi fenntartású iskolák 2010/2011. tanévi munkájának elemzését, értékelését rögzítő jegyzőkönyvekről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Tájékoztató az óvodák 2010/201. nevelési évi munkájának elemzését, értékelését rögzítő jegyzőkönyvekről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  <w:tab/>
        <w:t>A 2011/2012. nevelési évi óvodai munkatervek véleményezése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A 2011/2012. tanévi munkatervek véleményezése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  <w:tab/>
        <w:t>Javaslat a Szerb Antal Gimnázium kérelmének támogatására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 xml:space="preserve">10.. </w:t>
        <w:tab/>
        <w:t>Javaslat az átlag osztály/csoportlétszámtól való eltérés 2011/2012. tanévre történő fenntartói engedélyezésére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11.</w:t>
        <w:tab/>
        <w:t>Javaslat a Cinkotai Huncutka Óvoda módosított házirendjének fenntartói jóváhagyására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A kerületi fenntartású óvodák kérelme a maximális csoportlétszám túllépésének engedélyezésére vonatkozóan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13.</w:t>
        <w:tab/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Jelentés az Oktatási, Ifjúság-és Gyermekvédelmi Bizottság határozatainak végrehajtásáró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osan hozzászólás nem hangzik el, a bizottság a határozatok végrehajtásáról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6/2011. (X. 3. 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73-178,180-184/2011. (IX. 12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Határidő: 2011. október 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A „Javaslat a szociális helyzetük miatt rászoruló egyetemi, főiskolai hallgatók számára meghirdetett Bursa Hungarica Felsőoktatási Önkormányzati Ösztöndíjpályázat 2012. évi fordulójához történő kerületi csatlakozásra, a szükséges költségek biztosítására” tárgyú képviselő testületi előterjesztés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az előterjesztéshez kapcsolódóan megjegyzi, hogy már évek óta részt vesz az Önkormányzat a programban, így a bizottság részéről továbbra is fontosnak tartja a támogató határo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alapján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7/2011. (X. 3. ) OIGYB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Budapest Főváros XVI. kerületi Önkormányzat Képviselő-testületének Oktatási, Ifjúság- és Gyermekvédelmi Bizottsága a Képviselő-testületnek elfogadásra javasolja a </w:t>
      </w:r>
      <w:r>
        <w:rPr>
          <w:sz w:val="24"/>
        </w:rPr>
        <w:t>„</w:t>
      </w:r>
      <w:r>
        <w:rPr>
          <w:color w:val="000000"/>
          <w:sz w:val="24"/>
        </w:rPr>
        <w:t xml:space="preserve">Javaslat a szociális helyzetük miatt rászoruló egyetemi, főiskolai hallgatók számára meghirdetett </w:t>
      </w:r>
      <w:r>
        <w:rPr>
          <w:bCs/>
          <w:color w:val="000000"/>
          <w:sz w:val="24"/>
        </w:rPr>
        <w:t>Bursa Hungarica</w:t>
      </w:r>
      <w:r>
        <w:rPr>
          <w:color w:val="000000"/>
          <w:sz w:val="24"/>
        </w:rPr>
        <w:t xml:space="preserve"> Felsőoktatási Önkormányzati Ösztöndíjpályázat 2012. évi fordulójához történő kerületi csatlakozásra, a szükséges költségek biztosítására” tárgyú előterjesztésben rögzített határozati javaslatokban foglaltaka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bizottság felkéri az elnökét, hogy a határozatról értesítse az előterjeszt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 határozat továbbítására 2011. október 5. Kt.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) Tájékoztatás a 2011/2012. tanévi iskolai státuszszámok alakulásáról – Javaslat a Budapest Főváros XVI. kerületi Önkormányzat 2011. évi költségvetésének II. számú módosításár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az előterjesztéshez kapcsolódóan megjegyzi, hogy az Önkormányzat stabil gazdálkodást folytat, de nem tervezett bevételek nem érkeztek, ezért kéri, hogy többletigényeket ne nyújtsanak be az intézménye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 xml:space="preserve">az előterjesztésben szereplő határozati javaslatokon kívül javasolja, hogy </w:t>
      </w:r>
      <w:r>
        <w:rPr>
          <w:color w:val="000000"/>
          <w:sz w:val="24"/>
          <w:szCs w:val="24"/>
        </w:rPr>
        <w:t>a</w:t>
      </w:r>
      <w:r>
        <w:rPr>
          <w:sz w:val="24"/>
          <w:szCs w:val="24"/>
        </w:rPr>
        <w:t xml:space="preserve"> Budapest Főváros XVI. kerületi Önkormányzat 2011. évi költségvetési rendeletének II. sz. módosítása során a Nemzetközi kapcsolatok támogatása kereten fennmaradó összegbő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900.000 forint kerüljön átcsoportosításra. Javasolja, hogy a Képviselő testület az Oktatás, fejlesztés, módszertani feladatok 6/a támogatási keret előirányzatát 450 000 –Ft-tal emelje meg, valamint az Oktatás, fejlesztés, módszertani feladatok 6/b támogatási keret előirányzatát 450 000 –Ft-tal emelje meg. Továbbá a Közoktatási szakmai pályázat önrész, szakértői díj 6/a támogatási kereten lévő összegből 150.000 forinttal emelje meg az Oktatás, fejlesztés, módszertani feladatok 6/a támogatási keret előirán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hangzottak alapján a bizottság tagjai az alábbiak szerint határozna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88/2011. (X. 3. ) OIGYB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sz w:val="24"/>
          <w:szCs w:val="24"/>
        </w:rPr>
        <w:t xml:space="preserve">a kerületi fenntartású iskolák 2011/2012. tanévi státuszszámairól szóló tájékoztatást tudomásul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 a Képviselő-testületnek, hogy a Budapest Főváros XVI. kerületi Önkormányzat 2011. évi költségvetési rendeletének II. sz. módosítása során az egyes intézmények költségvetései az előterjesztés 1. számú mellékletének 16. oszlopában szereplő (3 havi alapilletmény F8-as besorolással + járulék) összegekkel és a 11. oszlopában szereplő státuszszámokra módosul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költségvetés készítőjét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1. októb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89/2011. (X. 3. ) OIGYB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udapest Főváros XVI. kerületi Önkormányzat Képviselő-testületének Oktatási, Ifjúság- és Gyermekvédelmi Bizottsága javasolja a Képviselő testületnek, hogy a</w:t>
      </w:r>
      <w:r>
        <w:rPr>
          <w:sz w:val="24"/>
          <w:szCs w:val="24"/>
        </w:rPr>
        <w:t xml:space="preserve"> Budapest Főváros XVI. kerületi Önkormányzat 2011. évi költségvetési rendeletének II. sz. módosítása során az</w:t>
      </w:r>
      <w:r>
        <w:rPr>
          <w:color w:val="000000"/>
          <w:sz w:val="24"/>
          <w:szCs w:val="24"/>
        </w:rPr>
        <w:t xml:space="preserve"> Oktatás, fejlesztés módszertani feladatok 6/b támogatási keretet a Táncsics Mihály Általános Iskola és Gimnázium által visszautalt 600 000 –Ft-tal emelje meg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költségvetés készítőjét.</w:t>
      </w:r>
    </w:p>
    <w:p>
      <w:pPr>
        <w:pStyle w:val="Szvegtrzs31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0/2011. (X. 3. ) OIGYB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udapest Főváros XVI. kerületi Önkormányzat Képviselő-testületének Oktatási, Ifjúság- és Gyermekvédelmi Bizottsága javasolja a Képviselő testületnek, hogy a</w:t>
      </w:r>
      <w:r>
        <w:rPr>
          <w:sz w:val="24"/>
          <w:szCs w:val="24"/>
        </w:rPr>
        <w:t xml:space="preserve"> Budapest Főváros XVI. kerületi Önkormányzat 2011. évi költségvetési rendeletének II. sz. módosítása során a </w:t>
      </w:r>
      <w:r>
        <w:rPr>
          <w:b/>
          <w:sz w:val="24"/>
          <w:szCs w:val="24"/>
        </w:rPr>
        <w:t>Nemzetközi kapcsolatok támogatása kereten fennmaradó összegből 900 000 –Ft az alábbiak</w:t>
      </w:r>
      <w:r>
        <w:rPr>
          <w:sz w:val="24"/>
          <w:szCs w:val="24"/>
        </w:rPr>
        <w:t xml:space="preserve"> szerint kerüljön átcsoportosításra:</w:t>
      </w:r>
    </w:p>
    <w:p>
      <w:pPr>
        <w:pStyle w:val="Normal"/>
        <w:jc w:val="both"/>
        <w:rPr/>
      </w:pPr>
      <w:r>
        <w:rPr>
          <w:sz w:val="24"/>
          <w:szCs w:val="24"/>
        </w:rPr>
        <w:t>A fenti összegbő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az Oktatás, fejlesztés, módszertani feladatok 6/a támogatási keret előirányzatát 450 000 –Ft-tal,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Oktatás, fejlesztés, módszertani feladatok 6/b támogatási keret előirányzatát 450 000 –Ft-tal emelje meg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</w:t>
      </w:r>
      <w:r>
        <w:rPr>
          <w:b/>
        </w:rPr>
        <w:t xml:space="preserve"> Közoktatási szakmai pályázat önrész, szakértői díj 6/a támogatási kereten lévő összegből 150 000 Ft </w:t>
      </w:r>
      <w:r>
        <w:rPr/>
        <w:t xml:space="preserve">az </w:t>
      </w:r>
      <w:r>
        <w:rPr>
          <w:b/>
        </w:rPr>
        <w:t>alábbiak</w:t>
      </w:r>
      <w:r>
        <w:rPr/>
        <w:t xml:space="preserve"> szerint kerüljön átcsoportosításra:</w:t>
      </w:r>
    </w:p>
    <w:p>
      <w:pPr>
        <w:pStyle w:val="Listaszerbekezds"/>
        <w:ind w:left="0" w:hanging="0"/>
        <w:jc w:val="both"/>
        <w:rPr/>
      </w:pPr>
      <w:r>
        <w:rPr/>
        <w:t>A fenti összegbő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Oktatás, fejlesztés, módszertani feladatok 6/a támogatási keret előirányzatát 150 000 –Ft-tal emelj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költségvetés készítőjét.</w:t>
      </w:r>
    </w:p>
    <w:p>
      <w:pPr>
        <w:pStyle w:val="Szvegtrzs31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4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Javaslat a 2011. évi önkormányzati fenntartású oktatási intézmények 1-8. évfolyamos XVI. kerületi állandó lakóhellyel rendelkező tanulóinak tankönyvtámogatása keret felhasználására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felhívja a figyelmet arra, hogy a támogatást kizárólag XVI. kerületi állandó lakóhellyel rendelkező tanulók vehetik igénybe. Az Önkormányzat által vállalt támogatási összeg elegendőnek bizonyul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megállapítja, hogy a kereten biztosított összegből megmaradt 68.810 Ft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szeretne egy olyan kimutatást látni, amelyből látszik, hogy melyik intézmény lépte túl az Önkormányzat által biztosított kerete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tájékoztatja a bizottságot, hogy a határozati javaslat mellékletében szereplő táblázat - tekintettel az időközben szolgáltatott újabb adatokra- módosult, ezért kiosztásra került egy újabb táblázat, szürkével jelölve benne a változás.</w:t>
      </w:r>
    </w:p>
    <w:p>
      <w:pPr>
        <w:pStyle w:val="TextBody"/>
        <w:jc w:val="both"/>
        <w:rPr/>
      </w:pPr>
      <w:r>
        <w:rPr>
          <w:sz w:val="24"/>
          <w:szCs w:val="24"/>
        </w:rPr>
        <w:t>Tájékoztatásul közli, hogy a 2010/2011. tanévben a bizottság által nyújtott keretet túllépte a Herman Ottó Általános Iskola és a Centenáriumi Általános Iskola és Szakiskola. Ebben az évben még két további intézmény, a Lemhényi Dezső Általános Iskola és a Táncsics Mihály Általános Iskola és Gimnázium lépte túl a kerete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érdezi, hogy tudjuk-e ennek okait?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 xml:space="preserve">közli, hogy az iskolák kétharmadának sikerült a megadott kereteken belül maradnia, tehát az összeg reális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Némethné Kovásznai Ildikó </w:t>
      </w:r>
      <w:r>
        <w:rPr>
          <w:sz w:val="24"/>
          <w:szCs w:val="24"/>
        </w:rPr>
        <w:t>kérdezi, hogy a támogatás igénybevételének kritériumai változnak-e a jövőben? Javasolja, hogy anyagi helyzethez is kellene kötni a támogatás igénybevételét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tájékoztatja a bizottságot, hogy az elmúlt években már szigorodtak a kritériumok (régebben minden kerületi fenntartású iskolába járó tanuló ingyenes tankönyvet kapott), de annak technikai és jogi akadályai vannak, hogy jövedelemfüggővé váljon a támogatás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Csomor Ervin</w:t>
      </w:r>
      <w:r>
        <w:rPr>
          <w:sz w:val="24"/>
          <w:szCs w:val="24"/>
        </w:rPr>
        <w:t xml:space="preserve"> előterjesztő visszavonja az I. számú határozati javaslatot, tekintettel arra, hogy a rendelkezésre álló összeg elegendőnek bizonyult, a határozati javaslat okafogyottá vál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otai István </w:t>
      </w:r>
      <w:r>
        <w:rPr>
          <w:sz w:val="24"/>
          <w:szCs w:val="24"/>
        </w:rPr>
        <w:t>véleménye szerint az iskolákban nagyon eltérő minőségű és áru tankönyvekből tanítanak. Jó lenne valamilyen központi szabályozá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alapján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1/2011. (X. 3. ) OIGYB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Önkormányzati fenntartású oktatási intézmények 1-8. évfolyamos XVI. kerületi állandó lakóhellyel rendelkező tanulóinak tankönyvvásárlását a megemelt támogatási keretből az alábbiak szerint támogatja a </w:t>
      </w:r>
      <w:r>
        <w:rPr>
          <w:b/>
          <w:bCs/>
          <w:sz w:val="24"/>
          <w:szCs w:val="24"/>
        </w:rPr>
        <w:t>2011. évi Önkormányzati fenntartású oktatási intézmények 1-8. évfolyamos tanulóinak tankönyvtámogatása keret</w:t>
      </w:r>
      <w:r>
        <w:rPr/>
        <w:t xml:space="preserve"> terhére:</w:t>
      </w:r>
    </w:p>
    <w:tbl>
      <w:tblPr>
        <w:tblW w:w="68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506"/>
        <w:gridCol w:w="1808"/>
      </w:tblGrid>
      <w:tr>
        <w:trPr>
          <w:trHeight w:val="22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ézmény neve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(Ft)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1.071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tthyány Ilona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7.369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alános Iskola és Szak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5.200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37.600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kai Mór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4.730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4.784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emhényi Dezső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.200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 Ferenc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3.997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76.414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0.819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alános Iskola és Gimn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 752.400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b Antal Gimnázium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.606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ndösszesen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431.190</w:t>
            </w:r>
            <w:r>
              <w:rPr>
                <w:sz w:val="24"/>
                <w:szCs w:val="24"/>
              </w:rPr>
              <w:t>,- Ft</w:t>
            </w:r>
          </w:p>
        </w:tc>
      </w:tr>
    </w:tbl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A támogatás felhasználásának elszámolási határideje: 2011. november 3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 támogatás elszámolásának módja: </w:t>
      </w:r>
      <w:r>
        <w:rPr>
          <w:b/>
          <w:i/>
          <w:sz w:val="24"/>
          <w:szCs w:val="24"/>
        </w:rPr>
        <w:t>számlaösszesítővel, számlamásolatokkal</w:t>
      </w:r>
      <w:r>
        <w:rPr>
          <w:sz w:val="24"/>
          <w:szCs w:val="24"/>
        </w:rPr>
        <w:t xml:space="preserve">; a támogatott nevére kiállított számlával; minden eredeti számlára kerüljön rávezetésre, </w:t>
      </w:r>
      <w:r>
        <w:rPr>
          <w:b/>
          <w:i/>
          <w:sz w:val="24"/>
          <w:szCs w:val="24"/>
        </w:rPr>
        <w:t>mely támogatási keret felhasználására vonatkozik (határozatszám is</w:t>
      </w:r>
      <w:r>
        <w:rPr>
          <w:sz w:val="24"/>
          <w:szCs w:val="24"/>
        </w:rPr>
        <w:t>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A támogatást kizárólag XVI. kerületi állandó lakóhellyel rendelkező tanulók vehetik igénybe, melynek igazolásáról az intézmények vezetői osztályonkénti bontásban készült szülői nyilatkozatot kötelesek benyújtan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ek vezetőjét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pirenden kívül Csomor Ervin arról tájékoztat, hogy megjelent a köznevelési törvénytervezet, melyet mindenki figyelmébe aján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ász József javasolja, hogy amikor a parlament is elfogadta a törvénytervezetet, akkor külön napirendi pont keretében tárgyalja meg azt a bizottság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Tájékoztató a kerületi fenntartású iskolák 2010/2011. tanévi munkájának elemzését, értékelését rögzítő jegyzőkönyvekről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argitai István </w:t>
      </w:r>
      <w:r>
        <w:rPr>
          <w:sz w:val="24"/>
          <w:szCs w:val="24"/>
        </w:rPr>
        <w:t>arról érdeklődik, hogy az iskolák milyen módon mérik fel a tanulók fizikai állapotát?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tájékoztatja a bizottságot, hogy kerületünkben, mint ahogy az ország más területein is nincs egységes felmérési rendszer. Javasolja, hogy készüljön a kerületi iskolákban egy felmérés a fizikai állapotfelmérő módszerek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argitai István </w:t>
      </w:r>
      <w:r>
        <w:rPr>
          <w:sz w:val="24"/>
          <w:szCs w:val="24"/>
        </w:rPr>
        <w:t>nagyon fontosnak tarja a futást, mint fizikai állapotfejlesztő módszert. Köszöni a Fórum-futások megrendezéséhez kapott Önkormányzati támogatás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aga is nagyon fontosnak tartja a tanulók fizikai állapotának ellenőrzését, üdvözölné a mindennapos testnevelés bevezetését. Úgy tudja, hogy vannak kerületek, akik egységesítették a felmérési rendszerüket. Sajnálattal veszi tudomásul, hogy annak ellenére, hogy az iskoláknak ez jogszabályon alapuló feladata, mégsem történik előrelépé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tájékoztatja a bizottságot arról, hogy az iskolai munkatervekben évente kétszer ősszel és tavasszal tervezni kell a felmérés időpontját és módszer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Inotai István </w:t>
      </w:r>
      <w:r>
        <w:rPr>
          <w:sz w:val="24"/>
          <w:szCs w:val="24"/>
        </w:rPr>
        <w:t>közli, hogy a felmérések követelményeit a tanulók fele nem tudja teljesíteni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ja a bizottságot, hogy a kerület néhány iskolájában végeztek sportantropometriai vizsgálatokat, javasolja az intézményeknek, hogy vegyenek rész ebben a programba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alapján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2/2011. (X. 3. ) OIGYB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erületi fenntartású iskolák, továbbá a nevelési tanácsadó 2010/2011. tanévi munkájának elemzéséről, értékeléséről szóló jegyzőkönyvekről, továbbá a minőségirányítási program végrehajtásáról szóló tájékoztatást tudomásul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z egyes intézmények jegyzőkönyvére vonatkozó észrevételekről a Művelődési Ügyosztályon keresztül értesítse az intézményvezető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) Tájékoztató az óvodák 2010/2011. nevelési évi munkájának elemzését, értékelését rögzítő jegyzőkönyvekről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3/2011. (X. 3. ) OIGYB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Budapest Főváros XVI. kerületi Önkormányzat Képviselő-testületének Oktatási, Ifjúság-és Gyermekvédelmi Bizottsága a kerületi fenntartású óvodák által beküldött jegyzőkönyvek alapján </w:t>
      </w:r>
      <w:r>
        <w:rPr>
          <w:b/>
          <w:sz w:val="24"/>
        </w:rPr>
        <w:t>a 2010/2011. nevelési év pedagógiai és minőségirányítási tevékenységének értékeléséről</w:t>
      </w:r>
      <w:r>
        <w:rPr>
          <w:sz w:val="24"/>
        </w:rPr>
        <w:t xml:space="preserve"> szóló tájékoztatót elfogadj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elkéri a bizottság az elnökét, hogy az előterjesztés mellékletében szereplő, az egyes intézmények jegyzőkönyvére és a tartalmi elemekre vonatkozó hiánypótlásokról, észrevételekről a Művelődési Ügyosztályon keresztül értesítse az intézményvezetőke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Határidő: 2011. október 15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A 2011/2012. nevelési évi óvodai munkatervek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4/2011. (X. 3. ) OIGYB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óvodá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1/2012. nevelési évi munkatervéről szóló tájékoztatást tudomásul veszi.</w:t>
      </w:r>
    </w:p>
    <w:p>
      <w:pPr>
        <w:pStyle w:val="NormlZs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 Művelődési Ügyosztályt, hogy a munkaterv vizsgálatának tapasztalatait az intézmények részére juttassa el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8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2011/2012. tanévi munkatervek véleményez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elnézést kér a szerkesztési hibákért (helytelen tanévi adat, továbbá jogszabályi hely ismétlése). Tájékoztatja a bizottságot, hogy még mindig előfordulnak a beküldött jegyzőkönyvekben olyan hibák, amelyekre az előző évek során többször is felhívta az intézményvezetők figyelmét. Erre az értékelésben ismételten figyelmezteti az érintett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is észrevételezi ezeke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hibákat, de többek között annak terhére rója fel, hogy nagyon sok adminisztráció hárul az intézményvezetőkre, pedagógusokra egyará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alapjá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5/2011. (X. 3. ) OIGYB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iskolák, továbbá a nevelési tanácsad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11/2012. tanévi munkatervéről szóló tájékoztatást tudomásul veszi. </w:t>
      </w:r>
    </w:p>
    <w:p>
      <w:pPr>
        <w:pStyle w:val="NormlZs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 Művelődési Ügyosztályt, hogy a munkatervek vizsgálatának tapasztalatait az intézmények részére juttass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19.</w:t>
      </w:r>
    </w:p>
    <w:p>
      <w:pPr>
        <w:pStyle w:val="Normal"/>
        <w:jc w:val="both"/>
        <w:rPr/>
      </w:pPr>
      <w:r>
        <w:rPr>
          <w:sz w:val="24"/>
          <w:szCs w:val="24"/>
        </w:rPr>
        <w:t>Felelős.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vaslat a Szerb Antal Gimnázium kérelmének támoga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otai István </w:t>
      </w:r>
      <w:r>
        <w:rPr>
          <w:sz w:val="24"/>
          <w:szCs w:val="24"/>
        </w:rPr>
        <w:t>tájékoztatja a bizottságot, hogy az iskola énekkara Nitkulinecz Zsanett vezetésével Beregszászon vendégszerepelt. A nagy sikerre való tekintettel hívták meg ismét a Primavera Kamarakóru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ja a bizottságot, hogy a „Nemzetközi kapcsolatok” támogatási keretéből elnyert összeget a Szerb Antal Gimnázium használja fel a leghatékonyabban. Javasolja a kérelem támogatását.</w:t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alapjá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6/2011. (X. 3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Szerb Antal Gimnázium</w:t>
      </w:r>
      <w:r>
        <w:rPr>
          <w:sz w:val="24"/>
          <w:szCs w:val="24"/>
        </w:rPr>
        <w:t xml:space="preserve"> kérelmét – Primavera Kamarakórus </w:t>
      </w:r>
      <w:r>
        <w:rPr>
          <w:sz w:val="24"/>
          <w:szCs w:val="24"/>
          <w:lang w:val="en-US" w:eastAsia="en-US"/>
        </w:rPr>
        <w:t>beregszászi útját (Ukrajna)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12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azaz egyszázhús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ható: Primavera Kamarakórus beregszászi útjának utazási költség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2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vaslat az átlag osztály/csoportlétszámtól való eltérés 2011/2012. tanévre történő fenntartói engedélyez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7/2011. (X. 3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1/2012. tanévben a maximális osztály, csoportlétszámtól eltérően a </w:t>
      </w:r>
      <w:r>
        <w:rPr>
          <w:b/>
          <w:sz w:val="24"/>
          <w:szCs w:val="24"/>
        </w:rPr>
        <w:t>Jókai Mór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a osztálya 26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a osztálya 26 fő, tényleges,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b. osztálya 26 fő, tényleges, 31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napközis csoportja 26 fő tényleges, 27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napközis csoportja 26 fő tényleges, 2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apközis csoportja 28 fő tényleges, 31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napközis csoportja 29 fő tényleges,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napközis csoportja 26 fő tényleges, 30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napközis csoportja 27 fő tényleges, 31 fő számított,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8/2011. (X. 3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1/2012. tanévben a maximális osztály, csoportlétszámtól eltérően a </w:t>
      </w:r>
      <w:r>
        <w:rPr>
          <w:b/>
          <w:sz w:val="24"/>
          <w:szCs w:val="24"/>
        </w:rPr>
        <w:t>Lemhényi Dezső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a osztálya 29 fő tényleges,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osztálya 20 fő, tényleges, 28 fő számított,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99/2011. (X. 3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, csoportlétszámtól eltérően a </w:t>
      </w:r>
      <w:r>
        <w:rPr>
          <w:b/>
          <w:sz w:val="24"/>
          <w:szCs w:val="24"/>
        </w:rPr>
        <w:t>Kölcsey Ferenc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a osztálya 29 fő tényleges, 29 fő számított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b osztálya 25 fő tényleges, 33 fő számított létszámmal működjön.</w:t>
      </w:r>
      <w:r>
        <w:rPr>
          <w:sz w:val="24"/>
          <w:szCs w:val="24"/>
        </w:rPr>
        <w:t xml:space="preserve"> 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0/2011. (X. 3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, csoportlétszámtól eltérően a </w:t>
      </w:r>
      <w:r>
        <w:rPr>
          <w:b/>
          <w:sz w:val="24"/>
          <w:szCs w:val="24"/>
        </w:rPr>
        <w:t>Herman Ottó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c osztálya 29 fő tényleges, 29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b osztálya 31 fő tényleges, 34 fő számított létszámmal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c napközis csoportja 29 fő tényleges, 29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1/2011. (X. 3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LXXIX. törvény 118. §-ának (6) bekezdése valamint az Önkormányzat Szervezeti és Működési Szabályzata 5/A. számú függelékének 11.) pontja alapján engedélyezi, hogy a 2011/2012. tanévben az átlag osztálylétszámtól eltérően </w:t>
      </w:r>
      <w:r>
        <w:rPr>
          <w:b/>
          <w:sz w:val="24"/>
          <w:szCs w:val="24"/>
        </w:rPr>
        <w:t xml:space="preserve">a Lemhényi Dezső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a osztálya 15 fő tényleges, 20 fő számíto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b osztálya 15 fő tényleges, 19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a osztálya 15 fő tényleges, 18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a osztálya 16 fő tényleges, 21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b osztálya 16 fő tényleges, 22 fő számított létszámmal működjö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1.) Javaslat a Cinkotai Huncutka Óvoda módosított házirendjéne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2/2011. (X. 3. 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Cinkotai Huncutka Óvoda módosított házirendj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októbe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) A kerületi fenntartású óvodák kérelme a maximális csoportlétszám túllépésének engedélyezésére vonatkozó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egjegyzi, hogy a 28-30 fős csoportlétszámot soknak tartja, reméli, hogy nem megy a minőségi munka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megjegyzi, hogy milyen jó, hogy kerületünkben már 3 éves korban bekerülhetnek a gyerekek az óvodába. A csoportlétszámmal kapcsolatban megjegyzi, hogy mindig előfordulnak hiányzások, így a napi csoportlétszám kedvezőbben alakul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Környeiné Rátz Katalin </w:t>
      </w:r>
      <w:r>
        <w:rPr>
          <w:sz w:val="24"/>
          <w:szCs w:val="24"/>
        </w:rPr>
        <w:t>szerint nem mindegy, hogy milyen korú gyermekekről beszélü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megjegyzi, hogy információja szerint a szomszédos kerületek nem veszik fel az összes óvodába jelentkező gyermeket. A mi kerületünkben a helyzet sokkal kedvezőbb, igaz, hogy van több magas csoportlétszámmal működő óvodai csoportunk, azonban az óvodai átlag csoportlétszám intézményi szinten megfel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alapjá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3/2011. (X. 3. 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b/>
          <w:sz w:val="24"/>
          <w:szCs w:val="24"/>
        </w:rPr>
        <w:t xml:space="preserve">Pipitér Óvodában </w:t>
      </w:r>
      <w:r>
        <w:rPr>
          <w:sz w:val="24"/>
          <w:szCs w:val="24"/>
        </w:rPr>
        <w:t>a megnevezett csoportok a 2011/2012. nevelési évben a maximális csoportlétszámtól eltérően az alábbi létszámokkal működje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Kis Tücsök csoport</w:t>
        <w:tab/>
        <w:tab/>
        <w:t>29 fő</w:t>
        <w:tab/>
        <w:tab/>
        <w:t>29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zivárvány csoport</w:t>
        <w:tab/>
        <w:tab/>
        <w:t>28 fő</w:t>
        <w:tab/>
        <w:tab/>
        <w:t>28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acsirta csoport</w:t>
        <w:tab/>
        <w:tab/>
        <w:t>26 fő</w:t>
        <w:tab/>
        <w:tab/>
        <w:t>28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ündörgő csoport</w:t>
        <w:tab/>
        <w:tab/>
        <w:t>28 fő</w:t>
        <w:tab/>
        <w:tab/>
        <w:t>28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zellőcske csoport</w:t>
        <w:tab/>
        <w:tab/>
        <w:t>28 fő</w:t>
        <w:tab/>
        <w:tab/>
        <w:t>28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2011. október 7.</w:t>
      </w:r>
    </w:p>
    <w:p>
      <w:pPr>
        <w:pStyle w:val="Normal"/>
        <w:jc w:val="both"/>
        <w:rPr/>
      </w:pPr>
      <w:r>
        <w:rPr>
          <w:sz w:val="24"/>
          <w:szCs w:val="24"/>
        </w:rPr>
        <w:t>Felelős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4/2011. (X. 3. 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b/>
          <w:sz w:val="24"/>
          <w:szCs w:val="24"/>
        </w:rPr>
        <w:t xml:space="preserve">Cinkotai Huncutka Óvodában </w:t>
      </w:r>
      <w:r>
        <w:rPr>
          <w:sz w:val="24"/>
          <w:szCs w:val="24"/>
        </w:rPr>
        <w:t>a megnevezett csoportok a 2011/2012. nevelési évben a maximális csoportlétszámtól eltérően az alábbi létszámokkal működje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itypang csoport</w:t>
        <w:tab/>
        <w:tab/>
        <w:t>28 fő</w:t>
        <w:tab/>
        <w:tab/>
        <w:t>28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evendula csoport</w:t>
        <w:tab/>
        <w:tab/>
        <w:t>26 fő</w:t>
        <w:tab/>
        <w:tab/>
        <w:t>27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ólyahír csoport</w:t>
        <w:tab/>
        <w:tab/>
        <w:t>28 fő</w:t>
        <w:tab/>
        <w:tab/>
        <w:t>28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raforgó csoport</w:t>
        <w:tab/>
        <w:tab/>
        <w:t>28 fő</w:t>
        <w:tab/>
        <w:tab/>
        <w:t>29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sillag csoport</w:t>
        <w:tab/>
        <w:tab/>
        <w:t>30 fő</w:t>
        <w:tab/>
        <w:tab/>
        <w:t>30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2011. október 15.</w:t>
      </w:r>
    </w:p>
    <w:p>
      <w:pPr>
        <w:pStyle w:val="Normal"/>
        <w:jc w:val="both"/>
        <w:rPr/>
      </w:pPr>
      <w:r>
        <w:rPr>
          <w:sz w:val="24"/>
          <w:szCs w:val="24"/>
        </w:rPr>
        <w:t>Felelős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05/2011. (X. 3. 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b/>
          <w:sz w:val="24"/>
          <w:szCs w:val="24"/>
        </w:rPr>
        <w:t xml:space="preserve">Varázskorona Óvodában </w:t>
      </w:r>
      <w:r>
        <w:rPr>
          <w:sz w:val="24"/>
          <w:szCs w:val="24"/>
        </w:rPr>
        <w:t>a megnevezett csoportok a 2011/2012. nevelési évben a maximális csoportlétszámtól eltérően az alábbi létszámokkal működje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praforgó csoport</w:t>
        <w:tab/>
        <w:tab/>
        <w:t>29 fő</w:t>
        <w:tab/>
        <w:tab/>
        <w:t>29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Törpe csoport</w:t>
        <w:tab/>
        <w:tab/>
        <w:tab/>
        <w:t>28 fő</w:t>
        <w:tab/>
        <w:tab/>
        <w:t>28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illangó csoport</w:t>
        <w:tab/>
        <w:tab/>
        <w:t>27 fő</w:t>
        <w:tab/>
        <w:tab/>
        <w:t>27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sugár csoport</w:t>
        <w:tab/>
        <w:tab/>
        <w:t>29 fő</w:t>
        <w:tab/>
        <w:tab/>
        <w:t>30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üni csoport</w:t>
        <w:tab/>
        <w:tab/>
        <w:tab/>
        <w:t>29 fő</w:t>
        <w:tab/>
        <w:tab/>
        <w:t>29 f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Katica csoport</w:t>
        <w:tab/>
        <w:tab/>
        <w:tab/>
        <w:t>29 fő</w:t>
        <w:tab/>
        <w:tab/>
        <w:t>29 fő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akk Marci csoport</w:t>
        <w:tab/>
        <w:tab/>
        <w:t>28 fő</w:t>
        <w:tab/>
        <w:tab/>
        <w:t>30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2011. október 15.</w:t>
      </w:r>
    </w:p>
    <w:p>
      <w:pPr>
        <w:pStyle w:val="Normal"/>
        <w:jc w:val="both"/>
        <w:rPr/>
      </w:pPr>
      <w:r>
        <w:rPr>
          <w:sz w:val="24"/>
          <w:szCs w:val="24"/>
        </w:rPr>
        <w:t>Felelős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bek napirendi ponthoz kapcsolódóan a bizottság tagjainak nincs észrevétel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lés befejezve, jegyzőkönyv lezárva: 17. 18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zvegtrzs31">
    <w:name w:val="Szövegtörzs 31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34:00Z</dcterms:created>
  <dc:creator>Béres Kati</dc:creator>
  <dc:description/>
  <cp:keywords/>
  <dc:language>en-US</dc:language>
  <cp:lastModifiedBy>Jurnyik György</cp:lastModifiedBy>
  <cp:lastPrinted>2011-10-05T09:58:00Z</cp:lastPrinted>
  <dcterms:modified xsi:type="dcterms:W3CDTF">2011-12-20T14:34:00Z</dcterms:modified>
  <cp:revision>2</cp:revision>
  <dc:subject/>
  <dc:title>Jegyzőkönyv</dc:title>
</cp:coreProperties>
</file>