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amely </w:t>
      </w:r>
      <w:r>
        <w:rPr>
          <w:b/>
          <w:sz w:val="22"/>
          <w:szCs w:val="22"/>
        </w:rPr>
        <w:t xml:space="preserve">2011. szeptember 12-én (hétfőn) </w:t>
      </w:r>
      <w:r>
        <w:rPr>
          <w:sz w:val="24"/>
          <w:szCs w:val="24"/>
        </w:rPr>
        <w:t>16 óra 12 perc kezdettel készü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Oktatási, Ifjúság- és Gyermekvédelmi Bizottság </w:t>
      </w:r>
      <w:r>
        <w:rPr>
          <w:sz w:val="24"/>
          <w:szCs w:val="24"/>
        </w:rPr>
        <w:t>2011. évi 10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ülésén, a </w:t>
      </w:r>
      <w:r>
        <w:rPr>
          <w:b/>
          <w:sz w:val="24"/>
          <w:szCs w:val="24"/>
        </w:rPr>
        <w:t>Polgármesteri Hivatal 112.</w:t>
      </w:r>
      <w:r>
        <w:rPr>
          <w:sz w:val="24"/>
          <w:szCs w:val="24"/>
        </w:rPr>
        <w:t xml:space="preserve"> számú tárgyalójában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elen vannak: 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Szász József bizottsági elnök, Abonyi János, Ács Anikó, Dr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örnyeiné Rátz Katalin, Leblanc Mária bizottsági tagok,</w:t>
      </w:r>
    </w:p>
    <w:p>
      <w:pPr>
        <w:pStyle w:val="TextBody"/>
        <w:spacing w:before="120" w:after="0"/>
        <w:jc w:val="both"/>
        <w:rPr/>
      </w:pPr>
      <w:r>
        <w:rPr>
          <w:sz w:val="24"/>
          <w:szCs w:val="24"/>
        </w:rPr>
        <w:t xml:space="preserve">továbbá: Kovács Katalin, Bucella Gézáné és Jordán József (jegyzőkönyvvezető) a Művelődési Ügyosztály részéről, </w:t>
      </w:r>
    </w:p>
    <w:p>
      <w:pPr>
        <w:pStyle w:val="TextBody"/>
        <w:spacing w:before="0" w:after="0"/>
        <w:jc w:val="both"/>
        <w:rPr/>
      </w:pPr>
      <w:r>
        <w:rPr>
          <w:b/>
          <w:sz w:val="24"/>
          <w:szCs w:val="24"/>
        </w:rPr>
        <w:t>Igazoltan távol van:</w:t>
      </w:r>
      <w:r>
        <w:rPr>
          <w:sz w:val="24"/>
          <w:szCs w:val="24"/>
        </w:rPr>
        <w:t xml:space="preserve"> Solymoskövi Luca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Igazolatlanul távol van: </w:t>
      </w:r>
      <w:r>
        <w:rPr>
          <w:sz w:val="24"/>
          <w:szCs w:val="24"/>
        </w:rPr>
        <w:t>Hargitai István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4"/>
          <w:szCs w:val="24"/>
        </w:rPr>
        <w:t>A bizottság 5 fővel jelen van, határozatképe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bizottsági elnök köszönti a megjelent bizottsági tagokat, és az érdeklődő intézményvezetők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apirenddel kapcsolatosan hozzászólás nem hangzik el, a bizottság a napirendet az alábbiak szerint fogadja el:</w:t>
      </w:r>
    </w:p>
    <w:p>
      <w:pPr>
        <w:pStyle w:val="TextBody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73/2011. (IX. 12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2011</w:t>
      </w:r>
      <w:r>
        <w:rPr>
          <w:sz w:val="24"/>
          <w:szCs w:val="24"/>
        </w:rPr>
        <w:t xml:space="preserve">. </w:t>
      </w:r>
      <w:r>
        <w:rPr>
          <w:b/>
          <w:sz w:val="22"/>
          <w:szCs w:val="22"/>
        </w:rPr>
        <w:t>szeptember 12</w:t>
      </w:r>
      <w:r>
        <w:rPr>
          <w:sz w:val="24"/>
          <w:szCs w:val="24"/>
        </w:rPr>
        <w:t>-i bizottsági ülés napirendjét az alábbiak szerint fogadja 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1"/>
        <w:widowControl/>
        <w:spacing w:before="0" w:after="240"/>
        <w:ind w:left="823" w:hanging="284"/>
        <w:jc w:val="both"/>
        <w:rPr/>
      </w:pPr>
      <w:r>
        <w:rPr/>
        <w:t>1.</w:t>
        <w:tab/>
        <w:t>Jelentés az Oktatási, Ifjúság-és Gyermekvédelmi Bizottság határozatainak végrehajtásáról</w:t>
      </w:r>
    </w:p>
    <w:p>
      <w:pPr>
        <w:pStyle w:val="Style91"/>
        <w:widowControl/>
        <w:spacing w:before="0" w:after="240"/>
        <w:ind w:left="823" w:hanging="284"/>
        <w:jc w:val="both"/>
        <w:rPr/>
      </w:pPr>
      <w:r>
        <w:rPr/>
        <w:t>2.</w:t>
        <w:tab/>
        <w:t>A „Javaslat a kerületi fenntartású közoktatási intézmények alapító okiratának módosítására" tárgyú képviselő-testületi előterjesztés véleményezése</w:t>
      </w:r>
    </w:p>
    <w:p>
      <w:pPr>
        <w:pStyle w:val="Normal"/>
        <w:autoSpaceDE w:val="false"/>
        <w:spacing w:before="0" w:after="240"/>
        <w:ind w:left="823" w:hanging="284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Javaslat a Varázskorona Óvoda módosított szervezeti és működési szabályzatának fenntartói jóváhagyására</w:t>
      </w:r>
    </w:p>
    <w:p>
      <w:pPr>
        <w:pStyle w:val="Style91"/>
        <w:widowControl/>
        <w:spacing w:before="0" w:after="240"/>
        <w:ind w:left="823" w:hanging="284"/>
        <w:jc w:val="both"/>
        <w:rPr/>
      </w:pPr>
      <w:r>
        <w:rPr/>
        <w:t>4.</w:t>
        <w:tab/>
        <w:t>Javaslat a Varázskorona Óvoda módosított házirendjének fenntartói jóváhagyására</w:t>
      </w:r>
    </w:p>
    <w:p>
      <w:pPr>
        <w:pStyle w:val="Style91"/>
        <w:widowControl/>
        <w:spacing w:before="0" w:after="240"/>
        <w:ind w:left="823" w:hanging="284"/>
        <w:jc w:val="both"/>
        <w:rPr/>
      </w:pPr>
      <w:r>
        <w:rPr/>
        <w:t>5.</w:t>
        <w:tab/>
        <w:t>Javaslat a Napsugár Óvoda módosított házirendjének fenntartói jóváhagyására</w:t>
      </w:r>
    </w:p>
    <w:p>
      <w:pPr>
        <w:pStyle w:val="Style91"/>
        <w:widowControl/>
        <w:spacing w:before="0" w:after="240"/>
        <w:ind w:left="823" w:hanging="284"/>
        <w:jc w:val="both"/>
        <w:rPr/>
      </w:pPr>
      <w:r>
        <w:rPr/>
        <w:t>6.</w:t>
        <w:tab/>
        <w:t>Javaslat a 2011. évi Tehetséges fiatalok támogatása keret felhasználására</w:t>
      </w:r>
    </w:p>
    <w:p>
      <w:pPr>
        <w:pStyle w:val="Style91"/>
        <w:widowControl/>
        <w:spacing w:before="0" w:after="240"/>
        <w:ind w:left="823" w:hanging="284"/>
        <w:jc w:val="both"/>
        <w:rPr/>
      </w:pPr>
      <w:r>
        <w:rPr/>
        <w:t>7.</w:t>
        <w:tab/>
        <w:t>Javaslat a maximális osztály/csoportlétszámtól való eltérés 2011/2012. tanévre történő fenntartói engedélyezésére</w:t>
      </w:r>
    </w:p>
    <w:p>
      <w:pPr>
        <w:pStyle w:val="Style91"/>
        <w:widowControl/>
        <w:spacing w:before="0" w:after="240"/>
        <w:ind w:left="823" w:hanging="284"/>
        <w:jc w:val="both"/>
        <w:rPr/>
      </w:pPr>
      <w:r>
        <w:rPr/>
        <w:t>8.</w:t>
        <w:tab/>
        <w:t>Javaslat a Batthyány Ilona Általános Iskola kérelmének támogatására</w:t>
      </w:r>
    </w:p>
    <w:p>
      <w:pPr>
        <w:pStyle w:val="Style91"/>
        <w:widowControl/>
        <w:spacing w:before="0" w:after="240"/>
        <w:ind w:left="823" w:hanging="284"/>
        <w:jc w:val="both"/>
        <w:rPr/>
      </w:pPr>
      <w:r>
        <w:rPr/>
        <w:t>9.</w:t>
        <w:tab/>
        <w:t>A Batthyány Ilona Általános Iskola tanítási nap áthelyezése iránti kérelme</w:t>
      </w:r>
    </w:p>
    <w:p>
      <w:pPr>
        <w:pStyle w:val="Style91"/>
        <w:widowControl/>
        <w:spacing w:lineRule="exact" w:line="278" w:before="0" w:after="60"/>
        <w:ind w:left="862" w:hanging="465"/>
        <w:jc w:val="both"/>
        <w:rPr/>
      </w:pPr>
      <w:r>
        <w:rPr/>
        <w:t>10.</w:t>
        <w:tab/>
        <w:t>Egyebek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Határidő: 2011. </w:t>
      </w:r>
      <w:r>
        <w:rPr>
          <w:sz w:val="22"/>
          <w:szCs w:val="22"/>
        </w:rPr>
        <w:t>szeptember 1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) Jelentés az Oktatási, Ifjúság-és Gyermekvédelmi Bizottság határozatainak végrehaj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apirenddel kapcsolatosan hozzászólás nem hangzik el, a bizottság a határozatok végrehajtásáról az alábbi határozato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4/2011. (IX. 12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30-172/2011. (VIII. 29.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1. szeptember 12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1"/>
        <w:widowControl/>
        <w:spacing w:lineRule="exact" w:line="278" w:before="0" w:after="120"/>
        <w:jc w:val="both"/>
        <w:rPr/>
      </w:pPr>
      <w:r>
        <w:rPr>
          <w:b/>
        </w:rPr>
        <w:t>2. A „Javaslat a kerületi fenntartású közoktatási intézmények alapító okiratának módosítására" tárgyú képviselő-testületi előterjesztés véleményezése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z előterjesztésben szereplő határozati javaslat módosítását indítványozza, arra tekintettel, hogy a XXIV. számú, a Rácz Aladár Zeneiskola Táncművészeti, Képző- és Iparművészeti Alapfokú Művészetoktatási Intézmény alapító okiratára vonatkozó határozati javaslatban – az új 9. pont A költségvetési szerv alaptevékenységének részletezése - a „852031 Alapfokú művészetoktatás zeneművészeti ágban” szöveget előzze meg „A 2011/2012. tanévtől kimenő rendszerben” szöveg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5/2011. (IX. 12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Képviselő-testületnek elfogadásra javasolja a „Javaslat a XVI. kerületi önkormányzat által fenntartott közoktatási intézmények alapító okiratának módosítására” tárgyú Képviselő-testületi előterjesztésben rögzített határozati javaslatokban foglaltakat a következő kiegészítéss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XXIV. számú, a Rácz Aladár Zeneiskola Táncművészeti, Képző- és Iparművészeti Alapfokú Művészetoktatási Intézmény alapító okiratára vonatkozó határozati javaslatban – új 9. pont A költségvetési szerv alaptevékenységének részletezése - a „852031 Alapfokú művészetoktatás zeneművészeti ágban” szöveget előzze meg „A 2011/2012. tanévtől kimenő rendszerben” szöv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ot terjessze a Képviselő-testület 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szeptember 14-i képviselő-testületi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3.) Javaslat a Varázskorona Óvoda módosított szervezeti és működési szabályzatának fenntartói jóváhagy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javasolja, hogy a dokumentum szövegezése –tekintettel az óvodát „…nyitós közalkalmazott... délutáni zárós óvónő…megfogalmazásra- legyen szakszerűbb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javasolja, hogy az intézményi SZMSZ 14. oldalán 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„… nyitós közalkalmazott... A délutáni zárós óvónő…” megjelölés helyett „az intézményt nyitó közalkalmazott”, illetve az „intézményt záró közalkalmazott” megfogalmazás szerepeljen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és a módosítással kapcsolatosan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6/2011. (IX. 12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udapest Főváros XVI. kerületi Önkormányzat Képviselő-testületének Oktatási, Ifjúság-és Gyermekvédelmi Bizottsága a Varázskorona Óvoda módosított Szervezeti és Működési Szabályzatát jóváhagyja a következő kiegészítéss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i SZMSZ-ben (14. o.) a „… nyitós közalkalmazott... A délutáni zárós óvónő… megjelölése helyett „az intézményt nyitó közalkalmazott, illetve az intézményt záró közalkalmazott megfogalmazás szerepeljen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2011. szeptember 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1"/>
        <w:widowControl/>
        <w:spacing w:lineRule="exact" w:line="278" w:before="0" w:after="120"/>
        <w:ind w:hanging="1"/>
        <w:jc w:val="both"/>
        <w:rPr/>
      </w:pPr>
      <w:r>
        <w:rPr>
          <w:b/>
        </w:rPr>
        <w:t>4. Javaslat a Varázskorona Óvoda módosított házirendjének fenntartói jóváhagy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7/2011. (IX. 12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udapest Főváros XVI. kerületi Önkormányzat Képviselő-testületének Oktatási, Ifjúság-és Gyermekvédelmi Bizottsága a Varázskorona Óvoda módosított házirendjét jóváhagy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2011. szeptember 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1"/>
        <w:widowControl/>
        <w:spacing w:lineRule="exact" w:line="278" w:before="0" w:after="120"/>
        <w:jc w:val="both"/>
        <w:rPr/>
      </w:pPr>
      <w:r>
        <w:rPr>
          <w:b/>
        </w:rPr>
        <w:t>5.) Javaslat a Napsugár Óvoda módosított házirendjének fenntartói jóváhagy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8/2011. (IX. 12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udapest Főváros XVI. kerületi Önkormányzat Képviselő-testületének Oktatási, Ifjúság-és Gyermekvédelmi Bizottsága a Napsugár Óvoda módosított házirendjét jóváhagyja. </w:t>
      </w:r>
    </w:p>
    <w:p>
      <w:pPr>
        <w:pStyle w:val="Szvegtrzs2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elkéri az elnökét, hogy a határozatról az intézmény vezetőjét értesíts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2011. szeptember 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1"/>
        <w:widowControl/>
        <w:spacing w:lineRule="exact" w:line="278" w:before="0" w:after="120"/>
        <w:ind w:left="823" w:hanging="823"/>
        <w:jc w:val="both"/>
        <w:rPr/>
      </w:pPr>
      <w:r>
        <w:rPr>
          <w:b/>
        </w:rPr>
        <w:t>6.) Javaslat a 2011. évi Tehetséges fiatalok támogatása keret felhasznál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tájékoztatja a bizottságot arról, hogy az egyik pályázó révén érintett, ezért ő nem vesz részt a szavazás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felhívja a figyelmet az előterjesztés mellékleteként szereplő munkacsoport által készített jegyzőkönyvre, melyben a benyújtott pályázatok számának pontosítását -ötvennyolc helyett helyesen hetvenkilenc – javaso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700" w:hanging="2700"/>
        <w:jc w:val="both"/>
        <w:rPr>
          <w:b/>
          <w:b/>
        </w:rPr>
      </w:pPr>
      <w:r>
        <w:rPr>
          <w:b/>
          <w:sz w:val="24"/>
          <w:szCs w:val="24"/>
        </w:rPr>
        <w:t>179/2011. (IX. 12.) OIGYB határozat</w:t>
      </w:r>
    </w:p>
    <w:p>
      <w:pPr>
        <w:pStyle w:val="Bekezds"/>
        <w:spacing w:before="120" w:after="120"/>
        <w:ind w:hanging="0"/>
        <w:rPr/>
      </w:pPr>
      <w:r>
        <w:rPr/>
        <w:t xml:space="preserve">Budapest Főváros XVI. kerületi Önkormányzat Oktatási, Ifjúság- és Gyermekvédelmi Bizottsága az alábbi kerületi tehetséges tanulóknak nyújt támogatást a 2011/2012. tanévben tíz hónapra havonként, a támogatott </w:t>
      </w:r>
      <w:r>
        <w:rPr>
          <w:szCs w:val="24"/>
        </w:rPr>
        <w:t>tanuló</w:t>
      </w:r>
      <w:r>
        <w:rPr>
          <w:b/>
          <w:szCs w:val="24"/>
        </w:rPr>
        <w:t xml:space="preserve"> tanulmányaira, versenyre történő felkészülésére, amely területen tehetséges a tanuló, arra a területre vonatkozóan taneszközök, tanszerek, könyvek, tanfolyami díjak, edzőtábor, felkészítő tábor, sportfelszerelés, sportruházat, egyesületi tagdíj, nevezési díj, hangszervásárlás, hangszerjavítás költségei, számítástechnikai eszközök, programok költségeire.</w:t>
      </w:r>
    </w:p>
    <w:p>
      <w:pPr>
        <w:pStyle w:val="Bekezds"/>
        <w:spacing w:before="120" w:after="120"/>
        <w:ind w:hanging="0"/>
        <w:rPr/>
      </w:pPr>
      <w:r>
        <w:rPr>
          <w:szCs w:val="24"/>
        </w:rPr>
        <w:t>A támogatásra a fedezetet a</w:t>
      </w:r>
      <w:r>
        <w:rPr>
          <w:sz w:val="28"/>
          <w:szCs w:val="28"/>
        </w:rPr>
        <w:t xml:space="preserve"> </w:t>
      </w:r>
      <w:r>
        <w:rPr>
          <w:szCs w:val="24"/>
        </w:rPr>
        <w:t>2</w:t>
      </w:r>
      <w:r>
        <w:rPr/>
        <w:t xml:space="preserve">011. szeptember 1- től – 2011. december 31- ig terjedő időszakra a </w:t>
      </w:r>
      <w:r>
        <w:rPr>
          <w:i/>
        </w:rPr>
        <w:t>2011. évi Tehetséges fiatalok támogatása</w:t>
      </w:r>
      <w:r>
        <w:rPr/>
        <w:t xml:space="preserve"> keret, a 2012. január 1. - 2012. június 30-ig terjedő időszakra a 2012. évi költségvetés biztosítja.</w:t>
      </w:r>
    </w:p>
    <w:tbl>
      <w:tblPr>
        <w:tblW w:w="73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5"/>
        <w:gridCol w:w="2698"/>
        <w:gridCol w:w="1338"/>
        <w:gridCol w:w="1635"/>
      </w:tblGrid>
      <w:tr>
        <w:trPr>
          <w:trHeight w:val="1054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ámogatott neve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ámogatás hav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ge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Támogatás 10 havi összege</w:t>
            </w:r>
          </w:p>
        </w:tc>
      </w:tr>
      <w:tr>
        <w:trPr>
          <w:trHeight w:val="29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aházy Anna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dám Liliána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ánki Lilla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cker Kata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236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yhe Ágota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öszörményi Bettina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álya Gergely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ényi Xavér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i Noel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tl Rebeka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bó Kamilla Márta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áspár Nikolett Cintia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 Dániel András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6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gyi Péter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ádár Fanni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itány Erik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cskés Gábor Bendegúz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celli Vanda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orczfalvi Virág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zlényi Márk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17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lnár Judit Réka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164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lnár Viktória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0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 Ábel Mihály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 Viola Csilla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l Tímea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24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lfi Dóra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pai Enikő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 Kinga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 Rebeka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ényi Ákos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th Judit Virág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 Krisztán Huba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piczki Levente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ha Bálint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7" w:leader="none"/>
              </w:tabs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mogyi Csaba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7" w:leader="none"/>
              </w:tabs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bán Dávid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7" w:leader="none"/>
              </w:tabs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rkányi Domján Péter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rhegyi Dániel Péter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lághy Zoltán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iler Vilmos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iler Vince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iler Virág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en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 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00 000 Ft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mogatási összeg </w:t>
      </w:r>
      <w:r>
        <w:rPr>
          <w:sz w:val="24"/>
          <w:szCs w:val="24"/>
          <w:u w:val="single"/>
        </w:rPr>
        <w:t>felhasználásának</w:t>
      </w:r>
      <w:r>
        <w:rPr>
          <w:sz w:val="24"/>
          <w:szCs w:val="24"/>
        </w:rPr>
        <w:t xml:space="preserve"> határideje </w:t>
      </w:r>
      <w:r>
        <w:rPr>
          <w:b/>
          <w:sz w:val="24"/>
          <w:szCs w:val="24"/>
        </w:rPr>
        <w:t>2012. június 30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Az </w:t>
      </w:r>
      <w:r>
        <w:rPr>
          <w:sz w:val="24"/>
          <w:szCs w:val="24"/>
          <w:u w:val="single"/>
        </w:rPr>
        <w:t>elszámolás</w:t>
      </w:r>
      <w:r>
        <w:rPr>
          <w:sz w:val="24"/>
          <w:szCs w:val="24"/>
        </w:rPr>
        <w:t xml:space="preserve"> határideje </w:t>
      </w:r>
      <w:r>
        <w:rPr>
          <w:b/>
          <w:sz w:val="24"/>
          <w:szCs w:val="24"/>
        </w:rPr>
        <w:t>2012. július 15</w:t>
      </w:r>
      <w:r>
        <w:rPr>
          <w:sz w:val="24"/>
          <w:szCs w:val="24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  <w:u w:val="single"/>
        </w:rPr>
        <w:t>A támogatás elszámolásának módja:</w:t>
      </w:r>
      <w:r>
        <w:rPr>
          <w:sz w:val="24"/>
          <w:szCs w:val="24"/>
        </w:rPr>
        <w:t xml:space="preserve"> a támogatási időszakban - 2011. 09. 01.-től 2012. 06. 30.-ig - keltezett, a támogatott nevére kiállított számlák másolatával; minden eredeti számlára kerüljön rávezetésre, mely támogatási keret felhasználásra vonatkozik (határozatszám is), továbbá a számla másolatára rá kell vezetni, hogy „a bizonylat az eredetivel mindenben megegyezik”, melyet a támogatott aláírásával hitelesít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A támogatottaknak vállalniuk kell, hogy a támogatási összeget kizárólag a tanulmányaikra, versenyekre történő felkészítésükre fordítják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Amennyiben nem a fenti célra meghatározott költségekről, továbbá nem a megadott módon és határidőben történik az elszámolás, abban az esetben a támogatási összeg elszámolásban el nem fogadható részére vonatkozóan visszafizetési kötelezettség áll fenn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Felkéri a bizottság az elnökét, hogy a támogatási szerződés aláírását követően, polgármester útján havonta gondoskodjon az átutalásról, valamint a határozatról értesítse a pályázókat.</w:t>
      </w:r>
    </w:p>
    <w:p>
      <w:pPr>
        <w:pStyle w:val="Heading4"/>
        <w:rPr/>
      </w:pPr>
      <w:r>
        <w:rPr>
          <w:b w:val="false"/>
          <w:sz w:val="24"/>
          <w:szCs w:val="24"/>
          <w:u w:val="single"/>
        </w:rPr>
        <w:t>Határidő</w:t>
      </w:r>
      <w:r>
        <w:rPr>
          <w:b w:val="false"/>
          <w:sz w:val="24"/>
          <w:szCs w:val="24"/>
        </w:rPr>
        <w:t>: 2011. szeptember 30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Szász József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4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7.) Javaslat a maximális osztály/csoportlétszámtól való eltérés 2011/2012. tanévre történő fenntartói engedélyez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tabs>
          <w:tab w:val="clear" w:pos="708"/>
          <w:tab w:val="left" w:pos="442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/2011. (IX. 12.) OIGYB határozat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hogy a 2011/2012. tanévben a maximális osztály, csoportlétszámtól eltérően a </w:t>
            </w:r>
            <w:r>
              <w:rPr>
                <w:b/>
                <w:sz w:val="24"/>
                <w:szCs w:val="24"/>
              </w:rPr>
              <w:t>Táncsics Mihály Általános Iskola és Gimnázium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a osztálya 28 fő tényleges, 30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b osztálya 29 fő, tényleges, 30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c. osztálya 26 fő, tényleges, 29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a osztálya 26 fő tényleges, 29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b osztálya 28 fő tényleges, 29 fő számított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a osztálya 32 fő tényleges, 34 fő számított létszámmal működjö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vezető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október 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 a bizottság elnöke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/2011. (IX. 12.) OIGYB határoza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dapest Főváros XVI. kerületi Önkormányzat Képviselő-testületének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Oktatási, Ifjúság- és Gyermekvédelmi Bizottsága a közoktatásról szóló 1993. évi LXXIX törvény 102. § (2) bekezdés c) pontja, valamint a 3. sz. melléklete II. rész 7-8. pontja alapján engedélyezi, hogy a 2011/2012. tanévben a maximális osztály, csoportlétszámtól eltérően </w:t>
            </w:r>
            <w:r>
              <w:rPr>
                <w:b/>
                <w:sz w:val="24"/>
                <w:szCs w:val="24"/>
              </w:rPr>
              <w:t>a Móra Ferenc Általános Iskola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/7 napközis csoportja 23 fő tényleges, 27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/11 napközis csoportja 25 fő tényleges, 31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/12 napközis csoportja 33 fő tényleges, 38 fő számított, létszámmal működjön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vezető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október 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/2011. (IX. 12.) OIGYB határoza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dapest Főváros XVI. kerületi Önkormányzat Képviselő-testületének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Oktatási, Ifjúság- és Gyermekvédelmi Bizottsága a közoktatásról szóló 1993. évi LXXIX törvény 102. § (2) bekezdés c) pontja, valamint a 3. sz. melléklete II. rész 7-8. pontja alapján engedélyezi, hogy a 2011/2012. tanévben a maximális osztály, csoportlétszámtól eltérően </w:t>
            </w:r>
            <w:r>
              <w:rPr>
                <w:b/>
                <w:sz w:val="24"/>
                <w:szCs w:val="24"/>
              </w:rPr>
              <w:t>a Batthyány Ilona Általános Iskola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b osztálya 25 fő tényleges, 28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b osztálya 30 fő, tényleges, 33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b. osztálya 27 fő, tényleges, 33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a-3.a napközis csoportja 29 fő tényleges, 30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a-3.a napközis csoportja 28 fő tényleges, 28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a napközis csoportja 29 fő tényleges, 29 fő számított, létszámmal működjön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vezető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október 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1"/>
        <w:widowControl/>
        <w:spacing w:lineRule="exact" w:line="278" w:before="0" w:after="240"/>
        <w:ind w:left="822" w:hanging="822"/>
        <w:jc w:val="both"/>
        <w:rPr/>
      </w:pPr>
      <w:r>
        <w:rPr>
          <w:b/>
        </w:rPr>
        <w:t>8.) Javaslat a Batthyány Ilona Általános Iskola kérelmének támogatásár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elmondja, hogy a Batthyány Ilona Általános Iskola fennállásának 50. jubileumi évfordulójára elkészült évkönyv kiadásának támogatását kéri a bizottságt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relemmel kapcsolatosan hozzászólás nem hangzik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/2011. (IX. 12.) OIGYB határozat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4"/>
                <w:szCs w:val="24"/>
              </w:rPr>
              <w:t>Budapest Főváros XVI. kerületi Önkormányzat Képviselő-testületének Oktatási, Ifjúság- és Gyermekvédelmi Bizottsága a Batthyány Ilona Általános Iskola fennállásának 50. jubileumi évfordulójára elkészült évkönyv kiadását</w:t>
            </w:r>
            <w:r>
              <w:rPr>
                <w:b/>
                <w:sz w:val="24"/>
                <w:szCs w:val="24"/>
              </w:rPr>
              <w:t xml:space="preserve"> 100.000,- Ft</w:t>
            </w:r>
            <w:r>
              <w:rPr>
                <w:sz w:val="24"/>
                <w:szCs w:val="24"/>
              </w:rPr>
              <w:t xml:space="preserve">-tal támogatja a </w:t>
            </w:r>
            <w:r>
              <w:rPr>
                <w:b/>
                <w:sz w:val="24"/>
                <w:szCs w:val="24"/>
              </w:rPr>
              <w:t>2011. évi Oktatás, fejlesztés, módszertani feladatok támogatása</w:t>
            </w:r>
            <w:r>
              <w:rPr>
                <w:sz w:val="24"/>
                <w:szCs w:val="24"/>
              </w:rPr>
              <w:t xml:space="preserve"> (6/b)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eret terhére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4"/>
                <w:szCs w:val="24"/>
              </w:rPr>
              <w:t xml:space="preserve">A támogatás felhasználható: a Batthyány Ilona Általános Iskola fennállásának 50. évfordulójára elkészült évkönyv kiadásának költségeire. 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4"/>
                <w:szCs w:val="24"/>
              </w:rPr>
              <w:t>A támogatási összeg felhasználásának elszámolási határideje: a támogatás felhasználását követő 15. nap, legkésőbb 2011. december 30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4"/>
                <w:szCs w:val="24"/>
              </w:rPr>
              <w:t xml:space="preserve"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, melyet a támogatott aláírásával/bélyegzőlenyomatával hitelesít”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izottság felkéri az elnökét, hogy a határozatról a kérelmezőt értesítse, a támogatási szerződés aláírását követően gondoskodjon a támogatási összeg átutalásáró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atalmazza a polgármestert a támogatási szerződés aláírásár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október 1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, a bizottság elnök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) A Batthyány Ilona Általános Iskola tanítási nap áthelyezése iránti kérelm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kérelemmel kapcsolatosan hozzászólás nem hangzik el, a bizottság az alábbi határozato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4/2011. (IX. 12.) OIGYB határozat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- a közoktatásról szóló 1993. évi LXXIX. törvény 52. § (16) bekezdése alapján - a </w:t>
      </w:r>
      <w:r>
        <w:rPr>
          <w:b/>
          <w:sz w:val="24"/>
          <w:szCs w:val="24"/>
        </w:rPr>
        <w:t>Batthyány Ilona Általános Iskola</w:t>
      </w:r>
      <w:r>
        <w:rPr>
          <w:sz w:val="24"/>
          <w:szCs w:val="24"/>
        </w:rPr>
        <w:t xml:space="preserve"> esetében egyetért a 2012. április 13-i pénteki tanítási nap áthelyezésével 2011. szeptember 17-e szombati napr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az intézmény vezetőjé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szeptember 25.</w:t>
      </w:r>
    </w:p>
    <w:p>
      <w:pPr>
        <w:pStyle w:val="Style51"/>
        <w:widowControl/>
        <w:tabs>
          <w:tab w:val="clear" w:pos="708"/>
          <w:tab w:val="left" w:pos="1037" w:leader="none"/>
        </w:tabs>
        <w:spacing w:lineRule="auto" w:line="240" w:before="0" w:after="60"/>
        <w:ind w:hanging="0"/>
        <w:rPr/>
      </w:pPr>
      <w:r>
        <w:rPr/>
        <w:t>Felelős: Szász József, a bizottság elnöke</w:t>
      </w:r>
    </w:p>
    <w:p>
      <w:pPr>
        <w:pStyle w:val="Style51"/>
        <w:widowControl/>
        <w:tabs>
          <w:tab w:val="clear" w:pos="708"/>
          <w:tab w:val="left" w:pos="1037" w:leader="none"/>
        </w:tabs>
        <w:spacing w:lineRule="auto" w:line="240" w:before="0" w:after="60"/>
        <w:ind w:hanging="0"/>
        <w:rPr>
          <w:rStyle w:val="FontStyle15"/>
          <w:b/>
          <w:b/>
        </w:rPr>
      </w:pPr>
      <w:r>
        <w:rPr/>
        <w:t>Szavazás: 5 igen, egyhangú</w:t>
      </w:r>
    </w:p>
    <w:p>
      <w:pPr>
        <w:pStyle w:val="Style51"/>
        <w:widowControl/>
        <w:tabs>
          <w:tab w:val="clear" w:pos="708"/>
          <w:tab w:val="left" w:pos="1037" w:leader="none"/>
        </w:tabs>
        <w:spacing w:lineRule="auto" w:line="240" w:before="0" w:after="60"/>
        <w:ind w:hanging="0"/>
        <w:rPr>
          <w:rStyle w:val="FontStyle15"/>
          <w:b/>
          <w:b/>
        </w:rPr>
      </w:pPr>
      <w:r>
        <w:rPr/>
      </w:r>
    </w:p>
    <w:p>
      <w:pPr>
        <w:pStyle w:val="Style51"/>
        <w:widowControl/>
        <w:tabs>
          <w:tab w:val="clear" w:pos="708"/>
          <w:tab w:val="left" w:pos="1037" w:leader="none"/>
        </w:tabs>
        <w:spacing w:lineRule="auto" w:line="240" w:before="0" w:after="60"/>
        <w:ind w:hanging="0"/>
        <w:rPr>
          <w:rStyle w:val="FontStyle15"/>
          <w:b/>
          <w:b/>
        </w:rPr>
      </w:pPr>
      <w:r>
        <w:rPr/>
      </w:r>
    </w:p>
    <w:p>
      <w:pPr>
        <w:pStyle w:val="Style91"/>
        <w:widowControl/>
        <w:spacing w:before="0" w:after="60"/>
        <w:rPr>
          <w:rStyle w:val="FontStyle15"/>
          <w:b/>
          <w:b/>
        </w:rPr>
      </w:pPr>
      <w:r>
        <w:rPr>
          <w:rStyle w:val="FontStyle15"/>
          <w:b/>
        </w:rPr>
        <w:t>10. Egyebek</w:t>
      </w:r>
    </w:p>
    <w:p>
      <w:pPr>
        <w:pStyle w:val="Style91"/>
        <w:widowControl/>
        <w:spacing w:before="0" w:after="60"/>
        <w:rPr>
          <w:rStyle w:val="FontStyle15"/>
          <w:b/>
          <w:b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ász József bizottsági elnök tájékoztatja a bizottságot, hogy a Képviselő-testület a következő ülésén napirendre tűzi a költségvetés II. számú módosítását. A testületi ülést megelőző bizottsági ülésen kerül sor a költségvetést érintő módosítások megtárgyal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ülés befejezve, jegyzőkönyv lezárva: 16 óra 37 perckor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zász József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Környeiné Rátz Katali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5">
    <w:name w:val="Font Style15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FontStyle28">
    <w:name w:val="Font Style28"/>
    <w:basedOn w:val="Bekezdsalapbettpusa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9">
    <w:name w:val="Font Style49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1">
    <w:name w:val="Font Style51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07">
    <w:name w:val="Font Style107"/>
    <w:basedOn w:val="Bekezdsalapbettpusa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18">
    <w:name w:val="Font Style118"/>
    <w:basedOn w:val="Bekezdsalapbettpusa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ind w:hanging="674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ind w:hanging="54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88"/>
      <w:jc w:val="both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77"/>
      <w:ind w:hanging="2674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86"/>
      <w:jc w:val="center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7"/>
      <w:ind w:hanging="1930"/>
      <w:jc w:val="both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jc w:val="both"/>
    </w:pPr>
    <w:rPr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CharCharCharCharCharChar1">
    <w:name w:val=" Char Char Char Char Char Char1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4:33:00Z</dcterms:created>
  <dc:creator>Béres Kati</dc:creator>
  <dc:description/>
  <cp:keywords/>
  <dc:language>en-US</dc:language>
  <cp:lastModifiedBy>Jurnyik György</cp:lastModifiedBy>
  <cp:lastPrinted>2011-09-14T12:37:00Z</cp:lastPrinted>
  <dcterms:modified xsi:type="dcterms:W3CDTF">2011-12-20T14:33:00Z</dcterms:modified>
  <cp:revision>2</cp:revision>
  <dc:subject/>
  <dc:title>Jegyzőkönyv</dc:title>
</cp:coreProperties>
</file>