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ELNÖKE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2. június 18-án </w:t>
      </w:r>
      <w:r>
        <w:rPr>
          <w:sz w:val="24"/>
          <w:szCs w:val="24"/>
        </w:rPr>
        <w:t>15 óra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2. évi 8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Abonyi János, Ács Anikó, Dr. Környeiné Rátz Katalin és Leblanc Mária bizottsági tagok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Sunyál Kornélia és Dr. Béresné Kaliba Katalin (jegyzőkönyvvezető) a Művelődési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ávol van: Solymoskövi Luca, Hargitai Istvá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 bizottsági tagokat és intézményvezetőket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4/2012 (VI. 18.) OIGYB határozat</w:t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796"/>
      </w:tblGrid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Táncsics Mihály Általános Iskola és Gimnázium módosított pedagógiai programjának fenntartói jóváhagyásár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entmihályi Játszókert Óvoda óvodavezetőjének az önkormányzati minőségirányítási program alapján készített beszámolója az intézményben a 2008/2009.- 2011/2012. nevelési években végzett tevékenységről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atthyány Ilona Általános Iskola igazgatójának az önkormányzati minőségirányítási program alapján készített beszámolója az intézményben a 2008/2009.- 2011/2012. tanévekben végzett tevékenységről </w:t>
            </w:r>
          </w:p>
          <w:p>
            <w:pPr>
              <w:pStyle w:val="Normal"/>
              <w:ind w:left="-108" w:hanging="0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Lemhényi Dezső Általános Iskola igazgatójának az önkormányzati minőségirányítási program alapján készített beszámolója az intézményben  2008/2009.- 2011/2012. tanévekben végzett tevékenységről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ashalmi Tanoda Általános Iskola igazgatójának az önkormányzati minőségirányítási program alapján készített beszámolója az intézményben 2008/2009.- 2011/2012. tanévekben végzett tevékenységről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nt-Györgyi Albert Általános Iskola igazgatójának az önkormányzati minőségirányítási program alapján készített beszámolója az intézményben 2008/2009.- 2011/2012. tanévekben végzett tevékenységről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92" w:leader="none"/>
              </w:tabs>
              <w:snapToGrid w:val="false"/>
              <w:ind w:left="927" w:right="-108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óra Ferenc Általános Iskola igazgatójának az önkormányzati minőségirányítási program alapján készített beszámolója az intézményben 2008/2009.- 2011/2012. nevelési években végzett tevékenységről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Javaslat a 2012. évi pedagógus zsebkönyvek beszerzési költségeinek biztosítására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Szász József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Szász József 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 xml:space="preserve">1.) Jelentés az Oktatási, Ifjúság-és Gyermekvédelmi Bizottság határozatainak végrehajtásáról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5/2012 (VI. 18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5-113/2012. (V. 29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június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180" w:hanging="288"/>
        <w:jc w:val="both"/>
        <w:rPr/>
      </w:pPr>
      <w:r>
        <w:rPr>
          <w:b/>
          <w:sz w:val="24"/>
          <w:szCs w:val="24"/>
        </w:rPr>
        <w:t>2.) Javaslat a Táncsics Mihály Általános Iskola és Gimnázium módosított pedagógiai programjának fenntartói jóváhagyásár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6/2012 (VI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Táncsics Mihály Általános Iskola és Gimnázium </w:t>
      </w:r>
      <w:r>
        <w:rPr>
          <w:sz w:val="24"/>
          <w:szCs w:val="24"/>
        </w:rPr>
        <w:t>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júni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4"/>
          <w:szCs w:val="24"/>
        </w:rPr>
        <w:t>3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Szentmihályi Játszókert Óvoda óvodavezetőjének az önkormányzati minőségirányítási program alapján készített beszámolója az intézményben 2008/2009.-2011/2012. nevelési években végzett tevékenységérő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7/2012 (VI. 1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zentmihályi Játszókert Óvoda vezetőjének az intézmény 2008/2009., 2009/2010., 2010/2011. és 2011/2012. nevelési év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június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A Batthyány Ilona Általános Iskola igazgatójának az önkormányzati minőségirányítási program alapján készített beszámolója az intézményben 2008/2009. - 2011/2012. tanítási években végzett tevékenységérő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8/2012 (VI. 18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Batthyány Ilona Általános Iskola </w:t>
      </w:r>
      <w:r>
        <w:rPr>
          <w:sz w:val="24"/>
          <w:szCs w:val="24"/>
        </w:rPr>
        <w:t>igazgatójának az intézmény 2008/2009., 2009/2010., 2010/2011., 2011/2012. tan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2012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A Lemhényi Dezső Általános Iskola igazgatójának az önkormányzati minőségirányítási program alapján készített beszámolója az intézményben 2008/2009.-2011/2012. tanévekben végzett tevékenységről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9/2012 (VI. 1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Lemhényi Dezső Általános Iskola igazgatójának az intézmény 2008/2009., 2009/2010., 2010/2011. és 2011/2012. tan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A Sashalmi Tanoda Általános Iskola igazgatójának az önkormányzati minőségirányítási program alapján készített beszámolója az intézményben 2008/2009.-2011/2012. tanévekben végzett tevékenységről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20/2012 (VI. 1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Sashalmi Tanoda Általános Iskola igazgatójának az intézmény 2008/2009., 2009/2010., 2010/2011. és 2011/2012. tan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június 30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A Szent-Györgyi Albert Általános Iskola igazgatójának az önkormányzati minőségirányítási program alapján készített beszámolója az intézményben 2008/2009. - 2011/2012. közötti tanítási években végzett tevékenységéről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1/2012 (VI. 18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nt-Györgyi Albert Általános Iskola </w:t>
      </w:r>
      <w:r>
        <w:rPr>
          <w:sz w:val="24"/>
          <w:szCs w:val="24"/>
        </w:rPr>
        <w:t>igazgatójának az intézmény 2008/2009., 2009/2010., 2010/2011., 2011/2012. tan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2012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A Móra Ferenc Általános Iskola igazgatójának az önkormányzati minőségirányítási program alapján készített beszámolója az intézményben 2008/2009. - 2011/2012. közötti tanítási években végzett tevékenységéről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2/2012 (VI. 18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óra Ferenc Általános Iskola </w:t>
      </w:r>
      <w:r>
        <w:rPr>
          <w:sz w:val="24"/>
          <w:szCs w:val="24"/>
        </w:rPr>
        <w:t>igazgatójának az intézmény 2008/2009., 2009/2010., 2010/2011., 2011/2012. tan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2012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Javaslat a 2012. évi pedagógus zsebkönyvek beszerzési költségeinek biztosítására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23/2012 (VI. 1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685.100,-Ft-ot biztosí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850 db pedagógus zsebkönyvnek az „Oktatás, fejlesztés, módszertani feladatok (6/a)” költségvetési keret terhére történő vásárl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az elnökét, hogy a teljesítést követően a polgármester útján gondoskodjon az összeg számla ellenében történő utalásáról.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június 30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) Egyeb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tájékoztatja a bizottsági tagokat, hogy a következő bizottsági ülés 2012. augusztus 30-án csütörtökön lesz. Kéri az intézményvezetőket, hogy amennyiben kérelmeket nyújtanak be a bizottsághoz, azt 2012. augusztus 6-a előtt tegyék meg, mert a hivatalban 2012. augusztus 6-tól augusztus 17-ig igazgatási szünet le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bek napirendi ponthoz kapcsolódóan a bizottság tagjainak nincs észrevétel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: 15 óra 18 perc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3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Fontstyle22">
    <w:name w:val="fontstyle22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11:00Z</dcterms:created>
  <dc:creator>Béres Kati</dc:creator>
  <dc:description/>
  <cp:keywords/>
  <dc:language>en-US</dc:language>
  <cp:lastModifiedBy>Jurnyik György</cp:lastModifiedBy>
  <cp:lastPrinted>2012-06-18T17:53:00Z</cp:lastPrinted>
  <dcterms:modified xsi:type="dcterms:W3CDTF">2012-11-05T16:11:00Z</dcterms:modified>
  <cp:revision>2</cp:revision>
  <dc:subject/>
  <dc:title>BUDAPEST FŐVÁROS XVI</dc:title>
</cp:coreProperties>
</file>