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2. május 14-én </w:t>
      </w:r>
      <w:r>
        <w:rPr>
          <w:sz w:val="24"/>
          <w:szCs w:val="24"/>
        </w:rPr>
        <w:t>15 ór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0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erc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z </w:t>
      </w:r>
      <w:r>
        <w:rPr>
          <w:b/>
          <w:sz w:val="24"/>
          <w:szCs w:val="24"/>
        </w:rPr>
        <w:t>Oktatási, Ifjúság- és Gyermekvédelmi Bizottság</w:t>
      </w:r>
      <w:r>
        <w:rPr>
          <w:sz w:val="24"/>
          <w:szCs w:val="24"/>
        </w:rPr>
        <w:t xml:space="preserve"> 2012. évi 6. ülésén, a </w:t>
      </w:r>
      <w:r>
        <w:rPr>
          <w:b/>
          <w:sz w:val="24"/>
          <w:szCs w:val="24"/>
        </w:rPr>
        <w:t>Polgármesteri Hivatal</w:t>
      </w:r>
      <w:r>
        <w:rPr>
          <w:sz w:val="24"/>
          <w:szCs w:val="24"/>
        </w:rPr>
        <w:t xml:space="preserve"> 112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Szász József bizottsági elnök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Ács Anikó, Dr. Környeiné Rátz Katalin, Leblanc Mária bizottsági tagok; 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Igazoltan távol:</w:t>
      </w:r>
      <w:r>
        <w:rPr>
          <w:sz w:val="24"/>
          <w:szCs w:val="24"/>
        </w:rPr>
        <w:t xml:space="preserve"> Solymoskövi Luca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Igazolatlanul távol:</w:t>
      </w:r>
      <w:r>
        <w:rPr>
          <w:sz w:val="24"/>
          <w:szCs w:val="24"/>
        </w:rPr>
        <w:t xml:space="preserve"> Abonyi László, Hargitai István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á: Dr. Csomor Ervin alpolgármester, Kovács Katalin, Bucella Gézáné, Steiner Zsoltné (jegyzőkönyvvezető) a Művelődési Ügyosztály részéről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4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köszönti a megjelenteket és az érdeklődő intézményvezetőket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rendkívüli ülés oka a vezetői álláshelyekre jelentkező pályázók meghallgatása. A bizottsági ülés menete a következők szerint zajlik: a pályázók meghallgatása abc sorrendben zajlik úgy, hogy mindig csak egy pályázó tartózkodik a teremben. Minden pályázó 5 percben egészítheti ki a pályázatában leírtakat, utána a bizottsági tagok tehetnek fel kérdéseket. A bizottság ezek után visszavonul és megvitatja az elhangzottakat, utána titkos szavazással dönt arról, támogatja-e a pályázó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i pontokkal kapcsolatosan hozzászólás nem hangzik el,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96/2012. (V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2. május 14-i bizottsági ülés napirendjét az alábbiak 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>Jelentés az Oktatási, Ifjúság-és Gyermekvédelmi Bizottság határozatainak végrehajtásáról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A Napsugár Óvoda óvodavezetői álláshelyére jelentkező pályázók meghallgatása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>A Herman Ottó Általános Iskola igazgatói álláshelyére jelentkező pályázó meghallgatása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  <w:tab/>
        <w:t>Az Arany János Általános Iskola igazgatói álláshelyére jelentkező pályázók meghallgatása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>Zárt ülést igényel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  <w:tab/>
        <w:t>Tájékoztató a 2012. évi nyári napközis tábor előkészületi munkálatairól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  <w:tab/>
        <w:t>Javaslat a Napraforgó Gyermekjóléti Központ, Családsegítő Szolgálat és Nevelési Tanácsadó módosított szervezeti és működési szabályzatának fenntartói jóváhagyására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</w:t>
        <w:tab/>
        <w:t>Egyebek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május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4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) Jelentés az Oktatási, Ifjúság-és Gyermekvédelmi Bizottság határozatainak végrehajtásáról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7/2012. (V. 14.) OIGYB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</w:p>
    <w:p>
      <w:pPr>
        <w:pStyle w:val="Normal"/>
        <w:rPr/>
      </w:pPr>
      <w:r>
        <w:rPr>
          <w:b/>
          <w:sz w:val="24"/>
          <w:szCs w:val="24"/>
        </w:rPr>
        <w:t xml:space="preserve">68-88/2012. (IV. 16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2. május 14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A Napsugár Óvoda óvodavezetői álláshelyére jelentkező pályázók meghallga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tájékoztatja a jelenlévőket, hogy 2 pályázó meghallgatása történik, először Heiner Andreát, majd Horváth Zsoltnét szólítja a bizottsá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Heiner Andrea </w:t>
      </w:r>
      <w:r>
        <w:rPr>
          <w:sz w:val="24"/>
          <w:szCs w:val="24"/>
        </w:rPr>
        <w:t>elmondja, hogy évek óta a Vadvirág Óvoda vezetői álláshelyének betöltésére készült, a jelenlegi óvodavezető nyugdíjba vonulása után lett volna erre lehetősége. A közben bekövetkező intézményátszervezés miatt megváltozott a helyzete, de úgy érzi, a kollégáinak tartozik annyival, hogy pályázzon. A Vadvirág Óvodában két éve vezető helyettesi munkát végez, előtte volt munkaközösség-vezető is. Tájékozott az óvoda életének megszervezésében. Az óvoda irányítása is csapatmunka, számít kollégáira. Innovációs elképzeléseit megfogalmazta a pályázatában, ez kiterjedne a továbbképzések támogatására is. Az intézményátszervezés a dokumentumok átalakításával is jár, de nem csak a dokumentumok határozzák meg egy intézmény működését, hanem az intézményi szervezeti kultúra is fontos. Személyes példával, demokratikus vezetéssel, a csapatmunka előtérbe helyezésével vezetné az óvodá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Környeiné Rátz Katalin</w:t>
      </w:r>
      <w:r>
        <w:rPr>
          <w:sz w:val="24"/>
          <w:szCs w:val="24"/>
        </w:rPr>
        <w:t xml:space="preserve"> kérdezi, hogyan nyerné meg a bizalmát a Napsugár Óvoda pedagógusainak, a szülőkne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Heiner Andrea </w:t>
      </w:r>
      <w:r>
        <w:rPr>
          <w:sz w:val="24"/>
          <w:szCs w:val="24"/>
        </w:rPr>
        <w:t>nem elutasításként élte meg a Napsugár Óvoda pedagógusainak észrevételeit, megérti, hogy ragaszkodnak a mostani, ismert vezetőjükhöz. Sajnálja, hogy nem volt ideje az összes dolgozóval személyesen megismerkedni, ezt pótolná a megválasztása után. A kollégák és a szülők megnyerése hosszabb folyamat, ha azt látnák, hogy a gyermekek érdekében történik az óvoda vetése, akkor mellé állnának a kollégá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szimpatikusnak tartja, amit a pályázó elmondott. A Vadvirág Óvoda vezetése együttműködő volt az intézményátszervezéssel kapcsolatban, ezt köszö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einer Andrea elhagyja a termet, Horváth Zsoltné bejön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orváth Zsoltné</w:t>
      </w:r>
      <w:r>
        <w:rPr>
          <w:sz w:val="24"/>
          <w:szCs w:val="24"/>
        </w:rPr>
        <w:t xml:space="preserve"> köszönti a jelenlévőket. Hosszú ideje vezető helyettes a Napsugár Óvodában, így jól ismeri az óvoda életét. Célja a színvonalas és gyermekközpontú munka megtartása. Ismeri a helyi sajátosságokat, a szülők elvárásait. Tervei között szerepel a „zöld óvoda” gondolatának továbbvitele, a környezettudatos nevelés megvalósítása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r. Környeiné Rátz Katalin</w:t>
      </w:r>
      <w:r>
        <w:rPr>
          <w:sz w:val="24"/>
          <w:szCs w:val="24"/>
        </w:rPr>
        <w:t xml:space="preserve"> kérdezi, hogyan nyerné meg a Vadvirág Óvoda nevelőtestületének bizalmá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orváth Zsoltné</w:t>
      </w:r>
      <w:r>
        <w:rPr>
          <w:sz w:val="24"/>
          <w:szCs w:val="24"/>
        </w:rPr>
        <w:t xml:space="preserve"> mindenkitől ugyanolyan hozzáállást vár el, mint ami eddig is megvolt. Együttes tevékenységek révén szeretné elnyerni a bizalmukat, pl. kirándulások, családi nap. A két óvoda nevelési programja jól illeszkedik egymáshoz, hasonlóan gondolkodik a két nevelőtestüle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gratulál a magas színvonalú pályázathoz. Megköszöni Horváth Zsoltné munkáját, aki évek óta vezeti sikeresen a Napsugár óvodát, mint vezető helyettes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tájékoztatja a jelenlévőket, hogy 3 tagú szavazatszámláló bizottságot kell alakítani. Tagjai: Dr. Csomor Ervin, Leblanc Mária és Kovács Katalin. A 2 pályázó neve két külön szavazólapon szerepel, adott esetben mindkettőt támogathatja a bizottság. A bizottság szavazata csak ajánlás a Képviselő-testület szám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Szavazatok összegyűjtése, számlálás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tájékoztatja a jelenlévőket a szavazás eredményéről. A bizottság meghozta döntését, 4-4 érvényes szavazat érkez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hangzottak alapján a bizottság az alábbi határozatot hoz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/2012. (V. 14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és Gyermekvédelmi Bizottsága 1 igen, 0 nem, 3 tartózkodás szavazati aránnyal az alábbi határozati javaslatot elvetette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Budapest Főváros XVI. kerületi Önkormányzat Képviselő-testületének Oktatási, Ifjúság - és Gyermekvédelmi Bizottsága javasolja a Képviselő-testületnek, hogy bízza meg </w:t>
      </w:r>
      <w:r>
        <w:rPr>
          <w:b/>
          <w:i/>
          <w:sz w:val="24"/>
          <w:szCs w:val="24"/>
        </w:rPr>
        <w:t xml:space="preserve">Heiner Andreát </w:t>
      </w:r>
      <w:r>
        <w:rPr>
          <w:i/>
          <w:sz w:val="24"/>
          <w:szCs w:val="24"/>
        </w:rPr>
        <w:t xml:space="preserve">2012. június 1-től 2017. július 31- ig a </w:t>
      </w:r>
      <w:r>
        <w:rPr>
          <w:b/>
          <w:i/>
          <w:sz w:val="24"/>
          <w:szCs w:val="24"/>
        </w:rPr>
        <w:t xml:space="preserve">Napsugár Óvoda </w:t>
      </w:r>
      <w:r>
        <w:rPr>
          <w:i/>
          <w:sz w:val="24"/>
          <w:szCs w:val="24"/>
        </w:rPr>
        <w:t>(1163 Budapest Cziráki u. 8-10.) magasabb vezetői, óvodavezetői teendőinek ellátásával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lapilletményét a közalkalmazottak jogállásáról szóló 1992. évi XXXIII. törvény előírásai szerint, vezetői pótlékát a pótlékalap 300 %-ában, azaz 60.000,- Ft-ban állapítsa meg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Felkéri az elnökét, hogy a javaslatot terjessze a Képviselő-testület elé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2012. május 30-ai képviselő-testületi ülés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9/2012. (V. 14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 - és Gyermekvédelmi Bizottsága javasolja a Képviselő-testületnek, hogy bízza meg </w:t>
      </w:r>
      <w:r>
        <w:rPr>
          <w:b/>
          <w:sz w:val="24"/>
          <w:szCs w:val="24"/>
        </w:rPr>
        <w:t xml:space="preserve">Horváth Zsoltnét </w:t>
      </w:r>
      <w:r>
        <w:rPr>
          <w:sz w:val="24"/>
          <w:szCs w:val="24"/>
        </w:rPr>
        <w:t>2012. június 1-től 2017. július 31- ig a Napsugár Óvoda (1163 Budapest Cziráki u. 8-10.) magasabb vezetői, óvodavezetői teendőinek ellátásával.</w:t>
      </w:r>
    </w:p>
    <w:p>
      <w:pPr>
        <w:pStyle w:val="Normal"/>
        <w:jc w:val="both"/>
        <w:rPr/>
      </w:pPr>
      <w:r>
        <w:rPr>
          <w:sz w:val="24"/>
          <w:szCs w:val="24"/>
        </w:rPr>
        <w:t>Alapilletményét a közalkalmazottak jogállásáról szóló 1992. évi XXXIII. törvény előírásai szerint, vezetői pótlékát a pótlékalap 300 %-ában, azaz 60.000,- Ft-ban állapíts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javaslatot terjessze a Képviselő-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május 30-a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tájékoztatja a jelenlévőket, hogy mindkét pályázat a Képviselő-testület elé kerül. A bizottság Horváth Zsoltné megbízását támogatja. A Művelődési Ügyosztály tájékoztatja a pályázókat a további teendőkrő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A Herman Ottó Általános Iskola igazgatói álláshelyére jelentkező pályázó meghallga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közli, hogy két pályázó volt, de az egyik visszalép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csis Tóth Mariann bejön a terembe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ocsis Tóth Mariann</w:t>
      </w:r>
      <w:r>
        <w:rPr>
          <w:sz w:val="24"/>
          <w:szCs w:val="24"/>
        </w:rPr>
        <w:t xml:space="preserve"> úgy érzi, hogy a pályázatában minden lényeges dolgot leírt, nem szeretné kiegészíteni. A várható változások miatt nem tervezte új rendszer bevezetését az iskolában. Szeretné az eddigi színvonalas munkát folytatn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Leblanc Mária</w:t>
      </w:r>
      <w:r>
        <w:rPr>
          <w:sz w:val="24"/>
          <w:szCs w:val="24"/>
        </w:rPr>
        <w:t xml:space="preserve"> gratulál a magas színvonalú pályázathoz, köszöni az eddigi munkájá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köszönetet mond Kocsis Tóth Mariannak az elmúlt években folytatott munkájáér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Környeiné Rátz Katalin</w:t>
      </w:r>
      <w:r>
        <w:rPr>
          <w:sz w:val="24"/>
          <w:szCs w:val="24"/>
        </w:rPr>
        <w:t xml:space="preserve"> köszöni Kocsis Tóth Mariann és az intézmény nevelőtestületének munkájá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elmondja, hogy a beiskolázás fejtörést okoz az önkormányzatnak, ez a jó hírnévnek köszönhető. Kérdezi Kocsis Tóth Marianntól, hogy lát-e olyan lehetőséget, hogy az elkövetkezendő években a testvér gyerekek felvétele ne okozzon gondo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csis Tóth Mariann</w:t>
      </w:r>
      <w:r>
        <w:rPr>
          <w:sz w:val="24"/>
          <w:szCs w:val="24"/>
        </w:rPr>
        <w:t xml:space="preserve"> szerint évek óta nehéz ez az időszak. Az önkormányzatnak és az iskolának együtt kellene kitalálni a megoldást. Tehetetlennek érzi magát az utolsó pillanatban történő átjelentkezésekkel szembe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szerint két megoldás lehet, egyrészt jogszabály módosításra lenne szükség, továbbá a körzetes gyerekek között is sorsol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csis Tóth Mariann elhagyja a terme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hangzottak alapján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0/2012. (V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 - és Gyermekvédelmi Bizottsága javasolja a Képviselő-testületnek, hogy bízza meg </w:t>
      </w:r>
      <w:r>
        <w:rPr>
          <w:b/>
          <w:sz w:val="24"/>
          <w:szCs w:val="24"/>
        </w:rPr>
        <w:t xml:space="preserve">Kocsis Tóth Mariannt </w:t>
      </w:r>
      <w:r>
        <w:rPr>
          <w:sz w:val="24"/>
          <w:szCs w:val="24"/>
        </w:rPr>
        <w:t>2012. augusztus 1-től 2017. július 31- ig a Herman Ottó Általános Iskola (1161 Budapest Gelléri Andor Endre u. 43-45) magasabb vezetői, igazgatói teendőinek ellátásával.</w:t>
      </w:r>
    </w:p>
    <w:p>
      <w:pPr>
        <w:pStyle w:val="Normal"/>
        <w:tabs>
          <w:tab w:val="clear" w:pos="708"/>
          <w:tab w:val="left" w:pos="2268" w:leader="none"/>
        </w:tabs>
        <w:ind w:firstLine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lapilletményét a közalkalmazottak jogállásáról szóló 1992. évi XXXIII. törvény előírásai szerint, vezetői pótlékát a pótlékalap 300 %-ában, azaz 60.000,- Ft-ban állapíts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javaslatot terjessze a Képviselő-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május 30-ai képviselő-testületi ül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tájékoztatja a pályázót a szavazás eredményérő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4. napirendi pont tárgyalása zárt ülésen történ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Hozott határozatok száma: 101/2012 (V.14.) és 102/2012 (V.14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 Tájékoztató a 2012. évi nyári napközis tábor előkészületi munkálatairól</w:t>
      </w:r>
    </w:p>
    <w:p>
      <w:pPr>
        <w:pStyle w:val="Normal"/>
        <w:ind w:left="705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ban hozzászólás nem hangzik el, a bizottság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3/2012. (V. 14.) OIGYB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>2012. évi nyári napközis tábor</w:t>
      </w:r>
      <w:r>
        <w:rPr>
          <w:sz w:val="24"/>
          <w:szCs w:val="24"/>
        </w:rPr>
        <w:t xml:space="preserve"> előkészületi munkálatairól szóló tájékoztatást tudomásul veszi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 bizottság felkéri a Jókai Mór Általános Iskola igazgatóját, hogy a tábor befejeztével a 2012. évi táborról készítsen szakmai és pénzügyi beszámolót </w:t>
      </w:r>
      <w:r>
        <w:rPr>
          <w:b/>
          <w:sz w:val="24"/>
          <w:szCs w:val="24"/>
        </w:rPr>
        <w:t>2012. október 30-ig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elnökét, hogy a határozatról a Herman Ottó Általános Iskola, a Móra Ferenc Általános Iskola, valamint a Jókai Mór Általános Iskola igazgatóját tájékoztass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az érintett intézmények értesítésére 2012. június 6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) Javaslat a Napraforgó Gyermekjóléti Központ, Családsegítő Szolgálat és Nevelési Tanácsadó módosított szervezeti és működési szabályzatának fenntartói jóváhagyásár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ban hozzászólás nem hangzik el, a bizottság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4/2012. (V. 14.) OIGYB</w:t>
      </w:r>
    </w:p>
    <w:p>
      <w:pPr>
        <w:pStyle w:val="Normal"/>
        <w:shd w:fill="FFFFFF" w:val="clear"/>
        <w:ind w:right="-70" w:hanging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Napraforgó Gyermekjóléti Központ, Családsegítő Szolgálat</w:t>
      </w:r>
      <w:r>
        <w:rPr>
          <w:bCs/>
          <w:sz w:val="24"/>
          <w:szCs w:val="24"/>
        </w:rPr>
        <w:t xml:space="preserve"> és Nevelési Tanácsadó módosított </w:t>
      </w:r>
      <w:r>
        <w:rPr>
          <w:sz w:val="24"/>
          <w:szCs w:val="24"/>
        </w:rPr>
        <w:t>szervezeti és működési szabályzatát jóváhagyja.</w:t>
      </w:r>
    </w:p>
    <w:p>
      <w:pPr>
        <w:pStyle w:val="Normal"/>
        <w:shd w:fill="FFFFFF" w:val="clear"/>
        <w:ind w:right="-70" w:hanging="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shd w:fill="FFFFFF" w:val="clear"/>
        <w:ind w:right="-70" w:hanging="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2. május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) 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tájékoztatja a bizottságot, hogy a következő OIGYB ülés időpontja 2012. május 29. kedd 15 óra.  A Pedagógus Nap 2012. május 31. 14 óra, Szerb Antal Gimnáziumban. Közmeghallgatás 2012. május 31. 17 ó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ebek napirendi ponthoz kapcsolódóan a bizottság tagjainak nincs észrevétel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lés befejezve, jegyzőkönyv lezárva: 16 óra 20 percko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eastAsia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basedOn w:val="Bekezdsalapbettpusa"/>
    <w:qFormat/>
    <w:rPr/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LlbChar">
    <w:name w:val="Élőláb Char"/>
    <w:basedOn w:val="Bekezdsalapbettpusa"/>
    <w:qFormat/>
    <w:rPr/>
  </w:style>
  <w:style w:type="character" w:styleId="LfejChar">
    <w:name w:val="Élőfej Char"/>
    <w:basedOn w:val="Bekezdsalapbettpusa"/>
    <w:qFormat/>
    <w:rPr>
      <w:rFonts w:ascii="Arial" w:hAnsi="Arial" w:cs="Arial"/>
      <w:sz w:val="24"/>
    </w:rPr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zvegtrzs31">
    <w:name w:val="Szövegtörzs 31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hanging="2400"/>
      <w:jc w:val="both"/>
    </w:pPr>
    <w:rPr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12:00Z</dcterms:created>
  <dc:creator>Béres Kati</dc:creator>
  <dc:description/>
  <cp:keywords/>
  <dc:language>en-US</dc:language>
  <cp:lastModifiedBy>Jurnyik György</cp:lastModifiedBy>
  <cp:lastPrinted>2012-05-09T08:12:00Z</cp:lastPrinted>
  <dcterms:modified xsi:type="dcterms:W3CDTF">2012-05-23T10:12:00Z</dcterms:modified>
  <cp:revision>2</cp:revision>
  <dc:subject/>
  <dc:title>Jegyzőkönyv</dc:title>
</cp:coreProperties>
</file>