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</w:rPr>
      </w:pPr>
      <w:r>
        <w:rPr>
          <w:sz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sz w:val="24"/>
        </w:rPr>
      </w:pPr>
      <w:r>
        <w:rPr>
          <w:sz w:val="24"/>
        </w:rPr>
        <w:t>ELNÖKE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május 29-én </w:t>
      </w:r>
      <w:r>
        <w:rPr>
          <w:sz w:val="24"/>
          <w:szCs w:val="24"/>
        </w:rPr>
        <w:t>15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7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Leblanc Mári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Dr. Béresné Kaliba Katalin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ávol van: Solymoskövi Luca, Dr. Környeiné Rátz Katalin, Hargitai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eket és az érdeklődő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12 (V. 29.) OIGYB határozat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54"/>
      </w:tblGrid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Budapest Főváros XVI. kerületi Önkormányzat által fenntartott iskolák gazdasági integrációjának végrehajtása a 62/2012. (II. 15.) Képviselő-testületi határozat alapján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 Budapest Főváros XVI. Kerületi Önkormányzat Közoktatási Esélyegyenlőségi Helyzetelemzés és Program felülvizsgálatának elfogadására és a felülvizsgált Közoktatási Esélyegyenlőségi Intézkedési Tervének jóváhagyására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hanging="108"/>
              <w:jc w:val="both"/>
              <w:rPr/>
            </w:pPr>
            <w:r>
              <w:rPr>
                <w:sz w:val="24"/>
                <w:szCs w:val="24"/>
              </w:rPr>
              <w:t xml:space="preserve">Előadó: Dr. Csomor Ervi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Kérelem a nyugdíjas pedagógusok kirándulási költségeinek támogatására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Javaslat az Oktatási, Ifjúság-és Gyermekvédelmi Bizottság hatáskörébe utalt 2012. évi Önkormányzati fenntartású oktatási intézmények 1-8. évfolyamos XVI. kerületi lakosú tanulóinak tankönyv támogatása keret felhasználására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885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Jókai Mór Általános Iskola kérelmének támogatására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  <w:tab w:val="left" w:pos="950" w:leader="none"/>
                <w:tab w:val="left" w:pos="1092" w:leader="none"/>
              </w:tabs>
              <w:snapToGrid w:val="false"/>
              <w:ind w:left="808" w:right="-108" w:hanging="567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885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Javaslat a Táncsics Mihály Általános Iskola és Gimnázium kérelmének támogatására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 óra 07 perckor megérkezik Dr. Környeiné Rátz Katalin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/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2 (V. 29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9-95/2012. (V. 0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12 (V. 29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6-104/2012. (V. 14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május 29.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 óra 10 perckor megérkezik Hargitai Istvá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„Budapest Főváros XVI. kerületi Önkormányzat által fenntartott iskolák gazdasági integrációjának végrehajtása a 62/2012. (II. 15.) Képviselő-testületi határozat alapján” tárgyú Képviselő-testületi előterjesztés véleményez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/2012 (V. 2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javasolja a Képviselő-testületnek „A „Budapest Főváros XVI. kerületi Önkormányzat által fenntartott iskolák gazdasági integrációjának végrehajtása a 62/2012. (II. 15.) Képviselő-testületi határozat alapján” tárgyú képviselő-testületi előterjesztés határozati javaslatainak elfogadását.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 2012. május 30-i képviselő-testületi ülé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„Javaslat a Budapest Főváros XVI. Kerületi Önkormányzat Közoktatási Esélyegyenlőségi Helyzetelemzés és Program felülvizsgálatának elfogadására és a felülvizsgált Közoktatási Esélyegyenlőségi Intézkedési Tervének jóváhagyására” tárgyú Képviselő-testületi előterjesztés véleményez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9/2012 (V. 29.) OIGYB határozat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Javaslat a Budapest Főváros XVI. Kerületi Önkormányzat Közoktatási Esélyegyenlőségi Helyzetelemzés és Program felülvizsgálatának elfogadására és a felülvizsgált Közoktatási Esélyegyenlőségi Intézkedési Tervének jóváhagyására</w:t>
      </w:r>
      <w:r>
        <w:rPr>
          <w:bCs/>
          <w:sz w:val="24"/>
          <w:szCs w:val="24"/>
        </w:rPr>
        <w:t>” tárgyú Képviselő-testületi előterjesztésben rögzített határozati javaslatban foglalta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30 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) 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Kérelem a nyugdíjas pedagógusok kirándulási költségeinek támogat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12 (V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edagógusok Szakszervezete XVI. kerületi Bizottsága Nyugdíjas Tagozatának</w:t>
      </w:r>
      <w:r>
        <w:rPr>
          <w:sz w:val="24"/>
          <w:szCs w:val="24"/>
        </w:rPr>
        <w:t xml:space="preserve"> Budapest – Székesfehérvár – Fehérvárcsurgó –Bicske - Budapest útvonalra, 2012. június hónapra tervezett kirándulását a XVI. kerületi Kerületgazda Szolgáltató Szervezettől megrendelt autóbusz költségeinek átvállalásával - utólagosan, számla ellenében, maximum 70.000.- Ft összegig - támogatja a </w:t>
      </w:r>
      <w:r>
        <w:rPr>
          <w:b/>
          <w:sz w:val="24"/>
          <w:szCs w:val="24"/>
        </w:rPr>
        <w:t>2012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>
          <w:b/>
          <w:sz w:val="24"/>
          <w:szCs w:val="24"/>
        </w:rPr>
        <w:t>5.) Javaslat az Oktatási, Ifjúság-és Gyermekvédelmi Bizottság hatáskörébe utalt 2012. évi Önkormányzati fenntartású oktatási intézmények 1-8. évfolyamos XVI. kerületi lakosú tanulóinak tankönyv támogatása keret felhasznál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 tagjait arról, hogy a támogatási összeg milyen elvek szerint került kialakít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blanc Mária </w:t>
      </w:r>
      <w:r>
        <w:rPr>
          <w:sz w:val="24"/>
          <w:szCs w:val="24"/>
        </w:rPr>
        <w:t>megkérdezi, hogy a Szerb Antal Gimnázium 7. osztályos tankönyveinek támogatására miért biztosít sokkal nagyobb összeget az önkormányz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Szerb Antal Gimnázium 7. osztályos tankönyveit azért támogatják magasabb összeggel, mert a hetedik osztály elején több olyan könyv megvásárlására kerül sor, amit hat éven keresztül használnak a tanul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1/2012 (V. 29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</w:t>
      </w:r>
      <w:r>
        <w:rPr>
          <w:bCs/>
          <w:sz w:val="24"/>
          <w:szCs w:val="24"/>
        </w:rPr>
        <w:t xml:space="preserve">iskolába járó 1-8. évfolyamos XVI. kerületi állandó lakóhellyel rendelkező tanulók tankönyvvásárlását előzetesen az alábbiak szerint támogatja az </w:t>
      </w:r>
      <w:r>
        <w:rPr>
          <w:b/>
          <w:bCs/>
          <w:sz w:val="24"/>
          <w:szCs w:val="24"/>
        </w:rPr>
        <w:t>Önkormányzati fenntartású oktatási intézmények XVI. kerületi lakosú 1-8. évfolyamos tanulóinak tankönyv támogatása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keret</w:t>
      </w:r>
      <w:r>
        <w:rPr>
          <w:bCs/>
          <w:sz w:val="24"/>
          <w:szCs w:val="24"/>
        </w:rPr>
        <w:t xml:space="preserve"> terhére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76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158"/>
      </w:tblGrid>
      <w:tr>
        <w:trPr/>
        <w:tc>
          <w:tcPr>
            <w:tcW w:w="5526" w:type="dxa"/>
            <w:tcBorders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lcsey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-Györgyi Albert Ált. Isk.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. Isk. és Gimn.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0.00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FFCC00"/>
          <w:sz w:val="24"/>
          <w:szCs w:val="24"/>
        </w:rPr>
      </w:pPr>
      <w:r>
        <w:rPr>
          <w:b/>
          <w:sz w:val="24"/>
          <w:szCs w:val="24"/>
        </w:rPr>
        <w:t>A támogatási összeg felhasználásának elszámolási határideje 2012. november 30.</w:t>
      </w:r>
    </w:p>
    <w:p>
      <w:pPr>
        <w:pStyle w:val="TextBodyIndent"/>
        <w:ind w:left="72" w:hanging="0"/>
        <w:rPr/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ind w:left="72" w:hanging="0"/>
        <w:rPr>
          <w:sz w:val="24"/>
          <w:szCs w:val="24"/>
        </w:rPr>
      </w:pPr>
      <w:r>
        <w:rPr>
          <w:sz w:val="24"/>
          <w:szCs w:val="24"/>
        </w:rPr>
        <w:t xml:space="preserve">A támogatást kizárólag XVI. kerületi állandó lakóhellyel rendelkező tanulók vehetik igénybe, melynek igazolásáról az intézmények vezetői osztályonkénti bontásban készült szülői nyilatkozatot kötelesek benyújtani. 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ek vezetőjét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) Javaslat a Jókai Mór Általános Iskola kérelmének támogatására </w:t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elmondja, hogy az iskolák által benyújtott kérelmeket egyeztették a Kulturális és Sport Bizottsághoz beadott kérelmekkel és ugyanarra a kérelemre csak az egyik bizottság nyújt támogatást.</w:t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tal kapcsolatosan több hozzászólás nem hangzik el, a bizottság az alábbi határozatot hoz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12 (V. 29.) OIGYB határozat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Cs w:val="24"/>
        </w:rPr>
        <w:t>Jókai Mór Általános Iskola</w:t>
      </w:r>
      <w:r>
        <w:rPr>
          <w:szCs w:val="24"/>
        </w:rPr>
        <w:t xml:space="preserve"> kérelmét – 7. évfolyamosok erdélyi útját – </w:t>
      </w:r>
      <w:r>
        <w:rPr>
          <w:b/>
          <w:szCs w:val="24"/>
          <w:lang w:val="en-US" w:eastAsia="en-US"/>
        </w:rPr>
        <w:t>150.000</w:t>
      </w:r>
      <w:r>
        <w:rPr>
          <w:b/>
          <w:szCs w:val="24"/>
        </w:rPr>
        <w:t>,- Ft</w:t>
      </w:r>
      <w:r>
        <w:rPr>
          <w:szCs w:val="24"/>
        </w:rPr>
        <w:t>-tal,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azaz egyszázötvenezer,- Ft-tal támogatja a 2012. évi </w:t>
      </w:r>
      <w:r>
        <w:rPr>
          <w:b/>
          <w:szCs w:val="24"/>
        </w:rPr>
        <w:t>„Oktatás, fejlesztés módszertani feladatok 6. /b támogatása</w:t>
      </w:r>
      <w:r>
        <w:rPr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Jókai Mór Általános Iskola tanulóinak erdélyi útjának utazási költség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i határideje: 2012. szept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2. október 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Táncsics Mihály Általános Iskola és Gimnázium kérelmének támogat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/2012 (V. 29.) OIGYB határozat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Cs w:val="24"/>
        </w:rPr>
        <w:t>Táncsics Mihály Általános Iskola és</w:t>
      </w:r>
      <w:r>
        <w:rPr>
          <w:szCs w:val="24"/>
        </w:rPr>
        <w:t xml:space="preserve"> </w:t>
      </w:r>
      <w:r>
        <w:rPr>
          <w:b/>
          <w:szCs w:val="24"/>
          <w:lang w:val="en-US" w:eastAsia="en-US"/>
        </w:rPr>
        <w:t>Gimnázium</w:t>
      </w:r>
      <w:r>
        <w:rPr>
          <w:szCs w:val="24"/>
        </w:rPr>
        <w:t xml:space="preserve"> kérelmét – német nyelvi táborba való utazás (Ausztria – Strobl) – </w:t>
      </w:r>
      <w:r>
        <w:rPr>
          <w:b/>
          <w:szCs w:val="24"/>
          <w:lang w:val="en-US" w:eastAsia="en-US"/>
        </w:rPr>
        <w:t>150.000</w:t>
      </w:r>
      <w:r>
        <w:rPr>
          <w:b/>
          <w:szCs w:val="24"/>
        </w:rPr>
        <w:t>,- Ft</w:t>
      </w:r>
      <w:r>
        <w:rPr>
          <w:szCs w:val="24"/>
        </w:rPr>
        <w:t>-tal,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azaz egyszázötvenezer,- Ft-tal támogatja a 2012. évi </w:t>
      </w:r>
      <w:r>
        <w:rPr>
          <w:b/>
          <w:szCs w:val="24"/>
        </w:rPr>
        <w:t>„Oktatás, fejlesztés módszertani feladatok 6. /b támogatása</w:t>
      </w:r>
      <w:r>
        <w:rPr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Táncsics Mihály Általános Iskola és Gimnázium tanulóinak ausztriai útjának utazási költség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i határideje: 2012. augusztus 31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2. szept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 arról, hogy 2012. május 31-én a Szerb Antal Gimnáziumban kerül megrendezésre a kerületi Pedagógus Nap, melyre meghívja a bizottság tagj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5 óra 30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ntstyle22">
    <w:name w:val="fontstyle22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1:00Z</dcterms:created>
  <dc:creator>Béres Kati</dc:creator>
  <dc:description/>
  <cp:keywords/>
  <dc:language>en-US</dc:language>
  <cp:lastModifiedBy>Jurnyik György</cp:lastModifiedBy>
  <cp:lastPrinted>2012-06-01T10:21:00Z</cp:lastPrinted>
  <dcterms:modified xsi:type="dcterms:W3CDTF">2012-11-05T16:11:00Z</dcterms:modified>
  <cp:revision>2</cp:revision>
  <dc:subject/>
  <dc:title>Jegyzőkönyv</dc:title>
</cp:coreProperties>
</file>