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  <w:color w:val="0000FF"/>
        </w:rPr>
        <w:t>2012. április 16-án 16 órai</w:t>
      </w:r>
      <w:r>
        <w:rPr/>
        <w:t xml:space="preserve"> kezdettel tartja </w:t>
      </w:r>
      <w:r>
        <w:rPr>
          <w:b/>
        </w:rPr>
        <w:t>4</w:t>
      </w:r>
      <w:r>
        <w:rPr/>
        <w:t xml:space="preserve">. ülését a </w:t>
      </w:r>
      <w:r>
        <w:rPr>
          <w:b/>
          <w:color w:val="0000FF"/>
        </w:rPr>
        <w:t xml:space="preserve">Polgármesteri Hivatal 112. számú tárgyalójában, </w:t>
      </w:r>
      <w:r>
        <w:rPr/>
        <w:t>melyre tisztelettel meghívo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222"/>
      </w:tblGrid>
      <w:tr>
        <w:trPr>
          <w:trHeight w:val="609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20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4" w:leader="none"/>
                <w:tab w:val="left" w:pos="1092" w:leader="none"/>
                <w:tab w:val="left" w:pos="1560" w:leader="none"/>
              </w:tabs>
              <w:snapToGrid w:val="false"/>
              <w:ind w:left="927" w:hanging="68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984" w:leader="none"/>
                <w:tab w:val="left" w:pos="1092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  <w:t>A „Budapest Főváros XVI. kerületi Önkormányzat által működtetett óvodai hálózat átszervezése a 15/2012. (I. 25.) Kt. határozat alapján” tárgyú Képviselő-testületi előterjesztés véleményezése</w:t>
            </w:r>
          </w:p>
          <w:p>
            <w:pPr>
              <w:pStyle w:val="Normal"/>
              <w:tabs>
                <w:tab w:val="clear" w:pos="708"/>
                <w:tab w:val="left" w:pos="984" w:leader="none"/>
                <w:tab w:val="left" w:pos="1092" w:leader="none"/>
                <w:tab w:val="left" w:pos="1560" w:leader="none"/>
              </w:tabs>
              <w:ind w:left="-108" w:hanging="153"/>
              <w:jc w:val="both"/>
              <w:rPr/>
            </w:pPr>
            <w:r>
              <w:rPr/>
              <w:t xml:space="preserve">EElőadó: Dr. Csomor Ervin </w:t>
            </w:r>
          </w:p>
          <w:p>
            <w:pPr>
              <w:pStyle w:val="Normal"/>
              <w:tabs>
                <w:tab w:val="clear" w:pos="708"/>
                <w:tab w:val="left" w:pos="984" w:leader="none"/>
                <w:tab w:val="left" w:pos="1092" w:leader="none"/>
                <w:tab w:val="left" w:pos="1560" w:leader="none"/>
              </w:tabs>
              <w:ind w:left="-108" w:hanging="153"/>
              <w:jc w:val="both"/>
              <w:rPr/>
            </w:pPr>
            <w:r>
              <w:rPr/>
              <w:t>E</w:t>
            </w:r>
          </w:p>
        </w:tc>
      </w:tr>
      <w:tr>
        <w:trPr>
          <w:trHeight w:val="609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  <w:t>Javaslat a Móra Ferenc Általános Iskola módosított pedagógiai programjának fenntartói jóváhagyásár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609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3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  <w:t>Tájékoztató a 2012. évi Kertvárosi Pedagógiai Napok rendezvénysorozatról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/>
            </w:pPr>
            <w:r>
              <w:rPr/>
              <w:t>E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3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>Tájékoztatás a 2011. évi országos kompetenciamérés jelentéseiről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3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  <w:t>Tájékoztatás a 2012. évi bizottsági keretekről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560" w:leader="none"/>
              </w:tabs>
              <w:ind w:left="-108" w:hanging="153"/>
              <w:jc w:val="both"/>
              <w:rPr/>
            </w:pPr>
            <w:r>
              <w:rPr/>
              <w:t>E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3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  <w:t xml:space="preserve">Javaslat a maximális óvodai csoportlétszám túllépésének engedélyezésére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/>
            </w:pPr>
            <w:r>
              <w:rPr/>
              <w:t>EElőadó: Szász József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3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  <w:t>A Kölcsey Ferenc Általános Iskola tanítási nap áthelyezése iránti kérelme</w:t>
            </w:r>
          </w:p>
        </w:tc>
      </w:tr>
      <w:tr>
        <w:trPr>
          <w:trHeight w:val="609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3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Tájékoztató a tehetséges tanulók támogatására kiírandó pályázati felhívásról, javaslat a pályázatok elbírálását előkészítő munkacsoport létrehozásár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Tájékoztatás az iskolaérettségi vizsgálatok tapasztalatairól és az óvodában maradó tanköteles korú gyermekek számáról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" w:leader="none"/>
                <w:tab w:val="left" w:pos="1560" w:leader="none"/>
              </w:tabs>
              <w:snapToGrid w:val="false"/>
              <w:ind w:left="927" w:hanging="686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>Javaslat a 2012. évi „Egyházak működési támogatása” keret felhasználására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Előadó: Szász József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2" w:leader="none"/>
                <w:tab w:val="left" w:pos="1560" w:leader="none"/>
              </w:tabs>
              <w:snapToGrid w:val="false"/>
              <w:ind w:left="927" w:right="-108" w:hanging="686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1092" w:leader="none"/>
                <w:tab w:val="left" w:pos="1560" w:leader="none"/>
              </w:tabs>
              <w:ind w:right="-108" w:hanging="108"/>
              <w:jc w:val="both"/>
              <w:rPr/>
            </w:pPr>
            <w:r>
              <w:rPr/>
              <w:t>Tájékoztatás a Pipitér Óvoda által szervezett nyári táborról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1092" w:leader="none"/>
                <w:tab w:val="left" w:pos="1560" w:leader="none"/>
              </w:tabs>
              <w:ind w:left="-108" w:right="-108" w:hanging="153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2" w:leader="none"/>
                <w:tab w:val="left" w:pos="1560" w:leader="none"/>
              </w:tabs>
              <w:snapToGrid w:val="false"/>
              <w:ind w:left="927" w:right="-108" w:hanging="686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  <w:t>A Pipitér Óvoda nevelés nélküli nap áthelyezése iránti kérelme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ind w:right="-108" w:hanging="108"/>
              <w:jc w:val="both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/>
              <w:t xml:space="preserve">Javaslat a 2012/2013. nevelési évi óvodai felvételt koordináló bizottság létrehozására </w:t>
            </w:r>
            <w:r>
              <w:rPr>
                <w:b/>
              </w:rPr>
              <w:t>(Zárt ülés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/>
            </w:pPr>
            <w:r>
              <w:rPr/>
              <w:t>E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  <w:t>Egyebek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/>
      </w:pPr>
      <w:r>
        <w:rPr/>
        <w:t>Kérem, hogy az ülésen részt venni, esetleges távolmaradását a 401-1528 telefonszámon legkésőbb az ülés napján 12 óráig jelezni szíveskedjen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  <w:t>Budapest, 2012. április 5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hanging="15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ász József</w:t>
      </w:r>
    </w:p>
    <w:p>
      <w:pPr>
        <w:pStyle w:val="Normal"/>
        <w:jc w:val="center"/>
        <w:rPr/>
      </w:pPr>
      <w:r>
        <w:rPr/>
        <w:t>bizottsági elnö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;;Times New Roman" w:hAnsi="Times New Roman ;;Times New Roman" w:cs="Times New Roman ;;Times New Roman"/>
        </w:rPr>
      </w:pPr>
      <w:r>
        <w:rPr>
          <w:rFonts w:cs="Times New Roman ;;Times New Roman" w:ascii="Times New Roman ;;Times New Roman" w:hAnsi="Times New Roman ;;Times New Roman"/>
        </w:rPr>
        <w:b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eastAsia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character" w:styleId="ZAkrdvtetejeChar">
    <w:name w:val="z-A kérdőív teteje Char"/>
    <w:basedOn w:val="Bekezdsalapbettpusa"/>
    <w:qFormat/>
    <w:rPr>
      <w:rFonts w:ascii="Arial" w:hAnsi="Arial" w:cs="Arial"/>
      <w:vanish/>
      <w:sz w:val="16"/>
      <w:szCs w:val="16"/>
    </w:rPr>
  </w:style>
  <w:style w:type="character" w:styleId="ZAkrdvaljaChar">
    <w:name w:val="z-A kérdőív alja Char"/>
    <w:basedOn w:val="Bekezdsalapbettpusa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7:00Z</dcterms:created>
  <dc:creator>Bucelláné</dc:creator>
  <dc:description/>
  <cp:keywords/>
  <dc:language>en-US</dc:language>
  <cp:lastModifiedBy>Jurnyik György</cp:lastModifiedBy>
  <cp:lastPrinted>2012-04-12T09:05:00Z</cp:lastPrinted>
  <dcterms:modified xsi:type="dcterms:W3CDTF">2012-04-17T07:07:00Z</dcterms:modified>
  <cp:revision>2</cp:revision>
  <dc:subject/>
  <dc:title>Szeptember 12</dc:title>
</cp:coreProperties>
</file>