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OKTATÁSI, IFJÚSÁG- ÉS GYERMEKVÉDELMI BIZOTTSÁG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ELNÖKE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2. augusztus 30-án </w:t>
      </w:r>
      <w:r>
        <w:rPr>
          <w:sz w:val="24"/>
          <w:szCs w:val="24"/>
        </w:rPr>
        <w:t>15 óra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z </w:t>
      </w:r>
      <w:r>
        <w:rPr>
          <w:b/>
          <w:sz w:val="24"/>
          <w:szCs w:val="24"/>
        </w:rPr>
        <w:t>Oktatási, Ifjúság- és Gyermekvédelmi Bizottság</w:t>
      </w:r>
      <w:r>
        <w:rPr>
          <w:sz w:val="24"/>
          <w:szCs w:val="24"/>
        </w:rPr>
        <w:t xml:space="preserve"> 2012. évi 9. ülésén, a </w:t>
      </w:r>
      <w:r>
        <w:rPr>
          <w:b/>
          <w:sz w:val="24"/>
          <w:szCs w:val="24"/>
        </w:rPr>
        <w:t>Polgármesteri Hivatal</w:t>
      </w:r>
      <w:r>
        <w:rPr>
          <w:sz w:val="24"/>
          <w:szCs w:val="24"/>
        </w:rPr>
        <w:t xml:space="preserve"> 112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Szász József bizottsági elnök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Abonyi János, Ács Anikó, Dr. Környeiné Rátz Katalin és Leblanc Mária Solymoskövi Luca, Hargitai István bizottsági tagok;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továbbá: Kovács Katalin Bucella Gézáné és Dr. Béresné Kaliba Katalin (jegyzőkönyvvezető) a Művelődési Ügyosztály részéről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7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köszönti a megjelent bizottsági tagokat és intézményvezetőket.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osan hozzászólás nem hangzik el,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4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2. augusztus 30-i bizottsá</w:t>
      </w:r>
      <w:r>
        <w:rPr/>
        <w:t>gi ülés napirendjét az alábbiak szerint fogadja el:</w:t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314"/>
      </w:tblGrid>
      <w:tr>
        <w:trPr>
          <w:trHeight w:val="609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1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66" w:leader="none"/>
                <w:tab w:val="left" w:pos="950" w:leader="none"/>
                <w:tab w:val="left" w:pos="1092" w:leader="none"/>
              </w:tabs>
              <w:snapToGrid w:val="false"/>
              <w:ind w:left="808" w:right="-108" w:hanging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Javaslat a Mátyásföldi Fecskefészek Óvoda, a Napsugár Óvoda és a Szentmihályi Játszókert Óvoda módosított nevelési programjának, szervezeti és működési szabályzatának, házirendjének és minőségirányítási programjának fenntartói jóváhagyására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66" w:leader="none"/>
                <w:tab w:val="left" w:pos="950" w:leader="none"/>
                <w:tab w:val="left" w:pos="1092" w:leader="none"/>
              </w:tabs>
              <w:snapToGrid w:val="false"/>
              <w:ind w:left="808" w:right="-108" w:hanging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Javaslat a kerületi fenntartású iskolák gazdasági integrációra tekintettel módosított szervezeti és működési szabályzatainak fenntartói jóváhagyásár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92" w:leader="none"/>
              </w:tabs>
              <w:snapToGrid w:val="false"/>
              <w:ind w:left="927" w:right="-108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7. és 9. évfolyamon indítható osztályok számára a 2013/2014. tanévre vonatkozóan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92" w:leader="none"/>
              </w:tabs>
              <w:snapToGrid w:val="false"/>
              <w:ind w:left="927" w:right="-108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z iskolai osztályra megállapított átlag/maximális létszámtól való eltérés 2012/2013. tanévre történő engedélyezésére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92" w:leader="none"/>
              </w:tabs>
              <w:snapToGrid w:val="false"/>
              <w:ind w:left="808" w:right="-108" w:hanging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z óvodai csoportra megállapított maximális létszámtól való eltérés 2012/2013. nevelési évre történő engedélyezésére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92" w:leader="none"/>
              </w:tabs>
              <w:snapToGrid w:val="false"/>
              <w:ind w:left="927" w:right="-108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110/2012. (V. 29.) OIGYB határozat visszavonásár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92" w:leader="none"/>
              </w:tabs>
              <w:snapToGrid w:val="false"/>
              <w:ind w:left="927" w:right="-108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a 2012. évi „Oktatás, fejlesztés módszertani feladatok 6/b” támogatása keretből nyújtott támogatások felhasználásáról szóló elszámolások elfogadására </w:t>
              <w:br/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zámolás a 2011/2012. tanévi kerületi tehetséges tanulók támogatására nyújtott összeg felhasználásáról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Beszámoló az Oktatási, Ifjúság- és Gyermekvédelmi Bizottság hatáskörébe utalt támogatási keretek 2012. I. féléves felhasználásáról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1" w:leader="none"/>
                <w:tab w:val="left" w:pos="851" w:leader="none"/>
                <w:tab w:val="left" w:pos="927" w:leader="none"/>
                <w:tab w:val="left" w:pos="1560" w:leader="none"/>
              </w:tabs>
              <w:ind w:left="927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3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/>
      </w:pPr>
      <w:r>
        <w:rPr>
          <w:sz w:val="24"/>
          <w:szCs w:val="24"/>
        </w:rPr>
        <w:t>Szavazás</w:t>
      </w:r>
      <w:r>
        <w:rPr>
          <w:color w:val="0000FF"/>
          <w:sz w:val="24"/>
          <w:szCs w:val="24"/>
        </w:rPr>
        <w:t xml:space="preserve">: </w:t>
      </w:r>
      <w:r>
        <w:rPr>
          <w:sz w:val="24"/>
          <w:szCs w:val="24"/>
        </w:rPr>
        <w:t>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360" w:hanging="360"/>
        <w:jc w:val="both"/>
        <w:rPr/>
      </w:pPr>
      <w:r>
        <w:rPr>
          <w:b/>
          <w:sz w:val="24"/>
          <w:szCs w:val="24"/>
        </w:rPr>
        <w:t xml:space="preserve">1.) Jelentés az Oktatási, Ifjúság-és Gyermekvédelmi Bizottság határozatainak végrehajtásáról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5/2012 (VIII. 30.) OIGYB határ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4-123/2012. (VI. 18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2. augusztus 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Javaslat a Mátyásföldi Fecskefészek Óvoda, a Napsugár Óvoda és a Szentmihályi Játszókert Óvoda módosított nevelési programjának, szervezeti és működési szabályzatának, házirendjének és minőségirányítási programjának fenntartói jóváhagyásár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 a szakértői anyag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három óvoda esetében 60%-ban megegyezik, véleménye szerint a Művelődési Ügyosztály köztisztviselői a szakértői feladatot színvonalasabban el tudták volna végez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elmondja, hogy a szakértő minden óvodába több ízben is elment, információkat gyűjtött és konzultált az óvónőkkel, óvodavezetőkk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>A napirendi ponttal kapcsolatosan több hozzászólás nem hangzik el, a bizottság az alábbi határozatokat hozz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6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Mátyásföldi Fecskefészek Óvoda módosított Nevelési Programjá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vezetőt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2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/>
      </w:pPr>
      <w:r>
        <w:rPr>
          <w:sz w:val="24"/>
          <w:szCs w:val="24"/>
        </w:rPr>
        <w:t>Szavazás</w:t>
      </w:r>
      <w:r>
        <w:rPr>
          <w:color w:val="0000FF"/>
          <w:sz w:val="24"/>
          <w:szCs w:val="24"/>
        </w:rPr>
        <w:t xml:space="preserve">: </w:t>
      </w:r>
      <w:r>
        <w:rPr>
          <w:sz w:val="24"/>
          <w:szCs w:val="24"/>
        </w:rPr>
        <w:t>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7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Mátyásföldi Fecskefészek Óvoda módosított Házirendjé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vezetőt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2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/>
      </w:pPr>
      <w:r>
        <w:rPr>
          <w:sz w:val="24"/>
          <w:szCs w:val="24"/>
        </w:rPr>
        <w:t>Szavazás</w:t>
      </w:r>
      <w:r>
        <w:rPr>
          <w:color w:val="0000FF"/>
          <w:sz w:val="24"/>
          <w:szCs w:val="24"/>
        </w:rPr>
        <w:t xml:space="preserve">: </w:t>
      </w:r>
      <w:r>
        <w:rPr>
          <w:sz w:val="24"/>
          <w:szCs w:val="24"/>
        </w:rPr>
        <w:t>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8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Mátyásföldi Fecskefészek Óvoda módosított Szervezeti és Működési Szabályzatá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vezetőt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2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/>
      </w:pPr>
      <w:r>
        <w:rPr>
          <w:sz w:val="24"/>
          <w:szCs w:val="24"/>
        </w:rPr>
        <w:t>Szavazás</w:t>
      </w:r>
      <w:r>
        <w:rPr>
          <w:color w:val="0000FF"/>
          <w:sz w:val="24"/>
          <w:szCs w:val="24"/>
        </w:rPr>
        <w:t xml:space="preserve">: </w:t>
      </w:r>
      <w:r>
        <w:rPr>
          <w:sz w:val="24"/>
          <w:szCs w:val="24"/>
        </w:rPr>
        <w:t>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9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Mátyásföldi Fecskefészek Óvoda módosított Intézményi Minőségirányítási Programjá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vezetőt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2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/>
      </w:pPr>
      <w:r>
        <w:rPr>
          <w:sz w:val="24"/>
          <w:szCs w:val="24"/>
        </w:rPr>
        <w:t>Szavazás</w:t>
      </w:r>
      <w:r>
        <w:rPr>
          <w:color w:val="0000FF"/>
          <w:sz w:val="24"/>
          <w:szCs w:val="24"/>
        </w:rPr>
        <w:t xml:space="preserve">: </w:t>
      </w:r>
      <w:r>
        <w:rPr>
          <w:sz w:val="24"/>
          <w:szCs w:val="24"/>
        </w:rPr>
        <w:t>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0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Napsugár Óvoda módosított Nevelési Programjá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vezetőt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2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/>
      </w:pPr>
      <w:r>
        <w:rPr>
          <w:sz w:val="24"/>
          <w:szCs w:val="24"/>
        </w:rPr>
        <w:t>Szavazás</w:t>
      </w:r>
      <w:r>
        <w:rPr>
          <w:color w:val="0000FF"/>
          <w:sz w:val="24"/>
          <w:szCs w:val="24"/>
        </w:rPr>
        <w:t xml:space="preserve">: </w:t>
      </w:r>
      <w:r>
        <w:rPr>
          <w:sz w:val="24"/>
          <w:szCs w:val="24"/>
        </w:rPr>
        <w:t>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1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Napsugár Óvoda módosított Házirendjé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vezetőt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2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/>
      </w:pPr>
      <w:r>
        <w:rPr>
          <w:sz w:val="24"/>
          <w:szCs w:val="24"/>
        </w:rPr>
        <w:t>Szavazás</w:t>
      </w:r>
      <w:r>
        <w:rPr>
          <w:color w:val="0000FF"/>
          <w:sz w:val="24"/>
          <w:szCs w:val="24"/>
        </w:rPr>
        <w:t xml:space="preserve">: </w:t>
      </w:r>
      <w:r>
        <w:rPr>
          <w:sz w:val="24"/>
          <w:szCs w:val="24"/>
        </w:rPr>
        <w:t>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2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Napsugár Óvoda módosított Szervezeti és Működési Szabályzatá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vezetőt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2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/>
      </w:pPr>
      <w:r>
        <w:rPr>
          <w:sz w:val="24"/>
          <w:szCs w:val="24"/>
        </w:rPr>
        <w:t>Szavazás</w:t>
      </w:r>
      <w:r>
        <w:rPr>
          <w:color w:val="0000FF"/>
          <w:sz w:val="24"/>
          <w:szCs w:val="24"/>
        </w:rPr>
        <w:t xml:space="preserve">: </w:t>
      </w:r>
      <w:r>
        <w:rPr>
          <w:sz w:val="24"/>
          <w:szCs w:val="24"/>
        </w:rPr>
        <w:t>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3/2012 (VIII. 30.) OIGYB határozat</w:t>
      </w:r>
    </w:p>
    <w:p>
      <w:pPr>
        <w:pStyle w:val="Normal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Napsugár Óvoda módosított Intézményi Minőségirányítási Programját jóváhagyja.</w:t>
      </w:r>
    </w:p>
    <w:p>
      <w:pPr>
        <w:pStyle w:val="Normal"/>
        <w:rPr/>
      </w:pPr>
      <w:r>
        <w:rPr>
          <w:sz w:val="24"/>
          <w:szCs w:val="24"/>
        </w:rPr>
        <w:t>Felkéri a bizottság az elnökét, hogy a határozatról értesítse az intézményvezetőt.</w:t>
      </w:r>
    </w:p>
    <w:p>
      <w:pPr>
        <w:pStyle w:val="Normal"/>
        <w:rPr/>
      </w:pPr>
      <w:r>
        <w:rPr>
          <w:sz w:val="24"/>
          <w:szCs w:val="24"/>
        </w:rPr>
        <w:t>Határidő: 2012. szeptember 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/>
      </w:pPr>
      <w:r>
        <w:rPr>
          <w:sz w:val="24"/>
          <w:szCs w:val="24"/>
        </w:rPr>
        <w:t>Szavazás</w:t>
      </w:r>
      <w:r>
        <w:rPr>
          <w:color w:val="0000FF"/>
          <w:sz w:val="24"/>
          <w:szCs w:val="24"/>
        </w:rPr>
        <w:t xml:space="preserve">: </w:t>
      </w:r>
      <w:r>
        <w:rPr>
          <w:sz w:val="24"/>
          <w:szCs w:val="24"/>
        </w:rPr>
        <w:t>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4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Szentmihályi Játszókert Óvoda módosított Nevelési Programjá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vezetőt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2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/>
      </w:pPr>
      <w:r>
        <w:rPr>
          <w:sz w:val="24"/>
          <w:szCs w:val="24"/>
        </w:rPr>
        <w:t>Szavazás</w:t>
      </w:r>
      <w:r>
        <w:rPr>
          <w:color w:val="0000FF"/>
          <w:sz w:val="24"/>
          <w:szCs w:val="24"/>
        </w:rPr>
        <w:t xml:space="preserve">: </w:t>
      </w:r>
      <w:r>
        <w:rPr>
          <w:sz w:val="24"/>
          <w:szCs w:val="24"/>
        </w:rPr>
        <w:t>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5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Szentmihályi Játszókert Óvoda módosított Házirendjé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vezetőt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2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/>
      </w:pPr>
      <w:r>
        <w:rPr>
          <w:sz w:val="24"/>
          <w:szCs w:val="24"/>
        </w:rPr>
        <w:t>Szavazás</w:t>
      </w:r>
      <w:r>
        <w:rPr>
          <w:color w:val="0000FF"/>
          <w:sz w:val="24"/>
          <w:szCs w:val="24"/>
        </w:rPr>
        <w:t xml:space="preserve">: </w:t>
      </w:r>
      <w:r>
        <w:rPr>
          <w:sz w:val="24"/>
          <w:szCs w:val="24"/>
        </w:rPr>
        <w:t>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6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Szentmihályi Játszókert Óvoda módosított Szervezeti és Működési Szabályzatá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vezetőt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2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/>
      </w:pPr>
      <w:r>
        <w:rPr>
          <w:sz w:val="24"/>
          <w:szCs w:val="24"/>
        </w:rPr>
        <w:t>Szavazás</w:t>
      </w:r>
      <w:r>
        <w:rPr>
          <w:color w:val="0000FF"/>
          <w:sz w:val="24"/>
          <w:szCs w:val="24"/>
        </w:rPr>
        <w:t xml:space="preserve">: </w:t>
      </w:r>
      <w:r>
        <w:rPr>
          <w:sz w:val="24"/>
          <w:szCs w:val="24"/>
        </w:rPr>
        <w:t>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7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Szentmihályi Játszókert Óvoda módosított Intézményi Minőségirányítási Programjá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vezetőt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2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/>
      </w:pPr>
      <w:r>
        <w:rPr>
          <w:sz w:val="24"/>
          <w:szCs w:val="24"/>
        </w:rPr>
        <w:t>Szavazás</w:t>
      </w:r>
      <w:r>
        <w:rPr>
          <w:color w:val="0000FF"/>
          <w:sz w:val="24"/>
          <w:szCs w:val="24"/>
        </w:rPr>
        <w:t xml:space="preserve">: </w:t>
      </w:r>
      <w:r>
        <w:rPr>
          <w:sz w:val="24"/>
          <w:szCs w:val="24"/>
        </w:rPr>
        <w:t>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Javaslat a kerületi fenntartású iskolák gazdasági integrációra tekintettel módosított szervezeti és működési szabályzatainak fenntartói jóváhagyásá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tájékoztatja a bizottságot, hogy a Képviselő-testület határozata rótta az intézményekre, hogy be kell nyújtaniuk a módosított dokumentumoka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Bohus Mihály</w:t>
      </w:r>
      <w:r>
        <w:rPr>
          <w:sz w:val="24"/>
          <w:szCs w:val="24"/>
        </w:rPr>
        <w:t xml:space="preserve"> a Jókai Mór Általános Iskola igazgatója elmondja, hogy a dokumentumok legitimálása nem volt megoldható, mert a DÖK segítő tanár távozott az intézményből és a szülői szervezet képviselőinek az összehívására sem volt már lehetősége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tájékoztat arról, hogy 2012. augusztus 31-ig a fenntartónak van joga a dokumentumokat jóváhagyni és iskolák átadás-átvételénél fontos lenne, hogy az SZMSZ utoljára módosított verziója lenne meg. Kéri, hogy a dokumentum benyújtása minél előbb történjen meg, bár a bizottság jogszabályi változás miatt már nem fogja tárgyal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apirendi ponttal kapcsolatosan több hozzászólás nem hangzik el, a bizottság az alábbi határozatokat hoz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8/2012 (VIII. 30.) OIGYB határozat</w:t>
      </w:r>
    </w:p>
    <w:p>
      <w:pPr>
        <w:pStyle w:val="Normal"/>
        <w:shd w:fill="FFFFFF" w:val="clear"/>
        <w:ind w:right="-7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felhívja a Centenáriumi Általános Iskola és Szakiskola, a Herman Ottó Általános Iskola és a Jókai Mór Általános Iskola igazgatójának a figyelmét a hatályos jogszabályok, fenntartói döntések maradéktalan betartására, végrehajtására. 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ket értesítse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2. szeptember 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/>
      </w:pPr>
      <w:r>
        <w:rPr>
          <w:sz w:val="24"/>
          <w:szCs w:val="24"/>
        </w:rPr>
        <w:t>Szavazás: 6igen, 0 nem, 1 tartózk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9/2012 (VIII. 30.) OIGYB határozat</w:t>
      </w:r>
    </w:p>
    <w:p>
      <w:pPr>
        <w:pStyle w:val="Normal"/>
        <w:shd w:fill="FFFFFF" w:val="clear"/>
        <w:ind w:right="-7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</w:t>
      </w:r>
      <w:r>
        <w:rPr>
          <w:b/>
          <w:sz w:val="24"/>
          <w:szCs w:val="24"/>
        </w:rPr>
        <w:t>Arany János Általános Iskola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módosított </w:t>
      </w:r>
      <w:r>
        <w:rPr>
          <w:sz w:val="24"/>
          <w:szCs w:val="24"/>
        </w:rPr>
        <w:t>szervezeti és működési szabályzatát jóváhagyja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2. szeptember 3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igen, 0 nem, 1 tartózkodás</w:t>
      </w:r>
    </w:p>
    <w:p>
      <w:pPr>
        <w:pStyle w:val="Normal"/>
        <w:shd w:fill="FFFFFF" w:val="clear"/>
        <w:ind w:right="-70" w:hanging="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0/2012 (VIII. 30.) OIGYB határozat</w:t>
      </w:r>
    </w:p>
    <w:p>
      <w:pPr>
        <w:pStyle w:val="Normal"/>
        <w:shd w:fill="FFFFFF" w:val="clear"/>
        <w:ind w:right="-7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Batthyány Ilona Általános Iskola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módosított </w:t>
      </w:r>
      <w:r>
        <w:rPr>
          <w:sz w:val="24"/>
          <w:szCs w:val="24"/>
        </w:rPr>
        <w:t>szervezeti és működési szabályzatát jóváhagyja.</w:t>
      </w:r>
    </w:p>
    <w:p>
      <w:pPr>
        <w:pStyle w:val="Normal"/>
        <w:shd w:fill="FFFFFF" w:val="clear"/>
        <w:ind w:right="-70" w:hanging="0"/>
        <w:jc w:val="both"/>
        <w:rPr/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2. szeptember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igen, 0 nem, 1 tartózkodás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1/2012 (VIII. 30.) OIGYB határozat</w:t>
      </w:r>
    </w:p>
    <w:p>
      <w:pPr>
        <w:pStyle w:val="Normal"/>
        <w:shd w:fill="FFFFFF" w:val="clear"/>
        <w:ind w:right="-7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Göllesz Viktor Óvoda, Általános Iskola, Előkészítő Szakiskola</w:t>
      </w:r>
      <w:r>
        <w:rPr>
          <w:sz w:val="24"/>
          <w:szCs w:val="24"/>
        </w:rPr>
        <w:t xml:space="preserve"> és </w:t>
      </w:r>
      <w:r>
        <w:rPr>
          <w:b/>
          <w:sz w:val="24"/>
          <w:szCs w:val="24"/>
        </w:rPr>
        <w:t>Egységes Gyógypedagógiai Módszertan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módosított </w:t>
      </w:r>
      <w:r>
        <w:rPr>
          <w:sz w:val="24"/>
          <w:szCs w:val="24"/>
        </w:rPr>
        <w:t>szervezeti és működési szabályzatát jóváhagyja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TextBodyIndent"/>
        <w:spacing w:before="0" w:after="0"/>
        <w:ind w:left="0" w:right="-70" w:hanging="0"/>
        <w:rPr/>
      </w:pPr>
      <w:r>
        <w:rPr>
          <w:sz w:val="24"/>
          <w:szCs w:val="24"/>
        </w:rPr>
        <w:t>Határidő: 2012. szeptember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igen, 0 nem, 1 tartózkod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2/2012 (VIII. 30.) OIGYB határozat</w:t>
      </w:r>
    </w:p>
    <w:p>
      <w:pPr>
        <w:pStyle w:val="Normal"/>
        <w:shd w:fill="FFFFFF" w:val="clear"/>
        <w:ind w:right="-7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Kölcsey Ferenc Általános Iskola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módosított </w:t>
      </w:r>
      <w:r>
        <w:rPr>
          <w:sz w:val="24"/>
          <w:szCs w:val="24"/>
        </w:rPr>
        <w:t>szervezeti és működési szabályzatát jóváhagyja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TextBodyIndent"/>
        <w:spacing w:before="0" w:after="0"/>
        <w:ind w:left="0" w:right="-70" w:hanging="0"/>
        <w:rPr/>
      </w:pPr>
      <w:r>
        <w:rPr>
          <w:sz w:val="24"/>
          <w:szCs w:val="24"/>
        </w:rPr>
        <w:t>Határidő: 2012. szeptember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igen, 0 nem, 1 tartózk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3/2012 (VIII. 30.) OIGYB határozat</w:t>
      </w:r>
    </w:p>
    <w:p>
      <w:pPr>
        <w:pStyle w:val="Normal"/>
        <w:shd w:fill="FFFFFF" w:val="clear"/>
        <w:ind w:right="-7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Lemhényi Dezső Általános Iskola </w:t>
      </w:r>
      <w:r>
        <w:rPr>
          <w:bCs/>
          <w:sz w:val="24"/>
          <w:szCs w:val="24"/>
        </w:rPr>
        <w:t xml:space="preserve">módosított </w:t>
      </w:r>
      <w:r>
        <w:rPr>
          <w:sz w:val="24"/>
          <w:szCs w:val="24"/>
        </w:rPr>
        <w:t>szervezeti és működési szabályzatát jóváhagyja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TextBodyIndent"/>
        <w:spacing w:before="0" w:after="0"/>
        <w:ind w:left="0" w:right="-70" w:hanging="0"/>
        <w:rPr/>
      </w:pPr>
      <w:r>
        <w:rPr>
          <w:sz w:val="24"/>
          <w:szCs w:val="24"/>
        </w:rPr>
        <w:t>Határidő: 2012. szeptember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igen, 0 nem, 1 tartózk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4/2012 (VIII. 30.) OIGYB határozat</w:t>
      </w:r>
    </w:p>
    <w:p>
      <w:pPr>
        <w:pStyle w:val="Normal"/>
        <w:shd w:fill="FFFFFF" w:val="clear"/>
        <w:ind w:right="-7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Móra Ferenc Általános Iskola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módosított </w:t>
      </w:r>
      <w:r>
        <w:rPr>
          <w:sz w:val="24"/>
          <w:szCs w:val="24"/>
        </w:rPr>
        <w:t>szervezeti és működési szabályzatát jóváhagyja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TextBodyIndent"/>
        <w:spacing w:before="0" w:after="0"/>
        <w:ind w:left="0" w:right="-70" w:hanging="0"/>
        <w:rPr/>
      </w:pPr>
      <w:r>
        <w:rPr>
          <w:sz w:val="24"/>
          <w:szCs w:val="24"/>
        </w:rPr>
        <w:t>Határidő: 2012. szeptember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igen, 0 nem, 1 tartózk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5/2012 (VIII. 30.) OIGYB határozat</w:t>
      </w:r>
    </w:p>
    <w:p>
      <w:pPr>
        <w:pStyle w:val="Normal"/>
        <w:shd w:fill="FFFFFF" w:val="clear"/>
        <w:ind w:right="-7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Sashalmi Tanoda Általános Iskola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módosított </w:t>
      </w:r>
      <w:r>
        <w:rPr>
          <w:sz w:val="24"/>
          <w:szCs w:val="24"/>
        </w:rPr>
        <w:t>szervezeti és működési szabályzatát jóváhagyja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TextBodyIndent"/>
        <w:spacing w:before="0" w:after="0"/>
        <w:ind w:left="0" w:right="-70" w:hanging="0"/>
        <w:rPr/>
      </w:pPr>
      <w:r>
        <w:rPr>
          <w:sz w:val="24"/>
          <w:szCs w:val="24"/>
        </w:rPr>
        <w:t>Határidő: 2012. szeptember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igen, 0 nem, 1 tartózk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6/2012 (VIII. 30.) OIGYB határozat</w:t>
      </w:r>
    </w:p>
    <w:p>
      <w:pPr>
        <w:pStyle w:val="Normal"/>
        <w:shd w:fill="FFFFFF" w:val="clear"/>
        <w:ind w:right="-7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Szent-Györgyi Albert Általános Iskola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módosított </w:t>
      </w:r>
      <w:r>
        <w:rPr>
          <w:sz w:val="24"/>
          <w:szCs w:val="24"/>
        </w:rPr>
        <w:t>szervezeti és működési szabályzatát jóváhagyja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TextBodyIndent"/>
        <w:spacing w:before="0" w:after="0"/>
        <w:ind w:left="0" w:right="-70" w:hanging="0"/>
        <w:rPr/>
      </w:pPr>
      <w:r>
        <w:rPr>
          <w:sz w:val="24"/>
          <w:szCs w:val="24"/>
        </w:rPr>
        <w:t>Határidő: 2012. szeptember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/>
      </w:pPr>
      <w:r>
        <w:rPr>
          <w:sz w:val="24"/>
          <w:szCs w:val="24"/>
        </w:rPr>
        <w:t>Szavazás: 6igen, 0 nem, 1 tartózk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7/2012 (VIII. 30.) OIGYB határozat</w:t>
      </w:r>
    </w:p>
    <w:p>
      <w:pPr>
        <w:pStyle w:val="Normal"/>
        <w:shd w:fill="FFFFFF" w:val="clear"/>
        <w:ind w:right="-7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Szerb Antal Gimnázium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módosított </w:t>
      </w:r>
      <w:r>
        <w:rPr>
          <w:sz w:val="24"/>
          <w:szCs w:val="24"/>
        </w:rPr>
        <w:t>szervezeti és működési szabályzatát jóváhagyja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TextBodyIndent"/>
        <w:spacing w:before="0" w:after="0"/>
        <w:ind w:left="0" w:right="-70" w:hanging="0"/>
        <w:rPr/>
      </w:pPr>
      <w:r>
        <w:rPr>
          <w:sz w:val="24"/>
          <w:szCs w:val="24"/>
        </w:rPr>
        <w:t>Határidő: 2012. szeptember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igen, 0 nem, 1 tartózk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8/2012 (VIII. 30.) OIGYB határozat</w:t>
      </w:r>
    </w:p>
    <w:p>
      <w:pPr>
        <w:pStyle w:val="Normal"/>
        <w:shd w:fill="FFFFFF" w:val="clear"/>
        <w:ind w:right="-7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Táncsics Mihály Általános Iskola és Gimnázium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módosított </w:t>
      </w:r>
      <w:r>
        <w:rPr>
          <w:sz w:val="24"/>
          <w:szCs w:val="24"/>
        </w:rPr>
        <w:t>szervezeti és működési szabályzatát jóváhagyja.</w:t>
      </w:r>
    </w:p>
    <w:p>
      <w:pPr>
        <w:pStyle w:val="Normal"/>
        <w:shd w:fill="FFFFFF" w:val="clear"/>
        <w:ind w:right="-70" w:hanging="0"/>
        <w:jc w:val="both"/>
        <w:rPr/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TextBodyIndent"/>
        <w:spacing w:before="0" w:after="0"/>
        <w:ind w:left="0" w:right="-70" w:hanging="0"/>
        <w:rPr/>
      </w:pPr>
      <w:r>
        <w:rPr>
          <w:sz w:val="24"/>
          <w:szCs w:val="24"/>
        </w:rPr>
        <w:t>Határidő: 2012. szeptember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igen, 0 nem, 1 tartózkod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9/2012 (VIII. 30.) OIGYB határozat</w:t>
      </w:r>
    </w:p>
    <w:p>
      <w:pPr>
        <w:pStyle w:val="Normal"/>
        <w:shd w:fill="FFFFFF" w:val="clear"/>
        <w:ind w:right="-7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Herman Ottó Általános Iskola </w:t>
      </w:r>
      <w:r>
        <w:rPr>
          <w:bCs/>
          <w:sz w:val="24"/>
          <w:szCs w:val="24"/>
        </w:rPr>
        <w:t xml:space="preserve">módosított </w:t>
      </w:r>
      <w:r>
        <w:rPr>
          <w:sz w:val="24"/>
          <w:szCs w:val="24"/>
        </w:rPr>
        <w:t>szervezeti és működési szabályzatát jóváhagyja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TextBodyIndent"/>
        <w:spacing w:before="0" w:after="0"/>
        <w:ind w:left="0" w:right="-70" w:hanging="0"/>
        <w:rPr/>
      </w:pPr>
      <w:r>
        <w:rPr>
          <w:sz w:val="24"/>
          <w:szCs w:val="24"/>
        </w:rPr>
        <w:t>Határidő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2012. szeptember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igen, 0 nem, 1 tartózk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azért tartózkodott a szavazásnál, mert az intézmények gazdasági integrációjával nem értett egyet, nem pedig azért mert a bizottság elé tárt napirendi pont tartalmával vannak fenntartása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Javaslat 7. és 9. évfolyamon indítható osztályok számára a 2013/2014. tanévre vonatkozó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osan hozzászólás nem hangzik el,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22" w:leader="none"/>
        </w:tabs>
        <w:ind w:hanging="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0/2012 (VIII. 30.) OIGYB határozat</w:t>
      </w:r>
    </w:p>
    <w:p>
      <w:pPr>
        <w:pStyle w:val="Normal"/>
        <w:tabs>
          <w:tab w:val="clear" w:pos="708"/>
          <w:tab w:val="left" w:pos="77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 - testületének Oktatási, Ifjúság-és Gyermekvédelmi Bizottsága a kerületi fenntartású középfokú intézményekben a 2013/2014. tanítási évben indítható osztályok számát az alábbiak szerint határozza meg:</w:t>
      </w:r>
    </w:p>
    <w:p>
      <w:pPr>
        <w:pStyle w:val="Normal"/>
        <w:tabs>
          <w:tab w:val="clear" w:pos="708"/>
          <w:tab w:val="left" w:pos="772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722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erb Antal Gimnázium </w:t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évfolyamon: 01-es tanulmányi terület    2 osztály ( 56 fő) </w:t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sz w:val="24"/>
          <w:szCs w:val="24"/>
        </w:rPr>
        <w:t>9. évfolyamon: 21, 22. tanulmányi terület 1 osztály (28 fő )</w:t>
      </w:r>
    </w:p>
    <w:p>
      <w:pPr>
        <w:pStyle w:val="Normal"/>
        <w:ind w:left="1440" w:right="743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1-es tanulmányi terüle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 osztály (28 fő) 5 évfolyamos</w:t>
      </w:r>
    </w:p>
    <w:p>
      <w:pPr>
        <w:pStyle w:val="Normal"/>
        <w:ind w:right="7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Táncsics Mihály Általános Iskola és Gimnázium</w:t>
      </w:r>
    </w:p>
    <w:p>
      <w:pPr>
        <w:pStyle w:val="Normal"/>
        <w:ind w:right="743" w:hanging="0"/>
        <w:jc w:val="both"/>
        <w:rPr/>
      </w:pPr>
      <w:r>
        <w:rPr>
          <w:sz w:val="24"/>
          <w:szCs w:val="24"/>
        </w:rPr>
        <w:t xml:space="preserve">9. évfolyamon </w:t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sz w:val="24"/>
          <w:szCs w:val="24"/>
        </w:rPr>
        <w:t>01-es tanulmányi terület 1 osztály általános képzés (30 fő)</w:t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sz w:val="24"/>
          <w:szCs w:val="24"/>
        </w:rPr>
        <w:t>02-es tanulmányi terület 1 osztály nyelvi előkészítő angol nyelvi képzés (30 fő) 5 évfolyamos</w:t>
      </w:r>
    </w:p>
    <w:p>
      <w:pPr>
        <w:pStyle w:val="Normal"/>
        <w:ind w:right="7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tenáriumi Általános Iskola és Szakiskola </w:t>
      </w:r>
    </w:p>
    <w:p>
      <w:pPr>
        <w:pStyle w:val="Normal"/>
        <w:ind w:right="743" w:hanging="0"/>
        <w:jc w:val="both"/>
        <w:rPr/>
      </w:pPr>
      <w:r>
        <w:rPr>
          <w:sz w:val="24"/>
          <w:szCs w:val="24"/>
        </w:rPr>
        <w:t>9. évfolyamon 1 osztály (30 fő) képzés 2+2 évfolyamon</w:t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kmacsoport: ügyvitel </w:t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sz w:val="24"/>
          <w:szCs w:val="24"/>
        </w:rPr>
        <w:t>várható szakmai kimenet: OKJ 33 346 01 1000 00 00</w:t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kképesítés: irodai asszisztens </w:t>
      </w:r>
    </w:p>
    <w:p>
      <w:pPr>
        <w:pStyle w:val="Normal"/>
        <w:ind w:left="33" w:right="7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" w:right="743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az érintett intézmények igazgatójá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szeptember 15.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 Javaslat az iskolai osztályra megállapított átlag/maximális létszámtól való eltérés 2012/2013. tanévre történő engedélyez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kat hoz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51/2012 (VIII. 30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tatási, Ifjúság- és Gyermekvédelmi Bizottsága a közoktatásról szóló 1993. évi LXXIX törvény 102. § (2) bekezdés c) pontja, valamint a 3. sz. melléklete II. rész 7-8. pontja alapján engedélyezi, hogy a 2012/2013. tanévben a maximális osztálylétszámtól eltérően </w:t>
      </w:r>
      <w:r>
        <w:rPr>
          <w:b/>
          <w:sz w:val="24"/>
          <w:szCs w:val="24"/>
        </w:rPr>
        <w:t xml:space="preserve">a Batthyány Ilona Általános Iskol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a osztálya 29 fő tényleges, 32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b osztálya 30 fő tényleges, 33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b osztálya 33 fő tényleges, 36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b osztálya 28 fő tényleges, 34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kolaotthon/napközi csoportja 29 fő tényleges, 32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szeptember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52/2012 (VIII. 30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tatási, Ifjúság- és Gyermekvédelmi Bizottsága a közoktatásról szóló 1993. évi LXXIX törvény 102. § (2) bekezdés c) pontja, valamint a 3. sz. melléklete II. rész 7-8. pontja alapján engedélyezi, hogy a 2012/2013. tanévben a maximális osztálylétszámtól eltérően </w:t>
      </w:r>
      <w:r>
        <w:rPr>
          <w:b/>
          <w:sz w:val="24"/>
          <w:szCs w:val="24"/>
        </w:rPr>
        <w:t xml:space="preserve">a Herman Ottó Általános Iskola </w:t>
      </w:r>
    </w:p>
    <w:p>
      <w:pPr>
        <w:pStyle w:val="Normal"/>
        <w:jc w:val="both"/>
        <w:rPr/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a osztálya 32 fő tényleges, 32 fő számított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b osztálya 33 fő tényleges, 34 fő számított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a osztálya 29 fő tényleges, 29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b osztálya 30 fő tényleges, 31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a osztálya 33 fő tényleges, 33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b osztálya 29 fő tényleges, 30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a osztálya 27 fő tényleges, 28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c osztálya 27 fő tényleges, 27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a napközis csoportja 30 fő tényleges, 30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b napközis csoportja 29 fő tényleges, 30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a napközis csoportja 29 fő tényleges, 29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b napközis csoportja 30 fő tényleges, 31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a napközis csoportja 28 fő tényleges, 28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b napközis csoportja 27 fő tényleges, 28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a napközis csoportja 27 fő tényleges, 28 fő számított,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c napközis csoportja 27 fő tényleges, 27 fő számítot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szeptember 3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53/2012 (VIII. 30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tatási, Ifjúság- és Gyermekvédelmi Bizottsága a közoktatásról szóló 1993. évi LXXIX törvény 102. § (2) bekezdés c) pontja, valamint a 3. sz. melléklete II. rész 7. pontja alapján engedélyezi, hogy a 2012/2013. tanévben a maximális osztálylétszámtól eltérően </w:t>
      </w:r>
      <w:r>
        <w:rPr>
          <w:b/>
          <w:sz w:val="24"/>
          <w:szCs w:val="24"/>
        </w:rPr>
        <w:t xml:space="preserve">a Jókai Mór Általános Iskol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b osztálya 26 fő tényleges, 28 fő számított,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a osztálya 26 fő tényleges, 27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a osztály 28 fő tényleges, 32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b osztálya 27 fő tényleges, 31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a osztálya 29 fő tényleges, 29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b osztálya 24 fő tényleges, 28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a osztálya 29 fő tényleges, 33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b osztálya 28 fő tényleges, 31 fő számított,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a esetében 26 fő tényleges, 32 fő számítot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szeptember 3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54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2/2013. tanévben a maximális osztálylétszámtól eltérően a </w:t>
      </w:r>
      <w:r>
        <w:rPr>
          <w:b/>
          <w:sz w:val="24"/>
          <w:szCs w:val="24"/>
        </w:rPr>
        <w:t xml:space="preserve">Kölcsey Ferenc Általános Iskol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a osztálya 28 fő tényleges, 31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b osztálya 27 fő tényleges, 29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a osztálya 30 fő tényleges, 32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b osztálya 29 fő tényleges, 33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a osztálya 29 fő tényleges, 29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b osztálya 24 fő tényleges, 27 fő számított,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a osztálya 26 fő tényleges, 28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b osztálya 24 fő tényleges, 28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b osztálya 24 fő tényleges, 32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a osztálya 30 fő tényleges, 34 fő számított,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b osztálya 32 fő tényleges, 33 fő számítot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szeptember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55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2/2013. tanévben a maximális osztálylétszámtól eltérően a </w:t>
      </w:r>
      <w:r>
        <w:rPr>
          <w:b/>
          <w:sz w:val="24"/>
          <w:szCs w:val="24"/>
        </w:rPr>
        <w:t>Lemhényi Dezső Általános 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a osztálya 30 fő tényleges, 30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b osztálya 30 fő tényleges, 30 fő számítot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a osztálya 30 fő tényleges, 30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a osztálya 28 fő tényleges, 29 fő számított,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b osztálya 24 fő tényleges, 29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b osztálya 19 fő tényleges, 27 fő számított létszámmal működjö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szeptember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56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2/2013. tanévben a maximális osztálylétszámtól eltérően a </w:t>
      </w:r>
      <w:r>
        <w:rPr>
          <w:b/>
          <w:sz w:val="24"/>
          <w:szCs w:val="24"/>
        </w:rPr>
        <w:t>Móra Ferenc Általános 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a osztálya 25 fő tényleges, 27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b osztálya 23 fő tényleges, 27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a osztálya 28 fő tényleges, 29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a osztálya 27 fő tényleges, 29 fő számított,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b osztálya 25 fő tényleges, 31 fő számítot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étszámmal működjö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2. szeptember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57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2/2013. tanévben a maximális osztálylétszámtól eltérően a </w:t>
      </w:r>
      <w:r>
        <w:rPr>
          <w:b/>
          <w:sz w:val="24"/>
          <w:szCs w:val="24"/>
        </w:rPr>
        <w:t xml:space="preserve">Sashalmi Tanoda Általános Iskola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a osztály 29 fő tényleges, 29 fő számított 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b osztálya 30 fő tényleges, 30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c osztálya 28 fő tényleges, 31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a osztálya 27 fő tényleges, 27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b osztálya 27 fő tényleges, 29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c osztálya 27 fő tényleges, 28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étszámmal működjö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szeptember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58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2/2013. tanévben a maximális osztálylétszámtól eltérően a </w:t>
      </w:r>
      <w:r>
        <w:rPr>
          <w:b/>
          <w:sz w:val="24"/>
          <w:szCs w:val="24"/>
        </w:rPr>
        <w:t xml:space="preserve">Szent-Györgyi Albert Általános Iskol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T osztálya 24 fő tényleges, 28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A osztálya 24 fő tényleges, 29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A osztálya 24 fő tényleges, 28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T osztálya 24 fő tényleges, 27 fő számított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M osztálya 31 fő tényleges, 36 fő számítot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vezetőt é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szeptember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59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2/2013. tanévben a maximális osztálylétszámtól eltérően a</w:t>
      </w:r>
      <w:r>
        <w:rPr>
          <w:b/>
          <w:sz w:val="24"/>
          <w:szCs w:val="24"/>
        </w:rPr>
        <w:t xml:space="preserve"> Táncsics Mihály Általános Iskola és Gimnázium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a osztálya 29 fő tényleges, 34 fő számított,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b osztálya 32 fő tényleges, 33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c osztálya 30 fő tényleges, 32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a osztálya 25 fő tényleges, 27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b osztálya 29 fő tényleges, 30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c osztálya 26 fő tényleges, 29 fő számított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a osztálya 28 fő tényleges, 31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b osztálya 29 fő tényleges, 29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a osztálya 28 fő tényleges, 31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b osztálya 28 fő tényleges, 29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a napközis csoportja 29 fő tényleges, 34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b napközis csoportja 32 fő tényleges, 33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c napközis csoportja 30 fő tényleges, 32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b napközis csoportja 26 fő tényleges, 27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c napközis csoportja 26 fő tényleges, 29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a napközis csoportja 25 fő tényleges, 27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b napközis csoportja 27 fő tényleges, 27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szeptember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60/2012 (VIII. 30.) OIGYB határozat</w:t>
      </w:r>
    </w:p>
    <w:p>
      <w:pPr>
        <w:pStyle w:val="Normal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2/2013. tanévben a maximális osztálylétszámtól eltérően a </w:t>
      </w:r>
      <w:r>
        <w:rPr>
          <w:b/>
          <w:sz w:val="24"/>
          <w:szCs w:val="24"/>
        </w:rPr>
        <w:t xml:space="preserve">Szerb Antal Gimnázium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a osztálya 32 fő tényleges, 32 fő számított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b osztálya 32 fő tényleges, 32 fő számított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a osztálya 32 fő tényleges, 32 fő számított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b osztálya 31 fő tényleges, 31 fő számított létszámmal működjö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12. szeptember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61/2012 (VIII. 30.) OIGYB határozat</w:t>
      </w:r>
    </w:p>
    <w:p>
      <w:pPr>
        <w:pStyle w:val="Normal"/>
        <w:ind w:left="-3" w:right="-4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</w:t>
      </w:r>
      <w:r>
        <w:rPr>
          <w:b/>
          <w:sz w:val="24"/>
          <w:szCs w:val="24"/>
        </w:rPr>
        <w:t xml:space="preserve">Rácz Aladár Zeneiskola Táncművészeti, Képző- és Iparművészeti Alapfokú Művészetoktatási Intézmény </w:t>
      </w:r>
      <w:r>
        <w:rPr>
          <w:sz w:val="24"/>
          <w:szCs w:val="24"/>
        </w:rPr>
        <w:t>részére engedélyezi, hogy</w:t>
      </w:r>
      <w:r>
        <w:rPr>
          <w:b/>
          <w:sz w:val="24"/>
          <w:szCs w:val="24"/>
        </w:rPr>
        <w:t xml:space="preserve"> </w:t>
      </w:r>
      <w:r>
        <w:rPr/>
        <w:t>a 2012/2013. tanévben a maximális csoportlétszámtól eltérően, a következő feladatellátási helyeken a felsorolt 51 zeneművészeti csoport 18 fővel működjön az alábbiak szerint:</w:t>
      </w:r>
    </w:p>
    <w:tbl>
      <w:tblPr>
        <w:tblW w:w="9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4548"/>
      </w:tblGrid>
      <w:tr>
        <w:trPr/>
        <w:tc>
          <w:tcPr>
            <w:tcW w:w="454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látási hely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oport megnevezése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átási hely: </w:t>
            </w:r>
            <w:r>
              <w:rPr>
                <w:b/>
                <w:sz w:val="24"/>
                <w:szCs w:val="24"/>
              </w:rPr>
              <w:t>Táncsics Mihály Általános Iskola és Gimnázium</w:t>
            </w:r>
            <w:r>
              <w:rPr>
                <w:sz w:val="24"/>
                <w:szCs w:val="24"/>
              </w:rPr>
              <w:t xml:space="preserve"> -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csoport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 1. évfolyamon 3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 2. évfolyamon 3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évfolyamon 3 csoport 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évfolyamon 2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évfolyamon 2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évfolyamon 2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neirodalom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/>
            </w:pPr>
            <w:r>
              <w:rPr>
                <w:sz w:val="24"/>
                <w:szCs w:val="24"/>
              </w:rPr>
              <w:t xml:space="preserve">Ellátási hely: </w:t>
            </w:r>
            <w:r>
              <w:rPr>
                <w:b/>
                <w:sz w:val="24"/>
                <w:szCs w:val="24"/>
              </w:rPr>
              <w:t>Kölcsey Ferenc Általános Iskola</w:t>
            </w:r>
            <w:r>
              <w:rPr>
                <w:sz w:val="24"/>
                <w:szCs w:val="24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csoport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 2. évfolyamon 1 csoport 1. évfolyamon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évfolyamon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évfolyamon 1 csoport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/>
            </w:pPr>
            <w:r>
              <w:rPr>
                <w:sz w:val="24"/>
                <w:szCs w:val="24"/>
              </w:rPr>
              <w:t xml:space="preserve">Ellátási hely: </w:t>
            </w:r>
            <w:r>
              <w:rPr>
                <w:b/>
                <w:sz w:val="24"/>
                <w:szCs w:val="24"/>
              </w:rPr>
              <w:t>Arany János Általános Iskola –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csoport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képző 2. évfolyamon 1 csoport 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évfolyamon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évfolyamon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évfolyamon 1 csoport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/>
            </w:pPr>
            <w:r>
              <w:rPr>
                <w:sz w:val="24"/>
                <w:szCs w:val="24"/>
              </w:rPr>
              <w:t xml:space="preserve">Ellátási hely: </w:t>
            </w:r>
            <w:r>
              <w:rPr>
                <w:b/>
                <w:sz w:val="24"/>
                <w:szCs w:val="24"/>
              </w:rPr>
              <w:t>Herman Ottó Általános Iskola –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csoport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 2. évfolyamon 2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évfolyamon 2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évfolyamon 2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évfolyamon 2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évfolyamon 2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neirodalom 1 csoport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/>
            </w:pPr>
            <w:r>
              <w:rPr>
                <w:sz w:val="24"/>
                <w:szCs w:val="24"/>
              </w:rPr>
              <w:t xml:space="preserve">Ellátási hely: </w:t>
            </w:r>
            <w:r>
              <w:rPr>
                <w:b/>
                <w:sz w:val="24"/>
                <w:szCs w:val="24"/>
              </w:rPr>
              <w:t>Sashalmi Tanoda Általános Iskola</w:t>
            </w:r>
            <w:r>
              <w:rPr>
                <w:sz w:val="24"/>
                <w:szCs w:val="24"/>
              </w:rPr>
              <w:t xml:space="preserve"> -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csoport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 1. évfolyamon 2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 2. évfolyamon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évfolyamon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évfolyamon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évfolyamon 1 csoport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/>
            </w:pPr>
            <w:r>
              <w:rPr>
                <w:sz w:val="24"/>
                <w:szCs w:val="24"/>
              </w:rPr>
              <w:t xml:space="preserve">Telephely: </w:t>
            </w:r>
            <w:r>
              <w:rPr>
                <w:b/>
                <w:sz w:val="24"/>
                <w:szCs w:val="24"/>
              </w:rPr>
              <w:t xml:space="preserve">Központ </w:t>
            </w:r>
            <w:r>
              <w:rPr>
                <w:sz w:val="24"/>
                <w:szCs w:val="24"/>
              </w:rPr>
              <w:t xml:space="preserve">–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jc w:val="both"/>
              <w:rPr/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csoport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pző 2. évfolyamon 1 csopor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évfolyamon 1 csopor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évfolyamon 1 csopor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évfolyamon 2 csopor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évfolyamon 1 csopor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évfolyam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évfolyamon 1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neirodalom 2 csoport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3" w:right="-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vezetőt értesítse. </w:t>
      </w:r>
    </w:p>
    <w:p>
      <w:pPr>
        <w:pStyle w:val="Szvegtrzs3"/>
        <w:spacing w:before="0" w:after="0"/>
        <w:ind w:left="-3" w:hanging="0"/>
        <w:rPr>
          <w:sz w:val="24"/>
          <w:szCs w:val="24"/>
        </w:rPr>
      </w:pPr>
      <w:r>
        <w:rPr>
          <w:sz w:val="24"/>
          <w:szCs w:val="24"/>
        </w:rPr>
        <w:t>Határidő: 2012. szeptember 3.</w:t>
      </w:r>
    </w:p>
    <w:p>
      <w:pPr>
        <w:pStyle w:val="Normal"/>
        <w:ind w:left="-3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62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. törvény 118. §-ának (6) bekezdése valamint a 63/2010.(IV.28) határozata alapján engedélyezi, hogy a 2012/2013. tanévben az átlag osztálylétszámtól eltérően </w:t>
      </w:r>
      <w:r>
        <w:rPr>
          <w:b/>
          <w:sz w:val="24"/>
          <w:szCs w:val="24"/>
        </w:rPr>
        <w:t xml:space="preserve">a Kölcsey Ferenc Általános Iskol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a osztálya, 14 fő tényleges, 16 fő számított, a 7.b osztálya 19 fő tényleges, 23 fő számított létszámmal indulhass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63/2012 (VIII. 30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. törvény 118. §-ának (6) bekezdése valamint a 63/2010.(IV.28) határozata alapján engedélyezi, hogy a 2012/2013. tanévben az átlag osztálylétszámtól eltérően </w:t>
      </w:r>
      <w:r>
        <w:rPr>
          <w:b/>
          <w:sz w:val="24"/>
          <w:szCs w:val="24"/>
        </w:rPr>
        <w:t xml:space="preserve">a Lemhényi Dezső Általános Iskol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a osztálya 15 fő tényleges, 21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a osztálya 15 fő tényleges, 20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b osztálya 14 fő tényleges, 20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a osztálya 15 fő tényleges, 18 fő számított, létszámmal indulhass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64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közoktatásról szóló 1993. évi LXXIX. törvény 118. §-ának (6) bekezdése valamint a 63/2010.(IV.28) határozata alapján engedélyezi, hogy a 2012/2013. tanévben az átlag osztálylétszámtól eltérően </w:t>
      </w:r>
      <w:r>
        <w:rPr>
          <w:b/>
          <w:sz w:val="24"/>
          <w:szCs w:val="24"/>
        </w:rPr>
        <w:t xml:space="preserve">a Sashalmi Tanoda Általános Iskol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b osztálya 20 fő tényleges, 21 fő számított létszámmal indulhass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65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közoktatásról szóló 1993. évi LXXIX. törvény 118. §-ának (6) bekezdése valamint a 63/2010.(IV.28) határozata alapján engedélyezi, hogy a 2012/2013. tanévben az átlag osztálylétszámtól eltérően </w:t>
      </w:r>
      <w:r>
        <w:rPr>
          <w:b/>
          <w:sz w:val="24"/>
          <w:szCs w:val="24"/>
        </w:rPr>
        <w:t xml:space="preserve">a Szent-Györgyi Albert Általános Iskol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T osztálya 20 fő tényleges, 20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A osztálya 13 fő tényleges, 16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T osztálya 17 fő tényleges, 17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M osztálya 20 fő tényleges, 21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A osztálya 19 fő tényleges, 20 fő számított létszámmal indulhass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Határidő: 2012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66/2012 (VIII. 30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tatási, Ifjúság- és Gyermekvédelmi Bizottsága a közoktatásról szóló 1993. évi LXXIX törvény 102. § (2) bekezdés c) pontja, valamint a 3. sz. melléklete II. rész 7 pontja alapján engedélyezi, hogy a 2012/2013. tanévben a maximális osztálylétszámtól eltérően </w:t>
      </w:r>
      <w:r>
        <w:rPr>
          <w:b/>
          <w:sz w:val="24"/>
          <w:szCs w:val="24"/>
        </w:rPr>
        <w:t>az Arany János Általános 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a osztálya 26 fő tényleges, 28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b osztálya 28 fő tényleges, 29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a osztálya 24 fő tényleges, 27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a osztálya 30 fő tényleges, 33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sós napközis csoportja 27 fő tényleges, 30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sős napközis csoportja 32 fő tényleges, 35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szeptember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67/2012 (VIII. 30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tatási, Ifjúság- és Gyermekvédelmi Bizottsága a közoktatásról szóló 1993. évi LXXIX törvény 102. § (2) bekezdés c) pontja, valamint a 3. sz. melléklete II. rész 7 pontja alapján engedélyezi, hogy a 2012/2013. tanévben a maximális osztálylétszámtól eltérően </w:t>
      </w:r>
      <w:r>
        <w:rPr>
          <w:b/>
          <w:sz w:val="24"/>
          <w:szCs w:val="24"/>
        </w:rPr>
        <w:t>a Centenáriumi Általános Iskola és Szak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a osztálya 23 fő tényleges, 27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b osztálya 26 fő tényleges, 29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a osztálya 25 fő tényleges, 28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a osztálya 20 fő tényleges, 27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szeptember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68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közoktatásról szóló 1993. évi LXXIX. törvény 118. §-ának (6) bekezdése valamint a 63/2010.(IV.28) határozata alapján engedélyezi, hogy a 2012/2013. tanévben az átlag osztálylétszámtól eltérően </w:t>
      </w:r>
      <w:r>
        <w:rPr>
          <w:b/>
          <w:sz w:val="24"/>
          <w:szCs w:val="24"/>
        </w:rPr>
        <w:t>az Arany János Általános 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b osztálya 17 fő tényleges, 18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a osztálya 17 fő tényleges, 18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b osztálya 17 fő tényleges, 18 fő számított létszámmal indulhass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Határidő: 2012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69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közoktatásról szóló 1993. évi LXXIX. törvény 118. §-ának (6) bekezdése valamint a 63/2010.(IV.28) határozata alapján engedélyezi, hogy a 2012/2013. tanévben az átlag osztálylétszámtól eltérően </w:t>
      </w:r>
      <w:r>
        <w:rPr>
          <w:b/>
          <w:sz w:val="24"/>
          <w:szCs w:val="24"/>
        </w:rPr>
        <w:t>a Centenáriumi Általános Iskola és Szak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a osztálya 18 fő tényleges, 20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a osztálya 17 fő tényleges, 20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b osztálya 17 fő tényleges, 21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a osztálya 16 fő tényleges, 22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b osztálya 16 fő tényleges, 18 fő számítot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osztálya 18 fő tényleges, 18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a napközis csoportja 18 fő tényleges, 20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b napközis csoportja 18 fő tényleges, 19 fő számított létszámmal indulhass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vezető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 Javaslat az óvodai csoportra megállapított maximális létszámtól való eltérés 2012/2013. nevelési évre történő engedélyez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kat hoz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70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2/2013. nevelési évben a maximális csoportlétszámtól eltérően a </w:t>
      </w:r>
      <w:r>
        <w:rPr>
          <w:b/>
          <w:sz w:val="24"/>
          <w:szCs w:val="24"/>
        </w:rPr>
        <w:t>Sashalmi Manoda Óvod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aci csoportja 27 fő tényleges, 27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llangó csoportja 25 fő tényleges, 27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éhecske csoportja 25 fő tényleges, 27 fő számítot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tica csoportja 25 fő tényleges, 27 fő számítot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ca csoportja 25 fő tényleges, 27 fő számítot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utyus csoportja 23 fő tényleges, 26 fő számítot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üni csoportja 25 fő tényleges, 27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2. szeptember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71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2/2013. nevelési évben a maximális csoportlétszámtól eltérően a </w:t>
      </w:r>
      <w:r>
        <w:rPr>
          <w:b/>
          <w:sz w:val="24"/>
          <w:szCs w:val="24"/>
        </w:rPr>
        <w:t>Cinkotai Huncutka Óvod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evendula csoportja 26 fő tényleges, 29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ólyahír csoportja 26 fő tényleges, 26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tica csoportja 27 fő tényleges, 28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2. szeptember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72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2/2013. nevelési évben a maximális csoportlétszámtól eltérően a </w:t>
      </w:r>
      <w:r>
        <w:rPr>
          <w:b/>
          <w:sz w:val="24"/>
          <w:szCs w:val="24"/>
        </w:rPr>
        <w:t>Napsugár Óvod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öld középső-nagycsoportja 29 fő tényleges, 29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árga kis-középsőcsoportja 29 fő tényleges, 29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tica csoportja 27 fő tényleges, 28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Vadvirág 1. Tagóvod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üni nagycsoportja 29 fő tényleges, 29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atica csoportja 26 fő tényleges, 26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ocska csoportja 28 fő tényleges, 28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Vadvirág 2. Tagóvod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éhecske középső-nagycsoportja 29 fő tényleges, 30 fő számított, Margaréta csoportja 27 fő tényleges, 27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smackó csoportja 28 fő tényleges, 28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2. szeptember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73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2/2013. nevelési évben a maximális csoportlétszámtól eltérően a </w:t>
      </w:r>
      <w:r>
        <w:rPr>
          <w:b/>
          <w:sz w:val="24"/>
          <w:szCs w:val="24"/>
        </w:rPr>
        <w:t>Mátyásföldi Fecskefészek Óvod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ca csoportja 26 fő tényleges, 27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tica csoportja 25 fő tényleges, 27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uk csoportja 26 fő tényleges, 27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yuszi csoportja 27 fő tényleges, 27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Pipitér 1. Tagóvod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azsola csoportja 27 fő tényleges, 27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örpike csoportja 27 fő tényleges, 27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ücsök csoportja 27 fő tényleges, 27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ivárvány csoportja 27 fő tényleges, 27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csirta csoportja 27 fő tényleges, 27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ánka csoportja 27 fő tényleges, 27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ündörgő csoportja 26 fő tényleges, 27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llőcske csoportja 27 fő tényleges, 27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Pipitér 2. Tagóvod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lacska csoportja 27 fő tényleges, 27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yuszi csoportja 25 fő tényleges, 27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ci csoportja 26 fő tényleges, 26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garéta csoportja 26 fő tényleges, 26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ocska csoportja 26 fő tényleges, 26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llangó csoportja 27 fő tényleges, 27 fő számítot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2. szeptember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74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2/2013. nevelési évben a maximális csoportlétszámtól eltérően a </w:t>
      </w:r>
      <w:r>
        <w:rPr>
          <w:b/>
          <w:sz w:val="24"/>
          <w:szCs w:val="24"/>
        </w:rPr>
        <w:t>Gyerekkuckó Óvod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zsola csoportja 26 fő tényleges, 27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efelejcs csoportja 27 fő tényleges, 27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argaréta csoportja 25 fő tényleges, 27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praforgó csoportja 28 fő tényleges, 28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pocska csoportja 26 fő tényleges, 26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yuszi csoportja 28 fő tényleges, 28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cimackó csoportja 25 fő tényleges, 30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rgoncok csoportja 27 fő tényleges, 29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2. szeptember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75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2/2013. nevelési évben a maximális csoportlétszámtól eltérően a </w:t>
      </w:r>
      <w:r>
        <w:rPr>
          <w:b/>
          <w:sz w:val="24"/>
          <w:szCs w:val="24"/>
        </w:rPr>
        <w:t>Margaréta Óvod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üni csoportja 27 fő tényleges, 27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Őzike csoportja 26 fő ténylege, 27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lfin csoportja 27 fő tényleges, 27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tica csoportja 27 fő tényleges, 27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gris csoportja 27 fő tényleges, 27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agoly csoportja 27 fő tényleges, 27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yuszi csoportja 27 fő tényleges, 27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cimackó csoportja 27 fő tényleges, 27 fő számított létszámra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nege csoportja 25 fő tényleges, 26 fő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2. szeptember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76/2012 (VIII. 30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2/2013. nevelési évben a maximális csoportlétszámtól eltérően a </w:t>
      </w:r>
      <w:r>
        <w:rPr>
          <w:b/>
          <w:sz w:val="24"/>
          <w:szCs w:val="24"/>
        </w:rPr>
        <w:t>Szentmihályi Játszókert Óvod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örpe csoportja 26 fő tényleges, 27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üni csoportja 25 fő tényleges, 26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tica csoportja 27 fő tényleges, 28 fő számítot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kk Marci csoportja 27 fő tényleges, 30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2. szeptember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) Javaslat a 110/2012. (V. 29.) OIGYB határozat visszavonására</w:t>
      </w:r>
    </w:p>
    <w:p>
      <w:pPr>
        <w:pStyle w:val="Style21"/>
        <w:widowControl/>
        <w:spacing w:before="12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t hozza</w:t>
      </w:r>
    </w:p>
    <w:p>
      <w:pPr>
        <w:pStyle w:val="Style21"/>
        <w:widowControl/>
        <w:spacing w:before="12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77/2012 (VIII. 30.) OIGYB határozat</w:t>
      </w:r>
    </w:p>
    <w:p>
      <w:pPr>
        <w:pStyle w:val="Style21"/>
        <w:widowControl/>
        <w:jc w:val="both"/>
        <w:rPr/>
      </w:pPr>
      <w:r>
        <w:rPr/>
        <w:t xml:space="preserve">Budapest Főváros XVI. kerületi Önkormányzat Képviselő-testületének Oktatási, Ifjúság- és Gyermekvédelmi Bizottsága a </w:t>
      </w:r>
      <w:r>
        <w:rPr>
          <w:b/>
          <w:lang w:val="en-US" w:eastAsia="en-US"/>
        </w:rPr>
        <w:t xml:space="preserve">110/2012. (V. 29.) </w:t>
      </w:r>
      <w:r>
        <w:rPr/>
        <w:t xml:space="preserve"> </w:t>
      </w:r>
      <w:r>
        <w:rPr>
          <w:b/>
        </w:rPr>
        <w:t>OIGYB</w:t>
      </w:r>
      <w:r>
        <w:rPr/>
        <w:t xml:space="preserve"> határozatát, - melyben</w:t>
      </w:r>
      <w:r>
        <w:rPr>
          <w:lang w:val="en-US" w:eastAsia="en-US"/>
        </w:rPr>
        <w:t xml:space="preserve"> </w:t>
      </w:r>
      <w:r>
        <w:rPr/>
        <w:t xml:space="preserve">a Pedagógusok Szakszervezete XVI. kerületi Bizottságát támogatja - </w:t>
      </w:r>
      <w:r>
        <w:rPr>
          <w:b/>
          <w:lang w:val="en-US" w:eastAsia="en-US"/>
        </w:rPr>
        <w:t>visszavonja</w:t>
      </w:r>
      <w:r>
        <w:rPr>
          <w:lang w:val="en-US" w:eastAsia="en-US"/>
        </w:rPr>
        <w:t xml:space="preserve">. </w:t>
      </w:r>
      <w:r>
        <w:rPr/>
        <w:t>Felkéri a bizottság az elnökét, hogy a határozatról értesítse az érintettet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2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 Javaslat a 2012. évi „Oktatás, fejlesztés módszertani feladatok 6/b” támogatása keretből nyújtott támogatások felhasználásáról szóló elszámolások elfogadásá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kat hozz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78/2012 (VIII. 30.) OIGYB határozat</w:t>
      </w:r>
    </w:p>
    <w:p>
      <w:pPr>
        <w:pStyle w:val="Normal"/>
        <w:ind w:firstLine="57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sz w:val="24"/>
          <w:szCs w:val="24"/>
          <w:lang w:val="en-US" w:eastAsia="en-US"/>
        </w:rPr>
        <w:t>Batthyány Ilona Általános Iskola</w:t>
      </w:r>
      <w:r>
        <w:rPr>
          <w:sz w:val="24"/>
          <w:szCs w:val="24"/>
        </w:rPr>
        <w:t xml:space="preserve"> részére a </w:t>
      </w:r>
      <w:r>
        <w:rPr>
          <w:b/>
          <w:sz w:val="24"/>
          <w:szCs w:val="24"/>
        </w:rPr>
        <w:t>93/2012. (V. 7.) OIGYB</w:t>
      </w:r>
      <w:r>
        <w:rPr>
          <w:sz w:val="24"/>
          <w:szCs w:val="24"/>
        </w:rPr>
        <w:t xml:space="preserve"> határozat alapján a 2012. évi „Oktatás, fejlesztés módszertani feladatok 6/b” támogatási keretből nyújtott </w:t>
      </w:r>
      <w:r>
        <w:rPr>
          <w:b/>
          <w:sz w:val="24"/>
          <w:szCs w:val="24"/>
        </w:rPr>
        <w:t>150.000,- Ft</w:t>
      </w:r>
      <w:r>
        <w:rPr>
          <w:sz w:val="24"/>
          <w:szCs w:val="24"/>
        </w:rPr>
        <w:t xml:space="preserve"> támogatási összeg felhasználásáról szóló elszámolás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az érintett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szeptember 17.</w:t>
      </w:r>
    </w:p>
    <w:p>
      <w:pPr>
        <w:pStyle w:val="Heading6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elelős: Szász József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79/2012 (VIII. 30.) OIGYB határozat</w:t>
      </w:r>
    </w:p>
    <w:p>
      <w:pPr>
        <w:pStyle w:val="Normal"/>
        <w:ind w:firstLine="57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Herman Ottó Általános Iskola részére a </w:t>
      </w:r>
      <w:r>
        <w:rPr>
          <w:b/>
          <w:sz w:val="24"/>
          <w:szCs w:val="24"/>
        </w:rPr>
        <w:t>94/2012. (V. 7.) OIGY</w:t>
      </w:r>
      <w:r>
        <w:rPr>
          <w:sz w:val="24"/>
          <w:szCs w:val="24"/>
        </w:rPr>
        <w:t xml:space="preserve">B határozat alapján a 2012. évi „Oktatás, fejlesztés módszertani feladatok 6/b”támogatási keretből nyújtott </w:t>
      </w:r>
      <w:r>
        <w:rPr>
          <w:b/>
          <w:sz w:val="24"/>
          <w:szCs w:val="24"/>
        </w:rPr>
        <w:t>150.000,- Ft</w:t>
      </w:r>
      <w:r>
        <w:rPr>
          <w:sz w:val="24"/>
          <w:szCs w:val="24"/>
        </w:rPr>
        <w:t xml:space="preserve"> támogatási összeg felhasználásáról szóló elszámolást elfogadja.</w:t>
      </w:r>
    </w:p>
    <w:p>
      <w:pPr>
        <w:pStyle w:val="Normal"/>
        <w:ind w:firstLine="57"/>
        <w:jc w:val="both"/>
        <w:rPr/>
      </w:pPr>
      <w:r>
        <w:rPr>
          <w:sz w:val="24"/>
          <w:szCs w:val="24"/>
        </w:rPr>
        <w:t>A bizottság felkéri az elnökét, hogy a határozatról az érintett intézményvezetőt értesítse.</w:t>
      </w:r>
    </w:p>
    <w:p>
      <w:pPr>
        <w:pStyle w:val="Normal"/>
        <w:ind w:firstLine="57"/>
        <w:jc w:val="both"/>
        <w:rPr>
          <w:sz w:val="24"/>
          <w:szCs w:val="24"/>
        </w:rPr>
      </w:pPr>
      <w:r>
        <w:rPr>
          <w:sz w:val="24"/>
          <w:szCs w:val="24"/>
        </w:rPr>
        <w:t>Határidő: 2012. szeptember 17.</w:t>
      </w:r>
    </w:p>
    <w:p>
      <w:pPr>
        <w:pStyle w:val="Normal"/>
        <w:ind w:firstLine="57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</w:t>
      </w:r>
    </w:p>
    <w:p>
      <w:pPr>
        <w:pStyle w:val="TextBody"/>
        <w:rPr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sz w:val="24"/>
          <w:szCs w:val="24"/>
        </w:rPr>
        <w:t>Szavazás: 7 igen, egyhangú</w:t>
      </w:r>
    </w:p>
    <w:p>
      <w:pPr>
        <w:pStyle w:val="Normal"/>
        <w:ind w:firstLine="5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08" w:hanging="0"/>
        <w:jc w:val="both"/>
        <w:rPr/>
      </w:pPr>
      <w:r>
        <w:rPr>
          <w:b/>
          <w:sz w:val="24"/>
          <w:szCs w:val="24"/>
        </w:rPr>
        <w:t>9.) Elszámolás a 2011/2012. tanévi kerületi tehetséges tanulók támogatására nyújtott összeg felhasznál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kat hozz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80/2012 (VIII. 30.) OIGYB határ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apest Főváros XVI. kerületi Önkormányzat Képviselő-testületének Oktatási, Ifjúság- és Gyermekvédelmi Bizottsága a 179/2011. (IX. 12.) határozat alapján a kerületi tehetséges tanulóknak nyújtott támogatás felhasználásáról szóló elszámolásokat az alábbi támogatottak esetében elfogadja:</w:t>
      </w:r>
    </w:p>
    <w:tbl>
      <w:tblPr>
        <w:tblW w:w="72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5"/>
        <w:gridCol w:w="2698"/>
        <w:gridCol w:w="1274"/>
        <w:gridCol w:w="1551"/>
      </w:tblGrid>
      <w:tr>
        <w:trPr>
          <w:trHeight w:val="93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ámogatott neve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ámogatás hav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ge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ámogatás 10 havi összege</w:t>
            </w:r>
          </w:p>
        </w:tc>
      </w:tr>
      <w:tr>
        <w:trPr>
          <w:trHeight w:val="29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aházy Anna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dám Liliána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cker Kata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23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yhe Ágota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öszörményi Bettina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álya Gergely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ényi Xavér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i Noel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bó Kamilla Márta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áspár Nikolett Cintia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 Dániel András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6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gyi Péter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dár Fanni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ány Erik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cskés Gábor Bendegúz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celli Vanda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czfalvi Virág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zlényi Márk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17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nár Judit Réka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0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 Ábel Mihály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24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 Viola Csilla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 Tímea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24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fi Dóra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pai Enikő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 Kinga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 Rebeka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ényi Ákos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th Judit Virág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 Krisztán Huba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piczki Levente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ha Bálint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7" w:leader="none"/>
              </w:tabs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mogyi Csaba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7" w:leader="none"/>
              </w:tabs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bán Dávid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7" w:leader="none"/>
              </w:tabs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kányi Domján Péter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hegyi Dániel Péter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lághy Zoltán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ler Vilmos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ler Vince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ler Virág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támogatottaka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október 15.</w:t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81/2012 (VIII. 30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179/2011. (IX. 12.)</w:t>
      </w:r>
      <w:r>
        <w:rPr>
          <w:sz w:val="24"/>
          <w:szCs w:val="24"/>
        </w:rPr>
        <w:t xml:space="preserve"> határozat alapján</w:t>
      </w:r>
      <w:r>
        <w:rPr>
          <w:b/>
          <w:sz w:val="24"/>
          <w:szCs w:val="24"/>
        </w:rPr>
        <w:t xml:space="preserve"> 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erületi tehetséges tanulók pályázat </w:t>
      </w:r>
      <w:r>
        <w:rPr>
          <w:sz w:val="24"/>
          <w:szCs w:val="24"/>
        </w:rPr>
        <w:t>keretében</w:t>
      </w:r>
      <w:r>
        <w:rPr>
          <w:b/>
          <w:sz w:val="24"/>
          <w:szCs w:val="24"/>
        </w:rPr>
        <w:t xml:space="preserve"> Bánki Lilla </w:t>
      </w:r>
      <w:r>
        <w:rPr>
          <w:sz w:val="24"/>
          <w:szCs w:val="24"/>
        </w:rPr>
        <w:t>tanuló részé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yújtott támogatás felhasználásáról szóló elszámolást </w:t>
      </w:r>
      <w:r>
        <w:rPr>
          <w:b/>
          <w:sz w:val="24"/>
          <w:szCs w:val="24"/>
        </w:rPr>
        <w:t>76.641,- Ft összegig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Művelődési Ügyosztály bevonásával </w:t>
      </w:r>
      <w:r>
        <w:rPr>
          <w:b/>
          <w:sz w:val="24"/>
          <w:szCs w:val="24"/>
        </w:rPr>
        <w:t xml:space="preserve">Bánki Lilla </w:t>
      </w:r>
      <w:r>
        <w:rPr>
          <w:sz w:val="24"/>
          <w:szCs w:val="24"/>
        </w:rPr>
        <w:t xml:space="preserve">gondviselőjét szólítsa fel a fel nem használt </w:t>
      </w:r>
      <w:r>
        <w:rPr>
          <w:b/>
          <w:sz w:val="24"/>
          <w:szCs w:val="24"/>
        </w:rPr>
        <w:t>3.359.-Ft</w:t>
      </w:r>
      <w:r>
        <w:rPr>
          <w:sz w:val="24"/>
          <w:szCs w:val="24"/>
        </w:rPr>
        <w:t xml:space="preserve">  támogatási összeg szerződésben foglaltak szerinti, 2012. október 15-ig történő </w:t>
      </w:r>
      <w:r>
        <w:rPr>
          <w:b/>
          <w:sz w:val="24"/>
          <w:szCs w:val="24"/>
        </w:rPr>
        <w:t>visszafize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támogatotta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szeptember 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82/2012 (VIII. 30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179/2011. (IX. 12.)</w:t>
      </w:r>
      <w:r>
        <w:rPr>
          <w:sz w:val="24"/>
          <w:szCs w:val="24"/>
        </w:rPr>
        <w:t xml:space="preserve"> határozat alapján a kerületi </w:t>
      </w:r>
      <w:r>
        <w:rPr>
          <w:b/>
          <w:sz w:val="24"/>
          <w:szCs w:val="24"/>
        </w:rPr>
        <w:t>tehetséges tanulók pályázat</w:t>
      </w:r>
      <w:r>
        <w:rPr>
          <w:sz w:val="24"/>
          <w:szCs w:val="24"/>
        </w:rPr>
        <w:t xml:space="preserve"> keretében </w:t>
      </w:r>
      <w:r>
        <w:rPr>
          <w:b/>
          <w:sz w:val="24"/>
          <w:szCs w:val="24"/>
        </w:rPr>
        <w:t xml:space="preserve">Ertl Rebeka </w:t>
      </w:r>
      <w:r>
        <w:rPr>
          <w:sz w:val="24"/>
          <w:szCs w:val="24"/>
        </w:rPr>
        <w:t xml:space="preserve">tanuló részére nyújtott támogatás felhasználásáról szóló elszámolást </w:t>
      </w:r>
      <w:r>
        <w:rPr>
          <w:b/>
          <w:sz w:val="24"/>
          <w:szCs w:val="24"/>
        </w:rPr>
        <w:t>90.792,- Ft összegig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Művelődési Ügyosztály bevonásával </w:t>
      </w:r>
      <w:r>
        <w:rPr>
          <w:b/>
          <w:sz w:val="24"/>
          <w:szCs w:val="24"/>
        </w:rPr>
        <w:t xml:space="preserve">Ertl Rebeka </w:t>
      </w:r>
      <w:r>
        <w:rPr>
          <w:sz w:val="24"/>
          <w:szCs w:val="24"/>
        </w:rPr>
        <w:t xml:space="preserve">gondviselőjét szólítsa fel a támogatási szerződésnek nem megfelelően felhasznált </w:t>
      </w:r>
      <w:r>
        <w:rPr>
          <w:b/>
          <w:sz w:val="24"/>
          <w:szCs w:val="24"/>
        </w:rPr>
        <w:t>9208.-Ft</w:t>
      </w:r>
      <w:r>
        <w:rPr>
          <w:sz w:val="24"/>
          <w:szCs w:val="24"/>
        </w:rPr>
        <w:t xml:space="preserve"> támogatási összeg szerződésben foglaltak szerinti, 2012. október 15-ig történő </w:t>
      </w:r>
      <w:r>
        <w:rPr>
          <w:b/>
          <w:sz w:val="24"/>
          <w:szCs w:val="24"/>
        </w:rPr>
        <w:t>visszafize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támogatotta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szeptember 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83/2012 (VIII. 30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179/2011. (IX. 12.)</w:t>
      </w:r>
      <w:r>
        <w:rPr>
          <w:sz w:val="24"/>
          <w:szCs w:val="24"/>
        </w:rPr>
        <w:t xml:space="preserve"> határozat alapján a kerületi </w:t>
      </w:r>
      <w:r>
        <w:rPr>
          <w:b/>
          <w:sz w:val="24"/>
          <w:szCs w:val="24"/>
        </w:rPr>
        <w:t>tehetséges tanulók pályázat</w:t>
      </w:r>
      <w:r>
        <w:rPr>
          <w:sz w:val="24"/>
          <w:szCs w:val="24"/>
        </w:rPr>
        <w:t xml:space="preserve"> keretében </w:t>
      </w:r>
      <w:r>
        <w:rPr>
          <w:b/>
          <w:sz w:val="24"/>
          <w:szCs w:val="24"/>
        </w:rPr>
        <w:t xml:space="preserve">Molnár Viktória </w:t>
      </w:r>
      <w:r>
        <w:rPr>
          <w:sz w:val="24"/>
          <w:szCs w:val="24"/>
        </w:rPr>
        <w:t xml:space="preserve">tanuló részére nyújtott támogatás felhasználásáról szóló elszámolást </w:t>
      </w:r>
      <w:r>
        <w:rPr>
          <w:b/>
          <w:sz w:val="24"/>
          <w:szCs w:val="24"/>
        </w:rPr>
        <w:t>73.660,- Ft összegig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Művelődési Ügyosztály bevonásával </w:t>
      </w:r>
      <w:r>
        <w:rPr>
          <w:b/>
          <w:sz w:val="24"/>
          <w:szCs w:val="24"/>
        </w:rPr>
        <w:t xml:space="preserve">Molnár Viktória </w:t>
      </w:r>
      <w:r>
        <w:rPr>
          <w:sz w:val="24"/>
          <w:szCs w:val="24"/>
        </w:rPr>
        <w:t xml:space="preserve">gondviselőjét szólítsa fel a fel nem használt </w:t>
      </w:r>
      <w:r>
        <w:rPr>
          <w:b/>
          <w:sz w:val="24"/>
          <w:szCs w:val="24"/>
        </w:rPr>
        <w:t>26.340.-</w:t>
      </w:r>
      <w:r>
        <w:rPr>
          <w:sz w:val="24"/>
          <w:szCs w:val="24"/>
        </w:rPr>
        <w:t xml:space="preserve">Ft  támogatási összeg szerződésben foglaltak szerinti, 2012. október 15-ig történő </w:t>
      </w:r>
      <w:r>
        <w:rPr>
          <w:b/>
          <w:sz w:val="24"/>
          <w:szCs w:val="24"/>
        </w:rPr>
        <w:t>visszafize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támogatotta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szeptember 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0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0.) Beszámoló az Oktatási, Ifjúság- és Gyermekvédelmi Bizottság hatáskörébe utalt támogatási keretek 2012. I. féléves felhasznál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t hozza</w:t>
      </w:r>
    </w:p>
    <w:p>
      <w:pPr>
        <w:pStyle w:val="Normal"/>
        <w:rPr/>
      </w:pPr>
      <w:r>
        <w:rPr>
          <w:b/>
          <w:sz w:val="24"/>
          <w:szCs w:val="24"/>
        </w:rPr>
        <w:t>184/2012 (VIII. 30.) OIGYB 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</w:rPr>
        <w:t>Budapest Főváros XVI. kerületi Önkormányzat Képviselő-testületének Oktatási, Ifjúság- és Gyermekvédelmi Bizottsága a hatáskörébe utalt 2012. I. félévi támogatási keretek felhasználásáról szóló beszámolót elfogadja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izottság felkéri az elnökét, hogy a határozatról értesítse a Gazdálkodási Ügyosztály vezetőjét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2012. szeptember 5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lős: Szász József bizottsági elnök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) Egyeb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elmondja, hogy a hatályba lépett köznevelési törvényben megjelentek olyan időpontok, melyek a bizottságra kötelezettséget rónak. Tájékoztat arról, hogy a következő Képviselő-testületi ülésre a tervezettnél egy héttel előbb kerül sor, így a bizottsági ülés is előbb lesz, 2012. szeptember 10-én, melyen az iskolák önkormányzat által történő működtetése is napirendre kerül.</w:t>
      </w:r>
    </w:p>
    <w:p>
      <w:pPr>
        <w:pStyle w:val="Normal"/>
        <w:jc w:val="both"/>
        <w:rPr/>
      </w:pPr>
      <w:r>
        <w:rPr>
          <w:sz w:val="24"/>
          <w:szCs w:val="24"/>
        </w:rPr>
        <w:t>Elmondja, hogy a kerületi tanévnyitó 2012. szeptember 3-án 8 órakor az Arany János Általános Iskolában, 9 órakor a Móra Ferenc Általános Iskolában lesz, melyre a bizottság tagjait is szeretettel várjá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áradi Mariann</w:t>
      </w:r>
      <w:r>
        <w:rPr>
          <w:sz w:val="24"/>
          <w:szCs w:val="24"/>
        </w:rPr>
        <w:t xml:space="preserve"> elmondja, hogy az általa vezetett óvoda 18.000.000 Ft-ot nyert pályázato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ucella Gézáné</w:t>
      </w:r>
      <w:r>
        <w:rPr>
          <w:sz w:val="24"/>
          <w:szCs w:val="24"/>
        </w:rPr>
        <w:t xml:space="preserve"> elmondja, hogy az EMMI honlapján található pályázat benyújtási határidejét meghosszabbított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ász József beszámol arról, hogy a mai napon megtörtént a Lemhényi Dezső Általános Iskolában szervezett továbbképzés tanúsítványainak átadására, melyet 28 pedagógus vehetett 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ebek napirendi ponthoz kapcsolódóan több hozzászólás nem történt.</w:t>
      </w:r>
    </w:p>
    <w:p>
      <w:pPr>
        <w:pStyle w:val="Normal"/>
        <w:ind w:lef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lés befejezve, jegyzőkönyv lezárva: 16 óra 05 percko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00"/>
      <w:ind w:left="835" w:right="-36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6:12:00Z</dcterms:created>
  <dc:creator>Béres Kati</dc:creator>
  <dc:description/>
  <cp:keywords/>
  <dc:language>en-US</dc:language>
  <cp:lastModifiedBy>Jurnyik György</cp:lastModifiedBy>
  <cp:lastPrinted>2012-09-03T10:35:00Z</cp:lastPrinted>
  <dcterms:modified xsi:type="dcterms:W3CDTF">2012-11-05T16:12:00Z</dcterms:modified>
  <cp:revision>2</cp:revision>
  <dc:subject/>
  <dc:title>BUDAPEST FŐVÁROS XVI</dc:title>
</cp:coreProperties>
</file>