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 xml:space="preserve">2012. június 18-án </w:t>
      </w:r>
      <w:r>
        <w:rPr>
          <w:b/>
          <w:color w:val="0000FF"/>
          <w:sz w:val="22"/>
          <w:szCs w:val="22"/>
          <w:highlight w:val="yellow"/>
        </w:rPr>
        <w:t>15 órai</w:t>
      </w:r>
      <w:r>
        <w:rPr>
          <w:sz w:val="22"/>
          <w:szCs w:val="22"/>
        </w:rPr>
        <w:t xml:space="preserve"> kezdettel tartja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Táncsics Mihály Általános Iskola és Gimnázium módosított pedagógiai programjának fenntartói jóváhagy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Szász József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A Szentmihályi Játszókert Óvoda óvodavezetőjének az önkormányzati minőségirányítási program alapján készített beszámolója az intézményben a 2008/2009.- 2011/2012. nevelési években végzett tevékenységről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A Batthyány Ilona Általános Iskola igazgatójának az önkormányzati minőségirányítási program alapján készített beszámolója az intézményben a 2008/2009.- 2011/2012. tanévekben végzett tevékenységről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Style w:val="Fontstyle2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  <w:sz w:val="22"/>
                <w:szCs w:val="22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A Lemhényi Dezső Általános Iskola igazgatójának az önkormányzati minőségirányítási program alapján készített beszámolója az intézményben  2008/2009.- 2011/2012. tanévekben végzett tevékenységről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rStyle w:val="Fontstyle2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rStyle w:val="Fontstyle22"/>
                <w:sz w:val="22"/>
                <w:szCs w:val="22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A Sashalmi Tanoda Általános Iskola igazgatójának az önkormányzati minőségirányítási program alapján készített beszámolója az intézményben 2008/2009.- 2011/2012. tanévekben végzett tevékenységről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A Szent-Györgyi Albert Általános Iskola igazgatójának az önkormányzati minőségirányítási program alapján készített beszámolója az intézményben 2008/2009.- 2011/2012. tanévekben végzett tevékenységről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óra Ferenc Általános Iskola igazgatójának az önkormányzati minőségirányítási program alapján készített beszámolója az intézményben 2008/2009.- 2011/2012. nevelési években végzett tevékenységről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12. évi pedagógus zsebkönyvek beszerzési költségeinek biztosítására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Szász József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Szász József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>
          <w:sz w:val="22"/>
          <w:szCs w:val="22"/>
        </w:rPr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dapest, 2012. június 12.</w:t>
        <w:tab/>
        <w:tab/>
        <w:tab/>
        <w:tab/>
        <w:t>S</w:t>
      </w:r>
      <w:r>
        <w:rPr>
          <w:b/>
          <w:sz w:val="22"/>
          <w:szCs w:val="22"/>
        </w:rPr>
        <w:t>zász József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center"/>
        <w:rPr/>
      </w:pPr>
      <w:r>
        <w:rPr>
          <w:sz w:val="22"/>
          <w:szCs w:val="22"/>
        </w:rPr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  <w:color w:val="0000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Fontstyle22">
    <w:name w:val="fontstyle22"/>
    <w:basedOn w:val="Bekezdsalapbettpusa"/>
    <w:qFormat/>
    <w:rPr/>
  </w:style>
  <w:style w:type="character" w:styleId="Fontstyle23">
    <w:name w:val="fontstyle23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6:00Z</dcterms:created>
  <dc:creator>Bucelláné</dc:creator>
  <dc:description/>
  <cp:keywords/>
  <dc:language>en-US</dc:language>
  <cp:lastModifiedBy>Jurnyik György</cp:lastModifiedBy>
  <cp:lastPrinted>2012-06-15T08:49:00Z</cp:lastPrinted>
  <dcterms:modified xsi:type="dcterms:W3CDTF">2012-11-05T16:06:00Z</dcterms:modified>
  <cp:revision>2</cp:revision>
  <dc:subject/>
  <dc:title>Szeptember 12</dc:title>
</cp:coreProperties>
</file>