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2. május 7-én 16 órai</w:t>
      </w:r>
      <w:r>
        <w:rPr/>
        <w:t xml:space="preserve"> kezdettel tartja </w:t>
      </w:r>
      <w:r>
        <w:rPr>
          <w:b/>
        </w:rPr>
        <w:t>5</w:t>
      </w:r>
      <w:r>
        <w:rPr/>
        <w:t xml:space="preserve">.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222"/>
      </w:tblGrid>
      <w:tr>
        <w:trPr>
          <w:trHeight w:val="609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720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Átfogó értékelés az Önkormányzat gyermekjóléti és gyermekvédelmi feladatainak ellátásáról 2011-ben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Tájékoztatás a 2012/2013. tanévi általános iskolai beiratkozás adatairól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A Varázskorona Óvoda nevelési nap áthelyezése iránti kérelm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 xml:space="preserve">Javaslat a Batthyány Ilona Általános Iskola kérelmének támogatására </w:t>
              <w:b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  <w:t xml:space="preserve">EJavaslat a Herman Ottó Általános Iskola kérelmének támogatására </w:t>
              <w:b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Javaslat a Szerb Antal Gimnázium kérelmének támogat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gyebek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  <w:t>Kérem, hogy az ülésen részt venni, esetleges távolmaradását a 401-1528 telefonszámon legkésőbb az ülés napján 12 óráig jelezni szíveskedje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  <w:t>Budapest, 2012. május 3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ász József</w:t>
      </w:r>
    </w:p>
    <w:p>
      <w:pPr>
        <w:pStyle w:val="Normal"/>
        <w:jc w:val="center"/>
        <w:rPr/>
      </w:pPr>
      <w:r>
        <w:rPr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eastAsia="Times New Roman" w:cs="Times New Roman"/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03:00Z</dcterms:created>
  <dc:creator>Bucelláné</dc:creator>
  <dc:description/>
  <cp:keywords/>
  <dc:language>en-US</dc:language>
  <cp:lastModifiedBy>Jurnyik György</cp:lastModifiedBy>
  <cp:lastPrinted>2012-05-07T15:58:00Z</cp:lastPrinted>
  <dcterms:modified xsi:type="dcterms:W3CDTF">2012-05-09T14:03:00Z</dcterms:modified>
  <cp:revision>2</cp:revision>
  <dc:subject/>
  <dc:title>Szeptember 12</dc:title>
</cp:coreProperties>
</file>