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március 5-é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12/2013. nevelési évben, tanévben indítható óvodai csoportok, első osztályok, továbbá a 2013/2014. tanévben indítható hetedik és kilencedik osztályok számának meghatározás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ind w:left="-6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2012. évi költségvetés tervezetének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hanging="78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kerületi fenntartású iskolák 1-8. évfolyamos tanulói tankönyvtámogatásának elosztási elvei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79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Tájékoztató a kerületi fenntartású iskolák 2011/2012. tanév első félévi munkájának elemzését, értékelését rögzítő jegyzőkönyvekről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</w:tabs>
              <w:snapToGrid w:val="false"/>
              <w:ind w:left="720" w:hanging="4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Tájékoztató a 2011. évben történt gyermek-, és tanulói balesetekről, az intézményekben tett megelőző tevékenységről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41" w:hanging="0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Javaslat a 2011. évi „Egyházak fejlesztési támogatása” keret felhasználásáról szóló elszámolások elfogadására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63" w:hanging="6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snapToGrid w:val="false"/>
              <w:ind w:left="241" w:hanging="0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Javaslat a 2011. évi „Egyházak működési támogatása” keret felhasználásáról szóló elszámolások elfogadására</w:t>
            </w:r>
          </w:p>
          <w:p>
            <w:pPr>
              <w:pStyle w:val="Normal"/>
              <w:ind w:hanging="63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720" w:hanging="479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 xml:space="preserve">Javaslat a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>240/2011. (XI. 14.) OIGYB</w:t>
            </w:r>
            <w:r>
              <w:rPr>
                <w:rFonts w:cs="Times New Roman ;;Times New Roman" w:ascii="Times New Roman ;;Times New Roman" w:hAnsi="Times New Roman ;;Times New Roman"/>
              </w:rPr>
              <w:t xml:space="preserve"> határozat alapján nyújtott támogatás felhasználásáról szóló elszámolás elfogadására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lőadó. Szász József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ind w:left="241" w:hanging="142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Javaslat a Pipitér Óvoda maximális csoportlétszámtól való eltérésének engedélyezésére vonatkozóan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lőadó. Szász József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" w:leader="none"/>
              </w:tabs>
              <w:ind w:left="720" w:hanging="62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A Móra Ferenc Általános Iskola tanítás nélküli munkanap áthelyezése iránti kérelme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lőadó. Szász József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6" w:leader="none"/>
              </w:tabs>
              <w:snapToGrid w:val="false"/>
              <w:ind w:left="720" w:hanging="621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lőadó. Szász József</w:t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  <w:p>
            <w:pPr>
              <w:pStyle w:val="Normal"/>
              <w:ind w:left="-63" w:hanging="0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</w:tbl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2. febr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>Szász József</w:t>
      </w:r>
    </w:p>
    <w:p>
      <w:pPr>
        <w:pStyle w:val="Normal"/>
        <w:ind w:left="708" w:firstLine="708"/>
        <w:jc w:val="center"/>
        <w:rPr/>
      </w:pPr>
      <w:r>
        <w:rPr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6:00Z</dcterms:created>
  <dc:creator>Bucelláné</dc:creator>
  <dc:description/>
  <cp:keywords/>
  <dc:language>en-US</dc:language>
  <cp:lastModifiedBy>Jurnyik György</cp:lastModifiedBy>
  <cp:lastPrinted>2012-02-23T10:57:00Z</cp:lastPrinted>
  <dcterms:modified xsi:type="dcterms:W3CDTF">2012-04-17T07:06:00Z</dcterms:modified>
  <cp:revision>2</cp:revision>
  <dc:subject/>
  <dc:title>Szeptember 12</dc:title>
</cp:coreProperties>
</file>