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március 05-én </w:t>
      </w:r>
      <w:r>
        <w:rPr>
          <w:sz w:val="24"/>
          <w:szCs w:val="24"/>
        </w:rPr>
        <w:t>16 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3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, Leblanc Mári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Steiner Zsoltné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tan távol: </w:t>
      </w:r>
      <w:r>
        <w:rPr>
          <w:sz w:val="24"/>
          <w:szCs w:val="24"/>
        </w:rPr>
        <w:t>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atlanul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eket és az érdeklődő intézményvezetőke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gköszöni részvételüket a múlt heti kerületi Pedagógiai Napokon. Ezzel kapcsolatban a 12. napirendi pontban kíván néhány statisztikai adatot megosztani a jelenlévőkke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okkal kapcsolatosan hozzászólás nem hangzik el,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8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2. március 5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1. </w:t>
        <w:tab/>
        <w:t>Jelentés az Oktatási, Ifjúság- és Gyermekvédelmi Bizottság határozatainak végrehajtásáró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2012/2013. nevelési évben, tanévben indítható óvodai csoportok, első osztályok számának meghatározása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Budapest Főváros XVI. kerületi Önkormányzat 2012. évi költségvetés tervezetének véleményezés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Javaslat a kerületi fenntartású iskolák 1-8. évfolyamos tanulói tankönyvtámogatásának elosztási elveir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Tájékoztató a kerületi fenntartású iskolák 2011/2012. tanév első félévi munkájának elemzését, értékelését rögzítő jegyzőkönyvek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Tájékoztató a 2011. évben történt gyermek-, és tanulói balesetekről, az intézményekben tett megelőző tevékenység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Javaslat a 2011. évi „Egyházak fejlesztési támogatása” keret felhasználásáról szóló elszámolások elfogad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Javaslat a 2011. évi „Egyházak működési támogatása” keret felhasználásáról szóló elszámolások elfogad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 xml:space="preserve">Javaslat a </w:t>
      </w:r>
      <w:r>
        <w:rPr>
          <w:b/>
          <w:sz w:val="24"/>
          <w:szCs w:val="24"/>
        </w:rPr>
        <w:t>240/2011. (XI. 14.) OIGYB</w:t>
      </w:r>
      <w:r>
        <w:rPr>
          <w:sz w:val="24"/>
          <w:szCs w:val="24"/>
        </w:rPr>
        <w:t xml:space="preserve"> határozat alapján nyújtott támogatás felhasználásáról szóló elszámolás elfogad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Javaslat a Pipitér Óvoda maximális csoportlétszámtól való eltérésének engedélyezésére vonatkozóan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A Móra Ferenc Általános Iskola tanítás nélküli munkanap áthelyezése iránti kérelm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Egyebek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rcius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 és Gyermekvédelmi Bizottság határozatainak végrehajtásá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/2012. (III. 5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9-37/2012. (II. 1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március 5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2012/2013. nevelési évben, tanévben indítható óvodai csoportok, első osztályok számának meghatá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jelenlévőket, hogy információi szerint 840-850 fő tanköteles korú gyermek van a kerületben a nyilvántartás szerint, mely szám szinte napról-napra változik a ki- és beköltöző családok miatt. Az elmúlt évek tapasztalatai alapján kb. 160 fő óvodában marad, kb. 200 gyermek nem a XVI. kerületi önkormányzat fenntartása alatt álló intézményt választ, kb. 20 fő a Göllesz Viktor Óvoda, Általános Iskola, Előkészítő Szakiskola és EGYMI intézményében fog tanulni, szakértői vélemény alapján. Így a létszám alapján 24 első osztály indítására lesz szükség. A körzetes gyermekek száma az Arany János Általános Iskola és a Táncsics Mihály Általános Iskola és Gimnázium körzetében a legmagasabb, így ezek az intézmények várhatóan 3 első osztályt kell, hogy indítsanak. A tapasztalat szerint a gyermekeknek csak 40%-a választja a körzetes iskoláját, ezért a javaslat az, hogy minden iskola 2 első osztály indítását tervezze. A tényleges beiratkozás után, ha szükséges, a fenntartóval egyeztetve alakítsák ki az indítható első osztályok végső számát. A feltételek az előterjesztés 4. oldalán találhatóa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véleménye szerint a határozati javaslatban a feltételek közé a „vagy” szót kellene tenni az „és” helyett, mert előfordulhat, hogy egyszerre nem teljesülnek ezek a feltétel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szerint a „körzetes” szó sem fontos, hiszen az önkormányzatnak az a lényeg, hogy kerületi lakóhellyel rendelkező gyermeket vegyen fel az általa fenntartott intézményekb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hívja a figyelmet arra, hogy a határozati javaslatban szerepel, hogy ha a feltételek nem teljesülnek, a fenntartóval kell egyezte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szerint, ha az iskolába beiratkozik 21 körzetes gyermek és 21 kerületi, de nem körzetes, akkor az első feltétel nem teljesül, de a második kettő ig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z igazgató urat, hogy a legfrissebb szűrés szerint a Jókai Mór Általános Iskola körzetébe 72 gyermek tartozik, tehá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z az eset valószínűleg nem fog előfordul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 szabad iskolaválasztás odavezethetne, hogy egy iskola akár 3-4 első osztályt is tudna indítani, a másik csak egyet, vagy egyet sem. Ez iskolabezárásokhoz, pedagógus elbocsátásokhoz vezethetne. Törvény szabályozza a beiratkozást, amely szerint figyelembe kell venni a körzetbe tartozó gyermekek számát, továbbá a sajátos helyzetű gyermeket i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érdezi, hogy hány óvoda lesz 2012 szeptemberében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válaszában elmondja, hogy jelenleg az önkormányzat által fenntartott 10 óvoda 20 telephelyén, 97 csoport működik. Függetlenül attól, hogy 2012. júliustól 3 óvoda jogutódlással megszűnik a telephelyek száma változatlan marad, így a csoportszámok is változatlanok marad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hangzottak alapjá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2. (III. 5. ) OIGYB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óvodák esetében a 2012/2013. nevelési évben indítható óvodai csoportok számát az alábbiak szerint határozz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588"/>
      </w:tblGrid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0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csoport</w:t>
            </w:r>
          </w:p>
        </w:tc>
      </w:tr>
    </w:tbl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ívja az intézményvezetők figyelmét arra, hogy az integráltan nevelhető gyermekek csoportba sorolása arányosan történjen, egy-egy óvodai csoportba </w:t>
      </w:r>
      <w:r>
        <w:rPr>
          <w:i/>
          <w:sz w:val="24"/>
          <w:szCs w:val="24"/>
        </w:rPr>
        <w:t>maximum négy integrálhatóan nevelhető - az alapító okiratban meghatározott-</w:t>
      </w:r>
      <w:r>
        <w:rPr>
          <w:sz w:val="24"/>
          <w:szCs w:val="24"/>
        </w:rPr>
        <w:t xml:space="preserve"> különböző fogyatékossággal, beilleszkedési, tanulási, magatartási zavarral rendelkező gyermek kerüljön felvételr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rcius 14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2. (III. 5. ) OIGYB</w:t>
      </w:r>
    </w:p>
    <w:p>
      <w:pPr>
        <w:pStyle w:val="Normal"/>
        <w:ind w:left="-108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iskolák esetében a 2012/2013. tanévben indítható első osztályok számát az alábbiak szerint határozza meg:</w:t>
      </w:r>
    </w:p>
    <w:p>
      <w:pPr>
        <w:pStyle w:val="Normal"/>
        <w:ind w:left="34"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062"/>
      </w:tblGrid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. Isk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3556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3062" w:type="dxa"/>
            <w:tcBorders/>
          </w:tcPr>
          <w:p>
            <w:pPr>
              <w:pStyle w:val="Normal"/>
              <w:ind w:left="176" w:hanging="1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tanulócsoport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üggetlenül a két első osztály indítására vonatkozó engedélytől a második osztályt csak abban az esetben indíthatja el az adott iskola, amennyiben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 jelentkezett és ténylegesen beiratkozott </w:t>
      </w:r>
      <w:r>
        <w:rPr>
          <w:b/>
          <w:sz w:val="24"/>
          <w:szCs w:val="24"/>
        </w:rPr>
        <w:t>körzetes tanuló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mított létszáma</w:t>
      </w:r>
      <w:r>
        <w:rPr>
          <w:sz w:val="24"/>
          <w:szCs w:val="24"/>
        </w:rPr>
        <w:t xml:space="preserve"> meghaladja a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főt, és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 jelentkezett és ténylegesen beiratkozott </w:t>
      </w:r>
      <w:r>
        <w:rPr>
          <w:b/>
          <w:sz w:val="24"/>
          <w:szCs w:val="24"/>
        </w:rPr>
        <w:t>körzetes és kerületi tanulók számított létszáma</w:t>
      </w:r>
      <w:r>
        <w:rPr>
          <w:sz w:val="24"/>
          <w:szCs w:val="24"/>
        </w:rPr>
        <w:t xml:space="preserve"> meghaladja a </w:t>
      </w:r>
      <w:r>
        <w:rPr>
          <w:b/>
          <w:sz w:val="24"/>
          <w:szCs w:val="24"/>
        </w:rPr>
        <w:t xml:space="preserve">34 </w:t>
      </w:r>
      <w:r>
        <w:rPr>
          <w:sz w:val="24"/>
          <w:szCs w:val="24"/>
        </w:rPr>
        <w:t>főt, és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 két osztály </w:t>
      </w:r>
      <w:r>
        <w:rPr>
          <w:b/>
          <w:sz w:val="24"/>
          <w:szCs w:val="24"/>
        </w:rPr>
        <w:t>átlaglétszáma</w:t>
      </w:r>
      <w:r>
        <w:rPr>
          <w:sz w:val="24"/>
          <w:szCs w:val="24"/>
        </w:rPr>
        <w:t xml:space="preserve"> eléri a jogszabályi </w:t>
      </w: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 fő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fenti feltételek együttesen nem teljesülnek, úgy a fenntartóval kell egyeztetni a tanulók elhelyezéséről, az indítható osztályok szám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ntartóval történt egyeztetést követően harmadik első osztályt csak abban az esetben indíthat az iskola, amennyiben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 jelentkezett és ténylegesen beiratkozott </w:t>
      </w:r>
      <w:r>
        <w:rPr>
          <w:b/>
          <w:sz w:val="24"/>
          <w:szCs w:val="24"/>
        </w:rPr>
        <w:t>körzetes és kerületi tanulók számított létszáma</w:t>
      </w:r>
      <w:r>
        <w:rPr>
          <w:sz w:val="24"/>
          <w:szCs w:val="24"/>
        </w:rPr>
        <w:t xml:space="preserve"> meghaladja a </w:t>
      </w:r>
      <w:r>
        <w:rPr>
          <w:b/>
          <w:sz w:val="24"/>
          <w:szCs w:val="24"/>
        </w:rPr>
        <w:t xml:space="preserve">62 </w:t>
      </w:r>
      <w:r>
        <w:rPr>
          <w:sz w:val="24"/>
          <w:szCs w:val="24"/>
        </w:rPr>
        <w:t xml:space="preserve">fő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em kerületi lakóhellyel rendelkező tanulók felvétele fenntartói egyeztetést igénye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ívja az intézményvezetők figyelmét arra, hogy a speciális ellátást igénylő tanulók osztályba sorolása arányosan történjen, egy - egy osztályba </w:t>
      </w:r>
      <w:r>
        <w:rPr>
          <w:i/>
          <w:sz w:val="24"/>
          <w:szCs w:val="24"/>
        </w:rPr>
        <w:t>maximum négy integráltan nevelhető, - az alapító okiratban meghatározott -</w:t>
      </w:r>
      <w:r>
        <w:rPr>
          <w:sz w:val="24"/>
          <w:szCs w:val="24"/>
        </w:rPr>
        <w:t xml:space="preserve"> különböző fogyatékossággal, illetve beilleszkedési, tanulási, magatartási zavarral rendelkező tanuló kerüljön felvétel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"/>
        <w:jc w:val="both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Határidő: 2012. március 14.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Budapest Főváros XVI. kerületi Önkormányzat 2012. évi költségvetés tervezetén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átcsoportosítást javasol, mely szerint a rendelet tervezet 6./b melléklet 3. sorában szereplő Nemzetközi kapcsolatok 1 millió forint kerüljön át a 6./a melléklet 15. sorára, azaz az Egyházak működési támogatására, így ott a tavalyi évhez hasonlóan 6 millió forint szerepelne. Továbbá a 6./a melléklet 29. során szereplő Oktatás, fejlesztés, módszertani feladatok 500.000Ft-tal egészüljön ki, melynek forrása az 5. számú melléklet 20. soráról kerülne át a Pályázati keret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 /2012. (III. 5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Oktatási, Ifjúság-és Gyermekvédelmi Bizottsága javasolja a Budapest Főváros XVI. kerületi Önkormányzat 2012. évi költségvetéséről szóló rendelet tervezet alábbiak szerinti módosítását: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6/b. melléklet 3. során lévő a Nemzetközi kapcsolatok támogatási kereten tervezett 1 000 000 Ft összeg kerüljön át a 6 /a. melléklet 15. során tervezett, az Egyházak működési támogatása támogatási keretre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: 4 igen, 1 nem, 0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2. (III. 5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Oktatási, Ifjúság-és Gyermekvédelmi Bizottsága javasolja Képviselő-testületnek a Budapest Főváros XVI. kerületi Önkormányzat 2012. évi költségvetéséről szóló rendelet tervezet módosítását az alábbiak szerint: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Javasolja </w:t>
      </w:r>
      <w:r>
        <w:rPr>
          <w:rFonts w:cs="Times New Roman" w:ascii="Times New Roman" w:hAnsi="Times New Roman"/>
          <w:b/>
          <w:szCs w:val="24"/>
        </w:rPr>
        <w:t>a 6/a. melléklet 29. során tervezett Oktatás fejlesztés módszertani feladatok támogatása keret tervezett összegének megemelését 500 000 –Ft-tal, fedezetéül az 5. melléklet 20. során tervezett Pályázati keretet jelöli meg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0 nem, 0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2. (III. 5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ének Oktatási, Ifjúság-és Gyermekvédelmi Bizottsága a Budapest Főváros XVI. kerületi Önkormányzat 2012. évi költségvetéséről szóló rendelet tervezet oktatást érintő fejezeteivel kapcsolatban javasolja a Képviselő testületnek, hogy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4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6/b. melléklet 3. során lévő Nemzetközi kapcsolatok támogatási kereten tervezett 1 000 000 Ft összeg kerüljön át a 6/a. melléklet 15. során tervezett, az Egyházak működési támogatása támogatási keretr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4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6/a. melléklet 29. során tervezett Oktatás fejlesztés módszertani feladatok támogatása keret tervezett összegét emelje meg 500 000 –Ft-tal, fedezetéül az 5. melléklet 20. során tervezett Pályázati keretet jelöli meg.</w:t>
      </w:r>
    </w:p>
    <w:p>
      <w:pPr>
        <w:pStyle w:val="Header"/>
        <w:tabs>
          <w:tab w:val="clear" w:pos="4536"/>
          <w:tab w:val="clear" w:pos="9072"/>
        </w:tabs>
        <w:ind w:left="720" w:right="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2. március 7-i Képviselő-testületi ülés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1 nem, 0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kerületi fenntartású iskolák 1-8. évfolyamos tanulói tankönyvtámogatásának elosztási elveir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5/2012. (III. 5. ) OIGYB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mennyiben a Képviselő-testület biztosítja a 2012. költségvetési évben a támogatási keretet, az alábbi elvek figyelembe vételével finanszírozza </w:t>
      </w:r>
      <w:r>
        <w:rPr>
          <w:b/>
          <w:sz w:val="24"/>
          <w:szCs w:val="24"/>
        </w:rPr>
        <w:t xml:space="preserve">az önkormányzati fenntartású oktatási intézmények XVI. kerületi lakosú 1-8. évfolyamos tanulóinak </w:t>
      </w:r>
      <w:r>
        <w:rPr>
          <w:sz w:val="24"/>
          <w:szCs w:val="24"/>
        </w:rPr>
        <w:t>tankönyvvásárlását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A 2012. évben tanulónként (XVI. kerületi állandó lakó</w:t>
      </w:r>
      <w:r>
        <w:rPr/>
        <w:t>hellyel rendelkező) maximálisan az alábbi összeget finanszírozza az intézmény számára</w:t>
      </w:r>
    </w:p>
    <w:tbl>
      <w:tblPr>
        <w:tblW w:w="3479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évi bizottsági támogatás tanulónkénti összege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00 Ft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erb Antal Gimnázium</w:t>
      </w:r>
      <w:r>
        <w:rPr>
          <w:sz w:val="24"/>
          <w:szCs w:val="24"/>
        </w:rPr>
        <w:t xml:space="preserve"> esetében tanulónként (XVI. kerületi állandó lakóhellyel rendelkező) maximálisan a</w:t>
      </w:r>
      <w:r>
        <w:rPr/>
        <w:t>z alábbi összeget finanszírozza az intézmény számára</w:t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2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rb Antal Gimnáziu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évi bizottsági támogatás tanulónkénti összeg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évf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00 F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évf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200 Ft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támogatást kizárólag XVI. kerületi állandó lakóhellyel rendelkező tanulók vehetik igénybe, melynek igazolásáról az intézmények vezetői osztályonkénti bontásban készült szülői nyilatkozatot kötelesek benyújtani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érintett intézmények vezetői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Határidő: 2012. március 19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 igen, egyhangú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ó a kerületi fenntartású iskolák 2011/2012. tanév első félévi munkájának elemzését, értékelését rögzítő jegyzőkönyvek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, hogy ez a feladat minden évben visszatér. A Művelődési Ügyosztály megfogalmazza az intézmények által beküldött jegyzőkönyvek hiányosságait, melyeket pótolják majd az intézményvezetők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6/2012. (III. 5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 2011/2012. tanév első félévi munkájának elemzését, értékelését rögzítő jegyzőkönyvek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elnökét, hogy az egyes intézmények jegyzőkönyvére vonatkozó észrevételekről a Művelődési Ügyosztályon keresztül értesítse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rci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ó a 2011. évben történt gyermek-, és tanulói balesetekről, az intézményekben tett megelőző tevékenység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az előterjesztéssel kapcsolatban elmondja, hogy a táblázatból messzemenő következtetéseket nem lehet levonni, mivel az intézmények nem egyformán ítélik meg a jegyzőkönyvezésre érdemes balesetek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alapján a bizottság tagjai az alábbiak szerint határoznak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7/2012. (III. 5. ) OIGYB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nevelési-oktatási intézményekben 2011. évben történt tanuló- és gyermekbalesetekről szóló tájékoztatást tudomásul veszi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Felkéri az intézmények vezetőit, hogy a tanuló- és gyermekbalesetek elkerülése érdekében a szükséges intézkedést minden esetben tegyék meg, valamint továbbra is tegyenek eleget a 11/1994. (VI. 8.) MKM rendelet 2. sz. mellékletében előírt tanuló-és gyermekbalesetek jelentési kötelezettségüknek.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vezetők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12. március 12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2011. évi „Egyházak fejlesztési támogatása” keret felhasználásáról szóló elszámoláso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Mátyásföldi Református egyházközség részére a </w:t>
      </w:r>
      <w:r>
        <w:rPr>
          <w:b/>
          <w:sz w:val="24"/>
          <w:szCs w:val="24"/>
        </w:rPr>
        <w:t>112/2011. (V. 18) OIGYB</w:t>
      </w:r>
      <w:r>
        <w:rPr>
          <w:sz w:val="24"/>
          <w:szCs w:val="24"/>
        </w:rPr>
        <w:t xml:space="preserve"> határozat alapján a 2011. évi kerületi „Egyházak fejlesztési támogatása” keretből nyújtott </w:t>
      </w:r>
      <w:r>
        <w:rPr>
          <w:b/>
          <w:sz w:val="24"/>
          <w:szCs w:val="24"/>
        </w:rPr>
        <w:t>45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Rákosszentmihály - Sashalom Református Egyházközség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113/2011. (V. 18) OIGYB</w:t>
      </w:r>
      <w:r>
        <w:rPr>
          <w:sz w:val="24"/>
          <w:szCs w:val="24"/>
        </w:rPr>
        <w:t xml:space="preserve"> határozat alapján a 2011. évi kerületi „Egyházak fejlesztési támogatása” keretből nyújtott </w:t>
      </w:r>
      <w:r>
        <w:rPr>
          <w:b/>
          <w:sz w:val="24"/>
          <w:szCs w:val="24"/>
        </w:rPr>
        <w:t>50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inkotai Evangélikus Egyházközség részére a </w:t>
      </w:r>
      <w:r>
        <w:rPr>
          <w:b/>
          <w:sz w:val="24"/>
          <w:szCs w:val="24"/>
        </w:rPr>
        <w:t>114/2011. (V. 18) OIGYB</w:t>
      </w:r>
      <w:r>
        <w:rPr>
          <w:sz w:val="24"/>
          <w:szCs w:val="24"/>
        </w:rPr>
        <w:t xml:space="preserve"> határozat alapján a 2011. évi kerületi „Egyházak fejlesztési támogatása” keretből nyújtott </w:t>
      </w:r>
      <w:r>
        <w:rPr>
          <w:b/>
          <w:sz w:val="24"/>
          <w:szCs w:val="24"/>
        </w:rPr>
        <w:t>55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sz w:val="24"/>
          <w:szCs w:val="24"/>
          <w:lang w:val="en-US" w:eastAsia="en-US"/>
        </w:rPr>
        <w:t>Evangélikus Egyházközség (Rákosszentmihály)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 xml:space="preserve">115/2011. (V. 18) </w:t>
      </w:r>
      <w:r>
        <w:rPr>
          <w:sz w:val="24"/>
          <w:szCs w:val="24"/>
        </w:rPr>
        <w:t>és a</w:t>
      </w:r>
      <w:r>
        <w:rPr>
          <w:b/>
          <w:sz w:val="24"/>
          <w:szCs w:val="24"/>
        </w:rPr>
        <w:t xml:space="preserve"> 238/2011. (XI. 14) OIGYB</w:t>
      </w:r>
      <w:r>
        <w:rPr>
          <w:sz w:val="24"/>
          <w:szCs w:val="24"/>
        </w:rPr>
        <w:t xml:space="preserve"> határozatok alapján a 2011. évi kerületi „Egyházak fejlesztési támogatása” keretből nyújtott </w:t>
      </w:r>
      <w:r>
        <w:rPr>
          <w:b/>
          <w:sz w:val="24"/>
          <w:szCs w:val="24"/>
        </w:rPr>
        <w:t>50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2. (III. 5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Cinkotai Baptista Gyülekezet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116/2011. (V. 18) OIGYB</w:t>
      </w:r>
      <w:r>
        <w:rPr>
          <w:sz w:val="24"/>
          <w:szCs w:val="24"/>
        </w:rPr>
        <w:t xml:space="preserve"> határozat alapján a 2011. évi kerületi „Egyházak fejlesztési támogatása” keretből nyújtott </w:t>
      </w:r>
      <w:r>
        <w:rPr>
          <w:b/>
          <w:sz w:val="24"/>
          <w:szCs w:val="24"/>
        </w:rPr>
        <w:t>30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Rákosszentmihályi Baptista Gyülekezet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117/2011. (V. 18) OIGYB</w:t>
      </w:r>
      <w:r>
        <w:rPr>
          <w:sz w:val="24"/>
          <w:szCs w:val="24"/>
        </w:rPr>
        <w:t xml:space="preserve"> határozat alapján a 2011. évi kerületi „Egyházak fejlesztési támogatása” keretből nyújtott </w:t>
      </w:r>
      <w:r>
        <w:rPr>
          <w:b/>
          <w:sz w:val="24"/>
          <w:szCs w:val="24"/>
        </w:rPr>
        <w:t>40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8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2011. évi „Egyházak működési támogatása” keret felhasználásáról szóló elszámolások elfogadásár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Sashalmi Római Katolik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646.62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inkotai Római Katolik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438.796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Mátyásföldi Római Katolik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759.98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Rákosszentmihályi Római Katolik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1.112.653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Mátyásföldi Reformát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547.207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Rákosszentmihály - Sashalom Református Egyházközség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649.32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inkotai Evangélikus Egyházközség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539.11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sz w:val="24"/>
          <w:szCs w:val="24"/>
          <w:lang w:val="en-US" w:eastAsia="en-US"/>
        </w:rPr>
        <w:t>Cinkotai Baptista Gyülekezet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244.016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sz w:val="24"/>
          <w:szCs w:val="24"/>
          <w:lang w:val="en-US" w:eastAsia="en-US"/>
        </w:rPr>
        <w:t>Evangélikus Egyházközség (Rákosszentmihály)</w:t>
      </w:r>
      <w:r>
        <w:rPr>
          <w:sz w:val="24"/>
          <w:szCs w:val="24"/>
        </w:rPr>
        <w:t xml:space="preserve">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ok alapján a 2011. évi kerületi „Egyházak működési támogatása” keretből nyújtott </w:t>
      </w:r>
      <w:r>
        <w:rPr>
          <w:b/>
          <w:sz w:val="24"/>
          <w:szCs w:val="24"/>
        </w:rPr>
        <w:t>311.942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Rákosszentmihályi Baptista Gyülekezet részére a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lang w:val="en-US" w:eastAsia="en-US"/>
        </w:rPr>
        <w:t xml:space="preserve">/2011. (IV. 27.)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358.725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Cs/>
          <w:sz w:val="24"/>
          <w:szCs w:val="24"/>
          <w:lang w:val="en-US" w:eastAsia="en-US"/>
        </w:rPr>
        <w:t>Budapest-Újpest Görög Katolikus Egyházközség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 a </w:t>
      </w:r>
      <w:r>
        <w:rPr>
          <w:b/>
          <w:sz w:val="24"/>
          <w:szCs w:val="24"/>
        </w:rPr>
        <w:t>74/2011. (IV. 11.) OIGYB</w:t>
      </w:r>
      <w:r>
        <w:rPr>
          <w:sz w:val="24"/>
          <w:szCs w:val="24"/>
        </w:rPr>
        <w:t xml:space="preserve"> határozat alapján a 2011. évi kerületi „Egyházak működési támogatása” keretből nyújtott </w:t>
      </w:r>
      <w:r>
        <w:rPr>
          <w:b/>
          <w:sz w:val="24"/>
          <w:szCs w:val="24"/>
        </w:rPr>
        <w:t>50.000,-</w:t>
      </w:r>
      <w:r>
        <w:rPr>
          <w:sz w:val="24"/>
          <w:szCs w:val="24"/>
        </w:rPr>
        <w:t xml:space="preserve"> Ft támogatási összeg felhasználásáról szóló elszámolá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Határidő: 2012. március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240/2011. (XI. 14.) OIGYB határozat alapján nyújtott támogatás felhasználásáról szóló elszámolás elfogad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5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es Gyermekvédel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Bizottsága a </w:t>
      </w:r>
      <w:r>
        <w:rPr>
          <w:b/>
          <w:sz w:val="24"/>
          <w:szCs w:val="24"/>
        </w:rPr>
        <w:t xml:space="preserve">240/2011. (XI. 14.) OIGYB </w:t>
      </w:r>
      <w:r>
        <w:rPr>
          <w:sz w:val="24"/>
          <w:szCs w:val="24"/>
        </w:rPr>
        <w:t xml:space="preserve">határozat alapján, a Corvin Művelődési Ház által szervezett </w:t>
      </w:r>
      <w:r>
        <w:rPr>
          <w:b/>
          <w:sz w:val="24"/>
          <w:szCs w:val="24"/>
        </w:rPr>
        <w:t>„Advent a gyermekekért”</w:t>
      </w:r>
      <w:r>
        <w:rPr>
          <w:sz w:val="24"/>
          <w:szCs w:val="24"/>
        </w:rPr>
        <w:t xml:space="preserve"> elnevezésű program megvalósítására nyújtott </w:t>
      </w:r>
      <w:r>
        <w:rPr>
          <w:b/>
          <w:sz w:val="24"/>
          <w:szCs w:val="24"/>
        </w:rPr>
        <w:t>300.000,- Ft</w:t>
      </w:r>
      <w:r>
        <w:rPr>
          <w:sz w:val="24"/>
          <w:szCs w:val="24"/>
        </w:rPr>
        <w:t xml:space="preserve"> összegű támogatás felhasználásáról szóló elszámolást elfogadja és a szakmai beszámoló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Corvin Művelődési Ház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Pipitér Óvoda maximális csoportlétszámtól való eltérésének engedélyezésére vonatkozóa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6/2012. (III. 5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Bizottsága a közoktatásról szóló 1993. évi LXXIX. törvény 102.§ (2) bekezdés c) pontja, valamint a 3. sz. melléklete II. rész 7. pontja alapján engedélyezi, hogy a </w:t>
      </w:r>
      <w:r>
        <w:rPr>
          <w:b/>
          <w:sz w:val="24"/>
          <w:szCs w:val="24"/>
        </w:rPr>
        <w:t>Pipitér Óvodában</w:t>
      </w:r>
      <w:r>
        <w:rPr>
          <w:sz w:val="24"/>
          <w:szCs w:val="24"/>
        </w:rPr>
        <w:t xml:space="preserve"> az alábbi csoport a 2011/201. nevelési évben a maximális csoportlétszámtól eltérően az alábbi létszámmal működjö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ényleges</w:t>
        <w:tab/>
        <w:t>Számított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Ficánka csoport</w:t>
        <w:tab/>
        <w:tab/>
        <w:tab/>
        <w:tab/>
        <w:tab/>
        <w:t>26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2. márciu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A Móra Ferenc Általános Iskola tanítás nélküli munkanap áthelyezése iránt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jelenlévőket, hogy ez utólagos engedélyezés, az intézmény időben bejelentette munkanap áthelyezési kérelmét, de már az előző ülés napirendjébe nem fért b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7/2012. (III. 5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2011/2012. tanévi munkatervének módosítását</w:t>
      </w:r>
      <w:r>
        <w:rPr>
          <w:b/>
          <w:sz w:val="24"/>
          <w:szCs w:val="24"/>
        </w:rPr>
        <w:t xml:space="preserve">, - </w:t>
      </w:r>
      <w:r>
        <w:rPr>
          <w:sz w:val="24"/>
          <w:szCs w:val="24"/>
        </w:rPr>
        <w:t>miszeri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2. február 20. tanítási nap, 2012. március 24. tanítás nélküli munkanap legyen, - tudomásul ves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2.március 23.</w:t>
      </w:r>
    </w:p>
    <w:p>
      <w:pPr>
        <w:pStyle w:val="Normal"/>
        <w:jc w:val="both"/>
        <w:rPr/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2.) Egyebek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jelenlévőket a Pedagógiai Napok néhány statisztikai adatáról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7 iskola, 4 óvoda és a Nevelési Tanácsadó tartott bemutató foglalkozásokat, óráka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 előadáson vehettek részt a pedagógusok, 2 kiállítást rendeztek ez idő alatt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egnépszerűbb iskolai bemutató órák a Sashalmi Tanodában voltak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egnépszerűbb óvodai foglalkozások a Vadvirág és a Pipitér Óvodában voltak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egnépszerűbb előadást Dr. Zacher Gábor és Dr. Bagdy Emőke tartott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2. március 2-3-i I. Kertvárosi Iskolaválasztó is sikeres rendezvénynek mondható, pénteken 142 fő, szombaton 340 fő regisztrált. Elmondható, hogy van létjogosultsága ennek a programnak is. Következő tanévben a tapasztalatok alapján már korábban, szeptember-október hónapban kell megrend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om a Corvin Művelődési Ház márciusi programj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: 17 óra 8 perck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/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zvegtrzs31">
    <w:name w:val="Szövegtörzs 31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hanging="2400"/>
      <w:jc w:val="both"/>
    </w:pPr>
    <w:rPr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6:00Z</dcterms:created>
  <dc:creator>Béres Kati</dc:creator>
  <dc:description/>
  <cp:keywords/>
  <dc:language>en-US</dc:language>
  <cp:lastModifiedBy>Jurnyik György</cp:lastModifiedBy>
  <cp:lastPrinted>2012-03-07T12:42:00Z</cp:lastPrinted>
  <dcterms:modified xsi:type="dcterms:W3CDTF">2012-04-17T06:56:00Z</dcterms:modified>
  <cp:revision>2</cp:revision>
  <dc:subject/>
  <dc:title>Jegyzőkönyv</dc:title>
</cp:coreProperties>
</file>