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color w:val="0000FF"/>
        </w:rPr>
        <w:t xml:space="preserve">2012. </w:t>
      </w:r>
      <w:r>
        <w:rPr>
          <w:b/>
          <w:color w:val="0000FF"/>
          <w:u w:val="single"/>
        </w:rPr>
        <w:t>május 29</w:t>
      </w:r>
      <w:r>
        <w:rPr>
          <w:b/>
          <w:color w:val="0000FF"/>
        </w:rPr>
        <w:t>-én 15 órai</w:t>
      </w:r>
      <w:r>
        <w:rPr/>
        <w:t xml:space="preserve"> kezdettel tartja </w:t>
      </w:r>
      <w:r>
        <w:rPr>
          <w:b/>
        </w:rPr>
        <w:t>6</w:t>
      </w:r>
      <w:r>
        <w:rPr/>
        <w:t xml:space="preserve">. ülését a </w:t>
      </w:r>
      <w:r>
        <w:rPr>
          <w:b/>
          <w:color w:val="0000FF"/>
        </w:rPr>
        <w:t xml:space="preserve">Polgármesteri Hivatal 112. számú tárgyalójában, </w:t>
      </w:r>
      <w:r>
        <w:rPr/>
        <w:t>melyre tisztelettel meghívo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796"/>
      </w:tblGrid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1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2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A „Budapest Főváros XVI. kerületi Önkormányzat által fenntartott iskolák gazdasági integrációjának végrehajtása a 62/2012. (II. 15.) Képviselő-testületi határozat alapján” tárgyú Képviselő-testületi előterjesztés véleményezés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>A „Javaslat a Budapest Főváros XVI. Kerületi Önkormányzat Közoktatási Esélyegyenlőségi Helyzetelemzés és Program felülvizsgálatának elfogadására és a felülvizsgált Közoktatási Esélyegyenlőségi Intézkedési Tervének jóváhagyására” tárgyú Képviselő-testületi előterjesztés véleményezés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hanging="108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/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 ;;Times New Roman" w:ascii="Times New Roman ;;Times New Roman" w:hAnsi="Times New Roman ;;Times New Roman"/>
              </w:rPr>
              <w:t>Kérelem a nyugdíjas pedagógusok kirándulási költségeinek támogatására</w:t>
            </w:r>
          </w:p>
          <w:p>
            <w:pPr>
              <w:pStyle w:val="Normal"/>
              <w:ind w:left="-108" w:hanging="0"/>
              <w:rPr/>
            </w:pPr>
            <w:r>
              <w:rP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1092" w:leader="none"/>
                <w:tab w:val="left" w:pos="1560" w:leader="none"/>
              </w:tabs>
              <w:ind w:left="-108" w:right="-108" w:hanging="153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/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Javaslat az Oktatási, Ifjúság-és Gyermekvédelmi Bizottság hatáskörébe utalt 2012. évi Önkormányzati fenntartású oktatási intézmények 1-8. évfolyamos XVI. kerületi lakosú tanulóinak tankönyv támogatása keret felhasználására</w:t>
            </w:r>
          </w:p>
          <w:p>
            <w:pPr>
              <w:pStyle w:val="Normal"/>
              <w:ind w:left="-108" w:hanging="0"/>
              <w:rPr/>
            </w:pPr>
            <w:r>
              <w:rPr/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>
                <w:rStyle w:val="Fontstyle22"/>
              </w:rPr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Javaslat a Jókai Mór Általános Iskola kérelmének támogatására </w:t>
            </w:r>
          </w:p>
          <w:p>
            <w:pPr>
              <w:pStyle w:val="Normal"/>
              <w:ind w:left="-108" w:hanging="0"/>
              <w:rPr/>
            </w:pPr>
            <w:r>
              <w:rPr/>
              <w:t>Előadó: Szász József</w:t>
            </w:r>
          </w:p>
          <w:p>
            <w:pPr>
              <w:pStyle w:val="Normal"/>
              <w:ind w:left="-108" w:hanging="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>
                <w:rStyle w:val="Fontstyle22"/>
              </w:rPr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Javaslat a Táncsics Mihály Általános Iskola és Gimnázium kérelmének támogatására</w:t>
            </w:r>
          </w:p>
          <w:p>
            <w:pPr>
              <w:pStyle w:val="Normal"/>
              <w:ind w:left="-108" w:hanging="0"/>
              <w:rPr/>
            </w:pPr>
            <w:r>
              <w:rPr/>
              <w:t>Előadó: Szász József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Egyebek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  <w:t>Kérem, hogy az ülésen részt venni, esetleges távolmaradását a 401-1528 telefonszámon legkésőbb az ülés napján 12 óráig jelezni szíveskedjen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  <w:t>Budapest, 2012. május 2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ász József</w:t>
      </w:r>
    </w:p>
    <w:p>
      <w:pPr>
        <w:pStyle w:val="Normal"/>
        <w:jc w:val="center"/>
        <w:rPr/>
      </w:pPr>
      <w:r>
        <w:rPr/>
        <w:t>bizottsági elnök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2">
    <w:name w:val="fontstyle22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05:00Z</dcterms:created>
  <dc:creator>Béres Kati</dc:creator>
  <dc:description/>
  <cp:keywords/>
  <dc:language>en-US</dc:language>
  <cp:lastModifiedBy>Jurnyik György</cp:lastModifiedBy>
  <dcterms:modified xsi:type="dcterms:W3CDTF">2012-11-05T16:05:00Z</dcterms:modified>
  <cp:revision>2</cp:revision>
  <dc:subject/>
  <dc:title>BUDAPEST FŐVÁROS XVI</dc:title>
</cp:coreProperties>
</file>