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2. február 13-án </w:t>
      </w:r>
      <w:r>
        <w:rPr>
          <w:sz w:val="24"/>
          <w:szCs w:val="24"/>
        </w:rPr>
        <w:t>16 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2. évi </w:t>
      </w:r>
      <w:r>
        <w:rPr>
          <w:b/>
          <w:sz w:val="24"/>
          <w:szCs w:val="24"/>
        </w:rPr>
        <w:t>2. ülésén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Ács Anikó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r. Környeiné Rátz Katalin, Leblanc Mária, Hargitai István, Solymoskövi Luc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dr. Béresné Kaliba Katalin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tan hiányzik: </w:t>
      </w:r>
      <w:r>
        <w:rPr>
          <w:sz w:val="24"/>
          <w:szCs w:val="24"/>
        </w:rPr>
        <w:t>Abonyi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 bizottsági tagokat és az érdeklődő intézményvezetőke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. napirendi ponthoz kapcsolódó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ájékoztat arról, hogy a Szerb Antal Gimnázium igazgatója Inotai István előzetesen jelezte távolmaradását a bizottsági ülésről. A napirendi pontokkal kapcsolatban kérdezi, van-e hozzászólás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Hozzászólás nem hangzik el, 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9/2012. (II. 13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2. február 13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„Javaslat a Budapest Főváros XVI. kerületi Önkormányzat által fenntartott iskolák és gimnáziumok gazdasági integrációval összefüggő átalakítására” tárgyú Képviselő-testületi előterjesztés véleményezés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63" w:hanging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hanging="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12. évi Kertvárosi Pedagógiai Napok rendezvénysorozat szervezésérő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hanging="7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</w:tabs>
              <w:snapToGrid w:val="false"/>
              <w:ind w:left="720" w:hanging="4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zerb Antal Gimnázium módosított házirendjének fenntartói jóváhagyására</w:t>
            </w:r>
          </w:p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A Jókai Mór Általános Iskola tanítás nélküli munkanap áthelyezése iránti kérelme</w:t>
            </w:r>
          </w:p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-63" w:hanging="63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79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hanging="63"/>
              <w:jc w:val="both"/>
              <w:rPr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Javaslat a maximális osztálylétszámtól való eltérés engedélyezésére</w:t>
            </w:r>
          </w:p>
          <w:p>
            <w:pPr>
              <w:pStyle w:val="Normal"/>
              <w:ind w:hanging="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79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>
                <w:sz w:val="24"/>
                <w:szCs w:val="24"/>
              </w:rPr>
              <w:t>A Cinkotai Huncutka Óvoda kérelme a maximális csoportlétszám túllépésének engedélyezésére vonatkozóan.</w:t>
            </w:r>
          </w:p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rFonts w:ascii="Times New Roman ;;Times New Roman" w:hAnsi="Times New Roman ;;Times New Roman" w:cs="Times New Roman ;;Times New Roman"/>
                <w:sz w:val="24"/>
                <w:szCs w:val="24"/>
              </w:rPr>
            </w:pPr>
            <w:r>
              <w:rPr>
                <w:rFonts w:cs="Times New Roman ;;Times New Roman" w:ascii="Times New Roman ;;Times New Roman" w:hAnsi="Times New Roman ;;Times New Roman"/>
                <w:sz w:val="24"/>
                <w:szCs w:val="24"/>
              </w:rPr>
              <w:t>Előadó. Szász Józse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 határozatok végrehajtásáról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0/2012. (II. 13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-28/2012. (I. 2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„Javaslat a Budapest Főváros XVI. kerületi Önkormányzat által fenntartott iskolák és gimnáziumok gazdasági integrációval összefüggő átalakítására” tárgyú Képviselő-testületi előterjesztés véleményezése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63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elmondja, hogy az intézmények racionális működése az ÁROP pályázat keretén belül került tanulmányozásra. Az intézményvezetők már egy korábbi intézményvezetői értekezleten és a mai nap délelőttjén is tájékoztatást kaptak az intézmények gazdasági integrációjával összefüggő átalakításról. A gazdasági adminisztrációs területen 13 státusz szabadul fel, de nem érint ugyanennyi személyt, tekintettel arra, hogy van gazdasági vezető aki két intézményben végzi a tevékenységét, van aki határozott ideig áll az intézmény alkalmazásában, van aki nyugdíjba vonul. A szakszerű feladatellátás kisebb létszámmal is megvalós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több hozzászólás nem hangzik el, a bizottság az alábbi határozatot hozza: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1/2012. (II. 13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Budapest Főváros XVI. kerületi Önkormányzat Képviselő-testületének Oktatási, Ifjúság-és Gyermekvédelmi Bizottsága javasolja a Képviselő-testületnek a „Javaslat Budapest Főváros XVI. kerületi Önkormányzat által fenntartott iskolák és gimnáziumok gazdasági integrációval összefüggő átalakítására” tárgyú képviselő-testületi előterjesztés határozati javaslatának elfogadását.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testület elé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2012. február 15-i képviselő-testületi ülé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Tájékoztatás a 2012. évi Kertvárosi Pedagógiai Napok rendezvénysorozat szervezéséről 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2/2012. (II. 13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–testületének Oktatási, Ifjúság- és Gyermekvédelmi Bizottsága a 2012. évi Kertvárosi Pedagógiai Napok szervezésről szóló tájékoztatást tudomásul veszi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februá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ind w:lef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Szerb Antal Gimnázium módosított házirendjének fenntartói jóváhagyására</w:t>
      </w:r>
    </w:p>
    <w:p>
      <w:pPr>
        <w:pStyle w:val="Normal"/>
        <w:ind w:lef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z új törvény életbe lépése miatt a házirend dohányzással kapcsolatos részei kerültek átdolgozásra, valamint a hiányzásokra vonatkozó szabályokon változtattak.</w:t>
      </w:r>
    </w:p>
    <w:p>
      <w:pPr>
        <w:pStyle w:val="Normal"/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ind w:lef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3/2012. (II. 13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Szerb Antal Gimnázium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Szvegtrzs2"/>
        <w:autoSpaceDE w:val="false"/>
        <w:spacing w:lineRule="auto" w:line="240" w:before="0" w:after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2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" w:hanging="0"/>
        <w:jc w:val="both"/>
        <w:rPr>
          <w:rFonts w:ascii="Times New Roman ;;Times New Roman" w:hAnsi="Times New Roman ;;Times New Roman" w:cs="Times New Roman ;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A Jókai Mór Általános Iskola tanítás nélküli munkanap áthelyezése iránti kérelme</w:t>
      </w:r>
    </w:p>
    <w:p>
      <w:pPr>
        <w:pStyle w:val="Normal"/>
        <w:ind w:left="-63" w:hanging="0"/>
        <w:jc w:val="both"/>
        <w:rPr>
          <w:rFonts w:ascii="Times New Roman ;;Times New Roman" w:hAnsi="Times New Roman ;;Times New Roman" w:cs="Times New Roman ;;Times New Roman"/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4/2012. (II 13.) OIGYB határozat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nevelés nélküli munkanapjának 2012. január 30-ról 2012. január 27-re történt áthelyezését tudomásul ves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2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63"/>
        <w:jc w:val="both"/>
        <w:rPr>
          <w:rFonts w:ascii="Times New Roman ;;Times New Roman" w:hAnsi="Times New Roman ;;Times New Roman" w:cs="Times New Roman ;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) 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Javaslat a maximális osztálylétszámtól való eltérés engedélyezésére</w:t>
      </w:r>
    </w:p>
    <w:p>
      <w:pPr>
        <w:pStyle w:val="Normal"/>
        <w:ind w:hanging="63"/>
        <w:jc w:val="both"/>
        <w:rPr>
          <w:rFonts w:ascii="Times New Roman ;;Times New Roman" w:hAnsi="Times New Roman ;;Times New Roman" w:cs="Times New Roman ;;Times New Roman"/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5/2012. (II. 13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létszámtól eltérően az </w:t>
      </w:r>
      <w:r>
        <w:rPr>
          <w:b/>
          <w:sz w:val="24"/>
          <w:szCs w:val="24"/>
        </w:rPr>
        <w:t>Batthyány Ilon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5 fő tényleges, 30 fő számított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sztálya 28 fő tényleges, 34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2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6/2012. (II. 13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létszámtól eltérően a </w:t>
      </w:r>
      <w:r>
        <w:rPr>
          <w:b/>
          <w:sz w:val="24"/>
          <w:szCs w:val="24"/>
        </w:rPr>
        <w:t>Szent-Györgyi Albert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T osztálya 26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2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ind w:hanging="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Cinkotai Huncutka Óvoda kérelme a maximális csoportlétszám túllépésének engedélyezésére vonatkozóan</w:t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7/2012. (II. 13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a Cinkotai Huncutka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Levendula csoport</w:t>
        <w:tab/>
        <w:tab/>
        <w:tab/>
        <w:t>26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ólyahír csoport</w:t>
        <w:tab/>
        <w:tab/>
        <w:tab/>
        <w:t>28 fő</w:t>
        <w:tab/>
        <w:tab/>
        <w:t>29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atica csoport</w:t>
        <w:tab/>
        <w:tab/>
        <w:tab/>
        <w:tab/>
        <w:t>27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02. 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 ;;Times New Roman" w:hAnsi="Times New Roman ;;Times New Roman" w:cs="Times New Roman ;;Times New Roman"/>
          <w:sz w:val="24"/>
          <w:szCs w:val="24"/>
        </w:rPr>
      </w:pPr>
      <w:r>
        <w:rPr>
          <w:b/>
          <w:sz w:val="24"/>
          <w:szCs w:val="24"/>
        </w:rPr>
        <w:t xml:space="preserve">8.) </w:t>
      </w: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  <w:t>Egyebek</w:t>
      </w:r>
    </w:p>
    <w:p>
      <w:pPr>
        <w:pStyle w:val="Normal"/>
        <w:ind w:left="-63" w:hanging="0"/>
        <w:jc w:val="both"/>
        <w:rPr>
          <w:rFonts w:ascii="Times New Roman ;;Times New Roman" w:hAnsi="Times New Roman ;;Times New Roman" w:cs="Times New Roman ;;Times New Roman"/>
          <w:b/>
          <w:b/>
          <w:sz w:val="24"/>
          <w:szCs w:val="24"/>
        </w:rPr>
      </w:pPr>
      <w:r>
        <w:rPr>
          <w:rFonts w:cs="Times New Roman ;;Times New Roman" w:ascii="Times New Roman ;;Times New Roman" w:hAnsi="Times New Roman ;;Times New Roman"/>
          <w:b/>
          <w:sz w:val="24"/>
          <w:szCs w:val="24"/>
        </w:rPr>
      </w:r>
    </w:p>
    <w:p>
      <w:pPr>
        <w:pStyle w:val="Normal"/>
        <w:ind w:left="-6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tájékoztatja a bizottsági tagokat és a megjelent intézményvezetőket arról, hogy 2012. március 2-3-án megrendezésre kerül az I. Kertvárosi Iskolaválasztó. A rendezvényen a szülők lehetőséget kapnak arra, hogy feltegyék az iskolákkal a kapcsolatos kérdéseiket, illetve az intézményeknek lehetőségük nyílik arra, hogy megmutassák magukat különböző programjaikkal.</w:t>
      </w:r>
    </w:p>
    <w:p>
      <w:pPr>
        <w:pStyle w:val="Normal"/>
        <w:ind w:left="-63" w:hanging="0"/>
        <w:jc w:val="both"/>
        <w:rPr/>
      </w:pPr>
      <w:r>
        <w:rPr>
          <w:sz w:val="24"/>
          <w:szCs w:val="24"/>
        </w:rPr>
        <w:t>Köszönetét fejezi ki az intézményvezetőknek a program szervezésében való részvételükért.</w:t>
      </w:r>
    </w:p>
    <w:p>
      <w:pPr>
        <w:pStyle w:val="Normal"/>
        <w:ind w:left="-6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, hogy a következő ülés időpontja 2012. március 5. A költségvetés tárgyalására pedig a március 7-i testületi ülésen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több hozzászólás nem hangzik el.</w:t>
      </w:r>
    </w:p>
    <w:p>
      <w:pPr>
        <w:pStyle w:val="Normal"/>
        <w:ind w:lef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6 óra 30 perc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98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Béres Kati</dc:creator>
  <dc:description/>
  <cp:keywords/>
  <dc:language>en-US</dc:language>
  <cp:lastModifiedBy>Jurnyik György</cp:lastModifiedBy>
  <cp:lastPrinted>2012-02-14T09:10:00Z</cp:lastPrinted>
  <dcterms:modified xsi:type="dcterms:W3CDTF">2012-04-17T07:03:00Z</dcterms:modified>
  <cp:revision>2</cp:revision>
  <dc:subject/>
  <dc:title>Jegyzőkönyv</dc:title>
</cp:coreProperties>
</file>