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2. január 23-án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0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Oktatási, Ifjúság-és Gyermekvédelmi Bizottság 2012. I. félévi munkatervé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rFonts w:ascii="Times New Roman ; color: black;;Times New Roman" w:hAnsi="Times New Roman ; color: black;;Times New Roman" w:cs="Times New Roman ; color: black;;Times New Roman"/>
              </w:rPr>
            </w:pPr>
            <w:r>
              <w:rPr>
                <w:rFonts w:cs="Times New Roman ; color: black;;Times New Roman" w:ascii="Times New Roman ; color: black;;Times New Roman" w:hAnsi="Times New Roman ; color: black;;Times New Roman"/>
              </w:rPr>
              <w:t>Beszámoló az Oktatási, Ifjúság- és Gyermekvédelmi Bizottság  hatáskörébe utalt támogatási keretek 2011. évi felhasználásáró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 xml:space="preserve">Javaslat a 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 xml:space="preserve">111/2011 (V.18.) OIGYB </w:t>
            </w:r>
            <w:r>
              <w:rPr>
                <w:rFonts w:cs="Times New Roman ;;Times New Roman" w:ascii="Times New Roman ;;Times New Roman" w:hAnsi="Times New Roman ;;Times New Roman"/>
              </w:rPr>
              <w:t>határozat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 xml:space="preserve"> </w:t>
            </w:r>
            <w:r>
              <w:rPr>
                <w:rFonts w:cs="Times New Roman ;;Times New Roman" w:ascii="Times New Roman ;;Times New Roman" w:hAnsi="Times New Roman ;;Times New Roman"/>
              </w:rPr>
              <w:t>alapján nyújtott támogatás felhasználásáról szóló elszámolás elfogadására</w:t>
              <w:br/>
            </w: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 xml:space="preserve">Javaslat a 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 xml:space="preserve">89/2011.(IV.27.) OIGYB </w:t>
            </w:r>
            <w:r>
              <w:rPr>
                <w:rFonts w:cs="Times New Roman ;;Times New Roman" w:ascii="Times New Roman ;;Times New Roman" w:hAnsi="Times New Roman ;;Times New Roman"/>
              </w:rPr>
              <w:t>alapján nyújtott támogatás felhasználásáról szóló elszámolás elfogad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>Javaslat</w:t>
            </w:r>
            <w:r>
              <w:rPr/>
              <w:t xml:space="preserve"> a 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>242/2011.(XI.14.) OIGYB</w:t>
            </w:r>
            <w:r>
              <w:rPr/>
              <w:t xml:space="preserve"> határozat alapján nyújtott támogatás felhasználásáról szóló elszámolás elfogad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 xml:space="preserve">Javaslat a 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>183/2011.(IX.12.)</w:t>
            </w:r>
            <w:r>
              <w:rPr>
                <w:rFonts w:cs="Times New Roman ;;Times New Roman" w:ascii="Times New Roman ;;Times New Roman" w:hAnsi="Times New Roman ;;Times New Roman"/>
              </w:rPr>
              <w:t xml:space="preserve"> </w:t>
            </w:r>
            <w:r>
              <w:rPr>
                <w:rFonts w:cs="Times New Roman ;;Times New Roman" w:ascii="Times New Roman ;;Times New Roman" w:hAnsi="Times New Roman ;;Times New Roman"/>
                <w:b/>
                <w:bCs/>
              </w:rPr>
              <w:t>OIGYB</w:t>
            </w:r>
            <w:r>
              <w:rPr>
                <w:rFonts w:cs="Times New Roman ;;Times New Roman" w:ascii="Times New Roman ;;Times New Roman" w:hAnsi="Times New Roman ;;Times New Roman"/>
              </w:rPr>
              <w:t xml:space="preserve"> határozat alapján nyújtott támogatás felhasználásáról szóló elszámolás elfogad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;;Times New Roman" w:ascii="Times New Roman ;;Times New Roman" w:hAnsi="Times New Roman ;;Times New Roman"/>
              </w:rPr>
              <w:t>Javaslat a 2011. évi nemzetközi kapcsolatok támogatási keret felhasználásáról szóló elszámolások elfogadására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 ;;Times New Roman" w:hAnsi="Times New Roman ;;Times New Roman" w:cs="Times New Roman ;;Times New Roman"/>
              </w:rPr>
            </w:pPr>
            <w:r>
              <w:rPr>
                <w:rFonts w:cs="Times New Roman ;;Times New Roman" w:ascii="Times New Roman ;;Times New Roman" w:hAnsi="Times New Roman ;;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75/2011.(IV.11.) OIGYB</w:t>
            </w:r>
            <w:r>
              <w:rPr>
                <w:b/>
                <w:bCs/>
              </w:rPr>
              <w:t xml:space="preserve"> </w:t>
            </w:r>
            <w:r>
              <w:rPr/>
              <w:t>határozatban nyújtott támogatás felhasználásáró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arázskorona Óvoda kérelme a maximális csoportlétszám túllépésének engedélyezésére vonatkozóan.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fenntartású óvodák nyári zárásának engedélyezés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12/2013. nevelési évi óvodai felvételre és a 2012/2013. tanévi általános iskolai beíratásra vonatkozó hirdetmény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pályázati kiírásra az Arany János Általános Iskola és a Herman Ottó Általános Iskola igazgatói álláshelyére, továbbá a Napsugár Óvoda óvodavezetői álláshelyé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”Javaslat a Lemhényi Tehetségpont megalakításához és regisztrációjához való fenntartói hozzájárulásra” tárgyú képviselő-testületi előterjesztés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terjesztő: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Budapest Főváros XVI. kerületi Önkormányzat által fenntartott óvodai hálózat átalakí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ipitér Óvoda óvodavezetőjének kérelm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b/>
              </w:rPr>
              <w:t>(Zárt ülést igényel az SZMSZ 9. § (2) bek. b) pont alapjá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advirág Óvoda óvodavezetőjének kérelm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b/>
              </w:rPr>
              <w:t>(Zárt ülést igényel az SZMSZ 9. § (2) bek. b) pont alapján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őadó: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2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>Szász József</w:t>
      </w:r>
    </w:p>
    <w:p>
      <w:pPr>
        <w:pStyle w:val="Normal"/>
        <w:ind w:left="708" w:firstLine="708"/>
        <w:jc w:val="center"/>
        <w:rPr/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">
    <w:altName w:val=" color: black"/>
    <w:charset w:val="00"/>
    <w:family w:val="roman"/>
    <w:pitch w:val="default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5:00Z</dcterms:created>
  <dc:creator>Bucelláné</dc:creator>
  <dc:description/>
  <cp:keywords/>
  <dc:language>en-US</dc:language>
  <cp:lastModifiedBy>Jurnyik György</cp:lastModifiedBy>
  <cp:lastPrinted>2012-01-19T09:06:00Z</cp:lastPrinted>
  <dcterms:modified xsi:type="dcterms:W3CDTF">2012-04-17T07:05:00Z</dcterms:modified>
  <cp:revision>2</cp:revision>
  <dc:subject/>
  <dc:title>Szeptember 12</dc:title>
</cp:coreProperties>
</file>