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2. október 15-én </w:t>
      </w:r>
      <w:r>
        <w:rPr>
          <w:sz w:val="24"/>
          <w:szCs w:val="24"/>
        </w:rPr>
        <w:t>15 óra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</w:t>
      </w:r>
      <w:r>
        <w:rPr>
          <w:b/>
          <w:sz w:val="24"/>
          <w:szCs w:val="24"/>
        </w:rPr>
        <w:t>Oktatási, Ifjúság- és Gyermekvédelmi Bizottság</w:t>
      </w:r>
      <w:r>
        <w:rPr>
          <w:sz w:val="24"/>
          <w:szCs w:val="24"/>
        </w:rPr>
        <w:t xml:space="preserve"> 2012. évi 12. ülésén, a </w:t>
      </w:r>
      <w:r>
        <w:rPr>
          <w:b/>
          <w:sz w:val="24"/>
          <w:szCs w:val="24"/>
        </w:rPr>
        <w:t>Polgármesteri Hivatal</w:t>
      </w:r>
      <w:r>
        <w:rPr>
          <w:sz w:val="24"/>
          <w:szCs w:val="24"/>
        </w:rPr>
        <w:t xml:space="preserve"> 112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bonyi János, Ács Anikó, Dr. Környeiné Rátz Katalin és Leblanc Mária bizottsági tagok;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továbbá: Kovács Katalin, Bucella Gézáné és Dr. Béresné Kaliba Katalin (jegyzőkönyvvezető) a Művelődési Ügyosztály részéről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Távol</w:t>
      </w:r>
      <w:r>
        <w:rPr>
          <w:sz w:val="24"/>
          <w:szCs w:val="24"/>
        </w:rPr>
        <w:t>: Solymoskövi Luca, Hargitai István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izottság 5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köszönti a megjelent bizottsági tagokat és intézményvezetőket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4/2012 (X. 15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2. október 15-i bizottsági ülés napirendjét az alábbiak szerint fogadja el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60"/>
      </w:tblGrid>
      <w:tr>
        <w:trPr>
          <w:trHeight w:val="609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1" w:leader="none"/>
                <w:tab w:val="left" w:pos="660" w:leader="none"/>
                <w:tab w:val="left" w:pos="1560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</w:tc>
      </w:tr>
      <w:tr>
        <w:trPr>
          <w:trHeight w:val="609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ind w:left="2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Times New Roman ;;Times New Roman" w:hAnsi="Times New Roman ;;Times New Roman" w:cs="Times New Roman ;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A Centenáriumi Általános Iskola és Szakiskola intézményvezetői álláshelyére jelentkező pályázó meghallgatása</w:t>
            </w:r>
          </w:p>
        </w:tc>
      </w:tr>
      <w:tr>
        <w:trPr>
          <w:trHeight w:val="900" w:hRule="atLeast"/>
        </w:trPr>
        <w:tc>
          <w:tcPr>
            <w:tcW w:w="900" w:type="dxa"/>
            <w:tcBorders/>
          </w:tcPr>
          <w:p>
            <w:pPr>
              <w:pStyle w:val="Normal"/>
              <w:ind w:left="2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tatás a 2012/2013. tanévi iskolai státuszszámok alakulásáról- Javaslat a Budapest Főváros XVI. kerületi Önkormányzat 2012. évi költségvetésének II. számú módosítására </w:t>
            </w:r>
          </w:p>
        </w:tc>
      </w:tr>
      <w:tr>
        <w:trPr>
          <w:trHeight w:val="889" w:hRule="atLeast"/>
        </w:trPr>
        <w:tc>
          <w:tcPr>
            <w:tcW w:w="900" w:type="dxa"/>
            <w:tcBorders/>
          </w:tcPr>
          <w:p>
            <w:pPr>
              <w:pStyle w:val="Normal"/>
              <w:ind w:left="2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2012. évi Önkormányzati fenntartású oktatási intézmények 1-8. évfolyamos XVI. kerületi állandó lakóhellyel rendelkező tanulóinak tankönyvtámogatása keret felhasználására</w:t>
            </w:r>
          </w:p>
        </w:tc>
      </w:tr>
      <w:tr>
        <w:trPr>
          <w:trHeight w:val="609" w:hRule="atLeast"/>
        </w:trPr>
        <w:tc>
          <w:tcPr>
            <w:tcW w:w="900" w:type="dxa"/>
            <w:tcBorders/>
          </w:tcPr>
          <w:p>
            <w:pPr>
              <w:pStyle w:val="Normal"/>
              <w:ind w:left="241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kerületi fenntartású iskolák 2011/2012. tanévi munkájának elemzését, értékelését rögzítő jegyzőkönyvekről</w:t>
            </w:r>
          </w:p>
        </w:tc>
      </w:tr>
      <w:tr>
        <w:trPr>
          <w:trHeight w:val="609" w:hRule="atLeast"/>
        </w:trPr>
        <w:tc>
          <w:tcPr>
            <w:tcW w:w="900" w:type="dxa"/>
            <w:tcBorders/>
          </w:tcPr>
          <w:p>
            <w:pPr>
              <w:pStyle w:val="Normal"/>
              <w:ind w:left="241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Times New Roman ;;Times New Roman" w:hAnsi="Times New Roman ;;Times New Roman" w:cs="Times New Roman ;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kerületi fenntartású óvodák 2011/2012. nevelési évi munkájának elemzését, értékelését rögzítő jegyzőkönyvekről</w:t>
            </w:r>
          </w:p>
        </w:tc>
      </w:tr>
      <w:tr>
        <w:trPr>
          <w:trHeight w:val="609" w:hRule="atLeast"/>
        </w:trPr>
        <w:tc>
          <w:tcPr>
            <w:tcW w:w="900" w:type="dxa"/>
            <w:tcBorders/>
          </w:tcPr>
          <w:p>
            <w:pPr>
              <w:pStyle w:val="Normal"/>
              <w:ind w:left="241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2/2013. nevelési évi óvodai munkatervek véleményezése </w:t>
            </w:r>
          </w:p>
        </w:tc>
      </w:tr>
      <w:tr>
        <w:trPr>
          <w:trHeight w:val="515" w:hRule="atLeast"/>
        </w:trPr>
        <w:tc>
          <w:tcPr>
            <w:tcW w:w="900" w:type="dxa"/>
            <w:tcBorders/>
          </w:tcPr>
          <w:p>
            <w:pPr>
              <w:pStyle w:val="Normal"/>
              <w:ind w:left="241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2/2013. tanévi munkatervek véleményezése </w:t>
            </w:r>
          </w:p>
        </w:tc>
      </w:tr>
      <w:tr>
        <w:trPr>
          <w:trHeight w:val="371" w:hRule="atLeast"/>
        </w:trPr>
        <w:tc>
          <w:tcPr>
            <w:tcW w:w="900" w:type="dxa"/>
            <w:tcBorders/>
          </w:tcPr>
          <w:p>
            <w:pPr>
              <w:pStyle w:val="Normal"/>
              <w:ind w:left="241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firstLine="180"/>
              <w:jc w:val="both"/>
              <w:rPr/>
            </w:pPr>
            <w:r>
              <w:rPr>
                <w:sz w:val="24"/>
                <w:szCs w:val="24"/>
              </w:rPr>
              <w:t xml:space="preserve">Javaslat a 112/2012. (V. 29.) OIGYB határozat módosítására </w:t>
              <w:br/>
            </w:r>
          </w:p>
        </w:tc>
      </w:tr>
      <w:tr>
        <w:trPr>
          <w:trHeight w:val="811" w:hRule="atLeast"/>
        </w:trPr>
        <w:tc>
          <w:tcPr>
            <w:tcW w:w="900" w:type="dxa"/>
            <w:tcBorders/>
          </w:tcPr>
          <w:p>
            <w:pPr>
              <w:pStyle w:val="Normal"/>
              <w:ind w:left="241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2012. évi „Oktatás, fejlesztés módszertani feladatok 6/b” támogatása keretből nyújtott támogatás felhasználásáról szóló elszámolás elfogadására</w:t>
            </w:r>
          </w:p>
        </w:tc>
      </w:tr>
      <w:tr>
        <w:trPr>
          <w:trHeight w:val="609" w:hRule="atLeast"/>
        </w:trPr>
        <w:tc>
          <w:tcPr>
            <w:tcW w:w="900" w:type="dxa"/>
            <w:tcBorders/>
          </w:tcPr>
          <w:p>
            <w:pPr>
              <w:pStyle w:val="Normal"/>
              <w:ind w:left="241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yebek 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) Jelentés az Oktatási, Ifjúság-és Gyermekvédelmi Bizottság határozatainak végrehajtásáról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5/2012 (X. 15.) OIGYB 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91-213/2012. (IX. 27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15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) A Centenáriumi Általános Iskola és Szakiskola intézményvezetői álláshelyére jelentkező pályázó meghallga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 óra 7 perckor Hargitai István megérkezik az ülés színhelyér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 arról, hogy intézményvezető választással kapcsolatos döntést a bizottság utoljára fog hozni, mert 2013 januárjától a miniszter fogja kinevezni a vezetőket. Tájékoztat továbbá, hogy a Képviselő-testület által kiírt intézményvezetői pályázatra egy pályázat érkezett. A Horváthné Sabáli Éva által benyújtott pályázat a pályázati feltételeknek teljes mértékben megfele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Horváthné Sabáli Évát, hogy amennyiben kívánja, egészítse ki pályázatá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Horváthné Sabáli Éva </w:t>
      </w:r>
      <w:r>
        <w:rPr>
          <w:sz w:val="24"/>
          <w:szCs w:val="24"/>
        </w:rPr>
        <w:t xml:space="preserve">elmondja, hogy a XVI. kerületben lakik, szeretné itt, a lakóhelyén kamatoztatni a tudását. Elmondja továbbá, hogy több éves vezetői és vezető-helyettesi gyakorlattal rendelkezve pályázo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vázolja azt az utat, ami alapján szerinte jól működik egy iskola, és teljes mértékben kiszolgálja a gyerekek és a szülők igényeit. Fontosnak tartja, hogy a nevelőtestület és az iskola többi dolgozója megfeleljenek a jó szakember kritériumainak. Fontos, hogy a pedagógusok szakmailag kellőképpen felkészültek legyenek, tudjanak jól együttműködni és az iskolában minden a gyerekekért történjen. Véleménye szerint a szülői elvárásoknak való megfelelést minden esetben meg kell vitatni a nevelőtestületnek. Elmondja továbbá, hogy a döntés a vezető dolga, de a döntést szakmai vita kell hogy megelőzze. Bízik abban, hogy pályázatából kiderül, hogy mi alapján tudná eredményesen vezetni az iskol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 óra 17 perckor Solymoskövi Luca megérkezik az ülés színhely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megkérdezi Horváthné Sabáli Évától, hogy továbbra is hozzájárul-e ahhoz, hogy a napirendet nyílt ülésen tárgyalják. Megkéri, hogy a nevelőtestületi értekezleten felmerült plagizálással kapcsolatos észrevételekre reagáljo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Horváthné Sabáli Éva </w:t>
      </w:r>
      <w:r>
        <w:rPr>
          <w:sz w:val="24"/>
          <w:szCs w:val="24"/>
        </w:rPr>
        <w:t>elmondja, hogy a pályázatában leírtakat az elmúlt 18 év tapasztalatából és az olvasott szakirodalomból merítette, melyek felhasználásával több ízben is készített dolgozatokat nevelőtestületi értekezletekre. Véleménye szerint a nevelőtestület által plagizáltnak vélt gondolatok az interneten még legalább 8 ember dolgozatában is megtalálhatóak. Elmondja, hogy a pedagógiai szakmai nyelvet a pedagógusok használják, így egyes kifejezések természetesen gyakran előfordulnak az egyes, különböző személyek tollából származó szakmai írásokba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megkérdezi, hogy a vádak, miszerint a Szent Erzsébet Katolikus Általános Iskola és Óvodából eltanácsolták, valósak-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Horváthné Sabáli Éva </w:t>
      </w:r>
      <w:r>
        <w:rPr>
          <w:sz w:val="24"/>
          <w:szCs w:val="24"/>
        </w:rPr>
        <w:t xml:space="preserve">elmondja, hogy meghívásos pályázat keretei között két alkalommal kérték fel egy-egy év időtartamra az iskola vezetésére. Az iskola fenntartóját tájékoztatta arról, hogy egyéves ciklusokban nem lehet az iskola vezetését felelősségteljesen ellátni, mert a tantestületet a nyári szünet megkezdése előtt tájékoztatni kell arról, hogy a következő tanévben milyen feladatok várnak rá, továbbá célszerű a következő tanév munkaterv-tervezetét is a nevelőtestület elé tárni. Ezt követően az iskola fenntartója három évre nevezte ki az iskola vezetésére, mely megbízás 2011 júniusában járt le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kérdéseket kíván feltenni Horváthné Sabáli Évának. Megkérdezi, hogy kinevezése esetén mi lenne az első három dolog, amit megtenn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Horváthné Sabáli Éva </w:t>
      </w:r>
      <w:r>
        <w:rPr>
          <w:sz w:val="24"/>
          <w:szCs w:val="24"/>
        </w:rPr>
        <w:t>válaszában elmondja, hog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lőször leülne a nevelőtestülettel és megbeszélné velük a problémákat. Következő fontos feladatnak tartja a dokumentumok új törvényi szabályozásnak megfelelő átdolgozását. Harmadik döntése a múlt lezárása és a hatékony munka megkezdése lenne. Véleménye szerint hatékony nevelő-oktató munkát csak kiegyensúlyozott ember tud nyújtani. Elmondja, hogy az állását senkinek nem kell féltenie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megkérdezi, hogy a beosztott tanárként az iskolában tanító előző igazgató állása is biztonságban van-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orváthné Sabáli Éva</w:t>
      </w:r>
      <w:r>
        <w:rPr>
          <w:sz w:val="24"/>
          <w:szCs w:val="24"/>
        </w:rPr>
        <w:t xml:space="preserve"> véleménye szerint, ha az előző igazgató képes a kompromisszumra és tudomásul veszi, hogy már nem ő a vezető, akkor véleménye szerint tudnak együtt dolgozni, de nem tartja feltétlenül szerencsésnek, ha a régi és az új vezető is az intézményben dolgozik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megkérdezi, hogy a nevelőtestület véleményét ismerve nem fél-e attól, hogy az ellenállásuk ellehetetleníti az új vezető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Horváthné Sabáli Éva </w:t>
      </w:r>
      <w:r>
        <w:rPr>
          <w:sz w:val="24"/>
          <w:szCs w:val="24"/>
        </w:rPr>
        <w:t>véleménye szerint nem szerencsés, ha év közben történik a vezetőváltás. Nem érti, hogy miért alakult ki ellenállás vele szemben a nevelőtestületben, hiszen a munkáját nem ismerik. Bízik abban a 8-10 emberben, akik támogatták a pályázatát és személyé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véleménye szerint mindenki érdeke, hogy az iskola működjön. Aki a Centenáriumi Általános Iskola és Szakiskoláért aggódik, az tudomásul veszi az iskolával kapcsolatos döntéseket. A törvényes döntéseket mindenkinek be kell tartani, és tudomásul kell venni. A szülők és gyerekek érdekeit kell szem előtt tarta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szerint a tantestület fontosnak tartja a két évvel ezelőtt elfogadott szervezeti struktúrát. Véleménye szerint a munkaközösségi rendszert nem lenne célszerű átszervezni, mert a pályázó által vázolt munkaközösségi rendszer már elavul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Horváthné Sabáli Éva </w:t>
      </w:r>
      <w:r>
        <w:rPr>
          <w:sz w:val="24"/>
          <w:szCs w:val="24"/>
        </w:rPr>
        <w:t>szerint ez az a munkahelyzet, amikor a vezetőnek és a nevelőtestületnek nem egyezik a véleménye. Ilyenkor a problémát meg kell vitatni. Ha a nevelőtestület meggyőző ellenérveket tud felhozni, amivel az új vezetőt meg tudják győzni, maradhat a korábbi struktúra. Ehhez közös szakmai munkára van szükség. Véleménye szerint az új vezető év közben nem forgathatja fel az év elején beindított programokat. A tanév végén kell eldöntenie a vezetőnek a nevelőtestülettel egyetértésben, hogy mit visznek tovább, min célszerű változtatni. Abonyi Jánostól megkérdezi, hogy mi alapján gondolja azt, hogy a nevelőtestülettel nem tudna együtt dolgoz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válaszában elmondja, hogy feltevését a nevelőtestület által megfogalmazott véleményre alapozz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r. Környeiné Rátz Katalin </w:t>
      </w:r>
      <w:r>
        <w:rPr>
          <w:sz w:val="24"/>
          <w:szCs w:val="24"/>
        </w:rPr>
        <w:t>megkérdezi a pályázótól, hogy a sajátos nevelési igényű gyerekekkel mit tervez, hogyan kívánja megoldani a fejlesztésüke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Horváthné Sabáli Éva </w:t>
      </w:r>
      <w:r>
        <w:rPr>
          <w:sz w:val="24"/>
          <w:szCs w:val="24"/>
        </w:rPr>
        <w:t>válaszában elmondja, hog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sajátos nevelési igényű gyermekek ellátását csak szakemberekkel lehet megoldani. Az iskolában véleménye szerint magas az SNI-s tanulók száma, de kellő számú szakember nincs az intézményben. Fontosnak tartaná, hogy néhány pedagógus fejlesztőpedagógus szakképzettséget szerezzen, így az utazó gyógypedagógusokat, logopédusokat kevésbé kellene igénybe ven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rgitai István</w:t>
      </w:r>
      <w:r>
        <w:rPr>
          <w:sz w:val="24"/>
          <w:szCs w:val="24"/>
        </w:rPr>
        <w:t xml:space="preserve"> megkérdezi, hogy a pályázóval szemben, a szülők és a nevelőtestület körében kialakult nagy ellenállásra való tekintettel nem kíván-e visszalépni a pályázattó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Horváthné Sabáli Éva </w:t>
      </w:r>
      <w:r>
        <w:rPr>
          <w:sz w:val="24"/>
          <w:szCs w:val="24"/>
        </w:rPr>
        <w:t>felteszi a kérdést, hogy a szülők milyen alapon nyilvánítanak véleményt, ha a munkáját nem volt alkalmuk megismer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Hargitai István </w:t>
      </w:r>
      <w:r>
        <w:rPr>
          <w:sz w:val="24"/>
          <w:szCs w:val="24"/>
        </w:rPr>
        <w:t>elmondása szerint furcsának találják a pályázó távozását az előző munkahelyérő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Horváthné Sabáli Éva </w:t>
      </w:r>
      <w:r>
        <w:rPr>
          <w:sz w:val="24"/>
          <w:szCs w:val="24"/>
        </w:rPr>
        <w:t>tájékoztat arról, hogy előző munkahelyéről közös megegyezéssel távozott. Azért jött el a péceli iskolából, mert lakóhelyéhez közelebb adódott lehetősége munkát vállal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 arról, hogy Horváthné Sabáli Éva az előző munkahelyéről történt távozásával kapcsolatos iratokat bemutatta, a Képviselő-testületi ülésre az egyházmegye is leírja a történteke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Horváthné Sabáli Éva </w:t>
      </w:r>
      <w:r>
        <w:rPr>
          <w:sz w:val="24"/>
          <w:szCs w:val="24"/>
        </w:rPr>
        <w:t>elmondja, hogy a rendelkezésére álló valamennyi dokumentumot hajlandó bemutatni a személyes adatokat tartalmazó részek kitakarásával, és nem kíván visszalépni a pályázattó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kéri a pályázót, hogy pályázatát ne vonja vissza, feltétlenül várja meg a Képviselő-testület döntését. Az iskolában kialakult helyzet veszélyezteti annak a tíz pedagógusnak a munkavégzését, akik támogatták a pályázó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kéri a bizottságot, hogy amennyiben nincs több kérdés a pályázóhoz, vitassák meg Horváthné Sabáli Év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ályázatá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bízik abban, hogy az iskolát nem fogják bezárni. Álláspontja szerint a vezetőválasztás politikai erőterek közé került, ami befolyásolja a szakmai döntést. Tapasztalt, felkészült pedagógust ismert meg a pályázóban, de hiányolja belőle a karizmát, amivel a kialakult helyzetet majd kezelni tudná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megismétli a pályázó korábbi kijelentését, miszerint az előző igazgatóra pedagógusként számít, de a helyzetet nem tartja szerencsésn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éleménye szerint az együttműködés sikere az előző igazgatón is múlik. Meg kell beszélniük a felmerült problémákat és azokra megoldást kell találja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ja a bizottságot, hogy milyen atrocitások érték azokat a pedagógusokat, akik támogatták a pályázót. Sajnálatosnak tartja, hogy a gyerekeket és szülőket is bevonták a pályázóval szembe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véleménye szerint szakmai problémák miatt került felmentésre az iskola igazgatója, a jelölt nem tehet a kialakult helyzetről. Fontosnak tartja továbbá, hogy a kényes kérdések is kerüljenek megvitatásr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Leblanc Mária</w:t>
      </w:r>
      <w:r>
        <w:rPr>
          <w:sz w:val="24"/>
          <w:szCs w:val="24"/>
        </w:rPr>
        <w:t xml:space="preserve"> véleménye szerint a pályázatról kell dönteni, nem Kaszás Zoltán felmentéséről. Természetesnek tartja, hogy a tantestület nagy része kiáll az előző igazgató mellett, de remélhetőleg a helyzet gyorsan rendeződik, mert a gyermekek érdeke úgy kívánj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erékgyártó Ildikó</w:t>
      </w:r>
      <w:r>
        <w:rPr>
          <w:sz w:val="24"/>
          <w:szCs w:val="24"/>
        </w:rPr>
        <w:t xml:space="preserve"> szülő elmondja, hogy a bizottsági elnök úr szavaiból úgy érzi, hogy már eldöntött tény a pályázó támogatása. Megkérdezi, hogy más alternatíva van-e arra, hogy ki legyen az igazgat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, hogy a bizottság dönt, hogy támogatja-e a pályázatot, ugyanígy a Képviselő-testület is dönteni fog. Ha a Képviselő-testület nem támogatja a pályázatot, akkor a jelenlegi igazgató-helyettes vezeti tovább az iskolát. 2013 januárjától a miniszter fogja kinevezni az iskolaigazgatókat. Javasolja, hogy vigyék végig a pályázatot és a Képviselő-testület majd dönt a pályázatró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erékgyártó Ildikó</w:t>
      </w:r>
      <w:r>
        <w:rPr>
          <w:sz w:val="24"/>
          <w:szCs w:val="24"/>
        </w:rPr>
        <w:t xml:space="preserve"> elmondja, hogy a múltra már nincs befolyásuk, a jövőről kell dönteni. Nem volt alkalma megismerni a pályázót, ezért nem tudja támogatni. Tájékoztat arról, hogy telefonon információt kért Horváthné Sabáli Éváról a pályázó előző munkahelyén és annak fenntartójánál. Ezeknek az információknak a birtokában nem támogatja a pályázó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orsosné Haragos Szilvia</w:t>
      </w:r>
      <w:r>
        <w:rPr>
          <w:sz w:val="24"/>
          <w:szCs w:val="24"/>
        </w:rPr>
        <w:t xml:space="preserve"> szülő méltatlannak tartja Horváthné Sabáli Éva személyével kapcsolatos vádakat és lejárató kampányt. Gyermekét az előző tanévben az Arany János Általános Iskolában tanította. Lelkiismeretes, becsületes, megbízható embernek ismerte meg a pályázót, aki szakmailag is rendkívül felkészült. Amit Horváthné Sabáli Éva elmondott, és leírt a pályázatában, az a hitvallása. Véleménye szerint a szülők nem dönthetnek arról látatlanban, hogy szakmailag megfelel-e a pályázó. Ezzel azoknak a szülőknek a véleményét is képviseli, akiknek gyerekeit Horváthné Sabáli Éva tanította. Nem tartja etikusnak a pályázóval szembeni viselkedést sem a nevelőtestület sem a szülők részérő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ja a jelenlévőket, hogy háromtagú szavazatszámláló bizottságot kell alakítani. Tagjainak javasolja: Leblanc Mária, Ács Anikó és Abonyi János bizottsági tagokat. Kéri, hogy a kiosztásra kerülő szavazólapokon tegyék meg szavazataikat a tisztelt bizottsági tago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zavazatok összegyűjtése, számlálása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ja a jelenlévőket a szavazás eredményéről, 7 érvényes szavazat érkezett. A bizottság meghozta döntését és az elhangzottak alapján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6/2012 (X. 15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</w:t>
      </w:r>
      <w:r>
        <w:rPr>
          <w:b/>
          <w:sz w:val="24"/>
          <w:szCs w:val="24"/>
        </w:rPr>
        <w:t>Horváthné Sabáli Évát</w:t>
      </w:r>
      <w:r>
        <w:rPr>
          <w:sz w:val="24"/>
          <w:szCs w:val="24"/>
        </w:rPr>
        <w:t xml:space="preserve"> bízza meg a 2012. november 1-től 2017. július 31-ig terjedő időszakra a Centenáriumi Általános Iskola és Szakiskola (1165 Budapest, Sasvár u. 101.) intézményvezetői teendőinek ellátás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ja, hogy az alapilletményét a közalkalmazottak jogállásáról szóló 1992. évi XXXIII. törvény előírásai szerint, vezetői pótlékát a pótlékalap 300 %-ában, azaz 60.000,- Ft-ban állapíts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ot terjessze a Képviselő-testület elé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17-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2 nem, 0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 arról, hogy a Képviselő-testületi ülésre 2012. október 17-én 14 órától kerül sor. A pályázattal kapcsolatos napirendre előre nem látható időpontban kerül megtárgyalásra, ez annak függvénye, hogy az előző napirendi pontok mennyi időt vesznek igény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) Tájékoztatás a 2012/2013. tanévi iskolai státuszszámok alakulásáról- Javaslat a Budapest Főváros XVI. kerületi Önkormányzat 2012. évi költségvetésének II. számú módosításár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 óra 40 perckor Dr. Környeiné Rátz Katalin elhagyja az ülés színhelyét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tájékoztat arról, hogy hogyan alakultak az összegek a státuszok függvényében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több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7/2012 (X. 15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erületi fenntartású iskolák 2012/2013. tanévi státuszszámairól szóló tájékoztatás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ja a Képviselő-testületnek, hogy Budapest Főváros XVI. kerületi Önkormányzat 2012. évi költségvetési rendeletének II. sz. módosítása során az egyes intézmények költségvetései az előterjesztés 1. számú mellékletének 19. oszlopában szereplő összegekkel és a 12. oszlopában szereplő státuszszámokra módosul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 költségvetés készí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Javaslat a 2012. évi Önkormányzati fenntartású oktatási intézmények 1-8. évfolyamos XVI. kerületi állandó lakóhellyel rendelkező tanulóinak tankönyvtámogatása keret felhasználásár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BodyText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8/2012 (X. 15.) OIGYB határoza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Önkormányzati fenntartású oktatási intézmények 1-8. évfolyamos XVI. kerületi állandó lakóhellyel rendelkező tanulóinak tankönyvvásárlását az alábbiak szerint támogatja az </w:t>
      </w:r>
      <w:r>
        <w:rPr>
          <w:b/>
          <w:sz w:val="24"/>
          <w:szCs w:val="24"/>
        </w:rPr>
        <w:t>Önkormányzati fenntartású oktatási intézmények XVI. kerületi lakosú 1-8. évfolyamos tanulóinak tankönyvtámogatása keret</w:t>
      </w:r>
      <w:r>
        <w:rPr>
          <w:sz w:val="24"/>
          <w:szCs w:val="24"/>
        </w:rPr>
        <w:t xml:space="preserve"> terhére: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9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5334"/>
        <w:gridCol w:w="1808"/>
      </w:tblGrid>
      <w:tr>
        <w:trPr>
          <w:trHeight w:val="22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ézmény neve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ámogatás (Ft)</w:t>
            </w:r>
          </w:p>
        </w:tc>
      </w:tr>
      <w:tr>
        <w:trPr>
          <w:trHeight w:val="291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 János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16.163,-Ft</w:t>
            </w:r>
          </w:p>
        </w:tc>
      </w:tr>
      <w:tr>
        <w:trPr>
          <w:trHeight w:val="343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thyány Ilona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.319,-Ft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enáriumi Általános Iskola és Szak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6.400,-Ft</w:t>
            </w:r>
          </w:p>
        </w:tc>
      </w:tr>
      <w:tr>
        <w:trPr>
          <w:trHeight w:val="33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man Ottó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26.000,-Ft</w:t>
            </w:r>
          </w:p>
        </w:tc>
      </w:tr>
      <w:tr>
        <w:trPr>
          <w:trHeight w:val="331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ókai Mór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62.020,-Ft</w:t>
            </w:r>
          </w:p>
        </w:tc>
      </w:tr>
      <w:tr>
        <w:trPr>
          <w:trHeight w:val="35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44.110,-Ft</w:t>
            </w:r>
          </w:p>
        </w:tc>
      </w:tr>
      <w:tr>
        <w:trPr>
          <w:trHeight w:val="338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mhényi Dezső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.357,-Ft</w:t>
            </w:r>
          </w:p>
        </w:tc>
      </w:tr>
      <w:tr>
        <w:trPr>
          <w:trHeight w:val="333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ra Ferenc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36.000,-Ft</w:t>
            </w:r>
          </w:p>
        </w:tc>
      </w:tr>
      <w:tr>
        <w:trPr>
          <w:trHeight w:val="343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Tanoda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47.935,-Ft</w:t>
            </w:r>
          </w:p>
        </w:tc>
      </w:tr>
      <w:tr>
        <w:trPr>
          <w:trHeight w:val="33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ncsics Mihály Általános Iskola és Gimnázium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92.747,-Ft</w:t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b Antal Gimnázium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9.385,-Ft</w:t>
            </w:r>
          </w:p>
        </w:tc>
      </w:tr>
      <w:tr>
        <w:trPr>
          <w:trHeight w:val="327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ndösszesen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630.436,-Ft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izottság felkéri az intézményvezetőket, hogy a támogatás utalása érdekében szerezzék be a még be nem nyújtott szülői nyilatkozatokat, és azokat a Művelődési Ügyosztály részére legkésőbb október 25-ig nyújtsák be ellenőrzés célj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ásának elszámolási határideje: 2012. nov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A támogatás elszámolásának módja: </w:t>
      </w:r>
      <w:r>
        <w:rPr>
          <w:b/>
          <w:i/>
          <w:sz w:val="24"/>
          <w:szCs w:val="24"/>
        </w:rPr>
        <w:t>számlaösszesítővel, számlamásolatokkal</w:t>
      </w:r>
      <w:r>
        <w:rPr>
          <w:sz w:val="24"/>
          <w:szCs w:val="24"/>
        </w:rPr>
        <w:t xml:space="preserve">; a támogatott nevére kiállított számlával; minden eredeti számlára kerüljön rávezetésre, </w:t>
      </w:r>
      <w:r>
        <w:rPr>
          <w:b/>
          <w:i/>
          <w:sz w:val="24"/>
          <w:szCs w:val="24"/>
        </w:rPr>
        <w:t>mely támogatási keret felhasználásra vonatkozik (határozatszám is</w:t>
      </w:r>
      <w:r>
        <w:rPr>
          <w:sz w:val="24"/>
          <w:szCs w:val="24"/>
        </w:rPr>
        <w:t>), továbbá a számla másolatára rá kell vezetni, hogy „a bizonylat az eredetivel mindenben megegyezik”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ek vezetőjét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novem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Tájékoztató a kerületi fenntartású iskolák 2011/2012. tanévi munkájának elemzését, értékelését rögzítő jegyzőkönyvek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19/2012 (X. 15.) OIGYB határozat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erületi fenntartású iskolák 2011/2012. tanévi munkájának elemzését, értékelését rögzítő jegyzőkönyvekről szóló tájékoztatást tudomásul ves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z egyes intézmények jegyzőkönyvére vonatkozó észrevételekről a Művelődési Ügyosztályon keresztül értesítse az intézményvezetők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) Tájékoztató a kerületi fenntartású óvodák 2011/2012. nevelési évi munkájának elemzését, értékelését rögzítő jegyzőkönyvekről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20/2012 (X. 15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z önkormányzati fenntartású óvodák 2011/2012. nevelési évben végzett pedagógiai munkájáról és minőségirányítási programjának végrehajtásáról készült beszámolók értékeléséről szóló tájékoztató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z előterjesztés mellékletében szereplő, az egyes intézmények jegyzőkönyvére és tartalmi elemekre vonatkozó észrevételekről a Művelődési Ügyosztályon keresztül értesítse az intézményvezetőket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2. október 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) A 2012/2013. nevelési évi óvodai munkatervek véleményezése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21/2012 (X. 15.) OIGYB határozat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erületi fenntartású óvodá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2/2013. nevelési évi munkatervéről szóló tájékoztatást tudomásul veszi.</w:t>
      </w:r>
    </w:p>
    <w:p>
      <w:pPr>
        <w:pStyle w:val="NormlZs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 Művelődési Ügyosztályt, hogy a munkaterv vizsgálatának tapasztalatait az intézmények részére juttassa el. 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októ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) A 2012/2013. tanévi munkatervek véleményezése</w:t>
      </w:r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22/2012 (X. 15.) OIGYB határozat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erületi fenntartású iskolák, továbbá a nevelési tanácsad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012/2013. tanévi munkatervéről szóló tájékoztatást tudomásul veszi. </w:t>
      </w:r>
    </w:p>
    <w:p>
      <w:pPr>
        <w:pStyle w:val="NormlZs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 Művelődési Ügyosztályt, hogy a munkatervek vizsgálatának tapasztalatait az intézmények részére juttassa el. 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23/2012 (X. 15.) OIGYB határozat</w:t>
      </w:r>
    </w:p>
    <w:p>
      <w:pPr>
        <w:pStyle w:val="NormlZs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felhívja a kerületi fenntartású általános iskolák, középiskolák, továbbá a Rácz Aladár Zeneiskola Táncművészeti, Képző- és Iparművészeti Alapfokú Művészetoktatási Intézmény intézményvezetőjének figyelmét arra, hogy 2012. szeptember 1-jét követően bármely, a pedagógiai programot, a szervezeti és működési szabályzatot, illetve a házirendet érintő módosítást juttassák el a Művelődési Ügyosztályra, hogy az intézmények alapdokumentumai naprakészen álljanak rendelkezésre. 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.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) Javaslat a 112/2012. (V.29.) OIGYB határozat módosí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24/2012 (X. 15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, a </w:t>
      </w:r>
      <w:r>
        <w:rPr>
          <w:b/>
          <w:sz w:val="24"/>
          <w:szCs w:val="24"/>
        </w:rPr>
        <w:t xml:space="preserve">112/2012. (V. 29.) </w:t>
      </w:r>
      <w:r>
        <w:rPr>
          <w:sz w:val="24"/>
          <w:szCs w:val="24"/>
        </w:rPr>
        <w:t xml:space="preserve">határozatát az alábbiak szerint módosítja: 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 xml:space="preserve">A támogatási összeg </w:t>
      </w:r>
      <w:r>
        <w:rPr>
          <w:b/>
          <w:sz w:val="24"/>
          <w:szCs w:val="24"/>
          <w:lang w:val="en-US" w:eastAsia="en-US"/>
        </w:rPr>
        <w:t>felhasználható</w:t>
      </w:r>
      <w:r>
        <w:rPr>
          <w:sz w:val="24"/>
          <w:szCs w:val="24"/>
          <w:lang w:val="en-US" w:eastAsia="en-US"/>
        </w:rPr>
        <w:t xml:space="preserve">: a 2012. október 8-11. közötti balatonszárszói kirándulás </w:t>
      </w:r>
      <w:r>
        <w:rPr>
          <w:sz w:val="24"/>
          <w:szCs w:val="24"/>
        </w:rPr>
        <w:t>utazási költségeire.”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kérelmezőt, valamint gondoskodjon a támogatási szerződés módosít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.) Javaslat a 2012. évi „Oktatás, fejlesztés módszertani feladatok 6/b” támogatása keretből nyújtott támogatás felhasználásáról szóló elszámolás elfogad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25/2012 (X. 15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sz w:val="24"/>
          <w:szCs w:val="24"/>
          <w:lang w:val="en-US" w:eastAsia="en-US"/>
        </w:rPr>
        <w:t>Táncsics Mihály Általános Iskola</w:t>
      </w:r>
      <w:r>
        <w:rPr>
          <w:sz w:val="24"/>
          <w:szCs w:val="24"/>
        </w:rPr>
        <w:t xml:space="preserve"> és Gimnázium részére a </w:t>
      </w:r>
      <w:r>
        <w:rPr>
          <w:b/>
          <w:sz w:val="24"/>
          <w:szCs w:val="24"/>
        </w:rPr>
        <w:t>113/2012. (V. 29.) OIGYB</w:t>
      </w:r>
      <w:r>
        <w:rPr>
          <w:sz w:val="24"/>
          <w:szCs w:val="24"/>
        </w:rPr>
        <w:t xml:space="preserve"> határozat alapján a 2012. évi „Oktatás, fejlesztés módszertani feladatok 6/b” támogatási keretből nyújtott </w:t>
      </w:r>
      <w:r>
        <w:rPr>
          <w:b/>
          <w:sz w:val="24"/>
          <w:szCs w:val="24"/>
        </w:rPr>
        <w:t>150.000,- Ft</w:t>
      </w:r>
      <w:r>
        <w:rPr>
          <w:sz w:val="24"/>
          <w:szCs w:val="24"/>
        </w:rPr>
        <w:t xml:space="preserve"> támogatási összeg felhasználásáról szóló elszámolás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érintett intézményvezetőt értesítse.</w:t>
      </w:r>
    </w:p>
    <w:p>
      <w:pPr>
        <w:pStyle w:val="Normal"/>
        <w:ind w:right="-136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29.</w:t>
      </w:r>
    </w:p>
    <w:p>
      <w:pPr>
        <w:pStyle w:val="Heading6"/>
        <w:ind w:right="-136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Felelős: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)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ja a bizottság tagjait, hogy 2012. október 16-án 17 órakor ünnepélyes keretek között kerül sor a „Tehetséges fiatalok támogatása” pályázaton nyert tanulók okleveleinek átadására, melyre meghívja a bizottság tagjai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énes Hilda</w:t>
      </w:r>
      <w:r>
        <w:rPr>
          <w:sz w:val="24"/>
          <w:szCs w:val="24"/>
        </w:rPr>
        <w:t xml:space="preserve"> óvodavezető megkérdezi, hogy van-e lehetőség fejlesztő játékok vásárlásár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elmondja, hogy a Corvin Művelődési Házban bemutatásra került egy nagyon figyelemre méltó fejlesztő játék, amit az óvodavezetők figyelmébe aján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gyebek napirendi ponthoz kapcsolódóan hozzászólás nem 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: 16 óra 50 percko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Bekezdsalapbettpusa">
    <w:name w:val="Bekezdés alapbetűtípusa"/>
    <w:qFormat/>
    <w:rPr/>
  </w:style>
  <w:style w:type="character" w:styleId="Cmsor6Char">
    <w:name w:val="Címsor 6 Char"/>
    <w:basedOn w:val="Bekezdsalapbettpusa"/>
    <w:qFormat/>
    <w:rPr>
      <w:b/>
      <w:i/>
      <w:sz w:val="28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/>
    <w:rPr>
      <w:sz w:val="28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6:14:00Z</dcterms:created>
  <dc:creator>Béres Kati</dc:creator>
  <dc:description/>
  <cp:keywords/>
  <dc:language>en-US</dc:language>
  <cp:lastModifiedBy>Jurnyik György</cp:lastModifiedBy>
  <dcterms:modified xsi:type="dcterms:W3CDTF">2012-11-05T16:14:00Z</dcterms:modified>
  <cp:revision>2</cp:revision>
  <dc:subject/>
  <dc:title>BUDAPEST FŐVÁROS XVI</dc:title>
</cp:coreProperties>
</file>