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szeptember 27-én </w:t>
      </w:r>
      <w:r>
        <w:rPr>
          <w:sz w:val="24"/>
          <w:szCs w:val="24"/>
        </w:rPr>
        <w:t>15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11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bonyi János, Ács Anikó, Dr. Környeiné Rátz Katalin és Leblanc Mária és bizottsági tagok;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Bucella Gézáné és Dr. Béresné Kaliba Katalin (jegyzőkönyvvezető) a Művelődési Ügyosztály részé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tan távol</w:t>
      </w:r>
      <w:r>
        <w:rPr>
          <w:sz w:val="24"/>
          <w:szCs w:val="24"/>
        </w:rPr>
        <w:t>: Solymoskövi Luc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atlanul távol</w:t>
      </w:r>
      <w:r>
        <w:rPr>
          <w:sz w:val="24"/>
          <w:szCs w:val="24"/>
        </w:rPr>
        <w:t>: Hargitai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1/2012 (IX. 2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szeptember 27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34"/>
      </w:tblGrid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2. évi Tehetséges fiatalok támogatása keret felhasználására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-Györgyi Albert Általános Iskola tanítási nap áthelyezése iránti kérelme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emhényi Dezső Általános Iskola tanítási nap áthelyezése iránti kérelme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iskolai osztályra, óvodai csoportra megállapított maximális/átlaglétszámtól való eltérés engedélyezésére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Göllesz Viktor Óvoda, Általános Iskola, Előkészítő Szakiskola és Egységes Gyógypedagógiai Módszertani Intézmény tanítási nap áthelyezése iránti kérelme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383" w:leader="none"/>
                <w:tab w:val="left" w:pos="1560" w:leader="none"/>
              </w:tabs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5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/>
      </w:pPr>
      <w:r>
        <w:rPr>
          <w:b/>
          <w:sz w:val="24"/>
          <w:szCs w:val="24"/>
        </w:rPr>
        <w:t xml:space="preserve">1.) Jelentés az Oktatási, Ifjúság- és Gyermekvédelmi Bizottság határozatainak végrehaj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2/2012 (IX. 27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85-190/2012. (IX. 1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szeptember 27.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>
          <w:b/>
          <w:sz w:val="24"/>
          <w:szCs w:val="24"/>
        </w:rPr>
        <w:t>2.) Javaslat a 2012. évi Tehetséges fiatalok támogatása keret felhasznál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ot, hogy 76 pályázat érkezett, melyből 48 pályázat felelt meg teljes körűen a pályázati kiírásnak. 5 olyan pályázót nem támogatott az előkészítő bizottság, akik pályázata megfelelő volt, de a tanulmányi eredményeik gyengébbek voltak. Elmondja, hogy a 4-6. osztályos korosztály 7.000,-Ft, a 7-8. osztályos korosztály 9.000,-Ft, a gimnazista korosztály 10.000,-Ft támogatásban részesült, illetve mindegyik korosztályból részesülnek néhányan kiemelt támogatásban. A legmagasabb összegű támogatás 15.000,-Ft, melyben két tanuló részesül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érintettség miatt nem szava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3/2012 (IX. 27.) OIGYB határozat 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Oktatási, Ifjúság- és Gyermekvédelmi Bizottsága az alábbi kerületi tehetséges tanulóknak nyújt támogatást a 2012/2013. tanévben tíz hónapra havonként, a támogatott tanuló</w:t>
      </w:r>
      <w:r>
        <w:rPr>
          <w:b/>
          <w:sz w:val="24"/>
          <w:szCs w:val="24"/>
        </w:rPr>
        <w:t xml:space="preserve"> tanulmányaira, versenyre történő felkészülésére, amely területen tehetséges a tanuló, arra a területre vonatkozóan taneszközök, tanszerek, könyvek, tanfolyami díjak, edzőtábor, felkészítő tábor, sportfelszerelés, sportruházat, egyesületi tagdíj, nevezési díj, hangszervásárlás, hangszerjavítás költségei, számítástechnikai eszközök, programok költségeire. </w:t>
      </w:r>
    </w:p>
    <w:p>
      <w:pPr>
        <w:pStyle w:val="Bekezds"/>
        <w:spacing w:before="120" w:after="120"/>
        <w:ind w:hanging="0"/>
        <w:rPr/>
      </w:pPr>
      <w:r>
        <w:rPr>
          <w:szCs w:val="24"/>
        </w:rPr>
        <w:t xml:space="preserve">A támogatásra a fedezetet a 2012. szeptember 1- től – 2012. december 31- ig terjedő időszakra a </w:t>
      </w:r>
      <w:r>
        <w:rPr>
          <w:i/>
          <w:szCs w:val="24"/>
        </w:rPr>
        <w:t>2012. évi Tehetséges fiatalok támogatása</w:t>
      </w:r>
      <w:r>
        <w:rPr/>
        <w:t xml:space="preserve"> keret, a 2013. január 1. - 2013. június 30-ig terjedő időszakra a 2013. évi költségvetés biztosítja.</w:t>
      </w:r>
    </w:p>
    <w:tbl>
      <w:tblPr>
        <w:tblW w:w="710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2510"/>
        <w:gridCol w:w="1559"/>
        <w:gridCol w:w="1701"/>
      </w:tblGrid>
      <w:tr>
        <w:trPr>
          <w:trHeight w:val="105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ott nev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10 havi</w:t>
            </w:r>
          </w:p>
          <w:p>
            <w:pPr>
              <w:pStyle w:val="Normal"/>
              <w:ind w:left="4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e</w:t>
            </w:r>
          </w:p>
        </w:tc>
      </w:tr>
      <w:tr>
        <w:trPr>
          <w:trHeight w:val="2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házy An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rján Ádá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ken Máty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ki Lil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iz Boglár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ázsovics Norbe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23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on Patr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spár Nikolett Cint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yi Pé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ány Er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n Bianka Diá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celli Korné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olti János Ádá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tuly Zoltá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dorjá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Sá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t Anik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r Máty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zlényi Áb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zlényi Már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ősi Eszter Nó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17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Martin Lénár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p Baláz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24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pp Bence Benjám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24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olgár Rebe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4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23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olgár Zoltán Mikló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  <w:tab w:val="left" w:pos="1043" w:leader="none"/>
              </w:tabs>
              <w:ind w:left="29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4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ényi Ák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27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th Judit Virá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7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ósi Márt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0" w:hanging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iczki Lev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oha Báli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kányi Domján Pé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kányi Laura Li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egyi Dániel Pé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án Dávi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ághy Zoltá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illás Báli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n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nik Roland Lászl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Marcel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sy Gáb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ind w:left="455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yhe Ágo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 Ft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00 0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000 000 Ft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  <w:r>
        <w:rPr>
          <w:sz w:val="24"/>
          <w:szCs w:val="24"/>
          <w:u w:val="single"/>
        </w:rPr>
        <w:t>felhasználásának</w:t>
      </w:r>
      <w:r>
        <w:rPr>
          <w:sz w:val="24"/>
          <w:szCs w:val="24"/>
        </w:rPr>
        <w:t xml:space="preserve"> határideje: </w:t>
      </w:r>
      <w:r>
        <w:rPr>
          <w:b/>
          <w:sz w:val="24"/>
          <w:szCs w:val="24"/>
        </w:rPr>
        <w:t>2013. június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számolás</w:t>
      </w:r>
      <w:r>
        <w:rPr>
          <w:sz w:val="24"/>
          <w:szCs w:val="24"/>
        </w:rPr>
        <w:t xml:space="preserve"> határideje: </w:t>
      </w:r>
      <w:r>
        <w:rPr>
          <w:b/>
          <w:sz w:val="24"/>
          <w:szCs w:val="24"/>
        </w:rPr>
        <w:t>2013. július 15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A támogatás elszámolásának módja:</w:t>
      </w:r>
      <w:r>
        <w:rPr>
          <w:sz w:val="24"/>
          <w:szCs w:val="24"/>
        </w:rPr>
        <w:t xml:space="preserve"> a támogatási időszakban - 2012. 09. 01-től 2013. 06. 30-ig - keltezett, a támogatott nevére kiállított számlák másolatával; minden eredeti számlára kerüljön rávezetésre, mely támogatási keret felhasználásra vonatkozik (határozatszám is), továbbá a számla másolatára rá kell vezetni, hogy „a bizonylat az eredetivel mindenben megegyezik”, melyet a támogatott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A támogatottaknak vállalniuk kell, hogy a támogatási összeget kizárólag a tanulmányaikra, versenyekre történő felkészítésükre fordítják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mennyiben nem a fenti célra meghatározott költségekről, továbbá nem a megadott módon és határidőben történik az elszámolás, abban az esetben a támogatási összeg elszámolásban el nem fogadható részére vonatkozóan visszafizetési kötelezettség áll fenn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ind w:hanging="1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Szent-Györgyi Albert Általános Iskola tanítási nap áthelyezése iránti kérel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4/2012 (IX. 27.) OIGYB határozat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nemzeti köznevelésről szóló 2011. évi CXC. törvény 30. § (2) bekezdése alapján - a </w:t>
      </w:r>
      <w:r>
        <w:rPr>
          <w:b/>
          <w:sz w:val="24"/>
          <w:szCs w:val="24"/>
        </w:rPr>
        <w:t xml:space="preserve">Szent-Györgyi Albert Általános Iskola </w:t>
      </w:r>
      <w:r>
        <w:rPr>
          <w:sz w:val="24"/>
          <w:szCs w:val="24"/>
        </w:rPr>
        <w:t xml:space="preserve">esetében egyetért a 2013. április 3-i szerdai tanítási nap 2012. szeptember 15-i szombati napra történő áthelyezéséve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TextBody"/>
        <w:rPr/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hanging="1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Lemhényi Dezső Általános Iskola tanítási nap áthelyezése iránti kérel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5/2012 (IX. 27.) OIGYB határozat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nemzeti köznevelésről szóló 2011. évi CXC. törvény 30. § (2) bekezdése alapján - a </w:t>
      </w:r>
      <w:r>
        <w:rPr>
          <w:b/>
          <w:sz w:val="24"/>
          <w:szCs w:val="24"/>
        </w:rPr>
        <w:t>Lemhényi Dezső Általános Iskola</w:t>
      </w:r>
      <w:r>
        <w:rPr>
          <w:sz w:val="24"/>
          <w:szCs w:val="24"/>
        </w:rPr>
        <w:t xml:space="preserve"> esetében egyetért a 2012. október 24-i szerdai tanítási nap 2012. október 20-a szombati napra történő áthelyez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z iskolai osztályra, óvodai csoportra megállapított maximális/átlaglétszámtól való eltérés engedélyez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ka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6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Batthyány Ilon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c osztálya 21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7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Sashalmi Tanod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a osztálya 30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8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Herman Ottó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b osztálya 28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a osztálya 31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9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Centenáriumi Általános Iskola és Szak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3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b osztálya 24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/>
      </w:pPr>
      <w:r>
        <w:rPr>
          <w:b/>
          <w:sz w:val="24"/>
          <w:szCs w:val="24"/>
        </w:rPr>
        <w:t xml:space="preserve">200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Lemhényi Dezső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 osztálya 22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1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Táncsics Mihály Általános Iskola és Gimnáziu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a osztálya 31 fő tényleges, 3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2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Kölcsey Ferenc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5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a osztálya 29 fő tényleges, 31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b osztálya 33 fő tényleges, 34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3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>a Jókai Mór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b osztálya 29 fő tényleges, 32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4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8. pontja alapján engedélyezi, hogy a 2012/2013. tanévben a maximális osztálylétszámtól eltérően </w:t>
      </w:r>
      <w:r>
        <w:rPr>
          <w:b/>
          <w:sz w:val="24"/>
          <w:szCs w:val="24"/>
        </w:rPr>
        <w:t>a Rácz Aladár Zeneiskola Táncművészeti Képző-és Iparművészeti Alapfokú Művészetoktatási Intézmén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ncsics Mihály Általános Iskola és Gimnáziumban működő 4/c szolfézs csoportja 19 fővel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készítő 2/b csoportja 19 főve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ny János Általános Iskolában működő előkészítő 2. csoportja 19 főve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erman Ottó Általános Iskolában működő előkészítő 2. csoportja 19 fővel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szolfézs csoportja 19 fővel működhessene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5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nevelési évben a maximális csoportlétszámtól eltérően </w:t>
      </w:r>
      <w:r>
        <w:rPr>
          <w:b/>
          <w:sz w:val="24"/>
          <w:szCs w:val="24"/>
        </w:rPr>
        <w:t>a Szentmihályi Játszókert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Őzike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ülemüle csoportja 27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kus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i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igabiga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knős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forgó csoportja 30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llangó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garéta csoportja 25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sugár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ni csoportja 29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5 fő tényleges, 26 fő számított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akk Marci csoportja 27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6/2012 (IX. 27.) OIGYB határoza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 xml:space="preserve">a Sashalmi Tanoda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a osztálya 18 fő tényleges, 21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7/2012 (IX. 27.) OIGYB határoza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>Rácz Aladár Zeneiskola Táncművészeti Képző-és Iparművészeti Alapfokú Művészetoktatási Intézmén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rany János Általános Iskolában működő 3. szolfézs csoportja 7 főve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zpontban működő 6. szolfézs csoportja 7 fővel működhessen. </w:t>
      </w: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8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 Móra Ferenc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3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26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b osztálya 29 fő tényleges, 32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09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 Sashalmi Tanod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 osztály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32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31 fő tényleges, 32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31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b osztálya 28 fő tényleges, 31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a osztálya 32 fő tényleges, 32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b osztálya 31 fő tényleges, 33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10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z Arany János Általános Iskola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a osztálya 26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11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nevelési évben a maximális csoportlétszámtól eltérően </w:t>
      </w:r>
      <w:r>
        <w:rPr>
          <w:b/>
          <w:sz w:val="24"/>
          <w:szCs w:val="24"/>
        </w:rPr>
        <w:t>a Mátyásföldi Fecskefészek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ca csoportja 28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7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uszi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ipitér I. tag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azsola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örpike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Tücsök csoportja 28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pitér II. tag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Nyuszi csoportja 26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Napocsk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Katic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llangó csoportja 28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12/2012 (IX. 27.) OIGYB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z Herman Ottó Általános Iskola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c osztálya 28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októ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Göllesz Viktor Óvoda, Általános Iskola, Előkészítő Szakiskola és Egységes Gyógypedagógiai Módszertani Intézmény tanítási nap áthelyezése iránti kérelm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13/2012 (IX. 27.) OIGYB határozat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nemzeti köznevelésről szóló 2011. évi CXC. törvény 30. § (2) bekezdése alapján - a </w:t>
      </w:r>
      <w:r>
        <w:rPr>
          <w:b/>
          <w:sz w:val="24"/>
          <w:szCs w:val="24"/>
        </w:rPr>
        <w:t xml:space="preserve">Göllesz Viktor Óvoda, Általános Iskola, Előkészítő Szakiskola és Egységes Gyógypedagógiai Módszertani Intézmény </w:t>
      </w:r>
      <w:r>
        <w:rPr>
          <w:sz w:val="24"/>
          <w:szCs w:val="24"/>
        </w:rPr>
        <w:t xml:space="preserve">esetében egyetért a 2012. december 21-i pénteki tanítási nap 2012. szeptember 29-i szombati napra történő áthelyezéséve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Egyeb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i tagokat, hogy a „Tehetséges tanulók pályázat”-on nyert tanulók részére ünnepélyes eredményhirdetés szervezünk, melynek időpontja 2012. október 16-a 17 óra, helyszíne a Polgármesteri Hivatal házasságkötő terme. Az ünnepségre meghívja a bizottság tagj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, hogy a Centenáriumi Általános Iskola és Szakiskola igazgatói álláshelyére egy érvényes pályázat érkezett. A közalkalmazotti értekezletet az iskolában 2012. október 3-án 13 órakor, az alkalmazotti értekezletet 15 órakor tart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vetkező bizottsági ülés október 15-én 15 órakor lesz, melyen a pályázó bizottság előtti meghallgatására is sor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bek napirendi ponthoz kapcsolódóan hozzászólás nem történt.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5 óra 20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3:00Z</dcterms:created>
  <dc:creator>Béres Kati</dc:creator>
  <dc:description/>
  <cp:keywords/>
  <dc:language>en-US</dc:language>
  <cp:lastModifiedBy>Jurnyik György</cp:lastModifiedBy>
  <cp:lastPrinted>2012-09-28T10:09:00Z</cp:lastPrinted>
  <dcterms:modified xsi:type="dcterms:W3CDTF">2012-11-05T16:13:00Z</dcterms:modified>
  <cp:revision>2</cp:revision>
  <dc:subject/>
  <dc:title>BUDAPEST FŐVÁROS XVI</dc:title>
</cp:coreProperties>
</file>