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április 16-án </w:t>
      </w:r>
      <w:r>
        <w:rPr>
          <w:sz w:val="24"/>
          <w:szCs w:val="24"/>
        </w:rPr>
        <w:t>16 ór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4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Ács Anikó, Dr. Környeiné Rátz Katalin, Leblanc Mária, Solymoskövi Luc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dr. Béresné Kaliba Katalin (jegyzőkönyvvezető) a Művelődési Ügyosztály részéről </w:t>
      </w:r>
    </w:p>
    <w:p>
      <w:pPr>
        <w:pStyle w:val="TextBody"/>
        <w:jc w:val="both"/>
        <w:rPr>
          <w:color w:val="FF6600"/>
          <w:sz w:val="24"/>
          <w:szCs w:val="24"/>
        </w:rPr>
      </w:pPr>
      <w:r>
        <w:rPr>
          <w:b/>
          <w:sz w:val="24"/>
          <w:szCs w:val="24"/>
        </w:rPr>
        <w:t xml:space="preserve">Igazoltan távol: </w:t>
      </w:r>
      <w:r>
        <w:rPr>
          <w:sz w:val="24"/>
          <w:szCs w:val="24"/>
        </w:rPr>
        <w:t>Abonyi János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atlanul távol van:</w:t>
      </w:r>
      <w:r>
        <w:rPr>
          <w:sz w:val="24"/>
          <w:szCs w:val="24"/>
        </w:rPr>
        <w:t xml:space="preserve"> 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az érdeklődő intézményvezetőke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ájékoztatja a bizottság tagjait, hogy a tervezett 13. napirendi pont visszavonásra kerül, tekintettel arra, hogy a Pipitér Óvoda vezetője visszavonta kérelm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okkal kapcsolatosan további hozzászólás nem hangzik el, a bizottság a napirendet a fenti módosítást figyelembe véve az alábbiak szerint fogadja e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8/2012. (IV. 16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2. április 16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2"/>
      </w:tblGrid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snapToGrid w:val="false"/>
              <w:ind w:left="927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A „Budapest Főváros XVI. kerületi Önkormányzat által működtetett óvodai hálózat átszervezése a 15/2012. (I. 25.) Kt. határozat alapján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Előadó: Dr. Csomor Ervin </w: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left" w:pos="1092" w:leader="none"/>
                <w:tab w:val="left" w:pos="1560" w:leader="none"/>
              </w:tabs>
              <w:ind w:lef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óra Ferenc Általános Iskola módosított pedagógiai programjának fenntartói jóváhagy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2012. évi Kertvárosi Pedagógiai Napok rendezvénysorozatról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>
                <w:sz w:val="24"/>
                <w:szCs w:val="24"/>
              </w:rPr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11. évi országos kompetenciamérés jelentéseiről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12. évi bizottsági keretekről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maximális óvodai csoportlétszám túllépésének engedélyezésére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/>
            </w:pPr>
            <w:r>
              <w:rPr>
                <w:sz w:val="24"/>
                <w:szCs w:val="24"/>
              </w:rPr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csey Ferenc Általános Iskola tanítási nap áthelyezése iránti kérelme</w:t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tehetséges tanulók támogatására kiírandó pályázati felhívásról, javaslat a pályázatok elbírálását előkészítő munkacsoport létrehozásár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iskolaérettségi vizsgálatok tapasztalatairól és az óvodában maradó tanköteles korú gyermekek számáról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2. évi „Egyházak működési támogatása” keret felhasználására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Szász József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  <w:tab w:val="left" w:pos="1560" w:leader="none"/>
              </w:tabs>
              <w:snapToGrid w:val="false"/>
              <w:ind w:left="927" w:right="-108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right="-108" w:hanging="108"/>
              <w:jc w:val="both"/>
              <w:rPr/>
            </w:pPr>
            <w:r>
              <w:rPr>
                <w:sz w:val="24"/>
                <w:szCs w:val="24"/>
              </w:rPr>
              <w:t>Tájékoztatás a Pipitér Óvoda által szervezett nyári táborról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1092" w:leader="none"/>
                <w:tab w:val="left" w:pos="1560" w:leader="none"/>
              </w:tabs>
              <w:ind w:left="-108" w:righ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12/2013. nevelési évi óvodai felvételt koordináló bizottság létrehozására </w:t>
            </w:r>
            <w:r>
              <w:rPr>
                <w:b/>
                <w:sz w:val="24"/>
                <w:szCs w:val="24"/>
              </w:rPr>
              <w:t>(Zárt ülés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lőadó: Szász József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15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ind w:left="927" w:hanging="68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 határozatok végrehajtásáról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9/2012. (IV. 16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8-67/2012. (III. 05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16.</w:t>
      </w:r>
    </w:p>
    <w:p>
      <w:pPr>
        <w:pStyle w:val="Normal"/>
        <w:tabs>
          <w:tab w:val="clear" w:pos="708"/>
          <w:tab w:val="left" w:pos="984" w:leader="none"/>
          <w:tab w:val="left" w:pos="1092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tabs>
          <w:tab w:val="clear" w:pos="708"/>
          <w:tab w:val="left" w:pos="984" w:leader="none"/>
          <w:tab w:val="left" w:pos="1092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  <w:tab w:val="left" w:pos="1092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„Budapest Főváros XVI. kerületi Önkormányzat által működtetett óvodai hálózat átszervezése a 15/2012. (I. 25.) Kt. határozat alapján” tárgyú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alpolgármester tájékoztat arról, hogy az óvodai átszervezésre vonatkozó Képviselő-testületi döntés alapján a jogszabályban előírt egyeztetések megtörténtek. Beszerzésre kerültek a nevelőtestületek, az alkalmazotti közösségek, a szakszervezetek véleményei, a fővárosi önkormányzat véleménye, valamint sor került az átszervezés szakértő általi véleményeztetésére is. A vélemények többsége megegyezett a fenntartói elképzeléssel. Egyedül a Varázskorona Óvoda szülői szervezeténél merültek fel kétségek, azonban az írásos formában benyújtott véleményük már az elfogadás irányába tart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mételten megerősíti, hogy az óvodai hálózat átszervezését követően valamennyi gyermek nevelése ugyanabban a csoportban, ugyanazon a helyen, ugyanazzal az óvónővel, dajkával, ugyanolyan tárgyi és személyi feltételek mellett, a már megkezdett pedagógiai programmal történik a jövőben is. Az alapítványokban lévő pénzeszközök nem változnak, a kitűzött célnak megfelelően kerülnek felhasználásra. Kizárólag a három intézményvezetői státusz szű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0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>A Budapest Főváros XVI. kerületi Önkormányzat Képviselő-testületének Oktatási, Ifjúság-és Gyermekvédelmi Bizottsága javasolja a Képviselő-testületnek a „Budapest Főváros XVI. kerületi Önkormányzat által működtetett óvodai hálózat átszervezése a 15/2012. (I. 25.) Kt. határozat alapján” tárgyú képviselő-testületi előterjesztés határozati javaslatainak elfogadását.</w:t>
      </w:r>
    </w:p>
    <w:p>
      <w:pPr>
        <w:pStyle w:val="Szvegtrzs2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2012. április 18-i képviselő-testületi ülé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Móra Ferenc Általános Iskola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1/2012. (IV. 16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Móra Ferenc Általános Iskola 2012/2013. tanévtől 1. évfolyamon, felmenő rendszerben bevezetésre kerülő – a „Művészetek” tantárgy 1-4 évfolyamon történő bevezetésére, továbbá az emelt szintű nyelvoktatás 1. évfolyamtól történő bevezetésére tekintettel - módosított pedagógiai programj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jóváhagyásra azonnal, az értesítésre: 2012. április 10.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óra 10 perckor az ülésre megérkezik Hargitai István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4.) Tájékoztató a 2012. évi Kertvárosi Pedagógiai Napok rendezvénysorozatról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rendkívül magas színvonalú volt a program. Nagy volt az érdeklődés a bemutató foglalkozások és az előadások tekintetében is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felhívta a figyelmet, hogy immáron 17. alkalommal került megrendezésre a Pedagógiai Napok prog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12. (IV. 16. 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2012. évi Kertvárosi Pedagógiai Napok </w:t>
      </w:r>
      <w:r>
        <w:rPr>
          <w:sz w:val="24"/>
          <w:szCs w:val="24"/>
        </w:rPr>
        <w:t>rendezvénysorozatról szóló tájékoztatást tudomásul vesz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ás a 2011. évi országos kompetenciamérés jelentései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véleménye szerint az eredmények összehasonlíthatóak, mert a kerületben működő iskolák azonos feltételekkel működnek és a tanulóközösség is homogénnek tekinthető a kerület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3/2012. (IV. 16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évi országos kompetenciamérés eredményeiről szóló tájékoztatást tudomásul veszi.</w:t>
      </w:r>
    </w:p>
    <w:p>
      <w:pPr>
        <w:pStyle w:val="TextBodyIndent"/>
        <w:spacing w:before="0" w:after="0"/>
        <w:ind w:left="0" w:firstLine="7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óra 17 perckor megérkezik az ülésre Abonyi Ján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ás a 2012. évi bizottsági keretekről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4/2012. (IV. 16. 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hatáskörébe utalt 2012. évi támogatási keretekről szóló tájékoztatást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16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>7.) Javaslat a maximális óvodai csoportlétszám túllépésének engedélyezésér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5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a </w:t>
      </w:r>
      <w:r>
        <w:rPr>
          <w:b/>
          <w:sz w:val="24"/>
          <w:szCs w:val="24"/>
        </w:rPr>
        <w:t xml:space="preserve">Varázskorona 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kk Marci csoportja 28 fő tényleges, 31 fő számított </w:t>
      </w:r>
      <w:r>
        <w:rPr>
          <w:sz w:val="24"/>
          <w:szCs w:val="24"/>
        </w:rPr>
        <w:t>létszámmal működjön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3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6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</w:t>
      </w:r>
      <w:r>
        <w:rPr>
          <w:b/>
          <w:sz w:val="24"/>
          <w:szCs w:val="24"/>
        </w:rPr>
        <w:t>Cinkotai Huncutka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vendu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soportja 26 fő tényleges, 29 fő számított </w:t>
      </w:r>
      <w:r>
        <w:rPr>
          <w:sz w:val="24"/>
          <w:szCs w:val="24"/>
        </w:rPr>
        <w:t>létszámmal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tica 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8 fő tényleges, 30 fő számított</w:t>
      </w:r>
      <w:r>
        <w:rPr>
          <w:sz w:val="24"/>
          <w:szCs w:val="24"/>
        </w:rPr>
        <w:t xml:space="preserve">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3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7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</w:t>
      </w:r>
      <w:r>
        <w:rPr>
          <w:b/>
          <w:sz w:val="24"/>
          <w:szCs w:val="24"/>
        </w:rPr>
        <w:t>Mátyásföldi Fecskefészek Óvo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pke csoportja 27 fő tényleges, 28 fő számított </w:t>
      </w:r>
      <w:r>
        <w:rPr>
          <w:sz w:val="24"/>
          <w:szCs w:val="24"/>
        </w:rPr>
        <w:t>létszámmal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tica csoport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7 fő tényleges, 29 fő számított</w:t>
      </w:r>
      <w:r>
        <w:rPr>
          <w:sz w:val="24"/>
          <w:szCs w:val="24"/>
        </w:rPr>
        <w:t xml:space="preserve">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3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8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</w:t>
      </w:r>
      <w:r>
        <w:rPr>
          <w:b/>
          <w:sz w:val="24"/>
          <w:szCs w:val="24"/>
        </w:rPr>
        <w:t xml:space="preserve">Vadvirág Óvod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pacska csoportja 29 fő tényleges, 29 fő számított </w:t>
      </w:r>
      <w:r>
        <w:rPr>
          <w:sz w:val="24"/>
          <w:szCs w:val="24"/>
        </w:rPr>
        <w:t xml:space="preserve">létszámmal, </w:t>
      </w:r>
      <w:r>
        <w:rPr>
          <w:b/>
          <w:sz w:val="24"/>
          <w:szCs w:val="24"/>
        </w:rPr>
        <w:t xml:space="preserve">Napocska csoportja 31 fő tényleges, 31 fő számított </w:t>
      </w:r>
      <w:r>
        <w:rPr>
          <w:sz w:val="24"/>
          <w:szCs w:val="24"/>
        </w:rPr>
        <w:t>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3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>8.) A Kölcsey Ferenc Általános Iskola tanítási nap áthelyezése iránti kérelm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9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tanítási napjának áthelyezését,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miszeri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2. április 10-i tanítási nap, 2012. április 21-én kerüljön megtartásra, - tudomásul ves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április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) Tájékoztató a tehetséges tanulók támogatására kiírandó pályázati felhívásról, javaslat a pályázatok elbírálását előkészítő munkacsoport létrehozásár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ka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0/2012. (IV. 16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testületének Oktatási, Ifjúság- és Gyermekvédelmi Bizottsága a kerület tehetséges tanulóinak támogatására vonatkozó 2012. évi pályázati kiírással kapcsolatos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2. számú melléklete szerinti pályázati felhívás közzététel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előkészítő munkacsoport tagja Szász József bizottsági elnök és Dr. Környeiné Rátz Katalin bizottsági tag, a szavazáson nem vesznek rész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1/2012. (IV. 16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 tehetséges tanulóinak támogatására kiírt 2012. évi pályázati felhívásra benyújtott pályázatok elbírálásának előkészítésére munkacsoportot hoz lét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csoport tagjának a bizottság részéről </w:t>
      </w:r>
      <w:r>
        <w:rPr>
          <w:b/>
          <w:sz w:val="24"/>
          <w:szCs w:val="24"/>
        </w:rPr>
        <w:t>Szász Józsefet és Dr. Környeiné Rátz Katalint,</w:t>
      </w:r>
      <w:r>
        <w:rPr>
          <w:b/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a Művelődési Ügyosztály részéről </w:t>
      </w:r>
      <w:r>
        <w:rPr>
          <w:b/>
          <w:sz w:val="24"/>
          <w:szCs w:val="24"/>
        </w:rPr>
        <w:t xml:space="preserve">Bucella Gézánét </w:t>
      </w:r>
      <w:r>
        <w:rPr>
          <w:sz w:val="24"/>
          <w:szCs w:val="24"/>
        </w:rPr>
        <w:t xml:space="preserve">megválasztj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 munkacsoportot, hogy javaslatait 2012. szeptember 17-ig terjessze a bizottság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a munkacsoport tagjainak értesítésére: 2012. április 20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.) Tájékoztatás az iskolaérettségi vizsgálatok tapasztalatairól és az óvodában maradó tanköteles korú gyermekek számáról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2/2012. (IV. 16. ) OIGYB</w:t>
      </w:r>
    </w:p>
    <w:p>
      <w:pPr>
        <w:pStyle w:val="Normal"/>
        <w:ind w:left="36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, a 2012/2013 tanévre vonatkozó iskolaérettségi vizsgálatok tapasztalatairól és az óvodában maradó tanköteles korú gyermekek számáról szóló tájékoztatást tudomásul veszi. Felhívja a kerületi fenntartású óvodák vezetőinek a figyelmét arra, hogy az óvodában maradó tanköteles korú gyermekek esetében vizsgálják meg és elemezzék az óvodában maradás okait, valamint készítsenek számukra 2012. május 31-ig egyéni fejlesztési tervet a 2012/2013 nevelési évre vonatkozóan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intézmények vezetői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30.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) Javaslat a 2012. évi „Egyházak működési támogatása” keret felhasználásár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z egyházak működésének támogatása egy korábbi megállapodás szerinti mérőszám alapján került elosztásra, módosítási igény az egyházak részéről nem érkezett, így a felosztásra vonatkozó javaslat megegyezik az előző évek javaslatával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több hozzászólás nem hangzik el, a bizottság az alábbi határozatoka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3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alábbiak szerint támogatja az egyházak működését a 2012. évi „Egyházak működési támogatása” keret terh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0"/>
      </w:tblGrid>
      <w:tr>
        <w:trPr>
          <w:trHeight w:val="255" w:hRule="atLeast"/>
        </w:trPr>
        <w:tc>
          <w:tcPr>
            <w:tcW w:w="6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                           341.631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                              646.6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                               438.796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                          759.98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           1.112.653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                                  547.207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om Református Egyházközség       649.3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                                       539.11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       311.942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 Gyülekezet                                                 244.016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                                 358.725,-</w:t>
            </w:r>
          </w:p>
        </w:tc>
      </w:tr>
      <w:tr>
        <w:trPr>
          <w:trHeight w:val="27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90" w:hanging="0"/>
              <w:rPr/>
            </w:pPr>
            <w:r>
              <w:rPr>
                <w:b/>
                <w:bCs/>
                <w:sz w:val="24"/>
                <w:szCs w:val="24"/>
              </w:rPr>
              <w:t>Összesen</w:t>
            </w:r>
            <w:r>
              <w:rPr>
                <w:bCs/>
                <w:sz w:val="24"/>
                <w:szCs w:val="24"/>
              </w:rPr>
              <w:t>:               5.950.000,-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2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3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elszámolás tételesen számla ellenében történik, melyről összesítő kimutatást kell készíteni, kiegészítve szöveges tájé</w:t>
        <w:softHyphen/>
        <w:t>koztatóval. Minden eredeti számlára kerüljön rávezetésre, mely támogatási keret felhasználására vonatkozik, továbbá a számla másolatára rá kell vezetni, hogy „a bizonylat az eredetivel mindenben megegyezik, melyet aláírással/bélyeg</w:t>
        <w:softHyphen/>
        <w:t>zőlenyomattal hitelesít a támogatott”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értesítésre 2012. május 18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4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Oktatási, Ifjúság- és Gyermekvédelmi Bizottsága a Budapest-Újpest Görög Katolikus Egyházközség működését 50.000,- Ft-tal támogatja a 2012. évi „Egyházak működési támogatása” keret terhér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/>
        <w:t xml:space="preserve">: </w:t>
      </w:r>
      <w:r>
        <w:rPr>
          <w:sz w:val="24"/>
          <w:szCs w:val="24"/>
        </w:rPr>
        <w:t>2012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3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elszámolás tételesen számla ellenében történik, melyről összesítő kimutatást kell készíteni, kiegészítve szöveges tájé</w:t>
        <w:softHyphen/>
        <w:t>koztatóval. Minden eredeti számlára kerüljön rávezetésre, mely támogatási keret felhasználására vonatkozik, továbbá a számla másolatára rá kell vezetni, hogy „a bizonylat az eredetivel mindenben megegyezik”, melyet aláírással/bélyeg</w:t>
        <w:softHyphen/>
        <w:t>zőlenyomattal hitelesít a támogatot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 vezetőjét értesítse, a támogatási szerződés aláírását követően a polgármester útján gondoskodjon a támogatási összeg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értesítésre 2012. május 18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  <w:tab w:val="left" w:pos="1560" w:leader="none"/>
        </w:tabs>
        <w:ind w:right="-1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) Tájékoztatás a Pipitér Óvoda által szervezett nyári táborról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5/2012. (IV. 16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Pipitér Óvoda 2012. június 26-30. és 2012. július 6-10. közötti időszakra tervezett nyári kézműves táborána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2. április 20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zász József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)Javaslat a 2012/2013. nevelési évi óvodai felvételt koordináló bizottság létrehozására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et zárt ülésen tervezte a bizottság tárgyalni, de az óvodai felvételt koordináló bizottság tagjai közé tervezett jelen lévő Szász József, Ács Anikó és Steiner Zsoltné hozzájárultak a napirend nyílt ülésen történő tárgyalásához. Szász József és Ács Anikó bizottsági tagok, mint érintettek, a szavazáson nem vesznek részt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i pontta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6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2/2013. nevelési évi óvodai felvételt koordináló bizottság tagjává a bizottság képviseletében </w:t>
      </w:r>
      <w:r>
        <w:rPr>
          <w:b/>
          <w:sz w:val="24"/>
          <w:szCs w:val="24"/>
        </w:rPr>
        <w:t>Ács Anikót</w:t>
      </w:r>
      <w:r>
        <w:rPr>
          <w:sz w:val="24"/>
          <w:szCs w:val="24"/>
        </w:rPr>
        <w:t xml:space="preserve">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1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7/2012. (IV. 16. ) OIGYB</w:t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2/2013. nevelési évi óvodai felvételt koordináló bizottság tagjává a bizottság képviseletében </w:t>
      </w: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öt megválasztja.</w:t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>Felkéri a bizottság az elnökét, hogy a határozatról az érintettet értértesítse.</w:t>
      </w:r>
    </w:p>
    <w:p>
      <w:pPr>
        <w:pStyle w:val="ZSnormal"/>
        <w:keepNext w:val="false"/>
        <w:spacing w:lineRule="auto" w:line="240"/>
        <w:ind w:right="-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Snormal"/>
        <w:keepNext w:val="false"/>
        <w:spacing w:lineRule="auto" w:line="240"/>
        <w:ind w:right="-70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április 1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/>
      </w:pPr>
      <w:r>
        <w:rPr>
          <w:b/>
          <w:sz w:val="24"/>
          <w:szCs w:val="24"/>
        </w:rPr>
        <w:t>88/2012. (IV. 16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2/2013. nevelési évi óvodai felvételt koordináló bizottság tagjává a Művelődési Ügyosztály képviseletében </w:t>
      </w:r>
      <w:r>
        <w:rPr>
          <w:b/>
          <w:sz w:val="24"/>
          <w:szCs w:val="24"/>
        </w:rPr>
        <w:t xml:space="preserve">Steiner Zsoltné </w:t>
      </w:r>
      <w:r>
        <w:rPr>
          <w:sz w:val="24"/>
          <w:szCs w:val="24"/>
        </w:rPr>
        <w:t>köztisztviselőt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e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április 10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b/>
          <w:sz w:val="24"/>
          <w:szCs w:val="24"/>
        </w:rPr>
        <w:t>14.) Egyebe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kiosztja a bizottsági tagoknak a Herman Ottó Általános Iskola, az Arany János Általános Iskola és a Napsugár Óvoda intézményvezetői pályázataival kapcsolatos tájékoztatást és felkéri a bizottság tagjait, hogy lehetőség szerint a nevelőtestületi és alkalmazotti értekezleteken vegyenek részt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6 óra 40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79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14:00Z</dcterms:created>
  <dc:creator>Béres Kati</dc:creator>
  <dc:description/>
  <cp:keywords/>
  <dc:language>en-US</dc:language>
  <cp:lastModifiedBy>Jurnyik György</cp:lastModifiedBy>
  <dcterms:modified xsi:type="dcterms:W3CDTF">2012-05-09T14:14:00Z</dcterms:modified>
  <cp:revision>2</cp:revision>
  <dc:subject/>
  <dc:title>Jegyzőkönyv</dc:title>
</cp:coreProperties>
</file>