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ÁSI, IFJÚSÁG- ÉS GYERMEKVÉDELMI BIZOTTSÁG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NÖKE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 xml:space="preserve">2012. szeptember 10-én </w:t>
      </w:r>
      <w:r>
        <w:rPr>
          <w:sz w:val="24"/>
          <w:szCs w:val="24"/>
        </w:rPr>
        <w:t>16 óra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ezdet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észül az </w:t>
      </w:r>
      <w:r>
        <w:rPr>
          <w:b/>
          <w:sz w:val="24"/>
          <w:szCs w:val="24"/>
        </w:rPr>
        <w:t>Oktatási, Ifjúság- és Gyermekvédelmi Bizottság</w:t>
      </w:r>
      <w:r>
        <w:rPr>
          <w:sz w:val="24"/>
          <w:szCs w:val="24"/>
        </w:rPr>
        <w:t xml:space="preserve"> 2012. évi 10. ülésén, a </w:t>
      </w:r>
      <w:r>
        <w:rPr>
          <w:b/>
          <w:sz w:val="24"/>
          <w:szCs w:val="24"/>
        </w:rPr>
        <w:t>Polgármesteri Hivatal</w:t>
      </w:r>
      <w:r>
        <w:rPr>
          <w:sz w:val="24"/>
          <w:szCs w:val="24"/>
        </w:rPr>
        <w:t xml:space="preserve"> 112. számú tárgyalójában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>Szász József bizottsági elnök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Abonyi János, Ács Anikó, Dr. Környeiné Rátz Katalin, Leblanc Mária és Solymoskövi Luca bizottsági tagok;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vábbá: Kovács Katalin és Dr. Béresné Kaliba Katalin (jegyzőkönyvvezető) a Művelődési Ügyosztály részéről 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Igazolatlanul távol</w:t>
      </w:r>
      <w:r>
        <w:rPr>
          <w:sz w:val="24"/>
          <w:szCs w:val="24"/>
        </w:rPr>
        <w:t>: Hargitai István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6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köszönti a megjelent bizottsági tagokat és intézményvezetőket.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del kapcsolatosan hozzászólás nem hangzik el, a bizottság az alábbi határozatot hozz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5/2012 (IX. 10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12. szeptember 10-i bizottsági ülés napirendjét az alábbiak szerint fogadja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7796"/>
      </w:tblGrid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2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83" w:hRule="atLeast"/>
        </w:trPr>
        <w:tc>
          <w:tcPr>
            <w:tcW w:w="1058" w:type="dxa"/>
            <w:tcBorders/>
          </w:tcPr>
          <w:p>
            <w:pPr>
              <w:pStyle w:val="Normal"/>
              <w:tabs>
                <w:tab w:val="clear" w:pos="708"/>
                <w:tab w:val="left" w:pos="666" w:leader="none"/>
                <w:tab w:val="left" w:pos="950" w:leader="none"/>
                <w:tab w:val="left" w:pos="1092" w:leader="none"/>
              </w:tabs>
              <w:ind w:left="24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„Fenntartói döntés a Budapest Főváros XVI. kerületi Önkormányzat illetékességi területén lévő saját tulajdonában álló, 2013. január 1-től az állami intézményfenntartó központ által fenntartott köznevelési intézmények 2013. január 1-ét követő működtetésével kapcsolatosan” tárgyú Képviselő-testületi előterjesztés véleményezése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ind w:left="25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A Batthyány Ilona Általános Iskola tanítási nap áthelyezése iránti kérelme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ind w:left="24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z iskolai osztályra megállapított maximális létszámtól való eltérés engedélyezésére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058" w:type="dxa"/>
            <w:tcBorders/>
          </w:tcPr>
          <w:p>
            <w:pPr>
              <w:pStyle w:val="Normal"/>
              <w:tabs>
                <w:tab w:val="clear" w:pos="708"/>
                <w:tab w:val="left" w:pos="241" w:leader="none"/>
                <w:tab w:val="left" w:pos="383" w:leader="none"/>
                <w:tab w:val="left" w:pos="1560" w:leader="none"/>
              </w:tabs>
              <w:ind w:left="241" w:hanging="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/>
      </w:pPr>
      <w:r>
        <w:rPr>
          <w:sz w:val="24"/>
          <w:szCs w:val="24"/>
        </w:rPr>
        <w:t>Szavazás</w:t>
      </w:r>
      <w:r>
        <w:rPr>
          <w:color w:val="0000FF"/>
          <w:sz w:val="24"/>
          <w:szCs w:val="24"/>
        </w:rPr>
        <w:t xml:space="preserve">: </w:t>
      </w:r>
      <w:r>
        <w:rPr>
          <w:sz w:val="24"/>
          <w:szCs w:val="24"/>
        </w:rPr>
        <w:t>6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) Jelentés az Oktatási, Ifjúság-és Gyermekvédelmi Bizottság határozatainak végrehajtásáról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6/2012 (IX. 10.) OIGYB határoz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24-184/2012. (VIII. 30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2. szeptember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/>
      </w:pPr>
      <w:r>
        <w:rPr>
          <w:sz w:val="24"/>
          <w:szCs w:val="24"/>
        </w:rPr>
        <w:t>Szavazás</w:t>
      </w:r>
      <w:r>
        <w:rPr>
          <w:color w:val="0000FF"/>
          <w:sz w:val="24"/>
          <w:szCs w:val="24"/>
        </w:rPr>
        <w:t xml:space="preserve">: </w:t>
      </w:r>
      <w:r>
        <w:rPr>
          <w:sz w:val="24"/>
          <w:szCs w:val="24"/>
        </w:rPr>
        <w:t>6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) A „Fenntartói döntés a Budapest Főváros XVI. kerületi Önkormányzat illetékességi területén lévő saját tulajdonában álló, 2013. január 1-től az állami intézményfenntartó központ által fenntartott köznevelési intézmények 2013. január 1-ét követő működtetésével kapcsolatosan” tárgyú Képviselő-testületi előterjesztés véleményezés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kéri, hogy a bizottság, mint szakbizottság, nyilvánítson véleményt arra vonatkozóan, hogy az önkormányzat továbbra is üzemeltetni, működtetni kívánja az általános iskolákat és középiskolákat. A döntést a Képviselő-testület fogja meghozni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elmondja, hogy az előterjesztést nem tartja megfelelőnek, mert csupán a jogszabályok idézéséből áll. Nem érti, hogy miért kell szándéknyilatkozatot tenni most, ha a Képviselő-testület végleges döntést hozni majd csak a 2013. évi finanszírozás ismeretében tud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véleménye szerint az előző évek alapján a pontos számok ismerete nélkül is lehet tudni, hogy hozzávetőlegesen mennyibe kerül a működtetése az intézményeknek. A határozat tartalmazza, hogy ez csak szándéknyilatkoza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elmondja, hogy az előterjesztést hiányosnak találja, a benne levő információk nem elegendőek ahhoz, hogy szavazzon a tém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>A napirendi ponttal kapcsolatosan több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7/2012 (IX. 10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és Gyermekvédelmi Bizottsága javasolja a Képviselő-testületnek a „Fenntartói döntés a Budapest Főváros XVI. kerületi Önkormányzat illetékességi területén lévő saját tulajdonában álló, 2013. január 1-től az állami intézményfenntartó központ által fenntartott köznevelési intézmények 2013. január 1-ét követő működtetésével kapcsolatosan” tárgyú képviselő-testületi előterjesztés határozati javaslatának elfogadását.</w:t>
      </w:r>
    </w:p>
    <w:p>
      <w:pPr>
        <w:pStyle w:val="Szvegtrzs2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ot terjessze a Képviselő-testület elé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a 2012. szeptember 12-i képviselő-testületi ülés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</w:t>
      </w:r>
      <w:r>
        <w:rPr>
          <w:color w:val="0000FF"/>
          <w:sz w:val="24"/>
          <w:szCs w:val="24"/>
        </w:rPr>
        <w:t xml:space="preserve">: </w:t>
      </w:r>
      <w:r>
        <w:rPr>
          <w:sz w:val="24"/>
          <w:szCs w:val="24"/>
        </w:rPr>
        <w:t>5 igen, 0 nem, 1 tartózko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A Batthyány Ilona Általános Iskola tanítási nap áthelyezése iránti kérelm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8/2012 (IX. 10.) OIGYB határozat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- a nemzeti köznevelésről szóló 2011. évi CXC. törvény 30. § (2) bekezdése alapján - a </w:t>
      </w:r>
      <w:r>
        <w:rPr>
          <w:b/>
          <w:sz w:val="24"/>
          <w:szCs w:val="24"/>
        </w:rPr>
        <w:t>Batthyány Ilona Általános Iskola</w:t>
      </w:r>
      <w:r>
        <w:rPr>
          <w:sz w:val="24"/>
          <w:szCs w:val="24"/>
        </w:rPr>
        <w:t xml:space="preserve"> esetében egyetért a 2012. december 21-i pénteki tanítási nap 2012. szeptember 15-e szombati napra, valamint a 2013. március 27-i szerdai tanítási nap 2013. május 4-i szombati napra történő áthelyezéséve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az intézmény vezetőjét értesítse.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szeptember 25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Normal"/>
        <w:rPr/>
      </w:pPr>
      <w:r>
        <w:rPr>
          <w:sz w:val="24"/>
          <w:szCs w:val="24"/>
        </w:rPr>
        <w:t>Szavazás</w:t>
      </w:r>
      <w:r>
        <w:rPr>
          <w:color w:val="0000FF"/>
          <w:sz w:val="24"/>
          <w:szCs w:val="24"/>
        </w:rPr>
        <w:t xml:space="preserve">: </w:t>
      </w:r>
      <w:r>
        <w:rPr>
          <w:sz w:val="24"/>
          <w:szCs w:val="24"/>
        </w:rPr>
        <w:t>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 Javaslat az iskolai osztályra megállapított maximális létszámtól való eltérés engedélyez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9/2012 (IX. 10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ktatási, Ifjúság- és Gyermekvédelmi Bizottsága a közoktatásról szóló 1993. évi LXXIX törvény 3. sz. melléklete II. rész 7. pontja alapján engedélyezi, hogy a 2012/2013. tanévben a maximális osztálylétszámtól eltérően </w:t>
      </w:r>
      <w:r>
        <w:rPr>
          <w:b/>
          <w:sz w:val="24"/>
          <w:szCs w:val="24"/>
        </w:rPr>
        <w:t xml:space="preserve">a Jókai Mór Általános Iskol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a osztálya 26 fő tényleges, 27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b osztálya 27 fő tényleges, 29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a osztálya 26 fő tényleges, 27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a osztály 28 fő tényleges, 32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b osztálya 27 fő tényleges, 32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a osztálya 29 fő tényleges, 31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b osztálya 25 fő tényleges, 29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b osztálya 25 fő tényleges, 30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a osztálya 29 fő tényleges, 32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b osztálya 28 fő tényleges, 31 fő számított,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a esetében 25 fő tényleges, 30 fő számított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a napközis csoport 28 fő tényleges, 32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b napközis csoport 27 fő tényleges, 32 fő számított,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szeptember 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rPr/>
      </w:pPr>
      <w:r>
        <w:rPr>
          <w:sz w:val="24"/>
          <w:szCs w:val="24"/>
        </w:rPr>
        <w:t>Szavazás</w:t>
      </w:r>
      <w:r>
        <w:rPr>
          <w:color w:val="0000FF"/>
          <w:sz w:val="24"/>
          <w:szCs w:val="24"/>
        </w:rPr>
        <w:t xml:space="preserve">: </w:t>
      </w:r>
      <w:r>
        <w:rPr>
          <w:sz w:val="24"/>
          <w:szCs w:val="24"/>
        </w:rPr>
        <w:t>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0/2012 (IX. 10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ktatási, Ifjúság- és Gyermekvédelmi Bizottsága a közoktatásról szóló 1993. évi LXXIX törvény 3. sz. melléklete II. rész 7 pontja alapján engedélyezi, hogy a 2012/2013. tanévben a maximális osztálylétszámtól eltérően </w:t>
      </w:r>
      <w:r>
        <w:rPr>
          <w:b/>
          <w:sz w:val="24"/>
          <w:szCs w:val="24"/>
        </w:rPr>
        <w:t>az Arany János Általános Isko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a osztálya 31 fő tényleges, 33 fő számított,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szeptember 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rPr/>
      </w:pPr>
      <w:r>
        <w:rPr>
          <w:sz w:val="24"/>
          <w:szCs w:val="24"/>
        </w:rPr>
        <w:t>Szavazás</w:t>
      </w:r>
      <w:r>
        <w:rPr>
          <w:color w:val="0000FF"/>
          <w:sz w:val="24"/>
          <w:szCs w:val="24"/>
        </w:rPr>
        <w:t xml:space="preserve">: </w:t>
      </w:r>
      <w:r>
        <w:rPr>
          <w:sz w:val="24"/>
          <w:szCs w:val="24"/>
        </w:rPr>
        <w:t>6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) Egyeb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 xml:space="preserve">elmondja, hogy a Képviselő-testületi ülések időpontja megváltozott, ezért a bizottsági ülések időpontja is módosul. A következő ülés 2012. szeptember 27-én csütörtökön lesz. Az ülésen dönteni kell a tehetséges tanulók pályázat nyerteseiről. A bizottsági tagok előzetesen megkapják az ezzel kapcsolatos anyago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gyebek napirendi ponthoz kapcsolódóan hozzászólás nem történt.</w:t>
      </w:r>
    </w:p>
    <w:p>
      <w:pPr>
        <w:pStyle w:val="Normal"/>
        <w:ind w:lef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lés befejezve, jegyzőkönyv lezárva: 16 óra 25 percko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sz Józse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07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6:13:00Z</dcterms:created>
  <dc:creator>Béres Kati</dc:creator>
  <dc:description/>
  <cp:keywords/>
  <dc:language>en-US</dc:language>
  <cp:lastModifiedBy>Jurnyik György</cp:lastModifiedBy>
  <cp:lastPrinted>2012-09-11T09:16:00Z</cp:lastPrinted>
  <dcterms:modified xsi:type="dcterms:W3CDTF">2012-11-05T16:13:00Z</dcterms:modified>
  <cp:revision>2</cp:revision>
  <dc:subject/>
  <dc:title>BUDAPEST FŐVÁROS XVI</dc:title>
</cp:coreProperties>
</file>