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december 9-én 16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13. ülésén</w:t>
      </w:r>
      <w:r>
        <w:rPr>
          <w:sz w:val="24"/>
          <w:szCs w:val="24"/>
        </w:rPr>
        <w:t>, a Polgármesteri Hivatal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Ács Anikó, Leblanc Mária,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Némethné Kovásznai Ildikó állandó meghívott a BKIK részéről, Müller Kinga és Majorné Szabó Etelka (jegyzőkönyvvezető) a Humán Ügyosztály Intézményi Iroda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 igazoltan</w:t>
      </w:r>
      <w:r>
        <w:rPr>
          <w:sz w:val="24"/>
          <w:szCs w:val="24"/>
        </w:rPr>
        <w:t>: Dr. Környeiné Rátz Katalin, Solymoskövi Luca és Hargitai Istvá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december 9-e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lentés az Oktatási, Ifjúság- és Gyermekvédelmi Bizottság határozatainak végrehajtásáról.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kmai beszámoló a Kertvárosi Pedagógiai Napokról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ámoló a nyári napközis táborról</w:t>
      </w:r>
    </w:p>
    <w:p>
      <w:pPr>
        <w:pStyle w:val="Normal"/>
        <w:spacing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Gyerekkuckó Óvoda vezetőjének beszámolója az intézmény 2009/2010, 2010/2011, 2011/2012 és a 2012/2013. nevelési évben végzett tevékenységéről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Mátyásföldi Fecskefészek Óvoda vezetőjének beszámolója az intézmény 2009/2010, 2010/2011, 2011/2012 és a 2012/2013. nevelési évben végzett tevékenységéről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önkormányzat által fenntartott óvodák téli zárásával kapcsolatos kérelmek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kerületi fenntartású óvodák fejlesztőjáték beszerzésével kapcsolatos kérelmek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 Budapest Főváros XVI. kerületi Önkormányzat 2014. évi költségvetési koncepciójára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Általános iskolák felvételi körzetének véleményezé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2/2013. (XII. 9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30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lentés az Oktatási, Ifjúság- és Gyermekvédelmi Bizottság határozatainak végrehajtásáról.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/>
      </w:pPr>
      <w:r>
        <w:rPr>
          <w:color w:val="000000"/>
          <w:sz w:val="24"/>
          <w:szCs w:val="24"/>
        </w:rPr>
        <w:t>Szakmai beszámoló a Kertvárosi Pedagógiai Napokról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ámoló a nyári napközis táborról</w:t>
      </w:r>
    </w:p>
    <w:p>
      <w:pPr>
        <w:pStyle w:val="Normal"/>
        <w:spacing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Gyerekkuckó Óvoda vezetőjének beszámolója az intézmény 2009/2010, 2010/2011, 2011/2012 és a 2012/2013. nevelési évben végzett tevékenységéről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Mátyásföldi Fecskefészek Óvoda vezetőjének beszámolója az intézmény 2009/2010, 2010/2011, 2011/2012 és a 2012/2013. nevelési évben végzett tevékenységéről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önkormányzat által fenntartott óvodák téli zárásával kapcsolatos kérelmek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kerületi fenntartású óvodák fejlesztőjáték beszerzésével kapcsolatos kérelmek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 Budapest Főváros XVI. kerületi Önkormányzat 2014. évi költségvetési koncepciójára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Általános iskolák felvételi körzetének véleményezé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1. </w:t>
        <w:tab/>
      </w:r>
      <w:r>
        <w:rPr>
          <w:rFonts w:eastAsia="Calibri" w:cs="Calibri"/>
          <w:b/>
        </w:rPr>
        <w:t>Jelentés az Oktatási, Ifjúság-és Gyermekvédelmi Bizottság határozatainak végrehajtásáró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</w:rPr>
        <w:t xml:space="preserve">110-114/2013 és 116-131/2013. (IX. 30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3/2013. (XII. 9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</w:rPr>
        <w:t xml:space="preserve">110-114/2013 és 116-131/2013. (IX. 30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/>
      </w:pPr>
      <w:r>
        <w:rPr>
          <w:b/>
        </w:rPr>
        <w:t xml:space="preserve">2. </w:t>
        <w:tab/>
      </w:r>
      <w:r>
        <w:rPr>
          <w:rFonts w:eastAsia="Calibri" w:cs="Calibri"/>
          <w:b/>
        </w:rPr>
        <w:t xml:space="preserve">Szakmai </w:t>
      </w:r>
      <w:r>
        <w:rPr>
          <w:rFonts w:eastAsia="Calibri" w:cs="Calibri"/>
          <w:b/>
          <w:bCs/>
        </w:rPr>
        <w:t xml:space="preserve">beszámoló a </w:t>
      </w:r>
      <w:r>
        <w:rPr>
          <w:b/>
          <w:bCs/>
        </w:rPr>
        <w:t>Kertvárosi Pedagógiai</w:t>
      </w:r>
      <w:r>
        <w:rPr>
          <w:rFonts w:eastAsia="Calibri" w:cs="Calibri"/>
          <w:b/>
          <w:bCs/>
        </w:rPr>
        <w:t xml:space="preserve"> Napokról</w:t>
      </w:r>
      <w:r>
        <w:rPr/>
        <w:t xml:space="preserve"> </w:t>
      </w:r>
    </w:p>
    <w:p>
      <w:pPr>
        <w:pStyle w:val="Listaszerbekezds"/>
        <w:ind w:left="709" w:hanging="284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ismételten nagy sikerű, sokak által látogatott volt a pedagógiai napok rendezvénysorozat. A visszajelzések szerint az őszi időpont megfelelőbb volt, így a jövőben is ősszel kerül majd megrendezésre a Kertvárosi Pedagógiai Napok rendezvényso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</w:t>
      </w:r>
      <w:r>
        <w:rPr>
          <w:bCs/>
          <w:sz w:val="24"/>
          <w:lang w:eastAsia="en-US"/>
        </w:rPr>
        <w:t>a 2013. évi Kertvárosi Pedagógiai napok szakmai beszámolójá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4/2013. (XII. 9.) OIGYB határozat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</w:t>
      </w:r>
      <w:r>
        <w:rPr>
          <w:bCs/>
          <w:sz w:val="24"/>
          <w:lang w:eastAsia="en-US"/>
        </w:rPr>
        <w:t>a 2013. évi Kertvárosi Pedagógiai napok szakmai beszámolójá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3. </w:t>
        <w:tab/>
      </w:r>
      <w:r>
        <w:rPr>
          <w:rStyle w:val="FontStyle20"/>
          <w:b/>
          <w:spacing w:val="-2"/>
        </w:rPr>
        <w:t xml:space="preserve">Beszámoló a 2013. évi nyári </w:t>
      </w:r>
      <w:r>
        <w:rPr>
          <w:b/>
          <w:spacing w:val="-2"/>
        </w:rPr>
        <w:t>napközis tábor működésérő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bizottsági tag véleménye szerint a beszámoló többnyire számadatokat tartalmaz. Ivicz Mihály a beszámolójában utal a az új fenntartói koncepcióra, kérdése, ez mit taka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üller Kinga</w:t>
      </w:r>
      <w:r>
        <w:rPr>
          <w:sz w:val="24"/>
          <w:szCs w:val="24"/>
        </w:rPr>
        <w:t xml:space="preserve"> irodavezető elmondja, hogy az idei nyári táborban egyformán részesültek a gyerekek a szervezett programokból, amit többnyire helyben, illetve a közelben szerveztek meg. A tábor nagyon sikeres volt, nagy létszámban vettek részt az iskolás gyermek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spacing w:lineRule="exact" w:line="276" w:before="79" w:after="0"/>
        <w:rPr/>
      </w:pPr>
      <w:r>
        <w:rPr>
          <w:rStyle w:val="FontStyle20"/>
          <w:sz w:val="24"/>
          <w:szCs w:val="24"/>
        </w:rPr>
        <w:t>Budapest Főváros XVI. kerületi Önkormányzat Képviselő-testületének Oktatási, Ifjúság- és Gyermekvédelmi Bizottsága megköszöni a 2013. évi János utcai napközis tábor munkájában résztvevő iskolák vezetőinek és pedagógusainak, a Kerületgazda Szolgáltató Szervezet vezetőjének és munkatársainak a tábor működésében való közreműködését.</w:t>
      </w:r>
    </w:p>
    <w:p>
      <w:pPr>
        <w:pStyle w:val="Style61"/>
        <w:widowControl/>
        <w:spacing w:lineRule="exact" w:line="276"/>
        <w:rPr/>
      </w:pPr>
      <w:r>
        <w:rPr>
          <w:rStyle w:val="FontStyle20"/>
          <w:sz w:val="24"/>
          <w:szCs w:val="24"/>
        </w:rPr>
        <w:t xml:space="preserve">A </w:t>
      </w:r>
      <w:r>
        <w:rPr>
          <w:rStyle w:val="FontStyle22"/>
          <w:sz w:val="24"/>
          <w:szCs w:val="24"/>
        </w:rPr>
        <w:t xml:space="preserve">2013. évi nyári napközis tábor </w:t>
      </w:r>
      <w:r>
        <w:rPr>
          <w:rStyle w:val="FontStyle20"/>
          <w:sz w:val="24"/>
          <w:szCs w:val="24"/>
        </w:rPr>
        <w:t>működésének tapasztalatairól szóló intézményi beszámolóit elfogad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ke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rPr/>
      </w:pPr>
      <w:r>
        <w:rPr>
          <w:sz w:val="24"/>
          <w:lang w:eastAsia="en-US"/>
        </w:rPr>
        <w:t>Felelős: Szász József elnök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4 bizottsági tag 3 igen szavazattal, ellenszavazat nélkül, egy tartózkodás mellett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5/2013. (XII. 9.) OIGYB határozata</w:t>
      </w:r>
    </w:p>
    <w:p>
      <w:pPr>
        <w:pStyle w:val="Style61"/>
        <w:widowControl/>
        <w:spacing w:lineRule="exact" w:line="276" w:before="79" w:after="0"/>
        <w:rPr/>
      </w:pPr>
      <w:r>
        <w:rPr>
          <w:rStyle w:val="FontStyle20"/>
          <w:sz w:val="24"/>
          <w:szCs w:val="24"/>
        </w:rPr>
        <w:t>Budapest Főváros XVI. kerületi Önkormányzat Képviselő-testületének Oktatási, Ifjúság- és Gyermekvédelmi Bizottsága megköszöni a 2013. évi János utcai napközis tábor munkájában résztvevő iskolák vezetőinek és pedagógusainak, a Kerületgazda Szolgáltató Szervezet vezetőjének és munkatársainak a tábor működésében való közreműködését.</w:t>
      </w:r>
    </w:p>
    <w:p>
      <w:pPr>
        <w:pStyle w:val="Style61"/>
        <w:widowControl/>
        <w:spacing w:lineRule="exact" w:line="276"/>
        <w:rPr/>
      </w:pPr>
      <w:r>
        <w:rPr>
          <w:rStyle w:val="FontStyle20"/>
          <w:sz w:val="24"/>
          <w:szCs w:val="24"/>
        </w:rPr>
        <w:t xml:space="preserve">A </w:t>
      </w:r>
      <w:r>
        <w:rPr>
          <w:rStyle w:val="FontStyle22"/>
          <w:sz w:val="24"/>
          <w:szCs w:val="24"/>
        </w:rPr>
        <w:t xml:space="preserve">2013. évi nyári napközis tábor </w:t>
      </w:r>
      <w:r>
        <w:rPr>
          <w:rStyle w:val="FontStyle20"/>
          <w:sz w:val="24"/>
          <w:szCs w:val="24"/>
        </w:rPr>
        <w:t>működésének tapasztalatairól szóló intézményi beszámolóit elfogadja.</w:t>
      </w:r>
    </w:p>
    <w:p>
      <w:pPr>
        <w:pStyle w:val="Normal"/>
        <w:autoSpaceDE w:val="false"/>
        <w:jc w:val="both"/>
        <w:rPr>
          <w:rStyle w:val="FontStyle20"/>
          <w:sz w:val="24"/>
          <w:szCs w:val="24"/>
          <w:lang w:eastAsia="en-US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tájékoztassa.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3 igen, 0 nem, egy tartózkodás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jc w:val="both"/>
        <w:rPr>
          <w:b/>
          <w:b/>
        </w:rPr>
      </w:pPr>
      <w:r>
        <w:rPr>
          <w:b/>
        </w:rPr>
        <w:t xml:space="preserve">4. </w:t>
        <w:tab/>
      </w:r>
      <w:r>
        <w:rPr>
          <w:rFonts w:eastAsia="Calibri" w:cs="Calibri"/>
          <w:b/>
        </w:rPr>
        <w:t>A Gyerekkuckó Óvoda vezetőjének beszámolója az intézmény 2009/2010., 2010/2011., 2011/2012., 2012/2013. nevelési évben végzett tevékenységérő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énes Hilda </w:t>
      </w:r>
      <w:r>
        <w:rPr>
          <w:sz w:val="24"/>
          <w:szCs w:val="24"/>
        </w:rPr>
        <w:t>óvodavezető elmondja, hogy a beszámolási időszakban minden nevelési év végén benyújtotta az intézmény működéséről a beszámolót, így a négy nevelési évet átölelő értékelésben a vezetői koncepciója megvalósítására helyezte a fő hangsúl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izottsági tag kérdezi, hogy a megváltozott társadalmi környezethez miben tud alkalmazkodni az óvod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 óra 15 perckor Dr. Környeiné Rátz Katalin megér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énes Hilda</w:t>
      </w:r>
      <w:r>
        <w:rPr>
          <w:sz w:val="24"/>
          <w:szCs w:val="24"/>
        </w:rPr>
        <w:t xml:space="preserve"> véleménye szerint a szülők elvárása megváltozott, egyre nagyobb, míg a gyerekekkel töltött idejük egyre kevesebb. Közös programokat szerveznek a szülőknek, megtanítják őket a gyermekükkel játszani, munkadélutánokon együtt tevékenykedni. Sajnos a beszédhibás gyermekek száma egyre magasabb, ezért nagyobb hangsúlyt fektetnek a prevencióra, a szakmai segítségnyúj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émethné Kovásznai Ildikó</w:t>
      </w:r>
      <w:r>
        <w:rPr>
          <w:sz w:val="24"/>
          <w:szCs w:val="24"/>
        </w:rPr>
        <w:t xml:space="preserve"> állandó meghívott tag felkéri az óvodavezetőket, hogy vállalják fel a helyes szülői viselkedés, kommunikáció problémáját, a szülők tanítását, ha szükséges szakemberek bevon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elmondja, hogy a bölcsődében nagyon sok segítséget kapnak a szülők, hasznos lenne ennek folytatása az óvodába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üller Kinga</w:t>
      </w:r>
      <w:r>
        <w:rPr>
          <w:sz w:val="24"/>
          <w:szCs w:val="24"/>
        </w:rPr>
        <w:t xml:space="preserve"> véleménye szerint ebbe a folyamatba a védőnőket is be lehet vonni, szívesen részt vesznek szülők számára szervezett fórumok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megerősíti, hogy szükség van egy egységes kommunikáció kidolgozására. Az alábbiak szerint terjeszti elő a határozati javaslatot: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vezetője által készített, az óvoda 2009/2010., 2010/2011., 2011/2012.,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6/2013. (XII. 9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vezetője által készített, az óvoda 2009/2010., 2010/2011., 2011/2012., 2012/2013. nevelési évi tevékenységéről szóló beszámolóját elfogadja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jc w:val="both"/>
        <w:rPr>
          <w:b/>
          <w:b/>
        </w:rPr>
      </w:pPr>
      <w:r>
        <w:rPr>
          <w:b/>
        </w:rPr>
        <w:t xml:space="preserve">5. </w:t>
        <w:tab/>
      </w:r>
      <w:r>
        <w:rPr>
          <w:rFonts w:eastAsia="Calibri" w:cs="Calibri"/>
          <w:b/>
        </w:rPr>
        <w:t>A Mátyásföldi Fecskefészek Óvoda vezetőjének beszámolója az intézmény 2009/2010., 2010/2011., 2011/2012., 2012/2013. nevelési évben végzett tevékenységérő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llésné Schrott Ildikó </w:t>
      </w:r>
      <w:r>
        <w:rPr>
          <w:sz w:val="24"/>
          <w:szCs w:val="24"/>
        </w:rPr>
        <w:t xml:space="preserve">intézményvezető elmondja, hogy az imént említett problémák a Mátyásföldi Fecskefészek Óvodában is érezhetőek. Az óvodában bevált szokás a kiscsoportosok érkezése előtt megtartott „nulladik szülői”, ahol a szülőknek adnak segítséget az óvodai élettel kapcsolatban, mit, hogyan csináljanak gyermekükk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ámolóban is megfogalmazta, hogy az óvoda életében nagy változás volt a Pipitér Óvodával történő összevonás, ami megnehezíti a vezetői feladatok ellátását. A beszámolóban megfogalmazta mely vezetői célkitűzéseket sikerült elérnie, melyeket szeretne a későbbiekben megvaló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alábbiak szerint terjeszti elő a határozati javaslato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vezetője által készített, az óvoda 2009/2010., 2010/2011., 2011/2012.,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december 16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: Szász József bizottsági elnök 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7/2013. (XII. 9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vezetője által készített, az óvoda 2009/2010., 2010/2011., 2011/2012.,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6. </w:t>
        <w:tab/>
        <w:t>A kerületi fenntartású óvodák téli zárásával kapcsolatos kérelmek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téli zárását 2013. december 23-tól 2013. december 31-ig terjedő időszakra vonatkozóan engedélyezi azzal a feltétellel, hogy az Ostoros u. 6-8. szám alatti épületben szükség esetén a fenti időszakban fogadja az óvodai ellátást igénylő kerületi gyermekeke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8/2013. (XII. 9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téli zárását 2013. december 23-tól 2013. december 31-ig terjedő időszakra vonatkozóan engedélyezi azzal a feltétellel, hogy az Ostoros u. 6-8. szám alatti épületben szükség esetén a fenti időszakban fogadja az óvodai ellátást igénylő kerületi gyermek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ket tájékoztassa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9/2013. (XII. 9.) OIGYB határozata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0/2013. (XII. 9.) OIGYB határozata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V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1/2013. (XII. 9.) OIGYB határozata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2/2013. (XII. 9.) OIGYB határozata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3/2013. (XII. 9.) OIGYB határozata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4/2013. (XII. 9.) OIGYB határozata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 xml:space="preserve">téli zárását 2013. december 23-tól 2013. december 31-ig terjedő időszakra vonatkozóan engedélyezi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6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7. </w:t>
        <w:tab/>
      </w:r>
      <w:r>
        <w:rPr>
          <w:rFonts w:eastAsia="Calibri" w:cs="Calibri"/>
          <w:b/>
        </w:rPr>
        <w:t>A kerületi fenntartású óvodák fejlesztőjáték beszerzése tárgyú kérelmek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támogatja az önkormányzat által fenntartott óvodákat 665 441.-Ft összegben, 14 db „Okos(ka)kocka” fejlesztő játék vásárlásával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 Cinkotai Huncutka Óvoda vezetőjét, hogy vásárolja meg a játékokat és juttassa el az óvodáknak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2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5/2013. (XII. 9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támogatja az önkormányzat által fenntartott óvodákat 665 441.-Ft összegben, 14 db „Okos(ka)kocka” fejlesztő játék vásárlásával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 Cinkotai Huncutka Óvoda vezetőjét, hogy vásárolja meg a játékokat és juttassa el az óvodáknak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2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/>
      </w:pPr>
      <w:r>
        <w:rPr>
          <w:b/>
        </w:rPr>
        <w:t xml:space="preserve">8. </w:t>
        <w:tab/>
      </w:r>
      <w:r>
        <w:rPr>
          <w:b/>
          <w:color w:val="000000"/>
        </w:rPr>
        <w:t>Egyebek</w:t>
      </w:r>
    </w:p>
    <w:p>
      <w:pPr>
        <w:pStyle w:val="Listaszerbekezds"/>
        <w:ind w:left="709" w:hanging="284"/>
        <w:rPr/>
      </w:pPr>
      <w:r>
        <w:rPr>
          <w:b/>
          <w:color w:val="000000"/>
        </w:rPr>
        <w:tab/>
      </w:r>
      <w:r>
        <w:rPr>
          <w:rStyle w:val="FontStyle20"/>
          <w:rFonts w:eastAsia="Calibri"/>
          <w:b/>
          <w:spacing w:val="-2"/>
        </w:rPr>
        <w:t>Javaslat a Budapest Főváros XVI. kerületi Önkormányzat 2014. évi költségvetési koncepciójára</w:t>
      </w:r>
      <w:r>
        <w:rPr/>
        <w:t xml:space="preserve"> </w:t>
      </w:r>
    </w:p>
    <w:p>
      <w:pPr>
        <w:pStyle w:val="Listaszerbekezds"/>
        <w:ind w:left="709" w:hanging="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alábbi határozati javaslatot terjeszti elő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spacing w:lineRule="exact" w:line="276" w:before="79" w:after="0"/>
        <w:rPr>
          <w:rStyle w:val="FontStyle20"/>
        </w:rPr>
      </w:pPr>
      <w:r>
        <w:rPr/>
        <w:t xml:space="preserve">Budapest Főváros XVI. kerületi Önkormányzat Képviselő-testületének Oktatási, Ifjúság- és Gyermekvédelmi Bizottsága a </w:t>
      </w:r>
      <w:r>
        <w:rPr>
          <w:rStyle w:val="FontStyle20"/>
        </w:rPr>
        <w:t>2013. évben fel nem használt keretet - 880 000Ft - pedagógus bál rendezvény szervezésére leköti</w:t>
      </w:r>
      <w:r>
        <w:rPr>
          <w:rStyle w:val="FontStyle20"/>
          <w:spacing w:val="-2"/>
        </w:rPr>
        <w:t>. Felkéri a polgármestert, hogy gondoskodjon a lekötött összeg átutalásáról a Szentmihályi Játszókert Óvoda számlájára, valamint kössön szerződést az összeg felhasználásár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6/2013. (XII. 9.) OIGYB határozata</w:t>
      </w:r>
    </w:p>
    <w:p>
      <w:pPr>
        <w:pStyle w:val="Style61"/>
        <w:widowControl/>
        <w:spacing w:lineRule="exact" w:line="276" w:before="79" w:after="0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rStyle w:val="FontStyle20"/>
        </w:rPr>
        <w:t>2013. évben fel nem használt keretet - 880 000Ft - pedagógus bál rendezvény szervezésére leköti</w:t>
      </w:r>
      <w:r>
        <w:rPr>
          <w:rStyle w:val="FontStyle20"/>
          <w:spacing w:val="-2"/>
        </w:rPr>
        <w:t>. Felkéri a polgármestert, hogy gondoskodjon a lekötött összeg átutalásáról a Szentmihályi Játszókert Óvoda számlájára, valamint kössön szerződést az összeg felhasználására.</w:t>
      </w:r>
    </w:p>
    <w:p>
      <w:pPr>
        <w:pStyle w:val="Style61"/>
        <w:widowControl/>
        <w:spacing w:lineRule="exact" w:line="276" w:before="79" w:after="0"/>
        <w:rPr>
          <w:rStyle w:val="FontStyle20"/>
          <w:spacing w:val="-2"/>
        </w:rPr>
      </w:pPr>
      <w:r>
        <w:rPr/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spacing w:lineRule="exact" w:line="276"/>
        <w:rPr>
          <w:rStyle w:val="FontStyle20"/>
          <w:sz w:val="24"/>
          <w:szCs w:val="24"/>
        </w:rPr>
      </w:pPr>
      <w:r>
        <w:rPr/>
        <w:t xml:space="preserve">Budapest Főváros XVI. kerületi Önkormányzat Képviselő-testületének Oktatási, Ifjúság- és Gyermekvédelmi Bizottsága a </w:t>
      </w:r>
      <w:r>
        <w:rPr>
          <w:rStyle w:val="FontStyle20"/>
          <w:sz w:val="24"/>
          <w:szCs w:val="24"/>
        </w:rPr>
        <w:t xml:space="preserve">Képviselő-testületnek elfogadásra javasolja </w:t>
      </w:r>
      <w:r>
        <w:rPr>
          <w:rStyle w:val="FontStyle20"/>
          <w:spacing w:val="-2"/>
          <w:sz w:val="24"/>
          <w:szCs w:val="24"/>
        </w:rPr>
        <w:t>a Budapest Főváros XVI. kerületi Önkormányzat 2014. évi költségvetési koncepcióját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3. december 11-e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4 igen szavazattal, ellenszavazat nélkül egy tartózkodássa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7/2013. (XII. 9.) OIGYB határozata</w:t>
      </w:r>
    </w:p>
    <w:p>
      <w:pPr>
        <w:pStyle w:val="Style61"/>
        <w:widowControl/>
        <w:spacing w:lineRule="exact" w:line="276" w:before="79" w:after="0"/>
        <w:rPr>
          <w:rStyle w:val="FontStyle20"/>
          <w:sz w:val="24"/>
          <w:szCs w:val="24"/>
        </w:rPr>
      </w:pPr>
      <w:r>
        <w:rPr/>
        <w:t xml:space="preserve">Budapest Főváros XVI. kerületi Önkormányzat Képviselő-testületének Oktatási, Ifjúság- és Gyermekvédelmi Bizottsága a </w:t>
      </w:r>
      <w:r>
        <w:rPr>
          <w:rStyle w:val="FontStyle20"/>
          <w:sz w:val="24"/>
          <w:szCs w:val="24"/>
        </w:rPr>
        <w:t xml:space="preserve">Képviselő-testületnek elfogadásra javasolja </w:t>
      </w:r>
      <w:r>
        <w:rPr>
          <w:rStyle w:val="FontStyle20"/>
          <w:spacing w:val="-2"/>
          <w:sz w:val="24"/>
          <w:szCs w:val="24"/>
        </w:rPr>
        <w:t>a Budapest Főváros XVI. kerületi Önkormányzat 2014. évi költségvetési koncepcióját.</w:t>
      </w:r>
    </w:p>
    <w:p>
      <w:pPr>
        <w:pStyle w:val="TextBodyIndent"/>
        <w:spacing w:before="0" w:after="0"/>
        <w:ind w:left="0" w:hanging="0"/>
        <w:rPr>
          <w:rStyle w:val="FontStyle20"/>
          <w:sz w:val="24"/>
          <w:szCs w:val="24"/>
        </w:rPr>
      </w:pPr>
      <w:r>
        <w:rPr/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december 11-e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4 igen, 0 nem, egy tartózkodás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  <w:color w:val="000000"/>
        </w:rPr>
      </w:pPr>
      <w:r>
        <w:rPr>
          <w:b/>
        </w:rPr>
        <w:t xml:space="preserve">8. </w:t>
        <w:tab/>
      </w:r>
      <w:r>
        <w:rPr>
          <w:b/>
          <w:color w:val="000000"/>
        </w:rPr>
        <w:t>Egyebek</w:t>
      </w:r>
    </w:p>
    <w:p>
      <w:pPr>
        <w:pStyle w:val="Listaszerbekezds"/>
        <w:ind w:left="709" w:hanging="284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</w:rPr>
        <w:t>Általános iskolák felvételi körzetének véleményezése</w:t>
      </w:r>
    </w:p>
    <w:p>
      <w:pPr>
        <w:pStyle w:val="Listaszerbekezds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Budapest Főváros XVI. kerületi Önkormányzat Képviselő-testületének, hogy </w:t>
      </w:r>
      <w:r>
        <w:rPr>
          <w:color w:val="000000"/>
          <w:sz w:val="24"/>
          <w:szCs w:val="24"/>
        </w:rPr>
        <w:t>a nevelési-oktatási intézmények működéséről és a köznevelési intézmények névhasználatáról szóló 20/2012. (VIII. 31.) EMMI rendelet 24. §- ában foglalt véleményezési jogával élve tájékoztassa Budapest Főváros Kormányhivatalát, hogy a XVI. kerületi általános iskolák felvételi körzethatárait tartalmazó listában szereplő közterületek eltérnek a jelenlegi tényleges közterületi elnevezésektől, valamint a korábbi iskolai körzetektől, ezért kérje, hogy a Kormányhivatal fontolja meg az előterjesztés 2. számú mellékletét képező listák használatát az általános iskolai körzethatárok kialakításánál.</w:t>
      </w:r>
    </w:p>
    <w:p>
      <w:pPr>
        <w:pStyle w:val="Normal"/>
        <w:jc w:val="both"/>
        <w:rPr/>
      </w:pPr>
      <w:r>
        <w:rPr>
          <w:sz w:val="24"/>
          <w:szCs w:val="24"/>
        </w:rPr>
        <w:t>Javasolja, hogy kérje fel a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lgármestert, hogy az előterjesztés 2. számú mellékletét képező általános iskolai körzeteket tartalmazó listát tájékoztatásul küldje meg Budapest Főváros Kormányhivatala számára, továbbá tájékoztassa arról, hogy a XVI. kerület területén nincs nyilvántartott </w:t>
      </w:r>
      <w:r>
        <w:rPr>
          <w:bCs/>
          <w:sz w:val="24"/>
          <w:szCs w:val="24"/>
        </w:rPr>
        <w:t>iskolaköteles korú, halmozottan hátrányos helyzetű gyermek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december11-e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8/2013. (XII. 9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Budapest Főváros XVI. kerületi Önkormányzat Képviselő-testületének, hogy </w:t>
      </w:r>
      <w:r>
        <w:rPr>
          <w:color w:val="000000"/>
          <w:sz w:val="24"/>
          <w:szCs w:val="24"/>
        </w:rPr>
        <w:t>a nevelési-oktatási intézmények működéséről és a köznevelési intézmények névhasználatáról szóló 20/2012. (VIII. 31.) EMMI rendelet 24. §- ában foglalt véleményezési jogával élve tájékoztassa Budapest Főváros Kormányhivatalát, hogy a XVI. kerületi általános iskolák felvételi körzethatárait tartalmazó listában szereplő közterületek eltérnek a jelenlegi tényleges közterületi elnevezésektől, valamint a korábbi iskolai körzetektől, ezért kérje, hogy a Kormányhivatal fontolja meg az előterjesztés 2. számú mellékletét képező listák használatát az általános iskolai körzethatárok kialakításánál.</w:t>
      </w:r>
    </w:p>
    <w:p>
      <w:pPr>
        <w:pStyle w:val="Normal"/>
        <w:jc w:val="both"/>
        <w:rPr/>
      </w:pPr>
      <w:r>
        <w:rPr>
          <w:sz w:val="24"/>
          <w:szCs w:val="24"/>
        </w:rPr>
        <w:t>Javasolja, hogy kérje fel a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lgármestert, hogy az előterjesztés 2. számú mellékletét képező általános iskolai körzeteket tartalmazó listát tájékoztatásul küldje meg Budapest Főváros Kormányhivatala számára, továbbá tájékoztassa arról, hogy a XVI. kerület területén nincs nyilvántartott </w:t>
      </w:r>
      <w:r>
        <w:rPr>
          <w:bCs/>
          <w:sz w:val="24"/>
          <w:szCs w:val="24"/>
        </w:rPr>
        <w:t>iskolaköteles korú, halmozottan hátrányos helyzetű gyermek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december11-e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7 óra 10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sz w:val="28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CharChar">
    <w:name w:val=" Char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25:00Z</dcterms:created>
  <dc:creator>Béres Kati</dc:creator>
  <dc:description/>
  <cp:keywords/>
  <dc:language>en-US</dc:language>
  <cp:lastModifiedBy>Herga Marcsi</cp:lastModifiedBy>
  <cp:lastPrinted>2013-10-02T10:28:00Z</cp:lastPrinted>
  <dcterms:modified xsi:type="dcterms:W3CDTF">2013-12-18T14:25:00Z</dcterms:modified>
  <cp:revision>2</cp:revision>
  <dc:subject/>
  <dc:title>BUDAPEST FŐVÁROS XVI</dc:title>
</cp:coreProperties>
</file>