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június 18-án 13 óra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8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Ács Anikó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Leblanc Mária, Hargitai István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Müller Kinga, Bucella Gézáné és Majorné Szabó Etelka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Solymoskövi Luca (igazoltan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avasolja, hogy a Móra Ferenc Általános Iskola vezetői álláspályázatának véleményezése, a Batthyány Ilona Általános Iskola vezetői álláspályázatának véleményezése, valamint a Szent-Györgyi Albert Általános Iskola vezetői álláspályázatának véleményezése során csak az érintett vezető legyen jelen. Kéri, minden pályázó 5 percben egészítse ki vezetői pályázatát - amennyiben szükségesnek találja -, ezt követően történik a pályázat megvitatása, ill. a bizottsági tagok általi szavazá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éri a pályázókat, nyilatkozzanak amennyiben zárt ülést kér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ók egyike sem kér zárt ülés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június 18-i bizottsági ülés napirendjét az alábbiak szerint fogadja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 Javaslat a Móra Ferenc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Javaslat a Batthyány Ilona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Csomor Ervin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348"/>
        <w:jc w:val="both"/>
        <w:rPr/>
      </w:pPr>
      <w:r>
        <w:rPr>
          <w:sz w:val="24"/>
          <w:szCs w:val="24"/>
        </w:rPr>
        <w:t xml:space="preserve">4. </w:t>
        <w:tab/>
        <w:t>Javaslat a Szent-Györgyi Albert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Javaslat a Helyi Esélyegyenlőségi Program megalkotására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Tájékoztatás a 2013/2014. nevelési évre történő előjegyzésről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Normal"/>
        <w:ind w:left="142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00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7. </w:t>
        <w:tab/>
      </w:r>
      <w:r>
        <w:rPr>
          <w:bCs/>
          <w:sz w:val="24"/>
          <w:szCs w:val="24"/>
        </w:rPr>
        <w:t>Budapest Főváros XVI. kerület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Ö</w:t>
      </w:r>
      <w:r>
        <w:rPr>
          <w:sz w:val="24"/>
          <w:szCs w:val="24"/>
        </w:rPr>
        <w:t>nkormányzat fenntartásában lévő óvodák maximális csoport létszámtól való eltérésének engedélyezése a 2013/2014-es nevelési évre.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Listaszerbekezds"/>
        <w:ind w:left="720" w:hanging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 xml:space="preserve">A Sashalmi Manoda Óvoda az önkormányzati minőségirányítási program alapján készített beszámolója az intézmény 2009/2010- 2012/2013. nevelési években végzett tevékenységéről 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Normal"/>
        <w:ind w:left="709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>A Margaréta Óvoda szervezeti és működési szabályzatának, házirendje módosításának véleményezés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566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10. </w:t>
        <w:tab/>
        <w:t>A Cinkotai Huncutka Óvoda kérelme szakmai nap áthe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567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080" w:hanging="371"/>
        <w:jc w:val="both"/>
        <w:rPr/>
      </w:pP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1. 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3. (VI. 1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június 18-i bizottsági ülés napirendjét az alábbiak szerint fogadja el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sz w:val="22"/>
          <w:szCs w:val="22"/>
        </w:rPr>
        <w:t>1.</w:t>
        <w:tab/>
        <w:t xml:space="preserve">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zász József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Javaslat a Móra Ferenc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Javaslat a Batthyány Ilona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Csomor Ervin</w:t>
      </w:r>
    </w:p>
    <w:p>
      <w:pPr>
        <w:pStyle w:val="Normal"/>
        <w:ind w:left="426" w:firstLine="2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Javaslat a Szent-Györgyi Albert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5. Javaslat a Helyi Esélyegyenlőségi Program megalkotására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 Tájékoztatás a 2013/2014. nevelési évre történő előjegyzésről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Szász József</w:t>
      </w:r>
    </w:p>
    <w:p>
      <w:pPr>
        <w:pStyle w:val="Normal"/>
        <w:ind w:left="142" w:hanging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7. </w:t>
        <w:tab/>
      </w:r>
      <w:r>
        <w:rPr>
          <w:bCs/>
          <w:sz w:val="22"/>
          <w:szCs w:val="22"/>
        </w:rPr>
        <w:t>Budapest Főváros XVI. kerületi</w:t>
      </w:r>
      <w:r>
        <w:rPr>
          <w:b/>
          <w:bCs/>
          <w:sz w:val="22"/>
          <w:szCs w:val="22"/>
        </w:rPr>
        <w:t xml:space="preserve"> Ö</w:t>
      </w:r>
      <w:r>
        <w:rPr>
          <w:sz w:val="22"/>
          <w:szCs w:val="22"/>
        </w:rPr>
        <w:t>nkormányzat fenntartásában lévő óvodák maximális csoport létszámtól való eltérésének engedélyezése a 2013/2014-es nevelési évre.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Szász József</w:t>
      </w:r>
    </w:p>
    <w:p>
      <w:pPr>
        <w:pStyle w:val="Listaszerbekezds"/>
        <w:ind w:left="720" w:hanging="5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</w:t>
        <w:tab/>
        <w:t xml:space="preserve">A Sashalmi Manoda Óvoda az önkormányzati minőségirányítási program alapján készített beszámolója az intézmény 2009/2010- 2012/2013. nevelési években végzett tevékenységéről 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Szász József</w:t>
      </w:r>
    </w:p>
    <w:p>
      <w:pPr>
        <w:pStyle w:val="Normal"/>
        <w:ind w:left="709" w:hanging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A Margaréta Óvoda szervezeti és működési szabályzatának, házirendje módosításának véleményezés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566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A Cinkotai Huncutka Óvoda kérelme szakmai nap áthe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11. Egyebek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 xml:space="preserve">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, vélemény nem hangzik el, Szász József 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50-64/2013. (V. 27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/>
      </w:pPr>
      <w:r>
        <w:rPr>
          <w:sz w:val="24"/>
          <w:szCs w:val="24"/>
        </w:rPr>
        <w:t>Határidő: 2013. júni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6/2013. (VI. 1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0-64/2013. (V. 27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6 igen, egyhangú</w:t>
      </w:r>
    </w:p>
    <w:p>
      <w:pPr>
        <w:pStyle w:val="Normal"/>
        <w:ind w:left="700" w:hanging="700"/>
        <w:jc w:val="both"/>
        <w:rPr/>
      </w:pPr>
      <w:r>
        <w:rPr>
          <w:b/>
          <w:sz w:val="24"/>
          <w:szCs w:val="24"/>
        </w:rPr>
        <w:t>2.</w:t>
        <w:tab/>
        <w:t xml:space="preserve"> Javaslat a Móra Ferenc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Csomor Ervin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felkér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r. Jeszenszkyné Gallai Gabriellát az előzetesen megbeszélt 5 percben egészítse ki vezetői állás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pályázó megköszöni a szót. Elmondja, hogy immáron harmadik vezetői pályázatának megírásakor törekedett a körültekintő helyzetelemzésre, pályázata véleménye szerint korszerű, részletes. Kiegészíteni nem kívánja, a bizottság tagjainak minden kérdésére szívesen válaszo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bizottsági ta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gköszöni Dr. Jeszenszkyné Gallai Gabriella sok éves magas színvonalú munkáját, melyet a Móra Ferenc Általános Iskoláért vég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miután több kérdés, észrevétel nem hangzik el, megkéri Dr. Jeszenszkyné Gallai Gabriellát, hogy fáradjon ki. </w:t>
      </w:r>
    </w:p>
    <w:p>
      <w:pPr>
        <w:pStyle w:val="Normal"/>
        <w:jc w:val="both"/>
        <w:rPr/>
      </w:pPr>
      <w:r>
        <w:rPr>
          <w:sz w:val="24"/>
          <w:szCs w:val="24"/>
        </w:rPr>
        <w:t>Vitára bocsájtja Dr. Jeszenszkyné Gallai Gabriella vezetői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örömmel fogadta mindhárom vezetői pályázatot, Dr. Jeszenszkyné Gallai Gabriella pályázatával kapcsolatban kérdése nincsen. A vezetői pályázatok bizottság általi megvitatását formálisnak tartja, mivel az intézményvezetők megbízása nem a XVI. kerületi Önkormányzat Képviselő-testületének a hatáskö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ifejti, hogy az Oktatási, Ifjúság- és Gyermekvédelmi Bizottság tagjai törvényi kötelezettségüknek tesznek eleget a vezetői pályázatok véleményezésével, ahogyan törvényi kötelezettsége az iskolai tantestületnek is véleményeznie a vezetői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rgitai István</w:t>
      </w:r>
      <w:r>
        <w:rPr>
          <w:sz w:val="24"/>
          <w:szCs w:val="24"/>
        </w:rPr>
        <w:t xml:space="preserve"> egyetért Abonyi János véleményével, a vezetői pályázatok véleményezésének formalitásában, mert az intézményvezetőket a miniszter nevez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felkéri Abonyi Jánost, Hargitai Istvánt, és Leblanc Máriát a szavazat számláló bizottság tagjai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felteszi szavazásra az előterjesztésben szereplő alábbi határozati javaslato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Dr. Jeszenszkyné Gallai Gabriellát a Móra Ferenc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  <w:t>(Elfogadása egyszerű többséget igényel)</w:t>
      </w:r>
    </w:p>
    <w:p>
      <w:pPr>
        <w:pStyle w:val="Listaszerbekezds"/>
        <w:ind w:left="0" w:hanging="324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titkos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7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Dr. Jeszenszkyné Gallai Gabriellát a Móra Ferenc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 a pályázóval a szavazás végeredményét, melyet a bizottság továbbít a képviselő 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Javaslat a Batthyány Ilona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Csomor Ervin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felkér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unavölgyi Illésnét vezetői pályázata kieg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unavölgyi Illésné</w:t>
      </w:r>
      <w:r>
        <w:rPr>
          <w:sz w:val="24"/>
          <w:szCs w:val="24"/>
        </w:rPr>
        <w:t xml:space="preserve"> elmondja, hogy a megváltozott oktatási helyzetben megváltozott az intézményvezetők feladata, kiemelten fontosnak tartja a fenntartóval való jó kapcsolatot, az intézmény működtetésében a szülők, és a gyerekek megelégedéséért végzett munkát. </w:t>
      </w:r>
    </w:p>
    <w:p>
      <w:pPr>
        <w:pStyle w:val="Normal"/>
        <w:jc w:val="both"/>
        <w:rPr/>
      </w:pPr>
      <w:r>
        <w:rPr>
          <w:sz w:val="24"/>
          <w:szCs w:val="24"/>
        </w:rPr>
        <w:t>Kiegészíteni nem kívánja a pályázatát, a bizottság tagjainak minden kérdésére szívesen válaszol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megköszöni Dunavölgyi Illésnének, hogy egy sikertelen pályázat után is az intézményben maradt, segítette az intézményvezető munkáját, részt vett a tantestület színvonalas munkájába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elmondja, hogy a Batthyány Ilona Általános Iskola esetében fontos a zökkenőmentes váltás, mivel a jövő héten kezdődnek az intézményben a felújítási munkálatok, melyhez jó szervezést kíván. </w:t>
      </w:r>
    </w:p>
    <w:p>
      <w:pPr>
        <w:pStyle w:val="Normal"/>
        <w:jc w:val="both"/>
        <w:rPr/>
      </w:pPr>
      <w:r>
        <w:rPr>
          <w:sz w:val="24"/>
          <w:szCs w:val="24"/>
        </w:rPr>
        <w:t>Miután a pályázó elhagyja a helyiséget, vitára bocsátja Dunavölgyi Ilésné vezetői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Vita nem alakul ki, Szász József felteszi szavazásra az előterjesztésben szereplő alábbi határozati javasl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Dunavölgyi Illésnét a Batthyány Ilona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Elfogadása egyszerű többséget igény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8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Dunavölgyi Illésnét a Batthyány Ilona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  <w:t>(Elfogadása egyszerű többséget igényel)</w:t>
      </w:r>
    </w:p>
    <w:p>
      <w:pPr>
        <w:pStyle w:val="Normal"/>
        <w:jc w:val="both"/>
        <w:rPr/>
      </w:pPr>
      <w:r>
        <w:rPr>
          <w:sz w:val="24"/>
          <w:szCs w:val="24"/>
        </w:rPr>
        <w:t>Szavazás: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 a pályázóval a szavazás végeredményét, melyet a bizottság továbbít a képviselő testületnek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700" w:hanging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  <w:tab/>
        <w:t>Javaslat a Szent-Györgyi Albert Általános Iskola vezetői álláspályázatának véleményezésé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Előadó: Dr. Csomor Ervin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felkér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óth Andrást, hogy 5 percben egészítse ki vezetői állás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óth András</w:t>
      </w:r>
      <w:r>
        <w:rPr>
          <w:sz w:val="24"/>
          <w:szCs w:val="24"/>
        </w:rPr>
        <w:t xml:space="preserve"> elmondja, hogy a 2007-ben kapott bizalommal igyekezett jól élni, nem visszaélni. Az iskola hagyományainak – nyelvoktatás emeltszinten, informatika, matematika, sport – nyomdokain járva további tervei vannak a nyelvoktatás terén a jobb munkával, a jó erőforrás gyarapításával. Fontosnak tartja a jó színvonalú oktató munkát megőrizni, élvonalban maradni, rendezvényeken részt venni, szerepelni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megköszöni az igazgató úr munkáját. Kiemeli az olimpiai eszme bevitelét  az intézménybe, mely példaként szolgálhat más intézmények számára is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megköszöni az előző évi pedagógiai héten megtartott magas színvonalú földrajz bemutatót, ill. a kerületben végzett társadalmi munkában való részvételt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a Varjú Vilmos baráti kör munkájában, rendezvényein való részvétel kiemelkedő, kevés iskola vesz még részt, szép teljesítmény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>Tóth András</w:t>
      </w:r>
      <w:r>
        <w:rPr>
          <w:sz w:val="24"/>
          <w:szCs w:val="24"/>
        </w:rPr>
        <w:t xml:space="preserve"> elmondja, hogy hálás feladat a sportban tevékenykedni, a sport az, ahol a legkönnyebb példaképet állítani, könnyebb, mint a természettudományokban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dés, észrevétel nem hangzik el, Szász József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izottsági elnök vitára bocsájtja Tóth András vezetői pályázatát mellyel kapcsolatos hozzászólás nincs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felteszi szavazásra az előterjesztésben szereplő alábbi határozati javasl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Tóth Andrást a Szent-Györgyi Albert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Elfogadása egyszerű többséget igény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9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javasolja az Emberi Erőforrások Miniszterének, hogy bízza meg öt évre Tóth Andrást a Szent-Györgyi Albert Általános Iskola intézményvezet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 a pályázóval a szavazás végeredményét, melyet a bizottság továbbít a képviselő 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  <w:tab/>
        <w:t xml:space="preserve">Javaslat a Helyi Esélyegyenlőségi Program megalkotás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Csomor Ervin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felkéri Müller Kinga irodavezetőt, hogy egészítse ki az előzetesen a bizottsági tagoknak eljutatott Helyi Esélyegyenlőségi Program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elmondja, hogy az anyag valójában nincs lezárva, nincs készen, folyamatosan bővül, módosul. Megköszöni az intézmények segítségét, melyre a jövőben is számítanak Erdősné Kocsis Helga ügyosztályvezetővel együt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megköszöni a színvonalas munkát, úgy értékeli, hogy nagy munka volt a program megalkotása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fogadja el a képviselő-testületi előterjesztés mellékletét képező Helyi Esélyegyenlőségi Programo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Elfogadása egyszerű többséget igényel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0/2013. (VI. 18.) OIGYB határozat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testületének Oktatási, Ifjúság- és Gyermekvédelmi Bizottsága javasolja Budapest Főváros XVI. kerületi Önkormányzat Képviselőtestületének, hogy fogadja el a képviselő-testületi előterjesztés mellékletét képező Helyi Esélyegyenlőségi Programo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9-e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6 igen, egyhangú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  <w:tab/>
        <w:t>Tájékoztatás a 2013/2014. nevelési évre történő előjegyzésrő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Normal"/>
        <w:ind w:left="142" w:hanging="56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intézmény létszámára vonatkozóan az alábbi határozati javaslatot teszi fel szavazásra: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testületének Oktatási, Ifjúság- és Gyermekvédelmi Bizottsága a 2013/2014. nevelési évre történő óvodai előjegyzésről szóló tájékoztatást tudomásul vesz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8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1/2013. (VI. 18.) OIGYB határozat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testületének Oktatási, Ifjúság- és Gyermekvédelmi Bizottsága a 2013/2014. nevelési évre történő óvodai előjegyzésről szóló tájékoztatást tudomásul vesz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18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  <w:t>Felelős: Szász József bizottsági elnö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00" w:leader="none"/>
        </w:tabs>
        <w:ind w:left="300" w:hanging="309"/>
        <w:jc w:val="both"/>
        <w:rPr/>
      </w:pPr>
      <w:r>
        <w:rPr>
          <w:b/>
          <w:sz w:val="24"/>
          <w:szCs w:val="24"/>
        </w:rPr>
        <w:t xml:space="preserve">7 </w:t>
      </w:r>
      <w:r>
        <w:rPr>
          <w:b/>
          <w:bCs/>
          <w:sz w:val="24"/>
          <w:szCs w:val="24"/>
        </w:rPr>
        <w:t>Budapest Főváros XVI. kerületi Ö</w:t>
      </w:r>
      <w:r>
        <w:rPr>
          <w:b/>
          <w:sz w:val="24"/>
          <w:szCs w:val="24"/>
        </w:rPr>
        <w:t>nkormányzat fenntartásában lévő óvodák maximális csoport létszámtól való eltérésének engedélyezése a 2013/2014-es nevelési évre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nök az előterjesztéssel kapcsolatban elmondja, hogy az intézmények bejelentési kötelezettsége továbbra is megmarad. A</w:t>
      </w:r>
      <w:r>
        <w:rPr>
          <w:color w:val="000000"/>
          <w:sz w:val="24"/>
          <w:szCs w:val="24"/>
        </w:rPr>
        <w:t>z előterjesztésben szereplő határozati javaslatot felteszi szavazásra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a nemzeti köznevelésről szóló 2011. évi CXC. törvény 25. § (7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kezdésének felhatalmazása alapján a Budapest Főváros XVI. kerületi Önkormányzat fenntartásában lévő óvodák vezetői részére engedélyezi a maximális gyermeklétszám 20%-kal történő túllépését a 2013/2014-as nevelési év kezdésénél és az év során is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2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a nemzeti köznevelésről szóló 2011. évi CXC. törvény 25. § (7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kezdésének felhatalmazása alapján a Budapest Főváros XVI. kerületi Önkormányzat fenntartásában lévő óvodák vezetői részére engedélyezi a maximális gyermeklétszám 20%-kal történő túllépését a 2013/2014-as nevelési év kezdésénél és az év során is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idő: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8 A Sashalmi Manoda Óvoda az önkormányzati minőségirányítási program alapján készített beszámolója az intézmény 2009/2010- 2012/2013. nevelési években végzett tevékenységéről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Szász József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nök az előterjesztéssel kapcsolatban megkérdezi a Sashalmi Manoda Óvoda intézményvezetőjét, kívánja-e kiegészíteni a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nisné Hepp Zsuzsa</w:t>
      </w:r>
      <w:r>
        <w:rPr>
          <w:sz w:val="24"/>
          <w:szCs w:val="24"/>
        </w:rPr>
        <w:t xml:space="preserve"> az értékelt három évet sikeresnek, szépnek tartja. Egyéb kiegészítést nem kíván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</w:t>
      </w:r>
      <w:r>
        <w:rPr>
          <w:color w:val="000000"/>
          <w:sz w:val="24"/>
          <w:szCs w:val="24"/>
        </w:rPr>
        <w:t>z előterjesztésben szereplő határozati javaslatot az alábbiak szerint felteszi szavazásra: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bCs/>
          <w:sz w:val="24"/>
          <w:szCs w:val="24"/>
        </w:rPr>
        <w:t xml:space="preserve">Sashalmi Manoda Óvoda </w:t>
      </w:r>
      <w:r>
        <w:rPr>
          <w:sz w:val="24"/>
          <w:szCs w:val="24"/>
        </w:rPr>
        <w:t>vezetője által készített, az óvoda 2009/2010., 2010/2011., 2011/2012. nevelési évi tevékenységéről szóló, illetve a 2012/201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nevelési évet érintő beszámolóját elfogadja.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tabs>
          <w:tab w:val="clear" w:pos="708"/>
          <w:tab w:val="left" w:pos="851" w:leader="none"/>
        </w:tabs>
        <w:ind w:left="709" w:hanging="56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3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bCs/>
          <w:sz w:val="24"/>
          <w:szCs w:val="24"/>
        </w:rPr>
        <w:t xml:space="preserve">Sashalmi Manoda Óvoda </w:t>
      </w:r>
      <w:r>
        <w:rPr>
          <w:sz w:val="24"/>
          <w:szCs w:val="24"/>
        </w:rPr>
        <w:t>vezetője által készített, az óvoda 2009/2010., 2010/2011., 2011/2012. nevelési évi tevékenységéről szóló, illetve a 2012/201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nevelési évet érintő beszámolóját elfogadja.</w:t>
      </w:r>
    </w:p>
    <w:p>
      <w:pPr>
        <w:pStyle w:val="Normal"/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idő: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426" w:hanging="435"/>
        <w:jc w:val="both"/>
        <w:rPr/>
      </w:pPr>
      <w:r>
        <w:rPr>
          <w:b/>
          <w:sz w:val="24"/>
          <w:szCs w:val="24"/>
        </w:rPr>
        <w:t>9. A Margaréta Óvoda szervezeti és működési szabályzatának, házirendje módosításának véleményezése</w:t>
      </w:r>
    </w:p>
    <w:p>
      <w:pPr>
        <w:pStyle w:val="Normal"/>
        <w:tabs>
          <w:tab w:val="clear" w:pos="708"/>
          <w:tab w:val="left" w:pos="1560" w:leader="none"/>
        </w:tabs>
        <w:ind w:hanging="9"/>
        <w:jc w:val="both"/>
        <w:rPr/>
      </w:pPr>
      <w:r>
        <w:rPr>
          <w:sz w:val="24"/>
          <w:szCs w:val="24"/>
        </w:rPr>
        <w:tab/>
        <w:t xml:space="preserve">       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nök az előterjesztéssel kapcsolatban megkérdezi a Margaréta Óvoda intézményvezetőjét, kívánja-e kiegészíteni a benyújtott anyag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eiszné Disztl Magdolna</w:t>
      </w:r>
      <w:r>
        <w:rPr>
          <w:sz w:val="24"/>
          <w:szCs w:val="24"/>
        </w:rPr>
        <w:t xml:space="preserve"> kiegészítést nem kíván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intézményi referens elmondja, hogy az ellenőrzés során megfogalmazott és rögzítésre került észrevételek segítenek a beadott dokumentumok korrigál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zervezeti és működési szabályzat módosításával kapcsolatos </w:t>
      </w:r>
      <w:r>
        <w:rPr>
          <w:color w:val="000000"/>
          <w:sz w:val="24"/>
          <w:szCs w:val="24"/>
        </w:rPr>
        <w:t>határozati javaslatot az alábbiak szerint felteszi szavazásra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Budapest Főváros XVI. kerületi Önkormányzat Képviselőtestületének Oktatási, Ifjúság- és Gyermekvédelmi Bizottsága a Margaréta Óvoda módosított szervezeti és működési szabályzatának törvényességi ellenőrzés során megállapított észrevételek alapján felkéri az intézmény vezetőjét 2013. szeptember l-ig végezze el a dokumentum hiányzó tartalmi elemeinek pótlását, pontos teljes körű szabályozásá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törvényességi ellenőrzés megállapításait, továbbá a határozatot juttassa el az intézmény vezetőjéhe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4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a Margaréta Óvoda módosított szervezeti és működési szabályzatának törvényességi ellenőrzés során megállapított észrevételek alapján felkéri az intézmény vezetőjét 2013. szeptember l-ig végezze el a dokumentum hiányzó tartalmi elemeinek pótlását, pontos teljes körű szabályoz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törvényességi ellenőrzés megállapításait, továbbá a határozatot juttassa el az intézmény vezetőjéhe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 módosított házirenddel kapcsolatos</w:t>
      </w:r>
      <w:r>
        <w:rPr>
          <w:color w:val="000000"/>
          <w:sz w:val="24"/>
          <w:szCs w:val="24"/>
        </w:rPr>
        <w:t xml:space="preserve"> határozati javaslatot az alábbiak szerint felteszi szavazásr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J^úság- és Gyermekvédelmi Bizottsága a Margaréta Óvoda módosított házirendjével kapcsolatos törvényességi ellenőrzés során megállapított észrevételek alapján felkéri az intézmény vezetőjét, hogy 2013. szeptember l-ig végezze el a dokumentum hiányzó tartalmi elemeine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pótlását, a teljes körű szabályozásá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törvényességi ellenőrzés megállapításait, továbbá a határozatot juttassa el az intézmény vezetőjéhe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5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a Margaréta Óvoda módosított házirendjével kapcsolatos törvényességi ellenőrzés során megállapított észrevételek alapján felkéri az intézmény vezetőjét, hogy 2013. szeptember l-ig végezze el a dokumentum hiányzó tartalmi elemeinek pótlását, a teljes körű szabályoz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A bizottság felkéri az elnökét, hogy a törvényességi ellenőrzés megállapításait, továbbá a határozatot juttassa el az intézmény vezetőjéhez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idő: értesítésre 2013. július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hanging="9"/>
        <w:jc w:val="both"/>
        <w:rPr/>
      </w:pPr>
      <w:r>
        <w:rPr>
          <w:b/>
          <w:sz w:val="24"/>
          <w:szCs w:val="24"/>
        </w:rPr>
        <w:t xml:space="preserve">10. </w:t>
        <w:tab/>
        <w:t>A Cinkotai Huncutka Óvoda kérelme szakmai nap áthe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9"/>
        <w:jc w:val="both"/>
        <w:rPr/>
      </w:pPr>
      <w:r>
        <w:rPr/>
        <w:tab/>
        <w:t xml:space="preserve">            Előadó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</w:t>
      </w:r>
      <w:r>
        <w:rPr>
          <w:color w:val="000000"/>
          <w:sz w:val="24"/>
          <w:szCs w:val="24"/>
        </w:rPr>
        <w:t>z előterjesztésben szereplő határozati javaslatot az alábbiak szerint felteszi szavazásra: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567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Budapest Főváros XVI. kerületi Önkormányzat Képviselőtestületének Oktatási, Ifjúság- és Gyermekvédelmi Bizottsága egyetért azzal, hogy a Cinkotai Huncutka Óvoda - a 2012/2013. nevelési évi munkatervétől eltérően - 2013. augusztus 26-ra tervezett nevelőtestületi értekezletet 2013. augusztus 21-én tartsa meg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lius 1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9"/>
        <w:jc w:val="both"/>
        <w:rPr>
          <w:highlight w:val="yellow"/>
        </w:rPr>
      </w:pPr>
      <w:r>
        <w:rPr/>
        <w:t>Felelős: Szász József, a bizottság elnök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6/2013. (VI. 18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testületének Oktatási, Ifjúság- és Gyermekvédelmi Bizottsága egyetért azzal, hogy a Cinkotai Huncutka Óvoda - a 2012/2013. nevelési évi munkatervétől eltérően - 2013. augusztus 26-ra tervezett nevelőtestületi értekezletet 2013. augusztus 21-én tartsa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izottság felkéri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lius 1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9"/>
        <w:jc w:val="both"/>
        <w:rPr>
          <w:highlight w:val="yellow"/>
        </w:rPr>
      </w:pPr>
      <w:r>
        <w:rPr/>
        <w:t>Felelős: Szász József,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hanging="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bizottsági elnök tájékoztatja a bizottság tagjait, hogy az oktatási intézmények névváltozásával, az alapító okiratok módosításával kapcsolatosan a működtető véleményét ki kell kérnie a KIK-nek. A Képviselő-testület ekkor tárgyalja a 2013. szeptember 1-től alkalmazható óvodai létszámok meghatározásá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Várhatóan a jövő hét során rendkívüli testületi ülés lesz, ezt megelőzően tárgyalja, véleményezi az Oktatási, Ifjúság-és Gyermekvédelmi Bizottság a testületi előterjesztéseket. Amennyiben június 26-án lesz a képviselő-testületi ülés, abban az esetben 25-én reggel 8,30-kor tartanánk a bizottsági ülés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Abonyi János</w:t>
      </w:r>
      <w:r>
        <w:rPr/>
        <w:t xml:space="preserve"> megemlíti, hogy az iskolai napközis tábor elindul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Sinka Mihályné</w:t>
      </w:r>
      <w:r>
        <w:rPr/>
        <w:t xml:space="preserve"> a Szentmihályi Játszókert Óvoda vezetője, mint a tábor szomszédságában lakó, illetve dolgozó elmondja, hogy a tábor körül a reggeli és a délutáni parkolás nem megoldot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bizottsági elnök továbbítja az észrevételt a rendőrkapitány úr felé, segítségét kérve a probléma megoldásához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3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45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9:00Z</dcterms:created>
  <dc:creator>Béres Kati</dc:creator>
  <dc:description/>
  <cp:keywords/>
  <dc:language>en-US</dc:language>
  <cp:lastModifiedBy>Herga Marcsi</cp:lastModifiedBy>
  <cp:lastPrinted>2013-06-20T10:17:00Z</cp:lastPrinted>
  <dcterms:modified xsi:type="dcterms:W3CDTF">2013-06-28T10:49:00Z</dcterms:modified>
  <cp:revision>2</cp:revision>
  <dc:subject/>
  <dc:title>BUDAPEST FŐVÁROS XVI</dc:title>
</cp:coreProperties>
</file>