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3. március 4-én 16 óra 5 perc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Oktatási, Ifjúság- és Gyermekvédelmi Bizottság </w:t>
      </w:r>
      <w:r>
        <w:rPr>
          <w:b/>
          <w:sz w:val="24"/>
          <w:szCs w:val="24"/>
        </w:rPr>
        <w:t>2013. évi 3. ülésén</w:t>
      </w:r>
      <w:r>
        <w:rPr>
          <w:sz w:val="24"/>
          <w:szCs w:val="24"/>
        </w:rPr>
        <w:t>, a Polgármesteri Hivatal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Ács Anikó, Dr. Környeiné Rátz Katalin, Leblanc Mária,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methné Kovásznai Ildikó állandó meghívottként a BKKI részéről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: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Erdősné Kocsis Helga, Müller Kinga, Bucella Gézáné (jegyzőkönyvvezető) a Humán Ügyosztály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iányzik: Abonyi János, Hargitai István, és Solymoskövi Luca (igazoltan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4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meghívóban kiküldött napirendi javaslatot az alábbiak szerin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851" w:leader="none"/>
          <w:tab w:val="left" w:pos="1560" w:leader="none"/>
        </w:tabs>
        <w:ind w:left="709" w:hanging="283"/>
        <w:jc w:val="both"/>
        <w:rPr/>
      </w:pPr>
      <w:r>
        <w:rPr/>
        <w:t xml:space="preserve">Jelentés az Oktatási, Ifjúság-és Gyermekvédelmi Bizottság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851" w:leader="none"/>
          <w:tab w:val="left" w:pos="1560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Beszámoló az Oktatási, Ifjúság- és Gyermekvédelmi Bizottság hatáskörébe utalt 2012. évi támogatási keretek felhasználásáról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7"/>
        </w:numPr>
        <w:ind w:left="709" w:hanging="283"/>
        <w:rPr/>
      </w:pPr>
      <w:r>
        <w:rPr/>
        <w:t>Javaslat a 2012. évi „Egyházak működési támogatása” keretből nyújtott támogatás felhasználásáról szóló elszámolás elfogadására</w:t>
      </w:r>
    </w:p>
    <w:p>
      <w:pPr>
        <w:pStyle w:val="Listaszerbekezds"/>
        <w:autoSpaceDE w:val="false"/>
        <w:jc w:val="both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Tájékoztatás az Oktatási, Ifjúság- és Gyermekvédelmi Bizottság hatáskörébe utalt 2013. évi támogatási keretekről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ind w:left="709" w:hanging="283"/>
        <w:jc w:val="both"/>
        <w:rPr/>
      </w:pPr>
      <w:r>
        <w:rPr/>
        <w:t>Javaslat a 2013/2014. nevelési évben indítható óvodai csoportok számának meghatározására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080" w:hanging="371"/>
        <w:jc w:val="both"/>
        <w:rPr/>
      </w:pPr>
      <w:r>
        <w:rPr/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>Kérelmek az óvodai csoportra megállapított maximális létszámtól való eltérés engedélyezésére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7.  Egyebek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/2013. (III. 4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. március 4-i bizottsági ülés napirendjét az alábbiak szerint fogadja el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851" w:leader="none"/>
          <w:tab w:val="left" w:pos="1560" w:leader="none"/>
        </w:tabs>
        <w:ind w:left="1080" w:hanging="654"/>
        <w:jc w:val="both"/>
        <w:rPr/>
      </w:pPr>
      <w:r>
        <w:rPr/>
        <w:t xml:space="preserve">Jelentés az Oktatási, Ifjúság-és Gyermekvédelmi Bizottság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851" w:leader="none"/>
          <w:tab w:val="left" w:pos="1560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Beszámoló az Oktatási, Ifjúság- és Gyermekvédelmi Bizottság hatáskörébe utalt 2012. évi támogatási keretek felhasználásáról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6"/>
        </w:numPr>
        <w:ind w:left="709" w:hanging="283"/>
        <w:rPr/>
      </w:pPr>
      <w:r>
        <w:rPr/>
        <w:t>Javaslat a 2012. évi „Egyházak működési támogatása” keretből nyújtott támogatás felhasználásáról szóló elszámolás elfogadására</w:t>
      </w:r>
    </w:p>
    <w:p>
      <w:pPr>
        <w:pStyle w:val="Listaszerbekezds"/>
        <w:autoSpaceDE w:val="false"/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Tájékoztatás az Oktatási, Ifjúság- és Gyermekvédelmi Bizottság hatáskörébe utalt 2013. évi támogatási keretekről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ind w:left="709" w:hanging="283"/>
        <w:jc w:val="both"/>
        <w:rPr/>
      </w:pPr>
      <w:r>
        <w:rPr/>
        <w:t>Javaslat a 2013/2014. nevelési évben indítható óvodai csoportok számának meghatározására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080" w:hanging="371"/>
        <w:jc w:val="both"/>
        <w:rPr/>
      </w:pPr>
      <w:r>
        <w:rPr/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>Kérelmek az óvodai csoportra megállapított maximális létszámtól való eltérés engedélyezésére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7.  Egyebek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Jelentés az Oktatási, Ifjúság-és Gyermekvédelmi Bizottság határozatainak végrehajtásáról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terjesztő: Szász József 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z előterjesztésben szereplő javaslatot az Oktatási, Ifjúság-és Gyermekvédelmi Bizottság 2013. február 11-i ülésén hozott határozatainak végrehajtásáról az alábbiak szerint: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-18./2013. (II. 11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rcius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4 bizottsági tag 4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/2013. (III. 4.) OIGYB határozata</w:t>
      </w:r>
    </w:p>
    <w:p>
      <w:pPr>
        <w:pStyle w:val="Normal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9-18/2013. (II. 11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13. március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-142" w:firstLine="142"/>
        <w:jc w:val="both"/>
        <w:rPr/>
      </w:pPr>
      <w:r>
        <w:rPr>
          <w:sz w:val="24"/>
          <w:szCs w:val="24"/>
        </w:rPr>
        <w:t>Szavazás:4 igen, egyhangú</w:t>
      </w:r>
    </w:p>
    <w:p>
      <w:pPr>
        <w:pStyle w:val="TextBody"/>
        <w:ind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tabs>
          <w:tab w:val="clear" w:pos="708"/>
          <w:tab w:val="left" w:pos="1560" w:leader="none"/>
        </w:tabs>
        <w:ind w:left="284" w:hanging="284"/>
        <w:jc w:val="both"/>
        <w:rPr>
          <w:b/>
          <w:b/>
        </w:rPr>
      </w:pPr>
      <w:r>
        <w:rPr>
          <w:b/>
          <w:color w:val="000000"/>
        </w:rPr>
        <w:t>2. Beszámoló az Oktatási, Ifjúság- és Gyermekvédelmi Bizottság hatáskörébe utalt 2012. évi támogatási keretek felhasználásáról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20" w:hanging="426"/>
        <w:jc w:val="both"/>
        <w:rPr/>
      </w:pPr>
      <w:r>
        <w:rPr/>
        <w:t>Előterjesztő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Szász József </w:t>
      </w:r>
      <w:r>
        <w:rPr/>
        <w:t xml:space="preserve">bizottsági elnök elmondja, hogy az előterjesztés tartalmazza mindazokat a határozatokat, amelyek alapján a bizottság a 2012. évi támogatási keretek felhasználásáról döntöt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Felteszi szavazásra az előterjesztésben szereplő alábbi határozati javaslatot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 Főváros XVI. kerületi Önkormányzat Képviselő-testületének Oktatási, Ifjúság- és Gyermekvédelmi Bizottsága a hatáskörébe utalt 2012. évi támogatási keretek felhasználásáról szóló beszámoló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zottság felkéri az elnökét, hogy a határozatról értesítse a Gazdálkodási Ügyosztály vezetőjét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13. március 11.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  <w:t>Felelős: Szász József bizottsági elnök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4 bizottsági tag 4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1/2013. (III. 4.) OIGYB határozata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 Főváros XVI. kerületi Önkormányzat Képviselő-testületének Oktatási, Ifjúság- és Gyermekvédelmi Bizottsága a hatáskörébe utalt 2012. évi támogatási keretek felhasználásáról szóló beszámoló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zottság felkéri az elnökét, hogy a határozatról értesítse a Gazdálkodási Ügyosztály vezetőjét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13. március 11.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  <w:t>Felelős: Szász József bizottsági elnök</w:t>
      </w:r>
    </w:p>
    <w:p>
      <w:pPr>
        <w:pStyle w:val="Normal"/>
        <w:ind w:left="-142" w:firstLine="142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284" w:hanging="284"/>
        <w:rPr/>
      </w:pPr>
      <w:r>
        <w:rPr>
          <w:b/>
        </w:rPr>
        <w:t>3. Javaslat a 2012. évi „Egyházak működési támogatása” keretből nyújtott támogatás felhasználásáról szóló elszámolás elfogadására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284" w:hanging="0"/>
        <w:jc w:val="both"/>
        <w:rPr/>
      </w:pPr>
      <w:r>
        <w:rPr/>
        <w:t>Előterjesztő: Szász József</w:t>
      </w:r>
    </w:p>
    <w:p>
      <w:pPr>
        <w:pStyle w:val="Listaszerbekezds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elmondja, hogy az egyházközségek a részükre nyújtott támogatási összeg felhasználásáról a Cinkotai Evangélikus Egyházközség, valamint a Budapest - Újpest Görög Katolikus Egyházközség kivételével határidőben elszámoltak. A felhasználás minden esetben a támogatás céljának megfelelt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Felteszi szavazásra az előterjesztésben szereplő alábbi határozati javaslatot az egyházközségek részére nyújtott támogatás felhasználásáról szóló elszámolással kapcsolatosan az alábbiak szerint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83/2012. (IV. 16. ) OIGYB </w:t>
      </w:r>
      <w:r>
        <w:rPr>
          <w:sz w:val="24"/>
          <w:szCs w:val="24"/>
        </w:rPr>
        <w:t>határozat alapján biztosított támogatási összeg felhasználásáról szóló elszámolást elfogadja.</w:t>
      </w:r>
    </w:p>
    <w:p>
      <w:pPr>
        <w:pStyle w:val="NormlZs"/>
        <w:spacing w:lineRule="auto" w:line="240" w:before="0" w:after="0"/>
        <w:ind w:left="34" w:hanging="0"/>
        <w:rPr/>
      </w:pPr>
      <w:r>
        <w:rPr>
          <w:szCs w:val="24"/>
        </w:rPr>
        <w:t>Felkéri a bizottság az elnökét, hogy a határozatról értesítse az érintett egyházközségek vezetőjét.</w:t>
      </w:r>
    </w:p>
    <w:p>
      <w:pPr>
        <w:pStyle w:val="NormlZs"/>
        <w:spacing w:lineRule="auto" w:line="240" w:before="0" w:after="0"/>
        <w:ind w:left="34" w:hanging="0"/>
        <w:rPr/>
      </w:pPr>
      <w:r>
        <w:rPr>
          <w:szCs w:val="24"/>
        </w:rPr>
        <w:t>Határidő: 2013. március 18.</w:t>
      </w:r>
    </w:p>
    <w:p>
      <w:pPr>
        <w:pStyle w:val="Normal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4 bizottsági tag 4 igen szavazattal, ellenszavazat és tartózkodás nélkül elfogadta a javaslatot. </w:t>
      </w:r>
    </w:p>
    <w:p>
      <w:pPr>
        <w:pStyle w:val="Listaszerbekezds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/2013. (III. 4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83/2012. (IV. 16. ) OIGYB </w:t>
      </w:r>
      <w:r>
        <w:rPr>
          <w:sz w:val="24"/>
          <w:szCs w:val="24"/>
        </w:rPr>
        <w:t>határozat alapján biztosított támogatási összeg felhasználásáról szóló elszámolást elfogadja.</w:t>
      </w:r>
    </w:p>
    <w:p>
      <w:pPr>
        <w:pStyle w:val="NormlZs"/>
        <w:spacing w:lineRule="auto" w:line="240" w:before="0" w:after="0"/>
        <w:ind w:left="34" w:hanging="0"/>
        <w:rPr/>
      </w:pPr>
      <w:r>
        <w:rPr>
          <w:szCs w:val="24"/>
        </w:rPr>
        <w:t>Felkéri a bizottság az elnökét, hogy a határozatról értesítse az érintett egyházközségek vezetőjét.</w:t>
      </w:r>
    </w:p>
    <w:p>
      <w:pPr>
        <w:pStyle w:val="NormlZs"/>
        <w:spacing w:lineRule="auto" w:line="240" w:before="0" w:after="0"/>
        <w:ind w:left="34" w:hanging="0"/>
        <w:rPr/>
      </w:pPr>
      <w:r>
        <w:rPr>
          <w:szCs w:val="24"/>
        </w:rPr>
        <w:t>Határidő: 2013. március 18.</w:t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</w:rPr>
        <w:t>Felelős: Szász József elnök</w:t>
      </w:r>
    </w:p>
    <w:p>
      <w:pPr>
        <w:pStyle w:val="Normal"/>
        <w:ind w:left="-142" w:firstLine="142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teszi szavazásra az előterjesztésben szereplő, a Budapest - Újpest Görög Katolikus Egyházközség elszámolásáról szóló javaslatot az alábbiak szerin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Budapest - Újpest Görög Katolikus Egyházközség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észére a </w:t>
      </w:r>
      <w:r>
        <w:rPr>
          <w:b/>
          <w:sz w:val="24"/>
          <w:szCs w:val="24"/>
        </w:rPr>
        <w:t xml:space="preserve">84/2012. (IV. 16. ) OIGYB </w:t>
      </w:r>
      <w:r>
        <w:rPr>
          <w:sz w:val="24"/>
          <w:szCs w:val="24"/>
        </w:rPr>
        <w:t xml:space="preserve">határozat alapján biztosított </w:t>
      </w:r>
      <w:r>
        <w:rPr>
          <w:b/>
          <w:sz w:val="24"/>
          <w:szCs w:val="24"/>
        </w:rPr>
        <w:t>50 000,- Ft</w:t>
      </w:r>
      <w:r>
        <w:rPr>
          <w:sz w:val="24"/>
          <w:szCs w:val="24"/>
        </w:rPr>
        <w:t xml:space="preserve"> támogatási összeg felhasználásáról szóló elszámolást elfogadja.</w:t>
      </w:r>
    </w:p>
    <w:p>
      <w:pPr>
        <w:pStyle w:val="NormlZs"/>
        <w:spacing w:lineRule="auto" w:line="240" w:before="0" w:after="0"/>
        <w:ind w:left="34" w:hanging="0"/>
        <w:rPr/>
      </w:pPr>
      <w:r>
        <w:rPr>
          <w:szCs w:val="24"/>
        </w:rPr>
        <w:t>Felkéri a bizottság az elnökét, hogy a határozatról értesítse az érintett egyházközség vezetőjét.</w:t>
      </w:r>
    </w:p>
    <w:p>
      <w:pPr>
        <w:pStyle w:val="NormlZs"/>
        <w:spacing w:lineRule="auto" w:line="240" w:before="0" w:after="0"/>
        <w:ind w:left="34" w:hanging="0"/>
        <w:rPr/>
      </w:pPr>
      <w:r>
        <w:rPr>
          <w:szCs w:val="24"/>
        </w:rPr>
        <w:t>Határidő: 2013. március 1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4 bizottsági tag 4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/2013. (III. 4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Budapest - Újpest Görög Katolikus Egyházközség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észére a </w:t>
      </w:r>
      <w:r>
        <w:rPr>
          <w:b/>
          <w:sz w:val="24"/>
          <w:szCs w:val="24"/>
        </w:rPr>
        <w:t xml:space="preserve">84/2012. (IV. 16. ) OIGYB </w:t>
      </w:r>
      <w:r>
        <w:rPr>
          <w:sz w:val="24"/>
          <w:szCs w:val="24"/>
        </w:rPr>
        <w:t xml:space="preserve">határozat alapján biztosított </w:t>
      </w:r>
      <w:r>
        <w:rPr>
          <w:b/>
          <w:sz w:val="24"/>
          <w:szCs w:val="24"/>
        </w:rPr>
        <w:t>50 000,- Ft</w:t>
      </w:r>
      <w:r>
        <w:rPr>
          <w:sz w:val="24"/>
          <w:szCs w:val="24"/>
        </w:rPr>
        <w:t xml:space="preserve"> támogatási összeg felhasználásáról szóló elszámolást elfogadja.</w:t>
      </w:r>
    </w:p>
    <w:p>
      <w:pPr>
        <w:pStyle w:val="NormlZs"/>
        <w:spacing w:lineRule="auto" w:line="240" w:before="0" w:after="0"/>
        <w:ind w:left="34" w:hanging="0"/>
        <w:rPr/>
      </w:pPr>
      <w:r>
        <w:rPr>
          <w:szCs w:val="24"/>
        </w:rPr>
        <w:t>Felkéri a bizottság az elnökét, hogy a határozatról értesítse az érintett egyházközség vezetőjét.</w:t>
      </w:r>
    </w:p>
    <w:p>
      <w:pPr>
        <w:pStyle w:val="NormlZs"/>
        <w:spacing w:lineRule="auto" w:line="240" w:before="0" w:after="0"/>
        <w:ind w:left="34" w:hanging="0"/>
        <w:rPr/>
      </w:pPr>
      <w:r>
        <w:rPr>
          <w:szCs w:val="24"/>
        </w:rPr>
        <w:t>Határidő: 2013. március 1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ind w:left="-142" w:firstLine="142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</w:rPr>
        <w:t xml:space="preserve">4. </w:t>
      </w:r>
      <w:r>
        <w:rPr>
          <w:b/>
          <w:sz w:val="24"/>
          <w:szCs w:val="24"/>
        </w:rPr>
        <w:t>Tájékoztatás az Oktatási, Ifjúság- és Gyermekvédelmi Bizottság hatáskörébe utalt 2013. évi támogatási keretekről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284" w:hanging="0"/>
        <w:jc w:val="both"/>
        <w:rPr/>
      </w:pPr>
      <w:r>
        <w:rPr/>
        <w:t>Előterjesztő: Szász József</w:t>
      </w:r>
    </w:p>
    <w:p>
      <w:pPr>
        <w:pStyle w:val="Listaszerbekezds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Szász József a bizottság hatáskörébe utalt 2013. évi támogatási keretekről tájékoztatja a bizottságot az előterjesztés szerint.</w:t>
      </w:r>
    </w:p>
    <w:p>
      <w:pPr>
        <w:pStyle w:val="Listaszerbekezds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>Felteszi szavazásra az előterjesztésben szereplő keretekről szóló tájékoztatás elfogadását az alábbiak szerint: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hatáskörébe utalt 2013. évi támogatási keretekrő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rcius 4.</w:t>
      </w:r>
    </w:p>
    <w:p>
      <w:pPr>
        <w:pStyle w:val="Listaszerbekezds"/>
        <w:tabs>
          <w:tab w:val="clear" w:pos="708"/>
          <w:tab w:val="left" w:pos="142" w:leader="none"/>
          <w:tab w:val="left" w:pos="709" w:leader="none"/>
        </w:tabs>
        <w:ind w:left="284" w:hanging="284"/>
        <w:jc w:val="both"/>
        <w:rPr/>
      </w:pPr>
      <w:r>
        <w:rPr/>
        <w:t>Felelős: Szász József bizottsági elnö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 szavazást követően megállapítja, hogy a jelenlévő 4 bizottsági tag 4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/2013. (III. 4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hatáskörébe utalt 2013. évi támogatási keretekrő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rcius 4.</w:t>
      </w:r>
    </w:p>
    <w:p>
      <w:pPr>
        <w:pStyle w:val="Listaszerbekezds"/>
        <w:tabs>
          <w:tab w:val="clear" w:pos="708"/>
          <w:tab w:val="left" w:pos="142" w:leader="none"/>
          <w:tab w:val="left" w:pos="709" w:leader="none"/>
        </w:tabs>
        <w:ind w:left="284" w:hanging="284"/>
        <w:jc w:val="both"/>
        <w:rPr/>
      </w:pPr>
      <w:r>
        <w:rPr/>
        <w:t>Felelős: Szász József bizottsági elnök</w:t>
      </w:r>
    </w:p>
    <w:p>
      <w:pPr>
        <w:pStyle w:val="Normal"/>
        <w:ind w:left="-142" w:firstLine="142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426" w:hanging="426"/>
        <w:jc w:val="both"/>
        <w:rPr/>
      </w:pPr>
      <w:r>
        <w:rPr>
          <w:b/>
        </w:rPr>
        <w:t>5. Javaslat a 2013/2014. nevelési évben indítható óvodai csoportok számának meghatározására</w:t>
      </w:r>
    </w:p>
    <w:p>
      <w:pPr>
        <w:pStyle w:val="Header"/>
        <w:tabs>
          <w:tab w:val="clear" w:pos="4536"/>
          <w:tab w:val="clear" w:pos="9072"/>
        </w:tabs>
        <w:ind w:left="426"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terjesztő: Szász József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>Szász József</w:t>
      </w:r>
      <w:r>
        <w:rPr/>
        <w:t xml:space="preserve"> elmondja, hogy a kerületi fenntartású óvodák a 2013. évben is változatlan feltételekkel, 97 csoportban működnek. Annak érdekében, hogy a 2013/2014. nevelési évre történő felvétel során valóban a kerületi lakosú gyermekek kerüljenek felvételre, az óvodavezetőkkel folytatott megbeszélésen felmerült megoldásról tájékoztatja a bizottságot. Megoldást jelenthet a védőnők jelzése, igazolása arról, hogy az óvodába jelentkező gyermekek gondozását kerületi lakosként ők végzik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teszi szavazásra az előterjesztésben szereplő határozati javaslatot az alábbiak szerint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a kerületi fenntartású óvodák esetében a 2013/2014. nevelési évben indítható óvodai csoportok számát az alábbiak szerint határozza meg: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Huncutka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ekkuckó Óvoda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garéta Óvoda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Fecskefészek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sugár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Manoda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mihályi Játszókert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csoport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Mindösszesen:</w:t>
        <w:tab/>
        <w:tab/>
        <w:tab/>
        <w:t xml:space="preserve">  </w:t>
        <w:tab/>
        <w:t xml:space="preserve">      97 csoport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hívja az intézményvezetők figyelmét arra, hogy az integráltan nevelhető gyermekek csoportba sorolása arányosan történjen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rcius 18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/2013. (III. 4.) OIGYB határozata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a kerületi fenntartású óvodák esetében a 2013/2014. nevelési évben indítható óvodai csoportok számát az alábbiak szerint határozza meg: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Huncutka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ekkuckó Óvoda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garéta Óvoda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Fecskefészek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sugár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Manoda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mihályi Játszókert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csoport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Mindösszesen:</w:t>
        <w:tab/>
        <w:tab/>
        <w:tab/>
        <w:tab/>
        <w:t xml:space="preserve">      97 csoport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hívja az intézményvezetők figyelmét arra, hogy az integráltan nevelhető gyermekek csoportba sorolása arányosan történjen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rcius 18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-142" w:firstLine="142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Listaszerbekezds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</w:t>
        <w:tab/>
        <w:t>Kérelmek az óvodai csoportra megállapított maximális létszámtól való eltérés engedélyezésére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20" w:hanging="294"/>
        <w:jc w:val="both"/>
        <w:rPr/>
      </w:pPr>
      <w:r>
        <w:rPr/>
        <w:t>Előterjesztő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>
          <w:b/>
        </w:rPr>
        <w:t xml:space="preserve">Szász József </w:t>
      </w:r>
      <w:r>
        <w:rPr/>
        <w:t>kiegészíti az előterjesztést azzal, hogy a Margaréta Óvoda is kérelmezi az óvoda nyolc csoportjára vonatkozóan a maximális létszámtól történő eltérés engedélyezését, az erre vonatkozó határozati javaslat kiosztásra került az ülés kezdetekor.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>Felteszi szavazásra az előterjesztésben a Napsugár Óvodára vonatkozóan szereplő határozati javaslatot az alábbiak szerin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. törvény 3. sz. melléklete II. rész 7. pontja alapján engedélyezi, hogy a </w:t>
      </w:r>
      <w:r>
        <w:rPr>
          <w:b/>
          <w:sz w:val="24"/>
          <w:szCs w:val="24"/>
        </w:rPr>
        <w:t>Napsugár Óvod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743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advirág 1. Tagóvoda </w:t>
      </w:r>
    </w:p>
    <w:p>
      <w:pPr>
        <w:pStyle w:val="Normal"/>
        <w:ind w:left="7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ros kiscsoportja 29 fő tényleges, 29 fő számított,</w:t>
      </w:r>
    </w:p>
    <w:p>
      <w:pPr>
        <w:pStyle w:val="Normal"/>
        <w:ind w:left="7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illangó kiscsoportja 28 fő tényleges, 28 fő számított, </w:t>
      </w:r>
    </w:p>
    <w:p>
      <w:pPr>
        <w:pStyle w:val="Normal"/>
        <w:ind w:left="7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43" w:hanging="709"/>
        <w:rPr>
          <w:sz w:val="24"/>
          <w:szCs w:val="24"/>
        </w:rPr>
      </w:pPr>
      <w:r>
        <w:rPr>
          <w:b/>
          <w:sz w:val="24"/>
          <w:szCs w:val="24"/>
        </w:rPr>
        <w:t xml:space="preserve">a Vadvirág 2. Tagóvoda </w:t>
      </w:r>
    </w:p>
    <w:p>
      <w:pPr>
        <w:pStyle w:val="Normal"/>
        <w:ind w:left="743" w:hanging="0"/>
        <w:rPr/>
      </w:pPr>
      <w:r>
        <w:rPr>
          <w:b/>
          <w:sz w:val="24"/>
          <w:szCs w:val="24"/>
        </w:rPr>
        <w:t xml:space="preserve">Pipacska kiscsoportja 29 fő tényleges, 29 fő számított </w:t>
      </w:r>
      <w:r>
        <w:rPr>
          <w:sz w:val="24"/>
          <w:szCs w:val="24"/>
        </w:rPr>
        <w:t>létszámmal működjön a 2012/2013. nevelési év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13. március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6/2013. (III. 4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. törvény 3. sz. melléklete II. rész 7. pontja alapján engedélyezi, hogy a </w:t>
      </w:r>
      <w:r>
        <w:rPr>
          <w:b/>
          <w:sz w:val="24"/>
          <w:szCs w:val="24"/>
        </w:rPr>
        <w:t>Napsugár Óvod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743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advirág 1. Tagóvoda </w:t>
      </w:r>
    </w:p>
    <w:p>
      <w:pPr>
        <w:pStyle w:val="Normal"/>
        <w:ind w:left="7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ros kiscsoportja 29 fő tényleges, 29 fő számított,</w:t>
      </w:r>
    </w:p>
    <w:p>
      <w:pPr>
        <w:pStyle w:val="Normal"/>
        <w:ind w:left="7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illangó kiscsoportja 28 fő tényleges, 28 fő számított, </w:t>
      </w:r>
    </w:p>
    <w:p>
      <w:pPr>
        <w:pStyle w:val="Normal"/>
        <w:ind w:left="7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43" w:hanging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 Vadvirág 2. Tagóvoda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Pipacska kiscsoportja 29 fő tényleges, 29 fő számított </w:t>
      </w:r>
      <w:r>
        <w:rPr>
          <w:sz w:val="24"/>
          <w:szCs w:val="24"/>
        </w:rPr>
        <w:t>létszámmal működjön a 2012/2013. nevelési év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rciu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z előterjesztésben a Gyerekkuckó Óvodára vonatkozóan szereplő határozati javaslatot az alábbiak szerin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özoktatásról szóló 1993. évi LXXIX. törvény 3. sz. melléklete II. rész 7. pontja alapján engedélyezi, hogy a</w:t>
      </w:r>
      <w:r>
        <w:rPr>
          <w:b/>
          <w:sz w:val="24"/>
          <w:szCs w:val="24"/>
        </w:rPr>
        <w:t xml:space="preserve"> Gyerekkuckó Óvoda Centenáriumi sétány 3.</w:t>
      </w:r>
      <w:r>
        <w:rPr>
          <w:sz w:val="24"/>
          <w:szCs w:val="24"/>
        </w:rPr>
        <w:t xml:space="preserve"> szám alatti székhely óvoda </w:t>
      </w:r>
    </w:p>
    <w:p>
      <w:pPr>
        <w:pStyle w:val="Normal"/>
        <w:numPr>
          <w:ilvl w:val="0"/>
          <w:numId w:val="5"/>
        </w:numPr>
        <w:ind w:left="786" w:hanging="502"/>
        <w:jc w:val="both"/>
        <w:rPr/>
      </w:pPr>
      <w:r>
        <w:rPr>
          <w:b/>
          <w:sz w:val="24"/>
          <w:szCs w:val="24"/>
        </w:rPr>
        <w:t>Margaréta nagycsoportj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6 fő tényleges, 29 fő számított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Napraforgó nagycsoportj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8 fő tényleges, 29 fő számított </w:t>
      </w:r>
      <w:r>
        <w:rPr>
          <w:sz w:val="24"/>
          <w:szCs w:val="24"/>
        </w:rPr>
        <w:t>létszámmal működjön a 2012/2013. nevelési évben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rciu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4 bizottsági tag 4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/2013. (III. 4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özoktatásról szóló 1993. évi LXXIX. törvény 3. sz. melléklete II. rész 7. pontja alapján engedélyezi, hogy a</w:t>
      </w:r>
      <w:r>
        <w:rPr>
          <w:b/>
          <w:sz w:val="24"/>
          <w:szCs w:val="24"/>
        </w:rPr>
        <w:t xml:space="preserve"> Gyerekkuckó Óvoda Centenáriumi sétány 3.</w:t>
      </w:r>
      <w:r>
        <w:rPr>
          <w:sz w:val="24"/>
          <w:szCs w:val="24"/>
        </w:rPr>
        <w:t xml:space="preserve"> szám alatti székhely óvoda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Margaréta nagycsoportj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6 fő tényleges, 29 fő számított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Napraforgó nagycsoportj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8 fő tényleges, 29 fő számított </w:t>
      </w:r>
      <w:r>
        <w:rPr>
          <w:sz w:val="24"/>
          <w:szCs w:val="24"/>
        </w:rPr>
        <w:t>létszámmal működjön a 2012/2013. nevelési évben.</w:t>
      </w:r>
    </w:p>
    <w:p>
      <w:pPr>
        <w:pStyle w:val="Normal"/>
        <w:ind w:left="720" w:hanging="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rciu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z előterjesztésben a Mátyásföldi Fecskefészek Óvodára vonatkozóan szereplő határozati javaslato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özoktatásról szóló 1993. évi LXXIX. törvény 3. sz. melléklete II. rész 7. pontja alapján engedélyezi, hogy a</w:t>
      </w:r>
      <w:r>
        <w:rPr>
          <w:b/>
          <w:sz w:val="24"/>
          <w:szCs w:val="24"/>
        </w:rPr>
        <w:t xml:space="preserve"> Mátyásföldi Fecskefészek Óvod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pitér 1 Tagóvoda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Törpike csoportj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8 fő tényleges, 30 fő számított,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Szivárvány csoportja 29 fő tényleges, 29 fő számított,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Ficánka csoportja 28 fő tényleges, 28 fő számított,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ipitér 2 Tagóvoda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Maci csoportja 27 fő tényleges, 28 fő számított </w:t>
      </w:r>
      <w:r>
        <w:rPr>
          <w:sz w:val="24"/>
          <w:szCs w:val="24"/>
        </w:rPr>
        <w:t>létszámmal működjön a 2012/2013. nevelési év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rciu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/2013. (III. 4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özoktatásról szóló 1993. évi LXXIX. törvény 3. sz. melléklete II. rész 7. pontja alapján engedélyezi, hogy a</w:t>
      </w:r>
      <w:r>
        <w:rPr>
          <w:b/>
          <w:sz w:val="24"/>
          <w:szCs w:val="24"/>
        </w:rPr>
        <w:t xml:space="preserve"> Mátyásföldi Fecskefészek Óvod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pitér 1 Tagóvoda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Törpike csoportj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8 fő tényleges, 30 fő számított,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Szivárvány csoportja 29 fő tényleges, 29 fő számított,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Ficánka csoportja 28 fő tényleges, 28 fő számított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ipitér 2 Tagóvoda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Maci csoportja 27 fő tényleges, 28 fő számított </w:t>
      </w:r>
      <w:r>
        <w:rPr>
          <w:sz w:val="24"/>
          <w:szCs w:val="24"/>
        </w:rPr>
        <w:t>létszámmal működjön a 2012/2013. nevelési év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rciu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>Szász József</w:t>
      </w:r>
      <w:r>
        <w:rPr/>
        <w:t xml:space="preserve"> felteszi szavazásra a napirendhez kiosztott, a Margaréta Óvodára vonatkozó maximális létszámtól való eltérés engedélyezésével kapcsolatos határozati javaslatot az alábbiak szerint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özoktatásról szóló 1993. évi LXXIX. törvény 3. sz. melléklete II. rész 7. pontja alapján engedélyezi, hogy a</w:t>
      </w:r>
      <w:r>
        <w:rPr>
          <w:b/>
          <w:sz w:val="24"/>
          <w:szCs w:val="24"/>
        </w:rPr>
        <w:t xml:space="preserve"> Margaréta Óvoda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éterke u. 10.-12. </w:t>
      </w:r>
      <w:r>
        <w:rPr>
          <w:sz w:val="24"/>
          <w:szCs w:val="24"/>
        </w:rPr>
        <w:t xml:space="preserve">feladat ellátási helyen lévő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üni</w:t>
      </w:r>
      <w:r>
        <w:rPr>
          <w:sz w:val="24"/>
          <w:szCs w:val="24"/>
        </w:rPr>
        <w:t xml:space="preserve"> csoportja 28 fő tényleges, 29 fő számítot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Őzike</w:t>
      </w:r>
      <w:r>
        <w:rPr>
          <w:sz w:val="24"/>
          <w:szCs w:val="24"/>
        </w:rPr>
        <w:t xml:space="preserve"> csoportja 28 fő tényleges, 29 fő számítot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elfin</w:t>
      </w:r>
      <w:r>
        <w:rPr>
          <w:sz w:val="24"/>
          <w:szCs w:val="24"/>
        </w:rPr>
        <w:t xml:space="preserve"> csoportja 29 fő tényleges, 29 fő számított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atica</w:t>
      </w:r>
      <w:r>
        <w:rPr>
          <w:sz w:val="24"/>
          <w:szCs w:val="24"/>
        </w:rPr>
        <w:t xml:space="preserve"> csoportja 29 fő tényleges, 29 fő számított létszámmal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onoki u. 58.</w:t>
      </w:r>
      <w:r>
        <w:rPr>
          <w:sz w:val="24"/>
          <w:szCs w:val="24"/>
        </w:rPr>
        <w:t xml:space="preserve"> feladat ellátási helyen lévő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agoly</w:t>
      </w:r>
      <w:r>
        <w:rPr>
          <w:sz w:val="24"/>
          <w:szCs w:val="24"/>
        </w:rPr>
        <w:t xml:space="preserve"> csoportja 28 fő tényleges, 29 fő számítot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yuszi</w:t>
      </w:r>
      <w:r>
        <w:rPr>
          <w:sz w:val="24"/>
          <w:szCs w:val="24"/>
        </w:rPr>
        <w:t xml:space="preserve"> csoportja 28 fő tényleges, 29 fő számítot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icimackó</w:t>
      </w:r>
      <w:r>
        <w:rPr>
          <w:sz w:val="24"/>
          <w:szCs w:val="24"/>
        </w:rPr>
        <w:t xml:space="preserve"> csoportja 29 fő tényleges, 29 fő számított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inege</w:t>
      </w:r>
      <w:r>
        <w:rPr>
          <w:sz w:val="24"/>
          <w:szCs w:val="24"/>
        </w:rPr>
        <w:t xml:space="preserve"> csoportja 29 fő tényleges, 29 fő számított létszámmal működjön a 2012/2013. nevelési év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rciu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szavazást követően 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/2013. (III. 4.) OIGYB határoza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özoktatásról szóló 1993. évi LXXIX. törvény 3. sz. melléklete II. rész 7. pontja alapján engedélyezi, hogy a</w:t>
      </w:r>
      <w:r>
        <w:rPr>
          <w:b/>
          <w:sz w:val="24"/>
          <w:szCs w:val="24"/>
        </w:rPr>
        <w:t xml:space="preserve"> Margaréta Óvoda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éterke u. 10.-12. </w:t>
      </w:r>
      <w:r>
        <w:rPr>
          <w:sz w:val="24"/>
          <w:szCs w:val="24"/>
        </w:rPr>
        <w:t xml:space="preserve">feladat ellátási helyen lévő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ün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soportja 28 fő tényleges, 29 fő számítot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Őzike csoportja 28 fő tényleges, 29 fő számítot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fin csoportja 29 fő tényleges, 29 fő számítot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atica csoportja 29 fő tényleges, 29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Monoki u. 58. </w:t>
      </w:r>
      <w:r>
        <w:rPr>
          <w:sz w:val="24"/>
          <w:szCs w:val="24"/>
        </w:rPr>
        <w:t>feladat ellátási helyen lévő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goly csoportja 28 fő tényleges, 29 fő számítot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uszi csoportja 28 fő tényleges, 29 fő számítot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imackó csoportja 29 fő tényleges, 29 fő számított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inege csoportja 29 fő tényleges, 29 fő számított létszámmal </w:t>
      </w:r>
      <w:r>
        <w:rPr>
          <w:sz w:val="24"/>
          <w:szCs w:val="24"/>
        </w:rPr>
        <w:t>működjön a 2012/2013. nevelési évben.</w:t>
      </w:r>
    </w:p>
    <w:p>
      <w:pPr>
        <w:pStyle w:val="Normal"/>
        <w:ind w:left="720" w:hanging="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rciu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arról tájékoztat, hogy a március 6-ai testületi ülésen dönt a Képviselő-testület a díszpolgári, a kerületért és az ifjú tehetség kitüntető címek adományozásáról, mely címek átadása a március 15-i ünnepélyes testületi ülésen történi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ondja, hogy március 13-án 14 óra 30-kor kezdődő KEF program keretében előadások megtartására, kiadvány bemutatására kerül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 16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óra 30 perck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basedOn w:val="Bekezdsalapbettpusa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34:00Z</dcterms:created>
  <dc:creator>Béres Kati</dc:creator>
  <dc:description/>
  <cp:keywords/>
  <dc:language>en-US</dc:language>
  <cp:lastModifiedBy>Herga Marcsi</cp:lastModifiedBy>
  <cp:lastPrinted>2013-03-05T11:13:00Z</cp:lastPrinted>
  <dcterms:modified xsi:type="dcterms:W3CDTF">2013-03-26T11:34:00Z</dcterms:modified>
  <cp:revision>2</cp:revision>
  <dc:subject/>
  <dc:title>BUDAPEST FŐVÁROS XVI</dc:title>
</cp:coreProperties>
</file>