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/>
      </w:pPr>
      <w:r>
        <w:rPr>
          <w:sz w:val="24"/>
          <w:szCs w:val="24"/>
        </w:rPr>
        <w:t>P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3. január 21-én </w:t>
      </w:r>
      <w:r>
        <w:rPr>
          <w:sz w:val="24"/>
          <w:szCs w:val="24"/>
        </w:rPr>
        <w:t>16 órai 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3. évi 1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bonyi János, Ács Anikó, Dr. Környeiné Rátz Katalin, Leblanc Mária, és Solymoskövi Luca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Erdősné Kocsis Helga, Müller Kinga, Bucella Gézáné (jegyzőkönyvvezető) a Humán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Hargitai Istvá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bizottságot, hogy a megváltozott jogszabályok miatt az Önkormányzati hatásköri rendeletet is módosítani szükséges, ezáltal szükségessé válik az Önkormányzat SZMSZ-ének a módosítása i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emutatja a Humán Ügyosztály vezetőjét Erdősné Kocsis Helgát, és az Intézményi Iroda vezetőjét Müller King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/2013 (I. 21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3. január 21-i bizottsági ülés napirendjét az alábbiak szerint fogadja el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„Javaslat a Klebelsberg Intézményfenntartó Központtal kötendő vagyonhasználati szerződés megkötésére” tárgyú képviselő testületi előterjesztés véleményezése</w:t>
      </w:r>
    </w:p>
    <w:p>
      <w:pPr>
        <w:pStyle w:val="Listaszerbekezds"/>
        <w:numPr>
          <w:ilvl w:val="0"/>
          <w:numId w:val="3"/>
        </w:numPr>
        <w:jc w:val="both"/>
        <w:rPr>
          <w:b/>
          <w:b/>
        </w:rPr>
      </w:pPr>
      <w:r>
        <w:rPr/>
        <w:t>A kerületi fenntartású óvodák nyári zárásának engedélyezése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2013/2014. nevelési évi óvodai előjegyzésre vonatkozó hirdetmény véleményezése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Mátyásföldi Fecskefészek Óvoda kérelme az óvodai csoportra megállapított maximális létszámtól való eltérés engedélyezésére</w:t>
      </w:r>
    </w:p>
    <w:p>
      <w:pPr>
        <w:pStyle w:val="Listaszerbekezds"/>
        <w:numPr>
          <w:ilvl w:val="0"/>
          <w:numId w:val="3"/>
        </w:numPr>
        <w:spacing w:before="0" w:after="120"/>
        <w:ind w:left="720" w:right="-136" w:hanging="360"/>
        <w:contextualSpacing/>
        <w:rPr/>
      </w:pPr>
      <w:r>
        <w:rPr/>
        <w:t>Javaslat a 2012. évi „Oktatás, fejlesztés módszertani feladatok 6/b” támogatása keretből nyújtott támogatás felhasználásáról szóló elszámolás elfogadására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Javaslat az Oktatási, Ifjúság-és Gyermekvédelmi Bizottság 2013. I. félévi munkatervér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8. Egyebek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Paragraph"/>
        <w:ind w:left="0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Jelentés az Oktatási, Ifjúság-és Gyermekvédelmi Bizottság határozatainak végrehajtásáról </w:t>
      </w:r>
    </w:p>
    <w:p>
      <w:pPr>
        <w:pStyle w:val="ListParagraph"/>
        <w:ind w:left="0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/2013 (I. 21.) OIGYB határozat</w:t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234-257/2012. (XII. 03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/>
      </w:pPr>
      <w:r>
        <w:rPr>
          <w:sz w:val="24"/>
          <w:szCs w:val="24"/>
        </w:rPr>
        <w:t>Határidő: 2013. január 21.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Felelős: Szász József bizottsági</w:t>
      </w:r>
      <w:r>
        <w:rPr/>
        <w:t xml:space="preserve"> elnök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autoSpaceDE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A „Javaslat a Klebelsberg Intézményfenntartó Központtal kötendő vagyonhasználati szerződés megkötésére” tárgyú képviselő testületi előterjesztés véleményezése</w:t>
      </w:r>
    </w:p>
    <w:p>
      <w:pPr>
        <w:pStyle w:val="TextBody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ismerteti, hogy a Klebelsberg Intézményfenntartó Központ, a KIK által elkészített vagyonhasznosítási megállapodás szövegét az Önkormányzat áttanulmányozta, javaslataival kiegészítette. Tekintettel arra, hogy a KIK a kiegészítésekre még nem reagált, az előterjesztésben lévő kiegészített szerződés javaslat kerül a Képviselő-testület elé a január 23-i ülésre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hívja a figyelmet a szerződés 4. pontjára melyben 8-16 óra közötti iskolai elfoglaltságra szól a hivatkozás. A pedagógusok használják a tanárit, a szertárt, szükség van 6,30-tól reggeli és 17, 30-ig délutáni ügyelet tartására. Ebben az idősávban használják az iskolát.Az iskolai programok megtartására vár garanciát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utal az intézményi munkatervekre, melyekben az iskolai programok tervezettek, megtartásukra nem jelent semmi akadályt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hívja a figyelmet a pontos szövegírásra, helyesírásra.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őnyként ítéli meg azt, hogy Kovács Katalin a tankerületi igazgató, ezáltal rugalmasabb, együttműködőbb a kapcsolat a KIk és az Önkormányzat közöt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m javasolja nevek megjelenítését a szerződésszövegben, azok bármikor változhatna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evesebb adminisztrációt, rugalmasabb szabályozást javasol az eszközök másik intézménybe történő átvitelét illetően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javasolja, hogy a Képviselő-testület vegye tárgysorozatba az előterjesztést, a bizottság általi javaslatok kerüljenek bele a szerződésbe, hogy rugalmas, jól kezelhető dokumentummá alakuljo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/2013 (I. 21.) OIGYB határozat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z előterjesztőnek és a Képviselő-testületnek, hogy a </w:t>
      </w:r>
      <w:r>
        <w:rPr>
          <w:rFonts w:eastAsia="Calibri"/>
          <w:sz w:val="24"/>
          <w:szCs w:val="24"/>
          <w:lang w:eastAsia="en-US"/>
        </w:rPr>
        <w:t>Klebelsberg Intézményfenntartó Központ és Budapest Főváros XVI. kerületi Önkormányzat között megkötésre kerülő vagyonhasználati szerződés tervezet 4. pontjában szabályozott 8-16 óra közötti ingyenes időtartam terjedjen ki a mindennapi oktatáshoz tartozó időpontok figyelembe vételével a 6,30-tól kezdődő reggeli és a 17,30-ig tartandó délutáni ügyeleti időszakra is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Felhívja az előterjesztő figyelmét arra, hogy a pedagógusok által használt helyiségek (tanári, szertár) kizárólagosan a pedagógusok használatában maradjanak a 8-16 óra közötti időszakon túl is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A fenti kiegészítések figyelembe vételével javasolja a Képviselő-testületnek az előterjesztés tárgysorozatba vételé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 2013. január 23-i képviselő-testületi ülés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360" w:hanging="360"/>
        <w:jc w:val="both"/>
        <w:rPr>
          <w:b/>
          <w:b/>
        </w:rPr>
      </w:pPr>
      <w:r>
        <w:rPr>
          <w:b/>
        </w:rPr>
        <w:t>3. A kerületi fenntartású óvodák nyári zárásának engedélyezése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/2013 (I. 21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erületi fenntartású óvodák nyári zárását az </w:t>
      </w:r>
      <w:r>
        <w:rPr>
          <w:b/>
          <w:sz w:val="24"/>
          <w:szCs w:val="24"/>
        </w:rPr>
        <w:t>alábbiak szerint engedélyez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2346"/>
        <w:gridCol w:w="3749"/>
        <w:gridCol w:w="283"/>
      </w:tblGrid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nkotai Huncutka Óvoda</w:t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ndő u. 2/b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. június 24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ros u. 6-8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2.- 2013. augusztus 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erekkuckó Óvoda</w:t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sétány 3. 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2.- 2013. augusztus 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a u. 66-68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24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fa u. 54-56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24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garéta Óvoda</w:t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ke u. 10-12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2- 2013. augusztus 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i u. 58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24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tyásföldi Fecskefészek Óvod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1. sz. Tagóv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2. sz. Tagóv.</w:t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. u. 32-36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08 - 2012. augusztus 0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halom u. 42-44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17 - 2013. július 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nszka u. 27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9- 2013. augusztus 2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psugár Óvod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dvirág Tagóvoda</w:t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áki u. 8-10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2 - 2013. augusztus 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dzsa u. 23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24 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tvás u. 8-12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24 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oston P. u. 31-35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2 - 2013. augusztus 1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Manoda Óvoda</w:t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u. 26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2 - 2013. augusztus 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észalka u. 18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24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mihályi Játszókert Óvod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ázskorona 1Tagóvoda</w:t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u. 141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. július 22- 2013. augusztus 1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sényi u. 36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17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53-57.</w:t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nius 24- 2013. július 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98-1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július 22- 2013. augusztus 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BodyText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 vezetőit tájékoztassa.</w:t>
            </w:r>
          </w:p>
          <w:p>
            <w:pPr>
              <w:pStyle w:val="BodyText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3. február 4.</w:t>
            </w:r>
          </w:p>
          <w:p>
            <w:pPr>
              <w:pStyle w:val="BodyText2"/>
              <w:ind w:left="392" w:hanging="3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6 igen, egyhangú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overflowPunct w:val="false"/>
        <w:autoSpaceDE w:val="false"/>
        <w:ind w:left="720" w:hanging="72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2013/2014. nevelési évi óvodai előjegyzésre vonatkozó hirdetmény véleményezése</w:t>
      </w:r>
    </w:p>
    <w:p>
      <w:pPr>
        <w:pStyle w:val="Listaszerbekezds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/2013 (I. 21.) OIGYB határoza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 testületének Oktatási, Ifjúság- és Gyermekvédelmi Bizottsága egyetért a Főpolgármesteri Hivatal Oktatási, Gyermek- és Ifjúságvédelmi Főosztálya által - a 2013/2014. nevelési évre vonatkozóan - készített hirdetmény szövegével, az óvodai előjegyzés 2013. május 6-10-ig terjedő időszakban történő szervezésével.</w:t>
      </w:r>
    </w:p>
    <w:p>
      <w:pPr>
        <w:pStyle w:val="TextBody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Főpolgármesteri Hivatal Oktatási, Gyermek- és Ifjúságvédelmi Főosztály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13. január 2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</w:rPr>
      </w:pPr>
      <w:r>
        <w:rPr>
          <w:b/>
        </w:rPr>
        <w:t>5. A Mátyásföldi Fecskefészek Óvoda kérelme az óvodai csoportra megállapított maximális létszámtól való eltérés engedélyezésér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/2013 (I. 21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/>
        <w:t>Oktatási, Ifjúság- és Gyermekvédelmi Bizottsága a közoktatásról szóló 1993. évi LXXIX. törvény 3. sz. melléklete II. rész 7. pontja alapján engedélyezi, hogy a 2012/2013. nevelési évben a maximális csoportlétszámtól eltérően a Mátyásföldi Fecskefészek Óvoda</w:t>
      </w:r>
    </w:p>
    <w:tbl>
      <w:tblPr>
        <w:tblW w:w="637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309"/>
      </w:tblGrid>
      <w:tr>
        <w:trPr/>
        <w:tc>
          <w:tcPr>
            <w:tcW w:w="3069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oss Gábor. u. 32-36. sz. alatti épületében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snapToGrid w:val="false"/>
              <w:ind w:right="4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Lepke csoport 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fő tényleges, 26fő számított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ci csopor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fő tényleges  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ün csopor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fő tényleges  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 Farkashalom u. 42-44. sz. alatti épületébe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örpike csopoer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fő tényleges, 29 fő számított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ivárvány csopor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fő tényleges 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acsirta csopor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fő tényleges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Csinszka u. 26. sz. alatti épületben: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atica csopor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fő tényleges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6 igen, egyhangú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spacing w:before="0" w:after="120"/>
        <w:ind w:left="284" w:right="-136" w:hanging="284"/>
        <w:contextualSpacing/>
        <w:jc w:val="both"/>
        <w:rPr/>
      </w:pPr>
      <w:r>
        <w:rPr>
          <w:b/>
        </w:rPr>
        <w:t>6. Javaslat a 2012. évi „Oktatás, fejlesztés módszertani feladatok 6/b” támogatása keretből nyújtott támogatás felhasználásáról szóló elszámolás elfogad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/2013 (I. 21.) OIGYB határozat</w:t>
      </w:r>
    </w:p>
    <w:p>
      <w:pPr>
        <w:pStyle w:val="Normal"/>
        <w:ind w:firstLine="57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Szerb Antal</w:t>
      </w:r>
      <w:r>
        <w:rPr>
          <w:sz w:val="24"/>
          <w:szCs w:val="24"/>
        </w:rPr>
        <w:t xml:space="preserve"> Gimnázium részére a </w:t>
      </w:r>
      <w:r>
        <w:rPr>
          <w:b/>
          <w:sz w:val="24"/>
          <w:szCs w:val="24"/>
        </w:rPr>
        <w:t>95/2012. (V. 7.) OIGYB</w:t>
      </w:r>
      <w:r>
        <w:rPr>
          <w:sz w:val="24"/>
          <w:szCs w:val="24"/>
        </w:rPr>
        <w:t xml:space="preserve"> határozat alapján a 2012. évi „Oktatás, fejlesztés módszertani feladatok 6/b” támogatási keretből nyújtott </w:t>
      </w:r>
      <w:r>
        <w:rPr>
          <w:b/>
          <w:sz w:val="24"/>
          <w:szCs w:val="24"/>
        </w:rPr>
        <w:t>150.000,- Ft</w:t>
      </w:r>
      <w:r>
        <w:rPr>
          <w:sz w:val="24"/>
          <w:szCs w:val="24"/>
        </w:rPr>
        <w:t xml:space="preserve">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intézményvezetőt értesítse.</w:t>
      </w:r>
    </w:p>
    <w:p>
      <w:pPr>
        <w:pStyle w:val="Normal"/>
        <w:ind w:right="-136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3. január 30.</w:t>
      </w:r>
    </w:p>
    <w:p>
      <w:pPr>
        <w:pStyle w:val="Heading6"/>
        <w:ind w:right="-136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lelős: Szász József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</w:rPr>
      </w:pPr>
      <w:r>
        <w:rPr>
          <w:b/>
        </w:rPr>
        <w:t>7. Javaslat az Oktatási, Ifjúság-és Gyermekvédelmi Bizottság 2013. év I. félévi munkatervére</w:t>
      </w:r>
    </w:p>
    <w:p>
      <w:pPr>
        <w:pStyle w:val="Listaszerbekezds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ász József </w:t>
      </w:r>
      <w:r>
        <w:rPr/>
        <w:t>elmondja, hogy a bizottság jogszabályban előírt hatásköréből adódó feladatok kerültek tervezésre</w:t>
      </w:r>
      <w:r>
        <w:rPr>
          <w:b/>
        </w:rPr>
        <w:t>.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/2013 (I. 21.) OIGYB határozat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2013. év I. félévi munkatervét az előterjesztés 1. számú melléklete szerint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izottság munkatervét juttassa el a köznevelési intézmények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 arról, hogy a 2013. évi pedagógus bál szervezése megkezdődött. Döntéstől függ, hogy a pedagógusok milyen anyagi segítséget kapnak az Önkormányzattó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K által összehívott értekezleten a Kerületgazda és az igazgatók közötti munkáltatói témát érintő kérdések tisztására kerültek. </w:t>
      </w:r>
    </w:p>
    <w:p>
      <w:pPr>
        <w:pStyle w:val="Normal"/>
        <w:jc w:val="both"/>
        <w:rPr/>
      </w:pPr>
      <w:r>
        <w:rPr>
          <w:sz w:val="24"/>
          <w:szCs w:val="24"/>
        </w:rPr>
        <w:t>A hétvégén, január 26-án kerül sor a II. Kertvárosi Iskolaválasztó program megtartására, melyre sok szülőt, és gyermeket várnak a szervezők. A bizottság tagjai is kézhez kapták a meghívót és az IRÁNYTŰ kiadvá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lés befejezve, jegyzőkönyv lezárva: 16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óra 43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04:00Z</dcterms:created>
  <dc:creator>Béres Kati</dc:creator>
  <dc:description/>
  <cp:keywords/>
  <dc:language>en-US</dc:language>
  <cp:lastModifiedBy>Herga Marcsi</cp:lastModifiedBy>
  <cp:lastPrinted>2013-01-23T10:01:00Z</cp:lastPrinted>
  <dcterms:modified xsi:type="dcterms:W3CDTF">2013-03-01T08:04:00Z</dcterms:modified>
  <cp:revision>2</cp:revision>
  <dc:subject/>
  <dc:title>BUDAPEST FŐVÁROS XVI</dc:title>
</cp:coreProperties>
</file>