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3. szeptember 30-án 16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3. évi 12. ülésén</w:t>
      </w:r>
      <w:r>
        <w:rPr>
          <w:sz w:val="24"/>
          <w:szCs w:val="24"/>
        </w:rPr>
        <w:t>, a Polgármesteri Hivatal 125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Ács Anikó, Solymoskövi Luca, Leblanc Mária, Hargitai István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továbbá: Némethné Kovásznai Ildikó állandó meghívott a BKIK részéről, Müller Kinga és Majorné Szabó Etelka (jegyzőkönyvvezető) a Humán Ügyosztály Intézményi Iroda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 igazoltan</w:t>
      </w:r>
      <w:r>
        <w:rPr>
          <w:sz w:val="24"/>
          <w:szCs w:val="24"/>
        </w:rPr>
        <w:t xml:space="preserve">: Abonyi János, Dr. Környeiné Rátz Katalin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indítványoz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Szász József indítványozza a 12-es napirendi pont – Javaslat a 2013/2014. tanévi Kertvárosi tehetséges tanulók támogatása keret felhasználására – zárt ülés keretében történő megtárgyalásá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zárt ülés indítványozásá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3. szeptember 16-ai bizottsági ülésén a 12-es napirendi pontot – Javaslat a 2013/2014. tanévi Kertvárosi tehetséges tanulók támogatása keret felhasználására – zárt ülés keretében tárgyalja meg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3. szeptember 30-ai bizottsági ülés 12-es napirendi pontjával kapcsolatosan az alábbi határozatot hozt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/2013. (IX. 30.) OIGYB határoza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013/2014. tanévi Kertvárosi tehetséges tanulók támogatása keret felhasználására tett javaslatot zárt ülés keretében vitatja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gyrendi javaslat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bizottság tagjait, hogy az Oktatási, Ifjúság- és Gyermekvédelmi Bizottság feladata, hogy megválassza a bizottsági ülésekről készült jegyzőkönyv hitelesítőjé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avaslatot tesz: </w:t>
      </w:r>
      <w:r>
        <w:rPr>
          <w:sz w:val="24"/>
          <w:szCs w:val="24"/>
        </w:rPr>
        <w:t>Dr. Környeiné Rátz Katalin személyére, illetve Dr. Környeiné Rátz Katalin távolléte esetén Ács Anikó személyér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tagjai más javaslatot nem tesznek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3. szeptember 30-ai bizottsági ülésen megválasztja Dr. Környeiné Rátz Katalint - távollétében Ács Anikót - az Oktatási, Ifjúság- és Gyermekvédelmi Bizottság üléseiről készült jegyzőkönyvek hitelesítésér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1/2013. (IX. 30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szeptember 30-ai bizottsági ülésen megválasztja Dr. Környeiné Rátz Katalint - távollétében Ács Anikót - az Oktatási, Ifjúság- és Gyermekvédelmi Bizottság üléseiről készült jegyzőkönyvek hiteles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szeptember 30-a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lentés az Oktatási, Ifjúság- és Gyermekvédelmi Bizottság határozatainak végrehajtásá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at az Oktatási, Ifjúság- és Gyermekvédelmi Bizottság 2013. év II. félévi munkatervér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éri Szent Fülöp Katolikus Általános Iskola tanulóinak tankönyvtámogatás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Önkormányzat által működtetett oktatási intézmények  XVI. kerületi lakosú   2-8. évfolyamos tanulóinak tankönyv támogatás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2013/2014. nevelési évi óvodai munkatervek véleményezés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Gyerekkuckó Óvoda 2013-2018 időszakra vonatkozó továbbképzési programjának jóváhagy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Napsugár Óvoda </w:t>
      </w:r>
      <w:r>
        <w:rPr>
          <w:sz w:val="24"/>
          <w:szCs w:val="24"/>
        </w:rPr>
        <w:t>vezetőjének beszámolója az intézmény 2012/2013. nevelési évben végzett tevékenységé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sz w:val="24"/>
          <w:szCs w:val="24"/>
        </w:rPr>
        <w:t>Sashalmi Manoda Óvoda szervezeti és működési szabályzatána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/>
      </w:pPr>
      <w:r>
        <w:rPr>
          <w:color w:val="000000"/>
          <w:sz w:val="24"/>
          <w:szCs w:val="24"/>
        </w:rPr>
        <w:t>A Szentmihályi Játszókert Óvoda pedagógiai programjána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Szentmihályi Játszókert Óvoda </w:t>
      </w:r>
      <w:r>
        <w:rPr>
          <w:sz w:val="24"/>
          <w:szCs w:val="24"/>
        </w:rPr>
        <w:t>szervezeti és működési szabályzatának, házirendjéne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Szentmihályi Játszókert Óvoda </w:t>
      </w:r>
      <w:r>
        <w:rPr>
          <w:sz w:val="24"/>
          <w:szCs w:val="24"/>
        </w:rPr>
        <w:t>vezetőjének beszámolója az intézmény 2012/2013. nevelési évben végzett tevékenységé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árt ülés keretében: Javaslat a 2013/2014. tanévi Kertvárosi tehetséges tanulók támogatása keret felhasználás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2/2013. (IX. 30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szeptember 30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lentés az Oktatási, Ifjúság- és Gyermekvédelmi Bizottság határozatainak végrehajtásáró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at az Oktatási, Ifjúság- és Gyermekvédelmi Bizottság 2013. év II. félévi munkatervére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éri Szent Fülöp Katolikus Általános Iskola tanulóinak tankönyvtámogatás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Önkormányzat által működtetett oktatási intézmények  XVI. kerületi lakosú   2-8. évfolyamos tanulóinak tankönyv támogatás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2013/2014. nevelési évi óvodai munkatervek véleményezés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Gyerekkuckó Óvoda 2013-2018 időszakra vonatkozó továbbképzési programjának jóváhagy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Napsugár Óvoda </w:t>
      </w:r>
      <w:r>
        <w:rPr>
          <w:sz w:val="24"/>
          <w:szCs w:val="24"/>
        </w:rPr>
        <w:t>vezetőjének beszámolója az intézmény 2012/2013. nevelési évben végzett tevékenységé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sz w:val="24"/>
          <w:szCs w:val="24"/>
        </w:rPr>
        <w:t>Sashalmi Manoda Óvoda szervezeti és működési szabályzatána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/>
      </w:pPr>
      <w:r>
        <w:rPr>
          <w:color w:val="000000"/>
          <w:sz w:val="24"/>
          <w:szCs w:val="24"/>
        </w:rPr>
        <w:t>A Szentmihályi Játszókert Óvoda pedagógiai programjána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Szentmihályi Játszókert Óvoda </w:t>
      </w:r>
      <w:r>
        <w:rPr>
          <w:sz w:val="24"/>
          <w:szCs w:val="24"/>
        </w:rPr>
        <w:t>szervezeti és működési szabályzatának, házirendjéne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Szentmihályi Játszókert Óvoda </w:t>
      </w:r>
      <w:r>
        <w:rPr>
          <w:sz w:val="24"/>
          <w:szCs w:val="24"/>
        </w:rPr>
        <w:t>vezetőjének beszámolója az intézmény 2012/2013. nevelési évben végzett tevékenységé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árt ülés keretében: Javaslat a 2013/2014. tanévi Kertvárosi tehetséges tanulók támogatása keret felhasznál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12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1. </w:t>
        <w:tab/>
      </w:r>
      <w:r>
        <w:rPr>
          <w:rFonts w:eastAsia="Calibri" w:cs="Calibri"/>
          <w:b/>
        </w:rPr>
        <w:t>Jelentés az Oktatási, Ifjúság-és Gyermekvédelmi Bizottság határozatainak végrehajtásáról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83-109/2013. (IX. 16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Határidő: 2013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3/2013. (IX. 30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</w:rPr>
        <w:t xml:space="preserve">83-109/2013. (IX. 16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2. </w:t>
        <w:tab/>
      </w:r>
      <w:r>
        <w:rPr>
          <w:rFonts w:eastAsia="Calibri" w:cs="Calibri"/>
          <w:b/>
        </w:rPr>
        <w:t>Javaslat az Oktatási, Ifjúság- és Gyermekvédelmi Bizottság 2013. évi II. félévi munkatervére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a 2013. év II. félévi munkatervét az előterjesztés 1. számú melléklete szerint határozza meg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bizottság munkatervét juttassa el a köznevelési intézményekhez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októ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4/2013. (IX. 30.) OIGYB határozat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a 2013. év II. félévi munkatervét az előterjesztés 1. számú melléklete szerint határozza meg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bizottság munkatervét juttassa el a köznevelési intézményekhez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októ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3. </w:t>
        <w:tab/>
        <w:t>Néri Szent Fülöp Katolikus Általános Iskola tanulóinak tankönyvtámogatása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tolmácsolja Abonyi János bizottsági tag véleményét – aki betegség miatt távol van -, hogy jó lett volna, ha a bizottsági tagok az előterjesztéshez a szerződéseket is megkap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üller Kinga</w:t>
      </w:r>
      <w:r>
        <w:rPr>
          <w:sz w:val="24"/>
          <w:szCs w:val="24"/>
        </w:rPr>
        <w:t xml:space="preserve"> irodavezető elmondja, hogy a szerződések a szokásos minta alapján készültek, de eljuttatja a bizottsági tagokna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Budapest Főváros XVI. kerületi Önkormányzat Képviselő-testületének Oktatási, Ifjúság- és Gyermekvédelmi Bizottsága a Budapest Főváros XVI. kerületi Önkormányzat 2013. évi költségvetéséről szóló 4/2013. (II. 15.) Ök. rendelet „Néri Szent Fülöp Katolikus Általános Iskola tanulóinak tankönyvtámogatása” költségvetési soron szereplő 1 536 E Ft támogatási keret felhasználása céljából felkéri Kovács Péter polgármestert az előterjesztés mellékletét képező támogatási szerződés aláírására, a Néri Szent Fülöp Katolikus Iskoláért Alapítvánnyal mint támogatottal, és a Néri Szent Fülöp Katolikus Iskolával mint közreműködővel. </w:t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Felkéri továbbá a Néri Szent Fülöp Katolikus Iskoláért Alapítványt, hogy a szerződésben szereplő módon és határidőig számoljon el a támogatás felhasználásáról az Oktatási, Ifjúság- és Gyermekvédelmi Bizottság felé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  <w:t>Határidő a szerződés megkötésére: 2013. október 30.</w:t>
      </w:r>
    </w:p>
    <w:p>
      <w:pPr>
        <w:pStyle w:val="TextBody"/>
        <w:rPr/>
      </w:pPr>
      <w:r>
        <w:rPr>
          <w:sz w:val="24"/>
          <w:lang w:eastAsia="en-US"/>
        </w:rPr>
        <w:t>Felelős: Szász József elnök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5/2013. (IX. 30.) OIGYB határozata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Budapest Főváros XVI. kerületi Önkormányzat Képviselő-testületének Oktatási, Ifjúság- és Gyermekvédelmi Bizottsága a Budapest Főváros XVI. kerületi Önkormányzat 2013. évi költségvetéséről szóló 4/2013. (II. 15.) Ök. rendelet „Néri Szent Fülöp Katolikus Általános Iskola tanulóinak tankönyvtámogatása” költségvetési soron szereplő 1 536 E Ft támogatási keret felhasználása céljából felkéri Kovács Péter polgármestert az előterjesztés mellékletét képező támogatási szerződés aláírására, a Néri Szent Fülöp Katolikus Iskoláért Alapítvánnyal mint támogatottal, és a Néri Szent Fülöp Katolikus Iskolával mint közreműködővel. 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Felkéri továbbá a Néri Szent Fülöp Katolikus Iskoláért Alapítványt, hogy a szerződésben szereplő módon és határidőig számoljon el a támogatás felhasználásáról az Oktatási, Ifjúság- és Gyermekvédelmi Bizottság felé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TextBod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Határidő a szerződés megkötésére: 2013. október 30.</w:t>
      </w:r>
    </w:p>
    <w:p>
      <w:pPr>
        <w:pStyle w:val="TextBod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4. </w:t>
        <w:tab/>
        <w:t>Az Önkormányzat által működtetett oktatási intézmények  XVI. kerületi lakosú   2-8. évfolyamos tanulóinak tankönyv támogatása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tolmácsolja Abonyi János bizottsági tag véleményét, hogy az alpolgármester úr helyett a polgármester úr szerepeljen a határozati javaslatban, mivel véleménye szerint a bizottság a polgármester urat kérheti fel az aláír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üller Kinga</w:t>
      </w:r>
      <w:r>
        <w:rPr>
          <w:sz w:val="24"/>
          <w:szCs w:val="24"/>
        </w:rPr>
        <w:t xml:space="preserve"> irodavezető elmondja, hogy a kérdésben egyeztetett Nyíriné Kovács Ildikó Irodavezető asszonnyal és a jegyzői kabinettel, akik szerint helytálló az előterjesztésben szereplő határozati javaslat, mivel az alpolgármester úr a keret kötelezettségvállalója, de nincs akadálya a módosítás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alábbiak szerint terjeszti elő a határozati javaslatot: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önkormányzati működtetésű </w:t>
      </w:r>
      <w:r>
        <w:rPr>
          <w:bCs/>
          <w:sz w:val="24"/>
          <w:szCs w:val="24"/>
        </w:rPr>
        <w:t xml:space="preserve">iskolába járó 2-8. évfolyamos XVI. kerületi állandó lakóhellyel rendelkező tanulók tankönyvvásárlását a Tankönyvellátó Nonprofit Kft-től a Klebelsberg Intézményfenntartó Központ XVI. tankerületéhez érkező számlán szereplő, de maximum az „önkormányzati működtetésű oktatási intézmények XVI. kerületi lakosú 2-8. évfolyamos tanulóinak tankönyv támogatása” </w:t>
      </w:r>
      <w:r>
        <w:rPr>
          <w:sz w:val="24"/>
          <w:szCs w:val="24"/>
        </w:rPr>
        <w:t>keret</w:t>
      </w:r>
      <w:r>
        <w:rPr>
          <w:bCs/>
          <w:sz w:val="24"/>
          <w:szCs w:val="24"/>
        </w:rPr>
        <w:t>en lévő összeggel – 33 012 000.- Ft – támogatja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Felkéri </w:t>
      </w:r>
      <w:r>
        <w:rPr>
          <w:sz w:val="24"/>
          <w:szCs w:val="24"/>
          <w:lang w:eastAsia="en-US"/>
        </w:rPr>
        <w:t>Kovács Péter polgármestert</w:t>
      </w:r>
      <w:r>
        <w:rPr>
          <w:bCs/>
          <w:sz w:val="24"/>
          <w:szCs w:val="24"/>
        </w:rPr>
        <w:t xml:space="preserve"> az előterjesztés mellékletét képező támogatási szerződés aláírására.</w:t>
      </w:r>
    </w:p>
    <w:p>
      <w:pPr>
        <w:pStyle w:val="TextBody"/>
        <w:rPr/>
      </w:pPr>
      <w:r>
        <w:rPr>
          <w:sz w:val="24"/>
          <w:szCs w:val="24"/>
        </w:rPr>
        <w:t>Határidő a szerződés megkötésére: 2013. október 30, vagy a számla KLIK általi (Polgármesteri Hivatal felé) bemutatását követő 10. nap.</w:t>
      </w:r>
    </w:p>
    <w:p>
      <w:pPr>
        <w:pStyle w:val="TextBody"/>
        <w:rPr/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6/2013. (IX. 30.) OIGYB határoza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önkormányzati működtetésű </w:t>
      </w:r>
      <w:r>
        <w:rPr>
          <w:bCs/>
          <w:sz w:val="24"/>
          <w:szCs w:val="24"/>
        </w:rPr>
        <w:t xml:space="preserve">iskolába járó 2-8. évfolyamos XVI. kerületi állandó lakóhellyel rendelkező tanulók tankönyvvásárlását a Tankönyvellátó Nonprofit Kft-től a Klebelsberg Intézményfenntartó Központ XVI. tankerületéhez érkező számlán szereplő, de maximum az „önkormányzati működtetésű oktatási intézmények XVI. kerületi lakosú 2-8. évfolyamos tanulóinak tankönyv támogatása” </w:t>
      </w:r>
      <w:r>
        <w:rPr>
          <w:sz w:val="24"/>
          <w:szCs w:val="24"/>
        </w:rPr>
        <w:t>keret</w:t>
      </w:r>
      <w:r>
        <w:rPr>
          <w:bCs/>
          <w:sz w:val="24"/>
          <w:szCs w:val="24"/>
        </w:rPr>
        <w:t>en lévő összeggel – 33 012 000.- Ft – támogatja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Felkéri </w:t>
      </w:r>
      <w:r>
        <w:rPr>
          <w:sz w:val="24"/>
          <w:szCs w:val="24"/>
          <w:lang w:eastAsia="en-US"/>
        </w:rPr>
        <w:t>Kovács Péter polgármestert</w:t>
      </w:r>
      <w:r>
        <w:rPr>
          <w:bCs/>
          <w:sz w:val="24"/>
          <w:szCs w:val="24"/>
        </w:rPr>
        <w:t xml:space="preserve"> az előterjesztés mellékletét képező támogatási szerződés aláírására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Határidő a szerződés megkötésére: 2013. október 30, vagy a számla KLIK általi (Polgármesteri Hivatal felé) bemutatását követő 10. nap.</w:t>
      </w:r>
    </w:p>
    <w:p>
      <w:pPr>
        <w:pStyle w:val="TextBody"/>
        <w:rPr/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5. </w:t>
        <w:tab/>
        <w:t>A 2013/2014. nevelési évi óvodai munkatervek véleményezése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Cinkotai Huncutka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7/2013. (IX. 30.) OIGYB határozata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Cinkotai Huncutka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Gyerekkuckó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8/2013. (IX. 30.) OIGYB határozata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Gyerekkuckó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Margaréta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9/2013. (IX. 30.) OIGYB határozata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Margaréta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V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Mátyásföldi Fecskefészek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0/2013. (IX. 30.) OIGYB határozata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Mátyásföldi Fecskefészek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V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Napsugár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1/2013. (IX. 30.) OIGYB határozata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Napsugár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V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Sashalmi Manoda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2/2013. (IX. 30.) OIGYB határozata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Sashalmi Manoda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z Intézményi Iroda munkatársát, hogy a munkaterv vizsgálatának tapasztalatai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bizottsági elnök elmondja, hogy a Szentmihályi Játszókert Óvoda valamennyi dokumentuma véleményezéséhez az Intézményi Iroda munkatársa kérte a Német Nemzetiségi Önkormányzat véleményét, mely a mai napi OIGYB ülés határidejéig nem érkezett meg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V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Szentmihályi Játszókert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z Intézményi Iroda munkatársát, hogy a munkaterv vizsgálatának tapasztalatait, valamint a Német Nemzetiségi Önkormányzat képviselőinek véleményé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3/2013. (IX. 30.) OIGYB határozata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Oktatási, Ifjúság- és Gyermekvédelmi Bizottsága a Szentmihályi Játszókert Óvoda</w:t>
      </w:r>
      <w:r>
        <w:rPr>
          <w:b/>
          <w:szCs w:val="24"/>
        </w:rPr>
        <w:t xml:space="preserve"> </w:t>
      </w:r>
      <w:r>
        <w:rPr>
          <w:szCs w:val="24"/>
        </w:rPr>
        <w:t>2013/2014. nevelési évi munkatervé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z Intézményi Iroda munkatársát, hogy a munkaterv vizsgálatának tapasztalatait, valamint a Német Nemzetiségi Önkormányzat képviselőinek véleményét az intézmény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6. </w:t>
        <w:tab/>
        <w:t>A Gyerekkuckó Óvoda 2013-2018 időszakra vonatkozó továbbképzési programjának jóváhagyása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Gyerekkuckó Óvoda </w:t>
      </w:r>
      <w:r>
        <w:rPr>
          <w:sz w:val="24"/>
          <w:szCs w:val="24"/>
        </w:rPr>
        <w:t>2013-2018 közötti időszakra készített továbbképzési programját a nemzeti köznevelésről szóló 2011. évi CXC. törvény 83. §(2) bekezdés g) pontja értelmében jóváhagyj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.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>Határidő: 2013. október 10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4/2013. (IX. 30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Gyerekkuckó Óvoda </w:t>
      </w:r>
      <w:r>
        <w:rPr>
          <w:sz w:val="24"/>
          <w:szCs w:val="24"/>
        </w:rPr>
        <w:t>2013-2018 közötti időszakra készített továbbképzési programját a nemzeti köznevelésről szóló 2011. évi CXC. törvény 83. §(2) bekezdés g) pontja értelmében jóváhagyj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>Határidő: 2013. október 10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7. </w:t>
        <w:tab/>
      </w:r>
      <w:r>
        <w:rPr>
          <w:b/>
          <w:color w:val="000000"/>
        </w:rPr>
        <w:t xml:space="preserve">A Napsugár Óvoda </w:t>
      </w:r>
      <w:r>
        <w:rPr>
          <w:b/>
        </w:rPr>
        <w:t>vezetőjének beszámolója az intézmény 2012/2013. nevelési évben végzett tevékenységéről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5/2013. (IX. 30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8. </w:t>
        <w:tab/>
      </w:r>
      <w:r>
        <w:rPr>
          <w:b/>
          <w:color w:val="000000"/>
        </w:rPr>
        <w:t xml:space="preserve">A </w:t>
      </w:r>
      <w:r>
        <w:rPr>
          <w:b/>
        </w:rPr>
        <w:t>Sashalmi Manoda Óvoda szervezeti és működési szabályzatának módosítása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ashalmi Manoda Óvoda szervezeti és működési szabályzat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októ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6/2013. (IX. 30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ashalmi Manoda Óvoda szervezeti és működési szabályzat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októ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851" w:hanging="426"/>
        <w:rPr>
          <w:b/>
          <w:b/>
        </w:rPr>
      </w:pPr>
      <w:r>
        <w:rPr>
          <w:b/>
        </w:rPr>
        <w:t xml:space="preserve">9. </w:t>
        <w:tab/>
      </w:r>
      <w:r>
        <w:rPr>
          <w:b/>
          <w:color w:val="000000"/>
        </w:rPr>
        <w:t>A Szentmihályi Játszókert Óvoda pedagógiai programjának módosítása</w:t>
      </w:r>
    </w:p>
    <w:p>
      <w:pPr>
        <w:pStyle w:val="Listaszerbekezds"/>
        <w:ind w:left="851" w:hanging="0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zentmihályi Játszókert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a Német Nemzetiségi Önkormányzat képviselőinek véleményé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7/2013. (IX. 30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zentmihályi Játszókert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a Német Nemzetiségi Önkormányzat képviselőinek véleményé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851" w:hanging="425"/>
        <w:rPr>
          <w:b/>
          <w:b/>
        </w:rPr>
      </w:pPr>
      <w:r>
        <w:rPr>
          <w:b/>
        </w:rPr>
        <w:t xml:space="preserve">10.  </w:t>
      </w:r>
      <w:r>
        <w:rPr>
          <w:b/>
          <w:color w:val="000000"/>
        </w:rPr>
        <w:t xml:space="preserve">A Szentmihályi Játszókert Óvoda </w:t>
      </w:r>
      <w:r>
        <w:rPr>
          <w:b/>
        </w:rPr>
        <w:t>szervezeti és működési szabályzatának, házirendjének módosítása</w:t>
      </w:r>
    </w:p>
    <w:p>
      <w:pPr>
        <w:pStyle w:val="Listaszerbekezds"/>
        <w:ind w:left="720" w:firstLine="13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zentmihályi Játszókert Óvoda szervezeti és működési szabályzat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a Német Nemzetiségi Önkormányzat képviselőinek véleményé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8/2013. (IX. 30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zentmihályi Játszókert Óvoda szervezeti és működési szabályzat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a Német Nemzetiségi Önkormányzat képviselőinek véleményé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zentmihályi Játszókert Óvoda házirendjének módosítását tudomásul veszi. Felkéri az elnökét, hogy a törvényességi ellenőrzés megállapításait, a Német Nemzetiségi Önkormányzat képviselőinek véleményé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9/2013. (IX. 30.) OIGYB határoz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zentmihályi Játszókert Óvoda házirendjének módosítását tudomásul veszi. Felkéri az elnökét, hogy a törvényességi ellenőrzés megállapításait, a Német Nemzetiségi Önkormányzat képviselőinek véleményét, továbbá a határozatot juttassa el az intézmény vezetőjéhez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851" w:hanging="425"/>
        <w:rPr>
          <w:b/>
          <w:b/>
        </w:rPr>
      </w:pPr>
      <w:r>
        <w:rPr>
          <w:b/>
        </w:rPr>
        <w:t xml:space="preserve">11.  </w:t>
      </w:r>
      <w:r>
        <w:rPr>
          <w:b/>
          <w:color w:val="000000"/>
        </w:rPr>
        <w:t xml:space="preserve">A Szentmihályi Játszókert Óvoda </w:t>
      </w:r>
      <w:r>
        <w:rPr>
          <w:b/>
        </w:rPr>
        <w:t>vezetőjének beszámolója az intézmény 2012/2013. nevelési évben végzett tevékenységéről</w:t>
      </w:r>
    </w:p>
    <w:p>
      <w:pPr>
        <w:pStyle w:val="Listaszerbekezds"/>
        <w:ind w:left="720" w:firstLine="13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érdezi Sinka Mihályné óvodavezetőtől, kívánja-e kiegészíteni beszámoló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nka Mihályné</w:t>
      </w:r>
      <w:r>
        <w:rPr>
          <w:sz w:val="24"/>
          <w:szCs w:val="24"/>
        </w:rPr>
        <w:t xml:space="preserve"> óvodavezető kiegészíteni nem szeretné a beszámolót, de megköszöni az intézményi iroda munkatársának segítő munkáját a dokumentumok elkészítésével kapcsolatba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s a Német Nemzetiségi Önkormányzat képviselőinek véleményérő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/2013. (IX. 30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s a Német Nemzetiségi Önkormányzat képviselőinek véleményérő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október 15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megkéri a jelen lévő nem bizottsági tagokat fáradjanak ki, mert a bizottság zárt ülés keretében folytatja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6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óra 23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/>
  </w:style>
  <w:style w:type="character" w:styleId="CharChar2">
    <w:name w:val=" Char Char2"/>
    <w:basedOn w:val="Bekezdsalapbettpusa"/>
    <w:qFormat/>
    <w:rPr/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Bekezdsalapbettpusa"/>
    <w:qFormat/>
    <w:rPr>
      <w:sz w:val="28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5">
    <w:name w:val=" Char Char5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character" w:styleId="CharChar">
    <w:name w:val=" Char Char"/>
    <w:basedOn w:val="Bekezdsalapbettpusa"/>
    <w:qFormat/>
    <w:rPr>
      <w:rFonts w:ascii="Courier New" w:hAnsi="Courier New" w:cs="Courier New"/>
    </w:rPr>
  </w:style>
  <w:style w:type="character" w:styleId="NincstrkzChar">
    <w:name w:val="Nincs térköz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4:00Z</dcterms:created>
  <dc:creator>Béres Kati</dc:creator>
  <dc:description/>
  <cp:keywords/>
  <dc:language>en-US</dc:language>
  <cp:lastModifiedBy>Herga Marcsi</cp:lastModifiedBy>
  <cp:lastPrinted>2013-10-02T10:28:00Z</cp:lastPrinted>
  <dcterms:modified xsi:type="dcterms:W3CDTF">2013-10-03T06:14:00Z</dcterms:modified>
  <cp:revision>2</cp:revision>
  <dc:subject/>
  <dc:title>BUDAPEST FŐVÁROS XVI</dc:title>
</cp:coreProperties>
</file>