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augusztus 28-án 15 óra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3. évi 10. rendkívüli ülésén</w:t>
      </w:r>
      <w:r>
        <w:rPr>
          <w:sz w:val="24"/>
          <w:szCs w:val="24"/>
        </w:rPr>
        <w:t>, a Polgármesteri Hivatal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r. Környeiné Rátz Katalin, Ács Anikó, Hargitai István, Leblanc Mária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ovábbá: Müller Kinga és Majorné Szabó Etelka (jegyzőkönyvvezető) a Humán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 igazoltan</w:t>
      </w:r>
      <w:r>
        <w:rPr>
          <w:sz w:val="24"/>
          <w:szCs w:val="24"/>
        </w:rPr>
        <w:t xml:space="preserve">: Solymoskövi Luca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augusztus 28-ai bizottsági ülés napirendjét az alábbiak szerint fogadja e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 által fenntartott óvodák pedagógiai munkát segítő alkalmazottainak 2013. szeptember 1-től hatályos létszámáról szóló döntés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/2013. (VIII. 2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augusztus 28-ai bizottsági ülés napirendjét az alábbiak szerint fogadja e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/>
      </w:pPr>
      <w:r>
        <w:rPr>
          <w:color w:val="000000"/>
          <w:sz w:val="24"/>
          <w:szCs w:val="24"/>
        </w:rPr>
        <w:t>Budapest Főváros XVI. kerületi Önkormányzat által fenntartott óvodák pedagógiai munkát segítő alkalmazottainak 2013. szeptember 1-től hatályos létszámáról szóló döntés módos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Budapest Főváros XVI. kerületi Önkormányzat által fenntartott óvodák pedagógiai munkát segítő alkalmazottainak 2013. szeptember 1-től hatályos létszámáról szóló döntés módosítása</w:t>
      </w:r>
    </w:p>
    <w:p>
      <w:pPr>
        <w:pStyle w:val="Normal"/>
        <w:tabs>
          <w:tab w:val="clear" w:pos="708"/>
          <w:tab w:val="left" w:pos="567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ismerteti, hogy a nemzeti köznevelésről szóló törvény módosítása tette szükségessé a képviselő testület által elfogadott alkalmazotti létszám módosítását 2013. szeptember 1-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tozás a pedagógiai munkát segítő munkaköröket érinti. A változtatással 13,5 álláshellyel több kerül az óvodákhoz, ezáltal az ellátás színvonalában növekedés várható. A javasolt létszám, azon belül az egyes munkakörökben alkalmazott létszám az óvodavezetőkkel egyeztet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elfogadásra javasolja a „</w:t>
      </w:r>
      <w:r>
        <w:rPr>
          <w:color w:val="000000"/>
          <w:sz w:val="24"/>
          <w:szCs w:val="24"/>
        </w:rPr>
        <w:t xml:space="preserve">Budapest Főváros XVI. kerületi Önkormányzat által fenntartott óvodák pedagógiai munkát segítő alkalmazottainak 2013. szeptember 1-től hatályos létszámáról szóló döntés módosítása” tárgyú </w:t>
      </w:r>
      <w:r>
        <w:rPr>
          <w:sz w:val="24"/>
          <w:szCs w:val="24"/>
        </w:rPr>
        <w:t>képviselő-testületi előterjesztés határozati javaslatai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3. augusztus 28-i Képviselő-testületi ülés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Elfogadása egyszerű többséget igényel) 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4 igen szavazattal, 1 ellenszavazattal és 1 tartózkodássa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2/2013. (VIII. 28.) OIGYB határozata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elfogadásra javasolja a „</w:t>
      </w:r>
      <w:r>
        <w:rPr>
          <w:color w:val="000000"/>
          <w:sz w:val="24"/>
          <w:szCs w:val="24"/>
        </w:rPr>
        <w:t xml:space="preserve">Budapest Főváros XVI. kerületi Önkormányzat által fenntartott óvodák pedagógiai munkát segítő alkalmazottainak 2013. szeptember 1-től hatályos létszámáról szóló döntés módosítása” tárgyú </w:t>
      </w:r>
      <w:r>
        <w:rPr>
          <w:sz w:val="24"/>
          <w:szCs w:val="24"/>
        </w:rPr>
        <w:t>képviselő-testületi előterjesztés határozati javaslatait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3. augusztus 28-ai Képviselő-testületi ülé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4 igen, 1 nem, 1 tartózkodá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>Egyebek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Szász József </w:t>
      </w:r>
      <w:r>
        <w:rPr/>
        <w:t>ismerteti az Oktatási, Ifjúság- és Gyermekvédelmi Bizottság tagjait a következő ülés időpontjáról, napirendi pontjairól.</w:t>
      </w:r>
    </w:p>
    <w:p>
      <w:pPr>
        <w:pStyle w:val="Listaszerbekezds"/>
        <w:ind w:left="0" w:hanging="0"/>
        <w:jc w:val="both"/>
        <w:rPr/>
      </w:pPr>
      <w:r>
        <w:rPr/>
        <w:t>Tájékoztatja a bizottság tagjait a Batthyány Ilona Általános Iskola felújítási munkálatainak jelenlegi állapotáról, egyben meghívja a bizottság tagjait a tanévnyitó ünnepségre.</w:t>
      </w:r>
    </w:p>
    <w:p>
      <w:pPr>
        <w:pStyle w:val="Listaszerbekezds"/>
        <w:ind w:left="0" w:hanging="0"/>
        <w:jc w:val="both"/>
        <w:rPr/>
      </w:pPr>
      <w:r>
        <w:rPr/>
        <w:t>Felkéri az óvodavezetőket, tájékoztassák a bizottság tagjait az óvodák felújítási munkálatainak állapotáró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orváth Zsoltné, Reiszné Disztl Magdolna, és Benisné Hepp Zsuzsa </w:t>
      </w:r>
      <w:r>
        <w:rPr>
          <w:sz w:val="24"/>
          <w:szCs w:val="24"/>
        </w:rPr>
        <w:t>óvodavezető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ájékoztatják a bizottságot, hogy a felújítási munkálatok befejeződtek, ill. e hét folyamán befejeződnek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5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25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sz w:val="28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03:00Z</dcterms:created>
  <dc:creator>Béres Kati</dc:creator>
  <dc:description/>
  <cp:keywords/>
  <dc:language>en-US</dc:language>
  <cp:lastModifiedBy>Herga Marcsi</cp:lastModifiedBy>
  <cp:lastPrinted>2013-08-29T10:33:00Z</cp:lastPrinted>
  <dcterms:modified xsi:type="dcterms:W3CDTF">2013-09-02T06:03:00Z</dcterms:modified>
  <cp:revision>2</cp:revision>
  <dc:subject/>
  <dc:title>BUDAPEST FŐVÁROS XVI</dc:title>
</cp:coreProperties>
</file>