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szeptember 16-án 15 óra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11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Ács Anikó, Hargitai István, Leblanc Mária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Müller Kinga és Majorné Szabó Etelka (jegyzőkönyvvezető) a Humán Ügyosztály Intézményi Iroda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 xml:space="preserve">: Solymoskövi Luca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indítványoz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sz József indítványozza a 19-es napirendi pont – elszámolás a 2012/2013. tanévi kerületi tehetséges tanulók támogatására nyújtott összeg felhasználása – zárt ülés keretében történő megtárgyal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zárt ülés indítványozásá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16-ai bizottsági ülésén a 19-es napirendi pontot – elszámolás a 2012/2013. tanévi kerületi tehetséges tanulók támogatására nyújtott összeg felhasználása – zárt ülés keretében tárgyalja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3/2013. (IX. 16.) OIGYB határoza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16-ai bizottsági ülés 19-es napirendi pontjával kapcsolatosan az alábbi határozatot hozta: a 2012/2013. tanévi kerületi tehetséges tanulók támogatására nyújtott összeg felhasználásáról szóló elszámolást zárt ülés keretében vitatja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16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/>
      </w:pPr>
      <w:r>
        <w:rPr>
          <w:color w:val="000000"/>
          <w:sz w:val="24"/>
          <w:szCs w:val="24"/>
        </w:rPr>
        <w:t xml:space="preserve">Csatlakozás a </w:t>
      </w:r>
      <w:r>
        <w:rPr>
          <w:bCs/>
          <w:color w:val="000000"/>
          <w:sz w:val="24"/>
          <w:szCs w:val="24"/>
        </w:rPr>
        <w:t>Bursa Hungarica</w:t>
      </w:r>
      <w:r>
        <w:rPr>
          <w:color w:val="000000"/>
          <w:sz w:val="24"/>
          <w:szCs w:val="24"/>
        </w:rPr>
        <w:t xml:space="preserve"> Felsőoktatási Önkormányzati Ösztöndíjpályázath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/>
      </w:pPr>
      <w:r>
        <w:rPr>
          <w:color w:val="000000"/>
          <w:sz w:val="24"/>
          <w:szCs w:val="24"/>
        </w:rPr>
        <w:t>Jelentés az Oktatási, Ifjúság- és Gyermekvédelmi Bizottság határozatainak végrehajtás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Oktatási, Ifjúság- és Gyermekvédelmi Bizottság 2013. év II. félévi munkaterv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szervezeti és működési szabályzatának,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yerekkuckó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Gyerekkuckó Óvoda 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szervezeti és működési szabályzatának,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szervezeti és működési szabályzatának,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vezetőjének beszámolója az intézmény 2012/2013. nevelési évben végzett tevékenység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Napsugár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Napsugár Óvoda szervezeti és működési szabályzatának,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Sashalmi Manoda Óvoda pedagógiai programjána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Sashalmi Manoda Óvoda házirendjének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árt ülés keretében elszámolás a 2012/2013. tanévi kerületi tehetséges tanulók támogatására nyújtott összeg felhasznál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/2013. (IX. 16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szeptember 16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/>
      </w:pPr>
      <w:r>
        <w:rPr>
          <w:color w:val="000000"/>
          <w:sz w:val="24"/>
          <w:szCs w:val="24"/>
        </w:rPr>
        <w:t xml:space="preserve">Csatlakozás a </w:t>
      </w:r>
      <w:r>
        <w:rPr>
          <w:bCs/>
          <w:color w:val="000000"/>
          <w:sz w:val="24"/>
          <w:szCs w:val="24"/>
        </w:rPr>
        <w:t>Bursa Hungarica</w:t>
      </w:r>
      <w:r>
        <w:rPr>
          <w:color w:val="000000"/>
          <w:sz w:val="24"/>
          <w:szCs w:val="24"/>
        </w:rPr>
        <w:t xml:space="preserve"> Felsőoktatási Önkormányzati Ösztöndíjpályázat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/>
      </w:pPr>
      <w:r>
        <w:rPr>
          <w:color w:val="000000"/>
          <w:sz w:val="24"/>
          <w:szCs w:val="24"/>
        </w:rPr>
        <w:t>Jelentés az Oktatási, Ifjúság- és Gyermekvédelmi Bizottság határozatainak végrehajtásár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Oktatási, Ifjúság- és Gyermekvédelmi Bizottság 2013. év II. félévi munkatervé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szervezeti és működési szabályzatának,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Cinkotai Huncutka Óvoda 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yerekkuckó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Gyerekkuckó Óvoda 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szervezeti és működési szabályzatának,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argaréta Óvoda 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szervezeti és működési szabályzatának,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átyásföldi Fecskefészek Óvoda vezetőjének beszámolója az intézmény 2012/2013. nevelési évben végzett tevékenység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Napsugár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Napsugár Óvoda szervezeti és működési szabályzatának,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Sashalmi Manoda Óvoda pedagógiai programj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Sashalmi Manoda Óvoda házirendjéne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árt ülés keretében elszámolás a 2012/2013. tanévi kerületi tehetséges tanulók támogatására nyújtott összeg felhaszná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Csatlakozás a Bursa Hungarica Felsőoktatási Önkormányzati Ösztöndíjpályázathoz</w:t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emutatja Huszka Andrea irodavezető asszonyt a szociális irodáról, s megkéri, ha kívánja, egészítse ki az előterjesztésben benyújtott anyag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uszka Andrea</w:t>
      </w:r>
      <w:r>
        <w:rPr>
          <w:sz w:val="24"/>
          <w:szCs w:val="24"/>
        </w:rPr>
        <w:t xml:space="preserve"> elmondja, a pályázat folyamata ugyanaz, mint az előző években, nincs változás sem a kereteket illetően, sem a lehetőségeket ill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csatlakozzon a Bursa Hungarica Felsőoktatási Önkormányzati Ösztöndíjpályázat 2014. évi fordulójához.</w:t>
      </w:r>
    </w:p>
    <w:p>
      <w:pPr>
        <w:pStyle w:val="Szvegtrzs2"/>
        <w:suppressAutoHyphens w:val="true"/>
        <w:spacing w:lineRule="auto" w:line="240"/>
        <w:jc w:val="both"/>
        <w:rPr/>
      </w:pPr>
      <w:r>
        <w:rPr>
          <w:sz w:val="24"/>
          <w:szCs w:val="24"/>
        </w:rPr>
        <w:t>Az ösztöndíj helyi szintű támogatásához az Önkormányzat a 2013. évi maradványösszegen (412.500,- Ft) túlmenően további 3.887.500,- F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összeget a 2014. évi költségvetésében biztosítson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szeptember 18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/2013. (IX. 16.) OIGYB határozata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csatlakozzon a Bursa Hungarica Felsőoktatási Önkormányzati Ösztöndíjpályázat 2014. évi fordulójához.</w:t>
      </w:r>
    </w:p>
    <w:p>
      <w:pPr>
        <w:pStyle w:val="Szvegtrzs2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>Az ösztöndíj helyi szintű támogatásához az Önkormányzat a 2013. évi maradványösszegen (412.500,- Ft) túlmenően további 3.887.500,- F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összeget a 2014. évi költségvetésében biztosítson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szeptember 18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az a képviselő-testületi előterjesztés 5. számú mellékletében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részletezett pályázati felhívásokat hagyja jóvá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szeptember 18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6/2013. (IX. 16.) OIGYB határozata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a képviselő-testületi előterjesztés 5. számú mellékletében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részletezett pályázati felhívásokat hagyja jóvá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szeptember 18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2. </w:t>
        <w:tab/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-76/2013. (VI. 18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7-80/2013. (VI. 25.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1-82/2013. (VIII. 2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szept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/2013. (IX. 16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-76/2013. (VI. 18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7-80/2013. (VI. 25.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1-82/2013. (VIII. 2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szept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3. </w:t>
        <w:tab/>
      </w:r>
      <w:r>
        <w:rPr>
          <w:rFonts w:eastAsia="Calibri" w:cs="Calibri"/>
          <w:b/>
        </w:rPr>
        <w:t>Javaslat az Oktatási, Ifjúság- és Gyermekvédelmi Bizottság 2013. évi II. félévi munkatervére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irodavezető tájékoztatja a bizottság tagjait, hogy a Képviselő-testület szeptember 18-ai ülésén tárgyalja a testületi ülések időpontjainak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z elmondottakat figyelembe véve az Oktatási, Ifjúság- és Gyermekvédelmi Bizottság II. félévi munkatervének elfogadását elnapolja a következő bizottsági ü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4. </w:t>
        <w:tab/>
      </w:r>
      <w:r>
        <w:rPr>
          <w:rFonts w:eastAsia="Calibri" w:cs="Calibri"/>
          <w:b/>
        </w:rPr>
        <w:t>A Cinkotai Huncutka Óvoda pedagógiai programjának módosí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/2013. (IX. 16.) OIGYB határozata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5. </w:t>
        <w:tab/>
      </w:r>
      <w:r>
        <w:rPr>
          <w:rFonts w:eastAsia="Calibri" w:cs="Calibri"/>
          <w:b/>
        </w:rPr>
        <w:t>A Cinkotai Huncutka Óvoda szervezeti és működési szabályzatának, házirendjének módosí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iné Rácz Katalin </w:t>
      </w:r>
      <w:r>
        <w:rPr>
          <w:sz w:val="24"/>
          <w:szCs w:val="24"/>
        </w:rPr>
        <w:t xml:space="preserve">az óvodák módosított házirendjeivel kapcsolatosan kérdezi, milyen módon igyekeznek elérni, hogy a GYES-en lévő anyukák gyerekei ne tartózkodjanak napi tíz óránál többet az óvodában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énes Hilda</w:t>
      </w:r>
      <w:r>
        <w:rPr>
          <w:sz w:val="24"/>
          <w:szCs w:val="24"/>
        </w:rPr>
        <w:t xml:space="preserve"> óvodavezető elmondja, hogy már nincs érvényben ilyen szabá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rváth Zsoltné</w:t>
      </w:r>
      <w:r>
        <w:rPr>
          <w:sz w:val="24"/>
          <w:szCs w:val="24"/>
        </w:rPr>
        <w:t xml:space="preserve"> óvodavezető elmondja, hogy már nem lehet ezt sugallni a szülőknek, ám ha a gyermek érdeke ezt kívánja, akkor az óvodapedagógusok diszkréten érdeklődve beszélnek az érintett családok szülei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nisné Hepp Zsuzsa</w:t>
      </w:r>
      <w:r>
        <w:rPr>
          <w:sz w:val="24"/>
          <w:szCs w:val="24"/>
        </w:rPr>
        <w:t xml:space="preserve"> óvodavezető elmondja, hogy a nyár folyamán beszélgetett GYES-en lévő anyukákkal, akiknek gyermekei nyáron óvodába jártak, s a szülők elmondása szerint anyagilag könnyebb a szülőknek, ha a gyermek óvodába jár. Ezt el kell 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0/2013. (IX. 16.) OIGYB határozat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Cinkotai Huncutk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6. </w:t>
        <w:tab/>
        <w:t>A Cinkotai Huncutka Óvoda vezetőjének beszámolója az intézmény 2012/2013. nevelési évben végzett tevékenység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1/2013. (IX. 16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7. </w:t>
        <w:tab/>
      </w:r>
      <w:r>
        <w:rPr>
          <w:rFonts w:eastAsia="Calibri" w:cs="Calibri"/>
          <w:b/>
        </w:rPr>
        <w:t>A Gyerekkuckó Óvoda pedagógiai programjának módosí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8. </w:t>
        <w:tab/>
        <w:t>A Gyerekkuckó Óvoda vezetőjének beszámolója az intézmény 2012/2013. nevelési évben végzett tevékenységérő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13. (IX. 16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9. </w:t>
        <w:tab/>
      </w:r>
      <w:r>
        <w:rPr>
          <w:rFonts w:eastAsia="Calibri" w:cs="Calibri"/>
          <w:b/>
        </w:rPr>
        <w:t>A Margaréta Óvoda pedagógiai programjának módosítás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pedagógiai programj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6"/>
        <w:rPr>
          <w:b/>
          <w:b/>
        </w:rPr>
      </w:pPr>
      <w:r>
        <w:rPr>
          <w:b/>
        </w:rPr>
        <w:t xml:space="preserve">10. </w:t>
        <w:tab/>
      </w:r>
      <w:r>
        <w:rPr>
          <w:rFonts w:eastAsia="Calibri" w:cs="Calibri"/>
          <w:b/>
        </w:rPr>
        <w:t>A Margaréta Óvoda szervezeti és működési szabályzatának, házirendjének módosítása</w:t>
      </w:r>
    </w:p>
    <w:p>
      <w:pPr>
        <w:pStyle w:val="Listaszerbekezds"/>
        <w:ind w:left="851" w:hanging="0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szervezeti és működési szabályzat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3. (IX. 16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argarét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>11.  A Margaréta Óvoda vezetőjének beszámolója az intézmény 2012/2013. nevelési évben végzett tevékenységéről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3. (IX. 16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2.  </w:t>
      </w:r>
      <w:r>
        <w:rPr>
          <w:rFonts w:eastAsia="Calibri" w:cs="Calibri"/>
          <w:b/>
        </w:rPr>
        <w:t>A Mátyásföldi Fecskefészek Óvoda pedagógiai programjána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pedagógiai programj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3.  </w:t>
      </w:r>
      <w:r>
        <w:rPr>
          <w:rFonts w:eastAsia="Calibri" w:cs="Calibri"/>
          <w:b/>
        </w:rPr>
        <w:t>A Mátyásföldi Fecskefészek Óvoda szervezeti és működési szabályzatának, házirendjéne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szervezeti és működési szabályzat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A Mátyásföldi Fecskefészek Óvoda vezetőjének beszámolója az intézmény 2012/2013. nevelési évben végzett tevékenységéről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13. (IX. 16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12/2013. nevelési évi tevékenységéről szóló beszámolóját elfogad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5.  </w:t>
      </w:r>
      <w:r>
        <w:rPr>
          <w:rFonts w:eastAsia="Calibri" w:cs="Calibri"/>
          <w:b/>
        </w:rPr>
        <w:t>A Napsugár Óvoda pedagógiai programjána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pedagógiai programj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6.  </w:t>
      </w:r>
      <w:r>
        <w:rPr>
          <w:rFonts w:eastAsia="Calibri" w:cs="Calibri"/>
          <w:b/>
        </w:rPr>
        <w:t>A Napsugár Óvoda szervezeti és működési szabályzatának, házirendjéne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szervezeti és működési szabályzat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7.  </w:t>
      </w:r>
      <w:r>
        <w:rPr>
          <w:rFonts w:eastAsia="Calibri" w:cs="Calibri"/>
          <w:b/>
        </w:rPr>
        <w:t>A Sashalmi Manoda Óvoda pedagógiai programjána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851" w:hanging="425"/>
        <w:rPr>
          <w:b/>
          <w:b/>
        </w:rPr>
      </w:pPr>
      <w:r>
        <w:rPr>
          <w:b/>
        </w:rPr>
        <w:t xml:space="preserve">18.  </w:t>
      </w:r>
      <w:r>
        <w:rPr>
          <w:rFonts w:eastAsia="Calibri" w:cs="Calibri"/>
          <w:b/>
        </w:rPr>
        <w:t>A Sashalmi Manoda Óvoda házirendjének módosítása</w:t>
      </w:r>
    </w:p>
    <w:p>
      <w:pPr>
        <w:pStyle w:val="Listaszerbekezds"/>
        <w:ind w:left="720" w:firstLine="13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az értesítésre: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3. (IX. 16.) OIGYB határozata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Manoda Óvoda házirendjének módosítását tudomásul veszi. Felkéri az elnökét, hogy a törvényességi ellenőrzés megállapításait, továbbá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3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megkéri a jelen lévő óvodavezetőket fáradjanak ki, mert a bizottság zárt ülés keretében folytatja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43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4:00Z</dcterms:created>
  <dc:creator>Béres Kati</dc:creator>
  <dc:description/>
  <cp:keywords/>
  <dc:language>en-US</dc:language>
  <cp:lastModifiedBy>Herga Marcsi</cp:lastModifiedBy>
  <cp:lastPrinted>2013-09-17T11:43:00Z</cp:lastPrinted>
  <dcterms:modified xsi:type="dcterms:W3CDTF">2013-09-20T07:14:00Z</dcterms:modified>
  <cp:revision>2</cp:revision>
  <dc:subject/>
  <dc:title>BUDAPEST FŐVÁROS XVI</dc:title>
</cp:coreProperties>
</file>