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3. március 25-én 16 óra 02 perc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3. évi 4. ülésén</w:t>
      </w:r>
      <w:r>
        <w:rPr>
          <w:sz w:val="24"/>
          <w:szCs w:val="24"/>
        </w:rPr>
        <w:t>, a Polgármesteri Hivatal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r. Környeiné Rátz Katalin, Leblanc Mária, Hargitai István,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cella Gézáné (jegyzőkönyvvezető) az Intézményi Iroda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zik: Ács Anikó, Solymoskövi Luca igazolta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meghívóban kiküldött napirendi javaslatot az alábbiak szerin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</w:tabs>
        <w:ind w:left="709" w:hanging="283"/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numPr>
          <w:ilvl w:val="0"/>
          <w:numId w:val="5"/>
        </w:numPr>
        <w:ind w:left="709" w:hanging="283"/>
        <w:rPr/>
      </w:pPr>
      <w:r>
        <w:rPr/>
        <w:t xml:space="preserve">Javaslat a 2013. évi „Egyházak működési támogatása” keret felhasználására 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</w:tabs>
        <w:ind w:left="709" w:hanging="283"/>
        <w:jc w:val="both"/>
        <w:rPr/>
      </w:pPr>
      <w:r>
        <w:rPr/>
        <w:t>A 257/2012. (XII. 03.) OIGYB határozatban nyújtott támogatás felhasználásának elszámolása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rFonts w:cs="Times New Roman ;;Times New Roman" w:ascii="Times New Roman ;;Times New Roman" w:hAnsi="Times New Roman ;;Times New Roman"/>
          <w:sz w:val="24"/>
          <w:szCs w:val="24"/>
        </w:rPr>
        <w:t>4. A Cinkotai Huncutka Óvoda kérelme az óvodai csoportra megállapított maximális létszámtól való eltérés engedélyezésér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1069" w:hanging="643"/>
        <w:jc w:val="both"/>
        <w:rPr>
          <w:sz w:val="24"/>
          <w:szCs w:val="24"/>
        </w:rPr>
      </w:pPr>
      <w:r>
        <w:rPr>
          <w:sz w:val="24"/>
          <w:szCs w:val="24"/>
        </w:rPr>
        <w:t>5. Kérelem a kerületi nyugdíjas pedagógusok összejövetelei költségeinek támogatásár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 Egyebek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/2013. (III. 25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március 25-i bizottsági ülés napirendjét az alábbiak szerint fogadja el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851" w:leader="none"/>
          <w:tab w:val="left" w:pos="1560" w:leader="none"/>
        </w:tabs>
        <w:ind w:left="851" w:hanging="425"/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ind w:left="720" w:hanging="294"/>
        <w:rPr/>
      </w:pPr>
      <w:r>
        <w:rPr/>
        <w:t xml:space="preserve">2. Javaslat a 2013. évi „Egyházak működési támogatása” keret felhasználására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294"/>
        <w:jc w:val="both"/>
        <w:rPr/>
      </w:pPr>
      <w:r>
        <w:rPr/>
        <w:t>3. A 257/2012. (XII. 03.) OIGYB határozatban nyújtott támogatás felhasználásának elszámolása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rFonts w:cs="Times New Roman ;;Times New Roman" w:ascii="Times New Roman ;;Times New Roman" w:hAnsi="Times New Roman ;;Times New Roman"/>
          <w:sz w:val="24"/>
          <w:szCs w:val="24"/>
        </w:rPr>
        <w:t>4. A Cinkotai Huncutka Óvoda kérelme az óvodai csoportra megállapított maximális létszámtól való eltérés engedélyezésér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1069" w:hanging="643"/>
        <w:jc w:val="both"/>
        <w:rPr>
          <w:sz w:val="24"/>
          <w:szCs w:val="24"/>
        </w:rPr>
      </w:pPr>
      <w:r>
        <w:rPr>
          <w:sz w:val="24"/>
          <w:szCs w:val="24"/>
        </w:rPr>
        <w:t>5. Kérelem a kerületi nyugdíjas pedagógusok összejövetelei költségeinek támogatásár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 Egyebek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i/>
          <w:spacing w:val="-10"/>
        </w:rPr>
        <w:t>Megérkezik Ács Anikó 16 óra 3 perckor.</w:t>
      </w:r>
    </w:p>
    <w:p>
      <w:pPr>
        <w:pStyle w:val="ListParagraph"/>
        <w:ind w:left="0" w:hanging="0"/>
        <w:jc w:val="both"/>
        <w:rPr>
          <w:b/>
          <w:b/>
          <w:i/>
          <w:i/>
          <w:spacing w:val="-10"/>
        </w:rPr>
      </w:pPr>
      <w:r>
        <w:rPr>
          <w:b/>
          <w:i/>
          <w:spacing w:val="-10"/>
        </w:rPr>
      </w:r>
    </w:p>
    <w:p>
      <w:pPr>
        <w:pStyle w:val="ListParagraph"/>
        <w:ind w:left="0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Jelentés az Oktatási, Ifjúság-és Gyermekvédelmi Bizottság határozatainak végrehajtásáról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ő: Szász József 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z előterjesztésben szereplő javaslatot az Oktatási, Ifjúság-és Gyermekvédelmi Bizottság 2013. március 4-i ülésén hozott határozatainak végrehajtásáról az alábbiak szerint: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19-29./2013. (III. 4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3. márci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6 bizottsági tag 6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1/2013. (III. 25.) OIGYB határozata</w:t>
      </w:r>
    </w:p>
    <w:p>
      <w:pPr>
        <w:pStyle w:val="Normal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19-29./2013. (II. 11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/>
      </w:pPr>
      <w:r>
        <w:rPr>
          <w:sz w:val="24"/>
          <w:szCs w:val="24"/>
        </w:rPr>
        <w:t>Határidő: 2013. március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Szavazás:6 igen, egyhangú</w:t>
      </w:r>
    </w:p>
    <w:p>
      <w:pPr>
        <w:pStyle w:val="TextBody"/>
        <w:ind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720" w:hanging="720"/>
        <w:rPr/>
      </w:pPr>
      <w:r>
        <w:rPr>
          <w:b/>
        </w:rPr>
        <w:t xml:space="preserve">2. Javaslat a 2013. évi „Egyházak működési támogatása” keret felhasználására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436"/>
        <w:jc w:val="both"/>
        <w:rPr/>
      </w:pPr>
      <w:r>
        <w:rPr/>
        <w:t>Előterjesztő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Szász József </w:t>
      </w:r>
      <w:r>
        <w:rPr/>
        <w:t>bizottsági elnök elmondja, hogy az egyházközségek támogatását az előző évek gyakorlata szerint kialakított módon, mértéken javasolja 2013-ban is az Egyházak működési támogatása keret terhére.</w:t>
      </w:r>
    </w:p>
    <w:p>
      <w:pPr>
        <w:pStyle w:val="Listaszerbekezds"/>
        <w:ind w:left="0" w:hanging="0"/>
        <w:jc w:val="both"/>
        <w:rPr/>
      </w:pPr>
      <w:r>
        <w:rPr/>
        <w:t>Felteszi szavazásra az előterjesztésben szereplő alábbi határozati javaslatot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 alábbiak szerint támogatja az egyházak működését a 2013. évi „Egyházak működési támogatása” keret terhé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2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</w:tblGrid>
      <w:tr>
        <w:trPr>
          <w:trHeight w:val="255" w:hRule="atLeast"/>
        </w:trPr>
        <w:tc>
          <w:tcPr>
            <w:tcW w:w="7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pádföldi Római Katolikus Egyházközség                           341.631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Római Katolikus Egyházközség                              646.620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Római Katolikus Egyházközség                               438.796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ómai Katolikus Egyházközség                          759.980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Római Katolikus Egyházközség           1.112.653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eformátus Egyházközség                                  547.207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-Sashalom Református Egyházközség       649.320,-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Evangélikus Egyházközség                                       539.110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ngélikus Egyházközség (Rákosszentmihályi</w:t>
            </w:r>
            <w:r>
              <w:rPr>
                <w:color w:val="80808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          311.942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Baptista Gyülekezet                                                  244.016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Baptista Gyülekezet                                 358.725,-</w:t>
            </w:r>
            <w:r>
              <w:rPr/>
              <w:t xml:space="preserve"> Ft</w:t>
            </w:r>
          </w:p>
        </w:tc>
      </w:tr>
      <w:tr>
        <w:trPr>
          <w:trHeight w:val="270" w:hRule="atLeast"/>
        </w:trPr>
        <w:tc>
          <w:tcPr>
            <w:tcW w:w="77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90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  <w:r>
              <w:rPr>
                <w:bCs/>
                <w:sz w:val="24"/>
                <w:szCs w:val="24"/>
              </w:rPr>
              <w:t>:               5.950.000,-</w:t>
            </w:r>
            <w:r>
              <w:rPr/>
              <w:t xml:space="preserve"> Ft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közüzemi díjak, kis értékű tárgyi eszközök beszerzése, postaköltség, telefonköltség, karbantartási díjak költségeire. Jövedéki termék nem számolható e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támogatás felhasználási határideje</w:t>
      </w:r>
      <w:r>
        <w:rPr/>
        <w:t xml:space="preserve">: </w:t>
      </w:r>
      <w:r>
        <w:rPr>
          <w:sz w:val="24"/>
          <w:szCs w:val="24"/>
        </w:rPr>
        <w:t>2013. december 31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4. január 30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Az elszámolás tételesen számla ellenében történik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elyről összesítő kimutatást kell készíteni, kiegészítve szöveges tájékoztatóval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Minden </w:t>
      </w:r>
      <w:r>
        <w:rPr>
          <w:b/>
          <w:sz w:val="24"/>
          <w:szCs w:val="24"/>
        </w:rPr>
        <w:t>eredeti számlá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erüljön rávezetésre</w:t>
      </w:r>
      <w:r>
        <w:rPr>
          <w:sz w:val="24"/>
          <w:szCs w:val="24"/>
        </w:rPr>
        <w:t xml:space="preserve">, mely támogatási keret felhasználására vonatkozik, továbbá a </w:t>
      </w:r>
      <w:r>
        <w:rPr>
          <w:b/>
          <w:sz w:val="24"/>
          <w:szCs w:val="24"/>
        </w:rPr>
        <w:t xml:space="preserve">számla másolatára </w:t>
      </w:r>
      <w:r>
        <w:rPr>
          <w:sz w:val="24"/>
          <w:szCs w:val="24"/>
          <w:u w:val="single"/>
        </w:rPr>
        <w:t>rá kell vezetni, hogy „a bizonylat az eredetivel mindenben megegyezik, melyet aláírással/bélyegzőlenyomattal hitelesít a támogatott”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ek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3. április 16.</w:t>
      </w:r>
    </w:p>
    <w:p>
      <w:pPr>
        <w:pStyle w:val="Normal"/>
        <w:rPr/>
      </w:pPr>
      <w:r>
        <w:rPr>
          <w:sz w:val="24"/>
          <w:szCs w:val="24"/>
        </w:rPr>
        <w:t>Felelős: Szász József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zász József a szavazást követően megállapítja, hogy a jelenlévő 6 bizottsági tag 6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2/2013. (III. 25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 alábbiak szerint támogatja az egyházak működését a 2013. évi „Egyházak működési támogatása” keret terhé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2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</w:tblGrid>
      <w:tr>
        <w:trPr>
          <w:trHeight w:val="255" w:hRule="atLeast"/>
        </w:trPr>
        <w:tc>
          <w:tcPr>
            <w:tcW w:w="7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pádföldi Római Katolikus Egyházközség                           341.631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Római Katolikus Egyházközség                              646.620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Római Katolikus Egyházközség                               438.796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ómai Katolikus Egyházközség                          759.980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Római Katolikus Egyházközség           1.112.653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eformátus Egyházközség                                  547.207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-Sashalom Református Egyházközség       649.320,-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Evangélikus Egyházközség                                       539.110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ngélikus Egyházközség (Rákosszentmihályi</w:t>
            </w:r>
            <w:r>
              <w:rPr>
                <w:color w:val="80808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          311.942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Baptista Gyülekezet                                                  244.016,-</w:t>
            </w:r>
            <w:r>
              <w:rPr/>
              <w:t xml:space="preserve"> Ft</w:t>
            </w:r>
          </w:p>
        </w:tc>
      </w:tr>
      <w:tr>
        <w:trPr>
          <w:trHeight w:val="255" w:hRule="atLeast"/>
        </w:trPr>
        <w:tc>
          <w:tcPr>
            <w:tcW w:w="7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Baptista Gyülekezet                                 358.725,-</w:t>
            </w:r>
            <w:r>
              <w:rPr/>
              <w:t xml:space="preserve"> Ft</w:t>
            </w:r>
          </w:p>
        </w:tc>
      </w:tr>
      <w:tr>
        <w:trPr>
          <w:trHeight w:val="270" w:hRule="atLeast"/>
        </w:trPr>
        <w:tc>
          <w:tcPr>
            <w:tcW w:w="77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90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:               5.950.000,-</w:t>
            </w:r>
            <w:r>
              <w:rPr>
                <w:b/>
              </w:rPr>
              <w:t xml:space="preserve"> Ft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közüzemi díjak, kis értékű tárgyi eszközök beszerzése, postaköltség, telefonköltség, karbantartási díjak költségeire. Jövedéki termék nem számolható e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támogatás felhasználási határideje</w:t>
      </w:r>
      <w:r>
        <w:rPr/>
        <w:t xml:space="preserve">: </w:t>
      </w:r>
      <w:r>
        <w:rPr>
          <w:sz w:val="24"/>
          <w:szCs w:val="24"/>
        </w:rPr>
        <w:t>2013. december 31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4. január 30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Az elszámolás tételesen számla ellenében történik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elyről összesítő kimutatást kell készíteni, kiegészítve szöveges tájékoztatóval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Minden </w:t>
      </w:r>
      <w:r>
        <w:rPr>
          <w:b/>
          <w:sz w:val="24"/>
          <w:szCs w:val="24"/>
        </w:rPr>
        <w:t>eredeti számlá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erüljön rávezetésre</w:t>
      </w:r>
      <w:r>
        <w:rPr>
          <w:sz w:val="24"/>
          <w:szCs w:val="24"/>
        </w:rPr>
        <w:t xml:space="preserve">, mely támogatási keret felhasználására vonatkozik, továbbá a </w:t>
      </w:r>
      <w:r>
        <w:rPr>
          <w:b/>
          <w:sz w:val="24"/>
          <w:szCs w:val="24"/>
        </w:rPr>
        <w:t xml:space="preserve">számla másolatára </w:t>
      </w:r>
      <w:r>
        <w:rPr>
          <w:sz w:val="24"/>
          <w:szCs w:val="24"/>
          <w:u w:val="single"/>
        </w:rPr>
        <w:t>rá kell vezetni, hogy „a bizonylat az eredetivel mindenben megegyezik, melyet aláírással/bélyegzőlenyomattal hitelesít a támogatott”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ek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3. április 16.</w:t>
      </w:r>
    </w:p>
    <w:p>
      <w:pPr>
        <w:pStyle w:val="Normal"/>
        <w:rPr/>
      </w:pPr>
      <w:r>
        <w:rPr>
          <w:sz w:val="24"/>
          <w:szCs w:val="24"/>
        </w:rPr>
        <w:t>Felelős: Szász József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felteszi szavazásra a Budapest-Újpest Görög Katolikus Egyházközség támogatására vonatkozó határozati javaslatot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</w:t>
        <w:softHyphen/>
        <w:t>nek Oktatási, Ifjúság- és Gyermekvédelmi Bizottsága a Budapest-Újpest Görög Katolikus Egyházközség működését 50.000,- Ft-tal támogatja a 2013. évi „Egyházak működési támogatása” keret terhére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szállás, étkezés és autóbusz költségeire. Jövedéki termék nem számolható e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ási határideje</w:t>
      </w:r>
      <w:r>
        <w:rPr/>
        <w:t xml:space="preserve">: </w:t>
      </w:r>
      <w:r>
        <w:rPr>
          <w:sz w:val="24"/>
          <w:szCs w:val="24"/>
        </w:rPr>
        <w:t>2013. december 31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4. január 30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elszámolás tételesen számla ellenében történik, melyről </w:t>
      </w:r>
      <w:r>
        <w:rPr>
          <w:b/>
          <w:sz w:val="24"/>
          <w:szCs w:val="24"/>
        </w:rPr>
        <w:t>összesítő kimutatást kell készíteni, kiegészítve szöveges tájékoztatóval</w:t>
      </w:r>
      <w:r>
        <w:rPr>
          <w:sz w:val="24"/>
          <w:szCs w:val="24"/>
        </w:rPr>
        <w:t xml:space="preserve">. Minden </w:t>
      </w:r>
      <w:r>
        <w:rPr>
          <w:b/>
          <w:sz w:val="24"/>
          <w:szCs w:val="24"/>
        </w:rPr>
        <w:t>eredeti számlára kerüljön rávezetésre</w:t>
      </w:r>
      <w:r>
        <w:rPr>
          <w:sz w:val="24"/>
          <w:szCs w:val="24"/>
        </w:rPr>
        <w:t xml:space="preserve">, mely </w:t>
      </w:r>
      <w:r>
        <w:rPr>
          <w:sz w:val="24"/>
          <w:szCs w:val="24"/>
          <w:u w:val="single"/>
        </w:rPr>
        <w:t>támogatási keret felhasználására vonatkozik</w:t>
      </w:r>
      <w:r>
        <w:rPr>
          <w:sz w:val="24"/>
          <w:szCs w:val="24"/>
        </w:rPr>
        <w:t xml:space="preserve">, továbbá a </w:t>
      </w:r>
      <w:r>
        <w:rPr>
          <w:sz w:val="24"/>
          <w:szCs w:val="24"/>
          <w:u w:val="single"/>
        </w:rPr>
        <w:t>számla másolatá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á kell vezetni,</w:t>
      </w:r>
      <w:r>
        <w:rPr>
          <w:sz w:val="24"/>
          <w:szCs w:val="24"/>
        </w:rPr>
        <w:t xml:space="preserve"> hogy </w:t>
      </w:r>
      <w:r>
        <w:rPr>
          <w:sz w:val="24"/>
          <w:szCs w:val="24"/>
          <w:u w:val="single"/>
        </w:rPr>
        <w:t>„a bizonylat az eredetivel mindenben megegyezik</w:t>
      </w:r>
      <w:r>
        <w:rPr>
          <w:sz w:val="24"/>
          <w:szCs w:val="24"/>
        </w:rPr>
        <w:t xml:space="preserve">”, melyet aláírással/bélyegzőlenyomattal </w:t>
      </w:r>
      <w:r>
        <w:rPr>
          <w:sz w:val="24"/>
          <w:szCs w:val="24"/>
          <w:u w:val="single"/>
        </w:rPr>
        <w:t xml:space="preserve">hitelesít </w:t>
      </w:r>
      <w:r>
        <w:rPr>
          <w:sz w:val="24"/>
          <w:szCs w:val="24"/>
        </w:rPr>
        <w:t>a támogatot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 vezetőjét értesítse, a támogatási szerződés aláírását követően a polgármester útján gondoskodjon a támogatási összeg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Határidő: értesítésre 2013. április 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6 bizottsági tag 6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3/2013. (III. 25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</w:t>
        <w:softHyphen/>
        <w:t>nek Oktatási, Ifjúság- és Gyermekvédelmi Bizottsága a Budapest-Újpest Görög Katolikus Egyházközség működését 50.000,- Ft-tal támogatja a 2013. évi „Egyházak működési támogatása” keret terhére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szállás, étkezés és autóbusz költségeire. Jövedéki termék nem számolható e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ási határideje</w:t>
      </w:r>
      <w:r>
        <w:rPr/>
        <w:t xml:space="preserve">: </w:t>
      </w:r>
      <w:r>
        <w:rPr>
          <w:sz w:val="24"/>
          <w:szCs w:val="24"/>
        </w:rPr>
        <w:t>2013. december 31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4. január 30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elszámolás tételesen számla ellenében történik, melyről </w:t>
      </w:r>
      <w:r>
        <w:rPr>
          <w:b/>
          <w:sz w:val="24"/>
          <w:szCs w:val="24"/>
        </w:rPr>
        <w:t>összesítő kimutatást kell készíteni, kiegészítve szöveges tájékoztatóval</w:t>
      </w:r>
      <w:r>
        <w:rPr>
          <w:sz w:val="24"/>
          <w:szCs w:val="24"/>
        </w:rPr>
        <w:t xml:space="preserve">. Minden </w:t>
      </w:r>
      <w:r>
        <w:rPr>
          <w:b/>
          <w:sz w:val="24"/>
          <w:szCs w:val="24"/>
        </w:rPr>
        <w:t>eredeti számlára kerüljön rávezetésre</w:t>
      </w:r>
      <w:r>
        <w:rPr>
          <w:sz w:val="24"/>
          <w:szCs w:val="24"/>
        </w:rPr>
        <w:t xml:space="preserve">, mely </w:t>
      </w:r>
      <w:r>
        <w:rPr>
          <w:sz w:val="24"/>
          <w:szCs w:val="24"/>
          <w:u w:val="single"/>
        </w:rPr>
        <w:t>támogatási keret felhasználására vonatkozik</w:t>
      </w:r>
      <w:r>
        <w:rPr>
          <w:sz w:val="24"/>
          <w:szCs w:val="24"/>
        </w:rPr>
        <w:t xml:space="preserve">, továbbá a </w:t>
      </w:r>
      <w:r>
        <w:rPr>
          <w:sz w:val="24"/>
          <w:szCs w:val="24"/>
          <w:u w:val="single"/>
        </w:rPr>
        <w:t>számla másolatá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á kell vezetni,</w:t>
      </w:r>
      <w:r>
        <w:rPr>
          <w:sz w:val="24"/>
          <w:szCs w:val="24"/>
        </w:rPr>
        <w:t xml:space="preserve"> hogy </w:t>
      </w:r>
      <w:r>
        <w:rPr>
          <w:sz w:val="24"/>
          <w:szCs w:val="24"/>
          <w:u w:val="single"/>
        </w:rPr>
        <w:t>„a bizonylat az eredetivel mindenben megegyezik</w:t>
      </w:r>
      <w:r>
        <w:rPr>
          <w:sz w:val="24"/>
          <w:szCs w:val="24"/>
        </w:rPr>
        <w:t xml:space="preserve">”, melyet aláírással/bélyegzőlenyomattal </w:t>
      </w:r>
      <w:r>
        <w:rPr>
          <w:sz w:val="24"/>
          <w:szCs w:val="24"/>
          <w:u w:val="single"/>
        </w:rPr>
        <w:t xml:space="preserve">hitelesít </w:t>
      </w:r>
      <w:r>
        <w:rPr>
          <w:sz w:val="24"/>
          <w:szCs w:val="24"/>
        </w:rPr>
        <w:t>a támogatot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 vezetőjét értesítse, a támogatási szerződés aláírását követően a polgármester útján gondoskodjon a támogatási összeg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Határidő: értesítésre 2013. április 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284" w:hanging="284"/>
        <w:jc w:val="both"/>
        <w:rPr>
          <w:b/>
          <w:b/>
        </w:rPr>
      </w:pPr>
      <w:r>
        <w:rPr>
          <w:b/>
        </w:rPr>
        <w:t>3. A 257/2012. (XII. 03.) OIGYB határozatban nyújtott támogatás felhasználásának elszámolása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284" w:hanging="0"/>
        <w:jc w:val="both"/>
        <w:rPr/>
      </w:pPr>
      <w:r>
        <w:rPr/>
        <w:t>Előterjesztő: Szász József</w:t>
      </w:r>
    </w:p>
    <w:p>
      <w:pPr>
        <w:pStyle w:val="Listaszerbekezds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a Pedagógus Bál szervezésére fordított támogatásról a Szentmihályi Játszókert Óvoda vezetője beszám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Felteszi szavazásra az előterjesztésben szereplő alábbi határozati javaslatot a támogatás felhasználásáról szóló elszámolással kapcsolatosan az alábbiak szerint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elfogadja a Szentmihályi Játszókert Óvoda beszámolóját és elszámolását a </w:t>
      </w:r>
      <w:r>
        <w:rPr>
          <w:b/>
          <w:sz w:val="24"/>
          <w:szCs w:val="24"/>
        </w:rPr>
        <w:t xml:space="preserve">257/2012. (XII. 03.) OIGYB </w:t>
      </w:r>
      <w:r>
        <w:rPr>
          <w:sz w:val="24"/>
          <w:szCs w:val="24"/>
        </w:rPr>
        <w:t>határozattal nyújtott, a 2013. év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edagógus Bál megszervezésével kapcsolatos kiadások fedezésére fordított támogatásról.</w:t>
      </w:r>
    </w:p>
    <w:p>
      <w:pPr>
        <w:pStyle w:val="NormlZs"/>
        <w:spacing w:lineRule="auto" w:line="240" w:before="0" w:after="0"/>
        <w:ind w:left="34" w:hanging="0"/>
        <w:rPr>
          <w:szCs w:val="24"/>
        </w:rPr>
      </w:pPr>
      <w:r>
        <w:rPr>
          <w:szCs w:val="24"/>
        </w:rPr>
        <w:t>Felkéri a bizottság az elnökét, hogy a határozatról értesítse az óvoda vezetőjét.</w:t>
      </w:r>
    </w:p>
    <w:p>
      <w:pPr>
        <w:pStyle w:val="NormlZs"/>
        <w:spacing w:lineRule="auto" w:line="240" w:before="0" w:after="0"/>
        <w:ind w:left="34" w:hanging="0"/>
        <w:rPr/>
      </w:pPr>
      <w:r>
        <w:rPr>
          <w:szCs w:val="24"/>
        </w:rPr>
        <w:t>Határidő: 2013. március 28.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zász József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4/2013. (III. 25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elfogadja a Szentmihályi Játszókert Óvoda beszámolóját és elszámolását a </w:t>
      </w:r>
      <w:r>
        <w:rPr>
          <w:b/>
          <w:sz w:val="24"/>
          <w:szCs w:val="24"/>
        </w:rPr>
        <w:t xml:space="preserve">257/2012. (XII. 03.) OIGYB </w:t>
      </w:r>
      <w:r>
        <w:rPr>
          <w:sz w:val="24"/>
          <w:szCs w:val="24"/>
        </w:rPr>
        <w:t>határozattal nyújtott, a 2013. év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edagógus Bál megszervezésével kapcsolatos kiadások fedezésére fordított támogatásról.</w:t>
      </w:r>
    </w:p>
    <w:p>
      <w:pPr>
        <w:pStyle w:val="NormlZs"/>
        <w:spacing w:lineRule="auto" w:line="240" w:before="0" w:after="0"/>
        <w:ind w:left="34" w:hanging="0"/>
        <w:rPr>
          <w:szCs w:val="24"/>
        </w:rPr>
      </w:pPr>
      <w:r>
        <w:rPr>
          <w:szCs w:val="24"/>
        </w:rPr>
        <w:t>Felkéri a bizottság az elnökét, hogy a határozatról értesítse az óvoda vezetőjét.</w:t>
      </w:r>
    </w:p>
    <w:p>
      <w:pPr>
        <w:pStyle w:val="NormlZs"/>
        <w:spacing w:lineRule="auto" w:line="240" w:before="0" w:after="0"/>
        <w:ind w:left="34" w:hanging="0"/>
        <w:rPr/>
      </w:pPr>
      <w:r>
        <w:rPr>
          <w:szCs w:val="24"/>
        </w:rPr>
        <w:t>Határidő: 2013. március 28.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Listaszerbekezds"/>
        <w:ind w:left="360" w:hanging="360"/>
        <w:jc w:val="both"/>
        <w:rPr/>
      </w:pPr>
      <w:r>
        <w:rPr/>
        <w:t>Szavazás: 6 igen, egyhangú</w:t>
      </w:r>
    </w:p>
    <w:p>
      <w:pPr>
        <w:pStyle w:val="Listaszerbekezds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  <w:t>4. A Cinkotai Huncutka Óvoda kérelme az óvodai csoportra megállapított maximális létszámtól való eltérés engedélyezésér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436"/>
        <w:jc w:val="both"/>
        <w:rPr/>
      </w:pPr>
      <w:r>
        <w:rPr/>
        <w:t>Előterjesztő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>
          <w:b/>
        </w:rPr>
        <w:t xml:space="preserve">Szász József </w:t>
      </w:r>
      <w:r>
        <w:rPr/>
        <w:t>elmondja, hogy  a Cinkotai Huncutka Óvoda vezetője kérelmezi az óvoda három csoportjára vonatkozóan a maximális létszámtól történő eltérés engedélyezését.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Felteszi szavazásra az előterjesztésben szereplő határozati javaslatot az alábbiak szerin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3. sz. melléklete II. rész 7. pontja alapján engedélyezi, hogy a </w:t>
      </w:r>
      <w:r>
        <w:rPr>
          <w:b/>
          <w:sz w:val="24"/>
          <w:szCs w:val="24"/>
        </w:rPr>
        <w:t xml:space="preserve">Cinkotai Huncutka Óvod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Levendu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soportja</w:t>
      </w:r>
      <w:r>
        <w:rPr>
          <w:sz w:val="24"/>
          <w:szCs w:val="24"/>
        </w:rPr>
        <w:t xml:space="preserve"> 26 fő tényleges, 30 fő számított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atica csoportja</w:t>
      </w:r>
      <w:r>
        <w:rPr>
          <w:sz w:val="24"/>
          <w:szCs w:val="24"/>
        </w:rPr>
        <w:t xml:space="preserve"> 27 fő tényleges, 29 fő számított, </w:t>
      </w:r>
    </w:p>
    <w:p>
      <w:pPr>
        <w:pStyle w:val="Normal"/>
        <w:numPr>
          <w:ilvl w:val="0"/>
          <w:numId w:val="4"/>
        </w:numPr>
        <w:ind w:left="34" w:firstLine="36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itypang csoportja</w:t>
      </w:r>
      <w:r>
        <w:rPr>
          <w:sz w:val="24"/>
          <w:szCs w:val="24"/>
        </w:rPr>
        <w:t xml:space="preserve"> 26 fő tényleges, 26 fő számított létszámmal működjön a 2012/2013. nevelési 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április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zász József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5/2013. (III. 25.) OIGYB határozata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3. sz. melléklete II. rész 7. pontja alapján engedélyezi, hogy a </w:t>
      </w:r>
      <w:r>
        <w:rPr>
          <w:b/>
          <w:sz w:val="24"/>
          <w:szCs w:val="24"/>
        </w:rPr>
        <w:t xml:space="preserve">Cinkotai Huncutka Óvod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Levendu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soportja</w:t>
      </w:r>
      <w:r>
        <w:rPr>
          <w:sz w:val="24"/>
          <w:szCs w:val="24"/>
        </w:rPr>
        <w:t xml:space="preserve"> 26 fő tényleges, 30 fő számított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atica csoportja</w:t>
      </w:r>
      <w:r>
        <w:rPr>
          <w:sz w:val="24"/>
          <w:szCs w:val="24"/>
        </w:rPr>
        <w:t xml:space="preserve"> 27 fő tényleges, 29 fő számított, </w:t>
      </w:r>
    </w:p>
    <w:p>
      <w:pPr>
        <w:pStyle w:val="Normal"/>
        <w:numPr>
          <w:ilvl w:val="0"/>
          <w:numId w:val="4"/>
        </w:numPr>
        <w:ind w:left="34" w:firstLine="36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itypang csoportja</w:t>
      </w:r>
      <w:r>
        <w:rPr>
          <w:sz w:val="24"/>
          <w:szCs w:val="24"/>
        </w:rPr>
        <w:t xml:space="preserve"> 26 fő tényleges, 26 fő számított létszámmal működjön a 2012/2013. nevelési 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április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5.</w:t>
        <w:tab/>
        <w:t>Kérelem a kerületi nyugdíjas pedagógusok összejövetelei költségeinek támogatására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284" w:hanging="0"/>
        <w:jc w:val="both"/>
        <w:rPr/>
      </w:pPr>
      <w:r>
        <w:rPr/>
        <w:t>Előterjesztő: Szász József</w:t>
      </w:r>
    </w:p>
    <w:p>
      <w:pPr>
        <w:pStyle w:val="TextBody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ász József elmondja, hogy az előterjesztés szerint Holpert Lajosné kérelme alapján javasolja a bizottság 20-20 000,- Ft-tal történő hozzájárulását a nyugdíjas pedagógusok összejöveteleinek költségeihez.</w:t>
      </w:r>
    </w:p>
    <w:p>
      <w:pPr>
        <w:pStyle w:val="TextBody"/>
        <w:jc w:val="both"/>
        <w:rPr/>
      </w:pPr>
      <w:r>
        <w:rPr>
          <w:sz w:val="24"/>
          <w:szCs w:val="24"/>
        </w:rPr>
        <w:t>Ismerteti Mangol Krisztina jogi állásfoglalását a támogatási szerződés megkötésével kapcsolatosan, miszerint nem javasolja annak megkötését a kérelmezővel. Álláspontja szerint a szerződéskötés célja valójában nem a magánszemély támogatása, hanem egy meg nem nevezett civil szervezeté, aminek nyugdíjas tagjai használják fel ténylegesen a támogatást. A szerződést jogi személyiséggel rendelkező civil szervezettel javasolja megkötn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sz József közli, hogy amennyiben probléma merül fel a támogatási szerződés megkötése körül, felveszi a kapcsolatot a Polgármester úrral, kérve, hogy a polgármesteri keretből finanszírozza a kérelmet. Ebben az esetben intézkedni kell a költségvetés 1. számú módosításakor a támogatási összeg átcsoportosításáról a polgármesteri keretre.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Felteszi szavazásra az előterjesztésben szereplő határozat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Holpert Lajosné - a kerületi nyugdíjas pedagógus tagozat 2013. május és november hónapra tervezett ünnepélyes összejövetelei szervezési, vendéglátási költségeinek alkalmanként 20-20 000.- Ft összegig történő támogatására vonatkozó - kérelmére utólagosan, számla ellenében alkalmanként húszezer forint, mindösszesen negyvenezer forint összegig nyújt támogatást a 2013. évi Fejlesztés, módszertani feladatok támogatási keret (6/a)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 és felkéri a bizottság az elnökét, hogy a határozatról értesítse a kérelmező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 értesítésre: 2013. április 6.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6/2013. (III. 25.) O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Holpert Lajosné - a kerületi nyugdíjas pedagógus tagozat 2013. május és november hónapra tervezett ünnepélyes összejövetelei szervezési, vendéglátási költségeinek alkalmanként 20-20 000.- Ft összegig történő támogatására vonatkozó - kérelmére utólagosan, számla ellenében alkalmanként húszezer forint, mindösszesen negyvenezer forint összegig nyújt támogatást a 2013. évi Fejlesztés, módszertani feladatok támogatási keret (6/a)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 és felkéri a bizottság az elnökét, hogy a határozatról értesítse a kérelmező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 értesítésre: 2013. április 6.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gérkezik Solymoskövi Luca 16 óra 14 perckor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hez téma, észrevétel, hozzászólás nem merül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6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óra 17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4:00Z</dcterms:created>
  <dc:creator>Béres Kati</dc:creator>
  <dc:description/>
  <cp:keywords/>
  <dc:language>en-US</dc:language>
  <cp:lastModifiedBy>Herga Marcsi</cp:lastModifiedBy>
  <cp:lastPrinted>2013-03-27T12:28:00Z</cp:lastPrinted>
  <dcterms:modified xsi:type="dcterms:W3CDTF">2013-06-05T13:24:00Z</dcterms:modified>
  <cp:revision>2</cp:revision>
  <dc:subject/>
  <dc:title>BUDAPEST FŐVÁROS XVI</dc:title>
</cp:coreProperties>
</file>