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május 27-én 15 óra 05 perc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7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Ács Anikó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Leblanc Mária, Solymoskövi Luca, Hargitai István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Erdősné Kocsis Helga és Bucella Gézáné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mondja, hogy kiosztásra került az ülés kezdeté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udapest Főváros XVI. kerületi Önkormányzat által működtetett, a </w:t>
      </w:r>
      <w:r>
        <w:rPr>
          <w:bCs/>
          <w:sz w:val="24"/>
          <w:szCs w:val="24"/>
        </w:rPr>
        <w:t>Klebelsberg Intézményfenntartó Központ</w:t>
      </w:r>
      <w:r>
        <w:rPr>
          <w:sz w:val="24"/>
          <w:szCs w:val="24"/>
        </w:rPr>
        <w:t xml:space="preserve"> által fenntartott egyes köznevelési intézmények átszervezésének véleményezése tárgyú előterjesztés, melynek elolvasására, megismerésére kéri a bizottság tagjait.</w:t>
      </w:r>
    </w:p>
    <w:p>
      <w:pPr>
        <w:pStyle w:val="Normal"/>
        <w:jc w:val="both"/>
        <w:rPr/>
      </w:pPr>
      <w:r>
        <w:rPr>
          <w:sz w:val="24"/>
          <w:szCs w:val="24"/>
        </w:rPr>
        <w:t>Javasolja az anyagot napirendre felvenni, 7. pontként megtárgyal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tagjai az előterjesztést elolvassá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Normal"/>
        <w:ind w:left="-63" w:firstLine="4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1. 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Átfogó értékelés a Budapest Főváros XVI. kerületi Önkormányzat 2012. évi gyermekjóléti és gyermekvédelmi feladatainak ellá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Dr. Csomor Ervin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Javaslat a kerületi fenntartású óvodák 2013-2018 időszakra vonatkozó továbbképzési programjának fenntartói jóváhagyására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Tájékoztatás a Mátyásföldi Fecskefészek Óvoda által szervezett 2013. évi nyári tábor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/>
      </w:pPr>
      <w:r>
        <w:rPr>
          <w:sz w:val="24"/>
          <w:szCs w:val="24"/>
        </w:rPr>
        <w:t>5. A Gyerekkuckó Óvoda szervezeti és működési szabályzatának, házirendjének módosítás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6. A Mátyásföldi Fecskefészek Óvoda kérelme az óvodai csoportra megállapított maximális létszámtól való eltérés engedé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080" w:hanging="371"/>
        <w:jc w:val="both"/>
        <w:rPr/>
      </w:pPr>
      <w:r>
        <w:rPr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Budapest Főváros XVI. kerületi Önkormányzat által működtetett, a </w:t>
      </w:r>
      <w:r>
        <w:rPr>
          <w:bCs/>
          <w:sz w:val="24"/>
          <w:szCs w:val="24"/>
        </w:rPr>
        <w:t>Klebelsberg Intézményfenntartó Központ</w:t>
      </w:r>
      <w:r>
        <w:rPr>
          <w:sz w:val="24"/>
          <w:szCs w:val="24"/>
        </w:rPr>
        <w:t xml:space="preserve"> által fenntartott egyes köznevelési intézmények átszervezésének véleményezés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8. Egyebe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 /2013. V. 27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május 27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2. Átfogó értékelés a Budapest Főváros XVI. kerületi Önkormányzat 2012. évi gyermekjóléti és gyermekvédelmi feladatainak ellá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Dr. Csomor Ervin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Javaslat a kerületi fenntartású óvodák 2013-2018 időszakra vonatkozó továbbképzési programjának fenntartói jóváhagyására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4. Tájékoztatás a Mátyásföldi Fecskefészek Óvoda által szervezett 2013. évi nyári tábor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5. A Gyerekkuckó Óvoda szervezeti és működési szabályzatának, házirendjének módosítás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6. A Mátyásföldi Fecskefészek Óvoda kérelme az óvodai csoportra megállapított maximális létszámtól való eltérés engedé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/>
      </w:pPr>
      <w:r>
        <w:rPr/>
        <w:t>Előadó: Szász József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Budapest Főváros XVI. kerületi Önkormányzat által működtetett, a </w:t>
      </w:r>
      <w:r>
        <w:rPr>
          <w:bCs/>
          <w:sz w:val="24"/>
          <w:szCs w:val="24"/>
        </w:rPr>
        <w:t>Klebelsberg Intézményfenntartó Központ</w:t>
      </w:r>
      <w:r>
        <w:rPr>
          <w:sz w:val="24"/>
          <w:szCs w:val="24"/>
        </w:rPr>
        <w:t xml:space="preserve"> által fenntartott egyes köznevelési intézmények átszervezésének véleményezése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8. Egyebek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 xml:space="preserve">1. Jelentés az Oktatási, Ifjúság-és Gyermekvédelmi Bizottság határozatainak végrehajtásáról </w:t>
      </w:r>
    </w:p>
    <w:p>
      <w:pPr>
        <w:pStyle w:val="Normal"/>
        <w:ind w:left="426" w:firstLine="65"/>
        <w:jc w:val="both"/>
        <w:rPr/>
      </w:pPr>
      <w:r>
        <w:rPr>
          <w:sz w:val="24"/>
          <w:szCs w:val="24"/>
        </w:rPr>
        <w:t>Előterjesztő: Szász József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46-49/2013. (IV. 22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3. május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1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6-49/2013. (IV. 22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máj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 xml:space="preserve">2. </w:t>
        <w:tab/>
      </w:r>
      <w:r>
        <w:rPr>
          <w:b/>
          <w:sz w:val="24"/>
          <w:szCs w:val="24"/>
        </w:rPr>
        <w:t xml:space="preserve">Átfogó értékelés a Budapest Főváros XVI. kerületi Önkormányzat 2012. évi gyermekjóléti és gyermekvédelmi feladatainak ellátásáról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Dr. Csomor Ervin 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felteszi szavazásra az előterjesztésben szereplő alábbi határozati javaslato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 xml:space="preserve">Budapest Főváros XVI. kerületi Önkormányzat Képviselő-testületének </w:t>
      </w:r>
      <w:r>
        <w:rPr>
          <w:rFonts w:cs="Times New Roman" w:ascii="Times New Roman" w:hAnsi="Times New Roman"/>
          <w:b w:val="false"/>
          <w:bCs w:val="false"/>
          <w:sz w:val="24"/>
        </w:rPr>
        <w:t>Oktatási, Ifjúság- és Gyermekvédelmi</w:t>
      </w: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 xml:space="preserve"> Bizottsága javasolja Budapest Főváros XVI. kerületi Önkormányzat Képviselő-testületének, hogy fogadja el az átfogó értékelést a Budapest Főváros XVI. kerületi Önkormányzat 2012. évi gyermekjóléti és gyermekvédelmi feladatainak ellátásáról.</w:t>
      </w:r>
    </w:p>
    <w:p>
      <w:pPr>
        <w:pStyle w:val="FCm"/>
        <w:spacing w:before="0" w:after="0"/>
        <w:ind w:left="3240" w:hanging="3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május 29-ei Képviselő-testületi ülés</w:t>
      </w:r>
    </w:p>
    <w:p>
      <w:pPr>
        <w:pStyle w:val="FCm"/>
        <w:spacing w:before="0" w:after="0"/>
        <w:ind w:left="3240" w:hanging="3240"/>
        <w:jc w:val="both"/>
        <w:rPr/>
      </w:pPr>
      <w:r>
        <w:rPr>
          <w:b w:val="false"/>
          <w:sz w:val="24"/>
          <w:szCs w:val="24"/>
        </w:rPr>
        <w:t>Felelős: Szász József bizottsági elnök</w:t>
      </w:r>
    </w:p>
    <w:p>
      <w:pPr>
        <w:pStyle w:val="Listaszerbekezds"/>
        <w:ind w:left="0" w:hanging="3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3. (V. 27.) OIGYB határozata</w:t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en-US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Oktatási, Ifjúság- és Gyermekvédelmi</w:t>
      </w:r>
      <w:r>
        <w:rPr>
          <w:bCs/>
          <w:sz w:val="24"/>
          <w:szCs w:val="24"/>
          <w:lang w:eastAsia="en-US"/>
        </w:rPr>
        <w:t xml:space="preserve"> Bizottsága javasolja Budapest Főváros XVI. kerületi Önkormányzat Képviselő-testületének, hogy fogadja el az átfogó értékelést a Budapest Főváros XVI. kerületi Önkormányzat 2012. évi gyermekjóléti és gyermekvédelmi feladatainak ellá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jus 29-ei Képviselő-testületi ülés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3. </w:t>
        <w:tab/>
        <w:t xml:space="preserve">Javaslat a kerületi fenntartású óvodák 2013-2018 időszakra vonatkozó továbbképzési programjának fenntartói jóváhagyására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069" w:hanging="9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előterjesztésben foglaltak alapján a határozati javaslatokat szavazásra teszi fel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inkotai Huncutka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Cinkotai Huncutka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3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Cinkotai Huncutka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yerekkuckó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felkéri a</w:t>
      </w:r>
      <w:r>
        <w:rPr>
          <w:b/>
          <w:sz w:val="24"/>
          <w:szCs w:val="24"/>
        </w:rPr>
        <w:t xml:space="preserve"> Gyerekkuckó Óvoda</w:t>
      </w:r>
      <w:r>
        <w:rPr>
          <w:sz w:val="24"/>
          <w:szCs w:val="24"/>
        </w:rPr>
        <w:t xml:space="preserve"> intézményvezetőjét, hogy a 2013-2018 közötti időszakra készített továbbképzési programot a törvényességi ellenőrzés megállapításaira tekintettel elvégzett korrekciót követően nyújtsa be fenntartói jóváhagyásra</w:t>
      </w:r>
      <w:r>
        <w:rPr>
          <w:b/>
          <w:sz w:val="24"/>
          <w:szCs w:val="24"/>
        </w:rPr>
        <w:t>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ind w:left="720" w:hanging="720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4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felkéri a</w:t>
      </w:r>
      <w:r>
        <w:rPr>
          <w:b/>
          <w:sz w:val="24"/>
          <w:szCs w:val="24"/>
        </w:rPr>
        <w:t xml:space="preserve"> Gyerekkuckó Óvoda</w:t>
      </w:r>
      <w:r>
        <w:rPr>
          <w:sz w:val="24"/>
          <w:szCs w:val="24"/>
        </w:rPr>
        <w:t xml:space="preserve"> intézményvezetőjét, hogy a 2013-2018 közötti időszakra készített továbbképzési programot a törvényességi ellenőrzés megállapításaira tekintettel elvégzett korrekciót követően nyújtsa be fenntartói jóváhagyásra</w:t>
      </w:r>
      <w:r>
        <w:rPr>
          <w:b/>
          <w:sz w:val="24"/>
          <w:szCs w:val="24"/>
        </w:rPr>
        <w:t>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ind w:left="720" w:hanging="720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argaréta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Margaréta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5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Margaréta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ind w:left="720" w:hanging="720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átyásföldi Fecskefészek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2013-2018 közötti időszakra készített továbbképzési programját a nemzeti köznevelésről szóló 2011. évi CXC. törvény 83. §(2) bekezdés g) pontja értelmében -a törvényességi észrevételek egyidejű korrigálása mellett- jóváhagy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6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2013-2018 közötti időszakra készített továbbképzési programját a nemzeti köznevelésről szóló 2011. évi CXC. törvény 83. §(2) bekezdés g) pontja értelmében - a törvényességi észrevételek egyidejű korrigálása mellett- jóváhagy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apsugár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Napsugár Óvoda </w:t>
      </w:r>
      <w:r>
        <w:rPr>
          <w:sz w:val="24"/>
          <w:szCs w:val="24"/>
        </w:rPr>
        <w:t>intézményvezetőjét, hogy a 2013-2018 közötti időszakra készített továbbképzési programot a törvényességi ellenőrzés megállapításaira tekintettel elvégzett korrekciót követően nyújtsa be fenntartói jóváhagyásra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7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Napsugár Óvoda </w:t>
      </w:r>
      <w:r>
        <w:rPr>
          <w:sz w:val="24"/>
          <w:szCs w:val="24"/>
        </w:rPr>
        <w:t>intézményvezetőjét, hogy a 2013-2018 közötti időszakra készített továbbképzési programot a törvényességi ellenőrzés megállapításaira tekintettel elvégzett korrekciót követően nyújtsa be fenntartói jóváhagyásra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ashalmi Manoda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ashalmi Manoda Óvoda</w:t>
      </w:r>
      <w:r>
        <w:rPr>
          <w:sz w:val="24"/>
          <w:szCs w:val="24"/>
        </w:rPr>
        <w:t xml:space="preserve"> 2013-2018 közötti időszakra készített továbbképzési programját a nemzeti köznevelésről szóló 2011. évi CXC. törvény 83. §(2) bekezdés g) pontja értelmében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8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ashalmi Manoda Óvoda</w:t>
      </w:r>
      <w:r>
        <w:rPr>
          <w:sz w:val="24"/>
          <w:szCs w:val="24"/>
        </w:rPr>
        <w:t xml:space="preserve"> 2013-2018 közötti időszakra készített továbbképzési programját a nemzeti köznevelésről szóló 2011. évi CXC. törvény 83. §(2) bekezdés g) pontja értelmében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entmihályi Játszókert Óvodára</w:t>
      </w:r>
      <w:r>
        <w:rPr>
          <w:sz w:val="24"/>
          <w:szCs w:val="24"/>
        </w:rPr>
        <w:t xml:space="preserve"> vonatkozó 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 (2) bekezdés g) pontja értelmében - a törvényességi észrevételek egyidejű korrigálása mellett-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>2013-2018 közötti időszakra készített továbbképzési programját a nemzeti köznevelésről szóló 2011. évi CXC. törvény 83. §(2) bekezdés g) pontja értelmében - a törvényességi észrevételek egyidejű korrigálása mellett-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, a törvényességi észrevételek intézményvezető részére történő megküldéséről gondoskodjon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Tájékoztatás a Mátyásföldi Fecskefészek Óvoda által szervezett 2013. évi nyári táborról </w:t>
      </w:r>
    </w:p>
    <w:p>
      <w:pPr>
        <w:pStyle w:val="Normal"/>
        <w:tabs>
          <w:tab w:val="clear" w:pos="708"/>
          <w:tab w:val="left" w:pos="851" w:leader="none"/>
        </w:tabs>
        <w:ind w:left="426" w:hanging="709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Szász József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előterjesztésben foglalt határozati javaslatot szavazásra teszi fel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2013. június 17-21-e 24-e, és 2013. július 29-augusztus 2 - a közötti időszakra tervezett nyári táborának szerve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j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3. (V. 27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2013. június 17-21-e 24-e, és 2013. július 29-augusztus 2 - a közötti időszakra tervezett nyári táborának szerve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a bizottság elnöke 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Gyerekkuckó Óvoda szervezeti és működési szabályzatának, házirendjének módosítás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426" w:hanging="426"/>
        <w:jc w:val="both"/>
        <w:rPr/>
      </w:pPr>
      <w:r>
        <w:rPr>
          <w:b/>
          <w:sz w:val="24"/>
          <w:szCs w:val="24"/>
        </w:rPr>
        <w:tab/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intézmény módosított szervezeti és működési szabályzatára vonatkozóan az alábbi határozati javaslatot teszi fel szavaz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Gyerekkuckó Óvoda szervezeti és működési szabályzat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3. (V. 27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Gyerekkuckó Óvoda szervezeti és működési szabályzatának módosí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nök az intézmény módosított házirendjével kapcsolatosan az alábbi határozati javaslatot terjeszti elő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Gyerekkuckó Óvoda módosított házirendjével kapcsolatos törvényességi ellenőrzés során megállapított észrevételek alapján felkéri az intézmény vezetőjét a hiányzó tartalmi elemek szabályozására, pót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értesítésre: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ótlásra: 2013. szeptembe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2/2013. (V. 27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Gyerekkuckó Óvoda módosított házirendjével kapcsolatos törvényességi ellenőrzés során megállapított észrevételek alapján felkéri az intézmény vezetőjét a hiányzó tartalmi elemek szabályozására, pót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törvényességi ellenőrzés megállapításait, továbbá a határozatot juttassa el az intézmény vezetőj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értesítésre:2013. jún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ótlásra: 2013. szeptembe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A Mátyásföldi Fecskefészek Óvoda kérelme az óvodai csoportra megállapított maximális létszámtól való eltérés engedé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851"/>
        <w:jc w:val="both"/>
        <w:rPr/>
      </w:pPr>
      <w:r>
        <w:rPr>
          <w:b/>
        </w:rPr>
        <w:tab/>
      </w:r>
      <w:r>
        <w:rPr/>
        <w:t>Előadó: S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intézmény létszámára vonatkozóan az alábbi határozati javaslatot teszi fel szavazásra: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pontja alapján engedélyezi, hogy a </w:t>
      </w:r>
      <w:r>
        <w:rPr>
          <w:b/>
          <w:sz w:val="24"/>
          <w:szCs w:val="24"/>
        </w:rPr>
        <w:t xml:space="preserve">Mátyásföldi Fecskefészek Óvoda Csinszka u. 27. szám alatti Pipitér 2. Tagóvod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lacsk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ja</w:t>
      </w:r>
      <w:r>
        <w:rPr>
          <w:sz w:val="24"/>
          <w:szCs w:val="24"/>
        </w:rPr>
        <w:t xml:space="preserve"> 28 fő tényleges, 28 fő számított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yuszi csoportja</w:t>
      </w:r>
      <w:r>
        <w:rPr>
          <w:sz w:val="24"/>
          <w:szCs w:val="24"/>
        </w:rPr>
        <w:t xml:space="preserve"> 27 fő tényleges, 30 fő számított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j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</w:rPr>
        <w:t>63/2013. (V. 27.) OIGYB határozata</w:t>
      </w:r>
    </w:p>
    <w:p>
      <w:pPr>
        <w:pStyle w:val="Normal"/>
        <w:ind w:left="-108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pontja alapján engedélyezi, hogy a </w:t>
      </w:r>
      <w:r>
        <w:rPr>
          <w:b/>
          <w:sz w:val="24"/>
          <w:szCs w:val="24"/>
        </w:rPr>
        <w:t xml:space="preserve">Mátyásföldi Fecskefészek Óvoda Csinszka u. 27. szám alatti Pipitér 2. Tagóvod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Halacsk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ja</w:t>
      </w:r>
      <w:r>
        <w:rPr>
          <w:sz w:val="24"/>
          <w:szCs w:val="24"/>
        </w:rPr>
        <w:t xml:space="preserve"> 28 fő tényleges, 28 fő számított, </w:t>
      </w:r>
    </w:p>
    <w:p>
      <w:pPr>
        <w:pStyle w:val="Normal"/>
        <w:numPr>
          <w:ilvl w:val="0"/>
          <w:numId w:val="2"/>
        </w:numPr>
        <w:ind w:left="0" w:firstLine="45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yuszi csoportja</w:t>
      </w:r>
      <w:r>
        <w:rPr>
          <w:sz w:val="24"/>
          <w:szCs w:val="24"/>
        </w:rPr>
        <w:t xml:space="preserve"> 27 fő tényleges, 30 fő számított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j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sz w:val="24"/>
          <w:szCs w:val="24"/>
        </w:rPr>
        <w:t xml:space="preserve">. Budapest Főváros XVI. kerületi Önkormányzat által működtetett, a </w:t>
      </w:r>
      <w:r>
        <w:rPr>
          <w:b/>
          <w:bCs/>
          <w:sz w:val="24"/>
          <w:szCs w:val="24"/>
        </w:rPr>
        <w:t>Klebelsberg Intézményfenntartó Központ</w:t>
      </w:r>
      <w:r>
        <w:rPr>
          <w:b/>
          <w:sz w:val="24"/>
          <w:szCs w:val="24"/>
        </w:rPr>
        <w:t xml:space="preserve"> által fenntartott egyes köznevelési intézmények átszervezésének véleményez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Kovács Péter polgármester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nök ismerteti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 xml:space="preserve">Klebelsberg Intézményfenntartó Központnak az általa tervezett intézményátszervezésekkel kapcsolatosan a döntése előtt ki kell kérni a működtető véleményé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őterjesztésben szereplő határozati javaslatot felteszi szavazásra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udapest Főváros XVI. kerületi Önkormányzat Képviselő-testületének Oktatási, Ifjúság-és Gyermekvédelmi Bizottsága javasolja a Képviselő-testületnek, hogy támogassa a Klebelsberg Intézményfenntartó Központ Budapest XVI. Tankerülete által a jogszabályi előírásoknak történő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gfelelés céljából tervezett (</w:t>
      </w: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pedagógiai szakszolgálati intézmények működéséről szóló </w:t>
      </w:r>
      <w:r>
        <w:rPr>
          <w:sz w:val="24"/>
          <w:szCs w:val="24"/>
        </w:rPr>
        <w:t xml:space="preserve">15/2013. (II.26.) EMMI rendelet, a nemzeti köznevelésről szóló 2011. évi CXC. tv.), az előterjesztés 2. számú melléklete szerint részletezett </w:t>
      </w:r>
      <w:r>
        <w:rPr>
          <w:color w:val="000000"/>
          <w:sz w:val="24"/>
          <w:szCs w:val="24"/>
        </w:rPr>
        <w:t>intézményátszervez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május 29-i képviselő-testületi ülé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6 igen 1 nem, 0 tartózkodás szavazattal elfogadta a javaslato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b/>
          <w:sz w:val="24"/>
          <w:szCs w:val="24"/>
        </w:rPr>
        <w:t>64/2013. (V. 27.) OIGYB határozat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udapest Főváros XVI. kerületi Önkormányzat Képviselő-testületének Oktatási, Ifjúság-és Gyermekvédelmi Bizottsága javasolja a Képviselő-testületnek, hogy támogassa a Klebelsberg Intézményfenntartó Központ Budapest XVI. Tankerülete által a jogszabályi előírásoknak történő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gfelelés céljából tervezett (</w:t>
      </w: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pedagógiai szakszolgálati intézmények működéséről szóló </w:t>
      </w:r>
      <w:r>
        <w:rPr>
          <w:sz w:val="24"/>
          <w:szCs w:val="24"/>
        </w:rPr>
        <w:t xml:space="preserve">15/2013. (II.26.) EMMI rendelet, a nemzeti köznevelésről szóló 2011. évi CXC. tv.), az előterjesztés 2. számú melléklete szerint részletezett </w:t>
      </w:r>
      <w:r>
        <w:rPr>
          <w:color w:val="000000"/>
          <w:sz w:val="24"/>
          <w:szCs w:val="24"/>
        </w:rPr>
        <w:t>intézményátszervezés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Határidő: 2013. május 29-i képviselő-testületi ülés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zavazás: 6 igen, 1 nem, 0 tartózkodás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Egyebek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Szász József gratulál Sinka Mihálynénak az intézményvezetői megbízásához, megköszöni a gyermekek részvételét a Mühlbeck Károly emléktábla avatón, ismerteti, hogy a kerületi Pedagógus Nap megrendezésére 2013. június 6-án kerül sor a Szerb Antal Gimnáziumba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35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1:00Z</dcterms:created>
  <dc:creator>Béres Kati</dc:creator>
  <dc:description/>
  <cp:keywords/>
  <dc:language>en-US</dc:language>
  <cp:lastModifiedBy>Herga Marcsi</cp:lastModifiedBy>
  <cp:lastPrinted>2013-05-29T08:16:00Z</cp:lastPrinted>
  <dcterms:modified xsi:type="dcterms:W3CDTF">2013-06-05T13:21:00Z</dcterms:modified>
  <cp:revision>2</cp:revision>
  <dc:subject/>
  <dc:title>BUDAPEST FŐVÁROS XVI</dc:title>
</cp:coreProperties>
</file>