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3. április 15-én 15 óra 15 perc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Oktatási, Ifjúság- és Gyermekvédelmi Bizottság </w:t>
      </w:r>
      <w:r>
        <w:rPr>
          <w:b/>
          <w:sz w:val="24"/>
          <w:szCs w:val="24"/>
        </w:rPr>
        <w:t>2013. évi 5. ülésén</w:t>
      </w:r>
      <w:r>
        <w:rPr>
          <w:sz w:val="24"/>
          <w:szCs w:val="24"/>
        </w:rPr>
        <w:t>, a Polgármesteri Hivatal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Ács Anikó, 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Dr. Környeiné Rátz Katalin, Leblanc Mária, továbbá: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Müller Kinga, Erdősné Kocsis Helga, Bucella Gézáné (jegyzőkönyvvezető) a Humán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Hiányzik: Solymoskövi Luca (igazoltan), Hargitai István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meghívóban kiküldött napirendi javaslatot az alábbiak szerin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1. Javaslat „A 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rendelet módosítására” tárgyú képviselő-testületi előterjesztés véleményezése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2. Tájékoztató a tehetséges tanulók támogatására kiírandó pályázati felhívásról, javaslat a pályázatok elbírálását előkészítő munkacsoport létrehozására</w:t>
      </w:r>
    </w:p>
    <w:p>
      <w:pPr>
        <w:pStyle w:val="Normal"/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3. Javaslat a 2013/2014. nevelési évi óvodai felvételt koordináló bizottság létrehozására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4. A Szentmihályi Játszókert Óvoda kérelme nevelés nélküli munkanap áthelyezésének engedélyezésér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1069" w:hanging="643"/>
        <w:jc w:val="both"/>
        <w:rPr/>
      </w:pPr>
      <w:r>
        <w:rPr>
          <w:sz w:val="24"/>
          <w:szCs w:val="24"/>
        </w:rPr>
        <w:t>5. A Napsugár Óvoda kérelme nevelés nélküli munkanap áthelyezésének engedélyezésére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. Egyebe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/2013. (IV. 15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április 15-i bizottsági ülés napirendjét az alábbiak szerint fogadja el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1. Javaslat „A 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rendelet módosítására” tárgyú képviselő-testületi előterjesztés véleményezése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2. Tájékoztató a tehetséges tanulók támogatására kiírandó pályázati felhívásról, javaslat a pályázatok elbírálását előkészítő munkacsoport létrehozására</w:t>
      </w:r>
    </w:p>
    <w:p>
      <w:pPr>
        <w:pStyle w:val="Normal"/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3. Javaslat a 2013/2014. nevelési évi óvodai felvételt koordináló bizottság létrehozására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4. A Szentmihályi Játszókert Óvoda kérelme nevelés nélküli munkanap áthelyezésének engedélyezésér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1069" w:hanging="643"/>
        <w:jc w:val="both"/>
        <w:rPr>
          <w:sz w:val="24"/>
          <w:szCs w:val="24"/>
        </w:rPr>
      </w:pPr>
      <w:r>
        <w:rPr>
          <w:sz w:val="24"/>
          <w:szCs w:val="24"/>
        </w:rPr>
        <w:t>5. A Napsugár Óvoda kérelme nevelés nélküli munkanap áthelyezésének engedélyezésére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. Egyebek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Javaslat „A 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rendelet módosítására” tárgyú képviselő-testületi előterjesztés véleményezés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Előterjesztő:Kovács Raymund al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az előterjesztő távollétében ismerteti, hogy a rendelet módosítására jogszabályi változás - önköltségszámítás kötelező megjelenítése- miatt van szükség. A kötött felhasználású támogatás felhasználásának indokoltságát, jogszerűségét alá kell támasztani, igazolni kell a felhasznál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ben lévő határozati javaslatot terjeszti elő szavazásra az alábbiak szerint: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</w:t>
      </w:r>
      <w:r>
        <w:rPr>
          <w:bCs/>
          <w:sz w:val="24"/>
          <w:szCs w:val="24"/>
        </w:rPr>
        <w:t>javasolja</w:t>
      </w:r>
      <w:r>
        <w:rPr>
          <w:iCs/>
          <w:sz w:val="24"/>
          <w:szCs w:val="24"/>
        </w:rPr>
        <w:t xml:space="preserve"> Budapest Főváros XVI. kerületi Önkormányzat Képviselő-testületének,</w:t>
      </w:r>
      <w:r>
        <w:rPr>
          <w:sz w:val="24"/>
          <w:szCs w:val="24"/>
        </w:rPr>
        <w:t xml:space="preserve"> hogy alkossa meg a 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39/2012. (XII. 10.) önkormányzati rendelet </w:t>
      </w:r>
      <w:r>
        <w:rPr>
          <w:color w:val="000000"/>
          <w:sz w:val="24"/>
          <w:szCs w:val="24"/>
        </w:rPr>
        <w:t>módosításáról szóló önkormányzati rendeleté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kéri az elnökét, hogy a javaslatot terjessze a Képviselő-testület elé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3.április 17-e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/2013. (IV. 15.) OIGYB határozata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Oktatási, Ifjúság-és Gyermekvédelmi Bizottsága javasolja</w:t>
      </w:r>
      <w:r>
        <w:rPr>
          <w:iCs/>
          <w:sz w:val="24"/>
          <w:szCs w:val="24"/>
        </w:rPr>
        <w:t xml:space="preserve"> Budapest Főváros XVI. kerületi Önkormányzat Képviselő-testületének, hogy alkossa meg a 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39/2012. (XII. 10.) önkormányzati rendelet </w:t>
      </w:r>
      <w:r>
        <w:rPr>
          <w:color w:val="000000"/>
          <w:sz w:val="24"/>
          <w:szCs w:val="24"/>
        </w:rPr>
        <w:t>módosításáról szóló önkormányzati rendel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javasl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április 17-e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5 igen, egyhangú</w:t>
      </w:r>
    </w:p>
    <w:p>
      <w:pPr>
        <w:pStyle w:val="TextBody"/>
        <w:ind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284" w:hanging="568"/>
        <w:rPr>
          <w:b/>
          <w:b/>
        </w:rPr>
      </w:pPr>
      <w:r>
        <w:rPr>
          <w:b/>
        </w:rPr>
        <w:t xml:space="preserve">2. </w:t>
        <w:tab/>
        <w:t>Tájékoztató a tehetséges tanulók támogatására kiírandó pályázati felhívásról, javaslat a pályázatok elbírálását előkészítő munkacsoport létrehozására</w:t>
      </w:r>
    </w:p>
    <w:p>
      <w:pPr>
        <w:pStyle w:val="Listaszerbekezds"/>
        <w:ind w:left="720" w:hanging="436"/>
        <w:rPr/>
      </w:pPr>
      <w:r>
        <w:rPr/>
        <w:t>Előterjesztő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Szász József </w:t>
      </w:r>
      <w:r>
        <w:rPr/>
        <w:t xml:space="preserve">elmondja, hogy a pályázati felhívás hangsúlyosabban, kifejtőbben került megfogalmazásra. Az előző években problémaként merült fel, hogy a pályázók csak egy tanév eredményeit igazolták, ezáltal kiestek a pályázatból.  A tanulmányi és versenyeredmények igazolásaként az utolsó két tanév eredményeit kell mellékelni, a két tanév konkrét beírásával, nevesítésével segítünk a sikeres pályázat érdekében a pályázóknak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Felteszi szavazásra az előterjesztésben szereplő alábbi határozati javaslatot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 testületének Oktatási, Ifjúság- és Gyermekvédelmi Bizottsága a kerület tehetséges tanulóinak támogatására vonatkozó 2013. évi pályázati kiírással kapcsolatos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előterjesztés 2. számú melléklete szerinti pályázati felhívás közzétételéről gondoskodjon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3. május 1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sz József a szavazást követően megállapítja, hogy a jelenlévő 5 bizottsági tag 5 igen szavazattal, ellenszavazat és tartózkodás nélkül elfogadta a javaslato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/2013. (IV. 15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 testületének Oktatási, Ifjúság- és Gyermekvédelmi Bizottsága a kerület tehetséges tanulóinak támogatására vonatkozó 2013. évi pályázati kiírással kapcsolatos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előterjesztés 2. számú melléklete szerinti pályázati felhívás közzétételéről gondoskodjon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3. május 1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az előterjesztés II. számú határozati javaslatát szavazásra teszi fel munkacsoport létrehozásá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erület tehetséges tanulóinak támogatására kiírt 2013. évi pályázati felhívásra benyújtott pályázatok elbírálásának előkészítésére munkacsoportot hoz lé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acsoport tagjának a bizottság részéről </w:t>
      </w:r>
      <w:r>
        <w:rPr>
          <w:b/>
          <w:sz w:val="24"/>
          <w:szCs w:val="24"/>
        </w:rPr>
        <w:t>Szász Józsefet és Dr. Környeiné Rátz Katalint,</w:t>
      </w:r>
      <w:r>
        <w:rPr>
          <w:b/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 xml:space="preserve">az Intézményi Iroda részéről </w:t>
      </w:r>
      <w:r>
        <w:rPr>
          <w:b/>
          <w:sz w:val="24"/>
          <w:szCs w:val="24"/>
        </w:rPr>
        <w:t xml:space="preserve">Müller Kingát </w:t>
      </w:r>
      <w:r>
        <w:rPr>
          <w:sz w:val="24"/>
          <w:szCs w:val="24"/>
        </w:rPr>
        <w:t xml:space="preserve">megválasztja. 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 munkacsoportot, hogy javaslatait 2013. szeptember 30-ig terjessze a bizottság elé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: a munkacsoport tagjainak értesítésére: 2013. április 20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5 bizottsági tag 5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/2013. (IV. 15.) OIGYB határo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erület tehetséges tanulóinak támogatására kiírt 2013. évi pályázati felhívásra benyújtott pályázatok elbírálásának előkészítésére munkacsoportot hoz lé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acsoport tagjának a bizottság részéről </w:t>
      </w:r>
      <w:r>
        <w:rPr>
          <w:b/>
          <w:sz w:val="24"/>
          <w:szCs w:val="24"/>
        </w:rPr>
        <w:t>Szász Józsefet és Dr. Környeiné Rátz Katalint,</w:t>
      </w:r>
      <w:r>
        <w:rPr>
          <w:b/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 xml:space="preserve">az Intézményi Iroda részéről </w:t>
      </w:r>
      <w:r>
        <w:rPr>
          <w:b/>
          <w:sz w:val="24"/>
          <w:szCs w:val="24"/>
        </w:rPr>
        <w:t xml:space="preserve">Müller Kingát </w:t>
      </w:r>
      <w:r>
        <w:rPr>
          <w:sz w:val="24"/>
          <w:szCs w:val="24"/>
        </w:rPr>
        <w:t xml:space="preserve">megválasztja. 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 munkacsoportot, hogy javaslatait 2013. szeptember 30-ig terjessze a bizottság elé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: a munkacsoport tagjainak értesítésére: 2013. április 20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Javaslat a 2013/2014. nevelési évi óvodai felvételt koordináló bizottság létrehozására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284" w:hanging="0"/>
        <w:jc w:val="both"/>
        <w:rPr/>
      </w:pPr>
      <w:r>
        <w:rPr/>
        <w:t>Előterjesztő: Szász József</w:t>
      </w:r>
    </w:p>
    <w:p>
      <w:pPr>
        <w:pStyle w:val="Listaszerbekezds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a 2013/2014. nevelési évi óvodai felvétel koordinálására háromtagú bizottság létrehozását javasolja az előterjesztés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2013/2014. nevelési évi óvodai felvételt koordináló bizottság tagjává a bizottság képviseletében </w:t>
      </w:r>
      <w:r>
        <w:rPr>
          <w:b/>
          <w:sz w:val="24"/>
          <w:szCs w:val="24"/>
        </w:rPr>
        <w:t>Ács Anikót</w:t>
      </w:r>
      <w:r>
        <w:rPr>
          <w:sz w:val="24"/>
          <w:szCs w:val="24"/>
        </w:rPr>
        <w:t xml:space="preserve"> megválasz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táridő: 2013. április 20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/2013. (IV. 15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2013/2014. nevelési évi óvodai felvételt koordináló bizottság tagjává a bizottság képviseletében </w:t>
      </w:r>
      <w:r>
        <w:rPr>
          <w:b/>
          <w:sz w:val="24"/>
          <w:szCs w:val="24"/>
        </w:rPr>
        <w:t>Ács Anikót</w:t>
      </w:r>
      <w:r>
        <w:rPr>
          <w:sz w:val="24"/>
          <w:szCs w:val="24"/>
        </w:rPr>
        <w:t xml:space="preserve"> megválasz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táridő: 2013. április 20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>Szász József</w:t>
      </w:r>
      <w:r>
        <w:rPr/>
        <w:t xml:space="preserve"> a bizottság második tagjára az alábbi javaslatot teszi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2013/2014. nevelési évi óvodai felvételt koordináló bizottság tagjává a bizottság képviseletében </w:t>
      </w: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öt megválasztja.</w:t>
      </w:r>
    </w:p>
    <w:p>
      <w:pPr>
        <w:pStyle w:val="Normal"/>
        <w:ind w:right="-70" w:hanging="0"/>
        <w:jc w:val="both"/>
        <w:rPr/>
      </w:pPr>
      <w:r>
        <w:rPr>
          <w:sz w:val="24"/>
          <w:szCs w:val="24"/>
        </w:rPr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ind w:right="-70" w:hanging="0"/>
        <w:rPr/>
      </w:pPr>
      <w:r>
        <w:rPr>
          <w:sz w:val="24"/>
          <w:szCs w:val="24"/>
        </w:rPr>
        <w:t>Határidő: 2013. április 20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/2013. (IV. 15.) OIGYB határozata</w:t>
      </w:r>
    </w:p>
    <w:p>
      <w:pPr>
        <w:pStyle w:val="Normal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2013/2014. nevelési évi óvodai felvételt koordináló bizottság tagjává a bizottság képviseletében </w:t>
      </w: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öt megválasztja.</w:t>
      </w:r>
    </w:p>
    <w:p>
      <w:pPr>
        <w:pStyle w:val="Normal"/>
        <w:ind w:right="-70" w:hanging="0"/>
        <w:jc w:val="both"/>
        <w:rPr/>
      </w:pPr>
      <w:r>
        <w:rPr>
          <w:sz w:val="24"/>
          <w:szCs w:val="24"/>
        </w:rPr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ind w:right="-70" w:hanging="0"/>
        <w:rPr/>
      </w:pPr>
      <w:r>
        <w:rPr>
          <w:sz w:val="24"/>
          <w:szCs w:val="24"/>
        </w:rPr>
        <w:t>Határidő: 2013. április 20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  <w:t>Szavazás: 5 igen, egyhangú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>Szász József</w:t>
      </w:r>
      <w:r>
        <w:rPr/>
        <w:t xml:space="preserve"> a bizottság harmadik tagjára az alábbi javaslatot teszi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/2014. nevelési évi óvodai felvételt koordináló bizottság harmadik tagjának az Intézményi Iroda részéről delegált köztisztviselőt választja meg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táridő: 2013. április 20.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/2013. (IV. 15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/2014. nevelési évi óvodai felvételt koordináló bizottság harmadik tagjának az Intézményi Iroda részéről delegált köztisztviselőt választja meg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táridő: 2013. április 20.</w:t>
      </w:r>
    </w:p>
    <w:p>
      <w:pPr>
        <w:pStyle w:val="Listaszerbekezds"/>
        <w:ind w:left="0" w:hanging="0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rFonts w:cs="Times New Roman ;;Times New Roman" w:ascii="Times New Roman ;;Times New Roman" w:hAnsi="Times New Roman ;;Times New Roman"/>
          <w:b/>
          <w:sz w:val="24"/>
          <w:szCs w:val="24"/>
        </w:rPr>
        <w:t xml:space="preserve">4. </w:t>
      </w:r>
      <w:r>
        <w:rPr>
          <w:b/>
          <w:sz w:val="24"/>
          <w:szCs w:val="24"/>
        </w:rPr>
        <w:t xml:space="preserve">A Szentmihályi Játszókert Óvoda kérelme nevelés nélküli munkanap áthelyezésének engedélyezésére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cs="Times New Roman ;;Times New Roman" w:ascii="Times New Roman ;;Times New Roman" w:hAnsi="Times New Roman ;;Times New Roman"/>
          <w:sz w:val="24"/>
          <w:szCs w:val="24"/>
        </w:rPr>
        <w:tab/>
      </w:r>
      <w:r>
        <w:rPr>
          <w:sz w:val="24"/>
          <w:szCs w:val="24"/>
        </w:rPr>
        <w:t>Előterjesztő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>
          <w:b/>
        </w:rPr>
        <w:t xml:space="preserve">Szász József </w:t>
      </w:r>
      <w:r>
        <w:rPr/>
        <w:t>felteszi szavazásra az előterjesztésben szereplő határozati javaslatot az alábbiak szerin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egyetért azzal, hogy a Szentmihályi Játszókert Óvoda 2013. április 17-én nevelés nélküli munkanapot tartson, eltérően a 2012/2013. nevelési évi munkatervétő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intézmény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április 2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/2013. (IV. 15.) OIGYB határozat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egyetért azzal, hogy a Szentmihályi Játszókert Óvoda 2013. április 17-én nevelés nélküli munkanapot tartson, eltérően a 2012/2013. nevelési évi munkatervétő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április 2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5.</w:t>
        <w:tab/>
        <w:t>A Napsugár Óvoda kérelme nevelés nélküli munkanap áthelyezésének engedélyezésére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</w:t>
      </w:r>
    </w:p>
    <w:p>
      <w:pPr>
        <w:pStyle w:val="TextBody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z előterjesztésben szereplő határozati javaslatot az alábbiak szerin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egyetért azzal, hogy a Napsugár Óvoda - a 2012/2013. nevelési évi munkatervétől eltérően - 2013. június 21-re tervezett nevelés nélküli munkanapot június 24-én tartsa meg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április 2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/2013. (IV. 15.) OIGYB határozat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egyetért azzal, hogy a Napsugár Óvoda - a 2012/2013. nevelési évi munkatervétől eltérően - 2013. június 21-re tervezett nevelés nélküli munkanapot június 24-én tartsa meg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április 2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 egyhangú</w:t>
      </w:r>
    </w:p>
    <w:p>
      <w:pPr>
        <w:pStyle w:val="TextBody"/>
        <w:jc w:val="both"/>
        <w:rPr/>
      </w:pPr>
      <w:r>
        <w:rPr>
          <w:i/>
          <w:sz w:val="24"/>
          <w:szCs w:val="24"/>
        </w:rPr>
        <w:t>Megérkezik Hargitai István 15 óra 30 perckor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ismerteti, hogy a Szentmihályi Játszókert Óvoda vezetői álláshelyére Sinka Mihályné, a jelenlegi vezető nyújtotta be pályázatát. Az intézményben 2013. április 17-én 8 órai kezdettel szervezik a nevelőtestületi értekezletet, ezt követően az alkalmazotti értekezl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rendkívüli ülésen, 2013. április 22-én 15 órai kezdettel hallgatja meg a pályázót, tehát ekkor lesz a következő bizottsági ülés.</w:t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z intézményvezetői megbízást 2013. május 8-ai ülésén tárgya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ondja, hogy a nyári napközis tábor szervezése önkormányzati feladat, melyet az előző évek gyakorlatának megfelelően a Kerületgazda Szolgáltató Szervezet és az iskolák látnak el. Az előző évekhez képest javasolt változatás az, hogy tekintettel az iskolák feladataira, ne három intézmény vegyen rész a feladatellátásban, hanem kéthetenkénti váltásban öt intézmény végezze a felad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5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óra 35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 New Roman 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Bekezdsalapbettpusa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25:00Z</dcterms:created>
  <dc:creator>Béres Kati</dc:creator>
  <dc:description/>
  <cp:keywords/>
  <dc:language>en-US</dc:language>
  <cp:lastModifiedBy>Herga Marcsi</cp:lastModifiedBy>
  <cp:lastPrinted>2013-04-18T13:59:00Z</cp:lastPrinted>
  <dcterms:modified xsi:type="dcterms:W3CDTF">2013-06-05T13:25:00Z</dcterms:modified>
  <cp:revision>2</cp:revision>
  <dc:subject/>
  <dc:title>BUDAPEST FŐVÁROS XVI</dc:title>
</cp:coreProperties>
</file>