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58.9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  <w:t xml:space="preserve">Az Oktatási, Ifjúság - és Gyermekvédelmi Bizottság </w:t>
      </w:r>
      <w:r>
        <w:rPr>
          <w:b/>
        </w:rPr>
        <w:t>2014. február 10-én 16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2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25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/>
      </w:pPr>
      <w:r>
        <w:rPr>
          <w:color w:val="000000"/>
        </w:rPr>
        <w:t xml:space="preserve">Jelentés az Oktatási, Ifjúság- és Gyermekvédelmi Bizottság határozatainak végrehajtásáról.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</w:rPr>
      </w:pPr>
      <w:r>
        <w:rPr/>
        <w:t>A Szentmihályi Játszókert Óvoda kérelme szakmai nap áthelyezésér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/>
      </w:pPr>
      <w:r>
        <w:rPr>
          <w:color w:val="000000"/>
        </w:rPr>
        <w:t>Előadó: Szász József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color w:val="000000"/>
        </w:rPr>
        <w:t xml:space="preserve">Döntés pályázati kiírás mellőzéséről a Gyerekkuckó Óvoda intézményvezetői álláshelyére </w:t>
      </w:r>
    </w:p>
    <w:p>
      <w:pPr>
        <w:pStyle w:val="Normal"/>
        <w:spacing w:before="0" w:after="240"/>
        <w:ind w:left="720" w:hanging="0"/>
        <w:jc w:val="both"/>
        <w:rPr>
          <w:b/>
          <w:b/>
        </w:rPr>
      </w:pPr>
      <w:r>
        <w:rPr/>
        <w:t xml:space="preserve">Előadó: Szász József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color w:val="000000"/>
        </w:rPr>
        <w:t xml:space="preserve">Döntés pályázati kiírás mellőzéséről, vagy pályázat kiírásáról a Mátyásföldi Fecskefészek Óvoda intézményvezetői álláshelyére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/>
      </w:pPr>
      <w:r>
        <w:rPr/>
        <w:t xml:space="preserve">Előadó: Szász József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pályázat kiírására a Sashalmi Manoda Óvoda intézményvezetői álláshelyére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Előadó: Szász Józse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</w:rPr>
      </w:pPr>
      <w:r>
        <w:rPr/>
        <w:t>Javaslat 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rendelet módosítására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2014. évi költségvetés tervezet véleményezés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Egyebek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Budapest, 2014. január 29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ab/>
        <w:tab/>
        <w:tab/>
        <w:t xml:space="preserve">             Szász József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OIGYB 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13:00Z</dcterms:created>
  <dc:creator>Müller Kinga</dc:creator>
  <dc:description/>
  <cp:keywords/>
  <dc:language>en-US</dc:language>
  <cp:lastModifiedBy>Herga Marcsi</cp:lastModifiedBy>
  <cp:lastPrinted>2014-01-13T16:27:00Z</cp:lastPrinted>
  <dcterms:modified xsi:type="dcterms:W3CDTF">2014-02-04T07:13:00Z</dcterms:modified>
  <cp:revision>2</cp:revision>
  <dc:subject/>
  <dc:title>BUDAPEST FŐVÁROS XVI</dc:title>
</cp:coreProperties>
</file>