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8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120" w:after="120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  <w:t xml:space="preserve">Az Oktatási, Ifjúság - és Gyermekvédelmi Bizottság </w:t>
      </w:r>
      <w:r>
        <w:rPr>
          <w:b/>
        </w:rPr>
        <w:t>2014. május 12-é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6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Átfogó értékelés a Budapest Főváros XVI. kerületi Önkormányzat 2013. évi gyermekjóléti és gyermekvédelmi feladatainak ellá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>
          <w:color w:val="000000"/>
        </w:rPr>
        <w:t>A Sashalmi Manoda Óvoda magasabb vezetői megbízására kiírt pályázattal kapcsolatos döntés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Dr. Csomor Ervin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Budapest XVI. kerületi Jókai Mór Általános Iskola vezetői megbízására kiírt pályázatra érkezett anyagok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Centenáriumi Általános Iskola és Szakiskola vezetői megbízására kiírt pályázatra érkezett anyag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Budapest XVI. kerületi Kölcsey Ferenc Általános Iskola vezetői megbízására kiírt pályázatra érkezett anyag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Budapest XVI. kerületi Szerb Antal Gimnázium vezetői megbízására kiírt pályázatra érkezett anyag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Gyerekkuckó Óvoda kérelme szakmai nap áthelyezésér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 xml:space="preserve">A Szentmihályi Játszókert Óvoda kérelme szakmai nap áthelyezésére </w:t>
      </w:r>
    </w:p>
    <w:p>
      <w:pPr>
        <w:pStyle w:val="Listaszerbekezds"/>
        <w:tabs>
          <w:tab w:val="clear" w:pos="708"/>
          <w:tab w:val="left" w:pos="1560" w:leader="none"/>
        </w:tabs>
        <w:ind w:left="709" w:hanging="283"/>
        <w:jc w:val="both"/>
        <w:rPr/>
      </w:pPr>
      <w:r>
        <w:rPr/>
        <w:tab/>
        <w:t>Előadó: Szász József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 xml:space="preserve">Egyebek 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Budapest, 2014. április 29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 xml:space="preserve">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7:00Z</dcterms:created>
  <dc:creator>Müller Kinga</dc:creator>
  <dc:description/>
  <cp:keywords/>
  <dc:language>en-US</dc:language>
  <cp:lastModifiedBy>Herga Marcsi</cp:lastModifiedBy>
  <cp:lastPrinted>2014-04-29T14:19:00Z</cp:lastPrinted>
  <dcterms:modified xsi:type="dcterms:W3CDTF">2014-05-06T05:47:00Z</dcterms:modified>
  <cp:revision>2</cp:revision>
  <dc:subject/>
  <dc:title>BUDAPEST FŐVÁROS XVI</dc:title>
</cp:coreProperties>
</file>