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mely </w:t>
      </w:r>
      <w:r>
        <w:rPr>
          <w:b/>
          <w:sz w:val="24"/>
          <w:szCs w:val="24"/>
        </w:rPr>
        <w:t xml:space="preserve">2014. január 20-án 16 órai </w:t>
      </w:r>
      <w:r>
        <w:rPr>
          <w:sz w:val="24"/>
          <w:szCs w:val="24"/>
        </w:rPr>
        <w:t>kezdett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észül az Oktatási, Ifjúság- és Gyermekvédelmi Bizottság </w:t>
      </w:r>
      <w:r>
        <w:rPr>
          <w:b/>
          <w:sz w:val="24"/>
          <w:szCs w:val="24"/>
        </w:rPr>
        <w:t>2014. évi 1. ülésén</w:t>
      </w:r>
      <w:r>
        <w:rPr>
          <w:sz w:val="24"/>
          <w:szCs w:val="24"/>
        </w:rPr>
        <w:t>, a Polgármesteri Hivatal 125. számú tárgyalójában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Jelen vannak: </w:t>
      </w:r>
      <w:r>
        <w:rPr>
          <w:sz w:val="24"/>
          <w:szCs w:val="24"/>
        </w:rPr>
        <w:t>Szász József bizottsági elnö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bonyi Jáno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Ács Anikó, Dr. Környeiné Rátz Katalin, Leblanc Mária és Hargitai István bizottsági tagok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vábbá: Müller Kinga és Majorné Szabó Etelka (jegyzőkönyvvezető) a Humán Ügyosztály Intézményi Iroda részéről, Benisné Hepp Zsuzsanna, Dénes Hilda, Illésné Schrott Ildikó, Horváth Zsoltné, Reiszné Disztl Magdolna, Sinka Mihályné és Váradi Marianna az önkormányzat által fenntartott óvodák vezető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Hiányzik igazoltan</w:t>
      </w:r>
      <w:r>
        <w:rPr>
          <w:sz w:val="24"/>
          <w:szCs w:val="24"/>
        </w:rPr>
        <w:t xml:space="preserve">: Solymoskövi Luca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A bizottság 6 fővel jelen van, határozatképes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ő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felteszi szavazásra a napirendi javaslatot az alábbiak szerin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a 2014. január 20-a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Javaslat az Oktatási, Ifjúság-és Gyermekvédelmi Bizottság 2014. évi munkatervér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i fenntartású óvodák nyári zárásának engedélyezése</w:t>
      </w:r>
    </w:p>
    <w:p>
      <w:pPr>
        <w:pStyle w:val="Normal"/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Az önkormányzat által fenntartott óvodák vezetői részére biztosított vezetői pótlék rendezése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lőadó: Dr. Csomor Erv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14. (I. 20.) OIGYB határo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 2014. január 20-ai bizottsági ülés napirendj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jc w:val="both"/>
        <w:rPr/>
      </w:pPr>
      <w:r>
        <w:rPr>
          <w:color w:val="000000"/>
          <w:sz w:val="24"/>
          <w:szCs w:val="24"/>
        </w:rPr>
        <w:t xml:space="preserve">Jelentés az Oktatási, Ifjúság- és Gyermekvédelmi Bizottság határozatainak végrehajtásáról. 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Javaslat az Oktatási, Ifjúság-és Gyermekvédelmi Bizottság 2014. évi munkatervére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spacing w:before="0" w:after="240"/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z önkormányzati fenntartású óvodák nyári zárásának engedélyezése</w:t>
      </w:r>
    </w:p>
    <w:p>
      <w:pPr>
        <w:pStyle w:val="Normal"/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Szász József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Az önkormányzat által fenntartott óvodák vezetői részére biztosított vezetői pótlék rendezése</w:t>
      </w:r>
    </w:p>
    <w:p>
      <w:pPr>
        <w:pStyle w:val="Normal"/>
        <w:spacing w:before="0" w:after="24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lőadó: Dr. Csomor Erv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  <w:tab w:val="center" w:pos="4536" w:leader="none"/>
        </w:tabs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tabs>
          <w:tab w:val="clear" w:pos="708"/>
          <w:tab w:val="left" w:pos="1095" w:leader="none"/>
          <w:tab w:val="center" w:pos="4536" w:leader="none"/>
        </w:tabs>
        <w:ind w:left="7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560" w:leader="none"/>
        </w:tabs>
        <w:ind w:left="142" w:hanging="142"/>
        <w:jc w:val="both"/>
        <w:rPr/>
      </w:pPr>
      <w:r>
        <w:rPr/>
        <w:t>Határidő: azonnal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. Szász József bizottsági elnök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1. </w:t>
        <w:tab/>
      </w:r>
      <w:r>
        <w:rPr>
          <w:rFonts w:eastAsia="Calibri" w:cs="Calibri"/>
          <w:b/>
        </w:rPr>
        <w:t>Jelentés az Oktatási, Ifjúság-és Gyermekvédelmi Bizottság határozatainak végrehajtásáról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15/2013 (IX. 30.) és 132-148/2013. (XII. 0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2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4. (I. 20.) OIGYB 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Oktatási, Ifjúság- és Gyermekvédelmi Bizottsága a</w:t>
      </w:r>
      <w:r>
        <w:rPr>
          <w:b/>
          <w:sz w:val="24"/>
          <w:szCs w:val="24"/>
        </w:rPr>
        <w:t xml:space="preserve"> 115/2013 (IX. 30.) és 132-148/2013. (XII. 09.) OIGYB </w:t>
      </w:r>
      <w:r>
        <w:rPr>
          <w:sz w:val="24"/>
          <w:szCs w:val="24"/>
        </w:rPr>
        <w:t>határozatok végrehajtásáról szóló jelentést elfogadja.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2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/>
      </w:pPr>
      <w:r>
        <w:rPr>
          <w:b/>
        </w:rPr>
        <w:t xml:space="preserve">2. </w:t>
        <w:tab/>
        <w:t>Javaslat az Oktatási, Ifjúság-és Gyermekvédelmi Bizottság 2014. évi munkatervére</w:t>
      </w:r>
    </w:p>
    <w:p>
      <w:pPr>
        <w:pStyle w:val="Listaszerbekezds"/>
        <w:ind w:left="709" w:hanging="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2014. évi munkatervét az előterjesztés 1. számú melléklete szerint határozza meg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Felkéri a bizottság az elnökét, hogy a bizottság munkatervét juttassa el a köznevelési intézményekhez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2014. évi munkatervét az előterjesztés 1. számú melléklete szerint határozza meg.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bizottság munkatervét juttassa el a köznevelési intézményekhez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 bizottsági elnök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709" w:hanging="284"/>
        <w:rPr>
          <w:b/>
          <w:b/>
        </w:rPr>
      </w:pPr>
      <w:r>
        <w:rPr>
          <w:b/>
        </w:rPr>
        <w:t xml:space="preserve">3. </w:t>
        <w:tab/>
        <w:t>Az önkormányzati fenntartású óvodák nyári zárásának engedélyezése</w:t>
      </w:r>
    </w:p>
    <w:p>
      <w:pPr>
        <w:pStyle w:val="Listaszerbekezds"/>
        <w:ind w:left="720" w:hanging="11"/>
        <w:rPr/>
      </w:pPr>
      <w:r>
        <w:rPr/>
        <w:t>Előterjesztő: Szász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. határozati javaslatot terjeszti elő szavazásra az alábbiak szerint:</w:t>
      </w:r>
    </w:p>
    <w:p>
      <w:pPr>
        <w:pStyle w:val="Normal"/>
        <w:shd w:fill="FFFFFF" w:val="clear"/>
        <w:ind w:right="-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yári zárását az Ostoros u. 6-8. sz. alatti épületben 2014. június 23-tól 2014. július 18-ig, a Jövendő u. 2/b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Cinkotai Huncutka Óvoda </w:t>
      </w:r>
      <w:r>
        <w:rPr>
          <w:sz w:val="24"/>
          <w:szCs w:val="24"/>
        </w:rPr>
        <w:t>nyári zárását az Ostoros u. 6-8. sz. alatti épületben 2014. június 23-tól 2014. július 18-ig, a Jövendő u. 2/b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ás: 6 igen, egyhangú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. határozati javaslatot terjeszti elő szavazásra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yári zárását a Centenáriumi sétány 3. sz. alatti épületben 2014. június 23-tól 2014. július 18-ig, a Hermina u. 66-68. sz. alatti és a Hársfa u. 54-56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/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Gyerekkuckó Óvoda </w:t>
      </w:r>
      <w:r>
        <w:rPr>
          <w:sz w:val="24"/>
          <w:szCs w:val="24"/>
        </w:rPr>
        <w:t>nyári zárását a Centenáriumi sétány 3. sz. alatti épületben 2014. június 23-tól 2014. július 18-ig, a Hermina u. 66-68. sz. alatti és a Hársfa u. 54-56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nyári zárását a Péterke u. 10-12. sz. alatti épületben 2014. június 23-tól 2014. július 18-ig, a Monoki u. 58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argaréta Óvoda </w:t>
      </w:r>
      <w:r>
        <w:rPr>
          <w:sz w:val="24"/>
          <w:szCs w:val="24"/>
        </w:rPr>
        <w:t>nyári zárását a Péterke u. 10-12. sz. alatti épületben 2014. június 23-tól 2014. július 18-ig, a Monoki u. 58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I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nyári zárását a Baross G. u. 32-34. sz. alatti épületben 2014. június 16-tól 2014. július 11-ig, a Farkashalom u. 42-44. sz. alatti épületben 2014. július 28-től 2014. augusztus 22-ig, a Csinszka u. 27. sz. alatti épületben 2014. július 7-től 2014. augusztus 1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Mátyásföldi Fecskefészek Óvoda </w:t>
      </w:r>
      <w:r>
        <w:rPr>
          <w:sz w:val="24"/>
          <w:szCs w:val="24"/>
        </w:rPr>
        <w:t>nyári zárását a Baross G. u. 32-34. sz. alatti épületben 2014. június 16-tól 2014. július 11-ig, a Farkashalom u. 42-44. sz. alatti épületben 2014. július 28-től 2014. augusztus 22-ig, a Csinszka u. 27. sz. alatti épületben 2014. július 7-től 2014. augusztus 1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yári zárását az Ágoston Péter u. 31-35. sz. alatti épületben és a Cziráki u. 8-10. sz. alatti épületben 2014. június 23-tól 2014. július 18-ig, a Borotvás u. 8-12. sz. alatti épületben és a Lándzsa u. 23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Napsugár Óvoda </w:t>
      </w:r>
      <w:r>
        <w:rPr>
          <w:sz w:val="24"/>
          <w:szCs w:val="24"/>
        </w:rPr>
        <w:t>nyári zárását az Ágoston Péter u. 31-35. sz. alatti épületben és a Cziráki u. 8-10. sz. alatti épületben 2014. június 23-tól 2014. július 18-ig, a Borotvás u. 8-12. sz. alatti épületben és a Lándzsa u. 23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yári zárását a Könyvtár u. 26. sz. alatti épületben 2014. június 23-tól 2014. július 18-ig, a Mátészalka u. 18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ashalmi Manoda Óvoda </w:t>
      </w:r>
      <w:r>
        <w:rPr>
          <w:sz w:val="24"/>
          <w:szCs w:val="24"/>
        </w:rPr>
        <w:t>nyári zárását a Könyvtár u. 26. sz. alatti épületben 2014. június 23-tól 2014. július 18-ig, a Mátészalka u. 18. sz. alatti épületben 2014. július 21-től 2014. augusztus 15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előterjesztésben lévő VII. határozati javaslatot terjeszti elő szavazásra az alábbiak szerint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nyári zárását a Baross u. 141. sz. alatti épületben és a Szent Korona u. 98-100. sz. alatti épületben 2014. június 23-tól 2014. július 18-ig, a Szent Korona u. 53-57. sz. alatti épületben 2014. július 21-től 2014. augusztus 15-ig, a Bercsényi u. 36. sz. alatti épületben 2014. július 21-től 2014. augusztus 22-ig terjedő időszakra engedélyezi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4. (I. 20.) OIGYB határozat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Budapest Főváros XVI. kerületi Önkormányzat Képviselő-testületének Oktatási, Ifjúság-és Gyermekvédelmi Bizottsága a </w:t>
      </w:r>
      <w:r>
        <w:rPr>
          <w:b/>
          <w:sz w:val="24"/>
          <w:szCs w:val="24"/>
        </w:rPr>
        <w:t xml:space="preserve">Szentmihályi Játszókert Óvoda </w:t>
      </w:r>
      <w:r>
        <w:rPr>
          <w:sz w:val="24"/>
          <w:szCs w:val="24"/>
        </w:rPr>
        <w:t>nyári zárását a Baross u. 141. sz. alatti épületben és a Szent Korona u. 98-100. sz. alatti épületben 2014. június 23-tól 2014. július 18-ig, a Szent Korona u. 53-57. sz. alatti épületben 2014. július 21-től 2014. augusztus 15-ig, a Bercsényi u. 36. sz. alatti épületben 2014. július 21-től 2014. augusztus 22-ig terjedő időszakra engedélyezi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intézményvezetőt tájékoztassa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Szász József, a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zás: 6 igen, egyhang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Az önkormányzat által fenntartott óvodák vezetői részére biztosított vezetői pótlék rendezés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Előterjesztő: Dr. Csomor Erv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bizottsági elnök kéri a jelen lévő óvodavezetőket, hogy a kiosztott lapon nyilatkozzanak, amennyiben zárt ülést kérnek az előterjesztés tárgyalásáho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bizottsági elnök megállapítja, hogy egyik óvodavezető sem kért zárt tárgyalást sem az OIGYB sem a Képviselő-testületi ülésh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 xml:space="preserve">bizottsági elnök elmondja, hogy más fontos elfoglaltsága miatt Dr. Csomor Ervin alpolgármester nem lehet jelen, ezért a bizottság tagjait tájékoztatja az előterjesztés tartalmáró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bonyi János</w:t>
      </w:r>
      <w:r>
        <w:rPr>
          <w:sz w:val="24"/>
          <w:szCs w:val="24"/>
        </w:rPr>
        <w:t xml:space="preserve"> bizottsági tag kérdezi, hogy a pótlék meghatározásánál miért maradt ki a 14. és a 22. csoportsz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üller Kinga</w:t>
      </w:r>
      <w:r>
        <w:rPr>
          <w:sz w:val="24"/>
          <w:szCs w:val="24"/>
        </w:rPr>
        <w:t xml:space="preserve"> irodavezető válaszában elmondja, hogy a jelenlegi önkormányzati fenntartású óvodák esetében nincs ilyen csoportszámú óvoda, ezért nem szerepel az előterjesztésben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ász József </w:t>
      </w:r>
      <w:r>
        <w:rPr>
          <w:sz w:val="24"/>
          <w:szCs w:val="24"/>
        </w:rPr>
        <w:t>bizottsági elnök az alábbi határozati javaslatot terjeszti elő: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Budapest Főváros XVI. kerületi Önkormányzat által fenntartott óvodák vezetői részére biztosított vezetői pótlék rendezés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22-ei Képviselő-testületi ülés</w:t>
      </w:r>
    </w:p>
    <w:p>
      <w:pPr>
        <w:pStyle w:val="Style11"/>
        <w:widowControl/>
        <w:spacing w:lineRule="auto" w:line="240"/>
        <w:jc w:val="both"/>
        <w:rPr>
          <w:rStyle w:val="FontStyle13"/>
          <w:sz w:val="24"/>
          <w:szCs w:val="24"/>
        </w:rPr>
      </w:pPr>
      <w:r>
        <w:rPr/>
        <w:t>Felelős: Szász József, a bizottság elnöke</w:t>
      </w:r>
    </w:p>
    <w:p>
      <w:pPr>
        <w:pStyle w:val="Listaszerbekezds"/>
        <w:ind w:left="0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sz József</w:t>
      </w:r>
      <w:r>
        <w:rPr>
          <w:sz w:val="24"/>
          <w:szCs w:val="24"/>
        </w:rPr>
        <w:t xml:space="preserve"> a szavazást követően megállapítja, hogy a jelenlévő 6 bizottsági tag 6 igen szavazattal, ellenszavazat és tartózkodás nélkül elfogadta a javaslatot.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4. (I. 20.) OIGYB határoz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dapest Főváros XVI. kerületi Önkormányzat Képviselő-testületének Oktatási, Ifjúság- és Gyermekvédelmi Bizottsága Budapest Főváros XVI. kerületi Önkormányzat Képviselő-testületének elfogadásra javasolja a „</w:t>
      </w:r>
      <w:r>
        <w:rPr>
          <w:color w:val="000000"/>
          <w:sz w:val="24"/>
          <w:szCs w:val="24"/>
        </w:rPr>
        <w:t xml:space="preserve">Budapest Főváros XVI. kerületi Önkormányzat által fenntartott óvodák vezetői részére biztosított vezetői pótlék rendezése” tárgyú </w:t>
      </w:r>
      <w:r>
        <w:rPr>
          <w:sz w:val="24"/>
          <w:szCs w:val="24"/>
        </w:rPr>
        <w:t>képviselő-testületi előterjesztés határozati javaslat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4. január 22-ei Képviselő-testületi ülés</w:t>
      </w:r>
    </w:p>
    <w:p>
      <w:pPr>
        <w:pStyle w:val="Style11"/>
        <w:widowControl/>
        <w:spacing w:lineRule="auto" w:line="240"/>
        <w:jc w:val="both"/>
        <w:rPr>
          <w:rStyle w:val="FontStyle13"/>
          <w:sz w:val="24"/>
          <w:szCs w:val="24"/>
        </w:rPr>
      </w:pPr>
      <w:r>
        <w:rPr/>
        <w:t>Felelős: Szász József, a bizottság elnöke</w:t>
      </w:r>
    </w:p>
    <w:p>
      <w:pPr>
        <w:pStyle w:val="Normal"/>
        <w:shd w:fill="FFFFFF" w:val="clear"/>
        <w:ind w:right="-70" w:hanging="0"/>
        <w:jc w:val="both"/>
        <w:rPr/>
      </w:pPr>
      <w:r>
        <w:rPr>
          <w:sz w:val="24"/>
          <w:szCs w:val="24"/>
        </w:rPr>
        <w:t>Szavazás: 6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befejezve, jegyzőkönyv lezárva 16 óra 27 perckor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ász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örnyeiné Rát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könyv-hitelesí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i/>
      <w:sz w:val="28"/>
      <w:lang w:val="hu-HU" w:bidi="ar-SA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8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dzetChar">
    <w:name w:val="Idézet Char"/>
    <w:basedOn w:val="Bekezdsalapbettpusa"/>
    <w:qFormat/>
    <w:rPr>
      <w:rFonts w:ascii="Cambria" w:hAnsi="Cambria" w:eastAsia="Times New Roman" w:cs="Times New Roman"/>
      <w:i/>
      <w:iCs/>
      <w:color w:val="5A5A5A"/>
      <w:sz w:val="32"/>
    </w:rPr>
  </w:style>
  <w:style w:type="character" w:styleId="Section">
    <w:name w:val="sectio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character" w:styleId="NincstrkzChar">
    <w:name w:val="Nincs térköz Char"/>
    <w:basedOn w:val="Bekezdsalapbettpusa"/>
    <w:qFormat/>
    <w:rPr>
      <w:lang w:val="hu-HU" w:bidi="ar-SA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1">
    <w:name w:val=" Char Char Char Char Char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Idzet">
    <w:name w:val="Idéze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3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3:00Z</dcterms:created>
  <dc:creator>Béres Kati</dc:creator>
  <dc:description/>
  <cp:keywords/>
  <dc:language>en-US</dc:language>
  <cp:lastModifiedBy>Herga Marcsi</cp:lastModifiedBy>
  <cp:lastPrinted>2013-10-02T10:28:00Z</cp:lastPrinted>
  <dcterms:modified xsi:type="dcterms:W3CDTF">2014-01-22T07:03:00Z</dcterms:modified>
  <cp:revision>2</cp:revision>
  <dc:subject/>
  <dc:title>BUDAPEST FŐVÁROS XVI</dc:title>
</cp:coreProperties>
</file>