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TextBody"/>
        <w:spacing w:before="240" w:after="0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4. szeptember 8-án 15,30 órai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Oktatási, Ifjúság- és Gyermekvédelmi Bizottság </w:t>
      </w:r>
      <w:r>
        <w:rPr>
          <w:b/>
          <w:sz w:val="24"/>
          <w:szCs w:val="24"/>
        </w:rPr>
        <w:t>2014. évi 8. ülésén</w:t>
      </w:r>
      <w:r>
        <w:rPr>
          <w:sz w:val="24"/>
          <w:szCs w:val="24"/>
        </w:rPr>
        <w:t>, a Polgármesteri Hivatal 112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Ács Anikó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rgitai István, Leblanc Mária, Solymoskövi Luca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ovábbá: Némethné Kovásznai Ildikó állandó meghívott, Benisné Hepp Zsuzsa, Dénes Hilda, Illésné Schrott Ildikó, Horváth Zsoltné, Reiszné Disztl Magdolna, Sinka Mihályné, Váradi Marianna óvodavezetők, Huszka Andrea a Szociális Iroda részéről, Müller Kinga és Majorné Szabó Etelka (jegyzőkönyvvezető) a Humán Ügyosztály Intézményi Iroda részéről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/>
      </w:pPr>
      <w:r>
        <w:rPr>
          <w:sz w:val="24"/>
          <w:szCs w:val="24"/>
        </w:rPr>
        <w:t>Előterjesztő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4. szeptember 8-ai bizottsági ülés napirendjét az alábbiak szerint fogadja el: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>
          <w:color w:val="000000"/>
        </w:rPr>
        <w:t xml:space="preserve">Csatlakozás a </w:t>
      </w:r>
      <w:r>
        <w:rPr>
          <w:bCs/>
          <w:color w:val="000000"/>
        </w:rPr>
        <w:t>Bursa Hungarica</w:t>
      </w:r>
      <w:r>
        <w:rPr>
          <w:color w:val="000000"/>
        </w:rPr>
        <w:t xml:space="preserve"> Felsőoktatási Önkormányzati Ösztöndíjpályázathoz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 xml:space="preserve">Előadó: Dr. Csomor Ervin 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 xml:space="preserve">Jelentés az O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>A Cinkotai Huncutka Óvoda vezetőjének beszámolója a 2010/2011.; 2011/2012.; 2012/2013.; 2013/2014. nevelési években végzett tevékenységekről</w:t>
      </w:r>
    </w:p>
    <w:p>
      <w:pPr>
        <w:pStyle w:val="Listaszerbekezds"/>
        <w:ind w:left="709" w:hanging="0"/>
        <w:jc w:val="both"/>
        <w:rPr/>
      </w:pPr>
      <w:r>
        <w:rPr/>
        <w:t xml:space="preserve">Előadó: Szász József 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>A Gyerekkuckó Óvoda vezetőjének beszámolója az intézmény 2013/2014. nevelési évben végzett tevékenységéről</w:t>
      </w:r>
    </w:p>
    <w:p>
      <w:pPr>
        <w:pStyle w:val="Listaszerbekezds"/>
        <w:ind w:left="709" w:hanging="0"/>
        <w:jc w:val="both"/>
        <w:rPr/>
      </w:pPr>
      <w:r>
        <w:rPr/>
        <w:t>Előadó: Szász József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>A Mátyásföldi Fecskefészek Óvoda vezetőjének beszámolója az intézmény 2013/2014. nevelési évben végzett tevékenységéről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>Előadó: Szász József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 xml:space="preserve">A Napsugár Óvoda vezetőjének beszámolója az intézmény 2013/2014. nevelési évben végzett tevékenységérő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 xml:space="preserve">A Sashalmi Manoda Óvoda vezetőjének beszámolója az intézmény 2013/2014. nevelési évben végzett tevékenységérő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Előadó: Szász József </w:t>
      </w:r>
    </w:p>
    <w:p>
      <w:pPr>
        <w:pStyle w:val="Normal"/>
        <w:ind w:left="284" w:firstLine="142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>A Szentmihályi Játszókert Óvoda vezetőjének beszámolója az intézmény 2013/2014. nevelési évben végzett tevékenységéről</w:t>
      </w:r>
    </w:p>
    <w:p>
      <w:pPr>
        <w:pStyle w:val="Listaszerbekezds"/>
        <w:tabs>
          <w:tab w:val="clear" w:pos="708"/>
          <w:tab w:val="left" w:pos="1560" w:leader="none"/>
        </w:tabs>
        <w:ind w:left="709" w:hanging="283"/>
        <w:jc w:val="both"/>
        <w:rPr/>
      </w:pPr>
      <w:r>
        <w:rPr/>
        <w:tab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>Zárt ülés keretében elszámolás a 2013/2014. tanévi kerületi tehetséges tanulók támogatására nyújtott összeg felhasználásáról</w:t>
      </w:r>
    </w:p>
    <w:p>
      <w:pPr>
        <w:pStyle w:val="Listaszerbekezds"/>
        <w:tabs>
          <w:tab w:val="clear" w:pos="708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851" w:hanging="425"/>
        <w:jc w:val="both"/>
        <w:rPr/>
      </w:pPr>
      <w:r>
        <w:rPr/>
        <w:t>Zárt ülés keretében javaslat a 2014. évi Kertvárosi tehetséges tanulók támogatása keret felhasználására</w:t>
      </w:r>
    </w:p>
    <w:p>
      <w:pPr>
        <w:pStyle w:val="Listaszerbekezds"/>
        <w:tabs>
          <w:tab w:val="clear" w:pos="708"/>
          <w:tab w:val="left" w:pos="1560" w:leader="none"/>
        </w:tabs>
        <w:ind w:left="851" w:hanging="131"/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851" w:hanging="425"/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7/2014. (IX. 8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4. szeptember 8-ai bizottsági ülés napirendjét az alábbiak szerint fogadja el: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>
          <w:color w:val="000000"/>
        </w:rPr>
        <w:t xml:space="preserve">Csatlakozás a </w:t>
      </w:r>
      <w:r>
        <w:rPr>
          <w:bCs/>
          <w:color w:val="000000"/>
        </w:rPr>
        <w:t>Bursa Hungarica</w:t>
      </w:r>
      <w:r>
        <w:rPr>
          <w:color w:val="000000"/>
        </w:rPr>
        <w:t xml:space="preserve"> Felsőoktatási Önkormányzati Ösztöndíjpályázathoz</w:t>
      </w:r>
    </w:p>
    <w:p>
      <w:pPr>
        <w:pStyle w:val="Listaszerbekezds"/>
        <w:ind w:left="709" w:hanging="1"/>
        <w:jc w:val="both"/>
        <w:rPr>
          <w:color w:val="000000"/>
        </w:rPr>
      </w:pPr>
      <w:r>
        <w:rPr>
          <w:color w:val="000000"/>
        </w:rPr>
        <w:t xml:space="preserve">Előadó: Dr. Csomor Ervin 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/>
        <w:t xml:space="preserve">Jelentés az OIGYB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/>
        <w:t>A Cinkotai Huncutka Óvoda vezetőjének beszámolója a 2010/2011.; 2011/2012.; 2012/2013.; 2013/2014. nevelési években végzett tevékenységekről</w:t>
      </w:r>
    </w:p>
    <w:p>
      <w:pPr>
        <w:pStyle w:val="Listaszerbekezds"/>
        <w:ind w:left="709" w:hanging="0"/>
        <w:jc w:val="both"/>
        <w:rPr/>
      </w:pPr>
      <w:r>
        <w:rPr/>
        <w:t xml:space="preserve">Előadó: Szász József 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/>
        <w:t>A Gyerekkuckó Óvoda vezetőjének beszámolója az intézmény 2013/2014. nevelési évben végzett tevékenységéről</w:t>
      </w:r>
    </w:p>
    <w:p>
      <w:pPr>
        <w:pStyle w:val="Listaszerbekezds"/>
        <w:ind w:left="709" w:hanging="0"/>
        <w:jc w:val="both"/>
        <w:rPr/>
      </w:pPr>
      <w:r>
        <w:rPr/>
        <w:t>Előadó: Szász József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/>
        <w:t>A Mátyásföldi Fecskefészek Óvoda vezetőjének beszámolója az intézmény 2013/2014. nevelési évben végzett tevékenységéről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>Előadó: Szász József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/>
        <w:t xml:space="preserve">A Napsugár Óvoda vezetőjének beszámolója az intézmény 2013/2014. nevelési évben végzett tevékenységérő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/>
        <w:t xml:space="preserve">A Sashalmi Manoda Óvoda vezetőjének beszámolója az intézmény 2013/2014. nevelési évben végzett tevékenységérő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 xml:space="preserve">Előadó: Szász József 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/>
        <w:t>A Szentmihályi Játszókert Óvoda vezetőjének beszámolója az intézmény 2013/2014. nevelési évben végzett tevékenységéről</w:t>
      </w:r>
    </w:p>
    <w:p>
      <w:pPr>
        <w:pStyle w:val="Listaszerbekezds"/>
        <w:tabs>
          <w:tab w:val="clear" w:pos="708"/>
          <w:tab w:val="left" w:pos="1560" w:leader="none"/>
        </w:tabs>
        <w:ind w:left="709" w:hanging="283"/>
        <w:jc w:val="both"/>
        <w:rPr/>
      </w:pPr>
      <w:r>
        <w:rPr/>
        <w:tab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/>
        <w:t>Zárt ülés keretében elszámolás a 2013/2014. tanévi kerületi tehetséges tanulók támogatására nyújtott összeg felhasználásáról</w:t>
      </w:r>
    </w:p>
    <w:p>
      <w:pPr>
        <w:pStyle w:val="Listaszerbekezds"/>
        <w:tabs>
          <w:tab w:val="clear" w:pos="708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851" w:hanging="425"/>
        <w:jc w:val="both"/>
        <w:rPr/>
      </w:pPr>
      <w:r>
        <w:rPr/>
        <w:t>Zárt ülés keretében javaslat a 2014. évi Kertvárosi tehetséges tanulók támogatása keret felhasználására</w:t>
      </w:r>
    </w:p>
    <w:p>
      <w:pPr>
        <w:pStyle w:val="Listaszerbekezds"/>
        <w:tabs>
          <w:tab w:val="clear" w:pos="708"/>
          <w:tab w:val="left" w:pos="1560" w:leader="none"/>
        </w:tabs>
        <w:ind w:left="851" w:hanging="131"/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156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851" w:hanging="425"/>
        <w:jc w:val="both"/>
        <w:rPr/>
      </w:pPr>
      <w:r>
        <w:rPr/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 indítványoz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indítványozza a 9-es és 10-es napirendi pont - a 2013/2014. tanévi kerületi tehetséges tanulók támogatására nyújtott összeg felhasználásáról szóló elszámolás, és a 2014. évi kertvárosi tehetséges tanulók támogatása keret felhasználására tett javaslat – zárt ülés keretében történő megtárgyalásá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zárt ülés indítványozását: Budapest Főváros XVI. kerületi Önkormányzat Képviselő-testületének Oktatási, Ifjúság- és Gyermekvédelmi Bizottsága a 9. és 10. napirendi pont tárgyalására zárt ülést rendel el.</w:t>
      </w:r>
    </w:p>
    <w:p>
      <w:pPr>
        <w:pStyle w:val="TextBody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8/2014. (IX. 8.) OIGYB határozat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9. és 10. napirendi pont tárgyalására zárt ülést rendel e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Csatlakozás a Bursa Hungarica Felsőoktatási Önkormányzati Ösztöndíjpályázat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lőterjesztő: Dr. Csomor Ervi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Budapest Főváros XVI. kerületi Önkormányzat Képviselő-testületének javasolja, hogy csatlakozzon a Bursa Hungarica Felsőoktatási Önkormányzati Ösztöndíjpályázat 2015. évi fordulójához.</w:t>
      </w:r>
    </w:p>
    <w:p>
      <w:pPr>
        <w:pStyle w:val="Szvegtrzs2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ösztöndíj helyi szintű támogatásához az Önkormányzat a 2014. évi maradványösszegen (700.000,- Ft) túlmenően további 3.625.000,- Ft összeget a 2015. évi költségvetésében biztosítson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4. szeptember 10. napi képviselő-testületi ülés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/2014. (IX. 8.) OIGYB határozata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Budapest Főváros XVI. kerületi Önkormányzat Képviselő-testületének javasolja, hogy csatlakozzon a Bursa Hungarica Felsőoktatási Önkormányzati Ösztöndíjpályázat 2015. évi fordulójához.</w:t>
      </w:r>
    </w:p>
    <w:p>
      <w:pPr>
        <w:pStyle w:val="Szvegtrzs2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ösztöndíj helyi szintű támogatásához az Önkormányzat a 2014. évi maradványösszegen (700.000,- Ft) túlmenően további 3.625.000,- Ft összeget a 2015. évi költségvetésében biztosítson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4. szeptember 10. napi képviselő-testületi ülés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Budapest Főváros XVI. kerületi Önkormányzat Képviselő-testületének javasolja, hogy az a képviselő-testületi előterjesztés 5. számú mellékletében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részletezett pályázati felhívásokat hagyja jóvá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4. szeptember 10. napi képviselő-testületi ülés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/2014. (IX. 8.) OIGYB határozata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Budapest Főváros XVI. kerületi Önkormányzat Képviselő-testületének javasolja, hogy az a képviselő-testületi előterjesztés 5. számú mellékletében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részletezett pályázati felhívásokat hagyja jóvá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4. szeptember 10. napi képviselő-testületi ülés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2. </w:t>
      </w:r>
      <w:r>
        <w:rPr>
          <w:rFonts w:eastAsia="Calibri" w:cs="Calibri"/>
          <w:b/>
        </w:rPr>
        <w:t>Jelentés az Oktatási, Ifjúság-és Gyermekvédelmi Bizottság határozatainak végrehajtásáról</w:t>
      </w:r>
    </w:p>
    <w:p>
      <w:pPr>
        <w:pStyle w:val="Listaszerbekezds"/>
        <w:ind w:left="0" w:firstLine="708"/>
        <w:rPr/>
      </w:pPr>
      <w:r>
        <w:rPr/>
        <w:t xml:space="preserve">Előterjesztő: Szász József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,45 órakor megérkezik Dr. Környeiné Rátz Katali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7 fővel jelen van, határozatkép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48-56/2014 (VI. 16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szeptember 8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/2014. (IX. 8.) OIGYB határoz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48-56/2014 (VI. 16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szeptember 8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3. A Cinkotai Huncutka Óvoda vezetőjének beszámolója a 2010/2011.; 2011/2012.; 2012/2013.; 2013/2014. nevelési években végzett tevékenységekről</w:t>
      </w:r>
    </w:p>
    <w:p>
      <w:pPr>
        <w:pStyle w:val="Listaszerbekezds"/>
        <w:ind w:left="0" w:firstLine="709"/>
        <w:rPr/>
      </w:pPr>
      <w:r>
        <w:rPr/>
        <w:t xml:space="preserve">Előterjesztő: Szász József 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megkéri Váradi Mariannát, hogy amennyiben kívánja, egészítse ki a benyújtott beszámol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áradi Marianna </w:t>
      </w:r>
      <w:r>
        <w:rPr>
          <w:sz w:val="24"/>
          <w:szCs w:val="24"/>
        </w:rPr>
        <w:t xml:space="preserve">óvodavezető nem kívánja kiegészíteni a benyújtott beszámolót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vezetője által készített, az óvoda 2010/2011.; 2011/2012.; 2012/2013.; 2013/2014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szeptember 23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/2014. (IX. 8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vezetője által készített, az óvoda 2010/2011.; 2011/2012.; 2012/2013.; 2013/2014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szeptember 23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ind w:left="567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4. A Gyerekkuckó Óvoda vezetőjének beszámolója az intézmény 2013/2014. nevelési évben végzett tevékenységéről</w:t>
      </w:r>
    </w:p>
    <w:p>
      <w:pPr>
        <w:pStyle w:val="Listaszerbekezds"/>
        <w:ind w:left="0" w:firstLine="709"/>
        <w:rPr/>
      </w:pPr>
      <w:r>
        <w:rPr/>
        <w:t xml:space="preserve">Előterjesztő: Szász József  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megkéri Dénes Hildát, hogy amennyiben kívánja, egészítse ki a benyújtott beszámol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énes Hilda </w:t>
      </w:r>
      <w:r>
        <w:rPr>
          <w:sz w:val="24"/>
          <w:szCs w:val="24"/>
        </w:rPr>
        <w:t xml:space="preserve">óvodavezető nem kívánja kiegészíteni a benyújtott beszámolót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vezetője által készített, az óvoda 2013/2014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szeptember 23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3/2014. (IX. 8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vezetője által készített, az óvoda 2013/2014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szeptember 23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</w:r>
    </w:p>
    <w:p>
      <w:pPr>
        <w:pStyle w:val="Normal"/>
        <w:ind w:left="567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5. A Mátyásföldi Fecskefészek Óvoda vezetőjének beszámolója az intézmény 2013/2014. nevelési évben végzett tevékenységéről</w:t>
      </w:r>
    </w:p>
    <w:p>
      <w:pPr>
        <w:pStyle w:val="Listaszerbekezds"/>
        <w:ind w:left="0" w:hanging="0"/>
        <w:rPr/>
      </w:pPr>
      <w:r>
        <w:rPr/>
        <w:t xml:space="preserve">          </w:t>
      </w:r>
      <w:r>
        <w:rPr/>
        <w:t xml:space="preserve">Előterjesztő: Szász József   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megkéri Illésné Schrott Ildikót, hogy amennyiben kívánja, egészítse ki a benyújtott beszámol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llésné Schrott Ildikó </w:t>
      </w:r>
      <w:r>
        <w:rPr>
          <w:sz w:val="24"/>
          <w:szCs w:val="24"/>
        </w:rPr>
        <w:t xml:space="preserve">óvodavezető nem kívánja kiegészíteni a benyújtott beszámolót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vezetője által készített, az óvoda 2013/2014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szeptember 23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/2014. (IX. 8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vezetője által készített, az óvoda 2013/2014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szeptember 23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ind w:left="709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6. A Napsugár Óvoda vezetőjének beszámolója az intézmény 2013/2014. nevelési évben végzett tevékenységéről</w:t>
      </w:r>
    </w:p>
    <w:p>
      <w:pPr>
        <w:pStyle w:val="Listaszerbekezds"/>
        <w:ind w:left="0" w:firstLine="709"/>
        <w:rPr/>
      </w:pPr>
      <w:r>
        <w:rPr/>
        <w:t>Előterjesztő: Szász József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megkéri Horváth Zsoltnét, hogy amennyiben kívánja, egészítse ki a benyújtott beszámol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rváth Zsoltné </w:t>
      </w:r>
      <w:r>
        <w:rPr>
          <w:sz w:val="24"/>
          <w:szCs w:val="24"/>
        </w:rPr>
        <w:t xml:space="preserve">óvodavezető megköszöni a fenntartónak, az Oktatási, Ifjúság- és Gyermekvédelmi Bizottság tagjainak a támogatást, mellyel segítették a Napsugár Óvoda programjainak megvalósulását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>vezetője által készített, az óvoda 2013/2014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Határidő: 2014. szeptember 23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5/2014. (IX. 8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>vezetője által készített, az óvoda 2013/2014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Határidő: 2014. szeptember 23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ind w:left="709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7. A Sashalmi Manoda Óvoda vezetőjének beszámolója az intézmény 2013/2014. nevelési évben végzett tevékenységéről</w:t>
      </w:r>
    </w:p>
    <w:p>
      <w:pPr>
        <w:pStyle w:val="Listaszerbekezds"/>
        <w:rPr/>
      </w:pPr>
      <w:r>
        <w:rPr/>
        <w:t>Előterjesztő: Szász József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megkéri Benisné Hepp Zsuzsát, hogy amennyiben kívánja, egészítse ki a benyújtott beszámol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enisné Hepp Zsuzsa </w:t>
      </w:r>
      <w:r>
        <w:rPr>
          <w:sz w:val="24"/>
          <w:szCs w:val="24"/>
        </w:rPr>
        <w:t xml:space="preserve">óvodavezető megköszöni az Oktatási, Ifjúság- és Gyermekvédelmi Bizottság tagjainak és az Intézményi Iroda munkatársainak segítőkész, támogató munkáját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>vezetője által készített, az óvoda 2013/2014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szeptember 23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/2014. (IX. 8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>vezetője által készített, az óvoda 2013/2014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szeptember 23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ind w:left="709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8. A Szentmihályi Játszókert Óvoda vezetőjének beszámolója az intézmény 2013/2014. nevelési évben végzett tevékenységéről</w:t>
      </w:r>
    </w:p>
    <w:p>
      <w:pPr>
        <w:pStyle w:val="Listaszerbekezds"/>
        <w:ind w:left="0" w:firstLine="709"/>
        <w:rPr/>
      </w:pPr>
      <w:r>
        <w:rPr/>
        <w:t xml:space="preserve">Előterjesztő: Szász József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megkéri Sinka Mihálynét, hogy amennyiben kívánja, egészítse ki a benyújtott beszámol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inka Mihályné </w:t>
      </w:r>
      <w:r>
        <w:rPr>
          <w:sz w:val="24"/>
          <w:szCs w:val="24"/>
        </w:rPr>
        <w:t xml:space="preserve">óvodavezető nem kívánja kiegészíteni a benyújtott beszámolót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ntmihályi Játszókert Óvoda </w:t>
      </w:r>
      <w:r>
        <w:rPr>
          <w:sz w:val="24"/>
          <w:szCs w:val="24"/>
        </w:rPr>
        <w:t>vezetője által készített, az óvoda 2013/2014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s a Német Nemzetiségi Önkormányzat képviselőinek véleményérő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október 15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7 bizottsági tag 7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7/2014. (IX. 8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 xml:space="preserve">Szentmihályi Játszókert Óvoda </w:t>
      </w:r>
      <w:r>
        <w:rPr>
          <w:sz w:val="24"/>
          <w:szCs w:val="24"/>
        </w:rPr>
        <w:t>vezetője által készített, az óvoda 2013/2014. nevelési évi tevékenységéről szóló beszámolójá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s a Német Nemzetiségi Önkormányzat képviselőinek véleményéről az óvoda vezetőj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október 15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Szász József bizottsági elnök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7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megköszöni a megjelent óvodavezetőknek a munkáját, majd megkéri az óvodavezetőket és Némethné Kovásznai Ildikót, hogy fáradjanak ki, mert a bizottság zárt ülés keretében folytatja munk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ílt ülés befejezve, jegyzőkönyv lezárva 15 óra 53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/>
  </w:style>
  <w:style w:type="character" w:styleId="CharChar2">
    <w:name w:val=" Char Char2"/>
    <w:basedOn w:val="Bekezdsalapbettpusa"/>
    <w:qFormat/>
    <w:rPr/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basedOn w:val="Bekezdsalapbettpusa"/>
    <w:qFormat/>
    <w:rPr>
      <w:sz w:val="28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5">
    <w:name w:val=" Char Char5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dzetChar">
    <w:name w:val="Idézet Char"/>
    <w:basedOn w:val="Bekezdsalapbettpusa"/>
    <w:qFormat/>
    <w:rPr>
      <w:rFonts w:ascii="Cambria" w:hAnsi="Cambria" w:eastAsia="Times New Roman" w:cs="Times New Roman"/>
      <w:i/>
      <w:iCs/>
      <w:color w:val="5A5A5A"/>
      <w:sz w:val="32"/>
    </w:rPr>
  </w:style>
  <w:style w:type="character" w:styleId="Section">
    <w:name w:val="section"/>
    <w:basedOn w:val="Bekezdsalapbettpusa"/>
    <w:qFormat/>
    <w:rPr/>
  </w:style>
  <w:style w:type="character" w:styleId="CharChar">
    <w:name w:val=" Char Char"/>
    <w:basedOn w:val="Bekezdsalapbettpusa"/>
    <w:qFormat/>
    <w:rPr>
      <w:rFonts w:ascii="Courier New" w:hAnsi="Courier New" w:cs="Courier New"/>
    </w:rPr>
  </w:style>
  <w:style w:type="character" w:styleId="NincstrkzChar">
    <w:name w:val="Nincs térköz Char"/>
    <w:basedOn w:val="Bekezdsalapbettpusa"/>
    <w:qFormat/>
    <w:rPr>
      <w:lang w:val="hu-HU" w:bidi="ar-SA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Idzet">
    <w:name w:val="Idéze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3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59:00Z</dcterms:created>
  <dc:creator>Béres Kati</dc:creator>
  <dc:description/>
  <cp:keywords/>
  <dc:language>en-US</dc:language>
  <cp:lastModifiedBy>Herga Marcsi</cp:lastModifiedBy>
  <cp:lastPrinted>2014-03-03T16:36:00Z</cp:lastPrinted>
  <dcterms:modified xsi:type="dcterms:W3CDTF">2014-09-12T05:59:00Z</dcterms:modified>
  <cp:revision>2</cp:revision>
  <dc:subject/>
  <dc:title>BUDAPEST FŐVÁROS XVI</dc:title>
</cp:coreProperties>
</file>