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zennel  tisztelettel meghívom Önt a Pénzügyi Bizottság következő ülésére, melynek időpontja 1999. október18. 14,00 óra.</w:t>
      </w:r>
    </w:p>
    <w:p>
      <w:pPr>
        <w:pStyle w:val="Normal"/>
        <w:rPr>
          <w:sz w:val="28"/>
        </w:rPr>
      </w:pPr>
      <w:r>
        <w:rPr>
          <w:sz w:val="28"/>
        </w:rPr>
        <w:t>Helye: Polgármesteri Hivatal földszint 6-os tárgyal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pirendi pontok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vaslat a Budapest Főváros XVI. kerületi Önkormányzat 1999.évi költségvetéséről szóló 3/1999.(III.19.)Ök rendeletének módosítására.(anyag mellékleve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 Budapest Főváros XVI. kerületi Önkormányzatának Az Önkormányzati biztos kirendelésének és tevékenységének rendjéről szóló 16/1997.(VI.30.)Ök rendeletének módosítása.(anyag melléklev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közbeszerzésekről szóló16/1999.(VI.24.)Ök. rendelet módosítása (anyag mellékelv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lyószámla-hitelkeret szerződés megkötése (anyag mellékleve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Energiaracionalizálási hitel igénybevételéhez nyújtható fedezet (anyag melléklev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. Bankválasztás 2000. évr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b. Kiskincstári rendszer bevezetése a Budapest Főváros XVI. kerületi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Önkormányzatnál (anyag később kerül kiküldésr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gyeb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1999. október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b/>
          <w:i/>
          <w:sz w:val="28"/>
        </w:rPr>
        <w:t xml:space="preserve">Pratzner Győző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</w:t>
      </w:r>
      <w:r>
        <w:rPr>
          <w:b/>
          <w:i/>
          <w:sz w:val="28"/>
        </w:rPr>
        <w:t>bizottsági elnök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49:00Z</dcterms:created>
  <dc:creator>Budapest Főv. Polg. Hiv.</dc:creator>
  <dc:description/>
  <dc:language>en-US</dc:language>
  <cp:lastModifiedBy>Lajterné H. Magdolna</cp:lastModifiedBy>
  <cp:lastPrinted>2003-10-03T08:48:00Z</cp:lastPrinted>
  <dcterms:modified xsi:type="dcterms:W3CDTF">2003-10-03T06:49:00Z</dcterms:modified>
  <cp:revision>2</cp:revision>
  <dc:subject/>
  <dc:title>MEGHÍVÓ</dc:title>
</cp:coreProperties>
</file>