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>
          <w:rFonts w:cs="Courier;Courier New" w:ascii="Courier;Courier New" w:hAnsi="Courier;Courier New"/>
          <w:b/>
          <w:sz w:val="28"/>
        </w:rPr>
        <w:t>Jegyzőkönyv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Készült:</w:t>
      </w:r>
      <w:r>
        <w:rPr>
          <w:rFonts w:cs="Courier;Courier New" w:ascii="Courier;Courier New" w:hAnsi="Courier;Courier New"/>
          <w:sz w:val="28"/>
        </w:rPr>
        <w:t>A Pénzügyi Bizottság 1999. május 18-i ülésétől a Budapest Főváros XVI. kerületi Önkormányzat Polgármesteri hivatalának hivatalos helyiségében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Jelen vannak:</w:t>
      </w:r>
    </w:p>
    <w:p>
      <w:pPr>
        <w:pStyle w:val="Heading1"/>
        <w:rPr/>
      </w:pPr>
      <w:r>
        <w:rPr/>
        <w:t>Pratzner Győző bizottsági elnök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Szalay Péterné bizottsági tag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Kaszás Gábor bizottsági tag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Dr. Doboki László bizottsági tag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Treer András képviselő-testületi tag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Németh Tibor az Iparkamara delegáltja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Pálok László könyvvizsgáló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Lajterné Hudák Magdolna gazdálkodási ügyosztályvezető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Némethné Sári Irén költségvetési irodavezető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Horváth Oszkár városgazdálkodási ieodavezető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Pratzner Győző</w:t>
      </w:r>
      <w:r>
        <w:rPr>
          <w:rFonts w:cs="Courier;Courier New" w:ascii="Courier;Courier New" w:hAnsi="Courier;Courier New"/>
          <w:sz w:val="28"/>
        </w:rPr>
        <w:t xml:space="preserve"> bizottsági elnök üdvözli a megjelenteket, s bejelenti, hogy dr. Baják Gyula bizottsági tag igazoltan van távol.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8"/>
        </w:rPr>
        <w:t>A bizottság 4 tagja van jelen, a bizottság szavazatképes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Napirendi pontok: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TextBody"/>
        <w:rPr/>
      </w:pPr>
      <w:r>
        <w:rPr/>
        <w:t>A Bizottsági elnök a meghívóban szereplő napirendi pontok sorrendjének megváltoztatását, és kiegészítését javasolja az alábbiak szerint: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 xml:space="preserve">1.Az 1996-97. évi csatorna-beruházások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 xml:space="preserve">2.A Fővárosi Közigazgatási Hivatal Vezetőjánek 02-    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</w:t>
      </w:r>
      <w:r>
        <w:rPr>
          <w:rFonts w:cs="Courier;Courier New" w:ascii="Courier;Courier New" w:hAnsi="Courier;Courier New"/>
          <w:sz w:val="28"/>
        </w:rPr>
        <w:t xml:space="preserve">9856/1999. sz. törvényességi észrevétele az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</w:t>
      </w:r>
      <w:r>
        <w:rPr>
          <w:rFonts w:cs="Courier;Courier New" w:ascii="Courier;Courier New" w:hAnsi="Courier;Courier New"/>
          <w:sz w:val="28"/>
        </w:rPr>
        <w:t xml:space="preserve">Önkormánmyzat 1999. évi költségvetéséről szóló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</w:t>
      </w:r>
      <w:r>
        <w:rPr>
          <w:rFonts w:cs="Courier;Courier New" w:ascii="Courier;Courier New" w:hAnsi="Courier;Courier New"/>
          <w:sz w:val="28"/>
        </w:rPr>
        <w:t xml:space="preserve">3/1999.(III.19.)Ök. rendelet egyes rendelkezéseivel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</w:t>
      </w:r>
      <w:r>
        <w:rPr>
          <w:rFonts w:cs="Courier;Courier New" w:ascii="Courier;Courier New" w:hAnsi="Courier;Courier New"/>
          <w:sz w:val="28"/>
        </w:rPr>
        <w:t>kapcsolatban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3/a.50.000.000.-Ft értékű állampapír-befektetés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8"/>
        </w:rPr>
        <w:t xml:space="preserve">3/b.Korlátozottan forgalomképes részvénycsomag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</w:t>
      </w:r>
      <w:r>
        <w:rPr>
          <w:rFonts w:cs="Courier;Courier New" w:ascii="Courier;Courier New" w:hAnsi="Courier;Courier New"/>
          <w:sz w:val="28"/>
        </w:rPr>
        <w:t>értékesítése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4.Közbeszerzési rendelettervezet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5.Egyebek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Határozat: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05/1999.(05.18.)PB.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 xml:space="preserve">A Pénzügyi Bizottság a napirendi pontokat a fenti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sorrendben elfogadja.</w:t>
      </w:r>
    </w:p>
    <w:p>
      <w:pPr>
        <w:pStyle w:val="Normal"/>
        <w:rPr>
          <w:rFonts w:ascii="Courier;Courier New" w:hAnsi="Courier;Courier New" w:eastAsia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Szavazat: 4 igen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numPr>
          <w:ilvl w:val="0"/>
          <w:numId w:val="3"/>
        </w:numPr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Napirendi pont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 xml:space="preserve">Pratzner Győző bizottsági elnök </w:t>
      </w:r>
      <w:r>
        <w:rPr>
          <w:rFonts w:cs="Courier;Courier New" w:ascii="Courier;Courier New" w:hAnsi="Courier;Courier New"/>
          <w:sz w:val="28"/>
        </w:rPr>
        <w:t>átadja a szót Treer András képviselő Úrnak, hogy a beterjesztett anyaggal kapcsolatban tegye meg észrevételeit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 xml:space="preserve">Treer András Képviselő-testületi tag </w:t>
      </w:r>
      <w:r>
        <w:rPr>
          <w:rFonts w:cs="Courier;Courier New" w:ascii="Courier;Courier New" w:hAnsi="Courier;Courier New"/>
          <w:sz w:val="28"/>
        </w:rPr>
        <w:t>megfogalmazza kérdéseit az anyaggal kapcsolatban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;Courier New" w:ascii="Courier;Courier New" w:hAnsi="Courier;Courier New"/>
          <w:sz w:val="28"/>
        </w:rPr>
        <w:t>Az 1. oldalon „A kivitelező kiválasztása közbeszerzési pályáztatással történt” szövegrész arra enged következtetni, hogy minden esetben közbeszerzés volt. Ez a megállapítás igaz-e?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;Courier New" w:ascii="Courier;Courier New" w:hAnsi="Courier;Courier New"/>
          <w:sz w:val="28"/>
        </w:rPr>
        <w:t>A 6. oldalon a Csatornamű társulatnak átadott összegként két összeg szerepel, 840eFt, és 640eFt. A Csatornamű Társulati beszámolóban ezzel szemben csak a 840eFt összeg jelent meg.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Az egyes utcák csatornázása során miért az Önkormányzat viselte a forgalomáthelyezés költségeit, s miért nem a kivitelező?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A tervezési szerződések milyen módon köttettek?</w:t>
      </w:r>
    </w:p>
    <w:p>
      <w:pPr>
        <w:pStyle w:val="Normal"/>
        <w:ind w:left="495" w:hanging="0"/>
        <w:rPr/>
      </w:pPr>
      <w:r>
        <w:rPr>
          <w:rFonts w:cs="Courier;Courier New" w:ascii="Courier;Courier New" w:hAnsi="Courier;Courier New"/>
          <w:sz w:val="28"/>
        </w:rPr>
        <w:t>Adatszolgáltatási díjat is tartalmaztak e, vagy sem?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 xml:space="preserve">A mellékletekben számszaki hibákra hívja fel a 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</w:t>
      </w:r>
      <w:r>
        <w:rPr>
          <w:rFonts w:cs="Courier;Courier New" w:ascii="Courier;Courier New" w:hAnsi="Courier;Courier New"/>
          <w:sz w:val="28"/>
        </w:rPr>
        <w:t>figyelmet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</w:t>
      </w:r>
      <w:r>
        <w:rPr>
          <w:rFonts w:cs="Courier;Courier New" w:ascii="Courier;Courier New" w:hAnsi="Courier;Courier New"/>
          <w:sz w:val="28"/>
        </w:rPr>
        <w:t xml:space="preserve">Véleménye szerint ellentmondás van a bevételek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</w:t>
      </w:r>
      <w:r>
        <w:rPr>
          <w:rFonts w:cs="Courier;Courier New" w:ascii="Courier;Courier New" w:hAnsi="Courier;Courier New"/>
          <w:sz w:val="28"/>
        </w:rPr>
        <w:t xml:space="preserve">között szereplő Fővárosi céltámogatás összege, és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</w:t>
      </w:r>
      <w:r>
        <w:rPr>
          <w:rFonts w:cs="Courier;Courier New" w:ascii="Courier;Courier New" w:hAnsi="Courier;Courier New"/>
          <w:sz w:val="28"/>
        </w:rPr>
        <w:t xml:space="preserve">a felhasznált összeg között. 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;Courier New" w:ascii="Courier;Courier New" w:hAnsi="Courier;Courier New"/>
          <w:sz w:val="28"/>
        </w:rPr>
        <w:t>Felül kell vizsgálni az elkészült fm-ket is.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A beruházások aktiválása nem történt meg annak ellenére, hogy a műszaki átadás megtörtént.</w:t>
      </w:r>
    </w:p>
    <w:p>
      <w:pPr>
        <w:pStyle w:val="Normal"/>
        <w:numPr>
          <w:ilvl w:val="0"/>
          <w:numId w:val="2"/>
        </w:numPr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A Fővárosi Csatornamű részére egyes átadási jegyzőkönyvben a tulajdonba adásról a Városgazdálkodási iroda ügyintézője aláírásával szerepel a tulajdon jogviszonyról történő lemondás, amihez nem volt joga. Ez a jog vagyonról lévén szó a képviselő-testületet illeti meg.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 xml:space="preserve">Pratzner Győző: </w:t>
      </w:r>
      <w:r>
        <w:rPr>
          <w:rFonts w:cs="Courier;Courier New" w:ascii="Courier;Courier New" w:hAnsi="Courier;Courier New"/>
          <w:sz w:val="28"/>
        </w:rPr>
        <w:t>Azokban az esetekben, ahol a szerződés szerinti ár alacsonyabb, mint a számla szerinti teljesítés, kéri a számlák bemutatását, és a korrekciók okának megnevezését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Megállapítja, hogy ez az anyag jobb, mint a korábbiak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Kéri egy példán keresztül bemutatni az egész közbeszerzési folyamatot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b/>
          <w:sz w:val="28"/>
        </w:rPr>
        <w:t>Horváth Oszkár Városgazdálkodási Irodavezető: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8"/>
        </w:rPr>
        <w:t>A pályázatoknál a KHVM által kiadott normákat használják. Költségvetés alapján alacsonyabb lenne a tervezett költség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Vannak olyan munkák is, amelyek a pályázattal elnyert céltámogatásra nem számolhatók el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A pályázati összeg felépül egy fix árból, ami a fm norma ár, valamint egy tételes elszámolási árból, ami tartalmazza a víztelenítés, közlekedési lámpa helyreállítás költségeit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Árbecslést készít az iroda, tételes költségvetést nem.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8"/>
        </w:rPr>
        <w:t>A tervezési munkánál az adatokat akár mi bocsátjuk rendelkezésre, akár a tervező szerzi be őket, minden esetben ugyanaz az adatbázis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Pratzner Győző:</w:t>
      </w:r>
      <w:r>
        <w:rPr>
          <w:rFonts w:cs="Courier;Courier New" w:ascii="Courier;Courier New" w:hAnsi="Courier;Courier New"/>
          <w:sz w:val="28"/>
        </w:rPr>
        <w:t xml:space="preserve"> Kéri a kérdéseket a legközelebbi bizottsági ülésen megtárgyalni a bizottsági tagokkal való folyamatos  konzultáció mellett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Lajterné Hudák Magdolna gazdálkodási ügyosztályvezető:</w:t>
      </w:r>
      <w:r>
        <w:rPr>
          <w:rFonts w:cs="Courier;Courier New" w:ascii="Courier;Courier New" w:hAnsi="Courier;Courier New"/>
          <w:sz w:val="28"/>
        </w:rPr>
        <w:t xml:space="preserve"> Az 1996-97. évi csatornaberuházások, valamint a beruházások aktiválása ügyében ellenőrzési bizottság létrehozását tartja célszerűnek, melyben kéri a Pénzügyi Bizottság részvételét is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 xml:space="preserve">A Pénzühyi Bizottság </w:t>
      </w:r>
      <w:r>
        <w:rPr>
          <w:rFonts w:cs="Courier;Courier New" w:ascii="Courier;Courier New" w:hAnsi="Courier;Courier New"/>
          <w:sz w:val="28"/>
        </w:rPr>
        <w:t xml:space="preserve">az ellenőrzési bizottság létrehozásával egyetért, és felkéri </w:t>
      </w:r>
      <w:r>
        <w:rPr>
          <w:rFonts w:cs="Courier;Courier New" w:ascii="Courier;Courier New" w:hAnsi="Courier;Courier New"/>
          <w:b/>
          <w:sz w:val="28"/>
        </w:rPr>
        <w:t xml:space="preserve">Dr. Doboki László </w:t>
      </w:r>
      <w:r>
        <w:rPr>
          <w:rFonts w:cs="Courier;Courier New" w:ascii="Courier;Courier New" w:hAnsi="Courier;Courier New"/>
          <w:sz w:val="28"/>
        </w:rPr>
        <w:t>bizottsági tagot a munkában való részvételre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Határozat: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06/1999.(05.180)PB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sz w:val="28"/>
        </w:rPr>
        <w:t xml:space="preserve"> </w:t>
      </w:r>
      <w:r>
        <w:rPr>
          <w:rFonts w:eastAsia="Courier;Courier New" w:cs="Courier;Courier New" w:ascii="Courier;Courier New" w:hAnsi="Courier;Courier New"/>
          <w:sz w:val="28"/>
        </w:rPr>
        <w:t xml:space="preserve">   </w:t>
      </w:r>
      <w:r>
        <w:rPr>
          <w:rFonts w:cs="Courier;Courier New" w:ascii="Courier;Courier New" w:hAnsi="Courier;Courier New"/>
          <w:sz w:val="28"/>
        </w:rPr>
        <w:t xml:space="preserve">A Pénzügyi Bizottság a elnapolja  a kérdésekre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 xml:space="preserve">való válaszadást, 1 hónap múlva tűzi újra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napirendre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Szavazat: 4 igen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numPr>
          <w:ilvl w:val="0"/>
          <w:numId w:val="3"/>
        </w:numPr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Napirendi pont: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Pratzner Győző:</w:t>
      </w:r>
      <w:r>
        <w:rPr>
          <w:rFonts w:cs="Courier;Courier New" w:ascii="Courier;Courier New" w:hAnsi="Courier;Courier New"/>
          <w:sz w:val="28"/>
        </w:rPr>
        <w:t>A törvényességi észrevétellel egyetért. Felteszi a kérdést, hogy a Településfejlesztési Bizottság a közutak-hidak üzemeltetésénél, melyet Önkormányzati rendeletünk alapján a MÉSZOV végez majd, mely esetekben kíván ellenőrzési jogával, és mely esetekben a konkrét feladat meghatározásának jogával élni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Mivel a MÉSZOV kalkulációi általában a piaci árnál magasabbak, ezért a Pénzügyi Bizottság ellenőrzési programjába javasolja ennek vizsgálatát is felvenni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Horvát Oszkár:</w:t>
      </w:r>
      <w:r>
        <w:rPr>
          <w:rFonts w:cs="Courier;Courier New" w:ascii="Courier;Courier New" w:hAnsi="Courier;Courier New"/>
          <w:sz w:val="28"/>
        </w:rPr>
        <w:t>A Településfejlesztési Bizottság az útfenntartási munkáknál úgy foglalt állást, hogy a kisebb munkákra elegendő árkigyűjtést végezni, a nagyobb munkákra költségvetést kérnek a MÉSZOV-tól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100eFt-ig kívánja ellenőrzési jogát gyakorolni, az ezt meghaladó munkáknál a munka szükségességéről Ő dönt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Határozat: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07/1999.(05.18.)PB.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A Pénzügyi Bizottság a 02-9856/1999. sz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Közigazgatási Hivatal Vezetőjének az Önkormányzat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1999. évi 3/1999.(III.19.)Ök.rendeletével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kapcsolatos  észrevételre adott válasszal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>egyetértért.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A 3/1999. (III.19.)Ök. rendelet módosítására  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>vonatkozó előterjesztés elfogadását a Képviselő-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>testület számára javasolja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Szavazat: 4 ig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</w:t>
      </w:r>
      <w:r>
        <w:rPr>
          <w:rFonts w:cs="Courier;Courier New" w:ascii="Courier;Courier New" w:hAnsi="Courier;Courier New"/>
          <w:b/>
          <w:sz w:val="28"/>
        </w:rPr>
        <w:t>3/a. Nairendi pont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Némethné Sári Irén  Költségvetési irodavezető:</w:t>
      </w:r>
    </w:p>
    <w:p>
      <w:pPr>
        <w:pStyle w:val="TextBody"/>
        <w:rPr/>
      </w:pPr>
      <w:r>
        <w:rPr/>
        <w:t>Az 1999. május-július hónapokra prognosztizált likviditási tervünk alapján mintegy 68MFt-os többletbevétellel számolhatunk. 18MFt tartalékkal számolva nem várt kiadások esetére 50MFt állampapírba való befektetését javasolja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19 ajánlat érkezett az elsődleges értékpapír forgalmazóktól. Ezek közül a BNP-DRESDNER Értékpapír Rt 3 hónapos lekötésű diszkont kincstárjegy ajánlata a legjobb 14,90%-os hozamszinttel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Határozat: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08/1999. (05.18.)PB.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Heading1"/>
        <w:rPr/>
      </w:pPr>
      <w:r>
        <w:rPr>
          <w:rFonts w:eastAsia="Courier;Courier New"/>
        </w:rPr>
        <w:t xml:space="preserve">    </w:t>
      </w:r>
      <w:r>
        <w:rPr/>
        <w:t xml:space="preserve">A Pénzügyi Bizottság javasolja, hogy az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 xml:space="preserve">Önkormányzat 50.000.000.-Ft-ot a DK990811 jelű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 xml:space="preserve">14,90%-os hozamszintű diszkontkincstárjegy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 xml:space="preserve">vásárlásába fektessen, a BNP-DRESDNER Értékpapír 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 xml:space="preserve">Rt ajánlatát elfogadva, 1999. május 20-i 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értéknappal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Szavazat: 4 igen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3/b. Napirendi pont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>Pratzner Győző:</w:t>
      </w:r>
      <w:r>
        <w:rPr>
          <w:rFonts w:cs="Courier;Courier New" w:ascii="Courier;Courier New" w:hAnsi="Courier;Courier New"/>
          <w:sz w:val="28"/>
        </w:rPr>
        <w:t>A Pénzügyi Bizottsági elnök elmondja, hogy dr. Csomor Ervin alpolgármester Úr megkereste azzal a kéréssel, hogy az Önkormányzat tulajdonában lévő csekély forgalomképességű részvények eladása, és forgalomképesebb részvényekbe való visszaforgatása ügyében a Pénzügyi Bizottság elvi állásfoglalást tegyen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Szalay Péterné bizottsági tag:</w:t>
      </w:r>
    </w:p>
    <w:p>
      <w:pPr>
        <w:pStyle w:val="TextBody"/>
        <w:rPr/>
      </w:pPr>
      <w:r>
        <w:rPr/>
        <w:t>Javasolja, hogy a részvényértékesítéssel kapcsolatos előkészítő munkában Dr. Baják Gyula bizottsági tag vegyen részt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Határozat: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09/1999. (05.18.)PB.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A Pénzügyi Bizottság felkéri dr. Csomor Ervin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alpolgármester Urat, hogy dr. Baják Gyula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Pénzügyi Bizottsági taggal vegye fel a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kapcsolatot, és a részvényértékesítéssel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>kapcsolatban együtt dolgozzanak ki javaslat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>Szavazat: 4 igen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4.Napirendi pont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 xml:space="preserve">Pratzner Győző: </w:t>
      </w:r>
      <w:r>
        <w:rPr>
          <w:rFonts w:cs="Courier;Courier New" w:ascii="Courier;Courier New" w:hAnsi="Courier;Courier New"/>
          <w:sz w:val="28"/>
        </w:rPr>
        <w:t xml:space="preserve">A Közbeszerzési törvény értékhatárokat fogalmaz meg.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Árubeszerzésnél        15  MFt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Szolgáltatásoknál       7,5MFt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Építési beruházásoknál 30 MFt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8"/>
        </w:rPr>
        <w:t>A Pénzügyi Bizottságnak meg kellene vizsgálnia, hogy ezen esetekben az Önkormányzati rendeletben milyen határértéket lenne reális szerepeltetni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Határozat: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110/1999. 805.18.)PB.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>A Pénzügyi Bizottság javasolja a Képviselő-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 xml:space="preserve">testületnek, hogy az Önkormányzat Közbeszerzési </w:t>
      </w:r>
    </w:p>
    <w:p>
      <w:pPr>
        <w:pStyle w:val="TextBody"/>
        <w:rPr/>
      </w:pPr>
      <w:r>
        <w:rPr>
          <w:rFonts w:eastAsia="Courier;Courier New"/>
        </w:rPr>
        <w:t xml:space="preserve">    </w:t>
      </w:r>
      <w:r>
        <w:rPr/>
        <w:t>rendeletében :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árubeszerzés esetében     10  MFt-ba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szolgáltatás esetén        3,5MFt-ban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 xml:space="preserve">építési beruházás esetén  10  MFt-ban állapítsa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meg a közbeszerzési értékhatárt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 xml:space="preserve">A szabadkézi vétel értékhatárát 1 MFt-ban  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javasolja megállapítani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eastAsia="Courier;Courier New" w:cs="Courier;Courier New" w:ascii="Courier;Courier New" w:hAnsi="Courier;Courier New"/>
          <w:sz w:val="28"/>
        </w:rPr>
        <w:t xml:space="preserve">    </w:t>
      </w:r>
      <w:r>
        <w:rPr>
          <w:rFonts w:cs="Courier;Courier New" w:ascii="Courier;Courier New" w:hAnsi="Courier;Courier New"/>
          <w:sz w:val="28"/>
        </w:rPr>
        <w:t>Szavazat: 4 igen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Németh Tibor az Iparkamara delegáltja: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8"/>
        </w:rPr>
        <w:t>A rendelettervezet 29§(1)javasolja javítani „ előnyben lehet részesíteni” részt előnyben kell részesíteni-re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A rendelettervezet 23§(3) rendelkezik arról, hogy az egyszerűsített eljárással lefolytatott pályáztatást országos napilapban kell meghirdetni.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8"/>
        </w:rPr>
        <w:t>Kéri, hogy ezen kívül az Iparkamara, a Kézműves Kamara, valamint az Ipartestület is kapjon értesítést, a helyi vállalkozók jobb tájékozódása érdekében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 xml:space="preserve">A 17§(1) tartalmazza az előkészítő csoport szakvélemény szempontjait, melyet javasol kiegészíteni azzal, hogy 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8"/>
        </w:rPr>
        <w:t xml:space="preserve">h)A teljesítésben vállalkozóként vagy alvállalkozóként helyi vállalkozók is részt 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vesznek-e?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A Pénzügyi Bizottság a javaslatokat támogatja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5. Napirendi pont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sz w:val="28"/>
        </w:rPr>
        <w:t xml:space="preserve">Pratzner Győző: </w:t>
      </w:r>
      <w:r>
        <w:rPr>
          <w:rFonts w:cs="Courier;Courier New" w:ascii="Courier;Courier New" w:hAnsi="Courier;Courier New"/>
          <w:sz w:val="28"/>
        </w:rPr>
        <w:t>Javasolja a bizottsági tagoknak, hogy a Pénzügyi bizottsági ülések ezentúl havi rendszerességgel, minden hónap utolsó hétfőjén 14,00 órai kezdettel legyenek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Javasolja, hogy a Pénzügyi Bizottság az 1999. évre ellenőrzési programot dolgozzon ki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Szvegtrzs2"/>
        <w:rPr/>
      </w:pPr>
      <w:r>
        <w:rPr/>
        <w:t>A Pénzügyi Bizottsági tagok a felvetéssekkel egyetértenek.</w:t>
      </w:r>
    </w:p>
    <w:p>
      <w:pPr>
        <w:pStyle w:val="Szvegtrzs2"/>
        <w:rPr/>
      </w:pPr>
      <w:r>
        <w:rPr/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 Bizottsági elnök ezt követően a tagoknak a részvételt megköszöni és  az ülést bezárja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rFonts w:eastAsia="Courier;Courier New"/>
          <w:b w:val="false"/>
        </w:rPr>
        <w:t xml:space="preserve">                  </w:t>
      </w:r>
      <w:r>
        <w:rPr>
          <w:b w:val="false"/>
        </w:rPr>
        <w:t>kmf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>
          <w:rFonts w:eastAsia="Courier;Courier New"/>
          <w:b w:val="false"/>
        </w:rPr>
        <w:t xml:space="preserve">                             </w:t>
      </w:r>
      <w:r>
        <w:rPr/>
        <w:t>Pratzner Győző</w:t>
      </w:r>
    </w:p>
    <w:p>
      <w:pPr>
        <w:pStyle w:val="Szvegtrzs2"/>
        <w:rPr/>
      </w:pPr>
      <w:r>
        <w:rPr>
          <w:rFonts w:eastAsia="Courier;Courier New"/>
        </w:rPr>
        <w:t xml:space="preserve">                       </w:t>
      </w:r>
      <w:r>
        <w:rPr/>
        <w:t>a pénzügyi bizottság elnöke</w:t>
      </w:r>
    </w:p>
    <w:p>
      <w:pPr>
        <w:pStyle w:val="Szvegtrzs2"/>
        <w:rPr>
          <w:rFonts w:eastAsia="Courier;Courier New"/>
          <w:b w:val="false"/>
          <w:b w:val="false"/>
        </w:rPr>
      </w:pPr>
      <w:r>
        <w:rPr>
          <w:rFonts w:eastAsia="Courier;Courier New"/>
          <w:b w:val="fals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Courier;Courier New" w:hAnsi="Courier;Courier New" w:cs="Courier;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58:00Z</dcterms:created>
  <dc:creator>Gazdálkodási Üo.</dc:creator>
  <dc:description/>
  <dc:language>en-US</dc:language>
  <cp:lastModifiedBy>Lajterné H. Magdolna</cp:lastModifiedBy>
  <dcterms:modified xsi:type="dcterms:W3CDTF">2003-10-03T06:58:00Z</dcterms:modified>
  <cp:revision>2</cp:revision>
  <dc:subject/>
  <dc:title>                                                    Jegyzőkönyv</dc:title>
</cp:coreProperties>
</file>