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 U D A P E S T  F Ő V Á R O S  XVI.  K E R Ü L E T I  Ö N K O R M Á N Y Z A 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single" w:sz="12" w:space="1" w:color="000000"/>
        </w:pBdr>
        <w:jc w:val="center"/>
        <w:rPr>
          <w:u w:val="none"/>
        </w:rPr>
      </w:pPr>
      <w:r>
        <w:rPr>
          <w:u w:val="none"/>
        </w:rPr>
        <w:t>P É N Z Ü G Y I   B I T O T T  S Á G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 E G H Í V 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isztelt Asszonyom / Uram 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ennel tisztelettel meghívom Önt a Pénzügyi Bizottság ülés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ülés időpontja: 1999. január 11. (hétfő) 15 óra, fsz. 6. sz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z ülés napirendj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Az 1999. január 12-én lejáró Magyar Államkötvény újbóli befektetése 60 mF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értékb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z ezzel kapcsolatos  írásos  anyagot a bizottsági  ülésen  bocsátjuk rendelke-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z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érem Önt, hogy a napirend fontossága miatt mindenképpen vegyen részt az ülés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1999. január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>Tisztelett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tzner Győző sk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</w:t>
      </w:r>
      <w:r>
        <w:rPr>
          <w:b/>
          <w:i/>
          <w:sz w:val="28"/>
        </w:rPr>
        <w:t>a Pénzű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3:00Z</dcterms:created>
  <dc:creator>Budapest Főv. Polg. Hiv.</dc:creator>
  <dc:description/>
  <dc:language>en-US</dc:language>
  <cp:lastModifiedBy>Lajterné H. Magdolna</cp:lastModifiedBy>
  <cp:lastPrinted>2003-10-03T09:02:00Z</cp:lastPrinted>
  <dcterms:modified xsi:type="dcterms:W3CDTF">2003-10-03T07:03:00Z</dcterms:modified>
  <cp:revision>2</cp:revision>
  <dc:subject/>
  <dc:title>B U D A P E S T  F Ő V Á R O S  XVI  K E R Ü L E T I  Ö N K O R M Á N Y Z A T</dc:title>
</cp:coreProperties>
</file>