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Pénzügyi Bizottság 2000.04.10-i ülésérő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z ülés helye: Budapest Főváros XVI. kerületi Önkormányzat Polgármesteri Hivatala Fsz.6. terem</w:t>
      </w:r>
    </w:p>
    <w:p>
      <w:pPr>
        <w:pStyle w:val="Normal"/>
        <w:rPr>
          <w:sz w:val="28"/>
        </w:rPr>
      </w:pPr>
      <w:r>
        <w:rPr>
          <w:sz w:val="28"/>
        </w:rPr>
        <w:t>Ideje: 2000. 04. 10.</w:t>
      </w:r>
    </w:p>
    <w:p>
      <w:pPr>
        <w:pStyle w:val="Normal"/>
        <w:rPr>
          <w:sz w:val="28"/>
        </w:rPr>
      </w:pPr>
      <w:r>
        <w:rPr>
          <w:sz w:val="28"/>
        </w:rPr>
        <w:t>Jelen vannak:   Pratzner Győző bizottsági elnök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>Dr. Baják Gyula bizottsági ta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Szalay Péterné   bizottsági ta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Dr. Doboki László bizottsági ta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Kaszás Gábor bizottsági ta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Dr. Csomor Ervin alpolgármest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Szita László könyvvizsgáló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>Lajterné Hudák Magdolna  gazdálkodási ügyosztályveze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atzner Győző bizottsági elnök köszönti a megjelenteket, és megállapítja, hogy a bizottság teljes létszámban jelen van, határozatkép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Dr. Csomor Ervin</w:t>
      </w:r>
      <w:r>
        <w:rPr>
          <w:sz w:val="28"/>
        </w:rPr>
        <w:t>: A napirendi pontokhoz elmondja, hogy a meghívóban  4. számmal szereplő  napirendhez kapcsolódó ( Együttműködési megállapodás megkötése a MÉSZOV-val) előterjesztésben módosítások történtek, ezért a napirendről való levételét kéri a bizottságtó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ratzner Győző</w:t>
      </w:r>
      <w:r>
        <w:rPr>
          <w:sz w:val="28"/>
        </w:rPr>
        <w:t>: Tájékoztatja a bizottságot, hogy a 2000. április 11-i Kt. ülés napirendjén szerepel a Budapest Főváros Közigazgatási Hivatala Vezetőjének 02-2835/2000 és 02-2837/2000. sz. törvényességi észrevétele, melyet a Pénzügyi Bizottságnak is tárgyalnia kell. Így ennek  a kérdésnek a napirendre vételét javasolja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z előzőek figyelembe vételével bizottsági elnök a napirendi pontokra az alábbi javaslatot tesz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yomravezetői jutalom kifizetés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Javaslat az önkormányzati bérlakások bérlőinek és használóinak lakbér, használati és szolgáltatási díj tartozásának egyszeri rendezéséről szóló rendelet megalkotására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 BK Rt. ajánlata a Cinkota, Szabadföld u. – Csillám u. – Szárnyaskerék utcák által határolt 115991 hrsz-ú beépítetlen terület megvételére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„</w:t>
      </w:r>
      <w:r>
        <w:rPr>
          <w:sz w:val="28"/>
        </w:rPr>
        <w:t>Kisegítő mezőgazdasági munkák” soron belüli átcsoportosítá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Javaslat a Rákosi út 171. sz. alatti szolgálati lakás forgalmi érétkének figyelembe vételével a lakásban jogcím nélkül lakó jóhiszemű személy részére, elhelyezés helyett – pénzbeli térítés megállapítására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Budapest Főváros Közigazgatási Hivatal Vezetőjének 02-2835/2000 és 02-2837/2000 számú törvényességi észrevéte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2/2000.(IV.10.)PB.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>A Pénzügyi Bizottság a napirendi pontokat a fenti sorrendben  elfogadja.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  <w:t>Nyomravezetői jutalom kifizet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3/2000.(IV.10.)PB.</w:t>
      </w:r>
    </w:p>
    <w:p>
      <w:pPr>
        <w:pStyle w:val="Normal"/>
        <w:ind w:left="2127" w:hanging="0"/>
        <w:rPr/>
      </w:pPr>
      <w:r>
        <w:rPr>
          <w:sz w:val="28"/>
        </w:rPr>
        <w:t>A Pénzügyi Bizottság javasolja a Képviselő-testületnek az Asztalos Lajos alpolgármester sérelmére elkövetett bűncselekmény kivizsgálásában kifejtett nyomravezetői magatartásért V.P-nének  bruttó  167eFt jutalom kifizetését.</w:t>
      </w:r>
    </w:p>
    <w:p>
      <w:pPr>
        <w:pStyle w:val="Normal"/>
        <w:ind w:left="2127" w:hanging="0"/>
        <w:rPr/>
      </w:pPr>
      <w:r>
        <w:rPr>
          <w:sz w:val="28"/>
        </w:rPr>
        <w:t xml:space="preserve">A Pénzügyi Bizottság javasolja forrásként a polgármesteri és alpolgármesteri keretek egyenlő arányban történő megjelölését azzal, hogy költségvetés módosítása során ezen összeg kerüljön visszapótlásra. 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>Szavazat: 5 igen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Javaslat az önkormányzati bérlakások bérlőinek és használóinak lakbér, használati és szolgáltatási díj tartozásának egyszeri rendezéséről szóló rendelet megalkotásár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Dr. Csomor Ervin</w:t>
      </w:r>
      <w:r>
        <w:rPr>
          <w:sz w:val="28"/>
        </w:rPr>
        <w:t xml:space="preserve">: A Jogi Bizottsági ülésen felvetődött, hogy az IFÜR által kiadott tartozás igazolás nem valós. </w:t>
      </w:r>
    </w:p>
    <w:p>
      <w:pPr>
        <w:pStyle w:val="Normal"/>
        <w:rPr>
          <w:sz w:val="28"/>
        </w:rPr>
      </w:pPr>
      <w:r>
        <w:rPr>
          <w:sz w:val="28"/>
        </w:rPr>
        <w:t>Megoldásként két lehetőség kínálkozik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lső olvasatban történő tárgyalás, ha az IFÜR peres ügyei átkerülnek a Hivatalba, akkor azokat a Jegyző átnézi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 behajtási időt ki lehetne tolni 2000. szeptember – október hónapokra, így a lakókat nem szorítaná az idő. Addigra az anyagok is átkerülnek a Hivatalba, és át lehet tekinteni őket.</w:t>
      </w:r>
    </w:p>
    <w:p>
      <w:pPr>
        <w:pStyle w:val="Normal"/>
        <w:rPr>
          <w:sz w:val="28"/>
        </w:rPr>
      </w:pPr>
      <w:r>
        <w:rPr>
          <w:sz w:val="28"/>
        </w:rPr>
        <w:t>Elmondja, hogy nincs ilyen rendelet a Fővárosban sehol. Összeállítását nagy előkészítő munka előzte me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ratzner Győző</w:t>
      </w:r>
      <w:r>
        <w:rPr>
          <w:sz w:val="28"/>
        </w:rPr>
        <w:t>: A rendeletet jónak tartja. Kérdése, hogy a költségvetést ez hogyan érinti? Megvizsgálták-e, hogy ugyanaz a személy a különböző támogatási formákból mennyit vesz igényb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Dr. Csomor Ervin</w:t>
      </w:r>
      <w:r>
        <w:rPr>
          <w:sz w:val="28"/>
        </w:rPr>
        <w:t>: Szerinte nem  plusz  keret kell, hanem az IFÜR-nél többletbevétel keletkezik, a korábban nehezen behajtható összegek befizetése miatt.</w:t>
      </w:r>
    </w:p>
    <w:p>
      <w:pPr>
        <w:pStyle w:val="Normal"/>
        <w:rPr/>
      </w:pPr>
      <w:r>
        <w:rPr>
          <w:sz w:val="28"/>
        </w:rPr>
        <w:t>Disszonáns hangok biztosan lesznek azoknál, akik rendesen fizett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Dr. Baják Gyula</w:t>
      </w:r>
      <w:r>
        <w:rPr>
          <w:sz w:val="28"/>
        </w:rPr>
        <w:t>: Nem tartja ennyire egyértelműnek a kérdést. Közmű, bérleti díj, használati díjtartozásokról van szó.  A rendelet jövedelemhez kötötten rendezi az ügyet. Véleménye szerint azonban a jövedelmet nem lehet 100%-ban kontrollálni.</w:t>
      </w:r>
    </w:p>
    <w:p>
      <w:pPr>
        <w:pStyle w:val="Normal"/>
        <w:rPr>
          <w:sz w:val="28"/>
        </w:rPr>
      </w:pPr>
      <w:r>
        <w:rPr>
          <w:sz w:val="28"/>
        </w:rPr>
        <w:t>Szerinte inkább azt kellene megvizsgálni, hogy a kérelmezőnek miért nincs jövedelme, (Kora, neme, egészségi  állapota stb) ill. miért nem fizet?</w:t>
      </w:r>
    </w:p>
    <w:p>
      <w:pPr>
        <w:pStyle w:val="Normal"/>
        <w:rPr>
          <w:sz w:val="28"/>
        </w:rPr>
      </w:pPr>
      <w:r>
        <w:rPr>
          <w:sz w:val="28"/>
        </w:rPr>
        <w:t>A kérelmeket csak egyenkénti átvizsgálásával, az okok feltárásával lehet elbírálni.</w:t>
      </w:r>
    </w:p>
    <w:p>
      <w:pPr>
        <w:pStyle w:val="Normal"/>
        <w:rPr/>
      </w:pPr>
      <w:r>
        <w:rPr>
          <w:sz w:val="28"/>
        </w:rPr>
        <w:t>A rendelet nem biztos, hogy azt a hatást váltja ki, amit kellene. Lehet, hogy lesz, aki azért nem fog fizetni, mert számít majd arra, hogy elengedik a tartozásá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Dr. Csomor Ervin</w:t>
      </w:r>
      <w:r>
        <w:rPr>
          <w:sz w:val="28"/>
        </w:rPr>
        <w:t>: A rendelet kihangsúlyozza, hogy ez egyszeri rendezés.</w:t>
      </w:r>
    </w:p>
    <w:p>
      <w:pPr>
        <w:pStyle w:val="Normal"/>
        <w:rPr/>
      </w:pPr>
      <w:r>
        <w:rPr>
          <w:sz w:val="28"/>
        </w:rPr>
        <w:t>Felhívja a figyelmet arra, hogy ha nem születik meg a rendelet, a Bíróság megítéli az IFÜR-nek a követelést. Ezután a végrehajtás következik. A bérlők kikerülnek az önkormányzati bérlakásból. De kérdés, hogy hová kerülnek ki?</w:t>
      </w:r>
    </w:p>
    <w:p>
      <w:pPr>
        <w:pStyle w:val="TextBody"/>
        <w:rPr/>
      </w:pPr>
      <w:r>
        <w:rPr/>
        <w:t xml:space="preserve">A további elhelyezésük is az Önkormányzatnak fog gondot okozni. </w:t>
      </w:r>
    </w:p>
    <w:p>
      <w:pPr>
        <w:pStyle w:val="Normal"/>
        <w:rPr>
          <w:sz w:val="28"/>
        </w:rPr>
      </w:pPr>
      <w:r>
        <w:rPr>
          <w:sz w:val="28"/>
        </w:rPr>
        <w:t>Véleménye szerint csak a szociális helyzet alapján lehet megítélni a kérdést.</w:t>
      </w:r>
    </w:p>
    <w:p>
      <w:pPr>
        <w:pStyle w:val="Normal"/>
        <w:rPr/>
      </w:pPr>
      <w:r>
        <w:rPr>
          <w:sz w:val="28"/>
        </w:rPr>
        <w:t>Azt befogadhatónak tartja, hogy korrigálásra kerüljön a rendelet azzal, hogy a kérelmek elbírálásánál legyen figyelembe véve az, ha valaki önhibáján kívül nem tudott elhelyezked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Dr. Doboki László</w:t>
      </w:r>
      <w:r>
        <w:rPr>
          <w:sz w:val="28"/>
        </w:rPr>
        <w:t>: Bizonyos határesetekben az adósokat ellehetetlenítik azok a fizetési feltételek, amik itt vannak. Pl. 50.000.-Ft havi jövedelem mellett, ha 200.000.-Ft-ot kell neki visszafizetni, akkor 6 hónap alatt ez havi 33.000.-Ft.</w:t>
      </w:r>
    </w:p>
    <w:p>
      <w:pPr>
        <w:pStyle w:val="Normal"/>
        <w:rPr>
          <w:sz w:val="28"/>
        </w:rPr>
      </w:pPr>
      <w:r>
        <w:rPr>
          <w:sz w:val="28"/>
        </w:rPr>
        <w:t>Mi van akkor, ha valamelyik adósnak köztartozása v. bíróság által megítélt tartásdíj kötelezettsége va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Dr. Csomor Ervin</w:t>
      </w:r>
      <w:r>
        <w:rPr>
          <w:sz w:val="28"/>
        </w:rPr>
        <w:t>: Ez nincs a köztartozásokkal összefüggésb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Dr. Baják Gyula</w:t>
      </w:r>
      <w:r>
        <w:rPr>
          <w:sz w:val="28"/>
        </w:rPr>
        <w:t xml:space="preserve">: Keretszabályozást kellene alkotni, a Népjóléti Bizottság egyedi bírálatával. </w:t>
      </w:r>
    </w:p>
    <w:p>
      <w:pPr>
        <w:pStyle w:val="Normal"/>
        <w:rPr>
          <w:sz w:val="28"/>
        </w:rPr>
      </w:pPr>
      <w:r>
        <w:rPr>
          <w:sz w:val="28"/>
        </w:rPr>
        <w:t>Meg kell határozni, mi a rendelet célja? Aki valóban szociális és egészségügyi helyzete alapján rászorult, az részesüljön a támogatásba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Dr. Csomor Ervin</w:t>
      </w:r>
      <w:r>
        <w:rPr/>
        <w:t>: Az a személy, aki önhibája miatt jövedelemmel nem rendelkezik, az nem támogatható. Ezt el tudja fogad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4/2000.(IV.10.)PB.</w:t>
      </w:r>
    </w:p>
    <w:p>
      <w:pPr>
        <w:pStyle w:val="TextBodyIndent"/>
        <w:rPr/>
      </w:pPr>
      <w:r>
        <w:rPr/>
        <w:t>A Pénzügyi Bizottság „Az önkormányzati bérlakások bérlőinek és használóinak lakbér, használati és szolgáltatási díj tartozásának egyszeri rendezéséről”  szóló rendelet-tervezetet azzal, hogy a rendeletbe beépítésre kerüljön az alábbi kitétel:</w:t>
      </w:r>
    </w:p>
    <w:p>
      <w:pPr>
        <w:pStyle w:val="Normal"/>
        <w:ind w:left="2127" w:hanging="0"/>
        <w:rPr/>
      </w:pPr>
      <w:r>
        <w:rPr>
          <w:sz w:val="28"/>
        </w:rPr>
        <w:t>„</w:t>
      </w:r>
      <w:r>
        <w:rPr>
          <w:sz w:val="28"/>
        </w:rPr>
        <w:t>Az a személy, aki önhibája miatt jövedelemmel nem rendelkezik, az nem támogatható”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>tárgyalásra javasolja a Képviselő-testületnek.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>Szavazat:5 igen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ratzner Győző Bizottsági elnök 15,00 órakor hivatalos elfoglaltsága miatt távozott, a bizottsági ülés további  vezetésére felkérte Kaszás Gábor bizottsági tago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A BK Rt. ajánlata a Cinkota, Szabadföld u. – Csillám u. – Szárnyaskerék utcák által határolt 115991 hrsz-ú beépítetlen terület megvételér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Szalay Péterné</w:t>
      </w:r>
      <w:r>
        <w:rPr>
          <w:sz w:val="28"/>
        </w:rPr>
        <w:t>: A vételt támogatja. 1.500eFt-ért érdemes megvenni az ingatlant.</w:t>
      </w:r>
    </w:p>
    <w:p>
      <w:pPr>
        <w:pStyle w:val="Normal"/>
        <w:rPr/>
      </w:pPr>
      <w:r>
        <w:rPr>
          <w:sz w:val="28"/>
        </w:rPr>
        <w:t>Ott van a ’48-as emlékmű, amit az Önkormányzat hozatott rendbe, és tart fenn. Akkor célszerű, hogy a terület is legyen az Önkormányzat birtokában.</w:t>
      </w:r>
    </w:p>
    <w:p>
      <w:pPr>
        <w:pStyle w:val="Normal"/>
        <w:rPr/>
      </w:pPr>
      <w:r>
        <w:rPr>
          <w:b/>
          <w:sz w:val="28"/>
        </w:rPr>
        <w:t>Dr. Baják Gyula</w:t>
      </w:r>
      <w:r>
        <w:rPr>
          <w:sz w:val="28"/>
        </w:rPr>
        <w:t>: Előnyös üzletnek látszik. A BK Rt-nek nincs üzleti értéke a területnek az övezeti besorolása miat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Határo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5/2000.(IV.10.)PB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>A Pénzügyi Bizottság a 115991 hrsz. 8217m2 alapterületű Z-KK besorolású ingatlan megvásárlását 1.500eFt vételáron javasolja a Képviselő-testületnek megvásárolni.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Kisegítő mezőgazdasági munkák” soron belüli átcsoportosítá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Kaszás Gábor</w:t>
      </w:r>
      <w:r>
        <w:rPr>
          <w:sz w:val="28"/>
        </w:rPr>
        <w:t>: Ha lehetséges, az összeget inkább a környezetvédelmi versenyek részelőirányzatból kellene elvenni. A parkfenntartás feladata szükségeseb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6/2000.(IV.10.)PB.</w:t>
      </w:r>
    </w:p>
    <w:p>
      <w:pPr>
        <w:pStyle w:val="Normal"/>
        <w:ind w:left="2127" w:hanging="0"/>
        <w:rPr/>
      </w:pPr>
      <w:r>
        <w:rPr>
          <w:sz w:val="28"/>
        </w:rPr>
        <w:t>Számszakilag az anyag nem értékelhető, ezért a Pénzügyi Bizottság javasolja a Környezetvédelmi Bizottságnak, hogy a pontosítást végezze el, és jelölje meg, hogy 1.000eFt-ra, 120eFt-ra, vagy 2.120eFt-ra van -e  szüksége.</w:t>
      </w:r>
    </w:p>
    <w:p>
      <w:pPr>
        <w:pStyle w:val="Normal"/>
        <w:ind w:left="2127" w:hanging="0"/>
        <w:rPr/>
      </w:pPr>
      <w:r>
        <w:rPr>
          <w:sz w:val="28"/>
        </w:rPr>
        <w:t>A Pénzügyi Bizottság az anyagot a pontosítást követően javasolja a Képviselő-testület elé terjeszteni.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Javaslat a Rákosi út 171. sz. alatti szolgálati lakás forgalmi érétkének figyelembe vételével a lakásban jogcím nélkül lakó jóhiszemű személy részére, elhelyezés helyett – pénzbeli térítés megállapításár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7/2000.(IV.10.)PB.</w:t>
      </w:r>
    </w:p>
    <w:p>
      <w:pPr>
        <w:pStyle w:val="TextBodyIndent"/>
        <w:rPr/>
      </w:pPr>
      <w:r>
        <w:rPr/>
        <w:t>A Pénzügyi Bizottság kéri az értékbecslés aktualizálását a Rákosi u. 171. sz. alatti szolgálati lakás forgalmi értékének meghatározásánál. Ezen túlmenően a bérlemény 50%-os piaci áron történő megváltásával egyetért.</w:t>
      </w:r>
    </w:p>
    <w:p>
      <w:pPr>
        <w:pStyle w:val="Normal"/>
        <w:ind w:left="2127" w:hanging="0"/>
        <w:rPr/>
      </w:pPr>
      <w:r>
        <w:rPr>
          <w:sz w:val="28"/>
        </w:rPr>
        <w:t>Szavazat: 4 igen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Budapest Főváros Közigazgatási Hivatal Vezetőjének 02-2835/2000 és 02-2837/2000 számú törvényességi észrevéte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atározat:</w:t>
      </w:r>
    </w:p>
    <w:p>
      <w:pPr>
        <w:pStyle w:val="TextBody"/>
        <w:rPr>
          <w:b/>
          <w:b/>
        </w:rPr>
      </w:pPr>
      <w:r>
        <w:rPr>
          <w:b/>
        </w:rPr>
        <w:t>88/2000.(IV.10.)PB.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>A Pénzügyi Bizottság a Közigazgatási Hivatal Vezetőjének 02-2835/2000. és 02-2837/2000. számú törvényességi észrevételére adott válasszal az előterjesztésben foglaltak szerint egyetért.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>Szavazat: 4 igen egyhang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mf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</w:t>
      </w:r>
      <w:r>
        <w:rPr>
          <w:b/>
          <w:i/>
        </w:rPr>
        <w:t>Pratzner Győző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                                                                          </w:t>
      </w:r>
      <w:r>
        <w:rPr>
          <w:b/>
          <w:i/>
          <w:sz w:val="28"/>
        </w:rPr>
        <w:t>bizottsági elnö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06:00Z</dcterms:created>
  <dc:creator>Budapest Főv. Polg. Hiv.</dc:creator>
  <dc:description/>
  <dc:language>en-US</dc:language>
  <cp:lastModifiedBy>Lajterné H. Magdolna</cp:lastModifiedBy>
  <cp:lastPrinted>2000-04-12T11:40:00Z</cp:lastPrinted>
  <dcterms:modified xsi:type="dcterms:W3CDTF">2003-10-03T07:06:00Z</dcterms:modified>
  <cp:revision>2</cp:revision>
  <dc:subject/>
  <dc:title>Jegyzőkönyv</dc:title>
</cp:coreProperties>
</file>