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jc w:val="center"/>
        <w:rPr/>
      </w:pPr>
      <w:r>
        <w:rPr/>
        <w:t>BUDAPEST FŐVÁROS XVI. KERÜLETI ÖNKORMÁNYZAT PÉNZÜGYI BIZOTTSÁGÁNAK ELNÖK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MEGHÍVÓ</w:t>
      </w:r>
    </w:p>
    <w:p>
      <w:pPr>
        <w:pStyle w:val="Heading2"/>
        <w:rPr/>
      </w:pPr>
      <w:r>
        <w:rPr/>
        <w:t>Pénzügyi Bizottsági ülés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Tisztelt Bizottsági Tag!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zvegtrzs2"/>
        <w:rPr/>
      </w:pPr>
      <w:r>
        <w:rPr/>
        <w:t>Tisztelettel Meghívom Önt a Pénzügyi Bizottság 2000. május 18-án, csütörtökön 14,00 órakor a Polgármesteri Hivatal 112-es termében tartandó Pénzügyi Bizottsági ülés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pirendi pontok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ársasházas lakóépületek felújításával kapcsolatos pályázatok véleményezése  (előterjesztő: Dr. Csomor Ervin alpolgármester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Folyószámla hitelkeret szerződés megkötése (előterjesztő Némethné Sári Irén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avaslat a Budapest Főváros XVI. kerület, valamint Arnhem, illetve Stadt Waltershausen városok önkormányzatai közötti Együttműködési megállapodások jóváhagyásáról (előterjesztő: Dr. Székely Attila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udapest XVI kerület Béla utca (Batthyány u. – Béla u. 40.) Szennyvízcsatornázása (előterjesztő: Asztalos Lajos alpolgármester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 MÉSZOV 1999. évi beszámolója (előterjesztő : Szánthó József.  Az anyag később kerül kiküldésr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 MATHIAS REX KFT 1999. évi beszámolója (előterjesztő: Szánthó József. Az anyag később kerül kiküldésre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gyeb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gjelenésére feltétlenül számítok. Távolmaradását kérem időben jelezni szíveskedj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dapest, 2000. május 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</w:t>
      </w:r>
      <w:r>
        <w:rPr>
          <w:b/>
          <w:i/>
          <w:sz w:val="28"/>
        </w:rPr>
        <w:t>Tisztelettel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</w:t>
      </w:r>
      <w:r>
        <w:rPr>
          <w:b/>
          <w:i/>
          <w:sz w:val="28"/>
        </w:rPr>
        <w:t xml:space="preserve">Pratzner Győző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</w:t>
      </w:r>
      <w:r>
        <w:rPr>
          <w:b/>
          <w:i/>
          <w:sz w:val="28"/>
        </w:rPr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08:00Z</dcterms:created>
  <dc:creator>Budapest Főv. Polg. Hiv.</dc:creator>
  <dc:description/>
  <dc:language>en-US</dc:language>
  <cp:lastModifiedBy>Lajterné H. Magdolna</cp:lastModifiedBy>
  <cp:lastPrinted>2003-10-03T09:08:00Z</cp:lastPrinted>
  <dcterms:modified xsi:type="dcterms:W3CDTF">2003-10-03T07:08:00Z</dcterms:modified>
  <cp:revision>2</cp:revision>
  <dc:subject/>
  <dc:title>BUDAPEST FŐVÁROS XVI</dc:title>
</cp:coreProperties>
</file>