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Készült:</w:t>
      </w:r>
      <w:r>
        <w:rPr>
          <w:sz w:val="28"/>
        </w:rPr>
        <w:t xml:space="preserve"> a Budapest Főváros XVI. Kerületi Önkormányzat Pénzügyi Bizottságának 2000. szeptember 12-én, 13 órakor megkezdett ülésén, a Budapest, XVI. Havashalom u. 43. PMH alpolgármesteri tárgyalójába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Jelen vannak:</w:t>
      </w:r>
    </w:p>
    <w:p>
      <w:pPr>
        <w:pStyle w:val="Normal"/>
        <w:jc w:val="both"/>
        <w:rPr/>
      </w:pPr>
      <w:r>
        <w:rPr>
          <w:sz w:val="28"/>
        </w:rPr>
        <w:t>Kaszás Gábor pénzügyi bizottsági tag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. Baják Gyula pénzügyi bizottsági tag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. Doboki László pénzügyi bizottsági tag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ztalos Lajos al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. Horváth Péterné vagyonhasznosítási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fj. Szita László könyvvizsgáló, Dr. Printz és Társa Kft. részérő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jterné Hudák Magdolna gazdálkodási ügyosztály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chleckman Lászlóné jegyzőkönyv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Kaszás Gábor </w:t>
      </w:r>
      <w:r>
        <w:rPr>
          <w:sz w:val="28"/>
        </w:rPr>
        <w:t>a pénzügyi bizottsági elnök távollétében annak  megbízásából köszönti a megjelenteket, és bejelenti, hogy Pratzner Győző bizottsági elnök, és Szalay Péterné pénzügyi bizottsági tag igazoltan van távol. A Pénzügyi Bizottság 3 fővel van jelen, így határozatképes. Mivel a meghívóban a 3. napirendhez tartozó üzleti terv nem készült el és a KHT bejegyzése sem történt még meg, Asztalos Lajos alpolgármester a 2000. szeptember 19-ei Képviselő-testületi ülés napirendjéről ezen előterjesztést levette, így javasolja a Pénzügyi Bizottságnak, hogy ezt a napirendet jelen bizottsági ülésen ne tárgyalja. A fentiek alapján javaslatot tesz az ülés napirendjének tárgyára és sorrendjér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/>
      </w:pPr>
      <w:r>
        <w:rPr/>
        <w:t>A Budapest Főváros XVI. Kerületi Önkormányzat 2000. évi I. féléves beszámolója megtárgyalásának folytatás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Javaslat a Piac-rendelet megtárgyalására és véleményezésér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Javaslat részvényértékesítésr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Javaslat önkormányzati céljellegű decentralizált támogatásra szennyvízcsatornázásr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Egyebek.: A beruházások rendjéről szóló ……../2000.(……..)Ök. bizottsági véleményezés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Határozat</w:t>
      </w:r>
    </w:p>
    <w:p>
      <w:pPr>
        <w:pStyle w:val="TextBody"/>
        <w:rPr/>
      </w:pPr>
      <w:r>
        <w:rPr/>
        <w:t>165/2000.(IX.12.)PB.</w:t>
      </w:r>
    </w:p>
    <w:p>
      <w:pPr>
        <w:pStyle w:val="TextBody"/>
        <w:ind w:left="1134" w:hanging="0"/>
        <w:rPr>
          <w:b w:val="false"/>
          <w:b w:val="false"/>
        </w:rPr>
      </w:pPr>
      <w:r>
        <w:rPr>
          <w:b w:val="false"/>
        </w:rPr>
        <w:t>A Pénzügyi Bizottság a napirendi pontokat a fentiekben felsoroltak szerint tárgyalja meg.</w:t>
      </w:r>
    </w:p>
    <w:p>
      <w:pPr>
        <w:pStyle w:val="TextBody"/>
        <w:ind w:left="1134" w:hanging="0"/>
        <w:rPr/>
      </w:pPr>
      <w:r>
        <w:rPr>
          <w:b w:val="false"/>
        </w:rPr>
        <w:t>Szavazat: 3 igen (egyhangú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35" w:leader="none"/>
        </w:tabs>
        <w:ind w:left="435" w:hanging="360"/>
        <w:rPr/>
      </w:pPr>
      <w:r>
        <w:rPr/>
        <w:t>A Budapest Főváros XVI. Kerületi Önkormányzat 2000. évi I. féléves beszámolója megtárgyalásának folytatás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Kaszás Gábor:</w:t>
      </w:r>
      <w:r>
        <w:rPr>
          <w:b w:val="false"/>
        </w:rPr>
        <w:t xml:space="preserve"> Szerinte nem kiegyensúlyozott a gazdálkodás, mivel feladatok maradtak el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ifj. Szita László:</w:t>
      </w:r>
      <w:r>
        <w:rPr>
          <w:b w:val="false"/>
        </w:rPr>
        <w:t xml:space="preserve"> A könyvvizsgálói jelentés is tartalmazza, hogy első megközelítésben lehet úgy értékelni a gazdálkodást, hogy problémamentes, mivel nem kellet hitelt felvenni, de könyvvizsgálat is felhívja a Képviselő-testület figyelmét arra, hogy bevételek elmaradásából milyen gondok adódhatnak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 xml:space="preserve">Kaszás Gábor: </w:t>
      </w:r>
      <w:r>
        <w:rPr>
          <w:b w:val="false"/>
        </w:rPr>
        <w:t>Az előterjesztést tárgyalásra alkalmasnak találja alaki, formai szempontból, de a gazdálkodási gondokról beszélni kell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 xml:space="preserve">Dr. Doboki László: </w:t>
      </w:r>
      <w:r>
        <w:rPr>
          <w:b w:val="false"/>
        </w:rPr>
        <w:t>A II. félévre próbáljuk meg a hiányosságokat pótolni. A bevételeket be kell szedni. Likviditási tervet kellene készíteni a hátralévő időre. A részvénycsomag eladását jelenleg nem javasolja. Fontos intézkedések megtételével fent lehet tartani az egyensúlyt a források és a kötelezettségek közöt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Kaszás Gábor:</w:t>
      </w:r>
      <w:r>
        <w:rPr>
          <w:b w:val="false"/>
        </w:rPr>
        <w:t xml:space="preserve"> A közel jövőben költségvetés módosításra kerül sor, ez kerüljön összefésülésre a likviditási tervvel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Dr. Baják Gyula:</w:t>
      </w:r>
      <w:r>
        <w:rPr>
          <w:b w:val="false"/>
        </w:rPr>
        <w:t xml:space="preserve"> Fontos kérdés, hogy mire kívánjuk használni a tájékoztatót. A fő bevételi és kiadási paraméterek mellett elemezni kellene és megmondani, hogy kinek milyen dolga van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Kaszás Gábor:</w:t>
      </w:r>
      <w:r>
        <w:rPr>
          <w:b w:val="false"/>
        </w:rPr>
        <w:t xml:space="preserve"> Kéri felsorolni azokat a bevételi és kiadási területeket, ahol gond van. </w:t>
      </w:r>
      <w:r>
        <w:br w:type="page"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Lajterné Hudák Magdolna:</w:t>
      </w:r>
      <w:r>
        <w:rPr>
          <w:b w:val="false"/>
        </w:rPr>
        <w:t xml:space="preserve">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2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evétel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iadások</w:t>
            </w:r>
          </w:p>
        </w:tc>
      </w:tr>
      <w:tr>
        <w:trPr>
          <w:trHeight w:val="3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helyi adóbevétel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csatornaépítés</w:t>
            </w:r>
          </w:p>
        </w:tc>
      </w:tr>
      <w:tr>
        <w:trPr>
          <w:trHeight w:val="3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lakossági befizeté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útépítés (járda)</w:t>
            </w:r>
          </w:p>
        </w:tc>
      </w:tr>
      <w:tr>
        <w:trPr>
          <w:trHeight w:val="3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részvényértékesíté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vízhálózat fejlesztés</w:t>
            </w:r>
          </w:p>
        </w:tc>
      </w:tr>
      <w:tr>
        <w:trPr>
          <w:trHeight w:val="3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építési bír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közvilágítás</w:t>
            </w:r>
          </w:p>
        </w:tc>
      </w:tr>
      <w:tr>
        <w:trPr>
          <w:trHeight w:val="3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>Corvin Művelődési Ház dologi kiadás</w:t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Dr. Baják Gyula:</w:t>
      </w:r>
      <w:r>
        <w:rPr>
          <w:b w:val="false"/>
        </w:rPr>
        <w:t xml:space="preserve"> a beruházásokat miért nem lehet legalább úgy felpörgetni, hogy már nyáron lehessen beruházni. A mechanizmus sem működik jól. Perspektívátlan a kerület gazdálkodása, a fejlesztési lehetőségek beszűkülnek. Nem lesz olyan bevétel, amelyet el lehet költen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Határozat</w:t>
      </w:r>
    </w:p>
    <w:p>
      <w:pPr>
        <w:pStyle w:val="TextBody"/>
        <w:rPr/>
      </w:pPr>
      <w:r>
        <w:rPr/>
        <w:t>166/2000.(09.12.)</w:t>
      </w:r>
    </w:p>
    <w:p>
      <w:pPr>
        <w:pStyle w:val="TextBody"/>
        <w:ind w:left="709" w:hanging="0"/>
        <w:rPr/>
      </w:pPr>
      <w:r>
        <w:rPr>
          <w:b w:val="false"/>
        </w:rPr>
        <w:t>A Pénzügyi Bizottság meghallgatva könyvvizsgálói állásfoglalást, azon a véleményen van, hogy az Önkormányzat 2000. I. féléves gazdálkodásáról szóló beszámoló tartalmi és alaki szempontból nem kifogásolható, ellenben a kiadási és bevételi oldalon több olyan tétel szerepel – kiadások: csatorna, útépítés, vízhálózat fejlesztés, közvilágítás, Corvin Művelődési Ház dologi, bevételek: helyi adó, lakossági befizetések, részvényértékesítés, építési bírság – melyek a tájékoztató által megfogalmazott kiegyensúlyozott gazdálkodást nem támasztják alá. A Pénzügyi Bizottság javasolja, hogy a Képviselő-testület és a Hivatal elemezze az okokat és a megoldások tekintetében, intézkedjen. Ugyanakkor a Pénzügyi Bizottság javasolja, hogy a 2000. II. félévre likviditási terv készüljön úgy, hogy az összhangban legyen a költségvetés-módosítással.</w:t>
      </w:r>
    </w:p>
    <w:p>
      <w:pPr>
        <w:pStyle w:val="TextBody"/>
        <w:ind w:left="709" w:hanging="0"/>
        <w:rPr>
          <w:b w:val="false"/>
          <w:b w:val="false"/>
        </w:rPr>
      </w:pPr>
      <w:r>
        <w:rPr>
          <w:b w:val="false"/>
        </w:rPr>
        <w:t>Szavazat: 3 igen (egyhangú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3"/>
        </w:numPr>
        <w:rPr/>
      </w:pPr>
      <w:r>
        <w:rPr/>
        <w:t>Javaslat a Piac-rendelet megtárgyalására és véleményezésé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r. Horváth Péterné</w:t>
      </w:r>
      <w:r>
        <w:rPr>
          <w:b w:val="false"/>
        </w:rPr>
        <w:t>: A Képviselő-testület elé kerülő anyag, annyiban változott, hogy az előterjesztés tárgya első olvasat legyen. Mellékletként be lett csatolva a 35/95. sz. Korm. rendelet a Vásárokról és piacokról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Dr. Baják Gyula:</w:t>
      </w:r>
      <w:r>
        <w:rPr>
          <w:b w:val="false"/>
        </w:rPr>
        <w:t xml:space="preserve"> Kérdezi, hogy a bérleti díjak emelése és témája –e az előterjesztésnek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Dr. Horváth Péterné:</w:t>
      </w:r>
      <w:r>
        <w:rPr>
          <w:b w:val="false"/>
        </w:rPr>
        <w:t xml:space="preserve"> A Képviselő –testület 1999. márciusában hozott a díjtételekre határozatot. A Gazdasági Bizottság ennek az 100 %-os emelésével értett egye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Dr. Baják Gyula:</w:t>
      </w:r>
      <w:r>
        <w:rPr>
          <w:b w:val="false"/>
        </w:rPr>
        <w:t xml:space="preserve"> A kerületben a legalacsonyabbak a bérleti díjak és legmagasabbak a piaci árak. Még dinamikusabb emelést tartana indokoltnak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Kaszás Gábor:</w:t>
      </w:r>
      <w:r>
        <w:rPr>
          <w:b w:val="false"/>
        </w:rPr>
        <w:t xml:space="preserve"> Az élő és vágóállatoknál aránytalanság van az egyes állatfajták közöt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Dr. Baják Gyula:</w:t>
      </w:r>
      <w:r>
        <w:rPr>
          <w:b w:val="false"/>
        </w:rPr>
        <w:t xml:space="preserve"> Van olyan is, amit elvileg lehetne árusítani, de nincs benne a rendelettervezetben. Pl: Díszállatok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Kaszás Gábor:</w:t>
      </w:r>
      <w:r>
        <w:rPr>
          <w:b w:val="false"/>
        </w:rPr>
        <w:t xml:space="preserve"> Az 1. § (1) bekezdésben „rendezett piacra” helyett nyilvántartásba vett piacra kifejezés szerepeljen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A 2. § (1) bekezdésben az alkalmazott díjtételeknél javasolja, hogy a Pénzügyi Bizottságnak egyetértési joga legyen.</w:t>
      </w:r>
    </w:p>
    <w:p>
      <w:pPr>
        <w:pStyle w:val="TextBody"/>
        <w:rPr/>
      </w:pPr>
      <w:r>
        <w:rPr>
          <w:b w:val="false"/>
        </w:rPr>
        <w:t xml:space="preserve">A 3 § (2) bekezdésben kerüljön beépítésre „kizárólag </w:t>
      </w:r>
      <w:r>
        <w:rPr/>
        <w:t xml:space="preserve">élelmiszer </w:t>
      </w:r>
      <w:r>
        <w:rPr>
          <w:b w:val="false"/>
        </w:rPr>
        <w:t>piac jellegének megfelelő”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Asztalos Lajos</w:t>
      </w:r>
      <w:r>
        <w:rPr>
          <w:b w:val="false"/>
        </w:rPr>
        <w:t>: Mi történik a bazárosokkal?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Dr. Horváth Péterné</w:t>
      </w:r>
      <w:r>
        <w:rPr>
          <w:b w:val="false"/>
        </w:rPr>
        <w:t>: A Gazdasági Bizottság nem értett egyet azzal, hogy a piacon jelenleg ruhát, cipőt árusítók elmenjenek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Asztalos Lajos:</w:t>
      </w:r>
      <w:r>
        <w:rPr>
          <w:b w:val="false"/>
        </w:rPr>
        <w:t xml:space="preserve"> A díjszabás mellé célszerű lenne odatenni néhány kerület díjtételeit. Meg kellene nézni az állattartási rendelettel való összhangjá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Dr. Baják Gyula:</w:t>
      </w:r>
      <w:r>
        <w:rPr>
          <w:b w:val="false"/>
        </w:rPr>
        <w:t xml:space="preserve"> A nagyobb testű állatokat kitiltaná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A vállalkozóknál emelné az árakat, viszont az őstermelőknél nem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Kaszás Gábor</w:t>
      </w:r>
      <w:r>
        <w:rPr>
          <w:b w:val="false"/>
        </w:rPr>
        <w:t xml:space="preserve">: A házirend ellentmondásos a díjszabással. A 2. oldal lap közepén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kizárólag hal, nyúl, baromfi, galamb árusítható.”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A díjszabásban nagyobb testű állatok is szerepelnek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Javasolja, hogy a nagyobb testű állatokra vonatkozó díjszabás maradjon el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>A házirend 3. oldalán a piacon forgalomba hozható áruk köre nincs összhangban a rendelettel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Dr. Baják Gyula</w:t>
      </w:r>
      <w:r>
        <w:rPr>
          <w:b w:val="false"/>
        </w:rPr>
        <w:t>: A működési engedélyek kiadásánál a forgalomba hozható áruk körére figyelemmel kellene lenn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Dr. Doboki László</w:t>
      </w:r>
      <w:r>
        <w:rPr>
          <w:b w:val="false"/>
        </w:rPr>
        <w:t>: Az üzlethelyiségekben lévő hűtőszekrények karbantartása kinek a feladata? A gomba árusítás hogyan működik?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Dr. Horváth Péterné</w:t>
      </w:r>
      <w:r>
        <w:rPr>
          <w:b w:val="false"/>
        </w:rPr>
        <w:t>: A hűtőszekrények karbantartása a vállalkozók feladat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A piacon gombavizsgáló nincs, csak előre csomagolt, illetve a nagybani piacról beszerzett, bevizsgált gomba árusítható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Kaszás Gábor</w:t>
      </w:r>
      <w:r>
        <w:rPr>
          <w:b w:val="false"/>
        </w:rPr>
        <w:t>: A házirend 3. oldalán a piacon forgalomba hozható áruk körénél ki kellene egészíteni az őstermelőket az egyéni és társas vállalkozásokkal is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Dr. Baják Gyula</w:t>
      </w:r>
      <w:r>
        <w:rPr>
          <w:b w:val="false"/>
        </w:rPr>
        <w:t>: Arányosan meg kellene határozni, hogy mennyi legyen az élelmiszer árusításra igénybe nem vett terüle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Határozat:</w:t>
      </w:r>
    </w:p>
    <w:p>
      <w:pPr>
        <w:pStyle w:val="TextBody"/>
        <w:rPr/>
      </w:pPr>
      <w:r>
        <w:rPr/>
        <w:t>167/2000.(IX.12.)PB.</w:t>
      </w:r>
    </w:p>
    <w:p>
      <w:pPr>
        <w:pStyle w:val="TextBody"/>
        <w:ind w:left="993" w:hanging="0"/>
        <w:rPr>
          <w:b w:val="false"/>
          <w:b w:val="false"/>
        </w:rPr>
      </w:pPr>
      <w:r>
        <w:rPr>
          <w:b w:val="false"/>
        </w:rPr>
        <w:t>A Pénzügyi Bizottság a rendelet szövegében az alábbi módosításokat javasolja a Képviselő-testületnek:</w:t>
      </w:r>
    </w:p>
    <w:p>
      <w:pPr>
        <w:pStyle w:val="TextBody"/>
        <w:ind w:left="993" w:hanging="0"/>
        <w:rPr/>
      </w:pPr>
      <w:r>
        <w:rPr>
          <w:b w:val="false"/>
        </w:rPr>
        <w:t xml:space="preserve">Az 1. § (1) bekezdésben „rendezett piacra” helyett </w:t>
      </w:r>
      <w:r>
        <w:rPr/>
        <w:t>nyilvántartásba vett piacra</w:t>
      </w:r>
      <w:r>
        <w:rPr>
          <w:b w:val="false"/>
        </w:rPr>
        <w:t xml:space="preserve"> kifejezés szerepeljen.</w:t>
      </w:r>
    </w:p>
    <w:p>
      <w:pPr>
        <w:pStyle w:val="TextBody"/>
        <w:ind w:left="993" w:hanging="0"/>
        <w:rPr/>
      </w:pPr>
      <w:r>
        <w:rPr>
          <w:b w:val="false"/>
        </w:rPr>
        <w:t>A 2. § (1) bekezdésben az alkalmazott díjtételeknél javasolja, hogy a Pénzügyi Bizottságnak egyetértési joga legyen.</w:t>
      </w:r>
    </w:p>
    <w:p>
      <w:pPr>
        <w:pStyle w:val="TextBody"/>
        <w:ind w:left="993" w:hanging="0"/>
        <w:rPr/>
      </w:pPr>
      <w:r>
        <w:rPr>
          <w:b w:val="false"/>
        </w:rPr>
        <w:t xml:space="preserve">A 3 § (2) bekezdésben kerüljön beépítésre „kizárólag </w:t>
      </w:r>
      <w:r>
        <w:rPr/>
        <w:t xml:space="preserve">élelmiszer </w:t>
      </w:r>
      <w:r>
        <w:rPr>
          <w:b w:val="false"/>
        </w:rPr>
        <w:t>piac jellegének megfelelő”</w:t>
      </w:r>
    </w:p>
    <w:p>
      <w:pPr>
        <w:pStyle w:val="TextBody"/>
        <w:ind w:left="993" w:hanging="0"/>
        <w:rPr>
          <w:b w:val="false"/>
          <w:b w:val="false"/>
        </w:rPr>
      </w:pPr>
      <w:r>
        <w:rPr>
          <w:b w:val="false"/>
        </w:rPr>
        <w:t>A Pénzügyi Bizottság javasolja annak engedélyezését, hogy a piacon élelmiszeren kívül egyéb termékek is árusíthatók legyenek (ruhanemű, cipő, műanyagárú), de annak %-os meghatározásával, hogy ez mennyit foglalhat el az élelmiszerpiac területéből.</w:t>
      </w:r>
    </w:p>
    <w:p>
      <w:pPr>
        <w:pStyle w:val="TextBody"/>
        <w:ind w:left="993" w:hanging="0"/>
        <w:rPr>
          <w:b w:val="false"/>
          <w:b w:val="false"/>
        </w:rPr>
      </w:pPr>
      <w:r>
        <w:rPr>
          <w:b w:val="false"/>
        </w:rPr>
        <w:t>A Pénzügyi Bizottság továbbá javasolja a Képviselő-testületnek a havi helyhasználati díjak minimum 1.000.-Ft-ra történő felemelését az önkormányzati tulajdonú  pavilonokban és a külső területeken árusító vállalkozók tekintetében.</w:t>
      </w:r>
    </w:p>
    <w:p>
      <w:pPr>
        <w:pStyle w:val="TextBody"/>
        <w:ind w:left="993" w:hanging="0"/>
        <w:rPr>
          <w:b w:val="false"/>
          <w:b w:val="false"/>
        </w:rPr>
      </w:pPr>
      <w:r>
        <w:rPr>
          <w:b w:val="false"/>
        </w:rPr>
        <w:t>Az őstermelőknél a javasolt díjtételekkel egyetért, de célszerűnek tertja annak biztosítását, hogy az őstermelők számára ¼ asztal igénybevétele is biztosított legyen.</w:t>
      </w:r>
    </w:p>
    <w:p>
      <w:pPr>
        <w:pStyle w:val="TextBody"/>
        <w:ind w:left="993" w:hanging="0"/>
        <w:rPr/>
      </w:pPr>
      <w:r>
        <w:rPr>
          <w:b w:val="false"/>
        </w:rPr>
        <w:t>Az élő állatoknál a nagyobb testű állatok (sertés, birka) árusításának lehetőségével nem ért egyet, viszont javasolja, hogy a baromfiakra (csirke, kacsa, lúd) külön tarifa kerüljön megállapításra.</w:t>
      </w:r>
    </w:p>
    <w:p>
      <w:pPr>
        <w:pStyle w:val="TextBody"/>
        <w:ind w:left="993" w:hanging="0"/>
        <w:rPr>
          <w:b w:val="false"/>
          <w:b w:val="false"/>
        </w:rPr>
      </w:pPr>
      <w:r>
        <w:rPr>
          <w:b w:val="false"/>
        </w:rPr>
        <w:t>Szavazat: 3 igen (egyhangú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3"/>
        </w:numPr>
        <w:rPr/>
      </w:pPr>
      <w:r>
        <w:rPr/>
        <w:t>Javaslat részvényértékesítésre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Dr. Baják Gyula</w:t>
      </w:r>
      <w:r>
        <w:rPr>
          <w:b w:val="false"/>
        </w:rPr>
        <w:t>: Jelen pillanatban az előterjesztésben lévő határozati javaslattal nem ért egyet. Most nem szabad eladni. Elemzők szerint az ősz folyamán az index 10.000 pontot is elérhet. A portfólió nem rossz. Az áraknak nőni kell. Meg kell vizsgálni adott esetben azt is, hogy érdemes-e portfólióként eladni.</w:t>
      </w:r>
    </w:p>
    <w:p>
      <w:pPr>
        <w:pStyle w:val="TextBody"/>
        <w:rPr/>
      </w:pPr>
      <w:r>
        <w:rPr>
          <w:b w:val="false"/>
        </w:rPr>
        <w:t>Ugyanakkor, mivel itt a kedvező helyzet esetén azonnali döntésre van szükség, nem célszerű a konkrét adás-vételnél a testületi döntésre várn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Lajterné Hudák Magdolna</w:t>
      </w:r>
      <w:r>
        <w:rPr>
          <w:b w:val="false"/>
        </w:rPr>
        <w:t>: Nyilvánvalóan születhet olyan döntés, hogy most ne kerüljenek a részvények értékesítésre, illetve egyáltalán ne legyenek eladva. Arra azonban felhívja a figyelmet, hogy a részvényértékesítés 150.000eFt-tal bevételi oldalon a költségvetésben szerepel. Ha ez az összeg nem folyik be, a költségvetés felborulha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Amennyiben olyan döntés születne, hogy később kerüljenek értékesítésre a részvények, de azért év végéig az eladás megtörténik, az esetleges likviditási gondok folyószámla hitel felvételével áthidalhatók. De ha egyáltalán nem történik meg az értékesítés ebben az évben, a kieső bevételt más forrásból pótolni kell, mert kiadási oldalon a teljes összeg végső felhasználásként fel van osztva, és likvid hitelből végső felhasználást nem lehet finanszírozni.</w:t>
      </w:r>
    </w:p>
    <w:p>
      <w:pPr>
        <w:pStyle w:val="TextBody"/>
        <w:rPr/>
      </w:pPr>
      <w:r>
        <w:rPr>
          <w:b w:val="false"/>
        </w:rPr>
        <w:t>A könyvvizsgálat is megjegyezte a féléves tájékoztatóval kapcsolatban, hogy a részvényértékesítésre betervezett 150.000eft-ból semmi nem realizálódot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Határozat:</w:t>
      </w:r>
    </w:p>
    <w:p>
      <w:pPr>
        <w:pStyle w:val="TextBody"/>
        <w:rPr/>
      </w:pPr>
      <w:r>
        <w:rPr/>
        <w:t>168/2000.(IX.12.)PB.</w:t>
      </w:r>
    </w:p>
    <w:p>
      <w:pPr>
        <w:pStyle w:val="TextBody"/>
        <w:ind w:left="1134" w:hanging="0"/>
        <w:rPr>
          <w:b w:val="false"/>
          <w:b w:val="false"/>
        </w:rPr>
      </w:pPr>
      <w:r>
        <w:rPr>
          <w:b w:val="false"/>
        </w:rPr>
        <w:t xml:space="preserve">A Pénzügyi Bizottság a részvények azonnali eladását nem javasolja a Képviselő-testületnek, viszont javasolja, hogy az hatalmazza fel a Pénzügyi Bizottságot arra, hogy az eladás időpontját, az értékesítés formáját – teljes részvénycsomag, csak egyes részvények -  az árfolyam függvényében döntse el. </w:t>
      </w:r>
    </w:p>
    <w:p>
      <w:pPr>
        <w:pStyle w:val="TextBody"/>
        <w:ind w:left="1134" w:hanging="0"/>
        <w:rPr/>
      </w:pPr>
      <w:r>
        <w:rPr>
          <w:b w:val="false"/>
        </w:rPr>
        <w:t>A Pénzügyi Bizottság ugyanakkor javasolja, hogy a Képviselő-testület a tárgyévi értékesítés kérdésében döntsön.</w:t>
      </w:r>
    </w:p>
    <w:p>
      <w:pPr>
        <w:pStyle w:val="TextBody"/>
        <w:ind w:left="1134" w:hanging="0"/>
        <w:rPr>
          <w:b w:val="false"/>
          <w:b w:val="false"/>
        </w:rPr>
      </w:pPr>
      <w:r>
        <w:rPr>
          <w:b w:val="false"/>
        </w:rPr>
        <w:t>Szavazat: 3 igen (egyhangú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3"/>
        </w:numPr>
        <w:rPr/>
      </w:pPr>
      <w:r>
        <w:rPr/>
        <w:t>Javaslat önkormányzati céljellegű decentralizált támogatásra szennyvízcsatornázásra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Kaszás Gábor</w:t>
      </w:r>
      <w:r>
        <w:rPr>
          <w:b w:val="false"/>
        </w:rPr>
        <w:t>: Az előterjesztés utolsó bekezdésében szerepel:</w:t>
      </w:r>
    </w:p>
    <w:p>
      <w:pPr>
        <w:pStyle w:val="TextBody"/>
        <w:rPr/>
      </w:pPr>
      <w:r>
        <w:rPr>
          <w:b w:val="false"/>
        </w:rPr>
        <w:t>„…</w:t>
      </w:r>
      <w:r>
        <w:rPr>
          <w:b w:val="false"/>
        </w:rPr>
        <w:t>a Képviselő-testület joga a feladatok prioritásának meghatározása.”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A prioritás nincs meghatározv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Határozat:</w:t>
      </w:r>
    </w:p>
    <w:p>
      <w:pPr>
        <w:pStyle w:val="TextBody"/>
        <w:rPr/>
      </w:pPr>
      <w:r>
        <w:rPr/>
        <w:t>169/2000.(IX.12.)PB.</w:t>
      </w:r>
    </w:p>
    <w:p>
      <w:pPr>
        <w:pStyle w:val="TextBody"/>
        <w:ind w:left="1134" w:hanging="0"/>
        <w:rPr>
          <w:b w:val="false"/>
          <w:b w:val="false"/>
        </w:rPr>
      </w:pPr>
      <w:r>
        <w:rPr>
          <w:b w:val="false"/>
        </w:rPr>
        <w:t>A Pénzügyi Bizottság javasolja, hogy a decentralizált támogatásra mind a 12 utcával pályázzon az Önkormányzat.</w:t>
      </w:r>
    </w:p>
    <w:p>
      <w:pPr>
        <w:pStyle w:val="TextBody"/>
        <w:ind w:left="1134" w:hanging="0"/>
        <w:rPr/>
      </w:pPr>
      <w:r>
        <w:rPr>
          <w:b w:val="false"/>
        </w:rPr>
        <w:t>A pályázatra beadandó 12 utca pályázati sorrendiségét kerületi elmaradottság szerint sorolja be a Képviselő-testület (prioritás) már csak azért is, mert a fővárosi pályázati anyag is e szerint jár el.</w:t>
      </w:r>
    </w:p>
    <w:p>
      <w:pPr>
        <w:pStyle w:val="TextBody"/>
        <w:ind w:left="1134" w:hanging="0"/>
        <w:rPr>
          <w:b w:val="false"/>
          <w:b w:val="false"/>
        </w:rPr>
      </w:pPr>
      <w:r>
        <w:rPr>
          <w:b w:val="false"/>
        </w:rPr>
        <w:t>Szavazat: 3 igen (egyhangú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3"/>
        </w:numPr>
        <w:rPr/>
      </w:pPr>
      <w:r>
        <w:rPr/>
        <w:t>Egyebek.: A beruházások rendjéről szóló ……../2000.(……..)Ök. bizottsági véleményezése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/>
          <w:sz w:val="28"/>
        </w:rPr>
        <w:t>Kaszás Gábor</w:t>
      </w:r>
      <w:r>
        <w:rPr>
          <w:sz w:val="28"/>
        </w:rPr>
        <w:t>: A rendelettervezet 3.§ (2) bekezdése tartalmazza, hogy minden beruházást 10% tartalékkal kell megtervezni. Kérdése, hogy mihez képest, a becsült költséghez, az ajánlatokhoz stb.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Határoza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70/2000.(IX.12.)PB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A rendelettervezettel kapcsolatban a Pénzügyi Bizottság az alábbi vélemény alakította ki:</w:t>
      </w:r>
    </w:p>
    <w:p>
      <w:pPr>
        <w:pStyle w:val="Normal"/>
        <w:ind w:left="1134" w:hanging="0"/>
        <w:jc w:val="both"/>
        <w:rPr/>
      </w:pPr>
      <w:r>
        <w:rPr>
          <w:sz w:val="28"/>
        </w:rPr>
        <w:t>Amennyiben a Képviselő-testület beruházási célprogramot és beruházási programot is kíván készíttetni, a Pénzügyi Bizottság felhívja a figyelmet, hogy mind a két esetben testületi döntés szükséges, amelyek értelemszerűen nem eshetnek egy időpontra, így  az amúgy is nehézkesen haladó fejlesztések, beruházások tovább lassulnak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Amennyiben törvény nem kötelez, javasolja a Pénzügyi Bizottság, hogy csak beruházási program készüljön úgy, hogy az 5.000eFt feletti építési engedélyhez kötött beruházásoknál a beruházási célprogramnál a (2) bekezdésben felsoroltakkal egészüljön ki a 6.§ (3) bekezdés, átfedések nélkül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A döntést akkor kell meghozni, amikor még nincsenek engedélyek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Amennyiben költségfedezet van a beruházásra, akkor a mindenkori éves költségvetésbe be kell tervezni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A tárgyi eszközök beszerzését minden esetben nehezíti a beruházási célprogram és beruházási célokmány elkészítése, hiszen ilyenkor is mindenképpen az aktuális beszerzés minimum két alkalommal kerül a testület elé, egyszer a beruházási célról való döntésnél, másodszor pedig a költségvetés készítésénél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Adott esetben pedig - ha közbeszerzési értékhatárt érint hatályos rendeletünk szerint -  harmadszor a közbeszerzésekről szóló döntésnél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Az alkalmazhatóság minden esetben aggályos (pl. tárgyi eszköz beszerzés). A rendelet betarthatósága esetén az időbeliség problémáját felveti. Torlódnak a megvalósíthatósági időpontok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Szavazat: 3 igen (egyhangú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mf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</w:t>
      </w:r>
      <w:r>
        <w:rPr>
          <w:b/>
          <w:i/>
        </w:rPr>
        <w:t>Kaszás Gábor</w:t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       </w:t>
      </w:r>
      <w:r>
        <w:rPr>
          <w:b/>
          <w:i/>
          <w:sz w:val="28"/>
        </w:rPr>
        <w:t>mb.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7:09:00Z</dcterms:created>
  <dc:creator>Gazdálkodási Üo.</dc:creator>
  <dc:description/>
  <dc:language>en-US</dc:language>
  <cp:lastModifiedBy>Lajterné H. Magdolna</cp:lastModifiedBy>
  <cp:lastPrinted>2003-10-03T09:09:00Z</cp:lastPrinted>
  <dcterms:modified xsi:type="dcterms:W3CDTF">2003-10-03T07:09:00Z</dcterms:modified>
  <cp:revision>2</cp:revision>
  <dc:subject/>
  <dc:title>Jegyzőkönyv</dc:title>
</cp:coreProperties>
</file>