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Készült:</w:t>
      </w:r>
      <w:r>
        <w:rPr/>
        <w:t xml:space="preserve"> a Budapest Főváros XVI. Kerületi Önkormányzat Pénzügyi Bizottságának 2000. október 9-i ülésén, a PMH 1163. Havashalom u. 43. földszint 6. számú tárgyalójáb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Heading1"/>
        <w:rPr/>
      </w:pPr>
      <w:r>
        <w:rPr/>
        <w:t>Pratzner Győző a pénzügyi bizottság elnöke</w:t>
      </w:r>
    </w:p>
    <w:p>
      <w:pPr>
        <w:pStyle w:val="Normal"/>
        <w:rPr/>
      </w:pPr>
      <w:r>
        <w:rPr>
          <w:sz w:val="28"/>
        </w:rPr>
        <w:t>Kaszás Gábor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dr. Baják Gyula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dr. Doboki László pénzügyi bizottsági tag</w:t>
      </w:r>
    </w:p>
    <w:p>
      <w:pPr>
        <w:pStyle w:val="Normal"/>
        <w:rPr>
          <w:sz w:val="28"/>
        </w:rPr>
      </w:pPr>
      <w:r>
        <w:rPr>
          <w:sz w:val="28"/>
        </w:rPr>
        <w:t>dr. Molnár Éva jegyző   1.sz. napirendnél</w:t>
      </w:r>
    </w:p>
    <w:p>
      <w:pPr>
        <w:pStyle w:val="Normal"/>
        <w:rPr>
          <w:sz w:val="28"/>
        </w:rPr>
      </w:pPr>
      <w:r>
        <w:rPr>
          <w:sz w:val="28"/>
        </w:rPr>
        <w:t>Asztalos Lajos alpolgármester 4.sz napirendnél</w:t>
      </w:r>
    </w:p>
    <w:p>
      <w:pPr>
        <w:pStyle w:val="Normal"/>
        <w:rPr>
          <w:sz w:val="28"/>
        </w:rPr>
      </w:pPr>
      <w:r>
        <w:rPr>
          <w:sz w:val="28"/>
        </w:rPr>
        <w:t>Kovács Raymund alpolgármester 4.sz napirendnél</w:t>
      </w:r>
    </w:p>
    <w:p>
      <w:pPr>
        <w:pStyle w:val="Normal"/>
        <w:rPr>
          <w:sz w:val="28"/>
        </w:rPr>
      </w:pPr>
      <w:r>
        <w:rPr>
          <w:sz w:val="28"/>
        </w:rPr>
        <w:t>dr. Horvát Péterné vagyonhasznosítási irodavezető  3.sz. napirendnél</w:t>
      </w:r>
    </w:p>
    <w:p>
      <w:pPr>
        <w:pStyle w:val="Normal"/>
        <w:rPr>
          <w:sz w:val="28"/>
        </w:rPr>
      </w:pPr>
      <w:r>
        <w:rPr>
          <w:sz w:val="28"/>
        </w:rPr>
        <w:t>Kiss Imre belső ellenőr 3.sz. napirendnél</w:t>
      </w:r>
    </w:p>
    <w:p>
      <w:pPr>
        <w:pStyle w:val="Normal"/>
        <w:rPr>
          <w:sz w:val="28"/>
        </w:rPr>
      </w:pPr>
      <w:r>
        <w:rPr>
          <w:sz w:val="28"/>
        </w:rPr>
        <w:t>Szita László könyvvizsgáló a Dr. Printz és Társa Nemzetközi Könyvvizsgáló Kft,. részéről</w:t>
      </w:r>
    </w:p>
    <w:p>
      <w:pPr>
        <w:pStyle w:val="Normal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rPr>
          <w:sz w:val="28"/>
        </w:rPr>
      </w:pPr>
      <w:r>
        <w:rPr>
          <w:sz w:val="28"/>
        </w:rPr>
        <w:t>Schleckman Lászlóné jegyzőkönyv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 xml:space="preserve"> pénzügyi bizottsági elnök köszönti a megjelenteket, s megállapítja, hogy a Pénzügyi bizottság 3 fővel van jelen, így határozatképes. Bejelenti, hogy a meghívóban szereplő Herman Ottó Nyelvtagozatos Általános Iskola és Pannon GSM közötti bérleti szerződés véleményezése, tárgyú előterjesztést, annak későbbi elkészülte miatt, leveszi a napirendek közül, s egyben javaslatot tesz a napirendi pontok tárgyára és sorrendjére az alábbiak szeri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olgármester 2000. szeptember havi költségelszámol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161. Budapest, Mária u. 94. lakbér és szolgáltatási díjhátralék törlés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, Okmányiroda bővítésével összefüggő kérdés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avaslat a Budapest Főváros XVI kerületi Önkormányzat 2000. évi költségvetés III. sz. módosításá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1/2000.(X.9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a napirendi pontokat a fentiekben felsoroltak szerint elfogadja.</w:t>
      </w:r>
    </w:p>
    <w:p>
      <w:pPr>
        <w:pStyle w:val="TextBodyIndent"/>
        <w:rPr/>
      </w:pPr>
      <w:r>
        <w:rPr/>
        <w:t>Szavazat: 3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szás Gábor 13,10 órakor megérkeze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1. Polgármester 2000. szeptember havi költségelszámol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:</w:t>
      </w:r>
      <w:r>
        <w:rPr>
          <w:sz w:val="28"/>
        </w:rPr>
        <w:t xml:space="preserve"> Javasolja a Pénzügyi Bizottságnak, hogy az hívja fel a Polgármester figyelmét arra, hogy a hivatalos utak célját, tárgyát pontosan részletezve jelölje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Véleménye szerint nem szabad ennyire kicsinyesnek lenni. Egy polgármesternek el kellene hinni, hogy valóban a megjelölt helyen hivatalos dolga vo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kérdezi, hogy akár testületi döntés, akár a jogszabály kitér –e arra, hogy mélységű lehet az elszámolá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a Pénzügyi Bizottság kompetenciája a költségek ellenőrzésére terjed 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2/2000.(X.9.)PB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Pénzügyi Bizottság a Polgármester 2000. szeptember havi költségelszámolását elfogadja, a kifizetést 61.115.-Ft összegben  jóváhagyj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Pratzner Győző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3"/>
        <w:ind w:left="708" w:hanging="0"/>
        <w:rPr/>
      </w:pPr>
      <w:r>
        <w:rPr/>
        <w:t>Szavazat: 3 igen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3/2000.(X.9.)PB.</w:t>
      </w:r>
    </w:p>
    <w:p>
      <w:pPr>
        <w:pStyle w:val="TextBody"/>
        <w:ind w:left="708" w:hanging="0"/>
        <w:rPr/>
      </w:pPr>
      <w:r>
        <w:rPr/>
        <w:t>A Pénzügyi Bizottság felhívja a Polgármester figyelmét, hogy a költségelszámolása során, útnyilvántartásában tételesen jelölje meg a hivatalos út pontos célját és tárgyát, valamint kéri az útnyilvántartásban szereplő kilométeróra-állások pontosítását.</w:t>
      </w:r>
    </w:p>
    <w:p>
      <w:pPr>
        <w:pStyle w:val="Heading3"/>
        <w:ind w:left="708" w:hanging="0"/>
        <w:rPr/>
      </w:pPr>
      <w:r>
        <w:rPr/>
        <w:t>Felelős: Pratzner Győző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2"/>
        <w:ind w:left="708" w:hanging="0"/>
        <w:rPr/>
      </w:pPr>
      <w:r>
        <w:rPr/>
        <w:t>Szavazat: 3 igen, 1 n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4/2000.(X.9.)PB.</w:t>
      </w:r>
    </w:p>
    <w:p>
      <w:pPr>
        <w:pStyle w:val="Szvegtrzs2"/>
        <w:ind w:left="708" w:hanging="0"/>
        <w:jc w:val="both"/>
        <w:rPr/>
      </w:pPr>
      <w:r>
        <w:rPr/>
        <w:t>A Pénzügyi Bizottság felkéri a Fereczi Kiadó képviselőjét, hogy a Pénzügyi Bizottságon elhangzottak az erről készült újságcikkben tárgyszerűen, teljes pontossággal legyenek megfogalmazva. Amennyiben az ülésen elhangzottakhoz képest eltérés van, úgy azt a szerző észrevételeként fogalmazzák meg.</w:t>
      </w:r>
    </w:p>
    <w:p>
      <w:pPr>
        <w:pStyle w:val="TextBodyIndent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TextBodyIndent"/>
        <w:rPr/>
      </w:pPr>
      <w:r>
        <w:rPr/>
        <w:t>Szavazat: 4 igen (egyhangú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1161. Budapest, Mária u. 94. lakbér és szolgáltatási díjhátralék törl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5/2000.(X.9.)PB.</w:t>
      </w:r>
    </w:p>
    <w:p>
      <w:pPr>
        <w:pStyle w:val="Szvegtrzs2"/>
        <w:ind w:left="708" w:hanging="0"/>
        <w:jc w:val="both"/>
        <w:rPr/>
      </w:pPr>
      <w:r>
        <w:rPr/>
        <w:t>A Pénzügyi Bizottság javasolja a Képviselő-testületnek, hogy a Budapest XVI. kerület Mária u. 94. szám alatti bérlő lakbér és szolgáltatási díj hátralékát mindösszesen 138.922 Ft-ot, behajthatatlan követelésnek minősítse, és mint ilyent a nyilvántartásokból töröltess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Egyebek, Okmányiroda bővítésével összefüggő kérdése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:</w:t>
      </w:r>
      <w:r>
        <w:rPr>
          <w:sz w:val="28"/>
        </w:rPr>
        <w:t xml:space="preserve"> az épület kialakítását úgy kellene megtervezni, hogy az további feladatok ellátására is alkalmas legy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Horváth Péterné:</w:t>
      </w:r>
      <w:r>
        <w:rPr>
          <w:sz w:val="28"/>
        </w:rPr>
        <w:t xml:space="preserve"> korábban a TFB felé az, az anyag ment, amelyikben a 10 mFt-os fedezet mellett, egy könnyűszerkezetes toldalék épület került. Ott alakult ki egy olyan álláspont, hogy végleges megoldás szülessen. Első sorban az ügyfelek fogadása a gond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r. Baják Gyula:</w:t>
      </w:r>
      <w:r>
        <w:rPr>
          <w:sz w:val="28"/>
        </w:rPr>
        <w:t xml:space="preserve"> a tervezőnek meg kell mondani, mi a megrendelés. Hány főt kell elhelyezni véglegesen, mennyi fedezet van er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tt a Pénzügyi Bizottság nem lehet felelő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megjegyzi, hogy Asztalos Lajos alpolgármester rendszeresen nincs itt a Pénzügyi Bizottság ülésein, ahol ő az előterjesz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sz w:val="28"/>
        </w:rPr>
      </w:pPr>
      <w:r>
        <w:rPr>
          <w:b/>
          <w:sz w:val="28"/>
        </w:rPr>
        <w:t>176/2000.(X.9.)PB.</w:t>
      </w:r>
    </w:p>
    <w:p>
      <w:pPr>
        <w:pStyle w:val="Heading1"/>
        <w:ind w:left="708" w:hanging="0"/>
        <w:jc w:val="both"/>
        <w:rPr/>
      </w:pPr>
      <w:r>
        <w:rPr/>
        <w:t xml:space="preserve">A Pénzügyi Bizottság úgy határoz, hogy az okmányirodai feladatokhoz szükséges létszámhoz kapcsolható, olyan műszaki megoldás kerüljön beterjesztésre, – a források figyelembe vételével – melyet a többi szakbizottság véleményének ismeretében tárgyal majd a Pénzügyi Bizottság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Heading1"/>
        <w:ind w:left="708" w:hanging="0"/>
        <w:jc w:val="both"/>
        <w:rPr/>
      </w:pPr>
      <w:r>
        <w:rPr/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7/2000.(X.9.)PB.</w:t>
      </w:r>
    </w:p>
    <w:p>
      <w:pPr>
        <w:pStyle w:val="TextBody"/>
        <w:ind w:left="708" w:hanging="0"/>
        <w:rPr/>
      </w:pPr>
      <w:r>
        <w:rPr/>
        <w:t>A Pénzügyi Bizottság javasolja Asztalos Lajos alpolgármesternek, hogy az Okmányiroda bővítéssel kapcsolatos anyagot további kidolgozásra adja vissza a szakirodáknak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4. Javaslat a Budapest Főváros XVI kerületi Önkormányzat 2000. évi költségvetés III. sz. módosításá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Javasolja, hogy a Bizottság hívja fel a figyelmet arra, hogy Asztalos Lajos alpolgármestert a távolmaradásával akadályozza a Bizottság munkáját. A Bizottság elvárja a lényeges előterjesztéseknél, hogy jelezze észrevételeit, vagy távolmarad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8/2000.(X.9.)PB.</w:t>
      </w:r>
    </w:p>
    <w:p>
      <w:pPr>
        <w:pStyle w:val="Heading1"/>
        <w:ind w:left="708" w:hanging="0"/>
        <w:jc w:val="both"/>
        <w:rPr/>
      </w:pPr>
      <w:r>
        <w:rPr/>
        <w:t>A Pénzügyi Bizottság felhívja Asztalos Lajos alpolgármester figyelmét, hogy a bizottság igényt tart arra, hogy a kerület gazdálkodását érintő – költségvetés, költségvetés módosítások – kérdések tárgyalásánál vegyen részt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Felelős: a határozat érintettekhez való eljuttatásáért Pratzner Győző bizottsági elnök</w:t>
      </w:r>
    </w:p>
    <w:p>
      <w:pPr>
        <w:pStyle w:val="Heading3"/>
        <w:ind w:left="708" w:hanging="0"/>
        <w:rPr/>
      </w:pPr>
      <w:r>
        <w:rPr/>
        <w:t>Határidő: azonnal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Szita László</w:t>
      </w:r>
      <w:r>
        <w:rPr/>
        <w:t>: a könyvvizsgálat szükségesnek tartja elmondani, hogy az IFÜR megszűnése hogyan kerül beépítésre az Önkormányzat költségvetésébe.</w:t>
      </w:r>
    </w:p>
    <w:p>
      <w:pPr>
        <w:pStyle w:val="TextBody"/>
        <w:rPr/>
      </w:pPr>
      <w:r>
        <w:rPr/>
        <w:t>A megszűnt intézmény költségvetését be kell emelni a PMH költségvetésébe. PM tájékoztató írja le, mit kell tenni, ha költségvetési szerv év közben szűnik meg. A rendelet módosítást könyvvizsgálat áttekintette, és pótköltségvetésnek minősíti. Kemény újraelosztás valósul meg. Kérdés, hogy ez az átrendezés, mennyiben fogja az egyensúlyt biztosítani. Bizonytalanná válik a miatt, hogy egyes tételeknek a kiadási előirányzatok átcsoportosításával teremti meg a fedezetet, de amiatt is, hogy az összes tartalék felhasználásra kerül.</w:t>
      </w:r>
    </w:p>
    <w:p>
      <w:pPr>
        <w:pStyle w:val="TextBody"/>
        <w:rPr/>
      </w:pPr>
      <w:r>
        <w:rPr/>
        <w:t>Kb. 400 mFt-os újraelosztás van a költségvetés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sztalos Lajos 15,44-kor érkezik. </w:t>
      </w:r>
    </w:p>
    <w:p>
      <w:pPr>
        <w:pStyle w:val="TextBody"/>
        <w:rPr/>
      </w:pPr>
      <w:r>
        <w:rPr/>
        <w:t>Kovács Raymund 15,45-kor érkezik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9/2000.(X.9.)PB.</w:t>
      </w:r>
    </w:p>
    <w:p>
      <w:pPr>
        <w:pStyle w:val="Szvegtrzs2"/>
        <w:ind w:left="708" w:hanging="0"/>
        <w:jc w:val="both"/>
        <w:rPr/>
      </w:pPr>
      <w:r>
        <w:rPr/>
        <w:t>A Pénzügyi Bizottság javasolja a Képviselő-testületnek, hogy a 2000. évi költségvetés III. számú módosításának megkezdésekor hallgassa meg a Könyvvizsgáló véleményét.</w:t>
      </w:r>
    </w:p>
    <w:p>
      <w:pPr>
        <w:pStyle w:val="TextBodyIndent"/>
        <w:rPr/>
      </w:pPr>
      <w:r>
        <w:rPr/>
        <w:t>Szavazat: 4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Asztalos Lajos</w:t>
      </w:r>
      <w:r>
        <w:rPr/>
        <w:t>: a csatorna lakossági befizetéseknél év elején a költségvetés helytelenül, 80 eFt-os egységenkénti összeggel számolt. Jelenleg nincs társberuházói szerződés jó esetben 65 eFt egységenkénti befizetéssel számolhatu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Pratzner Győző</w:t>
      </w:r>
      <w:r>
        <w:rPr/>
        <w:t>: kéri, hogy a PB. beszélje meg a Csatornamű Társulat kondícióit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sztalos Lajos</w:t>
      </w:r>
      <w:r>
        <w:rPr>
          <w:sz w:val="28"/>
        </w:rPr>
        <w:t>: etikailag megkérdőjelezhető a társulat eljárása az egyösszegű befizetéseknél, mégpedig az, hogy szorgalmazzák, hogy lakás-előtakarékossági szerződést kössön az is, aki egyösszegű befizet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0/2000.(X.9.)PB.</w:t>
      </w:r>
    </w:p>
    <w:p>
      <w:pPr>
        <w:pStyle w:val="Heading1"/>
        <w:ind w:left="708" w:hanging="0"/>
        <w:jc w:val="both"/>
        <w:rPr/>
      </w:pPr>
      <w:r>
        <w:rPr/>
        <w:t>A Pénzügyi Bizottság úgy dönt, hogy 2000. december havi munkatervébe felvenni és vizsgálni kívánja az új Csatornamű Társulat működésével kapcsolatos szervezeti és működési kérdéseket.</w:t>
      </w:r>
    </w:p>
    <w:p>
      <w:pPr>
        <w:pStyle w:val="Heading1"/>
        <w:ind w:left="708" w:hanging="0"/>
        <w:rPr/>
      </w:pPr>
      <w:r>
        <w:rPr/>
        <w:t>Felelős: Pratzner Győző bizottsági elnök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Határidő: 2000. december havi PB ülés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Szavazat: 4 igen (egyhangú)</w:t>
      </w:r>
    </w:p>
    <w:p>
      <w:pPr>
        <w:pStyle w:val="Heading1"/>
        <w:ind w:left="708" w:hanging="0"/>
        <w:rPr/>
      </w:pPr>
      <w:r>
        <w:rPr>
          <w:b/>
        </w:rPr>
        <w:t>Dr. Baják Gyula</w:t>
      </w:r>
      <w:r>
        <w:rPr/>
        <w:t>: A NABI egy nagy vállalkozás a kerületben. Építményadót miért nem kérünk tőle? Az Újszász úton a volt orosz laktanya területén lévő vállalkozások helyi adó szempontjából hová tartozna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/>
      </w:pPr>
      <w:r>
        <w:rPr>
          <w:b/>
          <w:sz w:val="28"/>
        </w:rPr>
        <w:t>181/2000.(X.9.)PB.</w:t>
      </w:r>
    </w:p>
    <w:p>
      <w:pPr>
        <w:pStyle w:val="TextBody"/>
        <w:ind w:left="708" w:hanging="0"/>
        <w:rPr/>
      </w:pPr>
      <w:r>
        <w:rPr/>
        <w:t>A Pénzügyi Bizottság javasolja, hogy az Adóügyi Iroda vizsgálja meg, hogy az Újszász utcai vállalkozások közül melyek azok, amelyek helyi adó szempontjából adóalanyként számításba vehetők.</w:t>
      </w:r>
    </w:p>
    <w:p>
      <w:pPr>
        <w:pStyle w:val="TextBodyIndent"/>
        <w:rPr/>
      </w:pPr>
      <w:r>
        <w:rPr/>
        <w:t>Felelős: a határozat érintettekhez való eljuttatásáért Pratzner Győző bizottsági elnök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A régi csatornamű Társulat munkájának átvételéhez tartozó költségszint várhatóan évi 3,3MFt bér + egyéb dologi kiadások, a kifutás várható időtartama 6 év.</w:t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Az intézmények dologi kiadásait valaki megvizsgálta –e?</w:t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A karbantartási céltartalék felhasználása az első félévben alacsony. Kíváncsi lenne rá, hogy tartalékkeret van-e?</w:t>
      </w:r>
    </w:p>
    <w:p>
      <w:pPr>
        <w:pStyle w:val="Normal"/>
        <w:jc w:val="both"/>
        <w:rPr/>
      </w:pPr>
      <w:r>
        <w:rPr>
          <w:b/>
          <w:sz w:val="28"/>
        </w:rPr>
        <w:t>Dr. Baják Gyula</w:t>
      </w:r>
      <w:r>
        <w:rPr>
          <w:sz w:val="28"/>
        </w:rPr>
        <w:t>: Fel kellene mérni a szükséges  karbantartásokat és felújításokat, és erről fontossági sorrendet kellene felállítani.</w:t>
      </w:r>
    </w:p>
    <w:p>
      <w:pPr>
        <w:pStyle w:val="Normal"/>
        <w:jc w:val="both"/>
        <w:rPr/>
      </w:pPr>
      <w:r>
        <w:rPr>
          <w:b/>
          <w:sz w:val="28"/>
        </w:rPr>
        <w:t>Pratzner Győző</w:t>
      </w:r>
      <w:r>
        <w:rPr>
          <w:sz w:val="28"/>
        </w:rPr>
        <w:t>: Javasolja a költségvetés módosításnál tartalék note book beszerzését, a képviselői note book-ok meghibásodása esetére.</w:t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Az előterjesztés 14. oldalán eszközkarbantartások között szerepel a note book karbantartás is, amire nincs szükség, hiszen még garanciálisak a gépek.  innen át lehetne csoportosítani gép vásárl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2/2000.(X.9.)PB.</w:t>
      </w:r>
    </w:p>
    <w:p>
      <w:pPr>
        <w:pStyle w:val="TextBodyIndent"/>
        <w:rPr/>
      </w:pPr>
      <w:r>
        <w:rPr/>
        <w:t>A Pénzügyi Bizottság javasolja 1 db tartalék notebook megvásárlását, melynek fedezetéül a PMH dologi kiadás 22. során az eszközkarbantartásból 500 eFt-ot, és az épület karbantartásból 500 eFt-ot jelöl meg, mivel ebben az évben a notebook-ok meghibásodásuk esetén garanciában javíthatók, valamint az épület karbantartásnál a fűtési rendszer korszerűsítése a korábbi költségvetési keretből (2.500 eFt) és a felújítási és karbantartási céltartalékból (300 eFt)  megoldható. A pincehelyiségben az Okmányiroda részére kialakítandó terület felújítására 1.200 eFt még így is rendelkezésre áll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4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A Pénzügyi Bizottság módosító indítványai a 2000. évi III. sz. költségvetés módosításához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3/2000.(X.9.)PB.</w:t>
      </w:r>
    </w:p>
    <w:p>
      <w:pPr>
        <w:pStyle w:val="TextBody"/>
        <w:ind w:left="708" w:hanging="0"/>
        <w:rPr/>
      </w:pPr>
      <w:r>
        <w:rPr/>
        <w:t>A Pénzügyi Bizottság javasolja a Képviselő-testületnek, hogy a XVI. kerület 56-osok és a XVI. kerületi POFOSZ  részére, támogatásként 80-80 eFt-ot biztosítson, a PMH dologi kiadások 22. sor épület karbantartás keret terhér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Szavazat: 3 igen, 1 tartózkodá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4/2000.(X.9.)PB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A Pénzügyi Bizottság szavazása eredményeként – 2 igen, 1 nem, 1 tartózkodás – </w:t>
      </w:r>
      <w:r>
        <w:rPr>
          <w:b/>
          <w:sz w:val="28"/>
        </w:rPr>
        <w:t>elveti</w:t>
      </w:r>
      <w:r>
        <w:rPr>
          <w:sz w:val="28"/>
        </w:rPr>
        <w:t xml:space="preserve"> a Tájékoztatási és Civil Kapcsolatok Bizottságának 54/2000.(V.22.) határozatát, miszerint a pótköltségvetésbe a civil szervezetek támogatására plusz 3 millió forint kerüljön beállítás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5/2000.(X.9.)PB.</w:t>
      </w:r>
    </w:p>
    <w:p>
      <w:pPr>
        <w:pStyle w:val="Szvegtrzs2"/>
        <w:ind w:left="708" w:hanging="0"/>
        <w:jc w:val="both"/>
        <w:rPr/>
      </w:pPr>
      <w:r>
        <w:rPr/>
        <w:t>A Pénzügyi Bizottság egyetért az MDF frakció azon javaslatával, miszerint az Uszodaalapra plusz 30 mFt, a Tusnádfürdői Üdülő felújítására 20 mFt kerüljön a költségvetésben elkülönítésre, de tekintettel arra, hogy a beterjesztett költségvetésben erre fedezet nem biztosított, ezért megfontolásra javasolja a Képviselő-testületnek a kért összegnek részvény-portfolió terhére való biztosítását.</w:t>
      </w:r>
    </w:p>
    <w:p>
      <w:pPr>
        <w:pStyle w:val="Szvegtrzs2"/>
        <w:ind w:left="708" w:hanging="0"/>
        <w:rPr/>
      </w:pPr>
      <w:r>
        <w:rPr/>
        <w:t>Szavazat: 4 igen (egyhangú)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6/2000.(X.9.)PB.</w:t>
      </w:r>
    </w:p>
    <w:p>
      <w:pPr>
        <w:pStyle w:val="Heading1"/>
        <w:ind w:left="708" w:hanging="0"/>
        <w:jc w:val="both"/>
        <w:rPr/>
      </w:pPr>
      <w:r>
        <w:rPr/>
        <w:t>A Pénzügyi Bizottság az általa tett módosító indítványokkal együtt, javasolja a Képviselő-testületnek a 2000. évi III. számú költségvetés módosítását megtárgyalásra.</w:t>
      </w:r>
    </w:p>
    <w:p>
      <w:pPr>
        <w:pStyle w:val="Szvegtrzs2"/>
        <w:ind w:left="708" w:hanging="0"/>
        <w:rPr/>
      </w:pPr>
      <w:r>
        <w:rPr/>
        <w:t>Szavazat: 4 igen (egyhang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 bizottsági elnök megköszönve a részvételt, az ülést lezár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atzner Győző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pénzügyi bizottsági elnök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6:00Z</dcterms:created>
  <dc:creator>Gazdálkodási Üo.</dc:creator>
  <dc:description/>
  <dc:language>en-US</dc:language>
  <cp:lastModifiedBy>Lajterné H. Magdolna</cp:lastModifiedBy>
  <cp:lastPrinted>2000-10-25T11:18:00Z</cp:lastPrinted>
  <dcterms:modified xsi:type="dcterms:W3CDTF">2003-10-03T07:06:00Z</dcterms:modified>
  <cp:revision>2</cp:revision>
  <dc:subject/>
  <dc:title>Jegyzőkönyv</dc:title>
</cp:coreProperties>
</file>