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Jegyzőköny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Készült: a Budapest Főváros XVI. kerületi Önkormányzat Pénzügyi Bizottságának 2000. október 17-i ülésén, a PMH 1163. Havashalom u. 43., 211. szobájába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Jelen vannak:</w:t>
      </w:r>
    </w:p>
    <w:p>
      <w:pPr>
        <w:pStyle w:val="Heading1"/>
        <w:rPr/>
      </w:pPr>
      <w:r>
        <w:rPr/>
        <w:t>Pratzner Győző a pénzügyi bizottság elnöke</w:t>
      </w:r>
    </w:p>
    <w:p>
      <w:pPr>
        <w:pStyle w:val="Normal"/>
        <w:rPr/>
      </w:pPr>
      <w:r>
        <w:rPr>
          <w:sz w:val="28"/>
        </w:rPr>
        <w:t>Kaszás Gábor pénzügyi bizottsági tag</w:t>
      </w:r>
    </w:p>
    <w:p>
      <w:pPr>
        <w:pStyle w:val="Normal"/>
        <w:rPr>
          <w:sz w:val="28"/>
        </w:rPr>
      </w:pPr>
      <w:r>
        <w:rPr>
          <w:sz w:val="28"/>
        </w:rPr>
        <w:t>dr. Baják Gyula pénzügyi bizottsági tag</w:t>
      </w:r>
    </w:p>
    <w:p>
      <w:pPr>
        <w:pStyle w:val="Normal"/>
        <w:rPr>
          <w:sz w:val="28"/>
        </w:rPr>
      </w:pPr>
      <w:r>
        <w:rPr>
          <w:sz w:val="28"/>
        </w:rPr>
        <w:t>dr. Doboki László pénzügyi bizottsági tag</w:t>
      </w:r>
    </w:p>
    <w:p>
      <w:pPr>
        <w:pStyle w:val="Normal"/>
        <w:rPr>
          <w:sz w:val="28"/>
        </w:rPr>
      </w:pPr>
      <w:r>
        <w:rPr>
          <w:sz w:val="28"/>
        </w:rPr>
        <w:t>Szalay Péterné pénzügyi bizottsági tag</w:t>
      </w:r>
    </w:p>
    <w:p>
      <w:pPr>
        <w:pStyle w:val="Normal"/>
        <w:rPr>
          <w:sz w:val="28"/>
        </w:rPr>
      </w:pPr>
      <w:r>
        <w:rPr>
          <w:sz w:val="28"/>
        </w:rPr>
        <w:t>Lajterné Hudák Magdolna ügyosztályvezető</w:t>
      </w:r>
    </w:p>
    <w:p>
      <w:pPr>
        <w:pStyle w:val="Normal"/>
        <w:rPr>
          <w:sz w:val="28"/>
        </w:rPr>
      </w:pPr>
      <w:r>
        <w:rPr>
          <w:sz w:val="28"/>
        </w:rPr>
        <w:t>Schleckman Lászlóné jegyzőkönyvvezető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Pratzner Győző</w:t>
      </w:r>
      <w:r>
        <w:rPr>
          <w:sz w:val="28"/>
        </w:rPr>
        <w:t xml:space="preserve"> pénzügyi bizottsági elnök köszönti a megjelenteket, s megállapítja, hogy a Pénzügyi bizottság 5 fővel van jelen, határozatképes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 egyben javaslatot tesz a napirendi pontok tárgyára és sorrendjére az alábbiak szerin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apirendi pontok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Polgármester 2000. szeptember havi költségelszámolásának felülvizsgálata a Jegyző törvényességi észrevétele alapján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Egyebe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:</w:t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  <w:t>187/2000. (X.17.)PB. A pénzügyi Bizottság a napirendi pontokat a fentiekben felsoroltak szerint elfogadja.</w:t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  <w:t>Szavazat: 5 igen (egyhangú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b/>
          <w:sz w:val="28"/>
        </w:rPr>
        <w:t>Polgármester 2000. szeptember havi költségelszámolásának felülvizsgálata a Jegyző törvényességi észrevétele alapjá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Lajterné Hudák Magdolna</w:t>
      </w:r>
      <w:r>
        <w:rPr>
          <w:sz w:val="28"/>
        </w:rPr>
        <w:t>: A Jegyző 2000. október 11-én kelt levelében törvényességi észrevételt tett a Pénzügyi Bizottság 172/2000.(X.9.)-i határozat ellen, melynek indoka az volt, hogy a Személyi jövedelemadóról szóló 1995. évi CXVII. tv. 3. sz. mellékletet IV. fejezete rögzíti, mely szerint vagy csak a tételes költségelszámolást, vagy az APEH üzemanyagnormák szerinti elszámolást lehet választani. A két módszert együttesen alkalmazni nem lehet. Éven belül a választott módszertől eltérni nem lehet.</w:t>
      </w:r>
    </w:p>
    <w:p>
      <w:pPr>
        <w:pStyle w:val="Normal"/>
        <w:jc w:val="both"/>
        <w:rPr/>
      </w:pPr>
      <w:r>
        <w:rPr>
          <w:sz w:val="28"/>
        </w:rPr>
        <w:t>meg kívánja jegyezni, hogy a Polgármester Úr költségelszámolásában már augusztus hónapban is a vegyes rendszer érvényesült, hiszen el lett számolva  fenntartási költségekre az SZJA törvényben megengedett 3.-Ft/km, és a tételes költségelszámolás keretében a gépkocsi casco biztosításának km. arányos része i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 Polgármester Úr augusztusban nem nyilatkozott arra vonatkozóan, melyik módszert kívánja választani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 Polgármester Úr 2000. szeptember 17-én kelt nyilatkozata alapján a tételes számla szerinti költségelszámolást választott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Ebben az esetben az augusztus havi költségelszámolását is módosítani kell, és az ott elszámolt 2.556.-Ft fenntartási költségátalányt vissza kell vonni. </w:t>
      </w:r>
    </w:p>
    <w:p>
      <w:pPr>
        <w:pStyle w:val="Normal"/>
        <w:jc w:val="both"/>
        <w:rPr/>
      </w:pPr>
      <w:r>
        <w:rPr>
          <w:sz w:val="28"/>
        </w:rPr>
        <w:t>Így a tételes számlák szerint a szeptember hónapban elszámolható összeg 50.634.-Ft, melyet a 2.556.-Ft-tal csökkentve 48.078.-Ft a kifizethető.</w:t>
      </w:r>
    </w:p>
    <w:p>
      <w:pPr>
        <w:pStyle w:val="Normal"/>
        <w:jc w:val="both"/>
        <w:rPr/>
      </w:pPr>
      <w:r>
        <w:rPr>
          <w:sz w:val="28"/>
        </w:rPr>
        <w:t>Az előterjesztésben foglaltak és az itt elmondottakra való figyelemmel kéri a Pénzügyi Bizottságot 172/2000. (X.9.)PB. határozatának felülvizsgálatár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188/2000. (X.17.)PB. </w:t>
      </w:r>
    </w:p>
    <w:p>
      <w:pPr>
        <w:pStyle w:val="Normal"/>
        <w:ind w:left="1276" w:hanging="0"/>
        <w:jc w:val="both"/>
        <w:rPr>
          <w:sz w:val="28"/>
        </w:rPr>
      </w:pPr>
      <w:r>
        <w:rPr>
          <w:sz w:val="28"/>
        </w:rPr>
        <w:t>A Pénzügyi Bizottság a 172/2000. (X.9.)PB. sz. határozatát visszavonja és úgy dönt, hogy a Polgármester 2000. szeptember havi költségelszámolását 48.078.-Ft-ban fogadja el, a kifizetést ezen összeggel jóváhagyja.</w:t>
      </w:r>
    </w:p>
    <w:p>
      <w:pPr>
        <w:pStyle w:val="Normal"/>
        <w:ind w:left="1276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ind w:left="1276" w:hanging="0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b/>
        </w:rPr>
        <w:t>Pratzner Győző</w:t>
      </w:r>
      <w:r>
        <w:rPr/>
        <w:t>: A Helyi Hírekben megjelent egy újságcikk, amely a Polgármester költségelszámolásáról szól, és amely a tényeket nem a Pénzügyi Bizottsági döntésnek megfelelően tartalmazza. Javasolja, hogy a Bizottság kérje fel Dr. Baják Gyulát ezzel kapcsolatban egy újságcikk megírásár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89/2000. (X.17.)PB.</w:t>
      </w:r>
    </w:p>
    <w:p>
      <w:pPr>
        <w:pStyle w:val="Normal"/>
        <w:ind w:left="1276" w:hanging="0"/>
        <w:jc w:val="both"/>
        <w:rPr>
          <w:sz w:val="28"/>
        </w:rPr>
      </w:pPr>
      <w:r>
        <w:rPr>
          <w:sz w:val="28"/>
        </w:rPr>
        <w:t>A Pénzügyi Bizottság felkéri Dr. Baják gyula Pénzügyi Bizottsági tagot, hogy a Helyi Hírekben  a Polgármester költségelszámolásával kapcsolatban megjelent cikkhez véleményt írjon a tényeknek megfelelően.</w:t>
      </w:r>
    </w:p>
    <w:p>
      <w:pPr>
        <w:pStyle w:val="Normal"/>
        <w:ind w:left="1276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ind w:left="1276" w:hanging="0"/>
        <w:jc w:val="both"/>
        <w:rPr>
          <w:sz w:val="28"/>
        </w:rPr>
      </w:pPr>
      <w:r>
        <w:rPr>
          <w:sz w:val="28"/>
        </w:rPr>
        <w:t xml:space="preserve">Határidő: azonnal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b/>
          <w:sz w:val="28"/>
        </w:rPr>
        <w:t>Egyebek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Pratzner Győző</w:t>
      </w:r>
      <w:r>
        <w:rPr>
          <w:sz w:val="28"/>
        </w:rPr>
        <w:t xml:space="preserve">: A 2001. évi bankválasztással kapcsolatban elmondja, hogy a Pénzügyi Bizottságnak a kérdésben állást kell foglalnia. Az ajánlatok bekérése folyamatban van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énzügyi Bizottsági ülés, amelyiken erről szó lesz előre láthatóan 2000. október 27-én, pénteken lesz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kmf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                   </w:t>
      </w:r>
      <w:r>
        <w:rPr>
          <w:b/>
          <w:i/>
          <w:sz w:val="28"/>
        </w:rPr>
        <w:t>Pratzner Győző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                   </w:t>
      </w:r>
      <w:r>
        <w:rPr>
          <w:b/>
          <w:i/>
          <w:sz w:val="28"/>
        </w:rPr>
        <w:t>bizottsági elnök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7:09:00Z</dcterms:created>
  <dc:creator>Budapest Főv. Polg. Hiv.</dc:creator>
  <dc:description/>
  <dc:language>en-US</dc:language>
  <cp:lastModifiedBy>Lajterné H. Magdolna</cp:lastModifiedBy>
  <cp:lastPrinted>2003-10-03T09:09:00Z</cp:lastPrinted>
  <dcterms:modified xsi:type="dcterms:W3CDTF">2003-10-03T07:09:00Z</dcterms:modified>
  <cp:revision>2</cp:revision>
  <dc:subject/>
  <dc:title>Jegyzőkönyv</dc:title>
</cp:coreProperties>
</file>