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egyzőkönyv a Pénzügyi Bizottság 2000. november 17-i ülésérő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lye: Budapest Főváros XVI. kerületi Önkormányzat Polgármesteri Hivatal 112. terem</w:t>
      </w:r>
    </w:p>
    <w:p>
      <w:pPr>
        <w:pStyle w:val="Normal"/>
        <w:rPr>
          <w:sz w:val="28"/>
        </w:rPr>
      </w:pPr>
      <w:r>
        <w:rPr>
          <w:sz w:val="28"/>
        </w:rPr>
        <w:t>Jelen vannak: Pratzner Győző bizottsági elnök</w:t>
      </w:r>
    </w:p>
    <w:p>
      <w:pPr>
        <w:pStyle w:val="Normal"/>
        <w:rPr>
          <w:sz w:val="28"/>
        </w:rPr>
      </w:pPr>
      <w:r>
        <w:rPr>
          <w:sz w:val="28"/>
        </w:rPr>
        <w:t>Szalay Péterné  bizottsági tag</w:t>
      </w:r>
    </w:p>
    <w:p>
      <w:pPr>
        <w:pStyle w:val="Normal"/>
        <w:rPr>
          <w:sz w:val="28"/>
        </w:rPr>
      </w:pPr>
      <w:r>
        <w:rPr>
          <w:sz w:val="28"/>
        </w:rPr>
        <w:t>Kaszás Gábor bizottsági tag</w:t>
      </w:r>
    </w:p>
    <w:p>
      <w:pPr>
        <w:pStyle w:val="Normal"/>
        <w:rPr/>
      </w:pPr>
      <w:r>
        <w:rPr>
          <w:sz w:val="28"/>
        </w:rPr>
        <w:t>Dr. Baják Gyula bizottsági tag</w:t>
      </w:r>
    </w:p>
    <w:p>
      <w:pPr>
        <w:pStyle w:val="Normal"/>
        <w:rPr>
          <w:sz w:val="28"/>
        </w:rPr>
      </w:pPr>
      <w:r>
        <w:rPr>
          <w:sz w:val="28"/>
        </w:rPr>
        <w:t>Dr. Doboki László bizottsági tag</w:t>
      </w:r>
    </w:p>
    <w:p>
      <w:pPr>
        <w:pStyle w:val="Normal"/>
        <w:rPr>
          <w:sz w:val="28"/>
        </w:rPr>
      </w:pPr>
      <w:r>
        <w:rPr>
          <w:sz w:val="28"/>
        </w:rPr>
        <w:t>Nagy Tibor belső ellenőr</w:t>
      </w:r>
    </w:p>
    <w:p>
      <w:pPr>
        <w:pStyle w:val="Normal"/>
        <w:rPr>
          <w:sz w:val="28"/>
        </w:rPr>
      </w:pPr>
      <w:r>
        <w:rPr>
          <w:sz w:val="28"/>
        </w:rPr>
        <w:t>Pável Gyöngyi Polgárvédelmi parancsnok</w:t>
      </w:r>
    </w:p>
    <w:p>
      <w:pPr>
        <w:pStyle w:val="Normal"/>
        <w:rPr>
          <w:sz w:val="28"/>
        </w:rPr>
      </w:pPr>
      <w:r>
        <w:rPr>
          <w:sz w:val="28"/>
        </w:rPr>
        <w:t>Szánthó József MÉSZOV igazgató</w:t>
      </w:r>
    </w:p>
    <w:p>
      <w:pPr>
        <w:pStyle w:val="Normal"/>
        <w:rPr>
          <w:sz w:val="28"/>
        </w:rPr>
      </w:pPr>
      <w:r>
        <w:rPr>
          <w:sz w:val="28"/>
        </w:rPr>
        <w:t>Hargitai István képviselő</w:t>
      </w:r>
    </w:p>
    <w:p>
      <w:pPr>
        <w:pStyle w:val="Normal"/>
        <w:rPr>
          <w:sz w:val="28"/>
        </w:rPr>
      </w:pPr>
      <w:r>
        <w:rPr>
          <w:sz w:val="28"/>
        </w:rPr>
        <w:t>Dr. Bálint János közigazgatási ügyosztályvezető</w:t>
      </w:r>
    </w:p>
    <w:p>
      <w:pPr>
        <w:pStyle w:val="Normal"/>
        <w:rPr>
          <w:sz w:val="28"/>
        </w:rPr>
      </w:pPr>
      <w:r>
        <w:rPr>
          <w:sz w:val="28"/>
        </w:rPr>
        <w:t>Lajterné Hudák Magdolna gazdálkodási ügyosztályvezető</w:t>
      </w:r>
    </w:p>
    <w:p>
      <w:pPr>
        <w:pStyle w:val="Normal"/>
        <w:rPr>
          <w:sz w:val="28"/>
        </w:rPr>
      </w:pPr>
      <w:r>
        <w:rPr>
          <w:sz w:val="28"/>
        </w:rPr>
        <w:t>Schleckman Lászlóné jegyzőkönyvvezet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atzner Győző bizottsági elnök köszönti a megjelenteket, megállapítja, hogy a Pénzügyi Bizottság öt fővel jelen van, határozatképes.</w:t>
      </w:r>
    </w:p>
    <w:p>
      <w:pPr>
        <w:pStyle w:val="Normal"/>
        <w:rPr/>
      </w:pPr>
      <w:r>
        <w:rPr>
          <w:sz w:val="28"/>
        </w:rPr>
        <w:t>A napirendi pontokra és azok sorrendjére az alábbiak szerint tesz javaslato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lgári Védelem belső ellenőri vizsgálata</w:t>
      </w:r>
    </w:p>
    <w:p>
      <w:pPr>
        <w:pStyle w:val="TextBody"/>
        <w:numPr>
          <w:ilvl w:val="0"/>
          <w:numId w:val="4"/>
        </w:numPr>
        <w:rPr/>
      </w:pPr>
      <w:r>
        <w:rPr/>
        <w:t>Közhasznú foglalkoztatással kapcsolatos megállapodás megkötése a Fővárosi Munkaügyi Központtal, valamin a közhasznú foglalkoztatás költségeinek kiegészítése</w:t>
      </w:r>
    </w:p>
    <w:p>
      <w:pPr>
        <w:pStyle w:val="TextBody"/>
        <w:numPr>
          <w:ilvl w:val="0"/>
          <w:numId w:val="4"/>
        </w:numPr>
        <w:rPr/>
      </w:pPr>
      <w:r>
        <w:rPr/>
        <w:t>Polgármester 2000. október havi költségelszámolása</w:t>
      </w:r>
    </w:p>
    <w:p>
      <w:pPr>
        <w:pStyle w:val="TextBody"/>
        <w:numPr>
          <w:ilvl w:val="0"/>
          <w:numId w:val="4"/>
        </w:numPr>
        <w:rPr/>
      </w:pPr>
      <w:r>
        <w:rPr/>
        <w:t>Irodák beszámolói a bírságokról (zárt ülést igényel)</w:t>
      </w:r>
    </w:p>
    <w:p>
      <w:pPr>
        <w:pStyle w:val="TextBody"/>
        <w:numPr>
          <w:ilvl w:val="0"/>
          <w:numId w:val="4"/>
        </w:numPr>
        <w:rPr/>
      </w:pPr>
      <w:r>
        <w:rPr/>
        <w:t>Okmányiroda kötelező gépjármű felelősségbiztosítási szolgáltatása</w:t>
      </w:r>
    </w:p>
    <w:p>
      <w:pPr>
        <w:pStyle w:val="TextBody"/>
        <w:numPr>
          <w:ilvl w:val="0"/>
          <w:numId w:val="4"/>
        </w:numPr>
        <w:rPr/>
      </w:pPr>
      <w:r>
        <w:rPr/>
        <w:t>Önkormányzati ingatlankataszteri nyilvántartás</w:t>
      </w:r>
    </w:p>
    <w:p>
      <w:pPr>
        <w:pStyle w:val="TextBody"/>
        <w:numPr>
          <w:ilvl w:val="0"/>
          <w:numId w:val="4"/>
        </w:numPr>
        <w:rPr/>
      </w:pPr>
      <w:r>
        <w:rPr/>
        <w:t>Egyebek: Az Önkormányzati Hírek által adott ajánl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TÁROZAT:</w:t>
      </w:r>
    </w:p>
    <w:p>
      <w:pPr>
        <w:pStyle w:val="Normal"/>
        <w:rPr/>
      </w:pPr>
      <w:r>
        <w:rPr>
          <w:sz w:val="28"/>
        </w:rPr>
        <w:t>201/2000. (XI.07.)PB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A Pénzügyi Bizottság a napirendi pontokat a fentiekben felsoroltak szerint elfogadja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Szavazat: 5 igen (egyhang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napirendi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lgári Védelem belső ellenőri vizsgála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Pratzner Győző: Nagyon jónak tartja az elkészült belső ellenőri anyagot. A továbbiakban is igényt tart a Pénzügyi Bizottság ilyen színvonalas anyagok elkészítésé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ável Gyöngyi: Kiegészítéseket kíván tenni az anyaghoz.</w:t>
      </w:r>
    </w:p>
    <w:p>
      <w:pPr>
        <w:pStyle w:val="Normal"/>
        <w:rPr/>
      </w:pPr>
      <w:r>
        <w:rPr>
          <w:sz w:val="28"/>
        </w:rPr>
        <w:t>A vizsgálat érdekében a kért anyagokat rendelkezésre bocsátotta. A dokumentáció részben saját elhatározásból, részben a polgárvédelmi előírásoknak megfelelően történt. A Pénzügyi Irodától a dokumentáció tartalmára vonatkozóan semmilyen előírást nem kaptak, és a gazdálkodásban bekövetkező változásokról sem kapott tájékoztatást.</w:t>
      </w:r>
    </w:p>
    <w:p>
      <w:pPr>
        <w:pStyle w:val="Normal"/>
        <w:rPr>
          <w:sz w:val="28"/>
        </w:rPr>
      </w:pPr>
      <w:r>
        <w:rPr>
          <w:sz w:val="28"/>
        </w:rPr>
        <w:t>Több alkalommal kértek segítséget a Polgárvédelmi Parancsnokság objektumának állagmegóvásához, karbantartásához, melyről az önkormányzatnak kellett volna gondoskodni, mivel az ingatlan az önkormányzaté.</w:t>
      </w:r>
    </w:p>
    <w:p>
      <w:pPr>
        <w:pStyle w:val="Normal"/>
        <w:rPr/>
      </w:pPr>
      <w:r>
        <w:rPr>
          <w:sz w:val="28"/>
        </w:rPr>
        <w:t>Az éves költségvetés tervezetét felterjesztik minden évben a Gazdálkodási Ügyosztályra szétbontva, hogy mire kívánják az összeget fordítani.</w:t>
      </w:r>
    </w:p>
    <w:p>
      <w:pPr>
        <w:pStyle w:val="Normal"/>
        <w:rPr/>
      </w:pPr>
      <w:r>
        <w:rPr>
          <w:sz w:val="28"/>
        </w:rPr>
        <w:t>Havi 50.000.-Ft készpénz ellátmánya van a Polgári Védelemnek. Erre szükség is van az azonnali, előre nem tervezhető kifizetésekre. Az összeggel számla szerint elszámolnak.</w:t>
      </w:r>
    </w:p>
    <w:p>
      <w:pPr>
        <w:pStyle w:val="Normal"/>
        <w:rPr/>
      </w:pPr>
      <w:r>
        <w:rPr>
          <w:sz w:val="28"/>
        </w:rPr>
        <w:t>A tárgyi eszközök  korábban kb. 15-20 éve nem kerületek selejtezésre. Öt évvel ezelőtt, mikor a Polgári Védelem a PMH-ból kiköltözött, a selejtezés megtörtént. Ezek az eszközök nem voltak nyilvántartva az önkormányzatnál.</w:t>
      </w:r>
    </w:p>
    <w:p>
      <w:pPr>
        <w:pStyle w:val="Normal"/>
        <w:rPr>
          <w:sz w:val="28"/>
        </w:rPr>
      </w:pPr>
      <w:r>
        <w:rPr>
          <w:sz w:val="28"/>
        </w:rPr>
        <w:t>A Polgári Védelem költségvetése nem teszi lehetővé a tevékenység médiákon keresztül történő népszerűsítését. Ennek hiányát pótolják a polgárvédelmi versenyekkel.</w:t>
      </w:r>
    </w:p>
    <w:p>
      <w:pPr>
        <w:pStyle w:val="Normal"/>
        <w:rPr>
          <w:sz w:val="28"/>
        </w:rPr>
      </w:pPr>
      <w:r>
        <w:rPr>
          <w:sz w:val="28"/>
        </w:rPr>
        <w:t>A polgárvédelmi versenyekre forgatókönyv készül, amelyet a Polgármester minden évben jóváhagy. A versenyt megelőzően a Jegyzőt is részletesen tájékoztatják erről. Minden évben megkeresik a kerületi vállalkozókat is. 1999-ben 100eFt-ot, 2000-ben 97eFt-ot tudtak a vállalkozóktól a versenyekre szerezni.</w:t>
      </w:r>
    </w:p>
    <w:p>
      <w:pPr>
        <w:pStyle w:val="Normal"/>
        <w:rPr>
          <w:sz w:val="28"/>
        </w:rPr>
      </w:pPr>
      <w:r>
        <w:rPr>
          <w:sz w:val="28"/>
        </w:rPr>
        <w:t>A XVI. kerületi kirendeltség vezetője jelenleg több feladatot is ellát. (Helyettesít más kerületekben és régióvezetői feladatokat is ellát.)</w:t>
      </w:r>
    </w:p>
    <w:p>
      <w:pPr>
        <w:pStyle w:val="Normal"/>
        <w:rPr>
          <w:sz w:val="28"/>
        </w:rPr>
      </w:pPr>
      <w:r>
        <w:rPr>
          <w:sz w:val="28"/>
        </w:rPr>
        <w:t>A  megnövekedett feladatok miatt időben csak akkor tudja teljesíteni feladatait, ha – gépkocsija nem lévén – taxit vesz igénybe a helyszínekre való eljutáshoz. Megoldás lehetne az is, ha a hivatal biztosítana gépkocsit. Ezen túlmenően taxival bonyolítják az összes kisebb beszerzést.</w:t>
      </w:r>
    </w:p>
    <w:p>
      <w:pPr>
        <w:pStyle w:val="Normal"/>
        <w:rPr>
          <w:sz w:val="28"/>
        </w:rPr>
      </w:pPr>
      <w:r>
        <w:rPr>
          <w:sz w:val="28"/>
        </w:rPr>
        <w:t>Kötelezve van a parancsnok havi két alkalommal 24 órás szolgálat ellátására a Fővárosi Parancsnokságon. Ilyenkor is taxit kell igénybe vennie, mivel a szolgálat korán kezdődik, és a BKV közlekedés kiszámíthatatla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atzner Győző: Kéri, hogy a Polgári védelem írásos anyaga legyen a jegyzőkönyv melléklete. Kéri továbbá azt az anyagot is, ami a polgárvédelmi versenyekre irányul. </w:t>
      </w:r>
    </w:p>
    <w:p>
      <w:pPr>
        <w:pStyle w:val="Normal"/>
        <w:rPr/>
      </w:pPr>
      <w:r>
        <w:rPr>
          <w:sz w:val="28"/>
        </w:rPr>
        <w:t xml:space="preserve">A Polgári Védelem helyzetét a Hivatalon belül rendezni kell. </w:t>
      </w:r>
    </w:p>
    <w:p>
      <w:pPr>
        <w:pStyle w:val="Normal"/>
        <w:rPr>
          <w:sz w:val="28"/>
        </w:rPr>
      </w:pPr>
      <w:r>
        <w:rPr>
          <w:sz w:val="28"/>
        </w:rPr>
        <w:t>Ha a parancsnok vezénylése több kerületre vonatkozik, akkor hogy történik ennek a költség megosztása, illetve az önkormányzat fizeti a teljes költséget?</w:t>
      </w:r>
    </w:p>
    <w:p>
      <w:pPr>
        <w:pStyle w:val="Normal"/>
        <w:rPr>
          <w:sz w:val="28"/>
        </w:rPr>
      </w:pPr>
      <w:r>
        <w:rPr>
          <w:sz w:val="28"/>
        </w:rPr>
        <w:t>Speciálisan szükség lenne az önkormányzatnál egy olyan emberre, aki ismeri a polgárvédelmi feladatokat. (beruházások, fejlesztések, irodaszer, gépkocsi használat)</w:t>
      </w:r>
    </w:p>
    <w:p>
      <w:pPr>
        <w:pStyle w:val="Normal"/>
        <w:rPr>
          <w:sz w:val="28"/>
        </w:rPr>
      </w:pPr>
      <w:r>
        <w:rPr>
          <w:sz w:val="28"/>
        </w:rPr>
        <w:t>Az ellenőrzés vonatkozzon arra is, hogy a Felújítási és Karbantartási Munkacsoport vegye a polgárvédelmi objektum felújítását a kezébe.</w:t>
      </w:r>
    </w:p>
    <w:p>
      <w:pPr>
        <w:pStyle w:val="Normal"/>
        <w:rPr>
          <w:sz w:val="28"/>
        </w:rPr>
      </w:pPr>
      <w:r>
        <w:rPr>
          <w:sz w:val="28"/>
        </w:rPr>
        <w:t>A gépkocsi használatnál meg kell állapítani annak szükségességé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Kaszás Gábor: Hogyan működik a Polgári védelem? Ki alá tartozik, ki finanszírozza?</w:t>
      </w:r>
    </w:p>
    <w:p>
      <w:pPr>
        <w:pStyle w:val="Normal"/>
        <w:rPr>
          <w:sz w:val="28"/>
        </w:rPr>
      </w:pPr>
      <w:r>
        <w:rPr>
          <w:sz w:val="28"/>
        </w:rPr>
        <w:t>A Polgári Védelem által használt helyiségről használatba adási szerződés van, mely szerint felújítás, karbantartás csak a tulajdonos hozzájárulásával végezhető.</w:t>
      </w:r>
    </w:p>
    <w:p>
      <w:pPr>
        <w:pStyle w:val="Normal"/>
        <w:rPr/>
      </w:pPr>
      <w:r>
        <w:rPr>
          <w:sz w:val="28"/>
        </w:rPr>
        <w:t>Az átadott pénzeszközök vonatkozásában is kellene szerződést köt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r. Baják Gyula: A bizottságot csak a pénzgazdálkodási szempontok érintik. Ez beépül a költségvetésbe, vagy önálló  költség gazdálkodó a Polgári Védelem? Mennyire önálló a polgárvédelmi parancsnok, és milyen jogosultságai vannak?</w:t>
      </w:r>
    </w:p>
    <w:p>
      <w:pPr>
        <w:pStyle w:val="Normal"/>
        <w:rPr/>
      </w:pPr>
      <w:r>
        <w:rPr>
          <w:sz w:val="28"/>
        </w:rPr>
        <w:t>Ha önálló a gazdálkodás, a felelősség a Polgárvédelmi Vezetőé.</w:t>
      </w:r>
    </w:p>
    <w:p>
      <w:pPr>
        <w:pStyle w:val="Normal"/>
        <w:rPr>
          <w:sz w:val="28"/>
        </w:rPr>
      </w:pPr>
      <w:r>
        <w:rPr>
          <w:sz w:val="28"/>
        </w:rPr>
        <w:t>A számla tartalmáért felel a kiállító, de a kerettel gazdálkodó is.</w:t>
      </w:r>
    </w:p>
    <w:p>
      <w:pPr>
        <w:pStyle w:val="Normal"/>
        <w:rPr>
          <w:sz w:val="28"/>
        </w:rPr>
      </w:pPr>
      <w:r>
        <w:rPr>
          <w:sz w:val="28"/>
        </w:rPr>
        <w:t xml:space="preserve">Jónak tartja a vizsgálati anyagot. </w:t>
      </w:r>
    </w:p>
    <w:p>
      <w:pPr>
        <w:pStyle w:val="Normal"/>
        <w:rPr>
          <w:sz w:val="28"/>
        </w:rPr>
      </w:pPr>
      <w:r>
        <w:rPr>
          <w:sz w:val="28"/>
        </w:rPr>
        <w:t>A költségvetési keretösszegbe milyen feladat ellátása tartozik bele?</w:t>
      </w:r>
    </w:p>
    <w:p>
      <w:pPr>
        <w:pStyle w:val="Normal"/>
        <w:rPr/>
      </w:pPr>
      <w:r>
        <w:rPr>
          <w:sz w:val="28"/>
        </w:rPr>
        <w:t>Bele tartozik –e a központi ügyelet ellátása és az ajándéktárgyak szállítása is?</w:t>
      </w:r>
    </w:p>
    <w:p>
      <w:pPr>
        <w:pStyle w:val="Normal"/>
        <w:rPr>
          <w:sz w:val="28"/>
        </w:rPr>
      </w:pPr>
      <w:r>
        <w:rPr>
          <w:sz w:val="28"/>
        </w:rPr>
        <w:t>A jelentésben súlyos gazdálkodási, vagyonkezelési gondok vannak megfogalmazv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Kaszás Gábor: A Polgármester költségelszámolásánál is előírta a Pénzügyi Bizottság, hogy az útnyilvántartásból derüljön ki, kihez, milyen ügyben történt az utazás.</w:t>
      </w:r>
    </w:p>
    <w:p>
      <w:pPr>
        <w:pStyle w:val="Normal"/>
        <w:rPr>
          <w:sz w:val="28"/>
        </w:rPr>
      </w:pPr>
      <w:r>
        <w:rPr>
          <w:sz w:val="28"/>
        </w:rPr>
        <w:t>A polgárvédelmi taxi számlák elszámolásánál ez nem derül 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ratzner Győző: A Pénzügyi bizottság elvárná a jövőre nézve, hogy a problémát ne a bizottság oldja meg, hanem a Jegyzői Kabinet, és a lefolytatott tárgyalások után kerüljön a Pénzügyi Bizottság elé az anyag véleményezés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gy Tibor: A belső ellenőrzés a szabályosságot vizsgálta, mégpedig annak érdekében, hogy az esetleges szabálytalanságot ne külső vizsgáló találja me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Lajterné Hudák Magdolna: A Polgári Védelem minden évben elkészíti a költségvetési koncepcióhoz, majd a költségvetéshez is részletes javaslatát.</w:t>
      </w:r>
    </w:p>
    <w:p>
      <w:pPr>
        <w:pStyle w:val="Normal"/>
        <w:rPr/>
      </w:pPr>
      <w:r>
        <w:rPr>
          <w:sz w:val="28"/>
        </w:rPr>
        <w:t>A Képviselő-testület az elmúlt két évben alacsonyabban fogadta el a Polgári Védelem költségvetését, mint amilyen összeget a tevékenység folytatásához a Polgári Védelem kért, és módosítási kérelmüknek sem adott helyt több alkalommal.</w:t>
      </w:r>
    </w:p>
    <w:p>
      <w:pPr>
        <w:pStyle w:val="Normal"/>
        <w:rPr>
          <w:sz w:val="28"/>
        </w:rPr>
      </w:pPr>
      <w:r>
        <w:rPr>
          <w:sz w:val="28"/>
        </w:rPr>
        <w:t>A lényeg mindenképpen az, hogy a költségvetésben elfogadott kereteken belül kell gazdálkodni, az előirányzatot túllépni nem lehet. A költségvetési keretösszeg felett  kvázi mint egy „intézményvezető” a Polgárvédelmi Parancsnok rendelkez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r. Doboki László: Személyi kifizetéseknél ha a munkaköri leírás megvolt, és csak az abban foglaltakat teljesítették, akkor további kifizetéseket nem tart indokoltnak.</w:t>
      </w:r>
    </w:p>
    <w:p>
      <w:pPr>
        <w:pStyle w:val="Normal"/>
        <w:rPr/>
      </w:pPr>
      <w:r>
        <w:rPr>
          <w:sz w:val="28"/>
        </w:rPr>
        <w:t>Ha tevékenységük alapján jutalmazásra alkalmasak, akkor ezt külön kell biztosíta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r. Baják Gyula: A Polgári Védelem költséggazdálkodása nem szabályozott. A követelményeket, kritériumokat meg kell határoz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aszás Gábor: Várja a Polgári Védelem írásos válaszát a belső ellenőri vizsgálati anyagra, valamint a meglévő megállapodá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r. Baják Gyula: A 2001. évi költségvetéshez a Polgári Védelem költségvetési igényét részletesen, szakmai indokokkal alátámasztva kell benyújta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TÁROZAT:</w:t>
      </w:r>
    </w:p>
    <w:p>
      <w:pPr>
        <w:pStyle w:val="Normal"/>
        <w:rPr>
          <w:sz w:val="28"/>
        </w:rPr>
      </w:pPr>
      <w:r>
        <w:rPr>
          <w:sz w:val="28"/>
        </w:rPr>
        <w:t>202/2000.(XI.17.)PB.</w:t>
      </w:r>
    </w:p>
    <w:p>
      <w:pPr>
        <w:pStyle w:val="Normal"/>
        <w:ind w:left="993" w:hanging="0"/>
        <w:rPr/>
      </w:pPr>
      <w:r>
        <w:rPr>
          <w:sz w:val="28"/>
        </w:rPr>
        <w:t>A  Pénzügyi Bizottság a belső ellenőri vizsgálati anyag helyzetfelmérését a Polgárvédelem gazdálkodásáról jónak tartja. Szükségesnek tartja egyeztetés lefolytatását a helyzetfelmérést követően a polgárvédelemmel, és felkéri a Polgármestert, hogy ezt követően a megoldási javaslat kerüljön vissza a Pénzügyi Bizottság elé.</w:t>
      </w:r>
    </w:p>
    <w:p>
      <w:pPr>
        <w:pStyle w:val="Normal"/>
        <w:ind w:left="993" w:hanging="0"/>
        <w:rPr/>
      </w:pPr>
      <w:r>
        <w:rPr>
          <w:sz w:val="28"/>
        </w:rPr>
        <w:t>A Pénzügyi bizottság kéri a XVI. kerületi Polgárvédelmi Parancsnokot, hogy a belső ellenőri vizsgálati anyagra adott válaszát, valamint a meglévő együttműködési megállapodást csatolja be a jegyzőkönyv mellékleteként.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Határidő: folyamatos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Szavazat: 4 igen, 1 tartózkodá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apirend</w:t>
      </w:r>
    </w:p>
    <w:p>
      <w:pPr>
        <w:pStyle w:val="TextBody"/>
        <w:rPr/>
      </w:pPr>
      <w:r>
        <w:rPr/>
        <w:t>Közhasznú foglalkoztatással kapcsolatos megállapodás megkötése a Fővárosi Munkaügyi Központtal, valamin a közhasznú foglalkoztatás költségeinek kiegészíté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atzenr Győző: Kéri a MÉSZOV igazgatóját, mondja el a közhasznú foglalkoztatással kapcsolatos problémákat.</w:t>
      </w:r>
    </w:p>
    <w:p>
      <w:pPr>
        <w:pStyle w:val="Normal"/>
        <w:rPr>
          <w:sz w:val="28"/>
        </w:rPr>
      </w:pPr>
      <w:r>
        <w:rPr>
          <w:sz w:val="28"/>
        </w:rPr>
        <w:t>Szánthó József: Az előterjesztés nem volt egyeztetve. Az együttműködési megállapodásnál néhány törvény által előírt költség kimaradt.</w:t>
      </w:r>
    </w:p>
    <w:p>
      <w:pPr>
        <w:pStyle w:val="Normal"/>
        <w:rPr>
          <w:sz w:val="28"/>
        </w:rPr>
      </w:pPr>
      <w:r>
        <w:rPr>
          <w:sz w:val="28"/>
        </w:rPr>
        <w:t>A másik probléma, hogy jövőre új szerződést kell kötni a Munkaügyi Központtal. A minimálbér miatt emelkedni fog az önkormányzat terhe is.</w:t>
      </w:r>
    </w:p>
    <w:p>
      <w:pPr>
        <w:pStyle w:val="Normal"/>
        <w:rPr>
          <w:sz w:val="28"/>
        </w:rPr>
      </w:pPr>
      <w:r>
        <w:rPr>
          <w:sz w:val="28"/>
        </w:rPr>
        <w:t>Azoknak a közhasznú dolgozóknak, akiknek a szerződése lejár, 1 hónapra vissza kell menniük munkanélküli segélyre. Célszerű lenne , hogy ezek ne kerüljenek ki a foglalkoztatásból. A korábbiakban az önkormányzat finanszírozta a Munkaügyi Központ által fizetett összeg és a megállapított 25000-35000.-Ft közötti különbözet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atzner Győző: Javasolja, hogy készítsen a MÉSZOV a következő két hónapra egy munkaprogramot a közhasznú foglalkoztatásra. (Hány ember van, hol foglalkoztatja őket, mennyi ennek a költség vonza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rgitai István: A közhasznú megállapodással kapcsolatos előterjesztés csak a költségekről szól, az elért eredményekről ne. Úgy néz ki, mintha a MÉSZOV könyörögne azért, hogy a közhasznúakat  foglalkoztathass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zánthó József: a MÉSZOV a hiányzó költségeket kidolgozt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HATÁROZAT:</w:t>
      </w:r>
    </w:p>
    <w:p>
      <w:pPr>
        <w:pStyle w:val="Normal"/>
        <w:rPr>
          <w:sz w:val="28"/>
        </w:rPr>
      </w:pPr>
      <w:r>
        <w:rPr>
          <w:sz w:val="28"/>
        </w:rPr>
        <w:t>203/2000.(XI.17.)P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0"/>
        <w:rPr>
          <w:sz w:val="28"/>
        </w:rPr>
      </w:pPr>
      <w:r>
        <w:rPr>
          <w:sz w:val="28"/>
        </w:rPr>
        <w:t xml:space="preserve">A Pénzügyi Bizottság javasolja a Képviselő-testületnek a közhasznú foglalkoztatás költségeinek átvizsgálását, kidolgozását, egyeztetését.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8"/>
        </w:rPr>
      </w:pPr>
      <w:r>
        <w:rPr>
          <w:sz w:val="28"/>
        </w:rPr>
        <w:t>A Pénzügyi bizottság javasolja a Képviselő-testületnek a közhasznú foglalkoztatásnál hiányzó 3,6MFt biztosítását a 2000. évi költségvetésében az általános működési tartalék terhé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0"/>
        <w:rPr>
          <w:sz w:val="28"/>
        </w:rPr>
      </w:pPr>
      <w:r>
        <w:rPr>
          <w:sz w:val="28"/>
        </w:rPr>
        <w:t>A Pénzügyi Bizottság javasolja kidolgozni a MÉSZOV-val együtt az átmeneti foglalkoztatás lehetőségei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0"/>
        <w:rPr>
          <w:sz w:val="28"/>
        </w:rPr>
      </w:pPr>
      <w:r>
        <w:rPr>
          <w:sz w:val="28"/>
        </w:rPr>
        <w:t>A Pénzügyi Bizottság javasolja a Polgármesternek a Képviselő-testület 2000. december 12-i ülésére beterjeszteni a közhasznú foglalkoztatással kapcsolatos 2001. évi megállapodás tervezetet a Fővárosi Munkaügyi Központtal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8"/>
        </w:rPr>
      </w:pPr>
      <w:r>
        <w:rPr>
          <w:sz w:val="28"/>
        </w:rPr>
        <w:t>Határidő: 2000. december 12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 w:val="28"/>
        </w:rPr>
        <w:t>Szavazat: 5 igen (egyhang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zalay Péterné 11,00 órakor távozott a terembő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napire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lgármester 2000. október havi költségelszámolá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TÁROZAT:</w:t>
      </w:r>
    </w:p>
    <w:p>
      <w:pPr>
        <w:pStyle w:val="Normal"/>
        <w:rPr>
          <w:sz w:val="28"/>
        </w:rPr>
      </w:pPr>
      <w:r>
        <w:rPr>
          <w:sz w:val="28"/>
        </w:rPr>
        <w:t>204/2000.(XI.17.)PB.</w:t>
      </w:r>
    </w:p>
    <w:p>
      <w:pPr>
        <w:pStyle w:val="Normal"/>
        <w:ind w:left="993" w:hanging="0"/>
        <w:jc w:val="both"/>
        <w:rPr/>
      </w:pPr>
      <w:r>
        <w:rPr>
          <w:sz w:val="28"/>
        </w:rPr>
        <w:t>A Pénzügyi Bizottság a Polgármester 2000. október havi  költségelszámolását elfogadja, a kifizetést 65.359.-Ft összegben  jóváhagyja.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  <w:t>Szavazat: 4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OZAT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5/2000. (XI.17.)PB.</w:t>
      </w:r>
    </w:p>
    <w:p>
      <w:pPr>
        <w:pStyle w:val="Normal"/>
        <w:ind w:left="993" w:hanging="0"/>
        <w:jc w:val="both"/>
        <w:rPr/>
      </w:pPr>
      <w:r>
        <w:rPr>
          <w:sz w:val="28"/>
        </w:rPr>
        <w:t>A Pénzügyi Bizottság javasolja a Jegyzőnek, hogy a Polgármester költségelszámolásával kapcsolatban a javítási költségek vonatkozásában dolgoztasson ki egy olyan módszert, amely alapján a javítási költségek egységes elvek szerint határozhatók meg.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  <w:t>Határidő: Polgármester november havi költségelszámolásának benyújtása</w:t>
      </w:r>
    </w:p>
    <w:p>
      <w:pPr>
        <w:pStyle w:val="TextBodyIndent"/>
        <w:rPr/>
      </w:pPr>
      <w:r>
        <w:rPr/>
        <w:t>Felelős: a határozat érintettekhez való eljuttatásáért Pratzner Győző Bizottsági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elnök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Szavazat: 4 igen (egyhang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napirendi pont /Zárt ülés/</w:t>
      </w:r>
    </w:p>
    <w:p>
      <w:pPr>
        <w:pStyle w:val="Normal"/>
        <w:rPr>
          <w:sz w:val="28"/>
        </w:rPr>
      </w:pPr>
      <w:r>
        <w:rPr>
          <w:sz w:val="28"/>
        </w:rPr>
        <w:t>Irodák beszámolói a bírságokró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TÁROZAT:</w:t>
      </w:r>
    </w:p>
    <w:p>
      <w:pPr>
        <w:pStyle w:val="Normal"/>
        <w:rPr>
          <w:sz w:val="28"/>
        </w:rPr>
      </w:pPr>
      <w:r>
        <w:rPr>
          <w:sz w:val="28"/>
        </w:rPr>
        <w:t>206/2000.(XI.17.)PB.</w:t>
      </w:r>
    </w:p>
    <w:p>
      <w:pPr>
        <w:pStyle w:val="Normal"/>
        <w:rPr>
          <w:sz w:val="28"/>
        </w:rPr>
      </w:pPr>
      <w:r>
        <w:rPr>
          <w:sz w:val="28"/>
        </w:rPr>
        <w:t>A Pénzügyi Bizottság a zárt ülés napirendjét a fentiek szerint elfogadja.</w:t>
      </w:r>
    </w:p>
    <w:p>
      <w:pPr>
        <w:pStyle w:val="Normal"/>
        <w:rPr/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rPr>
          <w:sz w:val="28"/>
        </w:rPr>
      </w:pPr>
      <w:r>
        <w:rPr>
          <w:sz w:val="28"/>
        </w:rPr>
        <w:t>Szavazat: 4 igen (egyhang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atzner Győző: Az anyagból nem kapott a bizottság kellő képet a bírságok helyzetéről. Szövegesen kellett volna indokolni az elmaradásokat.</w:t>
      </w:r>
    </w:p>
    <w:p>
      <w:pPr>
        <w:pStyle w:val="Normal"/>
        <w:rPr/>
      </w:pPr>
      <w:r>
        <w:rPr>
          <w:sz w:val="28"/>
        </w:rPr>
        <w:t>Megkérdezi, hogy a bizottság tagjainak van-e kérdése Bálint Úr felé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r. Doboki László: A folyó évi adóbírságnál nem lehet tudni, hogy mennyi folyt be az előző évi hátralékból, és mennyi az idei kivetésbő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Kaszás Gábor: Összefoglaló táblázatot kellett volna készíteni, hogy abból a megfelelő következtetések levonhatóak legyenek.</w:t>
      </w:r>
    </w:p>
    <w:p>
      <w:pPr>
        <w:pStyle w:val="Normal"/>
        <w:rPr>
          <w:sz w:val="28"/>
        </w:rPr>
      </w:pPr>
      <w:r>
        <w:rPr>
          <w:sz w:val="28"/>
        </w:rPr>
        <w:t>Egyes irodáknál rendkívül alacsony a bírság összege. Nem javul a bírságok kivetése. Több bírságot lehetne kivetni. A kiszabások komolysága, az esetek feltárása történjen meg. Ilyen hatékonyság mellett felesleges embert foglalkoztat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ratzner Győző: Szabálysértési bírságoknál sok a kintlévőség. Az építési bírságok még nem jogerősek. A kivetés jelentős, de nem folyt be. A Thököly és a Hársfavirág u. sarkán társasház épült. Túl nagynak tűnik az önkormányzati keretszabályozási tervben elfogadotthoz képest. Szabó Imréné információi szerint itt még 6 lakásos társasházat lehet építeni, de 9 gázórát rendelte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r. Baják Gyula: A bizottságnak célszerű lenne a bírságok kérdését időszakonként áttekinteni. Meg kellene határozni, hogy milyen szempontok szerint, egységes anyagként készüljön el. A költségvetési előírást is meg kellene jelentetni. Nem látszik, hogy hol van a hiba. A tervezés volt-e rossz, vagy a hatósági tevékenység. Írásos magyarázat is kellene. </w:t>
      </w:r>
    </w:p>
    <w:p>
      <w:pPr>
        <w:pStyle w:val="Normal"/>
        <w:rPr>
          <w:sz w:val="28"/>
        </w:rPr>
      </w:pPr>
      <w:r>
        <w:rPr>
          <w:sz w:val="28"/>
        </w:rPr>
        <w:t>Építésrendészeti bírságoknál szemmel áthatóan nincsenek a kerületben betartva a beépíthetőségi korlát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atzner Győző: Többet szeretne látni a méltányossági kérelmekből i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r. Bálint János: A bírságoknál kétarcúság van. A bírságot azért kell kiszabni, mert az állampolgárok nem jogkövetők. Ha jogkövetők volnának, kevesebb lenne a bírság. Építésrendészetnél komoly tartozások vannak. Az állampolgár minden jogi lehetőséget igénybe vesz. Megfellebbezi a közigazgatási határozatot, vagy keresetet nyújt be. Így komoly építésrendészeti bírságok több év alatt folynak b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atzner Győző: Kérdezi, hogy visszamenőleg a bírságok 3 évre visszamenőleg hogy állna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r. Bálint János: Erősíteni kell az Adóügyi Irodát. A jelenlegi létszámmmal nem tud elég hatékony lenni.</w:t>
      </w:r>
    </w:p>
    <w:p>
      <w:pPr>
        <w:pStyle w:val="Normal"/>
        <w:rPr>
          <w:sz w:val="28"/>
        </w:rPr>
      </w:pPr>
      <w:r>
        <w:rPr>
          <w:sz w:val="28"/>
        </w:rPr>
        <w:t>Az építésügyi bírságoknál a felderítéseket kell erősíteni. Jogos felvetés, hogy a korábbi évek bírságait is vizsgálni kell, amelyek már jogerőse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ratzner Győző: Környezetvédelem szempontjából a kerület rossz helyzetben van, és a parlagfű tekintetében is. szükség van a kérdés más irányú megközelítésé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TÁROZAT:</w:t>
      </w:r>
    </w:p>
    <w:p>
      <w:pPr>
        <w:pStyle w:val="Normal"/>
        <w:rPr>
          <w:sz w:val="28"/>
        </w:rPr>
      </w:pPr>
      <w:r>
        <w:rPr>
          <w:sz w:val="28"/>
        </w:rPr>
        <w:t>207/2000.(XI.17.)PB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A Pénzügyi Bizottság a bírságokkal kapcsolatosan előterjesztést kér a Jegyzőtől  három évre visszamenőleg (a be nem hajtott követelésekre kitérve), valamint a 2001. évi tervezett bevételek alátámasztására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A kérdés megtárgyalására 2001. februárjában tér vissza: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Határidő: 2001. február</w:t>
      </w:r>
    </w:p>
    <w:p>
      <w:pPr>
        <w:pStyle w:val="Szvegtrzsbehzssal2"/>
        <w:rPr/>
      </w:pPr>
      <w:r>
        <w:rPr/>
        <w:t>Felelős: a határozat érintettekhez való eljuttatásáért Pratzner Győző bizottsági elnök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Szavazat: 4 igen (egyhang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Okmányiroda kötelező gépjármű felelősségbiztosítási szolgáltatá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aszás Gábor: Fordítva közelítené meg a kérdést. Csak azt kellene pályázatban kiírni, hogy ki biztosítja az önkormányzat számára a legmagasabb összeget a beruházásho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r. Baják Gyula: A biztosítók biztosítási feltételeiben jelentős eltérés van. Lakossági szolgáltatások tekintetében nem biztos, hogy az a legkedvezőbb a lakosságnak, aki az önkormányzatnak a legtöbbet ajánlj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atzner Győző: a rendőrségtől meg kellene kérdezni, nála mik voltak a feltétele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TÁROZAT:</w:t>
      </w:r>
    </w:p>
    <w:p>
      <w:pPr>
        <w:pStyle w:val="Normal"/>
        <w:rPr>
          <w:sz w:val="28"/>
        </w:rPr>
      </w:pPr>
      <w:r>
        <w:rPr>
          <w:sz w:val="28"/>
        </w:rPr>
        <w:t>208/2000.(XI:17.)PB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A Pénzügyi Bizottság javasolja a Polgármesternek, hogy az okmányirodai feladatok ellátásával összefüggő biztosítási szolgáltatással kapcsolatos pályázati feltételek az alábbi szempontokat figyelembe véve kerüljenek összeállításra:</w:t>
      </w:r>
    </w:p>
    <w:p>
      <w:pPr>
        <w:pStyle w:val="Normal"/>
        <w:numPr>
          <w:ilvl w:val="0"/>
          <w:numId w:val="3"/>
        </w:numPr>
        <w:ind w:left="993" w:firstLine="283"/>
        <w:rPr/>
      </w:pPr>
      <w:r>
        <w:rPr>
          <w:sz w:val="28"/>
        </w:rPr>
        <w:t>Egy biztosítói hely kialakításának építési költségei</w:t>
      </w:r>
    </w:p>
    <w:p>
      <w:pPr>
        <w:pStyle w:val="Normal"/>
        <w:numPr>
          <w:ilvl w:val="0"/>
          <w:numId w:val="3"/>
        </w:numPr>
        <w:ind w:left="993" w:firstLine="283"/>
        <w:rPr>
          <w:sz w:val="28"/>
        </w:rPr>
      </w:pPr>
      <w:r>
        <w:rPr>
          <w:sz w:val="28"/>
        </w:rPr>
        <w:t>Egy biztosítói hely fenntartási, üzemeltetési költségei</w:t>
      </w:r>
    </w:p>
    <w:p>
      <w:pPr>
        <w:pStyle w:val="Normal"/>
        <w:numPr>
          <w:ilvl w:val="0"/>
          <w:numId w:val="3"/>
        </w:numPr>
        <w:ind w:left="993" w:firstLine="283"/>
        <w:rPr>
          <w:sz w:val="28"/>
        </w:rPr>
      </w:pPr>
      <w:r>
        <w:rPr>
          <w:sz w:val="28"/>
        </w:rPr>
        <w:t>A biztosító milyen üzleti nyereséget vár</w:t>
      </w:r>
    </w:p>
    <w:p>
      <w:pPr>
        <w:pStyle w:val="Normal"/>
        <w:numPr>
          <w:ilvl w:val="0"/>
          <w:numId w:val="3"/>
        </w:numPr>
        <w:ind w:left="993" w:firstLine="283"/>
        <w:rPr>
          <w:sz w:val="28"/>
        </w:rPr>
      </w:pPr>
      <w:r>
        <w:rPr>
          <w:sz w:val="28"/>
        </w:rPr>
        <w:t>A rendőrség milyen ellenszolgáltatás fejében biztosított helyet a biztosító társaságoknak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Határidő: 2000. december</w:t>
      </w:r>
    </w:p>
    <w:p>
      <w:pPr>
        <w:pStyle w:val="Szvegtrzsbehzssal3"/>
        <w:rPr/>
      </w:pPr>
      <w:r>
        <w:rPr/>
        <w:t>Felelős: a határozat érintettekhez való eljuttatásáért Pratzner Győző Bizottsági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elnök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Szavazat: 4 igen (egyhangú)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Kaszás Gábor 12,45 órakor távozott a teremből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Önkormányzati ingatlan kataszteri nyilvántartá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TÁROTAT:</w:t>
      </w:r>
    </w:p>
    <w:p>
      <w:pPr>
        <w:pStyle w:val="Normal"/>
        <w:rPr>
          <w:sz w:val="28"/>
        </w:rPr>
      </w:pPr>
      <w:r>
        <w:rPr>
          <w:sz w:val="28"/>
        </w:rPr>
        <w:t>209/2000.(XI.17.)PB.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A Pénzügyi Bizottság az Önkormányzati vagyonkataszteri nyilvántartás rendezésével kapcsolatos előterjesztés határozati javaslatai közül a „B” változat elfogadását javasolja a  Képviselő-testületnek.</w:t>
      </w:r>
    </w:p>
    <w:p>
      <w:pPr>
        <w:pStyle w:val="Heading3"/>
        <w:ind w:left="993" w:hanging="0"/>
        <w:rPr/>
      </w:pPr>
      <w:r>
        <w:rPr/>
        <w:t>Határidő: 2000. november 21-i Képviselő-testületi ülés</w:t>
      </w:r>
    </w:p>
    <w:p>
      <w:pPr>
        <w:pStyle w:val="Szvegtrzsbehzssal3"/>
        <w:rPr/>
      </w:pPr>
      <w:r>
        <w:rPr/>
        <w:t>Felelős: a határozat érintettekhez való eljuttatásáért Pratzner Győző bizottsági elnök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Szavazat: 3 igen (egyhang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Egyebek: Az Önkormányzati Hírek által adott ajánl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ratzner Győző: Az önkormányzati lapot több oldalról támadások érték az elmúlt időben. A napokban a Ferenczi kiadótól javaslat érkezett a Polgármesterhez, melyben felajánlotta, hogy az önkormányzat megvásárolhatja az Önkormányzati Hírek nevet.</w:t>
      </w:r>
    </w:p>
    <w:p>
      <w:pPr>
        <w:pStyle w:val="Normal"/>
        <w:rPr>
          <w:sz w:val="28"/>
        </w:rPr>
      </w:pPr>
      <w:r>
        <w:rPr>
          <w:sz w:val="28"/>
        </w:rPr>
        <w:t>A legutóbbi Civil Kapcsolatok bizottsági ülésen felvetették, hogy a stílusból következtetnek arra, hogy képviselők is szerepet játszanak az újság megírásában. Az a válasz volt, hogy a képviselők által írt cikkeket felvállalja az újság. Javasolja, hogy Dr. Baják Gyula vizsgálja meg ezt a kérdé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r. Baják Gyula: Az újság címe megtévesztő, azt sugallja, hogy itt önkormányzati újságról van szó. Sajtóetikailag meg lehet nézni, hogy a név nélküli cikkekkel mit lehet tenni. Önmagában, hogy képviselők írnak az újságba, nem támadható.</w:t>
      </w:r>
    </w:p>
    <w:p>
      <w:pPr>
        <w:pStyle w:val="Normal"/>
        <w:rPr/>
      </w:pPr>
      <w:r>
        <w:rPr>
          <w:sz w:val="28"/>
        </w:rPr>
        <w:t>Rendeleti úton az Önkormányzat szabályozhatná, hogy ezt összeférhetetlennek tartja-e vagy sem, illetve mi összeférhetetl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mf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atzner Győző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851" w:hanging="0"/>
    </w:pPr>
    <w:rPr>
      <w:sz w:val="28"/>
    </w:rPr>
  </w:style>
  <w:style w:type="paragraph" w:styleId="Szvegtrzsbehzssal3">
    <w:name w:val="Szövegtörzs behúzással 3"/>
    <w:basedOn w:val="Normal"/>
    <w:qFormat/>
    <w:pPr>
      <w:ind w:left="99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04:00Z</dcterms:created>
  <dc:creator>Budapest Főv. Polg. Hiv.</dc:creator>
  <dc:description/>
  <dc:language>en-US</dc:language>
  <cp:lastModifiedBy>Lajterné H. Magdolna</cp:lastModifiedBy>
  <dcterms:modified xsi:type="dcterms:W3CDTF">2003-10-03T07:04:00Z</dcterms:modified>
  <cp:revision>2</cp:revision>
  <dc:subject/>
  <dc:title>Jegyzőkönyv a Pénzügyi Bizottság 2000</dc:title>
</cp:coreProperties>
</file>