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DAPEST FŐVÁROS XVI. KERÜLETI ÖNKORMÁNYZAT</w:t>
      </w:r>
    </w:p>
    <w:p>
      <w:pPr>
        <w:pStyle w:val="Csakszveg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ÉNZÜGYI BIZOTTSÁGA</w:t>
      </w:r>
    </w:p>
    <w:p>
      <w:pPr>
        <w:pStyle w:val="Csakszve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EGYZŐKÖNYV</w:t>
      </w:r>
    </w:p>
    <w:p>
      <w:pPr>
        <w:pStyle w:val="Csakszve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8"/>
        </w:rPr>
        <w:t>Készült:</w:t>
      </w:r>
      <w:r>
        <w:rPr>
          <w:rFonts w:cs="Times New Roman" w:ascii="Times New Roman" w:hAnsi="Times New Roman"/>
          <w:sz w:val="28"/>
        </w:rPr>
        <w:t xml:space="preserve"> a Budapest Főváros XVI. Kerületi Önkormányzat Pénzügyi Bizottságának 2000. december 18.-i ülésén, a Budapest Főváros XVI. Ök. PMH hivatalos helyiségében, (fsz. 6. sz. tárgyaló, 1163. Bp. Havashalom u. 43.)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Jelen vannak: 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atzner Győző pénzügyi bizottság elnöke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aszás Gábor pénzügyi bizottsági tag 9 óra 15 perctől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Baják Gyula pénzügyi bizottsági tag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r. Doboki László pénzügyi bizottsági tag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ita László könyvvizsgáló a Dr. Printz és Társa Könyvvizsgáló Kft.-től 10 óra 30 perctől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omós Gyula művelődési ügyosztályvezető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jterné Hudák Magdolna gazdálkodási ügyosztályvezető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8"/>
        </w:rPr>
        <w:t>Pratzner Győző</w:t>
      </w:r>
      <w:r>
        <w:rPr>
          <w:rFonts w:cs="Times New Roman" w:ascii="Times New Roman" w:hAnsi="Times New Roman"/>
          <w:sz w:val="28"/>
        </w:rPr>
        <w:t xml:space="preserve"> pénzügyi bizottsági elnök köszönti a megjelenteket, megállapítja, hogy a Pénzügyi Bizottság jelenleg 3 fővel van jelen, így az  határozatképes, egyben bejelenti, hogy Szalay Péterné bizottsági tag jelezte távolmaradását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8"/>
        </w:rPr>
        <w:t>Jelzi a bizottsági tagoknak, hogy december 27-én du. 15 órakor egy kis  évzáró ünnepséget szeretne tartani a Hivatal 211. szobájában, melyen meg szeretné köszönni a bizottság eddigi munkáját. erre szeretettel vár mindenkit.</w:t>
      </w:r>
    </w:p>
    <w:p>
      <w:pPr>
        <w:pStyle w:val="Csakszve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zt követően a  Bizottság Elnöke javaslatot tesz a napirendek tárgyára és sorrendjére, miszerint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Budapest Főváros XVI. kerületi Önkormányzat 2000. évi költségvetésének IV. számú módosítás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: MATHIAS REX Kft-nél ki nem fizetett költsége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: Okmányiroda: ajánlatok biztosítási tevékenység végzésér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: A 2000. december 19-i Képviselő-testületi ülésen napirendre tűzött három intézménnyel – Hősök fasora Általános Iskola, Táncsics Mihály Iskola, ÉNO-val – kapcsolatos kérdése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: Állami Számvevőszéki vizsgálattal kapcsolatos intézkedési terv végrehaj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1/2000.(XII.18.)PB.</w:t>
      </w:r>
    </w:p>
    <w:p>
      <w:pPr>
        <w:pStyle w:val="Csakszveg"/>
        <w:ind w:left="708" w:hanging="0"/>
        <w:jc w:val="both"/>
        <w:rPr/>
      </w:pPr>
      <w:r>
        <w:rPr>
          <w:rFonts w:cs="Times New Roman" w:ascii="Times New Roman" w:hAnsi="Times New Roman"/>
          <w:sz w:val="28"/>
        </w:rPr>
        <w:t>A Pénzügyi Bizottság a napirendi pontokra tett javaslatot a fentiek szerint elfogadja.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áridő: azonnal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lelős: Pratzner Győző bizottsági elnök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zavazat: 3 igen (egyhangú)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pirendi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Budapest Főváros XVI. kerületi Önkormányzat 2000. évi költségvetésének IV. számú módosítása.</w:t>
      </w:r>
    </w:p>
    <w:p>
      <w:pPr>
        <w:pStyle w:val="Csakszveg"/>
        <w:ind w:left="708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Pratzner Győző</w:t>
      </w:r>
      <w:r>
        <w:rPr/>
        <w:t xml:space="preserve"> bizottsági elnök megkérdezi a bizottsági tagokat és Lajternét, hogy az anyaggal kapcsolatban van-e kérdésük, kiegészíteni valóju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Tájékoztatásul közli, hogy az előterjesztés 18. oldalán a kiadási főösszeget nem érintő átcsoportosításoknál az intézmények miatti változtatásoknál egy kerekítési hiba van, az FMCS által intézményeknek juttatott összeg 1 eFt-tal magasabb. Ezt a kerekítési hibát a könyvvizsgálat is észrevételez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kéri meghatározni a határidők definícióját. A központi költségvetésből kapott összegek csak november 30-ig szerepelnek. A Szociális Foglalkoztatónál a saját bevételek 8.800eFt-tal csökkentek, mi ennek az ok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 központi költségvetésből december folyamán, de még januárban is decemberre visszamenőleg kaphat az önkormányzat pénzt, amit a költségvetésbe be kell állítani, így az elmúlt évhez hasonlóan 2001. január-február folyamán, de legkésőbb a zárszámadásig a központilag leutalt összegekkel a költségvetést még egy alkalommal módosíta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ociális Foglalkoztatónál megváltozott a dolgozói összetétel, ezért a saját bevételek csökkentek, ugyanakkor az átvett pénzeszközök (dotáció) ugyanezen összeggel emelked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helyi adók összege 14.000eFt-tal emelkedik. Várhatóan ez az összeg be fog foly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z Adóügyi Iroda azt az összeget adta meg, ami már be is foly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: A gázenergia szolgáltatás díjánál a megtakarítás 2.000eFt, csaknem az eredeti előirányzat 50%-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2/2000.(XII.18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felkéri a Jegyzőt, hogy az energia felhasználást a teljesítmény összehasonlítás és a hozzá tartozó számlaösszegek alapján vizsgálja felül.</w:t>
      </w:r>
    </w:p>
    <w:p>
      <w:pPr>
        <w:pStyle w:val="Heading1"/>
        <w:ind w:left="1134" w:hanging="0"/>
        <w:rPr/>
      </w:pPr>
      <w:r>
        <w:rPr/>
        <w:t>Határidő: azonnal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kamatkiadásoknál a csatornamű társulati hitel utáni kamatot az önkormányzatnak kell megfizet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 csatornamű társulati elszámolások átvételét követően a törlesztő részletek is az önkormányzathoz fognak befolyni. Jelenleg azonban az átadás-átvétel még nem történt meg, a 2000. IV. n.évi kamat viszont esedékes, melyet az önkormányzatnak meg kell előlegez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: Az Örmény Kisebbségi Önkormányzat dologi kiadásaiból személyi kiadásokra kíván átcsoportosítani 80eFt-ot. Félő, hogy ezzel elindul egy folyamat a többi kisebbség részéről is. A működési támogatás felhasználásába nem szólhat bele a Képviselő-testület, de abba igen, hogy milyen összeget adjon a kisebbségek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Nem biztos, hogy tisztelet díjat fizet ebből az összegből. Lehet, hogy rendezvényekre fizet megbízási díja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Ez a kérdés megoldatl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Úgy tudja elképzelni a működési támogatás csökkentését, ha a pályázati keret ugyanezzel az összeggel emelke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i az oka az intézményi működési bevételek növekedésének, és a támogatási keret csökkenéséne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:</w:t>
      </w:r>
      <w:r>
        <w:rPr>
          <w:sz w:val="28"/>
        </w:rPr>
        <w:t xml:space="preserve"> Az intézményi bevételek egyrészt emelkedtek az intézményi átvett pénzeszközök növekedése miatt, másrészt az önkormányzat támogatási keretéből az intézményeknek való átcsoportosítás miatt. Az előterjesztés 18-19. sz. mellékletei részletesen, intézményi bontásban, jogcímenként tartalmazzák az emelkedés okait. Most került átvezetésre pl. az eszközfejlesztési keretből az intézményeknek juttatott összeg, de a közművelődési és sport támogatási keretből az intézményeknek adott összeg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 belső ellenőri vizsgálat alapján a Polgári Védelemnél a telefon költségekkel is probléma volt. Kérdezi, hogy milyen intézkedések történtek a belső ellenőri vizsgálatot követő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Polgári Védelem vonatkozásában külön jegyzői intézkedést ké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Dr. Baják Gyula: </w:t>
      </w:r>
      <w:r>
        <w:rPr>
          <w:sz w:val="28"/>
        </w:rPr>
        <w:t>A Polgári Védelem költségvetéséből le kell választani a más kerületek érdekében végzett tevékenység költség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Doboki László</w:t>
      </w:r>
      <w:r>
        <w:rPr>
          <w:sz w:val="28"/>
        </w:rPr>
        <w:t>: A fővárosi forrásmegosztás során a Főváros fejlesztésekre visszatartott bizonyos összeget, kérdezi, hogy ebből kerületünk milyen módon részes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Csatorna céltámogatásra nyújtott be a kerület igényt, ennek elbírálása folyamatban v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3/2000. (XII.18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Polgári Védelem költségvetésének 300eFt-tal történő megemelésével nem ért egyet, tekintettel arra, hogy a belső ellenőri vizsgálattal kapcsolatos intézkedés folyamatban van. Ennek lezártát követően lehet dönteni a kérdésben.</w:t>
      </w:r>
    </w:p>
    <w:p>
      <w:pPr>
        <w:pStyle w:val="Heading2"/>
        <w:ind w:left="1134" w:hanging="0"/>
        <w:rPr/>
      </w:pPr>
      <w:r>
        <w:rPr/>
        <w:t>Határidő: folyamatos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4/2000.(XII.18.) 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a Budapest Főváros XVI. kerületi Önkormányzat 2000. évi költségvetésének IV. sz. módosítását észrevételeinek figyelembe vételével javasolja  tárgyalásra a Képviselő-testületne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Szvegtrzs2"/>
        <w:ind w:left="1134" w:hanging="0"/>
        <w:rPr/>
      </w:pPr>
      <w:r>
        <w:rPr/>
        <w:t>Felelős: A határozat érintettekhez való eljuttatásáért Pratzner Győző bizottsági elnö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gyebek: MATHIAS REX Kft-nél ki nem fizetett költség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</w:rPr>
        <w:t xml:space="preserve"> </w:t>
      </w:r>
      <w:r>
        <w:rPr>
          <w:b/>
        </w:rPr>
        <w:t>Pratzner Győző:</w:t>
      </w:r>
      <w:r>
        <w:rPr/>
        <w:t xml:space="preserve"> A Pénzügyi Bizottság 2000. XII.7-i ülésén a témában már határozatot hozott. Ezt is figyelembe véve Asztalos Lajos alpolgármester megkezdte a tárgyalásokat. Kéri a PB. 217. sz. határozatának módosí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5/2000.(XII.18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Pénzügyi Bizottság 217/2000.(XII.07.) határozatát az alábbiak szerint módosítja:</w:t>
      </w:r>
    </w:p>
    <w:p>
      <w:pPr>
        <w:pStyle w:val="Szvegtrzs2"/>
        <w:ind w:left="1134" w:hanging="0"/>
        <w:rPr/>
      </w:pPr>
      <w:r>
        <w:rPr/>
        <w:t>A  pénzügyi Bizottság javasolja a Képviselő-testületnek, hogy a MATHIAS REX Kft-vel szemben 1997.VII.01.- és 2000. II.28. közötti időszakban keletkezett ki nem fizetett bér és megbízási szerződésen alapuló követelések kiegyenlítésére 1.402.200.-Ft összeget biztosítson a 2000. évi költségvetésében az általános működési tartalék terhére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Indent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3 igen,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/>
      </w:pPr>
      <w:r>
        <w:rPr>
          <w:b/>
          <w:sz w:val="28"/>
        </w:rPr>
        <w:t>Okmányiroda: ajánlatok biztosítási tevékenység végzésé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 2001. január 1-vel megindítandó biztosítási tevékenységre a WESTA nevű társaságot ajánlaná. Az egy összegben fizetendő támogatás mellett vállalná okmánybélyeg árusítását és egyéb kisegítő szolgáltatás végzését.</w:t>
      </w:r>
    </w:p>
    <w:p>
      <w:pPr>
        <w:pStyle w:val="Szvegtrzs2"/>
        <w:rPr/>
      </w:pPr>
      <w:r>
        <w:rPr/>
        <w:t>Jelzi, hogy a továbbiakban még kidolgozandó a rendszer annak függvényében, hogy az építkezés hogyan folyik. Ő maga szívesen részt venne a teljes folyamatban (az építkezés folyamatában is.)</w:t>
      </w:r>
    </w:p>
    <w:p>
      <w:pPr>
        <w:pStyle w:val="Normal"/>
        <w:jc w:val="both"/>
        <w:rPr/>
      </w:pPr>
      <w:r>
        <w:rPr>
          <w:sz w:val="28"/>
        </w:rPr>
        <w:t>Várja a Pénzügyi Bizottság észrevételeit, mert azokat a közreadott „Ajánlás”-ba beépítené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 m2-kénti költséget 350eFt-ban hozta ki Kaszás Gábor. Az anyagban azonban nem szerepel, hogy ezért az összegért a biztosító milyen garanciát kap. Ez a gyakorlatban így nem működik. A szolgáltatásnak valamilyen módon való ellentételezésének kell len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nne a későbbiekben egy irodahelyiség, amit kizárólagosan használ, és az ügyfélváró amit nem kizárólagosan haszná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Külön ügyfélvárót képzel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z egyéb szolgáltatások végzése a biztosítási díjakat  és költségeket is megemelhe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z ügyfélváró kapcsolatban van a forgalommal. nem biztos, hogy tudunk akkora helyiséget biztosítani. Csak egy ügyfélvárót csináln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Találni kell arra megoldást, hogy a 350eFt m2 összeget hogyan kezeljü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Nem adná ki a 350eFt-ot a biztosítóknak, csak azt, hogy milyen elhelyezést kínál. Az erre beérkezett ajánlatokat kellene megvizsgá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350eFt/m2 megfizetése után a helyiség nem lesz a biztosító sajátja, bérleti díjnak viszont magas.</w:t>
      </w:r>
    </w:p>
    <w:p>
      <w:pPr>
        <w:pStyle w:val="Szvegtrzs2"/>
        <w:rPr/>
      </w:pPr>
      <w:r>
        <w:rPr/>
        <w:t>A jelenlegi önkormányzati tulajdonú bérbe adott helyiségeknél, ha a bérbevevő fejleszt, beruház, akkor annak összegét a bérleti díj 50%-ig be lehet számítani.</w:t>
      </w:r>
    </w:p>
    <w:p>
      <w:pPr>
        <w:pStyle w:val="Normal"/>
        <w:jc w:val="both"/>
        <w:rPr/>
      </w:pPr>
      <w:r>
        <w:rPr>
          <w:sz w:val="28"/>
        </w:rPr>
        <w:t>Egyszeri hozzájárulás még nem volt, ez új az Önkormányzatná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dés az is, hogy a bérleti díj mennyi legyen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 25-30 márka általánosan elfogadott a piacon m2-ként. Az egyszeri támogatás ellentételezéseként jogot kellene biztosítani arra, hogy a helyiséget 5-10 évig használhatják. Ha a szerződés megszűnik, az időarányos rész visszajá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z egyszeri hozzájárulást, és a bérleti díjat is a komfort fokozat  (parkoló, közös helyiségek használata, szociális helyiségek)  kell megállapítani. A főbb  üzleti partnerek megnevezését nem lehet bekérni, referenciákat ig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26/2000.(XII.18.)PB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 Pénzügyi Bizottság a Kaszás Gábor által elkészített „Ajánlás” mellé a továbbiakban is felajánlja Kaszás Gábor segítségét. Javasolja a Jegyzőnek az „Ajánlás” alapján a pályázat feltételrendszerének véglegesítését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TextBodyIndent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gyebek: A 2000. december 19-i Képviselő-testületi ülésen napirendre tűzött három intézménnyel – Hősök fasora Általános Iskola, Táncsics Mihály Iskola, ÉNO-val – kapcsolatos kérdés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 kerület lakossága nő. Mennyi a gyereklétszám, amit kivisznek a kerületből más iskolákb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m az a probléma, hogy a Táncsics Iskolában középiskola van, hanem az, hogy alacsony a színvonal. A Hősök fasoránál kineveztek egy új vezetést, fél év múlva pedig megvonják tőlük a lehetőséget, hogy bizonyíthassanak. Az az érvrendszer, amelyet a szakértői jelentés megfogalmazott, egy csomó kérdést nem vizsgá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somós Gyula:</w:t>
      </w:r>
      <w:r>
        <w:rPr>
          <w:sz w:val="28"/>
        </w:rPr>
        <w:t xml:space="preserve"> Pontos adatuk van 16 éves korig a kerületből kivitt gyerekek létszámát illetően, ezt a Pénzügyi Bizottság rendelkezésére fogja bocsátani.</w:t>
      </w:r>
    </w:p>
    <w:p>
      <w:pPr>
        <w:pStyle w:val="Normal"/>
        <w:jc w:val="both"/>
        <w:rPr/>
      </w:pPr>
      <w:r>
        <w:rPr>
          <w:sz w:val="28"/>
        </w:rPr>
        <w:t xml:space="preserve">A Képviselő-testület által elfogadott intézkedési terv szerint az összintézményi (oktatási) hálózat kihasználtsági foka 70-75%-os. </w:t>
      </w:r>
    </w:p>
    <w:p>
      <w:pPr>
        <w:pStyle w:val="Szvegtrzs2"/>
        <w:rPr/>
      </w:pPr>
      <w:r>
        <w:rPr/>
        <w:t>A 10 évfolyamos oktatást meg kell szüntetni, mert változott a jogszabály. Vissza kell állítani a 8 osztályos alapfokú képzést. Utána speciális szakiskolát lehet létrehozni az ÉNO-ban működő 9-10. osztály hely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 Hősök fasoránál vizsgálták-e, hogy mennyi a potenciális létszám, és mennyi gyereket visznek el máshová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z óvodás gyerek több abban a körzetben, mint amennyit az iskola fel tudna ven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eg kellene vizsgálni, milyen lehetőségek vannak arra vonatkozóan, hogy a veszteségesen működő Hősök fasorát nyereségessé lehessen tenni. Ha ez nem vezet eredményre, akkor lehet meghozni a megfelelő döntés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Ha az a döntés születik, hogy a Hősök fasora maradjon, mi a következő lépés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kkor lehet ezt az intézményt megmenteni, ha az intézmény és az önkormányzat együtt kidolgozza, hogyan lehet életben tartani. Két-három évet kellene hagyni a bizonyításra. Ha a gyereklétszám (első osztályosoknál) folyamatosan emelkedik, akkor életképes lehet az intézmény.</w:t>
      </w:r>
    </w:p>
    <w:p>
      <w:pPr>
        <w:pStyle w:val="Normal"/>
        <w:jc w:val="both"/>
        <w:rPr/>
      </w:pPr>
      <w:r>
        <w:rPr>
          <w:sz w:val="28"/>
        </w:rPr>
        <w:t xml:space="preserve">Kérdezi Csomós Gyulát, hogy milyen arányban jutnak a középiskolások felsőfokú </w:t>
      </w:r>
      <w:r>
        <w:rPr>
          <w:b/>
          <w:sz w:val="28"/>
        </w:rPr>
        <w:t>oktatási intézménybe országos szinten?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somós</w:t>
      </w:r>
      <w:r>
        <w:rPr>
          <w:sz w:val="28"/>
        </w:rPr>
        <w:t xml:space="preserve"> </w:t>
      </w:r>
      <w:r>
        <w:rPr>
          <w:b/>
          <w:sz w:val="28"/>
        </w:rPr>
        <w:t>Gyula</w:t>
      </w:r>
      <w:r>
        <w:rPr>
          <w:sz w:val="28"/>
        </w:rPr>
        <w:t>: Kb. 50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Ha  a Táncsicsból a 110 főből 70-80 átmegy az Anthiokiába, az az iskola megerősödik. Annak a színvonala alacsonyabb, mint a Táncsicsé. A kerület gyerekei rosszabb helyzetbe kerülnek. Többet kell fizetni a szülők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somós Gyula</w:t>
      </w:r>
      <w:r>
        <w:rPr>
          <w:sz w:val="28"/>
        </w:rPr>
        <w:t>: A középfokú oktatás nem alapfeladat. Évekre visszamenően kimutatható, hogy a Táncsics Gimnáziumnál sok a nem kerületi gyer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eg lehetne oldani szülői oldalról az intézmény támoga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Nézték-e azt, hogyha megszűnik a középiskolai oktatás a Táncsicsnál, mennyi lenne a helyfelszabadulás. Az általános iskolai oktatásra jutó fajlagos költségek csökkennének-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omós Gyula</w:t>
      </w:r>
      <w:r>
        <w:rPr>
          <w:sz w:val="28"/>
        </w:rPr>
        <w:t>: Ha nem végezne gimnáziumi oktatást az intézmény, több általános iskolai osztályt tudna indítani. Ha profillá tenné a zene és művészeti oktatást, vissza nyerhetné régi rang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gyebek: Állami Számvevőszéki vizsgálattal kapcsolatos intézkedési terv végrehaj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Képviselő-testület 2000. dec. 19-i ülésének napirendjén szerepel a téma, kéri Lajternét, néhány mondatot tájékoztatásul mondjon el erről a Pénzügyi Bizottság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z Állami Számvevőszék 2000. májusában átfogó vizsgálatot végzett az önkormányzat gazdálkodásával kapcsolatban A vizsgálati anyag megállapításaira intézkedési terv készült szeptemberben, melynek végrehajtásáról szól a jelen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egfontosabb ezek közül a számviteli politika módosítása, mely folyamatban van, az ingatlankataszteri nyilvántartás és a mérleg szerinti vagyonkimutatás rendbetétele, melyhez az értékbecslés elkezdődött. Amennyiben december 20-ig az 1997-es értékbecslés adatai megbontásra kerülnek telekértékre és felépítmény értékre, a főkönyvi helyesbítést a 2000. évi zárszámadásig el lehet végezni.</w:t>
      </w:r>
    </w:p>
    <w:p>
      <w:pPr>
        <w:pStyle w:val="Normal"/>
        <w:jc w:val="both"/>
        <w:rPr/>
      </w:pPr>
      <w:r>
        <w:rPr>
          <w:sz w:val="28"/>
        </w:rPr>
        <w:t>A Számvevőszék által a közbeszerzési eljárásoknál kifogásolt munkacsoporti döntés továbbra is a közbeszerzési rendeletben maradt a testület döntésének következtében. Erre vonatkozóan állásfoglalást kértünk a Közbeszerzések Tanácsától, melyre a válasz még nem érkezett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zita László:</w:t>
      </w:r>
      <w:r>
        <w:rPr>
          <w:sz w:val="28"/>
        </w:rPr>
        <w:t xml:space="preserve"> Elnézést kér a késésért, tárgyalása volt, amelyről nem tudott hamarabb a bizottsági ülésre ideérni. Az 1. napirendhez mondaná el, hogy elhozta a könyvvizsgálói jelentést, mely megállapítása szerint egy ezer forintos számolási hibát talált. ezzel az apró módosítással tárgyalásra alkalmasnak tartja az anyago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bizottsági elnök ezt követően megköszöni a részvételt és a bizottsági ülést bezár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Pratzner Győző </w:t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bizottsági elnök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jegyzőkönyvet készített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ügyosztályveze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5:00Z</dcterms:created>
  <dc:creator>Budapest Főv. Polg. Hiv.</dc:creator>
  <dc:description/>
  <dc:language>en-US</dc:language>
  <cp:lastModifiedBy>Lajterné H. Magdolna</cp:lastModifiedBy>
  <cp:lastPrinted>2000-12-18T17:50:00Z</cp:lastPrinted>
  <dcterms:modified xsi:type="dcterms:W3CDTF">2003-10-03T07:05:00Z</dcterms:modified>
  <cp:revision>2</cp:revision>
  <dc:subject/>
  <dc:title>BUDAPEST FŐVÁROS XVI</dc:title>
</cp:coreProperties>
</file>