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Pénzügyi Bizottság 2001. január 4.-i ülésérő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Az ülés helye: Budapest Főváros XVI. kerületi Önkormányzat Polgármesteri Hivatal (1163, Budapest, Havashalom u. 43.) 211. szoba, 13,00 ó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nak:  Pratzner Győző bizottsági elnök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Szalay Péterné  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Dr. Doboki László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Dr. Baják Gyula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Kaszás Gábor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Szita László Printz és Társa Nemzetközi Könyvvizsgáló KF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ifj. Szita László Printz és Társa Nemzetközi Könyvvizsgáló KFT</w:t>
      </w:r>
    </w:p>
    <w:p>
      <w:pPr>
        <w:pStyle w:val="Heading3"/>
        <w:rPr/>
      </w:pPr>
      <w:r>
        <w:rPr/>
        <w:t xml:space="preserve">                        </w:t>
      </w:r>
      <w:r>
        <w:rPr/>
        <w:t>Lajterné Hudák Magdolna ügyosztály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atzner Győző bizottsági elnök köszönti a megjelenteket és megállapítja, hogy a bizottság határozatkép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napirendi pontra az alábbi javaslatot tesz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Javaslat a Budapest Főváros XVI. kerületi Önkormányzat 2001. évi költségvetési koncepciójára (Második olvasat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/2001. (I.04.)PB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Pénzügyi Bizottság a napirendi pontot a fentiek szerint elfogadja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Szavazat: 5 igen (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napirend:</w:t>
      </w:r>
    </w:p>
    <w:p>
      <w:pPr>
        <w:pStyle w:val="TextBody"/>
        <w:jc w:val="both"/>
        <w:rPr>
          <w:b/>
          <w:b/>
        </w:rPr>
      </w:pPr>
      <w:r>
        <w:rPr>
          <w:b/>
        </w:rPr>
        <w:t>Javaslat a Budapest Főváros XVI. kerületi Önkormányzat 2001. évi költségvetési koncepciójára (Második olvasat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Úgy érzi, egyre több a pénzügyek területén az olyan intézkedés, ami nagyon hasonlít az indirekt utasításos rendszer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gyon sok olyan intézkedés van, ami utasítás jellegű, de nincs rá megfelelő pénzügyi fedezet.</w:t>
      </w:r>
    </w:p>
    <w:p>
      <w:pPr>
        <w:pStyle w:val="Szvegtrzs2"/>
        <w:rPr/>
      </w:pPr>
      <w:r>
        <w:rPr/>
        <w:t>Arra van az Önkormányzat rákényszerítve, hogy takarékoskodjon a vagyonnal és a létszámmal. De a feladatok miatt plusz létszámok kellenek.</w:t>
      </w:r>
    </w:p>
    <w:p>
      <w:pPr>
        <w:pStyle w:val="Normal"/>
        <w:jc w:val="both"/>
        <w:rPr/>
      </w:pPr>
      <w:r>
        <w:rPr>
          <w:sz w:val="28"/>
        </w:rPr>
        <w:t>Ezek milyen arányban vannak azokkal a pénzügyi eszközökkel, amelyek rendelkezésre állnak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öltségvetési törvény alapján a közszolgálati dolgozók kapnak pénzt. A nem értéktermelő szféra keresetnövelése a gazdasági növekedésre negatív és pozitív irányba is hath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</w:t>
      </w:r>
      <w:r>
        <w:rPr>
          <w:sz w:val="28"/>
        </w:rPr>
        <w:t>: Évente elő fog jönni a béremelés kérdése. Jövőre 50eFt. lesz a minimálbér. Nem látja ennek központi forrását. Ki kellene mutatni, hogy tendenciájában hogyan nő a béremelés önkormányzati saját finanszírozás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Az intézmények vonatkozásában a 20%-os béremelésnek mi a forrása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Lajterné Hudák Magdolna</w:t>
      </w:r>
      <w:r>
        <w:rPr>
          <w:sz w:val="28"/>
        </w:rPr>
        <w:t>: Az intézmények még most dolgozzák ki a 2001. évi számszaki költségvetést, ennek összegzése ezt követően történik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Szita László</w:t>
      </w:r>
      <w:r>
        <w:rPr>
          <w:sz w:val="28"/>
        </w:rPr>
        <w:t>: Makroszinten úgy állították össze a központi költségvetést, hogy 2%-os létszámcsökkentést figyelembe vettek. Ennek levonása után maradó összeget osztották szét a feladatokra az egyes normatívákba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</w:t>
      </w:r>
      <w:r>
        <w:rPr>
          <w:sz w:val="28"/>
        </w:rPr>
        <w:t>: Támogatja az előterjesztő azon véleményét, hogy ne legyen két éves költségvetés.</w:t>
      </w:r>
    </w:p>
    <w:p>
      <w:pPr>
        <w:pStyle w:val="Szvegtrzs2"/>
        <w:rPr/>
      </w:pPr>
      <w:r>
        <w:rPr/>
        <w:t>A költségvetés tárgyalásához két évre visszamenőleg %-os formában meg kellene nézni az állami és az önkormányzati finanszírozás arányát a PMH bérek tekintetéb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/2001.(I.04.)PB.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A Pénzügyi Bizottság egyetért a Budapest Főváros XVI. kerületi Önkormányzat 2001. évi költségvetési koncepciómásodik olvasatában az előterjesztő Asztalos Lajos javaslatával, és a két éves költségvetés elkészítését nem javasolja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Kéri a Jegyzőt, a 2001. évi költségvetés előkészítésénél munkálják ki két évre visszamenőleg, hogy a bérköltségek tekintetében hogyan változott a központi költségvetés és az önkormányzat közötti finanszírozás aránya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Határidő: 2001. évi költségvetés beterjesztése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Szavazat: 5 igen (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b/>
        </w:rPr>
        <w:t>Pratzner Győző</w:t>
      </w:r>
      <w:r>
        <w:rPr/>
        <w:t>: Határozati javaslat van az előterjesztésben arról, hogy az önállóan gazdálkodó intézmények önállóságának feltételeit meg kell vizsgálni. Mennyiben érinti ez a költségvetést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Lajterné Hudák Magdolna</w:t>
      </w:r>
      <w:r>
        <w:rPr>
          <w:sz w:val="28"/>
        </w:rPr>
        <w:t>: A koncepciós anyaghoz becsatolásra került egy vizsgálati anyag, amely a Táncsics Iskolánál működő Elszámoló Iroda, és az intézmény kapcsolatát vizsgálta. A jelentésből kiderül, hogy a jelenlegi működés nem felel meg az önállóan gazdálkodó intézmények jogszabályi kritériumának. Ezen mindenképpen változtatni kel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önyvvizsgálói anyag négy megoldási javaslatot ad, melyeket számszerűsíteni kell, és annak megfelelően születhet meg a döntés. a koncepciónál azért kellene döntést hoznia a Képviselő-testületnek, hogy  az alternatívák számszerű kidolgozása elkezdődhess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Szita László</w:t>
      </w:r>
      <w:r>
        <w:rPr>
          <w:sz w:val="28"/>
        </w:rPr>
        <w:t>: A Printz és Társa KFT a Táncsics iskolánál lévő Gazdasági Irodát vizsgálta meg. A szervezet nem felel meg a jogszabályi előírásoknak. A vezetőkre vonatkozó jogszabályi feltételek sincsenek biztosít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aszás Gábor</w:t>
      </w:r>
      <w:r>
        <w:rPr>
          <w:sz w:val="28"/>
        </w:rPr>
        <w:t>: Az önállóság több dolgot tartalmaz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szakmai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énzügyi önállóságot, és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felújításokkal, karbantartásokkal kapcsolatos önállóságot i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 utóbbival információi szerint az intézmények nem nagyon akarnak élni. Nem tudják eldönteni egy költségvetésről, hogy az indokolt-e, a szerződések megkötésénél, a munka átvételénél is problémák vannak. Ezt a tevékenységet nem célszerű az intézményeknek végez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/2001.(I.04.)PB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Pénzügyi Bizottság kéri a Jegyzőt, hogy a költségvetés kimunkálásánál az intézményi dologi kiadásokon belül a karbantartások elkülönítetten kerüljenek kimutatásra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Határidő: 2001. évi költségvetés beterjesztése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Szavazat: 5 igen (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/2001.(I.04.)PB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Pénzügyi Bizottság az előterjesztés első határozati javaslatának első mondatát az alábbiak szerint javasolja módosítani a Képviselő-testületnek: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úgy határoz, hogy az önállóan gazdálkodó Általános Iskolák önálló gazdálkodásának feltételeit az erről készült könyvvizsgálói jelentés alapján meg kell vizsgálni.”……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1134" w:hanging="0"/>
        <w:jc w:val="both"/>
        <w:rPr/>
      </w:pPr>
      <w:r>
        <w:rPr/>
        <w:t>Határidő: 2001. évi költségvetés beterjesztése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Szavazat: 5 igen (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:</w:t>
      </w:r>
      <w:r>
        <w:rPr>
          <w:sz w:val="28"/>
        </w:rPr>
        <w:t xml:space="preserve"> a támogatási keretek felosztása az egyes bizottságoknál nem kellőképpen szabályozo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port támogatások felosztásánál meg kellene határozni a pályázók körét.</w:t>
      </w:r>
    </w:p>
    <w:p>
      <w:pPr>
        <w:pStyle w:val="Heading3"/>
        <w:rPr/>
      </w:pPr>
      <w:r>
        <w:rPr/>
        <w:t xml:space="preserve">Ezt követően pedig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nevezési díjaka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bírói költségeket szövetségi tagsági díjakat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z utazási költségek 50%-át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működési költségek 10%-át ennek a körnek meg kellene téríteni.</w:t>
      </w:r>
    </w:p>
    <w:p>
      <w:pPr>
        <w:pStyle w:val="Normal"/>
        <w:jc w:val="both"/>
        <w:rPr/>
      </w:pPr>
      <w:r>
        <w:rPr>
          <w:b/>
          <w:sz w:val="28"/>
        </w:rPr>
        <w:t>Kaszás Gábor:</w:t>
      </w:r>
      <w:r>
        <w:rPr>
          <w:sz w:val="28"/>
        </w:rPr>
        <w:t xml:space="preserve"> A Pénzügyi Bizottság úgy foglalhatna állást, hogy azok a bizottságok amelyek összegekkel rendelkeznek, erről tételesen számoljanak b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</w:t>
      </w:r>
      <w:r>
        <w:rPr>
          <w:sz w:val="28"/>
        </w:rPr>
        <w:t>: Ha nincs tételes szempontrendszer, a felhasználást nehéz ellenőriz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/2001.(I.04.)PB.</w:t>
      </w:r>
    </w:p>
    <w:p>
      <w:pPr>
        <w:pStyle w:val="TextBody"/>
        <w:ind w:left="1134" w:hanging="0"/>
        <w:jc w:val="both"/>
        <w:rPr/>
      </w:pPr>
      <w:r>
        <w:rPr/>
        <w:t>A Pénzügyi Bizottság azt javasolja a Képviselő-testületnek, hogy azok a bizottságok, amelyek költségvetési keretek felosztásáról döntenek, a költségvetés elkészítésével egyidejűleg dolgozzák ki a felosztás szempontrendszerét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Határidő: a 2001. évi költségvetés benyújtása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Szavazat: 5 igen (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/2001.(I.04.)PB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Pénzügyi Bizottság az előterjesztés 2-3. határozati javaslatát , miszerint: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a 2001. évben meg kívánja teremteni a takarítói és portaszolgálati tevékenység a létrejövő Városüzemeltető Közhasznú Társasághoz  történő átadásának lehetőségét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Felkéri a Jegyzőt a feltételrendszer jogi és közgazdasági megalapozottságú kidolgozására, és Képviselő-testület elé terjesztésére”,  és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A Képviselő-testület – a már elfogadott -  Városüzemeltető Közhasznú Társaság 2001. évi koncepciója figyelembevételével. Felkéri a Polgármestert a közhasznúsági együttműködési megállapodás előkészítésére, valamint a koncepció által érintett rendeletek átdolgozására és beterjesztésére.”     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támogatja azzal, hogy a Közhasznú Társasággal kötendő együttműködési megállapodás és a vonatkozó rendeletek végleges elfogadására a KHT bejegyzését követően kerüljön sor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Határidő: folyamatos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Szavazat: 5 igen (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</w:t>
      </w:r>
      <w:r>
        <w:rPr>
          <w:sz w:val="28"/>
        </w:rPr>
        <w:t>: a bérlakásépítéssel kapcsolatban ki kellene mondani, hogy mennyi lakást akar építeni az önkormányza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prioritásokkal egyeté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b/>
        </w:rPr>
        <w:t>Pratzner Győző</w:t>
      </w:r>
      <w:r>
        <w:rPr/>
        <w:t>: Véleménye szerint az eladósodási folyamat még nem indult e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Doboki László</w:t>
      </w:r>
      <w:r>
        <w:rPr>
          <w:sz w:val="28"/>
        </w:rPr>
        <w:t>: A lakásépítéshez felhasználható telkeket és a telekértékesítést össze kellene hangol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aszás Gábor</w:t>
      </w:r>
      <w:r>
        <w:rPr>
          <w:sz w:val="28"/>
        </w:rPr>
        <w:t>: Az új Tervezési Munkacsoportnak lesz egy olyan javaslata, hogy 3-4 fős tervezési csoportot kellene létrehozni a hivatalon belül. Ez költségtakarékos megoldás len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</w:t>
      </w:r>
      <w:r>
        <w:rPr>
          <w:sz w:val="28"/>
        </w:rPr>
        <w:t>: Külföldön csak azokkal a tevékenységekkel foglalkoznak, amelyek profilba vágnak. A többit kiadják külső cégeknek.</w:t>
      </w:r>
    </w:p>
    <w:p>
      <w:pPr>
        <w:pStyle w:val="Normal"/>
        <w:jc w:val="both"/>
        <w:rPr/>
      </w:pPr>
      <w:r>
        <w:rPr>
          <w:sz w:val="28"/>
        </w:rPr>
        <w:t>Az uszodával kapcsolatban: amilyen módon a koncepció tartalmazza az uszoda építést, annak a kimenetele bizonytalan. Az önkormányzat ezt saját forrásból nem tudja megépíteni. ma csak olyan uszodát szabad építeni, ami megfelel a XXI. század igényeinek. Ez milliárdos nagyságren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aszás Gábor 16,30 órakor  távozik a teremb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/2001. (I.04.)PB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Pénzügyi Bizottság felkéri a Jegyzőt, hogy a  PMH létszámbővítésével kapcsolatban  adjon tájékoztatást a bizottságnak.A tájékoztatás terjedjen ki arra, mik voltak eddig a katonai előadó feladatai, és ezek a feladatok várhatóan mivel bővülnek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Határidő: a 2001. évi költségvetés beterjesztése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avazat: 4 igen (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  <w:t>8/2001.(I.04.)PB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Pénzügyi Bizottság kéri a Jegyzőt, hogy a PMH-val kapcsolatos további létszámigényeket konkrét indokokkal támassza alá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Határidő: a 2001. évi költségvetés beterjesztése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avazat: 4 igen (egyhangú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/2001.(I.04.)PB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Pénzügyi Bizottság felhívja a Képviselő-testület figyelmét, hogy véleménye szerint  a polgári védelemmel kapcsolatos részt csak a problémák tisztázása után lehet tárgyalni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Határidő: folyamatos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avazat: 4 igen (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/2001.(I.04.)PB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Pénzügyi Bizottság véleménye szerint a kerületben a négy konténer létesítése kevés. A közterületek állapotát felül kellene vizsgálni, és megfelelő szervezetet kidolgozni – a szükséges pénz hozzáadásával -, hogy a közterületek állapota javuljon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Határidő: folyamatos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avazat: 4 igen (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/2001.(I.04.)PB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Pénzügyi Bizottság javasolja a Képviselő-testületnek, hogy a karitatív szervezetek támogatása céljából a 2001. évi költségvetésében minimum 3.000eFt-ot biztosítson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Határidő: 2001. évi költségvetési koncepció elfogadása</w:t>
      </w:r>
    </w:p>
    <w:p>
      <w:pPr>
        <w:pStyle w:val="TextBodyIndent"/>
        <w:jc w:val="both"/>
        <w:rPr/>
      </w:pPr>
      <w:r>
        <w:rPr/>
        <w:t>Felelős: a határozat érintettekhez való eljuttatásáért Pratzner Győző bizottsági el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avazat: 4 igen (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/2001.(I.04.)PB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Pénzügyi Bizottság a Budapest Főváros XVI. kerületi Önkormányzat 2001. évi költségvetési koncepciójának második olvasatát észrevételeinek figyelembe vételével tárgyalásra javasolja a Képviselő-testületne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Határidő: 2001. évi költségvetési koncepció elfogadása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avazat: 4 igen (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atzner Győző bizottsági elnök ezt követően a bizottsági tagoknak megköszöni a részvételt, és az ülést bezárj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m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Pratzner Győző</w:t>
      </w:r>
    </w:p>
    <w:p>
      <w:pPr>
        <w:pStyle w:val="Normal"/>
        <w:ind w:left="708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bizottsági elnök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jegyzőkönyvet készítet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jterné Hudák Magdoln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ügyosztályveze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30"/>
        </w:tabs>
        <w:ind w:left="213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5:00Z</dcterms:created>
  <dc:creator>Budapest Főv. Polg. Hiv.</dc:creator>
  <dc:description/>
  <dc:language>en-US</dc:language>
  <cp:lastModifiedBy>Lajterné H. Magdolna</cp:lastModifiedBy>
  <cp:lastPrinted>2003-10-03T09:25:00Z</cp:lastPrinted>
  <dcterms:modified xsi:type="dcterms:W3CDTF">2003-10-03T07:25:00Z</dcterms:modified>
  <cp:revision>2</cp:revision>
  <dc:subject/>
  <dc:title>JEGYZŐKÖNYV</dc:title>
</cp:coreProperties>
</file>