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gyzőkönyv a Pénzügyi Bizottság 2001. Október 27-i ülésér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</w:rPr>
        <w:t>Az ülés helye</w:t>
      </w:r>
      <w:r>
        <w:rPr/>
        <w:t>: Budapest főváros XVI. Kerületi Önkormányzat Polgármesteri Hivatal 211. Szoba</w:t>
      </w:r>
    </w:p>
    <w:p>
      <w:pPr>
        <w:pStyle w:val="Normal"/>
        <w:jc w:val="both"/>
        <w:rPr/>
      </w:pPr>
      <w:r>
        <w:rPr>
          <w:b/>
          <w:sz w:val="28"/>
        </w:rPr>
        <w:t>Ideje:</w:t>
      </w:r>
      <w:r>
        <w:rPr>
          <w:sz w:val="28"/>
        </w:rPr>
        <w:t xml:space="preserve"> 2001. Október 27. 10,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</w:t>
      </w:r>
      <w:r>
        <w:rPr>
          <w:sz w:val="28"/>
        </w:rPr>
        <w:t>: Pratzner Győző a Bizottság elnöke</w:t>
      </w:r>
    </w:p>
    <w:p>
      <w:pPr>
        <w:pStyle w:val="Heading1"/>
        <w:rPr/>
      </w:pPr>
      <w:r>
        <w:rPr/>
        <w:t xml:space="preserve">                      </w:t>
      </w:r>
      <w:r>
        <w:rPr/>
        <w:t>Dr. Baják Gyula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Szalay Péterné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zita László és Ifj. Szita László könyvvizsgálók Printz és Társ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Nemzetközi Könyvvizsgáló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Ratimovszky Tibor al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Benke Géz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Spreitzer Veroni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Dr. Vidorné Dr. Szabó Gyöngyi a PMH Szakszervezet részé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Bíró Nóra humánpolitikai 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Lajterné Hudák Magdolna gazdálkodási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ratzner Győző bizottsági elnök köszönti a megjelenteket. Megállapítja, hogy a bizottság négy tagja van jelen, az határozatképes. Kaszás Gábor bizottsági tag nem jelezte távolmarad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ot tesz a napirendi pontokra és azok sorrendjére a következők szerin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Javaslat a Budapest Főváros XVI. kerületi Önkormányzat Polgármesteri Hivatalban dolgozó köztisztviselőit megillető juttatásokról és támogatásokról szóló rendelet elfogadásár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Javaslat a  Budapest Főváros XVI. Kerületi Önkormányzat 2001. évi költségvetéséről szóló 8/2001. (III.28.)Ök. rendeletének  II. sz. módosí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6 /2001. (X.27.)PB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A Pénzügyi Bizottság a napirendi pontokat a fenti tartalommal és sorrendben elfogadja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napirendi pont</w:t>
      </w:r>
    </w:p>
    <w:p>
      <w:pPr>
        <w:pStyle w:val="Normal"/>
        <w:jc w:val="both"/>
        <w:rPr/>
      </w:pPr>
      <w:r>
        <w:rPr>
          <w:b/>
          <w:sz w:val="28"/>
        </w:rPr>
        <w:t>Javaslat a Budapest Főváros XVI. kerületi Önkormányzat Polgármesteri Hivatalban dolgozó köztisztviselőit megillető juttatásokról és támogatásokról szóló rendelet elfogad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atimovszky Tibor</w:t>
      </w:r>
      <w:r>
        <w:rPr>
          <w:sz w:val="28"/>
        </w:rPr>
        <w:t>: A köztisztviselői rendelettervezet második olvasata a Képviselő-testületi ülésen elhangzottak alapján készü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Kérdései a következő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Az anyag hogyan érinti a Munka Törvénykönyve hatálya alá tartozókat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Összesen hány főt érint? A létszámokat tisztázni kell. Kéri folyamatosan a törvényesség és az adható, kötelezően adandó kategóriákra való figyelemfelhívás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stületi ülésen Treer András képviselő felvetéssel élt a köztisztviselői munkavégzés ellenőrizhetőségével kapcsolatban. Hogyan lehet ezt ellenőrizni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átlagbérek, vezetői bérek felülvizsgálata fontos lenne. Ha kilép valaki, és tanulmányait támogatták (pl.  nyelvtanulás) akkor mi a helyzet?</w:t>
      </w:r>
    </w:p>
    <w:p>
      <w:pPr>
        <w:pStyle w:val="Szvegtrzs2"/>
        <w:rPr/>
      </w:pPr>
      <w:r>
        <w:rPr/>
        <w:t>A nyelvpótlék három alapnyelvnél alanyi jogon jár. Ezen kívüli nyelveknél csak adható? Mennyire van ez összefüggésben a munkakörrel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Meg kellene nézni, mi a jogszabályi előírás. Mi a juttatásokban a plusz, és mi az, ami eddig is volt? Ennek költségvetés vonzata van. Vannak olyan juttatások, amelyeket a törvény előír, és vannak olyanok, amelyek a munkáltatói jogkör gyakorlójának mérlegelésébe tartoznak. Ez utóbbiaknál valamilyen garanciákat a rendeletbe be lehetne építeni, melyek a munkáltatói jogkör gyakorlóját köt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nyelvpótléknál meg vannak határozva azok a munkakörök, amelyekhez a nyelvtudás kell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Egyelőre ilyen nincs a Hivatalban. Képviselő-testületi döntés van a polgármester és az alpolgármesterek vonatkozásában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Meg kellene határozni a Hivatalon belül azokat a munkaköröket, ahol 1-2 éven belül szükséges lesz a nyelvtudá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A nyelvtanulással kapcsolatban a KTV-ben le van szabályozva, hogy amennyiben a dolgozó más munkahelyre megy, a hozzájárulást vissza kell térí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nyelvtudás szükségességét kell vizsgálni. Ezek szerint költségtakarékosabb olyanokat alkalmazni, akiknek nincs nyelvvizsgáju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atimovszky Tibor</w:t>
      </w:r>
      <w:r>
        <w:rPr>
          <w:sz w:val="28"/>
        </w:rPr>
        <w:t>: Ez diszkriminációt jelent. Nem lehet ilyen döntést hozn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Köztisztviselői törvénnyel kapcsolatban fordultak-e Alkotmánybíróság felé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A törvény alkotmánybírósági felülvizsgálat alatt ál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jubileumi jutalom mennyiben változot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Új a 35. Éves jubileumi jutalom. A Szakszervezet erre vonatkozó kérésére: A Munka Törvénykönyve hatálya alá tartozóknál alanyi jogon jár a 25, 30,40 éves jubileumi jutalom, a 35 éves nem, mivel azt 2001. Július 1-ét követően, az új törvénnyel vezették b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7/2001. (X.27.)PB.</w:t>
      </w:r>
    </w:p>
    <w:p>
      <w:pPr>
        <w:pStyle w:val="Normal"/>
        <w:ind w:left="1276" w:hanging="0"/>
        <w:jc w:val="both"/>
        <w:rPr/>
      </w:pPr>
      <w:r>
        <w:rPr>
          <w:sz w:val="28"/>
        </w:rPr>
        <w:t>A Pénzügyi bizottság javasolja a Képviselő-testületnek, hogy a Munka Törvénykönyve hatálya alá tartozó dolgozóknak is biztosítsa a 35 éves jubileumi jutalmat, ne legye különbségtétel a dolgozók között. Egyben felhívja a képviselő-testület figyelmét, hogy ennek módját szabályozni kell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Határidő: 2001. Október 30-i Kt. ülés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Heading2"/>
        <w:ind w:left="1276" w:hanging="0"/>
        <w:rPr/>
      </w:pPr>
      <w:r>
        <w:rPr/>
        <w:t>Szavazat: 4 igen egyhang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A nem köztisztviselőknél a Köztisztviselői rendelet elfogadását követően Szabályzatot kell kidolgozni. Ott kell rögzíteni külön a köztisztviselőkre és külön a Munka Törvénykönyve hatálya alá tartozókra vonatkozó szabályokat és a juttatások rendszeré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8 /2001. (X.27.)PB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Munka Törvénykönyve hatálya alá tartozó dolgozókra ugyanazok a juttatások vonatkozzanak, mint a köztisztviselőkre.</w:t>
      </w:r>
    </w:p>
    <w:p>
      <w:pPr>
        <w:pStyle w:val="Heading3"/>
        <w:ind w:left="1134" w:hanging="0"/>
        <w:rPr/>
      </w:pPr>
      <w:r>
        <w:rPr/>
        <w:t>Határidő: 2001.X. 30. Kt. ülé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.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enke Géza</w:t>
      </w:r>
      <w:r>
        <w:rPr>
          <w:sz w:val="28"/>
        </w:rPr>
        <w:t>: Ugyan azok a juttatások illetik meg az új belépő Munka Törvénykönyve hatálya alá tartozókat, mint a régieket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A rendelet elfogadását követően készítendő Szabályzat hatálya mindkettőre kiterje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ruhapénz csökken, ez mindenkinél csökkenést okoz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:</w:t>
      </w:r>
      <w:r>
        <w:rPr>
          <w:sz w:val="28"/>
        </w:rPr>
        <w:t xml:space="preserve"> Az MTV hatálya alá tartozóknál szerzett jog. A köztisztviselőknél viszont a KTV egységesíti az illetményalap 150%-ban, így itt csökken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atimovszky Tibor</w:t>
      </w:r>
      <w:r>
        <w:rPr>
          <w:sz w:val="28"/>
        </w:rPr>
        <w:t>: Azt az elvet javasolná alkalmazni a Bizottságnak, hogy most csak a Köztisztviselői rendelettel foglalkozzon. A rendeletet figyelembe véve kell majd a Szabályzatot megalkotn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Mik a vezetői besorolás szabályai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A szervezeti felépítés szerint vannak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ügyosztályvezetők, ahol az alapilletmény 15%-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sztályvezetők (irodavezetők) ahol az alapilletmény 10%-a adható pótlékként.</w:t>
      </w:r>
    </w:p>
    <w:p>
      <w:pPr>
        <w:pStyle w:val="Szvegtrzs2"/>
        <w:rPr/>
      </w:pPr>
      <w:r>
        <w:rPr/>
        <w:t>Ha a vezetői megbízatás visszavonásra kerül, akkor a besorolás szerinti bért kell megállap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Tudni kellene a vezetői átlagbéreket, illetve, hogy a pótlék miért jár? A vezetői cím miatt, vagy a jó munkavégzésért.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A Képviselő-testületnek meg kell határozni azokat a kritériumokat, amelyek mellett a jegyzőnek ki kell dolgozni egy értékelési rendsz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leg 4 ügyosztályvezető és 11 irodavezető van.</w:t>
      </w:r>
    </w:p>
    <w:p>
      <w:pPr>
        <w:pStyle w:val="Normal"/>
        <w:jc w:val="both"/>
        <w:rPr/>
      </w:pPr>
      <w:r>
        <w:rPr>
          <w:sz w:val="28"/>
        </w:rPr>
        <w:t>Az irodavezetőknél bruttó 182eFt, az ügyosztályvezetőknél bruttó 250eFt az átlagbé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gyéb juttatások ugyanazok, mint a többi köztisztviselőnél, így ruhapénz, 13. Havi bér, ami másfél havi bérnek felel meg jelenleg, és kb. 1-1,5 havi jutalom összeg éves szint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 a Testület a vezetői pótlékot megszavazza, akkor mindenkinek meg kell adni. Itt differenciálási lehetőség ninc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: Akkor a költségvetésben plusz 4.000eFt többletkiadás, vagy semm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A differenciálásra, a jobb, minőségi munka díjazására szolgálhat a jegyzői 20%-os eltérés alkalmazása, ami ezen felül le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Itt differenciálni nem le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 kell tételezni, hogy mindenki megérdemli. Egyéb esetben a vezetői megbízatást vissza kell vonni. Azt kell eldönteni, hogy ennek fedezetét oda adja-e a képviselő-testület, vagy s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z egész hivatali munkánál évek óta hatalmas pénzmaradvány van, aminek egyik oka az el nem végzett munka.</w:t>
      </w:r>
    </w:p>
    <w:p>
      <w:pPr>
        <w:pStyle w:val="Normal"/>
        <w:jc w:val="both"/>
        <w:rPr/>
      </w:pPr>
      <w:r>
        <w:rPr>
          <w:sz w:val="28"/>
        </w:rPr>
        <w:t>A testületi anyagok előkészítettsége sem jó. Ezért nem biztos, hogy mindenki egyformán dolgozik vezetői szinten. Véleménye, hogy a vezetés nincs a helyzet magaslat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Egy köztisztviselő bére, aki felsőfokú végzettségű, és néhány éve már dolgozik, 150-160eFt. Egy irodavezetőé ehhez képest kb. 180eFt. Kicsi a különbségtételi lehetőség, és nincs arányban a vezetői felelősségg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Ő azt ajánlja, hogy a Pénzügyi bizottság javasolja a Képviselő-testületnek a vezetői pótlék elfogad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atimovszky Tibor</w:t>
      </w:r>
      <w:r>
        <w:rPr>
          <w:sz w:val="28"/>
        </w:rPr>
        <w:t>: Differenciálási lehetőség csak a jutalmazásban van jelenl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örvény filozófiáját követve a pótlékban a vezetői felelősséget lehetne elismer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9 /2001. (X.27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ajánlja a Képviselő-testületnek a  köztisztviselői vezetői pótlék megítélését a 2002. Évre mindösszesen 4.190eFt értékben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2001.X.30. Kt. ülé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Heading3"/>
        <w:ind w:left="1134" w:hanging="0"/>
        <w:rPr/>
      </w:pPr>
      <w:r>
        <w:rPr/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0 /2001. (X.27.)PB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</w:rPr>
      </w:pPr>
      <w:r>
        <w:rPr>
          <w:sz w:val="28"/>
        </w:rPr>
        <w:t>A Pénzügyi Bizottság az adható juttatási formákat a Köztisztviselői törvény 49§-a alapján az előterjesztésben foglaltak szerint támogatja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</w:rPr>
      </w:pPr>
      <w:r>
        <w:rPr>
          <w:sz w:val="28"/>
        </w:rPr>
        <w:t>Határidő: 2001.X.30. Kt. ülés</w:t>
      </w:r>
    </w:p>
    <w:p>
      <w:pPr>
        <w:pStyle w:val="Heading3"/>
        <w:tabs>
          <w:tab w:val="clear" w:pos="708"/>
          <w:tab w:val="left" w:pos="1134" w:leader="none"/>
        </w:tabs>
        <w:ind w:left="1134" w:hanging="0"/>
        <w:rPr/>
      </w:pPr>
      <w:r>
        <w:rPr/>
        <w:t>Felelős: Pratzner Győző bizottsági elnök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köztisztviselő veszített a ruhapénzzel, és korábban az üdülési hozzájárulással. Jelenleg csak az illetménykiegészítés jelenthet eltérést a törvény szerinti besoroláshoz képe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atimovszky Tibor</w:t>
      </w:r>
      <w:r>
        <w:rPr>
          <w:sz w:val="28"/>
        </w:rPr>
        <w:t>: A rendelettervezet két verzióban készült. Az egyiknél csak egy havi bérnek felel meg a 13. Havi illetmény a jelenlegi 1,5 havihoz képe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ásiknál nincs illetménykiegészítés, de akkor kell valami plusz, hogy differenciálni lehess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</w:t>
      </w:r>
      <w:r>
        <w:rPr>
          <w:sz w:val="28"/>
        </w:rPr>
        <w:t>: Ha a Képviselő-testület úgy dönt, hogy bevezeti az illetménykiegészítést, akkor az a felsőfokú végzettségűeknél 30%, a középfokú végzettségűeknél 10% lehet. A környező kerületekben működ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atimovszky Tibor</w:t>
      </w:r>
      <w:r>
        <w:rPr>
          <w:sz w:val="28"/>
        </w:rPr>
        <w:t>: Csak egy darabig lehet elvárásokat támasztani a köztisztviselőkkel szemben, de egy idő után meg is kell fizetni ő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enke Géza</w:t>
      </w:r>
      <w:r>
        <w:rPr>
          <w:sz w:val="28"/>
        </w:rPr>
        <w:t>: Örül annak, hogy először elismerte a vezetés, hogy öngólt rúgott. A Szakszervezet évek óta azért küzd, hogy az illetményalap emelkedjen, kisebb legyen a különbség a budapesti kerületek közö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Vidorné Dr. Szabó Gyöngyi</w:t>
      </w:r>
      <w:r>
        <w:rPr>
          <w:sz w:val="28"/>
        </w:rPr>
        <w:t>: Felhívja a figyelmet, hogy a középfokú végzettségűek jövedelme az összehasonlításnál már egyáltalán nem kedvező. 30-40eFt-os nettó keresetek van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író Nóra:</w:t>
      </w:r>
      <w:r>
        <w:rPr>
          <w:sz w:val="28"/>
        </w:rPr>
        <w:t xml:space="preserve"> A variációs lehetőségek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nincs bérpótlék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sak a felsőfokúaknak van, ez differenciálatlanul mindenkinek 30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sak a középfokúaknak van, differenciálatlanul 10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ind a közép, mind a felsőfokúaknak van differenciálatlanul 10 és 3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A kerület szabad forrása nem hasonlítható össze a környező kerületek forrásaival. A bizottságnak a kerület gazdálkodását összességében kell nézni. Minél több a működésre költött összeg, annál kevesebb út fejlesztés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ttől függetlenül a fővárosi középértéket meg kellene adni a dolgozóknak.</w:t>
      </w:r>
    </w:p>
    <w:p>
      <w:pPr>
        <w:pStyle w:val="Normal"/>
        <w:jc w:val="both"/>
        <w:rPr/>
      </w:pPr>
      <w:r>
        <w:rPr>
          <w:sz w:val="28"/>
        </w:rPr>
        <w:t>A másik oldalon a bevételeket kellene növelni. Erre jelenleg nincs koncepci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m lehet átlag alatt tartani az apparátust. Javasolja a 30 és 10% megad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: Kb. 70 embert érintene a 30%-os, 130 embert a 10%-os emelés. És emellett a fizikai állomány bére is belekerül legalább 20MFt-b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 mindösszesen kb. 100MFt emelkedést jelent a bérben. A jövő évi várható pénzhozamba ez hogyan fér bel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atimovszky Tibor</w:t>
      </w:r>
      <w:r>
        <w:rPr>
          <w:sz w:val="28"/>
        </w:rPr>
        <w:t>: Azért van itt a második alternatíva, mert abban az illetménykiegészítés nem szerepel, de a határozati javaslat szerint megvizsgálásra kerülne, hogy a bérek differenciálására mennyit kellene köl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enke Géza</w:t>
      </w:r>
      <w:r>
        <w:rPr>
          <w:sz w:val="28"/>
        </w:rPr>
        <w:t>: A Szakszervezet a 20%-os jegyzői eltérést nem támogatja, mert az összesen csak 40 főt érinte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Megkérdezi a bizottsági tagokat, mi a véleményük az illetménykiegészítésről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Doboki László</w:t>
      </w:r>
      <w:r>
        <w:rPr>
          <w:sz w:val="28"/>
        </w:rPr>
        <w:t>: Erről érdemben csak a költségvetésnél lehet dönteni, amikor lehet már látni a forrásokat, és hogy az önkormányzat milyen célokra kívánja bevételeit felhaszná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atimovszky Tibor</w:t>
      </w:r>
      <w:r>
        <w:rPr>
          <w:sz w:val="28"/>
        </w:rPr>
        <w:t>: A 2001. Évi költségvetésben volt végkielégítésre 6.000eFt. Ebből az összegből olyan módon használt fel a munkáltató, hogy a nyugdíj előtt állóknak fel lett kínálva a nyugdíjba menetel lehetősége. A minőségi csere ténylegesen megvalósult, mert a nyugdíjba vonulók helyett szakképzettebb dolgozók lettek felvév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Fenntartja korábbi álláspontját az illetménykiegészítéssel kapcsolat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1 /2001.(X.27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javasolja a Képviselő-testületnek a felsőfokú végzettségű köztisztviselők esetében a 30%-os, a középfokú végzettségű köztisztviselők esetében a 10%-os illetménykiegészítés Köztisztviselői rendeletbe foglalását.</w:t>
      </w:r>
    </w:p>
    <w:p>
      <w:pPr>
        <w:pStyle w:val="Heading3"/>
        <w:ind w:left="1134" w:hanging="0"/>
        <w:rPr/>
      </w:pPr>
      <w:r>
        <w:rPr/>
        <w:t>Határidő: 2001. X.30-i Kt. ülé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preitzer Veronika</w:t>
      </w:r>
      <w:r>
        <w:rPr>
          <w:sz w:val="28"/>
        </w:rPr>
        <w:t>: A 2001. Évben július 1-től a Köztisztviselői törvény hatálya alá tartozóknál az új besorolások miatt béremelkedés valósult meg. Ez a Munka Törvénykönyve alá tartozókat nem érintette. Kérné a bizottság támogatását abban, hogy ezek a dolgozók is részesüljenek ugyan olyan mértékű béremelésben, mint a köztisztviselő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Mivel a kérés a 2001. Évre vonatkozik, erről a bizottság a költségvetés módosítása tárgyalása során dö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akszervezetnek van arra vonatkozó kérése is, hogy az MT hatálya alá tartozó dolgozók 2002-ben is olyan mértékű béremelést kapjanak, mint a köztisztviselő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2 /2001. (X.27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Munka Törvénykönyve hatálya alá tartozó dolgozók %-os béremelése 2002-ben átlagosan egyezzen meg a középfokú végzettségű köztisztviselők illetmény kiegészítéssel elért illetményemelkedésének %-val.</w:t>
      </w:r>
    </w:p>
    <w:p>
      <w:pPr>
        <w:pStyle w:val="Heading3"/>
        <w:ind w:left="1134" w:hanging="0"/>
        <w:rPr/>
      </w:pPr>
      <w:r>
        <w:rPr/>
        <w:t>Határidő: 2001. X.27. Kt. ülé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  <w:sz w:val="28"/>
        </w:rPr>
        <w:t>183 /2001.(X.27.)PB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</w:rPr>
      </w:pPr>
      <w:r>
        <w:rPr>
          <w:sz w:val="28"/>
        </w:rPr>
        <w:t>A Pénzügyi Bizottság javasolja a Képviselő-testületnek az előterjesztés 1/A mellékletében szereplő Köztisztviselői rendelet tervezet elfogadását az általa tett javaslatok figyelembe vételével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</w:rPr>
      </w:pPr>
      <w:r>
        <w:rPr>
          <w:sz w:val="28"/>
        </w:rPr>
        <w:t xml:space="preserve">Határidő: 2001. X.30. Kt. ülés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napirendi p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avaslat a  Budapest Főváros XVI. Kerületi Önkormányzat 2001. évi költségvetéséről szóló 8/2001. (III.28.)Ök. rendeletének  II. sz. módosí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 bizottsági elnök felkéri a könyvvizsgálót, hogy ismertesse jelentése tartalm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zita László</w:t>
      </w:r>
      <w:r>
        <w:rPr>
          <w:sz w:val="28"/>
        </w:rPr>
        <w:t>: A könyvvizsgálat azt vizsgálta, hogy mennyire felel meg a rendelet tervezet a jogszabályi követelmények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állapította, hogy ezeknek megfelel, a számviteli alapelvek közül a következetesség elve érvényesü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vizsgálat az előirányzat változásokat célszerűségi, hatékonysági szempontból nem ellenőrizte, ez a Képviselő-testület jogosultsága.</w:t>
      </w:r>
    </w:p>
    <w:p>
      <w:pPr>
        <w:pStyle w:val="Szvegtrzs2"/>
        <w:rPr/>
      </w:pPr>
      <w:r>
        <w:rPr/>
        <w:t>Az adatok megalapozottságáról meggyőződött. (Pl. központosított, kötött felhasználású normatív állami támogatások megérkezése, kiadási oldalon a cél szerinti felhasználás biztosít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összes emelkedés az első módosításhoz képest 3,8%-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rendeletben szereplő tételeknél eltérést  nem tapasztal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t pontosítás elvégzését szükségesnek találja. Az egyik az előterjesztés III. Bevételi és kiadási főösszeget érintő táblázatában az ingatlanüzemeltetés soron +2.000eFt-os tétel felvezetése, ezzel egyidejűleg az ingatlan értékesítés soron lévő -3.438eFt-os összeg 2.000eFt-tal való növelése –1.438eFt-ra.</w:t>
      </w:r>
    </w:p>
    <w:p>
      <w:pPr>
        <w:pStyle w:val="Normal"/>
        <w:jc w:val="both"/>
        <w:rPr/>
      </w:pPr>
      <w:r>
        <w:rPr>
          <w:sz w:val="28"/>
        </w:rPr>
        <w:t>Az előterjesztés 8. Oldalán a fővárosi céltámogatásnál az a megfogalmazás, hogy a beérkezett összeg más feladatra felhasználható pontosításra szorul. Mivel az önkormányzat a beruházások értékét más forrásból megfinanszírozta, így ezen összeget ezen források visszapótlására lehet felhaszná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vizsgálat megjegyzése, hogy általános működési tartalék nincs továbbra sem a költségvetésben. Váratlan feladatokra nincs tartalé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eruházásoknál, felújításoknál maradvány várható. Emiatt megint jelentős pénzmaradvánnyal lehet majd számolni. Jelen pillanatban ezt kb. 600MFt-ra becsüli. Ez finanszírozhatóságot jel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Kéri a bizottságot a Köztisztviselői rendelet tárgyalásakor a költségvetés módosítás napirendjéig elhalasztott  határozat meghozatal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4 /2001. (x.27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2001. Július 1-től a Munka Törvénykönyve hatálya alá tartozó dolgozók részére a Köztisztviselői törvény változásából eredő bérfeszültségek mérséklésére 2001. Július 1- december 31-ig terjedő időszakra egyszeri bérkiegészítés jogcímén bérekre +járulékaira a bérmegtakarítás terhére 1.000eFt-ot ítéljen meg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a döntésre 2001. X.30-i Kt. Ülé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/>
        </w:rPr>
        <w:t>Szalay Péterné</w:t>
      </w:r>
      <w:r>
        <w:rPr/>
        <w:t>: A költségvetésben javasolná, hogy akik a Képviselő-testületi ülésen rendszeresen részt vesznek, azok valami külön juttatásban részesülje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5 /2001. (X.27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javasolja a jegyzőnek, hogy a Képviselő-testületi üléseken rendszeresen részt vevő dolgozók részére kiemelt jutalmat biztosítson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a határozat érintetthez való eljuttatására azonnal</w:t>
      </w:r>
    </w:p>
    <w:p>
      <w:pPr>
        <w:pStyle w:val="Heading3"/>
        <w:ind w:left="1134" w:hanging="0"/>
        <w:rPr/>
      </w:pPr>
      <w:r>
        <w:rPr/>
        <w:t>Felelős: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</w:t>
      </w:r>
      <w:r>
        <w:rPr>
          <w:sz w:val="28"/>
        </w:rPr>
        <w:t xml:space="preserve"> </w:t>
      </w:r>
      <w:r>
        <w:rPr>
          <w:b/>
          <w:sz w:val="28"/>
        </w:rPr>
        <w:t>Győző</w:t>
      </w:r>
      <w:r>
        <w:rPr>
          <w:sz w:val="28"/>
        </w:rPr>
        <w:t>: Már lehet látni, hogy a feladatok hogyan valósulnak meg év végéi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 kell vizsgálni, hogy mi lesz pl. a tusnádfürdői beruházással, a MÉSZOV-nak adott feladatokkal, a Széchenyi tervv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ltségvetés módosítások három részből tevődnek össze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bjektív körülmények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ossz munkavégzé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szervezeti problémá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ég mindig problémás pl. az autóbusz üzemeltetés és a bírságok kérd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86/2001. (X.27.)PB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28"/>
        </w:rPr>
      </w:pPr>
      <w:r>
        <w:rPr>
          <w:sz w:val="28"/>
        </w:rPr>
        <w:t>A Pénzügyi Bizottság felhívja Kovács Raymund alpolgármester figyelmét, hogy az autóbusz üzemeltetés problémáját veszteség mentesen meg kell oldani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28"/>
        </w:rPr>
      </w:pPr>
      <w:r>
        <w:rPr>
          <w:sz w:val="28"/>
        </w:rPr>
        <w:t>Határidő: a határozat érintetthez való eljuttatására azonnal</w:t>
      </w:r>
    </w:p>
    <w:p>
      <w:pPr>
        <w:pStyle w:val="Heading3"/>
        <w:tabs>
          <w:tab w:val="clear" w:pos="708"/>
          <w:tab w:val="left" w:pos="993" w:leader="none"/>
        </w:tabs>
        <w:ind w:left="1134" w:hanging="0"/>
        <w:rPr/>
      </w:pPr>
      <w:r>
        <w:rPr/>
        <w:t>Felelős: Pratzner Győző bizottsági elnök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28"/>
        </w:rPr>
      </w:pPr>
      <w:r>
        <w:rPr>
          <w:sz w:val="28"/>
        </w:rPr>
        <w:t xml:space="preserve">Szavazat: 4 igen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atimovszky Tibor:</w:t>
      </w:r>
      <w:r>
        <w:rPr>
          <w:sz w:val="28"/>
        </w:rPr>
        <w:t xml:space="preserve"> Jegyzői utasítás készült a bírságok kezel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ják Gyula 14,50-kor távozott a teremb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87/2001. (X.27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a Budapest Főváros XVI. Kerületi Önkormányzat 2001. évi költségvetésének II. sz. módosítását elfogadásra javasolja a Képviselő-testületnek.</w:t>
      </w:r>
    </w:p>
    <w:p>
      <w:pPr>
        <w:pStyle w:val="Heading3"/>
        <w:ind w:left="1134" w:hanging="0"/>
        <w:rPr/>
      </w:pPr>
      <w:r>
        <w:rPr/>
        <w:t>Határidő: 2001. X.30-i Kt. ülés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Felelős: Pratzner Győző bizottsági elnök</w:t>
      </w:r>
    </w:p>
    <w:p>
      <w:pPr>
        <w:pStyle w:val="Heading1"/>
        <w:ind w:left="1134" w:hanging="0"/>
        <w:rPr/>
      </w:pPr>
      <w:r>
        <w:rPr/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t követően Pratzner Győző megköszöni a bizottsági tagoknak és a vendégeknek a részvételt és az ülést bezárj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jegyzőkönyvet hitelesítet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Lajterné Hudák Magdolna                                          Pratzner Győző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ügyosztályvezető                                                 bizottsági elnö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30:00Z</dcterms:created>
  <dc:creator>Lajterné</dc:creator>
  <dc:description/>
  <dc:language>en-US</dc:language>
  <cp:lastModifiedBy>Lajterné H. Magdolna</cp:lastModifiedBy>
  <dcterms:modified xsi:type="dcterms:W3CDTF">2003-10-03T07:30:00Z</dcterms:modified>
  <cp:revision>2</cp:revision>
  <dc:subject/>
  <dc:title>Jegyzőkönyv a Pénzügyi Bizottság 2001</dc:title>
</cp:coreProperties>
</file>