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PÉNZÜGYI BIZOTTSÁGÁNAK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EGHÍVÓ</w:t>
      </w:r>
    </w:p>
    <w:p>
      <w:pPr>
        <w:pStyle w:val="Heading2"/>
        <w:rPr/>
      </w:pPr>
      <w:r>
        <w:rPr/>
        <w:t>A Pénzügyi Bizottság  ülésé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isztelt Pénzügyi Bizottsági Tag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Tisztelettel meghívom Önt a Pénzügyi Bizottság ülésére, melynek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b/>
          <w:bCs/>
          <w:sz w:val="28"/>
        </w:rPr>
        <w:t>helye: Polgármesteri Hivatal 211. szob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ideje: 2001. június 8-a 11,00 ór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Budapest XVI. Kerületi Beruházó és Viziközmű „2000” Társulat Hitelfelvételére és önkormányzati kezességvállalás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Hitelfelvétel személygépkocsi vásárláshoz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piacfelügyelet részben önálló intézmény Szervezeti és Működési Szabályzatának, az induló vagyonának és a 2001. évi költségvetési javaslatának jóváhagy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MÉSZOV 2000. évi beszámolój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első ellenőri vizsgálati anyagok</w:t>
      </w:r>
    </w:p>
    <w:p>
      <w:pPr>
        <w:pStyle w:val="Normal"/>
        <w:ind w:left="1440" w:hanging="360"/>
        <w:jc w:val="both"/>
        <w:rPr>
          <w:sz w:val="28"/>
        </w:rPr>
      </w:pPr>
      <w:r>
        <w:rPr>
          <w:sz w:val="28"/>
        </w:rPr>
        <w:t>- Saját gépjárművek hivatali célú felhasználásának elszámolása, valamint az utólagosan elszámolásra kiadott összegek elszámolásának szabályszerűsége, ellenőrzése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énzkezelés szabályozottsága, szabályossága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olgári Védelem belső ellenőri megállapításokkal kapcsolatos Polgármesteri - Jegyzői együttes utasítá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jelenésére feltétlenül számítok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1. június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Tisztelettel: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Pratzner Győző </w:t>
      </w:r>
    </w:p>
    <w:p>
      <w:pPr>
        <w:pStyle w:val="Normal"/>
        <w:ind w:left="495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0:00Z</dcterms:created>
  <dc:creator>Lajterné, Hudák Magdolna</dc:creator>
  <dc:description/>
  <dc:language>en-US</dc:language>
  <cp:lastModifiedBy>Lajterné H. Magdolna</cp:lastModifiedBy>
  <cp:lastPrinted>2001-06-06T10:12:00Z</cp:lastPrinted>
  <dcterms:modified xsi:type="dcterms:W3CDTF">2003-10-03T07:30:00Z</dcterms:modified>
  <cp:revision>2</cp:revision>
  <dc:subject/>
  <dc:title>BUDAPEST FŐVÁROS XVI</dc:title>
</cp:coreProperties>
</file>