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BUDAPEST FŐVÁROS XVI. KERÜLETI ÖNKORMÁNYZAT </w:t>
      </w:r>
    </w:p>
    <w:p>
      <w:pPr>
        <w:pStyle w:val="TextBody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>PÉNZÜGYI BIZOTTSÁG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  <w:t>Készült: a Budapest XVI. Kerületi Önkormányzat Pénzügyi Bizottságának 2001. május 16.-i ülésén, a Budapest XVI. Ök. PMH. II. emelet 211. sz. irodájában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Pratzner Győző Pénzügyi Bizottsági Elnök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Kaszás Gábor Pénzügyi Bizottsági Tag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r. Baják Gyula Pénzügyi Bizottsági Tag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r. Doboki László Pénzügyi Bizottsági Tag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r. Szabó Lajos Mátyás Polgármester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r. Székely Attila Személyi Titkár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Schlekman  Lászlóné jegyzőkönyvvezető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  <w:sz w:val="28"/>
        </w:rPr>
        <w:t xml:space="preserve">Pratzner Győző </w:t>
      </w:r>
      <w:r>
        <w:rPr>
          <w:sz w:val="28"/>
        </w:rPr>
        <w:t>Pénzügyi Bizottsági Elnök köszönti a megjelenteket. Megállapítja, hogy a Pénzügyi Bizottság négy tagja van jelen, így határozatképes. Egyben javaslatot tesz a napirendi pontok tárgyára és sorrendjére az alábbiak szerint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pirendi pontok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Szabó Tamás képviselőnek „Dr. Szabó Lajos Mátyás polgármesterhez az Arculati kézikönyv tárgyában” tett interpellációjára adott válasz vizsgálat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Egyebek: Rendőrlakás projekt költségfedezetének kiegészí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3/2001.(V.16.)PB.</w:t>
      </w:r>
    </w:p>
    <w:p>
      <w:pPr>
        <w:pStyle w:val="Szvegtrzs2"/>
        <w:ind w:left="708" w:hanging="0"/>
        <w:rPr/>
      </w:pPr>
      <w:r>
        <w:rPr/>
        <w:t>A Pénzügyi Bizottság ülésén a napirendeket a fentiekben felsorolt tárgyban és sorrendben tárgyalja meg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napirendi pont</w:t>
      </w:r>
      <w:r>
        <w:rPr>
          <w:b/>
        </w:rPr>
        <w:t>:</w:t>
      </w:r>
    </w:p>
    <w:p>
      <w:pPr>
        <w:pStyle w:val="TextBodyIndent"/>
        <w:ind w:left="0" w:hanging="0"/>
        <w:jc w:val="both"/>
        <w:rPr/>
      </w:pPr>
      <w:r>
        <w:rPr>
          <w:b/>
        </w:rPr>
        <w:t>Szabó Tamás képviselőnek „Dr. Szabó Lajos Mátyás polgármesterhez az Arculati kézikönyv tárgyában” tett interpellációjára adott válasz vizsgálata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Dr. Szabó Lajos Mátyás:</w:t>
      </w:r>
      <w:r>
        <w:rPr/>
        <w:t xml:space="preserve"> Nincs kiegészíteni valója. Tudomása szerint az ügyosztály utána járt, hogy az hogy történt. Abban vezetői szintű döntés volt, hogy legyen arculat.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Kaszás Gábor: </w:t>
      </w:r>
      <w:r>
        <w:rPr/>
        <w:t>Vizuálisan jó lenne látni, hogyan néz ki az anyag. Mivel kapcsolatos a kifogásolt betűtípus.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Dr. Szabó Lajos Mátyás:</w:t>
      </w:r>
      <w:r>
        <w:rPr/>
        <w:t xml:space="preserve"> A logot a Képviselő-testület elfogadta. A használatos betűtípus a levélre vonatkozik.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Kaszás Gábor:</w:t>
      </w:r>
      <w:r>
        <w:rPr/>
        <w:t xml:space="preserve"> Ha van ilyen betűtípus, akkor házilagosan is ki lehet ezt vitelezni.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Dr. Szabó Lajos Mátyás:</w:t>
      </w:r>
      <w:r>
        <w:rPr/>
        <w:t xml:space="preserve"> A kézikönyvnek az a jelentősége, hogy a későbbiekben rendelkezésre áll egy elfogadott minta.</w:t>
      </w:r>
    </w:p>
    <w:p>
      <w:pPr>
        <w:pStyle w:val="TextBodyIndent"/>
        <w:ind w:left="0" w:hanging="0"/>
        <w:rPr/>
      </w:pPr>
      <w:r>
        <w:rPr>
          <w:b/>
          <w:bCs/>
        </w:rPr>
        <w:t>Dr. Baják Gyula:</w:t>
      </w:r>
      <w:r>
        <w:rPr/>
        <w:t xml:space="preserve"> Szerinte a bizottság csak a pénzügyi részről beszéljen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sz w:val="28"/>
        </w:rPr>
        <w:t>84/2001.(v.16.)PB.</w:t>
      </w:r>
    </w:p>
    <w:p>
      <w:pPr>
        <w:pStyle w:val="Szvegtrzsbehzssal2"/>
        <w:rPr/>
      </w:pPr>
      <w:r>
        <w:rPr/>
        <w:t xml:space="preserve">A Pénzügyi Bizottság a 497/2001.(V.8.) Kt-ben foglalt felhatalmazás alapján az arculati kézikönyv készítésével kapcsolatos kifizetéseket megvizsgálta.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számlák tartalma (298201 szla, 8.000.-Ft+ÁFA és az 519938 szla 16.300.-Ft+ÁFA kivételével) megfelel az árajánlatban és a megrendelésben foglaltaknak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Mivel a Pénzügyi Bizottság által kifogásolt mindösszesen 24.300.-Ft+ÁFA összeg is a reklám, propaganda előirányzatot érinti, szabálytalanság annyiban állapítható meg, hogy ezeket a tételeket külön kellett volna számlázn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A bizonylatok tanúsága szerint a munka elvégzésre került. 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rendelkezésre álló információk alapján a számlák kifizetését a Pénzügyi Bizottság jogosnak talált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1. május 29-i Képviselő-testületi ülés</w:t>
      </w:r>
    </w:p>
    <w:p>
      <w:pPr>
        <w:pStyle w:val="Heading3"/>
        <w:ind w:left="1080" w:hanging="0"/>
        <w:rPr/>
      </w:pPr>
      <w:r>
        <w:rPr/>
        <w:t>Felelős: Pratzner Győző bizottsági elnök</w:t>
      </w:r>
    </w:p>
    <w:p>
      <w:pPr>
        <w:pStyle w:val="Szvegtrzsbehzssal2"/>
        <w:rPr/>
      </w:pPr>
      <w:r>
        <w:rPr/>
        <w:t>Szavazat: 4 igen (egyhangú)</w:t>
      </w:r>
    </w:p>
    <w:p>
      <w:pPr>
        <w:pStyle w:val="Szvegtrzsbehzssal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5/2001.(V.16.)PB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 az arculati kézikönyvvel kapcsolatos elszámolás elfogadását.</w:t>
      </w:r>
    </w:p>
    <w:p>
      <w:pPr>
        <w:pStyle w:val="Heading2"/>
        <w:ind w:left="1080" w:hanging="0"/>
        <w:rPr/>
      </w:pPr>
      <w:r>
        <w:rPr/>
        <w:t>Határidő: 2001. május 29-i képviselő-testületi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napirendi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gyebek: Rendőrlakás projekt költségfedezetének kiegészí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sz w:val="28"/>
        </w:rPr>
        <w:t>86/2001.(V.16.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Pénzügyi Bizottság javasolja a Képviselő-testületnek, hogy a rendőrlakás projekt anyagi fedezetének kiegészítésére a 2001. évi költségvetés bérlakás felújítási keretéből 1.500eFt kerüljön átcsoportosításr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1. május 29-i Képviselő-testületi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6372" w:hanging="0"/>
        <w:rPr>
          <w:b/>
          <w:b/>
        </w:rPr>
      </w:pPr>
      <w:r>
        <w:rPr>
          <w:b/>
        </w:rPr>
        <w:t xml:space="preserve">Pratzner Győző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>bizottsági elnök sk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jegyzőkönyvet készítet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jterné Hudák Magdoln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ügyosztályvezető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32:00Z</dcterms:created>
  <dc:creator>Gazdálkodási Üo.</dc:creator>
  <dc:description/>
  <dc:language>en-US</dc:language>
  <cp:lastModifiedBy>Lajterné H. Magdolna</cp:lastModifiedBy>
  <cp:lastPrinted>2003-10-03T09:32:00Z</cp:lastPrinted>
  <dcterms:modified xsi:type="dcterms:W3CDTF">2003-10-03T07:32:00Z</dcterms:modified>
  <cp:revision>2</cp:revision>
  <dc:subject/>
  <dc:title>JEGYZŐKÖNYV</dc:title>
</cp:coreProperties>
</file>