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ÉNZÜGYI BIZOTTSÁG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észült:</w:t>
      </w:r>
      <w:r>
        <w:rPr/>
        <w:t xml:space="preserve"> a Budapest Főváros XVI. Kerületi Önkormányzat Pénzügyi Bizottságának ülésén 2001. május 7.-én 13,00 órai kezdettel. A Budapest Főváros XVI. kerületi Önkormányzat PMH (1163. Budapest, Havashalom u. 43.) II. emelet 211. sz. hivatalos helyiségébe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Jelen vannak</w:t>
      </w:r>
      <w:r>
        <w:rPr/>
        <w:t>:</w:t>
      </w:r>
    </w:p>
    <w:p>
      <w:pPr>
        <w:pStyle w:val="TextBody"/>
        <w:rPr/>
      </w:pPr>
      <w:r>
        <w:rPr/>
        <w:t>Pratzner Győző pénzügyi Bizottsági elnök</w:t>
      </w:r>
    </w:p>
    <w:p>
      <w:pPr>
        <w:pStyle w:val="TextBody"/>
        <w:rPr/>
      </w:pPr>
      <w:r>
        <w:rPr/>
        <w:t>Szalay Péterné pénzügyi bizottsági tag</w:t>
      </w:r>
    </w:p>
    <w:p>
      <w:pPr>
        <w:pStyle w:val="TextBody"/>
        <w:rPr/>
      </w:pPr>
      <w:r>
        <w:rPr/>
        <w:t>Kaszás Gábor pénzügyi bizottsági tag</w:t>
      </w:r>
    </w:p>
    <w:p>
      <w:pPr>
        <w:pStyle w:val="TextBody"/>
        <w:rPr/>
      </w:pPr>
      <w:r>
        <w:rPr/>
        <w:t>Dr. Doboki László pénzügyi bizottsági tag</w:t>
      </w:r>
    </w:p>
    <w:p>
      <w:pPr>
        <w:pStyle w:val="TextBody"/>
        <w:rPr/>
      </w:pPr>
      <w:r>
        <w:rPr/>
        <w:t>Dr. Csomor Ervin alpolgármester 3. napirendi pontnál</w:t>
      </w:r>
    </w:p>
    <w:p>
      <w:pPr>
        <w:pStyle w:val="TextBody"/>
        <w:rPr/>
      </w:pPr>
      <w:r>
        <w:rPr/>
        <w:t>Treer András képviselő 1. napirendi pontnál</w:t>
      </w:r>
    </w:p>
    <w:p>
      <w:pPr>
        <w:pStyle w:val="TextBody"/>
        <w:rPr/>
      </w:pPr>
      <w:r>
        <w:rPr/>
        <w:t>Tóth Miklós főépítész 2. napirendi pontnál</w:t>
      </w:r>
    </w:p>
    <w:p>
      <w:pPr>
        <w:pStyle w:val="TextBody"/>
        <w:rPr/>
      </w:pPr>
      <w:r>
        <w:rPr/>
        <w:t>Siklósi Attila  Szociális Foglalkoztató igazgatója 3. napirendi pontnál</w:t>
      </w:r>
    </w:p>
    <w:p>
      <w:pPr>
        <w:pStyle w:val="TextBody"/>
        <w:rPr/>
      </w:pPr>
      <w:r>
        <w:rPr/>
        <w:t>Hortobágyi Lászlóné a Szociális Foglalkoztató gazdasági vezetője 3. napirendi pontnál</w:t>
      </w:r>
    </w:p>
    <w:p>
      <w:pPr>
        <w:pStyle w:val="TextBody"/>
        <w:rPr/>
      </w:pPr>
      <w:r>
        <w:rPr/>
        <w:t>Dr. Printz és Társa Nemzetközi Könyvvizsgáló Kft. képviseletében:</w:t>
      </w:r>
    </w:p>
    <w:p>
      <w:pPr>
        <w:pStyle w:val="TextBody"/>
        <w:rPr/>
      </w:pPr>
      <w:r>
        <w:rPr/>
        <w:t>Dr Printz János igazgató,</w:t>
      </w:r>
    </w:p>
    <w:p>
      <w:pPr>
        <w:pStyle w:val="TextBody"/>
        <w:jc w:val="both"/>
        <w:rPr/>
      </w:pPr>
      <w:r>
        <w:rPr/>
        <w:t>Szita László könyvvizsgáló,</w:t>
      </w:r>
    </w:p>
    <w:p>
      <w:pPr>
        <w:pStyle w:val="TextBody"/>
        <w:jc w:val="both"/>
        <w:rPr/>
      </w:pPr>
      <w:r>
        <w:rPr/>
        <w:t xml:space="preserve">Ifj. Szita László könyvvizsgáló </w:t>
      </w:r>
    </w:p>
    <w:p>
      <w:pPr>
        <w:pStyle w:val="TextBody"/>
        <w:jc w:val="both"/>
        <w:rPr/>
      </w:pPr>
      <w:r>
        <w:rPr/>
        <w:t>Lajterné Hudák Magdolna gazdálkodási ügyosztályvezető</w:t>
      </w:r>
    </w:p>
    <w:p>
      <w:pPr>
        <w:pStyle w:val="TextBody"/>
        <w:jc w:val="both"/>
        <w:rPr/>
      </w:pPr>
      <w:r>
        <w:rPr/>
        <w:t>Schleckman Lászlóné jegyzőkönyvvezető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 xml:space="preserve"> bizottsági elnök köszönti a megjelenteket. Megállapítja, hogy a </w:t>
      </w:r>
    </w:p>
    <w:p>
      <w:pPr>
        <w:pStyle w:val="TextBody"/>
        <w:jc w:val="both"/>
        <w:rPr/>
      </w:pPr>
      <w:r>
        <w:rPr/>
        <w:t>Bizottság 3 fővel van jelen, határozatképes. Egyben javaslatot tesz a napirendi pontok tárgyára, s azok sorrendjé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Napirendi pontok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Beszámoló a Csatornatulajdon Bizottság eddigi munkájáról, továbbá a Szilas-menti főgyűjtő üzembe helyezéséhez „Szerződés Közművek Működtetésére” tervezetének első olvasat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Budapest XVI. kerület területén a keretövezet módosítására vonatkozó feltételrendszer (rendelet-tervezet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 Budapest Főváros XVI. Szociális Foglalkoztató költségvetési intézmény megszüntetése és ezzel egyidejűleg a „REHAB XVI. Foglalkoztató és Szolgáltató” elnevezésű (egyszemélyes) Korlátolt Felelősségű Társaság létrehozása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MÉSZOV előleg visszafizetésének átütemezése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avaslat a XVI. ker. Béla u. 23. számú 1106513 hrsz.-ú ingatlannak az Esztergom Budapest Főegyházmegye részére történő térítésmentes tulajdonba adására és a tornaterem használatára vonatkozó megállapodás megkötésér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avaslat a Budapest Főváros XVI. Kerületi Önkormányzat 2000. évi</w:t>
      </w:r>
      <w:r>
        <w:rPr>
          <w:b/>
        </w:rPr>
        <w:t xml:space="preserve"> </w:t>
      </w:r>
      <w:r>
        <w:rPr/>
        <w:t xml:space="preserve">zárszámadásár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73//2001.(V.07.)PB</w:t>
      </w:r>
    </w:p>
    <w:p>
      <w:pPr>
        <w:pStyle w:val="TextBody"/>
        <w:ind w:left="708" w:hanging="0"/>
        <w:jc w:val="both"/>
        <w:rPr/>
      </w:pPr>
      <w:r>
        <w:rPr/>
        <w:t>A Pénzügyi Bizottság úgy dönt, hogy a napirendi pontokat a fentiek szerint elfogadja.</w:t>
      </w:r>
    </w:p>
    <w:p>
      <w:pPr>
        <w:pStyle w:val="TextBody"/>
        <w:ind w:left="708" w:hanging="0"/>
        <w:jc w:val="both"/>
        <w:rPr/>
      </w:pPr>
      <w:r>
        <w:rPr/>
        <w:t>Határidő: azonnal</w:t>
      </w:r>
    </w:p>
    <w:p>
      <w:pPr>
        <w:pStyle w:val="TextBody"/>
        <w:ind w:left="708" w:hanging="0"/>
        <w:jc w:val="both"/>
        <w:rPr/>
      </w:pPr>
      <w:r>
        <w:rPr/>
        <w:t>Felelős: Pratzner Győző bizottsági elnök</w:t>
      </w:r>
    </w:p>
    <w:p>
      <w:pPr>
        <w:pStyle w:val="TextBody"/>
        <w:ind w:left="708" w:hanging="0"/>
        <w:jc w:val="both"/>
        <w:rPr/>
      </w:pPr>
      <w:r>
        <w:rPr/>
        <w:t>Szavazat: 3 ige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. Napirendi pont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Beszámoló a Csatornatulajdon Bizottság eddigi munkájáról, továbbá a Szilas-menti főgyűjtő üzembe helyezéséhez „Szerződés Közművek Működtetésére” tervezetének első olvasat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zalay Péterné 13,10 órakor érkeze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Az előterjesztést nagyon jónak tar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Treer András</w:t>
      </w:r>
      <w:r>
        <w:rPr/>
        <w:t>: Amennyiben a Kt. egyetért a bérleti szerződés tervezettel, valorizálásra  kerül a bekerülési költség, és ez alapján lesz kiszámítva a bérleti díj. Szeretnének felhatalmazást kapni arra, hogy ez kidolgozásra kerülhessen.</w:t>
      </w:r>
    </w:p>
    <w:p>
      <w:pPr>
        <w:pStyle w:val="TextBody"/>
        <w:jc w:val="both"/>
        <w:rPr/>
      </w:pPr>
      <w:r>
        <w:rPr/>
        <w:t xml:space="preserve">Szilas menti főgyűjtőnél még tárgyalni kell a gyűjtőről, mert azt a Csatornázási Művek nem akarja átvenni üzemeltetésre. Az elképzelés az, hogy a bérleti díjakból a bekerülési költséget visszakapná az Önkormányzat. Húsz év után pedig átadná tulajdonba a Csatornázási Műveknek a csatornát. A jelenlegi jogszabályok alapján tíz évig nem is lehetet tulajdonba adni az elkészült csatornavagyont, mert akkor az állami céltámogatást vissza kell fizetni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zalay Péterné</w:t>
      </w:r>
      <w:r>
        <w:rPr/>
        <w:t>: Lehet, hogy célszerű lenne a régi átemelőt elbontani, hogy az új gyűjtő működtetése elkezdődjö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/>
        <w:t xml:space="preserve"> A Szilas menti I. ütemét leellenőrizték. Ott műszaki problémák nem voltak.</w:t>
      </w:r>
    </w:p>
    <w:p>
      <w:pPr>
        <w:pStyle w:val="TextBody"/>
        <w:jc w:val="both"/>
        <w:rPr/>
      </w:pPr>
      <w:r>
        <w:rPr/>
        <w:t>A Szilas-menti főgyűjtő nem csak a XVI, kerület részére készült, hanem olyan méretű, hogy az egész agglomeráció szennyvizét elbírj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aszás Gábor</w:t>
      </w:r>
      <w:r>
        <w:rPr/>
        <w:t>: Szerződés 6. pontja karbantartás és javítás. Javasolja a felsorolást kiegészíteni a tisztítással.</w:t>
      </w:r>
    </w:p>
    <w:p>
      <w:pPr>
        <w:pStyle w:val="TextBody"/>
        <w:jc w:val="both"/>
        <w:rPr/>
      </w:pPr>
      <w:r>
        <w:rPr/>
        <w:t xml:space="preserve">Egyes fő pontok között átfedések vannak, pl.: 4. 7; 4.8 pont. </w:t>
      </w:r>
    </w:p>
    <w:p>
      <w:pPr>
        <w:pStyle w:val="TextBody"/>
        <w:jc w:val="both"/>
        <w:rPr/>
      </w:pPr>
      <w:r>
        <w:rPr/>
        <w:t>7.2  pont mit jelent az „értéknövelő”?</w:t>
      </w:r>
    </w:p>
    <w:p>
      <w:pPr>
        <w:pStyle w:val="TextBody"/>
        <w:jc w:val="both"/>
        <w:rPr/>
      </w:pPr>
      <w:r>
        <w:rPr/>
        <w:t>7.3 pont nem érti ezt a konstrukciót.</w:t>
      </w:r>
    </w:p>
    <w:p>
      <w:pPr>
        <w:pStyle w:val="TextBody"/>
        <w:jc w:val="both"/>
        <w:rPr/>
      </w:pPr>
      <w:r>
        <w:rPr/>
        <w:t>9.2 második bekezdést nem ér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Dr. Doboki László:</w:t>
      </w:r>
      <w:r>
        <w:rPr/>
        <w:t xml:space="preserve"> Nem tartalmaz a szerződés-tervezet semmit arra vonatkozóan, hogy a Csatornázási Művek a lakosság felé esetlegesen a bérleti díjat hogyan tudja továbbhárítani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Treer András:</w:t>
      </w:r>
      <w:r>
        <w:rPr/>
        <w:t xml:space="preserve"> A Fővárosi Közgyűlés dönt a díjtételekről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74//2001.(V.07.)PB</w:t>
      </w:r>
    </w:p>
    <w:p>
      <w:pPr>
        <w:pStyle w:val="TextBody"/>
        <w:ind w:left="708" w:hanging="0"/>
        <w:jc w:val="both"/>
        <w:rPr/>
      </w:pPr>
      <w:r>
        <w:rPr/>
        <w:t xml:space="preserve">A Pénzügyi Bizottság megtárgyalásra javasolja a Képviselő-testületnek a „Szerződés Közművek Működtetésére” szerződés-tervezetet. </w:t>
      </w:r>
    </w:p>
    <w:p>
      <w:pPr>
        <w:pStyle w:val="TextBody"/>
        <w:ind w:left="708" w:hanging="0"/>
        <w:jc w:val="both"/>
        <w:rPr/>
      </w:pPr>
      <w:r>
        <w:rPr/>
        <w:t>Határidő: 2001. május 8-i Képviselő-testületi ülés</w:t>
      </w:r>
    </w:p>
    <w:p>
      <w:pPr>
        <w:pStyle w:val="TextBody"/>
        <w:ind w:left="708" w:hanging="0"/>
        <w:jc w:val="both"/>
        <w:rPr/>
      </w:pPr>
      <w:r>
        <w:rPr/>
        <w:t>Felelős: a határozat érintettekhez való eljuttatásáért Pratzner Győző bizottsági elnök</w:t>
      </w:r>
    </w:p>
    <w:p>
      <w:pPr>
        <w:pStyle w:val="TextBody"/>
        <w:ind w:left="708" w:hanging="0"/>
        <w:jc w:val="both"/>
        <w:rPr/>
      </w:pPr>
      <w:r>
        <w:rPr/>
        <w:t>Szavazat 4 igen (egyhangú)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 Napirendi pont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Budapest XVI. kerület területén a keretövezet módosítására vonatkozó feltételrendszer (rendelet-tervezet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3 § (2) nem biztos, hogy jó íg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</w:rPr>
        <w:t>Tóth Miklós:</w:t>
      </w:r>
      <w:r>
        <w:rPr/>
        <w:t xml:space="preserve"> a bekezdés azt jelenti, hogy automatikusan nem készül előterjesztés. Egyéni képviselői indítvány l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Bizottság elé a Főépítész terjeszti be. Ennek mindig van valami objektív háttere. Lehet, hogy a bizottságok azt mondják, hogy nem támogatják,  de nem biztos, hogy ez szerencsés. Kérdezi, hogy ez az SZMSZ-szel szinkronban van-e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Pénzügyi számításokat végzett. A  6 § (2)-ben foglalt díjtétel nagyon magas.</w:t>
      </w:r>
    </w:p>
    <w:p>
      <w:pPr>
        <w:pStyle w:val="Normal"/>
        <w:jc w:val="both"/>
        <w:rPr/>
      </w:pPr>
      <w:r>
        <w:rPr>
          <w:sz w:val="28"/>
        </w:rPr>
        <w:t>1000 m2-es családi házas teleknél végig számolta, és ha minden tétel alapján fizetnie kell a tulajdonosnak, akkor  2.166 eFta fizetendő összeg. Kéri a Bizottságot, javasolja a Képviselő-testületnek, hogy egy 1000 m2-es telekre legyen próbaszámítás végezve, hogy mennyi költség terhelné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Tóth Miklós:</w:t>
      </w:r>
      <w:r>
        <w:rPr>
          <w:sz w:val="28"/>
        </w:rPr>
        <w:t xml:space="preserve"> Korábban a bizottsági előterjesztésnél voltak példák (Cinkotai major, Csobaj bánya 1.000 eFt alatt jött ki a hozzájárulás mérték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alay Péterné:</w:t>
      </w:r>
      <w:r>
        <w:rPr>
          <w:sz w:val="28"/>
        </w:rPr>
        <w:t xml:space="preserve"> A külterületeknél 1500 Ft/m2 szinte az eladási 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ha az elfogadott rendelethez képest más döntés születik, méltányosságból, és ez többször megtörténik, akkor előbb-utóbb a rendeletet módosíta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Mennyi lenne az az összeg, ami elfogadható, és ez ügyfelek számára is elfogadható. Másik pedig, hogy ha elutasítja az átminősítést a Fővárosi Közgyűlés, akkor talán célszerű lenne, ha az Önkormányzat vállalná a költségek 50 %-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6 § (3) összeg módosuljon 500-1500 Ft/m2-re. 1.sz. melléklet alapján  példaszámítás készüljön, és csökkentett összegekkel is készüljön példas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intézményi hozzájárulásoknál lehet csökken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75/2001.(V.07.)PB</w:t>
      </w:r>
    </w:p>
    <w:p>
      <w:pPr>
        <w:pStyle w:val="Szvegtrzs2"/>
        <w:ind w:left="708" w:hanging="0"/>
        <w:rPr/>
      </w:pPr>
      <w:r>
        <w:rPr/>
        <w:t>A Pénzügyi Bizottság javasolja a Képviselő-testületnek, hogy a „Budapest Főváros XVI. kerület területén a keretövezet módosítására vonatkozó feltételrendszer jóváhagyásáról” szóló rendelet tervezet 6. § (3) szerinti érték módosuljon 500-1500 Ft/m2-re.</w:t>
      </w:r>
    </w:p>
    <w:p>
      <w:pPr>
        <w:pStyle w:val="Szvegtrzs2"/>
        <w:ind w:left="708" w:hanging="0"/>
        <w:rPr/>
      </w:pPr>
      <w:r>
        <w:rPr/>
        <w:t>Az 1. sz. melléklet szerint készüljön példa számítás, valamint készüljön próbaszámítás készüljön 50 %-os csökkentett értékekkel is az intézményi hozzájárulások vonatkozásában. (1000 m2-re vetítve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rendelet tervezet Képviselő-testület elé terjesztés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 5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76/2001.(V.07.)PB</w:t>
      </w:r>
    </w:p>
    <w:p>
      <w:pPr>
        <w:pStyle w:val="Szvegtrzs2"/>
        <w:ind w:left="708" w:hanging="0"/>
        <w:rPr/>
      </w:pPr>
      <w:r>
        <w:rPr/>
        <w:t>A Pénzügyi Bizottság felhívja a Jogi Bizottság figyelmét annak megvizsgálására, hogy a „Budapest Főváros XVI. kerület területén a keretövezet módosítására vonatkozó feltételrendszer jóváhagyásáról” szóló rendelet tervezet 3. § (2) (3) bekezdés összhangban van – e az Önkormányzat SZMSZ-vel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rendelet tervezet Képviselő-testület elé terjesztés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5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 xml:space="preserve">A Budapest Főváros XVI. Szociális Foglalkoztató költségvetési intézmény megszüntetése és ezzel egyidejűleg a „REHAB XVI. Foglalkoztató és Szolgáltató” elnevezésű (egyszemélyes) Korlátolt Felelősségű Társaság létrehozás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z anyag tartalmazza a megalakulásával kapcsolatos pénzügyi helyzetet, jogi helyzetet, támogatáso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kérdezi a jelen lévőket, hogy van e kiegészíteni valójuk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</w:rPr>
        <w:t>Csomor Ervin:</w:t>
      </w:r>
      <w:r>
        <w:rPr/>
        <w:t xml:space="preserve"> Azt a menetrendet, melyet kitűztünk, tartani lehetett. A Képviselő-testületi döntést követően indulhat a cégbírósági bejegyzés. Az üzleti terv is azt tartalmazza, hogy célszervezetként a IV. negyedévben  tud műkö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Siklósi Attilát kérdezi, hogy van –e a gyakorlatban olyan probléma, ami akadályozná a működ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iklósi Attila</w:t>
      </w:r>
      <w:r>
        <w:rPr>
          <w:sz w:val="28"/>
        </w:rPr>
        <w:t>: Az okozhat problémát, hogy célszervezetté csak a IV. n. évben alakul át. De a forgótőke nyújtásával ez megold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</w:t>
      </w:r>
      <w:r>
        <w:rPr>
          <w:sz w:val="28"/>
        </w:rPr>
        <w:t>: Az alapító okiratban szereplő tevékenységi köröket mind  működtetni kívánják –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iklósi Attila</w:t>
      </w:r>
      <w:r>
        <w:rPr>
          <w:sz w:val="28"/>
        </w:rPr>
        <w:t>: Potenciális lehetőséget jelent, jelenleg nyomdaipari tevékenységgel foglalkoz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Csomor Ervin</w:t>
      </w:r>
      <w:r>
        <w:rPr>
          <w:sz w:val="28"/>
        </w:rPr>
        <w:t>: Az a gyakorlat, hogy széles tevékenységi kört adnak meg a társaságok. A cégbíróság nem ellenőrizi, hogy azzal a tevékenységgel valóban foglalkoznak-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ozat: </w:t>
      </w:r>
    </w:p>
    <w:p>
      <w:pPr>
        <w:pStyle w:val="TextBody"/>
        <w:jc w:val="both"/>
        <w:rPr>
          <w:b/>
          <w:b/>
        </w:rPr>
      </w:pPr>
      <w:r>
        <w:rPr>
          <w:b/>
        </w:rPr>
        <w:t>77/2001.(V.07.)PB</w:t>
      </w:r>
    </w:p>
    <w:p>
      <w:pPr>
        <w:pStyle w:val="TextBody"/>
        <w:ind w:left="708" w:hanging="0"/>
        <w:jc w:val="both"/>
        <w:rPr/>
      </w:pPr>
      <w:r>
        <w:rPr/>
        <w:t>A Pénzügyi Bizottság egyetért a „ A Budapest Főváros XVI. Szociális Foglalkoztató költségvetési intézmény megszüntetése és ezzel egyidejűleg a „REHAB XVI. Foglalkoztató és Szolgáltató” elnevezésű (egyszemélyes) Korlátolt Felelősségű Társaság létrehozása” című előterjesztésben foglaltakkal és a határozati javaslatokat elfogadásra javasolja a Képviselő-testületnek.</w:t>
      </w:r>
    </w:p>
    <w:p>
      <w:pPr>
        <w:pStyle w:val="TextBody"/>
        <w:ind w:left="708" w:hanging="0"/>
        <w:jc w:val="both"/>
        <w:rPr/>
      </w:pPr>
      <w:r>
        <w:rPr/>
        <w:t>Határidő: a 2001. május 8-i Képviselő-testületi ülés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>Szavazat: 5 igen (egyhangú)</w:t>
      </w:r>
    </w:p>
    <w:p>
      <w:pPr>
        <w:pStyle w:val="TextBody"/>
        <w:ind w:left="708" w:firstLine="18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4. Napirendi pont</w:t>
      </w:r>
    </w:p>
    <w:p>
      <w:pPr>
        <w:pStyle w:val="TextBody"/>
        <w:jc w:val="both"/>
        <w:rPr>
          <w:b/>
          <w:b/>
        </w:rPr>
      </w:pPr>
      <w:r>
        <w:rPr>
          <w:b/>
        </w:rPr>
        <w:t>Javaslat a XVI. ker. Béla u. 23. számú 1106513 hrsz.-ú ingatlannak az Esztergom Budapest Főegyházmegye részére történő térítésmentes tulajdonba adására és a tornaterem használatára vonatkozó megállapodás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Pratzner Győző: </w:t>
      </w:r>
      <w:r>
        <w:rPr/>
        <w:t>Az ingatlanban a Néri Szent Fülöp Katolikus iskola működik. Kovács Raymund tárgyalt már az egyházmegyével az átadásról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aszás Gábor</w:t>
      </w:r>
      <w:r>
        <w:rPr/>
        <w:t>: A szerződésben van egy kitétel, amelynek hasznát nem látja. Ez a A tornaterem használata évi 8 alkalommal. Szerinte ezt ki kellene hagyni a szerződésből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/>
        <w:t xml:space="preserve"> nem ért egyet. Szerinte vagyon átadásáról ilyen  nagy értékben mindenféle közösség megkérdezése nélkül nem szerencsés dönteni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Dr. Baják Gyula:</w:t>
      </w:r>
      <w:r>
        <w:rPr/>
        <w:t xml:space="preserve"> Számára elvi rendező tétel az, hogy az Önkormányzat saját vagyonából idegen szervezetnek ne adományozzon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zalay Péterné</w:t>
      </w:r>
      <w:r>
        <w:rPr/>
        <w:t>: Egyetért dr. Baják Gyulával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Dr. Doboki László:</w:t>
      </w:r>
      <w:r>
        <w:rPr/>
        <w:t xml:space="preserve"> Ez az épület nagyon régi. Az átadás előtt az Önkormányzat sem tudta, hogy mit csináljon az ingatlannal. Az egyházi iskola nagyon jól működik, fejlődni szeretne. Az oktatás politikára szerinte húzó hatása lenn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Nyugaton előszeretettel kötnek 20-30 évre bérleti szerződést. Az önkormányzat sokat költött erre az ingatlanr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Dr. Baják Gyula:</w:t>
      </w:r>
      <w:r>
        <w:rPr/>
        <w:t xml:space="preserve"> Önkormányzati rendeletben kellene szabályozni, hogy más szervezeteknek milyen feltételek mellett adunk át önkormányzati vagyont. A kerületi lakosoknak meg kellene magyarázni, hogy az önkormányzati vagyontól milyen szempontok alapján mondunk l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78/2001.(V.07.)PB</w:t>
      </w:r>
    </w:p>
    <w:p>
      <w:pPr>
        <w:pStyle w:val="TextBody"/>
        <w:ind w:left="708" w:hanging="0"/>
        <w:jc w:val="both"/>
        <w:rPr/>
      </w:pPr>
      <w:r>
        <w:rPr/>
        <w:t xml:space="preserve">A Pénzügyi Bizottság szavazati aránya alapján (2 igen, 2 nem, 1 tartózkodás) </w:t>
      </w:r>
      <w:r>
        <w:rPr>
          <w:b/>
        </w:rPr>
        <w:t>nem támogatja</w:t>
      </w:r>
      <w:r>
        <w:rPr/>
        <w:t xml:space="preserve"> a „Javaslat a XVI. ker. Béla u. 23. számú 1106513 hrsz.-ú ingatlannak az Esztergom Budapest Főegyházmegye részére történő térítésmentes tulajdonba adására és a tornaterem használatára vonatkozó megállapodás” című előterjesztés  Képviselő-testület általi első olvasatában való tárgyalását.</w:t>
      </w:r>
    </w:p>
    <w:p>
      <w:pPr>
        <w:pStyle w:val="TextBody"/>
        <w:ind w:left="708" w:hanging="0"/>
        <w:jc w:val="both"/>
        <w:rPr/>
      </w:pPr>
      <w:r>
        <w:rPr/>
        <w:t>Határidő: a 2001. május 8-i Képviselő-testületi ülés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 xml:space="preserve"> 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 Napirendi pont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MÉSZOV előleg visszafizetésének átütemezése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aszás Gábor</w:t>
      </w:r>
      <w:r>
        <w:rPr/>
        <w:t>:  Szerinte először azt kellene eldönteni, hogy mit akar az Önkormányzat a MÉSZOV-val. Meg akarja –e szüntetni a MÉSZOV-ot, vagy életben lesz –e tartv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/>
        <w:t xml:space="preserve"> ahhoz, hogy el lehessen gondolkozni, hogy meg akarjuk –e tartani, tudni kellene, hogy mivel váltható ki ennek a működés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Dr. Baják Gyula</w:t>
      </w:r>
      <w:r>
        <w:rPr/>
        <w:t>: Ha már olyan döntés született hogy a MÉSZOV kapjon egy lehetőséget, akkor adjunk neki kifutási idő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zalay Péterné:</w:t>
      </w:r>
      <w:r>
        <w:rPr/>
        <w:t xml:space="preserve"> Elkezdtek kátyúzni, és abba hagyták, mert azt mondták, hogy elfogyott a pénz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jc w:val="both"/>
        <w:rPr>
          <w:b/>
          <w:b/>
        </w:rPr>
      </w:pPr>
      <w:r>
        <w:rPr>
          <w:b/>
        </w:rPr>
        <w:t>79/2001.(V.07.)PB</w:t>
      </w:r>
    </w:p>
    <w:p>
      <w:pPr>
        <w:pStyle w:val="TextBody"/>
        <w:ind w:left="708" w:hanging="0"/>
        <w:jc w:val="both"/>
        <w:rPr/>
      </w:pPr>
      <w:r>
        <w:rPr/>
        <w:t>A Pénzügyi Bizottság a MÉSZOV előleg visszafizetésével kapcsolatban az előterjesztés szerinti „A” alternatívát támogatja, miszerint: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>„</w:t>
      </w:r>
      <w:r>
        <w:rPr/>
        <w:t>Képviselő-testület úgy határoz, hogy a MÉSZOV-nak nyújtott 10millió forint előleget az általa 2001. évi megrendelések alapján 2001. július 1-ét követően benyújtott, bármely számlából fizesse vissza oly módon, hogy a számla értékének 50 %-a kerüljön az előlegbe beszámításra.</w:t>
      </w:r>
    </w:p>
    <w:p>
      <w:pPr>
        <w:pStyle w:val="TextBody"/>
        <w:ind w:left="708" w:hanging="0"/>
        <w:jc w:val="both"/>
        <w:rPr/>
      </w:pPr>
      <w:r>
        <w:rPr/>
        <w:t>A visszafizetési határidő: legkésőbb 2001. december 31.</w:t>
      </w:r>
    </w:p>
    <w:p>
      <w:pPr>
        <w:pStyle w:val="TextBody"/>
        <w:ind w:left="708" w:hanging="0"/>
        <w:jc w:val="both"/>
        <w:rPr/>
      </w:pPr>
      <w:r>
        <w:rPr/>
        <w:t>Határidő: a 2001. május 8-i Képviselő-testületi ülés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>Szavazat: 5 igen (egyhangú)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6. Napirendi pont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Javaslat a Budapest Főváros XVI. Kerületi Önkormányzat 2000. évi zárszámadására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Dr. Printz János: </w:t>
      </w:r>
      <w:r>
        <w:rPr/>
        <w:t>Az előterjesztés mögött nagy munka áll. Lényegében minden benne van, ami a döntéshez szükséges.</w:t>
      </w:r>
    </w:p>
    <w:p>
      <w:pPr>
        <w:pStyle w:val="TextBody"/>
        <w:jc w:val="both"/>
        <w:rPr/>
      </w:pPr>
      <w:r>
        <w:rPr/>
        <w:t xml:space="preserve">A könyvvizsgálói minősítés korlátozó, aminek két oka van. Az egyik az összes önkormányzat vagyonnyilvántartásával kapcsolatos probléma. Intézkedések történtek ennek javítására, de ez még nem sikerült maradéktalanul. </w:t>
      </w:r>
    </w:p>
    <w:p>
      <w:pPr>
        <w:pStyle w:val="TextBody"/>
        <w:jc w:val="both"/>
        <w:rPr/>
      </w:pPr>
      <w:r>
        <w:rPr/>
        <w:t>A másik a pénzmaradványt érintő eltérés, ami dicséretes, hogy helyrehozták, de az eltérés mértéke nagy, és ez jelentősnek minősíthető.</w:t>
      </w:r>
    </w:p>
    <w:p>
      <w:pPr>
        <w:pStyle w:val="TextBody"/>
        <w:jc w:val="both"/>
        <w:rPr/>
      </w:pPr>
      <w:r>
        <w:rPr/>
        <w:t>Nem csak testületi vitára, hanem elfogadásra is alkalmasnak tartják a zárszámadás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Szita László:</w:t>
      </w:r>
      <w:r>
        <w:rPr/>
        <w:t xml:space="preserve"> értékelés során a fellelt vagyont fel lehet értékelni. A meglévő ingatlanokat (épületeket) viszont nem lehet felértékelni.</w:t>
      </w:r>
    </w:p>
    <w:p>
      <w:pPr>
        <w:pStyle w:val="TextBody"/>
        <w:jc w:val="both"/>
        <w:rPr/>
      </w:pPr>
      <w:r>
        <w:rPr/>
        <w:t>Az intézmények beszámolóinál is hiányosságok merültek fel.</w:t>
      </w:r>
    </w:p>
    <w:p>
      <w:pPr>
        <w:pStyle w:val="TextBody"/>
        <w:jc w:val="both"/>
        <w:rPr/>
      </w:pPr>
      <w:r>
        <w:rPr/>
        <w:t>Pozitív a pénzügyi beszámoló elkészítése. Jogszabályoknak megfel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/>
        <w:t xml:space="preserve"> miért 170 mFt a pénzmaradványnál az eltérés? Hogy lehet kezelni a vagyon értékében való eltérést. Más van a mérlegben és más a valós érté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Gábor:</w:t>
      </w:r>
      <w:r>
        <w:rPr/>
        <w:t xml:space="preserve"> Könyvvizsgálói jelentés 14. oldal 6. pont.</w:t>
      </w:r>
    </w:p>
    <w:p>
      <w:pPr>
        <w:pStyle w:val="TextBody"/>
        <w:jc w:val="both"/>
        <w:rPr/>
      </w:pPr>
      <w:r>
        <w:rPr/>
        <w:t>A könyvvizsgálói jelentés korlátozódik a könyvelés ellenőrzésére, vagy a gazdálkodást is ellenőrizni.</w:t>
      </w:r>
    </w:p>
    <w:p>
      <w:pPr>
        <w:pStyle w:val="TextBody"/>
        <w:jc w:val="both"/>
        <w:rPr/>
      </w:pPr>
      <w:r>
        <w:rPr/>
        <w:t>A sok pénzmaradvány mögött elmaradt feladatok vannak, ami nem pozitív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 xml:space="preserve">: A természetes munkafolyamatokban összekeverednek a hivatal és egyéb szervezetek feladatai. A vízvezeték építés  például el sem kezdődött, mert közbeszerzés. Munkacsoportot kell alakítani, és annak a megválasztását a Képviselő-testület elhalasztotta. </w:t>
      </w:r>
    </w:p>
    <w:p>
      <w:pPr>
        <w:pStyle w:val="TextBody"/>
        <w:jc w:val="both"/>
        <w:rPr/>
      </w:pPr>
      <w:r>
        <w:rPr/>
        <w:t>További kérdése, hogy hol van a Roma Kisebbségi Önkormányzat beszámolója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zalay Péterné</w:t>
      </w:r>
      <w:r>
        <w:rPr/>
        <w:t>: Javasolja, hogy a Roma Kisebbségi Önkormányzat addig ne kapjon támogatást, ameddig beszámolóját nem adja b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Lajterné Hudák Magdolna: </w:t>
      </w:r>
      <w:r>
        <w:rPr/>
        <w:t xml:space="preserve"> A kisebbségi önkormányzatokkal együttműködési megállapodás jött létre, melyet a Képviselő-testület is elfogadott. Ez rögzíti, hogy az önkormányzati támogatást milyen ütemezésben kell nyújta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Gábor:</w:t>
      </w:r>
      <w:r>
        <w:rPr/>
        <w:t xml:space="preserve"> A Civil szervezeteknek adott összegekről nem számolt be a TCB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Lajterné Hudák Magdolna</w:t>
      </w:r>
      <w:r>
        <w:rPr/>
        <w:t>: A TCB elnöke jelezte, hogy sajnálatos módon az elszámolásra meghatározott időt a bizottság egy kicsit eltolta, emiatt a beszámoló nem tudott időben elkészülni. A 2001. május 8-i Képviselő-testületi ülésre elkészül, és kiosztásra kerü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zalay Péterné 16,45-kor távoz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/>
        <w:t xml:space="preserve"> A Roma Önkormányzattal kapcsolatban felfüggesztő határozatot kellene ho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jc w:val="both"/>
        <w:rPr>
          <w:b/>
          <w:b/>
        </w:rPr>
      </w:pPr>
      <w:r>
        <w:rPr>
          <w:b/>
        </w:rPr>
        <w:t>80/2001(V.07.)PB</w:t>
      </w:r>
    </w:p>
    <w:p>
      <w:pPr>
        <w:pStyle w:val="TextBody"/>
        <w:ind w:left="708" w:hanging="0"/>
        <w:jc w:val="both"/>
        <w:rPr/>
      </w:pPr>
      <w:r>
        <w:rPr/>
        <w:t>A Pénzügyi Bizottság felhívja a Képviselő-testület figyelmét, hogy a Roma Kisebbségi Önkormányzat nem juttatta el a 2000. évi beszámolóját.</w:t>
      </w:r>
    </w:p>
    <w:p>
      <w:pPr>
        <w:pStyle w:val="TextBody"/>
        <w:ind w:left="708" w:hanging="0"/>
        <w:jc w:val="both"/>
        <w:rPr/>
      </w:pPr>
      <w:r>
        <w:rPr/>
        <w:t>Határidő: A 2001. május 8-i Képviselő-testületi ülés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>Szavazat: 3 igen, 1 tartózkodás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81/2001.(V.07.)PB.</w:t>
      </w:r>
    </w:p>
    <w:p>
      <w:pPr>
        <w:pStyle w:val="TextBody"/>
        <w:ind w:left="708" w:hanging="0"/>
        <w:jc w:val="both"/>
        <w:rPr/>
      </w:pPr>
      <w:r>
        <w:rPr/>
        <w:t>A Pénzügyi Bizottság felhívja Képviselő-testület figyelmét, hogy a felhalmozási célú pénzügyi teljesítések elmaradása (felújítás, beruházás) mögött el nem végzett munkatartalom van, melynek gyakorlatát elfogadhatatlannak tartja a bizottság. Javasolja a 2001. évre intézkedési terv készítését, és ennek keretében a döntési mechanizmus felülvizsgálatát.</w:t>
      </w:r>
    </w:p>
    <w:p>
      <w:pPr>
        <w:pStyle w:val="TextBody"/>
        <w:ind w:left="708" w:hanging="0"/>
        <w:jc w:val="both"/>
        <w:rPr/>
      </w:pPr>
      <w:r>
        <w:rPr/>
        <w:t>Határidő: 2001. május 31.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>Szavazat: 4 igen (egyhangú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Dr. Doboki László</w:t>
      </w:r>
      <w:r>
        <w:rPr/>
        <w:t>: Egy világos kimutatás kellene, milyen feladatok maradtak el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Centenáriumi átadott pénzeszköz. Hermann ugyanaz, a tervezettet túllépte! Roma Önkormányzat saját bevétel 1.500 terv, összesen 9 eFt-ra teljesü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r. Baják Gyula 17,00 órakor távoz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82/2001.(V.07.)PB.</w:t>
      </w:r>
    </w:p>
    <w:p>
      <w:pPr>
        <w:pStyle w:val="TextBody"/>
        <w:ind w:left="708" w:hanging="0"/>
        <w:jc w:val="both"/>
        <w:rPr/>
      </w:pPr>
      <w:r>
        <w:rPr/>
        <w:t xml:space="preserve">A Pénzügyi Bizottság a 2000. évi zárszámadást az általa tett észrevételekkel együtt tárgyalásra javasolja a Képviselő-testületnek. </w:t>
      </w:r>
    </w:p>
    <w:p>
      <w:pPr>
        <w:pStyle w:val="TextBody"/>
        <w:ind w:left="708" w:hanging="0"/>
        <w:jc w:val="both"/>
        <w:rPr/>
      </w:pPr>
      <w:r>
        <w:rPr/>
        <w:t>Határidő: a 2001. május 8-i Képviselő-testületi ülés</w:t>
      </w:r>
    </w:p>
    <w:p>
      <w:pPr>
        <w:pStyle w:val="TextBodyIndent"/>
        <w:rPr/>
      </w:pPr>
      <w:r>
        <w:rPr/>
        <w:t>Felelős: a határozat érintettekhez való eljuttatásáért Pratzner Győző bizottsági elnök.</w:t>
      </w:r>
    </w:p>
    <w:p>
      <w:pPr>
        <w:pStyle w:val="TextBody"/>
        <w:ind w:left="708" w:hanging="0"/>
        <w:jc w:val="both"/>
        <w:rPr/>
      </w:pPr>
      <w:r>
        <w:rPr/>
        <w:t>Szavazat: 3 igen (egyhangú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tzner Győző bizottsági elnök megköszöni a részvételt, s az ülés lezárj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Kmf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6372" w:hanging="0"/>
        <w:jc w:val="both"/>
        <w:rPr/>
      </w:pPr>
      <w:r>
        <w:rPr/>
        <w:t>Pratzner Győző</w:t>
      </w:r>
    </w:p>
    <w:p>
      <w:pPr>
        <w:pStyle w:val="TextBody"/>
        <w:ind w:left="6372" w:hanging="0"/>
        <w:jc w:val="both"/>
        <w:rPr/>
      </w:pPr>
      <w:r>
        <w:rPr/>
        <w:t>Bizottsági elnök</w:t>
      </w:r>
    </w:p>
    <w:p>
      <w:pPr>
        <w:pStyle w:val="TextBody"/>
        <w:jc w:val="both"/>
        <w:rPr/>
      </w:pPr>
      <w:r>
        <w:rPr/>
        <w:t>A jegyzőkönyvet készített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Lajterné Hudák Magdolna</w:t>
      </w:r>
    </w:p>
    <w:p>
      <w:pPr>
        <w:pStyle w:val="TextBody"/>
        <w:jc w:val="both"/>
        <w:rPr/>
      </w:pPr>
      <w:r>
        <w:rPr/>
        <w:t>Gazdálkodási 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3:00Z</dcterms:created>
  <dc:creator>Lajterné, Hudák Magdolna</dc:creator>
  <dc:description/>
  <dc:language>en-US</dc:language>
  <cp:lastModifiedBy>Lajterné H. Magdolna</cp:lastModifiedBy>
  <cp:lastPrinted>2001-05-16T14:33:00Z</cp:lastPrinted>
  <dcterms:modified xsi:type="dcterms:W3CDTF">2003-10-03T07:33:00Z</dcterms:modified>
  <cp:revision>2</cp:revision>
  <dc:subject/>
  <dc:title>BUDAPEST FŐVÁROS XVI</dc:title>
</cp:coreProperties>
</file>