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ÉNZÜGYI BIZOTTSÁG ELNÖK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MEGHÍV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/>
        <w:t>Tisztelettel meghívom Önt a Pénzügyi Bizottság ülésére, melyn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                   2001. január 4. 13,00 óra</w:t>
      </w:r>
    </w:p>
    <w:p>
      <w:pPr>
        <w:pStyle w:val="Normal"/>
        <w:jc w:val="both"/>
        <w:rPr/>
      </w:pPr>
      <w:r>
        <w:rPr>
          <w:sz w:val="28"/>
        </w:rPr>
        <w:t>helye:                    Polgármesteri Hivatal 112. ter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pirendi pontok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udapest Főváros XVI. kerületi Önkormányzat 2001. évi költségvetési koncepciója (Második olvasat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jelenésére feltétlenül számítok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0. december 2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</w:t>
      </w:r>
      <w:r>
        <w:rPr>
          <w:b/>
          <w:i/>
          <w:sz w:val="28"/>
        </w:rPr>
        <w:t>Pratzner Győző sk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</w:t>
      </w:r>
      <w:r>
        <w:rPr>
          <w:b/>
          <w:i/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18:00Z</dcterms:created>
  <dc:creator>Budapest Főv. Polg. Hiv.</dc:creator>
  <dc:description/>
  <dc:language>en-US</dc:language>
  <cp:lastModifiedBy>Lajterné H. Magdolna</cp:lastModifiedBy>
  <cp:lastPrinted>2003-10-03T09:17:00Z</cp:lastPrinted>
  <dcterms:modified xsi:type="dcterms:W3CDTF">2003-10-03T07:18:00Z</dcterms:modified>
  <cp:revision>2</cp:revision>
  <dc:subject/>
  <dc:title>BUDAPEST FŐVÁROS XVI</dc:title>
</cp:coreProperties>
</file>