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Pénzügyi Bizottság 2001. augusztus 27-i ülés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A Pénzügyi Bizottsági ülés helye, ideje: PMH 211. szoba 2001. augusztus 27. 13,00 ó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lay Péterné bizottsági tag</w:t>
      </w:r>
    </w:p>
    <w:p>
      <w:pPr>
        <w:pStyle w:val="Normal"/>
        <w:jc w:val="both"/>
        <w:rPr/>
      </w:pPr>
      <w:r>
        <w:rPr>
          <w:sz w:val="28"/>
        </w:rPr>
        <w:t>Dr. Baják Gyula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szás Gábor bizottsági tag 13,40-től</w:t>
      </w:r>
    </w:p>
    <w:p>
      <w:pPr>
        <w:pStyle w:val="Heading1"/>
        <w:rPr/>
      </w:pPr>
      <w:r>
        <w:rPr/>
        <w:t>Dr. Szabó Lajos Mátyás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 Bizottsági elnök köszönti a megjelenteket, és megállapítja, hogy a Pénzügyi bizottság 4 fővel határozatképes, Kaszás Gábor jelezte, hogy később érkez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elnöke javaslatot tesz a napirendi pontokra az alábbiak szerin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Javaslat a Budapest Főváros XVI. kerületi Önkormányzat 2002. évi számlavezető pénzintézetének választására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Egyebek: Visszajelentés a Pénzügyi Bizottság 2001. január-júniusi határozatairól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Egyebek: A MÉSZOV Pénzügyi Bizottság elnökéhez írt level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Egyebek: Dr. Pallay Miklós ügyvéd úr elmaradt tiszteletdí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4/2001. (VIII.2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napirendi pontokat a fenti sorrendben és tartalommal elfogadja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Budapest Főváros XVI. kerületi Önkormányzat 2002. évi számlavezető pénzintézetének választására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 xml:space="preserve"> : a Kocsis Lászlóval az Ügyrendi Bizottság elnökével folytatott konzultációt is figyelembe véve a Testület bankválasztással kapcsolatos határozatát úgy kell tekinteni, hogy a Pénzügyi bizottságnak előkészítő szerepe v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 Baják Gyula</w:t>
      </w:r>
      <w:r>
        <w:rPr>
          <w:sz w:val="28"/>
        </w:rPr>
        <w:t>: az anyagot áttanulmányozta. Véleménye szerint ebből a bankrepertoárból, akik számlavezetési ajánlatukat beadták egyedül az OTP és a Creditanstalt, ami komol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ostabank átalakulás előtt áll, nem lehet tudni, hogy mi lesz az üzletpolitika.</w:t>
      </w:r>
    </w:p>
    <w:p>
      <w:pPr>
        <w:pStyle w:val="Normal"/>
        <w:jc w:val="both"/>
        <w:rPr/>
      </w:pPr>
      <w:r>
        <w:rPr>
          <w:sz w:val="28"/>
        </w:rPr>
        <w:t>A váltás csak akkor indokolt, ha jelentősen jobb pozíciót tud az Önkormányzat elérni a bankváltáss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leménye szerint a Képviselő-testületnek át kellene ruháznia a Pénzügyi bizottságra azt a feladatot, hogy évente vizsgálja felül a banki ajánlatokat, és csak abban az esetben kellene a Testület elé vinni, ha a számlavezetési ajánlatok szerint alapvető változás van, tehát indokoltnak látszik a bankváltá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</w:t>
      </w:r>
      <w:r>
        <w:rPr>
          <w:sz w:val="28"/>
        </w:rPr>
        <w:t>ő: a mellékletek között szereplő pontozási táblázatot kellene a Pénzügyi Bizottságnak áttekinteni, és ahol számszerűsíthető adatok vannak, az alapján dönt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 Doboki László</w:t>
      </w:r>
      <w:r>
        <w:rPr>
          <w:sz w:val="28"/>
        </w:rPr>
        <w:t>: megkérdezi, hogy a javaslat kidolgozásánál a súlyoknál miért ezek az arányok szerepel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Lajterné Hudák Magdolna</w:t>
      </w:r>
      <w:r>
        <w:rPr>
          <w:sz w:val="28"/>
        </w:rPr>
        <w:t>: Elmondja, hogy az előterjesztés elkészítése óta kigyűjtést végeztetett a 2000. évi utalási adatokat figyelembe véve, és a számítások eredményeképpen kiderült, hogy az elmúlt évben az átutalások összege a PMH-nál  6.392.443eFt volt, az utalt tételek száma 10.576db (5 sz. mellékletben szereplő+204 postai csomag), így az átlagos utalt összeg nagysága a számításoknál figyelembe vett 300eFt helyett kb.600eF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 pontozási rendszernél a közbeszerzéseknél is bevált gyakorlat alapján a maximális pontszám minden tételnél azonos. Az egyes tételek közötti eltéréseket, fontosságuknak megfelelően a súlyok adj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javasolt súlyok kialakításánál több tényező került figyelembe vételre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z Összes súlyponton belül 840-et tesznek ki a számszerűsíthető (objektív)  tényezők súlyai és csupán 160-at a nem számszerűsíthető, tehát szubjektív tényezők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Az objektív tényezők 840 súlyából összesen 600-at tesz ki a két legfontosabb tétel – a számlavezetés költségei és a betétszámla kamata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Ezen belül is a nagyobb súllyal – 350-el – szerepel a betétszámla kamata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A 840 súlypontból összesen 240-et tesznek ki az egyéb számszerűsíthető tényezők , mint bankváltás költségei, terminálok biztosítása és költségei, folyószámlahitel összege és költségei, céltámogatás lehívási díja, melyek ugyan kisebb jelentőségűek és költségűek, de a számlavezetési ajánlatok komplexitásához hozzátartoznak, és az önkormányzat számára jelentőséggel bírnak. Az objektív megítéléshez ezek mérlegelése feltétlenül szükséges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lőzőekből is látható, hogy a súlyozás azoknak a bankoknak kedvező, akik a betétszámla kamatára kedvezőbb ajánlatot tette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ontozási táblához számítási segédletként készült 7. sz. melléklet fő sorai (vastagon szedett) forintálisan, összehasonlítható módon  tartalmazzák a 3. sz. mellékletben kiszámított adatokat. A pontozás megsegítése érdekében arányszámok felállítása is megtörtént, melynek alapja, hogy mindig a legjobb ajánlattevő ajánlatát tekintjük 100,00%-nak, azaz 1-nek, és ehhez képest kerülnek meghatározásra a többi ajánlattevő bank arányszámai.</w:t>
      </w:r>
    </w:p>
    <w:p>
      <w:pPr>
        <w:pStyle w:val="Normal"/>
        <w:jc w:val="both"/>
        <w:rPr/>
      </w:pPr>
      <w:r>
        <w:rPr>
          <w:sz w:val="28"/>
        </w:rPr>
        <w:t>Ezzel a módszerrel elérhető, hogy – objektív mérce segítségével – az eltérések nagyságát is figyelembe vegyü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 Szabó Lajos Mátyás</w:t>
      </w:r>
      <w:r>
        <w:rPr>
          <w:sz w:val="28"/>
        </w:rPr>
        <w:t>: kéri, hogy ahol a számításoknál tényadatokra lehet támaszkodni, ott azokat alkalmazzuk az objektivitás érdeké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5/2001.(VIII.2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A Pénzügyi Bizottság a 2002. évi bankválasztás bírálati szempontrendszerét az alábbiak szerint állapítja meg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2816"/>
        <w:gridCol w:w="1274"/>
        <w:gridCol w:w="1620"/>
        <w:gridCol w:w="16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írálati szempon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úlyszá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ximálisan adható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x. súlyozott pont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ámszerűsíthető tényező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mlavezetés 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étszámla kamat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kváltás 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álok szám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álok 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yószámlahitel össze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yószámlahitel kamat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éltámogatás lehívási dí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ámszerűsíthető tényezők összes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m számszerűsíthető tényező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kincstári rendsz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k stabilitása, referenciá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anki szolgáltatás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ossági szolgáltatás (ATM, kártyás pénzfelvét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anki felajánlás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m számszerűsíthető tényezők összes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</w:tr>
    </w:tbl>
    <w:p>
      <w:pPr>
        <w:pStyle w:val="Heading7"/>
        <w:ind w:left="0" w:hanging="0"/>
        <w:rPr/>
      </w:pPr>
      <w:r>
        <w:rPr/>
        <w:t xml:space="preserve">             </w:t>
      </w:r>
    </w:p>
    <w:p>
      <w:pPr>
        <w:pStyle w:val="Heading7"/>
        <w:ind w:left="0" w:hanging="0"/>
        <w:rPr/>
      </w:pPr>
      <w:r>
        <w:rPr/>
        <w:t xml:space="preserve">                </w:t>
      </w:r>
      <w:r>
        <w:rPr/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Szavazat: 4 igen 1 tartózkodás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136/2001.(VIII.27.)PB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ind w:left="1080" w:hanging="0"/>
        <w:rPr/>
      </w:pPr>
      <w:r>
        <w:rPr/>
        <w:t>A Pénzügyi Bizottság a számszerűsíthető bírálati szempontoknál a jegyzőkönyv 1. sz. mellékletét képező „Számítási segédlet a pontozáshoz” c. táblázatban kialakult arányszámokat valamint a jegyzőkönyv 2. sz. mellékletét képező „Összehasonlító táblázat…” adatait figyelembe véve az alábbi pontokat fogadja el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2816"/>
        <w:gridCol w:w="1274"/>
        <w:gridCol w:w="1260"/>
        <w:gridCol w:w="1260"/>
        <w:gridCol w:w="126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írálati szempon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RS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ANK 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stab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TP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ámszerűsíthető tényező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mlavezetés 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étszámla kamat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kváltás 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álok szám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álok 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yószámlahitel össze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yószámlahitel kamat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éltámogatás lehívási dí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37/2001. (VIII.27.)PB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 nem számszerűsíthető tényezőknél a kiskincstári rendszert az egyes bankoknál alapvetően azonosnak ítéli meg, ezért a négy bank mindegyikének 10-10 pontot ad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 Baják Gyula</w:t>
      </w:r>
      <w:r>
        <w:rPr>
          <w:sz w:val="28"/>
        </w:rPr>
        <w:t>: A bank stabilitás és referenciák szempontnál az alábbi pontok elfogadását javasolja a bankok jelenlegi helyzetét és az ajánlatok tartalmát is figyelembe vév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RSTE:                    6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NK AUSTRIA:  9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stabank:               4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TP:                      10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Postabanknál az, hogy a Posta lesz a tulajdonos, nem olyan megnyugtató, mivel a Posta maga is vesztesége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/>
          <w:bCs/>
        </w:rPr>
        <w:t>Pratzner Győző</w:t>
      </w:r>
      <w:r>
        <w:rPr/>
        <w:t>: Véleménye szerint azt is mérlegelni kell, hogy az illető bank külföldi tulajdonú-e, vagy 100%-ban magyar tulajdonosok vannak.</w:t>
      </w:r>
    </w:p>
    <w:p>
      <w:pPr>
        <w:pStyle w:val="Normal"/>
        <w:jc w:val="both"/>
        <w:rPr/>
      </w:pPr>
      <w:r>
        <w:rPr>
          <w:sz w:val="28"/>
        </w:rPr>
        <w:t>A Postabanknál viszont  az alacsony pontszámot indokolja, hogy az ajánlatában kitért arra, hogy a bankterminálokat ingyenesen biztosítja, de csak abban az esetben, ha az Önkormányzat 4 évig nála vezeti a bankszámláját. Ha a szerződés ezen időintervallumon keresztül felbontásra kerül, a terminálok 1 éves költségét (400eFt-ot) felszámít. Ebből az a következtetés vonható le, hogy a bank nem bízik önmagában, be akarja biztosítani mag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égy éves elkötelezettség viszont az Önkormányzat számára kedvezőtlen, mert így a versenyhelyzet nem biztosíthat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8/2001.(VIII.2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 „Bank stabilitása, referenciák” szempontrendszernél az alábbi pontozást fogadja el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ERSTE:                    6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BANK AUSTRIA:  9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Postabank:               4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OTP:                      10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 3 igen 2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az egyéb banki szolgáltatások között az OTP-nél szerepel egy olyan tétel, hogy önkormányzati tulajdonú vállalkozásokkal kapcsolatos tanácsadás. Fel kellene kérni az OTP-t, hogy részletesen fejtse ki, mit ért ez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HATÁROZAT: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39/2001.(VIII.27.)PB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felkéri az OTP bank Rt-t, hogy a számlavezetési ajánlatában szereplő - tanácsadás önkormányzati tulajdonú vállalkozásokkal kapcsolatban – mondatának tartalmát, alkalmazás technikáját részletesen fejtse k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 bizottsági elnök</w:t>
      </w:r>
    </w:p>
    <w:p>
      <w:pPr>
        <w:pStyle w:val="Heading7"/>
        <w:ind w:left="1080" w:hanging="0"/>
        <w:rPr/>
      </w:pPr>
      <w:r>
        <w:rPr/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40/2001.(VIII.27.)PB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/>
        <w:t>A Pénzügyi Bizottság az egyéb banki szolgáltatások szempontrendszernél úgy ítéli meg, hogy az egyes ajánlatok között nincs jelentős eltérés. Mivel a legtöbb szolgáltatást az OTP kínálja, itt 10 pontot ítél meg a bizottság. A Postabank és az ERSTE esetében azonos 9 pontot, a BANK AUSTRIÁNÁL – mivel a szolgáltatások köre itt a legszűkebb – 8 pontot ítél meg a bizottság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41/2001. (VIII.27.)PB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 Lakossági szolgáltatásoknál – kifejezetten az Önkormányzatnak tett ajánlatra figyelemmel – (elsődleges szempontként az a lakossági folyószámláról  automatából való ingyenes készpénzfelvételi lehetőséget, az ATM-k számát és az önkormányzathoz való ATM kihelyezés lehetőségét, valamint a bankszámlavezetés tekintetében az egyes bankoknál érintett közalkalmazotti, köztisztviselői kört vizsgálva) – az alábbi pontokat fogadja el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ERSTE:                    7 pont</w:t>
      </w:r>
    </w:p>
    <w:p>
      <w:pPr>
        <w:pStyle w:val="Heading7"/>
        <w:ind w:left="1080" w:hanging="0"/>
        <w:rPr/>
      </w:pPr>
      <w:r>
        <w:rPr/>
        <w:t>BANK AUSTRIA:   7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Postabank:                8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OTP:                         9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 4 igen,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2/2001.(VIII.2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z egyéb banki felajánlások tekintetében – mivel az ajánlatok nem konkrétak, illetőleg az ERSTE bank ajánlata egyéb felajánlást nem tartalmaz, valamint az OTP-nél a 2001-ben rendezvényekre nyújtott támogatást méltányolva – az alábbi pontozást fogadja e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ERSTE:                              0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BANK AUSTRIA:            1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Postabank:                         1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OTP:                                  3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3/2001.(VIII.2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ind w:left="1080" w:hanging="0"/>
        <w:rPr/>
      </w:pPr>
      <w:r>
        <w:rPr/>
        <w:t>A Pénzügyi Bizottság a jelenlegi banki ajánlatok előzetes pénzügyi összevetése alapján (melyben kiemelt hangsúlyt kapott a folyószámla kamata, a pénzforgalmi jutalék és az egyéb számlavezetéssel és bankváltással kapcsolatosan számszerűsíthető költség)  a jegyzőkönyv 3. sz. mellékletében szereplő  „Pontozási táblázat” adatait figyelembe véve a bankváltást nem javasol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úgy ítéli meg, hogy az ajánlatok objektívebb összevetése, és a verseny fokozása érdekében az előzetes bírálat alapján első három helyen álló bank képviselőit személyes meghallgatásra kívánja meghívni. A meghallgatáson a bankok képviselői a számlavezetési ajánlatokat kiegészítheti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meghallgatás helye: Budapest Főváros XVI. kerületi Önkormányzat Polgármesteri Hivatal 211. szob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Ideje: 2001. szeptember 4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BANK AUSTRIA                          13,00 óra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Postabank                                       13,30 óra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OTP                                                14,00 ór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meghallgatást követően dolgozza ki végleges javaslatát a Képviselő-testület elé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meghallgatásra 2001. szeptember 4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gyebek: Visszajelentés a Pénzügyi Bizottság 2001. január-júniusi határozatairó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b/>
          <w:bCs/>
        </w:rPr>
        <w:t>Pratzner Győző</w:t>
      </w:r>
      <w:r>
        <w:rPr/>
        <w:t>: A Pénzügyi bizottság megkapta a 2001. I. féléves határozatairól szóló visszajelentést.</w:t>
      </w:r>
    </w:p>
    <w:p>
      <w:pPr>
        <w:pStyle w:val="Normal"/>
        <w:jc w:val="both"/>
        <w:rPr/>
      </w:pPr>
      <w:r>
        <w:rPr>
          <w:sz w:val="28"/>
        </w:rPr>
        <w:t>Van néhány kérdés, ami még függőben van, amire nem érkezett válas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i Ismételten megküldeni az érintetteknek az 5/2001.(I.04.), az 51/2001.(III.12.), 52/2001.(III.12.) sz. határozatai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éri, hogy Kovács Raymund alpolgármester Úr a tusnádfürdői projekt állásáról a 60/2001.(III.21.)PB határozatban foglaltakat figyelembe véve tájékoztassa a bizottságo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jékoztatást kér Tóth Miklós Főépítésztől a keretövezet módosítására vonatkozó feltételrendszer jóváhagy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jékoztatást kér a Vagyonhasznosítási irodán keresztül a 116/2001.(VI.25.)PB. határozatban foglaltakról – a Gazdasági Bizottság döntéseinél figyelembe vette-e a PB. ajánlását, illetőleg volt-e ilyen dönté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olja a Pénzügyi Bizottságnak, hogy a Csatornázási Művek által kényszerüzemeltetésre átvett csatornák ügyéről kérjen tájékoztatást a Csatornamű Bizottság Elnökét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4/2001.(VIII.27.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felkéri a Csatornamű Bizottság elnökét, hogy a Csatornázási Művek által kényszerüzemeltetésre átvett csatornák ügyéről tájékoztatót szíveskedjen készíteni számára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2001. szeptember 30.</w:t>
      </w:r>
    </w:p>
    <w:p>
      <w:pPr>
        <w:pStyle w:val="Szvegtrzsbehzssal2"/>
        <w:rPr/>
      </w:pPr>
      <w:r>
        <w:rPr/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Baják Gyula 15,50 órakor véglegesen távozott a teremb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lay Péterné 15,50-kor kiment a teremb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Pénzügyi Bizottság a határozatok visszajelentését áttekintve még az alábbi határozatoka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5/2001.(VIII.27.) 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felkéri a REHAB XVI. KFT ügyvezető igazgatóját, hogy a KFT megalakulását követő időszakról (2001.július 1- 2001. szeptember 30.) pénzügyi tájékoztatót  szíveskedjen számára készíteni.</w:t>
      </w:r>
    </w:p>
    <w:p>
      <w:pPr>
        <w:pStyle w:val="Szvegtrzsbehzssal2"/>
        <w:rPr/>
      </w:pPr>
      <w:r>
        <w:rPr/>
        <w:t>Határidő:2001. október 31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zalay Péterné 16,00 órakor visszaérkezett a teremb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6/2001.(VIII.2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felkéri a Jegyzőt, hogy készítsen tájékoztatást a bizottság számára a köztisztviselői törvény változásairól, és annak pénzügyi vonzatáró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1. szeptember 30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gyebek: A MÉSZOV Pénzügyi Bizottság elnökéhez írt level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b/>
          <w:bCs/>
        </w:rPr>
        <w:t>Pratzner Győző</w:t>
      </w:r>
      <w:r>
        <w:rPr/>
        <w:t>: a MÉSZOV a Pénzügyi Bizottság elnökének levelet küldött, melyben két pontban foglalja össze finanszírozási problémáit. A levelet a bizottság tagjai megkapt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lső pontban szereplő probléma megoldódott, mivel az útépítési szerződések úgy vannak megkötve, hogy a MÉSZOV résszámlát benyújthat, így az anyagvásárlást is le tudja számlázni. Az anyag meglétének ellenőrzését követően az Önkormányzat az egyes útépítésekhez felhasznált anyag  számlát kifizethe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aszás Gábor</w:t>
      </w:r>
      <w:r>
        <w:rPr>
          <w:sz w:val="28"/>
        </w:rPr>
        <w:t>: A levél 2. pontját nem érti. Ő ott volt azon a Településfejlesztési Bizottsági ülésen, ahol a földút karbantartási árakról a TFB döntött. Ott voltak a MÉSZOV vezetői is. A MÉSZOV ugyan hozott a hivatal által bekért ajánlatok mellé ellenajánlatokat, de azok mind egy érdekeltségűek voltak.</w:t>
      </w:r>
    </w:p>
    <w:p>
      <w:pPr>
        <w:pStyle w:val="Szvegtrzs2"/>
        <w:rPr/>
      </w:pPr>
      <w:r>
        <w:rPr/>
        <w:t>A döntést a TFB valamikor májusban hozta meg. Nem érti, hogyha ezek az árak problémásak, a MÉSZOV miért most írja le, és miért most kerül ez a PB.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7/2001.(VIII.2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településfejlesztési Bizottságnak, hogy a MÉSZOV  Pénzügyi Bizottság elnökének címzett 2001. 08.16-án kelt levelének 2. pontjában szereplő  itt  idézet  egységárakat  ismételten tekintse á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A határozatokból kitűnik, a Településfejlesztési Bizottság által jóváhagyott (földutak javítására vonatkozó) árat 220.,-Ft/m2+ÁFA a Bizottság csökkentette 130.-Ft/m2+ÁFA-ra a külső cégektől kapott árajánlatok alapján.”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határozat TFB-hez való eljuttatására azonnal</w:t>
      </w:r>
    </w:p>
    <w:p>
      <w:pPr>
        <w:pStyle w:val="Heading7"/>
        <w:ind w:left="1080" w:hanging="0"/>
        <w:rPr/>
      </w:pPr>
      <w:r>
        <w:rPr/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Napirendi pont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</w:rPr>
        <w:t>Egyebek: Dr. Pallay Miklós ügyvéd úr elmaradt tiszteletdí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  <w:bCs/>
        </w:rPr>
        <w:t>Pratzner Győző</w:t>
      </w:r>
      <w:r>
        <w:rPr/>
        <w:t>: Dr. Pallay Miklós ügyvéd Úr, aki korábban a MÉSZOVjogi képviseletét látta el, jelezte felé, hogy a MÉSZOV több mint 1,5 évre járó tiszteletdíjával tartozik. Kérte a Bizottság elnökét, segítsen az ügy rendezéséb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Lajterné Hudák Magdolna</w:t>
      </w:r>
      <w:r>
        <w:rPr/>
        <w:t>: annyit tud az ügyről, hogy a MÉSZOV tartozása valóban fennáll, de azt a vállalat nem tudja kifizetni. A MÉSZOV igazgatójának elmondása szerint a feladatra tulajdonképpen ügyvéd Urat a megelőző ciklus tisztségviselői kérték fel, de a számlát a MÉSZOV-nak kellett volna állnia.</w:t>
      </w:r>
    </w:p>
    <w:p>
      <w:pPr>
        <w:pStyle w:val="TextBody"/>
        <w:jc w:val="both"/>
        <w:rPr/>
      </w:pPr>
      <w:r>
        <w:rPr/>
        <w:t>A tiszteletdíj összegére (95.000.-Ft/hó+ késedelmi kamat) illetve egy megegyezés szerinti összegre döntése függvényében a Képviselő-testület biztosíthatja a költségvetési fedezetet, de ehhez előterjesztést kellene készíteni.</w:t>
      </w:r>
    </w:p>
    <w:p>
      <w:pPr>
        <w:pStyle w:val="TextBody"/>
        <w:jc w:val="both"/>
        <w:rPr/>
      </w:pPr>
      <w:r>
        <w:rPr/>
        <w:t>Tudomása szerint a MÉSZOV igazgatója az előterjesztést készít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148/2001.(VIII.27.)PB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080" w:hanging="0"/>
        <w:jc w:val="both"/>
        <w:rPr/>
      </w:pPr>
      <w:r>
        <w:rPr/>
        <w:t>A Pénzügyi Bizottság felkéri a MÉSZOV igazgatóját, hogy Dr. Pallay Miklós ügyvéd Úr elmaradt tiszteletdíjával kapcsolatos előterjesztést haladéktalanul készítse el és terjessze be a Képviselő-testület elé, mivel a Testület ilyen irányú döntése esetén  ennek pénzügyi vonzata az Önkormányzat költségvetését érinti.</w:t>
      </w:r>
    </w:p>
    <w:p>
      <w:pPr>
        <w:pStyle w:val="TextBody"/>
        <w:ind w:left="1080" w:hanging="0"/>
        <w:jc w:val="both"/>
        <w:rPr/>
      </w:pPr>
      <w:r>
        <w:rPr/>
        <w:t>Határidő: azonnal</w:t>
      </w:r>
    </w:p>
    <w:p>
      <w:pPr>
        <w:pStyle w:val="TextBody"/>
        <w:ind w:left="1080" w:hanging="0"/>
        <w:jc w:val="both"/>
        <w:rPr/>
      </w:pPr>
      <w:r>
        <w:rPr/>
        <w:t>Felelős: Pratzner Győző bizottsági elnök</w:t>
      </w:r>
    </w:p>
    <w:p>
      <w:pPr>
        <w:pStyle w:val="TextBody"/>
        <w:ind w:left="1080" w:hanging="0"/>
        <w:jc w:val="both"/>
        <w:rPr/>
      </w:pPr>
      <w:r>
        <w:rPr/>
        <w:t>Szavazat: 4 igen egyhangú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zt követően a bizottság elnöke megköszöni a tagoknak a részvételt és az ülést bezár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m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hanging="0"/>
        <w:rPr>
          <w:b/>
          <w:b/>
          <w:bCs/>
        </w:rPr>
      </w:pPr>
      <w:r>
        <w:rPr>
          <w:b/>
          <w:bCs/>
        </w:rPr>
        <w:t>Pratzner Győző</w:t>
      </w:r>
    </w:p>
    <w:p>
      <w:pPr>
        <w:pStyle w:val="TextBody"/>
        <w:ind w:left="5664" w:hanging="0"/>
        <w:rPr>
          <w:b/>
          <w:b/>
          <w:bCs/>
        </w:rPr>
      </w:pPr>
      <w:r>
        <w:rPr>
          <w:b/>
          <w:bCs/>
        </w:rPr>
        <w:t>Bizottsági elnö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egyzőkönyvet készített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jterné Hudák Magdolna</w:t>
      </w:r>
    </w:p>
    <w:p>
      <w:pPr>
        <w:pStyle w:val="TextBody"/>
        <w:rPr/>
      </w:pPr>
      <w:r>
        <w:rPr/>
        <w:t>ügyosztályveze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2:00Z</dcterms:created>
  <dc:creator>Lajterné, Hudák Magdolna</dc:creator>
  <dc:description/>
  <dc:language>en-US</dc:language>
  <cp:lastModifiedBy>Lajterné H. Magdolna</cp:lastModifiedBy>
  <cp:lastPrinted>2003-10-03T09:20:00Z</cp:lastPrinted>
  <dcterms:modified xsi:type="dcterms:W3CDTF">2003-10-03T07:22:00Z</dcterms:modified>
  <cp:revision>2</cp:revision>
  <dc:subject/>
  <dc:title>Jegyzőkönyv</dc:title>
</cp:coreProperties>
</file>