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JEGYZŐKÖNYV A PÉNZÜGYI BIZOTTSÁG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2001. XII. 10-I ÜLÉSÉRŐ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ülés ideje: 2001. 12.10. 16,00 óra</w:t>
      </w:r>
    </w:p>
    <w:p>
      <w:pPr>
        <w:pStyle w:val="Heading5"/>
        <w:rPr/>
      </w:pPr>
      <w:r>
        <w:rPr/>
        <w:t>Helye: Budapest, XVI., Havashalom u. 43. Polgármesteri Hivatal 211. szob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nak: Pratzner Győző bizottsági elnök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Kaszás Gábor bizottsági tag 16,20 h-t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Dr. Doboki László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Dr. Baják Gyula bizottsági tag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Dr. Printz János Printz és Társa Nemzetközi Könyvvizsgáló KFT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Lajterné Hudák Magdolna ügyosztály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atzner Győző bizottsági elnök köszönti a megjelenteket, megállapítja, hogy a bizottság három  tagja van jelen, határozatkép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vaslatot tesz a napirendi pontokra és azok sorrendj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Javaslat a Budapest Főváros XVI. kerületi Önkormányzat 2002. évi gazdálkodásáról szóló átmeneti rendelet megalko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07/2001. (XII.10)PB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a napirendi pontot elfogadja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3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  <w:t>Javaslat a Budapest Főváros XVI. kerületi Önkormányzat 2002. évi gazdálkodásáról szóló átmeneti rendelet megalkotására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Kaszás Gábor bizottsági tag 16,20 h-kor megérkezett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Pratzner Győző</w:t>
      </w:r>
      <w:r>
        <w:rPr>
          <w:sz w:val="28"/>
        </w:rPr>
        <w:t>: Elmondja az átmeneti rendelet megalkotásának jelentőségét. Ez lehetővé teszi a munkavégzés folyamatosságát a költségvetési rendelet megalkotásáig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Dr. Printz János</w:t>
      </w:r>
      <w:r>
        <w:rPr>
          <w:sz w:val="28"/>
        </w:rPr>
        <w:t xml:space="preserve">: A könyvvizsgálat a rendelet tervezetet áttekintette. Az átmeneti időszakot lehet kezelni az ÁHT átmeneti rendelkezései alapján, de ez azokat a kérdéseket nem oldja meg, amelyek az önkormányzat számára fontosak. A könyvvizsgálat a rendelettervezet egy korábbi verzióját áttekintette, amelyhez megjegyzéseket fűzött. Ezek a jelenlegi tervezetben kijavításra kerültek, ezért a tervezetet jelen állapotában elfogadásra alkalmasnak tartja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Az a véleménye, hogy a rendelettervezet költségvetési rendeletekkel azonos elbírálású, ezért az a könyvvizsgálatnak véleményeznie kell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Pratzner Győző: A köztisztviselői rendelet elfogadása még nem történt meg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Lajterné Hudák Magdolna</w:t>
      </w:r>
      <w:r>
        <w:rPr>
          <w:sz w:val="28"/>
        </w:rPr>
        <w:t>: A rendelettervezet erre vonatkozóan hivatkozást tartalmaz. Azt kell majd figyelembe venni, ami az elfogadott köztisztviselői rendeletben szerepel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Dr. Baják Gyula:</w:t>
      </w:r>
      <w:r>
        <w:rPr>
          <w:sz w:val="28"/>
        </w:rPr>
        <w:t xml:space="preserve"> Arányosan lehet e érzékelni az inflációt a bevételeknél és a kiadásoknál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Lajterné Hudák Magdolna:</w:t>
      </w:r>
      <w:r>
        <w:rPr>
          <w:sz w:val="28"/>
        </w:rPr>
        <w:t xml:space="preserve"> Egyes működési bevételek várhatóan meghaladják az inflációt (pl normatív állami támogatás, iparűzési adó) mások alatta maradnak (pl. személyi jövedelemadó) A működési költségeknél viszont átlagosan 10%-os emelkedéssel lehet számolni az energia árak és az étkezési költségek emelkedése miatt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208/2001. (XII.10.)PB</w:t>
      </w:r>
      <w:r>
        <w:rPr>
          <w:sz w:val="28"/>
        </w:rPr>
        <w:t>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-testületnek a 2002. évi átmeneti gazdálkodásról szóló rendelettervezet megtárgyalását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Határidő: 2001. december 11.</w:t>
      </w:r>
    </w:p>
    <w:p>
      <w:pPr>
        <w:pStyle w:val="Heading3"/>
        <w:ind w:left="1080" w:hanging="0"/>
        <w:rPr/>
      </w:pPr>
      <w:r>
        <w:rPr/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zt követően a bizottsági elnök megköszöni a részvételt, és bezárja az ülést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Kmf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A jegyzőkönyv hiteléül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rPr/>
      </w:pPr>
      <w:r>
        <w:rPr/>
        <w:t>Lajterné Hudák Magdolna                        Pratzner Győző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Ügyosztályvezető                                   bizottsági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24:00Z</dcterms:created>
  <dc:creator>Lajterné</dc:creator>
  <dc:description/>
  <dc:language>en-US</dc:language>
  <cp:lastModifiedBy>Lajterné H. Magdolna</cp:lastModifiedBy>
  <dcterms:modified xsi:type="dcterms:W3CDTF">2003-10-03T07:24:00Z</dcterms:modified>
  <cp:revision>2</cp:revision>
  <dc:subject/>
  <dc:title>JEGYZŐKÖNYV A PÉNZÜGYI BIZOTTSÁG</dc:title>
</cp:coreProperties>
</file>