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ÉNZÜGYI BIZOTTSÁG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>
          <w:b/>
          <w:bCs/>
        </w:rPr>
        <w:t xml:space="preserve">Készült: 2001. február 26-án, 12 órai </w:t>
      </w:r>
      <w:r>
        <w:rPr/>
        <w:t>kezdettel a Budapest Főváros XVI. Kerületi Önkormányzat Pénzügyi Bizottságának ülésén a Budapest, XVI. Havashalom u. 43. szám alatti PMH. II. emelet 211. sz. hivatalos helyiségében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Szvegtrzs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jc w:val="left"/>
        <w:rPr/>
      </w:pPr>
      <w:r>
        <w:rPr/>
        <w:t>Pratzner Győző pénzügyi bizottsági elnök</w:t>
      </w:r>
    </w:p>
    <w:p>
      <w:pPr>
        <w:pStyle w:val="Szvegtrzs3"/>
        <w:rPr/>
      </w:pPr>
      <w:r>
        <w:rPr/>
        <w:t>Szalay Péterné pénzügyi bizottsági tag</w:t>
      </w:r>
    </w:p>
    <w:p>
      <w:pPr>
        <w:pStyle w:val="Szvegtrzs3"/>
        <w:rPr/>
      </w:pPr>
      <w:r>
        <w:rPr/>
        <w:t xml:space="preserve">Kaszás Gábor pénzügyi bizottsági </w:t>
      </w:r>
    </w:p>
    <w:p>
      <w:pPr>
        <w:pStyle w:val="Szvegtrzs3"/>
        <w:rPr/>
      </w:pPr>
      <w:r>
        <w:rPr/>
        <w:t>Dr. Baják Gyula pénzügyi bizottsági tag</w:t>
      </w:r>
    </w:p>
    <w:p>
      <w:pPr>
        <w:pStyle w:val="Szvegtrzs3"/>
        <w:rPr/>
      </w:pPr>
      <w:r>
        <w:rPr/>
        <w:t>Asztalos Lajos alpolgármester</w:t>
      </w:r>
    </w:p>
    <w:p>
      <w:pPr>
        <w:pStyle w:val="Szvegtrzs3"/>
        <w:rPr/>
      </w:pPr>
      <w:r>
        <w:rPr/>
        <w:t>Csomor Ervin alpolgármester</w:t>
      </w:r>
    </w:p>
    <w:p>
      <w:pPr>
        <w:pStyle w:val="Szvegtrzs3"/>
        <w:rPr/>
      </w:pPr>
      <w:r>
        <w:rPr/>
        <w:t>Kovács Raymund alpolgármester</w:t>
      </w:r>
    </w:p>
    <w:p>
      <w:pPr>
        <w:pStyle w:val="Szvegtrzs3"/>
        <w:rPr/>
      </w:pPr>
      <w:r>
        <w:rPr/>
        <w:t>Dr……………………………..XVI. Rendőrkapitánya</w:t>
      </w:r>
    </w:p>
    <w:p>
      <w:pPr>
        <w:pStyle w:val="Szvegtrzs3"/>
        <w:rPr/>
      </w:pPr>
      <w:r>
        <w:rPr/>
        <w:t>Váradi Györgyné</w:t>
      </w:r>
    </w:p>
    <w:p>
      <w:pPr>
        <w:pStyle w:val="Szvegtrzs3"/>
        <w:rPr/>
      </w:pPr>
      <w:r>
        <w:rPr/>
        <w:t>Siklósi Attila</w:t>
      </w:r>
    </w:p>
    <w:p>
      <w:pPr>
        <w:pStyle w:val="Szvegtrzs3"/>
        <w:rPr/>
      </w:pPr>
      <w:r>
        <w:rPr/>
        <w:t xml:space="preserve">Dr. Vidorné dr. Szabó Györgyi PMH Szakszervezeti Vezetőségének képviselői: </w:t>
      </w:r>
    </w:p>
    <w:p>
      <w:pPr>
        <w:pStyle w:val="Szvegtrzs3"/>
        <w:rPr/>
      </w:pPr>
      <w:r>
        <w:rPr/>
        <w:t>Benke Géza</w:t>
      </w:r>
    </w:p>
    <w:p>
      <w:pPr>
        <w:pStyle w:val="Szvegtrzs3"/>
        <w:rPr/>
      </w:pPr>
      <w:r>
        <w:rPr/>
        <w:t>Spreitzer Veronika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Szita László könyvvizsgáló a Dr. Printz és Társa Nemzetközi Könyvvizsgáló Kft.részéről</w:t>
      </w:r>
    </w:p>
    <w:p>
      <w:pPr>
        <w:pStyle w:val="Szvegtrzs3"/>
        <w:rPr/>
      </w:pPr>
      <w:r>
        <w:rPr/>
        <w:t>Lajterné Hudák Magdolna gazdálkodási ügyosztályvezető</w:t>
      </w:r>
    </w:p>
    <w:p>
      <w:pPr>
        <w:pStyle w:val="Szvegtrzs3"/>
        <w:rPr/>
      </w:pPr>
      <w:r>
        <w:rPr/>
        <w:t>Schleckman Lászlóné jegyzőkönyv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 xml:space="preserve"> bizottsági elnök köszönti a megjelenteket. Bejelenti, hogy dr. Doboki László igazoltan van távol, továbbá dr. Baják Gyula előre bejelentette, hogy később fog érkezni az ülésre. Így a Pénzügyi Bizottság három fővel van jelen most, mely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javaslatot tesz az alábbiak szerint a napirendi pontok tárgyára és sorrendj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Önkormányzat tulajdonát képező autóbusz használati díjának megállapítás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161. Bp. Béla u. 90. fszt. 03. lakáshasználati – és szolgáltatási díj hátralék törl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Kézbesítő u. 3. fszt. 1. sz. 101731/A/1. hrsz.-ú nem lakás célú helyiség hasznosít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XVI.ker. Erzsébet-liget közvilágítás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udapest Főváros XVI. Kerületi Önkormányzat 2000. évi költségvetésének V. számú módosít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izsgálati jelentés a Budapest Főváros XVI. Kerületi Önkormányzat Polgármesteri Hivatal Területi Szociális Szolgálatnál végrehajtott ellenőrzés megállapításairó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ben:</w:t>
      </w:r>
    </w:p>
    <w:p>
      <w:pPr>
        <w:pStyle w:val="Heading3"/>
        <w:ind w:left="900" w:hanging="0"/>
        <w:rPr/>
      </w:pPr>
      <w:r>
        <w:rPr/>
        <w:t>XVI. Kerületi Rendőrkapitányság támogatási kerete.</w:t>
      </w:r>
    </w:p>
    <w:p>
      <w:pPr>
        <w:pStyle w:val="Szvegtrzs3"/>
        <w:numPr>
          <w:ilvl w:val="0"/>
          <w:numId w:val="2"/>
        </w:numPr>
        <w:rPr/>
      </w:pPr>
      <w:r>
        <w:rPr/>
        <w:t>Javaslat a Szociális Foglalkoztató intézményi megszüntetésére és gazdasági társaság létrehozására.</w:t>
      </w:r>
    </w:p>
    <w:p>
      <w:pPr>
        <w:pStyle w:val="Szvegtrzs3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32/2001.(II.26.)PB</w:t>
      </w:r>
    </w:p>
    <w:p>
      <w:pPr>
        <w:pStyle w:val="Szvegtrzs3"/>
        <w:ind w:left="708" w:hanging="0"/>
        <w:rPr/>
      </w:pPr>
      <w:r>
        <w:rPr/>
        <w:t>A Pénzügyi Bizottság a napirendi pontokat a fentiekben felsoroltak szerint javasolja megtárgyalni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tabs>
          <w:tab w:val="clear" w:pos="708"/>
          <w:tab w:val="left" w:pos="180" w:leader="none"/>
        </w:tabs>
        <w:ind w:left="1788" w:hanging="106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180" w:leader="none"/>
        </w:tabs>
        <w:ind w:left="1788" w:hanging="1068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1. Napirendi pont</w:t>
      </w:r>
    </w:p>
    <w:p>
      <w:pPr>
        <w:pStyle w:val="TextBodyIndent"/>
        <w:ind w:left="0" w:hanging="0"/>
        <w:rPr/>
      </w:pPr>
      <w:r>
        <w:rPr>
          <w:b/>
          <w:bCs/>
        </w:rPr>
        <w:t>Az Önkormányzat tulajdonát képező autóbusz használati díjának megállapítás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Kaszás Gábor: Nem egyértelmű a díjszámítás. Nem kezeli azt a problémát, ha több napos útról van szó. </w:t>
      </w:r>
    </w:p>
    <w:p>
      <w:pPr>
        <w:pStyle w:val="TextBodyIndent"/>
        <w:ind w:left="0" w:hanging="0"/>
        <w:rPr/>
      </w:pPr>
      <w:r>
        <w:rPr/>
        <w:t>Különjárat telj… során felmerülő autópálya-használati, parkolási és…. ..díjak a megrendelőt terhelik. Nem elfogadható.</w:t>
      </w:r>
    </w:p>
    <w:p>
      <w:pPr>
        <w:pStyle w:val="TextBodyIndent"/>
        <w:ind w:left="0" w:hanging="0"/>
        <w:rPr/>
      </w:pPr>
      <w:r>
        <w:rPr/>
        <w:t>Kérdés, hogy a sofőr napidíja, benne van –e a költségben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atzner Győző: Az utazásszervező felel a biztosításért, poggyászért, stb.</w:t>
      </w:r>
    </w:p>
    <w:p>
      <w:pPr>
        <w:pStyle w:val="TextBodyIndent"/>
        <w:ind w:left="0" w:hanging="0"/>
        <w:rPr/>
      </w:pPr>
      <w:r>
        <w:rPr/>
        <w:t>A km-ben benne kell lenni a sofőr bérének is. A 155 Ft/km-ben mi szerepel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Raymund: Minden költség benne van. E fölött már nem számlázhatunk.</w:t>
      </w:r>
    </w:p>
    <w:p>
      <w:pPr>
        <w:pStyle w:val="TextBodyIndent"/>
        <w:ind w:left="0" w:hanging="0"/>
        <w:rPr/>
      </w:pPr>
      <w:r>
        <w:rPr/>
        <w:t>Jellemző a magyarországi utak szám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atzner Győző: Akkor benne van a 155 Ft/km-ben a buszvezető bére is? Ki kellene ezt részletez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Raymund: ez a módszer a KHVM rendeletben szabályozott.</w:t>
      </w:r>
    </w:p>
    <w:p>
      <w:pPr>
        <w:pStyle w:val="TextBodyIndent"/>
        <w:ind w:left="0" w:hanging="0"/>
        <w:rPr/>
      </w:pPr>
      <w:r>
        <w:rPr/>
        <w:t xml:space="preserve">Gondolja, hogy ez egy optimális megoldás. </w:t>
      </w:r>
    </w:p>
    <w:p>
      <w:pPr>
        <w:pStyle w:val="TextBodyIndent"/>
        <w:ind w:left="0" w:hanging="0"/>
        <w:rPr/>
      </w:pPr>
      <w:r>
        <w:rPr/>
        <w:t>Ezt a buszt arra a célra vették, hogy az iskolásokat szállítsák Erdélybe. Ez meghiúsult. Célszerű lenne eladni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3/2001.(II.26.)PB.</w:t>
      </w:r>
    </w:p>
    <w:p>
      <w:pPr>
        <w:pStyle w:val="TextBodyIndent"/>
        <w:ind w:left="708" w:hanging="0"/>
        <w:rPr/>
      </w:pPr>
      <w:r>
        <w:rPr/>
        <w:t>A Pénzügyi Bizottság az Önkormányzat tulajdonában lévő autóbusz használati díját az előterjesztés szerint elfogadja, miszerint…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Szavazat: 3 igen (egyhangú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80" w:leader="none"/>
        </w:tabs>
        <w:ind w:left="17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2. Napirendi pont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161. Bp. Béla u. 90. fszt. 03. lakáshasználati – és szolgáltatási díj hátralék törlés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34/2001.(II.26.)PB.</w:t>
      </w:r>
    </w:p>
    <w:p>
      <w:pPr>
        <w:pStyle w:val="TextBodyIndent"/>
        <w:ind w:left="708" w:hanging="0"/>
        <w:rPr/>
      </w:pPr>
      <w:r>
        <w:rPr/>
        <w:t>A Pénzügyi Bizottság az előterjesztéssel egyetért, miszerint:</w:t>
      </w:r>
    </w:p>
    <w:p>
      <w:pPr>
        <w:pStyle w:val="TextBodyIndent"/>
        <w:ind w:left="708" w:hanging="0"/>
        <w:rPr/>
      </w:pPr>
      <w:r>
        <w:rPr/>
        <w:t>A Pénzügyi Bizottság javasolja a Képviselő-testületnek a 1161. Budapest Béla u. 90. fsz. 3. sz. alatti bérlő lakbér és szolgáltatási díj hátralékát mindösszesen 109.368,- Ft-ot, behajthatatlan követelésnek minősítse, és mint ilyent a nyilvántartásokból töröltesse.</w:t>
      </w:r>
    </w:p>
    <w:p>
      <w:pPr>
        <w:pStyle w:val="TextBodyIndent"/>
        <w:ind w:left="708" w:hanging="0"/>
        <w:rPr/>
      </w:pPr>
      <w:r>
        <w:rPr/>
        <w:t>Szavazat: 3 igen (egyhangú)</w:t>
      </w:r>
    </w:p>
    <w:p>
      <w:pPr>
        <w:pStyle w:val="TextBodyIndent"/>
        <w:ind w:left="708" w:hanging="0"/>
        <w:rPr/>
      </w:pPr>
      <w:r>
        <w:rPr/>
        <w:t>Határidő: 2001. március 6-i Kt. Ülés</w:t>
      </w:r>
    </w:p>
    <w:p>
      <w:pPr>
        <w:pStyle w:val="TextBodyIndent"/>
        <w:ind w:left="708" w:hanging="0"/>
        <w:rPr/>
      </w:pPr>
      <w:r>
        <w:rPr/>
        <w:t>Felelős: Pratzner Győző PB.elnö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Napirendi pont</w:t>
      </w:r>
    </w:p>
    <w:p>
      <w:pPr>
        <w:pStyle w:val="Normal"/>
        <w:jc w:val="both"/>
        <w:rPr/>
      </w:pPr>
      <w:r>
        <w:rPr>
          <w:b/>
          <w:bCs/>
          <w:sz w:val="28"/>
        </w:rPr>
        <w:t>Javaslat a Bp. XVI. Ker. Kézbesítő u. 3. fszt. 1. sz. 101731/A/1. hrsz.-ú nem lakás célú helyiség hasznosításá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  <w:t>A Pénzügyi Bizottság az előterjesztést véleményezve az alábbi határozatokat hozza.</w:t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5/2001.(II.26.)PB.</w:t>
      </w:r>
    </w:p>
    <w:p>
      <w:pPr>
        <w:pStyle w:val="Szvegtrzs3"/>
        <w:tabs>
          <w:tab w:val="clear" w:pos="708"/>
          <w:tab w:val="left" w:pos="180" w:leader="none"/>
        </w:tabs>
        <w:ind w:left="708" w:hanging="0"/>
        <w:rPr/>
      </w:pPr>
      <w:r>
        <w:rPr/>
        <w:t>A Pénzügyi Bizottság a 31/2000. (III.1.) sz. határozatát hatályon kívül helyezi.</w:t>
      </w:r>
    </w:p>
    <w:p>
      <w:pPr>
        <w:pStyle w:val="Szvegtrzs3"/>
        <w:tabs>
          <w:tab w:val="clear" w:pos="708"/>
          <w:tab w:val="left" w:pos="180" w:leader="none"/>
        </w:tabs>
        <w:ind w:left="708" w:hanging="0"/>
        <w:rPr/>
      </w:pPr>
      <w:r>
        <w:rPr/>
        <w:t>Szavazat: 3 igen (egyhangú)</w:t>
      </w:r>
    </w:p>
    <w:p>
      <w:pPr>
        <w:pStyle w:val="Szvegtrzs3"/>
        <w:tabs>
          <w:tab w:val="clear" w:pos="708"/>
          <w:tab w:val="left" w:pos="180" w:leader="none"/>
        </w:tabs>
        <w:ind w:left="708" w:hanging="0"/>
        <w:rPr/>
      </w:pPr>
      <w:r>
        <w:rPr/>
        <w:t>Határidő: azonnal</w:t>
      </w:r>
    </w:p>
    <w:p>
      <w:pPr>
        <w:pStyle w:val="Szvegtrzs3"/>
        <w:tabs>
          <w:tab w:val="clear" w:pos="708"/>
          <w:tab w:val="left" w:pos="180" w:leader="none"/>
        </w:tabs>
        <w:ind w:left="708" w:hanging="0"/>
        <w:rPr/>
      </w:pPr>
      <w:r>
        <w:rPr/>
        <w:t>Felelős: Pratzner Győző PB. elnök</w:t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6/2001.(II.26.)PB.</w:t>
      </w:r>
    </w:p>
    <w:p>
      <w:pPr>
        <w:pStyle w:val="TextBodyIndent"/>
        <w:ind w:left="708" w:hanging="0"/>
        <w:rPr/>
      </w:pPr>
      <w:r>
        <w:rPr/>
        <w:t>A Pénzügyi Bizottság javasolja a Képviselő-testületnek, hogy a 377/1996. (VI. 18.) sz. Kt. és a 378/1996. (VI. 18.) sz. Kt. határozatát helyezze hatályon kívül.</w:t>
      </w:r>
    </w:p>
    <w:p>
      <w:pPr>
        <w:pStyle w:val="TextBodyIndent"/>
        <w:ind w:left="708" w:hanging="0"/>
        <w:rPr/>
      </w:pPr>
      <w:r>
        <w:rPr/>
        <w:t>Szavazat: 3 igen (egyhangú)</w:t>
      </w:r>
    </w:p>
    <w:p>
      <w:pPr>
        <w:pStyle w:val="TextBodyIndent"/>
        <w:ind w:left="708" w:hanging="0"/>
        <w:rPr/>
      </w:pPr>
      <w:r>
        <w:rPr/>
        <w:t>Határidő: azonnal</w:t>
      </w:r>
    </w:p>
    <w:p>
      <w:pPr>
        <w:pStyle w:val="TextBodyIndent"/>
        <w:ind w:left="708" w:hanging="0"/>
        <w:rPr/>
      </w:pPr>
      <w:r>
        <w:rPr/>
        <w:t>Felelős: Pratzner Győző PB. elnö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7/2001.(II.26.)PB.</w:t>
      </w:r>
    </w:p>
    <w:p>
      <w:pPr>
        <w:pStyle w:val="TextBodyIndent"/>
        <w:ind w:left="708" w:hanging="0"/>
        <w:rPr/>
      </w:pPr>
      <w:r>
        <w:rPr/>
        <w:t>A Pénzügyi Bizottság javasolja a Képviselő-testületnek, hogy a 612/1997. (XI. 25.) Kt. sz. határozatát az alábbiak szerint módosítsa.</w:t>
      </w:r>
    </w:p>
    <w:p>
      <w:pPr>
        <w:pStyle w:val="TextBodyIndent"/>
        <w:ind w:left="708" w:hanging="0"/>
        <w:rPr/>
      </w:pPr>
      <w:r>
        <w:rPr/>
        <w:t>„</w:t>
      </w:r>
      <w:r>
        <w:rPr/>
        <w:t>A Képviselő-testület a Budapest XVI. Ker. Német Kisebbségi Önkormányzat ideiglenes elhelyezésére a Jókai út 4. sz. alatti II. em. 205. sz. 33,4 m2 alapterületű irodahelyiséget biztosítja.</w:t>
      </w:r>
    </w:p>
    <w:p>
      <w:pPr>
        <w:pStyle w:val="TextBodyIndent"/>
        <w:ind w:left="708" w:hanging="0"/>
        <w:rPr/>
      </w:pPr>
      <w:r>
        <w:rPr/>
        <w:t>Szavazat: 3 igen (egyhangú)</w:t>
      </w:r>
    </w:p>
    <w:p>
      <w:pPr>
        <w:pStyle w:val="TextBodyIndent"/>
        <w:ind w:left="708" w:hanging="0"/>
        <w:rPr/>
      </w:pPr>
      <w:r>
        <w:rPr/>
        <w:t>Határidő: azonnal</w:t>
      </w:r>
    </w:p>
    <w:p>
      <w:pPr>
        <w:pStyle w:val="TextBodyIndent"/>
        <w:ind w:left="708" w:hanging="0"/>
        <w:rPr/>
      </w:pPr>
      <w:r>
        <w:rPr/>
        <w:t>Felelős : Pratzner Győző PB. elnök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8/2001.(II.26.)PB.</w:t>
      </w:r>
    </w:p>
    <w:p>
      <w:pPr>
        <w:pStyle w:val="TextBodyIndent"/>
        <w:ind w:left="708" w:hanging="0"/>
        <w:rPr/>
      </w:pPr>
      <w:r>
        <w:rPr/>
        <w:t>A Pénzügyi Bizottság javasolja a Képviselő-testületnek, hogy a Bp. XVI. Ker. Kézbesítő u. 3.sz. alatti 101731/0/A1 hrsz-ú 75,53 m2 hasznos alapterületű nem lakás célú helyiséget a közös tulajdonból 495/1000-ed tulajdoni hányaddal Németh Erika Bp. XVI. Ker. Kézbesítő u. 3. sz. alatti lakos részére, lakásbővítés céljából elidegenítésre jelölje ki.</w:t>
      </w:r>
    </w:p>
    <w:p>
      <w:pPr>
        <w:pStyle w:val="TextBodyIndent"/>
        <w:ind w:left="708" w:hanging="0"/>
        <w:rPr/>
      </w:pPr>
      <w:r>
        <w:rPr/>
        <w:t>A Kézbesítő u. 3. fszt. 1. (101731/0/A/1 hrsz.) alatti albetét  vételárát bruttó 7.000.000,-Ft-ban javasolja a Képviselő-testületnek megállapítani.</w:t>
      </w:r>
    </w:p>
    <w:p>
      <w:pPr>
        <w:pStyle w:val="TextBodyIndent"/>
        <w:ind w:left="708" w:hanging="0"/>
        <w:rPr/>
      </w:pPr>
      <w:r>
        <w:rPr/>
        <w:t>Szavazat: 3 igen egyhangú</w:t>
      </w:r>
    </w:p>
    <w:p>
      <w:pPr>
        <w:pStyle w:val="TextBodyIndent"/>
        <w:ind w:left="708" w:hanging="0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 Pratzner Győző PB. elnö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 Napirendi pont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XVI. ker. Erzsébet-liget közvilágítása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Pratzner Győző: Határozatban kérte a PB. hogy a Jegyző dolgoztassa ki, melyik variáció lenne jó nekünk, ha tulajdonunkban maradna vagy, ha nem maradna tulajdonban. Erre nem egyértelmű a válasz!</w:t>
      </w:r>
    </w:p>
    <w:p>
      <w:pPr>
        <w:pStyle w:val="TextBodyIndent"/>
        <w:ind w:left="0" w:hanging="0"/>
        <w:rPr/>
      </w:pPr>
      <w:r>
        <w:rPr/>
        <w:t>Attól tart, hogy márciustól ez a vagyon üzemeltetésre visszakerül az önkormányzatho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Kaszás Gábor: Még ilyen számlát nem látott. Mi az, hogy 1 db? </w:t>
      </w:r>
    </w:p>
    <w:p>
      <w:pPr>
        <w:pStyle w:val="TextBodyIndent"/>
        <w:ind w:left="0" w:hanging="0"/>
        <w:rPr/>
      </w:pPr>
      <w:r>
        <w:rPr/>
        <w:t>A szerződés sem pontos. Nincs részletezv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atzner Győző: Megállapítja, hogy nem így kellett volna csinálni. </w:t>
      </w:r>
    </w:p>
    <w:p>
      <w:pPr>
        <w:pStyle w:val="TextBodyIndent"/>
        <w:ind w:left="0" w:hanging="0"/>
        <w:rPr/>
      </w:pPr>
      <w:r>
        <w:rPr/>
        <w:t>Sem az elektromos munkák irányítása, sem ezek kézben tartása nem megoldott.</w:t>
      </w:r>
    </w:p>
    <w:p>
      <w:pPr>
        <w:pStyle w:val="TextBodyIndent"/>
        <w:ind w:left="0" w:hanging="0"/>
        <w:rPr/>
      </w:pPr>
      <w:r>
        <w:rPr/>
        <w:t>Javasolja a tulajdonba adá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9/2001.(II.26.)PB.</w:t>
      </w:r>
    </w:p>
    <w:p>
      <w:pPr>
        <w:pStyle w:val="TextBodyIndent"/>
        <w:ind w:left="708" w:hanging="0"/>
        <w:rPr/>
      </w:pPr>
      <w:r>
        <w:rPr/>
        <w:t>A Pénzügyi Bizottság javasolja a Képviselő-testületnek az alábbi határozati javaslat elfogadását: A XVI. Ker. Önkormányzat Képviselő-testülete a XVI. Ker. Erzsébet liget közvilágítási hálózatot térítésmentesen az ELMŰ Rt. tulajdonába átadja.</w:t>
      </w:r>
    </w:p>
    <w:p>
      <w:pPr>
        <w:pStyle w:val="TextBodyIndent"/>
        <w:ind w:left="708" w:hanging="0"/>
        <w:rPr/>
      </w:pPr>
      <w:r>
        <w:rPr/>
        <w:t>Felhatalmazza a Polgármestert, hogy az előterjesztés mellékletét képező a I., és IV. áramkör megépítésére vonatkozó vállalkozási szerződést az ELMŰ Rt.-vel kösse meg.”</w:t>
      </w:r>
    </w:p>
    <w:p>
      <w:pPr>
        <w:pStyle w:val="TextBodyIndent"/>
        <w:ind w:left="708" w:hanging="0"/>
        <w:rPr/>
      </w:pPr>
      <w:r>
        <w:rPr/>
        <w:t>Szavazat: 3 igen (egyhangú)</w:t>
      </w:r>
    </w:p>
    <w:p>
      <w:pPr>
        <w:pStyle w:val="TextBodyIndent"/>
        <w:ind w:left="708" w:hanging="0"/>
        <w:rPr/>
      </w:pPr>
      <w:r>
        <w:rPr/>
        <w:t>Határidő: azonnal</w:t>
      </w:r>
    </w:p>
    <w:p>
      <w:pPr>
        <w:pStyle w:val="TextBodyIndent"/>
        <w:ind w:left="708" w:hanging="0"/>
        <w:rPr/>
      </w:pPr>
      <w:r>
        <w:rPr/>
        <w:t>Felelős : Pratzner Győző PB. elnök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 Napirendi pont:</w:t>
      </w:r>
    </w:p>
    <w:p>
      <w:pPr>
        <w:pStyle w:val="TextBody"/>
        <w:jc w:val="both"/>
        <w:rPr/>
      </w:pPr>
      <w:r>
        <w:rPr/>
        <w:t>Javaslat a Budapest Főváros XVI. Kerületi Önkormányzat 2000. évi költségvetésének V. számú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0/2001.(II.26.)PB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A Pénzügyi Bizottság a Budapest Főváros XVI. Kerületi Önkormányzat 2000. évi költségvetésének V. számú módosítását a beterjesztett kiegészítéssel együtt tárgyalásra javasolja a Képviselő-testületnek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Napirendi pont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Vizsgálati jelentés a Budapest Főváros XVI. Kerületi Önkormányzat Polgármesteri Hivatal Területi Szociális Szolgálatnál végrehajtott ellenőrzés megállapításairó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>Pratzner Győző: A jelentés egy határértékig j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bben foglaltak és az érintettek közös nevezőre hozása már a Jegyző feladata. Egy egyeztetett anyagot kellett volna beterjeszteni. Ez nem a PB. feladata. A Jegyző felé az észrevételt meg kell ten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: Karácsonyi csomagról van sz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rábban ugyan a Máltai Szeretetszolgálatnál nézett meg egy listát, és megdöbbenve vette észre, hogy mindösszesen két szentmihályi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zalay Péterné: A Területi Szociális Szolgálatnak vannak gondozottai, és ezek lefedik, a csomagban részesültek körét. Ez a lista 1992-ben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elyi választókörzet képviselője tett erre javaslat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radiné: Egy-két olyan fő van, aki a listából kikerül, mert pl.: elköltözött. Ez a 2800 fő érintettből 1-2 f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: a revizori jelentésektől azt várja, hogy a vezetés megfelelően mindkét érdekelttel egyeztetve hozzon ide egy döntésre alkalmas anyago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roblémák megoldására is kellene valamit tartalmazni az anyagnak. Megkérdezi van –e még a Területi Szociális Szolgálat Vezetőjének kieg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áradiné: Az ár meghatározásánál nem ért azzal egyet, hogy ott nem csomagolják., kp-ben kell fizetni. Tárolási, őrzési lehetőség nincs. Itt a szolgáltatónál vették fel a csomagot. Csak a ……..Az árak, amelyet alkalmaztak, tartalmazzák a csomagolási és szállítási költségeket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Csomor Ervin: Ő kérte a vizsgálatot. Az ár-érték arányok nem megfelelőek.</w:t>
      </w:r>
    </w:p>
    <w:p>
      <w:pPr>
        <w:pStyle w:val="Normal"/>
        <w:jc w:val="both"/>
        <w:rPr/>
      </w:pPr>
      <w:r>
        <w:rPr>
          <w:sz w:val="28"/>
        </w:rPr>
        <w:t>2700 csomag biztosítására van lehetőség a Területi Szociális szolgáltatóná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gyik megrendelés tervezetnél mindösszesen 2700 csomag tervezet volt. És ezen kívül egy új megrendelés tervezet, amely már kis csomagokat is tartalma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: Most a PB. csak azt vizsgálja, hogy milyen hatékonyan működik a belső ellenőri vizsgál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Csomor Ervin: Bizonyos fokú következtetések levonásra kerültek. A költségvetésben javasolta azt, hogy a karácsonyi csomagok feltételrendszerét ki kell dolgozni, a listát konkretizálni. Munkacsoportot létreho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: Jelentés 3. oldal Metró árak szerepelnek, ez nem egyezik meg a mellékletben szereplő árakk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1/2001.(II.26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 számszaki pontosításokat kérve, a revizori jelentést elfogadja. Kéri a karácsonyi csomagok lebonyolításának rendszerét a későbbiekben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7. 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bekben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XVI. Kerületi Rendőrkapitányság támogatási keret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: A Rendőrkapitányságnak magasabb összegre lenne szüksége, mint a betervezett. Megkérdezte Weyde Gyulát, aki azt mondta, hogy majd a Képviselő-testületi ülésen felszól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……………</w:t>
      </w:r>
      <w:r>
        <w:rPr>
          <w:sz w:val="28"/>
        </w:rPr>
        <w:t>..:2000. novemberben készített egy anyagot, hogy mire lenne szüksége a Rendőrkapitányágnak. Első sorban a gépkocsi amortizációra, másodsorban rendőrlakásokra és egyéb támogatásokra. A kapitányság 2-3. helyen áll BRFK szinten is. Az állomány megtartása és a lakosság kiszolgálása fontos cél len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8. 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Szociális Foglalkoztató intézményi megszüntetésére és gazdasági társaság létrehozásá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: Az anyag felveti, milyen célszervezetet lehet létrehozni. Rendkívül változóak a piaci helyzetek. Ezt nem részletezi az anya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i lesz azoknak a sorsa, akik két telephelyen van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napirendi pont:</w:t>
      </w:r>
    </w:p>
    <w:p>
      <w:pPr>
        <w:pStyle w:val="TextBody"/>
        <w:jc w:val="both"/>
        <w:rPr/>
      </w:pPr>
      <w:r>
        <w:rPr/>
        <w:t>Javaslat a Budapest Főváros XVI. Kerületi Önkormányzat 2001. évi költségvetésére. Első olvasat (II. változa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: a bizottsági ülésen jelen vannak a hivatali szakszervezet képviselői. Az elnök javasolja, hogy először a szakszervezeti képviselőket hallgassa meg a Pénzügyi Bizottsá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leg a költségvetési javaslatba36.000.-Ft-os illetményalap emelés van beépítve plusz  mintegy 39.000 eFt differenciált bérezésre, valamint létszámbővítés.</w:t>
      </w:r>
    </w:p>
    <w:p>
      <w:pPr>
        <w:pStyle w:val="Normal"/>
        <w:jc w:val="both"/>
        <w:rPr/>
      </w:pPr>
      <w:r>
        <w:rPr>
          <w:sz w:val="28"/>
        </w:rPr>
        <w:t>Korábban is készült 36.000, 37.000, 38.000, 39.000, 40.000.-Ft-os illetményalap emeléshez számítási anyag (még a koncepcióhoz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étszámbővítési javaslatot sokal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nke Géza: Jelenleg 200 fő feletti a hivatali létszám. A Szakszervezet nemcsak a szakszervezeti tagok, hanem valamennyi hivatali dolgozó érdekeit képviseli.</w:t>
      </w:r>
    </w:p>
    <w:p>
      <w:pPr>
        <w:pStyle w:val="Normal"/>
        <w:jc w:val="both"/>
        <w:rPr/>
      </w:pPr>
      <w:r>
        <w:rPr>
          <w:sz w:val="28"/>
        </w:rPr>
        <w:t>A szakszervezeti vezetőség előterjesztette már javaslatát a koncepcióhoz. Az illetményalapot 40.000.-Ft-ban javasolta megállapítani. Évek óta el van maradva a hivatal a kerületek átlagától. Javasolta az elmúlt évben is, hogy a budapesti kerületek átlagában kerüljön megállapításra az illetményalap. Tavaly a Polgármester Úr 3.000.-Ft-os illetményalap emelést vállalat évente beterjesz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eket végigtelefonálta, és megkérdezte, hogy tavaly mennyi volt az illetményalap, és mennyi az idei, valamint van-e ISO minősítésük.</w:t>
      </w:r>
    </w:p>
    <w:p>
      <w:pPr>
        <w:pStyle w:val="Normal"/>
        <w:jc w:val="both"/>
        <w:rPr/>
      </w:pPr>
      <w:r>
        <w:rPr>
          <w:sz w:val="28"/>
        </w:rPr>
        <w:t>Tavaly utolsó volt a kerület az illetményalap tekintet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dei illetményalapok alakulása:</w:t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erül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lletményalap  F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X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V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IX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X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X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.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000 /tavaly is ennyi volt/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vár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.7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lletményalaptól függ a dolgozók többségének fize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reitzer Veronika: A differenciálás ellen van. Nem tudja a Szakszervezet, hogy miért differenciálnak. Azért vannak a szorzók, hogy azzal differenciáljanak. Jön egy új dolgozó, és rögtön 150.000.-Ft-os fizetést kap. De neki is be kell tanulni, és egy 40.000.-Ft-ot kereső régi dolgozó tanítja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yon sokan vannak, akik iskolába járnak. Ki dolgozik azok helyett?</w:t>
      </w:r>
    </w:p>
    <w:p>
      <w:pPr>
        <w:pStyle w:val="Normal"/>
        <w:jc w:val="both"/>
        <w:rPr/>
      </w:pPr>
      <w:r>
        <w:rPr>
          <w:sz w:val="28"/>
        </w:rPr>
        <w:t>Annak kell kiemelt bért adni, aki szakmai vonalon jó. Ne az legyen a mérvadó, hogy milyen végzettsége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tt vannak az iktatósok. 1,8 a szorzójuk. Rajtuk múlott, hogy az ISO nem bukott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Vidorné Dr. Szabó Györgyi: Fontosnak tartja az illetményalap emelését, mert ha új dolgozót vesznek fel, kénytelenek személyi bért adni, mert különben nem kapnának embert. Ez pedig ellentéteket, bérfeszültséget ok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: Nem érti a vezetés kérdését. Ő maga is forszírozza a kerületek közötti összehasonlít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: Látni kell, hogy évente nő az, az összeg, amit az Önkormányzatnak saját forrásból kell finanszíroznia. Ő sem ért egyet a differenciáláss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Vidorné: felvállalja a Szakszervezet, hogy összegyűjti, melyik kerület mennyi költségvetésből gazdálkodik, és ebből mennyi a bérköltség, és mennyi az illetményala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aszás Gábor: Amit megkérdeztek a kerületektől az, az elfogadott költségvetésben szerepel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ünkben nincs olyan vállalkozói létszám, amely plusz bevételt hoz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 a szemlélet nem változik, tehát a kerület egy zöldövezeti kerület marad, bevételi szempontból nem lesz változás. Pl. mennyit költött tavaly tervezésre az Önkormányzat. Tavaly ez az összeg több mint 20MFt. Volt. Az is változás, ha 3-4 embert létszámba felveszünk a tervezési feladatok megoldására. Ennek költsége kb. 10MFt. Így mindjárt megspórolható 10M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: Ha alvó-város van, akkor nincs szükség ilyen nagy létszámú apparátusra, le kell építeni. Ha vállalkozásfejlesztés van, akkor lehet létszámbővítésben gondolko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tt mindenfajta indoklás alapján van létszámemelkedés. Jelen körülmények között van-e valamilyen lehetőség arra, hogy az illetményalap emel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nnyire stabil a bevételi oldal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Lajterné: Természetesen van lehetőség az illetményalap emelésre. De mivel bevételi oldalon a Képviselő-testület által felállított korlátok miatt további emelkedés nem várható, csak valamelyik másik feladat terhére lehet ezt megoldani. Minden döntés kér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aszás Gábor: A minimálbér 40eFt. Mi van azokkal, akik 4-5 éve itt vannak, és a bérük alig haladja meg a 40.000Ft-ot. Ezt kellene rendezni. Mennyibe kerülne az önkormányzatnak egy 5%-os minőségi cser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: Visszavonja a differenciált bérezésnél elmondottakat, mivel ez a keretösszeg nyújt fedezetet a személyi bérek emelésére, és a túlmunka elismerésére. A korábbiakban ezt másképpen értette. Az illetményalap-emelés, a személyi bérben lévők számára sem jelenthet visszalép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: A jelenlegi költségvetési helyzetben nem lát lehetőséget arra, hogy az illetményalap a 36.000 Ft-ot meghaladja. A differenciált bérezés beáldozása esetén elindul egy negatív irányú kontraszelekció. A minőségi csere a köztisztviselői karnál rendkívül nehé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: Tételezzük föl, hogy beépítjük az emelést, és ezzel egyidejűleg létszámcsökkentés hajtunk vég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Lajterné: Ez ebben az évben megtakarítást nem eredményezne, mivel a leépített létszámnak végkielégítést kellene fize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Vidorné: A Szakszervezet sok mindent nem lát. Nem lát bele abba, hogy létszámcsökkentés esetén a zökkenőmentes hivatali ügymenet biztosítható-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enke Géza: Megkérdezi Asztalos Lajos alpolgármestert, hogy elégedett-e azzal, hogy egy olyan hivatal élén áll, amelynek dolgozói a legkevesebbet keresik budapesti viszonylatba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reitzer Veronika: Tavaly, amikor a bérért harcolt a Szakszervezet, az volt a válasz, hogy nincs pénz. Azután mégis megemelték a beterjesztett illetményalapot 1000 Ft-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sztalos Lajos: Sem a tiszteletlen hangnem, sem a demagógia nem eszköz a tárgyalásoknál. Ha azt gondolják, hogy a vezetés azt akarja elérni, hogy itt alulfizetett dolgozók legyenek, nem jól gondolják. Nem csak az illetményalap emelést kell figyelembe venni, hanem az átlagkereset emelkedést is meg kell vizsg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: A PB. megértéssel kezeli a felvetést, és megvizsgálja a lehetőség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kszervezet képviselői 18,30-kor távoztak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zner Győző: A forrásmegosztás befejeződött, bevételi oldalo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dunk-e még valamilyen emeléssel számo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: A forrásmegosztásból legfeljebb év közben várhatunk még egy kisebb összeget a korrekciós alap terhére, de ennek nagyságrendjét most nem lehet megmondani. Ebből először az önhikis önkormányzatokat támogat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6. sz. mellékletben, a karácsonyi csomagokra elkülönített 11.000 eFt-ból, 4.000 eFt-ot csoportosítson át a Rendőrség számára, mely összegből 3.000 eFt a Rendőrség támogatási keretére, 1.000 eFt pedig a rendőrlakás vásárlási projektre kerüljön beállításr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 Pratzner Győző bizottsági elnö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Határozat: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/>
      </w:pPr>
      <w:r>
        <w:rPr>
          <w:sz w:val="28"/>
        </w:rPr>
        <w:t>A Pénzügyi Bizottság javasolja a Képviselő-testületnek, hogy a 6. sz. mellékletben az eszközfejlesztési keretként elkülönített 31.500eFt-ból 2.000 eFt-ot vonjon el, és a koncepcióban megfogalmazott mértékben állítsa be ennek terhére a Karitatív szervezetek, és a Civil szervezetek támogatási keretét. Tehát a 2001. évi költségvetés beterjesztéséhez képest a Karitatív szervezetek plusz 1.000eFt-ot, a Civil szervezetek plusz 1.000eFt-ot kapjanak.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sz w:val="28"/>
        </w:rPr>
      </w:pPr>
      <w:r>
        <w:rPr>
          <w:sz w:val="28"/>
        </w:rPr>
        <w:t>Szavazat: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Határozat:</w:t>
      </w:r>
    </w:p>
    <w:p>
      <w:pPr>
        <w:pStyle w:val="Szvegtrzsbehzssal2"/>
        <w:rPr/>
      </w:pPr>
      <w:r>
        <w:rPr/>
        <w:t>A Pénzügyi Bizottság az általa tett módosító javaslatokkal együtt a 2001. évi költségvetés első olvasatát tárgyalásra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</w:t>
      </w:r>
    </w:p>
    <w:p>
      <w:pPr>
        <w:pStyle w:val="Heading2"/>
        <w:ind w:left="1080" w:hanging="0"/>
        <w:rPr/>
      </w:pPr>
      <w:r>
        <w:rPr/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3:00Z</dcterms:created>
  <dc:creator>Lajterné, Hudák Magdolna</dc:creator>
  <dc:description/>
  <dc:language>en-US</dc:language>
  <cp:lastModifiedBy>Lajterné H. Magdolna</cp:lastModifiedBy>
  <cp:lastPrinted>2001-02-27T09:34:00Z</cp:lastPrinted>
  <dcterms:modified xsi:type="dcterms:W3CDTF">2003-10-03T07:33:00Z</dcterms:modified>
  <cp:revision>2</cp:revision>
  <dc:subject/>
  <dc:title>A pénzügyi Bizottság 2001</dc:title>
</cp:coreProperties>
</file>