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BUDAPEST FŐVÁROS XVI. KERÜLETI ÖNKORMÁNYZAT </w:t>
      </w:r>
    </w:p>
    <w:p>
      <w:pPr>
        <w:pStyle w:val="TextBody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>PÉNZÜGYI BIZOTTSÁG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  <w:t>Készült: a Budapest XVI. Kerületi Önkormányzat Pénzügyi Bizottságának 2001. június 25.-i ülésén, a Budapest XVI. Ök. PMH. II. emelet 211. sz. irodájában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Pratzner Győző Pénzügyi Bizottsági elnök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Dr. Baják Gyula Pénzügyi Bizottsági tag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r. Doboki László Pénzügyi Bizottsági tag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Szalay Péterné Pénzügyi Bizottsági tag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Kaszás Gábor pénzügyi Bizottsági tag 15,00 órától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Abonyi János OIGYB elnöke</w:t>
      </w:r>
    </w:p>
    <w:p>
      <w:pPr>
        <w:pStyle w:val="TextBody"/>
        <w:jc w:val="both"/>
        <w:rPr/>
      </w:pPr>
      <w:r>
        <w:rPr>
          <w:sz w:val="28"/>
        </w:rPr>
        <w:t>Asztalos Lajos alpolgármester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Szita László Printz és Társa Könyvvizsgáló KFT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Ifj. Szita László Printz és Társa Könyvvizsgáló KFT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  <w:sz w:val="28"/>
        </w:rPr>
        <w:t xml:space="preserve">Pratzner Győző </w:t>
      </w:r>
      <w:r>
        <w:rPr>
          <w:sz w:val="28"/>
        </w:rPr>
        <w:t xml:space="preserve">Pénzügyi Bizottsági Elnök köszönti a megjelenteket. Megállapítja, hogy a Pénzügyi Bizottság négy  tagja van jelen, így határozatképes. Kaszás Gábor bizottsági tag jelezte, hogy később érkezik. </w:t>
      </w:r>
    </w:p>
    <w:p>
      <w:pPr>
        <w:pStyle w:val="TextBody"/>
        <w:jc w:val="both"/>
        <w:rPr/>
      </w:pPr>
      <w:r>
        <w:rPr>
          <w:sz w:val="28"/>
        </w:rPr>
        <w:t>A bizottsági elnök javasolja, hogy a napirendek közül a 8. pont a belső ellenőri vizsgálati anyagok tárgyalását halassza el a bizottság tekintettel arra, hogy sok a napirend és fajsúlyosak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A tárgyalás során a meghívóban kiadott sorrenddel ellentétben javasolja, hogy fordított sorrendet alkalmazzanak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Egyben javaslatot tesz a napirendi pontok tárgyára és sorrendjére az alábbiak szerin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Drága István vételárhátralék egyösszegű kifizetéséből adódó elszámolási különbözet elengedésér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XVI. ker. Petőfi u. 38. sz. 111595 hrsz-ú ingatlan értékesítés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Décsi J. 7-9. sz. 117131 hrsz-ú és 117128 hrsz-úingatlan értékesítésér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Sashalmi téri piacról és a Budapest XVI. kerület Önkormányzat Piacfelügyeletéről szóló 14/2001.(V.22.)Ök. rendelet módosításá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olyószámla hitelkeret szerződés megkötés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z 55/2001.(I.09.)Képviselő-testület határozatában az önállóan gazdálkodó általános iskolák önállósága feltételeinek felülvizsgálatára, a jogszabályi feltételeknek megfelelő önálló gazdálkodási forma, valamint a részben önálló gazdasági forma működési elveinek kidolgozásá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ájékoztató a „Javaslat a 2001. évi fővárosi forrásmegosztás korrekciójára a 3/2001.(II.27.)Főv. Kgy. Rendelet módosításáról” szóló előterjesztésrő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Budapest főváros XVI. kerületi Önkormányzat 2001. évi költségvetéséről szóló 8/2001.(III.28.)Ök. rendeletének I. sz. módosí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/>
      </w:pPr>
      <w:r>
        <w:rPr/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2/2001.(VI.25.)PB.</w:t>
      </w:r>
    </w:p>
    <w:p>
      <w:pPr>
        <w:pStyle w:val="Szvegtrzs2"/>
        <w:ind w:left="1080" w:hanging="0"/>
        <w:rPr/>
      </w:pPr>
      <w:r>
        <w:rPr/>
        <w:t>A Pénzügyi Bizottság ülésén a napirendeket a fentiekben felsoroltak szerinti  tárgyban és sorrendben tárgyalja meg.</w:t>
      </w:r>
    </w:p>
    <w:p>
      <w:pPr>
        <w:pStyle w:val="Szvegtrzs2"/>
        <w:ind w:left="1080" w:hanging="0"/>
        <w:rPr/>
      </w:pPr>
      <w:r>
        <w:rPr/>
        <w:t>Határidő: azonnal</w:t>
      </w:r>
    </w:p>
    <w:p>
      <w:pPr>
        <w:pStyle w:val="Szvegtrzs2"/>
        <w:ind w:left="1080" w:hanging="0"/>
        <w:rPr/>
      </w:pPr>
      <w:r>
        <w:rPr/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Drága István vételárhátralék egyösszegű kifizetéséből adódó elszámolási különbözet elengedésére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3/2001.(VI.25.)PB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ind w:left="1080" w:hanging="0"/>
        <w:jc w:val="both"/>
        <w:rPr/>
      </w:pPr>
      <w:r>
        <w:rPr/>
        <w:t>A Pénzügyi Bizottság javasolja, hogy  Drága István Bp. XVI. Csömöri u. 19. fsz. 1. alatti lakosnak a jegybanki alapkamat 30%-ával kamatozó szerződés alapján 2001.I.19-én egyösszegben kifizetett 599.044.-Ft vételár hátralék és a Képviselő-testület 669</w:t>
        <w:tab/>
        <w:t>/2001.(V.30.)Kt. határozatával elfogadott kamatszámítás szerinti 508.711.-Ft közötti különbözet 90.333.-Ft-ot túlfizetés címen engedje el.</w:t>
      </w:r>
    </w:p>
    <w:p>
      <w:pPr>
        <w:pStyle w:val="Szvegtrzs3"/>
        <w:ind w:left="1080" w:hanging="0"/>
        <w:jc w:val="both"/>
        <w:rPr/>
      </w:pPr>
      <w:r>
        <w:rPr/>
        <w:t>Felkéri a polgármestert, hogy a 90.333.-Ft Drága István részére történő visszafizetéséről intézkedjen.</w:t>
      </w:r>
    </w:p>
    <w:p>
      <w:pPr>
        <w:pStyle w:val="Szvegtrzs3"/>
        <w:ind w:left="1080" w:hanging="0"/>
        <w:jc w:val="both"/>
        <w:rPr/>
      </w:pPr>
      <w:r>
        <w:rPr/>
      </w:r>
    </w:p>
    <w:p>
      <w:pPr>
        <w:pStyle w:val="Szvegtrzs3"/>
        <w:ind w:left="1080" w:hanging="0"/>
        <w:jc w:val="both"/>
        <w:rPr/>
      </w:pPr>
      <w:r>
        <w:rPr/>
        <w:t>Határidő: 2001. június 26-i Képviselő-testületi ülés</w:t>
      </w:r>
    </w:p>
    <w:p>
      <w:pPr>
        <w:pStyle w:val="Szvegtrzs3"/>
        <w:ind w:left="1080" w:hanging="0"/>
        <w:jc w:val="both"/>
        <w:rPr/>
      </w:pPr>
      <w:r>
        <w:rPr/>
        <w:t>Felelős: a határozat érintettekhez való eljuttatásáért Pratzner Győző bizottsági elnök.</w:t>
      </w:r>
    </w:p>
    <w:p>
      <w:pPr>
        <w:pStyle w:val="Szvegtrzs3"/>
        <w:ind w:left="1080" w:hanging="0"/>
        <w:jc w:val="both"/>
        <w:rPr/>
      </w:pPr>
      <w:r>
        <w:rPr/>
        <w:t>Szavazat: 4 igen egyhangú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apirendi pont:</w:t>
      </w:r>
    </w:p>
    <w:p>
      <w:pPr>
        <w:pStyle w:val="Szvegtrzs3"/>
        <w:ind w:left="360" w:hanging="0"/>
        <w:jc w:val="both"/>
        <w:rPr>
          <w:b/>
          <w:b/>
          <w:bCs/>
        </w:rPr>
      </w:pPr>
      <w:r>
        <w:rPr>
          <w:b/>
          <w:bCs/>
        </w:rPr>
        <w:t>Javaslat a XVI. ker. Petőfi u. 38. sz. 111595 hrsz-ú ingatlan értékesítésére.</w:t>
      </w:r>
    </w:p>
    <w:p>
      <w:pPr>
        <w:pStyle w:val="Szvegtrzs3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ind w:left="360" w:hanging="0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4/2001.(VI.25.)PB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1080" w:hanging="0"/>
        <w:jc w:val="both"/>
        <w:rPr/>
      </w:pPr>
      <w:r>
        <w:rPr/>
        <w:t>A Pénzügyi bizottság javasolja a Képviselő-testületnek a XVI. ker. Petőfi u. 38. sz. 111595 hrsz-ú önkormányzati tulajdonú ingatlan versenyeztetési eljárás keretében történő értékesítésé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z ingatlan forgalmi értékét, az induló licitárat 13.000eFt-ban javasolja megállapítan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080" w:hanging="0"/>
        <w:jc w:val="both"/>
        <w:rPr/>
      </w:pPr>
      <w:r>
        <w:rPr/>
        <w:t>Határidő: 2001. június 26-i Kt. ülés</w:t>
      </w:r>
    </w:p>
    <w:p>
      <w:pPr>
        <w:pStyle w:val="Szvegtrzs3"/>
        <w:ind w:left="1080" w:hanging="0"/>
        <w:jc w:val="both"/>
        <w:rPr/>
      </w:pPr>
      <w:r>
        <w:rPr/>
        <w:t>Felelős: a határozat érintettekhez való eljuttatásáért Pratzner Győző bizottsági elnök.</w:t>
      </w:r>
    </w:p>
    <w:p>
      <w:pPr>
        <w:pStyle w:val="Szvegtrzs3"/>
        <w:ind w:left="1080" w:hanging="0"/>
        <w:jc w:val="both"/>
        <w:rPr/>
      </w:pPr>
      <w:r>
        <w:rPr/>
        <w:t>Szavazat: 4 igen egyhang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Décsi J. 7-9. sz. 117131 hrsz-ú és 117128 hrsz-úingatlan értékesítésére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>115/2001.(VI.25.)PB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0"/>
        <w:jc w:val="both"/>
        <w:rPr/>
      </w:pPr>
      <w:r>
        <w:rPr/>
        <w:t>A pénzügyi Bizottság javasolja a Képviselő-testületnek a XVI. ker. Décsi J. u. 7-9. sz. 117131 hrsz, és 117128 hrsz. önkormányzati tulajdonú ingatlan versenyeztetési eljárás keretében történő értékesítését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z ingatlan forgalmi értékét, az induló licitárat 28.000eFt-ban javasolja megállapítan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080" w:hanging="0"/>
        <w:jc w:val="both"/>
        <w:rPr/>
      </w:pPr>
      <w:r>
        <w:rPr/>
        <w:t>Határidő: 2001. június 26-i Kt. ülés</w:t>
      </w:r>
    </w:p>
    <w:p>
      <w:pPr>
        <w:pStyle w:val="Szvegtrzs3"/>
        <w:ind w:left="1080" w:hanging="0"/>
        <w:jc w:val="both"/>
        <w:rPr/>
      </w:pPr>
      <w:r>
        <w:rPr/>
        <w:t>Felelős: a határozat érintettekhez való eljuttatásáért Pratzner Győző bizottsági elnök.</w:t>
      </w:r>
    </w:p>
    <w:p>
      <w:pPr>
        <w:pStyle w:val="Szvegtrzs3"/>
        <w:ind w:left="1080" w:hanging="0"/>
        <w:jc w:val="both"/>
        <w:rPr/>
      </w:pPr>
      <w:r>
        <w:rPr/>
        <w:t>Szavazat: 4 igen egyhang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Sashalmi téri piacról és a Budapest XVI. kerület Önkormányzat Piacfelügyeletéről szóló 14/2001.(V.22.)Ök. rendelet módosítására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Nem tudja miért cél a jogutódlás és a bérleti jog átadása. Ezt nem javasolja.</w:t>
      </w:r>
    </w:p>
    <w:p>
      <w:pPr>
        <w:pStyle w:val="Normal"/>
        <w:jc w:val="both"/>
        <w:rPr/>
      </w:pPr>
      <w:r>
        <w:rPr>
          <w:b/>
          <w:bCs/>
          <w:sz w:val="28"/>
        </w:rPr>
        <w:t>Németh András:</w:t>
      </w:r>
      <w:r>
        <w:rPr>
          <w:sz w:val="28"/>
        </w:rPr>
        <w:t xml:space="preserve"> Bérleti jog csak az Önkormányzat engedélyével adható át. Erről a GB. dönt. Ha nem kívánja folytatni a bérletet a bérlő, akkor általános szabály, hogy versenyeztetni kell. A határozott idő a gyakorlat szerint max. 5 év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ozatlan időt akkor szab meg általában a Gazdasági Bizottság, ha az újbóli bérbeadás nem lehet gond.</w:t>
      </w:r>
    </w:p>
    <w:p>
      <w:pPr>
        <w:pStyle w:val="Normal"/>
        <w:jc w:val="both"/>
        <w:rPr/>
      </w:pPr>
      <w:r>
        <w:rPr>
          <w:b/>
          <w:bCs/>
          <w:sz w:val="28"/>
        </w:rPr>
        <w:t>Dr. Baják Gyula</w:t>
      </w:r>
      <w:r>
        <w:rPr>
          <w:sz w:val="28"/>
        </w:rPr>
        <w:t>: Mennyi a m2-kénti bérleti díj a piacnál?</w:t>
      </w:r>
    </w:p>
    <w:p>
      <w:pPr>
        <w:pStyle w:val="Normal"/>
        <w:jc w:val="both"/>
        <w:rPr/>
      </w:pPr>
      <w:r>
        <w:rPr>
          <w:b/>
          <w:bCs/>
          <w:sz w:val="28"/>
        </w:rPr>
        <w:t>Németh András</w:t>
      </w:r>
      <w:r>
        <w:rPr>
          <w:sz w:val="28"/>
        </w:rPr>
        <w:t>: 200-400Ft/m2/év.</w:t>
      </w:r>
    </w:p>
    <w:p>
      <w:pPr>
        <w:pStyle w:val="Normal"/>
        <w:jc w:val="both"/>
        <w:rPr/>
      </w:pPr>
      <w:r>
        <w:rPr>
          <w:b/>
          <w:bCs/>
          <w:sz w:val="28"/>
        </w:rPr>
        <w:t>Dr. Baják Gyula</w:t>
      </w:r>
      <w:r>
        <w:rPr>
          <w:sz w:val="28"/>
        </w:rPr>
        <w:t>: A szerződés egyoldalú módosítására van-e lehetősége az Önkormányzatnak?</w:t>
      </w:r>
    </w:p>
    <w:p>
      <w:pPr>
        <w:pStyle w:val="Normal"/>
        <w:jc w:val="both"/>
        <w:rPr/>
      </w:pPr>
      <w:r>
        <w:rPr>
          <w:b/>
          <w:bCs/>
          <w:sz w:val="28"/>
        </w:rPr>
        <w:t>Németh András</w:t>
      </w:r>
      <w:r>
        <w:rPr>
          <w:sz w:val="28"/>
        </w:rPr>
        <w:t>: Szerződések gyakorlatilag nincsenek, a tanácsi időkben kelt kiutaló határozatok vannak.</w:t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Nem javasolja az egy évnél hosszabb bérleti szerződés megkötését, mert a piac teljes rekonstrukciójára szükség lenne, és ezt a hosszabb távú bérleti szerződések gátolhatják.</w:t>
      </w:r>
    </w:p>
    <w:p>
      <w:pPr>
        <w:pStyle w:val="Normal"/>
        <w:jc w:val="both"/>
        <w:rPr/>
      </w:pPr>
      <w:r>
        <w:rPr>
          <w:b/>
          <w:bCs/>
          <w:sz w:val="28"/>
        </w:rPr>
        <w:t>Németh András</w:t>
      </w:r>
      <w:r>
        <w:rPr>
          <w:sz w:val="28"/>
        </w:rPr>
        <w:t>: Van egy elfogadott rendezési terve a piacnak. A legtöbb szerződés határozatlan időre szól, itt a felmondási idő 3 hóna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iacrendelet szerint a Piacfelügyelet max. 1 évre köthet bérleti szerződést, ettől hosszabb időre csak a Gazdasági Bizottság engedélyével köthető szerződ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116/2001.(VI.25.)PB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1080" w:hanging="0"/>
        <w:jc w:val="both"/>
        <w:rPr/>
      </w:pPr>
      <w:r>
        <w:rPr/>
        <w:t>A Pénzügyi Bizottság javasolja a Gazdasági Bizottságnak, hogy egy évnél hosszabb időre szóló bérleti szerződést a Piacon a Piac hosszú távú rekonstrukciójának szükségessége miatt ne engedélyezzen.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7/2001.(VI.25.)PB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jc w:val="both"/>
        <w:rPr/>
      </w:pPr>
      <w:r>
        <w:rPr/>
        <w:t>A Pénzügyi Bizottság elfogadásra javasolja a Képviselő-testületnek a Sashalmi piacról szóló 14/2001(V.22.)Ök. rendelet módosítását.</w:t>
      </w:r>
    </w:p>
    <w:p>
      <w:pPr>
        <w:pStyle w:val="Szvegtrzsbehzssal2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olyószámla hitelkeret szerződés megkötése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8/2001.(VI.25.)PB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ind w:left="1080" w:hanging="0"/>
        <w:jc w:val="both"/>
        <w:rPr/>
      </w:pPr>
      <w:r>
        <w:rPr/>
        <w:t>A Pénzügyi Bizottság az alábbi határozati javaslat elfogadását javasolja a Képviselő-testületnek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TextBodyIndent"/>
        <w:ind w:left="1080" w:hanging="0"/>
        <w:jc w:val="both"/>
        <w:rPr/>
      </w:pPr>
      <w:r>
        <w:rPr/>
        <w:t>A Képviselő-testület úgy határoz, hogy – éven belüli, 2002. június 30-ig szóló – 50.000.000.-Ft, azaz Ötvenmillió forintos  folyószámla hitelkeret szerződést köt az OTP Bank Rt. Önkormányzati Fiókjáva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Képviselő-testület kötelezettséget vállal arra, hogy az igénybe vett folyószámla-hitelt és kamatait az előírásoknak megfelelően, de legkésőbb a hitel lejáratakor visszafizet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Képviselő-testület meghatalmazza a polgármestert a hitelkeret szerződés megkötésér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Javaslat az 55/2001.(I.09.)Képviselő-testület határozatában az önállóan gazdálkodó általános iskolák önállósága feltételeinek felülvizsgálatára, a jogszabályi feltételeknek megfelelő önálló gazdálkodási forma, valamint a részben önálló gazdasági forma működési elveinek kidolgozására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zalay Péterné 14,35-kor kiment a teremből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9/2001.(VI.25.)PB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ind w:left="1080" w:hanging="0"/>
        <w:jc w:val="both"/>
        <w:rPr/>
      </w:pPr>
      <w:r>
        <w:rPr/>
        <w:t>A Pénzügyi Bizottság az alábbi határozati javaslat elfogadását javasolja a Képviselő-testületnek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A Képviselő-testület úgy dönt, hogy </w:t>
      </w:r>
      <w:r>
        <w:rPr>
          <w:i/>
          <w:iCs/>
          <w:sz w:val="28"/>
        </w:rPr>
        <w:t xml:space="preserve">elvileg </w:t>
      </w:r>
      <w:r>
        <w:rPr>
          <w:sz w:val="28"/>
        </w:rPr>
        <w:t>a 13 általános iskolánál mind az önálló, mind a részben önálló gazdálkodási formát támogatja az önálló gazdálkodási formánál azzal a feltétellel, hogy a gazdasági szervezet létszáma az iskolatitkárral együtt a 3 főt nem haladhatja meg.</w:t>
      </w:r>
    </w:p>
    <w:p>
      <w:pPr>
        <w:pStyle w:val="TextBodyIndent"/>
        <w:ind w:left="1080" w:hanging="0"/>
        <w:jc w:val="both"/>
        <w:rPr/>
      </w:pPr>
      <w:r>
        <w:rPr/>
        <w:t xml:space="preserve">Felkéri a polgármestert, hogy az intézményeket 2001. szeptember 15-ig nyilatkoztassa arról, melyik gazdálkodási formát </w:t>
      </w:r>
      <w:r>
        <w:rPr>
          <w:i/>
          <w:iCs/>
        </w:rPr>
        <w:t>választanák.</w:t>
      </w:r>
    </w:p>
    <w:p>
      <w:pPr>
        <w:pStyle w:val="TextBodyIndent"/>
        <w:ind w:left="1080" w:hanging="0"/>
        <w:jc w:val="both"/>
        <w:rPr/>
      </w:pPr>
      <w:r>
        <w:rPr/>
        <w:t>Az intézmények alapító okiratának módosítását 2001. november 30-ig be kell terjeszteni a Képviselő-testület elé.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Kaszás Gábor 15,00-kor érkezett a teremb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apirendi pont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Tájékoztató a „Javaslat a 2001. évi fővárosi forrásmegosztás korrekciójára a 3/2001.(II.27.)Főv. Kgy. Rendelet módosításáról” szóló előterjesztésről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Jónak látszik a rendelettervez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20/2001.(VI.25.)P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ind w:left="1080" w:hanging="0"/>
        <w:jc w:val="both"/>
        <w:rPr/>
      </w:pPr>
      <w:r>
        <w:rPr/>
        <w:t>A Pénzügyi Bizottság az alábbi határozati javaslat elfogadását javasolja a Képviselő-testületnek:</w:t>
      </w:r>
    </w:p>
    <w:p>
      <w:pPr>
        <w:pStyle w:val="Szvegtrzs3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 testület a fővárosi forrásmegosztás rendszerével kapcsolatos korábbi véleményét fenntartva  a „Javaslat a 2001. évi fővárosi forrásmegosztás korrekciójára, a 3/2001.(II.27.) Főv. Kgy. rendelet módosítására” című előterjesztésben foglaltakat a Budapest Főváros XVI. kerületi Önkormányzat részéről elfogadhatónak tartja.</w:t>
      </w:r>
    </w:p>
    <w:p>
      <w:pPr>
        <w:pStyle w:val="TextBodyIndent"/>
        <w:ind w:left="1080" w:hanging="0"/>
        <w:jc w:val="both"/>
        <w:rPr/>
      </w:pPr>
      <w:r>
        <w:rPr/>
        <w:t>Felkéri a Polgármestert a testületi döntés megküldésére a Budapest Főváros Főpolgármestere számára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Szvegtrzsbehzssal3"/>
        <w:jc w:val="both"/>
        <w:rPr>
          <w:b/>
          <w:b/>
          <w:bCs/>
        </w:rPr>
      </w:pPr>
      <w:r>
        <w:rPr>
          <w:b/>
          <w:bCs/>
        </w:rPr>
        <w:t>Javaslat a Budapest főváros XVI. kerületi Önkormányzat 2001. évi költségvetéséről szóló 8/2001.(III.28.)Ök. rendeletének I. sz. módosítására.</w:t>
      </w:r>
    </w:p>
    <w:p>
      <w:pPr>
        <w:pStyle w:val="Szvegtrzsbehzssal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szCs w:val="24"/>
        </w:rPr>
        <w:t>Szalay Péterné 15,20-kor visszaérkezett e terembe.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Abonyi János: </w:t>
      </w:r>
      <w:r>
        <w:rPr>
          <w:sz w:val="28"/>
        </w:rPr>
        <w:t>Az óvodai dajkák, és technikai dolgozók között a minimálbér miatt bérfeszültség alakult ki. Szinte ugyanannyit keres egy húsz éve a pályán dolgozó szakképzett dajka, mint egy takarító.</w:t>
      </w:r>
    </w:p>
    <w:p>
      <w:pPr>
        <w:pStyle w:val="Normal"/>
        <w:jc w:val="both"/>
        <w:rPr/>
      </w:pPr>
      <w:r>
        <w:rPr>
          <w:sz w:val="28"/>
        </w:rPr>
        <w:t>Emiatt az utóbbi időben nagyon sok dajka ment el a pályáról. Az újonnan nyílt szupermarketekben jóval többet keres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IGYB a 2001. január 1-ig visszamenőleges illetménykiegészítést támogatta.</w:t>
      </w:r>
    </w:p>
    <w:p>
      <w:pPr>
        <w:pStyle w:val="Normal"/>
        <w:jc w:val="both"/>
        <w:rPr/>
      </w:pPr>
      <w:r>
        <w:rPr>
          <w:b/>
          <w:bCs/>
          <w:sz w:val="28"/>
        </w:rPr>
        <w:t>Szalay Péterné:</w:t>
      </w:r>
      <w:r>
        <w:rPr>
          <w:sz w:val="28"/>
        </w:rPr>
        <w:t xml:space="preserve"> a juttatást jövőre visszavesszük, vagy ez alapján lesz számolva a bér?</w:t>
      </w:r>
    </w:p>
    <w:p>
      <w:pPr>
        <w:pStyle w:val="Normal"/>
        <w:jc w:val="both"/>
        <w:rPr/>
      </w:pPr>
      <w:r>
        <w:rPr>
          <w:b/>
          <w:bCs/>
          <w:sz w:val="28"/>
        </w:rPr>
        <w:t>Abonyi János:</w:t>
      </w:r>
      <w:r>
        <w:rPr>
          <w:sz w:val="28"/>
        </w:rPr>
        <w:t xml:space="preserve"> illetménykiegészítés, csak erre az évre szól, az alapilletményhez jön hozzá az illetménykiegészítés.</w:t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Ez jövőre mindenképpen meg fog jelenni. Véleménye szerint a Kormánynak meg kellett volna finanszírozni.</w:t>
      </w:r>
    </w:p>
    <w:p>
      <w:pPr>
        <w:pStyle w:val="Szvegtrzs2"/>
        <w:rPr>
          <w:szCs w:val="24"/>
        </w:rPr>
      </w:pPr>
      <w:r>
        <w:rPr>
          <w:szCs w:val="24"/>
        </w:rPr>
        <w:t>Szerinte ez normál béremelésnek minősül, mert valamilyen nivellációnak lennie kell.</w:t>
      </w:r>
    </w:p>
    <w:p>
      <w:pPr>
        <w:pStyle w:val="Normal"/>
        <w:jc w:val="both"/>
        <w:rPr/>
      </w:pPr>
      <w:r>
        <w:rPr>
          <w:b/>
          <w:bCs/>
          <w:sz w:val="28"/>
        </w:rPr>
        <w:t>Abonyi János:</w:t>
      </w:r>
      <w:r>
        <w:rPr>
          <w:sz w:val="28"/>
        </w:rPr>
        <w:t xml:space="preserve"> A kérdést olyan szinten is végig kell gondolni, hogy jövőre, ha 50.000.-Ft lesz a minimálbér, akkor az óvónők fognak elmenni.</w:t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a Pénzügyi Bizottság véleménye szerint javasolja a Képviselő-testületnek, hogy a kérdéssel, mint megoldandó problémával foglalkozzon.</w:t>
      </w:r>
    </w:p>
    <w:p>
      <w:pPr>
        <w:pStyle w:val="Normal"/>
        <w:jc w:val="both"/>
        <w:rPr/>
      </w:pPr>
      <w:r>
        <w:rPr>
          <w:b/>
          <w:bCs/>
          <w:sz w:val="28"/>
        </w:rPr>
        <w:t>Dr. Baják Gyula:</w:t>
      </w:r>
      <w:r>
        <w:rPr>
          <w:sz w:val="28"/>
        </w:rPr>
        <w:t xml:space="preserve"> Ezekre a plusz összegekre nem nyújt fedezetet a normatíva. Ezt az önkormányzatnak saját forrásból kell fedeznie. Ez azt jelenti, hogy az Önkormányzat fejlesztési forrásai beszűkülnek.</w:t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Javasolja, hogy a Jegyző csináljon egy kigyűjtést arra vonatkozóan, hogy az Önkormányzat intézményeinél mit okoz a minimálbér hatása. A régebben ott dolgozók esetében milyen bérfeszültséget okoz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1/2001.(VI.25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ind w:left="1080" w:hanging="0"/>
        <w:jc w:val="both"/>
        <w:rPr/>
      </w:pPr>
      <w:r>
        <w:rPr/>
        <w:t>A Pénzügyi Bizottság javasolja a Képviselő-testületnek, hogy a minimálbér emelésének bérfeszültséget okozó hatását az Önkormányzat intézményei vonatkozásában vizsgálja meg. A vizsgálat eredményének ismeretében tudja csak a Pénzügyi Bizottság az Oktatási Bizottság 145/2001.(VI.08.)OIGYB határozatában foglaltakat támogatn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Kéri, hogy a Könyvvizsgáló a jelentés lényegét foglalja össze, ezt követően pedig a 60. sz. melléklet szerint haladjon a Bizottság.</w:t>
      </w:r>
    </w:p>
    <w:p>
      <w:pPr>
        <w:pStyle w:val="Szvegtrzs2"/>
        <w:rPr/>
      </w:pPr>
      <w:r>
        <w:rPr>
          <w:b/>
          <w:bCs/>
          <w:szCs w:val="24"/>
        </w:rPr>
        <w:t>Szita László:</w:t>
      </w:r>
      <w:r>
        <w:rPr>
          <w:szCs w:val="24"/>
        </w:rPr>
        <w:t xml:space="preserve"> A könyvvizsgálat a jogszabályi megfelelőséget vizsgálta, és hogy mi indokolta a módosítás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állapította, hogy a rendelettervezet a jogszabályi feltételeknek megfelelt. A módosítást a központi támogatások, intézmények saját hatáskörű változásai, a pénzmaradvány számbavétele indokol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lőterjesztés alátámasztottságáról meggyőződött a könyvvizsgál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lőterjesztés bevételi és kiadási főösszeget érintő, bevételi főösszeget nem érintő, és kiadási főösszeget nem érintő táblázatait kellett pontosítani, mely időközben megtörtént.</w:t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A szükséges átcsoportosítások megtörténtek-e?</w:t>
      </w:r>
    </w:p>
    <w:p>
      <w:pPr>
        <w:pStyle w:val="Normal"/>
        <w:jc w:val="both"/>
        <w:rPr/>
      </w:pPr>
      <w:r>
        <w:rPr>
          <w:b/>
          <w:bCs/>
          <w:sz w:val="28"/>
        </w:rPr>
        <w:t>Lajterné Hudák Magdolna</w:t>
      </w:r>
      <w:r>
        <w:rPr>
          <w:sz w:val="28"/>
        </w:rPr>
        <w:t>: Az előterjesztés kiegészítés tartalmazza.</w:t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A Szociális Foglalkoztató pénzeivel átcsoportosítást kellett elvégezni. Kérdezi a Könyvvizsgálót, hogy ezt megnézték-e?</w:t>
      </w:r>
    </w:p>
    <w:p>
      <w:pPr>
        <w:pStyle w:val="Normal"/>
        <w:jc w:val="both"/>
        <w:rPr/>
      </w:pPr>
      <w:r>
        <w:rPr>
          <w:b/>
          <w:bCs/>
          <w:sz w:val="28"/>
        </w:rPr>
        <w:t>Szita László:</w:t>
      </w:r>
      <w:r>
        <w:rPr>
          <w:sz w:val="28"/>
        </w:rPr>
        <w:t xml:space="preserve"> Rendben van. A szabályok alapján 50%-os előirányzat zárolást kellett elvége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oglalkoztató saját bevételeit csökkenteni kellett.</w:t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Az Iglói úti tereprendezési tervvel kapcsolatban, amíg a TFB-nek meg nem oldott kérdései vannak, nem érdemes vele foglalkozni. Először azt kell megtudni, mi lesz az Iglói úti teleknek a hasznosítási programja.</w:t>
      </w:r>
    </w:p>
    <w:p>
      <w:pPr>
        <w:pStyle w:val="Normal"/>
        <w:jc w:val="both"/>
        <w:rPr/>
      </w:pPr>
      <w:r>
        <w:rPr>
          <w:b/>
          <w:bCs/>
          <w:sz w:val="28"/>
        </w:rPr>
        <w:t>Szalay Péterné:</w:t>
      </w:r>
      <w:r>
        <w:rPr>
          <w:sz w:val="28"/>
        </w:rPr>
        <w:t xml:space="preserve"> Miért kell a telket feltölteni?</w:t>
      </w:r>
    </w:p>
    <w:p>
      <w:pPr>
        <w:pStyle w:val="Normal"/>
        <w:jc w:val="both"/>
        <w:rPr/>
      </w:pPr>
      <w:r>
        <w:rPr>
          <w:b/>
          <w:bCs/>
          <w:sz w:val="28"/>
        </w:rPr>
        <w:t>Kaszás Gábor:</w:t>
      </w:r>
      <w:r>
        <w:rPr>
          <w:sz w:val="28"/>
        </w:rPr>
        <w:t xml:space="preserve"> A csatornázhatóságot lehet biztosítani ezáltal. Ha feltöltjük bizonyos szintig, akkor gravitációban vezethető a csatorna.</w:t>
      </w:r>
    </w:p>
    <w:p>
      <w:pPr>
        <w:pStyle w:val="Normal"/>
        <w:jc w:val="both"/>
        <w:rPr/>
      </w:pPr>
      <w:r>
        <w:rPr>
          <w:b/>
          <w:bCs/>
          <w:sz w:val="28"/>
        </w:rPr>
        <w:t>Asztalos Lajos:</w:t>
      </w:r>
      <w:r>
        <w:rPr>
          <w:sz w:val="28"/>
        </w:rPr>
        <w:t xml:space="preserve"> Geodéziai terv híján nem lehet tudni, mik a teendők. Amennyiben a terv elkészül, és a feltöltést a vállalkozó kapja, ezt visszatéríti az Önkormányzatnak.</w:t>
      </w:r>
    </w:p>
    <w:p>
      <w:pPr>
        <w:pStyle w:val="Normal"/>
        <w:jc w:val="both"/>
        <w:rPr/>
      </w:pPr>
      <w:r>
        <w:rPr>
          <w:b/>
          <w:bCs/>
          <w:sz w:val="28"/>
        </w:rPr>
        <w:t>Szalay Péterné:</w:t>
      </w:r>
      <w:r>
        <w:rPr>
          <w:sz w:val="28"/>
        </w:rPr>
        <w:t xml:space="preserve"> Itt mekkora terepszint emelést kell csinálni ahhoz, hogy csatornázható legyen a terület.</w:t>
      </w:r>
    </w:p>
    <w:p>
      <w:pPr>
        <w:pStyle w:val="Szvegtrzs2"/>
        <w:rPr/>
      </w:pPr>
      <w:r>
        <w:rPr>
          <w:b/>
          <w:bCs/>
          <w:szCs w:val="24"/>
        </w:rPr>
        <w:t>Kaszás Gábor:</w:t>
      </w:r>
      <w:r>
        <w:rPr>
          <w:szCs w:val="24"/>
        </w:rPr>
        <w:t xml:space="preserve"> Kb. 40 cm-es emelést kell megvalósítani. Ha lenne egy hasznosítási koncepció, akkor megérné a feltöltési terv.</w:t>
      </w:r>
    </w:p>
    <w:p>
      <w:pPr>
        <w:pStyle w:val="Normal"/>
        <w:jc w:val="both"/>
        <w:rPr/>
      </w:pPr>
      <w:r>
        <w:rPr>
          <w:b/>
          <w:bCs/>
          <w:sz w:val="28"/>
        </w:rPr>
        <w:t>Dr. Doboki László:</w:t>
      </w:r>
      <w:r>
        <w:rPr>
          <w:sz w:val="28"/>
        </w:rPr>
        <w:t xml:space="preserve"> Mekkora ez a terület?</w:t>
      </w:r>
    </w:p>
    <w:p>
      <w:pPr>
        <w:pStyle w:val="Normal"/>
        <w:jc w:val="both"/>
        <w:rPr/>
      </w:pPr>
      <w:r>
        <w:rPr>
          <w:b/>
          <w:bCs/>
          <w:sz w:val="28"/>
        </w:rPr>
        <w:t>Szalay Péterné:</w:t>
      </w:r>
      <w:r>
        <w:rPr>
          <w:sz w:val="28"/>
        </w:rPr>
        <w:t xml:space="preserve"> Kb. 10ha.</w:t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Tájékoztatást kér a Szilas menti fásításról. Mennyi területen, és mennyi fát kell pótolni? Azon a területen ez pótolható-e? (Vizes terület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FB javaslatok között a tartalékkeret tartalmát pontosítani kell. Mire kívánják fordítani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2/2001.(VI.25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jc w:val="both"/>
        <w:rPr/>
      </w:pPr>
      <w:r>
        <w:rPr/>
        <w:t>A Pénzügyi Bizottság szavazásának eredményeként (5 tartózkodás) elveti azon költségvetés módosítási javaslatot, hogy az Iglói úti ingatlan tereprendezési terv és geodéziai felmérésre 2.000eFt kerüljön beállításra a 2001. évi költségvetésbe.</w:t>
      </w:r>
    </w:p>
    <w:p>
      <w:pPr>
        <w:pStyle w:val="Szvegtrzsbehzssal2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bCs/>
          <w:sz w:val="28"/>
        </w:rPr>
        <w:t>123/2001.(VI.25.)PB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jc w:val="both"/>
        <w:rPr/>
      </w:pPr>
      <w:r>
        <w:rPr/>
        <w:t>A Pénzügyi Bizottság javasolja a Képviselő-testületnek, hogy az M0 nyomvonallal kapcsolatos előkészítő vizsgálatokra és tanulmányokra 1.200eFt kerüljön beállításra a 2001. évi költségvetésbe.</w:t>
      </w:r>
    </w:p>
    <w:p>
      <w:pPr>
        <w:pStyle w:val="Szvegtrzsbehzssal2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Heading1"/>
        <w:ind w:left="1080" w:hanging="0"/>
        <w:jc w:val="both"/>
        <w:rPr/>
      </w:pPr>
      <w:r>
        <w:rPr/>
        <w:t>Szavazat:3 igen 2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lay Péterné 16,00-kor távozott a teremb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4/2001.(VI.25.)PB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jc w:val="both"/>
        <w:rPr/>
      </w:pPr>
      <w:r>
        <w:rPr/>
        <w:t>A Pénzügyi Bizottság javasolja a Képviselő-testületnek, hogy a PMH bővítés (Okmányiroda) érdekében a CORINTERV Bt. által benyújtott tanulmánytervre 150eFt-ot biztosítson a 2001. évi költségvetésében. Forrásként az M0-ás nyomvonallal kapcsolatban a  költségvetési javaslatban előirányzott 1.600eFt-ból a PB. 122/2001. (VI.25.) határozata alapján fennmaradó 400eFt-ot  jelöli meg.</w:t>
      </w:r>
    </w:p>
    <w:p>
      <w:pPr>
        <w:pStyle w:val="Szvegtrzsbehzssal2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Heading1"/>
        <w:ind w:left="1080" w:hanging="0"/>
        <w:jc w:val="both"/>
        <w:rPr/>
      </w:pPr>
      <w:r>
        <w:rPr/>
        <w:t xml:space="preserve">Szavazat:4 ig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5/2001.(VI.25.)PB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jc w:val="both"/>
        <w:rPr/>
      </w:pPr>
      <w:r>
        <w:rPr/>
        <w:t>A Pénzügyi Bizottság a lakossági jogsegélyszolgálat létesítését belső megbízási szerződés keretében az indulásnál heti 1 órás időtartamban támogatja, óránként bruttó 10.000.-Ft-os megbízási díj mellett.</w:t>
      </w:r>
    </w:p>
    <w:p>
      <w:pPr>
        <w:pStyle w:val="Szvegtrzsbehzssal2"/>
        <w:jc w:val="both"/>
        <w:rPr/>
      </w:pPr>
      <w:r>
        <w:rPr/>
        <w:t>Amennyiben a szolgáltatás beválik, az időtartam növelhet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Heading1"/>
        <w:ind w:left="1080" w:hanging="0"/>
        <w:jc w:val="both"/>
        <w:rPr/>
      </w:pPr>
      <w:r>
        <w:rPr/>
        <w:t xml:space="preserve">Szavazat:4 igen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lay Péterné 16,15-kor visszaérkezett a teremb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6/2001.(VI.25.)PB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jc w:val="both"/>
        <w:rPr/>
      </w:pPr>
      <w:r>
        <w:rPr/>
        <w:t>A Pénzügyi Bizottság a katonai előadói státusz létrehozását támogat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Heading1"/>
        <w:ind w:left="1080" w:hanging="0"/>
        <w:jc w:val="both"/>
        <w:rPr/>
      </w:pPr>
      <w:r>
        <w:rPr/>
        <w:t>Szavazat:4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7/2001.(VI.25.)PB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jc w:val="both"/>
        <w:rPr/>
      </w:pPr>
      <w:r>
        <w:rPr/>
        <w:t>A Pénzügyi bizottság a környezetvédelmi ügyintézői státusz határozott időtartamú (2001. december 31.) történő létrehozásával ért egye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Heading1"/>
        <w:ind w:left="1080" w:hanging="0"/>
        <w:jc w:val="both"/>
        <w:rPr/>
      </w:pPr>
      <w:r>
        <w:rPr/>
        <w:t>Szavazat:4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8/2001.(VI.25.)PB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jc w:val="both"/>
        <w:rPr/>
      </w:pPr>
      <w:r>
        <w:rPr/>
        <w:t>A Pénzügyi Bizottság a költségvetés módosítása során a 2001. évre tervezett útépítések megvalósítása esetén (420MFt teljes elköltése, Stratégiai Alapra  vállalkozói szerződések megkötése) 5.000eFt céljutalom (bér+járulék) elkülönítésével egyetért a 2001. évi költségvetésben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Heading1"/>
        <w:ind w:left="1080" w:hanging="0"/>
        <w:jc w:val="both"/>
        <w:rPr/>
      </w:pPr>
      <w:r>
        <w:rPr/>
        <w:t xml:space="preserve">Szavazat:5 ig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9/2001.(VI.25.)PB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jc w:val="both"/>
        <w:rPr/>
      </w:pPr>
      <w:r>
        <w:rPr/>
        <w:t>A Pénzügyi bizottság javasolja a Képviselő-testületnek, hogy a Polgármesteri hivatal jutalom, céljutalom keretéből elkülönítetten jelenjen meg a Jegyző és Aljegyző jutalomkerete a 2001. évi költségvetési rendelet 3/a. mellékletében.</w:t>
      </w:r>
    </w:p>
    <w:p>
      <w:pPr>
        <w:pStyle w:val="Szvegtrzsbehzssal2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Heading1"/>
        <w:ind w:left="1080" w:hanging="0"/>
        <w:jc w:val="both"/>
        <w:rPr/>
      </w:pPr>
      <w:r>
        <w:rPr/>
        <w:t>Szavazat:4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0/2001.(VI.25.)PB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jc w:val="both"/>
        <w:rPr/>
      </w:pPr>
      <w:r>
        <w:rPr/>
        <w:t>A Pénzügyi bizottság szavazása eredményeképpen (2 igen, 1 nem 2 tartózkodás) nem támogatja az Árpádföldi Római Katolikus templom tetőszerkezetének javítására javasolt 1.000eFt támogatás odaítélését.</w:t>
      </w:r>
    </w:p>
    <w:p>
      <w:pPr>
        <w:pStyle w:val="Szvegtrzsbehzssal2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1/2001.(VI.25.)PB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, hogy a Rácz Aladár zeneiskola 4 fős státuszbővítését támogass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bérek és járulékai fedezetére – mindösszesen 976eFt – a bizottság 130/2001.(VI:25.) határozatát figyelembe véve felszabaduló 1.000eFt-ot jelöli meg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Heading1"/>
        <w:ind w:left="1080" w:hanging="0"/>
        <w:jc w:val="both"/>
        <w:rPr/>
      </w:pPr>
      <w:r>
        <w:rPr/>
        <w:t>Szavazat: 4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2/2001.(VI.25.)PB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jc w:val="both"/>
        <w:rPr/>
      </w:pPr>
      <w:r>
        <w:rPr/>
        <w:t xml:space="preserve">A Pénzügyi Bizottság a Településfejlesztési Bizottságnak az  Önkormányzat 2001. évi költségvetésének I. sz. módosításához tett javaslatait támogatja. </w:t>
      </w:r>
    </w:p>
    <w:p>
      <w:pPr>
        <w:pStyle w:val="Szvegtrzsbehzssal2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Heading1"/>
        <w:ind w:left="1080" w:hanging="0"/>
        <w:jc w:val="both"/>
        <w:rPr/>
      </w:pPr>
      <w:r>
        <w:rPr/>
        <w:t xml:space="preserve">Szavazat: 5 ig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3/2001.(VI.25.)PB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jc w:val="both"/>
        <w:rPr/>
      </w:pPr>
      <w:r>
        <w:rPr/>
        <w:t>A Pénzügyi Bizottság a Budapest Főváros XVI. kerületi Önkormányzat 2001. évi költségvetéséről szóló 8/2001.(III.28.)Ök. rendeletének I. sz. módosítására tett javaslatot az általa tett módosításokkal megtárgyalásra javasolja a Képviselő-testületnek.</w:t>
      </w:r>
    </w:p>
    <w:p>
      <w:pPr>
        <w:pStyle w:val="Szvegtrzsbehzssal2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június 26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Heading1"/>
        <w:ind w:left="1080" w:hanging="0"/>
        <w:jc w:val="both"/>
        <w:rPr/>
      </w:pPr>
      <w:r>
        <w:rPr/>
        <w:t xml:space="preserve">Szavazat: 5 igen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ratzner Győző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bizottsági elnö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 jegyzőkönyvet készítet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jterné Hudák Magdolna</w:t>
      </w:r>
    </w:p>
    <w:p>
      <w:pPr>
        <w:pStyle w:val="Normal"/>
        <w:rPr/>
      </w:pPr>
      <w:r>
        <w:rPr/>
        <w:t xml:space="preserve">     </w:t>
      </w:r>
      <w:r>
        <w:rPr/>
        <w:t>ügyosztályveze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31:00Z</dcterms:created>
  <dc:creator>Lajterné, Hudák Magdolna</dc:creator>
  <dc:description/>
  <dc:language>en-US</dc:language>
  <cp:lastModifiedBy>Lajterné H. Magdolna</cp:lastModifiedBy>
  <cp:lastPrinted>2003-10-03T09:31:00Z</cp:lastPrinted>
  <dcterms:modified xsi:type="dcterms:W3CDTF">2003-10-03T07:31:00Z</dcterms:modified>
  <cp:revision>2</cp:revision>
  <dc:subject/>
  <dc:title>BUDAPEST FŐVÁROS XVI</dc:title>
</cp:coreProperties>
</file>