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Jegyzőkönyv a Pénzügyi és Közbeszerzéseket Ellenőrző Bizottság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2. december 11-i ülésérő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b/>
          <w:bCs/>
        </w:rPr>
        <w:t>Az ülés időpontja</w:t>
      </w:r>
      <w:r>
        <w:rPr/>
        <w:t>: 2002. december 11. 16,30 óra</w:t>
      </w:r>
    </w:p>
    <w:p>
      <w:pPr>
        <w:pStyle w:val="Normal"/>
        <w:jc w:val="both"/>
        <w:rPr/>
      </w:pPr>
      <w:r>
        <w:rPr>
          <w:b/>
          <w:bCs/>
          <w:sz w:val="28"/>
        </w:rPr>
        <w:t>Helye:</w:t>
      </w:r>
      <w:r>
        <w:rPr>
          <w:sz w:val="28"/>
        </w:rPr>
        <w:t xml:space="preserve"> Budapest Főváros XVI. kerületi Önkormányzat Polgármesteri hivatal fsz. 6. tárgyaló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Jelen vannak:</w:t>
      </w:r>
    </w:p>
    <w:p>
      <w:pPr>
        <w:pStyle w:val="Normal"/>
        <w:jc w:val="both"/>
        <w:rPr/>
      </w:pPr>
      <w:r>
        <w:rPr>
          <w:sz w:val="28"/>
        </w:rPr>
        <w:t>Horváth Mihály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lozs András bizottsági tag</w:t>
      </w:r>
    </w:p>
    <w:p>
      <w:pPr>
        <w:pStyle w:val="Heading6"/>
        <w:rPr/>
      </w:pPr>
      <w:r>
        <w:rPr/>
        <w:t>Hőgyi József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tmáry Kristóf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odor Katalin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aray Zsolt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őke István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ihály Ferenc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eghívottak:</w:t>
      </w:r>
    </w:p>
    <w:p>
      <w:pPr>
        <w:pStyle w:val="Normal"/>
        <w:jc w:val="both"/>
        <w:rPr/>
      </w:pPr>
      <w:r>
        <w:rPr>
          <w:sz w:val="28"/>
        </w:rPr>
        <w:t>Baranyai Aladár BKIK delegáltj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Molnár Éva 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arácsony Sándor Adóügy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ztalos Lajos al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Printz János Prinzt és Társa Könyvvizsgáló KF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jterné Hudák Magdolna Gazdálkodási Ügyosztály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i elnök az ülést megnyitja, megállapítja, hogy a bizottság a 11 megválasztott tagból 8 fővel van jelen, határozatkép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vasolja a kiküldött meghívóban szereplő napirendek közé az Egyebek napirendi pontban a „Rendelettervezet az építményadóról és telekadóról szóló rendeletek módosításáról” c. előterjesztés tárgyalását a bizottságna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napirendi pontokra az alábbiak szerint tesz javaslatot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Egyebek: Rendelettervezet az építményadóról és a telekadóról szóló rendeletek módosításáról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Tájékoztató a Budapest Főváros XVI. kerületi Önkormányzat 2002. évi ¾ éves gazdálkodásáról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Javaslat a Budapest Főváros XVI. kerületi Önkormányzat 2002. évi költségvetésének III. sz. módosítására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Javaslat a Budapest Főváros XVI. kerületi Önkormányzat 2003. évi koncepciójár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Javaslat a Budapest Főváros XVI. kerületi Közhasznú Szolgáltató Szervezet, mint részben önálló intézmény létrehozására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Javaslat a Budapest Főváros XVI. kerületi Önkormányzat adóbehajtási tevékenységének hatékonyabbá tételér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/2002.(XII.11.)PKB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és Közbeszerzéseket Ellenőrző Bizottság a helyi adórendeletek napirendre vételével egyetért, a napirendi pontokat a fenti sorrendben és tartalommal elfogadja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Horváth Mihály bizottsági elnök</w:t>
      </w:r>
    </w:p>
    <w:p>
      <w:pPr>
        <w:pStyle w:val="Heading3"/>
        <w:ind w:left="1080" w:hanging="0"/>
        <w:jc w:val="both"/>
        <w:rPr/>
      </w:pPr>
      <w:r>
        <w:rPr/>
        <w:t>Szavazat: 8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:</w:t>
      </w:r>
    </w:p>
    <w:p>
      <w:pPr>
        <w:pStyle w:val="Normal"/>
        <w:jc w:val="both"/>
        <w:rPr/>
      </w:pPr>
      <w:r>
        <w:rPr>
          <w:b/>
          <w:bCs/>
          <w:sz w:val="28"/>
        </w:rPr>
        <w:t>Egyebek: Rendelettervezet az építményadóról és a telekadóról szóló rendeletek módosításáról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/2002.(XII.11.)PK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/>
      </w:pPr>
      <w:r>
        <w:rPr/>
        <w:t>A Pénzügyi és Közbeszerzéseket Ellenőrző Bizottság felkéri az előterjesztőt, hogy a rendelet 7.§ (2) bekezdéséhez fűzzön további értelmező magyarázatokat és az kerüljön a Képviselő-testület tagjai elé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2. december 17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Horváth Mihály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8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/2002.(XII.11.)PK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/>
      </w:pPr>
      <w:r>
        <w:rPr/>
        <w:t>A Pénzügyi és Közbeszerzéseket Ellenőrző Bizottság a jelenlegi formájában az építményadó módosításáról szóló rendelettervezet 2.§-át egyértelműen nem tudja támogatni, vitathatónak tartja, ennélfogva ennek megoldására vonatkozó javaslat kidolgozását kéri a Képviselő-testületi ülésig, illetve a bizottság tagjai is vállalják, hogy egymás között és a frakciók között egyeztetnek ennek tartalmáról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2. december 17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Horváth Mihály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8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/2002.(XII.11.)PK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és Közbeszerzéseket Ellenőrző Bizottság úgy határoz, hogy az építményadóról és a telekadóról szóló rendelet módosítási javaslatot az előző két határozat figyelembe vételével elfogadásra ajánlja a Képviselő-testületnek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2. december 17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Horváth Mihály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8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ájékoztató a Budapest Főváros XVI. kerületi Önkormányzat 2002. évi ¾ éves gazdálkodásáról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/2002.(XII.11.)PK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és Közbeszerzéseket Ellenőrző Bizottság egyetért azzal, hogy a Budapest Főváros XVI. kerületi Önkormányzat 2002. évi ¾ éves gazdálkodásáról szóló tájékoztató úgy kerüljön a Képviselő-testület elé, hogy az a bizottság elfogadásra ajánlja</w:t>
      </w:r>
    </w:p>
    <w:p>
      <w:pPr>
        <w:pStyle w:val="Heading3"/>
        <w:ind w:left="1080" w:hanging="0"/>
        <w:jc w:val="both"/>
        <w:rPr/>
      </w:pPr>
      <w:r>
        <w:rPr/>
        <w:t>Határidő: a 2002. december 17-i Kt. ülés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Felelős: Horváth Mihály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6 igen 2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Javaslat a Budapest Főváros XVI. kerületi Önkormányzat 2002. évi költségvetésének III. sz. módosításár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0/2002.(XII.11.)PK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és Közbeszerzéseket Ellenőrző Bizottság az alábbi határozati javaslatot elfogadásra ajánlja a Képviselő-testületnek: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„</w:t>
      </w:r>
      <w:r>
        <w:rPr>
          <w:sz w:val="28"/>
        </w:rPr>
        <w:t>A Képviselő-testület úgy határoz, hogy  mint a polgármester munkáltatója Dr. Szabó lajos Mátyás polgármestert 3 havi illetménynek megfelelő, bruttó 1.252.800.-Ft összegű jutalomban részesíti.”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2. december 17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Horváth Mihály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5 igen 3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1/2002.(XII.11.)PK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/>
      </w:pPr>
      <w:r>
        <w:rPr/>
        <w:t>A Pénzügyi és Közbeszerzéseket Ellenőrző Bizottság az alábbi határozati javaslatot elfogadásra ajánlja a Képviselő-testületnek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Képviselő-testület úgy határoz, hogy a költségvetés végkielégítés sorából 798.000.-Ft-ot a tisztségviselők jutalma sorába átcsoportosít.”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2. december 17-i Kt. ülés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Felelős: Horváth Mihály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5 igen 3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/2002.(XII.11.)PK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és Közbeszerzéseket Ellenőrző Bizottság az alábbi határozati javaslatot elfogadását szavazása eredményeképpen (4 igen, 4 tartózkodás)elveti 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Képviselő-testület úgy határoz, hogy Dr. Csomor Ervin és Kovács Raymund volt alpolgármestereket fejenként bruttó 848.500.-Ft összegű juttatásban részesíti.”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2. december 17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Horváth Mihály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/2002.(XII.11.)PK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és Közbeszerzéseket Ellenőrző Bizottság az alábbi határozati javaslatot elfogadásra ajánlja a Képviselő-testületnek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Budapest Főváros XVI. kerületi Önkormányzat Képviselő-testülete az önkormányzat 2002. évi költségvetéséről szóló többször módosított 7/2002.(III.14.)Ök. rendeletének 6. sz. mellékletében a tűzoltóság támogatására meghatározott 1.00eFt fent maradó részével 700eFt-tal a Tűzvédelemért Közalapítványt kívánja támogatni.”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2. december 17-i Kt. ülés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Felelős. Horváth Mihály bizottsági elnök</w:t>
      </w:r>
    </w:p>
    <w:p>
      <w:pPr>
        <w:pStyle w:val="Heading3"/>
        <w:ind w:left="1080" w:hanging="0"/>
        <w:jc w:val="both"/>
        <w:rPr/>
      </w:pPr>
      <w:r>
        <w:rPr/>
        <w:t>Szavazat: 8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/2002.(XII.11.)PK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és Közbeszerzéseket ellenőrző Bizottság az alábbi határozati javaslatot elfogadásra ajánlja a Képviselő-testületnek: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„</w:t>
      </w:r>
      <w:r>
        <w:rPr>
          <w:sz w:val="28"/>
        </w:rPr>
        <w:t>A Képviselő-testület úgy határoz, hogy az Erzsébet ligeti útépítéseket a 2003-as költségvetési évben valósítja meg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Ennek költségvetési fedezetét – 30.000eFt értékben – a 2003. évi költségvetésében biztosítja.”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3. december 17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. Horváth Mihály bizottsági elnök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Szavazat:5 igen, 2 nem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5/2002.(XII.11.)PK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és Közbeszerzéseket Ellenőrző Bizottság a Budapest Főváros XVI. kerületi Önkormányzat 2002. évi költségvetésének III. sz. módosításáról szóló rendet tervezetet az általa javasolt módosításokkal együtt elfogadásra javasolja a Képviselő-testületnek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2. december 17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Horváth Mihály bizottsági elnök</w:t>
      </w:r>
    </w:p>
    <w:p>
      <w:pPr>
        <w:pStyle w:val="Heading3"/>
        <w:ind w:left="1080" w:hanging="0"/>
        <w:jc w:val="both"/>
        <w:rPr/>
      </w:pPr>
      <w:r>
        <w:rPr/>
        <w:t>Szavazat: 5 igen 3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napirend lezárását követően Kolozs András és Szatmáry Kristóf 18,30 órakor távoztak a teremből. A bizottság határozatképes marad 6 főve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Javaslat a Budapest Főváros XVI. kerületi Önkormányzat 2003. évi koncepciójár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6/2002.(XII.11.)PK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és Közbeszerzéseket Ellenőrző Bizottság a Budapest Főváros XVI. kerületi Önkormányzat 2003. évi költségvetési koncepcióját a 2003. évi költségvetés tervezésének alapjául elfogadásra javasolja a Képviselő-testületnek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2. december 17-i Kt. ülés</w:t>
      </w:r>
    </w:p>
    <w:p>
      <w:pPr>
        <w:pStyle w:val="Heading3"/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Szavazat: 6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Javaslat a Budapest Főváros XVI. kerületi Közhasznú Szolgáltató Szervezet, mint részben önálló intézmény létrehozásár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7/2002.(XII.11.)PK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/>
      </w:pPr>
      <w:r>
        <w:rPr/>
        <w:t>A Pénzügyi és Közbeszerzéseket Ellenőrző Bizottság az alábbi határozati javaslatot elfogadást támogatja: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A Képviselő-testület mint a XVI. kerületi Városüzemeltető KHT alapítója a jelenleg a KHT tulajdonában álló </w:t>
      </w:r>
      <w:r>
        <w:rPr>
          <w:color w:val="000000"/>
          <w:sz w:val="28"/>
        </w:rPr>
        <w:t xml:space="preserve">GLA-783 frsz. </w:t>
      </w:r>
      <w:r>
        <w:rPr>
          <w:sz w:val="28"/>
        </w:rPr>
        <w:t>DIZIL gépkocsira az önkormányzati feladatellátás érdekében igényt tart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tehergépkocsi ellenértékét a XVI. kerületi Városüzemeltetési Közhasznú Társaság végelszámolásával kapcsolatos költségekre  a 2002. évi költségvetésben elkülönített működési céltartalék biztosítja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kéri a végelszámolót, hogy a végelszámolás lebonyolításánál ezt vegye figyelembe.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Felkéri a polgármestert, hogy a határozatról a végelszámolót értesítse.”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2. december 17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Horváth Mihály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6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8/2002.(XII.11.)PK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és Közbeszerzéseket Ellenőrző Bizottság a XVI. kerületi Közhasznú Szolgáltató Szervezet, mint részben önállóan gazdálkodó költségvetési intézmény létrehozását 2003. március 1-vel támogatja, az intézmény alapító okiratának elfogadását az előterjesztésben szereplő szövegezéssel javasolja a Képviselő-testületnek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2. december 17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Horváth Mihály bizottsági elnök</w:t>
      </w:r>
    </w:p>
    <w:p>
      <w:pPr>
        <w:pStyle w:val="Heading5"/>
        <w:ind w:left="1080" w:hanging="0"/>
        <w:rPr/>
      </w:pPr>
      <w:r>
        <w:rPr/>
        <w:t>Szavazat: 6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19/2002.(XII.11.)PKB.</w:t>
      </w:r>
    </w:p>
    <w:p>
      <w:pPr>
        <w:pStyle w:val="TextBodyIndent"/>
        <w:jc w:val="both"/>
        <w:rPr/>
      </w:pPr>
      <w:r>
        <w:rPr/>
        <w:t>A Pénzügyi és Közbeszerzéseket Ellenőrző Bizottság az alábbi határozati javaslatot elfogadást támogatja: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A Képviselő-testület a GAMESZ Szervezeti és Működési Szabályzatának </w:t>
      </w:r>
      <w:r>
        <w:rPr>
          <w:color w:val="000000"/>
          <w:sz w:val="28"/>
        </w:rPr>
        <w:t xml:space="preserve">3.sz. </w:t>
      </w:r>
      <w:r>
        <w:rPr>
          <w:sz w:val="28"/>
        </w:rPr>
        <w:t>mellékletét az alábbiakban módosítja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GAMESZ ellátási körébe tartozó intézmények köre kiegészül :</w:t>
      </w:r>
    </w:p>
    <w:p>
      <w:pPr>
        <w:pStyle w:val="Normal"/>
        <w:ind w:left="1440" w:hanging="0"/>
        <w:jc w:val="both"/>
        <w:rPr/>
      </w:pPr>
      <w:r>
        <w:rPr>
          <w:b/>
          <w:bCs/>
          <w:sz w:val="28"/>
        </w:rPr>
        <w:t>XVI. kerületi Közhasznú Szolgáltató Szervezet 1165. Budapest, Demeter u.3.</w:t>
      </w:r>
    </w:p>
    <w:p>
      <w:pPr>
        <w:pStyle w:val="Normal"/>
        <w:ind w:left="10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 xml:space="preserve">A Képviselő-testület a GAMESZ Szervezeti és Működési Szabályzatának 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4. sz. mellékletét</w:t>
      </w:r>
      <w:r>
        <w:rPr>
          <w:sz w:val="28"/>
        </w:rPr>
        <w:t xml:space="preserve"> az alábbiak szerint módosítja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GAMESZ feladatköréhez tartozó szakfeladatok felsorolása kiegészül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1800" w:hanging="0"/>
        <w:rPr>
          <w:b/>
          <w:b/>
          <w:bCs/>
        </w:rPr>
      </w:pPr>
      <w:r>
        <w:rPr>
          <w:b/>
          <w:bCs/>
        </w:rPr>
        <w:t>75174-6 Munkaügyi szolgáltatás</w:t>
      </w:r>
    </w:p>
    <w:p>
      <w:pPr>
        <w:pStyle w:val="Normal"/>
        <w:shd w:fill="FFFFFF" w:val="clear"/>
        <w:ind w:left="1800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01403-4 Kisegítő mezőgazdasági szolgáltatás</w:t>
      </w:r>
    </w:p>
    <w:p>
      <w:pPr>
        <w:pStyle w:val="Normal"/>
        <w:shd w:fill="FFFFFF" w:val="clear"/>
        <w:ind w:left="1800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45401-8 Épületfenntartás és korszerűsítés</w:t>
      </w:r>
    </w:p>
    <w:p>
      <w:pPr>
        <w:pStyle w:val="Normal"/>
        <w:shd w:fill="FFFFFF" w:val="clear"/>
        <w:ind w:left="1800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63121-1 Közutak, hidak, alagutak üzemetetése, fenntartása</w:t>
      </w:r>
    </w:p>
    <w:p>
      <w:pPr>
        <w:pStyle w:val="Normal"/>
        <w:shd w:fill="FFFFFF" w:val="clear"/>
        <w:ind w:left="1800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90121-5 Településtisztasági szolgáltatás </w:t>
      </w:r>
    </w:p>
    <w:p>
      <w:pPr>
        <w:pStyle w:val="Normal"/>
        <w:ind w:left="1800" w:hanging="0"/>
        <w:jc w:val="both"/>
        <w:rPr>
          <w:sz w:val="28"/>
        </w:rPr>
      </w:pPr>
      <w:r>
        <w:rPr>
          <w:b/>
          <w:bCs/>
          <w:sz w:val="28"/>
        </w:rPr>
        <w:t>63321-5 Utazásszervezés, idegenvezet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kiegészítések 2003. március 1-től lépnek hatályba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Képviselő-testület felkéri a Polgármestert a módosítások Szervezeti és Működési Szabályzat mellékletein való átvezetésére.”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2. december 17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Horváth Mihály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6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20/2002.(XII.11.)PKB.</w:t>
      </w:r>
    </w:p>
    <w:p>
      <w:pPr>
        <w:pStyle w:val="TextBodyIndent"/>
        <w:jc w:val="both"/>
        <w:rPr/>
      </w:pPr>
      <w:r>
        <w:rPr/>
        <w:t>A Pénzügyi és Közbeszerzéseket Ellenőrző Bizottság az alábbi határozati javaslatot elfogadást támogatja:</w:t>
      </w:r>
    </w:p>
    <w:p>
      <w:pPr>
        <w:pStyle w:val="Normal"/>
        <w:ind w:left="1260" w:hanging="0"/>
        <w:jc w:val="both"/>
        <w:rPr/>
      </w:pPr>
      <w:r>
        <w:rPr>
          <w:sz w:val="28"/>
        </w:rPr>
        <w:t>„</w:t>
      </w:r>
      <w:r>
        <w:rPr>
          <w:sz w:val="28"/>
        </w:rPr>
        <w:t>A Képviselő-testület a GAMESZ és a XVI. kerületi Közhasznú Szolgáltató Szervezet közötti Megállapodás tervezetet az előterjesztés 7. sz. melléklet szerint jóváhagyja.</w:t>
      </w:r>
    </w:p>
    <w:p>
      <w:pPr>
        <w:pStyle w:val="Normal"/>
        <w:ind w:left="1260" w:hanging="0"/>
        <w:jc w:val="both"/>
        <w:rPr>
          <w:sz w:val="28"/>
        </w:rPr>
      </w:pPr>
      <w:r>
        <w:rPr>
          <w:sz w:val="28"/>
        </w:rPr>
        <w:t>Felkéri a Polgármestert, hogy a Megállapodást az önkormányzat nevében írja alá.”</w:t>
      </w:r>
    </w:p>
    <w:p>
      <w:pPr>
        <w:pStyle w:val="Normal"/>
        <w:ind w:left="1260" w:hanging="0"/>
        <w:jc w:val="both"/>
        <w:rPr>
          <w:sz w:val="28"/>
        </w:rPr>
      </w:pPr>
      <w:r>
        <w:rPr>
          <w:sz w:val="28"/>
        </w:rPr>
        <w:t>Határidő: a 2002. december 17-i Kt. ülés</w:t>
      </w:r>
    </w:p>
    <w:p>
      <w:pPr>
        <w:pStyle w:val="Normal"/>
        <w:ind w:left="1260" w:hanging="0"/>
        <w:jc w:val="both"/>
        <w:rPr>
          <w:sz w:val="28"/>
        </w:rPr>
      </w:pPr>
      <w:r>
        <w:rPr>
          <w:sz w:val="28"/>
        </w:rPr>
        <w:t>Felelős: Horváth Mihály bizottsági elnök</w:t>
      </w:r>
    </w:p>
    <w:p>
      <w:pPr>
        <w:pStyle w:val="Normal"/>
        <w:ind w:left="1260" w:hanging="0"/>
        <w:jc w:val="both"/>
        <w:rPr>
          <w:sz w:val="28"/>
        </w:rPr>
      </w:pPr>
      <w:r>
        <w:rPr>
          <w:sz w:val="28"/>
        </w:rPr>
        <w:t>Szavazat: 6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21/2002.(XII.11.)PKB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A Pénzügyi és Közbeszerzéseket Ellenőrző Bizottság az alábbi határozati javaslatot elfogadást támogatja: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„</w:t>
      </w:r>
      <w:r>
        <w:rPr>
          <w:sz w:val="28"/>
        </w:rPr>
        <w:t>A Képviselő-testület a XVI. kerületi Közhasznú Szolgáltató Szervezet Szervezeti és Működési Szabályzatát az előterjesztés 8. sz. melléklet szerint jóváhagyja.”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2. december 17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Horváth Mihály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6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22/2002.(XII.11.)PKB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A Pénzügyi és Közbeszerzéseket Ellenőrző Bizottság az alábbi határozati javaslatot elfogadást támogatja: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Képviselő-testület a XVI. kerületi Közhasznú Szolgáltató Szervezet intézményvezetői álláshelyére pályázatot ír ki az alábbi feltételekkel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magyar állampolgárság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büntetlen előélet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felsőfokú állami iskolai illetve szakmai végzettség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>legalább öt év szakmai gyakorla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ályázat benyújtásánál előnyt jelent közigazgatási szervnél szerzett gyakorlat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Bérezés a Közalkalmazottak jogállásáról szóló 1992. évi XXXIII. tv. szerint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>Az intézményvezető feladata: az intézmény keretében a közhasznú és közcélú foglalkoztatás szervezése, irányítása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felügyelete alatt dolgozó munkaerővel az önkormányzati alapfeladat ellátásba tartozó településüzemeltetési feladatok ellátása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Jelentkezési határidő: a pályázat megjelenésétől számított 15 napon belül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ályázat elbírálása a jelentkezési határidőt követő 30 napon belül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z állás 2003. március 1-től tölthető be.”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2. december 17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Horváth Mihály bizottsági elnök</w:t>
      </w:r>
    </w:p>
    <w:p>
      <w:pPr>
        <w:pStyle w:val="Heading5"/>
        <w:ind w:left="1080" w:hanging="0"/>
        <w:rPr/>
      </w:pPr>
      <w:r>
        <w:rPr/>
        <w:t>Szavazat: 6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23/2002.(XII.11.)PKB.</w:t>
      </w:r>
    </w:p>
    <w:p>
      <w:pPr>
        <w:pStyle w:val="TextBodyIndent"/>
        <w:jc w:val="both"/>
        <w:rPr/>
      </w:pPr>
      <w:r>
        <w:rPr/>
        <w:t>A Pénzügyi és Közbeszerzéseket Ellenőrző Bizottság az alábbi határozati javaslatot elfogadást támogatja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Képviselő-testület a XVI. kerületi Közhasznú szolgáltató Szervezet létszámkeretét az alábbiak szerint állapítja meg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- az intézmény állandó foglalkoztatottainak létszáma             6 fő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-közhasznú foglalkoztatottak átlagos állományi létszáma     40 fő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- közcélú foglalkoztatottak átlagos állományi létszáma        10 fő </w:t>
      </w:r>
    </w:p>
    <w:p>
      <w:pPr>
        <w:pStyle w:val="Heading4"/>
        <w:ind w:left="1080" w:hanging="0"/>
        <w:rPr/>
      </w:pPr>
      <w:r>
        <w:rPr/>
        <w:t>Mindösszesen:                                                                       56 fő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z intézmény 2003. évi költségvetését az alábbiak szerint állapítja meg:</w:t>
      </w:r>
    </w:p>
    <w:p>
      <w:pPr>
        <w:pStyle w:val="Normal"/>
        <w:ind w:left="10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Bevételek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- Intézményi saját bevételek                     6.000eF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- Átvett pénzeszközök                             21.681eFt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-Önkormányzati finanszírozás                51.097eFt</w:t>
      </w:r>
    </w:p>
    <w:p>
      <w:pPr>
        <w:pStyle w:val="Heading2"/>
        <w:ind w:left="1080" w:hanging="0"/>
        <w:jc w:val="both"/>
        <w:rPr/>
      </w:pPr>
      <w:r>
        <w:rPr/>
        <w:t>Bevételek mindösszesen                        78.778eF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Kiadások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- személyi jellegű                                   34.589eF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- munkaadókat terhelő járulékok           11.069eF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- dologi kiadások                                    33.120eFt</w:t>
      </w:r>
    </w:p>
    <w:p>
      <w:pPr>
        <w:pStyle w:val="Heading2"/>
        <w:ind w:left="1080" w:hanging="0"/>
        <w:jc w:val="both"/>
        <w:rPr/>
      </w:pPr>
      <w:r>
        <w:rPr/>
        <w:t>Kiadások összesen                                78.778eF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kéri a polgármestert ennek 2003. évi költségvetésben való megjelenítésére.”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2. december 17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Horváth Mihály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6 igen egyhangú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>napirendi pon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Javaslat a Budapest Főváros XVI. kerületi Önkormányzat adóbehajtási tevékenységének hatékonyabbá tételér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24/2002.(XII.11.)PKB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A Pénzügyi és Közbeszerzéseket Ellenőrző Bizottság az alábbi határozati javaslatot elfogadást támogatj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1080" w:hanging="0"/>
        <w:jc w:val="both"/>
        <w:rPr/>
      </w:pPr>
      <w:r>
        <w:rPr/>
        <w:t>„</w:t>
      </w:r>
      <w:r>
        <w:rPr/>
        <w:t>A Képviselő-testület az adóbehajtási tevékenységének hatékonyabbá tétele érdekében szakértőt kíván megbízni.</w:t>
      </w:r>
    </w:p>
    <w:p>
      <w:pPr>
        <w:pStyle w:val="TextBody"/>
        <w:ind w:left="1080" w:hanging="0"/>
        <w:jc w:val="both"/>
        <w:rPr/>
      </w:pPr>
      <w:r>
        <w:rPr/>
        <w:t>A szakértői tevékenységnek ki kell terjednie a behajtási stratégia kialakítására, adózók felderítésére, új vagyonelemek, bankszámlaszámlák felderítésére, követelések eladhatóságának vizsgálatára, javaslattételre követelésállomány eladására.</w:t>
      </w:r>
    </w:p>
    <w:p>
      <w:pPr>
        <w:pStyle w:val="TextBody"/>
        <w:ind w:left="1080" w:hanging="0"/>
        <w:jc w:val="both"/>
        <w:rPr/>
      </w:pPr>
      <w:r>
        <w:rPr/>
        <w:t>A szakértői tevékenységet keretszerződés keretében kívánja elláttatni.</w:t>
      </w:r>
    </w:p>
    <w:p>
      <w:pPr>
        <w:pStyle w:val="TextBody"/>
        <w:ind w:left="1080" w:hanging="0"/>
        <w:jc w:val="both"/>
        <w:rPr/>
      </w:pPr>
      <w:r>
        <w:rPr/>
        <w:t>A szakértőt közbeszerzési pályázat útján kell kiválasztani.”</w:t>
      </w:r>
    </w:p>
    <w:p>
      <w:pPr>
        <w:pStyle w:val="TextBody"/>
        <w:ind w:left="1080" w:hanging="0"/>
        <w:jc w:val="both"/>
        <w:rPr/>
      </w:pPr>
      <w:r>
        <w:rPr/>
        <w:t>Határidő: a 2002. december 17-i Kt. ülés</w:t>
      </w:r>
    </w:p>
    <w:p>
      <w:pPr>
        <w:pStyle w:val="TextBody"/>
        <w:ind w:left="1080" w:hanging="0"/>
        <w:jc w:val="both"/>
        <w:rPr/>
      </w:pPr>
      <w:r>
        <w:rPr/>
        <w:t>Felelős: Horváth Mihály bizottsági elnök</w:t>
      </w:r>
    </w:p>
    <w:p>
      <w:pPr>
        <w:pStyle w:val="TextBody"/>
        <w:ind w:left="1080" w:hanging="0"/>
        <w:jc w:val="both"/>
        <w:rPr/>
      </w:pPr>
      <w:r>
        <w:rPr/>
        <w:t>Szavazat: 6 igen egyhangú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Ezt követően a bizottsági elnök megköszöni a bizottsági tagoknak és meghívottaknak a részvételt és az ülést bezárj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Kmf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jegyzőkönyv hiteléül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Horváth Mihály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</w:t>
      </w:r>
      <w:r>
        <w:rPr/>
        <w:t>bizottsági elnök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Lajterné Hudák Magdolna</w:t>
      </w:r>
    </w:p>
    <w:p>
      <w:pPr>
        <w:pStyle w:val="TextBody"/>
        <w:jc w:val="both"/>
        <w:rPr/>
      </w:pPr>
      <w:r>
        <w:rPr/>
        <w:t>ügyosztályvezető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709" w:hanging="142"/>
      <w:jc w:val="both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6:00Z</dcterms:created>
  <dc:creator>Lajterné</dc:creator>
  <dc:description/>
  <dc:language>en-US</dc:language>
  <cp:lastModifiedBy>Lajterné H. Magdolna</cp:lastModifiedBy>
  <dcterms:modified xsi:type="dcterms:W3CDTF">2003-10-03T08:16:00Z</dcterms:modified>
  <cp:revision>2</cp:revision>
  <dc:subject/>
  <dc:title>Jegyzőkönyv a Pénzügyi és Közbeszerzéseket Ellenőrző Bizottság</dc:title>
</cp:coreProperties>
</file>