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rPr/>
      </w:pPr>
      <w:r>
        <w:rPr/>
        <w:t xml:space="preserve"> </w:t>
      </w:r>
      <w:r>
        <w:rPr/>
        <w:t>a Pénzügyi Bizottság 2002. 09. 12-i ül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>Az ülés ideje:</w:t>
      </w:r>
      <w:r>
        <w:rPr/>
        <w:t xml:space="preserve"> 2002. 09. 12. 13,00 óra</w:t>
      </w:r>
    </w:p>
    <w:p>
      <w:pPr>
        <w:pStyle w:val="Normal"/>
        <w:rPr/>
      </w:pPr>
      <w:r>
        <w:rPr>
          <w:b/>
          <w:sz w:val="28"/>
        </w:rPr>
        <w:t>Helye</w:t>
      </w:r>
      <w:r>
        <w:rPr>
          <w:sz w:val="28"/>
        </w:rPr>
        <w:t>: Budapest Főváros XVI. kerületi Önkormányzat Polgármesteri Hivatal 211-es szoba</w:t>
      </w:r>
    </w:p>
    <w:p>
      <w:pPr>
        <w:pStyle w:val="Normal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Pratzner Győző bizottsági elnök</w:t>
      </w:r>
    </w:p>
    <w:p>
      <w:pPr>
        <w:pStyle w:val="Heading1"/>
        <w:rPr/>
      </w:pPr>
      <w:r>
        <w:rPr/>
        <w:t xml:space="preserve">                       </w:t>
      </w:r>
      <w:r>
        <w:rPr/>
        <w:t>Kaszás Gábor bizottsági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Baják Gyula bizottsági tag  13,10-tő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TextBodyIndent"/>
        <w:rPr/>
      </w:pPr>
      <w:r>
        <w:rPr/>
        <w:t>Ifj. Szita László  a Dr. Printz és Társa Nemzetközi Könyvvizsgáló KFt képviseletéb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Lajterné Hudák Magdolna ügyosztályvezető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émeth András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 bizottsági elnök köszönti a megjelenteket. Megállapítja, hogy a bizottság négy fővel van jelen, határozatképes. Dr. Baják Gyula kicsit később érk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 napirendi pontokra és azok sorrendjére az alábbiak szeri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sz w:val="28"/>
        </w:rPr>
        <w:t>Tájékoztatás a Budapest Főváros XVI. kerület 2002. évi I. féléves gazdálkodásáról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Javaslat a Budapest Főváros XVI. kerületi Önkormányzat 2002. évi költségvetésének II. sz. módosításár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Javaslat a 389/2002.(IV.23.)Kt. határozat végrehajtására. (a megszűnő XVI. kerületi Városüzemeltető Közhasznú Társaság helyett új szervezet létre hozása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Vételi ajánlat a Décsi J. u. 9-11. sz. 117128 és 117131 hrsz-ú ingatlanokr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FÜZÉR Kft. javaslata a XVI. ker. Jókai u. 106051/12 hrsz-ú, 106051/8 hrsz-ú, 106051/7 hrsz.-ú ingatlanok telekcserével történő telelekalakításá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Javaslat a Szabadföld u. 117583 hrsz-ú ingatlanra vonatkozó szabályozási terv elkészíttetésér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Javaslat a XVI. ker. Diósy L. u. 12. sz. 105829 hrsz-ú ingatlan értékesítésér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Tájékoztatás a közalkalmazottak 2002. szeptember 1-jei illetményemelésének várható költségvetési kiadásairó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1/2002.(09.12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napirendi pontokat a fenti sorrendben és tartalommal elfogadja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 Tájékoztatás a Budapest Főváros XVI. kerület 2002. évi I. féléves gazdálkod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Szita László: </w:t>
      </w:r>
      <w:r>
        <w:rPr>
          <w:sz w:val="28"/>
        </w:rPr>
        <w:t>a tájékoztató a törvényi kötelezettségeknek megfelel. A Polgármester időben terjesztette be. A beszámoló szúrópróbaszerű ellenőrzésénél hibát nem talált. Megbízhatónak ítélhető. A pénzügyi helyzet jónak ítélhető. Felhalmozási kiadás alacsony teljesülése mellett volt finanszírozható az önkormányzat működése. A könyvvizsgálat javasolja az anyagot megtárgyalásra és elfogadásra.</w:t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 bevételi oldal általában csökkent, visszaesett. Mindazon tevékenységek, amelyek a felújításokkal kapcsolatosak is visszaestek. Ha az teljesült volna, akkor pénzügyi gondok lettek volna. Helyi adóknál történtek lemaradások. A telekértékesítésnél óriási a lemaradás.</w:t>
      </w:r>
    </w:p>
    <w:p>
      <w:pPr>
        <w:pStyle w:val="Normal"/>
        <w:jc w:val="both"/>
        <w:rPr/>
      </w:pPr>
      <w:r>
        <w:rPr>
          <w:b/>
          <w:sz w:val="28"/>
        </w:rPr>
        <w:t>Dr. Doboki László:</w:t>
      </w:r>
      <w:r>
        <w:rPr>
          <w:sz w:val="28"/>
        </w:rPr>
        <w:t xml:space="preserve"> a kisegítő mezőgazdaság szolgáltatások teljesítése alacsony. Parlagfű-mentesítés alacsony. Támogatásnál nincs indokolva, hogy mire költötték a pénzt, jelentős összegek vannak a sportra és a közművelődésre.</w:t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a játszóterek nem a szabványnak megfelelőek. Az óvodákkal holnap lesz egy megbeszélés erről. Az óvodai játszóterek le vannak tiltva, mert nem megfelelőek. Az előterjesztés 18. oldalán szereplő, a szabványnak nem megfelelő játszóterek, átalakítására van fedezet, de nem lett felhasználva.</w:t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évről, évre megállapítjuk, hogy az önkormányzat likviditási helyzete jó. Kiderült, hogy a beruházások teljesítése alacsony, ennek oka a döntési mechanizmus. Az egész önkormányzat döntési mechanizmust át kellene alak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2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javasolja a Képviselő-testületnek a Budapest Főváros XVI. kerületi Önkormányzat 2002. I. félévi tájékoztatójának megtárgyalását az alábbi észrevételével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fejlesztések és karbantartások teljesítésének elmaradása az időarányostól a nem megfelelő döntési és végrehajtási mechanizmusból ered, melyet szükségesnek tart átalakítani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 Kt. tájékoztatására a 2002. szeptember 17-18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Javaslat a Budapest Főváros XVI. kerületi Önkormányzat 2002. évi költségvetésének II. sz. módosításár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Szita László:</w:t>
      </w:r>
      <w:r>
        <w:rPr/>
        <w:t xml:space="preserve"> a rendelettervezet megfelel az előírásoknak. A könyvvizsgálat elfogadásra javasolja a Pénzügyi Bizottságnak.</w:t>
      </w:r>
    </w:p>
    <w:p>
      <w:pPr>
        <w:pStyle w:val="TextBody"/>
        <w:rPr/>
      </w:pPr>
      <w:r>
        <w:rPr>
          <w:b/>
        </w:rPr>
        <w:t xml:space="preserve">Pratzner Győző: </w:t>
      </w:r>
      <w:r>
        <w:rPr/>
        <w:t>az előterjesztés 16. oldalán szereplő árok, áteresz karbantartására lehet, hogy kevés lesz a + 2.500 e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szás Gábor 13,30-kor távozik a terembő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173/2002.(09.12.)PB.</w:t>
      </w:r>
    </w:p>
    <w:p>
      <w:pPr>
        <w:pStyle w:val="Szvegtrzsbehzssal2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Szvegtrzsbehzssal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dönt, hogy a Ballada utca (Újszász u. – Ágoston Péter u.) útépítési beruházás kerüljön benyújtásra a Fővárosi Stratégiai Alap pályázatr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8"/>
        </w:rPr>
      </w:pPr>
      <w:r>
        <w:rPr>
          <w:sz w:val="28"/>
        </w:rPr>
        <w:t>A beruházás saját erő forrását a 2002. évi költségvetésben a  2002. évi Stratégiai Alap pályázat önrésze előirányzat terhére bizt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8"/>
        </w:rPr>
      </w:pPr>
      <w:r>
        <w:rPr>
          <w:sz w:val="28"/>
        </w:rPr>
        <w:t>Felkéri a polgármestert, hogy a pályázatot haladéktalanul nyújtsa be.”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sz w:val="28"/>
        </w:rPr>
        <w:t>Határidő: a 2002. szeptember 17-18-i Kt. ülés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4/2002.(09.12.)PB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Szvegtrzsbehzssal2"/>
        <w:jc w:val="both"/>
        <w:rPr/>
      </w:pPr>
      <w:r>
        <w:rPr/>
      </w:r>
    </w:p>
    <w:p>
      <w:pPr>
        <w:pStyle w:val="TextBody"/>
        <w:ind w:left="1080" w:hanging="0"/>
        <w:rPr/>
      </w:pPr>
      <w:r>
        <w:rPr/>
        <w:t>„</w:t>
      </w:r>
      <w:r>
        <w:rPr/>
        <w:t>A Képviselő-testület a XVI. kerületi Városüzemeltető KHT végelszámolását végző Adósság Börze KFT számára az alábbi prémium feltételeket állapítja meg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A végelszámolási ütemtervben foglaltak maradéktalan, határidőre (2002. nov. 30.) történő teljesítés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Az önkormányzat 2002. évi költségvetésében a KHT végelszámolására elkülönített mindenkori összeget az önkormányzat kezességvállalási kötelezettsége ne haladja meg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A KHT használatában lévő ingatlanvagyon megőrzése</w:t>
      </w:r>
    </w:p>
    <w:p>
      <w:pPr>
        <w:pStyle w:val="TextBody"/>
        <w:ind w:left="1080" w:hanging="0"/>
        <w:rPr/>
      </w:pPr>
      <w:r>
        <w:rPr/>
        <w:t>Az 1-3. pontokban felsorolt feladatok teljesítésére a Képviselő-testület 600eFt prémium összeg állapít  meg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  <w:t>További feltétel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A Képviselő-testület által értékesítésre szánt gépek, berendezések felértékelését követően az értékbecslésben szereplő összeg minimum </w:t>
      </w:r>
      <w:r>
        <w:rPr>
          <w:b/>
        </w:rPr>
        <w:t>50%-án</w:t>
      </w:r>
      <w:r>
        <w:rPr/>
        <w:t xml:space="preserve"> történő értékesítés esetén, további 400eFt prémium összeg kerül megállapításra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080" w:hanging="0"/>
        <w:rPr/>
      </w:pPr>
      <w:r>
        <w:rPr/>
        <w:t>A Képviselő-testület felkéri a Polgármestert az 1.000 eFt 2002. évi költségvetésbe történő beállítására.”</w:t>
      </w:r>
    </w:p>
    <w:p>
      <w:pPr>
        <w:pStyle w:val="TextBody"/>
        <w:ind w:left="1080" w:hanging="0"/>
        <w:rPr/>
      </w:pPr>
      <w:r>
        <w:rPr/>
      </w:r>
    </w:p>
    <w:p>
      <w:pPr>
        <w:pStyle w:val="Heading2"/>
        <w:ind w:left="1080" w:hanging="0"/>
        <w:jc w:val="both"/>
        <w:rPr/>
      </w:pPr>
      <w:r>
        <w:rPr/>
        <w:t>Határidő: a 202. 09. 17-18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5/2002.(09.12.)PB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ind w:left="1080" w:hanging="0"/>
        <w:rPr/>
      </w:pPr>
      <w:r>
        <w:rPr/>
        <w:t>A Pénzügyi Bizottság támogatja az alábbi határozati javaslat elfogadását:</w:t>
      </w:r>
    </w:p>
    <w:p>
      <w:pPr>
        <w:pStyle w:val="Normal"/>
        <w:ind w:left="1080" w:hanging="0"/>
        <w:rPr/>
      </w:pPr>
      <w:r>
        <w:rPr>
          <w:sz w:val="28"/>
        </w:rPr>
        <w:t>„</w:t>
      </w:r>
      <w:r>
        <w:rPr>
          <w:sz w:val="28"/>
        </w:rPr>
        <w:t>A Képviselő-testület a Baross Gábor u. 30. szám alatti okmányiroda tárgyi feltételeinek költségvetési fedezetét az alábbiak szerint biztosítja a 2002. évi költségvetés II. sz. módosítására beterjesztett javaslathoz képest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tervezési költségkeretből                                             3.500.000.-Ft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a sport támogatás összegéből                                       4.000.000.-Ft</w:t>
      </w:r>
    </w:p>
    <w:p>
      <w:pPr>
        <w:pStyle w:val="Normal"/>
        <w:ind w:left="1080" w:hanging="0"/>
        <w:rPr/>
      </w:pPr>
      <w:r>
        <w:rPr>
          <w:sz w:val="28"/>
        </w:rPr>
        <w:t>- az informatikai hálózatfejlesztésből megmaradt          2.000.000.-Ft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intézményvezetők jutalmazási keretéből                      1.400.000.-Ft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összeget csoportosít át.”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Határidő: a 2002. évi költségvetés II. sz. módosítása</w:t>
      </w:r>
    </w:p>
    <w:p>
      <w:pPr>
        <w:pStyle w:val="Heading2"/>
        <w:ind w:left="1080" w:hanging="0"/>
        <w:rPr/>
      </w:pPr>
      <w:r>
        <w:rPr/>
        <w:t>Felelős: Pratzner Győző bizottsági elnök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6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javasolja a Képviselő-testületnek 2002. szeptember 1-jétől az alábbi intézményi státusszámok jóváhagyásá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Arany János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59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Batthyány Ilona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59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sz w:val="28"/>
              </w:rPr>
              <w:t>Centenáriumi Általános Iskola és Szak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84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Szent-Györgyi Albert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62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Herman Ottó Nyelvtagozatos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54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Hősök fasora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44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Jókai Mór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61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Kölcsey Ferenc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57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sz w:val="28"/>
              </w:rPr>
              <w:t>Móra Ferenc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5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Sashalmi Tanoda Általános Iskol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53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Fejlesztő Nevelési-Oktatási Köz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84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Táncsics Mihály Általános Iskola és Gimnázium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78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Szerb Antal Gimnázium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sz w:val="28"/>
              </w:rPr>
            </w:pPr>
            <w:r>
              <w:rPr>
                <w:sz w:val="28"/>
              </w:rPr>
              <w:t>75,5 fő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 iskola összesen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08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9,5 fő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évi költségvetés II. sz. módosítás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a történelmi egyházak támogatását egy esetben tudja elképzelni, ha műemlék-jellegű épületek, felújításáról van szó. Sem a konkrét esetben, sem általában nem tartja elfogadhatónak az egyházak támogatását, amikor a kerület, ilyen pénzszűkében v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7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elvileg támogatja a KSB 239/2002.(IX.10.) határozatát,-  miszerint a Történelmi egyházak kerete 2000eFt-tal kerüljön megemelésre -  azzal, hogy a KSB tegyen javaslatot ennek forrásár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évi költségvetés II. sz. módosítás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ing4"/>
        <w:ind w:left="1080" w:hanging="0"/>
        <w:rPr/>
      </w:pPr>
      <w:r>
        <w:rPr/>
        <w:t>Szavazat: 3 igen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8/2002.(09.12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egyetért az OIGYB 131/2002.(08.16.) sz. határozatával, miszerint a Képviselő-testület az intézményeknél jogosulatlanul betervezett jubileumi jutalmakat vonja el, és ezen összeget az Intézményi eszközfejlesztés, tanszervásárlási keret  növelésére fordíts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/>
        <w:t>Az intézményektől elvonandó összegek a következők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9"/>
        <w:gridCol w:w="1878"/>
        <w:gridCol w:w="2169"/>
        <w:gridCol w:w="2296"/>
      </w:tblGrid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ér eFt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árulék eFt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 eFt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Arany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77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Batthyány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Centenáriumi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991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Herman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Szerb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Baross 32-34. Óvoda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sz w:val="28"/>
              </w:rPr>
              <w:t>Borotvás- Ágoston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Jövendő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Péterke-Monoki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537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704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PSZI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601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dösszesen</w:t>
            </w:r>
          </w:p>
        </w:tc>
        <w:tc>
          <w:tcPr>
            <w:tcW w:w="1878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7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7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54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080" w:hanging="0"/>
        <w:jc w:val="both"/>
        <w:rPr/>
      </w:pPr>
      <w:r>
        <w:rPr/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évi költségvetés II. sz. módosítás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Szvegtrzs2"/>
        <w:jc w:val="both"/>
        <w:rPr/>
      </w:pPr>
      <w:r>
        <w:rPr>
          <w:b/>
        </w:rPr>
        <w:t>179/2002.(09.12.)PB.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z általa elfogadott módosító indítványokkal együtt tárgyalásra javasolja a Képviselő-testületnek a 2002. évi költségvetés II sz. módosításá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évi költségvetés II. sz. módosítása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Javaslat a 389/2002.(IV.23.)Kt. határozat végrehajtására. (a megszűnő XVI. kerületi Városüzemeltető Közhasznú Társaság helyett új szervezet létre hozása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ratzner Győző: </w:t>
      </w:r>
      <w:r>
        <w:rPr>
          <w:sz w:val="28"/>
        </w:rPr>
        <w:t>nem tud egyetérteni az új szervezet koncepciójával.</w:t>
      </w:r>
    </w:p>
    <w:p>
      <w:pPr>
        <w:pStyle w:val="Normal"/>
        <w:jc w:val="both"/>
        <w:rPr/>
      </w:pPr>
      <w:r>
        <w:rPr>
          <w:b/>
          <w:sz w:val="28"/>
        </w:rPr>
        <w:t>Dr. Doboki László:</w:t>
      </w:r>
      <w:r>
        <w:rPr>
          <w:sz w:val="28"/>
        </w:rPr>
        <w:t xml:space="preserve"> a GAMESZ keretein belüli szervezést látná indokoltnak. Ez járna legkevesebb költséggel.</w:t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Meg kell vizsgálni, hogy mennyi a konkrét munkának a költsége? Ha a vállalkozás olcsóbb, akkor ki kell adni. Jelen pillanatban minden feladatra lehet vállalkozót kapni. Szerinte az önkormányzat döntési mechanizmusa nem alkalmas cégirányít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0/2002.(09.12.)PB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ind w:left="1080" w:hanging="0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úgy határoz, hogy az alábbi feladatokat 2003. február 1-től a GAMESZ intézményi keretei között, annak új szervezeti egységeként - kívánja megoldan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közhasznú foglalkoztatá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közcélú foglalkoztatá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520" w:leader="none"/>
        </w:tabs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Újszász u. 88. alatti albérlők háza és Veres Péter u. 27. irodaház gondnoki teendőinek ellátása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A közhasznú és közcélú foglalkoztatás keretein belül kell ellátni,  különösen az alábbi feladatokat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árok-áteresz tisztítás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egyéb közterületi munkák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zonnali intézkedést igénylő feladatok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kaszálás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csúszásmentesítés, hó eltakarítás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zvegtrzsbehzssal3"/>
        <w:ind w:left="1080" w:hanging="0"/>
        <w:jc w:val="both"/>
        <w:rPr/>
      </w:pPr>
      <w:r>
        <w:rPr/>
        <w:t>A munkavégzés irányítása, szervezése, ellenőrzése érdekében a Képviselő-testület a GAMESZ létszámát az alábbi (mindösszesen 6 fő) státuszokkal bővíti:</w:t>
      </w:r>
    </w:p>
    <w:p>
      <w:pPr>
        <w:pStyle w:val="Normal"/>
        <w:numPr>
          <w:ilvl w:val="1"/>
          <w:numId w:val="3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 fő GAMESZ vezető helyettes</w:t>
      </w:r>
    </w:p>
    <w:p>
      <w:pPr>
        <w:pStyle w:val="Normal"/>
        <w:numPr>
          <w:ilvl w:val="1"/>
          <w:numId w:val="3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 fő munkavezető</w:t>
      </w:r>
    </w:p>
    <w:p>
      <w:pPr>
        <w:pStyle w:val="Normal"/>
        <w:numPr>
          <w:ilvl w:val="1"/>
          <w:numId w:val="3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 fő gépkocsivezető</w:t>
      </w:r>
    </w:p>
    <w:p>
      <w:pPr>
        <w:pStyle w:val="Normal"/>
        <w:numPr>
          <w:ilvl w:val="1"/>
          <w:numId w:val="3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 fő adminisztratív foglalkoztatott</w:t>
      </w:r>
    </w:p>
    <w:p>
      <w:pPr>
        <w:pStyle w:val="Normal"/>
        <w:numPr>
          <w:ilvl w:val="1"/>
          <w:numId w:val="3"/>
        </w:numPr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 fő gondnok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z új szervezeti egység a volt XVI. kerületi Városüzemeltető KHT Demeter utcai telephelyének 13. sz. (raktár) épületében kerül elhelyezésre, melyben jelenleg a közhasznú foglalkoztatottak elhelyezése is történik. A szervezeti egység közvetlen irányítását a GAMESZ vezető helyettes látja el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kéri a Polgármestert, hogy a GAMESZ alapító okiratának módosításáról szóló tervezetet, a feladatellátáshoz átadásra kerülő vagyontárgyak körét, a költségvetés módosításáról szóló, valamint a GAMESZ vezető helyettes személyéről szóló javaslatot 2002. december 15-ig terjessze a Képviselő-testület elé.”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Határidő: 2002. 09.17-18.-i Kt. ülés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zavazat: 3 igen 1 tartózkodás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HATÁROZAT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1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1080" w:hanging="0"/>
        <w:jc w:val="both"/>
        <w:rPr/>
      </w:pPr>
      <w:r>
        <w:rPr/>
        <w:t>„</w:t>
      </w:r>
      <w:r>
        <w:rPr/>
        <w:t>A Képviselő-testület úgy határoz, hogy az új szervezet (szervezeti egység) létrehozásáig a közhasznú és közcélú foglalkoztatás irányítási feladatait a Polgármesteri Hivatal Városgazdálkodási Irodájához rendeli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feladat ellátásához szükséges plusz létszámigényt (1 fő adminisztratív dolgozó, 1 fő gépkocsi vezető, max. 2 fő) úgy biztosítja, hogy annak elvégzésére a fenti időpontig határozott idejű köztisztviselői státuszokat hoz létre. A bérek fedezetét a közhasznú foglalkoztatás költségvetési előirányzatában tervezett „irányítás költségei” biztosítják, havi 215eFt értékben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kéri a Polgármestert, a  KHT-nak a Fővárosi Munkaügyi Központtal a közhasznú foglalkoztatás finanszírozására kötött szerződése adaptálására, és a határozott idejű státuszokhoz szükséges bérelőirányzat költségvetésen való átvezetésére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Határidő: 2002.09.17-18. Kt. ülés</w:t>
      </w:r>
    </w:p>
    <w:p>
      <w:pPr>
        <w:pStyle w:val="Heading2"/>
        <w:ind w:left="1080" w:hanging="0"/>
        <w:jc w:val="both"/>
        <w:rPr/>
      </w:pPr>
      <w:r>
        <w:rPr/>
        <w:t>Szavazat: 4 igen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Kaszás Gábor 14,20-kor visszaérkezett a terem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2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 Képviselő-testület a végelszámolás alatt álló XVI. kerületi Városüzemeltető Közhasznú Társaság használatában álló Budapest, Demeter u. 3. sz. alatti 106688, 106689, 106690 hrsz. ingatlanokra vonatkozó hasznosítási javaslatot mint hasznosítási koncepciót a melléklet szerint elfogadja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kéri a Polgármestert, hogy az ingatlan hasznosíthatósága érdekében a szükséges előkészítő munkálatokat, a terv végrehajtását kezdje meg.</w:t>
      </w:r>
    </w:p>
    <w:p>
      <w:pPr>
        <w:pStyle w:val="Heading1"/>
        <w:jc w:val="both"/>
        <w:rPr/>
      </w:pPr>
      <w:r>
        <w:rPr/>
        <w:t xml:space="preserve">                </w:t>
      </w:r>
      <w:r>
        <w:rPr/>
        <w:t>Határidő: a 2002. szeptember 17-18-i Kt. ülés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zavazat: 5 igen egyhang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Kaszás Gábor 14,25-kot távozott a teremből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HATÁROZAT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3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úgy határoz, hogy a  jelenleg a XVI. kerületi Városüzemeltető KHT tulajdonában lévő gépek berendezések közül a határozat mellékletét képező „A” jelű táblázat 3;4;5;6 sorszám alatt szereplő eszközöket az önkormányzati feladatellátás érdekében meg kívánja tartani.</w:t>
      </w:r>
    </w:p>
    <w:p>
      <w:pPr>
        <w:pStyle w:val="Normal"/>
        <w:ind w:left="10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ovábbá – jelentős értékére tekintettel - meg kívánja tartanai az asztalos műhelyben lévő gépeket, berendezéseket is, melyeket a későbbiek során bérbeadás útján kíván hasznosítani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z eszközök ellenértékének fedezetét a XVI. kerületi Városüzemeltető Közhasznú Társaság végelszámolásával kapcsolatos költségekre elkülönített összeg  a 2002. évi költségvetésben biztosítja.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 xml:space="preserve">Felkéri a végelszámolót, hogy a végelszámolás lebonyolításánál ezt vegye figyelembe. 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kéri a polgármestert, hogy a határozatról a Végelszámolót értesítse.”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atáridő: A 2002. szeptember 17-18-i Kt. ülés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zavazat: 4 igen egyhang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Kaszás Gábor 14,35-kor visszaérkezett a teremb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84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az alábbi határozati javaslatot elfogadásra javasolja a Képviselő-testületnek:</w:t>
      </w:r>
    </w:p>
    <w:p>
      <w:pPr>
        <w:pStyle w:val="Szvegtrzs2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a korábban a végelszámolás alatt álló XVI. kerületi városüzemeltető KHT által ellátott alábbi feladatokat :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3"/>
        </w:numPr>
        <w:ind w:left="1080" w:hanging="0"/>
        <w:jc w:val="both"/>
        <w:rPr/>
      </w:pPr>
      <w:r>
        <w:rPr>
          <w:color w:val="000000"/>
          <w:sz w:val="28"/>
        </w:rPr>
        <w:t>Jókai u. 5. szám alatti irodaház portaszolgálat, takarítás</w:t>
      </w:r>
    </w:p>
    <w:p>
      <w:pPr>
        <w:pStyle w:val="Normal"/>
        <w:numPr>
          <w:ilvl w:val="1"/>
          <w:numId w:val="3"/>
        </w:numPr>
        <w:ind w:left="180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Önkormányzati tulajdonú ingatlanok  karbantartása, gyorsszervíz jellegű feladatok külső vállalkozó bevonásával kívánja ellátni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kéri a Polgármestert a pályáztatás közbeszerzési rendelet szerinti lebonyolítására, és a  kiválasztott vállalkozóval a szerződés megkötésére.”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atáridő: 2002.09.17-18-i Kt. ülés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zavazat: 3 igen 2 tartózkodás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Vételi ajánlat a Décsi J. u. 9-11. sz. 117128 és 117131 hrsz-ú ingatlanokr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Kaszás Gábor:</w:t>
      </w:r>
      <w:r>
        <w:rPr/>
        <w:t xml:space="preserve"> amit korábban javasolt – a terület feltöltését – komoly érdekvédelem nélkül, nem lehet megcsinálni, nem járható út. Nem javasolja 30mFt-ért eladni. Két 200-as telek kialakíthat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: új telekalakítás csak 1000 m2 lehet, az 300-as tel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5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a XVI. kerület Décsi J. u. 9-11. sz. 117131-117128 hrsz ingatlan értékesítését 35.000eFt-os vételáron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9.17-1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FÜZÉR Kft. javaslata a XVI. ker. Jókai u. 106051/12 hrsz-ú, 106051/8 hrsz-ú, 106051/7 hrsz.-ú ingatlanok telekcserével történő telelekalakításár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FÜZÉR Kft. létezik –e?</w:t>
      </w:r>
    </w:p>
    <w:p>
      <w:pPr>
        <w:pStyle w:val="Normal"/>
        <w:jc w:val="both"/>
        <w:rPr/>
      </w:pPr>
      <w:r>
        <w:rPr>
          <w:b/>
          <w:sz w:val="28"/>
        </w:rPr>
        <w:t>Németh András</w:t>
      </w:r>
      <w:r>
        <w:rPr>
          <w:sz w:val="28"/>
        </w:rPr>
        <w:t>: cégnév változott, de a kft.-nél minden változatlan. Per folyamatban, nincs jogerős ítél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6/2002.(09.12.)PB.</w:t>
      </w:r>
    </w:p>
    <w:p>
      <w:pPr>
        <w:pStyle w:val="Szvegtrzs2"/>
        <w:ind w:left="1080" w:hanging="0"/>
        <w:jc w:val="both"/>
        <w:rPr/>
      </w:pPr>
      <w:r>
        <w:rPr/>
        <w:t>A Pénzügyi Bizottság a FÜZÉR Kft. javaslatával – a XVI. kerület Jókai u. 106051/12 hrsz, 106051/8 hrsz, valamint a 106051/7 hrsz ingatlanok telekcserével történő telekalakításával – kapcsolatban állást foglalni csak a peres ügyek befejezése után tud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 Kt. tájékoztatására  a 2002. 09.17-18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ing4"/>
        <w:tabs>
          <w:tab w:val="clear" w:pos="1080"/>
        </w:tabs>
        <w:ind w:left="1080" w:hanging="0"/>
        <w:rPr/>
      </w:pPr>
      <w:r>
        <w:rPr/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Javaslat a Szabadföld u. 117583 hrsz-ú ingatlanra vonatkozó szabályozási terv elkészíttetésére</w:t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ez egy 3,4 ha-os terület, ezt darabonként hasznosítani vétek. Egy projekt keretében kellene hasznosítani, ennek része lehet a benzintöltő állomás.</w:t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be kellene mutatni mit akarnak ott. A rajz, amit mellékeltek nem megfelelő.</w:t>
      </w:r>
    </w:p>
    <w:p>
      <w:pPr>
        <w:pStyle w:val="Normal"/>
        <w:jc w:val="both"/>
        <w:rPr/>
      </w:pPr>
      <w:r>
        <w:rPr>
          <w:b/>
          <w:sz w:val="28"/>
        </w:rPr>
        <w:t>Szalay Péterné:</w:t>
      </w:r>
      <w:r>
        <w:rPr>
          <w:sz w:val="28"/>
        </w:rPr>
        <w:t xml:space="preserve"> a temető megközelítése nehézkes.</w:t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most szerinte nem szabad ebben dönteni. Meg kell adni az új testületnek a lehetőséget, hogy egy kerületi fejlesztési koncepció készüljö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7/2002.(09.12.)PB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ind w:left="1080" w:hanging="0"/>
        <w:jc w:val="both"/>
        <w:rPr/>
      </w:pPr>
      <w:r>
        <w:rPr/>
        <w:t>A Pénzügyi bizottság  jelenleg nem javasolja a Szabadföld u. 117583 hrsz-ú ingatlan értékesítés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úgy ítéli meg, hogy a terület komplex projekt formájában  érdemes hasznosítani, ezért a Bizottság javasolja, hogy átfogó kerületfejlesztési koncepció részeként történjen meg a hasznosítás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 Kt. tájékoztatására a 2002. 09.17-18-i Kt. ülés</w:t>
      </w:r>
    </w:p>
    <w:p>
      <w:pPr>
        <w:pStyle w:val="Heading4"/>
        <w:tabs>
          <w:tab w:val="clear" w:pos="1080"/>
        </w:tabs>
        <w:ind w:left="1080" w:hanging="0"/>
        <w:rPr/>
      </w:pPr>
      <w:r>
        <w:rPr/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Javaslat a XVI. ker. Diósy L. u. 12. sz. 105829 hrsz-ú ingatlan értékesítés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émeth András</w:t>
      </w:r>
      <w:r>
        <w:rPr>
          <w:sz w:val="28"/>
        </w:rPr>
        <w:t>: lakóövezetben van, de az épület intézményi besorolású, az épület védett. Vita van az Építésügyi Iroda és a Főépítész között. A főépítész szóbeli véleménye szerint, nincs szükség rendezési terv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OZAT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8/2002.(09.12.)PB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ind w:left="1080" w:hanging="0"/>
        <w:jc w:val="both"/>
        <w:rPr/>
      </w:pPr>
      <w:r>
        <w:rPr/>
        <w:t>A Pénzügyi Bizottság a XVI. ker. Diósy L.12. sz. 105829 hrsz-ú ingatlan helyi védettségének rendezési tervvel történő megszüntetése, a szuolgalmi jogok rendezése, valamint az ingatlan gázellátását követően, a valós forgalmi értéken javasolja a Képviselő-testületnek az ingatlan értékesítését.</w:t>
      </w:r>
    </w:p>
    <w:p>
      <w:pPr>
        <w:pStyle w:val="Heading4"/>
        <w:tabs>
          <w:tab w:val="clear" w:pos="1080"/>
        </w:tabs>
        <w:ind w:left="1080" w:hanging="0"/>
        <w:rPr/>
      </w:pPr>
      <w:r>
        <w:rPr/>
        <w:t>Határidő: 2002.09.17-18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Tájékoztatás a közalkalmazottak 2002. szeptember 1-jei illetmény emelésének várható költségvetési kiadásairó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</w:t>
      </w:r>
      <w:r>
        <w:rPr>
          <w:sz w:val="28"/>
        </w:rPr>
        <w:t>: az előterjesztés 8. számú mellékletében szereplő szabadon felhasználható illetményrész hogyan képződi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9/2002.(09.12.)PB.</w:t>
      </w:r>
    </w:p>
    <w:p>
      <w:pPr>
        <w:pStyle w:val="Szvegtrzs2"/>
        <w:ind w:left="1080" w:hanging="0"/>
        <w:jc w:val="both"/>
        <w:rPr>
          <w:b/>
          <w:b/>
        </w:rPr>
      </w:pPr>
      <w:r>
        <w:rPr/>
        <w:t>A Pénzügyi Bizottság az alábbi határozati javaslatot elfogadásra javasolja a Képviselő-testületn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firstLine="6"/>
        <w:jc w:val="both"/>
        <w:rPr/>
      </w:pPr>
      <w:r>
        <w:rPr>
          <w:sz w:val="28"/>
        </w:rPr>
        <w:t>„</w:t>
      </w:r>
      <w:r>
        <w:rPr>
          <w:sz w:val="28"/>
        </w:rPr>
        <w:t>Képviselő- testület a közalkalmazottak 2002. szeptember 01-ei illetményemelésének várható költségvetési kiadásairól szóló tájékoztatót tudomásul veszi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2002. szeptember 01-i állományi létszámnak megfelelően megállapított </w:t>
      </w:r>
      <w:r>
        <w:rPr>
          <w:b/>
          <w:sz w:val="28"/>
        </w:rPr>
        <w:t>pontos összeg</w:t>
      </w:r>
      <w:r>
        <w:rPr>
          <w:sz w:val="28"/>
        </w:rPr>
        <w:t xml:space="preserve"> alapján, meghatározásra kerülő szabadon felhasználható összeget teljes egészében azon intézmények kapják meg, melyeknél az keletkezett. Intézmények és ágazatok közötti átcsoportosítás nem lehetséges. A szabadon felhasználható összeget az intézményvezető saját hatáskörben a helyi szakszervezettel egyeztetve osztja fel a dolgozók között, mely csak alapilletményként vehető figyelembe határozatlan időre. Ameddig a központi finanszírozás pontos adatai nem ismertek, az intézmények az átsorolásokat csak a 2002. szeptember 01-i bértáblának megfelelően végezhetik el. A szabadon felhasználható összeg </w:t>
      </w:r>
      <w:r>
        <w:rPr>
          <w:b/>
          <w:sz w:val="28"/>
        </w:rPr>
        <w:t>ezen átmeneti</w:t>
      </w:r>
      <w:r>
        <w:rPr>
          <w:sz w:val="28"/>
        </w:rPr>
        <w:t xml:space="preserve"> időszakban csak határozott idejű illetménykiegészítésként fizethető ki. Az intézmény által szabadon felhasználható összeg csak bérre fordítható, ebből kell kompenzálnia a teljesítmény különbségeket. A Képviselő-testület felkéri a polgármestert, hogy az intézményvezetőket e határozatról tájékoztassa, továbbá a pontos adatok ismeretében a 2002. évi költségvetés III. sz. módosítása során annak beépítésére.”</w:t>
      </w:r>
    </w:p>
    <w:p>
      <w:pPr>
        <w:pStyle w:val="Heading3"/>
        <w:ind w:left="1080" w:hanging="0"/>
        <w:rPr/>
      </w:pPr>
      <w:r>
        <w:rPr/>
        <w:t>Felelős: Pratzner Győző bizottsági elnök</w:t>
      </w:r>
    </w:p>
    <w:p>
      <w:pPr>
        <w:pStyle w:val="Heading3"/>
        <w:ind w:left="1080" w:hanging="0"/>
        <w:rPr/>
      </w:pPr>
      <w:r>
        <w:rPr/>
        <w:t>Határidő: a 2002.09.17-18-i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0/2002.(09.12.)PB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ind w:left="1080" w:hanging="0"/>
        <w:jc w:val="both"/>
        <w:rPr>
          <w:b/>
          <w:b/>
        </w:rPr>
      </w:pPr>
      <w:r>
        <w:rPr/>
        <w:t>A Pénzügyi Bizottság az alábbi határozati javaslatot elfogadásra javasolja a Képviselő-testületn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firstLine="6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Képviselő-testület úgy dönt, hogy a Budapest Főváros XVI . kerület Önkormányzat intézményeinél átfogó bér és munkaügyi ellenőrzést kell tartani a 2003. évi költségvetés beterjesztéséi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vizsgálat eredményéből lesz megállapítható, milyen nagyságrendben és miként valósuljon meg a 2003. évi önkormányzati finanszírozás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épviselő-testület felkéri a polgármestert, hogy az átfogó ellenőrzés végrehajtásához szükséges intézkedéseket tegye meg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 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 : 2002. 09. 17-1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 bizottsági elnök megköszöni a részvételt, és az ülést bezár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 hiteléü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                                                  Pratzner Győ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ügyosztályvezető                                                            bizottsági elnök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426" w:hanging="0"/>
      <w:textAlignment w:val="baseline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108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72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5:00Z</dcterms:created>
  <dc:creator>Lajterné</dc:creator>
  <dc:description/>
  <dc:language>en-US</dc:language>
  <cp:lastModifiedBy>Lajterné H. Magdolna</cp:lastModifiedBy>
  <cp:lastPrinted>2003-10-03T10:15:00Z</cp:lastPrinted>
  <dcterms:modified xsi:type="dcterms:W3CDTF">2003-10-03T08:15:00Z</dcterms:modified>
  <cp:revision>2</cp:revision>
  <dc:subject/>
  <dc:title>Jegyzőkönyv a Pénzügyi Bizottság 2002</dc:title>
</cp:coreProperties>
</file>