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észült:</w:t>
      </w:r>
      <w:r>
        <w:rPr>
          <w:sz w:val="28"/>
        </w:rPr>
        <w:t xml:space="preserve"> a Budapest Főváros XVI. kerületi Önkormányzat Pénzügyi Bizottságának 2002. július 12-én, 12,30 órakor megkezdett rendkívüli üléséről, a Budapest, XVI. Havashalom u. 43. PMH. 211-es sz. hivatalos helyiség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rPr/>
      </w:pPr>
      <w:r>
        <w:rPr>
          <w:sz w:val="28"/>
        </w:rPr>
        <w:t>Szalay Péterné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Kaszás Gábor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Baják Gyula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Mihalik Angelika az Adósság Börze Kft. képviselője</w:t>
      </w:r>
    </w:p>
    <w:p>
      <w:pPr>
        <w:pStyle w:val="Normal"/>
        <w:rPr>
          <w:sz w:val="28"/>
        </w:rPr>
      </w:pPr>
      <w:r>
        <w:rPr>
          <w:sz w:val="28"/>
        </w:rPr>
        <w:t>Dr. Printz János igazgató, a Dr. Printz és Társa Nemzetközi Könyvvizsgáló Kft. képviselője</w:t>
      </w:r>
    </w:p>
    <w:p>
      <w:pPr>
        <w:pStyle w:val="Normal"/>
        <w:rPr>
          <w:sz w:val="28"/>
        </w:rPr>
      </w:pPr>
      <w:r>
        <w:rPr>
          <w:sz w:val="28"/>
        </w:rPr>
        <w:t>Asztalos Lajos alpolgármester</w:t>
      </w:r>
    </w:p>
    <w:p>
      <w:pPr>
        <w:pStyle w:val="Normal"/>
        <w:rPr>
          <w:sz w:val="28"/>
        </w:rPr>
      </w:pPr>
      <w:r>
        <w:rPr>
          <w:sz w:val="28"/>
        </w:rPr>
        <w:t xml:space="preserve">Lajterné Hudák Magdolna gazdálkodási ügyosztályvezető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>
          <w:b/>
          <w:sz w:val="28"/>
        </w:rPr>
        <w:t>Lajterné Hudák Magdolna</w:t>
      </w:r>
      <w:r>
        <w:rPr>
          <w:sz w:val="28"/>
        </w:rPr>
        <w:t>: tájékoztatja a bizottságot, hogy mivel a bizottsági elnök, Pratzner Győző úr külföldön tartózkodik és nincs általános jogkörrel felruházott helyettese a bizottsági ülés levezetéséhez, levezető elnököt kell válasz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</w:t>
      </w:r>
      <w:r>
        <w:rPr>
          <w:sz w:val="28"/>
        </w:rPr>
        <w:t>: elmondja, hogy a bizottsági ülés összehívása nem teljesen szabályszerű, hiszen a Polgármester úr, csak az ülés összehívását kezdeményezheti, mely a bizottsági elnökre nézve kötelező, de mivel a bizottsági elnök nem tartózkodik itthon és általános helyettese nincs erre nem volt mód. Ugyanakkor, mivel a végelszámoló a Kht.-nál 2002. július 1-jével megkezdte működését fontosnak, tartják a végelszámolási ütemterv mielőbbi tárgyal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alay Péterné:</w:t>
      </w:r>
      <w:r>
        <w:rPr>
          <w:sz w:val="28"/>
        </w:rPr>
        <w:t xml:space="preserve"> javaslatot tesz arra, hogy a bizottsági ülés levezetésével a bizottság Kaszás Gábort bízz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 xml:space="preserve"> bejelenti, hogy ebben a kérdésben ő nem kíván szavazn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149/2002(VII.12.)PB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A Pénzügyi Bizottság úgy határoz, hogy 2002. július 12-i pénzügyi bizottsági ülés levezetésével Kaszás Gábor bizottsági tagot bízza meg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Felelős: Kaszás Gábor levezető elnök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Szavazat: 3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köszönti a megjelenteket, és javaslatot tesz a meghívó szerinti napirendi pont elfogad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XVI. Kerületi Városüzemeltető Közhasznú Társaság végelszámolási ütemterv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0/2002.(VII.12.)PB.</w:t>
      </w:r>
    </w:p>
    <w:p>
      <w:pPr>
        <w:pStyle w:val="Normal"/>
        <w:ind w:left="708" w:hanging="0"/>
        <w:rPr/>
      </w:pPr>
      <w:r>
        <w:rPr>
          <w:sz w:val="28"/>
        </w:rPr>
        <w:t>A Pénzügyi Bizottság a napirendet a meghívó szerinti tartalommal elfogadja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Felelős: Kaszás Gábor levezető elnök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felkéri az előterjesztőt az előterjesztés ismertetésére.</w:t>
      </w:r>
    </w:p>
    <w:p>
      <w:pPr>
        <w:pStyle w:val="Normal"/>
        <w:jc w:val="both"/>
        <w:rPr/>
      </w:pPr>
      <w:r>
        <w:rPr>
          <w:b/>
          <w:sz w:val="28"/>
        </w:rPr>
        <w:t>Asztalos Lajos:</w:t>
      </w:r>
      <w:r>
        <w:rPr>
          <w:sz w:val="28"/>
        </w:rPr>
        <w:t xml:space="preserve"> a végelszámolóval való szerződést 2002. július 28-ával írta alá anélkül, hogy ezt a bizottság tárgyalni tudta volna. Ennek okait az anyag tartalmazza. Az előterjesztésben foglaltakat kiegészítené azzal, hogy július 4-én volt a bíróságon a Fővárosi Főügyészség általi kereset tárgyalása, amelyen a június 30-ig megkötött szerződést be kellett mutatni. Bizonyos értelemben, tehát a Képviselő-testület 594/2002.(VI.21.)Kt. határozata részben megsértésre került, de a szerződés megkötésére szükség volt. Kéri a bizottságot, hogy a végelszámolási ütemtervhez az észrevételeit tegye meg, mely alapján az ütemtervet módosítani lehe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kérdezi dr. Mihalik Angelikát, a végelszámoló képviselőjét, van –e felhatalmazása arra, hogy az ütemterv módosítási javaslatokat elfogadj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természetesen, amit a jogszabályi keretek megenged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</w:t>
      </w:r>
      <w:r>
        <w:rPr>
          <w:sz w:val="28"/>
        </w:rPr>
        <w:t>: amikor a végelszámoló személyére tett javaslat a Képviselő-testület elé beterjesztésre került, a Pénzügyi Bizottság is egyetértett azzal, hogy a három ajánlattevő közül az Adósság Börze Kft. kerüljön kiválasztásra. A szerződés, az erről szóló testületi határozat és a jogszabályi előírások szerint készült. A már korábban hivatkozott 594/2002.(VI.21.)Kt. határozat sem arról szól, hogy a megbízási szerződést kell a Pénzügyi Bizottságnak jóváhagyni, hanem az ütemtervet. A Pénzügyi Bizottság korábban azt is megfogalmazta, hogy a végelszámolót érdekeltté kell tenni a végelszámolás lerövidítésében. A végelszámoló által leírt, 2002. november 30-i határidő, még ebben a költségvetési évben van. Az ütemterv tartalmazza azt is, hogy a végelszámoló és a megbízó folyamatosan egyeztet. A Pénzügyi Bizottság azonban megjelölhetné, hogy az ütemtervben, melyek azok a feladatok, amelyeket folyamatosan kontrolálni szeretne, vagy amelyekről információt ké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:</w:t>
      </w:r>
      <w:r>
        <w:rPr>
          <w:sz w:val="28"/>
        </w:rPr>
        <w:t xml:space="preserve"> szerinte ennek a végelszámolási eljárásnak felszámolási eljárássá kellene átalakulni. A cég vagyona nem fog fedezetet nyújtani a kötelezettségekre. Ha felszámolási eljárás lesz, akkor részletesebben ki kell dolgozni a vagyonértékesítés ütemezését. Szerencsés volna, ha valóban november 30-ig le lehetne bonyolítani, de nem hiszi, hogy a vagyonértékesítés miatt belefér ez a határidőb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nincs még mérleg, ha lesz, akkor kiderül, hogy mire elég a vagyon. Ha nem elég a vagyon a tulajdonos, akkor is dönthet úgy, hogy a hiányzó összeget beteszi a cégbe. Amennyiben felszámolási eljárás lesz, azt már más csinálja, az ő cégük nincs felszámolásra feljogosítv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Korábban felvetődött, hogy az önkormányzat mögöttes felelőssége fennáll (készfizető kezesség). Itt nem lesz felszámolás, de ez a speciális helyzetből adódik. A végelszámolási ütemtervnél a legfontosabb kérdés, hogy mi az, ami a végelszámolás költségeit növeli. Nem a végelszámoló díja a legmagasabb. A legtöbbe az alkalmazottak kerülnek. A szerződéseket felülvizsgálva kalkulálható, hogy a meglévő feladatokhoz milyen létszámra van szükség és mi ennek a kifutási ideje. Az ütemterv szerinti szeptember 15-ét későnek tartja ehhez a feladathoz.</w:t>
      </w:r>
    </w:p>
    <w:p>
      <w:pPr>
        <w:pStyle w:val="Normal"/>
        <w:jc w:val="both"/>
        <w:rPr/>
      </w:pPr>
      <w:r>
        <w:rPr>
          <w:sz w:val="28"/>
        </w:rPr>
        <w:t>Különböző típusú kötelezettségek vannak, amelyek különböző módon viselkednek. Késedelmi pótlékra például lehet alkut kötni, de alku köthető a hitelezőkkel a tartozás-állományra is. Ezen, nagyon sok múlik. Az ütemtervben van néhány dolog, amelyeket ellentmondásosnak érez, és ezek azt vetítik elő, hogy esetleg a végelszámolás nem lesz november 30-ig befejezve. Korábban a Pénzügyi Bizottság olyan tájékoztatást kapott, hogy az ingatlanok bár a mérlegben benne vannak, de az ingatlan-nyilvántartás szerint nincsenek a Kht. tulajdonában. Vásárolni tulajdonostól lehet, de itt jogilag a Kht. nem tulajdonos. Az ütemtervben valóban lehetne az értékesítéseket ütemezn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:</w:t>
      </w:r>
      <w:r>
        <w:rPr>
          <w:sz w:val="28"/>
        </w:rPr>
        <w:t xml:space="preserve"> a létszámleépítés nem szeptember 15-én kezdődik el, hanem már megkezdődött és folyamatosan történik. A szeptember 15-ét a csoportos létszámleépítés, jogszabályban előírt bejelentési határideje miatt kellett az ütemtervbe beírni. Az anyag június 28-án készült, amikor még nem volt kellő információja. Gyakorlatilag jelenleg 12 főt lehetne elküldeni, de ez már a csoportos létszámleépítés körébe tartozik, aminél a felmondást a jogszabály szabályozza. Tehát jelenleg olcsóbb, ha most 9 főt küld el és megkezdi a csoportos létszámleépítés előkészítését. A hitelezőkkel kapcsolatban elmondja, hogy végelszámolás megkezdését követően a lejárattól függetlenül kellene teljesíteni a kötelezettségeket. A hitelezőkkel nyilván egyezkedni fognak. Az ingatlanokkal kapcsolatban elmondja, hogy azok a Földhivatalnál üres földterületként vannak bejegyezve. Nyilván önkormányzati érdek, hogy a felépítmény, ne kerüljön az önkormányzat felé értékesítésre, hiszen az ÁFA kidobott pénz. Ehhez egyeztetni kell a Földhivatallal is. Az eszközökkel kapcsolatban jelenleg nem tud mit mondani, hiszen az önkormányzat szeptember 15-én dönt arról, hogy milyen utódszervezetet hoz létre, és ehhez milyen eszközök kelle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:</w:t>
      </w:r>
      <w:r>
        <w:rPr>
          <w:sz w:val="28"/>
        </w:rPr>
        <w:t xml:space="preserve"> érvényes képviselő-testületi határozat van arról, hogy az esetleges utódszervezet milyen feladatokra jöjjön létre. Ez meghatározza, hogy milyen eszközöket lehet már most értékesí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ez elhúzódhat, és a végelszámolás befejezésének időpontját veszélyeztetheti. Javasolja, hogy a bizottság kérje, a végelszámolótól mutassa ki, hogy mindent megtett annak érdekében, hogy a költségeket csökkentse és mutassa ki azt is, hogy az utódszervezet létrehozásából eredő huzavona milyen veszteségeket okozh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a mérleget az eljárás kezdetétől számított 30 napon belül kell elkészíteni. A Pénzügyi Bizottság kérje, hogy a végelszámoló folyamatosan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azt is jó lenne tudni, hogy a hitelezőkkel való tárgyalások mit hozt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Mihalik Angelika</w:t>
      </w:r>
      <w:r>
        <w:rPr>
          <w:sz w:val="28"/>
        </w:rPr>
        <w:t>: a végelszámolónak havonta kell beszámolót készíte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ha a mérleg elkészül a végelszámoló, már fogja tudni, hogy mit tud vállalni. Ezt követően javasolja, hogy a végelszámoló képviselője a hivatal és a bizottság részéről saját személye tegyen javaslatot a végelszámoló motivál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:</w:t>
      </w:r>
      <w:r>
        <w:rPr>
          <w:sz w:val="28"/>
        </w:rPr>
        <w:t xml:space="preserve"> Fontosnak tartja mindazt, amit Baják úr elmondott. De nagyon fontos a meglévő munkaerő foglalkoztatása addig, amíg állományban vannak. Ebben is együttműködés van a végelszámolóval. A foglalkoztatás költségeit célszerű a meglévő szerződéses keretek között megteremte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rencsésnek tartaná, ha határozat születne arról, amiről az eddigiekben szó volt, (pl. tájékoztatási kötelezettség, figyelemfelhívás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sz w:val="28"/>
        </w:rPr>
        <w:t>151/2002.(VII.12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z előterjesztő Alpolgármester beszámolóját a szerződéskötés körülményeiről, illetve az előkészítés módját, idejét egyetértőleg tudomásul veszi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Kaszás Gábor levezető elnök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2/2002.(VII.12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z alább felsorolt kérdésekben részben tájékoztatást, részben kimunkálást kér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A végelszámoló készítsen tájékoztatást a szerződések felülvizsgálatát követően részletesen a létszámleépítésről ennek költségvonzatával együtt, 2002. július 30-ig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A hitelezői igényekről szóló tájékoztatást a végelszámoló a felszámolási és végelszámolási eljárásról szóló törvényben szereplő határidőt követő 5. napon belül nyújtsa be a bizottság elé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A végelszámoló tájékoztassa a bizottságot az ingatlan és eszközértékesítés ütemezéséről 2002. július 30-ig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A Pénzügyi bizottság kéri a végelszámolót 2002. július 30-ig annak kimutatására, hogy mindent megtett annak érdekében, hogy a végelszámolás költségeit csökkentse, valamint mutassa ki, hogy az utódszervezet létrehozásából eredő időveszteség milyen veszteségeket okozhat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1,3,4 pontoknál 2002. július 30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pontnál a felszámolási és végelszámolási eljárásról szóló tv. szerinti határidőt követő 5. nap.</w:t>
      </w:r>
    </w:p>
    <w:p>
      <w:pPr>
        <w:pStyle w:val="Heading2"/>
        <w:ind w:left="708" w:hanging="0"/>
        <w:rPr/>
      </w:pPr>
      <w:r>
        <w:rPr/>
        <w:t>Felelős: Kaszás Gábor levezető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3/2002.(VII.12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felkéri a végelszámolót, hogy a végelszámolási ütemterv 6. oldal 5.6. sora kerüljön törlésre az ütemtervből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A Pénzügyi Bizottság ezzel a módosítással az ütemtervet elfogadj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2"/>
        <w:ind w:left="708" w:hanging="0"/>
        <w:rPr/>
      </w:pPr>
      <w:r>
        <w:rPr/>
        <w:t>Felelős: Kaszás Gábor levezető elnök</w:t>
      </w:r>
    </w:p>
    <w:p>
      <w:pPr>
        <w:pStyle w:val="Heading2"/>
        <w:ind w:left="708" w:hanging="0"/>
        <w:rPr/>
      </w:pPr>
      <w:r>
        <w:rPr/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 xml:space="preserve"> levezető elnök megköszöni a jelenlévők részvételé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Kaszás Gábor 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b/>
          <w:sz w:val="28"/>
        </w:rPr>
        <w:t>levezető elnök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et hitelesítette</w:t>
      </w:r>
    </w:p>
    <w:p>
      <w:pPr>
        <w:pStyle w:val="Heading3"/>
        <w:rPr/>
      </w:pPr>
      <w:r>
        <w:rPr/>
        <w:t xml:space="preserve">Lajterné Hudák Magdolna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ügyosztályvezető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Gazdálkodási Üo.</dc:creator>
  <dc:description/>
  <dc:language>en-US</dc:language>
  <cp:lastModifiedBy>Lajterné H. Magdolna</cp:lastModifiedBy>
  <cp:lastPrinted>2003-10-03T10:11:00Z</cp:lastPrinted>
  <dcterms:modified xsi:type="dcterms:W3CDTF">2003-10-03T08:11:00Z</dcterms:modified>
  <cp:revision>2</cp:revision>
  <dc:subject/>
  <dc:title>Jegyzőkönyv</dc:title>
</cp:coreProperties>
</file>