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05.27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05.27. 13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Jelen vannak: </w:t>
        <w:tab/>
        <w:t>Pratzner Győző, bizottsági elnök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ab/>
        <w:t>Szalay Péterné, bizottsági tag</w:t>
      </w:r>
    </w:p>
    <w:p>
      <w:pPr>
        <w:pStyle w:val="Heading2"/>
        <w:rPr/>
      </w:pPr>
      <w:r>
        <w:rPr/>
        <w:tab/>
        <w:t>Dr. Baják Gyula, bizottsági tag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  <w:t>Katáné Pergel Ágnes, költségvetési irodavezető</w:t>
      </w:r>
    </w:p>
    <w:p>
      <w:pPr>
        <w:pStyle w:val="Heading2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zner Győző bizottsági elnök köszönti a megjelenteket. </w:t>
      </w:r>
    </w:p>
    <w:p>
      <w:pPr>
        <w:pStyle w:val="Normal"/>
        <w:jc w:val="both"/>
        <w:rPr/>
      </w:pPr>
      <w:r>
        <w:rPr>
          <w:sz w:val="28"/>
        </w:rPr>
        <w:t>Elmondja, hogy Dr. Doboki László bizottsági tag nem tud megjelenni. Telefonon próbálja a jegyzőkönyvvezető Kaszás Gábor bizottsági tagot elérni, de nem sikerü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állapítja, hogy a bizottság három tagja van jelen, tehát az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rra, hogy a napirendi pontok az alábbiak szerint kerüljenek tárgya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napirend: Bóbitás u. 34. 226617 hrsz. alatti ingatlan értékesí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napirend: Lillafüred u.70. 101226hrsz.alatti ingatlan értékesí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napirend: Peren kívüli egyezség kezdeményezése a Katóka u.56. alatti ingatlan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</w:rPr>
      </w:pPr>
      <w:r>
        <w:rPr>
          <w:sz w:val="28"/>
        </w:rPr>
        <w:tab/>
        <w:t xml:space="preserve"> bérlőjéve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napirend: A REHAB XVI. Kft 2001. éves beszámol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napirend: A REHAB XVI Kft Ságvári u. 19. sz. telephelyére kiírt pályázat 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iánypótlás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7/2002.(05. 27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2002. 05. 27-i PB. ülés napirendi pontját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Napirendi pont</w:t>
      </w:r>
    </w:p>
    <w:p>
      <w:pPr>
        <w:pStyle w:val="Heading3"/>
        <w:rPr/>
      </w:pPr>
      <w:r>
        <w:rPr/>
        <w:t>Bóbitás u. 34. 226617 hrsz.alatti ingatlan értékesí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Javaslom, hogy az első három napirendi pontot egybe tárgyaljuk. Ezeknél az értékbecsléssel van gondom. Az Apex-M a Bóbitás utcai ingatlant 17MFt-ra értékelte, miközben rendkívül jó, kedvező helyen van. Véleményem szerint legalább 20Mft az érték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>A légifotón úgy néz ki, mintha foghíjas lenne ez terület. A valóságban ez ma már nem így van. Szemben, az út túloldalán találhatók ugyanilyen típusú telkek, mint a Bóbitás 34, és 25-30 MFt-ért értékesítik őket. Az értékbecslő túlságosan aláértékelte ezt az ingatlant. Szerintem legalább kétszer ennyit é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Különösen, ha társasházat akarnak rá építeni, akkor minimum 22 MFt az á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aják Gyula: </w:t>
      </w:r>
      <w:r>
        <w:rPr>
          <w:sz w:val="28"/>
        </w:rPr>
        <w:t>Véleményem szerint a licit miatt, ha van jelentkező, akkor sikerül magasabb árat elér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>Manapság azt csinálják, hogy megveszik a telket 18 MFt-ért, aztán a szerződéskötés után egy héttel eladják 28 M-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h 15: Németh András vagyongazdálkodási irodavezető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, bizottsági elnök tájékoztatja őt az eddig elhangzottak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Mi úgy tapasztaltuk, hogy az Apex-M Bt. minden esetben alacsonyabb árat határozott meg, mint a valós piaci érté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émeth András: </w:t>
      </w:r>
      <w:r>
        <w:rPr>
          <w:sz w:val="28"/>
        </w:rPr>
        <w:t xml:space="preserve">Ezekről nincs összehasonlító adatun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Ha az értékbecslő ad egy árat, akkor a Hivatal mit csinál, elfogadj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émeth András: </w:t>
      </w:r>
      <w:r>
        <w:rPr>
          <w:sz w:val="28"/>
        </w:rPr>
        <w:t>A Hivatal ezt nem bírálja felül. A Gazdasági Bizottság azonban dönthet úgy, hogy magasabb induló árat határoz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>Az a véleményem, hogy nagyon alacsony ez á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émeth András: </w:t>
      </w:r>
      <w:r>
        <w:rPr>
          <w:sz w:val="28"/>
        </w:rPr>
        <w:t>Az eddigi tapasztalatunk, hogy ha telek kerül értékesítésre licitálásosan, akkor általában 2-3 MFt-tal magasabb a végleges á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Igen, de ezt ki is lehet játszani. Nekem gondom van az összehasonlító árakkal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>Hasonlítja például az Arany János utcához. Az ott van Ikarus mellett, közel sem ilyenek a feltétel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aják Gyula: </w:t>
      </w:r>
      <w:r>
        <w:rPr>
          <w:sz w:val="28"/>
        </w:rPr>
        <w:t>Milyen közművek vannak it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émeth András: </w:t>
      </w:r>
      <w:r>
        <w:rPr>
          <w:sz w:val="28"/>
        </w:rPr>
        <w:t xml:space="preserve">Minden közmű csonk a teleknél van, csak nincs bekötve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>Csak aszfaltút ninc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8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Gazdasági Bizottságnak és Képviselő-testületnek a XVI.ker. Bóbitás u. 34. sz. 115617 hrsz-ú ingatlan versenytárgyaláson történő értékesítését. A Bizottság az induló licitárat 22.000.000,-Ft-ban, a licitlépcsőt 100,-Ft/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ben javasolja megállapítani az ingatlan rendkívül jó környezeti fekvése miatt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 június 11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Napirendi pont</w:t>
      </w:r>
    </w:p>
    <w:p>
      <w:pPr>
        <w:pStyle w:val="Heading3"/>
        <w:rPr/>
      </w:pPr>
      <w:r>
        <w:rPr/>
        <w:t>Lillafüred u.70. 101226hrsz. alatti ingatlan értékesí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Úgy látom, hogy a Wéber Anna értékbecslése nagyjából j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émeth András: </w:t>
      </w:r>
      <w:r>
        <w:rPr>
          <w:sz w:val="28"/>
        </w:rPr>
        <w:t xml:space="preserve">Nincs hozzá kiegészíté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9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 a XVI.ker. Lillafüred u. 70. sz. 101226 hrsz-ú ingatlan versenytárgyaláson történő értékesítését. A Bizottság az induló licitárat 20.100.000,-Ft-ban, a licitlépcsőt 100,-Ft/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ben javasolja megállapíta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június 11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en kívüli egyezség kezdeményezése a Katóka u.56. alatti ingatlan bérlőjéve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Már másodszor tapasztaljuk, hogy az APEX-M alábecsülte az értéket. Ez a telek ugyanakkora, mint az imént tárgyalt Lillafüred utcai, kb. 1km-rel lejjebb fekszik Mátyásföldön. A különbség azonban nemcsak ebből, hanem az értékbecslésből is adódhat. Sok értékbecslés készült már ebben az évbe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Németh András:</w:t>
      </w:r>
      <w:r>
        <w:rPr>
          <w:sz w:val="28"/>
        </w:rPr>
        <w:t xml:space="preserve"> Kb. 30, aminek kb. 1/3-át végezte az APEX-M B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Ne felejtsük el, hogy itt nincs licit. Véleményem szerint ez a terület ismét alá van értékelv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20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XVI.ker. Katóka u. 56. sz. 102049 hrsz-ú ingatlan 13.000.000,-Ft forgalmi értéken képezze a peren kívüli egyezség alapját.</w:t>
      </w:r>
    </w:p>
    <w:p>
      <w:pPr>
        <w:pStyle w:val="Heading4"/>
        <w:ind w:left="1080" w:hanging="0"/>
        <w:rPr/>
      </w:pPr>
      <w:r>
        <w:rPr/>
        <w:t>Határidő: 2002. június 25.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2 alacsony forgalmi érték meghatározás alapján javasolnunk kellene a Gazdasági Bizottságnak, hogy vizsgálják felü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PEX-M munká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aják Gyula: </w:t>
      </w:r>
      <w:r>
        <w:rPr>
          <w:sz w:val="28"/>
        </w:rPr>
        <w:t xml:space="preserve">Foghíjtelkeknél nagyon nehéz az érték meghatározása. Véleményem szerint nincs olyan elfogulatlan szempont, ami alapján az értékbecslő, ha még nem becsült ilyen adottságú telket el tudná dönteni a forgalmi érték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z utóbbi időben nagyon elharapódzott a következő gyakorlat: Megveszik a telket házzal, lebontják, majd többlakásos társasházat építenek rá. Nem tudjuk megkülönböztetni, hogy milyen célra vásáro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Baják Gyula:</w:t>
      </w:r>
      <w:r>
        <w:rPr>
          <w:sz w:val="28"/>
        </w:rPr>
        <w:t xml:space="preserve"> Ha vállalkozó veszi meg, akkor kiváló üzlet, de ha családi házat akarnak rá építeni, akkor túl magas á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1.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Bóbitás u. 34. és a Katóka u.56.-ra vonatkozó értékbecslés alapján Gazdasági Bizottságnak, hogy vizsgálja felül az APEX-M Bt. munkájá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2 igen, 1 tartózkodá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3 h 45: Kaszás Gábor bizottsági tag megérk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REHAB XVI. Kft 2001. éves beszámolója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független könyvvizsgáló elfogadta a beszámolót. Az eredmény 12 MFt veszteség, ami a tavalyi 5 hónapos működésből adódik. A társaság jelenlegi készpénzkészlete nem jelenti azt, hogy nyereséges a gazdálkodása, ez körülbelül egy-másfél havi bértömegnek a fedeze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n ehhez egy kiegészítésem: Tagja vagyok a Fővárosi Munkaügyi Tanácsnak. Könnyen lehet, hogy a második félévben problémák adódhatnak az állami dotációval, mert kezd kiürülni a kas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n valakinek kérdése, kiegészítése az anyaggal kapcsolatba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iklósi Attila: </w:t>
      </w:r>
      <w:r>
        <w:rPr>
          <w:sz w:val="28"/>
        </w:rPr>
        <w:t>Tulajdonképpen egy 5 hónapos mérlegről van szó, amikor még nem célszervezetként működött a KFT. A veszteség tulajdonképpen akkora, mint amit előtte az Önkormányzattól finanszírozásként kaptunk volna. 2002.január 1-től működünk célszervezetként. Az ezévi első négy hónap mérlegéből már eltűnt a veszteség, ha így megy tovább, akkor jó évet fog zárni a KF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2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REHAB XVI. Foglalkoztató és Szolgáltató Kft. 2001. évi beszámolójának elfogadásá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  <w:t>Napirendi pont</w:t>
      </w:r>
    </w:p>
    <w:p>
      <w:pPr>
        <w:pStyle w:val="Szvegtrzs2"/>
        <w:rPr/>
      </w:pPr>
      <w:r>
        <w:rPr/>
        <w:t>A REHAB XVI Kft Ságvári u. 19. sz. telephelyére kiírt pályázat hiánypótlás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Tavaly elkezdtük rekonstrukciót, első ütemben a Pálya u. telephellyel. Meg kell mondani, hogy nagyon szép, kedvező munkakörülményeket biztosít a megváltozott munkaképességű embereknek, miközben az Önkormányzati vagyon is gyarapodott. A másik telephely, a Ságvári-Béla u. sarkán nagyon lerobbant állapotban van. Történt pályázás, 24 MFt értékben épület felújításra és eszközbeszerzésre. Azonban hiánypótlásra van szükség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iklósi Attila: </w:t>
      </w:r>
      <w:r>
        <w:rPr>
          <w:sz w:val="28"/>
        </w:rPr>
        <w:t>Mivel a pályázatot áfa-mentesen kell benyújtani, azonban az ÁFA-t is meg kell fizetnünk (ezt vissza lehet igényelni), ennek előfinanszírozását szeretnénk kérni. A kezességvállalás a másik téma. Ezt meg lehetne oldani az ingatlanra való ráterheléssel, de ez nagyon hosszadalmas. Megoldható készfizető kezességgel is, amit tavaly az Önkormányzat vállalt a másik telephelynél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A 12. mellékletben a pályázatnál az szerepel, hogy „nem tartom fenn pályázatomat”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iklósi Attila: </w:t>
      </w:r>
      <w:r>
        <w:rPr>
          <w:sz w:val="28"/>
        </w:rPr>
        <w:t>Ezt a hiánypótlás keretében már javítottuk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A júniusi kezdés tartható? Pályáztatni nem kell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iklósi Attila: </w:t>
      </w:r>
      <w:r>
        <w:rPr>
          <w:sz w:val="28"/>
        </w:rPr>
        <w:t>Amint értesítenek, hogy megnyertük a pályázatot, azonnal indulhat a kivitelezés. Büki Tamás képviselő úr szerint 36 MFt az értékhatár, tehát nem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Milyen állásponton van a Felügyelő Bizottság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iklósi Attila: </w:t>
      </w:r>
      <w:r>
        <w:rPr>
          <w:sz w:val="28"/>
        </w:rPr>
        <w:t>Támogatta, erről jegyzőkönyv is készült.</w:t>
      </w:r>
    </w:p>
    <w:p>
      <w:pPr>
        <w:pStyle w:val="Normal"/>
        <w:jc w:val="both"/>
        <w:rPr/>
      </w:pPr>
      <w:r>
        <w:rPr>
          <w:sz w:val="28"/>
        </w:rPr>
        <w:t>Baják Gyula: Véleményem szerint ÖK képviselő nem lehet a Felügyelő Bizottság tagja- ez összeférhetetlen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3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REHAB XVI. Foglalkoztató és Szolgáltató Kft. számára a Fővárosi Munkaügyi Központhoz Budapest, XVI.ker. Ságvári u.19. sz. alatti telephely rehabilitációs munkahelyek megtartására benyújtott pályázatához a beruházás ÁFA összegét –7.500eFt-ot– rövid lejáratú kamatmentes kölcsön formájában megelőlegez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ölcsön visszafizetése az ÁFA összegének KFT általi visszaigénylését követően egyösszegben történik, legkésőbb 2003. február 28-i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továbbá a Képviselő-testületnek, hogy a kölcsön forrását oly módon biztosítsa, hogy annak erejéig a 2002. évi költségvetésbe beállított hitelállományát emelje meg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Kaszás Gábor:</w:t>
      </w:r>
      <w:r>
        <w:rPr/>
        <w:t xml:space="preserve"> A kivitelezéshez szükséges engedélyek beszerzését szorgalmazni kell.</w:t>
      </w:r>
    </w:p>
    <w:p>
      <w:pPr>
        <w:pStyle w:val="Normal"/>
        <w:jc w:val="both"/>
        <w:rPr/>
      </w:pPr>
      <w:r>
        <w:rPr>
          <w:b/>
          <w:bCs/>
          <w:sz w:val="28"/>
        </w:rPr>
        <w:t>Siklósi Attila</w:t>
      </w:r>
      <w:r>
        <w:rPr>
          <w:sz w:val="28"/>
        </w:rPr>
        <w:t>: A tervezés a pénztől függ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Van még valami kérdés?</w:t>
      </w:r>
    </w:p>
    <w:p>
      <w:pPr>
        <w:pStyle w:val="Normal"/>
        <w:jc w:val="both"/>
        <w:rPr/>
      </w:pPr>
      <w:r>
        <w:rPr>
          <w:sz w:val="28"/>
        </w:rPr>
        <w:t>Senkinek nincs kérd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4./2002.(05. 27.)PB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hogy a Budapest Főváros XVI.ker. Önkormányzat a REHAB XVI. Foglalkoztató és Szolgáltató Kft.(1161 Budapest, pálya u.48, adószám: 12666937-7-42) számára a Fővárosi Munkaügyi Központhoz a Budapest, XVI. ker. Ságvári u.19. sz. alatti telephely rehabilitációs munkahelyek megtartására benyújtott pályázatához a pályázott összeg erejéig –24.000eFt- készfizető kezességet vállaljon, és a Fővárosi Munkaügyi Központ mint kedvezményezett számára prompt inkasszó megbízást nyújtson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Ezt követően Pratzner Győző bizottsági elnök megköszöni a megjelenteknek a részvételt, és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atáné Pergel Ágnes</w:t>
        <w:tab/>
        <w:tab/>
        <w:tab/>
        <w:tab/>
        <w:tab/>
        <w:tab/>
        <w:t>Pratzner Győző</w:t>
      </w:r>
    </w:p>
    <w:p>
      <w:pPr>
        <w:pStyle w:val="Heading4"/>
        <w:ind w:left="1080" w:hanging="720"/>
        <w:rPr/>
      </w:pPr>
      <w:r>
        <w:rPr/>
        <w:t>Költségvetési Irodavezető</w:t>
        <w:tab/>
        <w:tab/>
        <w:tab/>
        <w:tab/>
        <w:tab/>
        <w:t>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38:00Z</dcterms:created>
  <dc:creator>User</dc:creator>
  <dc:description/>
  <dc:language>en-US</dc:language>
  <cp:lastModifiedBy>Lajterné H. Magdolna</cp:lastModifiedBy>
  <cp:lastPrinted>2002-06-04T09:10:00Z</cp:lastPrinted>
  <dcterms:modified xsi:type="dcterms:W3CDTF">2003-10-08T12:38:00Z</dcterms:modified>
  <cp:revision>2</cp:revision>
  <dc:subject/>
  <dc:title>JEGYZŐKÖNYV A PÉNZÜGYI BIZOTTSÁG 2002</dc:title>
</cp:coreProperties>
</file>