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JEGYZŐKÖNYV A PÉNZÜGYI BIZOTTSÁG 2002.05.03 -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ÜLÉSÉRŐL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z ülés helye: Budapest Főváros XVI. kerületi Önkormányzat Polgármesteri Hivatal 211-es szob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deje: 2002.05.03 10,00 ó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nak: Pratzner Győző bizottsági elnök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Dr. Doboki László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Kaszás Gábor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Szalay Péterné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Lajterné Hudák Magdolna ügyosztály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Pálok László (Dr.Printz és Társa Kft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Váradi Györgyné aTerületi Szolgálat vezetőj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Békei Ágnes Óvodai 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Kosztolányi Istvánné Egyesített Bölcsöde vezetője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Dr. Halabuk Ágnes Napraforgó Családsegítő és Gyermekjóléti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Szolgálat vezetőj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Sziráki Béláné Gamesz 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Dr.Lendvai Mária Egészségügyi Szolgálat 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Könyves Kálmánné Gazdálkodási Ügyosztály dolgozój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Orosz Judit Dóra Gazdálkodási Ügyosztály dolgozój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ratner Győző bizottsági elnök köszönti a megjelenteket. </w:t>
      </w:r>
    </w:p>
    <w:p>
      <w:pPr>
        <w:pStyle w:val="Normal"/>
        <w:jc w:val="both"/>
        <w:rPr/>
      </w:pPr>
      <w:r>
        <w:rPr>
          <w:sz w:val="28"/>
        </w:rPr>
        <w:t>Megállapítja, hogy a bizottság három tagja van jelen, tehát az határozatkép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vaslatot tesz arra, hogy a napirendi pontok az alábbiak szerint kerüljenek tárgyalás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napirend: Intézményi vizsgálati any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napirend: Corvin Művelődési Ház ellenőrzési anyaga</w:t>
      </w:r>
    </w:p>
    <w:p>
      <w:pPr>
        <w:pStyle w:val="Normal"/>
        <w:jc w:val="both"/>
        <w:rPr/>
      </w:pPr>
      <w:r>
        <w:rPr>
          <w:sz w:val="28"/>
        </w:rPr>
        <w:t>3.napirend: A XVI. kerületi Önkormányzat 2001.évi zárszámad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napirend: 2001.évi egyszerűsített beszámol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napirend: Javaslat a XVI. kerületi Városüzemeltető Közhasznú Társaság végelszámolása és a végelszámoló személy kijelölésér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6/2002.(05.03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a 2002.05.03-i PB. ülés napirendi pontját elfogadja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3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Ellenőrzési jelentés Egyesített Bölcsőde, Napraforgó Családsegítő és Gyermekjóléti Szolgálat, XVI. kerületi Önkormányzat Egészségügyi Szolgálat és a Területi Szociális Szolgálat közalkalmazottainak alapilletmény megállapítása a 2002.évi költségvetés tervezésénél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</w:t>
      </w:r>
      <w:r>
        <w:rPr>
          <w:sz w:val="28"/>
        </w:rPr>
        <w:t>: Mintha nem történt volna előrelépés ebben a kérdésben. Szükséges a vizsgálatokat elvégezni. Korábban is volt vizsgálati anyag, amiről nem hozott a bizottság határozatot.</w:t>
      </w:r>
    </w:p>
    <w:p>
      <w:pPr>
        <w:pStyle w:val="Normal"/>
        <w:jc w:val="both"/>
        <w:rPr/>
      </w:pPr>
      <w:r>
        <w:rPr>
          <w:b/>
          <w:bCs/>
          <w:sz w:val="28"/>
        </w:rPr>
        <w:t>Orosz Judit</w:t>
      </w:r>
      <w:r>
        <w:rPr>
          <w:sz w:val="28"/>
        </w:rPr>
        <w:t>: Egy helyen hibáztak, 21 fő létszám helyett 22 fő van 2002- ben a Családsegítőnél.</w:t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:</w:t>
      </w:r>
      <w:r>
        <w:rPr>
          <w:sz w:val="28"/>
        </w:rPr>
        <w:t xml:space="preserve">  Azt kérdezni, hogy a Polgármester tud-e ezekről a vizsgálati anyagokról: Mikor fogja tárgyalni a Képviselő- testület?</w:t>
      </w:r>
    </w:p>
    <w:p>
      <w:pPr>
        <w:pStyle w:val="Normal"/>
        <w:jc w:val="both"/>
        <w:rPr/>
      </w:pPr>
      <w:r>
        <w:rPr>
          <w:sz w:val="28"/>
        </w:rPr>
        <w:t>Két alpolgármestertől kérünk az anyagokra véleményt. Milyen intézkedéseket foganasítson a munkáltató. A korábban kapott béremelések alapbéresítve lettek, és ezért eltérés van a Képviselő- testülethez képest. Ez volt generális kérdé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fedezet a költségvetésben benne va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z idei bérfejlesztés, ez mennyi a négy intézménynél  összesen, biztosítva van e ennek a fedezete?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Kaszás Gábor:</w:t>
      </w:r>
      <w:r>
        <w:rPr>
          <w:sz w:val="28"/>
        </w:rPr>
        <w:t xml:space="preserve"> A Kjt.szerinti besorolás szerint van-e ahol nem éri el az 50 eFt-ot, akkor mit kell tenni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Lajterné Hudák Magdolna</w:t>
      </w:r>
      <w:r>
        <w:rPr>
          <w:sz w:val="28"/>
        </w:rPr>
        <w:t>:  A besorolási bér a bértábla alatt van, akkor a minimálbért meg kell ad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</w:t>
      </w:r>
      <w:r>
        <w:rPr>
          <w:sz w:val="28"/>
        </w:rPr>
        <w:t>: A béralap milyen eltérést mutat az iskolai végzettség miatt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bCs/>
          <w:sz w:val="28"/>
        </w:rPr>
        <w:t>Sziráki Béláné</w:t>
      </w:r>
      <w:r>
        <w:rPr>
          <w:sz w:val="28"/>
        </w:rPr>
        <w:t>: 27 éves munkaviszonynál E fizetési fokozat esetén 51-52 eFt a bér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Váradi Györgyné</w:t>
      </w:r>
      <w:r>
        <w:rPr>
          <w:sz w:val="28"/>
        </w:rPr>
        <w:t>: A közalkalmazotti törvény csak a minimumot határozza meg, a maximumot ne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Kosztolányi Istvánné</w:t>
      </w:r>
      <w:r>
        <w:rPr>
          <w:sz w:val="28"/>
        </w:rPr>
        <w:t>: Nem fogadják el ezt az ellenőrzési jelentést. Az Egyesített Bölcsőde jelentésében 32 hiba van. A 3. oldalon 400eFt-os összeadási hiba van. Az összesenben pluszként szerepel a 7,75-ös szorz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</w:t>
      </w:r>
      <w:r>
        <w:rPr>
          <w:sz w:val="28"/>
        </w:rPr>
        <w:t>: Május 13-ra 13, 00 órára újabb Pénzügyi bizottsági ülést terveznek, addig ellenőrizni kell az adatokat az intézményeknél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b/>
          <w:bCs/>
        </w:rPr>
        <w:t>Sziráki Béláné:</w:t>
      </w:r>
      <w:r>
        <w:rPr/>
        <w:t xml:space="preserve"> A táblázat kezelésével lehet gond, el van csúszva. Az Egészségügynél 6 fő van jelenleg a közalkalmazotti törvény felett, akinek azért magasabb a bére mert, a köztisztviselői állományból kerültek át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>Dr.Halabuk Ágnes:</w:t>
      </w:r>
      <w:r>
        <w:rPr/>
        <w:t xml:space="preserve">. </w:t>
      </w:r>
      <w:r>
        <w:rPr>
          <w:sz w:val="28"/>
        </w:rPr>
        <w:t>Gondja lesz, ha kimenő rendszerben</w:t>
      </w:r>
      <w:r>
        <w:rPr/>
        <w:t xml:space="preserve"> </w:t>
      </w:r>
      <w:r>
        <w:rPr>
          <w:sz w:val="28"/>
        </w:rPr>
        <w:t>meg kell szüntetni a közalkalmazotti törvény szerinti eltérést, mivel pl. két diplomával rendelkező dolgozó 62-63 eFt a bruttó bért kap. A középkorú dolgozó, aki több éves munkaviszonnyal rendelkezik 64 eFt a bruttó bére.</w:t>
      </w: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:</w:t>
      </w:r>
      <w:r>
        <w:rPr>
          <w:sz w:val="28"/>
        </w:rPr>
        <w:t xml:space="preserve"> Nézzük meg, hogy hol tartunk, hogyan történik a kifizetés. Egyedileg lehet ezt kezel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Váradi Györgyné: </w:t>
      </w:r>
      <w:r>
        <w:rPr>
          <w:sz w:val="28"/>
        </w:rPr>
        <w:t>Az üres álláshelyekkel nem terveztek a kolléganők. 77 fővel terveztünk ezzel szemben 74 fővel számolta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Kaszás Gábor:</w:t>
      </w:r>
      <w:r>
        <w:rPr>
          <w:sz w:val="28"/>
        </w:rPr>
        <w:t xml:space="preserve"> Más kerületben egy kezdő diplomás bére 90eFt. Összegszerűen el tudná fogadni ezt az összeget. A kerületek között nagy az eltérés. Felsőbb szintre kellene jelezni, hogy a közalkalmazotti bértáblát módosítsák egységes szintre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Szalay Péterné: </w:t>
      </w:r>
      <w:r>
        <w:rPr>
          <w:sz w:val="28"/>
        </w:rPr>
        <w:t xml:space="preserve"> Nem látja értelmét kimenő rendszerben történő táblák elkészítését. Új kormány jön, lesznek erre vonatkozóan kormányzati intézkedések i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Váradi Györgyné: </w:t>
      </w:r>
      <w:r>
        <w:rPr>
          <w:sz w:val="28"/>
        </w:rPr>
        <w:t>Évekig magasabb volt a dolgozók bére, most ez olyan mintha büntetnénk a dolgozóka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Kaszás Gábor 11óra 30 perckor távozott a teremből!</w:t>
      </w:r>
    </w:p>
    <w:p>
      <w:pPr>
        <w:pStyle w:val="Szvegtrzsbehzssal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3"/>
        <w:rPr>
          <w:b/>
          <w:b/>
          <w:bCs/>
        </w:rPr>
      </w:pPr>
      <w:r>
        <w:rPr>
          <w:b/>
          <w:bCs/>
        </w:rPr>
      </w:r>
    </w:p>
    <w:p>
      <w:pPr>
        <w:pStyle w:val="Szvegtrzsbehzssal3"/>
        <w:rPr>
          <w:b/>
          <w:b/>
          <w:bCs/>
        </w:rPr>
      </w:pPr>
      <w:r>
        <w:rPr>
          <w:b/>
          <w:bCs/>
        </w:rPr>
      </w:r>
    </w:p>
    <w:p>
      <w:pPr>
        <w:pStyle w:val="Szvegtrzsbehzssal3"/>
        <w:rPr>
          <w:b/>
          <w:b/>
          <w:bCs/>
        </w:rPr>
      </w:pPr>
      <w:r>
        <w:rPr>
          <w:b/>
          <w:bCs/>
        </w:rPr>
      </w:r>
    </w:p>
    <w:p>
      <w:pPr>
        <w:pStyle w:val="Szvegtrzsbehzssal3"/>
        <w:rPr>
          <w:b/>
          <w:b/>
          <w:bCs/>
        </w:rPr>
      </w:pPr>
      <w:r>
        <w:rPr>
          <w:b/>
          <w:bCs/>
        </w:rPr>
      </w:r>
    </w:p>
    <w:p>
      <w:pPr>
        <w:pStyle w:val="Szvegtrzsbehzssal3"/>
        <w:ind w:left="0" w:hanging="0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7/2002.(05.03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az ellenőrzési anyagnak az intézmények által megtett észrevételek figyelembe vételével való ellenőrzését, szükség szerinti átdolgozását kéri. Az egyeztetett anyagot a Pénzügyi bizottsági 2002.05.13.-i ülésén tárgyalja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05.13. Pb. ülés</w:t>
      </w:r>
    </w:p>
    <w:p>
      <w:pPr>
        <w:pStyle w:val="Heading2"/>
        <w:ind w:left="1080" w:hanging="0"/>
        <w:rPr/>
      </w:pPr>
      <w:r>
        <w:rPr/>
        <w:t>Felelős: Pratzner Győző bizottsági elnök</w:t>
      </w:r>
    </w:p>
    <w:p>
      <w:pPr>
        <w:pStyle w:val="Heading1"/>
        <w:jc w:val="both"/>
        <w:rPr/>
      </w:pPr>
      <w:r>
        <w:rPr/>
        <w:t xml:space="preserve">               </w:t>
      </w:r>
      <w:r>
        <w:rPr/>
        <w:t>Szavazat: 3 igen (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720" w:hanging="360"/>
        <w:jc w:val="both"/>
        <w:rPr>
          <w:b/>
          <w:b/>
          <w:bCs/>
        </w:rPr>
      </w:pPr>
      <w:r>
        <w:rPr>
          <w:b/>
          <w:bCs/>
        </w:rPr>
        <w:t xml:space="preserve">2. </w:t>
        <w:tab/>
        <w:t xml:space="preserve"> Napirendi pont.</w:t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  <w:t>A Corvin Művelődési Ház ellenőrzési jelen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Pratzner Győző: A </w:t>
      </w:r>
      <w:r>
        <w:rPr>
          <w:sz w:val="28"/>
        </w:rPr>
        <w:t>KSB megküldte észrevételeit a Pénzügyi Bizottságnak a Corvin Művelődési Ház ellenőrzésével kapcsolatba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Jámbor Imre:</w:t>
      </w:r>
      <w:r>
        <w:rPr>
          <w:sz w:val="28"/>
        </w:rPr>
        <w:t xml:space="preserve"> A belső ellenőrzési anyag után a Művelődési Ügyosztályról Csomós Gyula vizsgálatot tartott. Más dokumentumokat kértek, mint a belső ellenőrzés kapcsán. A KSB ez alapján vizsgálta a 2001.évi beszámolóját és azt állapította meg, hogy nagyon magas a kommunikációs költség.</w:t>
      </w:r>
    </w:p>
    <w:p>
      <w:pPr>
        <w:pStyle w:val="Normal"/>
        <w:jc w:val="both"/>
        <w:rPr/>
      </w:pPr>
      <w:r>
        <w:rPr>
          <w:sz w:val="28"/>
        </w:rPr>
        <w:t>Miért négy telefonvonal van az Erzsébet ligeti színházban? Mind két intézményben van már nyilvános telefon. (színház, Müv.Ház.) Nyilvános telefon pénzürítését a gazdaságis kolléganő ellenőrzi. 3 telefonvonal van a Corvin Müv.Házban, internet, fax, egy mobil. Mindig az iskolákkal vetette össze a Művelődési Ház telefonszámláját a KSB. Ez irreális. Az elmúlt évben 1 000eFt körül volt a telefonszámlák összeg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:</w:t>
      </w:r>
      <w:r>
        <w:rPr>
          <w:sz w:val="28"/>
        </w:rPr>
        <w:t xml:space="preserve"> Ilyen nagyságrendű összeget tervezett telefonálásra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Jámbor Imre: </w:t>
      </w:r>
      <w:r>
        <w:rPr>
          <w:sz w:val="28"/>
        </w:rPr>
        <w:t>Nem, mindig le van faragva a költségvetésből. A tavalyi telefon költség előirányzatát 1-200 eFt-al lépte tú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Kaszás Gábor 11,35-kor visszaérkezett a teremb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Pratzner Győző: </w:t>
      </w:r>
      <w:r>
        <w:rPr>
          <w:sz w:val="28"/>
        </w:rPr>
        <w:t>Hasonló kultúrháztól meg kellene érdeklődni, hogy mennyi az éves telefondíj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Jámbor Imre: </w:t>
      </w:r>
      <w:r>
        <w:rPr>
          <w:sz w:val="28"/>
        </w:rPr>
        <w:t>Megpróbálja lekódoltatni a telefonvonalat, hogy ellenőrizhetőbb legy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:</w:t>
      </w:r>
      <w:r>
        <w:rPr>
          <w:sz w:val="28"/>
        </w:rPr>
        <w:t xml:space="preserve"> Kérné Jámbor Imrét, hogy írja le a Pénzügyi bizottság számára a telefon költségek kimutatását, dolgozza ki, hogy miből áll a telefon fogyasztás. Kéri, hogy a következő Pénzügyi bizottsági ülésen legyen majd jelen a vizsgálati anyagot kísérő belső ellenő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Kaszás Gábor: </w:t>
      </w:r>
      <w:r>
        <w:rPr>
          <w:sz w:val="28"/>
        </w:rPr>
        <w:t>Lehet magas a telefonszámla, de annak valami eredménye is kell, hogy legyen. Várható-e ennek hozam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Jámbor Imre: </w:t>
      </w:r>
      <w:r>
        <w:rPr>
          <w:sz w:val="28"/>
        </w:rPr>
        <w:t>Minden évben túlteljesíti a bevételi tervet. Törekedni kell a bevételek növelésére, de ez nem nyereségorientált intézmén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yereségessé lehet tenni, de kérdés, mi lenne ennek az ára? Helység igénybevétel – kedvezményes - volt az elmúlt évben 60 alkalommal.(hétvégi rendezvények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:</w:t>
      </w:r>
      <w:r>
        <w:rPr>
          <w:sz w:val="28"/>
        </w:rPr>
        <w:t xml:space="preserve"> Intézkedési tervet kér a Corvin Müv.Ház igazgatójától a telefon költségek csökkentés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3"/>
        <w:ind w:left="0" w:hanging="0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8/2002.(05.03.)PB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felkéri a Corvin Művelődési Ház igazgatóját, hogy a KSB által a nem adatátvételi távközlési díjakról készítsen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tájékoztatást, és a belső ellenőrzési anyagról szóló válaszát a Pénzügyi bizottság 2002. május 13-i ülésére terjessze be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05.13. Pb. ülés</w:t>
      </w:r>
    </w:p>
    <w:p>
      <w:pPr>
        <w:pStyle w:val="Heading1"/>
        <w:jc w:val="both"/>
        <w:rPr/>
      </w:pPr>
      <w:r>
        <w:rPr/>
        <w:t xml:space="preserve">               </w:t>
      </w:r>
      <w:r>
        <w:rPr/>
        <w:t>Szavazat: 4 igen (egyhangú)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  <w:t>Dr. Baják Gyula  11,45-kor érkezett a terembe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0" w:leader="none"/>
        </w:tabs>
        <w:ind w:left="7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</w:t>
        <w:tab/>
        <w:t xml:space="preserve"> Napirendi pont</w:t>
      </w:r>
    </w:p>
    <w:p>
      <w:pPr>
        <w:pStyle w:val="Heading5"/>
        <w:jc w:val="both"/>
        <w:rPr/>
      </w:pPr>
      <w:r>
        <w:rPr/>
        <w:t>Javaslat a Budapest Főváros XVI. kerületi Önkormányzat 2001.évi zárszámadására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b/>
          <w:bCs/>
          <w:sz w:val="28"/>
        </w:rPr>
        <w:t xml:space="preserve">Pratzner Győző: </w:t>
      </w:r>
      <w:r>
        <w:rPr>
          <w:sz w:val="28"/>
        </w:rPr>
        <w:t>Több olyan kérdés van a zárszámadásban, amiről lehetne beszélni, de erről már az évközi beszámolóknál beszéltünk (Pl. bírságok, busz), de ez már csak ismétlés lenne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b/>
          <w:bCs/>
          <w:sz w:val="28"/>
        </w:rPr>
        <w:t xml:space="preserve">Pálok László: </w:t>
      </w:r>
      <w:r>
        <w:rPr>
          <w:sz w:val="28"/>
        </w:rPr>
        <w:t>A könyvvizsgálati jelentés elkészítése folyamatban van, ez hétfőn elkészül. A záradék a lényeges, amely a 2001.évre vonatkozóan elfogadó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b/>
          <w:bCs/>
          <w:sz w:val="28"/>
        </w:rPr>
        <w:t xml:space="preserve">Dr.Doboki László: </w:t>
      </w:r>
      <w:r>
        <w:rPr>
          <w:sz w:val="28"/>
        </w:rPr>
        <w:t>A pénzforgalmi jelentés összetétele és végeredménye eltér a Testületi anyagtól. Az átmenő tételek torzítást jelentenek. Előző évet terhelő kifizetések jelentkeznek tárgyévben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9/2002.(05.03.)PB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Képviselő-testületnek a 2001.évi zárszámadási rendelet elfogadását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2002. 05.07. Kt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Szavazat: 5 igen egyhangú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4.</w:t>
        <w:tab/>
        <w:t>Napirendi pont</w:t>
      </w:r>
    </w:p>
    <w:p>
      <w:pPr>
        <w:pStyle w:val="Heading5"/>
        <w:jc w:val="both"/>
        <w:rPr/>
      </w:pPr>
      <w:r>
        <w:rPr/>
        <w:t>2001.évi egyszerűsített beszámo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>Dr.Doboki László:</w:t>
      </w:r>
      <w:r>
        <w:rPr>
          <w:sz w:val="28"/>
        </w:rPr>
        <w:t xml:space="preserve"> Tárgyi eszközök értéke csökken, miért van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Lajterné Hudák Magdolna:</w:t>
      </w:r>
      <w:r>
        <w:rPr>
          <w:sz w:val="28"/>
        </w:rPr>
        <w:t xml:space="preserve"> Az elmúlt évben az egyszerűsített beszámolónál a könyvvizsgálat észrevételt tett, hogy a Képviselő-testület korábbi döntésének megfelelő felindexálásból eredően a földterületeknél értékelési különbözet alakult ki, amit a jogszabály nem tesz lehetővé. Ezért kaptunk az elmúlt évben korlátozó záradékot. Ennek korrigálása történt me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/>
      </w:pPr>
      <w:r>
        <w:rPr>
          <w:b/>
          <w:bCs/>
          <w:sz w:val="28"/>
        </w:rPr>
        <w:t>90/2002.(05.03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a 2001.évi egyszerűsített beszámolót elfogadásra javasolja a Képviselő-testületnek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05.07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  <w:tab/>
        <w:t>Szavazat: 5 igen egyhangú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</w:t>
        <w:tab/>
        <w:t xml:space="preserve"> Napirendi pont</w:t>
      </w:r>
    </w:p>
    <w:p>
      <w:pPr>
        <w:pStyle w:val="Heading5"/>
        <w:jc w:val="both"/>
        <w:rPr/>
      </w:pPr>
      <w:r>
        <w:rPr/>
        <w:t>Javaslat a XVI. kerületi Városüzemeltető Közhasznú Társaság végelszámolására és a végelszámoló személy kijelölésére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b/>
          <w:bCs/>
          <w:sz w:val="28"/>
        </w:rPr>
        <w:t>Pratzner Győző:</w:t>
      </w:r>
      <w:r>
        <w:rPr>
          <w:sz w:val="28"/>
        </w:rPr>
        <w:t xml:space="preserve"> A leltárban az eszközök, ingatlanok rendkívül alacsony értékben szerepelnek. Az összes ingatlan érték könyv szerint sokkal alacsonyabb, mint a valós. Kitől függ, hogy mennyért adjuk el?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  <w:t>Hogyan lehet ezt kézben tartani a Pénzügyi bizottságnak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b/>
          <w:bCs/>
          <w:sz w:val="28"/>
        </w:rPr>
        <w:t>Dr.Baják Gyula:</w:t>
      </w:r>
      <w:r>
        <w:rPr>
          <w:sz w:val="28"/>
        </w:rPr>
        <w:t xml:space="preserve"> Mi alapján választjuk ki a végelszámolót? A végelszámoló díja az eszközérték 1,5%-a. A végelszámoló költségei ettől jóval magasabbak lesznek, mert a végelszámolás lebonyolítását nem egyedül fogja ellátni.(bérköltség, rezsi költségek)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  <w:t xml:space="preserve">Érdekelté kellene tenni a végelszámolót abban, hog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  <w:t>minél rövidebb idő alatt fejezze be az eljárás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  <w:t>végelszámolási költségek minél alacsonyabb legy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0" w:leader="none"/>
        </w:tabs>
        <w:ind w:left="1468" w:hanging="357"/>
        <w:jc w:val="both"/>
        <w:rPr/>
      </w:pPr>
      <w:r>
        <w:rPr>
          <w:sz w:val="28"/>
        </w:rPr>
        <w:t>értékelési ár minél magasabb legyen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b/>
          <w:bCs/>
          <w:sz w:val="28"/>
        </w:rPr>
        <w:t>Pratzner Győző:</w:t>
      </w:r>
      <w:r>
        <w:rPr>
          <w:sz w:val="28"/>
        </w:rPr>
        <w:t xml:space="preserve"> Pontosan definiált adatokat kell megadni. Ki kell dolgozni az értékesítésre egy metodikát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b/>
          <w:bCs/>
          <w:sz w:val="28"/>
        </w:rPr>
        <w:t xml:space="preserve">Kaszás Gábor: </w:t>
      </w:r>
      <w:r>
        <w:rPr>
          <w:sz w:val="28"/>
        </w:rPr>
        <w:t>Nála hitele ennek a társaságnak nincs.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28"/>
        </w:rPr>
        <w:t>Az adósság állomány konszolidálásán túlmenően még egy csomó pénzbe kerülne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b/>
          <w:bCs/>
          <w:sz w:val="28"/>
        </w:rPr>
        <w:t xml:space="preserve">Dr.Baják Gyula: </w:t>
      </w:r>
      <w:r>
        <w:rPr>
          <w:sz w:val="28"/>
        </w:rPr>
        <w:t>Az adósságot ki kellene váltani, fel kell tőkésíteni, a létszámot át kellene strukturálni. Ez még nem oldaná meg a problémát, mert ha az üzletpolitikáján nem változtat, akkor ez nem fog működni. Az Önkormányzat döntési mechanizmusa nem alkalmas erre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b/>
          <w:bCs/>
          <w:sz w:val="28"/>
        </w:rPr>
        <w:t>Pratzner Győző:</w:t>
      </w:r>
      <w:r>
        <w:rPr>
          <w:sz w:val="28"/>
        </w:rPr>
        <w:t xml:space="preserve"> Értékbecslést az Önkormányzatnak kellene végezni. Az értékbecslésben szereplő összegért értékesíti, akkor  x.-Ft prémiumot kellene adni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1/2002.(05.03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javasolja a Képviselő-testületnek, hogy a 393/2002.(IV.23.)Kt. határozatában jóváhagyott 19.105 eFt-os tőkefeltöltés összegét a XVI. kerületi Városüzemeltető Közhasznú Társaság bankszámlájára haladéktalanul át kell utalni. Az átutalásra kerülő összeget a KHT az április havi bérek kifizetésére, köztartozásainak valamint szállítói kötelezettségeinek teljesítésére használhatja fel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05.07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  <w:tab/>
        <w:t>Szavazat: 5 igen egyhangú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2/2002.(05.03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Képviselő-testületnek, hogy a XVI. kerületi Városüzemeltető Közhasznú társaságot 2002.június 1-vel szüntesse meg. A végelszámolás teljes körű lebonyolításával az Adósság Börze KFT-t (Budapest, Harmincad u. 3.IV.3.) bízza meg. Kérje fel a XVI .kerületi Városüzemeltető Közhasznú Társaság ügyvezető igazgatóját, hogy az 1191.évi XLIX.Tv. 65.§(3) bekezdés szerinti tartalmú közzétételről gondoskodjon, valamint a 70.§.-ban foglalt kötelezettségeinek tegyen eleget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 05.07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  <w:tab/>
        <w:t>Szavazat: 5 igen egyhangú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3/2002.(05.03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Képviselő-testületnek, hogy a XVI.ker KHT tulajdonában lévő lévő ingatlanvagyont a KHT végelszámolása során az értékesítésre kerülő vagyontárgyak köréből a vagyonvesztés elkerülése érdekében vonja ki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kéri a jegyzőt, hogy ennek megvalósításáról adjon állásfoglalást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05.07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  <w:tab/>
        <w:t>Szavazat: 5 igen egyhangú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/>
      </w:pPr>
      <w:r>
        <w:rPr>
          <w:b/>
          <w:bCs/>
          <w:sz w:val="28"/>
        </w:rPr>
        <w:t>94/2002.(05.03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 xml:space="preserve">A Pénzügyi bizottság úgy ítéli meg, hogy a KHT végelszámolása során az Önkormányzat érdekei maradéktalan érvényesítéseinek garanciája valamint a végelszámolási költségek csökkentése érdekében a végelszámolás során a végelszámoló részére a végelszámolási díjon felül érdekeltségi rendszert kell kialakítani. Javasolja a Képviselő-testületnek, kérje fel a Pénzügyi bizottságot az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érdekeltségi rendszer feltételeinek kialakítására, és a Képviselő-testület által kiválasztott végelszámolóval a szerződéses feltételek kialakítására, beleértve a végelszámoló cégnek a végelszámolás ütemtervére vonatkozó előterjesztéséhez foglaltakat is (pl. folyamatban lévő munkák függvényében történő létszám leépítés)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05.07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  <w:tab/>
        <w:t>Szavazat: 5 igen egyhangú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5/2002.(05.03.)PB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javasolja a Képviselő testületnek, hogy a XVI. kerületi Városüzemeltető Közhasznú Társaság végelszámolásával kapcsolatos költségek fedezetére és hitelezői igények kielégítésére a 2002.évi költségvetésben 56.635 eFt erejéig céltartalékot képez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céltartalék fedezetét oly módon biztosítja, hogy a 2002.-évi költségvetésbe beállított hitelállomány összegét a céltartalék összegével megemeli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2002. 05.07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28"/>
        </w:rPr>
        <w:tab/>
        <w:t>Szavazat: 5 igen egyhangú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Ezt követően Pratzner Győző bizottsági elnök megköszöni a megjelenteknek a részvételt, és ülést bezárja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Kmf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A jegyzőkönyvet hitelesítette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Lajterné Hudák Magdolna</w:t>
        <w:tab/>
        <w:tab/>
        <w:tab/>
        <w:tab/>
        <w:t>Pratzner Győző</w:t>
      </w:r>
    </w:p>
    <w:p>
      <w:pPr>
        <w:pStyle w:val="Heading4"/>
        <w:ind w:left="360" w:hanging="0"/>
        <w:rPr/>
      </w:pPr>
      <w:r>
        <w:rPr/>
        <w:t>-Ügyosztályvezető</w:t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620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470"/>
        </w:tabs>
        <w:ind w:left="14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10" w:leader="none"/>
      </w:tabs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b/>
      <w:bCs/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09:00Z</dcterms:created>
  <dc:creator>Lajterné</dc:creator>
  <dc:description/>
  <dc:language>en-US</dc:language>
  <cp:lastModifiedBy>Lajterné H. Magdolna</cp:lastModifiedBy>
  <cp:lastPrinted>2003-10-03T10:08:00Z</cp:lastPrinted>
  <dcterms:modified xsi:type="dcterms:W3CDTF">2003-10-03T08:09:00Z</dcterms:modified>
  <cp:revision>2</cp:revision>
  <dc:subject/>
  <dc:title>JEGYZŐKÖNYV A PÉNZÜGYI BIZOTTSÁG 2002</dc:title>
</cp:coreProperties>
</file>