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 2002.04.08-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ülés helye: Budapest Főváros XVI. kerületi Önkormányzat Polgármesteri Hivatal 211-es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04.08. 13,00 ó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Szánthó József a XVI. kerületi Városüzemeltető Kht. ügyvezető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igazgatója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Szita László a dr. Printz és Tsa Nemzetközi Könyvvizsgáló Kf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részé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ratzner Győző bizottsági elnök köszönti a megjelenteket. Megállapítja, hogy a bizottság három tagja van jelen, tehát az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 napirendi pontokra és azok sorrendj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közfeladatok végzésének átruházásáról szóló önkormányzati rendelet megalkotására és a XVI. kerületi Városüzemeltető Közhasznú Társaság, valamint a XVI. kerületi Önkormányzat közötti közhasznúsági megállapodás elfogadására. A XVI. kerületi Városüzemeltető Közhasznú Társaság működtetésével kapcsolatos egyéb alternatívá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z Önkormányzat tulajdonában lévő Citynform részvényekre vételi ajánlat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3/2002.(04.08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napirendi pontokat a fenti sorrendben és tartalommal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.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(szavazat 3 igen egyhangú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</w:t>
      </w:r>
    </w:p>
    <w:p>
      <w:pPr>
        <w:pStyle w:val="TextBodyIndent"/>
        <w:rPr/>
      </w:pPr>
      <w:r>
        <w:rPr/>
        <w:t>Javaslat a közfeladatok végzésének átruházásáról szóló önkormányzati rendelet megalkotására és a XVI. kerületi Városüzemeltető Közhasznú Társaság, valamint a XVI. kerületi Önkormányzat közötti közhasznúsági megállapodás elfogadására. A XVI. kerületi Városüzemeltető Közhasznú Társaság működtetésével kapcsolatos egyéb alternatívák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>Dr. Doboki László 13,10-kor érkezett a terembe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A szakértői anyag készítője készített az előterjesztéshez egy feljegyzést, javasolja, hogy a bizottság az anyag tárgyalását kezdje ezzel. Ezt követően a bizottsági elnök ismerteti Nyírő Péter levelé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Szita László</w:t>
      </w:r>
      <w:r>
        <w:rPr>
          <w:sz w:val="28"/>
        </w:rPr>
        <w:t>: A Kht-kat azért hozzák létre, hogy közfeladatokat lásson el, és ugyanazokat az eszközöket – melyeket a közfeladat ellátásánál használ – használja fel vállalkozási tevékenységéhez is. A vállalkozási tevékenység eredményét visszaforgatja a közhasznú tevékenységbe. Az ÁFA visszaigénylés lehetősége kicsit túl van becsülv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Az elfogadott költségvetésből kell a Kht-nak feladatot ad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Meg kellene nézni a gödöllői példát, ott hogy üzemeltetik a Kht-t. A pályázati pénzeket hogyan tudják a Kht-n keresztül felhasználni. Hogyan használják ki a közhasznúság előnyeit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Szánthó József</w:t>
      </w:r>
      <w:r>
        <w:rPr>
          <w:sz w:val="28"/>
        </w:rPr>
        <w:t>: Gödöllőn már a költségvetési koncepciónál eldöntik, hogy milyen munkákat fognak adni a Kht-nak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A feladatokat szerint két oldalról kell szervezni. Részben az önkormányzat és részben a Kht oldaláról térben, időben és költségben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nem megfelelő szervezés a veszteség egyik forrás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Szánthó József</w:t>
      </w:r>
      <w:r>
        <w:rPr>
          <w:sz w:val="28"/>
        </w:rPr>
        <w:t>: A Felújítási és karbantartási céltartalékból nem sok munkát kapnak. Kér a Munkacsoport tőlük árajánlatot, de nem nyerik el a munkát. Sajnos a feladatokhoz általában nincs költségvetés, így az egyes árajánlatok tartalma eltérhe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Azoknak a bizottságoknak a munkájáról rossz a véleménye, amelyek valamelyik termelési folyamatban részt vesznek. Szerinte pl. az FMCS-nek évente egyszer kellene dönteni az éves feladatokról, és ezt követően folyamatosan lehetne dolgoz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Szalay Péterné:</w:t>
      </w:r>
      <w:r>
        <w:rPr>
          <w:sz w:val="28"/>
        </w:rPr>
        <w:t xml:space="preserve"> Ez nem így működik. Sok esetben, amikor szünet után kinyitják az iskolát, akkor derül ki, hogy kilyukadt a kazán, lyukasak a radiátorok. Ezeket nem lehet előre tudni, tervez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Kaszás Gábor</w:t>
      </w:r>
      <w:r>
        <w:rPr>
          <w:sz w:val="28"/>
        </w:rPr>
        <w:t>: Ő csak két alternatívát lát. Vagy feltölti az önkormányzat a Kht-t munkával és pénzzel az I. változat szerint, vagy megszüntet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Szalay Péterné</w:t>
      </w:r>
      <w:r>
        <w:rPr>
          <w:sz w:val="28"/>
        </w:rPr>
        <w:t>: Ki kell hangsúlyozni, hogy a konszolidáció a helyes irán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Kaszás Gábor</w:t>
      </w:r>
      <w:r>
        <w:rPr>
          <w:sz w:val="28"/>
        </w:rPr>
        <w:t>: A szakértői anyag mentén el tudja képzelni a Kht. további működését, de ha ezt a döntést nem szavazza meg a Képviselő-testület, ez az ő számára egyértelműen a megszüntetést jelent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4/2002.(04.08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ind w:left="1080" w:hanging="0"/>
        <w:rPr/>
      </w:pPr>
      <w:r>
        <w:rPr/>
        <w:t>A Pénzügyi Bizottság javasolja a Képviselő-testületnek a XVI. kerületi Városüzemeltető Közhasznú társasággal kapcsolatban az I. változat szerinti határozatok és rendelettervezet elfogadásá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04.09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(szavazat 4 igen egyhangú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z Önkormányzat tulajdonában lévő Citynform részvényekre vételi ajánlat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TextBodyIndent"/>
        <w:rPr/>
      </w:pPr>
      <w:r>
        <w:rPr/>
        <w:t>75/2002.(04.08.)PB.</w:t>
      </w:r>
    </w:p>
    <w:p>
      <w:pPr>
        <w:pStyle w:val="Szvegtrzsbehzssal3"/>
        <w:rPr/>
      </w:pPr>
      <w:r>
        <w:rPr/>
        <w:t>A Pénzügyi bizottság javasolja a Képviselő-testületnek az Önkormányzat tulajdonában lévő 200 db. Egyenként 10.000.-Ft. névértékű részvény értékesítését a Systeam- Informatika Kft. részére a részvények névértékének 30%-ért, azaz részvényenként 3.000.-Ft-ért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Határidő: a határozat továbbítására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(szavazat 3 igen 1 tartózkodás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Ezt követően Pratzner Győző bizottsági elnök megköszöni a megjelenteknek a részvételt és az ülést bezárj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jegyzőkönyvet hitelesített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Lajterné Hudák Magdolna                                          Pratzner Győző</w:t>
      </w:r>
    </w:p>
    <w:p>
      <w:pPr>
        <w:pStyle w:val="Heading2"/>
        <w:ind w:left="360" w:hanging="0"/>
        <w:rPr/>
      </w:pPr>
      <w:r>
        <w:rPr/>
        <w:t xml:space="preserve">     </w:t>
      </w:r>
      <w:r>
        <w:rPr/>
        <w:t>Ügyosztályvezető                                                   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07:00Z</dcterms:created>
  <dc:creator>Lajterné</dc:creator>
  <dc:description/>
  <dc:language>en-US</dc:language>
  <cp:lastModifiedBy>Lajterné H. Magdolna</cp:lastModifiedBy>
  <cp:lastPrinted>2003-10-03T10:06:00Z</cp:lastPrinted>
  <dcterms:modified xsi:type="dcterms:W3CDTF">2003-10-03T08:07:00Z</dcterms:modified>
  <cp:revision>2</cp:revision>
  <dc:subject/>
  <dc:title>JEGYZŐKÖNYV A PÉNZÜGYI BIZOTTSÁG 2002</dc:title>
</cp:coreProperties>
</file>