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szült: a Budapest, Főváros XVI. Kerületi Önkormányzat Pénzügyi Bizottságának ülésén, 2002. augusztus 5-én, 13,00 órai kezdettel. A PMH Bp. 1163. Havashalom u. 43. II. emelet 211. sz. hivatalos helyiség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Pratzner Győző Pénzügyi Bizottsági Elnö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Pénzügyi Bizottsági Tag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Doboki László Pénzügyi Bizottsági Tag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ztalos Lajos alpolgármester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Mihalik Angelika, az Adósság Börze Kft. jogi képviselője,</w:t>
      </w:r>
    </w:p>
    <w:p>
      <w:pPr>
        <w:pStyle w:val="Normal"/>
        <w:jc w:val="both"/>
        <w:rPr/>
      </w:pPr>
      <w:r>
        <w:rPr>
          <w:sz w:val="28"/>
        </w:rPr>
        <w:t>Dr. Pálok László, a Dr. Printz és Társa Nemzetközi Könyvvizsgáló Kft. könyvvizsgálój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 Pénzügyi bizottsági elnök köszönti a megjelenteket, s javaslatot tesz a megtárgyalandó napirendi pontokr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XVI. kerületi Városüzemeltető KHT. végelszámolási eljárásnak részletes ütemterv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XVI. Kerületi Városüzemeltető KHT. záró vagyonmérlege és közhasznú eredmény-kimutatás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XVI. Kerületi Városüzemeltető KHT végelszámolást nyitó beszámolój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4/2002.(VIII.05.)PB.</w:t>
      </w:r>
    </w:p>
    <w:p>
      <w:pPr>
        <w:pStyle w:val="TextBody"/>
        <w:ind w:left="708" w:hanging="0"/>
        <w:rPr/>
      </w:pPr>
      <w:r>
        <w:rPr/>
        <w:t>Pénzügyi Bizottság a napirendi pontokat a fentiek szerint javasolt tárgyban és sorrendben elfogadja.</w:t>
      </w:r>
    </w:p>
    <w:p>
      <w:pPr>
        <w:pStyle w:val="TextBody"/>
        <w:ind w:left="708" w:hanging="0"/>
        <w:rPr/>
      </w:pPr>
      <w:r>
        <w:rPr/>
        <w:t>Határidő: azonnal</w:t>
      </w:r>
    </w:p>
    <w:p>
      <w:pPr>
        <w:pStyle w:val="TextBody"/>
        <w:ind w:left="708" w:hanging="0"/>
        <w:rPr/>
      </w:pPr>
      <w:r>
        <w:rPr/>
        <w:t>Felelős: Pratzner Győző pénzügyi bizottsági elnök</w:t>
      </w:r>
    </w:p>
    <w:p>
      <w:pPr>
        <w:pStyle w:val="TextBody"/>
        <w:ind w:left="708" w:hanging="0"/>
        <w:rPr/>
      </w:pPr>
      <w:r>
        <w:rPr/>
        <w:t>Szavazat: 3 igen (egyhang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Lajterné Hudák Magdolna: </w:t>
      </w:r>
      <w:r>
        <w:rPr>
          <w:sz w:val="28"/>
        </w:rPr>
        <w:t>Tájékoztatja a Pénzügyi Bizottságot, hogy a könyvvizsgáló jelezte, hogy később ér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</w:t>
      </w:r>
    </w:p>
    <w:p>
      <w:pPr>
        <w:pStyle w:val="Szvegtrzs2"/>
        <w:rPr/>
      </w:pPr>
      <w:r>
        <w:rPr/>
        <w:t>A XVI. kerületi Városüzemeltető KHT. végelszámolási eljárásnak részletes ütemterv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Sajnálja. hogy a könyvvizsgáló nem érkezett meg, mert a kérdéseket, amelyeket fel szeretne tenni, azok őt is érintik. Könyvvizsgáló korlátozó záradékot ad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öldhivatali rendezetlenség hogyan rendezethető, az milyen problémákat okoz. Mi a földterülettel a célunk?</w:t>
      </w:r>
    </w:p>
    <w:p>
      <w:pPr>
        <w:pStyle w:val="Normal"/>
        <w:jc w:val="both"/>
        <w:rPr/>
      </w:pPr>
      <w:r>
        <w:rPr>
          <w:sz w:val="28"/>
        </w:rPr>
        <w:t>A KHT. nem rendelkezik számviteli politikával, számlarenddel. Nem készítette el az önköltség számítási- és pénzkezelési szabályzatokat. A leltár azonban elkész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vel rendezetlen a helyzet, a leltározás hogy történt?</w:t>
      </w:r>
    </w:p>
    <w:p>
      <w:pPr>
        <w:pStyle w:val="Normal"/>
        <w:jc w:val="both"/>
        <w:rPr/>
      </w:pPr>
      <w:r>
        <w:rPr>
          <w:sz w:val="28"/>
        </w:rPr>
        <w:t>Pénzkezelési szabályzat, értékelési szabályzat, önköltség-számítási szabályzata nem fog már elkészülni. Az értékcsökkenési leírás alkalmazott módszeréből milyen gondok adódnak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 az, ami megmarad a tevékenységben, ahhoz milyen eszközök maradnak meg? Ki volt azt, akit ezt a kört megállapított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Őrzés-védés, hogy fogják elvégezni, mi lesz november 30.-dika utá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ek Angelika:</w:t>
      </w:r>
      <w:r>
        <w:rPr>
          <w:sz w:val="28"/>
        </w:rPr>
        <w:t xml:space="preserve"> MÉSZOV 1992-ben alakult az ULKÜ költségvetési üzemből. Itt a vagyonmérlegben az ingatlanok bevitele megtörtént, de a Cégbíróság készpénzzel jegyezte be. Ez nem orvosolható most már, mivel a MÉSZOV-ot már megszüntették.</w:t>
      </w:r>
    </w:p>
    <w:p>
      <w:pPr>
        <w:pStyle w:val="Normal"/>
        <w:jc w:val="both"/>
        <w:rPr/>
      </w:pPr>
      <w:r>
        <w:rPr>
          <w:sz w:val="28"/>
        </w:rPr>
        <w:t>Az ingatlan az ingatlan-nyilvántartásban az önkormányzat tulajdona, de cégvagyonban benne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HT. 2002. július 4.-ével törlésre került. A tulajdoni lapon sem az van, ami a tényleges állapo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ncs más megoldás, mint az ingatlanokat bejegyeztetni, és azokat a végelszámolásnál visszaadni az önkormányzat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kéri, hogy kérjünk szakvéleményt a könyvvizsgálótól, akik korábban a vagyonmérlegeket auditáltá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Dr. Doboki László:</w:t>
      </w:r>
      <w:r>
        <w:rPr/>
        <w:t xml:space="preserve"> Van –e arra lehetőség, hogy a végelszámolási mérleget helyesbítsük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ek Angelika:</w:t>
      </w:r>
      <w:r>
        <w:rPr>
          <w:sz w:val="28"/>
        </w:rPr>
        <w:t xml:space="preserve"> Nincs rá lehető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ámviteli politika, számlarend fontossága annál is inkább szembetűnő, mert, a KHT-ban kézzel könyvelnek. Átláthatatl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mivel a könyvvizsgáló még nem érkezett meg az 1. napirend megtárgyalását felfüggeszti, a 2. napirendre tér 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</w:t>
      </w:r>
    </w:p>
    <w:p>
      <w:pPr>
        <w:pStyle w:val="Szvegtrzs2"/>
        <w:rPr/>
      </w:pPr>
      <w:r>
        <w:rPr/>
        <w:t>A XVI. Kerületi Városüzemeltető KHT. záró vagyonmérlege és közhasznú eredmény-kimutatá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ratzner Győző: </w:t>
      </w:r>
      <w:r>
        <w:rPr>
          <w:sz w:val="28"/>
        </w:rPr>
        <w:t>Kérdezi,</w:t>
      </w:r>
      <w:r>
        <w:rPr>
          <w:b/>
          <w:sz w:val="28"/>
        </w:rPr>
        <w:t xml:space="preserve"> </w:t>
      </w:r>
      <w:r>
        <w:rPr>
          <w:sz w:val="28"/>
        </w:rPr>
        <w:t>hogy 48 fő kerül elbocsátásra.</w:t>
      </w:r>
    </w:p>
    <w:p>
      <w:pPr>
        <w:pStyle w:val="Normal"/>
        <w:jc w:val="both"/>
        <w:rPr/>
      </w:pPr>
      <w:r>
        <w:rPr>
          <w:sz w:val="28"/>
        </w:rPr>
        <w:t>Portások esetében, hogy néz ki a hatékonyság. Telephely őrzéssel kapcsolatban, ki az aki csinálj. Mi az, ami marad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leghamarabb, július 31.-ével lehetett elbocsátást eszközölni. Jelenleg van portaszolgálat, augusztus 20.-áig. Külső vállalkozók felé pályázat  még elbírálv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:</w:t>
      </w:r>
      <w:r>
        <w:rPr>
          <w:sz w:val="28"/>
        </w:rPr>
        <w:t xml:space="preserve"> szeptember 17.-ére megy testületi előterjesztés a továbblépésrő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kkor addig a különböző költségeket abból fedezi, amely az önkormányzatnál el van erre különítv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</w:t>
      </w:r>
      <w:r>
        <w:rPr>
          <w:sz w:val="28"/>
        </w:rPr>
        <w:t>: folyamatosan kap még feladatokat. Ez a havi munkabér költségeket fedez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Pratzner Győző:</w:t>
      </w:r>
      <w:r>
        <w:rPr/>
        <w:t xml:space="preserve"> olyan információ jutott el hozzá, hogy a mostanában vásárolt eszközök (nagy értékű) már most eladás alatt vannak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Dr. Mihalik Angelika:</w:t>
      </w:r>
      <w:r>
        <w:rPr/>
        <w:t xml:space="preserve"> Eszközeladásról szó nincs. Ehhez először önkormányzati döntés kell, mit akarnak eladni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A várható árbevétel, a különböző munkákból november 3o.-áig 30-35 M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z Erzsébet ligeti bontás árbevétele összességében 20 MFt. A számításoknál csak 1-2 MFt-ot vettek figyelem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eltározás  megtörtént –e? Bizonylatok alapján vagy tételes leltárfelvétellel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A február 4.-ei leltárból kiindulva tételes felleltározás történt. Megállapították, hogy soha nem volt selejtezve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Mi van a közhasznú munkavégzéssel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Munkaügyi Központtal a szerződés meg van kötv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/>
        </w:rPr>
        <w:t>Dr. Doboki László:</w:t>
      </w:r>
      <w:r>
        <w:rPr/>
        <w:t xml:space="preserve"> az értékesítések le tudnak –e futni november 3o.-ig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r. Mihalik Angelika: </w:t>
      </w:r>
      <w:r>
        <w:rPr>
          <w:sz w:val="28"/>
        </w:rPr>
        <w:t>ha szeptemberben testületi döntés születik, akkor még bele férnek a határidő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55/2002.(VIII. 05.)PB.</w:t>
      </w:r>
    </w:p>
    <w:p>
      <w:pPr>
        <w:pStyle w:val="TextBodyIndent"/>
        <w:rPr/>
      </w:pPr>
      <w:r>
        <w:rPr/>
        <w:t>A Pénzügyi Bizottság a végelszámolás végleges ütemezését javasolja a Képviselő-testületnek megtárgyalásr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Képviselő-testület 2002. augusztus 8.-ai ülés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pénzügyi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t: 3 igen (egyhangú)</w:t>
      </w:r>
    </w:p>
    <w:p>
      <w:pPr>
        <w:pStyle w:val="Szvegtrzs2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>
          <w:bCs/>
        </w:rPr>
        <w:t>Ezt követően a Pénzügyi Bizottság, a Bizottsági Elnök javaslatára visszatérnek az 1. napirendi pont folytatásár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ratzner Győző: </w:t>
      </w:r>
      <w:r>
        <w:rPr>
          <w:sz w:val="28"/>
        </w:rPr>
        <w:t>kérdezi a könyvvizsgálót a korlátozó záradékban sok minden, fel van sorolva, amivel a cég nem rendelkezik. Hogy lehet ezt jogszerűen megolda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Pálok László:</w:t>
      </w:r>
      <w:r>
        <w:rPr>
          <w:sz w:val="28"/>
        </w:rPr>
        <w:t xml:space="preserve"> a könyvvizsgálat jelentését befolyásolta a bizonytalan helyz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őközben szorgalmazták a szabályzatok elkészítését, de ezek sajnos nem készültek el. Bizonytalan a helyzet az ingatlanokkal kapcsolat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eltározást már a végelszámoló cég bonyolítot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 MÉSZOV korábbi mérlegét mindig látta a testület is meg a könnyvizsgáló i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r. Pálok László: </w:t>
      </w:r>
      <w:r>
        <w:rPr>
          <w:sz w:val="28"/>
        </w:rPr>
        <w:t>a cégnek önálló könyvvizsgálója volt. A Dr. Printz és Társa az önkormányzat könnyvizsgálatát végezt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Pratzner Győző:</w:t>
      </w:r>
      <w:r>
        <w:rPr/>
        <w:t xml:space="preserve"> Kéri a végelszámolót, reflektáljon arra, hogy a könyvvizsgáló által felvetett hiányosságokat hogyan lehet pótolni, illetve lehet e-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Pálok László</w:t>
      </w:r>
      <w:r>
        <w:rPr>
          <w:sz w:val="28"/>
        </w:rPr>
        <w:t>: a Printz úr, napi kapcsolatban van a könyvelő cégg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 könyvelő cég meg tud –e birkózni, ezzel a feladattal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a cég lehet, hogy feladja, nem fér bele neki időben, nem tudta, hogy mit vállal. Nagyobb összegért vállalná. Tárgyalásban vannak mása céggel is. </w:t>
      </w:r>
    </w:p>
    <w:p>
      <w:pPr>
        <w:pStyle w:val="Szvegtrzs3"/>
        <w:rPr/>
      </w:pPr>
      <w:r>
        <w:rPr/>
        <w:t>Természetesen a számviteli politikát el kell készíteni, - ezt a jogszabály is előírja - de a többi szabályzat elkészítésére nincs mó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r. Doboki László: </w:t>
      </w:r>
      <w:r>
        <w:rPr>
          <w:sz w:val="28"/>
        </w:rPr>
        <w:t>eltérés van könyvvizsgáló által auditált, és a 2. sz. mellékletben szereplő záró vagyonmérlegek közö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Lajterné Hudák Magdolna: </w:t>
      </w:r>
      <w:r>
        <w:rPr>
          <w:sz w:val="28"/>
        </w:rPr>
        <w:t>auditálási eltéréseket állapított meg a könyvvizsgálat. Természetesen a könyvvizsgáló által tett eltéréseket figyelembe véve kell a mérleget elfogadni.</w:t>
      </w:r>
    </w:p>
    <w:p>
      <w:pPr>
        <w:pStyle w:val="Normal"/>
        <w:jc w:val="both"/>
        <w:rPr/>
      </w:pPr>
      <w:r>
        <w:rPr>
          <w:sz w:val="28"/>
        </w:rPr>
        <w:t xml:space="preserve">Köszönöm, hogy szólt, mert az előterjesztésben szereplő határozati javaslatban is javítani kell, így a mérlegre történő hivatkozást. A 2. sz. melléklet helyett az 5. számú mellékletben szereplő mérleget kell elfogadni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ozat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6/2002.(VIII.05.)PB.</w:t>
      </w:r>
    </w:p>
    <w:p>
      <w:pPr>
        <w:pStyle w:val="TextBody"/>
        <w:ind w:left="708" w:hanging="0"/>
        <w:rPr/>
      </w:pPr>
      <w:r>
        <w:rPr/>
        <w:t>A Pénzügyi Bizottság az alábbi határozati javaslat elfogadását javasolja a Képviselő-testületnek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XVI. Kerületi Városüzemeltető Közhasznú Társaság tevékenységet záró beszámolóját 2002. június 29.-ei fordulónappal az előterjesztés 5. sz. melléklete szerinti tartalommal a könyvvizsgálói korlátozó záradékot is figyelembe véve elfogadj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Képviselő-testület 2002. augusztus 8.-ai ülése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Felelős: Pratzer Győző pénzügyi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7/2002.(VIII.05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z alábbi határozati javaslat elfogadását javasolja a Képviselő-testületnek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XVI. Kerületi Városüzemeltető Közhasznú Társaság közhasznú eredmény-kimutatását 2002. június 29.-ei fordulónappal az előterjesztés 3. sz. melléklete szerinti tartalommal elfogadj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Képviselő-testület 2002. augusztus 8.-ai ülé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pénzügyi bizottsági elnök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zavazat: 3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3. Napirend </w:t>
      </w:r>
      <w:r>
        <w:rPr>
          <w:sz w:val="28"/>
        </w:rPr>
        <w:t>A XVI. Kerületi Városüzemeltető KHT végelszámolást nyitó beszámoló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8/2002.(VIII.05.)PB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A Pénzügyi Bizottság javasolja, a Képviselő-testületnek, hogy a XVI. Kerületi Városüzemeltető Közhasznú Társaság végelszámolási nyitó beszámolóját 2002. június 30.-ai fordulónappal a könyvvizsgálói auditálási eltéréseket figyelembe véve fogadja el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 Képviselő-testület 2002. augusztus 8.-ai ülé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pénzügyi bizottsági elnök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zavazat: 3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megköszöni a megjelenteknek az ülésen való részvételét, munkáját. Az ülést lezár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atzner Győző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>Pénzügyi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et ellenjegyezt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1416" w:hanging="0"/>
        <w:rPr/>
      </w:pPr>
      <w:r>
        <w:rPr/>
        <w:t>Lajterné Hudák Magdolna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Gazdálkodási Üo.</dc:creator>
  <dc:description/>
  <dc:language>en-US</dc:language>
  <cp:lastModifiedBy>Lajterné H. Magdolna</cp:lastModifiedBy>
  <cp:lastPrinted>2003-10-03T10:11:00Z</cp:lastPrinted>
  <dcterms:modified xsi:type="dcterms:W3CDTF">2003-10-03T08:11:00Z</dcterms:modified>
  <cp:revision>2</cp:revision>
  <dc:subject/>
  <dc:title>Jegyzőkönyv</dc:title>
</cp:coreProperties>
</file>