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 2002.04.22-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 211-es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04.22. 13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Szalay Péterné bizottsági tag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Németh andrás Vagyonhasznosítási Irodavezető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aszás Gábor bizottsági tag köszönti a megjelenteket. Bejelenti, hogy Pratzner Győző  bizottsági elnök hivatalos elfoglaltsága miatt nem tud jelen lenni az ülésen, és őt kérte meg az ülés levezetésére. Megállapítja, hogy a bizottság négy tagja van jelen, tehát az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rra, hogy a napirendi pontokat a meghívótól eltérő sorrendben tárgyalja a bizottsá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6/2002.(04.22.)PB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2002.04.22-i PB. ülés napirendi pontjait a meghívótól eltérően az alábbi sorrendben tárgyalja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tbl>
      <w:tblPr>
        <w:tblW w:w="558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2484"/>
      </w:tblGrid>
      <w:tr>
        <w:trPr/>
        <w:tc>
          <w:tcPr>
            <w:tcW w:w="309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Meghívó szerinti sorszám</w:t>
            </w:r>
          </w:p>
        </w:tc>
        <w:tc>
          <w:tcPr>
            <w:tcW w:w="2484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Tárgyalás sorszáma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Kaszás Gábor levezető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7/2002. (4.22.)PB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z ülés napirendi pontjainak tartalmát a meghívó szerint, a 76/2002.(04.22.)PB határozat szerinti sorrendben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2"/>
        <w:ind w:left="1080" w:hanging="0"/>
        <w:rPr/>
      </w:pPr>
      <w:r>
        <w:rPr/>
        <w:t>Felelős: Kaszás Gábor levezető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ájékoztató a 147/1992.(XI.6.)Korm. R. módosításáról szóló 48/201.(III.27.)Korm. R. alapján az új ingatlan-vagyon kataszter felfektetésével kapcsolatos intézkedések megtételérő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HATÁROZA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8/2002.(04.22.)PB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módosított 48/2001.(III.27.)Korm. Rendelet alapján készült az új ingatlan-vagyon kataszter felfektetésével kapcsolatos intézkedési tervet áttekintette, és az alábbiakat javasolja megfontolásra illetve döntésre a Tisztelt Testületnek:</w:t>
      </w:r>
    </w:p>
    <w:p>
      <w:pPr>
        <w:pStyle w:val="Normal"/>
        <w:numPr>
          <w:ilvl w:val="0"/>
          <w:numId w:val="2"/>
        </w:numPr>
        <w:ind w:left="1620" w:hanging="360"/>
        <w:jc w:val="both"/>
        <w:rPr/>
      </w:pPr>
      <w:r>
        <w:rPr>
          <w:sz w:val="28"/>
        </w:rPr>
        <w:t>Az előterjesztésből nem derül ki, hogy olyan rendszer kialakításáról van-e szó, amely az Európai Unió követelményrendszerével kompatíbilis.</w:t>
      </w:r>
    </w:p>
    <w:p>
      <w:pPr>
        <w:pStyle w:val="TextBodyIndent"/>
        <w:ind w:left="1620" w:hanging="0"/>
        <w:rPr/>
      </w:pPr>
      <w:r>
        <w:rPr/>
        <w:t>Ez utóbbi esetben ugyanis a nyilvántartást egységes, országos program alapján lenne célszerű elkészíteni. Erre azt javasolja a Bizottság, hogy a Testület, illetve a Polgármester forduljon levélben a BM illetékeseihez ennek tisztázása érdek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8"/>
        </w:rPr>
      </w:pPr>
      <w:r>
        <w:rPr>
          <w:sz w:val="28"/>
        </w:rPr>
        <w:t>Az előterjesztés nem tartalmaz a munkára vonatkozóan technikai változatokat, ennek megfelelően nincsenek finanszírozási alternatívák sem.</w:t>
      </w:r>
    </w:p>
    <w:p>
      <w:pPr>
        <w:pStyle w:val="TextBodyIndent"/>
        <w:tabs>
          <w:tab w:val="clear" w:pos="708"/>
          <w:tab w:val="left" w:pos="1620" w:leader="none"/>
        </w:tabs>
        <w:ind w:left="1620" w:hanging="0"/>
        <w:rPr/>
      </w:pPr>
      <w:r>
        <w:rPr/>
        <w:t>A bekerülési költség ismerete hiányában a Pénzügyi bizottság nem tudott erről véleményt kialakítani.</w:t>
      </w:r>
    </w:p>
    <w:p>
      <w:pPr>
        <w:pStyle w:val="Normal"/>
        <w:numPr>
          <w:ilvl w:val="0"/>
          <w:numId w:val="2"/>
        </w:numPr>
        <w:ind w:left="1620" w:hanging="360"/>
        <w:jc w:val="both"/>
        <w:rPr>
          <w:sz w:val="28"/>
        </w:rPr>
      </w:pPr>
      <w:r>
        <w:rPr>
          <w:sz w:val="28"/>
        </w:rPr>
        <w:t>Az előterjesztés 2. sz. melléklete 1-2. pontjában szereplő határidőket a Pénzügyi Bizottság nem tartja reálisnak.</w:t>
      </w:r>
    </w:p>
    <w:p>
      <w:pPr>
        <w:pStyle w:val="Heading2"/>
        <w:ind w:left="1080" w:hanging="0"/>
        <w:rPr/>
      </w:pPr>
      <w:r>
        <w:rPr/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z Okmányiroda elhelyezése ügyében hozott 210-212/2002.(III.5.)Kt. határozatok visszavonására és az Okmányiroda elhelyezésére a Baross G. u. 30. sz. alatti ingatlanban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9/2002.(04.22.)PB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z okmányiroda Baross G. u. 30. sz. alatti épületben történő elhelyezésével, a tervezés megkezdésével egyetér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költség meghatározásáról csak a konkrét tervek és költségvetési kiírás áttekintését követően tud állást foglal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Heading2"/>
        <w:ind w:left="1080" w:hanging="0"/>
        <w:rPr/>
      </w:pPr>
      <w:r>
        <w:rPr/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XVI. kerületi Városüzemeltető Közhasznú Társaság végleges átalakulási vagyonmérlegének elfogadására. A XVI. kerületi Városüzemeltető Közhasznú Társaság működésével kapcsolatos alternatívák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HATÁROZAT:</w:t>
      </w:r>
    </w:p>
    <w:p>
      <w:pPr>
        <w:pStyle w:val="Normal"/>
        <w:jc w:val="both"/>
        <w:rPr/>
      </w:pPr>
      <w:r>
        <w:rPr>
          <w:sz w:val="28"/>
        </w:rPr>
        <w:t>80/2002.(04.22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 XVI. kerületi Városüzemeltető Közhasznú Társaság megszüntetésé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 04..23-i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jc w:val="both"/>
        <w:rPr/>
      </w:pPr>
      <w:r>
        <w:rPr>
          <w:sz w:val="28"/>
        </w:rPr>
        <w:t>81/2002.(04.22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 korábban a XVI. kerületi Városüzemeltető Közhasznú Társaság által végzett önkormányzati feladatokat – a közhasznú foglalkoztatás kivételével -  külső vállalkozók bevonásával oldja meg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A közhasznú foglakoztatás vonatkozásában javasolja annak Polgármesteri hivatal szervezeti egységeként történő megoldását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4.23. Kt. ülés</w:t>
      </w:r>
    </w:p>
    <w:p>
      <w:pPr>
        <w:pStyle w:val="Heading2"/>
        <w:ind w:left="1080" w:hanging="0"/>
        <w:rPr/>
      </w:pPr>
      <w:r>
        <w:rPr/>
        <w:t>Fele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Szvegtrzsbehzssal2"/>
        <w:rPr/>
      </w:pPr>
      <w:r>
        <w:rPr/>
        <w:t>Beterjesztés a „Mátyásföld” Építőipari és szolgáltató Vállalat 2001. évi mérlegéről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2/2002.(04.22.)PB.</w:t>
      </w:r>
    </w:p>
    <w:p>
      <w:pPr>
        <w:pStyle w:val="Szvegtrzsbehzssal3"/>
        <w:ind w:left="1080" w:hanging="0"/>
        <w:rPr/>
      </w:pPr>
      <w:r>
        <w:rPr/>
        <w:t>A pénzügyi Bizottság a MÉSZOV 2001. évi mérlegbeszámolóját a Képviselő-testületnek elfogadásra javasol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4.23. Kt. ülés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>Javaslat az uszoda építésről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rPr/>
      </w:pPr>
      <w:r>
        <w:rPr/>
        <w:t>HATÁROZAT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83/2002.(04.22.)PB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METRO RSC-vel közös uszodaépítéssel és üzemeltetéssel kapcsolatos előterjesztés tárgyalását szavazatai eredményeképpen (3 nem 1 tartózkodás) nem javaso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04.23. Kt. ülés</w:t>
      </w:r>
    </w:p>
    <w:p>
      <w:pPr>
        <w:pStyle w:val="Heading2"/>
        <w:ind w:left="1080" w:hanging="0"/>
        <w:rPr/>
      </w:pPr>
      <w:r>
        <w:rPr/>
        <w:t>Felelős: Pratzner Győző bizottsági elnök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07:00Z</dcterms:created>
  <dc:creator>Lajterné</dc:creator>
  <dc:description/>
  <dc:language>en-US</dc:language>
  <cp:lastModifiedBy>Lajterné H. Magdolna</cp:lastModifiedBy>
  <cp:lastPrinted>2003-10-03T10:07:00Z</cp:lastPrinted>
  <dcterms:modified xsi:type="dcterms:W3CDTF">2003-10-03T08:07:00Z</dcterms:modified>
  <cp:revision>2</cp:revision>
  <dc:subject/>
  <dc:title>JEGYZŐKÖNYV A PÉNZÜGYI BIZOTTSÁG 2002</dc:title>
</cp:coreProperties>
</file>