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 a Pénzügyi Bizottság 2002.09.03-i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 Budapest Főváros XVI. kerületi Önkormányzat számlavezető pénzintézetének kiválasztása a 2003. évr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vaslat a részvényértékesítésből származó bevétel állampapírokba fektetés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3/2002.(09.03.)PB.</w:t>
      </w:r>
    </w:p>
    <w:p>
      <w:pPr>
        <w:pStyle w:val="Normal"/>
        <w:rPr>
          <w:sz w:val="28"/>
        </w:rPr>
      </w:pPr>
      <w:r>
        <w:rPr>
          <w:sz w:val="28"/>
        </w:rPr>
        <w:t>A Pénzügyi Bizottság a napirendi pontokat a fenti sorrendben és tartalommal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Kaszás Gábor levezető elnök</w:t>
      </w:r>
    </w:p>
    <w:p>
      <w:pPr>
        <w:pStyle w:val="Normal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pirendi pon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4/2002.(09.03.)PB.</w:t>
      </w:r>
    </w:p>
    <w:p>
      <w:pPr>
        <w:pStyle w:val="Szvegtrzs2"/>
        <w:rPr/>
      </w:pPr>
      <w:r>
        <w:rPr/>
        <w:t>A Pénzügyi Bizottság a számszerűsíthető bírálati szempontoknál a jegyzőkönyv 1. sz. mellékletét képező „Számítási segédlet a pontozáshoz” c. táblázatban kialakult arányszámokat valamint a jegyzőkönyv 2. sz. mellékletét képező „Összehasonlító táblázat…” adatait figyelembe véve az alábbi pontoka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700"/>
        <w:gridCol w:w="1240"/>
        <w:gridCol w:w="1280"/>
        <w:gridCol w:w="1341"/>
        <w:gridCol w:w="9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írálati szempo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iffeis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VB Ban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staban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T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szerűsíthető tényező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lavezetés költsé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étszámla kama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váltás költsé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szá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álok költsé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össze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ószámlahitel kama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ltámogatás lehívási dí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anki felajánlás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5/2002.(09.03.)PB.</w:t>
      </w:r>
    </w:p>
    <w:p>
      <w:pPr>
        <w:pStyle w:val="Szvegtrzs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A Pénzügyi Bizottság a nem számszerűsíthető tényezők közül a  kiskincstári rendszert ítéli a legfontosabbnak. A pontozásnál figyelembe vette, hogy az OTP-nél jelenleg jól bevált rendszer működik, a többi bank szolgáltatása pedig az ajánlatok alapján azonos tartalmúnak tűnik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zt figyelembe véve az OTP Bank Rt-nek 10 pontot, a Raiffeisen, HVB, valamint a Postabanknak 7-7 pontot ad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6/2002.(09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„Bank stabilitása, referenciák” szempontrendszernél az alábbi pontozást fogadja el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Raiffeisen:                10 pont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VB :                         7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:                  5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OTP:                         10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7/2002.(09.03.)PB.</w:t>
      </w:r>
    </w:p>
    <w:p>
      <w:pPr>
        <w:pStyle w:val="Szvegtrzs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>A Pénzügyi Bizottság az egyéb banki szolgáltatások szempontrendszernél úgy ítéli meg, hogy az egyes ajánlatok között nincs jelentős eltérés. Mivel a legtöbb szolgáltatást az OTP kínálja, itt 10 pontot ítél meg a bizottság. A  Raiffeisen, HVB, és Postabank  esetében  8 pontot ítél meg a bizottság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68/2002.(09.03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gyakorlati szempontból nem tudja megítélni a lakossági szolgáltatásokat az egyes bankoknál, mivel nincs közvetlen tapasztalata. Az OTP esetében ugyan van, és ez nem minden esetben pozitív, de a lakossági szolgáltatásoknál – kifejezetten az Önkormányzatnak tett számszerűsíthető ajánlatra figyelemmel – a lakossági folyószámláról  automatából való ingyenes készpénzfelvételi lehetőséget, az ATM-k számát valamint a bankszámlavezetés tekintetében az egyes bankoknál érintett közalkalmazotti, köztisztviselői kört vizsgálva) – nagyságrendileg nagyobb pontszámot javasol, az alábbiak szerint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Raiffeisen :                 0 pont</w:t>
      </w:r>
    </w:p>
    <w:p>
      <w:pPr>
        <w:pStyle w:val="Heading7"/>
        <w:ind w:left="1080" w:hanging="0"/>
        <w:rPr/>
      </w:pPr>
      <w:r>
        <w:rPr/>
        <w:t>HVB:                          0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ostabank:                  0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OTP:                         10 pon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69/2002.(09.03.)PB. 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080" w:hanging="0"/>
        <w:jc w:val="both"/>
        <w:rPr/>
      </w:pPr>
      <w:r>
        <w:rPr/>
        <w:t>A Pénzügyi Bizottság a bankok kiegészítő ajánlatait is feldolgozva a határozat mellékletét képező 1-2 sz. melléklet összehasonlító adatait, valamint a Pontozási táblázatban kialakult sorrendet ( határozat 3. sz. melléklete) figyelembe véve számlavezető pénzintézetnek továbbra is az OTP Bank Rt-t javasolja választani a Képviselő-testületnek.</w:t>
      </w:r>
    </w:p>
    <w:p>
      <w:pPr>
        <w:pStyle w:val="TextBody"/>
        <w:ind w:left="1080" w:hanging="0"/>
        <w:jc w:val="both"/>
        <w:rPr/>
      </w:pPr>
      <w:r>
        <w:rPr/>
        <w:t>A számszerű adatokon túlmenően a Pénzügyi Bizottság úgy ítéli meg, hogy a bankváltásról dönteni az önkormányzati választások évében – tekintettel annak több éves kihatására – a leköszönő Képviselő-testületnek nem célszerű.</w:t>
      </w:r>
    </w:p>
    <w:p>
      <w:pPr>
        <w:pStyle w:val="TextBody"/>
        <w:ind w:left="1080" w:hanging="0"/>
        <w:jc w:val="both"/>
        <w:rPr/>
      </w:pPr>
      <w:r>
        <w:rPr/>
        <w:t>A kialakult sorrendet a Pénzügyi Bizottság egyértelműnek találja, de felkéri az Ügyrendi Bizottságot, amennyiben úgy ítéli meg, hogy ez szükséges, a bankok képviselőit a Képviselő-testületi ülésre hívja meg.</w:t>
      </w:r>
    </w:p>
    <w:p>
      <w:pPr>
        <w:pStyle w:val="TextBody"/>
        <w:ind w:left="1080" w:hanging="0"/>
        <w:jc w:val="both"/>
        <w:rPr/>
      </w:pPr>
      <w:r>
        <w:rPr/>
        <w:t>Határidő. 2002. szeptember 17-18-i  Képviselő-testületi ülés</w:t>
      </w:r>
    </w:p>
    <w:p>
      <w:pPr>
        <w:pStyle w:val="TextBody"/>
        <w:ind w:left="1080" w:hanging="0"/>
        <w:jc w:val="both"/>
        <w:rPr/>
      </w:pPr>
      <w:r>
        <w:rPr/>
        <w:t>Felelős: Pratzner Győző  bizottsági elnök</w:t>
      </w:r>
    </w:p>
    <w:p>
      <w:pPr>
        <w:pStyle w:val="TextBody"/>
        <w:ind w:left="1080" w:hanging="0"/>
        <w:jc w:val="both"/>
        <w:rPr/>
      </w:pPr>
      <w:r>
        <w:rPr/>
        <w:t>Szavazat: 3 igen egyhang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apirendi pon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170/2002.(09.03.)PB.</w:t>
      </w:r>
    </w:p>
    <w:p>
      <w:pPr>
        <w:pStyle w:val="TextBody"/>
        <w:ind w:left="1080" w:hanging="0"/>
        <w:jc w:val="both"/>
        <w:rPr/>
      </w:pPr>
      <w:r>
        <w:rPr/>
        <w:t>A Pénzügyi Bizottság az értékpapír forgalmazó cégek ajánlatait értékelve a CITIBANK RT. ajánlatát fogadja el  a lekötés kezdő időpontjaként 2002. szeptember 5-i időponttal.</w:t>
      </w:r>
    </w:p>
    <w:p>
      <w:pPr>
        <w:pStyle w:val="TextBody"/>
        <w:ind w:left="1080" w:hanging="0"/>
        <w:jc w:val="both"/>
        <w:rPr/>
      </w:pPr>
      <w:r>
        <w:rPr/>
        <w:t>Javasolja a Polgármesternek, hogy a D030122 jelű diszkont kincstárjegyet 5 havi lekötéssel a CITIBANK RT-től vásárolja meg.</w:t>
      </w:r>
    </w:p>
    <w:p>
      <w:pPr>
        <w:pStyle w:val="TextBody"/>
        <w:ind w:left="1080" w:hanging="0"/>
        <w:jc w:val="both"/>
        <w:rPr/>
      </w:pPr>
      <w:r>
        <w:rPr/>
        <w:t>Határidő: azonnal</w:t>
      </w:r>
    </w:p>
    <w:p>
      <w:pPr>
        <w:pStyle w:val="TextBody"/>
        <w:ind w:left="1080" w:hanging="0"/>
        <w:jc w:val="both"/>
        <w:rPr/>
      </w:pPr>
      <w:r>
        <w:rPr/>
        <w:t>Felelős: a határozat érintettekhez való eljuttatásáért Pratzner Győző bizottsági elnök</w:t>
      </w:r>
    </w:p>
    <w:p>
      <w:pPr>
        <w:pStyle w:val="TextBody"/>
        <w:ind w:left="1080" w:hanging="0"/>
        <w:jc w:val="both"/>
        <w:rPr/>
      </w:pPr>
      <w:r>
        <w:rPr/>
        <w:t>Szavazat. 3 igen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4:00Z</dcterms:created>
  <dc:creator>Lajterné</dc:creator>
  <dc:description/>
  <dc:language>en-US</dc:language>
  <cp:lastModifiedBy>Lajterné H. Magdolna</cp:lastModifiedBy>
  <cp:lastPrinted>2003-10-03T10:14:00Z</cp:lastPrinted>
  <dcterms:modified xsi:type="dcterms:W3CDTF">2003-10-03T08:14:00Z</dcterms:modified>
  <cp:revision>2</cp:revision>
  <dc:subject/>
  <dc:title>HATÁROZATI JAVASLAT: </dc:title>
</cp:coreProperties>
</file>