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 2002. 06. 24-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 211-es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 06.24. 13, 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Dr.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aszás Gábor 14,00-t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Szita László könyvvizsgáló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atáné Pergel Ágnes költségvetési irodavezető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reer András Csatorna Bizottság elnök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atzner Győző bizottsági elnök köszönti a megjelenteke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állapítja, hogy a bizottság négy tagja van jelen, tehát a határozatképes.</w:t>
      </w:r>
    </w:p>
    <w:p>
      <w:pPr>
        <w:pStyle w:val="Normal"/>
        <w:jc w:val="both"/>
        <w:rPr/>
      </w:pPr>
      <w:r>
        <w:rPr>
          <w:sz w:val="28"/>
        </w:rPr>
        <w:t xml:space="preserve">Javaslatot tesz arra, hogy a napirendi pontok az alábbiak szerint kerüljenek tárgyalás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napirend : A Főváros XVI. Kerületi Önkormányzat és a Fővárosi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Csatornázási Művek között tervezett „Szerződés Közművek Működtetésére” jóváhagyása, az 1998-2001. években épült Szilasmenti – főgyűjtő I. és II. ütemének, továbbá az 2001. évben épült közterületi szennyvíz – csatornák vonatkozásá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napirend: : A Főváros XVI. Kerületi Önkormányzat és a Fővárosi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Csatornázási Művek között fennálló jogvita rendezése érdekében hozott 73/2002.(II.5.) Kt. határozat végrehajtása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3.napirend: Javaslat peren kívüli megegyezésre az Önkormányzat és az Ikarusz Rt. között</w:t>
      </w:r>
    </w:p>
    <w:p>
      <w:pPr>
        <w:pStyle w:val="TextBody"/>
        <w:ind w:left="708" w:hanging="708"/>
        <w:rPr/>
      </w:pPr>
      <w:r>
        <w:rPr/>
        <w:t>4.napirend: A Budapest Főváros XVI. Kerületi Önkormányzat 2002.évi költségvetésének I.sz. módosítására</w:t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  <w:t>5.napirend: Folyószámla hitelkeret szerződés megkötése</w:t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20" w:hanging="720"/>
        <w:rPr/>
      </w:pPr>
      <w:r>
        <w:rPr/>
        <w:t>6.napirend: Tájékoztató a „Javaslat a 2002.évi fővárosi forrásmegosztás korrekciójára a 67/2001.(X.24.) Főv.Kgy.rendelet módosítására” szóló előterjesztésről</w:t>
      </w:r>
    </w:p>
    <w:p>
      <w:pPr>
        <w:pStyle w:val="TextBody"/>
        <w:ind w:left="720" w:hanging="720"/>
        <w:rPr/>
      </w:pPr>
      <w:r>
        <w:rPr/>
        <w:t>7.napirend: Szerződés tervezet a XVI.ker. Béla u. 23. számú 110613 hrsz-ú ingatlannak a Rákoszentmihályi R.K. Plébánia részére történő térítésmentes tulajdonba adása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/>
      </w:pPr>
      <w:r>
        <w:rPr/>
        <w:t>Pratzner Győző bizottsági elnök javasolja a bizottságnak, hogy a meghívóban szereplő utóellenőrzést a Polgári Védelem belső ellenőri vizsgálat megállapításainak végrehajtásáról a bizottság egy későbbi időpontban tárgyalja, mivel a Polgári Védelem Parancsnoka a jelentésre még nem reflektál, az arra adott 8 napos határidő nem járt le.</w:t>
      </w:r>
    </w:p>
    <w:p>
      <w:pPr>
        <w:pStyle w:val="TextBody"/>
        <w:ind w:left="708" w:hanging="708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1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2002.06.24-i PB. ülés napirendi pontjait a fenti tartalommal és sorrendben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Főváros XVI. Kerületi Önkormányzat és a Fővárosi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satornázási Művek között tervezett „Szerződés Közművek Működtetésére” jóváhagyása, az 1998-2001. években épült Szilasmenti – főgyűjtő I. és II. ütemének, továbbá az 2001. évben épült közterületi szennyvíz – csatornák vonatkozásában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atzner Győző :</w:t>
      </w:r>
      <w:r>
        <w:rPr>
          <w:sz w:val="28"/>
        </w:rPr>
        <w:t xml:space="preserve"> Megkéri Treer Andrást, hogy legyen kedves ismertetni az anyagot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Treer András : </w:t>
      </w:r>
      <w:r>
        <w:rPr>
          <w:sz w:val="28"/>
        </w:rPr>
        <w:t xml:space="preserve">Az elmúlt  évben elfogadott a Képviselő-testület 9 olyan szerződés tervezetet, amely szerint a Csatorna Művek használati díjat  fizetne az Önkormányzatnak. A 9 szerződést a Csatorna Művek elutasította. Az Önkormányzat a Szilasmenti főgyűjtőre önmagában 300 MFt-ot költött. Ennek költsége túlzott volt, mert nagyobb befogadó képességre kellett építeni a csatornát, mivel ebbe fogadja az agglomeráció szennyvízét i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n törvényességi észrevétel az anyaghoz a jegyzői kabinett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r. Doboki László : </w:t>
      </w:r>
      <w:r>
        <w:rPr>
          <w:sz w:val="28"/>
        </w:rPr>
        <w:t>Miért nincs a Fővárosnál olyan jogszabály</w:t>
      </w:r>
      <w:r>
        <w:rPr>
          <w:b/>
          <w:bCs/>
          <w:sz w:val="28"/>
        </w:rPr>
        <w:t xml:space="preserve">, </w:t>
      </w:r>
      <w:r>
        <w:rPr>
          <w:sz w:val="28"/>
        </w:rPr>
        <w:t>amely a csatornák egységes kezelését rendezné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Treer András: </w:t>
      </w:r>
      <w:r>
        <w:rPr>
          <w:sz w:val="28"/>
        </w:rPr>
        <w:t>Volt a Fővárosnak kezdeményezése a kerületekkel a csatornavagyon tulajdonviszonyainak rendezésére, de ezt a kerületek nem fogadták el, mert számukra kedvezőtlen vo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2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„Budapest Főváros XVI.Kerületi Önkormányzat és a Fővárosi Csatornázási Művek között tervezett  „ Szerződés Közművek Működtetésére”, c. előterjesztés szerinti a Szilasmenti – főgyűjtő I.-II- ütemére vonatkozó szerződés tervezet elfogadásá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3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„Budapest Főváros XVI.Kerületi Önkormányzat és a Fővárosi Csatornázási Művek között tervezett  „ Szerződés Közművek Működtetésére”, c. előterjesztés szerinti 2001. évben megépült közterületi szennyvízcsatornákra vonatkozó szerződés tervezet  elfogadásá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Főváros XVI. Kerületi Önkormányzat és a Fővárosi </w:t>
      </w:r>
    </w:p>
    <w:p>
      <w:pPr>
        <w:pStyle w:val="Szvegtrzs2"/>
        <w:rPr/>
      </w:pPr>
      <w:r>
        <w:rPr/>
        <w:t>Csatornázási Művek között fennálló jogvita rendezése érdekében hozott 73/2002.(II.5.) Kt. határozat végrehaj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Treer András :</w:t>
      </w:r>
      <w:r>
        <w:rPr/>
        <w:t xml:space="preserve"> 73/2002.(II.5.) Kt határozat végrehajtására készült az előterjesztés.</w:t>
      </w:r>
    </w:p>
    <w:p>
      <w:pPr>
        <w:pStyle w:val="TextBody"/>
        <w:rPr/>
      </w:pPr>
      <w:r>
        <w:rPr/>
        <w:t>A megbízási szerződés tervezet 5.5 pontját módosította a hivatal észrevétele alapján. Az igény két részletből áll. Fix ügyvédi munkadíj 3000 eFt, sikerdíj fizetés pedig a bérleti díj bírósági elfogadása, ill. a tulajdonjog Önkormányzat részére történő megítélése után jár. Nincs garancia arra, hogy a bíróság elfogadja az Önkormányzat számítási módszer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atzner Győző : </w:t>
      </w:r>
      <w:r>
        <w:rPr/>
        <w:t>Több kérdésben indítanánk peres eljárást. Egyszer indítottunk a tulajdon kérdésében, és egyszer a bérletben. Lehet-e, hogy a tulajdont megnyerjük, de a bérleti jogot nem tudjuk érvényesít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Treer András : </w:t>
      </w:r>
      <w:r>
        <w:rPr/>
        <w:t>Nem tudja, a bíróság milyen értékben ítéli meg a csatornavagyont, mert fővárosi és állami céltámogatás is van a bekerülési érték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szás Gábor 14,00-kor érkezett a terem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Dr.Baják Gyula : </w:t>
      </w:r>
      <w:r>
        <w:rPr/>
        <w:t>Van-e ilyen per Budapesten? A tulajdon kérdését előre kell tisztázni. A perbe csak akkor lehet belemenni, ha biztos, hogy a tulajdonjogot megítélik.</w:t>
      </w:r>
    </w:p>
    <w:p>
      <w:pPr>
        <w:pStyle w:val="TextBody"/>
        <w:rPr/>
      </w:pPr>
      <w:r>
        <w:rPr/>
        <w:t>A másik, a bíróság a kényszerbérletet megítélheti-e? Ez a per legalább 5 év.</w:t>
      </w:r>
    </w:p>
    <w:p>
      <w:pPr>
        <w:pStyle w:val="TextBody"/>
        <w:rPr/>
      </w:pPr>
      <w:r>
        <w:rPr/>
        <w:t>Ügyvédi munkadíjat semmi nem határozza meg. Az a kérdés, hogy ez a feladat milyen munkával jár. Ez kevesebb, mint 3 eFt. Az 1/3-val bőven meg van fizetve a végzendő munka. A sikerdíj az más kérdés. Addig, amíg ez nem tisztázott, addig ezt nem javasolja tárgya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Kaszás Gábor :</w:t>
      </w:r>
      <w:r>
        <w:rPr/>
        <w:t xml:space="preserve"> Számára nem érthető, hogy a tulajdonjog és a bérleti jog kérdését az ügyvédi szerződésben miért bontjuk sz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Dr.Baják Gyula : </w:t>
      </w:r>
      <w:r>
        <w:rPr/>
        <w:t>Javasolja, hogy</w:t>
      </w:r>
      <w:r>
        <w:rPr>
          <w:b/>
          <w:bCs/>
        </w:rPr>
        <w:t xml:space="preserve"> </w:t>
      </w:r>
      <w:r>
        <w:rPr/>
        <w:t>magában azt a tényt, hogy ezzel az üggyel valamit kezdeni kell, ezt a bizottság ismerje el. A korábban felvetett jogi kérdésekhez jogi szakvélemény ke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Kaszás Gábor : </w:t>
      </w:r>
      <w:r>
        <w:rPr/>
        <w:t>Ha a per elindul, a pernek lehet -e olyan eredménye, hogy visszamenőleg nem állapít meg semmit, de a jövőre vonatkozóan ig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Dr.Baják Gyula : </w:t>
      </w:r>
      <w:r>
        <w:rPr/>
        <w:t>Ezt nem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atzner Győző: </w:t>
      </w:r>
      <w:r>
        <w:rPr/>
        <w:t xml:space="preserve">Külön kellene venni azokat a csatornákat, ahol nincs tulajdoni kérdés (utóbbi 5 év) nem vitás a tulajdonjog, ez az Önkormányzaté. Itt csak a korábbi díjakat kérünk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4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 – testületnek, hogy az ügyvédi díj fix része 500eFt-ban kerüljön megállapításra, a szerződés kötést követő 15 napos fizetési határidőve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06.25.Kt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n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5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A Pénzügyi Bizottság elfogadásra javasolja a Képviselő-testületnek a csatorna perek elindítását, az ügyvédi megbízási szerződésben a munkadíj fix részére vonatkozó módosításával együtt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Szvegtrzs2"/>
        <w:rPr/>
      </w:pPr>
      <w:r>
        <w:rPr/>
        <w:t>Javaslat peren kívüli megegyezésre az Önkormányzat és az Ikarusz Rt. között</w:t>
      </w:r>
    </w:p>
    <w:p>
      <w:pPr>
        <w:pStyle w:val="Normal"/>
        <w:ind w:left="72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Treer András : </w:t>
      </w:r>
      <w:r>
        <w:rPr>
          <w:sz w:val="28"/>
        </w:rPr>
        <w:t>Belterületi földek értéke, ami az Önkormányzatot illetné meg, 143 MFT. A Baross G. u. óvodáért majdnem 100 MFt – ot akar az IKARUS bevasalni. Ha ezeket figyelembe vesszük, akkor a 300 MFt nem nagy ár. Kérdés,  hogy van-e ennyi pénzünk.</w:t>
      </w:r>
    </w:p>
    <w:p>
      <w:pPr>
        <w:pStyle w:val="Normal"/>
        <w:ind w:left="72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r.Baják Gyula : </w:t>
      </w:r>
      <w:r>
        <w:rPr>
          <w:sz w:val="28"/>
        </w:rPr>
        <w:t>A Baross G. úti óvodának a műszaki állapota nagyon rossz. Teljes felújításra szorul. Az óvodára már igazából régen nincs szükség. A környező óvodákban a létszámot el lehetne helyezni. A sportpálya nagyon értékes terület.</w:t>
      </w:r>
    </w:p>
    <w:p>
      <w:pPr>
        <w:pStyle w:val="Normal"/>
        <w:ind w:left="72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Ki kell írni a határozatban, hogy mennyi a vételár, és miből fizetjük ki.</w:t>
      </w:r>
    </w:p>
    <w:p>
      <w:pPr>
        <w:pStyle w:val="Normal"/>
        <w:ind w:left="72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 Csomor Ervin :</w:t>
      </w:r>
      <w:r>
        <w:rPr>
          <w:sz w:val="28"/>
        </w:rPr>
        <w:t xml:space="preserve"> Az Önkormányzat ha a pert elveszíti, az IKARUS a teljes területet úgy értékesíti ahogy akarja. Az Önkormányzat, ha megnyeri a pert, akkor az Önkormányzatot a 143 MFt illeti meg. 3-4 évig jogerős döntés nem várhat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z óvodára lehet, hogy nincs szükség. A sportpálya minek van minősítve a KVSZ szerint? Mert, ha kizárólag sport célra hasznosítható, akkor nehéz lesz a hasznosítá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ő kérdés, hogy miből fizetünk 300mFt-o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136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z IKARUS Rt-vel való megegyezést, a Sportpálya és az IKARUS óvoda megvételét az előterjesztés szerinti 300 MFt + ÁFA áron azzal , hogy a vásárlás forrását a Képviselő-testület végleges döntése előtt meg kell határoz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nem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Budapest Főváros XVI. Kerületi Önkormányzat 2002.évi költségvetésének I.sz. módosításár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pénzmaradványnak része-e az előző évről áthúzódó felada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Lajterné Hudák Magdolna: </w:t>
      </w:r>
      <w:r>
        <w:rPr>
          <w:sz w:val="28"/>
        </w:rPr>
        <w:t>Amire kötelezettség vállalás vo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Árok, útépítés. A Karát utcai parkoló, eddig miért nem épült meg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7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A Pénzügyi Bizottság felkéri Asztalos Lajos Alpolgármestert, tájékoztassa arról, mi volt annak az oka, hogy a Karát utcai parkoló eddig miért nem épült meg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7.1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8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A Pénzügyi Bizottság a Rákoszentmihály Evangélikus Egyház felújítási költségére 500eFt-ot az FMCS keretből javasolja megítélni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bizottsági elnök  17,00 órakor bejelenti, hogy hivatalos ügyben el kell mennie, és az ülés további vezetésére felkéri Kaszás Gábor bizottsági tago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9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 – testületnek az Építésügyi Iroda nyugdíjba vonuló dolgozójának szabadságmegváltását, valamint munkakörének ellátására a Polgármesteri Hivatal bér és járulékkeretét 2 194 e Ft-al megemelni, az alábbi forrásokbó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000 eFt-ot Polgármesteri Hivatal végkielégítéséből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310 eFt-ot Polgármesteri Hivatal járulékaib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884 eFt-ot Felújítási és karbantartási céltartalékbó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0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 – testületnek a csatornaügyi perek ügyvédi munkadíjára a Polgármesteri Hivatal számlás megbízási díj keretét 500 eFt-al emelje meg a Felújítási és karbantartási céltartalék keret terhér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1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 – testületnek, hogy a Polgármesteri Hivatal dologi kiadások adók, díjak  előirányzat összegét 1.000 eFt –al a közbeszerzési bírság összegével emelje meg a Felújítási és karbantartási céltartalék terhér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2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 – testületnek, hogy a Polgármesteri Hivatal  dologi kiadások, egyéb kommunikációs szolgáltatások részelőirányzatát az internet hozzáférés költségeivel 1.741 eFt-al emelje meg, a Felújítási és karbantartási céltartalék  keret terhére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3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nem látja át az OIGYB 117/2002.(VI.10.)határozatának indokoltságát, ezért ebben a kérdésben állást foglalni nem tud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4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z esetei pénzbeli támogatást fősoron belül a visszatérítendő támogatások előirányzatát 1.000 eFt –al emelje fel a fiatal házasok első lakáshoz jutásának előirányzatábó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5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 2002.évi Költségvetés I.sz. módosítását az előterjesztő által tett kiegészítéssel és a Pénzügyi Bizottság javaslataival együtt elfogadásra aján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5.napirendi pont: </w:t>
      </w:r>
    </w:p>
    <w:p>
      <w:pPr>
        <w:pStyle w:val="Heading5"/>
        <w:rPr/>
      </w:pPr>
      <w:r>
        <w:rPr/>
        <w:t>Folyószámla hitelkeret szerződés megkötése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6/2002.(06.24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z alábbi határozati javaslat elfogadását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úgy határoz, hogy – éven belüli, 2003.június 30-ig szóló-100.000.000.-Ft azaz százmillió Ft-os folyószámla hitelkeret szerződést köt az OTP Bank Rt. Önkormányzati Fiókjáva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kéri a Képviselő-testületet, hogy vállaljon kötelezettséget, hogy az igénybe vett folyószámla-hitelt és kamatait az előírásoknak megfelelően, de legkésőbb a hitel lejáratakor visszafizeti. A Képviselő-testület meghatalmazza a Polgármestert a hitelkeret szerződés megkötésér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6.napirendi pont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ájékoztató a „Javaslat a 2002.évi fővárosi forrásmegosztás korrekciójára a 67/2001.(X.24.) Főv.Kgy. rendelet módosítására” szóló előterjesztésről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8/2002.(06.24.)PB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 a Fővárosi forrásmegosztás korrekciójának elfogadásá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25. Kt.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7.Napirendi pont:</w:t>
      </w:r>
    </w:p>
    <w:p>
      <w:pPr>
        <w:pStyle w:val="TextBody"/>
        <w:rPr/>
      </w:pPr>
      <w:r>
        <w:rPr>
          <w:b/>
          <w:bCs/>
        </w:rPr>
        <w:t>Szerződés tervezet a XVI.ker. Béla u. 23. számú 110613 hrsz-ú ingatlannak a Rákoszentmihályi R.K. Plébánia részére történő térítésmentes tulajdonba adás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őterjesztést tárgyalta, a határozati javaslatról a szavazás eredményeképpen döntés nem született, 2 fő támogatta, 2 fő nem támogat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zt követően Kaszás Gábor a PB. elnökének megbízásából megköszöni a megjelenteknek a részvételt, és ülést bezárj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mf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jegyzőkönyvet hitelesített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Lajterné Hudák Magdolna</w:t>
        <w:tab/>
        <w:tab/>
        <w:tab/>
        <w:tab/>
        <w:t>Pratzner Győző</w:t>
      </w:r>
    </w:p>
    <w:p>
      <w:pPr>
        <w:pStyle w:val="Heading4"/>
        <w:ind w:left="360" w:hanging="0"/>
        <w:rPr/>
      </w:pPr>
      <w:r>
        <w:rPr/>
        <w:t>Ügyosztályvezető</w:t>
        <w:tab/>
        <w:tab/>
        <w:tab/>
        <w:tab/>
        <w:tab/>
        <w:t>bizottsági elnök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0:00Z</dcterms:created>
  <dc:creator>Lajterné</dc:creator>
  <dc:description/>
  <dc:language>en-US</dc:language>
  <cp:lastModifiedBy>Lajterné H. Magdolna</cp:lastModifiedBy>
  <cp:lastPrinted>2003-10-03T10:10:00Z</cp:lastPrinted>
  <dcterms:modified xsi:type="dcterms:W3CDTF">2003-10-03T08:10:00Z</dcterms:modified>
  <cp:revision>2</cp:revision>
  <dc:subject/>
  <dc:title>JEGYZŐKÖNYV A PÉNZÜGYI BIZOTTSÁG 2002</dc:title>
</cp:coreProperties>
</file>