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Készült: </w:t>
      </w:r>
      <w:r>
        <w:rPr>
          <w:sz w:val="28"/>
        </w:rPr>
        <w:t>a Budapest Főváros XVI. Kerületi Önkormányzat Pénzügyi Bizottságának 2002. augusztus 30.-ai ülésén, 9,00 órai kezdettel a Budapest, XVI. Havashalom u. 43. szám alatti Polgármesteri Hivatal 211. számú hivatalos helyiségéb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Jelen vannak:</w:t>
      </w:r>
    </w:p>
    <w:p>
      <w:pPr>
        <w:pStyle w:val="Heading2"/>
        <w:rPr/>
      </w:pPr>
      <w:r>
        <w:rPr/>
        <w:t>Szalay Péterné bizottsági tag</w:t>
      </w:r>
    </w:p>
    <w:p>
      <w:pPr>
        <w:pStyle w:val="Heading1"/>
        <w:rPr/>
      </w:pPr>
      <w:r>
        <w:rPr/>
        <w:t>Kaszás Gábor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. Doboki László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. Baják Gyula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jterné Hudák Magdolna gazdálkodási ügyosztály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endégek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VB Bank Hungary Rt részéről Harasztosy Zsuzsa 10,00-tó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stabank és Takarékpénztár Rt részéről Molnár Tibor 10,30-tó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TP Bank Rt. részéről: Dankóné Salzmann Judit, Sziveszter József 11,00-tó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aiffeisen Bank Rt. részéről: Keményné Koncz Ildikó, Tóth Barbara 11,30-tó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Pratzner Győző pénzügyi bizottsági elnök távolléte miatt, Kaszás Gábor pénzügyi bizottsági tagot megbízta az elnöki feladatok ellátásáva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Kaszás Gábor</w:t>
      </w:r>
      <w:r>
        <w:rPr>
          <w:sz w:val="28"/>
        </w:rPr>
        <w:t>: köszönti a megjelenteket, megállapítja, hogy a pénzügyi bizottság négy fővel van jelen, így az határozatképes. Egyben javaslatot tesz a napirendi pontok tárgyára és sorrendjére, miszerint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pirendi pontok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Javaslat a Budapest Főváros XVI. kerületi Önkormányzat 2003. évi számlavezető pénzintézetének választására a 1016/2000(X.31.)Kt. határozat alapján (bankok képviselőinek meghallgatása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/>
      </w:pPr>
      <w:r>
        <w:rPr>
          <w:b/>
          <w:sz w:val="28"/>
        </w:rPr>
        <w:t>160/2002.(08.30.)PB.</w:t>
      </w:r>
    </w:p>
    <w:p>
      <w:pPr>
        <w:pStyle w:val="TextBodyIndent"/>
        <w:rPr/>
      </w:pPr>
      <w:r>
        <w:rPr/>
        <w:t>A Pénzügyi Bizottság a 2002. augusztus 30.-ai ülésének napirendi pontját  a fenti tartalommal elfogadja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Felelős: Pratzner Győző pénzügyi bizottsági elnök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Szavazat: 4 igen egyhangú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Kaszás Gábor:  </w:t>
      </w:r>
      <w:r>
        <w:rPr>
          <w:sz w:val="28"/>
        </w:rPr>
        <w:t>Üdvözli és</w:t>
      </w:r>
      <w:r>
        <w:rPr>
          <w:b/>
          <w:sz w:val="28"/>
        </w:rPr>
        <w:t xml:space="preserve"> </w:t>
      </w:r>
      <w:r>
        <w:rPr>
          <w:sz w:val="28"/>
        </w:rPr>
        <w:t xml:space="preserve">felkéri a </w:t>
      </w:r>
      <w:r>
        <w:rPr>
          <w:b/>
          <w:sz w:val="28"/>
        </w:rPr>
        <w:t xml:space="preserve">HVB Bank Hungary Rt. </w:t>
      </w:r>
      <w:r>
        <w:rPr>
          <w:sz w:val="28"/>
        </w:rPr>
        <w:t>megjelent képviselőjét  ismertesse ajánlatát, és esetleg annak kiegészítését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VB Bank Hungary Rt képviselője Harasztosy Zsuzsa:</w:t>
      </w:r>
    </w:p>
    <w:p>
      <w:pPr>
        <w:pStyle w:val="TextBody"/>
        <w:rPr/>
      </w:pPr>
      <w:r>
        <w:rPr/>
        <w:t>Fontosnak tekinti az önkormányzatokat. A Bank Ausztria egyesült a HYPO Bankkal,  Magyarországon az 5. helyet foglalja el a bankpiacon. Európában a 3. bank. Tőkeerős, stabil bank.</w:t>
      </w:r>
    </w:p>
    <w:p>
      <w:pPr>
        <w:pStyle w:val="TextBody"/>
        <w:rPr/>
      </w:pPr>
      <w:r>
        <w:rPr/>
        <w:t>Minden szolgáltatása van, amit kereskedelmi bank nyújtani tud. Önkormányzatokkal régi kapcsolata van a bankcsoportnak külföldön is.</w:t>
      </w:r>
    </w:p>
    <w:p>
      <w:pPr>
        <w:pStyle w:val="TextBody"/>
        <w:rPr/>
      </w:pPr>
      <w:r>
        <w:rPr/>
        <w:t>Tavaly nem nyert el  számlavezetést, de nem is tettek meg ezért mindent, mert zajlott a bankfúzió. Most az önkormányzatok vannak speciális helyzetben a választások miatt. A bankban az a stratégia maradt, hogy az önkormányzati ügyfeleket jó színvonalon szeretnék kiszolgálni. Partnert nem veszítettek el. A fővárosban a XVIII. kerületnél vezetnek számlá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Szalay Péterné:</w:t>
      </w:r>
      <w:r>
        <w:rPr/>
        <w:t xml:space="preserve"> a kerületben a banknak nincsenek kötődése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Harasztosy Zsuzsa:</w:t>
      </w:r>
      <w:r>
        <w:rPr/>
        <w:t xml:space="preserve"> tervben van véve a bankhálózat bővítés. Jelenleg 30 fiókja van a banknak országszerte. Stratégia szerint elsősorban Budapesten szeretnének terjeszkedni. Készpénz ellátást úgy oldották meg a XVIII. kerületben, hogy automatát raktak k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Dr. Doboki László:</w:t>
      </w:r>
      <w:r>
        <w:rPr/>
        <w:t xml:space="preserve"> Hosszú lejáratú hiteleket milyen feltételekkel, milyen időre tud rendelkezésre bocsátani. Az önkormányzatnak sok beruházása va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Harasztosy Zsuzsa:</w:t>
      </w:r>
      <w:r>
        <w:rPr/>
        <w:t xml:space="preserve"> Egyedileg bírálják el. Hitellimit az Önkormányzati tv. szerinti korlát. Hosszú lejáratú hitelnél nem mindig kérnek plusz fedezetet (pld. ingatlan). Elsősorban az adóbevételeket kérik fedezetkén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Lajterné Hudák Magdolna: </w:t>
      </w:r>
      <w:r>
        <w:rPr/>
        <w:t xml:space="preserve">Kéri, hogy a bank részletezze az ajánlatban szereplő egyéb felajánlásai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Harasztosy Zsuzsa:</w:t>
      </w:r>
      <w:r>
        <w:rPr/>
        <w:t xml:space="preserve"> általában 500 eFt a szponzori keret.</w:t>
      </w:r>
    </w:p>
    <w:p>
      <w:pPr>
        <w:pStyle w:val="TextBody"/>
        <w:rPr/>
      </w:pPr>
      <w:r>
        <w:rPr/>
        <w:t>Szakképzési hozzájárulás éves szinten 500 eF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Szalay Péterné:</w:t>
      </w:r>
      <w:r>
        <w:rPr/>
        <w:t xml:space="preserve"> csatornaépítés indul a kerületben, mintegy 4-5 MFt-os beruházás. Viziközmű Társulatot szervez. Szeptember 17.-én valószínűleg a Kt. elfogadja a társulat alapításának támogatásá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Harasztosy Zsuzsa:</w:t>
      </w:r>
      <w:r>
        <w:rPr/>
        <w:t xml:space="preserve"> Lakáskasszában is benne vannak. Több variációban tudnak ajánlatokat kidolgoz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Szalay Péterné:</w:t>
      </w:r>
      <w:r>
        <w:rPr/>
        <w:t xml:space="preserve"> Szeptember 19.-én délelőtt 10 órakor lesz ezzel kapcsolatban megbeszélés, melyre a bank képviselőit is szeretné meghív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Dr. Doboki László:</w:t>
      </w:r>
      <w:r>
        <w:rPr/>
        <w:t xml:space="preserve"> projektfinanszírozás keretében tudnának –e, olyan vállalkozás létrehozására, amely a kerület építőipari feladatát ellátj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Harasztosy Zsuzsa</w:t>
      </w:r>
      <w:r>
        <w:rPr/>
        <w:t>: széles a skála. Konkrét elképzelések alapján tudnak ajánlatot kidolgozni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Miután több kérdés, javaslat nem merült fel </w:t>
      </w:r>
      <w:r>
        <w:rPr>
          <w:b/>
          <w:sz w:val="28"/>
        </w:rPr>
        <w:t xml:space="preserve">Kaszás Gábor </w:t>
      </w:r>
      <w:r>
        <w:rPr>
          <w:sz w:val="28"/>
        </w:rPr>
        <w:t>megköszöni a bank képviselőjének a részvételt. A HVB Bank Hungary Rt képviselője, Harasztosy Zsuzsa  10,00 órakor távozik a teremb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Kaszás Gábor:  </w:t>
      </w:r>
      <w:r>
        <w:rPr>
          <w:sz w:val="28"/>
        </w:rPr>
        <w:t>Üdvözli és</w:t>
      </w:r>
      <w:r>
        <w:rPr>
          <w:b/>
          <w:sz w:val="28"/>
        </w:rPr>
        <w:t xml:space="preserve"> </w:t>
      </w:r>
      <w:r>
        <w:rPr>
          <w:sz w:val="28"/>
        </w:rPr>
        <w:t>felkéri a</w:t>
      </w:r>
      <w:r>
        <w:rPr>
          <w:b/>
          <w:sz w:val="28"/>
        </w:rPr>
        <w:t xml:space="preserve"> Postabank és Takarékpénztár Rt.</w:t>
      </w:r>
      <w:r>
        <w:rPr>
          <w:sz w:val="28"/>
        </w:rPr>
        <w:t xml:space="preserve"> megjelent képviselőjét tegye meg ajánlati javaslatát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</w:rPr>
        <w:t>Postabank és Takarékpénztár Rt részéről Molnár Tibor:</w:t>
      </w:r>
      <w:r>
        <w:rPr>
          <w:sz w:val="28"/>
        </w:rPr>
        <w:t xml:space="preserve"> Véleménye szerint az ajánlat sokkal jobb, mint az elmúlt évben. Tavaly 20 önkormányzati ügyfele volt a banknak. Jelenleg 40 ügyfele van. A bank helyzete, belső szerkezete nem változott jelentősen. Az állami tulajdon közvetetten a Postán keresztül gyakorolja, de a jelenlegi kormány elkötelezte magát a privatizáció mellet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gyéb felajánlásaik, melyeket az ajánlat összegszerűen nem tartalmaz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kképzési hozzájárulás</w:t>
        <w:tab/>
        <w:t xml:space="preserve"> 1500 eF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erületi támogatás</w:t>
        <w:tab/>
        <w:tab/>
        <w:tab/>
        <w:t xml:space="preserve">   500 eF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ankválasztás költségei</w:t>
        <w:tab/>
        <w:tab/>
        <w:t xml:space="preserve">   200 eF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Számítástechnikai kapacitása lehetővé teszi, hogy dupla ennyi ügyfelet is ellássanak.</w:t>
        <w:tab/>
        <w:tab/>
        <w:tab/>
        <w:tab/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</w:rPr>
        <w:t>Dr. Doboki László:</w:t>
      </w:r>
      <w:r>
        <w:rPr/>
        <w:t xml:space="preserve"> beruházási hitelek folyósítási lehetőségei iránt érdeklődi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Molnár Tibor: </w:t>
      </w:r>
      <w:r>
        <w:rPr/>
        <w:t>Az ajánlat első része a számlavezetéssel kapcsolatos, kötelező ajánlat. Az utána következő rész indikatív ajánlat, mely változhat az adósminősítés függvényében. Rövid lejáratú, illetve folyószámla-hitelnél nincs külön fedezet, csak a hosszú lejáratú hiteleknél.</w:t>
      </w:r>
    </w:p>
    <w:p>
      <w:pPr>
        <w:pStyle w:val="TextBody"/>
        <w:rPr/>
      </w:pPr>
      <w:r>
        <w:rPr/>
        <w:t>Hosszú lejáratú hitelnél csak akkor van egyéb fedezet, ha a törlesztő részletekre nem nyújtanak fedezetet az önkormányzat folyó saját bevételei.</w:t>
      </w:r>
    </w:p>
    <w:p>
      <w:pPr>
        <w:pStyle w:val="TextBody"/>
        <w:rPr/>
      </w:pPr>
      <w:r>
        <w:rPr/>
        <w:t xml:space="preserve">Kötvénykibocsátásra (bérlakás-építés) van referenciájuk a IV. kerületben.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Kaszás Gábor </w:t>
      </w:r>
      <w:r>
        <w:rPr>
          <w:sz w:val="28"/>
        </w:rPr>
        <w:t xml:space="preserve">megkérdezi a bizottsági tagokat, van-e kérdésük. Ezt követően megköszöni a Postabank képviselőjének a megtett ajánlatot. </w:t>
      </w:r>
    </w:p>
    <w:p>
      <w:pPr>
        <w:pStyle w:val="TextBody"/>
        <w:rPr/>
      </w:pPr>
      <w:r>
        <w:rPr/>
        <w:t>A Postabank és Takarékpénztár Rt. részéről megjelent Molnár Tibor 10,30-kor távozik a teremből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Kaszás Gábor:  </w:t>
      </w:r>
      <w:r>
        <w:rPr>
          <w:sz w:val="28"/>
        </w:rPr>
        <w:t>Üdvözli és</w:t>
      </w:r>
      <w:r>
        <w:rPr>
          <w:b/>
          <w:sz w:val="28"/>
        </w:rPr>
        <w:t xml:space="preserve"> </w:t>
      </w:r>
      <w:r>
        <w:rPr>
          <w:sz w:val="28"/>
        </w:rPr>
        <w:t>felkéri az</w:t>
      </w:r>
      <w:r>
        <w:rPr>
          <w:b/>
          <w:sz w:val="28"/>
        </w:rPr>
        <w:t xml:space="preserve"> OTP Bank Rt. </w:t>
      </w:r>
      <w:r>
        <w:rPr>
          <w:sz w:val="28"/>
        </w:rPr>
        <w:t>megjelent képviselőit tegyék meg ajánlati javaslatuka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</w:rPr>
        <w:t xml:space="preserve">OTP Bank Rt. részéről Dankóné Salzmann Judit: </w:t>
      </w:r>
      <w:r>
        <w:rPr/>
        <w:t>31 éve számlavezetők. Öt éve van önkormányzati fiók, melyet kifejezetten a budapesti önkormányzatok számára hoztak létre. Ezt az ügyfelek megfelelő kiszolgálása érdekében  fontosnak tartották. Referensi rendszert hoztak létre.</w:t>
      </w:r>
    </w:p>
    <w:p>
      <w:pPr>
        <w:pStyle w:val="TextBody"/>
        <w:rPr/>
      </w:pPr>
      <w:r>
        <w:rPr/>
        <w:t xml:space="preserve">Az ajánlatban szereplőkhöz képest sokkal több termékük van, de az anyag terjedelmére való tekintettel nem tudtak mindent leírni.  </w:t>
      </w:r>
    </w:p>
    <w:p>
      <w:pPr>
        <w:pStyle w:val="TextBody"/>
        <w:rPr/>
      </w:pPr>
      <w:r>
        <w:rPr/>
        <w:t>Számlavezetés az alap. DKJ-hez igazították a folyószámla kamatot. Napvégi betét utáni kamat (magasabb, mint a folyószámla betét kamat)  1 Ft-tól jár.</w:t>
      </w:r>
    </w:p>
    <w:p>
      <w:pPr>
        <w:pStyle w:val="TextBody"/>
        <w:rPr/>
      </w:pPr>
      <w:r>
        <w:rPr/>
        <w:t>Pénzforgalmi jutalékkal kapcsolatban elmondja: az eddigi bankon belüli forgalom bankváltás esetén, bankon kívülivé válik.</w:t>
      </w:r>
    </w:p>
    <w:p>
      <w:pPr>
        <w:pStyle w:val="TextBody"/>
        <w:rPr/>
      </w:pPr>
      <w:r>
        <w:rPr/>
        <w:t>Számlavezetésnél könyvelési díjtételt nem számítanak fel.</w:t>
      </w:r>
    </w:p>
    <w:p>
      <w:pPr>
        <w:pStyle w:val="TextBody"/>
        <w:rPr/>
      </w:pPr>
      <w:r>
        <w:rPr/>
        <w:t>Csoportos átutalásoknál módosítani szeretne az ajánlatban szereplő kondíciókon: jelenleg bankon belüli díjat 0,2 %0-ről, 0 %0-re módosítja, bankon kívülit 0,4%0-ről  0,2 %0-re csökkent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itelek vonatkozásában: folyószámla-hitelkeret 700-1 MFt közötti összeg. BUBOR alapú a referencia kamatláb. Rendelkezésre tartási jutalék, és hitelkezelési költség ninc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eruházási hitelek: társulati hitelt kb. 3 % kamaton tudja biztosítani. Egyéb járulékos költséget nem számít f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Szalay Péterné: </w:t>
      </w:r>
      <w:r>
        <w:rPr/>
        <w:t>társulat most alakul. Ehhez kell banki segítség. Kb. 500 fő érdekeltségi egység lenne kb. 90 eFt a hozzájárulás mértékkel.</w:t>
      </w:r>
    </w:p>
    <w:p>
      <w:pPr>
        <w:pStyle w:val="TextBody"/>
        <w:rPr/>
      </w:pPr>
      <w:r>
        <w:rPr/>
        <w:t>Szeptember 19-e lesz ezzel kapcsolatos megbeszélés, melyre a bank képviselőit is szeretné meghív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dr. Baják Gyula: </w:t>
      </w:r>
      <w:r>
        <w:rPr/>
        <w:t>Pénzforgalmi számla kamata kedvezőtlenebb, mint más bankoknál.</w:t>
      </w:r>
    </w:p>
    <w:p>
      <w:pPr>
        <w:pStyle w:val="TextBody"/>
        <w:rPr/>
      </w:pPr>
      <w:r>
        <w:rPr/>
        <w:t>Pénzforgalmi jutalék kamata azonban a mostani felajánlás miatt változi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Dankóné Salzman Judit:</w:t>
      </w:r>
      <w:r>
        <w:rPr/>
        <w:t xml:space="preserve"> A napvégi betét kamatán tudnak emelni  + 0,1 %-o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Dr. Doboki László: </w:t>
      </w:r>
      <w:r>
        <w:rPr/>
        <w:t>Egyéb banki tevékenységnél szerepel az önkormányzati vállalkozásokhoz tanácsadás. Van –e olyan kidolgozott moduljuk, amit lehetne az önkormányzatra adaptálni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Dankóné Salzman Judit:</w:t>
      </w:r>
      <w:r>
        <w:rPr>
          <w:b/>
          <w:u w:val="single"/>
        </w:rPr>
        <w:t xml:space="preserve"> </w:t>
      </w:r>
      <w:r>
        <w:rPr/>
        <w:t>ennek két útja van. Konkrét igényre tudnak konkrét választ adni. De van vállalkozási üzletáguk is. Lizing szolgáltatásra is tud konkrét ajánlatot hozni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 xml:space="preserve">Kaszás Gábor </w:t>
      </w:r>
      <w:r>
        <w:rPr>
          <w:sz w:val="28"/>
        </w:rPr>
        <w:t>megkérdezi a bizottsági tagokat, van-e még kérdésük? Ezt követően megköszöni az OTP képviselőinek az ajánlatot. Az OTP Bank Rt. képviselői 11,30-kor távoznak a teremb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Kaszás Gábor:  </w:t>
      </w:r>
      <w:r>
        <w:rPr>
          <w:sz w:val="28"/>
        </w:rPr>
        <w:t>Üdvözli és</w:t>
      </w:r>
      <w:r>
        <w:rPr>
          <w:b/>
          <w:sz w:val="28"/>
        </w:rPr>
        <w:t xml:space="preserve"> </w:t>
      </w:r>
      <w:r>
        <w:rPr>
          <w:sz w:val="28"/>
        </w:rPr>
        <w:t>felkéri a</w:t>
      </w:r>
      <w:r>
        <w:rPr>
          <w:b/>
          <w:sz w:val="28"/>
        </w:rPr>
        <w:t xml:space="preserve"> Raiffeisen Bank Rt. </w:t>
      </w:r>
      <w:r>
        <w:rPr>
          <w:sz w:val="28"/>
        </w:rPr>
        <w:t>megjelent képviselőit, tegyék meg ajánlati javaslatuka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Raiffeisen Bank Rt. részéről, Keményné Koncz Ildikó: </w:t>
      </w:r>
      <w:r>
        <w:rPr>
          <w:sz w:val="28"/>
        </w:rPr>
        <w:t>1994. január 1-jétől foglalkozik önkormányzati bankkapcsolatokkal a bank. Hat budapesti önkormányzatnak vezetnek számlát. Amit elhelyeztek, azóta náluk van. Azt a stratégiát követik, hogy a partner igényeit kell kielégíteni. Pl. kiskincstári rendszernél az önkormányzat költségvetéséhez alakítják a rendszert.</w:t>
      </w:r>
    </w:p>
    <w:p>
      <w:pPr>
        <w:pStyle w:val="Normal"/>
        <w:jc w:val="both"/>
        <w:rPr/>
      </w:pPr>
      <w:r>
        <w:rPr>
          <w:sz w:val="28"/>
        </w:rPr>
        <w:t>Budapesten tíz fiók van. A készpénz-ellátást több módon oldják meg. Bankfiókkal, postán, kártyával, pénzkiszállítással. Igyekeznek gyorsan alkalmazkodni az igényekhez. Figyelik az önkormányzat problémáit. A döntéshozatal gyors. Például két nap alatt döntenek a hitel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Ügyfélreferensi rendszer va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egnézték az önkormányzat helyzetét, 1.300 MFt-os hitellimitet szerintük automatikusan fel lehet állítan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gyéb támogatások:</w:t>
      </w:r>
    </w:p>
    <w:p>
      <w:pPr>
        <w:pStyle w:val="Normal"/>
        <w:jc w:val="both"/>
        <w:rPr/>
      </w:pPr>
      <w:r>
        <w:rPr>
          <w:sz w:val="28"/>
        </w:rPr>
        <w:t>Kerületi rendezvények szponzorálása:                               6-800 eF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kképzési hozzájárulás évi                                             1.000 eF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Átállás költségei: az átállás a bank részéről 2 munkanapot vesz igénybe. Egy-két órás előtárgyalások vannak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ankváltás esetén az előre legyártott csekkek nyomtatási költségeit átvállalj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alábbi kondíciókon kíván javítani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olyószámla-hitelkeret  3 havi BUBOR + 0,5 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övid lejáratú hitel 3 BUBOR</w:t>
        <w:tab/>
        <w:t>+ 0,35 %</w:t>
      </w:r>
    </w:p>
    <w:p>
      <w:pPr>
        <w:pStyle w:val="Normal"/>
        <w:jc w:val="both"/>
        <w:rPr/>
      </w:pPr>
      <w:r>
        <w:rPr>
          <w:sz w:val="28"/>
        </w:rPr>
        <w:t>Közép- és hosszú lejáratú hitelnél általában szokott adni fix kamatozású részt, ami alacsonyabb, mint a változó kama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inanszírozási lehetőségként ajánlaná a kötvény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Szalay Péterné:</w:t>
      </w:r>
      <w:r>
        <w:rPr>
          <w:sz w:val="28"/>
        </w:rPr>
        <w:t xml:space="preserve"> Viziközmű Társulat ügyében szeptember 17-18-án Képviselő-testület dönt a társulati forma támogatásáró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Keményné Koncz Ildikó: </w:t>
      </w:r>
      <w:r>
        <w:rPr>
          <w:sz w:val="28"/>
        </w:rPr>
        <w:t>Társulat megalakulásával kapcsolatos tanácsadás van. Segítenek a lakosságot is tájékoztatni. Társulati hitel törlesztésében türelmi idő leh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r. Doboki László:</w:t>
      </w:r>
      <w:r>
        <w:rPr>
          <w:sz w:val="28"/>
        </w:rPr>
        <w:t xml:space="preserve"> Olyan szervezet létrehozásában milyen segítséget tudnának nyújtani, amely az önkormányzat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Keményné Koncz Ildikó:</w:t>
      </w:r>
      <w:r>
        <w:rPr>
          <w:sz w:val="28"/>
        </w:rPr>
        <w:t xml:space="preserve">  Üzleti tanácsadásban, cégalapításban is tudnak segíteni. Üzleti terv készítésében is. Ha számlavezető pénzintézete az önkormányzatnak, akkor a tanácsadás ingyene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Kaszás Gábor </w:t>
      </w:r>
      <w:r>
        <w:rPr>
          <w:sz w:val="28"/>
        </w:rPr>
        <w:t>megköszöni a megtett ajánlatot. A</w:t>
      </w:r>
      <w:r>
        <w:rPr>
          <w:b/>
          <w:sz w:val="28"/>
        </w:rPr>
        <w:t xml:space="preserve"> Raiffeisen Bank Rt. </w:t>
      </w:r>
      <w:r>
        <w:rPr>
          <w:sz w:val="28"/>
        </w:rPr>
        <w:t>részéről,</w:t>
      </w:r>
      <w:r>
        <w:rPr>
          <w:b/>
          <w:sz w:val="28"/>
        </w:rPr>
        <w:t xml:space="preserve"> </w:t>
      </w:r>
      <w:r>
        <w:rPr>
          <w:sz w:val="28"/>
        </w:rPr>
        <w:t>megjelent Keményné Koncz Ildikó és Tóth Barbara távoznak a teremből.</w:t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Lajterné Hudák Magdolna</w:t>
      </w:r>
      <w:r>
        <w:rPr>
          <w:sz w:val="28"/>
        </w:rPr>
        <w:t>: tájékoztatja a bizottságot, hogy az ülésen elhangzott kiegészítéseket figyelembe véve a számítási anyagot átdolgozza.</w:t>
      </w:r>
    </w:p>
    <w:p>
      <w:pPr>
        <w:pStyle w:val="Normal"/>
        <w:jc w:val="both"/>
        <w:rPr/>
      </w:pPr>
      <w:r>
        <w:rPr>
          <w:sz w:val="28"/>
        </w:rPr>
        <w:t>Kéri a bizottságot, hogy a bírálathoz szükséges pontozási szempontokat, a súlyszámokat és az adható maximális pontszámokat tárgyalja meg, és döntsön arró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szempontrendszerrel és a pontozással kapcsolatban elmondja, hogy az majdnem teljes egészében megegyezik a 2001-ben a 2002-es bankválasztással kapcsolatban a bizottság által elfogadottal. Egy különbség van. Mivel a bankok egyéb felajánlásai számszerűsíthetők, ezért a javaslatban ezt áttette a számszerűsíthető tényezők közé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Dr. Doboki László: </w:t>
      </w:r>
      <w:r>
        <w:rPr>
          <w:sz w:val="28"/>
        </w:rPr>
        <w:t>Javasolja a bizottságnak, hogy a bank stabilitása, referenciák szempontrendszernél a javaslatban szereplő 60 súlyszámot 20-ra mérsékelje a bizottság, mivel ebben a tekintetben a bankok között nincs olyan jelentős eltérés. Az így megmaradó 40 súlypontból 10 súlyponttal emelje meg a terminálok költsége szempont súlyát, 30 súlyponttal pedig a kiskincstár súlyá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</w:rPr>
      </w:pPr>
      <w:r>
        <w:rPr>
          <w:b/>
          <w:sz w:val="28"/>
        </w:rPr>
        <w:t>161/2002.(08.30.)PB.</w:t>
      </w:r>
    </w:p>
    <w:p>
      <w:pPr>
        <w:pStyle w:val="Szvegtrzsbehzssal2"/>
        <w:rPr/>
      </w:pPr>
      <w:r>
        <w:rPr/>
        <w:t>A Pénzügyi Bizottság a 2002. évi bankválasztás bírálati szempontrendszerét az alábbiak szerint állapítja meg:</w:t>
      </w:r>
    </w:p>
    <w:tbl>
      <w:tblPr>
        <w:tblW w:w="8280" w:type="dxa"/>
        <w:jc w:val="left"/>
        <w:tblInd w:w="10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4"/>
        <w:gridCol w:w="1326"/>
        <w:gridCol w:w="1260"/>
        <w:gridCol w:w="1440"/>
      </w:tblGrid>
      <w:tr>
        <w:trPr>
          <w:trHeight w:val="49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írálati szempontok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vasolt súlyszá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x. pon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érhető össz.</w:t>
            </w:r>
          </w:p>
        </w:tc>
      </w:tr>
      <w:tr>
        <w:trPr>
          <w:trHeight w:val="49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ámszerűsíthető tényezők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zámlavezetés költségei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</w:tr>
      <w:tr>
        <w:trPr>
          <w:trHeight w:val="49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etétszámla kamata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500</w:t>
            </w:r>
          </w:p>
        </w:tc>
      </w:tr>
      <w:tr>
        <w:trPr>
          <w:trHeight w:val="49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ankváltás költségei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>
          <w:trHeight w:val="49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erminálok száma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49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erminálok költsége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49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olyószámlahitel összege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>
          <w:trHeight w:val="49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olyószámlahitel kamata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49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éltámogatás lehívási díja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>
          <w:trHeight w:val="49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gyéb banki felajánlások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49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ámszerűsíthető tényezők összesen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00</w:t>
            </w:r>
          </w:p>
        </w:tc>
      </w:tr>
      <w:tr>
        <w:trPr>
          <w:trHeight w:val="49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m számszerűsíthető tényezők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iskincstár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>
          <w:trHeight w:val="49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ank stabilitása, referenciák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49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gyéb szolgáltatások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>
          <w:trHeight w:val="49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kossági szolgáltatás (ATM, kártyás pénzfelvét)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49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m számszerűsíthető tényezők összesen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</w:rPr>
              <w:t>4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00</w:t>
            </w:r>
          </w:p>
        </w:tc>
      </w:tr>
      <w:tr>
        <w:trPr>
          <w:trHeight w:val="49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dösszesen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left="1080" w:hanging="0"/>
        <w:rPr/>
      </w:pPr>
      <w:r>
        <w:rPr/>
        <w:t>Határidő: azonnal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Szavazat: 4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Lajterné Hudák Magdolna,</w:t>
      </w:r>
      <w:r>
        <w:rPr>
          <w:sz w:val="28"/>
        </w:rPr>
        <w:t xml:space="preserve"> kéri a bizottságot, hogy a bankválasztással kapcsolatban a következő hét elején jöjjön össze a bizottság, az ajánlatok kiértékelésére, és a Képviselő-testület felé képviselendő álláspont kialakításá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Másik fontos téma, ami miatt szükséges lenne a bizottságnak összejönnie, hogy  szeptember 4-én lejár az uszodaalapba helyezett kb. 100MFt-os lekötésünk, és a bizottságnak javaslatot kellene tennie a további lekötésr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</w:rPr>
        <w:t>Kaszás Gábor:</w:t>
      </w:r>
      <w:r>
        <w:rPr/>
        <w:t xml:space="preserve"> kéri a bizottságot, hogy az ügyosztályvezető asszony által megnevezett témákban 2002. szeptember 3-án 12,00 órára jöjjön össze. </w:t>
      </w:r>
    </w:p>
    <w:p>
      <w:pPr>
        <w:pStyle w:val="TextBody"/>
        <w:rPr/>
      </w:pPr>
      <w:r>
        <w:rPr/>
        <w:t>Megkérdezi, van-e valaki, akinek nem jó az időpont? Nincs. Akkor szeptember 3-a, 12,00 óra. Kéri a Hivatalt, erről a bizottsági elnök urat is értesítsé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62/2002.(08.30.)PB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A Pénzügyi Bizottság úgy határoz, hogy a bankválasztással kapcsolatban, valamint az uszodalapban szereplő összeg lekötésével kapcsolatban 2002. szeptember 3-án 12,00 órakor ülést tart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Határidő: 2002.09.03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Szavazat: 4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mf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jegyzőkönyv hiteléül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Lajterné Hudák Magdolna                                             Kaszás Gábo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Ügyosztályvezető                                                        mb. levezető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80" w:hanging="0"/>
      <w:jc w:val="both"/>
      <w:outlineLvl w:val="6"/>
    </w:pPr>
    <w:rPr>
      <w:sz w:val="28"/>
      <w:szCs w:val="24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4:00Z</dcterms:created>
  <dc:creator>Gazdálkodási Üo.</dc:creator>
  <dc:description/>
  <dc:language>en-US</dc:language>
  <cp:lastModifiedBy>Lajterné H. Magdolna</cp:lastModifiedBy>
  <dcterms:modified xsi:type="dcterms:W3CDTF">2003-10-03T08:14:00Z</dcterms:modified>
  <cp:revision>2</cp:revision>
  <dc:subject/>
  <dc:title>Jegyzőkönyv</dc:title>
</cp:coreProperties>
</file>