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rPr>
          <w:b/>
          <w:b/>
        </w:rPr>
      </w:pPr>
      <w:r>
        <w:rPr>
          <w:b/>
        </w:rPr>
        <w:t>A Budapest Főváros XVI. Kerületi Önkormányzat Pénzügyi Bizottságának 2002. szeptember 12.-ei, 13,00 órakor kezdődő ülésére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jc w:val="left"/>
        <w:rPr/>
      </w:pPr>
      <w:r>
        <w:rPr>
          <w:b/>
        </w:rPr>
        <w:t>Helye:</w:t>
      </w:r>
      <w:r>
        <w:rPr/>
        <w:t xml:space="preserve">  Polgármesteri Hivatal Budapest, XVI. Havashalom u. 43. II. emelet 211. számú hivatalos helyisége.</w:t>
      </w:r>
    </w:p>
    <w:p>
      <w:pPr>
        <w:pStyle w:val="Szvegtrzs2"/>
        <w:jc w:val="left"/>
        <w:rPr/>
      </w:pPr>
      <w:r>
        <w:rPr/>
      </w:r>
    </w:p>
    <w:p>
      <w:pPr>
        <w:pStyle w:val="Heading1"/>
        <w:rPr/>
      </w:pPr>
      <w:r>
        <w:rPr>
          <w:b/>
        </w:rPr>
        <w:t>Napirendi pont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Javaslat a Budapest Főváros XVI. kerületi Önkormányzat 2002. évi költségvetésének III. sz. módosít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Javaslat a 389/2002.(IV.23.)Kt. határozat végrehajtására. (a megszűnő XVI. kerületi Városüzemeltető Közhasznú Társaság helyett új szervezet létre hozása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Tájékoztatás a Budapest Főváros XVI. kerület 2002. évi I. féléves gazdálkodásáró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Vételi ajánlat a Décsi J. u. 9-11. sz. 117128 és 117131 hrsz-ú ingatlanokr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FÜZÉR Kft. javaslata a XVI. ker. Jókai u. 106051/12 hrsz-ú, 106051/8 hrsz-ú, 106051/7 hrsz.-ú ingatlanok telekcserével történő telelekalakításár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Javaslat a Szabadföld u. 117583 hrsz-ú ingatlanra vonatkozó szabályozási terv elkészítte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Tájékoztatás a közalkalmazottak 2002. szeptember 1-jei illetményemelésének várható költségvetési kiadásairó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Egyebe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Kérem szíves részvételé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jc w:val="both"/>
        <w:rPr>
          <w:b/>
          <w:b/>
          <w:sz w:val="28"/>
        </w:rPr>
      </w:pPr>
      <w:r>
        <w:rPr>
          <w:b/>
          <w:sz w:val="28"/>
        </w:rPr>
        <w:t>Tisztelette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udapest, 2002. szeptember 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Pratzner Győző</w:t>
      </w:r>
    </w:p>
    <w:p>
      <w:pPr>
        <w:pStyle w:val="Normal"/>
        <w:ind w:left="5664" w:hanging="0"/>
        <w:jc w:val="both"/>
        <w:rPr>
          <w:b/>
          <w:b/>
          <w:sz w:val="28"/>
        </w:rPr>
      </w:pPr>
      <w:r>
        <w:rPr>
          <w:b/>
          <w:sz w:val="28"/>
        </w:rPr>
        <w:t>pénzügyi bizottsági elnö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1:56:00Z</dcterms:created>
  <dc:creator>Gazdálkodási Üo.</dc:creator>
  <dc:description/>
  <dc:language>en-US</dc:language>
  <cp:lastModifiedBy>Gazdálkodási Üo.</cp:lastModifiedBy>
  <cp:lastPrinted>2002-09-05T15:09:00Z</cp:lastPrinted>
  <dcterms:modified xsi:type="dcterms:W3CDTF">2002-09-05T13:28:00Z</dcterms:modified>
  <cp:revision>1</cp:revision>
  <dc:subject/>
  <dc:title>MEGHÍVÓ</dc:title>
</cp:coreProperties>
</file>