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05.13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05.13. 13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Pálok László ( Dr.Printz és Társa Kft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Varga István Zentrál Szerviz Kft. Ügyvezető igazgat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Jámbor Imre Corvin Művelődési Ház igazgat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Nagy Tibor belső ellenőr</w:t>
        <w:tab/>
        <w:tab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Váradi Györgyné a Területi Szolgálat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Békei Ágnes Óvodai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Kosztolányi Istvánné Egyesített Bölcsőde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Dr.Halabuk Ágnes Napraforgó Családsegítő és Gyermekjóléti </w:t>
        <w:tab/>
        <w:tab/>
        <w:t xml:space="preserve">   Szolgálat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Sziráki Béláné Gamesz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Dr.Lendvai Mária Egészségügyi Szolgálat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Könyves Kálmánné Gazdálkodási Ügyosztály dolgoz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Orosz Judit Dóra Gazdálkodási Ügyosztály dolgoz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ner Győző bizottsági elnök köszönti a megjelenteket. </w:t>
      </w:r>
    </w:p>
    <w:p>
      <w:pPr>
        <w:pStyle w:val="Normal"/>
        <w:jc w:val="both"/>
        <w:rPr/>
      </w:pPr>
      <w:r>
        <w:rPr>
          <w:sz w:val="28"/>
        </w:rPr>
        <w:t>Megállapítja, hogy a bizottság öt tagja van jelen, tehát az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rra, hogy a  napirendi pontok az alábbiak  szerint kerüljenek tárgya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napirend: A Rákosi út 164. sz. alatt Zentral Szerviz által bérelt ingatlan bérleti díjának átmeneti csökkent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napirend: Keretövezet-módosításra vonatkozó kérelmek elbírálásának eljárási </w:t>
        <w:tab/>
        <w:tab/>
        <w:t>rendje</w:t>
      </w:r>
    </w:p>
    <w:p>
      <w:pPr>
        <w:pStyle w:val="Normal"/>
        <w:jc w:val="both"/>
        <w:rPr/>
      </w:pPr>
      <w:r>
        <w:rPr>
          <w:sz w:val="28"/>
        </w:rPr>
        <w:t>3.napirend: Corvin Művelődési Ház vezetőjének jelentése</w:t>
      </w:r>
    </w:p>
    <w:p>
      <w:pPr>
        <w:pStyle w:val="TextBody"/>
        <w:rPr/>
      </w:pPr>
      <w:r>
        <w:rPr/>
        <w:t>4.napirend: Egyesített Bölcsőde, Napraforgó Családsegítő és Gyermekjóléti Szolgálat, XVI. kerületi Önkormányzat Egészségügyi Alapellátás és Területi Szociális Szolgálat közalkalmazottainak alapilletmény megállapítása a 2002. évi költségvetés tervezéséné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napirend: Lóca u. 4. 117155/1 hrsz.alatti ingatlan rend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napirend: Vételi kérelem a Pemete tér 1. sz. 114453/1 hrsz-ú ingatlanra</w:t>
      </w:r>
    </w:p>
    <w:p>
      <w:pPr>
        <w:pStyle w:val="Normal"/>
        <w:jc w:val="both"/>
        <w:rPr/>
      </w:pPr>
      <w:r>
        <w:rPr>
          <w:sz w:val="28"/>
        </w:rPr>
        <w:t xml:space="preserve">7.napirend: A Lámpás 1001 Kft. És az Önkormányzat között a Baross G.u. </w:t>
        <w:tab/>
        <w:tab/>
        <w:tab/>
        <w:t xml:space="preserve">30.sz. alatti ingatlanra létrejött, határozott idejű szerződés </w:t>
        <w:tab/>
        <w:tab/>
        <w:tab/>
        <w:t xml:space="preserve">megszüntetésér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napirend: Tóth Ilonka mellszobrának elkészí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napirend: Erzsébet ligeti uszoda ügy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napirend:Erzsébet –ligeti uszoda ügye</w:t>
      </w:r>
    </w:p>
    <w:p>
      <w:pPr>
        <w:pStyle w:val="TextBody"/>
        <w:rPr/>
      </w:pPr>
      <w:r>
        <w:rPr/>
        <w:t>11.napirend:Kiegészítés a „Javaslat a XVI. kerületi Városüzemeltető Közhasznú Társaság végelszámolására, végelszámoló személyének kijelölésére” c. előterjesztéshe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6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2002.05.13-i PB. ülés napirendi pontjait a fenti tartalommal és sorrendben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érelem a Rákosi út 164. sz. alatti Zentral Szerviz által bérelt ingatlan bérleti díjának átmeneti csökkentésér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1992.- óta ismeri a Zentrál Szerviz működését. Az ingatlant szépen rendben tartják. Most bizonyos problémák jelentek meg a működés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i Varga urat, hogy néhány szóval vázolja ezt fel. Kérdezi a bizottsági tagokat van-e kérdésü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</w:t>
      </w:r>
      <w:r>
        <w:rPr>
          <w:sz w:val="28"/>
        </w:rPr>
        <w:t>: Mekkora a bérelt terüle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arga István: </w:t>
      </w:r>
      <w:r>
        <w:rPr>
          <w:sz w:val="28"/>
        </w:rPr>
        <w:t>240 m2. A Moulinexnek dolgoztak. A Moulinexet felfejlesztették, a befektető az elmúlt évben kivonta a tőkéjét a Moulinexből. Végül a Moulinex eszközeit egy szakmai befektető vásárolta meg. A Moulinex vevőszolgálata nem kívánja átvenni a Kft-ét. Költséget és létszámot kell csökkenteniük. Új lehetőségeket keresnek, de a telephelyet szeretnének megtar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</w:t>
      </w:r>
      <w:r>
        <w:rPr>
          <w:sz w:val="28"/>
        </w:rPr>
        <w:t>: A Moulinex tette ki az egész kapacitás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arga István:</w:t>
      </w:r>
      <w:r>
        <w:rPr>
          <w:sz w:val="28"/>
        </w:rPr>
        <w:t xml:space="preserve"> Sajnos az egész profit ez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</w:t>
      </w:r>
      <w:r>
        <w:rPr>
          <w:sz w:val="28"/>
        </w:rPr>
        <w:t>: Mennyi volt a probléma előtti, nettó árbevétel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arga István</w:t>
      </w:r>
      <w:r>
        <w:rPr>
          <w:sz w:val="28"/>
        </w:rPr>
        <w:t xml:space="preserve">: Az elmúlt évben 160 MFt volt. Az idén új tevékenységeket tudtak beindítani, de ezek nagyságrendje elmaradt a korábbitó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Pratzner Győző</w:t>
      </w:r>
      <w:r>
        <w:rPr>
          <w:sz w:val="28"/>
        </w:rPr>
        <w:t xml:space="preserve">: Új lehetőségeket kell keresni, külföldi kapcsolatokat kialak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>Varga István</w:t>
      </w:r>
      <w:r>
        <w:rPr>
          <w:sz w:val="28"/>
        </w:rPr>
        <w:t xml:space="preserve">: A sokféle termék szervizelése rettentő nagy alkatrész bázist igényel. A cégnek nagy tapasztalata van a szervízelésben és a szükséges készletek kialakításában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</w:t>
      </w:r>
      <w:r>
        <w:rPr>
          <w:sz w:val="28"/>
        </w:rPr>
        <w:t>: Ez egy olyan helyzet amelyet szinte lehetetlen megold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Doboki László</w:t>
      </w:r>
      <w:r>
        <w:rPr>
          <w:sz w:val="28"/>
        </w:rPr>
        <w:t>: Mi a cég perspektívája, ha a gyártó cégektől nem kap alkatrész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arga István:</w:t>
      </w:r>
      <w:r>
        <w:rPr>
          <w:sz w:val="28"/>
        </w:rPr>
        <w:t xml:space="preserve"> Új lehetőségeket, új partnereket kell keres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7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Bp. XVI. ker. Rákosi út 164. 108812 hrsz. alatti ingatlan bérleti díj mértékét átmenetileg 2002.II.1-től 2002.XI.30-ig 7000.-Ft/m2/év+ÁFA összegben határozza meg a Zentral Szerviz-Aquapol Kft. részér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május 28.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Keretövezet-módosításra vonatkozó kérelmek elbírálásának eljárási rendje (rendelet-terveze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Pratzner Győző:</w:t>
      </w:r>
      <w:r>
        <w:rPr/>
        <w:t xml:space="preserve"> A napirenddel kapcsolatban volt a Pénzügyi Bizottságnak javaslata, megkéri Tóth Miklóst, mondja el, hogy hogyan épült ez be az anyagba? Valamint reagáljon a jegyzői kabinet vezetőjének felhívásár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Tóth Miklós: </w:t>
      </w:r>
      <w:r>
        <w:rPr>
          <w:sz w:val="28"/>
        </w:rPr>
        <w:t>Készült egy rendelettervezet, amelyet a jegyzői kabinet a Közigazgatási</w:t>
      </w:r>
      <w:r>
        <w:rPr/>
        <w:t xml:space="preserve"> </w:t>
      </w:r>
      <w:r>
        <w:rPr>
          <w:sz w:val="28"/>
        </w:rPr>
        <w:t>Hivatalnak megküldött. Az alapvető kifogás az volt, hogy erre a rendeletalkotásra a közigazgatásban nincs lehetőség. Az építési törvény úgy rendelkezik, hogy ahol telek alakítás van, ennek a költségei átháríthatók.</w:t>
      </w:r>
    </w:p>
    <w:p>
      <w:pPr>
        <w:pStyle w:val="Normal"/>
        <w:jc w:val="both"/>
        <w:rPr/>
      </w:pPr>
      <w:r>
        <w:rPr>
          <w:sz w:val="28"/>
        </w:rPr>
        <w:t>A másik, amikor a telek alakítás már megtörtént, akkor úgy szól az építésügyi törvény, hogy</w:t>
      </w:r>
      <w:r>
        <w:rPr>
          <w:rFonts w:cs="Arial" w:ascii="Arial" w:hAnsi="Arial"/>
        </w:rPr>
        <w:t xml:space="preserve"> </w:t>
      </w:r>
      <w:r>
        <w:rPr>
          <w:sz w:val="28"/>
        </w:rPr>
        <w:t>megállapodás alapján ennek költsége</w:t>
      </w:r>
      <w:r>
        <w:rPr>
          <w:rFonts w:cs="Arial" w:ascii="Arial" w:hAnsi="Arial"/>
        </w:rPr>
        <w:t xml:space="preserve"> </w:t>
      </w:r>
      <w:r>
        <w:rPr>
          <w:sz w:val="28"/>
        </w:rPr>
        <w:t>áthárítható. A Közigazgatási Hivatal azt javasolta, hogy a rendelet csak az eljárási rendről szóljon, a pénzügyi részről pedig külön határozatban döntsön a Testület. A Pénzügyi Bizottságnak volt korábban  egy határozata, amely nincs benne az anyagban. (Példa, számításra 50%-os engedménnyel) E számítás alkalmazása esetén lakásonként kb.295 eFt - tal számolhat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8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rendeletalkotásra a Budapest XVI. kerület területén a keretövezet módosítására vonatkozó kérelmek elbírálásának eljárási rendj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9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a keretövezet rendelet alkotásánál az Önkormányzat és a keretövezet módosítást kérelmező közötti megállapodás tartalmi komponenseiként kell figyelembe venni az alábbi pontokban foglalt, irányadó szempontrendszer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Az övezet-módosításhoz szükséges hatástanulmány, valamint a kapcsolódó szabályozási terv költségeinek vállalás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telekalakítást megelőző keretövezet-módosítás esetén, az utak és közművek létesítése tekintetében a kérelmező tehervállalás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telek (telkek) kiszolgáló út céljából történő igénybevételénél a telekérték növekedés maximális beszámítás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z övezetmódosítást megelőző telekalakítás esetén, az érintett területen a közlekedés, a közműszolgáltatás (víz, csatorna, tűzi víz, közvilágítás, elektromos ellátás,) út, park, zöldterület fejlesztés Önkormányzat által megelőlegezett kiépítési költségeinek a kérelmező általi vállalás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keretövezet-módosítás során, az Önkormányzat tulajdonába térítésmentes átadással kerülő közterületek kialakítás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keretövezet-módosítással kapcsolatosan felmerülő- kérelmező feladatát képező- a terület ellátását szolgáló közművek, utak, zöldterületek, közvilágítás, vízelvezetés megvalósítás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területen történő beruházásokon túl, a keretövezet-módosítással összefüggésben – kérelmezőt terhelő – a kapcsolódó utak és közművek kapacitásának biztosítása az övezet-módosítást alátámasztó tanulmány alapján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z átsorolást kérő infrastruktúra-hozzájárulásról szóló – e határozat függelékében rögzített – kötelezettség vállalás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A keretövezet-módosítását kérő kötelezettség vállalására vonatkozó biztosítékok rögzítése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Önkormányzat keretövezet változással összefüggő kötelezettségei rögzítés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1 tartózkodi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00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számításban lévő korrekció 1 legyen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/>
      </w:pPr>
      <w:r>
        <w:rPr>
          <w:b/>
          <w:bCs/>
          <w:sz w:val="28"/>
        </w:rPr>
        <w:t>A Corvin Művelődési Ház igazgatójának beszámolój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Művelődési Ház Igazgatója által beterjesztett intézkedési tervben nem szerepel a hívásrészletező, és a nyilvános telefonnál nincs a telefon ürítése szabályozva. Tételes elszámolásra kéne törekedni. Kinek van kérdése Jámbor úrhoz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Kiküldetés, reprezentáció, reklám költségek miből adódnak?</w:t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Jámbor Imre:</w:t>
      </w:r>
      <w:r>
        <w:rPr>
          <w:sz w:val="28"/>
        </w:rPr>
        <w:t xml:space="preserve"> Költségvetési intézményekben a bérlet nem illeti meg a közalkalmazottakat. Mivel az intézmény két épületben működik, a dolgozóknak, akik a két épület közt ingáznak, bérletet fiz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Nagy Tibor belső ellenőrt tájékoztatja, hogy a KSB kérte a kommunikációs költség vizsgálatát. A belső ellenőrnek a vizsgálat során mi volt a tapasztalata ezen a területe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Jámbor Imre: </w:t>
      </w:r>
      <w:r>
        <w:rPr>
          <w:sz w:val="28"/>
        </w:rPr>
        <w:t>Hívás részletezést eddig is kért, ezért nem szerepel az intézkedési tervben. A nyilvános telefont lehet, hogy megszüntetik, mert most a Coca Cola automatára szerelnek egy telef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agy Tibor: </w:t>
      </w:r>
      <w:r>
        <w:rPr>
          <w:sz w:val="28"/>
        </w:rPr>
        <w:t>A tevékenysége úgy változott, hogy sok területen</w:t>
      </w:r>
      <w:r>
        <w:rPr>
          <w:b/>
          <w:bCs/>
          <w:sz w:val="28"/>
        </w:rPr>
        <w:t xml:space="preserve"> </w:t>
      </w:r>
      <w:r>
        <w:rPr>
          <w:sz w:val="28"/>
        </w:rPr>
        <w:t>előtérbe került a telefonon történő ügyintézés, és jelentős az Internet költsége is. Ezért nem tartotta indokolatlanul magasnak a kommunikációs költség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 xml:space="preserve"> Hogy történhet, hogy egyik hónapban 100 eFt - on felüli a számla, a másik hónapban pedig 9 eFt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Jámbor Imre:</w:t>
      </w:r>
      <w:r>
        <w:rPr>
          <w:sz w:val="28"/>
        </w:rPr>
        <w:t xml:space="preserve"> A MATÁV össze- visszaszámlá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A hívásrészletezést a MATÁV számlákról be kell küld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ámlázi időszakokat is meg lehetne né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1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úgy határoz, hogy a Corvin Művelődési Ház igazgatóját felkéri, hogy a 2001.évi MATÁV számlákat gyűjtse ki és hívásrészletezést is kérjen. A MATÁV - tól történő hívásrészletezés megkérését követően terjessze a bizottság elé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TextBody"/>
        <w:rPr/>
      </w:pPr>
      <w:r>
        <w:rPr>
          <w:b/>
          <w:bCs/>
        </w:rPr>
        <w:t>Egyesített Bölcsőde, Napraforgó Családsegítő és Gyermekjóléti Szolgálat, XVI. kerületi Önkormányzat Egészségügyi Alapellátás és Területi Szociális Szolgálat közalkalmazottainak alapilletmény megállapítása a 2002. évi költségvetés tervezéséné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bizottsági tagokhoz intézi kérdését, hogy az ellenőrzési anyaggal kapcsolatban van-e kérdésük? Kéri elmondani, hogy előzetes anyagban mik voltak a generális hibá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önyves Kálmánné:</w:t>
      </w:r>
      <w:r>
        <w:rPr>
          <w:sz w:val="28"/>
        </w:rPr>
        <w:t xml:space="preserve"> Az egyeztetést három intézménnyel végezte el, ezek nevezettesen a Napraforgó Családsegítő és Gyermekjóléti Szolgálat, a Területi Szociális Szolgálat, és az Egészségügyi Szolgálat. Az egyeztetések az intézmény vezetőinek bevonásával történtek. A jelenleg elkészített táblázatokat próbálták részletesebbé és átláthatóbbá tenni. A táblázatokban kimutatásra került, hogy mik az alapilletmény részei, a pótlékok nem tartalmazzák ennek rész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 Lendvai Mária:</w:t>
      </w:r>
      <w:r>
        <w:rPr>
          <w:sz w:val="28"/>
        </w:rPr>
        <w:t xml:space="preserve"> Az elkészített anyagot részletesen nem tudták átné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st úgy tűnik, hogy az eltérés elfogad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Halabuk Ágnes:</w:t>
      </w:r>
      <w:r>
        <w:rPr>
          <w:sz w:val="28"/>
        </w:rPr>
        <w:t xml:space="preserve"> A 2002. évre  elfogadott 1 fő létszám bérét is belevesszük, akkor az eltérés alacsonyab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iráki Béláné:</w:t>
      </w:r>
      <w:r>
        <w:rPr>
          <w:sz w:val="28"/>
        </w:rPr>
        <w:t xml:space="preserve"> Véleménye  szerint az lenne a célszerű, hogy az intézmények határozott idejű illetménykiegészítést kapja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Uniformizálni nem lehet az intézményi költségvetés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sztolányi Istvánné:</w:t>
      </w:r>
      <w:r>
        <w:rPr>
          <w:sz w:val="28"/>
        </w:rPr>
        <w:t xml:space="preserve"> Az Egyesített Bölcsőde dolgozói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002. évre járó 7,75 %-os béremelést már megkaptá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lenőrzési anyag 5. oldalán vastagon szedett rész nem egyértelm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z anyag tartalmaz javaslatokat. Az egyeztetési folyamat az intézményvezetőknek nagy terhet jelentett, a munkavégzésben rendkívüli feszültségek teremtőd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Gordos Erika: </w:t>
      </w:r>
      <w:r>
        <w:rPr>
          <w:sz w:val="28"/>
        </w:rPr>
        <w:t xml:space="preserve">Felhívja a jelenlévők figyelmét, hogy előadás sorozat indul a közalkalmazottak bérezésével kapcsolatban. Az előadásról szóló tájékoztatót kiosztotta az intézményvezetők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2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hogy az Egyesített Bölcsődék, a Napraforgó Családsegítő és Gyermekjóléti Szolgálat, a XVI. kerületi Önkormányzat Egészségügyi Alapellátás és a Területi Szociális Szolgálat intézményvezetőit kérje fel, hogy az intézményi dolgozók bérének a KJT táblától való eltéréseit kimenő rendszerben szüntesse meg. (A mindenkori minimálbér betartása mellett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3/2002.(05.13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269/2002.(II.12.)Kt. határozatával a Napraforgó Családsegítő és Gyermekjóléti Szolgálat, az Egyesített Bölcsődék, az Egészségügyi Alapellátás, és a Területi Szociális Szolgálat 2002.évi költségvetéseiben zárolt bérek és a járulékaik összegét oldja fel, és ezen intézményi dolgozók besorolás szerinti bére feletti részét (Családsegítő 669eFt, Egyesített Bölcsődék 1.225 eFt, Területi Szociális Szolgálat 3.183 eFt)mindösszesen 5.077 eFt-ot, valamint ezek járulékait a tárgyévre szóló határozott idejű illetménykiegészítésként hagyja az intézményeknél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4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mindenkori költségvetési koncepciónál döntsön az intézmények vonatkozásában a besorolás szerinti béreken felüli határozott idejű illetménykiegészítés mértékérő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Lóca u.4. 117155/1 hrsz. alatti ingatlan rendezésér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aják Gyula: </w:t>
      </w:r>
      <w:r>
        <w:rPr>
          <w:sz w:val="28"/>
        </w:rPr>
        <w:t xml:space="preserve"> Nem érti az előterjesztést. Szerinte a bérleti díj behajt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iglenes engedménnyel épült az építmény, bármikor elbontható. Miért fizetne az Önkormányzat ezért az építményért 2MFt-ot. Mi szükségünk van nekünk er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 Horváth Péterné: </w:t>
      </w:r>
      <w:r>
        <w:rPr>
          <w:sz w:val="28"/>
        </w:rPr>
        <w:t>Volt egy bontási határozatunk, de az vissza lett vonva. A bérlő korábban meg kívánta vásárolni, de pénz hiányában az üzlet meghiúsu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Baják Gyula: </w:t>
      </w:r>
      <w:r>
        <w:rPr>
          <w:sz w:val="28"/>
        </w:rPr>
        <w:t>Kártérítésre semmiképpen nem kötelező az Önkormányzat jogalap nélkül kifizetni ezt az összeget nem szab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05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Lóca u.4. 117155/1 hrsz. alatti felépítmény lebontását támogassa és kérje fel Polgármestert, hogy az elmaradt bérleti díj lerendezésére tegyen lépéseket, és az épület bontását követően az ingatlan hasznosítására tegyen javaslato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ételi kérelem a Pemete tér 1.sz. 114453/1 hrsz-ú ingatlan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06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jegyzőt kérje fel a bérlő felszólítására, annak érdekében, hogy a bérlő a bérelt ingatlant hozza rendbe. Továbbá felkéri a jegyzőt, hogy építményhatósági úton vizsgáltassa meg a felépítmény állapotát és tegye meg a megfelelő intézkedéseke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ing2"/>
        <w:ind w:left="1080" w:hanging="0"/>
        <w:rPr/>
      </w:pPr>
      <w:r>
        <w:rPr/>
        <w:t>Szavazat: 4 igen 1 tartózkodás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7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célszerűnek tartja a Pemete tér 1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4453/1 hrsz-ú ingatlan bérleti jogviszonyának megszűnését, javasolja az épület elbontását kártérítés ellenében, és az ehhez szükséges hatósági intézkedések megtétel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5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enő u. 3. sz. ingatlan értékesítésére, az induló licitár meghatározásá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8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XVI.ker Benő u.3.sz. 106528 hrsz-ú ingatlan versenytárgyaláson történő értékesítését. A Pénzügyi  Bizottság az induló licitárat 47.000.000.-Ft-ban, a licitlépcsőt 200.000.-Ft-ban javasolja megállapíta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ÁFA mentes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június 11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4igen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Heading5"/>
        <w:rPr/>
      </w:pPr>
      <w:r>
        <w:rPr/>
        <w:t>Kérelem a Lámpás 1001 Kft és az Önkormányzat között a Baross G.u.30.sz. alatti ingatlanra létrejött, határozott idejű szerződés megszünte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Baják Gyula: </w:t>
      </w:r>
      <w:r>
        <w:rPr>
          <w:sz w:val="28"/>
        </w:rPr>
        <w:t xml:space="preserve">A bérleti szerződés 12. pontja szerint a bérbeadó a rendkívüli felmondás jogával élhet. Ez fennáll, mivel a bérlő nem fizette a bérleti díjat. </w:t>
      </w:r>
    </w:p>
    <w:p>
      <w:pPr>
        <w:pStyle w:val="Heading6"/>
        <w:rPr/>
      </w:pPr>
      <w:r>
        <w:rPr/>
        <w:t>A 10. pont, a szerződés szerint a szerződéskor beszámított beruházási összeg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úlmenően további követeléssel nem élhet. Az újabb beruházásokról nincs szerződ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Németh András:</w:t>
      </w:r>
      <w:r>
        <w:rPr>
          <w:sz w:val="28"/>
        </w:rPr>
        <w:t xml:space="preserve"> Ez igaz, csak ebben az esetben nem fog kiköltözni a bérlő, bírósághoz fog fordulni, és így nem lehet az idén megvalósítani az Okmányirod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:</w:t>
      </w:r>
      <w:r>
        <w:rPr>
          <w:sz w:val="28"/>
        </w:rPr>
        <w:t xml:space="preserve"> A bérlőnek ketyeg a bérleti díj, nem biztos, hogy nem fog kiköltöz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109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hogy éljen a bérleti szerződés 12. pontjában megfogalmazott rendkívüli felmondás lehetőségével, ebben az esetben nem szükséges pénzbeli kifizetést eszközölni ahhoz, hogy a helyiségekhez hozzájussun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9.Napirendi pont</w:t>
      </w:r>
    </w:p>
    <w:p>
      <w:pPr>
        <w:pStyle w:val="Heading5"/>
        <w:rPr/>
      </w:pPr>
      <w:r>
        <w:rPr/>
        <w:t>Tóth Ilonka mellszobrának el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költségvetésben 1.500 eFt van a Tóth Ilonka mellszobrának elkészítésére. Ebből  500eFt + ÁFA lenne a bronz mellszobor elkész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Ha az Önkormányzat fizeti ki, akkor az árajánlatnál miért a címzett az Árpádföldi Közösségi Egyesül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 xml:space="preserve">Az Önkormányzat finanszírozza az egészet? </w:t>
      </w:r>
    </w:p>
    <w:p>
      <w:pPr>
        <w:pStyle w:val="Normal"/>
        <w:jc w:val="both"/>
        <w:rPr/>
      </w:pPr>
      <w:r>
        <w:rPr>
          <w:sz w:val="28"/>
        </w:rPr>
        <w:t>Akkor véleménye szerint ezt az egészet az Önkormányzatnak kellene lebonyol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0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Pénzügyi Bizottság javasolja a Képviselő-testületnek, hogy rendelje meg Domonkos Béla szobrászművésztől Tóth Ilonka 5/4-es bronz mellszobrának elkészítését 500.000.-Ft + ÁFA (625.000.-Ft) értékben. A megrendelés alapján elvégzendő munka költségének fedezetét a 2002.évi költségvetés 5.sz.mellékletének „Egyéb beruházások” címszó alatt szereplő „Emlékhely létesítése” sorban található erre acélra elkülönített 1.500.000.-Ft biztosítja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május 28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igen 2nem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10.Napirendi pont</w:t>
      </w:r>
    </w:p>
    <w:p>
      <w:pPr>
        <w:pStyle w:val="Heading5"/>
        <w:rPr/>
      </w:pPr>
      <w:r>
        <w:rPr/>
        <w:t>Erzsébet –ligeti uszoda ügy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Mátyásföldi uszoda tervezésére kérnek 200-200eFt-ot 5 építész számára. Van már uszoda terv, még a Fekete Gábor-ék készítetté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tanulmányt kellene folytatni, hogy hideg vizes vagy meleg vizes bázison lehet-e építeni az uszodát. Utána lehet a tervezésbe bocsátko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:</w:t>
      </w:r>
      <w:r>
        <w:rPr>
          <w:sz w:val="28"/>
        </w:rPr>
        <w:t xml:space="preserve"> Az Erzsébet-ligeti terület nem vethető össze 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RO RSC – vel. Itt viszonylag alacsony költségvetéssel létre lehet hozni egy olyan uszodát, mint pl. a XVII. kerüle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 kell nézni, hogy a Fekete Gábor készített uszoda tervek mennyire lehet haszn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1/2002.(05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Pénzügyi Bizottság javasolja a Képviselő-testületnek, hogy vegye tudomásul az Erzsébet-ligeti uszoda tervezés-előkészítéséről szóló tájékoztatót. A Pénzügyi Bizottság a munka folytatását szükségesnek tartja, ezért felkéri a Képviselő-testületet, hogy bízza meg a Tulajdonrendezési Bizottságot és a Tervezési Közbeszerzési Munkacsoportot, hogy meghívásos építészeti pályázatot hirdessen, 200-200ezer Ft-os megvételi díj kitűzésével, 5 építész számára, vázlatterv elkészítése céljából.  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 június 15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Szavazat: 5igen </w:t>
      </w:r>
    </w:p>
    <w:p>
      <w:pPr>
        <w:pStyle w:val="Normal"/>
        <w:ind w:left="108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iegészítés a „Javaslat a XVI. kerületi Városüzemeltető Közhasznú Társaság végelszámolására, végelszámoló személyének kijelölésére” c. előterjesztéshez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112/2002.(V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080" w:hanging="0"/>
        <w:rPr/>
      </w:pPr>
      <w:r>
        <w:rPr/>
        <w:t>A Pénzügyi Bizottság javasolja a Képviselő-testületnek az alábbi       határozati javaslat elfogadását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 393/2002.(IV.23.)Kt. határozatában jóváhagyott 19.105eFt-os tőkefeltöltés összegét a XVI. kerületi Városüzemeltető Közhasznú Társaság bankszámlájára haladéktalanul át kell utalni. Az átutalásra kerülő összeget a KHT köztartozásainak teljesítésére használhatja fel.”</w:t>
      </w:r>
    </w:p>
    <w:p>
      <w:pPr>
        <w:pStyle w:val="Heading2"/>
        <w:ind w:left="1080" w:hanging="0"/>
        <w:rPr/>
      </w:pPr>
      <w:r>
        <w:rPr/>
        <w:t>Határidő: 2002.05.14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(Szavazat: 5 igen 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3/2002.(V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z alábbi határozati javaslat elfogadásá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1056" w:hanging="0"/>
        <w:rPr/>
      </w:pPr>
      <w:r>
        <w:rPr/>
        <w:t>„</w:t>
      </w:r>
      <w:r>
        <w:rPr/>
        <w:t>A Budapest Főváros XVI. kerületi Önkormányzat Képviselő-testülete, mint alapító úgy határoz, hogy a XVI. kerületi Városüzemeltető Közhasznú társaságot 2002. június 1-vel végelszámolással megszüntet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végelszámolás teljes körű lebonyolításával az Adósság Börze KFT-t (Budapest, Harmincad u. 3. IV.3.) bízza meg.</w:t>
      </w:r>
    </w:p>
    <w:p>
      <w:pPr>
        <w:pStyle w:val="Szvegtrzsbehzssal3"/>
        <w:autoSpaceDE w:val="false"/>
        <w:ind w:left="1056" w:hanging="0"/>
        <w:rPr/>
      </w:pPr>
      <w:r>
        <w:rPr/>
        <w:t>Felkéri a XVI. kerületi Városüzemeltető Közhasznú Társaság ügyvezető igazgatóját, hog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sz w:val="28"/>
        </w:rPr>
        <w:t>az 1991. évi XLIX. Tv. 65.§ (3) bekezdés szerinti cégbírósági értesítésről (</w:t>
      </w:r>
      <w:r>
        <w:rPr>
          <w:sz w:val="28"/>
          <w:szCs w:val="20"/>
        </w:rPr>
        <w:t>a végelszámolással megszűnő cég vezetője az erről szóló döntés meghozataláról számított 8 napon belül köteles a végelszámolásról a Cégbíróságot értesíteni), valam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0"/>
        <w:jc w:val="both"/>
        <w:rPr>
          <w:sz w:val="28"/>
        </w:rPr>
      </w:pPr>
      <w:r>
        <w:rPr>
          <w:sz w:val="28"/>
        </w:rPr>
        <w:t>a 66.§ (2) bekezdés szerint a cégbírósági közzétételhez szükséges adatok Cégbírósághoz való eljuttatásáról gondoskodjon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jc w:val="both"/>
        <w:rPr>
          <w:sz w:val="28"/>
        </w:rPr>
      </w:pPr>
      <w:r>
        <w:rPr>
          <w:sz w:val="28"/>
        </w:rPr>
        <w:t>A cégbírósághoz megküldendő adatszolgáltatás tartalm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0"/>
        </w:rPr>
        <w:t>a végelszámolás alatt álló gazdálkodó szervezet neve, székhelye és adószá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a végelszámolást elrendelő szerv neve, székhelye és a határozathozatal időpon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a hitelezőknek szóló felhívás, hogy ismert követeléseiket a közzétételtől számított 40 napon belül a végelszámolónak jelentsék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0"/>
        </w:rPr>
        <w:t>a végelszámoló neve, székhel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egyéb lényeges körülmények</w:t>
      </w:r>
    </w:p>
    <w:p>
      <w:pPr>
        <w:pStyle w:val="Normal"/>
        <w:autoSpaceDE w:val="false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/>
        <w:t>valamint a 70.§. –ban foglalt kötelezettségeinek tegyen eleget.</w:t>
      </w:r>
    </w:p>
    <w:p>
      <w:pPr>
        <w:pStyle w:val="Szvegtrzsbehzssal3"/>
        <w:autoSpaceDE w:val="false"/>
        <w:ind w:left="732" w:firstLine="348"/>
        <w:rPr/>
      </w:pPr>
      <w:r>
        <w:rPr/>
        <w:t>A 70.§. szerint</w:t>
      </w:r>
    </w:p>
    <w:p>
      <w:pPr>
        <w:pStyle w:val="Normal"/>
        <w:autoSpaceDE w:val="false"/>
        <w:ind w:left="1620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„</w:t>
      </w:r>
      <w:r>
        <w:rPr>
          <w:i/>
          <w:iCs/>
          <w:sz w:val="28"/>
          <w:szCs w:val="20"/>
        </w:rPr>
        <w:t>70.§. A gazdálkodó szervezet vezetője köteles:</w:t>
      </w:r>
    </w:p>
    <w:p>
      <w:pPr>
        <w:pStyle w:val="Normal"/>
        <w:autoSpaceDE w:val="false"/>
        <w:ind w:left="1620" w:firstLine="204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a) végelszámolás kezdő időpontját megelőző nappal a záró leltárt, tevékenységet lezáró mérleget, továbbá adóbevallást és az eredmény felosztása után zárómérleget készíteni, és azt az adóhatóságnak és - ha a végelszámoló nem a gazdálkodó szervezet vezetője - a végelszámolónak a végelszámolás kezdő időpontjától számított 30 napon belül átadni;</w:t>
      </w:r>
    </w:p>
    <w:p>
      <w:pPr>
        <w:pStyle w:val="Normal"/>
        <w:autoSpaceDE w:val="false"/>
        <w:ind w:left="1620" w:firstLine="204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b) a nem selejtezhető és titkos minősítésű iratokról iratjegyzéket készíteni és azokat, valamint az irattári anyagokat és a folyamatban lévő ügyekről az információkat - ha a végelszámoló nem a gazdálkodó szervezet vezetője - a végelszámolónak átadni;</w:t>
      </w:r>
    </w:p>
    <w:p>
      <w:pPr>
        <w:pStyle w:val="Normal"/>
        <w:autoSpaceDE w:val="false"/>
        <w:ind w:left="1620" w:firstLine="204"/>
        <w:jc w:val="both"/>
        <w:rPr/>
      </w:pPr>
      <w:r>
        <w:rPr>
          <w:i/>
          <w:iCs/>
          <w:sz w:val="28"/>
          <w:szCs w:val="20"/>
        </w:rPr>
        <w:t>c) a végelszámolás kezdő időpontjától számított 30 napon belül a végelszámolónak és az illetékes környezetvédelmi felügyelőségnek nyilatkozatot tenni arról, hogy maradtak-e fenn olyan környezeti károsodások, környezeti terhek, melyekből bírságfizetési vagy egyéb fizetési kötelezettség, a károsodások, illetve terhek rendezéséhez szükséges kiadás származhat;</w:t>
      </w:r>
    </w:p>
    <w:p>
      <w:pPr>
        <w:pStyle w:val="Normal"/>
        <w:autoSpaceDE w:val="false"/>
        <w:ind w:left="1620" w:firstLine="204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d) a végelszámolás megindításáról a munkavállalókat, illetve a szövetkezeti tagokat, valamint az Mt. 18. §-ában meghatározott szakszervezeteket, az üzemi tanácsot (üzemi megbízottat) haladéktalanul tájékoztatni.”</w:t>
      </w:r>
    </w:p>
    <w:p>
      <w:pPr>
        <w:pStyle w:val="Normal"/>
        <w:autoSpaceDE w:val="false"/>
        <w:ind w:left="1620" w:hanging="0"/>
        <w:jc w:val="both"/>
        <w:rPr>
          <w:rFonts w:ascii="KerszTimes;Times New Roman" w:hAnsi="KerszTimes;Times New Roman" w:cs="KerszTimes;Times New Roman"/>
          <w:i/>
          <w:i/>
          <w:iCs/>
          <w:sz w:val="20"/>
          <w:szCs w:val="20"/>
        </w:rPr>
      </w:pPr>
      <w:r>
        <w:rPr>
          <w:rFonts w:cs="KerszTimes;Times New Roman" w:ascii="KerszTimes;Times New Roman" w:hAnsi="KerszTimes;Times New Roman"/>
          <w:i/>
          <w:iCs/>
          <w:sz w:val="20"/>
          <w:szCs w:val="20"/>
        </w:rPr>
      </w:r>
    </w:p>
    <w:p>
      <w:pPr>
        <w:pStyle w:val="Szvegtrzsbehzssal3"/>
        <w:autoSpaceDE w:val="false"/>
        <w:rPr>
          <w:rFonts w:ascii="KerszTimes;Times New Roman" w:hAnsi="KerszTimes;Times New Roman" w:cs="KerszTimes;Times New Roman"/>
          <w:sz w:val="20"/>
          <w:szCs w:val="20"/>
        </w:rPr>
      </w:pPr>
      <w:r>
        <w:rPr>
          <w:rFonts w:cs="KerszTimes;Times New Roman" w:ascii="KerszTimes;Times New Roman" w:hAnsi="KerszTimes;Times New Roman"/>
          <w:sz w:val="20"/>
          <w:szCs w:val="20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A Képviselő-testület felkéri a kijelölt Végelszámolót a végelszámolás megkezdését megelőzően végelszámolási ütemterv elkészítésér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Végelszámolóval a szerződés megkötésére a végelszámolási ütemterv Pénzügyi Bizottság elé történő benyújtását és jóváhagyását követően kerülhet s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Határidő: A 2002. 05.14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4/2002.(V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 az alábbi határozati javaslat elfogadásá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1056" w:hanging="0"/>
        <w:rPr/>
      </w:pPr>
      <w:r>
        <w:rPr/>
        <w:t>„</w:t>
      </w:r>
      <w:r>
        <w:rPr/>
        <w:t xml:space="preserve">A Képviselő-testület úgy határoz, hogy a KHT végelszámolása során az Önkormányzat érdekei maradéktalan érvényesítésének garanciája valamint a végelszámolási költségek csökkentése érdekében a végelszámolás során a végelszámoló részére a végelszámolási díjon felül érdekeltségi rendszert kell kialakítani. Felkéri a Pénzügyi bizottságot az érdekeltségi rendszer feltételeinek kialakítására, és a Képviselő-testület által kiválasztott végelszámolóval a szerződéses </w:t>
      </w:r>
    </w:p>
    <w:p>
      <w:pPr>
        <w:pStyle w:val="Szvegtrzsbehzssal3"/>
        <w:ind w:left="1056" w:hanging="0"/>
        <w:rPr/>
      </w:pPr>
      <w:r>
        <w:rPr/>
        <w:t>feltételek kialakítására, beleértve a végelszámoló cégnek a végelszámolás ütemtervére vonatkozó előterjesztésében foglaltakat is (pl. folyamatban lévő munkák függvényében történő létszám leépítés)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5.14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a Pénzügyi Bizottság elnöke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5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5/2002.(V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080" w:hanging="0"/>
        <w:rPr/>
      </w:pPr>
      <w:r>
        <w:rPr/>
        <w:t>A Pénzügyi Bizottság javasolja a Képviselő-testületnek az alábbi határozati javaslat elfogadásá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 XVI. kerületi Városüzemeltető Közhasznú Társaság végelszámolásával kapcsolatos költségek fedezetére és hitelezői igények kielégítésére a 2002. évi költségvetésében 56.635eFt erejéig céltartalékot képez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céltartalék fedezetét oly módon biztosítja, hogy a 2002. évi költségvetésbe beállított hitel összegét a céltartalék összegével megemel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Polgármester, hogy ennek költségvetésen való átvezetéséről gondoskodjon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5.14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I JAVASLAT:</w:t>
      </w:r>
    </w:p>
    <w:p>
      <w:pPr>
        <w:pStyle w:val="Normal"/>
        <w:jc w:val="both"/>
        <w:rPr/>
      </w:pPr>
      <w:r>
        <w:rPr>
          <w:b/>
          <w:bCs/>
          <w:sz w:val="28"/>
        </w:rPr>
        <w:t>116/2002.(V.1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z alábbi határozati javaslat elfogadásá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1056" w:hanging="0"/>
        <w:rPr/>
      </w:pPr>
      <w:r>
        <w:rPr/>
        <w:t>„</w:t>
      </w:r>
      <w:r>
        <w:rPr/>
        <w:t>A Képviselő-testület úgy határoz, hogy a 2002. évi költségvetésben a XVI. kerületi Városüzemeltető Közhasznú Társaság végelszámolásával kapcsolatos költségek fedezetére képzett céltartalék terhére a KHT alábbi kötelezettségállományát tartozásátvállalás keretében átvállal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400" w:type="dxa"/>
        <w:jc w:val="left"/>
        <w:tblInd w:w="10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5"/>
        <w:gridCol w:w="3275"/>
      </w:tblGrid>
      <w:tr>
        <w:trPr>
          <w:trHeight w:val="3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nevezés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artozásátvállalásra 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>avasolt</w:t>
            </w:r>
            <w:r>
              <w:rPr>
                <w:b/>
                <w:bCs/>
                <w:sz w:val="28"/>
                <w:szCs w:val="28"/>
              </w:rPr>
              <w:t xml:space="preserve"> összeg (eFt)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MÉKÖSZ KFT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260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trabag KFT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132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Vakond KFT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Aladino KFT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Bar-Bau KFt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Makadám Bau KFt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23</w:t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dösszesen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70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1056" w:hanging="0"/>
        <w:rPr/>
      </w:pPr>
      <w:r>
        <w:rPr/>
        <w:t>Felkéri a Polgármestert a KHT-val és a fenti cégekkel a tartozásátvállalási szerződés megkötésére, és ezt követően az összegek átutalására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5.14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Ezt követően Pratzner Győző bizottsági elnök megköszöni a megjelenteknek a részvételt, és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Lajterné Hudák Magdolna</w:t>
        <w:tab/>
        <w:tab/>
        <w:tab/>
        <w:tab/>
        <w:t>Pratzner Győző</w:t>
      </w:r>
    </w:p>
    <w:p>
      <w:pPr>
        <w:pStyle w:val="Heading4"/>
        <w:ind w:left="360" w:hanging="0"/>
        <w:rPr/>
      </w:pPr>
      <w:r>
        <w:rPr/>
        <w:t>Ügyosztályvezető</w:t>
        <w:tab/>
        <w:tab/>
        <w:tab/>
        <w:tab/>
        <w:tab/>
        <w:t>bizottsági elnök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09:00Z</dcterms:created>
  <dc:creator>Lajterné</dc:creator>
  <dc:description/>
  <dc:language>en-US</dc:language>
  <cp:lastModifiedBy>Lajterné H. Magdolna</cp:lastModifiedBy>
  <cp:lastPrinted>2003-10-03T10:09:00Z</cp:lastPrinted>
  <dcterms:modified xsi:type="dcterms:W3CDTF">2003-10-03T08:09:00Z</dcterms:modified>
  <cp:revision>2</cp:revision>
  <dc:subject/>
  <dc:title>JEGYZŐKÖNYV A PÉNZÜGYI BIZOTTSÁG 2002</dc:title>
</cp:coreProperties>
</file>