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BUDAPEST FŐVÁROS XVI. KERÜLETI ÖNKORMÁNYZA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ÉNZÜGYI ÉS KÖZBESZERZÉSEKET ELLENÖRZŐ BIZOTTSÁGÁNAK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NÖK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EGHÍVÓ</w:t>
      </w:r>
    </w:p>
    <w:p>
      <w:pPr>
        <w:pStyle w:val="Heading2"/>
        <w:rPr/>
      </w:pPr>
      <w:r>
        <w:rPr/>
        <w:t>A Pénzügyi és Közbeszerzéseket Ellenőrző Bizottság ülés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ülés ideje: </w:t>
      </w:r>
      <w:r>
        <w:rPr>
          <w:b/>
          <w:bCs/>
          <w:sz w:val="28"/>
        </w:rPr>
        <w:t>2002. december 3. 14,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elye: Budapest Főváros XVI. kerületi Önkormányzat </w:t>
      </w:r>
      <w:r>
        <w:rPr>
          <w:b/>
          <w:bCs/>
          <w:sz w:val="28"/>
        </w:rPr>
        <w:t>Polgármesteri Hivatal</w:t>
      </w:r>
      <w:r>
        <w:rPr>
          <w:sz w:val="28"/>
        </w:rPr>
        <w:t xml:space="preserve"> (Havashalom u. 43.), </w:t>
      </w:r>
      <w:r>
        <w:rPr>
          <w:b/>
          <w:bCs/>
          <w:sz w:val="28"/>
        </w:rPr>
        <w:t>fsz. 6. tárgyal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Napirendi pontok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megszűnt XVI. kerületi Csatornamű Társulattól jogutódlással átvett csatornaépítési lakossági érdekeltségi hozzájárulás tartozások rendezéséről szóló 13/2002.(VI.21.)Ök. rendelet mód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Polgármesteri hivatalban dolgozó köztisztviselőket megillető juttatásokról és támogatásokról szóló 19/2002.(IX.27.)Ök. rendelettel módosított 5/2002.(II.22.)Ök. rendelettel módosított 33/2001.(XII.17.)Ök. rendelet módosí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jékoztatásul megküldöm a XVI. kerületi Városüzemeltető Közhasznú Társaság végelszámolásának helyzetéről szóló tájékoztató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egjelenésére feltétlenül számítok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etleges távolmaradását kérem jelezze a Gazdálkodási Ügyosztály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2. november 2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b/>
          <w:b/>
          <w:bCs/>
          <w:sz w:val="28"/>
        </w:rPr>
      </w:pPr>
      <w:r>
        <w:rPr>
          <w:b/>
          <w:bCs/>
          <w:sz w:val="28"/>
        </w:rPr>
        <w:t>Horváth Mihály</w:t>
      </w:r>
    </w:p>
    <w:p>
      <w:pPr>
        <w:pStyle w:val="Normal"/>
        <w:ind w:left="6372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bizottsági elnö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6:00Z</dcterms:created>
  <dc:creator>Lajterné</dc:creator>
  <dc:description/>
  <dc:language>en-US</dc:language>
  <cp:lastModifiedBy>Lajterné H. Magdolna</cp:lastModifiedBy>
  <cp:lastPrinted>2003-10-03T10:15:00Z</cp:lastPrinted>
  <dcterms:modified xsi:type="dcterms:W3CDTF">2003-10-03T08:16:00Z</dcterms:modified>
  <cp:revision>2</cp:revision>
  <dc:subject/>
  <dc:title>BUDAPEST FŐVÁROS XVI</dc:title>
</cp:coreProperties>
</file>