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GYZŐKÖNYV A PÉNZÜGYI BIZOTTSÁ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. MÁRCIUS 11-I ÜLÉS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ülés ideje: 2002.  03.11.  14. óra</w:t>
      </w:r>
    </w:p>
    <w:p>
      <w:pPr>
        <w:pStyle w:val="Heading5"/>
        <w:rPr/>
      </w:pPr>
      <w:r>
        <w:rPr/>
        <w:t>Helye: Budapest, XVI., Havashalom u. 43. Polgármesteri Hivatal 211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Jelen vannak: Pratzner Győző bizottsági elnö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Kaszás Gábor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osztolányi Istvánné 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Béki Ágnes Egyesített Bölcsődék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Váradi Györgyné 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pos Jenőné  Területi Szociális Szolgál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Dr. Lendvay Mária Egészségügyi Alapellát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Dr. Halabuk Ágnes Napraforgó Családsegítő és Gyermekjóléti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Szolgál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ziráké Béláné GAMESZ 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ovács Raymund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  Homolyáné Streit Erzséb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atzner Győző bizottsági elnök köszönti a megjelenteket, megállapítja, hogy a bizottság négy tagja van jelen, határozatképes. Dr. Baják Gyula igazoltan v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 pontra az alábbiak szeri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Javaslat a Budapest Főváros XVI. Kerületi Önkormányzat 2002. évi költségvetésére  ( negyedik olvasat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4/2002..(03.11.)P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Pénzügyi Bizottság a napirendi pontot a fenti tartalommal elfogad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elelős: Pratzner Győző bizottsági elnö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zavazat: 4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/>
      </w:pPr>
      <w:r>
        <w:rPr>
          <w:b/>
          <w:bCs/>
        </w:rPr>
        <w:t>PratznerGyőző:</w:t>
      </w:r>
      <w:r>
        <w:rPr/>
        <w:tab/>
        <w:t xml:space="preserve">Kérte a 4 intézményvezetőt, hogy a PB ülésre jöjjenek el. A költségvetési javaslatban szereplő 2 ingatlanértékesítéssel kapcsolatos indoklás - </w:t>
      </w:r>
    </w:p>
    <w:p>
      <w:pPr>
        <w:pStyle w:val="Szvegtrzsbehzssal2"/>
        <w:ind w:left="0" w:hanging="0"/>
        <w:rPr/>
      </w:pPr>
      <w:r>
        <w:rPr/>
        <w:t>Mentőállomás melletti terület, Erzsébet ligeti étterem háttér anyaga – melyet a főépítész adott nem jó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Szalay Péterné</w:t>
      </w:r>
      <w:r>
        <w:rPr/>
        <w:t>:</w:t>
        <w:tab/>
        <w:t>Először az intézmények problémájáról beszéljün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</w:t>
      </w:r>
      <w:r>
        <w:rPr/>
        <w:t>:</w:t>
        <w:tab/>
        <w:t>Mindig először a bevételekről kellene beszélni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Szalay Péterné</w:t>
      </w:r>
      <w:r>
        <w:rPr/>
        <w:t>:</w:t>
        <w:tab/>
        <w:t>Valóban, ezek az ingatlanértékesítések évek óta benne vannak a költségvetésben és soha nem adták el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Kaszás Gábor</w:t>
      </w:r>
      <w:r>
        <w:rPr/>
        <w:t>:</w:t>
        <w:tab/>
        <w:t>A PB-nek javaslattételi joga van.</w:t>
      </w:r>
    </w:p>
    <w:p>
      <w:pPr>
        <w:pStyle w:val="Szvegtrzsbehzssal2"/>
        <w:ind w:left="0" w:hanging="0"/>
        <w:rPr/>
      </w:pPr>
      <w:r>
        <w:rPr/>
        <w:t>Ha a KT-nek nincs hajlandósága a kérdés elfogadására, akkor a PB hiába tárgyalj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</w:t>
      </w:r>
      <w:r>
        <w:rPr/>
        <w:t>:</w:t>
        <w:tab/>
        <w:t>Előkészítetlen az Erzsébet ligeti étterem kérdése. A Mentőállomás alatti terület talán intenzív munkával rendezhető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Lajterné Hudák Magdolna</w:t>
      </w:r>
      <w:r>
        <w:rPr/>
        <w:t>: Az Erzsébet ligeti étteremre jelentkező érdeklődő az étterem mellett konferencia termet és a tetőtérben néhány szobát szeretne kialakítani, de a jelenlegi RRT csak étterem formájában történő hasznosítást tesz lehetővé. A más célú hasznosításhoz az RRT-t kellene módosítani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Dr. Doboki László</w:t>
      </w:r>
      <w:r>
        <w:rPr/>
        <w:t>:</w:t>
        <w:tab/>
        <w:t>Gazdasági hasznosítási problémát is lát, ha az Erzsébet ligeti étteremben konferencia terem is létesül, akkor elvonhatja a Corvin Művelődési Háztól a terem kiadásának lehetőségét, konkurenciát jelenthet. A Mentőállomás alatti területnél meg kellene határozni, hogy ott milyen hasznosítási módú lehet az ingatlan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</w:t>
      </w:r>
      <w:r>
        <w:rPr/>
        <w:t>:</w:t>
        <w:tab/>
        <w:t xml:space="preserve"> Állást kellene foglalni a PB-nek a két ingatlanértékesítés vonatkozásában. Mindkettő előkészítettsége gyenge.</w:t>
      </w:r>
    </w:p>
    <w:p>
      <w:pPr>
        <w:pStyle w:val="Szvegtrzsbehzssal2"/>
        <w:ind w:left="0" w:hanging="0"/>
        <w:rPr/>
      </w:pPr>
      <w:r>
        <w:rPr/>
        <w:t>Az Erzsébet ligeti étteremnél évek óta csak a tárgyalásokig jutunk el. Itt nem látja az értékesítési lehetőséget</w:t>
      </w:r>
    </w:p>
    <w:p>
      <w:pPr>
        <w:pStyle w:val="Szvegtrzsbehzssal2"/>
        <w:ind w:left="0" w:hanging="0"/>
        <w:rPr/>
      </w:pPr>
      <w:r>
        <w:rPr/>
        <w:t>Intézmények bérénél meghívta az intézményvezetőket, hogy jöjjenek el a költségvetés tárgyalásár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Kosztolányi Istvánné Egyesített Bölcsődék</w:t>
      </w:r>
      <w:r>
        <w:rPr/>
        <w:t>:</w:t>
        <w:tab/>
        <w:t xml:space="preserve"> 74 közalkalmazott van az intézményben, ebből  19 főnél minimálbérre történő emelés 25%-os emelkedést jelentett, összességében 10,7%-al emelkedett a bér. A munkáltatói hozzájárulás összege került elvonásra.</w:t>
      </w:r>
    </w:p>
    <w:p>
      <w:pPr>
        <w:pStyle w:val="Szvegtrzsbehzssal2"/>
        <w:ind w:left="0" w:hanging="0"/>
        <w:rPr/>
      </w:pPr>
      <w:r>
        <w:rPr/>
        <w:t>1996-ban kapott az intézmény 13%-ot , mert akkor a bértábla nem emelkedett, így  most a tábla felett van az alapilletmény.</w:t>
      </w:r>
    </w:p>
    <w:p>
      <w:pPr>
        <w:pStyle w:val="Szvegtrzsbehzssal2"/>
        <w:ind w:left="0" w:hanging="0"/>
        <w:rPr/>
      </w:pPr>
      <w:r>
        <w:rPr/>
        <w:t>Új adatszolgáltatás szerint külön van a KJT szerinti alapilletmény + pótlék. Az e felett lévő rész a munkáltató hozzájárulása.</w:t>
      </w:r>
    </w:p>
    <w:p>
      <w:pPr>
        <w:pStyle w:val="Szvegtrzsbehzssal2"/>
        <w:ind w:left="0" w:hanging="0"/>
        <w:rPr/>
      </w:pPr>
      <w:r>
        <w:rPr/>
        <w:t>Egy 45 éves gondozónő bére pótlékokkal együtt 55eF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:_</w:t>
      </w:r>
      <w:r>
        <w:rPr/>
        <w:tab/>
        <w:t>Nagyon alacsonyak a bérek, akkor is ha a KT a kiegészítést megadj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Kovács Raymund</w:t>
      </w:r>
      <w:r>
        <w:rPr/>
        <w:t>: Azt kérte, hogy ahhoz, hogy a béreket és az egyéb juttatásokat egységesen lehessen tervezni, meg kell állapítani, hogy mennyi a tv. szerinti alapbér. Ehhez képest tud a KT dönteni, hogy a tv. szerintihez képest ad-e pluszt, illetve nem ad. Ezt minden évben meg kellene állapítani.</w:t>
      </w:r>
    </w:p>
    <w:p>
      <w:pPr>
        <w:pStyle w:val="Szvegtrzsbehzssal2"/>
        <w:ind w:left="0" w:hanging="0"/>
        <w:rPr/>
      </w:pPr>
      <w:r>
        <w:rPr/>
        <w:t>A pedagógusoknál nem emelnek semmit a bértáblához képest.</w:t>
      </w:r>
    </w:p>
    <w:p>
      <w:pPr>
        <w:pStyle w:val="Szvegtrzsbehzssal2"/>
        <w:ind w:left="0" w:hanging="0"/>
        <w:rPr/>
      </w:pPr>
      <w:r>
        <w:rPr/>
        <w:t>Szerinte a korábbi Testületi döntések a + 13,+16%-ról csak az adott költségvetési évre szólta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</w:t>
      </w:r>
      <w:r>
        <w:rPr/>
        <w:t>: Az biztos, hogy az intézményeknél lévő bérek nagyon alacsonyak. Meg kell nézni, hogy mikor jutunk a besorolás szerinti bérhez, hány év múlva. Vidéki településeken nem tudják kipótolni a besorolás szerinti bér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Szalay Péterné:</w:t>
      </w:r>
      <w:r>
        <w:rPr/>
        <w:t xml:space="preserve"> A bértábla nem éri el a minimálbért sem.</w:t>
      </w:r>
    </w:p>
    <w:p>
      <w:pPr>
        <w:pStyle w:val="Szvegtrzsbehzssal2"/>
        <w:ind w:left="0" w:hanging="0"/>
        <w:rPr/>
      </w:pPr>
      <w:r>
        <w:rPr/>
        <w:t>Ahol alacsonyabb a besorolás, mint a minimálbér ott az 50,-eFt-ot meg kell adni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:</w:t>
      </w:r>
      <w:r>
        <w:rPr/>
        <w:t xml:space="preserve"> Ez annyiból jó, hogy lehet látni, mit térít az állam, és mit fizet az önkormányzat.A meglévő állapotot és a bérfejlesztést saját forrásból kell finanszírozni.</w:t>
      </w:r>
    </w:p>
    <w:p>
      <w:pPr>
        <w:pStyle w:val="Szvegtrzsbehzssal2"/>
        <w:ind w:left="0" w:hanging="0"/>
        <w:rPr/>
      </w:pPr>
      <w:r>
        <w:rPr/>
        <w:t>További intézményeknél ugyanez a problém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Váradi Györgyné Területi Szociális Szolgálat</w:t>
      </w:r>
      <w:r>
        <w:rPr/>
        <w:t>:</w:t>
        <w:tab/>
        <w:t>Az intézménynél a 2002. évi zárolt összeggel csökkentett összeg nem éri el a 2001-es eredeti előirányzato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Dr. Lendvay Mária Egészségügyi Alapellátás:</w:t>
      </w:r>
      <w:r>
        <w:rPr/>
        <w:tab/>
        <w:t>Senki nincs a bértábla felett. Egészségügyben vannak különböző szorzók, melyek nem lettek figyelembe véve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Dr. Halabuk Ágnes Családsegítő és Gyermekjóléti Szolgálat</w:t>
      </w:r>
      <w:r>
        <w:rPr/>
        <w:t>: A zárolt összeg nagy része alapbéresítve van. Ami nincs alapbéresítve és azt elvehetik akkor ez az intézményt nehéz helyzetbe hozza.</w:t>
      </w:r>
    </w:p>
    <w:p>
      <w:pPr>
        <w:pStyle w:val="Szvegtrzsbehzssal2"/>
        <w:ind w:left="0" w:hanging="0"/>
        <w:rPr/>
      </w:pPr>
      <w:r>
        <w:rPr/>
        <w:t>Pl. .gazdasági vezetőnek 80,-eFt-ot szeretne adni havonta, ami 47,-eFt nettó bért jelent, ez így is alacsony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Pratzner Győző:</w:t>
      </w:r>
      <w:r>
        <w:rPr/>
        <w:tab/>
        <w:t>Nem probléma az az intézménynél, hogy ott a feladatok nagyon elaprózottak. A pénz ha zárolva is van, de a forrás biztosítva van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  <w:bCs/>
        </w:rPr>
        <w:t>Szirákiné Béláné GAMESZ vezető</w:t>
      </w:r>
      <w:r>
        <w:rPr/>
        <w:t>: A bérek zárolása miatt a TÁH-os tájékoztató füzetekbe a besorolás szerinti béreket nem fogja tudni beírni. Különösen gond ez a Területi Szociális Szolgálatnál, mivel itt a zárolt összeg meghaladja az egyéb bértételek összegé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>Kovács Raymund:</w:t>
        <w:tab/>
        <w:t>Egységesíteni kellene a költségvetést. Alap + pótlékok +</w:t>
        <w:tab/>
        <w:t>, hogy a KT. mit ad még hozzá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5/2002.(03.11.)PB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B javasolja a KT-nek 252/2002.(03.08.) Kt. határozatának visszavonását, mivel a zárolás miatt a költségvetési alapokmányok a TÁH részére nem tölthetők ki. Ugyanakkor fenntartja azon véleményét, hogy a vizsgálatokat szükséges elvégezni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Határidő: a zárolás feloldására 2002. évi költségvetés elfogadása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Vizsgálat lefolytatására 2002. április 30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Szavazat: 4 igen egyhang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Szvegtrzsbehzssal2"/>
        <w:rPr/>
      </w:pPr>
      <w:r>
        <w:rPr>
          <w:b/>
          <w:bCs/>
        </w:rPr>
        <w:t>66/2002.(03.11..)PB</w:t>
      </w:r>
      <w:r>
        <w:rPr/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Pénzügyi Bizottság javasolja a Képviselő-testületnek az  alábbi határozati javaslat elfogadását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egyet ért az Erzsébet-ligeti étterem ingatlanértékesítési bevételeinek 2002. évi költségvetésből történő kiemelésével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atáridő: 2002. évi költségvetés elfogadása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color w:val="000000"/>
          <w:sz w:val="28"/>
        </w:rPr>
        <w:t>Szavazat: 4 igen egyhangú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ind w:left="360" w:hanging="0"/>
        <w:rPr/>
      </w:pPr>
      <w:r>
        <w:rPr/>
        <w:t>HATÁROZA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67/2002.(03.11.)PB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A Pénzügyi Bizottság javasolja a Képviselő-testületnek az  alábbi határozati javaslat elfogadását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134" w:hanging="0"/>
        <w:jc w:val="both"/>
        <w:rPr/>
      </w:pPr>
      <w:r>
        <w:rPr>
          <w:bCs/>
        </w:rPr>
        <w:t>„</w:t>
      </w:r>
      <w:r>
        <w:rPr>
          <w:bCs/>
        </w:rPr>
        <w:t xml:space="preserve">A Képviselő-testület úgy határoz, hogy a költségvetés módosítása során 2002. évi pótlólagos forrásainak függvényében </w:t>
      </w:r>
      <w:r>
        <w:rPr>
          <w:b/>
        </w:rPr>
        <w:t>elsődlegesen a felhalmozási hitel összegét kell kiváltani</w:t>
      </w:r>
      <w:r>
        <w:rPr>
          <w:bCs/>
        </w:rPr>
        <w:t>, ezt követően pedig  az eredeti költségvetésbe forráshiány miatt csökkentett összeggel bekerülő tételeket az alábbi sorrendben és összegekkel  ki kell egészíteni.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1. Polgármesteri Hivatal jutalomkeret                          13.000eFt</w:t>
      </w:r>
    </w:p>
    <w:p>
      <w:pPr>
        <w:pStyle w:val="TextBody"/>
        <w:ind w:left="1134" w:hanging="0"/>
        <w:jc w:val="both"/>
        <w:rPr/>
      </w:pPr>
      <w:r>
        <w:rPr>
          <w:bCs/>
        </w:rPr>
        <w:t>2. Polgármesteri Hivatal végkielégítés                            1.000eFt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3. Polgármesteri Hivatal munkáltatói járulékok              4.760eFt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4. Intézményi eszközfejlesztési keret                             20.000eFt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5. Ingatlanüzemeltetéssel kapcsolatos felújítások          10.000eFt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6. Bérlakás felújítás                                                          5.0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7. Felújítási és karbantartási céltartalék                          33.656eFt</w:t>
      </w:r>
    </w:p>
    <w:p>
      <w:pPr>
        <w:pStyle w:val="Normal"/>
        <w:ind w:left="1134" w:hanging="0"/>
        <w:jc w:val="both"/>
        <w:rPr/>
      </w:pPr>
      <w:r>
        <w:rPr>
          <w:bCs/>
          <w:sz w:val="28"/>
        </w:rPr>
        <w:t>8. Intézmények minimálbér emelésből eredő</w:t>
      </w:r>
    </w:p>
    <w:p>
      <w:pPr>
        <w:pStyle w:val="Normal"/>
        <w:tabs>
          <w:tab w:val="clear" w:pos="708"/>
          <w:tab w:val="left" w:pos="1134" w:leader="none"/>
        </w:tabs>
        <w:ind w:left="1134" w:firstLine="284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kompenzációja (1000,.Ft/hó/fő egyszeri </w:t>
      </w:r>
    </w:p>
    <w:p>
      <w:pPr>
        <w:pStyle w:val="Normal"/>
        <w:tabs>
          <w:tab w:val="clear" w:pos="708"/>
          <w:tab w:val="left" w:pos="1418" w:leader="none"/>
        </w:tabs>
        <w:ind w:left="1134" w:firstLine="284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keresetkiegészítés bér+járulék)                                   25.358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9. Rákosi u.(Sarkad u.-Szilaspatak u) csatornázása         24.800eFt</w:t>
      </w:r>
    </w:p>
    <w:p>
      <w:pPr>
        <w:pStyle w:val="Normal"/>
        <w:ind w:left="1134" w:hanging="0"/>
        <w:jc w:val="both"/>
        <w:rPr/>
      </w:pPr>
      <w:r>
        <w:rPr>
          <w:bCs/>
          <w:sz w:val="28"/>
        </w:rPr>
        <w:t>10. Önkormányzati ingatlanok felújítása (nem lakás)       7.0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11. Intézményvezetői jutalmazási keret                             9.0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12. Közművelődés támogatási keret                                  4.0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13. Kerületi sport támogatási keret                                    5.000eFt</w:t>
      </w:r>
    </w:p>
    <w:p>
      <w:pPr>
        <w:pStyle w:val="Normal"/>
        <w:ind w:left="1134" w:hanging="0"/>
        <w:jc w:val="both"/>
        <w:rPr/>
      </w:pPr>
      <w:r>
        <w:rPr>
          <w:bCs/>
          <w:sz w:val="28"/>
        </w:rPr>
        <w:t>14. Műkő utcai HÉV átjáró és terület kisajátítás                6.5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15. Kócs u. 23. ingatlanvásárlás                                         5.000eFt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 xml:space="preserve">16. Reszli csatorna építés 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(kizárólag lakossági hozzájárulás esetén)                          30.000eF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jc w:val="both"/>
        <w:rPr/>
      </w:pPr>
      <w:r>
        <w:rPr>
          <w:bCs/>
          <w:sz w:val="28"/>
        </w:rPr>
        <w:t>A Képviselő-testület felkéri a polgármestert, hogy a 2002. évi költségvetés módosításainak összeállítása  során jelen határozatban foglaltakat vegye figyelembe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atáridő: 2002. évi költségvetés elfogadása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Szavazat: 4 igen egyhangú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8/2002.(03.11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javasolja a Képviselő-testületnek a 2002. évi költségvetési rendelet IV/B változat szerinti elfogadását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atáridő: 2002. évi költségvetés elfogadása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Felelős: Pratzner Győző bizottsági elnök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Szavazat: 4 igen egyhangú</w:t>
      </w:r>
    </w:p>
    <w:p>
      <w:pPr>
        <w:pStyle w:val="TextBodyIndent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both"/>
        <w:rPr/>
      </w:pPr>
      <w:r>
        <w:rPr/>
        <w:t>Ezt követően a bizottsági elnök megköszöni a részvételt és az ülést bezárja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A jegyzőkönyv hiteléül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jterné Hudák Magdolna                                     Pratzner Győző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Ügyosztályvezető                                                bizottsági elnök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57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42:00Z</dcterms:created>
  <dc:creator>Lajterné</dc:creator>
  <dc:description/>
  <dc:language>en-US</dc:language>
  <cp:lastModifiedBy>Lajterné H. Magdolna</cp:lastModifiedBy>
  <cp:lastPrinted>2002-03-01T08:10:00Z</cp:lastPrinted>
  <dcterms:modified xsi:type="dcterms:W3CDTF">2003-10-03T07:42:00Z</dcterms:modified>
  <cp:revision>2</cp:revision>
  <dc:subject/>
  <dc:title>JEGYZŐKÖNYV A PÉNZÜGYI BIZOTTSÁG</dc:title>
</cp:coreProperties>
</file>