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 A PÉNZÜGYI BIZOTTSÁG 2002.04.26-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ülés helye: Budapest Főváros XVI. kerületi Önkormányzat Polgármesteri Hivatal 211-es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2002.04.26. 13,00 ó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 Pratzner Győző bizottsági elnök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Kaszás Gábor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Dr. Baják Gyula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zalay Péterné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Szénási Sándor Roma Önkormányzat elnö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atner Győző bizottsági elnök köszönti a megjelenteke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állapítja, hogy a bizottság öt tagja van jelen, tehát az határozatképes.</w:t>
      </w:r>
    </w:p>
    <w:p>
      <w:pPr>
        <w:pStyle w:val="Normal"/>
        <w:jc w:val="both"/>
        <w:rPr/>
      </w:pPr>
      <w:r>
        <w:rPr>
          <w:sz w:val="28"/>
        </w:rPr>
        <w:t>Javaslatot tesz arra, hogy a maghívóban szereplő napirendi pontot tárgyalja a bizottsá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4/2002.(04.26.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2002.04.26-i PB. ülés napirendi pontját elfogad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/>
      </w:pPr>
      <w:r>
        <w:rPr>
          <w:b/>
          <w:bCs/>
          <w:sz w:val="28"/>
        </w:rPr>
        <w:t>Tájékoztató a Roma kisebbségi Önkormányzat 2001. évi elszámolásáról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Az őrző-védő vagyonvédelmi számla mit takar? Miért volt rá szükség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énási Sándor </w:t>
      </w:r>
      <w:r>
        <w:rPr>
          <w:sz w:val="28"/>
        </w:rPr>
        <w:t>: Országos versenyeken, vidéki rendezvényeken nagy létszámmal, és értékes hangszerekkel vonultak ki. Ezért volt szükség az őrzés-védés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Doboki László :</w:t>
      </w:r>
      <w:r>
        <w:rPr>
          <w:sz w:val="28"/>
        </w:rPr>
        <w:t xml:space="preserve">  Mi az 1 000 eFt egyösszegű kifizetés tartalm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ánási Sándor </w:t>
      </w:r>
      <w:r>
        <w:rPr>
          <w:sz w:val="28"/>
        </w:rPr>
        <w:t>: Nagyszabású rendezvény volt, a milleneumi országos cigányzenekarok versenyén 200-250 fő volt jelen. Az étkeztetés és a kiszolgálás  ingyenes volt. Összköltségében ez a verseny 3 400 eFt volt. A Gazdasági Minisztérium a rendezvényt 1 000 eFt-al támogatta. A GM felé a Kisebbségi önkormányzat elszámo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aszás Gábor :</w:t>
      </w:r>
      <w:r>
        <w:rPr>
          <w:sz w:val="28"/>
        </w:rPr>
        <w:t xml:space="preserve"> Az a véleménye, hogy nem a Pénzügyi Bizottság feladata, hogy a pályázati pénz felhasználásáról döntsö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 </w:t>
      </w:r>
      <w:r>
        <w:rPr>
          <w:sz w:val="28"/>
        </w:rPr>
        <w:t>: Mennyi pénzt kapott a Roma Önkormányzat? A pályázat hogy szólt, mire kapta ? Az Önkormányzati támogatással mennyivel számolt el, megfelelt a pályázati feltételeknek ? A Roma Önkormányzat közgyűjteménye hivatalos-e? Bejegyzése megtörtént-e? A vásárolt festményeknek mi a sors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énási Sándor </w:t>
      </w:r>
      <w:r>
        <w:rPr>
          <w:sz w:val="28"/>
        </w:rPr>
        <w:t xml:space="preserve">: A Kisebbségi törvényben van lehetőség arra, hogy a Kisebbségi Önkormányzat közgyűjteményt hozhat létre. Ezeket felveszik leltárba. A közgyűjtemény nem bejegyzett. A felleltározott festményeket a Kisebbségi önkormányzat leköszönésekor átadják leltár szerint a következő Roma Kisebbségi Önkormányzatna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 </w:t>
      </w:r>
      <w:r>
        <w:rPr>
          <w:sz w:val="28"/>
        </w:rPr>
        <w:t xml:space="preserve">: Leltár kezelése hol történik 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Cs/>
          <w:sz w:val="28"/>
        </w:rPr>
        <w:t xml:space="preserve">Szénási Sándor </w:t>
      </w:r>
      <w:r>
        <w:rPr>
          <w:sz w:val="28"/>
        </w:rPr>
        <w:t>: A kisebbségi Önkormányzatnál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Sportfelszerelés tétel – mit tartalmaz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énási Sándor </w:t>
      </w:r>
      <w:r>
        <w:rPr>
          <w:sz w:val="28"/>
        </w:rPr>
        <w:t>: Focicsapatot hoztak létre, annak vásárolt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 pályázati pénzeknél a programokra nem határozták meg, hogy mire mennyit költhet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>Pratzner Győző:</w:t>
      </w:r>
      <w:r>
        <w:rPr/>
        <w:t xml:space="preserve"> A szövegesben szerepel a szegénység elleni küzdelem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Szénási Sándor :</w:t>
      </w:r>
      <w:r>
        <w:rPr/>
        <w:t xml:space="preserve">. </w:t>
      </w:r>
      <w:r>
        <w:rPr>
          <w:sz w:val="28"/>
        </w:rPr>
        <w:t>A Fővárosi Szociális depótól évente általában egyszer kaptunk élelmiszer csomagokat, amit az Önkormányzatnál elosztottak. Nem Önkormányzati pénzből került finanszírozásra.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aszás Gábor:</w:t>
      </w:r>
      <w:r>
        <w:rPr>
          <w:sz w:val="28"/>
        </w:rPr>
        <w:t xml:space="preserve"> Az a véleménye, hogy kulturális jelleggel, a kisebbségi tanulók felemelkedését a kisebbségi Önkormányzat pénzfelhasználása nem szolgál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</w:t>
      </w:r>
      <w:r>
        <w:rPr>
          <w:b/>
          <w:bCs/>
          <w:sz w:val="28"/>
        </w:rPr>
        <w:t xml:space="preserve">zénási Sándor : </w:t>
      </w:r>
      <w:r>
        <w:rPr>
          <w:sz w:val="28"/>
        </w:rPr>
        <w:t>Az elmúlt évben három számítógépet szerzett, amelyeket a Kölcsey Ferenc Általános Iskolában helyeztek el. Ehhez kellett volna egy szerver, de erre már nem jutott pénz a pályázatból.</w:t>
      </w:r>
    </w:p>
    <w:p>
      <w:pPr>
        <w:pStyle w:val="Szvegtrzsbehzssal3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.Baják Gyula:</w:t>
      </w:r>
      <w:r>
        <w:rPr>
          <w:sz w:val="28"/>
        </w:rPr>
        <w:t xml:space="preserve"> A legnagyobb hibát akkor követjük el, ha szubjektív szempontból vizsgáljuk. A Pénzügyi bizottság szabályszerűséget vizsgálhat, célszerűséget nem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5/2002.(04.26.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Roma Kisebbségi Önkormányzat 2001.évi elszámolását átvizsgálta, pénzügyileg szabályszerűnek találta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2002.04.30. Kt. ülés</w:t>
      </w:r>
    </w:p>
    <w:p>
      <w:pPr>
        <w:pStyle w:val="Heading2"/>
        <w:ind w:left="1080" w:hanging="0"/>
        <w:rPr/>
      </w:pPr>
      <w:r>
        <w:rPr/>
        <w:t>Felelős: Pratzner Győző bizottsági elnök</w:t>
      </w:r>
    </w:p>
    <w:p>
      <w:pPr>
        <w:pStyle w:val="Heading1"/>
        <w:rPr/>
      </w:pPr>
      <w:r>
        <w:rPr/>
        <w:t xml:space="preserve">               </w:t>
      </w:r>
      <w:r>
        <w:rPr/>
        <w:t>Szavazat: 4 igen 1 nem</w:t>
      </w:r>
    </w:p>
    <w:p>
      <w:pPr>
        <w:pStyle w:val="Normal"/>
        <w:ind w:left="108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Ezt követően Pratzner Győző bizottsági elnök megköszöni a megjelenteknek a részvételt és ülést bezárj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mf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jegyzőkönyvet hitelesített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Lajterné Hudák Magdolna</w:t>
        <w:tab/>
        <w:tab/>
        <w:tab/>
        <w:tab/>
        <w:t>Pratzner Győző</w:t>
      </w:r>
    </w:p>
    <w:p>
      <w:pPr>
        <w:pStyle w:val="Heading4"/>
        <w:ind w:left="360" w:hanging="0"/>
        <w:rPr/>
      </w:pPr>
      <w:r>
        <w:rPr/>
        <w:t>Ügyosztályvezető</w:t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08:00Z</dcterms:created>
  <dc:creator>Lajterné</dc:creator>
  <dc:description/>
  <dc:language>en-US</dc:language>
  <cp:lastModifiedBy>Lajterné H. Magdolna</cp:lastModifiedBy>
  <cp:lastPrinted>2003-10-03T10:08:00Z</cp:lastPrinted>
  <dcterms:modified xsi:type="dcterms:W3CDTF">2003-10-03T08:08:00Z</dcterms:modified>
  <cp:revision>2</cp:revision>
  <dc:subject/>
  <dc:title>JEGYZŐKÖNYV A PÉNZÜGYI BIZOTTSÁG 2002</dc:title>
</cp:coreProperties>
</file>