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JEGYZŐKÖNYV A PÉNZÜGYI BIZOTTSÁG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2. MÁRCIUS 25-I ÜLÉSÉRŐ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ülés ideje: 2002.  03.25.  13. óra</w:t>
      </w:r>
    </w:p>
    <w:p>
      <w:pPr>
        <w:pStyle w:val="Heading5"/>
        <w:rPr/>
      </w:pPr>
      <w:r>
        <w:rPr/>
        <w:t>Helye: Budapest, XVI., Havashalom u. 43. Polgármesteri Hivatal 211. szob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nak: Pratzner Győző bizottsági elnök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Kaszás Gábor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Dr. Doboki László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Szalay Péterné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Dr. Baják Gyula bizottsági tag 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Dr. Pálok László Printz  és Társa Nemzetközi Könyvvizsgáló KFT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Lajterné Hudák Magdolna ügyosztály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gyzőkönyvvezető:  Homolyáné Streit Erzsébe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atzner Győző bizottsági elnök köszönti a megjelenteket, megállapítja, hogy a bizottság négy tagja van jelen, határozatképes.</w:t>
      </w:r>
    </w:p>
    <w:p>
      <w:pPr>
        <w:pStyle w:val="Normal"/>
        <w:jc w:val="both"/>
        <w:rPr/>
      </w:pPr>
      <w:r>
        <w:rPr>
          <w:sz w:val="28"/>
        </w:rPr>
        <w:t>Javaslatot tesz a napirendi pontokra és azok sorrendj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Javaslat a Budapest Főváros XVI. Kerületi Városüzemeltető Közhasznú Társaság 30 millió forintos gazdálkodási előleg kérelm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Javaslat a megszűnt Csatornamű társulattól átvett követelésekkel kapcsolatos kedvezmények nyújtásáról szóló koncepció elfogadására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69/2002.(03.25.)PB</w:t>
      </w:r>
      <w:r>
        <w:rPr>
          <w:sz w:val="28"/>
        </w:rPr>
        <w:t>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a napirendi pontokat a fenti tartalommal és sorrendben elfogadja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Javaslat a Budapest Főváros XVI. Kerületi Városüzemeltető Közhasznú Társaság 30 millió forintos gazdálkodási előleg kérelme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75"/>
        <w:jc w:val="both"/>
        <w:rPr/>
      </w:pPr>
      <w:r>
        <w:rPr>
          <w:b/>
          <w:bCs/>
          <w:sz w:val="28"/>
        </w:rPr>
        <w:t>Pratzner Győző</w:t>
      </w:r>
      <w:r>
        <w:rPr>
          <w:sz w:val="28"/>
        </w:rPr>
        <w:t>:  A KHT  30 MFT visszatérítendő támogatást kér.</w:t>
      </w:r>
    </w:p>
    <w:p>
      <w:pPr>
        <w:pStyle w:val="Normal"/>
        <w:ind w:left="360" w:firstLine="7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75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Problémák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Még el sem indult a Cég, máris csődhelyzetben van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90 napon túli szállítói tartozásnál fennáll a veszélye, hogy külső cég csődeljárást indít a KHT ellen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KHT munkával való ellátottsága nem megoldo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Kérdései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Földútkarbantartás egységköltségét 250,-Ft/négyzetméterről 150,-Ft/ négyzetméterre mérsékelte a TFB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Hogyan alakulnak most az árak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anuár – február hónapban számottevő megrendelés nem vol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dezetként felhasználhatók lennének a KHT az új üzleti tervben szereplő megtakarítás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Kht. estén minimálisan 22%-os  megtakarítás érhető el, 300,-MFt-os árbevételnél ez 96,-MFt-os megtakarítást jele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 az Önkormányzat nem ad támogatást a KHT-nak, akkor milyen megtakarítási lehetőségektől esik el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Szalay Péterné</w:t>
      </w:r>
      <w:r>
        <w:rPr>
          <w:sz w:val="28"/>
        </w:rPr>
        <w:t>: Azt mondja a KHT, hogy nincs megrendelés, amikor a költségvetés készült, akkor arról volt szó, hogy milyen munkákat ad a K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Szuper Gézáné</w:t>
      </w:r>
      <w:r>
        <w:rPr>
          <w:sz w:val="28"/>
        </w:rPr>
        <w:t>:</w:t>
        <w:tab/>
        <w:t>Már az előző évben meg kellene mondani tételesen (utcánkénti bontásban), hogy milyen feladatokat kap a KH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idén készült egy üzleti terv, ami keret jellegű volt, mert nem tudták megmondani, hogy mik a konkrét felada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Dr Baják Gyula</w:t>
      </w:r>
      <w:r>
        <w:rPr>
          <w:sz w:val="28"/>
        </w:rPr>
        <w:t>:</w:t>
        <w:tab/>
        <w:t>Ez a Cég nem tudja kitermelni az adósságállományt. Ez a 30 MFt most csak prolongálást jelent. A 300 MFt-os árbevételnek nincs annyi jövedelem tartalma, amely ezt a helyzetet megoldja</w:t>
      </w:r>
    </w:p>
    <w:p>
      <w:pPr>
        <w:pStyle w:val="Normal"/>
        <w:jc w:val="both"/>
        <w:rPr/>
      </w:pPr>
      <w:r>
        <w:rPr>
          <w:sz w:val="28"/>
        </w:rPr>
        <w:t>Stabil helyzetet kellene teremteni. A KT által olyan garanciákat kellene adni ami alapján már január 1-től működni tudjo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 ez egy jó cég lenne, akkor nem bírna el 2 – 3 hónap kiesés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g kellene vizsgálni, hol vannak azok a határok, ami mellett az Önkormányzatnak megéri ezt a céget működtetni.</w:t>
      </w:r>
    </w:p>
    <w:p>
      <w:pPr>
        <w:pStyle w:val="Normal"/>
        <w:jc w:val="both"/>
        <w:rPr/>
      </w:pPr>
      <w:r>
        <w:rPr>
          <w:sz w:val="28"/>
        </w:rPr>
        <w:t>Javasolja, hogy a bizottság ajánlja a Testületnek, hogy ezt ilyen összefüggéseiben tárgyalj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:</w:t>
      </w:r>
      <w:r>
        <w:rPr>
          <w:sz w:val="28"/>
        </w:rPr>
        <w:t xml:space="preserve"> Jelen pillanatban úgy néz ki a helyzet, hogy a jelen helyzetet 30 MFt-tal át kell hidalni. Milyen tervezési problémákat kell megoldani annak érdekében, hogy folyamatos munkával legyen ellátva a KHT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Kaszás Gábor:</w:t>
      </w:r>
      <w:r>
        <w:rPr>
          <w:sz w:val="28"/>
        </w:rPr>
        <w:tab/>
        <w:t>A szakértői anyag egyértelműen leírja, hogy milyen hibákat követett el a testület, a hivatal és a MÉSZOV. Egyértelműen dönteni kell és ennek a döntésnek a mentén kell elindul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:</w:t>
      </w:r>
      <w:r>
        <w:rPr>
          <w:sz w:val="28"/>
        </w:rPr>
        <w:tab/>
        <w:t>Kátyúzáshoz, földútjavításhoz nem kellenek tervek. Nincsenek előkészítv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Dr Baják Gyula</w:t>
      </w:r>
      <w:r>
        <w:rPr>
          <w:sz w:val="28"/>
        </w:rPr>
        <w:t>:</w:t>
        <w:tab/>
        <w:t>Van-e olyan helyzetben a Bizottság, hogy A vagy B-t mondjon. Ha nem akkor a bizottság mit tud javasolni a KT-nek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:</w:t>
        <w:tab/>
      </w:r>
      <w:r>
        <w:rPr>
          <w:sz w:val="28"/>
        </w:rPr>
        <w:t>Ha csődeljárás vagy végelszámolás akkor az sincs ingye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Önkormányzatnak a műszaki, gazdasági előkészítő tevékenységét felül kell vizsgálni, hogy ide kerüljön a munka. Utána lehet dönteni arról, hogyan tovább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Dr Doboki László:</w:t>
      </w:r>
      <w:r>
        <w:rPr>
          <w:sz w:val="28"/>
        </w:rPr>
        <w:t xml:space="preserve"> Helyesnek tartja, hogy a MÉSZOV  veszteségét rendezni kellett volna és tiszta lappal kellett volna indíta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Dr Baják Gyula:</w:t>
      </w:r>
      <w:r>
        <w:rPr>
          <w:sz w:val="28"/>
        </w:rPr>
        <w:tab/>
        <w:t>Ő tartózkodni fog, mert úgy közelíti meg, hogy ha saját pénzét  kellene beletenni akkor beletenné-e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em látja a garanciáját, hogy az megtérü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atzner Győző:</w:t>
      </w:r>
      <w:r>
        <w:rPr>
          <w:sz w:val="28"/>
        </w:rPr>
        <w:tab/>
        <w:t>A KHT-nek vannak előnye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70/2002.(03.25.)PB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épviselő Testületnek, hogy a XVI. kerületi KHT számára 30 MFt  kamatmentes éven belüli lejáratú kölcsönt biztosítson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kölcsön visszafizetése havonta történik, minden hónap 25. napjáig, az alábbi részletezésben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ab/>
        <w:tab/>
        <w:t>2002. május</w:t>
        <w:tab/>
        <w:tab/>
        <w:tab/>
        <w:tab/>
        <w:t>3.750eF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ab/>
        <w:tab/>
        <w:t>2002. június</w:t>
        <w:tab/>
        <w:tab/>
        <w:tab/>
        <w:tab/>
        <w:t>3.750eF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ab/>
        <w:tab/>
        <w:t>2002. július</w:t>
        <w:tab/>
        <w:tab/>
        <w:tab/>
        <w:tab/>
        <w:t>3.750eF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ab/>
        <w:tab/>
        <w:t>2002. augusztus</w:t>
        <w:tab/>
        <w:tab/>
        <w:tab/>
        <w:t>3.750eF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ab/>
        <w:tab/>
        <w:t>2002. szeptember</w:t>
        <w:tab/>
        <w:tab/>
        <w:tab/>
        <w:t>3.750eF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ab/>
        <w:tab/>
        <w:t>2002. október</w:t>
        <w:tab/>
        <w:tab/>
        <w:tab/>
        <w:t>3.750eF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ab/>
        <w:tab/>
        <w:t>2002. november</w:t>
        <w:tab/>
        <w:tab/>
        <w:tab/>
        <w:t>3.750eF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ab/>
        <w:tab/>
        <w:t>2002. december</w:t>
        <w:tab/>
        <w:tab/>
        <w:tab/>
        <w:t>3.750eF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kölcsön összegét a  köztartozások és a szállítói tartozások kiegyenlítésére kell fordítani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nyomatékosan felhívja a Képviselő Testület figyelmét, hogy a hitel visszafizetése csak akkor biztosítható, ha a KHT  munkával való ellátása folyamatos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2. 03.26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Szavazat:  3 Igen  2 tartózkodás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Javaslat a megszűnt Csatornamű Társulattól átvett követelésekkel kapcsolatos kedvezmények nyújtásáról szóló koncepció elfogadására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Kaszás Gábor:</w:t>
      </w:r>
      <w:r>
        <w:rPr>
          <w:sz w:val="28"/>
        </w:rPr>
        <w:tab/>
        <w:t xml:space="preserve"> Mellékletben szereplő 8 fő melyik kategóriába esik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Katáné Pergek Ágnes:</w:t>
      </w:r>
      <w:r>
        <w:rPr>
          <w:sz w:val="28"/>
        </w:rPr>
        <w:tab/>
        <w:t>Akik az összeg teljes elengedését kérik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Kaszás Gábor:</w:t>
      </w:r>
      <w:r>
        <w:rPr>
          <w:sz w:val="28"/>
        </w:rPr>
        <w:tab/>
        <w:t>Véleménye szerint a méltányosság csak egyedi elbírálással lehet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Dr Doboki László:</w:t>
      </w:r>
      <w:r>
        <w:rPr>
          <w:sz w:val="28"/>
        </w:rPr>
        <w:tab/>
        <w:t>Melléklet 1005/2000.(X.31.) Csat.-ban van, ha 5 évig nem fizetett miért engedjük el.</w:t>
      </w:r>
    </w:p>
    <w:p>
      <w:pPr>
        <w:pStyle w:val="Szvegtrzsbehzssal2"/>
        <w:rPr/>
      </w:pPr>
      <w:r>
        <w:rPr/>
        <w:t>A határozati javaslatba javasolná azt beírni, hogy életkörülményei és jövedelme alapján nem képes a részlet fizetésére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A határozati javaslat 3. pontjában lévő példa szerinte nem jó, csak annyit lehetne megtapasztalni, hogy a beszedés nehezebbé válik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Ezekben a módosításokban szerinte az „A” változatot lehet fogadn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Szvegtrzsbehzssal2"/>
        <w:rPr/>
      </w:pPr>
      <w:r>
        <w:rPr>
          <w:b/>
          <w:bCs/>
        </w:rPr>
        <w:t>71/2002.(03.25..)PB</w:t>
      </w:r>
      <w:r>
        <w:rPr/>
        <w:t>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az alábbi  határozati javaslat elfogadását javasolja a Képviselő Testületnek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1. A Képviselő Testület úgy határoz, hogy a fennálló régi Csatornamű Társulati hitelek összegének behajtása érdekében a követelések erejéig azok ingatlan nyilvántartásba való bejegyzéséről gondoskodni kell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2.Azokban az esetekben, amikor az érdekeltségi egység kivetése vélhetően jogtalan, törlésre abban az esetben kerülhet sor, ha felülvizsgálat után bebizonyosodik a kivetés jogtalansága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3.A Képviselő-testület 1005/2000.(X.31.)Kt. határozatának 2. és 3.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ontjait az alábbiak szerint módosítja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2. Az öt évnél régebben épült csatornák esetében vizsgálni kell, hogy a Ptk. szerinti elévülés bekövetkezett-e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Az 1005/2000.(X.31.)Kt. határozat 3. pontját törli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2002.03.26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 1 tartózkodás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Napirend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ind w:left="360" w:hanging="0"/>
        <w:rPr/>
      </w:pPr>
      <w:r>
        <w:rPr/>
        <w:t>Egyebek  Köztisztviselők teljesítménykövetelmény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Dr Baják Gyula:</w:t>
      </w:r>
      <w:r>
        <w:rPr>
          <w:sz w:val="28"/>
        </w:rPr>
        <w:tab/>
        <w:t>Az ISO szerint megvan az, hogy kinek mi a feladata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Nem kellene felsorolni az általános elveket, csak az adott év vonatkozásában a kiemelt célokat kellene meghatározni. Csak a speciális célok legyenek benne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Pratzner Győző:</w:t>
      </w:r>
      <w:r>
        <w:rPr>
          <w:sz w:val="28"/>
        </w:rPr>
        <w:tab/>
        <w:t>Pl. Magas színvonalú, jogszabályoknak megfelelő ügyintézés – egyes tételeket nem tud értékelni, túlságosan általános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Dr Baják Gyula:</w:t>
      </w:r>
      <w:r>
        <w:rPr>
          <w:sz w:val="28"/>
        </w:rPr>
        <w:tab/>
        <w:t>A rendeletek megalkotása nem a köztisztviselő feladata. A köztisztviselő előkészít és végrehajt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360" w:hanging="0"/>
        <w:rPr/>
      </w:pPr>
      <w:r>
        <w:rPr/>
        <w:t>HATÁROZAT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bCs/>
          <w:sz w:val="28"/>
        </w:rPr>
        <w:t>72/2002.(03.25.)PB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a teljesítménykövetelmények alapját képező célok beterjesztett formában való elfogadását nem javasolja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célok meghatározásának kiinduló pontjaként az alábbiakat javasolja figyelembe venni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ab/>
        <w:t>1,</w:t>
        <w:tab/>
        <w:t>ISO minőségbiztosítási rendszerben megfogalmazott feladatok értékelése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ab/>
        <w:t>2,</w:t>
        <w:tab/>
        <w:t>2002-ben a Képviselő Testület által meghatározott prioritásoknak  való megfeleltetés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2. 03.26. Kt. ül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, egyhangú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Ezt követően a bizottsági elnök megköszöni a részvételt és az ülést bezárja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Kmf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A jegyzőkönyv hiteléül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Lajterné Hudák Magdolna                                     Pratzner Győző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</w:t>
      </w:r>
      <w:r>
        <w:rPr>
          <w:b/>
          <w:bCs/>
          <w:i/>
          <w:iCs/>
          <w:sz w:val="28"/>
        </w:rPr>
        <w:t>Ügyosztályvezető                                                bizottsági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570" w:hanging="0"/>
    </w:pPr>
    <w:rPr>
      <w:i/>
      <w:i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06:00Z</dcterms:created>
  <dc:creator>Lajterné</dc:creator>
  <dc:description/>
  <dc:language>en-US</dc:language>
  <cp:lastModifiedBy>Lajterné H. Magdolna</cp:lastModifiedBy>
  <cp:lastPrinted>2002-03-01T08:10:00Z</cp:lastPrinted>
  <dcterms:modified xsi:type="dcterms:W3CDTF">2003-10-03T08:06:00Z</dcterms:modified>
  <cp:revision>2</cp:revision>
  <dc:subject/>
  <dc:title>JEGYZŐKÖNYV A PÉNZÜGYI BIZOTTSÁG</dc:title>
</cp:coreProperties>
</file>