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BIZOTTSÁG 2002. 06. 07-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ülés helye: Budapest Főváros XVI. kerületi Önkormányzat Polgármesteri Hivatal 211-es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2. 06. 07. 9, 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Pratzner Győző bizottsági elnö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Kaszás Gábor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zalay Péterné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Szita László ( Dr.Printz és Társa Kft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Katáné Pergel Ágn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atzner Győző bizottsági elnök köszönti a megjelenteke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állapítja, hogy a bizottság négy tagja van jelen, tehát a határozatképes.</w:t>
      </w:r>
    </w:p>
    <w:p>
      <w:pPr>
        <w:pStyle w:val="Normal"/>
        <w:jc w:val="both"/>
        <w:rPr/>
      </w:pPr>
      <w:r>
        <w:rPr>
          <w:sz w:val="28"/>
        </w:rPr>
        <w:t>Javaslatot tesz arra, hogy a napirendi pontok az alábbiak szerint kerüljenek tárgyalás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napirend: A megszűnt XVI. kerületi Csatornamű Társulattól jogutódlás nélkül átvett csatornaépítési lakossági érdekeltségi hozzájárulás tartozások rendezéséről</w:t>
      </w:r>
    </w:p>
    <w:p>
      <w:pPr>
        <w:pStyle w:val="Normal"/>
        <w:jc w:val="both"/>
        <w:rPr/>
      </w:pPr>
      <w:r>
        <w:rPr>
          <w:sz w:val="28"/>
        </w:rPr>
        <w:t xml:space="preserve">2.napirend: Vételi ajánlat a Décsi J. u. 9-11.sz. 117128 és 117131 hrsz-ú </w:t>
        <w:tab/>
        <w:tab/>
        <w:tab/>
        <w:t>ingatlanok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napirend: Keretövezet-módosításra vonatkozó kérelmek elbírálásának eljárási </w:t>
        <w:tab/>
        <w:tab/>
        <w:t>rendje</w:t>
      </w:r>
    </w:p>
    <w:p>
      <w:pPr>
        <w:pStyle w:val="TextBody"/>
        <w:rPr/>
      </w:pPr>
      <w:r>
        <w:rPr/>
        <w:t xml:space="preserve">4.napirend: Javaslat a 389/2002 (IV. 23.) Kt. határozat végrehajtására </w:t>
        <w:tab/>
        <w:tab/>
        <w:t xml:space="preserve">       (Alternatívák a korábban a XVI. kerületi Városüzemeltető  KHT </w:t>
        <w:tab/>
        <w:t xml:space="preserve">         által végzett önkormányzati feladatok ellá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./2002.(06.0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2002.06.07-i PB. ülés napirendi pontjait a fenti tartalommal és sorrendben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3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Szvegtrzs2"/>
        <w:rPr/>
      </w:pPr>
      <w:r>
        <w:rPr/>
        <w:t>A megszűnt XVI. kerületi Csatornamű Társulattól jogutódlás nélkül átvett csatornaépítési lakossági érdekeltségi hozzájárulás tartozások rendezésérő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Milyen összegről van szó, mennyi ebből a kétes követelés? Jogi ellenjegyzés nincs az anyagon. (Törvényességi ellenőrzés) Legközelebb ilyen anyagot nem tárgyal. Jogi bizottságra nem kéne átruházni a feladatot. A rendelet alapján ezt a hivatal is el tudná dönteni.</w:t>
      </w:r>
    </w:p>
    <w:p>
      <w:pPr>
        <w:pStyle w:val="Normal"/>
        <w:jc w:val="both"/>
        <w:rPr/>
      </w:pPr>
      <w:r>
        <w:rPr>
          <w:sz w:val="28"/>
        </w:rPr>
        <w:t>4 § (3) utolsó mondat. Lehet-e bejegyeztetni a tulajdonos egyeztetése nélkü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§ (5) Mindenki be fogja jelenteni, hogy félrevez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en ellentmondások miatt, amíg nincs törvényességi vélemény, addig javasolja, hogy a bizottság ne hozzon erről határozato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Számtalan olyan eset</w:t>
      </w:r>
      <w:r>
        <w:rPr>
          <w:b/>
          <w:bCs/>
          <w:sz w:val="28"/>
        </w:rPr>
        <w:t xml:space="preserve"> </w:t>
      </w:r>
      <w:r>
        <w:rPr>
          <w:sz w:val="28"/>
        </w:rPr>
        <w:t>van – mondja Büki Tamás_ amely kezelhetetlenné teszi ezen ügyek intézését. Meg kell vizsgálni, hogy ezeket egyedileg nem lehet-e elbírá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táné Pergel Ágnes: </w:t>
      </w:r>
      <w:r>
        <w:rPr>
          <w:sz w:val="28"/>
        </w:rPr>
        <w:t>A 800 db tartozásból kb. 80 db van, amely ebbe a kategóriába tartozik. Ezek behajthatatlanok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zalay Péterné :</w:t>
      </w:r>
      <w:r>
        <w:rPr>
          <w:sz w:val="28"/>
        </w:rPr>
        <w:t xml:space="preserve"> Ezeket a tartózásokat miért nem terhelték az ingatlanokra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Lajterné Hudák Magdolna</w:t>
      </w:r>
      <w:r>
        <w:rPr>
          <w:sz w:val="28"/>
        </w:rPr>
        <w:t xml:space="preserve"> </w:t>
      </w:r>
      <w:r>
        <w:rPr>
          <w:b/>
          <w:bCs/>
          <w:sz w:val="28"/>
        </w:rPr>
        <w:t>:</w:t>
      </w:r>
      <w:r>
        <w:rPr>
          <w:sz w:val="28"/>
        </w:rPr>
        <w:t xml:space="preserve"> Adók módjára behajtható, de nem terhelhető rá az ingatlanra. (Art. szerint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táné Pergel Ágnes: </w:t>
      </w:r>
      <w:r>
        <w:rPr>
          <w:sz w:val="28"/>
        </w:rPr>
        <w:t xml:space="preserve"> Most akar a CSM-től egy listát kérni, hogy a 800 esetből kik azok, akik rákötöttek a csatorn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zalay Péterné :</w:t>
      </w:r>
      <w:r>
        <w:rPr>
          <w:sz w:val="28"/>
        </w:rPr>
        <w:t xml:space="preserve">  Akkor várjuk meg ezt a list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./2002.(06.0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rendelettervezett átdolgozásá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/ A Csatornamű Társulattól  visszaérkező lista után kérjük megvizsgálni, hogy  a kérelmezők közül hány az  engedély nélkül bekötött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2./Az értelmező rendelkezések között lévő műszaki értelmezéseket a bizottság nem tartja megfelelőnek, kéri Kaszás Gábor műszaki tanácsnokkal való egyeztetés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3./ A Pénzügyi Bizottság kéri, hogy a rendelettervezet törvényességi véleménnyel kerüljön a bizottság elé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folyamato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4 igen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Heading5"/>
        <w:rPr/>
      </w:pPr>
      <w:r>
        <w:rPr/>
        <w:t>Vételi ajánlat a Décsi J. u. 9-11.sz. 117128 és 117131 hrsz-ú</w:t>
        <w:tab/>
        <w:t>ingatlanok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>Pratzner Győző:</w:t>
      </w:r>
      <w:r>
        <w:rPr/>
        <w:t xml:space="preserve"> Az ár kevésnek tűnik! </w:t>
      </w:r>
    </w:p>
    <w:p>
      <w:pPr>
        <w:pStyle w:val="TextBody"/>
        <w:rPr/>
      </w:pPr>
      <w:r>
        <w:rPr/>
        <w:t>A támfal helyett a feltöltési lehetőség lehet, hogy jóval olcsóbb lenne! Javasolná, hogy a vételár 35MFt legy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Dr. Doboki László : </w:t>
      </w:r>
      <w:r>
        <w:rPr/>
        <w:t>Miért ilyen lehetetlen formája van a teleknek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szás Gábor 10, 00- kor távozott a teremből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./2002.(06.0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hogy a Dési J. u. 9-10 sz. 117131-117128 hrsz.-ú ingatlanok vételárát a vevő által ajánlott 30MFt. helyett  35 Ft-ban állapítsa meg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Határidő: 2002. 06.21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./2002.(06.0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, hogy amennyiben a vevő a megemelt vételárat nem fogadja el, úgy meg kell vizsgálni a műszaki tanácsnok bevonásával a Dési J.u. 9-10. sz 117131-117128 hrsz.-ú ingatlannál a támfal helyett feltöltés lehetséges –e, vagy építészetileg megoldható-e pince, szuterénes építkezés?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kéri az egy évvel ezelőtti értékbecslés helyett a műszaki megállapítások után új értékbecslés készítésé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06.21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3 igen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Heading5"/>
        <w:rPr/>
      </w:pPr>
      <w:r>
        <w:rPr/>
        <w:t>Keretövezet-módosításra vonatkozó kérelmek elbírálásának eljárás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endj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./2002.(06.0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eretövezet-módosítására vonatkozó kérelmek elbírálásának eljárási rendjéről szóló rendelettervezett megtárgyalását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6.11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Kaszás Gábor 10. 30- kor visszaérkezett a teremb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avaslat a 389/2002 (IV.23.) Kt. határozat végrehajtására</w:t>
        <w:tab/>
        <w:t>(Alternatívák a korábban a XVI. kerületi Városüzemeltető KHT által végzett önkormányzati feladatok ellátására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Megint van egy szakértői anyag, de nem ezzel van gond, hanem a munk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unkát kellett volna adni a MÉSZOV - nak. A szakértői anyag tartalmazza a feladatokat 6 pontba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szás Gábor 10. 55-kor távozott a teremb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./2002.(06.0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korábban a XVI. Városüzemeltető Közhasznú Társaság által ellátott 389/2002.(IV. 23.) Kt.határozatban rögzített feladatok, azon részét, amelyeket a végelszámolás alatt álló Kft. nem tud ellátni mindaddig külső vállalkozóval kell megoldani, amíg a Képviselő-testölet egy újonnan felállítandó önkormányzati szervezet létrehozásáról nem dönt. Az új szervezettel kapcsolatos hosszú távú stratégia, célrendszer, szükséges eszköz és munkaerő összetétel, finanszírozási rendszer, döntés-előkészítő és döntéshozó mechanizmusok kialakításáról ezek önkormányzati rendeletekkel való összhangjának megteremtéséről szóló javaslat kidolgozására Stratégiai-tervező Munkacsoportot hozzon létre. A munkacsoport javaslatát 2002. szeptember 15-ig terjessze a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Képviselő-testület elé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Ezt követően Pratzner Győző bizottsági elnök megköszöni a megjelenteknek a részvételt, és ülést bezárj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mf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jegyzőkönyvet hitelesített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Lajterné Hudák Magdolna</w:t>
        <w:tab/>
        <w:tab/>
        <w:tab/>
        <w:tab/>
        <w:t>Pratzner Győző</w:t>
      </w:r>
    </w:p>
    <w:p>
      <w:pPr>
        <w:pStyle w:val="Heading4"/>
        <w:ind w:left="360" w:hanging="0"/>
        <w:rPr/>
      </w:pPr>
      <w:r>
        <w:rPr/>
        <w:t>Ügyosztályvezető</w:t>
        <w:tab/>
        <w:tab/>
        <w:tab/>
        <w:tab/>
        <w:tab/>
        <w:t>bizottsági elnök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0:00Z</dcterms:created>
  <dc:creator>Lajterné</dc:creator>
  <dc:description/>
  <dc:language>en-US</dc:language>
  <cp:lastModifiedBy>Lajterné H. Magdolna</cp:lastModifiedBy>
  <cp:lastPrinted>2002-05-27T09:54:00Z</cp:lastPrinted>
  <dcterms:modified xsi:type="dcterms:W3CDTF">2003-10-03T08:10:00Z</dcterms:modified>
  <cp:revision>2</cp:revision>
  <dc:subject/>
  <dc:title>JEGYZŐKÖNYV A PÉNZÜGYI BIZOTTSÁG 2002</dc:title>
</cp:coreProperties>
</file>