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BUDAPEST FŐVÁROS XVI. KERÜLETI ÖNKORMÁNYZAT</w:t>
      </w:r>
    </w:p>
    <w:p>
      <w:pPr>
        <w:pStyle w:val="Heading2"/>
        <w:rPr>
          <w:sz w:val="36"/>
        </w:rPr>
      </w:pPr>
      <w:r>
        <w:rPr>
          <w:sz w:val="36"/>
        </w:rPr>
        <w:t>PÉNZÜGYI BIZOTTSÁGA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_________________________________________________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Meghív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Tisztelettel meghívom Önt a 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Pénzügyi Bizottság cikluszáró ülésére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mely: 2002. október 2.-án, 15 órakor kezdődik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Helye: Budapest Főváros  XVI. kerületi Önkormányzat Polgármesteri Hivatala, Bp. XVI. Havashalom u. 43. II. emelet 211. sz. hivatalos helyiség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Budapest, 2002. szeptember 25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Megjelenésére számítva,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2832" w:hanging="0"/>
        <w:jc w:val="both"/>
        <w:rPr>
          <w:sz w:val="32"/>
        </w:rPr>
      </w:pPr>
      <w:r>
        <w:rPr>
          <w:sz w:val="32"/>
        </w:rPr>
        <w:t>tisztelettel: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495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ratzner Győző</w:t>
      </w:r>
    </w:p>
    <w:p>
      <w:pPr>
        <w:pStyle w:val="TextBody"/>
        <w:ind w:left="4956" w:hanging="0"/>
        <w:jc w:val="both"/>
        <w:rPr/>
      </w:pPr>
      <w:r>
        <w:rPr>
          <w:sz w:val="32"/>
        </w:rPr>
        <w:t>pénzügyi 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3:26:00Z</dcterms:created>
  <dc:creator>Gazdálkodási Üo.</dc:creator>
  <dc:description/>
  <dc:language>en-US</dc:language>
  <cp:lastModifiedBy>Gazdálkodási Üo.</cp:lastModifiedBy>
  <cp:lastPrinted>2002-09-25T09:33:00Z</cp:lastPrinted>
  <dcterms:modified xsi:type="dcterms:W3CDTF">2002-09-25T13:26:00Z</dcterms:modified>
  <cp:revision>2</cp:revision>
  <dc:subject/>
  <dc:title>BUDAPEST FŐVÁROS XVI</dc:title>
</cp:coreProperties>
</file>