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Szvegtrzs2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rPr>
          <w:b/>
          <w:b/>
        </w:rPr>
      </w:pPr>
      <w:r>
        <w:rPr>
          <w:b/>
        </w:rPr>
        <w:t>a Pénzügyi és Közbeszerzéseket Ellenőrző Bizottság ülésére</w:t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  <w:t>Az ülés ideje: 2003. október 22. (szerda) du. 16.30 óra</w:t>
      </w:r>
    </w:p>
    <w:p>
      <w:pPr>
        <w:pStyle w:val="Szvegtrzs2"/>
        <w:ind w:left="993" w:hanging="993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fszt. 4. sz. alatti tárgyalóterme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és Közbeszerzéseket Ellenőrző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 xml:space="preserve">Javaslat a Budapest Főváros XVI.ker. Önkormányzat 2003. évi költségvetésének II. sz. módosítására </w:t>
      </w:r>
      <w:r>
        <w:rPr>
          <w:b/>
          <w:bCs/>
          <w:i/>
          <w:iCs/>
          <w:sz w:val="24"/>
        </w:rPr>
        <w:t>(Könyvvizsgálói jelentést később kézbesítjük</w:t>
      </w:r>
      <w:r>
        <w:rPr>
          <w:sz w:val="24"/>
        </w:rPr>
        <w:t>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„Jókai” Teleház és Virtuális Inkubátorház Program létrehoz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ételi ajánlat a Décsi J. u. 9-11. 117128; 117131 hrsz-ú ingatlanok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XVI.ker. Arany János u. 45. 106735 hrsz-ú ingatlan haszn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zsgálati Jelentés a Budapest Főváros XVI. kerületi Önkormányzat Polgármesteri Hivatal Szociális Foglalkoztatónál végrehajtott ellenőrzés megállapításai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zsgálati jelentés a Budapest Főváros XVI. kerületi Önkormányzat Óvodák egységeinél végrehajtott ellenőrzés megállapításai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z Önkormányzat vagyonáról és a vagyontárgyak feletti tulajdonosi jogok gyakorlásáról szóló új rendelet megalko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Polgármesteri Hivatalban dolgozó köztisztviselőket megillető juttatásokról és támogatásokról szóló többször módosított 33/2001. (XII.17.) Ök. rendelet módosításá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z önkormányzati képviselők, bizottsági tagok, bizottsági elnökök, tanácsnok és a kisebbségi szószóló tiszteletdíjáról, természetbeni juttatásáról szóló 2/1995. (II.16.) Ök. rendelet módosítására</w:t>
      </w:r>
    </w:p>
    <w:p>
      <w:pPr>
        <w:pStyle w:val="Szvegtrzs2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Javaslat a polgármester és alpolgármesterek illetményének megállapítására, a polgármester és a társadalmi megbízatású alpolgármester jutalmának megállapítására, valamint a polgármester és az alpolgármesterek költségátalányának megállapítására </w:t>
      </w:r>
    </w:p>
    <w:p>
      <w:pPr>
        <w:pStyle w:val="Szvegtrzs2"/>
        <w:ind w:left="708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(Az előterjesztést később kézbesítjük)</w:t>
      </w:r>
    </w:p>
    <w:p>
      <w:pPr>
        <w:pStyle w:val="Szvegtrzs2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  <w:t>(Az előterjesztés a Polgármesteri Hivatal Jegyzői Kabinetjében megtekinthető.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z átmenetileg szabad pénzeszközök befektetésére</w:t>
      </w:r>
    </w:p>
    <w:p>
      <w:pPr>
        <w:pStyle w:val="Szvegtrzs2"/>
        <w:ind w:left="708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(Az előterjesztést később kézbesítjük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Heading3"/>
        <w:jc w:val="left"/>
        <w:rPr/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3. október 17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7:11:00Z</dcterms:created>
  <dc:creator>Gazdálkodási Üo.</dc:creator>
  <dc:description/>
  <dc:language>en-US</dc:language>
  <cp:lastModifiedBy>Lajterné H. Magdolna</cp:lastModifiedBy>
  <cp:lastPrinted>2003-10-16T13:54:00Z</cp:lastPrinted>
  <dcterms:modified xsi:type="dcterms:W3CDTF">2003-10-16T12:17:00Z</dcterms:modified>
  <cp:revision>13</cp:revision>
  <dc:subject/>
  <dc:title>MEGHÍVÓ</dc:title>
</cp:coreProperties>
</file>