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 A PÉNZÜGYI ÉS KÖZBESZERZÉSEKET ELLENŐRZŐ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ZOTTSÁG 2003. ÁPRILIS 24-I ÜLÉSÉRŐ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z ülés helye</w:t>
      </w:r>
      <w:r>
        <w:rPr>
          <w:sz w:val="28"/>
          <w:szCs w:val="28"/>
        </w:rPr>
        <w:t>: Budapest Főváros XVI. kerületi Önkormányzat Polgármesteri Hivatal Házasságkötő terem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deje:</w:t>
      </w:r>
      <w:r>
        <w:rPr>
          <w:sz w:val="28"/>
          <w:szCs w:val="28"/>
        </w:rPr>
        <w:t xml:space="preserve"> 2003. április 24. 16,30 ó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len vannak:</w:t>
      </w:r>
    </w:p>
    <w:p>
      <w:pPr>
        <w:pStyle w:val="Normal"/>
        <w:jc w:val="both"/>
        <w:rPr/>
      </w:pPr>
      <w:r>
        <w:rPr>
          <w:sz w:val="28"/>
          <w:szCs w:val="28"/>
        </w:rPr>
        <w:t>Horváth Mihály bizottsági elnö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őgyi József bizottsági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aray Zsolt bizottsági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hály Ferenc bizottsági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ádárné Dr. Berecz Zsuzsanna bizottsági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vács György bizottsági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tmáry Kristóf bizottsági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dor Katalin bizottsági tag</w:t>
      </w:r>
    </w:p>
    <w:p>
      <w:pPr>
        <w:pStyle w:val="Normal"/>
        <w:jc w:val="both"/>
        <w:rPr/>
      </w:pPr>
      <w:r>
        <w:rPr>
          <w:sz w:val="28"/>
          <w:szCs w:val="28"/>
        </w:rPr>
        <w:t>Szőke István bizottsági tag 17,0 órát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hívotta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r. Baják Gyula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r. Lendvay Mária Egészségügyi Szolgálat vezető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p Mátyásné egészségügyi referen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ita László a Dr. Printz és Társa Nemzetközi Könyvvizsgáló Kft-t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r. Printz János a Dr. Printz és Társa Nemzetközi Könyvvizsgáló Kft-t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jterné Hudák Magdolna ügyosztályvezet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Horváth Mihály</w:t>
      </w:r>
      <w:r>
        <w:rPr>
          <w:sz w:val="28"/>
          <w:szCs w:val="28"/>
        </w:rPr>
        <w:t xml:space="preserve"> bizottsági elnök köszönti a megjelenteket, megállapítja, hogy a bizottság 8 tagja van jelen, határozatképes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napirendekről történő szavazás előtt javasolja, hogy Kovács György bizottsági tag kérésének eleget téve, a bizottság a meghívóban 8-as napirendi pontként megjelölt „Egyebek” napirendben elsőként a „Jókai” Lakásfenntartó Szövetkezet Városrehabilitációs Keretből történő pályázatának támogatását tárgyalj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HATÁROZAT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9/2003.(IV.24.)PKEB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A Pénzügyi és Közbeszerzéseket Ellenőrző Bizottság úgy határoz, hogy Kovács Györgynek a „Jókai” Lakásfenntartó Szövetkezet Fővárosi Városrehabilitációs Keretből történő pályázatának támogatásáról szóló javaslatát az Egyebek napirendbe felveszi, és első napirendi pontként tárgyalja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Szavazat: 8 igen egyhang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zt követően Horváth Mihály bizottsági elnök javaslatot tesz a napirendi pontokra az alábbiak szerint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Egyebek: „Jókai” Lakásfenntartó Szövetkezet Fővárosi Városrehabilitációs Keretből történő pályázatának támogatása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Szakrendelő átvételére, önállóan gazdálkodó költségvetési szerv létrehozására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Önkormányzat területén működő fogászati ellátás átvételére, az Egészségügyi Szolgálat költségvetésének és alapító okiratának módosítására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Önkormányzat 2002. évi zárszámadásár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2002. évi egyszerűsített beszámoló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ájékoztató a XVI. kerületi Városüzemeltető Közhasznú Társaság végelszámolásának helyzetéről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vaslat a 975/2002.(XII.17.) és a 976/2002.(XII.17.) Képviselő-testületi határozatok visszavonására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2003. évi beruházásoknál és megrendeléseknél alkalmazandó fizetési határidők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/2003.(IV.24.)PKEB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A pénzügyi és Közbeszerzéseket Ellenőrző Bizottság a napirendi pontokat a fenti sorrendben és tartalommal elfogadja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Szavazat: 8 igen egyhang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őke István 17,00 órakor érkezett a terembe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ebek: „Jókai” Lakásfenntartó Szövetkezet Fővárosi Városrehabilitációs Keretből történő pályázatának támogatása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Kovács György:</w:t>
      </w:r>
      <w:r>
        <w:rPr>
          <w:sz w:val="28"/>
          <w:szCs w:val="28"/>
        </w:rPr>
        <w:t xml:space="preserve"> A „Jókai” Lakásfenntartó Szövetkezet már 1998-ban jelezte, hogy három épületében (Tekla u. 5. Kolozs u. 39-41., és Mészáros u. 1-3.) a függőfolyosók élet-és balesetveszélyessé váltak. A veszély elhárítására a XVI. kerületi Önkormányzat Építésügyi Irodája határozatban felszólította a Lakásszövetkezetet. A Lakásszövetkezetnek a felújításhoz szükséges teljes anyagi fedezet nem állt rendelkezésére, ezért Önkormányzatunk segítségét kérte. Az Önkormányzat anyagi lehetőségei miatt azonban eddig nem tudott segíteni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Most van egy pályázati lehetőség a Fővárosi Városrehabilitációs Keret terhére, amelyen részt venne a Lakásszövetkeze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i összeggel, saját tartalékalapjával, valamint önkormányzati segítséggel két ház problémáját meg tudná oldani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A pályázaton való részvételhez 5MFt-os önkormányzati támogatás lenne szükséges, amely összeg az Önkormányzat 2003. évi költségvetésében a pályázati keretből rendelkezésre bocsáthat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 beadási határideje 2003. május 5-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ezzel kapcsolatos Képviselő-testületi előterjesztés elkészült, 2003. április 25-én kerül kiküldésre a Képviselő-testületnek. A bizottsági ülésen való kiosztása csak azért nem volt lehetséges, mert az előterjesztő még azt nem tudta aláírni, de az anyag meg van vele beszélve, azzal egyetér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Kovács György úgy gondolja, ennek ellenére az anyag Képviselő-testület általi tárgyalását elősegítené, ha a Pénzügyi és Közbeszerzéeket Ellenőrző Bizottság ezzel kapcsolatos álláspontját kifejtené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1/2003.(IV.24.)PKEB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A Pénzügyi és Közbeszerzéseket Ellenőrző Bizottság az alábbi határozati javaslatot elfogadásra ajánlja a Képviselő-testületnek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Budapest Főváros XVI. kerületi Képviselő-testület - a „Jókai” Lakásfenntartó Szövetkezet Közgyűlése által kiválasztott ingatlanok vonatkozásában – a Lakásszövetkezet tulajdonában lévő  XVI. ker. Tekla u. 5., Kolozs u. 39-41. Mészáros J. u. 1-3. sz lakóépületek függőfolyosóinak felújítására a Fővárosi Városrehabilitációs Keret terhére kiírt pályázaton való részvételt támogatja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Eredményes pályázat esetében a beruházási összköltség 25%-nak, maximum 5MFt-nak megfelelő önkormányzati támogatást biztosít a Budapest Főváros XVI. kerületi Önkormányzat 2003. évi költségvetése pályázati keretének terhére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ezen határozatról a „Jókai” Lakásfenntartó Szövetkezet elnökét tájékoztassa.”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 2003.04.29-i Kt. ülés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Végrehajtásért felelős: Lajterné Hudák Magdolna ügyosztályvezető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Szavazat: 9 igen egyhang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vács György 17,05 órakor távozott a terembő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aslat a Budapest Főváros XVI. kerületi Szakrendelő átvételére, önállóan gazdálkodó költségvetési szerv létrehozásár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2/2003.(IV.24.)PKEB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A Pénzügyi és Közbeszerzéseket Ellenőrző Bizottság a XVI. kerületi Szakrendelő átvételének személyi és tárgyi feltételeit rögzítő megállapodás tervezetet az előterjesztés kiegészítés 3. sz. melléklete szerinti tartalommal elfogadásra ajánlja a Képviselő-testületnek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 2003. 04.29-i Kt. ülés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Végrehajtásért felelős: Lajterné Hudák Magdolna ügyosztályvezető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Szavazat: 6 igen, 1 nem, 1 tartózkod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3/2003.(IV.24.)PKEB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A Pénzügyi és Közbeszerzéseket Ellenőrző Bizottság a XVI. kerületi Szakrendelő átvételéhez kapcsolódó térítésmentes ingatlan átadásokat rögzítő ajándékozási szerződés tervezetet az előterjesztés kiegészítés 2. sz. melléklete szerinti tartalommal elfogadásra ajánlja a Képviselő-testületnek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 2003. 04.29-i Kt. ülés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Végrehajtásért felelős: Lajterné Hudák Magdolna ügyosztályvezető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Szavazat: 5 igen, 1 nem, 2 tartózkod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4/2003.(IV.24.)PKEB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A Pénzügyi és Közbeszerzéseket Ellenőrző Bizottság javasolja a Képviselő-testületnek 2003. július 1-vel a Budapest Főváros XVI. kerületi Szakrendelője önállóan gazdálkodó költségvetési intézményét megalakítsa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Továbbá javasolja a Képviselő-testületnek az előterjesztés kiegészítés 5. sz. melléklete szerinti tartalommal az intézmény alapító okirat tervezetének elfogadását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 2003. 04.29-i Kt. ülés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Végrehajtásért felelős: Lajterné Hudák Magdolna ügyosztályvezető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Szavazat: 7 igen, 1 tartózkod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5/2003.(IV.24.)PKEB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A Pénzügyi és Közbeszerzéseket Ellenőrző Bizottság az alábbi határozati javaslatot elfogadásra ajánlja a Képviselő-testületnek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Felkéri a Polgármestert, hogy a Budapest Főváros XVI. kerületi Önkormányzat Szakrendelője önállóan gazdálkodó költségvetési intézményének Szervezeti és Működési Szabályzatáról szóló javaslatát 2003. június 3-ig terjessze a Képviselő-testület elé.”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 2003. 04.29-i Kt. ülés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Végrehajtásért felelős: Lajterné Hudák Magdolna ügyosztályvezető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Szavazat: 8 igen egyhangú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6/2003.(IV.24.)PKEB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A Pénzügyi és Közbeszerzéseket Ellenőrző Bizottság az alábbi határozati javaslatot elfogadásra ajánlja a Képviselő-testületnek: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„</w:t>
      </w:r>
      <w:r>
        <w:rPr>
          <w:color w:val="000000"/>
          <w:sz w:val="28"/>
        </w:rPr>
        <w:t>A Képviselő-testület a Budapest Főváros XVI. kerületi Önkormányzat Szakrendelője (és Gondozóintézetei) 1163. Budapest, Tekla u. 2/C. intézményvezetői álláshelyére pályázatot ír ki az alábbi feltételekkel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magyar állampolgárság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büntetlen előélet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felsőfokú állami iskolai illetve szakmai végzettség (orvosi képesítés és gyakorlat)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legalább 10 év szakmai gyakorlat és 5 év vezetői gyakorlat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Bérezés a Közalkalmazottak jogállásáról szóló 1992. évi XXXIII. tv. szerint.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</w:rPr>
        <w:t>Az intézményvezető feladata: az intézmény keretében 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Budapest Főváros XVI. Kerületi Önkormányzat Szakorvosi Rendelőintézetének és Gondozóhálózatának vezetés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Felelős a betegellátás, gondozás a szakma szabályai és etikai követelményei, valamint a vonatkozó jogszabályok teljes körű teljesítéséért, az ellátás feltételeinek biztosításáért, az ellátórendszer gazdálkodásáé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Az ellátás gazdasági mutatóit elemzi, a rendelések mérlegének javításában vezetői szerepének megfelelő részt vállal az eszközök, források gazdaságos felhasználásával, valamint a teljesítmény növelésére irányuló tevékenységével, intézkedéseivel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adata az ellátási terület morbiditási adatainak figyelemmel követése, a szükségletek felismerése, javaslattétel, intézkedés az ellátás biztosítására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Felelős a szakellátás tevékenységének rövid- és középtávú tervéért, a szükségleteknek megfelelő humán erőforrás biztosításáért, az ellátások dokumentációjának folyamatos, naprakész, szakszerű vezetéséért, validitásáért, a rendelések, betegellátás rendjének kialakításáért és megvalósításáért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Jelentkezési határidő: a pályázat megjelenésétől számított 30 napon belül.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A pályázat elbírálása a jelentkezési határidőt követő 30 napon belül történik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Az állás a pályázat elbírálását követően azonnal betölthető.”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Határidő: a 2003. 04.29-i Kt. ülés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Végrehajtásért felelős: Lajterné Hudák Magdolna ügyosztályvezető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Szavazat: 7 igen, 1 tartózkodás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ATÁROZAT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7/2003.(IV.24.)PKEB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A Pénzügyi és Közbeszerzéseket Ellenőrző Bizottság az alábbi határozati javaslatot elfogadásra ajánlja a Képviselő-testületnek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„</w:t>
      </w:r>
      <w:r>
        <w:rPr>
          <w:color w:val="000000"/>
          <w:sz w:val="28"/>
        </w:rPr>
        <w:t>A Képviselő-testület a Budapest Főváros XVI. kerületi Önkormányzat Szakrendelője létszámkeretét az alábbiak szerint állapítja meg: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3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átusz megnevezé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átusz szám (fő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vos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ővér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ndnoksá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b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kársá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ézményvezet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azdasági terül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dösszesen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</w:t>
            </w:r>
          </w:p>
        </w:tc>
      </w:tr>
    </w:tbl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z intézmény 2003. évi költségvetését az alábbiak szerint állapítja meg:</w:t>
      </w:r>
    </w:p>
    <w:p>
      <w:pPr>
        <w:pStyle w:val="Normal"/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Bevételek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- Intézményi saját bevételek</w:t>
        <w:tab/>
        <w:tab/>
        <w:tab/>
        <w:tab/>
        <w:tab/>
        <w:t>1.120eFt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 xml:space="preserve">- Átvett pénzeszközök </w:t>
        <w:tab/>
        <w:tab/>
        <w:tab/>
        <w:tab/>
        <w:t xml:space="preserve">      184.826eF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-Önkormányzati finanszírozás</w:t>
        <w:tab/>
        <w:tab/>
        <w:tab/>
        <w:tab/>
        <w:t xml:space="preserve">  -----eFt</w:t>
      </w:r>
    </w:p>
    <w:p>
      <w:pPr>
        <w:pStyle w:val="Heading2"/>
        <w:ind w:left="1080" w:hanging="0"/>
        <w:jc w:val="both"/>
        <w:rPr/>
      </w:pPr>
      <w:r>
        <w:rPr/>
        <w:t>Bevételek mindösszesen</w:t>
        <w:tab/>
        <w:tab/>
        <w:tab/>
        <w:tab/>
        <w:t xml:space="preserve">     185.946eF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iadások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- személyi jellegű</w:t>
        <w:tab/>
        <w:tab/>
        <w:tab/>
        <w:tab/>
        <w:tab/>
        <w:t xml:space="preserve">   110.208eF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- munkaadókat terhelő járulékok</w:t>
        <w:tab/>
        <w:tab/>
        <w:tab/>
        <w:t xml:space="preserve">     33.192eF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- dologi kiadások</w:t>
        <w:tab/>
        <w:tab/>
        <w:tab/>
        <w:tab/>
        <w:tab/>
        <w:t xml:space="preserve">     30.790eFt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- épületkarbantartás</w:t>
        <w:tab/>
        <w:tab/>
        <w:tab/>
        <w:tab/>
        <w:tab/>
        <w:t xml:space="preserve">     11.756eFt</w:t>
      </w:r>
    </w:p>
    <w:p>
      <w:pPr>
        <w:pStyle w:val="Heading2"/>
        <w:ind w:left="1080" w:hanging="0"/>
        <w:jc w:val="both"/>
        <w:rPr/>
      </w:pPr>
      <w:r>
        <w:rPr/>
        <w:t>Kiadások összesen</w:t>
        <w:tab/>
        <w:tab/>
        <w:tab/>
        <w:tab/>
        <w:tab/>
        <w:t xml:space="preserve">   185.946eFt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kéri a polgármestert ennek 2003. évi költségvetésben való megjelenítésére.”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 2003. 04.29-i Kt. ülés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Végrehajtásért felelős: Lajterné Hudák Magdolna ügyosztályvezető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Szavazat: 6 igen, 2 tartózkodás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8/2003.(IV.24.)PKEB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A pénzügyi és Közbeszerzéseket Ellenőrző Bizottság az Egészségügyi és Szociális Bizottság javaslatát figyelembe véve, melyet az előterjesztő, Dr. Baják Gyula is elfogadott, alábbi határozati javaslat elfogadását ajánlja a Képviselő-testületnek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Budapest Főváros XVI. kerületi Önkormányzat Képviselő-testülete elviekben egyetért azzal, hogy a XVI. kerületi Szakrendelő átvételét követően a Szakrendelő XVI. ker. Tekla u. 2/C. alatti épülete teljes rekonstrukciója megvalósuljon, valamint a működtetéshez elengedhetetlenül szükséges eszközbeszerzések megtörténjenek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A tervezett fejlesztésekről és azok forrásairól, költségvetési fedezetének megteremtéséről a Képviselő-testület külön előterjesztés alapján dön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 2003. 04.29-i Kt. ülés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Végrehajtásért felelős: Lajterné Hudák Magdolna ügyosztályvezető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Szavazat: 7 igen, 1 tartózkod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aslat a Budapest Főváros XVI. kerületi Önkormányzat területén működő fogászati ellátás átvételére, az Egészségügyi Szolgálat költségvetésének és alapító okiratának módosításár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9/2003.(IV.24.)PKEB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A Pénzügyi és Közbeszerzéseket Ellenőrző Bizottság a XVI. kerületi fogászati ellátás átvételének feltételeit rögzítő megállapodás tervezetet az előterjesztés kiegészítés 4. sz. melléklete szerinti tartalommal elfogadásra ajánlja a Képviselő-testületnek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 2003. 04.29-i Kt. ülés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Végrehajtásért felelős: Lajterné Hudák Magdolna ügyosztályvezető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Szavazat: 6 igen, 2 tartózkod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0/2003.(IV.24.)PKEB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A Pénzügyi és Közbeszerzéseket Ellenőrző Bizottság a Budapest Főváros XVI. kerületi Egészségügyi Szolgálat alapító okiratának módosítására tett javaslatot az előterjesztés 2. sz. határozatában foglalt tartalommal elfogadásra ajánlja a Képviselő-testületnek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 2003. 04.29-i Kt. ülés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Végrehajtásért felelős: Lajterné Hudák Magdolna ügyosztályvezető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Szavazat: 6 igen, 2 tartózkod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ATÁROZAT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1/2003.(IV.24.)PKEB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A Pénzügyi és Közbeszerzéseket Ellenőrző Bizottság az alábbi határozati javaslatot elfogadásra ajánlja a Képviselő-testületnek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Felkéri a Polgármestert, hogy a Budapest Főváros XVI. kerületi Önkormányzat Egészségügyi Szolgálat részben önállóan gazdálkodó költségvetési intézményének Szervezeti és Működési Szabályzata módosításáról szóló javaslatát 2003. június 3-ig terjessze a Képviselő-testület elé.”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Határidő: a 2003. 04.29-i Kt. ülés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Végrehajtásért felelős: Lajterné Hudák Magdolna ügyosztályvezető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Szavazat: 6 igen, 2 tartózkod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2/2003.(IV.24.)PKEB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A Pénzügyi és Közbeszerzéseket Ellenőrző Bizottság az alábbi határozati javaslatot elfogadásra ajánlja a Képviselő-testületnek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„</w:t>
      </w:r>
      <w:r>
        <w:rPr>
          <w:color w:val="000000"/>
          <w:sz w:val="28"/>
        </w:rPr>
        <w:t>A Képviselő-testület a Budapest Főváros XVI. kerületi Önkormányzat Egészségügyi Szolgálat részben önállóan gazdálkodó intézménye létszámkeretét  2003. július 1 napjával 41 fővel megemeli.</w:t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80" w:hanging="0"/>
        <w:jc w:val="both"/>
        <w:rPr/>
      </w:pPr>
      <w:r>
        <w:rPr/>
        <w:t>Költségvetési előirányzatait az alábbiak szerint módosítja:</w:t>
      </w:r>
    </w:p>
    <w:tbl>
      <w:tblPr>
        <w:tblW w:w="856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1620"/>
        <w:gridCol w:w="190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Megneve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03. évi eredeti előirányzat (eF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Változás (eFt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03. évi költségvetés módosítás után (eFt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Bevétel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261.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+67.1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328.6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Saját bevétel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.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- Átvett pénzeszközök (OEP finanszírozá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5.3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55.8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1.1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Önkormányzati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.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11.3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.4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Kiadás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61.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+67.1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28.6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személy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.4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35.44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7.9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járulék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.9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10.06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.98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dologi kiadás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.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20.74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.8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kijelölt felhalmozá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8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0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Az önkormányzati támogatás 11.306eFt-os növekedésének összegét a Polgármesteri Hivatal 2002. évi pénzmaradványa terhére biztosítja.</w:t>
      </w:r>
    </w:p>
    <w:p>
      <w:pPr>
        <w:pStyle w:val="Normal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Felkéri a polgármestert ennek 2003. évi költségvetésben való megjelenítésére.”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 2003. 04.29-i Kt. ülés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Végrehajtásért felelős: Lajterné Hudák Magdolna ügyosztályvezető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Szavazat: 5 igen, 3 tartózkodás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aslat a Budapest Főváros XVI. kerületi Önkormányzat 2002. évi zárszámadásár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3/2003.(IV.24.)PKEB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énzügyi és Közbeszerzéseket Ellenőrző Bizottság javasolja a Képviselő-testületnek a Budapest Főváros XVI. kerületi Önkormányzat 2002. évi zárszámadási rendeletének elfogadását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 2003. 04.29-i Kt. ülés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Végrehajtásért felelős: Lajterné Hudák Magdolna ügyosztályvezető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Szavazat: 6 igen, 2 tartózkod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2. évi egyszerűsített beszámoló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4/2003.(IV.24.)PKEB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A Pénzügyi és Közbeszerzéseket Ellenőrző Bizottság a Képviselő-testületnek az alábbi határozati javaslatot - azzal a kiegészítéssel, hogy az előterjesztő a 4. sz. mellékletben és a 7. sz. mellékletben a mértékegységet tüntesse fel -elfogadásra ajánlja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1134" w:hanging="0"/>
        <w:rPr/>
      </w:pPr>
      <w:r>
        <w:rPr/>
        <w:t>„</w:t>
      </w:r>
      <w:r>
        <w:rPr/>
        <w:t>A Képviselő testület az előterjesztés 1-4. sz. kimutatás szerint elfogadja a Budapest Főváros XVI. kerületi Önkormányzat 2002. évi egyszerűsített beszámolóját.</w:t>
      </w:r>
    </w:p>
    <w:p>
      <w:pPr>
        <w:pStyle w:val="BodyText2"/>
        <w:ind w:left="1134" w:hanging="0"/>
        <w:rPr/>
      </w:pPr>
      <w:r>
        <w:rPr/>
        <w:t>Felkéri a polgármestert, intézkedjék annak közzétételéről.”</w:t>
      </w:r>
    </w:p>
    <w:p>
      <w:pPr>
        <w:pStyle w:val="BodyText2"/>
        <w:ind w:left="1134" w:hanging="0"/>
        <w:rPr/>
      </w:pPr>
      <w:r>
        <w:rPr/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 2003. 04.29-i Kt. ülés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Végrehajtásért felelős: Lajterné Hudák Magdolna ügyosztályvezető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Szavazat: 5 igen, 3 tartózkod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jékoztató a XVI. kerületi Városüzemeltető Közhasznú Társaság végelszámolásának helyzetéről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5/2003.(IV.24)PKEB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A Pénzügyi és Közbeszerzéseket Ellenőrző Bizottság az alábbi határozati javaslatot elfogadásra ajánlja a Képviselő-testületnek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a Adósság Börze® Kft, mint a XVI. kerületi Városüzemeltető Közhasznú társaság végelszámolójának az előterjesztés 8. sz. mellékletében szereplő tájékoztatóját a KHT végelszámolásának helyzetéről tudomásul veszi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ezen határozatáról a Végelszámolót értesítse.”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 2003. 04.29-i Kt. ülés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Végrehajtásért felelős: Lajterné Hudák Magdolna ügyosztályvezető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Szavazat: 5 igen, 3 tartózkod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énzügyi és Közbeszerzéseket Ellenőrző Bizottság szavazása eredményeképpen (4 igen, 4 tartózkodás) az alábbi határozati javaslattal kapcsolatban határozatot nem hozot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tudomásul veszi, hogy a 720/2002.(VIII.08.)Kt. határozatában elfogadott – a XVI. kerületi Közhasznú Társaság végelszámolására vonatkozó – végelszámolási ütemtervben foglalt végelszámolás lezárásának határideje – végelszámolási vagyonmérleg, vagyonfelosztási javaslat végelszámoló általi elkészítése, könyvvizsgáló általi ellenőrzése és Felügyelő Bizottság általi véleményezése - 2003. május 31-re, Képviselő-testület elé terjesztésének határideje 2003. június 24-re módosul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Felkéri a Polgármestert, hogy ezen határozatáról a Végelszámolót értesítse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aslat a 975/2002.(XII.17.) és a 976/2002.(XII.17.) Képviselő-testületi határozatok visszavonásá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6/2003.(IV.24.)PKEB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A Pénzügyi és közbeszerzéseket Ellenőrző Bizottság az alábbi határozati javaslatot elfogadásra ajánlja a Képviselő-testületne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„ </w:t>
      </w:r>
      <w:r>
        <w:rPr>
          <w:sz w:val="28"/>
          <w:szCs w:val="28"/>
        </w:rPr>
        <w:t>A Képviselő-testület úgy dönt, hogy a 975/2002.(XII.17.), és a 976/2002.(XII.17.) sz. határozatát visszavonja.”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 2003. 04.29-i Kt. ülés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Végrehajtásért felelős: Lajterné Hudák Magdolna ügyosztályvezető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Szavazat: 8 igen egyhang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7/2003.(IV.24.)PKEB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A Pénzügyi és Közbeszerzéseket Ellenőrző bizottság szavazása eredményeképpen (0 igen, 6 nem, 2 tartózkodás) az alábbi határozati javaslat elfogadását nem támogatja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Képviselő-testület úgy dönt, hogy az adóbehajtási stratégia kidolgozására – külső szakértő segítségével – a 2003. évi költségvetésben 1.000eFt-ot biztosít.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Felkéri a polgármestert, hogy a költségvetési rendelet 1. sz. módosítása során építse be a tervezetbe.”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 2003. 04.29-i Kt. ülés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Végrehajtásért felelős: Lajterné Hudák Magdolna ügyosztályvezető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2003. évi beruházásoknál és megrendeléseknél alkalmazandó fizetési határidőkrő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zatmáry Kristóf 19,20 órakor távozott a terembő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8/2003.(IV.24.)PKEB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A Pénzügyi és Közbeszerzéseket Ellenőrző Bizottság a 2003. évi beruházásoknál és megrendeléseknél alkalmazandó fizetési határidőkről szóló előterjesztést megtárgyalta, megállapította, hogy az előterjesztő gondosan mérlegelte azt a megkeresést, amelyet az ügyben kapott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ondos mérlegelését megosztotta a bizottsággal is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A Pénzügyi és Közbeszerzéseket Ellenőrző Bizottság az előterjesztés és a problémakör megvizsgálása után arra a megállapításra jutott, hogy nem javasolja elfogadni a fizetési futamidők meghosszabbítását, azért mert úgy érzi, hogy a dolognak túl azon, hogy a költségnövekedés a futamidő növekedéssel együtt megtörténik, a finanszírozási költségek miatt lehet egy hátrányos következménye a kevésbé tőkeerős helyi vállalkozókra. A helyi vállalkozókat kiszoríthatjuk a közbeszerzési pályázatokból, és ez nem lehet cél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 2003. 04.29-i Kt. ülés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Horváth Mihály bizottsági elnök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Végrehajtásért felelős: Lajterné Hudák Magdolna ügyosztályvezető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Szavazat: 7 igen egyhang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t követően a bizottsági elnök megköszöni a részvételt, és az ülést bezár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m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egyzőkönyv hiteléü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ajterné Hudák Magdolna                                        Horváth Mihál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Ügyosztályvezető                                                bizottsági el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7:27:00Z</dcterms:created>
  <dc:creator>Lajterné</dc:creator>
  <dc:description/>
  <dc:language>en-US</dc:language>
  <cp:lastModifiedBy>Lajterné H. Magdolna</cp:lastModifiedBy>
  <dcterms:modified xsi:type="dcterms:W3CDTF">2003-06-04T07:27:00Z</dcterms:modified>
  <cp:revision>2</cp:revision>
  <dc:subject/>
  <dc:title>JEGYZŐKÖNYV A PÉNZÜGYI ÉS KÖZBESZERZÉSEKET ELLENŐRZŐ</dc:title>
</cp:coreProperties>
</file>