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SZEPTEMBER 23-I RENDKÍVÜ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I. emelet 112. sz. tárgyalóter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Normal"/>
        <w:rPr/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Kovács Gyula bizottsági tag</w:t>
      </w:r>
    </w:p>
    <w:p>
      <w:pPr>
        <w:pStyle w:val="Normal"/>
        <w:rPr>
          <w:sz w:val="28"/>
        </w:rPr>
      </w:pPr>
      <w:r>
        <w:rPr>
          <w:sz w:val="28"/>
        </w:rPr>
        <w:t>Szatmáry Kristóf bizottsági tag</w:t>
      </w:r>
    </w:p>
    <w:p>
      <w:pPr>
        <w:pStyle w:val="Normal"/>
        <w:rPr>
          <w:sz w:val="28"/>
        </w:rPr>
      </w:pPr>
      <w:r>
        <w:rPr>
          <w:sz w:val="28"/>
        </w:rPr>
        <w:t>Fodor Katalin bizottsági tag</w:t>
      </w:r>
    </w:p>
    <w:p>
      <w:pPr>
        <w:pStyle w:val="Normal"/>
        <w:rPr>
          <w:sz w:val="28"/>
        </w:rPr>
      </w:pPr>
      <w:r>
        <w:rPr>
          <w:sz w:val="28"/>
        </w:rPr>
        <w:t>Mihály Ferenc bizottsági tag</w:t>
      </w:r>
    </w:p>
    <w:p>
      <w:pPr>
        <w:pStyle w:val="Normal"/>
        <w:rPr>
          <w:sz w:val="28"/>
        </w:rPr>
      </w:pPr>
      <w:r>
        <w:rPr>
          <w:sz w:val="28"/>
        </w:rPr>
        <w:t>Kádárné dr. Berecz Zsuzsanna bizottsági ta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Szabó Lajos Mátyás polgármester</w:t>
      </w:r>
    </w:p>
    <w:p>
      <w:pPr>
        <w:pStyle w:val="Normal"/>
        <w:jc w:val="both"/>
        <w:rPr/>
      </w:pPr>
      <w:r>
        <w:rPr>
          <w:sz w:val="28"/>
        </w:rPr>
        <w:t>Németh András Vagyonhasznosítás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Horváth Mihály bizottsági elnök, Kolozs András, Garay Zsolt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8"/>
        </w:rPr>
        <w:t xml:space="preserve">Kovács Gyula </w:t>
      </w:r>
      <w:r>
        <w:rPr>
          <w:sz w:val="28"/>
        </w:rPr>
        <w:t>a Pénzügyi és Közbeszerzéseket Ellenőrző Bizottság tagja köszönti a megjelenteket és egyúttal tájékoztatja a bizottság tagjait, hogy Horváth Mihály bizottsági elnök az ülésen nem tud részt venni, ezért felkérte őt az ülés levezetésér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</w:rPr>
        <w:t>Ezután megállapítja, hogy a Bizottság – a jegyzőkönyv tanúsága szerint a Bizottságnak jelenleg 16.00 órai kezdéskor 6 tagja van jelen, így határozatképes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040" w:leader="none"/>
        </w:tabs>
        <w:rPr>
          <w:szCs w:val="24"/>
        </w:rPr>
      </w:pPr>
      <w:r>
        <w:rPr>
          <w:szCs w:val="24"/>
        </w:rPr>
        <w:t>Javaslatot tesz az írásos napirendben szereplő pontok elfogadására az alábbia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ankválasztás 2004. (Bankok meghallgatása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8"/>
        </w:rPr>
        <w:t>Javaslat az Önkormányzat vagyonáról és a vagyontárgyak feletti tulajdonosi jogok gyakorlásáról szóló új rendelet megalkotásár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3/2003. (IX.23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sz w:val="28"/>
        </w:rPr>
        <w:t>A Pénzügyi és Közbeszerzéseket Ellenőrző Bizottság az előzőekben felsoroltak szerinti tartalomban és sorrendben az ülés napirendi pontjai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Felelős: Kovács Gyula levezető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Szavazat: 6 igen (egyhangú)</w:t>
      </w:r>
    </w:p>
    <w:p>
      <w:pPr>
        <w:pStyle w:val="TextBody"/>
        <w:ind w:left="10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b/>
          <w:bCs/>
          <w:szCs w:val="24"/>
        </w:rPr>
        <w:t>1. Bankválasztás 2004. (Bankok meghallgatása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84/2003.(IX.23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úgy határoz, hogy a bankok ajánlatainak kiegészítésére, illetve esetleges módosítására 5-5 percet biztosí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Kovács Gyula levezető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Raiffeisen Bank Rt</w:t>
        <w:tab/>
        <w:tab/>
        <w:t>16.00 ó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Bemutatja a bankot, önkormányzati üzletági stratégiáját.</w:t>
      </w:r>
    </w:p>
    <w:p>
      <w:pPr>
        <w:pStyle w:val="TextBody"/>
        <w:rPr>
          <w:szCs w:val="24"/>
        </w:rPr>
      </w:pPr>
      <w:r>
        <w:rPr>
          <w:szCs w:val="24"/>
        </w:rPr>
        <w:t>Úgy gondolja, hogy az ajánlatban megadott kondíciók a piacon ma reálisak, versenyképesek, azokon nem módosít.</w:t>
      </w:r>
    </w:p>
    <w:p>
      <w:pPr>
        <w:pStyle w:val="TextBody"/>
        <w:rPr>
          <w:szCs w:val="24"/>
        </w:rPr>
      </w:pPr>
      <w:r>
        <w:rPr>
          <w:szCs w:val="24"/>
        </w:rPr>
        <w:t>A 2004-es évben több új fiókot nyitnak, közöttük a XVI. kerületben i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.-.-.-.-.-.-.-.-.-.-.-.-.-.-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VB Bank Rt</w:t>
        <w:tab/>
        <w:tab/>
        <w:tab/>
        <w:t>16.05 ó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Bemutatja a bankot, önkormányzati üzletági stratégiáját.</w:t>
      </w:r>
    </w:p>
    <w:p>
      <w:pPr>
        <w:pStyle w:val="TextBody"/>
        <w:rPr/>
      </w:pPr>
      <w:r>
        <w:rPr>
          <w:szCs w:val="24"/>
        </w:rPr>
        <w:t>Elmondja, hogy a Banknak esélye van a Postabank megvásárlására, ezzel bankhálózata jelentősen növekedne.</w:t>
      </w:r>
    </w:p>
    <w:p>
      <w:pPr>
        <w:pStyle w:val="TextBody"/>
        <w:rPr>
          <w:szCs w:val="24"/>
        </w:rPr>
      </w:pPr>
      <w:r>
        <w:rPr>
          <w:szCs w:val="24"/>
        </w:rPr>
        <w:t>Ajánlatában megadott kondíciókat reálisnak tartja, azon nem változtat, de írásos garanciát ad, hogy ezeken a következő évben nem változtat.</w:t>
      </w:r>
    </w:p>
    <w:p>
      <w:pPr>
        <w:pStyle w:val="TextBody"/>
        <w:rPr/>
      </w:pPr>
      <w:r>
        <w:rPr>
          <w:b/>
          <w:bCs/>
          <w:szCs w:val="24"/>
        </w:rPr>
        <w:t>Szatmáry Kristóf:</w:t>
      </w:r>
      <w:r>
        <w:rPr>
          <w:szCs w:val="24"/>
        </w:rPr>
        <w:t xml:space="preserve"> Nem nyilatkoztak a hitellimit nagyságára vonatkozóan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HVB Bank Rt:</w:t>
      </w:r>
      <w:r>
        <w:rPr>
          <w:szCs w:val="24"/>
        </w:rPr>
        <w:t xml:space="preserve"> Az Önkormányzati törvény által meghatározott maximálisan felvehető hitel összegét biztosítja hitellimitké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.-.-.-.-.-.-.-.-.-.-.-.-.-.-.-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Monor és Vidéke Takarékszövetkezet</w:t>
      </w:r>
      <w:r>
        <w:rPr>
          <w:szCs w:val="24"/>
        </w:rPr>
        <w:tab/>
        <w:tab/>
        <w:tab/>
        <w:t>16.12 ór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Bemutatja a bankot. A bankszámlavezetésnél előny, hogy a XVI. kerületben, a Centenáriumi lakótelepen van kirendeltsége. </w:t>
      </w:r>
    </w:p>
    <w:p>
      <w:pPr>
        <w:pStyle w:val="TextBody"/>
        <w:rPr>
          <w:szCs w:val="24"/>
        </w:rPr>
      </w:pPr>
      <w:r>
        <w:rPr>
          <w:szCs w:val="24"/>
        </w:rPr>
        <w:t>Bankváltás nyomdai költségében segítséget tud nyújtani. Bankszámlát jelenleg 3 községnek veze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.-.-.-.-.-.-.-.-.-.-.-.-.-.-.-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OTP Bank Rt</w:t>
      </w:r>
      <w:r>
        <w:rPr>
          <w:szCs w:val="24"/>
        </w:rPr>
        <w:tab/>
        <w:tab/>
        <w:tab/>
        <w:tab/>
        <w:tab/>
        <w:tab/>
        <w:tab/>
        <w:t>16.20 ór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Bemutatja a bank önkormányzati üzletági stratégiáját.</w:t>
      </w:r>
    </w:p>
    <w:p>
      <w:pPr>
        <w:pStyle w:val="TextBody"/>
        <w:rPr/>
      </w:pPr>
      <w:r>
        <w:rPr>
          <w:szCs w:val="24"/>
        </w:rPr>
        <w:t>A kondíciókon nem változtat, de ajánlatot tesz arra, hogy külön keretszerződés keretében a napvégi betétben lévő összeget bizonyos limit fölött – meghatározott időre – leköti. Ebbe automatizmust is be lehet építeni. Ezt ajánlata tartalmazza.</w:t>
      </w:r>
    </w:p>
    <w:p>
      <w:pPr>
        <w:pStyle w:val="TextBody"/>
        <w:rPr/>
      </w:pPr>
      <w:r>
        <w:rPr>
          <w:szCs w:val="24"/>
        </w:rPr>
        <w:t>Természetesen csak abban az esetben, ha a lekötött betét kamata magasabb, mint a napvégi kamata. Ez garancia arra, hogy az önkormányzatoknak ebből csak nyeresége származhat. A portfóliót (pl. csak állampapír vásárolható) az önkormányzat határozza meg.</w:t>
      </w:r>
    </w:p>
    <w:p>
      <w:pPr>
        <w:pStyle w:val="TextBody"/>
        <w:rPr/>
      </w:pPr>
      <w:r>
        <w:rPr>
          <w:szCs w:val="24"/>
        </w:rPr>
        <w:t>Az ajánlatban nem szerepel, így azt kiegészíti azzal, hogy továbbra is biztosítja – a korábbi éveknek megfelelően – az OTP-nél folyószámlát vezető dolgozóknak az 1000.-Ft-os hozzájárulást a bankkártyával való készpénzfelvételben 1800eFt összértékben.</w:t>
      </w:r>
    </w:p>
    <w:p>
      <w:pPr>
        <w:pStyle w:val="TextBody"/>
        <w:rPr>
          <w:szCs w:val="24"/>
        </w:rPr>
      </w:pPr>
      <w:r>
        <w:rPr>
          <w:szCs w:val="24"/>
        </w:rPr>
        <w:t>További szolgáltatások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Cash management, vezetői információs rendszer; szoftvert biztosít, amely a bankterminálokkal van összeköttetésben, így naprakész információt ad az előirányzatokról és azok felhasználásáról. Likviditás figyelésre is alkalmas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EU csatlakozás</w:t>
      </w:r>
    </w:p>
    <w:p>
      <w:pPr>
        <w:pStyle w:val="TextBody"/>
        <w:numPr>
          <w:ilvl w:val="1"/>
          <w:numId w:val="2"/>
        </w:numPr>
        <w:rPr>
          <w:szCs w:val="24"/>
        </w:rPr>
      </w:pPr>
      <w:r>
        <w:rPr>
          <w:szCs w:val="24"/>
        </w:rPr>
        <w:t>jelenlegi helyzet felmérése</w:t>
      </w:r>
    </w:p>
    <w:p>
      <w:pPr>
        <w:pStyle w:val="TextBody"/>
        <w:numPr>
          <w:ilvl w:val="1"/>
          <w:numId w:val="2"/>
        </w:numPr>
        <w:rPr>
          <w:szCs w:val="24"/>
        </w:rPr>
      </w:pPr>
      <w:r>
        <w:rPr>
          <w:szCs w:val="24"/>
        </w:rPr>
        <w:t>projekt kialakítása</w:t>
      </w:r>
    </w:p>
    <w:p>
      <w:pPr>
        <w:pStyle w:val="TextBody"/>
        <w:numPr>
          <w:ilvl w:val="1"/>
          <w:numId w:val="2"/>
        </w:numPr>
        <w:rPr>
          <w:szCs w:val="24"/>
        </w:rPr>
      </w:pPr>
      <w:r>
        <w:rPr>
          <w:szCs w:val="24"/>
        </w:rPr>
        <w:t>pályázatok önrészének megfinanszírozása kedvezményes hitellel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.-.-.-.-.-.-.-.-.-.-.-.-.-.-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zt követően a bankok képviselői távoztak.</w:t>
      </w:r>
    </w:p>
    <w:p>
      <w:pPr>
        <w:pStyle w:val="TextBody"/>
        <w:rPr/>
      </w:pPr>
      <w:r>
        <w:rPr>
          <w:szCs w:val="24"/>
        </w:rPr>
        <w:t>16.30 órakor Szőke István bizottsági tag megérkeze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zatmáry Kristóf – érintettségére hivatkozva – a szavazásban nem vesz rész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zután a Pénzügyi és Közbeszerzéseket Ellenőrző Bizottság döntött a nem számszerűsíthető tényezők pontozásáró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85/2003.(IX.16.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úgy határoz, hogy a 179/2003. (IX.10.) PKEB határozatában elfogadott szempontrendszert figyelembe véve a nem számszerűsíthető tényezőkre az egyes bankoknak az alábbi pontokat adja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/>
      </w:pPr>
      <w:r>
        <w:rPr>
          <w:b/>
          <w:bCs/>
          <w:sz w:val="20"/>
          <w:szCs w:val="24"/>
        </w:rPr>
        <w:t>Megnevezés</w:t>
        <w:tab/>
        <w:tab/>
        <w:tab/>
        <w:t>Raiffeisen</w:t>
        <w:tab/>
        <w:t>HVB</w:t>
        <w:tab/>
        <w:tab/>
        <w:t>Monor és Vidéke</w:t>
        <w:tab/>
        <w:t>OTP</w:t>
      </w:r>
    </w:p>
    <w:p>
      <w:pPr>
        <w:pStyle w:val="TextBody"/>
        <w:ind w:left="1080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ab/>
        <w:tab/>
        <w:tab/>
        <w:tab/>
        <w:t>Bank Rt</w:t>
        <w:tab/>
        <w:t>Bank Rt</w:t>
        <w:tab/>
        <w:t>Tak.Szövetkezet</w:t>
        <w:tab/>
        <w:t xml:space="preserve">         Bank Rt</w:t>
      </w:r>
    </w:p>
    <w:p>
      <w:pPr>
        <w:pStyle w:val="TextBody"/>
        <w:ind w:left="1080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left="1080" w:hanging="0"/>
        <w:rPr>
          <w:sz w:val="20"/>
          <w:szCs w:val="24"/>
        </w:rPr>
      </w:pPr>
      <w:r>
        <w:rPr>
          <w:sz w:val="20"/>
          <w:szCs w:val="24"/>
        </w:rPr>
        <w:t>Kiskincstár</w:t>
        <w:tab/>
        <w:tab/>
        <w:tab/>
        <w:t xml:space="preserve">     10</w:t>
        <w:tab/>
        <w:tab/>
        <w:t xml:space="preserve">    10</w:t>
        <w:tab/>
        <w:tab/>
        <w:tab/>
        <w:t>10</w:t>
        <w:tab/>
        <w:tab/>
        <w:t xml:space="preserve">     10</w:t>
      </w:r>
    </w:p>
    <w:p>
      <w:pPr>
        <w:pStyle w:val="TextBody"/>
        <w:ind w:left="1080" w:hanging="0"/>
        <w:rPr>
          <w:sz w:val="20"/>
          <w:szCs w:val="24"/>
        </w:rPr>
      </w:pPr>
      <w:r>
        <w:rPr>
          <w:sz w:val="20"/>
          <w:szCs w:val="24"/>
        </w:rPr>
        <w:t>Bank stabilitása, referenciák</w:t>
        <w:tab/>
        <w:t xml:space="preserve">     10</w:t>
        <w:tab/>
        <w:tab/>
        <w:t xml:space="preserve">    10</w:t>
        <w:tab/>
        <w:tab/>
        <w:tab/>
        <w:t>10</w:t>
        <w:tab/>
        <w:tab/>
        <w:t xml:space="preserve">     10</w:t>
      </w:r>
    </w:p>
    <w:p>
      <w:pPr>
        <w:pStyle w:val="TextBody"/>
        <w:ind w:left="1080" w:hanging="0"/>
        <w:rPr>
          <w:sz w:val="20"/>
          <w:szCs w:val="24"/>
        </w:rPr>
      </w:pPr>
      <w:r>
        <w:rPr>
          <w:sz w:val="20"/>
          <w:szCs w:val="24"/>
        </w:rPr>
        <w:t>Egyéb szolgáltatások</w:t>
        <w:tab/>
        <w:tab/>
        <w:t xml:space="preserve">     10</w:t>
        <w:tab/>
        <w:tab/>
        <w:t xml:space="preserve">    10</w:t>
        <w:tab/>
        <w:tab/>
        <w:tab/>
        <w:t xml:space="preserve">  2</w:t>
        <w:tab/>
        <w:tab/>
        <w:t xml:space="preserve">     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Felelős: Kovács Gyula levezető elnök</w:t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Végrehajtásért felelős: Lajterné Hudák Madolna</w:t>
      </w:r>
    </w:p>
    <w:p>
      <w:pPr>
        <w:pStyle w:val="TextBody"/>
        <w:ind w:firstLine="1080"/>
        <w:rPr>
          <w:szCs w:val="24"/>
        </w:rPr>
      </w:pPr>
      <w:r>
        <w:rPr>
          <w:szCs w:val="24"/>
        </w:rPr>
        <w:t>Szavazat: 6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Ezt követően a Bizottság ezen napirend tárgyalását felfüggeszti, hogy a bankok jegyzőkönyvben rögzített módosításai a számítási anyagon átvezetésre kerüljen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7.00 órakor megérkezik Kovács György bizottsági tag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Bizottság megkezdi a 2. napirendi pont tárgyal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7.30 órakor a Bizottság felfüggeszti a 2. napirendi pont tárgyalását és visszatér az 1. napirendi pont tárgyalásáho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86/2003.(IX.16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javasolja a Képviselő-testületnek – a bankok kiegészítő ajánlataira, valamint a pontozásnál kialakult sorrendre is tekintettel – hogy számlavezető pénzintézetnek a 2004-es évre az OTP Bank Rt-t válassza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kéri a bizottsági elnököt, hogy a javaslatot a Képviselő-testület elé terjessze be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10. 07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4 igen, 3 tartózkodás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/>
      </w:pPr>
      <w:r>
        <w:rPr>
          <w:b/>
          <w:bCs/>
          <w:szCs w:val="24"/>
        </w:rPr>
        <w:t>187/2003. (IX.23.) PKEB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javasolja a Képviselő-testületnek az alábbi határozati javaslat elfogadását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úgy határoz, hogy a 2005. évi számlavezetési pályázati felhívás a bankok részére határozatlan idejű megbízás szándékát tartalmazza, és ezen ajánlatok birtokában szülessen döntés a számlavezető pénzintézetről. A későbbiekben, amennyiben a Pénzügyi és Közbeszerzéseket Ellenőrző Bizottság úgy ítéli meg, hogy a bankpiaci viszonyokban, vagy a számlavezető pénzintézettel való kapcsolatban olyan változás állna be, amely indokolttá teheti a bankváltást, a pályázatot írja ki, bonyolítsa le, és javaslatát terjessze a Képviselő-testület elé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mennyiben a bankváltást nem tartja indokoltnak, akkor minden évben a számlavezető pénzintézet következő évi ajánlatában szereplő kondíciókról a polgármester a Pénzügyi és Közbeszerzéseket Ellenőrző Bizottság véleményének kikérése mellett állapodik meg a bankkal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10.07-i Kt-ülés</w:t>
      </w:r>
    </w:p>
    <w:p>
      <w:pPr>
        <w:pStyle w:val="TextBody"/>
        <w:ind w:left="1080" w:hanging="0"/>
        <w:rPr/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, 1 tartózkodás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88/2003. (IX.23.) PKEB</w:t>
      </w:r>
    </w:p>
    <w:p>
      <w:pPr>
        <w:pStyle w:val="TextBody"/>
        <w:ind w:left="1080" w:hanging="0"/>
        <w:rPr/>
      </w:pPr>
      <w:r>
        <w:rPr>
          <w:szCs w:val="24"/>
        </w:rPr>
        <w:t>A Pénzügyi és Közbeszerzéseket Ellenőrző Bizottság javasolja a Képviselő-testületnek a 1016/2000. (X.31.) Kt. határozat hatályon kívül helyezésé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10.07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, 1 tartózkodás</w:t>
      </w:r>
    </w:p>
    <w:p>
      <w:pPr>
        <w:pStyle w:val="TextBody"/>
        <w:ind w:left="540" w:hanging="540"/>
        <w:rPr/>
      </w:pPr>
      <w:r>
        <w:rPr>
          <w:b/>
          <w:bCs/>
          <w:szCs w:val="24"/>
        </w:rPr>
        <w:t>2. Javaslat az Önkormányzat vagyonáról és a vagyontárgyak feletti tulajdonosi jogok gyakorlásáról szóló új rendelet megalko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89/2003. (IX.23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Önkormányzat vagyonáról és a vagyontárgyak fölötti tulajdonjog gyakorlásáról szóló rendelettervezetet az előterjesztőnek további átdolgozás, kiegészítés és mérlegelésre visszaadja azzal, hogy az átdolgozást követően a 11.§. (1) bekezdés c.) pontjában jelzett „gazdasági szervezet” mibenlétére, annak koncepciójára, felépítésére részletesen térjen ki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Továbbá a Bizottság javasolja az egyes paragrafusokon belül a Pénzügyi és Közbeszerzéseket Ellenőrző Bizottság, illetve a Gazdasági és Tulajdonosi Bizottság hatásköreinek konzekvens elhatárolását, a feladatmegosztás egyértelmű rögzítésé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6. §. „A vagyongazdálkodási koncepció” (2) bekezdésénél „A koncepciót első alkalommal e rendelet hatályba lépését követő 3 hónapon belül kell elkészíteni” a Bizottság javasolja a „Záró és átmeneti rendelkezések” közé áttenni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folyamatos</w:t>
      </w:r>
    </w:p>
    <w:p>
      <w:pPr>
        <w:pStyle w:val="TextBody"/>
        <w:ind w:left="1080" w:hanging="0"/>
        <w:rPr/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, 1 tartózkodá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>Kovács Gyula levezető elnök megköszöni a részvételt, és az ülést lezárj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Lajterné Hudák Magdolna</w:t>
        <w:tab/>
        <w:tab/>
        <w:tab/>
        <w:tab/>
        <w:tab/>
        <w:tab/>
        <w:t>Kovács Gyul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azdálkodási Ügyosztályvezető</w:t>
        <w:tab/>
        <w:tab/>
        <w:tab/>
        <w:tab/>
        <w:tab/>
        <w:t>levezető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05:00Z</dcterms:created>
  <dc:creator>Lajterné H. Magdolna</dc:creator>
  <dc:description/>
  <dc:language>en-US</dc:language>
  <cp:lastModifiedBy>Lajterné H. Magdolna</cp:lastModifiedBy>
  <cp:lastPrinted>2003-09-25T09:35:00Z</cp:lastPrinted>
  <dcterms:modified xsi:type="dcterms:W3CDTF">2003-09-25T07:47:00Z</dcterms:modified>
  <cp:revision>13</cp:revision>
  <dc:subject/>
  <dc:title>Jegyzőkönyv</dc:title>
</cp:coreProperties>
</file>