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rendkívüli ülésére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november 25. (kedd) de. 11.00 óra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Budapest, XVI. Havashalom u. 43. fszt. 4. sz. alatti tárgyaló helyiségében.</w:t>
      </w:r>
    </w:p>
    <w:p>
      <w:pPr>
        <w:pStyle w:val="BodyText2"/>
        <w:tabs>
          <w:tab w:val="clear" w:pos="708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Cs w:val="24"/>
        </w:rPr>
      </w:pPr>
      <w:r>
        <w:rPr>
          <w:b/>
        </w:rPr>
        <w:t>1. Javaslat a részvényértékesítésből származó bevétel állampapírokba való befektetésére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 napirendi ponttal kapcsolatos anyag helyben kerül kiosz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november 2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Horváth Mihály 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06:00Z</dcterms:created>
  <dc:creator>Gazdálkodási Üo.</dc:creator>
  <dc:description/>
  <dc:language>en-US</dc:language>
  <cp:lastModifiedBy>Lajterné H. Magdolna</cp:lastModifiedBy>
  <cp:lastPrinted>2003-11-25T12:06:00Z</cp:lastPrinted>
  <dcterms:modified xsi:type="dcterms:W3CDTF">2003-11-25T11:26:00Z</dcterms:modified>
  <cp:revision>4</cp:revision>
  <dc:subject/>
  <dc:title>MEGHÍVÓ</dc:title>
</cp:coreProperties>
</file>