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A PÉNZÜGYI ÉS KÖZBESZERZÉSEKET ELLENŐRZŐ BIZOTTSÁG 2003. OKTÓBER 27-I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ENDKÍVÜLI ÜLÉSÉRŐ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980" w:hanging="1980"/>
        <w:rPr/>
      </w:pPr>
      <w:r>
        <w:rPr>
          <w:b/>
        </w:rPr>
        <w:t>Az ülés helye:</w:t>
      </w:r>
      <w:r>
        <w:rPr/>
        <w:t xml:space="preserve"> Budapest Főváros XVI. kerületi Önkormányzat Polgármesteri Hivatal fszt. 4. sz. alatti tárgyalóterm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elen vannak:</w:t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/>
      </w:pPr>
      <w:r>
        <w:rPr>
          <w:szCs w:val="24"/>
        </w:rPr>
        <w:t>Horváth Mihály bizottsági elnök</w:t>
      </w:r>
    </w:p>
    <w:p>
      <w:pPr>
        <w:pStyle w:val="Normal"/>
        <w:rPr>
          <w:sz w:val="28"/>
        </w:rPr>
      </w:pPr>
      <w:r>
        <w:rPr>
          <w:sz w:val="28"/>
        </w:rPr>
        <w:t>Hőgyi József bizottsági tag</w:t>
      </w:r>
    </w:p>
    <w:p>
      <w:pPr>
        <w:pStyle w:val="Normal"/>
        <w:rPr>
          <w:sz w:val="28"/>
        </w:rPr>
      </w:pPr>
      <w:r>
        <w:rPr>
          <w:sz w:val="28"/>
        </w:rPr>
        <w:t>Fodor Katalin bizottsági tag</w:t>
      </w:r>
    </w:p>
    <w:p>
      <w:pPr>
        <w:pStyle w:val="Normal"/>
        <w:rPr>
          <w:sz w:val="28"/>
        </w:rPr>
      </w:pPr>
      <w:r>
        <w:rPr>
          <w:sz w:val="28"/>
        </w:rPr>
        <w:t>Garay Zsolt</w:t>
      </w:r>
    </w:p>
    <w:p>
      <w:pPr>
        <w:pStyle w:val="Normal"/>
        <w:rPr>
          <w:sz w:val="28"/>
        </w:rPr>
      </w:pPr>
      <w:r>
        <w:rPr>
          <w:sz w:val="28"/>
        </w:rPr>
        <w:t>Mihály Ferenc bizottsági tag</w:t>
      </w:r>
    </w:p>
    <w:p>
      <w:pPr>
        <w:pStyle w:val="Normal"/>
        <w:rPr>
          <w:sz w:val="28"/>
        </w:rPr>
      </w:pPr>
      <w:r>
        <w:rPr>
          <w:sz w:val="28"/>
        </w:rPr>
        <w:t>Kádárné Dr. Berecz Zsuzsanna bizottsági ta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eghívott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jterné Hudák Magdolna Gazdálkodási Ügyosztály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Cs w:val="24"/>
        </w:rPr>
        <w:t>Kolozs András, Szőke István, Szatmáry Kristóf, Kovács György és Kovács Gyula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</w:rPr>
        <w:t>Horváth Mihály</w:t>
      </w:r>
      <w:r>
        <w:rPr/>
        <w:t xml:space="preserve"> a Pénzügyi és Közbeszerzéseket Ellenőrző Bizottság elnöke köszönti a megjelenteket, megállapítja, hogy a Bizottság határozatképes – a jegyzőkönyv tanúsága szerint - a bizottságnak jelenleg a 16.15 órai kezdéskor 6 tagja van jelen.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  <w:t>Horváth Mihály bizottsági elnök ezután javaslatot tesz az írásos „Meghívó”-ban szereplő napirendi pontok elfogadására az alábbiak szerint megváltoztatott sorrendben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avaslat a Polgármesteri Hivatalban dolgozó köztisztviselőket megillető juttatásokról és támogatásokról szóló többször módosított 33/2001. (XII.17.) Ök. rendelet módosítására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bCs w:val="false"/>
        </w:rPr>
        <w:t>Javaslat az önkormányzati képviselők, bizottsági tagok, bizottsági elnökök, tanácsnok és a kisebbségi szószóló tiszteletdíjáról, természetbeni juttatásáról szóló 2/1995. (II.16.) Ök. rendelet mód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avaslat a polgármester és alpolgármesterek illetményének megállapítására, a polgármester és a társadalmi megbízatású alpolgármester jutalmának megállapítására, valamint a polgármester és az alpolgármesterek költségátalányának megállap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avaslat a Budapest Főváros XVI. ker. Önkormányzat 2003. évi költségvetésének II. sz. mód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avaslat a „Jókai” Teleház és Virtuális Inkubátorház Program létrehoz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ételi ajánlat a Décsi J. u. 9-11. 117128; 117131 hrsz-ú ingatlanokra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bCs w:val="false"/>
        </w:rPr>
        <w:t>Javaslat az átmenetileg szabad pénzeszközök befektetésére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Jelentés a Pénzügyi és Közbeszerzéseket Ellenőrző Bizottság határozatainak végrehajtásáról. 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  <w:t>Ezek után ami a mai nap még belefér, akkor újra soroljuk a többi napirendet, vagy azokat vesszük a korábbi sorrendben, vagy ha kell szavazunk új sorrendről.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206/2003.(X.27.) PKEB</w:t>
      </w:r>
    </w:p>
    <w:p>
      <w:pPr>
        <w:pStyle w:val="TextBody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A Pénzügyi és Közbeszerzéseket Ellenőrző Bizottság az előzőekben felsoroltak szerinti tartalomban és sorrendben az ülés napirendi pontjait elfogadj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>
          <w:sz w:val="28"/>
        </w:rPr>
        <w:t>Felelős: Horváth Mihály PKEB elnöke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Szavazat: 6 igen (egyhangú)</w:t>
      </w:r>
    </w:p>
    <w:p>
      <w:pPr>
        <w:pStyle w:val="TextBody"/>
        <w:ind w:left="360" w:hanging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540" w:hanging="5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1. Javaslat a Polgármesteri Hivatalban dolgozó köztisztviselőket megillető juttatásokról és támogatásokról szóló többször módosított 33/2001.(XII.17.) Ök. rendelet módosításár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207/2003.(X.27.) 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elfogadásra javasolja az alábbi rendeleti javaslatot a Képviselő-testületnek: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 Képviselő-testület megalkotja a Polgármesteri Hivatalban dolgozó köztisztviselőket megillető juttatásokról és támogatásokról rendeletmódosításáról szóló ……/2003. (….)Ök. rendeletét.”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10. 28-i Kt-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/>
      </w:pPr>
      <w:r>
        <w:rPr>
          <w:szCs w:val="24"/>
        </w:rPr>
        <w:t>Szavazat: 6 igen (egyhangú)</w:t>
      </w:r>
    </w:p>
    <w:p>
      <w:pPr>
        <w:pStyle w:val="TextBody"/>
        <w:rPr>
          <w:szCs w:val="24"/>
        </w:rPr>
      </w:pPr>
      <w:r>
        <w:rPr>
          <w:szCs w:val="24"/>
        </w:rPr>
        <w:t>Kovács Gyula bizottsági tag 16.40 órakor megérkezett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2. Javaslat az önkormányzati képviselők, bizottsági tagok, bizottsági elnökök, tanácsnok és a kisebbségi szószóló tiszteletdíjáról, természetbeni juttatásáról szóló 2/1995. (II.16.) Ök. rendelet módosításár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208/2003.(X.27.)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a „Javaslat az önkormányzati képviselők, bizottsági tagok, bizottsági elnökök, tanácsnok és a kisebbségi szószóló tiszteletdíjáról, természetbeni juttatásáról szóló 2/1995. (II.16.) Ök. rendelet módosítására” c. rendelet tervezetet az alábbi módosításokkal javasolja a Képviselő-testületnek elfogadásra: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/>
      </w:pPr>
      <w:r>
        <w:rPr>
          <w:szCs w:val="24"/>
        </w:rPr>
        <w:t>A rendelet tervezet 3. §. (b) bekezdés első francia bekezdésében úgy szerepeljen, hogy „.</w:t>
      </w:r>
      <w:r>
        <w:rPr>
          <w:b/>
          <w:bCs/>
          <w:szCs w:val="24"/>
        </w:rPr>
        <w:t>Egy bizottsági tagság esetén az alapdíj 30 %-ával növelt összeg.”</w:t>
      </w:r>
      <w:r>
        <w:rPr>
          <w:szCs w:val="24"/>
        </w:rPr>
        <w:t xml:space="preserve"> Az írott anyagban 40 % szerepel.</w:t>
      </w:r>
    </w:p>
    <w:p>
      <w:pPr>
        <w:pStyle w:val="TextBody"/>
        <w:ind w:left="1080" w:hanging="0"/>
        <w:rPr/>
      </w:pPr>
      <w:r>
        <w:rPr>
          <w:szCs w:val="24"/>
        </w:rPr>
        <w:t xml:space="preserve">A másik módosító javaslat, amely a természetbeni juttatást rendezi, egy betoldást javasolunk folytatólagosan, amely így hangzik: „A tömegközlekedési eszközök igénybevételére jogosító utazási bérlet </w:t>
      </w:r>
      <w:r>
        <w:rPr>
          <w:b/>
          <w:bCs/>
          <w:i/>
          <w:iCs/>
          <w:szCs w:val="24"/>
        </w:rPr>
        <w:t>vagy annak árával azonos pénzösszeg</w:t>
      </w:r>
      <w:r>
        <w:rPr>
          <w:szCs w:val="24"/>
        </w:rPr>
        <w:t xml:space="preserve"> illeti meg.”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10. 28. Kt-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7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3. Javaslat a polgármester és alpolgármesterek illetményének megállapítására, a polgármester és a társadalmi megbízatású alpolgármester jutalmának megállapítására, valamint a polgármester és az alpolgármesterek költségátalányának megállapításár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209/2003.(X.27.)PKEB</w:t>
      </w:r>
    </w:p>
    <w:p>
      <w:pPr>
        <w:pStyle w:val="TextBody"/>
        <w:ind w:left="1080" w:hanging="0"/>
        <w:rPr/>
      </w:pPr>
      <w:r>
        <w:rPr>
          <w:szCs w:val="24"/>
        </w:rPr>
        <w:t>A Pénzügyi és Közbeszerzéseket Ellenőrző Bizottság „Javaslat a polgármester és alpolgármesterek illetményének megállapítására, a polgármester és a társadalmi megbízatású alpolgármester jutalmának megállapítására, valamint a polgármester és az alpolgármesterek költségátalányának megállapítására” c. határozati javaslatokat elfogadásra ajánlja a Képviselő-testületnek a következő módosításokkal: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Egyetértünk az illetményeket illetően a polgármester és a két főállású alpolgármester esetében. Ugyanakkor javasoljuk, hogy</w:t>
      </w:r>
    </w:p>
    <w:p>
      <w:pPr>
        <w:pStyle w:val="TextBody"/>
        <w:ind w:left="108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ind w:left="1080" w:hanging="0"/>
        <w:rPr/>
      </w:pPr>
      <w:r>
        <w:rPr>
          <w:b/>
          <w:bCs/>
          <w:i/>
          <w:iCs/>
          <w:szCs w:val="24"/>
        </w:rPr>
        <w:t>Dr. Baják Gyula társadalmi megbízatású alpolgármester havi tiszteletdíja 234.000.-Ft-ban kerüljön megállapításra.</w:t>
      </w:r>
    </w:p>
    <w:p>
      <w:pPr>
        <w:pStyle w:val="TextBody"/>
        <w:ind w:left="108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A polgármester költségtérítése illetményének 30 %-ában, azaz 151.200.-Ft/hó legyen megállapítva,</w:t>
      </w:r>
    </w:p>
    <w:p>
      <w:pPr>
        <w:pStyle w:val="TextBody"/>
        <w:ind w:left="1080" w:hanging="0"/>
        <w:rPr/>
      </w:pPr>
      <w:r>
        <w:rPr>
          <w:b/>
          <w:bCs/>
          <w:i/>
          <w:iCs/>
          <w:szCs w:val="24"/>
        </w:rPr>
        <w:t>Dr. Baják Gyula költségátalánya az illetményének 20 %-ában, azaz 46.800.-Ft/hó legyen megállapítva</w:t>
      </w:r>
      <w:r>
        <w:rPr>
          <w:szCs w:val="24"/>
        </w:rPr>
        <w:t>.</w:t>
      </w:r>
    </w:p>
    <w:p>
      <w:pPr>
        <w:pStyle w:val="TextBody"/>
        <w:ind w:left="1080" w:hanging="0"/>
        <w:rPr/>
      </w:pPr>
      <w:r>
        <w:rPr>
          <w:szCs w:val="24"/>
        </w:rPr>
        <w:t>Egyébként és a továbbiakban a határozati javaslat többi részével a Pénzügyi és Közbeszerzéseket Ellenőrző Bizottság változatlanul egyetért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10. 28-i Kt-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/>
      </w:pPr>
      <w:r>
        <w:rPr>
          <w:szCs w:val="24"/>
        </w:rPr>
        <w:t>Szavazat: 7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"/>
        <w:ind w:left="540" w:hanging="540"/>
        <w:rPr>
          <w:szCs w:val="24"/>
        </w:rPr>
      </w:pPr>
      <w:r>
        <w:rPr>
          <w:szCs w:val="24"/>
        </w:rPr>
        <w:t>Kovács György bizottsági tag 17.00 órakor megérkezett.</w:t>
      </w:r>
    </w:p>
    <w:p>
      <w:pPr>
        <w:pStyle w:val="TextBody"/>
        <w:ind w:left="1080" w:hanging="1080"/>
        <w:rPr>
          <w:szCs w:val="24"/>
        </w:rPr>
      </w:pPr>
      <w:r>
        <w:rPr>
          <w:szCs w:val="24"/>
        </w:rPr>
        <w:t>Kovács Gyula bizottsági tag 17.18 órakor távozott.</w:t>
      </w:r>
    </w:p>
    <w:p>
      <w:pPr>
        <w:pStyle w:val="TextBody"/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"/>
        <w:ind w:left="540" w:hanging="5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4. Javaslat a Budapest Főváros XVI. ker. Önkormányzat 2003. évi költségvetésének II. sz. módosításár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/>
      </w:pPr>
      <w:r>
        <w:rPr>
          <w:b/>
          <w:bCs/>
          <w:szCs w:val="24"/>
        </w:rPr>
        <w:t>210/2003.(X.27.)PKEB</w:t>
      </w:r>
    </w:p>
    <w:p>
      <w:pPr>
        <w:pStyle w:val="TextBody"/>
        <w:ind w:left="108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/>
      </w:pPr>
      <w:r>
        <w:rPr>
          <w:szCs w:val="24"/>
        </w:rPr>
        <w:t>Elsőként a 3. napirend keretében a Pénzügyi és Közbeszerzéseket Ellenőrző Bizottság módosító javaslatot fogalmazott meg Dr. Baják Gyula alpolgármester illetménye és ennek vonzataként költségátalánya megállapítása vonatkozásában. Ennek megfelelően a Bizottság által elfogadott javaslat összegét a „</w:t>
      </w:r>
      <w:r>
        <w:rPr>
          <w:b/>
          <w:bCs/>
          <w:szCs w:val="24"/>
        </w:rPr>
        <w:t>Működési tartalék</w:t>
      </w:r>
      <w:r>
        <w:rPr>
          <w:szCs w:val="24"/>
        </w:rPr>
        <w:t>” terhére javasoljuk a Képviselő-testületnek a költségvetés II. sz. módosításában elfogadni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10. 28-i Kt-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8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211/2003.(X.27.) PKEB</w:t>
      </w:r>
    </w:p>
    <w:p>
      <w:pPr>
        <w:pStyle w:val="TextBody"/>
        <w:ind w:left="108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/>
      </w:pPr>
      <w:r>
        <w:rPr>
          <w:szCs w:val="24"/>
        </w:rPr>
        <w:t xml:space="preserve">A Pénzügyi és Közbeszerzéseket Ellenőrző Bizottság a 206/2003.(X.06.) OIGYB határozattal egyetértve javasolja a Képviselő-testületnek, hogy a 2003. évi költségvetés II. sz. módosítása során a </w:t>
      </w:r>
      <w:r>
        <w:rPr>
          <w:b/>
          <w:bCs/>
          <w:i/>
          <w:iCs/>
          <w:szCs w:val="24"/>
        </w:rPr>
        <w:t>Kerületi első-második osztályok tanulók tankönyvtámogatása</w:t>
      </w:r>
      <w:r>
        <w:rPr>
          <w:szCs w:val="24"/>
        </w:rPr>
        <w:t xml:space="preserve"> keret elnevezése módosuljon </w:t>
      </w:r>
      <w:r>
        <w:rPr>
          <w:b/>
          <w:bCs/>
          <w:i/>
          <w:iCs/>
          <w:szCs w:val="24"/>
        </w:rPr>
        <w:t>Kerületi első-második osztályos tanulók, valamint a szociálisan rászoruló tanulók tankönyvtámogatása</w:t>
      </w:r>
      <w:r>
        <w:rPr>
          <w:szCs w:val="24"/>
        </w:rPr>
        <w:t xml:space="preserve"> keretre. A Pénzügyi és Közbeszerzéseket Ellenőrző Bizottság javasolja a Képviselő-testületnek, hogy a keret átnevezése folytán a „Kerületi első-második osztályok tanulók, valamint a szociálisan rászoruló tanulók tankönyvtámogatása” keret előirányzatát </w:t>
      </w:r>
      <w:r>
        <w:rPr>
          <w:b/>
          <w:bCs/>
          <w:szCs w:val="24"/>
        </w:rPr>
        <w:t xml:space="preserve">1.900.000.-Ft-tal megnövelni </w:t>
      </w:r>
      <w:r>
        <w:rPr>
          <w:szCs w:val="24"/>
        </w:rPr>
        <w:t>az eseti pénzbeni ellátások „Tankönyv és tanszer támogatási” soron elkülönített keretből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10. 28-i Kt-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7 igen (egyhangú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212/2003.(X.27.)</w:t>
      </w:r>
    </w:p>
    <w:p>
      <w:pPr>
        <w:pStyle w:val="TextBody"/>
        <w:ind w:left="108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/>
      </w:pPr>
      <w:r>
        <w:rPr>
          <w:szCs w:val="24"/>
        </w:rPr>
        <w:t xml:space="preserve">A Pénzügyi és Közbeszerzéseket Ellenőrző Bizottság javasolja a Képviselő-testületnek, hogy a Cziráki u. 8. sz. alatti Óvoda státuszszámát - a személyi juttatások előirányzatának változatlanul hagyása mellett – </w:t>
      </w:r>
      <w:r>
        <w:rPr>
          <w:b/>
          <w:bCs/>
          <w:szCs w:val="24"/>
        </w:rPr>
        <w:t>34-ről 29-re csökkentse</w:t>
      </w:r>
      <w:r>
        <w:rPr>
          <w:szCs w:val="24"/>
        </w:rPr>
        <w:t xml:space="preserve"> a Költségvetés II. számú módosítása során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10. 28-i Kt-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7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213/2003.(X.27.)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/>
      </w:pPr>
      <w:r>
        <w:rPr>
          <w:szCs w:val="24"/>
        </w:rPr>
        <w:t>A Pénzügyi és Közbeszerzéseket Ellenőrző Bizottság javasolja a Képviselő-testületnek, hogy a 2003. évi költségvetés II. sz. módosítása során az Eseti pénzbeli ellátások „Tankönyv-tanszer támogatási keret” terhére 350.000.-Ft költségösszeget csoportosítson át a „Rendezvény-reprezentációs keretbe” a XVI. Kerületi Egészségügyi Nap költségeinek fedezésére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10. 28-i Kt-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7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214/2003.(X.27.) PKEB</w:t>
      </w:r>
    </w:p>
    <w:p>
      <w:pPr>
        <w:pStyle w:val="TextBody"/>
        <w:ind w:left="108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a 2003. évi Költségvetés II. módosítása során a Kerületfejlesztési és Üzemeltetési Bizottság javaslatát - a Szilas-menti főgyűjtő nyomvonalán fapótlás költségére 3.600 eFt összegben a Lobbanó utcai csatornaépítés keretének a terhére - elfogadásra ajánlja a Képviselő-testületnek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10. 28-i Kt-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7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215/2003.(X.27.) PKEB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a Kerületfejlesztési és Üzemeltetési Bizottság javaslatát az útépítési beruházásokra, oly módon, hogy a Bizottság 52.080 eFt összegben - a Budapesti út, Géza utca, Thaly Kálmán utca, Ágoston Péter utca esetében – javasolja, hogy a 2004. évre szóló átmeneti költségvetési  rendeletben a Képviselő-testület rendelkezzen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a javaslattal egyetért. Szükségesnek tartja, hogy az átmeneti költségvetési rendeletben ezekről az utcákról, vagy az egészről, vagy azok egy részéről, de feltétlenül a Képviselő-testület rendelkezzen, hogy a megfelelő közbeszerzési eljárások elindíthatók legyenek.</w:t>
      </w:r>
    </w:p>
    <w:p>
      <w:pPr>
        <w:pStyle w:val="TextBody"/>
        <w:ind w:left="1080" w:hanging="0"/>
        <w:rPr/>
      </w:pPr>
      <w:r>
        <w:rPr>
          <w:szCs w:val="24"/>
        </w:rPr>
        <w:t>Ugyan így javasolja a Bizottság, hogy a Lobbanó utcai csatornaépítés ügyéről is rendelkezzen a Képviselő-testület a 2004. évre szóló átmeneti költségvetési rendeletben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10.28-i Kt-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7 igen (egyhangú)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216/2003.(X.27.)PKEB</w:t>
      </w:r>
    </w:p>
    <w:p>
      <w:pPr>
        <w:pStyle w:val="TextBody"/>
        <w:ind w:left="108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a Költségvetés II. sz. rendeletmódosító rendeletével az előbb elfogadott módosító javaslatokkal együtt egyetért és azt elfogadásra ajánlja a Képviselő-testületnek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10. 28-i Kt-ülés</w:t>
      </w:r>
    </w:p>
    <w:p>
      <w:pPr>
        <w:pStyle w:val="TextBody"/>
        <w:ind w:left="1080" w:hanging="0"/>
        <w:rPr/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7 igen (egyhangú)</w:t>
      </w:r>
    </w:p>
    <w:p>
      <w:pPr>
        <w:pStyle w:val="TextBody"/>
        <w:ind w:left="540" w:hanging="5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5. Javaslat a „Jókai” Teleház és Virtuális Inkubátorház Program létrehozásár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217/2003.(X.27.)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zvegtrzsbehzssal2"/>
        <w:rPr>
          <w:bCs/>
          <w:szCs w:val="28"/>
        </w:rPr>
      </w:pPr>
      <w:r>
        <w:rPr>
          <w:bCs/>
          <w:szCs w:val="28"/>
        </w:rPr>
        <w:t>„</w:t>
      </w:r>
      <w:r>
        <w:rPr>
          <w:bCs/>
          <w:szCs w:val="28"/>
        </w:rPr>
        <w:t>A Képviselő-testület egyetért azzal, hogy a Budapest Főváros XVI. kerületi Önkormányzat a  XVI. Kerületi Ipartestület és Budapesti Ipari és Kereskedelmi Kamara XVI. Kerületi Tagcsoportja együttműködési megállapodás keretében a 2004. évben „Jókai” Teleház és Virtuális Inkubátorházat Programot hozzon létre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Teleház-program megvalósítása érdekében az alábbi támogatásokat biztosítja:</w:t>
      </w:r>
    </w:p>
    <w:p>
      <w:pPr>
        <w:pStyle w:val="Normal"/>
        <w:ind w:left="1080" w:hanging="0"/>
        <w:jc w:val="both"/>
        <w:rPr/>
      </w:pPr>
      <w:r>
        <w:rPr>
          <w:bCs/>
          <w:sz w:val="28"/>
          <w:szCs w:val="28"/>
        </w:rPr>
        <w:t>- A „Jókai” Teleház és Virtuális Inkubátorház-program megvalósításához 3 évre térítésmentes használatot biztosít a Budapest XVI. kerület 106057 hrsz-ú, természetben Budapest, XVI. Kerület Jókai u. 6. II. 200. sz. alatti 74 m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alapterületű helyiségeiben.</w:t>
      </w:r>
    </w:p>
    <w:p>
      <w:pPr>
        <w:pStyle w:val="Normal"/>
        <w:ind w:left="1080" w:hanging="0"/>
        <w:jc w:val="both"/>
        <w:rPr/>
      </w:pPr>
      <w:r>
        <w:rPr>
          <w:bCs/>
          <w:sz w:val="28"/>
          <w:szCs w:val="28"/>
        </w:rPr>
        <w:t>- A működés során felmerülő közüzemi költségeket – a 2004-es évben maximum 400eFt értékben magára vállalja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Biztosítja a programhoz szükséges technikai feltételeket (eszközök, bútorok beszerzése) mindösszesen 4.380 eFt értékben.</w:t>
      </w:r>
    </w:p>
    <w:p>
      <w:pPr>
        <w:pStyle w:val="Normal"/>
        <w:ind w:left="1080" w:hanging="0"/>
        <w:jc w:val="both"/>
        <w:rPr/>
      </w:pPr>
      <w:r>
        <w:rPr>
          <w:bCs/>
          <w:sz w:val="28"/>
          <w:szCs w:val="28"/>
        </w:rPr>
        <w:t>- A működési kiadásokhoz a 2004. évben maximum 3.247eFt-tal járul hozzá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program előkészítő munkálatait 2003. november 1-vel meg kell kezdeni.</w:t>
      </w:r>
    </w:p>
    <w:p>
      <w:pPr>
        <w:pStyle w:val="Normal"/>
        <w:ind w:left="1080" w:hanging="0"/>
        <w:jc w:val="both"/>
        <w:rPr/>
      </w:pPr>
      <w:r>
        <w:rPr>
          <w:bCs/>
          <w:sz w:val="28"/>
          <w:szCs w:val="28"/>
        </w:rPr>
        <w:t>A feltételek időben történő megteremtése érdekében az eszközbeszerzéshez és működéshez szükséges összeget a 2003. decemberben beterjesztésre kerülő 2004. évi átmeneti költségvetési rendeletben kell szerepeltetni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működési támogatás összegét a 2004. évet követően évente a költségvetési rendelet elfogadását megelőzően felülvizsgálja, a költségvetésében dönt a támogatás mértékéről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zvegtrzsbehzssal2"/>
        <w:rPr>
          <w:bCs/>
          <w:szCs w:val="28"/>
        </w:rPr>
      </w:pPr>
      <w:r>
        <w:rPr>
          <w:bCs/>
          <w:szCs w:val="28"/>
        </w:rPr>
        <w:t>A Képviselő-testület felkéri a polgármestert, hogy az előterjesztés 3. sz. mellékletében szereplő együttműködési megállapodást aláírja, valamint a feltételek megteremtéséhez szükségek költségvetési fedezetet a 2004. évi átmeneti, és 2004. évi költségvetési rendeletbe építse be.”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00" w:hanging="1320"/>
        <w:jc w:val="both"/>
        <w:rPr/>
      </w:pPr>
      <w:r>
        <w:rPr>
          <w:bCs/>
          <w:sz w:val="28"/>
          <w:szCs w:val="28"/>
        </w:rPr>
        <w:t>Határidő: 2003. 10. 28-i Kt-ülés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Végrehajtásért felelős: Lajterné Hudák Magdolna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zavazat: 7 igen (egyhangú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tároza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8/2003.(X.27.)PKEB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vegtrzs3"/>
        <w:ind w:left="1080" w:hanging="0"/>
        <w:jc w:val="both"/>
        <w:rPr>
          <w:szCs w:val="28"/>
        </w:rPr>
      </w:pPr>
      <w:r>
        <w:rPr>
          <w:szCs w:val="28"/>
        </w:rPr>
        <w:t>A Pénzügyi és Közbeszerzéseket Ellenőrző Bizottság az alábbi határozati javaslatot elfogadásra ajánlja a Képviselő-testületne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rPr>
          <w:bCs/>
          <w:szCs w:val="28"/>
        </w:rPr>
      </w:pPr>
      <w:r>
        <w:rPr>
          <w:bCs/>
          <w:szCs w:val="28"/>
        </w:rPr>
        <w:t>„</w:t>
      </w:r>
      <w:r>
        <w:rPr>
          <w:bCs/>
          <w:szCs w:val="28"/>
        </w:rPr>
        <w:t>A Képviselő-testület egyetért azzal, hogy a „Jókai” Teleház és Virtuális Inkubátorház Program üzemeltetésével a Programban együttműködő felek (Budapest XVI. Kerületi Ipartestület, BKIK XVI. Kerületi Tagcsoportja, Budapest Főváros XVI. Kerületi Önkormányzat) a VESH Inkubátor Kft-t (2220. Vecsés, Előd u. 77.) bízzák meg.</w:t>
      </w:r>
    </w:p>
    <w:p>
      <w:pPr>
        <w:pStyle w:val="Szvegtrzsbehzssal2"/>
        <w:rPr>
          <w:bCs/>
          <w:szCs w:val="28"/>
        </w:rPr>
      </w:pPr>
      <w:r>
        <w:rPr>
          <w:bCs/>
          <w:szCs w:val="28"/>
        </w:rPr>
        <w:t>Az előterjesztés 5. sz. mellékletében szereplő üzemeltetési szerződést elfogadja.</w:t>
      </w:r>
    </w:p>
    <w:p>
      <w:pPr>
        <w:pStyle w:val="Szvegtrzsbehzssal2"/>
        <w:rPr>
          <w:bCs/>
          <w:szCs w:val="28"/>
        </w:rPr>
      </w:pPr>
      <w:r>
        <w:rPr>
          <w:bCs/>
          <w:szCs w:val="28"/>
        </w:rPr>
        <w:t>Az Önkormányzat részéről felhatalmazza a polgármestert, hogy amennyiben az előterjesztés 3. sz. mellékletében szereplő együttműködési megállapodás létrejön, az üzemeltetési szerződést aláírja.”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Határidő: 2003. 10. 28-i Kt-ülés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Végrehajtásért felelős: Lajterné Hudák Magdolna</w:t>
      </w:r>
    </w:p>
    <w:p>
      <w:pPr>
        <w:pStyle w:val="Normal"/>
        <w:ind w:left="1080" w:hanging="0"/>
        <w:rPr/>
      </w:pPr>
      <w:r>
        <w:rPr>
          <w:bCs/>
          <w:sz w:val="28"/>
          <w:szCs w:val="28"/>
        </w:rPr>
        <w:t>Szavazat: 7 igen (egyhangú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tároza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9/2003.(X.22.)PKEB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1080" w:hanging="0"/>
        <w:rPr>
          <w:szCs w:val="28"/>
        </w:rPr>
      </w:pPr>
      <w:r>
        <w:rPr>
          <w:szCs w:val="28"/>
        </w:rPr>
        <w:t>A Pénzügyi és Közbeszerzéseket Ellenőrző Bizottság az alábbi határozati javaslatot elfogadásra ajánlja a Képviselő-testületnek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 Képviselő-testület úgy határoz, hogy a „Jókai” Teleház és Virtuális Inkubátorház Programban résztvevő felekkel, valamint az Üzemeltetővel való kapcsolattartási feladatok ellátásával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tmáry Kristóf 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Kovács György képviselőket bízza meg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10. 28-i Kt-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6 igen, 1 tartózkodás</w:t>
      </w:r>
    </w:p>
    <w:p>
      <w:pPr>
        <w:pStyle w:val="TextBody"/>
        <w:ind w:left="540" w:hanging="5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6. Vételi ajánlat a Décsi J. u. 9-11. 117128; 117131 hrsz-ú ingatlanokr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220/2003.(X.27.)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 Képviselő-testület a XVI. ker. Décsi J. u. 9-11. sz. 117131 hrsz-ú és 117128 hrsz-ú ingatlanokat jelenlegi állapotában, kizárólag a vételi ajánlatot benyújtó CINKRON Építőipari Kereskedelmi és Szolgáltató KFT részére értékesíti, 30.000.000.-Ft vételáron. A vételár tartalmazza az Önkormányzat részére ingatlanonként fizetendő 80.000.-Ft csatorna érdekeltségi hozzájárulást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Képviselő-testület méltányolandó körülményként figyelembe vette, hogy az ingatlanokat a többszöri hirdetések ellenére, az ingatlan kedvezőtlen adottságai miatt nem sikerült értékesíteni. Az ajánlati ár magasabb a becsült forgalmi értéknél.”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10. 28-i Kt-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7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7. Javaslat az átmenetileg szabad pénzeszközök befektetésére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221/2003.(X.27.)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az OTP Bank Rt-nek az előterjesztés 1. sz. mellékletében szereplő szerződés tervezetét elfogadja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Javasolja a polgármesternek a szerződés aláírását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 xml:space="preserve">Végrehajtásért és a határozat érintettekhez való eljuttatásáért felelős: Lajterné Hudák Magdolna </w:t>
      </w:r>
    </w:p>
    <w:p>
      <w:pPr>
        <w:pStyle w:val="TextBody"/>
        <w:ind w:left="1080" w:hanging="0"/>
        <w:rPr/>
      </w:pPr>
      <w:r>
        <w:rPr>
          <w:szCs w:val="24"/>
        </w:rPr>
        <w:t>Szavazat: 7 igen (egyhangú)</w:t>
      </w:r>
    </w:p>
    <w:p>
      <w:pPr>
        <w:pStyle w:val="TextBody"/>
        <w:ind w:left="540" w:hanging="5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540" w:hanging="5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540" w:hanging="540"/>
        <w:rPr>
          <w:b/>
          <w:b/>
          <w:bCs/>
          <w:szCs w:val="24"/>
        </w:rPr>
      </w:pPr>
      <w:r>
        <w:rPr>
          <w:b/>
          <w:bCs/>
          <w:szCs w:val="24"/>
        </w:rPr>
        <w:t>8. Jelentés a Pénzügyi és Közbeszerzéseket Ellenőrző Bizottság határozatainak végrehajtásáról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222/2003.(X.27.)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/>
      </w:pPr>
      <w:r>
        <w:rPr>
          <w:szCs w:val="24"/>
        </w:rPr>
        <w:t>A Pénzügyi és Közbeszerzéseket Ellenőrző Bizottság a saját határozatainak visszajelentéséről készített előterjesztést megvizsgálta és úgy határoz, hogy a bizottság 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183/2003.(IX.23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184/2003.(IX.23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185/2003.(IX.23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186/2003.(IX.23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187/2003.(IX.23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188/2003.(IX.23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190/2003.(X.1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191/2003.(X..1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192/2003.(X.1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193/2003.(X.1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194/2003.(X.1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195/2003.(X.1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196/2003.(X.1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200/2003.(X.1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201/2003.(X.1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202/2003.(X.1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203/2003.(X.1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204/2003.(X.1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PKEB határozatainak végrehajtásáról szóló tájékoztatót elfogadja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7 igen (egyhangú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Horváth Mihály bizottsági elnök megköszöni a részvételt, és az ülést 17.48 órakor lezárja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mf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szCs w:val="24"/>
        </w:rPr>
        <w:t>A jegyzőkönyvet hitelesítette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Lajterné Hudák Magdolna</w:t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Gazdálkodási Ügyosztályvezető</w:t>
        <w:tab/>
        <w:tab/>
        <w:tab/>
        <w:tab/>
        <w:tab/>
        <w:t>Bizottság Elnöke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6:08:00Z</dcterms:created>
  <dc:creator>Lajterné H. Magdolna</dc:creator>
  <dc:description/>
  <dc:language>en-US</dc:language>
  <cp:lastModifiedBy>Lajterné H. Magdolna</cp:lastModifiedBy>
  <cp:lastPrinted>2003-10-28T09:24:00Z</cp:lastPrinted>
  <dcterms:modified xsi:type="dcterms:W3CDTF">2003-10-28T09:26:00Z</dcterms:modified>
  <cp:revision>36</cp:revision>
  <dc:subject/>
  <dc:title>Jegyzőkönyv</dc:title>
</cp:coreProperties>
</file>