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BUDAPEST FŐVÁROS XVI. KERÜLETI ÖNKORMÁNYZAT</w:t>
      </w:r>
    </w:p>
    <w:p>
      <w:pPr>
        <w:pStyle w:val="Heading2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PÉNZÜGYI ÉS KÖZBESZERZÉSEKET ELLENŐRZŐ BIZOTTSÁG  ELNÖ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MEGHÍV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 Pénzügyi és Közbeszerzéseket Ellenőrző Bizottság ülésé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Az ülés ideje: </w:t>
      </w:r>
      <w:r>
        <w:rPr>
          <w:sz w:val="28"/>
        </w:rPr>
        <w:t>2003. április 2-án (szerda) 16 óra 30perc</w:t>
      </w:r>
    </w:p>
    <w:p>
      <w:pPr>
        <w:pStyle w:val="TextBody"/>
        <w:jc w:val="both"/>
        <w:rPr/>
      </w:pPr>
      <w:r>
        <w:rPr/>
        <w:t>Helye: Budapest Főváros XVI. kerületi Önkormányzat Polgármesteri Hivatal Havashalom u. 43. Házasságkötő terem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>
          <w:sz w:val="28"/>
        </w:rPr>
        <w:t>Javaslat a Cinkota Viziközmű Társulat hitelfelvételével kapcsolatos Képviselő - testületi kezességvállalásra, valamint a Társberuházói Szerződés-tervezet elfogad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Megjelenésre feltétlenül számítok. Akadályoztatása esetén szíveskedjen értesíteni a Gazdálkodási Ügyosztály titkárságát a 4011-444- es telefonszámon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>Budapest, 2003.március 2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Tisztelettel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</w:rPr>
        <w:t>Horváth Mihály sk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ab/>
        <w:tab/>
        <w:tab/>
        <w:tab/>
        <w:tab/>
        <w:tab/>
        <w:tab/>
        <w:t>bizottsági elnök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  <w:tab w:val="left" w:pos="1440" w:leader="none"/>
      </w:tabs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1260" w:leader="none"/>
        <w:tab w:val="left" w:pos="144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43:00Z</dcterms:created>
  <dc:creator>User</dc:creator>
  <dc:description/>
  <dc:language>en-US</dc:language>
  <cp:lastModifiedBy>Lajterné H. Magdolna</cp:lastModifiedBy>
  <cp:lastPrinted>2003-03-26T13:09:00Z</cp:lastPrinted>
  <dcterms:modified xsi:type="dcterms:W3CDTF">2003-10-08T12:43:00Z</dcterms:modified>
  <cp:revision>2</cp:revision>
  <dc:subject/>
  <dc:title>BUDAPEST FŐVÁROS XVI</dc:title>
</cp:coreProperties>
</file>