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BUDAPEST FŐVÁROS XVI</w:t>
        <w:tab/>
        <w:t>. KERÜLETI ÖNKORMÁNYZA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ÉNZÜGYI ÉS KÖZBESZERZÉSEKET ELLENÖRZŐ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IZOTTSÁGÁNAK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ELNÖK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EGHÍV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 Pénzügyi és Közbeszerzéseket Ellenőrző Bizottság ülésér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both"/>
        <w:rPr/>
      </w:pPr>
      <w:r>
        <w:rPr/>
        <w:t xml:space="preserve">Az ülés ideje: </w:t>
      </w:r>
      <w:r>
        <w:rPr>
          <w:b/>
        </w:rPr>
        <w:t>2003. március 5.-e (szerda) 16,30 óra</w:t>
      </w:r>
    </w:p>
    <w:p>
      <w:pPr>
        <w:pStyle w:val="Normal"/>
        <w:jc w:val="both"/>
        <w:rPr/>
      </w:pPr>
      <w:r>
        <w:rPr>
          <w:sz w:val="28"/>
        </w:rPr>
        <w:t xml:space="preserve">Helye: Budapest Főváros XVI. kerületi Önkormányzat </w:t>
      </w:r>
      <w:r>
        <w:rPr>
          <w:b/>
          <w:sz w:val="28"/>
        </w:rPr>
        <w:t>Polgármesteri Hivatal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Havashalom  u. 43……………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pirendi pontok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Javaslat a Budapest Főváros XVI. Kerületi Önkormányzat 2002. évi költségvetésének IV. számú módosítására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Belső ellenőri jelentés a Budapest Főváros XVI. kerületi Önkormányzat intézményeinél végrehajtott közalkalmazotti nyilvántartás ellenőrzéséről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Javaslat a Cinkota Víziközmű Társulat hitelfelvételével kapcsolatos Képviselő-testületi kezesség-vállalásra, valamint a Társberuházói Szerződés-tervezet elfogadására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Javaslat a Budapest Főváros XVI. Kerületi Önkormányzat közbeszerzési rendeletére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Egyebe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Megjelenésére feltétlenül számítok. Akadályoztatása esetén szíveskedjék értesíteni a gazdálkodási ügyosztály titkárságát a 40-11-444-es telefonszámo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Budapest, 2003. február 25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Tisztelettel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5664" w:hanging="0"/>
        <w:rPr/>
      </w:pPr>
      <w:r>
        <w:rPr/>
        <w:t>Horváth Mihály</w:t>
      </w:r>
    </w:p>
    <w:p>
      <w:pPr>
        <w:pStyle w:val="Normal"/>
        <w:ind w:left="5664" w:hanging="0"/>
        <w:jc w:val="both"/>
        <w:rPr>
          <w:sz w:val="28"/>
        </w:rPr>
      </w:pPr>
      <w:r>
        <w:rPr>
          <w:sz w:val="28"/>
        </w:rPr>
        <w:t>Bizottsági el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14:07:00Z</dcterms:created>
  <dc:creator>Lajterné H. Magdolna</dc:creator>
  <dc:description/>
  <dc:language>en-US</dc:language>
  <cp:lastModifiedBy>Lajterné H. Magdolna</cp:lastModifiedBy>
  <cp:lastPrinted>2003-02-25T15:39:00Z</cp:lastPrinted>
  <dcterms:modified xsi:type="dcterms:W3CDTF">2003-02-25T14:42:00Z</dcterms:modified>
  <cp:revision>4</cp:revision>
  <dc:subject/>
  <dc:title/>
</cp:coreProperties>
</file>