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A PÉNZÜGYI ÉS KÖZBESZERZÉSEKET ELLENŐRZŐ BIZOTTSÁG 2003. DECEMBER 16-I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fszt. 4. sz. alatti tárgyalóterm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Kovács György bizottsági tag</w:t>
      </w:r>
    </w:p>
    <w:p>
      <w:pPr>
        <w:pStyle w:val="Normal"/>
        <w:rPr/>
      </w:pPr>
      <w:r>
        <w:rPr/>
        <w:t>Kolozs András bizottsági tag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Szatmáry Kristóf bizottsági tag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jc w:val="both"/>
        <w:rPr/>
      </w:pPr>
      <w:r>
        <w:rPr/>
        <w:t>Katáné Pergel Ágnes Költségvetési Irodavezető</w:t>
      </w:r>
    </w:p>
    <w:p>
      <w:pPr>
        <w:pStyle w:val="Normal"/>
        <w:rPr/>
      </w:pPr>
      <w:r>
        <w:rPr/>
        <w:t>Karácsony Sándor Adóügyi Irodavezető</w:t>
      </w:r>
    </w:p>
    <w:p>
      <w:pPr>
        <w:pStyle w:val="Normal"/>
        <w:rPr/>
      </w:pPr>
      <w:r>
        <w:rPr/>
        <w:t>Printz és Társa Nemzetközi Könyvvizsgáló KFT: Dr. Printz János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vács Gyula, Fodor Katalin, Garay Zsolt, Szőke István és Mihály Ferenc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és Közbeszerzéseket Ellenőrző Bizottság elnöke köszönti a megjelenteket, megállapítja, hogy a Bizottság határozatképes – a jegyzőkönyv tanúsága szerint - a bizottságnak jelenleg a 8.12 órai kezdéskor 6 tagja van jelen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Horváth Mihály bizottsági elnök javaslatot tesz az írásos „Meghívó”-ban szereplő napirendi pontok elfogadására azzal, hogy az Egyebek napirendi pontba a Bizottság felvegye a „Rendelet tervezet a helyi adókról” c. napirendet alábbiak szerint: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endelet tervezet a helyi adókról </w:t>
      </w:r>
    </w:p>
    <w:p>
      <w:pPr>
        <w:pStyle w:val="Szvegtrzs2"/>
        <w:numPr>
          <w:ilvl w:val="0"/>
          <w:numId w:val="4"/>
        </w:numPr>
        <w:rPr/>
      </w:pPr>
      <w:r>
        <w:rPr>
          <w:b w:val="false"/>
          <w:bCs w:val="false"/>
          <w:sz w:val="24"/>
        </w:rPr>
        <w:t>Javaslat az Alsómalom u. 115601/74-83 hrsz-ú ingatlanok értékesítésére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Budapest Főváros XVI. kerületi Önkormányzat 2004. évi gazdálkodásáról szóló átmeneti rendelet megalkotásár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éjjel-nappal nyitva tartó gyógyszertár működésének támogatásár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közoktatási törvény módosításával elrendelt kötelező minimális eszköz- és felszerelésjegyzék felülvizsgálata, javaslat a törvényben előírt megvalósítás ütemezési kérelem benyújtására</w:t>
      </w:r>
    </w:p>
    <w:p>
      <w:pPr>
        <w:pStyle w:val="Szvegtrzs2"/>
        <w:numPr>
          <w:ilvl w:val="0"/>
          <w:numId w:val="4"/>
        </w:numPr>
        <w:rPr/>
      </w:pPr>
      <w:r>
        <w:rPr>
          <w:b w:val="false"/>
          <w:bCs w:val="false"/>
          <w:sz w:val="24"/>
        </w:rPr>
        <w:t>Javaslat a …./2003. (….) Budapest Főváros XVI. kerületi önkormányzati rendelet megalkotására a Budapest Főváros XVI. ker. Önkormányzat által fenntartott közoktatási intézményekben alkalmazandó étkezési térítési díjakról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elentés a Pénzügyi és Közbeszerzéseket Ellenőrző Bizottság határozatainak végrehajtásáról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270/2003. (XII.9.) PKEB</w:t>
      </w:r>
    </w:p>
    <w:p>
      <w:pPr>
        <w:pStyle w:val="BodyText2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Pénzügyi és Közbeszerzéseket Ellenőrző Bizottság a napirendet az előzőekben felsoroltak szerinti tartalomban és sorrendben elfogadja.</w:t>
      </w:r>
    </w:p>
    <w:p>
      <w:pPr>
        <w:pStyle w:val="Szvegtrzsbehzssal2"/>
        <w:tabs>
          <w:tab w:val="clear" w:pos="708"/>
          <w:tab w:val="left" w:pos="50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Határidő: azonnal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Felelős: Horváth Mihály bizottsági elnök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Végrehajtásért felelős: Lajterné Hudák Magdolna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Szavazat:6 igen (egyhangú)</w:t>
      </w:r>
    </w:p>
    <w:p>
      <w:pPr>
        <w:pStyle w:val="Szvegtrzsbehzssal2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>
          <w:b w:val="false"/>
          <w:bCs w:val="false"/>
          <w:sz w:val="24"/>
        </w:rPr>
        <w:t>Mihály Ferenc bizottsági tag 8.20 órakor megérkezett.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ndelet tervezet a helyi adókról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1/2003.(XII.16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A Pénzügyi és Közbeszerzéseket Ellenőrző Bizottság javaslatai alapján átdolgozott rendelet tervezet 5.§-ában szereplő építmény adó évi mértékét a Pénzügyi és Közbeszerzéseket Ellenőrző Bizottság </w:t>
      </w:r>
      <w:r>
        <w:rPr>
          <w:b/>
          <w:bCs/>
          <w:sz w:val="24"/>
          <w:szCs w:val="24"/>
        </w:rPr>
        <w:t>700.-Ft/m2</w:t>
      </w:r>
      <w:r>
        <w:rPr>
          <w:sz w:val="24"/>
          <w:szCs w:val="24"/>
        </w:rPr>
        <w:t>-ben javasolja meghatározni a jogszabályban szereplő 45 napos kihirdetési idő miatt, továbbá mert jogszabály nem teszi lehetővé az évközbeni adómérték emelés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2/2003.(XII.16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A Pénzügyi és Közbeszerzéseket Ellenőrző Bizottság a rendelet tervezet 7.§. a. pontját kiegészíteni javasolja azzal, hogy a lakással és kiegészítő helyiségével beépített </w:t>
      </w:r>
      <w:r>
        <w:rPr>
          <w:b/>
          <w:bCs/>
          <w:sz w:val="24"/>
          <w:szCs w:val="24"/>
        </w:rPr>
        <w:t>magánszemély tulajdonában lévő</w:t>
      </w:r>
      <w:r>
        <w:rPr>
          <w:sz w:val="24"/>
          <w:szCs w:val="24"/>
        </w:rPr>
        <w:t xml:space="preserve"> telek teljes területe, annak nagyságától függetlenü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3. 12. 16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3/2003.(XII.16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javaslatai alapján átdolgozott rendelet tervezetet a Képviselő-testületnek elfogadásra javasolja a fenti módosításokka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Határidő: 2003. 12. 16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aslat az Alsómalom u.115601/74-83 hrsz-ú ingatlanok értékesítésér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4/2003. (XII.9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A Pénzügyi és Közbeszerzéseket Ellenőrző Bizottság az előterjesztésben szereplő határozati javaslattal egyetért, azzal a kiegészítéssel, hogy a határozati javaslat kerüljön kiegészítésre azzal, hogy az ott megadott induló licitár előtt szerepeljen a </w:t>
      </w:r>
      <w:r>
        <w:rPr>
          <w:b/>
          <w:bCs/>
          <w:i/>
          <w:iCs/>
          <w:sz w:val="24"/>
          <w:szCs w:val="24"/>
          <w:u w:val="single"/>
        </w:rPr>
        <w:t>„n e t t ó”</w:t>
      </w:r>
      <w:r>
        <w:rPr>
          <w:sz w:val="24"/>
          <w:szCs w:val="24"/>
        </w:rPr>
        <w:t xml:space="preserve"> kifejezés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3. december 16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aslat a Budapest Főváros XVI. kerületi Önkormányzat 2004. évi gazdálkodásáról szóló átmeneti rendelet megalkotásár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5/2003. (XII.16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javasolja az átmeneti gazdálkodásról szóló rendelet tervezet 3.§.(4) bekezdés kiegészítését az alábbi módon: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z átmeneti gazdálkodás időszakában a Lakásalap, és az </w:t>
      </w:r>
      <w:r>
        <w:rPr>
          <w:b/>
          <w:bCs/>
          <w:sz w:val="24"/>
          <w:szCs w:val="24"/>
        </w:rPr>
        <w:t>– esetleges pályázati önrész kivételével –</w:t>
      </w:r>
      <w:r>
        <w:rPr>
          <w:sz w:val="24"/>
          <w:szCs w:val="24"/>
        </w:rPr>
        <w:t xml:space="preserve"> Uszodaalap terhére új kötelezettség nem vállalható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3. december 16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6/2003.(XII.16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javasolja a fenti módosítással a rendelet-tervezet elfogadását a Képviselő-testületne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3. december 16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1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aslat éjjel-nappal nyitva tartó gyógyszertár működésének támogatásár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Határozat: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7/2003.(XII.16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vállalja, hogy az Örs vezér téri Gyógyszertár által nyújtott ügyeleti ellátáshoz a 2004. évben szükséges 4.000eFt fedezetét az átmeneti gazdálkodásról szóló rendeletében illetve az éves költségvetési rendeletében biztosít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Polgármestert ennek a 2004. évi költségvetésbe való beépítés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állalja továbbá, hogy a 2004. évet követő években a 2006. évig az éves hivatalos infláció mértékével növelt támogatás összegét az adott év költségvetési rendeletébe beépíti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Egyúttal felhatalmazza a Polgármestert az előterjesztés mellékletében szereplő megállapodás tervezet aláírásár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3. december 16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közoktatási törvény módosításával elrendelt kötelező minimális eszköz- és felszerelésjegyzék felülvizsgálata, javaslat a törvényben előírt megvalósítás ütemezési kérelem benyújtásár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8/2003. (XII.16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előterjesztésben szereplő határozati javaslat módosítását a következőképpen javasolja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Az eredeti határozati javaslat szövege változatlan addig, hogy „293 MFt-ot biztosít,” </w:t>
      </w:r>
      <w:r>
        <w:rPr>
          <w:b/>
          <w:bCs/>
          <w:sz w:val="24"/>
          <w:szCs w:val="24"/>
        </w:rPr>
        <w:t>a következő ütemezéssel: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4. évben    20 MFt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5. évben    23 MFt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6. évben    30 MFt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7. évben  100 MFt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8. évben  120 MFt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3. december 16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1 nem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9/2003.(XII.16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megállapítja, hogy a program teljesítésének az a feltétele, hogy a központi költségvetés annak fedezetét az oktatási normatívába beépítse. Ezért a Bizottság szükségesnek tartja, hogy a megfelelő állami és központi szervek felé az ez irányú jelzést az Önkormányzat megtegye.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kéri a Polgármestert a szükséges intézkedések megtétel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aslat …../2003. (….) Budapest Főváros XVI. kerületi önkormányzati rendelet megalkotására a Budapest Főváros XVI. Önkormányzat által fenntartott közoktatási intézményekben alkalmazandó étkezési térítési díjakról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80/2003. (XII.16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A Pénzügyi és Közbeszerzéseket Ellenőrző Bizottság javasolja az előterjesztésben szereplő rendelet tervezet 2.§.(1) bekezdésének módosítását oly módon, hogy 2004. augusztus 31.-i dátum helyett: </w:t>
      </w:r>
      <w:r>
        <w:rPr>
          <w:b/>
          <w:bCs/>
          <w:sz w:val="24"/>
          <w:szCs w:val="24"/>
        </w:rPr>
        <w:t>2004. december 31-i</w:t>
      </w:r>
      <w:r>
        <w:rPr>
          <w:sz w:val="24"/>
          <w:szCs w:val="24"/>
        </w:rPr>
        <w:t xml:space="preserve"> dátum szerepeljen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3. december 16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81/2003.(XII.16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fenti módosítással a rendelet-tervezetet elfogadásra javasolja a Képviselő-testületne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3. december 16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tés a Pénzügyi és Közbeszerzéseket Ellenőrző Bizottság határozatainak végrehajtásáról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82/2003.(XII.16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úgy dönt, hogy a napirendi pontot a mai nap nem tárgyalja, azt a következő ülésén veszi fel napirendj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lezár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Katáné Pergel Ágnes</w:t>
        <w:tab/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Költségvetési Irodavezető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5:00:00Z</dcterms:created>
  <dc:creator>Lajterné H. Magdolna</dc:creator>
  <dc:description/>
  <dc:language>en-US</dc:language>
  <cp:lastModifiedBy>Lajterné H. Magdolna</cp:lastModifiedBy>
  <cp:lastPrinted>2003-11-20T14:32:00Z</cp:lastPrinted>
  <dcterms:modified xsi:type="dcterms:W3CDTF">2003-12-17T08:08:00Z</dcterms:modified>
  <cp:revision>12</cp:revision>
  <dc:subject/>
  <dc:title>Jegyzőkönyv</dc:title>
</cp:coreProperties>
</file>