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JÚNIUS 26-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I. emelet 112. sz. alatti tárgyaló helyiség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orváth Mihály bizottsági elnök</w:t>
      </w:r>
    </w:p>
    <w:p>
      <w:pPr>
        <w:pStyle w:val="TextBody"/>
        <w:rPr/>
      </w:pPr>
      <w:r>
        <w:rPr/>
        <w:t>Kovács György bizottsági tag (17.28 órakor érkezett)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Kádárné dr. Berecz Zsuzsanna bizottsági tag</w:t>
      </w:r>
    </w:p>
    <w:p>
      <w:pPr>
        <w:pStyle w:val="Normal"/>
        <w:rPr>
          <w:sz w:val="28"/>
        </w:rPr>
      </w:pPr>
      <w:r>
        <w:rPr>
          <w:sz w:val="28"/>
        </w:rPr>
        <w:t>Kovács Gyula bizottsági tag</w:t>
      </w:r>
    </w:p>
    <w:p>
      <w:pPr>
        <w:pStyle w:val="Heading1"/>
        <w:rPr>
          <w:szCs w:val="24"/>
        </w:rPr>
      </w:pPr>
      <w:r>
        <w:rPr>
          <w:szCs w:val="24"/>
        </w:rPr>
        <w:t>Szatmáry Kristóf bizottsági tag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Szőke István bizottsági tag </w:t>
      </w:r>
    </w:p>
    <w:p>
      <w:pPr>
        <w:pStyle w:val="Heading1"/>
        <w:rPr>
          <w:szCs w:val="24"/>
        </w:rPr>
      </w:pPr>
      <w:r>
        <w:rPr>
          <w:szCs w:val="24"/>
        </w:rPr>
        <w:t>Mihály Ferenc bizottsági tag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r. Printz és Társa Nemzetközi Könyvvizsgál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pviseletében: Szita László könyvvizsgál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KIK képviseletében: Baranyai Aladá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táné Pergel Ágnes Költségvetési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ndé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iukovics Gábor </w:t>
      </w:r>
    </w:p>
    <w:p>
      <w:pPr>
        <w:pStyle w:val="Normal"/>
        <w:rPr>
          <w:sz w:val="28"/>
        </w:rPr>
      </w:pPr>
      <w:r>
        <w:rPr>
          <w:sz w:val="28"/>
        </w:rPr>
        <w:t>Piukovics Amá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4"/>
        </w:rPr>
        <w:t>Kolozs András, Fodor Katalin, Garay Zsolt, Kádárné dr. Berecz Zsuzsanna és Kovács György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>Horváth Mihály</w:t>
      </w:r>
      <w:r>
        <w:rPr>
          <w:sz w:val="28"/>
        </w:rPr>
        <w:t xml:space="preserve"> a Pénzügyi és Közbeszerzéseket Ellenőrző Bizottság elnöke köszönti a megjelenteket, megállapítja, hogy a bizottság határozatképes – a jelenléti ív tanúsága szerint - a bizottságnak jelenleg a 16.30 órai kezdéskor 7 tagja van jelen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  <w:t>Szavazásra teszi fel a kérdést, hogy az Egyebek napirendi pontban bevitt „Idősek átmeneti gondozóháza” című előterjesztés tárgyalását, valamint a banki folyószámla vezetésre kiírandó pályázat feltételrendszer tárgyalását napirendre vegye a Bizottság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4/2003. (VI.26.) PKEB</w:t>
      </w:r>
    </w:p>
    <w:p>
      <w:pPr>
        <w:pStyle w:val="BodyText2"/>
        <w:tabs>
          <w:tab w:val="clear" w:pos="708"/>
          <w:tab w:val="left" w:pos="504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A Pénzügyi és Közbeszerzéseket Ellenőrző Bizottság napirendi pontok közé felveszi a „Idősek átmeneti gondozóháza” című előterjesztést, valamint a banki folyószámla vezetésre kiírandó pályázat feltételrendszer tárgyalását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Felelős: Horváth Mihály PKEB elnöke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</w:rPr>
      </w:pPr>
      <w:r>
        <w:rPr>
          <w:sz w:val="28"/>
        </w:rPr>
        <w:t>Szavazat: 7 igen (egyhangú)</w:t>
      </w:r>
    </w:p>
    <w:p>
      <w:pPr>
        <w:pStyle w:val="BodyText2"/>
        <w:tabs>
          <w:tab w:val="clear" w:pos="708"/>
          <w:tab w:val="left" w:pos="50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>
          <w:bCs w:val="false"/>
        </w:rPr>
      </w:pPr>
      <w:r>
        <w:rPr>
          <w:bCs w:val="false"/>
        </w:rPr>
        <w:t>1. Javaslat a REHAB XVI. Kft Önkormányzat felé fennálló hiteltartozásának keze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/A. Javaslat Budapest Főváros XVI. kerületi Önkormányzat 2003. évi költségvetésének I. sz. módosítására</w:t>
      </w:r>
    </w:p>
    <w:p>
      <w:pPr>
        <w:pStyle w:val="Szvegtrzsbehzssal3"/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2/C. Javaslat Budapest Főváros 2003. évi forrásmegosztásának korrekciójára</w:t>
      </w:r>
    </w:p>
    <w:p>
      <w:pPr>
        <w:pStyle w:val="Szvegtrzsbehzssal3"/>
        <w:tabs>
          <w:tab w:val="clear" w:pos="708"/>
          <w:tab w:val="left" w:pos="0" w:leader="none"/>
        </w:tabs>
        <w:ind w:left="0" w:hanging="0"/>
        <w:rPr/>
      </w:pPr>
      <w:r>
        <w:rPr/>
        <w:t>3. Budapest, XVI. kerület Szárnyaskerék út – Árpádföldi sor – Bíztató u. – (117579) közterület által határolt terület keretövezet módosítása</w:t>
      </w:r>
    </w:p>
    <w:p>
      <w:pPr>
        <w:pStyle w:val="Szvegtrzsbehzssal3"/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4. Idősek átmeneti gondozóháza</w:t>
      </w:r>
    </w:p>
    <w:p>
      <w:pPr>
        <w:pStyle w:val="Szvegtrzsbehzssal3"/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5.Javaslat megszűnt bérlők által felhalmozott behajthatatlan követelésállomány törlésére (Zárt ülést igényel!)</w:t>
      </w:r>
    </w:p>
    <w:p>
      <w:pPr>
        <w:pStyle w:val="Szvegtrzsbehzssal3"/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6. „Jókai” teleház és virtuális inkubátorház létrehozása</w:t>
      </w:r>
    </w:p>
    <w:p>
      <w:pPr>
        <w:pStyle w:val="Szvegtrzsbehzssal3"/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7. Javaslat a XVI. ker. Suba utca - Fürge utca - Vezekény utca által határolt 115350-115361 hrsz-ú ingatlanok értékesítésére</w:t>
      </w:r>
    </w:p>
    <w:p>
      <w:pPr>
        <w:pStyle w:val="Szvegtrzs2"/>
        <w:tabs>
          <w:tab w:val="clear" w:pos="708"/>
          <w:tab w:val="left" w:pos="0" w:leader="none"/>
        </w:tabs>
        <w:rPr/>
      </w:pPr>
      <w:r>
        <w:rPr/>
        <w:t>8. Dr. Baják Gyula társadalmi megbízatású alpolgármester költségátalányának megállapítása</w:t>
      </w:r>
    </w:p>
    <w:p>
      <w:pPr>
        <w:pStyle w:val="Szvegtrzs2"/>
        <w:tabs>
          <w:tab w:val="clear" w:pos="708"/>
          <w:tab w:val="left" w:pos="0" w:leader="none"/>
        </w:tabs>
        <w:rPr/>
      </w:pPr>
      <w:r>
        <w:rPr/>
        <w:t>9. Folyószámla hitelkeret szerződés megkötése</w:t>
      </w:r>
    </w:p>
    <w:p>
      <w:pPr>
        <w:pStyle w:val="Szvegtrzs2"/>
        <w:tabs>
          <w:tab w:val="clear" w:pos="708"/>
          <w:tab w:val="left" w:pos="0" w:leader="none"/>
        </w:tabs>
        <w:rPr/>
      </w:pPr>
      <w:r>
        <w:rPr/>
        <w:t>10. Javaslat az Önkormányzat közbeszerzéseinek, illetve közbeszerzési értékhatár alatti egyes beszerzéseinek részletes szabályozásáról szóló többször módosított 44/2000. (XI.9.) Ök rendelet hatályon kívül helyezésére, illetve fenti tárgyban új rendeletek létrehozására</w:t>
      </w:r>
    </w:p>
    <w:p>
      <w:pPr>
        <w:pStyle w:val="Szvegtrzs2"/>
        <w:tabs>
          <w:tab w:val="clear" w:pos="708"/>
          <w:tab w:val="left" w:pos="0" w:leader="none"/>
        </w:tabs>
        <w:rPr/>
      </w:pPr>
      <w:r>
        <w:rPr/>
        <w:t>11. 185/2003. (III.1.) Kt. határozat alapján a közbeszerzések külső céggel történő lebonyolításának vizsgála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2. Az eredeti 2/B. Javaslat a Szakrendelő Fejlesztési Közbeszerzési Munkacsoport tagjainak megválasztására (Zárt ülést igényel!)</w:t>
      </w:r>
    </w:p>
    <w:p>
      <w:pPr>
        <w:pStyle w:val="Szvegtrzs2"/>
        <w:rPr/>
      </w:pPr>
      <w:r>
        <w:rPr/>
        <w:t>13. Bankválasztá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5/2003.(VI.26.)PKEB.</w:t>
      </w:r>
    </w:p>
    <w:p>
      <w:pPr>
        <w:pStyle w:val="TextBody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előzőekben felsoroltak szerinti tartalomban és sorrendben az ülés napirendi pontjait elfogadj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Szvegtrzs2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Javaslat a REHAB XVI. Kft. Önkormányzat felé fennálló hiteltartozásának kezelésé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z alábbi határozati javaslatokat elfogadásra ajánlja a Képviselő-testületnek: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136/2003. (VI.26.) PKEB</w:t>
      </w:r>
    </w:p>
    <w:p>
      <w:pPr>
        <w:pStyle w:val="TextBody"/>
        <w:ind w:left="1080" w:hanging="0"/>
        <w:rPr/>
      </w:pPr>
      <w:r>
        <w:rPr>
          <w:szCs w:val="24"/>
        </w:rPr>
        <w:t>„</w:t>
      </w:r>
      <w:r>
        <w:rPr>
          <w:szCs w:val="24"/>
        </w:rPr>
        <w:t xml:space="preserve">A Képviselő-testület a REHAB XVI. Kft számára a 260/2002. (III.5.) Kt. határozatával biztosított 23.750eFt kamatmentes kölcsön visszafizetését 2013. április 30-ig felfüggeszti </w:t>
      </w:r>
      <w:r>
        <w:rPr>
          <w:b/>
          <w:bCs/>
          <w:i/>
          <w:iCs/>
          <w:szCs w:val="24"/>
        </w:rPr>
        <w:t>azzal a feltétellel, hogy a Kft a felfüggesztés időtartama alatt ezzel azonos mértékű fejlesztést hajt végre.</w:t>
      </w:r>
      <w:r>
        <w:rPr>
          <w:szCs w:val="24"/>
        </w:rPr>
        <w:t xml:space="preserve"> Ezen időpontot követően a törlesztő részletekről külön határozatban dönt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Ebből adódóan az Önkormányzat 2003. évi költségvetésében a REHAB XVI. Kft kölcsön törlesztéséből szereplő 4.750eFt bevételt a 2003. évi költségvetés módosítása során a költségvetésből ki kell emeln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kieső bevétel fedezetét a Képviselő-testület a működési bevételek és kiadások előirányzatai között jelentkező működési többlet terhére biztosítja, minek következtében a felhalmozási hitel növekszik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kéri a polgármestert ennek költségvetésen való átvezetésére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 kölcsön törlesztés felfüggesztésére azonnal,</w:t>
      </w:r>
    </w:p>
    <w:p>
      <w:pPr>
        <w:pStyle w:val="TextBody"/>
        <w:ind w:left="2160" w:hanging="0"/>
        <w:rPr/>
      </w:pPr>
      <w:r>
        <w:rPr>
          <w:szCs w:val="24"/>
        </w:rPr>
        <w:t>a bevételkiesés költségvetésen való átvezetésére a 2003. évi költségvetés I. sz. módosításakor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137/2003. (VI.26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Budapest Főváros XVI. kerületi Önkormányzat Képviselő-testülete felkéri a REHAB XVI. Kft ügyvezető igazgatóját, hogy 2013. április 30-ig minden gazdasági év lezárását követően, de még az éves beszámoló elkészítését megelőzően készítsen beszámolót a Képviselő-testületnek az adott évben fejlesztésekre fordított pénzeszközeiről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beszámoló alapján dönt a Képviselő-testület a Kft-nek nyújtott kamatmentes kölcsönből történő kötelezettség elengedéséről az éves fejlesztések nagyságrendjének megfelelő összegben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folyamato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540" w:hanging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540" w:hanging="540"/>
        <w:rPr/>
      </w:pPr>
      <w:r>
        <w:rPr>
          <w:b/>
          <w:bCs/>
        </w:rPr>
        <w:t>2/A.</w:t>
      </w:r>
      <w:r>
        <w:rPr>
          <w:b/>
          <w:bCs/>
          <w:szCs w:val="24"/>
        </w:rPr>
        <w:t xml:space="preserve"> Javaslat Budapest Főváros XVI. kerületi Önkormányzat 2003. évi költségvetésének I. sz. módosításá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38/2003. (VI.26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 a Képviselő-testületnek a költségvetésről szóló 4/2003. (III.12.) Ök. Sz. rendelet 15. §. (11/c.) és (12) bekezdését az alábbiak szerint módosítani: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a Kerületfejlesztési és Üzemeltetési Bizottság hatáskörébe utalja a vízellátás, valamint a csapadékvíz-elvezetés előirányzat terhére a költségvetésben nem nevesített, de keretösszegként elfogadott összeg tételes felhasználását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a Környezetvédelmi Bizottság hatáskörébe utalja a költségvetésben nem nevesített, de keretösszegként elfogadott környezetvédelmi fejlesztések előirányzat tételes felhasználását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 02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39/2003. (VI.26.) PKEB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javasolja a Képviselő-testületnek, hogy a Költségvetésben 5.000.000.-Ft-ot biztosítson a Rácz Aladár zeneiskolának zongoravásárlásra – fejlesztési hitelből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 02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5 igen, 2 tartózkodás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/>
        <w:t>Határozat:</w:t>
      </w:r>
    </w:p>
    <w:p>
      <w:pPr>
        <w:pStyle w:val="Szvegtrzs2"/>
        <w:rPr/>
      </w:pPr>
      <w:r>
        <w:rPr/>
        <w:t>140/2003. (VI.26.) PKEB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javasolja a Képviselő-testületnek, hogy a Költségvetésben az Okmányiroda folyamatos őrzésére a dologi kiadások egyéb üzemeltetés, fenntartás sorára 6.000.000.-Ft-ot az okmányirodai eszközbeszerzés sorból csoportosítson át.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3. 07. 02. Kt-ülés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elelős: Horváth Mihály PKEB elnök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Végrehajtásért felelős: Lajterné Hudák Magdolna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zavazat: 4 igen, 3 tartózkodás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z alábbi rendeleti javaslatot elfogadásra ajánlja a Képviselő-testületnek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41/2003. (VI.26.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Képviselő-testület megalkotja ……./2003. (….) Ök rendeletét a Budapest Főváros XVI. Kerületi Önkormányzat 2003. évi költségvetéséről szóló 4/2003. (III.12.) Ök rendeletének módosításáról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július 2. Kt. 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5 igen, 2 tartózkodás</w:t>
      </w:r>
    </w:p>
    <w:p>
      <w:pPr>
        <w:pStyle w:val="Szvegtrzs2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Szvegtrzs2"/>
        <w:ind w:left="1080" w:hanging="1080"/>
        <w:rPr/>
      </w:pPr>
      <w:r>
        <w:rPr/>
      </w:r>
    </w:p>
    <w:p>
      <w:pPr>
        <w:pStyle w:val="Szvegtrzs2"/>
        <w:ind w:left="1080" w:hanging="1080"/>
        <w:rPr/>
      </w:pPr>
      <w:r>
        <w:rPr/>
      </w:r>
    </w:p>
    <w:p>
      <w:pPr>
        <w:pStyle w:val="Szvegtrzs2"/>
        <w:ind w:left="1080" w:hanging="1080"/>
        <w:rPr/>
      </w:pPr>
      <w:r>
        <w:rPr/>
        <w:t>2/C. Javaslat Budapest Főváros 2003. évi forrásmegosztásának korrekciójára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1080" w:hanging="1080"/>
        <w:rPr/>
      </w:pPr>
      <w:r>
        <w:rPr/>
        <w:t>Határozat:</w:t>
      </w:r>
    </w:p>
    <w:p>
      <w:pPr>
        <w:pStyle w:val="Szvegtrzs2"/>
        <w:ind w:left="1080" w:hanging="1080"/>
        <w:rPr/>
      </w:pPr>
      <w:r>
        <w:rPr/>
        <w:t>142/2003. (VI.27.) PKEB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javasolja a Képviselő-testületnek az alábbi határozati javaslat elfogadását: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 Képviselő-testület a „Tájékoztató a 2003. évi fővárosi forrásmegosztás korrekciójára vonatkozó javaslatról” című előterjesztésben foglaltakat a Budapest Főváros XVI. kerületi Önkormányzat részéről nem tartja elfogadhatónak. Egyben javasolja, hogy a négymilliárdos nagyságrendű korrekciós alap még ebben az évben – teljes körűen – kerüljön felosztásra.”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elkéri a Polgármestert a testületi döntés megküldésére a Budapest Főváros Főpolgármestere számára.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3. 07. 02.-i Kt-ülés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elelős: Horváth Mihály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Végrehajtásért felelős: Lajterné Hudák Magdolna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zavazat: 7 igen (egyhangú)</w:t>
      </w:r>
    </w:p>
    <w:p>
      <w:pPr>
        <w:pStyle w:val="Szvegtrzs2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>17.28 órakor megérkezett Kovács György bizottsági tag.</w:t>
      </w:r>
    </w:p>
    <w:p>
      <w:pPr>
        <w:pStyle w:val="Szvegtrzs2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360"/>
        <w:rPr/>
      </w:pPr>
      <w:r>
        <w:rPr>
          <w:b/>
          <w:bCs/>
          <w:szCs w:val="24"/>
        </w:rPr>
        <w:t>3. Budapest XVI. kerület Szárnyaskerék út – Árpádföldi sor – Bíztató u. – (117579) közterület által határolt terület keretövezet módosítása</w:t>
      </w:r>
    </w:p>
    <w:p>
      <w:pPr>
        <w:pStyle w:val="Szvegtrzs2"/>
        <w:ind w:left="1080" w:hanging="108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z alábbi határozati javaslatokat elfogadásra ajánlja a Képviselő-testületnek:</w:t>
      </w:r>
    </w:p>
    <w:p>
      <w:pPr>
        <w:pStyle w:val="TextBody"/>
        <w:rPr/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43/2003. (VI.27.) PKEB</w:t>
      </w:r>
    </w:p>
    <w:p>
      <w:pPr>
        <w:pStyle w:val="Szvegtrzsbehzssal2"/>
        <w:rPr/>
      </w:pPr>
      <w:r>
        <w:rPr/>
        <w:t>A Budapest Főváros XVI. Kerületi Önkormányzat Képviselő-testületének Pénzügyi és Közbeszerzéseket Ellenőrző Bizottsága javasolja a Képviselő-testületnek a 679/2000. (VI. 27.) Kt. sz. határozatának hatályon kívül helyezését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2003. 07. 02-i Kt. ülésre előterjesztés készíté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elős: Horváth Mihály PKEB elnöke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8 igen (egyhangú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4/2003. (VI.27.) PKEB</w:t>
      </w:r>
    </w:p>
    <w:p>
      <w:pPr>
        <w:pStyle w:val="Szvegtrzsbehzssal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>A Budapest Főváros XVI. Kerületi Önkormányzat Képviselő-testületének Pénzügyi és Közbeszerzéseket Ellenőrző Bizottsága a Bp. XVI. ker. Szárnyaskerék út – Árpádföldi sor – Bíztató u. – (117579) közterület által határolt terület keretövezet módosításával kapcsolatosan, a terület belterületbe vonásának és a keretövezet módosításának (MG-MF célzott területfelhasználási területből L4 intenzív kertvárosias lakóövezetbe) Képviselő-testületi támogatását javasolja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02-i Kt ülésre előterjesztés készít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1080" w:hanging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5/2003. (VI.27.)</w:t>
      </w:r>
    </w:p>
    <w:p>
      <w:pPr>
        <w:pStyle w:val="Szvegtrzsbehzssal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>A Budapest Főváros XVI. Kerületi Önkormányzat Képviselő-testületének Pénzügyi és Közbeszerzéseket Ellenőrző Bizottsága a Bp. XVI. ker. Szárnyaskerék út – Árpádföldi sor – Bíztató u. – (117579) közterület által határolt terület keretövezet módosításával kapcsolatosan, a terület keretövezet módosítási folyamatának és a szabályozási tervének jóváhagyása során a következő ütemezést tartja célszerűnek és ezért ennek megtartását javaso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) A területre készített szabályozási terv kérelem Képviselő-testületi jóváhagyása előzze meg a keretövezet módosításról szóló Fővárosi Közgyűlés döntését, ezért a Képviselő-testület a keretövezet módosítási javaslatát (egyetértését) és kérelmét csak a területre vonatkozó szabályozási terv jóváhagyását követően terjessze a Fővárosi Közgyűlés elé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.) A keretövezet módosítás Képviselő-testületi jóváhagyását megelőzően kerüljön sor  - az Ingatlanfejlesztő és az Önkormányzat között – együttműködési megállapodás megkötésére, az egyéb intézményi hozzájárulás mértékéről és külön együttműködési megállapodás keretében a szabályozási terv jóváhagyásával együtt a szabályozási tervben nem rögzíthető közmű és útépítési, üzemeltetési műszaki feltételekről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3.) A keretövezet módosítást támogató határozat és szabályozási terv javasolt elfogadási sorrendje biztosítékot jelent az ingatlan fejlesztőnek a szabályozási tervben foglalt előírások Képviselő-testületi jóváhagyására, és az Önkormányzatnak a Fővárosi Közgyűlés döntését követően az önkormányzati szándékok érvényesülésére, és az egyéb infrastrukturális fejlesztési hozzájárulás egyösszegű hozzáférhetőségére.</w:t>
      </w:r>
    </w:p>
    <w:p>
      <w:pPr>
        <w:pStyle w:val="TextBody"/>
        <w:ind w:left="10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02.-i Kt ülésre előterjesztés készít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2003. (VI.27.) PKEB</w:t>
      </w:r>
    </w:p>
    <w:p>
      <w:pPr>
        <w:pStyle w:val="Szvegtrzsbehzssal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rPr/>
      </w:pPr>
      <w:r>
        <w:rPr/>
        <w:t>A Budapest Főváros XVI. Kerületi Önkormányzat Képviselő-testületének Pénzügyi és Közbeszerzéseket Ellenőrző Bizottsága az intézményi hozzájárulás mértékét 540 eFt/lakásban javasolja a Képviselő testületnek meghatározni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 02-i Kt lésre előterjesztés készít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6 igen, 2 tartózkodá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147/2003. (VI.27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 xml:space="preserve">A Pénzügyi és Közbeszerzéseket Ellenőrző Bizottság az Együttműködési Megállapodások tervezetével kapcsolatban kéri a polgármestert, hogy a tulajdonosokkal együttműködve kerüljön módosításra egyrészről a garanciavállalás, amely az ingatlanfejlesztési hozzájárulás biztosítékaként kerül megfogalmazásra, továbbá a tulajdonosok által vállalt infrastrukturális fejlesztések megvalósításának garanciáiról is közösen készüljön megállapodás. 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Határozat: 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148/2003. (VI.27.) PKEB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mennyiben a Képviselő-testület a 2003.07.02-i ülésén az Együttműködési megállapodásokat nem tudja elfogadni, és ennél fogva az ügyet abszolút lezáró döntésig nem tud eljutni, a Pénzügyi és Közbeszerzéseket Ellenőrző Bizottság javasolja, hogy a Képviselő-testület döntsön arról, hogy felkéri a polgármestert, hogy a területre vonatkozó szabályozási tervet – a befektető költségére - rendelje meg.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  <w:t>4. Idősek átmeneti gondozóháza</w:t>
      </w:r>
    </w:p>
    <w:p>
      <w:pPr>
        <w:pStyle w:val="TextBody"/>
        <w:ind w:left="1080" w:hanging="10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149/2003. (VI.27.) PKEB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A Pénzügyi és Közbeszerzéseket Ellenőrző Bizottság az „Idősek átmeneti gondozóháza” című előterjesztés I. számú határozati javaslatát az itt leírt tartalommal elfogadásra javasolja a Képviselő-testületnek azzal a kiegészítéssel és feltétellel, hogy ha, és amennyiben az értékbecslés a képviselő-testületi ülésen meglesz és alátámasztja ezt az ingatlanárat.</w:t>
      </w:r>
    </w:p>
    <w:p>
      <w:pPr>
        <w:pStyle w:val="TextBody"/>
        <w:ind w:left="1134" w:hanging="0"/>
        <w:rPr/>
      </w:pPr>
      <w:r>
        <w:rPr>
          <w:szCs w:val="24"/>
        </w:rPr>
        <w:t>„</w:t>
      </w:r>
      <w:r>
        <w:rPr/>
        <w:t>A Budapest Főváros XVI. ker. Önkormányzatának Képviselő-testülete úgy határoz, hogy a Budapest, XVI. Cserkút u. 13. szám alatti, 113637 helyrajzi számú ingatlanra a Magyarországi Jehova Tanúi Egyház számára maximum 170.000.000.-Ft-os vételi ajánlatot tesz.</w:t>
      </w:r>
    </w:p>
    <w:p>
      <w:pPr>
        <w:pStyle w:val="TextBody"/>
        <w:ind w:left="1134" w:hanging="0"/>
        <w:rPr/>
      </w:pPr>
      <w:r>
        <w:rPr/>
        <w:t>A vételár megfizetése az alábbiak szerint történi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ételár előlegként az adás-vételi szerződés megkötésével egyidejűleg 35.000.000.-F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további vételárhátralék 2003.10.31-ig egyösszegben kerülne megfizetésre</w:t>
      </w:r>
    </w:p>
    <w:p>
      <w:pPr>
        <w:pStyle w:val="TextBody"/>
        <w:ind w:left="1134" w:hanging="0"/>
        <w:rPr/>
      </w:pPr>
      <w:r>
        <w:rPr/>
        <w:t>Az ingatlan – vételhez szükséges forrásokat a Képviselő-testület az alábbiak szerint biztosítj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vételár előleg megfizetéséhez szükséges 35.000.000.-Ft-ot a 2002. évi iparűzési adóelszámolásából származó pótlólagos keretbő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080" w:hanging="0"/>
        <w:rPr/>
      </w:pPr>
      <w:r>
        <w:rPr/>
        <w:t>a vételár különbözetet banki célhitelből.</w:t>
      </w:r>
    </w:p>
    <w:p>
      <w:pPr>
        <w:pStyle w:val="TextBody"/>
        <w:ind w:left="1080" w:hanging="0"/>
        <w:rPr/>
      </w:pPr>
      <w:r>
        <w:rPr/>
        <w:t>A Képviselő-testület felhatalmazza a polgármestert az adás-vételről szóló tárgyalások megkezdésére, és amennyiben a Magyarországi Jehova Tanúi Egyház a vételi ajánlatot a jelen határozat szerinti tartalommal elfogadja, az adás-vételi szerződés megkötésére.</w:t>
      </w:r>
    </w:p>
    <w:p>
      <w:pPr>
        <w:pStyle w:val="TextBody"/>
        <w:ind w:left="1134" w:hanging="0"/>
        <w:rPr/>
      </w:pPr>
      <w:r>
        <w:rPr/>
        <w:t>A Képviselő-testület felkéri a polgármestert, hogy a banki célhitelről szóló tárgyalásokat kezdje meg, és a hitelkérelmet a 2003. szeptemberi első ülésre terjessze be, valamint ezen módosítások átvezetéséről a 2003. évi költségvetés II. sz. módosításánál gondoskodjon.”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Horváth Mihály PKEB elnöke</w:t>
      </w:r>
    </w:p>
    <w:p>
      <w:pPr>
        <w:pStyle w:val="TextBody"/>
        <w:ind w:left="1134" w:hanging="0"/>
        <w:rPr/>
      </w:pPr>
      <w:r>
        <w:rPr/>
        <w:t>Végrehajtásért felelős: Lajterné Hudák Magdolna</w:t>
      </w:r>
    </w:p>
    <w:p>
      <w:pPr>
        <w:pStyle w:val="TextBody"/>
        <w:ind w:left="1134" w:hanging="0"/>
        <w:rPr/>
      </w:pPr>
      <w:r>
        <w:rPr/>
        <w:t>Szavazat: 6 igen, 2 tartózkodás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/>
      </w:pPr>
      <w:r>
        <w:rPr>
          <w:b/>
          <w:bCs/>
        </w:rPr>
        <w:t>150/2003. (VI.24.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34" w:hanging="0"/>
        <w:rPr/>
      </w:pPr>
      <w:r>
        <w:rPr/>
        <w:t>A Pénzügyi és Közbeszerzéseket Ellenőrző Bizottság az „Idősek átmeneti gondozóháza” című előterjesztés 2. sz. Határozati javaslatát az előterjesztésben írt változatlan tartalommal elfogadásra ajánlja a Képviselő-testületnek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„</w:t>
      </w:r>
      <w:r>
        <w:rPr/>
        <w:t>A Budapest Főváros XVI. ker. Önkormányzatának Képviselő-testülete a megvásárolandó, Budapest, XVI. Cserkút u. 13. szám alatti, 113637 helyrajzi számú ingatlanban idősek átmeneti gondozóházat kíván létrehozni. Felkéri a polgármestert, hogy az átalakítás és a megnyitás pontos ütemezésére és költségkihatásaira, valamint szervezeti megvalósításra készítsen előterjesztést a 2003. szeptemberi első Képviselő-testületi ülésére.”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Határidő: 2003. 07. 02-i Kt-ülés</w:t>
      </w:r>
    </w:p>
    <w:p>
      <w:pPr>
        <w:pStyle w:val="TextBody"/>
        <w:ind w:left="1134" w:hanging="0"/>
        <w:rPr/>
      </w:pPr>
      <w:r>
        <w:rPr/>
        <w:t>Felelős: Horváth Mihály PKEB elnök</w:t>
      </w:r>
    </w:p>
    <w:p>
      <w:pPr>
        <w:pStyle w:val="TextBody"/>
        <w:ind w:left="1134" w:hanging="0"/>
        <w:rPr/>
      </w:pPr>
      <w:r>
        <w:rPr/>
        <w:t>Végrehajtásért felelős: Lajterné Hudák Magdolna</w:t>
      </w:r>
    </w:p>
    <w:p>
      <w:pPr>
        <w:pStyle w:val="TextBody"/>
        <w:ind w:left="1134" w:hanging="0"/>
        <w:rPr/>
      </w:pPr>
      <w:r>
        <w:rPr/>
        <w:t>Szavazat: 6 igen, 2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énzügyi és Közbeszerzéseket Ellenőrző Bizottság az 5. Javaslat megszűnt bérlők által felhalmozott behajthatatlan követelésállomány törlésére című napirendi pontot zárt ülésen tárgyal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énzügyi és Közbeszerzéseket Ellenőrző Bizottság nyílt űlés keretében folytatja a napirendi pontok tárgyal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6. „Jókai” teleház és virtuális inkubátorház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z alábbi határozati javaslatot az alábbiak szerint elfogadásra ajánlja a Képviselő-testületnek: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Határozat:</w:t>
      </w:r>
    </w:p>
    <w:p>
      <w:pPr>
        <w:pStyle w:val="TextBody"/>
        <w:ind w:left="720" w:hanging="720"/>
        <w:rPr>
          <w:b/>
          <w:b/>
          <w:bCs/>
          <w:szCs w:val="24"/>
        </w:rPr>
      </w:pPr>
      <w:r>
        <w:rPr>
          <w:b/>
          <w:bCs/>
          <w:szCs w:val="24"/>
        </w:rPr>
        <w:t>152/2003. (VI.26.) PKEB</w:t>
      </w:r>
    </w:p>
    <w:p>
      <w:pPr>
        <w:pStyle w:val="TextBody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„</w:t>
      </w:r>
      <w:r>
        <w:rPr>
          <w:szCs w:val="24"/>
        </w:rPr>
        <w:t xml:space="preserve">A Képviselő-testület elviekben egyetért azzal, hogy a Budapest Főváros XVI. kerületi Önkormányzat, </w:t>
      </w:r>
      <w:r>
        <w:rPr>
          <w:b/>
          <w:bCs/>
          <w:i/>
          <w:iCs/>
          <w:szCs w:val="24"/>
        </w:rPr>
        <w:t>valamint a Budapesti Ipari és Kereskedelmi Kamara, valamint a helyi vállalkozók más érdekképviseleti szervezetei közösen „Jókai teleház és virtuális inkubátorház”-at hozzanak létre.</w:t>
      </w:r>
    </w:p>
    <w:p>
      <w:pPr>
        <w:pStyle w:val="TextBody"/>
        <w:ind w:left="108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kéri a polgármestert, hogy a teleház és inkubátorház létrehozásának szervezeti kereteiről, működési feltételeiről, finanszírozási forrásairól 2003. szeptember 30-ig készítsen előterjesztést a Képviselő-testület számára.”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Határidő: 2003. 07. 02-i Kt-ülés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Felelős: Horváth Mihály PKEB elnöke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Szatmáry Kristóf és Kovács György bizottsági tagok 19.55 órakor a bizottsági ülésről eltávoztak.</w:t>
      </w:r>
    </w:p>
    <w:p>
      <w:pPr>
        <w:pStyle w:val="TextBody"/>
        <w:ind w:left="1134" w:hanging="0"/>
        <w:rPr/>
      </w:pPr>
      <w:r>
        <w:rPr/>
      </w:r>
    </w:p>
    <w:p>
      <w:pPr>
        <w:pStyle w:val="Szvegtrzsbehzssal3"/>
        <w:rPr>
          <w:bCs/>
        </w:rPr>
      </w:pPr>
      <w:r>
        <w:rPr>
          <w:bCs/>
        </w:rPr>
        <w:t>7. Javaslat a XVI. ker. Suba utca – Fürge utca – Vezekény utca által határolt 115350-115361 hrsz-ú ingatlanok értékesítésére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ind w:left="720" w:hanging="72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BodyText2"/>
        <w:ind w:left="720" w:hanging="720"/>
        <w:rPr>
          <w:b/>
          <w:b/>
          <w:bCs/>
        </w:rPr>
      </w:pPr>
      <w:r>
        <w:rPr>
          <w:b/>
          <w:bCs/>
        </w:rPr>
        <w:t>153/2003. (VI. 26.)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 Pénzügyi és Közbeszerzéseket Ellenőrző Bizottság a Gazdasági és Tulajdonosi Bizottság döntésének ismeretében egyetért azzal, hogy a Képviselő-testület az alábbi építési telkeket versenytárgyalás útján értékesítse. Az induló licitárra tett javaslat: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tbl>
      <w:tblPr>
        <w:tblW w:w="6880" w:type="dxa"/>
        <w:jc w:val="left"/>
        <w:tblInd w:w="10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060"/>
        <w:gridCol w:w="2480"/>
      </w:tblGrid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Cím: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Hrsz: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Induló licitár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4" w:hanging="0"/>
              <w:jc w:val="both"/>
              <w:rPr>
                <w:sz w:val="28"/>
              </w:rPr>
            </w:pPr>
            <w:r>
              <w:rPr>
                <w:sz w:val="28"/>
              </w:rPr>
              <w:t>Vezekény u. 2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/>
            </w:pPr>
            <w:r>
              <w:rPr>
                <w:sz w:val="28"/>
              </w:rPr>
              <w:t>115350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5.238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Suba u. 8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1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3.612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Suba u. 10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2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0.584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Suba u. 12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3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1.167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Fürge u. 3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4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1.216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Fürge u. 5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5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1.216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Vezekény u. 4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6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3.333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Vezekény u. 6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7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3.333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Fürge u.7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8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1.216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Fürge u. 9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59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1.216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Vezekény u. 8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60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3.333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1080" w:hanging="1076"/>
              <w:jc w:val="both"/>
              <w:rPr>
                <w:sz w:val="28"/>
              </w:rPr>
            </w:pPr>
            <w:r>
              <w:rPr>
                <w:sz w:val="28"/>
              </w:rPr>
              <w:t>Vezekény u. 10.</w:t>
            </w:r>
          </w:p>
        </w:tc>
        <w:tc>
          <w:tcPr>
            <w:tcW w:w="2060" w:type="dxa"/>
            <w:tcBorders/>
          </w:tcPr>
          <w:p>
            <w:pPr>
              <w:pStyle w:val="Header"/>
              <w:ind w:left="1080" w:hanging="0"/>
              <w:jc w:val="both"/>
              <w:rPr>
                <w:sz w:val="28"/>
              </w:rPr>
            </w:pPr>
            <w:r>
              <w:rPr>
                <w:sz w:val="28"/>
              </w:rPr>
              <w:t>115361</w:t>
            </w:r>
          </w:p>
        </w:tc>
        <w:tc>
          <w:tcPr>
            <w:tcW w:w="2480" w:type="dxa"/>
            <w:tcBorders/>
          </w:tcPr>
          <w:p>
            <w:pPr>
              <w:pStyle w:val="Header"/>
              <w:ind w:left="1080" w:hanging="0"/>
              <w:jc w:val="center"/>
              <w:rPr>
                <w:sz w:val="28"/>
              </w:rPr>
            </w:pPr>
            <w:r>
              <w:rPr>
                <w:sz w:val="28"/>
              </w:rPr>
              <w:t>12.381.000</w:t>
            </w:r>
          </w:p>
        </w:tc>
      </w:tr>
    </w:tbl>
    <w:p>
      <w:pPr>
        <w:pStyle w:val="Szvegtrzs3"/>
        <w:ind w:left="1080" w:hanging="0"/>
        <w:rPr/>
      </w:pPr>
      <w:r>
        <w:rPr/>
      </w:r>
    </w:p>
    <w:p>
      <w:pPr>
        <w:pStyle w:val="Szvegtrzs3"/>
        <w:ind w:left="1080" w:hanging="0"/>
        <w:rPr/>
      </w:pPr>
      <w:r>
        <w:rPr/>
        <w:t>A Bizottság a licitlépcsőt 100,-Ft/m²-ben javasolja megállapítani. Javasolja továbbá, hogy a kikiáltási ár tartalmazza az egy egységre jutó 80.000,-Ft csatorna érdekeltségi hozzájárulást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Határidő: 2003. július 2. Kt ülé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Felelős: Horváth Mihály elnök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Végrehajtásért felelős: Lajterné Hudák Magdoln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Szavazat: 5 igen, 1 tartózkodás</w:t>
      </w:r>
    </w:p>
    <w:p>
      <w:pPr>
        <w:pStyle w:val="BodyText2"/>
        <w:ind w:left="720" w:hanging="720"/>
        <w:rPr>
          <w:sz w:val="28"/>
        </w:rPr>
      </w:pPr>
      <w:r>
        <w:rPr>
          <w:sz w:val="28"/>
        </w:rPr>
      </w:r>
    </w:p>
    <w:p>
      <w:pPr>
        <w:pStyle w:val="BodyText2"/>
        <w:ind w:left="720" w:hanging="720"/>
        <w:rPr/>
      </w:pPr>
      <w:r>
        <w:rPr/>
        <w:t>Szőke István bizottsági tag 20.15 órakor eltávozott a bizottsági ülésről.</w:t>
      </w:r>
    </w:p>
    <w:p>
      <w:pPr>
        <w:pStyle w:val="BodyText2"/>
        <w:ind w:left="720" w:hanging="72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Horváth Mihály elnök megállapítja, hogy a Bizottság nem határozatképes, ezért az ülést lezárja. Az elfogadott – és a mai napon nem tárgyalt - 2/B, 8., 9., 10., 11., 12. és 13. napirendi pontok tárgyalását a Pénzügyi és Közbeszerzéseket Ellenőrző Bizottság 2003. 07. 02-án de. 8.00 órakor folytat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Katáné Pergel Ágnes</w:t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öltségvetési Irodavezető</w:t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26:00Z</dcterms:created>
  <dc:creator>Lajterné H. Magdolna</dc:creator>
  <dc:description/>
  <dc:language>en-US</dc:language>
  <cp:lastModifiedBy>Lajterné H. Magdolna</cp:lastModifiedBy>
  <cp:lastPrinted>2003-06-30T15:07:00Z</cp:lastPrinted>
  <dcterms:modified xsi:type="dcterms:W3CDTF">2003-06-30T13:08:00Z</dcterms:modified>
  <cp:revision>33</cp:revision>
  <dc:subject/>
  <dc:title>Jegyzőkönyv</dc:title>
</cp:coreProperties>
</file>