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ÉS KÖZBESZERZÉSEKET ELLENŐRZŐ BIZOTTSÁG 2003. DECEMBER 3-I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RENDKÍVÜLI ÜLÉSÉR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I. em. 112. sz. alatti tárgyalóterm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/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Fodor Katalin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/>
      </w:pPr>
      <w:r>
        <w:rPr/>
        <w:t>Szatmáry Kristó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jc w:val="both"/>
        <w:rPr/>
      </w:pPr>
      <w:r>
        <w:rPr/>
        <w:t>Katáné Pergel Ágnes Költségvetési Iroda vezetője</w:t>
      </w:r>
    </w:p>
    <w:p>
      <w:pPr>
        <w:pStyle w:val="Normal"/>
        <w:rPr/>
      </w:pPr>
      <w:r>
        <w:rPr/>
        <w:t>Karácsony Sándor Adóügyi Iroda vezetője</w:t>
      </w:r>
    </w:p>
    <w:p>
      <w:pPr>
        <w:pStyle w:val="Normal"/>
        <w:rPr/>
      </w:pPr>
      <w:r>
        <w:rPr/>
        <w:t>Pap Mátyásné egészségügyi referens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vács György, Kolozs András, Kovács Gyula, Garay Zsolt és Szőke István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bCs/>
        </w:rPr>
        <w:t>Horváth Mihály</w:t>
      </w:r>
      <w:r>
        <w:rPr/>
        <w:t xml:space="preserve"> a Pénzügyi és Közbeszerzéseket Ellenőrző Bizottság elnöke köszönti a megjelenteket, megállapítja, hogy a Bizottság határozatképes – a jegyzőkönyv tanúsága szerint - a bizottságnak jelenleg a 17.11 órai kezdéskor 6 tagja van jelen. Egyben javaslatot tesz a napirendi pontok elfogadására a következők szerint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Rendelet-tervezet a helyi adókról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Interpelláció dr. Szabó Lajos Mátyás polgármesterhez „A XVI. Kerületi Szakrendelő önkormányzati átvételének egyes visszásságai” címmel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254/2003. (XII.3.) PKE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Pénzügyi és Közbeszerzéseket Ellenőrző Bizottság az előzőekben felsoroltak szerinti tartalommal és sorrendben az ülés napirendi pontjai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ndelet-tervezet a helyi adókról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7.45 órakor Ferenci Zoltán újságíró a Bizottság ülésén tudósítóként megjelen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Pénzügyi és Közbeszerzéseket Ellenőrző Bizottság a „Rendelet-tervezet a helyi adókról” című napirend keretében az alábbi módosító javaslatokról döntött és terjeszti a Képviselő-testület elé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5/2003.(XII.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rendelet-tervezet 2.§. (1) bekezdését az alábbi módosítással javasolja a Képviselő-testületnek elfogadásra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1) „Adóköteles az önkormányzat illetékességi területén lévő a Htv. 11.§-ában meghatározott építmény a lakás kivételével.”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12.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6/2003.(XII.3.) PKEB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javasolja a rendelet-tervezetből a II. fejezet „Az adómentesség” címszó alatt szereplő 3.§-t törölni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12.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7/2003.(XII.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felkéri Karácsony Sándor irodavezetőt, hogy a rendelet-tervezet korábbi 3.§. B/ változatban szereplő c)-d)-e)-f) pontokkal kapcsolatban a következő pénzügyi bizottsági ülésre adjon javaslatot, hogy melyik pontot volna indokolt a rendeletbe visszahelyezni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Következő PKEB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8/2003.(XII.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 Pénzügyi és Közbeszerzéseket Ellenőrző Bizottság a rendelet tervezet „Az adó mértéke” címszó alatti </w:t>
      </w:r>
      <w:r>
        <w:rPr>
          <w:b/>
          <w:bCs/>
          <w:sz w:val="24"/>
          <w:szCs w:val="24"/>
        </w:rPr>
        <w:t>B/ változatot</w:t>
      </w:r>
      <w:r>
        <w:rPr>
          <w:sz w:val="24"/>
          <w:szCs w:val="24"/>
        </w:rPr>
        <w:t xml:space="preserve"> javasolja Képviselő-testületnek elfogadásr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: 2003. 12.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4 igen, 2 nem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9/2003.(XII.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javasolja a Képviselő-testületnek, hogy a rendelet-tervezet 7.§. a) pontja a következők szerint módosuljon: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 „A lakás és kiegészítő helyisége céljára szolgáló építménnyel beépített telek teljes területe, annak nagyságától függetlenül,”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12. 16-i Kt-ülés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0/2003.(XII.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rendelet-tervezet 7.§. (1) bekezdés b) pontját javasolja törölni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:2003. 12.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1/2003.(XII.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rendelet-tervezet 7.§. (1) bekezdés – korábbi – c) pontját, amelyik így b) pontra változik, a következők szerint javasolja módosítani: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b) Az építési telek az építési engedély megadását követő két év időtartamra, de legfeljebb 2007. december 31-éig, feltéve, hogy a tulajdonos:” – innen az eredetileg írt c) ponti szövegezés marad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12.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2/2003.(XII.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 Pénzügyi és Közbeszerzéseket Ellenőrző Bizottság a rendelet-tervezet „Az adó mértéke” címszó alatti </w:t>
      </w:r>
      <w:r>
        <w:rPr>
          <w:b/>
          <w:bCs/>
          <w:sz w:val="24"/>
          <w:szCs w:val="24"/>
        </w:rPr>
        <w:t>9.§. A/</w:t>
      </w:r>
      <w:r>
        <w:rPr>
          <w:sz w:val="24"/>
          <w:szCs w:val="24"/>
        </w:rPr>
        <w:t xml:space="preserve"> változatát javasolja a Képviselő-testületnek elfogadásr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12.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3/2003.(XII.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javasolja a Képviselő-testületnek a rendelet-tervezet 10.§.-ának törlésé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12. 16-i Kt-ülés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4/2003.(XII.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rendelet-tervezetet az elhangzott és rögzített módosító javaslataival együtt elfogadásra javasolja a Képviselő-testületnek azzal, hogy a bizottság következő ülésén az „Építményadó” címszó alatti „Adómentességek” esetleges visszaépítésére még visszatér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12. 16-i Kt-ülés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4 igen, 2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erpelláció dr. Szabó Lajos Mátyás polgármesterhez „A XVI. Kerületi Szakrendelő önkormányzati átvételének egyes visszásságai” címmel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 napirend keretében a Pénzügyi és Közbeszerzéseket Ellenőrző Bizottság az öt feltett kérdést tételesen és egyenként, külön-külön megvizsgálja, de a kérdésekről végleges lezáró határozatot a mai napon nem kíván hoz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5/2003.(XII.3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első kérdést megvizsgálta és megállapította, hogy az aláírt szerződés és a képviselő-testületi határozattal elfogadott szerződés között formai és tartalmai különbség is van.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Bizottság felkéri a Jegyző urat, hogy adjon a Bizottság számára véleményt arról, hogy a formai és tartalmi eltérés ütközik-e valamilyen jogszabályb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Kérjük, hogy tételesen mutassa be a Bizottság számára az eltéréseket a szerződések között, illetve – jogi szempontból - értékelje ezeke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6/2003.(XII.3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felkéri Asztalos Lajos alpolgármestert, indokolja meg, hogy a két szerződés tartalmában miért tér el egymástó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7/2003.(XII.3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áttért a második kérdésre, amellyel összefüggésben úgy dönt, hogy felkéri Asztalos Lajos alpolgármestert, írásban nyilatkozzon, hogy milyen felhatalmazás alapján írta alá a 2003. július 30-án kelt „Ajándékozási Szerződés”-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elnöke a Fővárosi Közgyűlés 2003. június 26-i ülésének szó szerinti jegyzőkönyvi kivonatát a Bizottság tagjainak rendelkezésére bocsátja.</w:t>
      </w:r>
    </w:p>
    <w:p>
      <w:pPr>
        <w:pStyle w:val="TextBody"/>
        <w:rPr/>
      </w:pPr>
      <w:r>
        <w:rPr>
          <w:sz w:val="24"/>
          <w:szCs w:val="24"/>
        </w:rPr>
        <w:t>A Pénzügyi és Közbeszerzéseket Ellenőrző Bizottság a harmadik kérdést alaposan megvitatta és úgy döntött, hogy a kérdés megvitatását akkor folytatja, hogy ha Dr. Csomor Ervin jelen tud lenni a bizottság ülésén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8/2003.(XII.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a negyedik kérdést megvizsgálta és megvitatás után szükségesnek látja, hogy további véleményeket ismerjen meg, ezért a Bizottság felkéri a Jegyző urat, hogy véleményezze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ilyen felhatalmazás alapján, milyen hatáskörben írta alá az Önkormányzat Szakrendelője nevében az akkor még megbízással nem rendelkező vezető a „Vállalkozási Szerződés”-t,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-érvényes-e ez a szerződés,</w:t>
      </w:r>
    </w:p>
    <w:p>
      <w:pPr>
        <w:pStyle w:val="TextBody"/>
        <w:ind w:left="1416" w:hanging="0"/>
        <w:rPr>
          <w:sz w:val="24"/>
          <w:szCs w:val="24"/>
        </w:rPr>
      </w:pPr>
      <w:r>
        <w:rPr>
          <w:sz w:val="24"/>
          <w:szCs w:val="24"/>
        </w:rPr>
        <w:t>illetve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z azóta eltelt idő alatt – ha a szerződés vagy a gyakorlat, illetve ráutaló magatartás alapján mégiscsak működött – akkor van-e szükség arra, hogy a Képviselő-testület, mint a Szakrendelő alapítója valamilyen szükséges intézkedést az ügyben megtegyen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9/2003.(XII.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A Pénzügyi és Közbeszerzéseket Ellenőrző Bizottság megbízza és felhatalmazza Horváth Mihály elnököt, hogy a következő Képviselő-testületi ülésen jelezze, hogy a Bizottság a munkát a 706/2003. sz. határozat alapján megkezdte, de határidő módosítást kér oly módon, hogy a feladat teljesítésének határideje a - Dr. Csomor Ervin által kért – Közigazgatási Hivatal és a Közbeszerzések Tanácsa állásfoglalásának megérkezését követő első testületi ülés legyen.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3. 12. 16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Mivel az „Egyebek”-ben nincs napirendi pont, így Horváth Mihály bizottsági elnök az ülést 19.45 órakor lezárja.</w:t>
      </w:r>
    </w:p>
    <w:p>
      <w:pPr>
        <w:pStyle w:val="TextBody"/>
        <w:ind w:left="3540" w:firstLine="708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Katáné Pergel Ágnes</w:t>
        <w:tab/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Költségvetési Irodavezető</w:t>
        <w:tab/>
        <w:tab/>
        <w:tab/>
        <w:tab/>
        <w:tab/>
        <w:tab/>
        <w:t>Bizottság Elnöke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8:50:00Z</dcterms:created>
  <dc:creator>Lajterné H. Magdolna</dc:creator>
  <dc:description/>
  <dc:language>en-US</dc:language>
  <cp:lastModifiedBy>Lajterné H. Magdolna</cp:lastModifiedBy>
  <cp:lastPrinted>2003-12-04T12:29:00Z</cp:lastPrinted>
  <dcterms:modified xsi:type="dcterms:W3CDTF">2003-12-05T08:22:00Z</dcterms:modified>
  <cp:revision>12</cp:revision>
  <dc:subject/>
  <dc:title>Jegyzőkönyv</dc:title>
</cp:coreProperties>
</file>