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ülésére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december 16. (kedd) de. 8.00 óra</w:t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fszt. 4. sz. alatti tárgyaló helyisége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  <w:t>Napirendi pontok:</w:t>
      </w:r>
    </w:p>
    <w:p>
      <w:pPr>
        <w:pStyle w:val="Szvegtrzs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Jelentés a Pénzügyi és Közbeszerzéseket Ellenőrző Bizottság határozatainak végrehajtásáról. 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Javaslat az Alsómalom u. 115601/74-83 hrsz-ú ingatlanok értékesítésére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Javaslat a Budapest Főváros XVI. kerületi Önkormányzat 2004. évi gazdálkodásáról szóló átmeneti rendelet megalko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Javaslat éjjel-nappal nyitva tartó gyógyszertár működésének támoga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A közoktatási törvény módosításával elrendelt kötelező minimális eszköz- és felszerelésjegyzék felülvizsgálata, javaslat a törvényben előírt megvalósítás ütemezési kérelem benyúj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Javaslat a …./2003. (….) Budapest Főváros XVI. kerületi önkormányzati rendelet megalkotására a Budapest Főváros XVI. ker. Önkormányzat által fenntartott közoktatási intézményekben alkalmazandó étkezési térítési díjak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Szvegtrzs2"/>
        <w:jc w:val="both"/>
        <w:rPr/>
      </w:pPr>
      <w:r>
        <w:rPr/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3. december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Horváth Mihály </w:t>
      </w:r>
    </w:p>
    <w:p>
      <w:pPr>
        <w:pStyle w:val="Heading2"/>
        <w:ind w:firstLine="5387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34:00Z</dcterms:created>
  <dc:creator>Gazdálkodási Üo.</dc:creator>
  <dc:description/>
  <dc:language>en-US</dc:language>
  <cp:lastModifiedBy>Lajterné H. Magdolna</cp:lastModifiedBy>
  <cp:lastPrinted>2003-12-10T09:08:00Z</cp:lastPrinted>
  <dcterms:modified xsi:type="dcterms:W3CDTF">2003-12-10T08:22:00Z</dcterms:modified>
  <cp:revision>6</cp:revision>
  <dc:subject/>
  <dc:title>MEGHÍVÓ</dc:title>
</cp:coreProperties>
</file>