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NOVEMBER 25-I RENDKÍVÜL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800" w:hanging="1800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földszint 4. sz. alatti tárgyaló helyiség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Heading1"/>
        <w:rPr/>
      </w:pPr>
      <w:r>
        <w:rPr>
          <w:szCs w:val="24"/>
        </w:rPr>
        <w:t>Horváth Mihály bizottsági elnök</w:t>
      </w:r>
    </w:p>
    <w:p>
      <w:pPr>
        <w:pStyle w:val="Normal"/>
        <w:rPr>
          <w:sz w:val="28"/>
        </w:rPr>
      </w:pPr>
      <w:r>
        <w:rPr>
          <w:sz w:val="28"/>
        </w:rPr>
        <w:t>Kovács György bizottsági tag</w:t>
      </w:r>
    </w:p>
    <w:p>
      <w:pPr>
        <w:pStyle w:val="Normal"/>
        <w:rPr>
          <w:sz w:val="28"/>
        </w:rPr>
      </w:pPr>
      <w:r>
        <w:rPr>
          <w:sz w:val="28"/>
        </w:rPr>
        <w:t>Kolozs András bizottsági tag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Kovács Gyula bizottsági tag</w:t>
      </w:r>
    </w:p>
    <w:p>
      <w:pPr>
        <w:pStyle w:val="Normal"/>
        <w:rPr>
          <w:sz w:val="28"/>
        </w:rPr>
      </w:pPr>
      <w:r>
        <w:rPr>
          <w:sz w:val="28"/>
        </w:rPr>
        <w:t>Szatmáry Kristóf bizottsági tag</w:t>
      </w:r>
    </w:p>
    <w:p>
      <w:pPr>
        <w:pStyle w:val="Normal"/>
        <w:rPr>
          <w:sz w:val="28"/>
        </w:rPr>
      </w:pPr>
      <w:r>
        <w:rPr>
          <w:sz w:val="28"/>
        </w:rPr>
        <w:t>Garay Zsolt bizottsági tag</w:t>
      </w:r>
    </w:p>
    <w:p>
      <w:pPr>
        <w:pStyle w:val="Heading1"/>
        <w:rPr>
          <w:szCs w:val="24"/>
        </w:rPr>
      </w:pPr>
      <w:r>
        <w:rPr>
          <w:szCs w:val="24"/>
        </w:rPr>
        <w:t>Mihály Ferenc bizottsági tag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táné Pergel Ágnes Költségvetés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Kádárné Dr. Berecz Zsuzsanna, Fodor Katalin,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</w:rPr>
        <w:t>Horváth Mihály</w:t>
      </w:r>
      <w:r>
        <w:rPr/>
        <w:t xml:space="preserve"> a Pénzügyi és Közbeszerzéseket Ellenőrző Bizottság elnöke köszönti a megjelenteket, megállapítja, hogy a Bizottság határozatképes – a jegyzőkönyv tanúsága szerint - a bizottságnak jelenleg a 11.35 órai kezdéskor 8 tagja van jelen.</w:t>
      </w:r>
      <w:r>
        <w:rPr>
          <w:szCs w:val="24"/>
        </w:rPr>
        <w:t xml:space="preserve"> 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Horváth Mihály bizottsági elnök javaslatot tesz az írásos Meghívóban szereplő napirendi pont tárgyalására az alábbiak szerint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. </w:t>
      </w:r>
      <w:r>
        <w:rPr>
          <w:b/>
        </w:rPr>
        <w:t>Javaslat a részvényértékesítésből származó bevétel állampapírokba való befektetésére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252/2003.(XI.25.) PKEB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a fentiek szerint megállapított napirendi pont tárgyalásával egyetér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</w:rPr>
        <w:t>1. Javaslat a részvényértékesítésből származó bevétel állampapírokba való befektetésér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53/2003.(XI.25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A Pénzügyi és Közbeszerzéseket Ellenőrző Bizottság az értékpapír forgalmazó cégek ajánlatait értékelve a CA IB Értékpapír Rt. ajánlatát fogadja el.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Javasolja a polgármesternek, hogy az állampapírokat 6 havi lekötéssel a CA IB Értékpapír Rt.-től vásárolja meg. Az értékpapírokat a KELER Rt-nél zároltat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5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413" w:hanging="0"/>
        <w:jc w:val="both"/>
        <w:rPr>
          <w:sz w:val="28"/>
        </w:rPr>
      </w:pPr>
      <w:r>
        <w:rPr>
          <w:sz w:val="28"/>
        </w:rPr>
        <w:t>Felelős: Horváth Mihály PKEB elnöke</w:t>
      </w:r>
    </w:p>
    <w:p>
      <w:pPr>
        <w:pStyle w:val="TextBody"/>
        <w:ind w:left="1413" w:hanging="0"/>
        <w:rPr>
          <w:szCs w:val="24"/>
        </w:rPr>
      </w:pPr>
      <w:r>
        <w:rPr/>
        <w:t>Felelős a határozat érintettekhez való eljuttatásáért: Lajterné Hudák Magdolna</w:t>
      </w:r>
    </w:p>
    <w:p>
      <w:pPr>
        <w:pStyle w:val="TextBody"/>
        <w:ind w:left="1080" w:hanging="0"/>
        <w:rPr/>
      </w:pPr>
      <w:r>
        <w:rPr>
          <w:szCs w:val="24"/>
        </w:rPr>
        <w:tab/>
        <w:t>Szavazat: 7 igen, 1 tartózkodás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>Horváth Mihály bizottsági elnök megköszöni a részvételt, és az ülést lezárj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27:00Z</dcterms:created>
  <dc:creator>Lajterné H. Magdolna</dc:creator>
  <dc:description/>
  <dc:language>en-US</dc:language>
  <cp:lastModifiedBy>Lajterné H. Magdolna</cp:lastModifiedBy>
  <cp:lastPrinted>2003-11-25T11:59:00Z</cp:lastPrinted>
  <dcterms:modified xsi:type="dcterms:W3CDTF">2003-11-25T11:01:00Z</dcterms:modified>
  <cp:revision>5</cp:revision>
  <dc:subject/>
  <dc:title>Jegyzőkönyv</dc:title>
</cp:coreProperties>
</file>