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NOVEMBER 12-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ENDKÍVÜLI ÜL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980" w:hanging="19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980" w:hanging="1980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fszt. 4. sz. alatti tárgyalóter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szCs w:val="24"/>
        </w:rPr>
        <w:t>Horváth Mihály bizottsági elnök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Fodor Katalin bizottsági tag</w:t>
      </w:r>
    </w:p>
    <w:p>
      <w:pPr>
        <w:pStyle w:val="Normal"/>
        <w:rPr>
          <w:sz w:val="28"/>
        </w:rPr>
      </w:pPr>
      <w:r>
        <w:rPr>
          <w:sz w:val="28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  <w:t>Szőke István bizottsági tag</w:t>
      </w:r>
    </w:p>
    <w:p>
      <w:pPr>
        <w:pStyle w:val="Normal"/>
        <w:rPr>
          <w:sz w:val="28"/>
        </w:rPr>
      </w:pPr>
      <w:r>
        <w:rPr>
          <w:sz w:val="28"/>
        </w:rPr>
        <w:t>Kádárné Dr. Berecz Zsuzsanna bizottsági ta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/>
      </w:pPr>
      <w:r>
        <w:rPr>
          <w:sz w:val="28"/>
        </w:rPr>
        <w:t>Abonyi János alpolgármester</w:t>
      </w:r>
    </w:p>
    <w:p>
      <w:pPr>
        <w:pStyle w:val="Normal"/>
        <w:rPr>
          <w:sz w:val="28"/>
        </w:rPr>
      </w:pPr>
      <w:r>
        <w:rPr>
          <w:sz w:val="28"/>
        </w:rPr>
        <w:t>Karácsony Sándor Adóügyi Iroda vezetője</w:t>
      </w:r>
    </w:p>
    <w:p>
      <w:pPr>
        <w:pStyle w:val="Normal"/>
        <w:rPr>
          <w:sz w:val="28"/>
        </w:rPr>
      </w:pPr>
      <w:r>
        <w:rPr>
          <w:sz w:val="28"/>
        </w:rPr>
        <w:t xml:space="preserve">Dr. Horváth Péterné Vagyonhasznosítási Irod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Kovács György, Kolozs András, Kovács Gyula, Szatmáry Kristóf és Garay Zsolt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</w:rPr>
        <w:t>Horváth Mihály</w:t>
      </w:r>
      <w:r>
        <w:rPr/>
        <w:t xml:space="preserve"> a Pénzügyi és Közbeszerzéseket Ellenőrző Bizottság elnöke köszönti a megjelenteket, megállapítja, hogy a Bizottság határozatképes – a jegyzőkönyv tanúsága szerint - a bizottságnak jelenleg a 16.50 órai kezdéskor 6. tagja van jelen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  <w:t>Horváth Mihály bizottsági elnök javaslatot tesz az írásos „Meghívó”-ban szereplő „Vizsgálati jelentés a Budapest Főváros XVI. kerületi Önkormányzat Óvodák egységeinél végrehajtott ellenőrzés megállapításairól” című, 2. sz. napirendi ponthoz kiegészítésképpen vegye fel a későbbi, a számítógépek karbantartási szerződéseinek szabályosságáról, elszámolásáról szóló „Vizsgálati jelentés”-t, mely 2003. október 16-án kelt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23/2003. (XI.12.) PKE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Cs w:val="24"/>
        </w:rPr>
        <w:t>A Pénzügyi és Közbeszerzéseket Ellenőrző Bizottság úgy határoz, hogy az írásos „Meghívó”-ban szereplő „Vizsgálati jelentés a Budapest Főváros XVI. kerületi Önkormányzat Óvodák egységeinél végrehajtott ellenőrzés megállapításairól” c. napirendi ponthoz kiegészítésként felveszi a későbbi, a számítógépek karbantartási szerződéseinek szabályosságáról, elszámolásáról szóló „Vizsgálati jelentés”-t, mely 2003. október 16-án kel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  <w:t>Horváth Mihály bizottsági elnök ezután javaslatot tesz az írásos „Meghívó”-ban szereplő napirendi pontok elfogadására az alábbia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izsgálati jelentés a Budapest Főváros XVI. kerületi Önkormányzat Polgármesteri Hivatal Szociális Foglalkoztatónál végrehajtott ellenőrzés megállapításairól</w:t>
      </w:r>
    </w:p>
    <w:p>
      <w:pPr>
        <w:pStyle w:val="Szvegtrzs2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2/a.Vizsgálati jelentés a Budapest Főváros XVI. kerületi Önkormányzat Óvodák egységeinél végrehajtott ellenőrzés megállapításairól</w:t>
      </w:r>
    </w:p>
    <w:p>
      <w:pPr>
        <w:pStyle w:val="Szvegtrzs2"/>
        <w:ind w:left="780" w:hanging="420"/>
        <w:rPr>
          <w:b w:val="false"/>
          <w:b w:val="false"/>
          <w:bCs w:val="false"/>
        </w:rPr>
      </w:pPr>
      <w:r>
        <w:rPr>
          <w:b w:val="false"/>
          <w:bCs w:val="false"/>
        </w:rPr>
        <w:t>2/b.Számítógépek karbantartási szerződéseinek szabályossága, elszámolása tárgyú 2003. október 16-án kelt „Vizsgálati jelentés”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z Önkormányzat vagyonáról és a vagyontárgyak feletti tulajdonosi jogok gyakorlásáról szóló új rendelet megalko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 XVI. ker. Arany János u. 45. 106735 hrsz-ú ingatlan hasznos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dókoncepció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224/2003.(XI.12.) PKEB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sz w:val="28"/>
        </w:rPr>
        <w:t>A Pénzügyi és Közbeszerzéseket Ellenőrző Bizottság az előzőekben felsoroltak szerinti tartalomban és sorrendben az ülés napirendi pontjai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Felelős: Horváth Mihály PKEB elnöke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sz w:val="28"/>
        </w:rPr>
        <w:t>Szavazat: 6 igen (egyhangú)</w:t>
      </w:r>
    </w:p>
    <w:p>
      <w:pPr>
        <w:pStyle w:val="TextBody"/>
        <w:numPr>
          <w:ilvl w:val="0"/>
          <w:numId w:val="6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Vizsgálati jelentés a Budapest Főváros XVI. kerületi Önkormányzat Polgármesteri Hivatal Szociális Foglalkoztatónál végrehajtott ellenőrzés megállapításairól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25/2003.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REHAB XVI. Szolgáltató és Foglalkoztató KFT-nél tartott ellenőrzés vizsgálati jelentését megvitatta és egyetért az összefoglalásban tett megállapításokkal. A REHAB KFT ügyvezetőjének felhívja a figyelmét és kéri, hogy a jelentésben megfogalmazott javaslatokat az ott felsorolt intézkedéseket a lehető legkorábbi időpontra tegye meg. A Pénzügyi és Közbeszerzéseket Ellenőrző Bizottság felkéri a Felügyelő Bizottságot, hogy az Önkormányzat belső ellenőrzési szervezetét, mint szakértőt használja fel a KFT ellenőrzési folyamatában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november 30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2/a.Vizsgálati jelentés a Budapest Főváros XVI. kerületi Önkormányzat Óvodák egységeinél végrehajtott ellenőrzés megállapításairól 2/b.Számítógépek karbantartási szerződéseinek szabályossága, elszámolása tárgyú 2003. október 16-án kelt vizsgálati jelentés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Pénzügyi és Közbeszerzéseket Ellenőrző Bizottság a „Vizsgálati jelentés a Budapest Fővárosi XVI. kerületi Önkormányzat Óvodák egységeinél végrehajtott ellenőrzés megállapításairól”, valamint a mai napon a napirendhez külön felvett, az ellenőrzést kiegészítő számítógépek, karbantartási szerződéseinek szabályosságáról, elszámolásáról szóló vizsgálati jelentéseket megvizsgálta és az itt elhangzott kiegészítésekkel együtt a következő határozatokat hozt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26/2003. 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korábban kiküldött és az óvodák vizsgálatát tartalmazó jelentés összefoglalójában tett megállapításokkal egyetért. Egyetért azzal is, hogy a vizsgálati jelentésben tett javaslatok alapján a szükséges intézkedéseket az érintettek tegyék meg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november 30.</w:t>
      </w:r>
    </w:p>
    <w:p>
      <w:pPr>
        <w:pStyle w:val="TextBody"/>
        <w:ind w:left="1080" w:hanging="0"/>
        <w:rPr/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27/2003.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A.</w:t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megismerkedve a számítógépek karbantartási szerződéseinek szabályosságáról, elszámolásáról szóló jelentés összefoglalójával és javaslataival megállapítja, hogy ezekkel egyetért, illetve szükségesnek tartja, hogy az illetékesek a javaslatokat haladéktalanul megfogadva intézkedjenek.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B.</w:t>
      </w:r>
    </w:p>
    <w:p>
      <w:pPr>
        <w:pStyle w:val="TextBody"/>
        <w:ind w:left="1080" w:hanging="0"/>
        <w:rPr/>
      </w:pPr>
      <w:r>
        <w:rPr>
          <w:szCs w:val="24"/>
        </w:rPr>
        <w:t>Ugyanakkor a Bizottság azt állapítja meg, hogy a vizsgálati jelentésben és a szóbeli kiegészítésekben tapasztaltak szerint úgy tűnik, hogy többek felelőssége felvetődik abban, hogy indokolatlan és nem teljesen szabályos karbantartási szerződéskötésekre került sor. Erősen vitathatóak ezek a szerződések, hogy mikor, miért és kik kötötték, ezért a Bizottság szükségesnek tart további intézkedéseket. A Bizottság felkéri a polgármester urat, hogy minden olyan lépést tegyen meg, amely az ügy teljes felderítéséhez és a szükséges felelősségre vonások megtételéhez elengedhetetlenek. Ez vonatkozik arra, hogy szükség esetén a Képviselő-testületet is vonja be az ügy rendezéséb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Határidő: 2003.november 30.</w:t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firstLine="1080"/>
        <w:rPr/>
      </w:pPr>
      <w:r>
        <w:rPr>
          <w:szCs w:val="24"/>
        </w:rPr>
        <w:t>Szavazat: 6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Javaslat az Önkormányzat vagyonáról és a vagyontárgyak feletti tulajdonosi jogok gyakorlásáról szóló új rendelet megalko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28/2003.(XI.12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A Pénzügyi és Közbeszerzéseket Ellenőrző Bizottság a „Javaslat az Önkormányzat vagyonáról és a vagyontárgyak feletti tulajdonosi jogok gyakorlásáról szóló új rendelet megalkotására” c. napirendi ponttal kapcsolatban a korábbi, 189/2003.(IX.23) PKEB sz. határozatára utalva, annak kiegészítéseként az alábbi határozatot hozta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14. §. (3) bekezdésével kapcsolatosan javasolja, hogy a követelések törléséről, elengedéséről vagy mérsékléséről való döntés esetében az összeghatárok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200.000.-Ft értékhatárig a polgármester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200.000-5.000.000.-Ft közötti esetben a Pénzügyi és Közbeszerzéseket Ellenőrző Bizottság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5.000.000.-Ft értékhatár feletti esetben a Képviselő-testület dön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5 igen, 1 tartózkodá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  <w:t>229/2003.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A Pénzügyi és Közbeszerzéseket Ellenőrző Bizottság a „Javaslat az Önkormányzat vagyonáról és a vagyontárgyak feletti tulajdonosi jogok gyakorlásáról szóló új rendelet megalkotására” c. napirendi ponttal kapcsolatban a korábbi, 189/2003.(IX.23) PKEB sz. határozatára utalva, annak kiegészítéseként az alábbi határozatot hozta:</w:t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 a 18.§. törlésé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0/2003.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A Pénzügyi és Közbeszerzéseket Ellenőrző Bizottság a „Javaslat az Önkormányzat vagyonáról és a vagyontárgyak feletti tulajdonosi jogok gyakorlásáról szóló új rendelet megalkotására” c. napirendi ponttal kapcsolatban a korábbi, 189/2003.(IX.23) PKEB sz. határozatára utalva, annak kiegészítéseként az alábbi határozatot hozta:</w:t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19.§. (1) bekezdésével kapcsolatban fenntartja alternatív döntési javaslatát azzal, hogy az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pontban az összeghatár 20.000.000.-Ft-ra változzon, </w:t>
      </w:r>
    </w:p>
    <w:p>
      <w:pPr>
        <w:pStyle w:val="TextBody"/>
        <w:numPr>
          <w:ilvl w:val="0"/>
          <w:numId w:val="7"/>
        </w:numPr>
        <w:rPr/>
      </w:pPr>
      <w:r>
        <w:rPr>
          <w:szCs w:val="24"/>
        </w:rPr>
        <w:t>20.000.000.-Ft feletti értékhatár esetén dönt a Képviselő-testül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5 igen, 1 tartózkodá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1/2003.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A Pénzügyi és Közbeszerzéseket Ellenőrző Bizottság a „Javaslat az Önkormányzat vagyonáról és a vagyontárgyak feletti tulajdonosi jogok gyakorlásáról szóló új rendelet megalkotására” c. napirendi ponttal kapcsolatban a korábbi, 189/2003.(IX.23) PKEB sz. határozatára utalva, annak kiegészítéseként az alábbi határozatot hozta: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19.§. (2) bekezdésére vonatkozó korábbi javaslatát visszavonj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/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2/2003.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vagyonrendelet tervezettel kapcsolatban javasolja, hogy a rendeletben a véleményező bizottságok név szerinti megjelölése helyett az „illetékes szakbizottság” megjelölés szerepeljen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z „illetékes szakbizottságok” illetékességéről a Szervezeti és Működési Szabályzat dönt, tehát az az irányadó. Ezért teszi ezt a javaslato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3/2003.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, hogy a vagyonrendeletben a forgalmi értékbecsléseknél a 3 hónap helyett 6 hónap kerüljön megállapításra, mint maximális határidő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4/2003.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vagyonrendelet 18.§. (7) bekezdésének b) pontját módosítani javasolja a következő módon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b) egy és öt év közötti határozott időtartamra vagy határozatlan időre az illetékes szakbizottság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Bizottság a 18.§.(7) bekezdésének c) pontját módosítani javasolja a következő módon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c) 5 évnél hosszabb határozott időtartamra a Képviselő-testület dön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35/2003.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vagyonrendelet  tervezet 22.§. (3) bekezdése helyett a következő (3) bekezdést javasolja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3) Az önkormányzat tulajdonában lévő tulajdonjogot megtestesítő értékpapírok értékesítéséről illetve ilyen értékpapírok vételéről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1080" w:hanging="0"/>
        <w:rPr>
          <w:szCs w:val="24"/>
        </w:rPr>
      </w:pPr>
      <w:r>
        <w:rPr>
          <w:szCs w:val="24"/>
        </w:rPr>
        <w:t>20.000.000.-Ft értékhatárig a Gazdasági és Tulajdonosi Bizottság</w:t>
      </w:r>
    </w:p>
    <w:p>
      <w:pPr>
        <w:pStyle w:val="TextBody"/>
        <w:numPr>
          <w:ilvl w:val="0"/>
          <w:numId w:val="3"/>
        </w:numPr>
        <w:ind w:left="1080" w:hanging="0"/>
        <w:rPr>
          <w:szCs w:val="24"/>
        </w:rPr>
      </w:pPr>
      <w:r>
        <w:rPr>
          <w:szCs w:val="24"/>
        </w:rPr>
        <w:t>20.000.000.-Ft felett a Képviselő-testület dönt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4 igen, 2 tartózkodás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36/2003. (XI.12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vagyonrendelet tervezetben szereplő „Záró és átmeneti rendelkezések”-kel kapcsolatban felkéri az előterjesztőt, hogy gondolja újra és ismét legyen megvizsgálva, hogy a (3) bekezdést valóban kell-e itt szerepeltetni vagy fölösleges. Ugyan ez a felkérés vonatkozik a vagyon koncepcióra is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Határidő: A vagyon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Javaslat a Budapest XVI. ker. Arany János u. 45. 106735 hrsz-ú ingatlan hasznos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/>
      </w:pPr>
      <w:r>
        <w:rPr>
          <w:b/>
          <w:bCs/>
          <w:szCs w:val="24"/>
        </w:rPr>
        <w:t>237/2003.(XI.12.) PKEB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felkéri az előterjesztőt, hogy a következő, 2003. 11. 19-ére tervezett pénzügyi bizottsági ülésre az előterjesztést hozza vissza azzal, hogy az előterjesztésben lévő határozati javaslat mellett szerepeltesse a Gazdasági és Tulajdonosi Bizottság véleményét tükröző határozati javaslat változatot is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1. 19. PKEB 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Cs w:val="24"/>
        </w:rPr>
        <w:t>Szavazat: 6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5. Adókoncepció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38/2003.(XI.12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Adókoncepciót megvitatta az itt elhangzott szóbeli kiegészítésekkel együtt. A Bizottságnak az a véleménye, hogy az Adókoncepció alapvetően megfelelő és jó, ugyanakkor szükségesnek tartja, hogy az adómentességek, kedvezmények rendszere és a fizethető adómértékek együttesen több változatban kerüljenek majd kidolgozásra, bemutatásra, hogy a legjobb változatokat a végleges rendeletben meg lehessen találn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 adórendelet Kt. elé terjesztés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Horváth Mihály bizottsági elnök megköszöni a részvételt, és az ülést 20.43 órakor lezár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Km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  <w:tab/>
        <w:tab/>
        <w:tab/>
        <w:tab/>
        <w:tab/>
        <w:t>Bizottság Elnök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24:00Z</dcterms:created>
  <dc:creator>Lajterné H. Magdolna</dc:creator>
  <dc:description/>
  <dc:language>en-US</dc:language>
  <cp:lastModifiedBy>Lajterné H. Magdolna</cp:lastModifiedBy>
  <cp:lastPrinted>2003-11-13T13:45:00Z</cp:lastPrinted>
  <dcterms:modified xsi:type="dcterms:W3CDTF">2003-11-13T13:07:00Z</dcterms:modified>
  <cp:revision>12</cp:revision>
  <dc:subject/>
  <dc:title>Jegyzőkönyv</dc:title>
</cp:coreProperties>
</file>