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4. FEBRUÁR 4-I RENDKÍVÜLI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term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/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Garay Zsolt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jc w:val="both"/>
        <w:rPr/>
      </w:pPr>
      <w:r>
        <w:rPr/>
        <w:t>Dr. Hőrich Ferenc jegyző</w:t>
      </w:r>
    </w:p>
    <w:p>
      <w:pPr>
        <w:pStyle w:val="Normal"/>
        <w:jc w:val="both"/>
        <w:rPr/>
      </w:pPr>
      <w:r>
        <w:rPr/>
        <w:t>Dr. Baják Gyula alpolgármester</w:t>
      </w:r>
    </w:p>
    <w:p>
      <w:pPr>
        <w:pStyle w:val="Normal"/>
        <w:jc w:val="both"/>
        <w:rPr/>
      </w:pPr>
      <w:r>
        <w:rPr/>
        <w:t>Dr. Várkonyi Ákos Szakrendelő vezetője</w:t>
      </w:r>
    </w:p>
    <w:p>
      <w:pPr>
        <w:pStyle w:val="Normal"/>
        <w:jc w:val="both"/>
        <w:rPr/>
      </w:pPr>
      <w:r>
        <w:rPr/>
        <w:t>Németh András Vagyonhasznosítási Irodavezető</w:t>
      </w:r>
    </w:p>
    <w:p>
      <w:pPr>
        <w:pStyle w:val="Normal"/>
        <w:jc w:val="both"/>
        <w:rPr/>
      </w:pPr>
      <w:r>
        <w:rPr/>
        <w:t>Tóth Miklós főépítész</w:t>
      </w:r>
    </w:p>
    <w:p>
      <w:pPr>
        <w:pStyle w:val="Normal"/>
        <w:jc w:val="both"/>
        <w:rPr/>
      </w:pPr>
      <w:r>
        <w:rPr/>
        <w:t>Katáné Pergel Ágnes Költségvetési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Kolozs András, Kovács Gyula, Szatmáry Kristóf, Fodor Katalin és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17.15 órai kezdéskor 6 tagja van jelen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Horváth Mihály bizottsági elnök javaslatot tesz az írásos „Meghívóban” szereplő napirendi pontok elfogadására az alábbiak szerint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/>
        <w:t>Vizsgálati jelentés a Budapest XVI. kerületi Önkormányzat Szakorvosi Rendelőintézet egységénél végrehajtott ellenőrzés megállapításai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/>
        <w:t>Javaslat a Budapest XVI. ker. Önkormányzat lakáskoncepciój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/>
        <w:t>XVI. ker. Rákospalotai határút – János u. – Iglói u. – József u. által határolt terület haszn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4/2004. (II.04.) PKEB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és Közbeszerzéseket Ellenőrző Bizottság a napirendet az előzőekben felsoroltak szerinti tartalomban és sorrendben elfogadja.</w:t>
      </w:r>
    </w:p>
    <w:p>
      <w:pPr>
        <w:pStyle w:val="Szvegtrzsbehzssal2"/>
        <w:tabs>
          <w:tab w:val="clear" w:pos="708"/>
          <w:tab w:val="left" w:pos="50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Határidő: azonnal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Felelős: Horváth Mihály bizottsági elnök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Végrehajtásért felelős: Lajterné Hudák Magdolna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Szavazat: 6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Vizsgálati jelentés a Budapest Főváros XVI. kerületi Önkormányzat Szakorvosi Rendelőintézet egységénél végrehajtott ellenőrzés megállapításairól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/2004.(II.04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egyetért az „Összefoglaló”-ban és a „Javaslatok”-ban, valamint az „Intézkedési terv”-ben leírtakkal. Mivel a számviteli rend kialakítása a Szakrendelőben a Polgármesteri Hivatal feladata, ezért megállapítja azt is, hogy mindkét részről szorosabb és jobb együttműködésre van szükség a jövőben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Bizottság felkéri a Jegyzőt egyrészt arra, hogy gondoskodjon a „Javaslatok” és az „Intézkedési terv”-ben leírt feladatok ellenőrzéséről, másrészt arra, hogy ha akár a jelenlegi, akár az elkövetkező ellenőrzések során olyan tapasztalatokat szerzett, illetve szerez – ideértve az összeférhetetlenséget is – amelyek a Képviselő-testület bevonását indokolják, akkor készítsen a Képviselő-testület számára előterjesztés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folyamato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Dr. Hőrich Ferenc jegyző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/2004.(II.04.) PKEB</w:t>
      </w:r>
    </w:p>
    <w:p>
      <w:pPr>
        <w:pStyle w:val="Szvegtrzsbehzssal2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A Pénzügyi és Közbeszerzéseket Ellenőrző Bizottság felkéri a polgármestert, hogy egyéb munkáltatói jogkörében eljárva utasítsa egyrészt a Szakrendelő vezetőjét arra, hogy a Jegyzőkönyvben lévő „Javaslatok”-ban és az „Intézkedési terv”-ben leírt feladatokat maradéktalanul hajtsa, illetve hajtassa végre, továbbá a közbeszerzési és az összeférhetetlenségi szabályokat tartsa be, másrészt a jegyzőt arra, hogy a Polgármesteri Hivatal minden szükséges intézkedéssel segítse elő a Szakrendelőben a követelményeknek megfelelő számviteli rend lehető leggyorsabb kialakítását.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Határidő: azonnal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Felelős: Dr. Szabó Lajos Mátyás polgármester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Végrehajtásért felelős: Lajterné Hudák Magdolna</w:t>
      </w:r>
    </w:p>
    <w:p>
      <w:pPr>
        <w:pStyle w:val="Szvegtrzsbehzssal2"/>
        <w:tabs>
          <w:tab w:val="clear" w:pos="708"/>
          <w:tab w:val="left" w:pos="5040" w:leader="none"/>
        </w:tabs>
        <w:rPr/>
      </w:pPr>
      <w:r>
        <w:rPr>
          <w:sz w:val="24"/>
        </w:rPr>
        <w:t>Szavazat: 6 igen (egyhangú)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/2004.(II.04.) PKEB</w:t>
      </w:r>
    </w:p>
    <w:p>
      <w:pPr>
        <w:pStyle w:val="Szvegtrzsbehzssal2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/>
      </w:pPr>
      <w:r>
        <w:rPr>
          <w:sz w:val="24"/>
        </w:rPr>
        <w:t>A Pénzügyi és Közbeszerzéseket Ellenőrző Bizottság felkéri a polgármestert, hogy készítsen előterjesztést az egészségügyi szolgáltatásban dolgozó közalkalmazottaink összeférhetetlenségének szabályozására, amennyiben ez törvényileg lehetséges.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Határidő: 2004. 04. 20-i Kt-ülés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Felelős: Dr. Szabó Lajos Mátyás polgármester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Végrehajtásért felelős: Lajterné Hudák Magdolna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  <w:u w:val="single"/>
        </w:rPr>
      </w:pPr>
      <w:r>
        <w:rPr>
          <w:sz w:val="24"/>
        </w:rPr>
        <w:t>Szavazat: 6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Javaslat a Budapest XVI. ker. Önkormányzat lakáskoncepciój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/2004.(II.04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javasolja a Képviselő-testületnek a 45/1998. (II.10.) sz. Kt. határozat visszavonásá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2.17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tabs>
          <w:tab w:val="clear" w:pos="708"/>
          <w:tab w:val="left" w:pos="50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ind w:left="0" w:hanging="0"/>
        <w:rPr>
          <w:sz w:val="24"/>
        </w:rPr>
      </w:pPr>
      <w:r>
        <w:rPr>
          <w:sz w:val="24"/>
        </w:rPr>
        <w:t>Bizottsági elnök az előterjesztéshez képest egy második határozatnak, egy módosító, azt helyettesítő határozatnak az elfogadását javasolja a Bizottságnak a vita alapján.</w:t>
      </w:r>
    </w:p>
    <w:p>
      <w:pPr>
        <w:pStyle w:val="Szvegtrzsbehzssal2"/>
        <w:tabs>
          <w:tab w:val="clear" w:pos="708"/>
          <w:tab w:val="left" w:pos="50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19/2004.(II.04.) PKEB</w:t>
      </w:r>
    </w:p>
    <w:p>
      <w:pPr>
        <w:pStyle w:val="Szvegtrzsbehzssal2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A Pénzügyi és Közbeszerzéseket Ellenőrző Bizottság a Lakáskoncepciót -a vitában elhangzottakra is figyelemmel – átdolgozásra és kibővítésre javasolja az előterjesztőnek.</w:t>
      </w:r>
    </w:p>
    <w:p>
      <w:pPr>
        <w:pStyle w:val="Szvegtrzsbehzssal2"/>
        <w:tabs>
          <w:tab w:val="clear" w:pos="708"/>
          <w:tab w:val="left" w:pos="5040" w:leader="none"/>
        </w:tabs>
        <w:rPr/>
      </w:pPr>
      <w:r>
        <w:rPr>
          <w:sz w:val="24"/>
        </w:rPr>
        <w:t>A Bizottság továbbá javasolja, hogy a meglévő önkormányzati lakásállomány hasznosításának programja elkülönítve és első lépésben kerüljön előterjesztésre. A legfontosabb a jövőbeni feladatok tekintetében annak tisztázása a Bizottság szerint, hogy mi legyen az Önkormányzat önként vállalt feladata a kerületben élő emberek lakhatásának megoldásában, amely feladat nyilván nem lehet ellentétes az állami lakáskoncepcióban nekünk, Önkormányzatnak szánt szereppel és juttatott forrásokkal. A Lakáskoncepcióban ehhez - a Bizottság szerint – be kell mutatni a kerület lakásállományát különféle megoszlásokban (működési formák, életkor, használati mód, társasház, szövetkezet, stb.).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Be kell mutatni a lakásigényeket, a népességet és azok összevetését a meglévő lakásállománnyal, vagyis a meglévő lakáspiacot és annak paramétereit. A jövőben az Önkormányzat csak akkor vállalhat újabb feladatot, ha az egyszeri beruházásokhoz és a későbbi üzemeltetéshez is biztos forrásokkal rendelkezik, ezért be kell mutatni a tervek hatását az Önkormányzat eddigi, már vállalt feladataira és a jövőbeni költségvetésére, a 2010. évig terjedő időszakra kiterjedően.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Határidő: 2004. 09. 21-i Kt-ülés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Felelős: Dr. Szabó Lajos Mátyás polgármester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Végrehajtásért felelős: Lajterné Hudák Magdolna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Szavazat: 5 igen, 1 tartózkodás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/>
      </w:pPr>
      <w:r>
        <w:rPr>
          <w:b/>
          <w:bCs/>
          <w:sz w:val="24"/>
          <w:szCs w:val="24"/>
        </w:rPr>
        <w:t>3. XVI. ker. Rákospalotai határút – János u. – Iglói u. – József u. által határolt terület hasznosít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/2004.(II.04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Képviselő-testületnek az alábbi határozati javaslat elfogadását ajánlja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a XVI. kerület Rákospalotai határút – János u. – Iglói út – József u. által határolt, ún. NONN-kert területére készített döntés előkészítő beépítési tanulmánytervben (Zádori és Tsa 2003. február) rögzített városszerkezeti, telekalakítási megoldásokkal és beépítési szabályokkal egyetért és azokat, mint a szabályozási terv programját, elfogadj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2. 17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Egyebek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/2004.(II.04.) PKEB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úgy dönt, hogy a következő ülésen az ez évi munkatervét napirendre tűzi az indítványozott anyag alapján. Kerüljön a következő „Meghívó”-val kiküldésre és egészüljön ki azzal, hogy szeptemberi hónapra a Bizottság beütemezi a Szakrendelő Pénzügyi Bizottság általi vizsgálatá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02.11-i PKEB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6 igen (egyhangú)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19.50 órakor lezár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atáné Pergel Ágnes</w:t>
        <w:tab/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öltségvetési Irodavezető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55:00Z</dcterms:created>
  <dc:creator>Lajterné H. Magdolna</dc:creator>
  <dc:description/>
  <dc:language>en-US</dc:language>
  <cp:lastModifiedBy>Lajterné H. Magdolna</cp:lastModifiedBy>
  <cp:lastPrinted>2004-02-05T14:53:00Z</cp:lastPrinted>
  <dcterms:modified xsi:type="dcterms:W3CDTF">2004-02-05T13:56:00Z</dcterms:modified>
  <cp:revision>12</cp:revision>
  <dc:subject/>
  <dc:title>Jegyzőkönyv</dc:title>
</cp:coreProperties>
</file>