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4. NOVEMBER 24-I ÜLÉSÉRŐL</w:t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Printz és Társa Kft részéről: Dr. Printz János könyvvizsgáló</w:t>
      </w:r>
    </w:p>
    <w:p>
      <w:pPr>
        <w:pStyle w:val="Normal"/>
        <w:rPr/>
      </w:pPr>
      <w:r>
        <w:rPr/>
        <w:tab/>
        <w:tab/>
        <w:tab/>
        <w:t xml:space="preserve">          Dr. Pálok László könyvvizsgáló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Fodor Katalin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16.40 órai kezdéskor 7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 sorrendben és tartalommal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ának 2004. évi I-III. negyedéves gazdálkodásáró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5. évi költségvetési koncepciójára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139/2004.(XI. 24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napirendet a fentiekben felsorol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Tájékoztató a Budapest Főváros XVI. kerületi Önkormányzatának 2004. évi I-III. negyedéves gazdálkodásáról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40/2004. (XI. 24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javasolja a Képviselő-testületnek a Budapest Főváros XVI. kerületi Önkormányzat 2004. évi I-III. negyedéves gazdálkodásáról szóló tájékoztató tudomásulvételét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4. 11. 30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a Budapest Főváros XVI. kerületi Önkormányzat 2005. évi költségvetési koncepciój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1/2004.(XI. 2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, hogy a költségvetési koncepcióban a bölcsődei férőhelyek bővítése a beruházási koncepcionális részek között külön jelenjen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2/2004.(XI. 24.) P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egyetért azzal, hogy a 2005. évi költségvetési koncepcióba kerüljön b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észüljön program a Nagyiccei Kiserdő parkerdősítés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3/2004.(XI. 24.) 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egyetért azzal, hogy a 2005. évi költségvetési koncepcióba kerüljön be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észüljön program a vállalkozói övezet kialakításá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4/2004.(XI. 24.) P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egyetért azzal, hogy a 2005. évi költségvetési koncepcióba kerüljön be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észüljön program a földút javításra és aszfaltozás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5/2004.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, hogy kerüljön a 2005. évi költségvetési koncepció 17. oldalán a 8. pont „Uszodaépítés” első mondata után második mondatként: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A 2005. évben az ingatlan értékesítés bevételeiből bővítsük az uszoda alapot.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ne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46/2004. (XI. 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egyetért azzal és javasolja, hogy a 2005. évi költségvetési koncepcióban a sport támogatási keretösszegen felül kerüljön meghatározásra egy külön előirányzat a kerületi kiemelt négy szakág, úgymint: labdarúgó-, kézilabda-, kosárlabda és atlétikai szakág támogat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7/2004. 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javasolja, hogy a 2005. évi költségvetési koncepcióból a „Támogatási keret 4. bekezdésében „A történelmi egyházak fejlesztési feladatok”-ra vonatkozó passzusa kerüljön törlés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48/2004. (XI. 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, hogy a 2004. évi költségvetési koncepcióban módosuljon a 4. oldalon 2. „Fejlesztési feladatok” fejezet első bekezdése – a vastagon szedett szövegrésszel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egyre szűkülő állami finanszírozás ellenére 2005-ben továbbra is biztosítjuk az ellátások szinten tartását, </w:t>
      </w:r>
      <w:r>
        <w:rPr>
          <w:b/>
          <w:bCs/>
          <w:i/>
          <w:iCs/>
          <w:sz w:val="24"/>
          <w:szCs w:val="24"/>
        </w:rPr>
        <w:t>továbbá a Rákosszentmihályi Sportcentrum előkészítését.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49/2004. 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Bizottság javasolja, hogy a 2005. évi költségvetési koncepcióból </w:t>
      </w:r>
      <w:r>
        <w:rPr>
          <w:b/>
          <w:bCs/>
          <w:i/>
          <w:iCs/>
          <w:sz w:val="24"/>
          <w:szCs w:val="24"/>
        </w:rPr>
        <w:t>kerüljön törlésre</w:t>
      </w:r>
      <w:r>
        <w:rPr>
          <w:sz w:val="24"/>
          <w:szCs w:val="24"/>
        </w:rPr>
        <w:t xml:space="preserve"> az 5. oldalon a 4. bekezdésben a következő mondat: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A 2005. évben ki kell dolgozni az Önkormányzat bérlakásépítés lehetőségeit.”</w:t>
      </w:r>
    </w:p>
    <w:p>
      <w:pPr>
        <w:pStyle w:val="TextBody"/>
        <w:ind w:left="1080" w:hanging="0"/>
        <w:rPr/>
      </w:pPr>
      <w:r>
        <w:rPr>
          <w:b/>
          <w:bCs/>
          <w:i/>
          <w:iCs/>
          <w:sz w:val="24"/>
          <w:szCs w:val="24"/>
        </w:rPr>
        <w:t>Kerüljön törlésre</w:t>
      </w:r>
      <w:r>
        <w:rPr>
          <w:sz w:val="24"/>
          <w:szCs w:val="24"/>
        </w:rPr>
        <w:t xml:space="preserve"> a 7. oldalon a „Lakás elidegenítések” címszó alatt, az utolsó előtti bekezdésből: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a tervezett bérlakás építési programot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0/2004. 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a szavazás eredményeként (3 igen, 1 nem, 2 tartózkodás) az alábbi határozati javaslatot elutasított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2005. évi költségvetési koncepcióban, 7. oldalon az „Ingatlanértékesítések” bekezdésben felsorolt, a 2005. évre tervezett további ingatlan értékesítéseink között a „Rákospalotai határút: értékesítési lehetőségét a tartalék ingatlanok között vesszük számba....” helyett: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Ezt a területet az értékesítésre kijelölt területként vegyük számba.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1/2004. 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javasolja, hogy a 2005. évi költségvetési koncepcióból a 17. oldalon a „10. Sashalmi piac” című bekezdésből a második mondat kerüljön törlés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2/2004. (XI.24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elfogadásra ajánlja a Képviselő-testületnek a Budapest Főváros XVI. kerületi Önkormányzat 2005. évi költségvetési koncepcióját a bizottság által javasolt módosításokka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30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58:00Z</dcterms:created>
  <dc:creator>Lajterné H. Magdolna</dc:creator>
  <dc:description/>
  <dc:language>en-US</dc:language>
  <cp:lastModifiedBy>Lajterné H. Magdolna</cp:lastModifiedBy>
  <cp:lastPrinted>2004-11-25T10:08:00Z</cp:lastPrinted>
  <dcterms:modified xsi:type="dcterms:W3CDTF">2004-11-25T11:41:00Z</dcterms:modified>
  <cp:revision>21</cp:revision>
  <dc:subject/>
  <dc:title>Jegyzőkönyv</dc:title>
</cp:coreProperties>
</file>