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4. FEBRUÁR 25-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Printz és Társa Könyvvizsgáló KFT részéről: Szita László könyvvizsgáló</w:t>
      </w:r>
    </w:p>
    <w:p>
      <w:pPr>
        <w:pStyle w:val="Normal"/>
        <w:rPr/>
      </w:pPr>
      <w:r>
        <w:rPr/>
        <w:t>Vagyonhasznosítási Iroda részéről:</w:t>
        <w:tab/>
        <w:tab/>
        <w:t xml:space="preserve">  Németh András irodavezető</w:t>
      </w:r>
    </w:p>
    <w:p>
      <w:pPr>
        <w:pStyle w:val="Normal"/>
        <w:jc w:val="both"/>
        <w:rPr/>
      </w:pPr>
      <w:r>
        <w:rPr/>
        <w:t>Gazdálkodási Ügyosztály részéről:</w:t>
        <w:tab/>
        <w:tab/>
        <w:t xml:space="preserve">  Lajterné Hudák Magdolna 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lozs András, Kovács Gyula, Garay Zsolt, Szőke István és Fodor Katali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6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javaslatot tesz arra, hogy a Bizottság tűzze napirendre a 8. „Egyebek” napirendi pont keretében, az itt helyszínen kiosztott „Kérelem a 115601/43 hrsz-ú, 115601/45 hrsz-ú, valamint a 115601/12 hrsz-ú ingatlan egy részének megvásárlására” c. és tárgyú előterjesztés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9/2003. (II.25.) PKEB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úgy dönt, hogy a „Kérelem a 115601/43 hrsz-ú, 115601/45 hrsz-ú, valamint a 115601/12 hrsz-ú ingatlan egy részének megvásárlására” c. és tárgyú előterjesztést a Bizottság napirendre tűzi a 8. Egyebek napirendi pont keretében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Ezt követően Horváth Mihály bizottsági elnök javaslatot tesz arra, hogy az eredeti írásos „Meghívó”-ban szereplő 4., 5., 6. és 7. napirendeket vegye le a Bizottság a mai napirendek tárgyalásáról. Az 5., 6. és 7. sz. napirendben jelzett vizsgálati jelentéseket későbbi időpontban tárgyalja a Bizottság. A 4. „Az önkormányzati újsággal kapcsolatos kérdések” c. és tárgyú napirendi pont tárgyalása a Bizottságnak nem hatáskör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30/2004.(II.25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z eredeti írásos „Meghívó”-ban foglalt 4., 5., 6., és 7. sz. napirendi pontokat leveszi a mai napirendek tárgyalásáról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z 5., 6. és 7. vizsgálati jelentésekkel kapcsolatos napirendi pontokat a Bizottság egy későbbi időpontban fogja tárgyalni. A 4. „Az önkormányzati újsággal kapcsolatos kérdések” c. és tárgyú napirendi pont tárgyalása nem tartozik a Bizottság hatáskörébe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ezután javaslatot tesz az eredeti írásos „Meghívó”-ban szereplő és az előző két határozattal módosított napirendi pontok tárgyalására az alábbiak szerinti tartalommal és sorrendben: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p. XVI. Veres Péter u. 190. 106684 ingatlan tulajdon-rendezés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4"/>
        </w:rPr>
        <w:t>Kérelem a 115601/43 hrsz-ú, 115601/45 hrsz-ú, valamint a 115601/12 hrsz-ú ingatlan egy részének megvásárl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udapest Főváros XVI. kerületi Önkormányzat 2004. évi költségvetésér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4"/>
        </w:rPr>
        <w:t>Budapest Főváros XVI. Kerületi Önkormányzat Képviselő-testület szervezeti és működési szabályzat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31/2004. (II.25.) PKE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a napirendet az előzőekben felsoroltak szerinti tartalomban és sorrendben elfogadja.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azonnal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Felelős: Horváth Mihály bizottsági elnök</w:t>
      </w:r>
    </w:p>
    <w:p>
      <w:pPr>
        <w:pStyle w:val="Szvegtrzsbehzssal2"/>
        <w:tabs>
          <w:tab w:val="clear" w:pos="708"/>
          <w:tab w:val="left" w:pos="5040" w:leader="none"/>
        </w:tabs>
        <w:rPr/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Bp. XVI. Veres P. u. 190 106684 hrsz ingatlan tulajdon-rendezése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/2004.(II.2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javasolja a Képviselő-testületnek, hogy a Budapest, XVI. Veres P. u. 190. 106684 hrsz-u házas ingatlan önkormányzati 400/914 tulajdoni hányadát 11.800.000.-Ft forgalmi értéken ajánlja fel megvételre a társtulajdonos Nagy Istvánné, 1165. Budapest, Veres Péter u. 190. sz. alatti lakos részére. 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mennyiben nevezett elővásárlási jogával nem él, úgy javasolja a Bizottság, hogy az értékbecslő által megállapított 11.800.000.-Ft forgalmi értéken kizárólag Balló Péter, 1165 Budapest, Rezgőfű u. 1. V/8. sz. alatti lakos részére kerüljön értékesítésre a 400/914 tulajdoni hányad az előterjesztés 10. sz. mellékletében foglalt adás-vételi szerződés-tervezet szerin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izárólagosság indoka, hogy az Önkormányzat számára a tulajdoni hányaddal érintett telekrész önálló építési telekként nem hasznosítható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03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zavazat: 4 igen, 2 tartózkodás 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17.17 órakor megérkezett Fodor Katalin bizottsági tag.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b/>
          <w:bCs/>
          <w:sz w:val="24"/>
          <w:szCs w:val="24"/>
        </w:rPr>
        <w:t>2. Kérelem a 115601/43 hrsz-ú, 115601/45 hrsz-ú, valamint a 115601/12 hrsz-ú ingatlan egy részének megvásárlásár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3/2004. (II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„Kérelem a 115601/43 hrsz-ú, 115601/45 hrsz-ú, valamint a 115601/12 hrsz-ú ingatlan egy részének megvásárlására tárgyú előterjesztést megvitatta. Az előterjesztésben írt határozati javaslatot az alábbi kiegészítéssel fogadja el és javasolja a Képviselő-testületnek elfogadásr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Budapest Főváros XVI. ker. Önkormányzat tulajdonában álló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115601/45 hrsz-ú 655 m2,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15601/43 hrsz-ú 535 m2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15601/12 hrsz-ú ingatlan területéből 510 m2 telekalakítással forgalomképessé váló közterület besorolású ingatlanokat az Európa Alapkezelő Rt részére nettó 16 millió Ft vételáron értékesíti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kizárólagosságot az indokolja, hogy az Önkormányzat számára a szóban forgó közterületek külön-külön nem hasznosíthatók önálló ingatlanként. Az Európa Rt a jelzett területek felhasználásával a környező lakók számára is hozzáférhető játszóteret </w:t>
      </w:r>
      <w:r>
        <w:rPr>
          <w:b/>
          <w:bCs/>
          <w:i/>
          <w:iCs/>
          <w:sz w:val="24"/>
          <w:szCs w:val="24"/>
          <w:u w:val="single"/>
        </w:rPr>
        <w:t>és zöldfelületet</w:t>
      </w:r>
      <w:r>
        <w:rPr>
          <w:sz w:val="24"/>
          <w:szCs w:val="24"/>
        </w:rPr>
        <w:t xml:space="preserve"> alakít ki.”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Az így kialakítandó, hozzáférhető játszótér és zöldfelület összességében minimum azonos területű legyen a megvásárolt három telekdarabbal. 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március 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Javaslat a Budapest Főváros XVI. kerületi Önkormányzat 2004. évi költségve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4/2004.(II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felkéri a Jegyző urat, hogy vizsgálja meg, illetve vegye figyelembe a költségvetési javaslatban, hogy a kommunikációs feladatokra és az EU referensi feladatokra létrehozandó munkakörök összevonására van-e lehetősé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avazása eredményeképpen (3 igen, 4 tartózkodás) határozatot nem hozott Szatmáry Kristóf alábbi szóbeli indítványával kapcsolatba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Polgármesteri Hivatal kiadásai 23. sorához: „Tisztségviselők jutalma”: A 3 főállású tisztségviselő és a társadalmi megbízatású alpolgármester 1-1 hónappal kisebb jutalomkerettel legyen figyelembe vév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Kovács György bizottsági tag 18.25 órakor távozott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5/2004.(II.2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olja a „Polgármesteri Hivatal igazgatási költségek dologi kiadásai” között a 35. soron szerepeljen egy „Egyéb dologi kiadások” a képviselők, illetve képviselő csoportok saját felhasználására 3.550.000.-Ft, amelynek forrása ugyan ezen „Polgármesteri Hivatal igazgatási költségek dologi kiadásai” 22. sorából 1.550.000.-Ft, 23. sorából pedig 2.000.000.-F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/2004.(II.2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olja a „Dologi kiadások” 23. sorában 1.500.000.-Ft megjelenítését közvélemény kutatásra, amelynek forrása a „Dologi kiadások” 9. sorából az „Egyéb készlet beszerzés”-ből „számítógépek, alkatrészek”: 500.000.-Ft, „függönyök, szőnyegek, stb.:” 500.000.- Ft, és szintén a „Dologi kiadások” 33. sora „arculati reklám, szóró ajándékok” sorából 500.000.-F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7/2004.(II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épület beruházások között a „Szakrendelő épületének rekonstrukciója” c. részhez – megismerve a bemutatott alternatívákat – egyetért a munkacsoport ajánlásával, legalábbis azzal a résszel, hogy a 3. sz. alternatíva elfogadását javasolja a Képviselő-testületnek további feltételek és megjegyzések nélkül. A bemutatott és az írásban a Bizottság elé terjesztett költségvetési javaslathoz képest ez 70 millió Ft hiteligény többletet és +l.700.000.-Ft kamat többletet kíván. Ezt együttesen a „Hitelkeret növelés”-ből fedezze a Képviselő-testület a költségvetésbe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„Kt. határozat szerinti módosítások és módosító indítványok a Budapest Főváros XVI. Kerületi Önkormányzat 2004. évi költségvetés javaslatához” című, feldolgozott javaslatokat sorrend szerint tárgyalja és hoz azokban határozato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>1. Forrásmegosztási számítások korrigálása miatti módosítás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8/2004.(II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módosító indítványok táblázat 1. sz. sorszám szerinti „Forrásmegosztási számítások korrigálása miatti módosítás”-t támogatja, és az alábbiak szerint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 csökkentése:</w:t>
        <w:tab/>
        <w:tab/>
        <w:tab/>
        <w:tab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Településüzemeltetési SZJA</w:t>
        <w:tab/>
        <w:tab/>
        <w:t>-166eFt</w:t>
        <w:tab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elyben maradó SZJA</w:t>
        <w:tab/>
        <w:tab/>
        <w:tab/>
        <w:t>-1.231eFt</w:t>
        <w:tab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Üdülőhelyi SZJA</w:t>
        <w:tab/>
        <w:tab/>
        <w:tab/>
        <w:tab/>
        <w:t>-   123e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Iparűzési adó</w:t>
        <w:tab/>
        <w:tab/>
        <w:tab/>
        <w:tab/>
        <w:t>-8.260e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en:</w:t>
        <w:tab/>
        <w:tab/>
        <w:tab/>
        <w:tab/>
        <w:tab/>
        <w:t xml:space="preserve">  9.780e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2003. évi várható működési pénzmaradvány +9.780eFt értékben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2. IKARUS kártérítés és perköltség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9/2004.(II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„2. IKARUS kártérítés és perköltség” miatti módosítást, illetve annak forrásmegjelölését támogatja és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 csökkentése:</w:t>
        <w:tab/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Polgármesteri Hivatal dologi kiadáso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dók, díjak, egyéb befizetési kötelezettségek sor</w:t>
        <w:tab/>
        <w:tab/>
        <w:tab/>
      </w:r>
      <w:r>
        <w:rPr>
          <w:b/>
          <w:bCs/>
          <w:sz w:val="24"/>
          <w:szCs w:val="24"/>
        </w:rPr>
        <w:t>+17.000e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adások csökkentése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Működési céltartalék (KHT végelszámoló külön díjazása)</w:t>
        <w:tab/>
        <w:tab/>
        <w:t>-1.000e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Teleház program gépek, berendezések vásárlása</w:t>
        <w:tab/>
        <w:tab/>
        <w:tab/>
        <w:t>-4.380e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Teleház program működési kiadások</w:t>
        <w:tab/>
        <w:tab/>
        <w:tab/>
        <w:tab/>
        <w:tab/>
        <w:t>-3.647e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evételek növelése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PMH 2003. évi várható működési pénzmaradvány </w:t>
        <w:tab/>
        <w:tab/>
        <w:tab/>
        <w:t>+7.973e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dösszesen:</w:t>
        <w:tab/>
        <w:tab/>
        <w:tab/>
        <w:tab/>
        <w:tab/>
        <w:tab/>
        <w:tab/>
        <w:tab/>
        <w:t>17.000e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3. Környezetvédelmi Bizottság 7/2004. (II.3.): Havashalom téren a Szent István szobor környezetében lévő 4 db pad lecserélése (4.sz.melléklet)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0/2004.(II.25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 3. sorszám alatti, Környezetvédelmi Bizottság által tett „7/2004. (II.3.): Havashalom téren a Szent István szobor környezetében lévő 4 db pad lecserélése” c. javaslatot – tekintettel arra, hogy az SZMSZ szerint forrást kell megjelölni – nem támoga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3.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nem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4. Kovács Péter egyéni képviselői indítványa: </w:t>
      </w:r>
      <w:r>
        <w:rPr>
          <w:b/>
          <w:bCs/>
          <w:sz w:val="24"/>
          <w:szCs w:val="24"/>
        </w:rPr>
        <w:t>Lakó-pihenő övezet keret megemelése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avazása eredményeképpen (2 igen, 1 nem, 3 tartózkodás) nem támogatta az alábbi indítványt: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b/>
          <w:bCs/>
          <w:sz w:val="24"/>
          <w:szCs w:val="24"/>
        </w:rPr>
        <w:t>Közlekedésbiztonsági keret növelése lakó-pihenő övezetek kialakítására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+30.000eFt</w:t>
      </w:r>
      <w:r>
        <w:rPr>
          <w:sz w:val="24"/>
          <w:szCs w:val="24"/>
        </w:rPr>
        <w:tab/>
        <w:tab/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Nógrádverőce utcai telkek értékesítésénél az önkormányzat ne mondjon le az ÁFA 50 %-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Így a nettó bevétel növekmény</w:t>
        <w:tab/>
      </w:r>
      <w:r>
        <w:rPr>
          <w:b/>
          <w:bCs/>
          <w:sz w:val="24"/>
          <w:szCs w:val="24"/>
        </w:rPr>
        <w:t>+33.000eFt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Kovács Péter egyéni képviselői indítványa: Iskolák környékén parkolók építése, Hősök Fasora utcai iskola körüli árok lefedése, parkolók kialakítása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avazása eredményeképpen (2 igen, 4 tartózkodás) határozatot nem hozott az alábbi indítvánnyal kapcsolatban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Parkolók kialakítása</w:t>
      </w:r>
      <w:r>
        <w:rPr>
          <w:sz w:val="24"/>
          <w:szCs w:val="24"/>
        </w:rPr>
        <w:t>:</w:t>
        <w:tab/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+10.000eFt</w:t>
      </w:r>
      <w:r>
        <w:rPr>
          <w:sz w:val="24"/>
          <w:szCs w:val="24"/>
        </w:rPr>
        <w:tab/>
        <w:tab/>
        <w:tab/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>’</w:t>
      </w:r>
      <w:r>
        <w:rPr>
          <w:sz w:val="24"/>
          <w:szCs w:val="24"/>
        </w:rPr>
        <w:t>56-os emlékmű előkészületeire tervezett összeg</w:t>
        <w:tab/>
        <w:t xml:space="preserve">  -4.000eFt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PMH gépjármű beszerzés</w:t>
        <w:tab/>
        <w:tab/>
        <w:tab/>
        <w:tab/>
        <w:t xml:space="preserve">  -3.000eFt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Teleház programmal kapcsolatos eszközbeszerzés</w:t>
        <w:tab/>
        <w:t xml:space="preserve">  -3.000eFt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en:</w:t>
        <w:tab/>
        <w:tab/>
        <w:tab/>
        <w:tab/>
        <w:tab/>
        <w:tab/>
        <w:tab/>
        <w:t>-10.000eFt</w:t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 xml:space="preserve">6. Kovács Péter egyéni képviselői indítványa: </w:t>
      </w:r>
      <w:r>
        <w:rPr>
          <w:b/>
          <w:bCs/>
          <w:sz w:val="24"/>
          <w:szCs w:val="24"/>
        </w:rPr>
        <w:t>Gerenda utcai játszótér felújít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avazása eredményeképpen (2 igen, 1 nem, 3 tartózkodás) nem támogatta az alábbi indítványt: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enda utcai játszótér felújítása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18.000eFt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Pályázati keret csökkentése</w:t>
        <w:tab/>
        <w:tab/>
        <w:t>-18.000eFt-</w:t>
      </w:r>
      <w:r>
        <w:rPr>
          <w:sz w:val="24"/>
          <w:szCs w:val="24"/>
        </w:rPr>
        <w:t>tal, annak későbbi visszapótlása mellet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1/2004.(II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Kovács Péter és Szatmáry Kristóf szóbeli javaslatára úgy dönt, hogy a Gerenda utcai játszótér felújítására 4.000eFt-ot javasol a környezetvédelemhez kapcsolódó fejlesztések között megjelentetni és felhasználni azzal, hogy a forrása az ’56-os emlékmű előkészületeire tervezett összegből kerül elvonásra és csökkentés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 xml:space="preserve">7. Kovács Péter egyéni képviselői indítványa: </w:t>
      </w:r>
      <w:r>
        <w:rPr>
          <w:b/>
          <w:bCs/>
          <w:sz w:val="24"/>
          <w:szCs w:val="24"/>
        </w:rPr>
        <w:t>Járdaépítések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avazása eredményeképpen (2 igen, 4 tartózkodás) nem támogatta az alábbi indítványt: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árdaépítések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+6.100eFt</w:t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ógrádverőce utcai telkeknél a 4. pontban leírtak szerint fennmaradó -3.300eFt </w:t>
        <w:tab/>
        <w:t>(bevétel növelés)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Teleház program működési költségeiből</w:t>
        <w:tab/>
        <w:tab/>
        <w:t xml:space="preserve">   </w:t>
        <w:tab/>
        <w:tab/>
        <w:t xml:space="preserve">     -2.800eFt</w:t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Összesen:</w:t>
        <w:tab/>
        <w:tab/>
        <w:tab/>
        <w:tab/>
        <w:t xml:space="preserve">      6.100eFt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8. Kovács Péter egyéni képviselői indítványa: </w:t>
      </w:r>
      <w:r>
        <w:rPr>
          <w:b/>
          <w:bCs/>
          <w:sz w:val="24"/>
          <w:szCs w:val="24"/>
        </w:rPr>
        <w:t>Hősök Fasora történetéről szóló könyv támogat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avazása eredményeképpen (2 igen, 4 tartózkodás) nem támogatta az alábbi indítványt: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ősök fasora történetéről szóló könyv:</w:t>
      </w:r>
    </w:p>
    <w:p>
      <w:pPr>
        <w:pStyle w:val="TextBody"/>
        <w:rPr/>
      </w:pPr>
      <w:r>
        <w:rPr>
          <w:b/>
          <w:bCs/>
          <w:sz w:val="24"/>
          <w:szCs w:val="24"/>
        </w:rPr>
        <w:t>+1.000eFt</w:t>
      </w:r>
      <w:r>
        <w:rPr>
          <w:sz w:val="24"/>
          <w:szCs w:val="24"/>
        </w:rPr>
        <w:tab/>
        <w:tab/>
        <w:tab/>
        <w:tab/>
      </w:r>
    </w:p>
    <w:p>
      <w:pPr>
        <w:pStyle w:val="TextBody"/>
        <w:rPr/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HT végelszámolójának külön díjazási kerete -1.000eF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 Kovács Péter egyéni képviselői indítványa: Sashalom-Rákosszentmihályi Református templom felújít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Péter képviselő úr kérte, hogy módosító javaslatát a Bizottság a 11. sorszám alatti, Szatmáry Kristóf egyéni képviselői indítványával együtt tárgyal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shalmi-Rákosszentmihályi Református templom felújítása:</w:t>
      </w:r>
    </w:p>
    <w:p>
      <w:pPr>
        <w:pStyle w:val="TextBody"/>
        <w:rPr/>
      </w:pPr>
      <w:r>
        <w:rPr>
          <w:b/>
          <w:bCs/>
          <w:sz w:val="24"/>
          <w:szCs w:val="24"/>
        </w:rPr>
        <w:t>+1.000eFt</w:t>
      </w:r>
      <w:r>
        <w:rPr>
          <w:sz w:val="24"/>
          <w:szCs w:val="24"/>
        </w:rPr>
        <w:tab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rPr/>
      </w:pPr>
      <w:r>
        <w:rPr>
          <w:b/>
          <w:bCs/>
          <w:sz w:val="24"/>
          <w:szCs w:val="24"/>
        </w:rPr>
        <w:t>Teleház program</w:t>
      </w:r>
      <w:r>
        <w:rPr>
          <w:sz w:val="24"/>
          <w:szCs w:val="24"/>
        </w:rPr>
        <w:t xml:space="preserve"> működési </w:t>
        <w:tab/>
        <w:t>támogatása és eszközbeszerzési keretén fennmaradó összegbő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1.000e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 Szatmáry Kristóf egyéni képviselői indítványa: Rákosszentmihályi Református Gyülekezet temploma tetőszerkezetének felújít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2/2004.(II.25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házak fejlesztési tám. keret:</w:t>
      </w:r>
    </w:p>
    <w:p>
      <w:pPr>
        <w:pStyle w:val="TextBody"/>
        <w:ind w:left="1080" w:hanging="0"/>
        <w:rPr/>
      </w:pPr>
      <w:r>
        <w:rPr>
          <w:b/>
          <w:bCs/>
          <w:sz w:val="24"/>
          <w:szCs w:val="24"/>
        </w:rPr>
        <w:t>+2.000eFt</w:t>
      </w:r>
      <w:r>
        <w:rPr>
          <w:sz w:val="24"/>
          <w:szCs w:val="24"/>
        </w:rPr>
        <w:tab/>
        <w:tab/>
        <w:tab/>
        <w:tab/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Közterület Felügyelet támogatására szánandó összeg terhére</w:t>
        <w:tab/>
        <w:tab/>
      </w:r>
      <w:r>
        <w:rPr>
          <w:b/>
          <w:bCs/>
          <w:sz w:val="24"/>
          <w:szCs w:val="24"/>
        </w:rPr>
        <w:t>-2000eF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9. sorszám alatti, Kovács Péter által tett „Sashalom-Rákosszentmihályi Református templom felújítása” c. indítványt és a 11. sorszám alatt Szatmáry Kristóf egyéni képviselő indítványát, amely hasonló célú összevonva és Szatmáry Kristóf egyéni képviselő által javasolt 2.000eFt-os összegben javasolja. Forrás megjelölés: Közterület Felügyelet támogatására szánandó összeg terh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 Kovács Péter egyéni képviselő módosító indítványa: Falfirkák visszaszorítása program (intézkedési terv és védekezés) A képviselő úr a bizottsági ülésen korábbi írásos javaslatában szereplő keretösszeget 1.000eFt-ra módosítot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3/2004.(II.25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lfirkák visszaszorítása program:</w:t>
      </w:r>
    </w:p>
    <w:p>
      <w:pPr>
        <w:pStyle w:val="TextBody"/>
        <w:ind w:left="1080" w:hanging="0"/>
        <w:rPr/>
      </w:pPr>
      <w:r>
        <w:rPr>
          <w:b/>
          <w:bCs/>
          <w:sz w:val="24"/>
          <w:szCs w:val="24"/>
        </w:rPr>
        <w:t>+1.000eFt</w:t>
      </w:r>
      <w:r>
        <w:rPr>
          <w:sz w:val="24"/>
          <w:szCs w:val="24"/>
        </w:rPr>
        <w:tab/>
        <w:tab/>
        <w:tab/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Rendőrség támogatása keretből </w:t>
      </w:r>
      <w:r>
        <w:rPr>
          <w:b/>
          <w:bCs/>
          <w:sz w:val="24"/>
          <w:szCs w:val="24"/>
        </w:rPr>
        <w:t>-1.000eFt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„10. Kovács Péter egyéni képviselő: Falfirkák visszaszorítása program (intézkedési terv és védekezés)” miatti módosítást, illetve annak forrásmegjelölését támogatja és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3.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3. Szatmáry Kristóf egyéni képviselő módosító javaslata: Pályázati keretösszegen belül 10%-nyi rész elkülönítése a pályázatok előkészítésé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/2004.(II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„13. Szatmáry Kristóf egyéni képviselő: Pályázati keretösszegen belül 10%-nyi rész elkülönítése a pályázatok elkülönítésére” miatti módosítást, mely többletforrást nem igényel, támogatja és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3.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4. Szatmáry Kristóf egyéni képviselő módosító javaslata: Kerületi tulajdonú erdő területek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ásításának tervezés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/2004.(II.25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Kisegítő mezőgazdasági szolgáltatások keretén belül a kerületi tulajdonú erdőterület fásítása részelőirányzat biztosítása </w:t>
      </w:r>
      <w:r>
        <w:rPr>
          <w:b/>
          <w:bCs/>
          <w:sz w:val="24"/>
          <w:szCs w:val="24"/>
        </w:rPr>
        <w:t>+1.500e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Kullancsirtás részelőirányzat kisegítő mezőgazdasági szolgáltatás keretén belü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1.500e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„14. Szatmáry Kristóf egyéni képviselő: Kerületi tulajdonú erdő területek fásításának tervezése” miatti módosítást, melyben a „Kisegítő mezőgazdasági szolgáltatás” keretösszege nem változik, támogatja és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3.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5. Szatmáry Kristóf egyéni képviselő módosító javaslata: Jókai utca és környéke városközponti jellege kialakításához szükséges önkormányzati közterületek rendbetétel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46/2004. (II.25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ókai utca és környéke városközpont jelleg kialakítás: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5.000e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3. évi várható működési pénzmaradvány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„15. Szatmáry Kristóf egyéni képviselő: Jókai utca és környéke városközponti jellege kialakításához szükséges önkormányzati közterületek rendbetétele” miatti módosítást támogatja és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1 nem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6. Asztalos Lajos alpolgármester módosító javaslata: Budapest Főváros Idősek Otthona Bp. XVI.ker. Pálya u. 27. sz. alatti épület homlokzat felújít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7/2004.(II.25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p.Főv. Idősek otthona XVI.ker. Pálya u. 27. épület homlokzat felújítá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Egyéb ingatlan felújítások rendelettervezet 4/a melléklet</w:t>
        <w:tab/>
      </w:r>
      <w:r>
        <w:rPr>
          <w:b/>
          <w:bCs/>
          <w:sz w:val="24"/>
          <w:szCs w:val="24"/>
        </w:rPr>
        <w:t>+2.000eFt</w:t>
      </w:r>
      <w:r>
        <w:rPr>
          <w:sz w:val="24"/>
          <w:szCs w:val="24"/>
        </w:rPr>
        <w:tab/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Ingatlanüzemeltetéssel kapcsolatos felújítások, rendeletterveze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.sz. melléklet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-2.000e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„17. Asztalos Lajos alpolgármester: Budapest Főváros Idősek Otthona Bp. XVI. ker. Pálya u. 27. sz. alatti épület homlokzat felújítása” miatti módosítást támogatja és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3.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8. Oktatási, Ifjúsági és Gyermekvédelmi Bizottság módosító javaslata: 48/2004. (II.23.) OIGYB határozat alapján az intézményi költségvetésekben saját bevétel emelkedése mellett kiadás növekedéseket javasol, valamint státusz szám változásokat és különféle átcsoportosításokat. Határozat a 8. sz. mellékletbe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8/2004.(II.25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„18. Oktatási, Ifjúsági és Gyermekvédelmi Bizottság: 48/2004.(II.23.) OIGYB határozat 1. sz. melléklete alapján az intézményi költségvetésekben saját bevétel emelkedése mellett kiadás növekedéseket javasol, valamint státusz szám változásokat és különféle átcsoportosításokat” miatti módosítást – mely összeg a költségvetés főösszegét 3.249eFt-tal módosítja - támogatja és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9. Kovács György egyéni képviselő írásos módosító indítványa: Veres Péter út – Jókai út – Újszász utca – Hősök fasora által határolt blokkban fekvő rendőr telepítés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9/2004. (II.25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Kovács György egyéni képviselő Veres Péter út – Jókai út – Újszász utca – Hősök fasora által határolt blokkban fekvő rendőr telepítése tárgyában tett írásos, módosító indítványát, miszerint az előbb felsorolt területeken fekvőrendőrök telepítése történjen 6.600eFt értékben, támogatja és elfogadásra javasolja a Képviselő-testületnek. A feladat többletforrást nem igényel, azt a közlekedésbiztonsági keret terhére kell megolda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0. Kovács Péter egyéni képviselő 2004. 02. 25-i keltezésű írásos módosító inditványa: Notebook konszolidáci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avazása eredményeképpen (2 igen, 4 tartózkodás) nem támogatta az alábbi indítvány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book konszolidáció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2.000eF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003. évi várható működési pénzmaradvány terhé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1. Kovács Péter egyéni képviselő 2004. 02. 25-i keltezésű írásos módosító indítványa: Elektronikus dokumentumkezelé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Pénzügyi és Közbeszerzéseket Ellenőrző Bizottság szavazása eredményeképpen (2 igen, 4 tartózkodás) nem támogatta az alábbi indítvány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tronikus dokumentumkezelés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5.000eF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nek forrás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003. évi várható működési pénzmaradvány terhé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0/2004.(II.25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Önkormányzat 2004. évi költségvetéséről szóló, alábbi rendelet tervezetet a mellékelt formában és tartalommal az itt megszavazott módosítások figyelembe vételével elfogadásra javaso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a Budapest Főváros XVI. kerületi Önkormányzat 2004. évi költségvetéséről szóló ...../2004. (....) Ök. rendeleté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1/2004. (II.25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Képviselő-testületnek az előterjesztésben foglalt két határozati javaslat elfogadását az alábbiak szerint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felkéri a Polgármestert, hogy az alábbi táblázatba foglalt feladatok elvégzéséhez szükséges költségvetési előirányzatokat a források figyelembe vételével a költségvetés módosítása során vegye figyelembe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1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296"/>
        <w:gridCol w:w="1547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ám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irányzat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ge eFt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5.80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alom, céljutalo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.829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árulék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951</w:t>
            </w:r>
          </w:p>
        </w:tc>
      </w:tr>
    </w:tbl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 költségvetés módosítása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felkéri a Polgármestert, hogy vizsgálja meg és dolgozza ki, hogy a meglévő, illetve a várható forrásokat figyelembe véve a Közterület Felügyelet működtetése változatlan módon fenntartható, csökkentése szükséges, megszüntetése szükséges illetve önálló Közterület Felügyelet megalakításának van-e reális lehetőség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3. 02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Szatmáry Kristóf bizottsági tag 20.15 órakor távozott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állapítja, hogy a bizottság határozatképtelenné vált. Megköszöni a részvételt, és az ülést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27:00Z</dcterms:created>
  <dc:creator>Lajterné H. Magdolna</dc:creator>
  <dc:description/>
  <dc:language>en-US</dc:language>
  <cp:lastModifiedBy>Lajterné H. Magdolna</cp:lastModifiedBy>
  <cp:lastPrinted>2004-02-27T10:08:00Z</cp:lastPrinted>
  <dcterms:modified xsi:type="dcterms:W3CDTF">2004-02-27T09:08:00Z</dcterms:modified>
  <cp:revision>12</cp:revision>
  <dc:subject/>
  <dc:title>Jegyzőkönyv</dc:title>
</cp:coreProperties>
</file>