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MÁRCIUS 24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Szakrendelő részéről:</w:t>
        <w:tab/>
        <w:tab/>
        <w:tab/>
        <w:tab/>
        <w:tab/>
        <w:t>Dr.Várkonyi Ákos intézményvezet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alu Zsuzsanna gazdasági vezető</w:t>
      </w:r>
    </w:p>
    <w:p>
      <w:pPr>
        <w:pStyle w:val="Normal"/>
        <w:rPr/>
      </w:pPr>
      <w:r>
        <w:rPr/>
        <w:t>Dr.Printz és Társa Könyvvizsgáló KFT részéről:</w:t>
        <w:tab/>
        <w:t>Dr.Printz János könyvvizsgá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arkas Tamás könyvvizsgáló</w:t>
      </w:r>
    </w:p>
    <w:p>
      <w:pPr>
        <w:pStyle w:val="Normal"/>
        <w:rPr/>
      </w:pPr>
      <w:r>
        <w:rPr/>
        <w:t>Sashalmi Tanoda részéről:</w:t>
        <w:tab/>
        <w:tab/>
        <w:tab/>
        <w:tab/>
        <w:t>Olgyai Andrásné intézményvezető</w:t>
      </w:r>
    </w:p>
    <w:p>
      <w:pPr>
        <w:pStyle w:val="Normal"/>
        <w:jc w:val="both"/>
        <w:rPr/>
      </w:pPr>
      <w:r>
        <w:rPr/>
        <w:t>Gazdálkodási Ügyosztály részéről:</w:t>
        <w:tab/>
        <w:tab/>
        <w:tab/>
        <w:t xml:space="preserve">Lajterné Hudák Magdolna </w:t>
      </w:r>
    </w:p>
    <w:p>
      <w:pPr>
        <w:pStyle w:val="Normal"/>
        <w:ind w:left="4248" w:firstLine="708"/>
        <w:jc w:val="both"/>
        <w:rPr/>
      </w:pPr>
      <w:r>
        <w:rPr/>
        <w:t>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Kovács Gyula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6.55 órai kezdéskor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z írásos „Meghívó”-ban foglalt napirendre azzal a módosítással, hogy az 5. „Tájékoztató a Budapest Főváros XVI. ker. Önkormányzat Szakrendelőjénél az utalványozás rendjével kapcsolatos belső ellenőrzés tapasztalatairól” címűt 1. napirendként, az 1. „A helyi adókról szóló 24/2003. (XII.22.) Ök. rendelet működésének tapasztalatai”címűt 2. napirendként, és a 7. „Tájékoztató a Sashalmi Tanoda Általános Iskolában végrehajtott belső ellenőri vizsgálatról” címűt 3. napirendként tárgyalja a Bizottság. Így az eredeti napirend az alábbiak szerint módosul: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Tájékoztató a Budapest Főváros XVI. ker. Önkormányzat Szakrendelőjénél az utalványozás rendjével kapcsolatos belső ellenőrzés tapasztalatairól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A helyi adókról szóló 24/2003. (XII.22.) Ök. rendelet működésének tapasztalatai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Tájékoztató a Sashalmi Tanoda Általános Iskolában végrehajtott belső ellenőri vizsgálatról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Célhitel kérelem benyújtásához pénzintézet kiválasztás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udapest Főváros XVI. Kerületi Önkormányzat Képviselő-testület szervezeti és működési szabályzata 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Teljesítménykövetelmények alapját képező célok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Tájékoztató a Kölcsey Ferenc Általános Iskolánál 2003.09.29-2003.11.19. közötti belső ellenőrzés tapasztalatairól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52/2004. (III. 24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Tájékoztató a Budapest Főváros XVI. ker. Önkormányzat Szakrendelőjénél az utalványozás rendjével kapcsolatos belső ellenőrzés tapasztalatairól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3/2004.(III.24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Budapest Főváros XVI. Kerületi Önkormányzat Szakrendelőjénél 2004. január 21. – 2004. január 22. között az utalványozás rendjére vonatkozóan végzett témavizsgálati ellenőrzésről készült jelentés tartalmát megismerte, a belső ellenőr által tett megállapításokkal egyetér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iányosságok kiküszöbölésére tett intézményvezetői intézkedési tervet a Polgármesternek elfogadásra javasolja azzal a kiegészítéssel, hogy az intézményvezető 2004. december 31-ig gondoskodjon a gazdasági vezetői álláshely stabil betöltésérő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december 31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. A helyi adókról szóló 24/2003. (XII.22.) Ök. rendelet működésének tapasztalata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Pénzügyi és Közbeszerzéseket Ellenőrző Bizottság a helyi adókról szóló 24/2003. (XII.22.) Ök. rendelet működésének tapasztalatait</w:t>
      </w:r>
      <w:r>
        <w:rPr>
          <w:b/>
          <w:bCs/>
        </w:rPr>
        <w:t xml:space="preserve"> </w:t>
      </w:r>
      <w:r>
        <w:rPr/>
        <w:t xml:space="preserve">részben az Adóügyi Iroda vezetője által elkészített írásos anyag, részben szóbeli kiegészítése, továbbá a korábbi képviselő-testületi ülésen vagy más formában szerzett ismeretek alapján megvitatta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54/2004. (III.24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jelenlegi ismeretei alapján nem javasolja a Képviselő-testületnek egyelőre a jelzett rendelet módosítását, de továbbra is vizsgálat tárgyává teszi ennek a rendeletnek a működését. Felkéri az Adóügyi Iroda vezetőjét, hogy ha újabb panasz vagy információ merülne fel – olyan, amely adott esetben az adórendelet módosítását igényelheti, vagy válthatja ki, vagy teszi szükségessé – akkor haladéktalanul jelezze azt a Pénzügyi és Közbeszerzéseket Ellenőrző Bizottság elnökének, hogy adott esetben a Bizottság – akár rendkívüli – összehívása formájában is azt a Bizottság elé tárhassa.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felhatalmazza a Bizottság elnökét, hogy a Képviselő-testületet erről a soron következő ülésen tájékoztassa.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Bizottság tagjai maguk és esetleg szakértők bevonásával gondolkodnak azon, hogy tudnak-e olyan megoldási javaslatot, amely az adott esetben a felvetődő problémák kezelésére elfogadható megoldást kínálna.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idő:   folyamatos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Képviselő-testülettel való közlés: 2004. 03. 30.-i Kt-ülés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lelős: Horváth Mihály bizottsági elnök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égrehajtásért felelős: Lajterné Hudák Magdolna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zavazat: 4 igen, 1 nem, 1 tartózkodás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Tájékoztató a Sashalmi Tanoda Általános Iskolában végrehajtott belső ellenőri vizsgálatról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5/2004. (III.24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Sashalmi Tanoda Általános Iskolánál a 2003. év túlfinanszírozására vonatkozó ellenőrzésről készült belső ellenőri jelentés és könyvvizsgálói jelentés tartalmát megismerte, a belső ellenőr és a könyvvizsgáló által tett megállapításokkal és javaslatokkal egyetér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ibák kiküszöbölésére tett intézkedéseket elfogadásra javasolja a Polgármester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Javasolja a Polgármesternek, hogy a felelősségre vonás kérdésében a szükséges intézkedéseket kezdeményezze az intézményvezetőné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zavazat: 6 igen (egyhangú) 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zatmáry Kristóf bizottsági tag 18.50 órakor távoz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határozatképtelenné vá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18.55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25:00Z</dcterms:created>
  <dc:creator>Lajterné H. Magdolna</dc:creator>
  <dc:description/>
  <dc:language>en-US</dc:language>
  <cp:lastModifiedBy>Lajterné H. Magdolna</cp:lastModifiedBy>
  <cp:lastPrinted>2004-03-25T11:06:00Z</cp:lastPrinted>
  <dcterms:modified xsi:type="dcterms:W3CDTF">2004-03-25T10:10:00Z</dcterms:modified>
  <cp:revision>14</cp:revision>
  <dc:subject/>
  <dc:title>Jegyzőkönyv</dc:title>
</cp:coreProperties>
</file>