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ÉS KÖZBESZERZÉSEKET ELLENŐRZŐ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4. NOVEMBER 3-I ÜLÉSÉR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/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Fodor Katali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Kádárné dr. Berecz Zsuzsan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>Printz és Társa Kft részéről: Dr. Pintérné Csermák Jolán könyvvizsgáló</w:t>
      </w:r>
    </w:p>
    <w:p>
      <w:pPr>
        <w:pStyle w:val="Normal"/>
        <w:rPr/>
      </w:pPr>
      <w:r>
        <w:rPr/>
        <w:tab/>
        <w:tab/>
        <w:tab/>
        <w:t xml:space="preserve">          Dr. Pálok László könyvvizsgáló</w:t>
      </w:r>
    </w:p>
    <w:p>
      <w:pPr>
        <w:pStyle w:val="Normal"/>
        <w:rPr/>
      </w:pPr>
      <w:r>
        <w:rPr/>
        <w:t>Lajterné Hudák Magdolna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vács György, Kolozs András, Kovács Gyula, Garay Zsolt és Szőke Istvá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és Közbeszerzéseket Ellenőrző Bizottság elnöke köszönti a megjelenteket, megállapítja, hogy a Bizottság határozatképes – a jegyzőkönyv tanúsága szerint - a bizottságnak jelenleg a 16.40 órai kezdéskor 6 tagja van jelen.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8/2004.(XI. 3.) PKEB</w:t>
      </w:r>
    </w:p>
    <w:p>
      <w:pPr>
        <w:pStyle w:val="Szvegtrzs2"/>
        <w:ind w:left="1080" w:hanging="0"/>
        <w:rPr/>
      </w:pPr>
      <w:r>
        <w:rPr>
          <w:b w:val="false"/>
          <w:bCs w:val="false"/>
          <w:sz w:val="24"/>
        </w:rPr>
        <w:t>A Pénzügyi és Közbeszerzéseket Ellenőrző Bizottság úgy határoz, hogy Gáspár József egyéni képviselő „Javaslat a 2004. évi költségvetési módosításhoz a Néri Szent Fülöp Általános iskola tankönyvtámogatására – című indítványát az 1. napirend - „Javaslat a Budapest Főváros XVI. kerületi Önkormányzat 2004. évi költségvetésének II. sz. módosítására” – keretében tárgyal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9/2004.(XI. 3.) PKE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Pénzügyi és Közbeszerzéseket Ellenőrző Bizottság úgy határoz, hogy a 10. „Egyebek” napirend keretében tárgyalja Lajterné Hudák Magdolna Gazdálkodási Ügyosztályvezető előterjesztésében a „Budapest Főváros XVI. ker. Önkormányzat átmenetileg szabad pénzeszközeinek 8 napos betétekben való elhelyezésére” c. határozati javaslatot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Szvegtrzs2"/>
        <w:rPr/>
      </w:pPr>
      <w:r>
        <w:rPr>
          <w:b w:val="false"/>
          <w:bCs w:val="false"/>
          <w:sz w:val="24"/>
        </w:rPr>
        <w:t>Horváth Mihály bizottsági elnök ezután javaslatot tesz az írásos „Meghívó”-ban szereplő napirend tárgyalására az alábbiakban megváltoztatott sorrendben és tartalommal.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Budapest Főváros XVI. kerületi Önkormányzat 2004. évi költségvetésének II. sz.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avaslat a Diósy L. u. 12. sz. 105829 hrsz-ú ingatlan árverés útján történő értékesítésére 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4"/>
        </w:rPr>
        <w:t>Dr. Takács Ferenc elővásárlási jognyilatkozat megtételére vonatkozó kérelme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sz w:val="24"/>
        </w:rPr>
        <w:t xml:space="preserve">Jelentés a Pénzügyi és Közbeszerzéseket Ellenőrző Bizottság határozatainak végrehajtásáról 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003. évi támogatások elszámolása 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4"/>
        </w:rPr>
        <w:t xml:space="preserve">Budapest Főváros XVI. ker. Önkormányzat Képviselő-testület szervezeti és működési szabályzata 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sz w:val="24"/>
        </w:rPr>
        <w:t xml:space="preserve">Tájékoztató a Kölcsey Ferenc Általános Iskolánál 2003.09.29-2003.11.19. közötti belső ellenőrzés tapasztalatairól 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4"/>
        </w:rPr>
        <w:t>Jelentés a Pénzügyi és Közbeszerzéseket Ellenőrző Bizottság határozatainak végrehajtásáról (</w:t>
      </w:r>
      <w:r>
        <w:rPr>
          <w:b w:val="false"/>
          <w:bCs w:val="false"/>
          <w:i/>
          <w:iCs/>
          <w:sz w:val="24"/>
        </w:rPr>
        <w:t xml:space="preserve">Zárt ülést igényel!) 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4"/>
        </w:rPr>
        <w:t xml:space="preserve">Polgármesteri tájékoztató a 17/2004. (II.4.) PKEB határozat végrehajtásával kapcsolatosan 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gyebek: Javaslat a Budapest Főváros XVI. ker. Önkormányzat átmenetileg szabad pénzeszközeinek 8 napos betétekben való elhelyezésére</w:t>
      </w:r>
    </w:p>
    <w:p>
      <w:pPr>
        <w:pStyle w:val="Szvegtrzs2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120/2004. (XI. 3.) PKE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a napirendet a fentiekben felsorolt tartalommal és sorrendben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1. Javaslat a Budapest Főváros XVI. kerületi Önkormányzat 2004. évi költségvetésének II. sz. módosítás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1/2004. (XI. 3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felkéri a polgármestert arra, hogy a 2003. évi forrásmegosztás tárgyalása kapcsán a Fővárosi Önkormányzat és a kerületek közötti megállapodás alapján a szennyvízcsatorna beruházások saját részének 50 %-a (2004. évi költségvetésben 89 MFt-tal betervezett összeg) lehívhatósága érdekében tegye meg a szükséges intézkedéseke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Bizottság úgy ítéli meg, hogy – tekintettel arra, hogy a Fővárosi Önkormányzat egy korábbi, a kerületekkel kötött megállapodást egyoldalúan módosított – a Fővárosi Önkormányzat magatartása elfogadhatatlan és jogszerűtlen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Dr. Szabó Lajos Mátyás polgármester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2/2004. (XI. 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felkéri a polgármestert arra, hogy a 2004. december 14-i képviselő-testületi ülést megelőző Pénzügyi és Közbeszerzéseket Ellenőrző bizottsági ülésen adjon arról tájékoztatást, hogy a 121/2004. (XI.3.) PKEB határozat végrehajtása során addig megtett és a jogászokkal folytatott vizsgálódások milyen lehetőségeket tartogatnak a számunkra és mi a polgármester javaslat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2004. 12. 14-i Kt-ülést megelőző PKEB 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Dr. Szabó Lajos Mátyás polgármester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3/2004. (XI. 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úgy határoz, hogy a közalkalmazottak számára egyszeri kereset kiegészítésként javasolt bruttó 15.000.-Ft/fő (mindösszesen járulékokkal együtt 34.537.000.-Ft) előirányzattal nem ért egyet és nem javasolja ennek pénzügyi fedezetének megteremtését a költségvetési javaslatban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09-i Kt-ülés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4 igen, 2 tartózkodás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4/2004. (XI. 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javasolja a Képviselő-testületnek, hogy a költségvetésben a közalkalmazottak egyszeri kereset kiegészítése jogcímén tervezett 34.537.000.-Ft összeget helyezze fejlesztési tartalékba azzal a megkötéssel, hogy ez az összeg a kerület közlekedési helyzetének javítására legyen felhasználv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0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4 igen, 2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5/2004. (XI. 3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úgy dönt, hogy Gáspár József egyéni képviselő indítványát utolsó napirendként tűzi tárgyalásra tekintettel arra, hogy az ügy hosszabb kifejtést kíván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6/2004. (XI. 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Budapest Főváros XVI. ker. Önkormányzat 2004. évi költségvetésének II. számú módosítására készült javaslatot és a javaslatnak megfelelően készített rendelet tervezetet – az előbbi 123/2004. (XI.3.) PKEB és a 124/2004.(XI.3.) PKEB módosító javaslatokkal együtt – elfogadásra javasolja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0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Javaslat a Diósy L. u. 12. 105829 hrsz-ú ingatlan árverés útján történő értékesítésér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7/2004. (XI. 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XVI. ker. Diósy L. u. 12. szám 105829 hrsz-ú ingatlant az Önkormányzat forgalomképes vagyonába sorol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Képviselő-testület a XVI. ker. Diósy L. u. 12. szám 105829 hrsz-ú felépítményes ingatlant az előterjesztés 3. számú melléklete szerint árverés útján értékesíti. Az ingatan forgalmi értéke 37.500.000.-Ft + ÁFA, amely egyben az induló licitár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Képviselő-testület egyetért azzal, hogy az árverési vevő az előterjesztés 4. sz. melléklete alapján kössön adásvételi szerződés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11. 0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Dr. Takács Ferenc elővásárlási jognyilatkozat megtételére vonatkozó kérelm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128/2004. (XI. 3.) PKEB</w:t>
      </w:r>
    </w:p>
    <w:p>
      <w:pPr>
        <w:pStyle w:val="Szvegtrzsbehzssal3"/>
        <w:ind w:left="10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énzügyi és Közbeszerzéseket Ellenőrző Bizottság javasolja a Képviselő-testületnek, hogy Dr. Takács Ferenc, Takács Attila Ferenc és Hruska Adrienn között 2004. október 9. napján a Budapest XVI. ker.</w:t>
      </w:r>
    </w:p>
    <w:p>
      <w:pPr>
        <w:pStyle w:val="Szvegtrzsbehzssal3"/>
        <w:ind w:left="1080" w:hanging="0"/>
        <w:rPr/>
      </w:pPr>
      <w:r>
        <w:rPr>
          <w:b w:val="false"/>
          <w:bCs/>
          <w:sz w:val="24"/>
        </w:rPr>
        <w:t>105995/0/B/1 hrsz-ú ingatlanhoz a közös tulajdonból hozzátartozó 198/10.000-ed</w:t>
      </w:r>
    </w:p>
    <w:p>
      <w:pPr>
        <w:pStyle w:val="Szvegtrzsbehzssal3"/>
        <w:ind w:left="10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05995/0/A/1 hrsz-ú ingatlanhoz a közös tulajdonból hozzátartozó 2052/10000-ed 105995/0/B/2 hrsz-ú ingatlanhoz a közös tulajdonból hozzátartozó 296/10000-ed tulajdoni hányadokra létrejött adásvételi szerződés ismeretében elővásárlási jogáról mondjon le.</w:t>
      </w:r>
    </w:p>
    <w:p>
      <w:pPr>
        <w:pStyle w:val="Szvegtrzsbehzssal3"/>
        <w:ind w:left="10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  <w:t>Határidő: 2004. 11. 09-i Kt-ülés</w:t>
      </w:r>
    </w:p>
    <w:p>
      <w:pPr>
        <w:pStyle w:val="Normal"/>
        <w:ind w:left="1080" w:hanging="0"/>
        <w:rPr>
          <w:bCs/>
        </w:rPr>
      </w:pPr>
      <w:r>
        <w:rPr>
          <w:bCs/>
        </w:rPr>
        <w:t>Felelős: Horváth Mihály bizottsági elnök</w:t>
      </w:r>
    </w:p>
    <w:p>
      <w:pPr>
        <w:pStyle w:val="BodyTextIndent2"/>
        <w:ind w:left="1080" w:hanging="0"/>
        <w:rPr>
          <w:bCs/>
          <w:sz w:val="24"/>
        </w:rPr>
      </w:pPr>
      <w:r>
        <w:rPr>
          <w:bCs/>
          <w:sz w:val="24"/>
        </w:rPr>
        <w:t>Szavazat: 6 igen (egyhangú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9/2004. (XI. 3.) PKEB</w:t>
      </w:r>
    </w:p>
    <w:p>
      <w:pPr>
        <w:pStyle w:val="BodyTextIndent2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  <w:t>A Pénzügyi és Közbeszerzéseket Ellenőrző Bizottság úgy határoz, hogy a „10. Egyebek” napirend keretében felvett „Javaslat a Budapest Főváros XVI. ker. Önkormányzat átmenetileg szabad pénzeszközeinek 8 napos betétekben való elhelyezésére” c. napirendet veszi tárgyalásba.</w:t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  <w:t>Határidő: azonnal</w:t>
      </w:r>
    </w:p>
    <w:p>
      <w:pPr>
        <w:pStyle w:val="BodyTextIndent2"/>
        <w:ind w:left="1080" w:hanging="0"/>
        <w:jc w:val="both"/>
        <w:rPr/>
      </w:pPr>
      <w:r>
        <w:rPr>
          <w:bCs/>
          <w:sz w:val="24"/>
        </w:rPr>
        <w:t>Felelős: Horváth Mihály bizottsági elnök</w:t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  <w:t>Szavazat: 6 igen (egyhangú)</w:t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4. Egyebek: Javaslat a Budapest Főváros XVI. ker. Önkormányzat átmenetileg szabad pénzeszközeinek 8 napos betétekben való elhelyezésér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0/2004. (XI.3.) PKEB</w:t>
      </w:r>
    </w:p>
    <w:p>
      <w:pPr>
        <w:pStyle w:val="BodyTextIndent2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  <w:t>A Pénzügyi és Közbeszerzéseket Ellenőrző Bizottság javasolja a polgármesternek, hogy az Önkormányzat költségvetési elszámolási számláján 2004. november 3-án leköthető 890.502.371.-Ft összeget - a 7 napos betétlekötésnél (9,15 %) elérhető kamatnál kedvezőbb - 9,5 %-os kamatfeltételek mellett 8 napra kösse le.</w:t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  <w:t>Határidő: azonnal</w:t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  <w:t>Felelős: Horváth Mihály bizottsági elnök</w:t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  <w:t>Szavazat: 6 igen (egyhangú)</w:t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1/2004. (XI.3.) PKEB</w:t>
      </w:r>
    </w:p>
    <w:p>
      <w:pPr>
        <w:pStyle w:val="BodyTextIndent2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  <w:t>A Pénzügyi és Közbeszerzéseket Ellenőrző Bizottság javasolja a polgármesternek, hogy amennyiben az OTP Bank Rt-vel megkötött betétszerződéssel szemben – amely 7 napos betétlekötési periódusokat tartalmaz – az Önkormányzat átmenetileg szabad pénzeszközei 8-10 napos lekötésnél legalább 0,3 %-kal kedvezőbb kamatot eredményeznek, a likviditás megtartásának szem előtt tartásával a kedvezőbb kamatfeltételű lekötést válassza.</w:t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  <w:t>Határidő: folyamatos</w:t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  <w:t>Felelős: Horváth Mihály bizottsági elnök</w:t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  <w:t>Szavazat: 6 igen (egyhangú</w:t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left="10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Jelentés a Pénzügyi és Közbeszerzéseket Ellenőrző Bizottság határozatainak végrehajtásáról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2/2004.(XI. 3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úgy határoz, hogy a bizottság 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97/2003.(X.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98/2003.(X.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18/2003.(X.27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25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28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29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30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32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33/2003.(XI.12.)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234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35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36/2003.(XI.12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42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43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44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245/2003.(XI.1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/2004.(I.2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/2004.(I.2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/2004.(I.2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/2004.(I.2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/2004.(II.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/2004.(II.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/2004.(II.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/2004.(II.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/2004.(II.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/2004.(II.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/2004.(II.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2/2004.(II.1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/2004.(II.1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/2004.(II.1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/2004.(II.1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6/2004.(II.1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7/2004.(II.1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8/2004.(II.11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9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0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1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2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3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5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6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7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8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9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0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1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2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3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4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5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6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7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8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9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0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1/2004.(II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2/2004.(III.2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4/2004.(III.2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5/2004.(III.2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6/2004.(IV.1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7/2004.(IV.1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8/2004.(IV.1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9/2004.(IV.1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0/2004.(IV.1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1/2004.(IV.14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2/2004.(V.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3/2004.(V.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4/2004.(V.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5/2004.(V.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6/2004.(V.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7/2004.(V.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8/2004.(V.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9/2004.(V.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0/2004.(V.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1/2004.(V.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2/2004.(V.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3/2004.(V.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4/2004.(V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5/2004.(V.2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6/2004.(VI.8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7/2004.(VI.8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8/2004.(VI.8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9/2004.(VI.8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0/2004.(VI.8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1/2004.(VI.8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2/2004.(VI.8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3/2004.(VI.8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4/2004.(VI.8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5/2004.(VI.8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6/2004.(VI.8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7/2004.(VI.8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8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9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0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1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2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3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4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5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6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8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9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00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01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02/2004.(VI.29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03/2004.(IX.1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04/2004.(IX.1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05/2004.(IX.1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114/2004.(IX.1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PKEB határozatainak végrehajtásáról szóló jelentést elfogad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2003. évi támogatások elszámolása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3/2004.(XI. 3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a Rácz Aladár Zeneiskola 35. évfordulójának megünneplésére a 2003. évben biztosított 1.127 eFt támogatási összegének elszámolását elfogad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4/2004.(XI.3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Máltai Szeretetszolgálat számára 2003. évben biztosított 600 eFt támogatási összegének elszámolását elfogad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Budapest Főváros XVI. ker. Önkormányzat Képviselő-testület szervezeti és működési szabályzata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5/2004. (XI.3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úgy határoz, hogy mai ülésén a „Meghívó”-ban eredetileg a „6. Budapest Főváros XVI. ker. Önkormányzat Képviselő-testület szervezeti és működési szabályzata” c. előterjesztést nem tárgyal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8. </w:t>
      </w:r>
      <w:r>
        <w:rPr>
          <w:b/>
          <w:bCs/>
          <w:sz w:val="24"/>
        </w:rPr>
        <w:t>Tájékoztató a Kölcsey Ferenc Általános Iskolánál 2003.09.29-2003.11.19. közötti belső ellenőrzés tapasztalatairól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6/2004. (XI.3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Kölcsey Ferenc Általános Iskolánál a 2001-2002. költségvetési évekre vonatkozóan végzett témavizsgálati ellenőrzésről készült jelentés tartalmát megismerte, a belső ellenőr által tett megállapításokkal egyetér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Javasolja a polgármesternek az intézményvezető által a feltárt hiányosságok kiküszöbölésére tett intézkedések elfogadásá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5 igen, 1 tartózkodás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Pénzügyi és Közbeszerzéseket Ellenőrző Bizottság a 9. Jelentés a Pénzügyi és Közbeszerzéseket Ellenőrző Bizottság határozatainak végrehajtásáról” című napirendi pontot zárt ülésen tárgyalj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Pénzügyi és Közbeszerzéseket Ellenőrző Bizottság nyílt ülés keretében folytatja a napirendi pontok tárgyalás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Polgármesteri tájékoztató a 17/2004. (II.4.) PKEB határozat végrehajtásával kapcsolatosan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8/2004. (XI.3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17/2004. (II.4.) PKEB határozat végrehajtásával kapcsolatos tájékoztatót megvizsgálta és a polgármestertől kapott tájékoztatót a bizottság tudomásul vesz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Szatmáry Kristóf 18.56 órakor távozott, így a bizottság határozatképtelenné vál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ind w:left="1416"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3:58:00Z</dcterms:created>
  <dc:creator>Lajterné H. Magdolna</dc:creator>
  <dc:description/>
  <dc:language>en-US</dc:language>
  <cp:lastModifiedBy>Lajterné H. Magdolna</cp:lastModifiedBy>
  <cp:lastPrinted>2004-11-04T12:01:00Z</cp:lastPrinted>
  <dcterms:modified xsi:type="dcterms:W3CDTF">2004-11-05T10:09:00Z</dcterms:modified>
  <cp:revision>15</cp:revision>
  <dc:subject/>
  <dc:title>Jegyzőkönyv</dc:title>
</cp:coreProperties>
</file>