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ÉS KÖZBESZERZÉSEKET ELLENŐRZŐ BIZOTTSÁG 2004. JÚNIUS 8-I RENDKÍVÜLI ÜLÉS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táné Pergel Ágnes Költségvetési Irodavezető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Kovács Gyula, Fodor Katalin, Garay Zsolt és Szőke István 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8.20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javaslatot tesz az írásos „Meghívó”-ban szereplő napirend tárgyalására az alább felsorolt sorrendben és tartalommal.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Folyószámla hitelkeret szerződés megkötése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Budapest Főváros 2003. évi forrásmegosztásának korrekciójára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Javaslat közoktatási intézmények jogutóddal történő megszüntetésére, a 346/2004. (V.11.) Kt. határozat végrehajtására, Óvoda, Általános Iskola és Módszertani Intézmény néven intézmény alapításár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„Jókai” Lakásfenntartó Szövetkezet Fővárosi Városrehabilitációs Keretből történő pályázatának támogatására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Javaslat a részvényértékesítésből származó bevétel állampapírokba való befektetésér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76/2004. (VI.8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.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Folyószámla hitelkeret szerződés megkötése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/2004. (VI.8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Folyószámla hitelkeret szerződés megkötéséről szóló előterjesztést megvitatta és úgy határoz, hogy a Képviselő-testület számára az itt leírt formában elfogadásra javasolja az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Javaslat Budapest Főváros 2003. évi forrásmegosztásának korrekciój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8/2004. (VI.8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„Javaslat Budapest Főváros 2003. évi forrmásmegosztásának korrekciójára” című előterjesztést, illetve annak kiegészítését megvitatta és a kiegészítés alapján az eredeti javaslat határozati javaslatát az itt leírt szöveg szerinti pontos tartalommal elfogadásra javasolja a Képviselő-testület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80" w:hanging="180"/>
        <w:rPr/>
      </w:pPr>
      <w:r>
        <w:rPr>
          <w:b/>
          <w:bCs/>
          <w:sz w:val="24"/>
          <w:szCs w:val="24"/>
        </w:rPr>
        <w:t>3. Javaslat közoktatási intézmények jogutóddal történő megszüntetésére, a 346/2004. (V.11.) Kt. határozat végrehajtására, Óvoda, Általános Iskola és Módszertani Intézmény néven intézmény alapítására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9/2004.(VI.8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megismerte és megtárgyalta a „Javaslat közoktatási intézmények jogutóddal történő megszüntetésére szóló, a 346/2004. (V.11.) Kt. határozat végrehajtására szolgáló előterjesztést. Azzal egyetért és az alapító, valamint megszüntető okiratokat elfogadásra javasolja a Képviselő-testületnek azzal a kiegészítéssel, hogy mind az Alapító Okiratban, mind pedig a Megszüntető Okiratokban a megfelelő helyen - ahol a vagyon feletti rendelkezési jogosultságról rendelkeznek az okiratok – egészüljön ki a szöveg azzal, hogy a tárgyi eszközökön túl a teljes vagyon kerül átadásra, illetve átvételre. Ugyanez vonatkozik a kötelezettségekre és követelésekre. Azok is mind az átadott, mind az átvett szövegekben szerepelje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0/2004.(VI.8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megszűnő intézmények – Fejlesztő Nevelési - Oktatási Központ és a Pedagógiai Szolgáltató Intézet – bevételi és kiadási előirányzatait 2004. június 30-ával zárolja a következők szerin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. félév</w:t>
        <w:tab/>
        <w:tab/>
        <w:tab/>
        <w:tab/>
        <w:t>I. félév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NOK eFt</w:t>
        <w:tab/>
        <w:tab/>
        <w:tab/>
        <w:t>PSZI eFt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aját bevétel:</w:t>
        <w:tab/>
        <w:tab/>
        <w:tab/>
        <w:tab/>
        <w:t xml:space="preserve">    3.309</w:t>
        <w:tab/>
        <w:tab/>
        <w:tab/>
        <w:t xml:space="preserve">    1.50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Önk. finansz.:</w:t>
        <w:tab/>
        <w:tab/>
        <w:tab/>
        <w:tab/>
        <w:t>111.886</w:t>
        <w:tab/>
        <w:tab/>
        <w:tab/>
        <w:t xml:space="preserve">  25.130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evételek összesen:</w:t>
        <w:tab/>
        <w:tab/>
        <w:tab/>
        <w:t>115.195</w:t>
        <w:tab/>
        <w:tab/>
        <w:tab/>
        <w:t xml:space="preserve">  26.63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iadások:</w:t>
        <w:tab/>
        <w:tab/>
        <w:tab/>
        <w:tab/>
        <w:tab/>
        <w:t>115.195</w:t>
        <w:tab/>
        <w:tab/>
        <w:tab/>
        <w:t xml:space="preserve">  26.63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emélyi juttatás:</w:t>
        <w:tab/>
        <w:tab/>
        <w:tab/>
        <w:tab/>
        <w:t xml:space="preserve">  75.786</w:t>
        <w:tab/>
        <w:tab/>
        <w:tab/>
        <w:t xml:space="preserve">  13.358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M.adói járulékok:</w:t>
        <w:tab/>
        <w:tab/>
        <w:tab/>
        <w:tab/>
        <w:t xml:space="preserve">  25.123</w:t>
        <w:tab/>
        <w:tab/>
        <w:tab/>
        <w:t xml:space="preserve">    4.373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Dologi kiadások:</w:t>
        <w:tab/>
        <w:tab/>
        <w:tab/>
        <w:tab/>
        <w:t xml:space="preserve">  13.686</w:t>
        <w:tab/>
        <w:tab/>
        <w:tab/>
        <w:t xml:space="preserve">    8.299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arbantartás:</w:t>
        <w:tab/>
        <w:tab/>
        <w:tab/>
        <w:tab/>
        <w:t xml:space="preserve">      600</w:t>
        <w:tab/>
        <w:tab/>
        <w:tab/>
        <w:t xml:space="preserve">       600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2004. évi költségvetésben való átvezetés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1/2004.(VI.8.) PKE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2004. július 1-ével megalapított Óvoda, Általános Iskola és Módszertani Intézmény létszámkeretét (álláshelyét) 89,5 főben állapítja meg. Költségvetését az alábbiak szerint állapítja meg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aját vétel:</w:t>
        <w:tab/>
        <w:tab/>
        <w:tab/>
        <w:tab/>
        <w:t xml:space="preserve">    4.809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Önk.finansz.:</w:t>
        <w:tab/>
        <w:tab/>
        <w:tab/>
        <w:tab/>
        <w:t>137.016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evételek összesen:</w:t>
        <w:tab/>
        <w:tab/>
        <w:tab/>
        <w:t>141.82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iadások:</w:t>
        <w:tab/>
        <w:tab/>
        <w:tab/>
        <w:tab/>
        <w:tab/>
        <w:t>141.82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emélyi juttatás:</w:t>
        <w:tab/>
        <w:tab/>
        <w:tab/>
        <w:tab/>
        <w:t xml:space="preserve">  89.144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M.adói járulékok:</w:t>
        <w:tab/>
        <w:tab/>
        <w:tab/>
        <w:tab/>
        <w:t xml:space="preserve">  29.496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Dologi kiadások:</w:t>
        <w:tab/>
        <w:tab/>
        <w:tab/>
        <w:tab/>
        <w:t xml:space="preserve">  21.985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Karbantartás:</w:t>
        <w:tab/>
        <w:tab/>
        <w:tab/>
        <w:tab/>
        <w:t xml:space="preserve">    1.200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kéri a polgármestert az előirányzatok költségvetési rendeletbe történő beépí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2/2004. (VI.8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 elfogadását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megbízza Dr. Balla Miklósnét az Óvoda, Általános Iskola és Módszertani Intézmény igazgatói teendőinek a 2004. július 1-től 2005. július 31-ig terjedő időszakban történő ellátásáva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lapilletményét a közalkalmazottak jogállásáról szóló törvény szerint, vezetői pótlékát a pótlékalap 300 %-ában határozza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szükséges intézkedések megtétel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/2004.(VI.8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felkéri a polgármestert, hogy a megszűnő két intézmény (Fejlesztő Nevelési-Oktatási Központ Budapest, Szabadföld u. 7. és a Pedagógiai Szolgáltató Intézet Budapest, Veres Péter út 157.) záró beszámolóját 2004. június 30-i fordulónappal teljes körűen, az éves költségvetési beszámolónak megfelelő tartalommal készíttesse el, és terjessze a Képviselő-testület elé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4/2004. (VI.8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– az Óvoda, Általános Iskola és Módszertani Intézmény jogutód intézményként történő létrehozása során, a Fejlesztő Nevelési-Oktatási Központ és a Pedagógiai Szolgáltató Intézet megszüntetése kapcsán pályázatot nyújt be – négy fő végleges létszámleépítése miatt várhatóan 9.202.380.-Ft-nak a központi költségvetésből történő biztosít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, hogy a végleges létszámleépítésekre vonatkozó javaslatot és az ehhez kapcsolódó központi költségvetéshez benyújtandó pályázatot terjessze a Képviselő-testület elé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/2004. (VI.8.) PKE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z Óvoda, Általános Iskola és Módszertani Intézmény számára a Pedagógiai Szolgáltató Intézet megszüntetéséből eredő 4 fő létszámleépítés költségeire (felmentési időre járó illetmény, végkielégítés) 9.202 eFt (bér 6.971 eFt; járulék 2.231 eFt) fedezetet biztosít a 2003. évi feladattal nem terhelt pénzmaradvány terh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ennek költségvetési rendeleten való átvez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Felelős: Horváth Mihály bizottsági elnök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4. Javaslat a „Jókai” Lakásfenntartó Szövetkezet Fővárosi Városrehabilitációs Keretből történő pályázatának támogatásá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6/2004.(VI.8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Képviselő-testület – a „Jókai” Lakásfenntartó Szövetkezet Közgyűlése által kiválasztott ingatlanok vonatkozásában – a Lakásszövetkezet tulajdonában lévő XVI. ker. Tekla u. 5., Kolozs u. 39-41., Mészáros J. u. 1-3. sz. lakóépületek függőfolyosóinak felújítására a Fővárosi Városrehabilitációs Keret terhére kiírt pályázaton való részvételt támogatja. Eredményes pályázat esetében a beruházási összköltség 25 %-ának, maximum 5 millió forintnak megfelelő önkormányzati támogatást biztosít a Budapest Főváros XVI. kerületi Önkormányzat 2004. évi költségvetése pályázati keretének terh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, hogy ezen határozatról a Lakásfenntartó Szövetkezet elnökét tájékoztass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6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Javaslat a részvényértékesítésből származó bevétel állampapírokba való befekte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7/2004. (VI.8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megvizsgálta a részvényértékesítésből származó bevétel állampapírokba való befektetésének lehetőségeit a bankoktól, illetve a Magyar Államkincstártól érkezett ajánlatok alapján. A Bizottság a következő határozati javaslatot fogadja el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értékpapír forgalmazó cégek ajánlatait értékelve az OTP Bank Rt ajánlatát fogadja e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Javasolja a polgármesternek, hogy az állampapírokat 12 havi lekötéssel az OTP Bank Rt-től vásárolja meg. Az értékpapírokat a KELER Rt-nél zároltatni kel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 a határozat érintettekhez való eljuttatásáért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1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9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38:00Z</dcterms:created>
  <dc:creator>Lajterné H. Magdolna</dc:creator>
  <dc:description/>
  <dc:language>en-US</dc:language>
  <cp:lastModifiedBy>Lajterné H. Magdolna</cp:lastModifiedBy>
  <cp:lastPrinted>2004-06-08T10:28:00Z</cp:lastPrinted>
  <dcterms:modified xsi:type="dcterms:W3CDTF">2004-06-08T08:45:00Z</dcterms:modified>
  <cp:revision>6</cp:revision>
  <dc:subject/>
  <dc:title>Jegyzőkönyv</dc:title>
</cp:coreProperties>
</file>