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A PÉNZÜGYI ÉS KÖZBESZERZÉSEKET ELLENŐRZŐ BIZOTTSÁG 2004. JANUÁR 21-I ÜLÉSÉ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left="1620" w:hanging="1620"/>
        <w:rPr/>
      </w:pPr>
      <w:r>
        <w:rPr>
          <w:b/>
          <w:sz w:val="24"/>
        </w:rPr>
        <w:t>Az ülés helye:</w:t>
      </w:r>
      <w:r>
        <w:rPr>
          <w:sz w:val="24"/>
        </w:rPr>
        <w:t xml:space="preserve"> Budapest Főváros XVI. kerületi Önkormányzat Polgármesteri Hivatal fszt. 4. sz. alatti tárgyalóterme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Jelen vannak: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Horváth Mihály bizottsági elnök</w:t>
      </w:r>
    </w:p>
    <w:p>
      <w:pPr>
        <w:pStyle w:val="Normal"/>
        <w:rPr/>
      </w:pPr>
      <w:r>
        <w:rPr/>
        <w:t>Hőgyi József bizottsági tag</w:t>
      </w:r>
    </w:p>
    <w:p>
      <w:pPr>
        <w:pStyle w:val="Normal"/>
        <w:rPr/>
      </w:pPr>
      <w:r>
        <w:rPr/>
        <w:t>Garay Zsolt</w:t>
      </w:r>
    </w:p>
    <w:p>
      <w:pPr>
        <w:pStyle w:val="Normal"/>
        <w:rPr/>
      </w:pPr>
      <w:r>
        <w:rPr/>
        <w:t>Szatmáry Kristóf bizottsági tag</w:t>
      </w:r>
    </w:p>
    <w:p>
      <w:pPr>
        <w:pStyle w:val="Normal"/>
        <w:rPr/>
      </w:pPr>
      <w:r>
        <w:rPr/>
        <w:t>Kádárné Dr. Berecz Zsuzsanna bizottsági tag</w:t>
      </w:r>
    </w:p>
    <w:p>
      <w:pPr>
        <w:pStyle w:val="Normal"/>
        <w:rPr/>
      </w:pPr>
      <w:r>
        <w:rPr/>
        <w:t>Fodor Katalin bizottsági tag</w:t>
      </w:r>
    </w:p>
    <w:p>
      <w:pPr>
        <w:pStyle w:val="Normal"/>
        <w:rPr/>
      </w:pPr>
      <w:r>
        <w:rPr/>
        <w:t>Mihály Ferenc bizottsági ta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ghívottak:</w:t>
      </w:r>
    </w:p>
    <w:p>
      <w:pPr>
        <w:pStyle w:val="Normal"/>
        <w:rPr/>
      </w:pPr>
      <w:r>
        <w:rPr/>
        <w:t>Erdélyi László Közhasznú Szolgáltató Szervezet vezetője</w:t>
      </w:r>
    </w:p>
    <w:p>
      <w:pPr>
        <w:pStyle w:val="Normal"/>
        <w:jc w:val="both"/>
        <w:rPr/>
      </w:pPr>
      <w:r>
        <w:rPr/>
        <w:t>Lajterné Hudák Magdolna Gazdálkodási Ügyosztályvezető</w:t>
      </w:r>
    </w:p>
    <w:p>
      <w:pPr>
        <w:pStyle w:val="Normal"/>
        <w:rPr/>
      </w:pPr>
      <w:r>
        <w:rPr/>
        <w:t>Nagy Tibor vezető belső ellenőr</w:t>
      </w:r>
    </w:p>
    <w:p>
      <w:pPr>
        <w:pStyle w:val="Normal"/>
        <w:rPr/>
      </w:pPr>
      <w:r>
        <w:rPr/>
        <w:t>Magyar Attila végelszámoló Adósság Börze Kft képviseletében</w:t>
      </w:r>
    </w:p>
    <w:p>
      <w:pPr>
        <w:pStyle w:val="Normal"/>
        <w:rPr/>
      </w:pPr>
      <w:r>
        <w:rPr/>
        <w:t>Nyúl Balázs megbízott képviselő</w:t>
      </w:r>
    </w:p>
    <w:p>
      <w:pPr>
        <w:pStyle w:val="Normal"/>
        <w:rPr/>
      </w:pPr>
      <w:r>
        <w:rPr/>
        <w:t>dr. Pintér Annamária jogi képviselő</w:t>
      </w:r>
    </w:p>
    <w:p>
      <w:pPr>
        <w:pStyle w:val="Normal"/>
        <w:rPr/>
      </w:pPr>
      <w:r>
        <w:rPr/>
        <w:t>Weyde Gyula Budapest Főváros XVI. kerületi Beruházó Vízi-közmű „2000” Társulat elnöke</w:t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Kolozs András, Kovács György, Kovács Gyula és Szőke István bizottsági tagok igazoltan tartózkodnak távol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</w:rPr>
        <w:t>Horváth Mihály</w:t>
      </w:r>
      <w:r>
        <w:rPr>
          <w:sz w:val="24"/>
        </w:rPr>
        <w:t xml:space="preserve"> a Pénzügyi és Közbeszerzéseket Ellenőrző Bizottság elnöke köszönti a megjelenteket, megállapítja, hogy a Bizottság határozatképes – a jegyzőkönyv tanúsága szerint - a bizottságnak jelenleg a 16.45 órai kezdéskor 7 tagja van jelen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Horváth Mihály bizottsági elnök az írásos „Meghívóban” szereplő 7. „Vizsgálati jelentés a Budapest Főváros XVI. kerületi Önkormányzat Szakorvosi Rendelőintézet egységénél végrehajtott ellenőrzés megállapításairól” című pontot a napirendről leveszi, egyben javaslatot tesz az írásos „Meghívó”-ban szereplő napirendi pontok elfogadására az alábbiak szerint megváltoztatott sorrendben: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Szvegtrzs2"/>
        <w:numPr>
          <w:ilvl w:val="0"/>
          <w:numId w:val="4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Budapest Főváros XVI. kerületi Beruházó Vízi-közmű „2000” Társulat végelszámolásának elfogadása </w:t>
      </w:r>
    </w:p>
    <w:p>
      <w:pPr>
        <w:pStyle w:val="Szvegtrzs2"/>
        <w:numPr>
          <w:ilvl w:val="0"/>
          <w:numId w:val="4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Javaslat a Budapest Főváros XVI.ker. Önkormányzat tulajdonában lévő IKARUS 256 típusú autóbusz térítési díjának megállapítására</w:t>
      </w:r>
    </w:p>
    <w:p>
      <w:pPr>
        <w:pStyle w:val="Szvegtrzs2"/>
        <w:numPr>
          <w:ilvl w:val="0"/>
          <w:numId w:val="4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Vizsgálati jelentés a Budapest Főváros XVI. kerületi Önkormányzat Móra Ferenc Általános Iskolában végrehajtott ellenőrzés megállapításairól</w:t>
      </w:r>
    </w:p>
    <w:p>
      <w:pPr>
        <w:pStyle w:val="Szvegtrzs2"/>
        <w:numPr>
          <w:ilvl w:val="0"/>
          <w:numId w:val="4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Javaslat a XVI. Kerületi Városüzemeltető Közhasznú Társaság végelszámolójának prémium kifizetésére</w:t>
      </w:r>
    </w:p>
    <w:p>
      <w:pPr>
        <w:pStyle w:val="Szvegtrzs2"/>
        <w:numPr>
          <w:ilvl w:val="0"/>
          <w:numId w:val="4"/>
        </w:numPr>
        <w:rPr/>
      </w:pPr>
      <w:r>
        <w:rPr>
          <w:b w:val="false"/>
          <w:bCs w:val="false"/>
          <w:sz w:val="24"/>
        </w:rPr>
        <w:t>XVI. kerület Szárnyaskerék út – Árpádföldi sor – Biztató u. – (117579) közterület által határolt terület keretövezet módosításával kapcsolatos infrastrukturális fejlesztési hozzájárulás</w:t>
      </w:r>
    </w:p>
    <w:p>
      <w:pPr>
        <w:pStyle w:val="Szvegtrzs2"/>
        <w:numPr>
          <w:ilvl w:val="0"/>
          <w:numId w:val="4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Jelentés a Pénzügyi és Közbeszerzéseket Ellenőrző Bizottság határozatainak végrehajtásáról</w:t>
      </w:r>
    </w:p>
    <w:p>
      <w:pPr>
        <w:pStyle w:val="Szvegtrzs2"/>
        <w:numPr>
          <w:ilvl w:val="0"/>
          <w:numId w:val="4"/>
        </w:numPr>
        <w:rPr/>
      </w:pPr>
      <w:r>
        <w:rPr>
          <w:b w:val="false"/>
          <w:bCs w:val="false"/>
          <w:sz w:val="24"/>
        </w:rPr>
        <w:t>Javaslat a XVI. ker. Suba u. – Fürge u. – Vezekény utca által határolt ingatlanok értékének meghatározásáról</w:t>
      </w:r>
    </w:p>
    <w:p>
      <w:pPr>
        <w:pStyle w:val="Szvegtrzs2"/>
        <w:numPr>
          <w:ilvl w:val="0"/>
          <w:numId w:val="4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alágyi László és társai 12.000.000.-Ft-os összegű kártérítési kérelme</w:t>
      </w:r>
    </w:p>
    <w:p>
      <w:pPr>
        <w:pStyle w:val="Szvegtrzs2"/>
        <w:numPr>
          <w:ilvl w:val="0"/>
          <w:numId w:val="4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gyebek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1/2003. (I.21.) PKEB</w:t>
      </w:r>
    </w:p>
    <w:p>
      <w:pPr>
        <w:pStyle w:val="Szvegtrzs2"/>
        <w:ind w:left="108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 Pénzügyi és Közbeszerzéseket Ellenőrző Bizottság a napirendet az előzőekben felsoroltak szerinti tartalomban és sorrendben elfogadja.</w:t>
      </w:r>
    </w:p>
    <w:p>
      <w:pPr>
        <w:pStyle w:val="Szvegtrzsbehzssal2"/>
        <w:tabs>
          <w:tab w:val="clear" w:pos="708"/>
          <w:tab w:val="left" w:pos="504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behzssal2"/>
        <w:tabs>
          <w:tab w:val="clear" w:pos="708"/>
          <w:tab w:val="left" w:pos="5040" w:leader="none"/>
        </w:tabs>
        <w:rPr>
          <w:sz w:val="24"/>
        </w:rPr>
      </w:pPr>
      <w:r>
        <w:rPr>
          <w:sz w:val="24"/>
        </w:rPr>
        <w:t>Határidő: azonnal</w:t>
      </w:r>
    </w:p>
    <w:p>
      <w:pPr>
        <w:pStyle w:val="Szvegtrzsbehzssal2"/>
        <w:tabs>
          <w:tab w:val="clear" w:pos="708"/>
          <w:tab w:val="left" w:pos="5040" w:leader="none"/>
        </w:tabs>
        <w:rPr>
          <w:sz w:val="24"/>
        </w:rPr>
      </w:pPr>
      <w:r>
        <w:rPr>
          <w:sz w:val="24"/>
        </w:rPr>
        <w:t>Felelős: Horváth Mihály bizottsági elnök</w:t>
      </w:r>
    </w:p>
    <w:p>
      <w:pPr>
        <w:pStyle w:val="Szvegtrzsbehzssal2"/>
        <w:tabs>
          <w:tab w:val="clear" w:pos="708"/>
          <w:tab w:val="left" w:pos="5040" w:leader="none"/>
        </w:tabs>
        <w:rPr>
          <w:sz w:val="24"/>
        </w:rPr>
      </w:pPr>
      <w:r>
        <w:rPr>
          <w:sz w:val="24"/>
        </w:rPr>
        <w:t>Végrehajtásért felelős: Lajterné Hudák Magdolna</w:t>
      </w:r>
    </w:p>
    <w:p>
      <w:pPr>
        <w:pStyle w:val="Szvegtrzsbehzssal2"/>
        <w:tabs>
          <w:tab w:val="clear" w:pos="708"/>
          <w:tab w:val="left" w:pos="5040" w:leader="none"/>
        </w:tabs>
        <w:rPr>
          <w:sz w:val="24"/>
        </w:rPr>
      </w:pPr>
      <w:r>
        <w:rPr>
          <w:sz w:val="24"/>
        </w:rPr>
        <w:t>Szavazat: 7 igen (egyhangú)</w:t>
      </w:r>
    </w:p>
    <w:p>
      <w:pPr>
        <w:pStyle w:val="Szvegtrzsbehzssal2"/>
        <w:tabs>
          <w:tab w:val="clear" w:pos="708"/>
          <w:tab w:val="left" w:pos="5040" w:leader="none"/>
        </w:tabs>
        <w:rPr>
          <w:sz w:val="24"/>
        </w:rPr>
      </w:pPr>
      <w:r>
        <w:rPr>
          <w:sz w:val="24"/>
        </w:rPr>
      </w:r>
    </w:p>
    <w:p>
      <w:pPr>
        <w:pStyle w:val="Szvegtrzsbehzssal2"/>
        <w:tabs>
          <w:tab w:val="clear" w:pos="708"/>
          <w:tab w:val="left" w:pos="504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Budapest Főváros XVI. kerületi Beruházó Vízi-közmű „2000” Társulat végelszámolásának elfogadása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/2004.(I.21.) PKEB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az alábbi határozati javaslatot elfogadásra ajánlja a Képviselő-testületnek: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Budapest Főváros XVI. Kerületi Önkormányzat Képviselő-testülete a Budapest Főváros XVI. kerületi Vízi-közmű „2000” Társulat végelszámolását tudomásul veszi és elfogadja.”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01. 27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7 igen (egyhangú)</w:t>
      </w:r>
    </w:p>
    <w:p>
      <w:pPr>
        <w:pStyle w:val="Szvegtrzsbehzssal2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tabs>
          <w:tab w:val="clear" w:pos="708"/>
          <w:tab w:val="left" w:pos="504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Javaslat a Budapest Főváros XVI. kerületi Önkormányzat tulajdonában lévő IKARUS 256 típusú autóbusz térítési díjának megállapítására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/2004.(I.21.) PKEB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az alábbi határozati javaslatot elfogadásra ajánlja a Képviselő-testületnek: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Képviselő-testület 368/2003.(V.13.) Kt. sz. határozatát hatályon kívül helyezi, egyben a tulajdonát képező IKARUS 256 típusú autóbusz használati díjának piaci mértékét 2004. február 1-től</w:t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217 Ft/km-ben + ÁFA-ban</w:t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illetve 2117 Ft/óra + ÁFA-ban</w:t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 legcsekélyebb díjat 13587 Ft + ÁFA-ban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állapítja meg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1. A díjszámítás módját az határozza meg, hogy a különjárat időtartama legfeljebb 72 óra, vagy azt meghaladja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) A 72 óra, vagy ennél rövidebb időtartamú különjáratért megállapított óra- vagy kilométer díjat meg kell szorozni a díjszámítási idővel, illetőleg a díjszámítási távolsággal. A két eredmény közül a magasabb díjat kell felszámítani. A fizetendő díj autóbuszonként legalább a legcsekélyebb díj. A díjszámítási idő (távolság) a telephelyről indulástól a telephelyre visszaérkezésig eltelt idő (km). Minden megkezdett órát teljes órára kell felkerekíteni.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b) A 72 órát meghaladó különjáratok díját a megtett kilométer alapján kell megállapítani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díjszámítási távolságot az a) pontban előírtak szerint kell meghatározni, azzal azonban, hogy az naponta 100 km-nél kevesebb nem lehet. Minden megkezdett 24 óra teljes napnak számít.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c) A különjárat által megtett távolságot az autóbusz kilométer számlálójának állása alapján kell megállapítani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2. A díjak alkalmazására vonatkozó jogosultságot a megrendelő köteles igazolni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különjárat teljesítése során felmerülő autópálya használati, parkolási, kompdíjak, alagút használati díjak, stb. a megrendelőt terheli. Autópálya díjként az utazásra vonatkozó legcsekélyebb időszakos autópálya díj kerül felszámításra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3. Többnapos igénybevétel esetén a gépkocsivezetők elhelyezéséről megrendelő köteles gondoskodni, szállásdíjuk, biztosítási díjuk és napidíjuk költségei szintén a megrendelőt terhelik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4. Az önkormányzat képviselőit, köztisztviselőit és közalkalmazottjait a piaci árból 10 % kedvezmény illeti meg, amennyiben felnőtt utaztatásról van szó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01. 27-i Kt-ülés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7 igen (egyhangú)</w:t>
      </w:r>
    </w:p>
    <w:p>
      <w:pPr>
        <w:pStyle w:val="Szvegtrzsbehzssal2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Vizsgálati jelentés a Budapest Főváros XVI. kerületi Önkormányzat Móra Ferenc Általános Iskolában végrehajtott ellenőrzés megállapításairól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/>
      </w:pPr>
      <w:r>
        <w:rPr>
          <w:b/>
          <w:bCs/>
          <w:sz w:val="24"/>
          <w:szCs w:val="24"/>
        </w:rPr>
        <w:t>4/2004.(I.21.) PKEB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A Pénzügyi és Közbeszerzéseket Ellenőrző Bizottság a Móra Ferenc Általános Iskolánál a 2001-2002. költségvetési évekre vonatkozóan végzett átfogó pénzügyi-gazdasági ellenőrzésről készült jelentés tartalmát megismerte, a belső ellenőr által tett megállapításokkal egyetért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kéri a polgármestert, hogy két-három hónapon belül intézkedjen az intézményvezető által, a feltárt hiányosságok kiküszöbölésére tett intézkedések megvalósulásáról utóellenőrzés keretében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Határidő: Az utóellenőrzés elvégzésére 2004. április 30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 a határozatbeli feladatért: dr. Szabó Lajos Mátyás polgármester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 a határozat polgármesterhez való eljuttatásáért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7 igen (egyhangú)</w:t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Javaslat a XVI. Kerületi Városüzemeltető Közhasznú Társaság végelszámolójának prémium kifizetésér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/2004.(I.21.) PKEB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A Pénzügyi és Közbeszerzéseket Ellenőrző Bizottság javasolja a Képviselő-testületnek a 808/2002. (IX.17.) Kt. határozatának visszavonását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 javaslat Képviselő-testület elé terjesztésére a soron következő Kt-ülés 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7 igen (egyhangú)</w:t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/2004.(I.21.) PKEB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A Pénzügyi és Közbeszerzéseket Ellenőrző Bizottság javaslatot tesz arra, hogy a XVI. Kerületi Városüzemeltető Közhasznú Társaság végelszámolását lebonyolító Adósság Börze® Kft-t - a megbízó érdekeit szem előtt tartó - eredményes végelszámolási eljárás lefolytatásáért 1.000eFt-os további díjazásban részesítse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Költségvetési fedezetét a 2003. évi várható működési pénzmaradvány biztosítja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kéri a polgármestert ennek a 2004. évi költségvetésben való szerepeltetésére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 javaslat Képviselő-testület elé terjesztésére a soron következő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, illetve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2004. évi Költségvetésben való szerepeltetésért: dr. Szabó Lajos Mátyás polgármester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 ügyosztályvezető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Szavazat: 5 igen, 2 tartózkodá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360"/>
        <w:rPr>
          <w:sz w:val="24"/>
          <w:szCs w:val="24"/>
        </w:rPr>
      </w:pPr>
      <w:r>
        <w:rPr>
          <w:sz w:val="24"/>
          <w:szCs w:val="24"/>
        </w:rPr>
        <w:t>18.00 órakor megérkezett Kovács György bizottsági tag.</w:t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A Pénzügyi és Közbeszerzéseket Ellenőrző Bizottság úgy dönt, hogy a 8. „XVI. kerület Szárnyaskerék út – Árpádföldi sor – Biztató u. – (117579) közterület által határolt terület keretövezet módosításával kapcsolatos infrastrukturális fejlesztési hozzájárulás” c. napirendet veszi most tárgyalásra.</w:t>
      </w:r>
    </w:p>
    <w:p>
      <w:pPr>
        <w:pStyle w:val="TextBody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ind w:left="180" w:hanging="180"/>
        <w:rPr>
          <w:sz w:val="24"/>
        </w:rPr>
      </w:pPr>
      <w:r>
        <w:rPr>
          <w:sz w:val="24"/>
        </w:rPr>
        <w:t>5. XVI. kerület Szárnyaskerék út – Árpádföldi sor – Biztató u. – (117579) közterület által határolt terület keretövezet módosításával kapcsolatos infrastrukturális fejlesztési hozzájárulás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/2004.(I.21.) PKEB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Budapest Főváros XVI. Kerületi Önkormányzat Képviselő-testületének Pénzügyi és Közbeszerzéseket Ellenőrző Bizottsága javasolja a Képviselő-testület számára az 501/2003. (VII.2.) Kt. határozat hatályon kívül helyezését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01. 27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Németh András irodavezető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7 igen, 1 tartózkodá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/2004.(I.21.) PKEB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Bizottság javasolja, hogy a Képviselő-testület a XVI. kerület Szárnyaskerék út – Árpádföldi sor – Bíztató u. – (117579) közterület által határolt területre vonatkozó, infrastrukturális fejlesztési hozzájárulás összegét – egyrészt azonnal fizetendő 50 millió Ft készpénzben, másrészt külön megállapodásban rögzített feltételek szerint - késleltetett fizetési határidővel - 70 millió Ft készpénzfizetésben fogadja el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01. 27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Németh András irodavezető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8 igen (egyhangú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Határozat: </w:t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/2004.(I.21.) PKEB</w:t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felkéri a polgármestert, hogy a tulajdonosokkal egyeztetett, a fejlesztési hozzájárulás megfizetését, illetve annak biztosítékait is rendező részletes együttműködési megállapodás(ok) tervezetét jóváhagyásra terjessze a Képviselő-testület elé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 soron következő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Dr. Szabó Lajos Mátyás polgármester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Németh András irodavezető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8 igen (egyhangú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360"/>
        <w:rPr>
          <w:sz w:val="24"/>
          <w:szCs w:val="24"/>
        </w:rPr>
      </w:pPr>
      <w:r>
        <w:rPr>
          <w:sz w:val="24"/>
          <w:szCs w:val="24"/>
        </w:rPr>
        <w:t>Garay Zsolt bizottsági tag 18.45 órakor távozott.</w:t>
      </w:r>
    </w:p>
    <w:p>
      <w:pPr>
        <w:pStyle w:val="TextBody"/>
        <w:ind w:left="360" w:hanging="360"/>
        <w:rPr/>
      </w:pPr>
      <w:r>
        <w:rPr>
          <w:sz w:val="24"/>
          <w:szCs w:val="24"/>
        </w:rPr>
        <w:t>Szatmáry Kristóf bizottsági tag 18.55 órakor távozott.</w:t>
      </w:r>
    </w:p>
    <w:p>
      <w:pPr>
        <w:pStyle w:val="TextBody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Jelentés a Pénzügyi és Közbeszerzéseket Ellenőrző Bizottság határozatainak végre-hajtásáról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/2004(I.21) PKEB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úgy határoz, hogy a bizottság a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223/2003.(XI.12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224/2003.(XI.12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231/2003.(XI.12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237/2003.(XI.12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238/2003.(XI.12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239/2003.(XI.19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240/2003.(XI.19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241/2003.(XI.19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246/2003.(XI.19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247/2003.(XI.19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248/2003.(XI.19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249/2003.(XI.19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250/2003.(XI.19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251/2003.(XI.19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252/2003.(XI.25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253/2003.(XI.25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254/2003.(XII.3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255/2003.(XII.3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256/2003.(XII.3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257/2003.(XII.3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258/2003.(XII.3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259/2003.(XII.3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260/2003.(XII.3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261/2003.(XII.3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262/2003.(XII.3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263/2003.(XII.3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264/2003.(XII.3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269/2003.(XII.3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270/2003.(XII.16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271/2003.(XII.16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272/2003.(XII.16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273/2003.(XII.16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274/2003.(XII.16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275/2003.(XII.16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276/2003.(XII.16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277/2003.(XII.16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278/2003.(XII.16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279/2003.(XII.16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280/2003.(XII.16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281/2003.(XII.16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282/2003.(XII.16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PKEB határozatainak végrehajtásáról szóló jelentést elfogadja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 (egyhangú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Javaslat a XVI. ker. Suba u. – Fürge u. – Vezekény utca által határolt ingatlanok értékének meghatározásáról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/2004.(I.21) PKE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javasolja a Képviselő-testületnek az alábbi határozati javaslat elfogadását: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Képviselő-testület a 517/2003.(VII.03.) Kt határozatában megállapított induló licitárakat, az építési telkeket terhelő 25 %-os ÁFA fizetési kötelezettségre tekintettel, a 2003. évben nem értékesített telkek vonatkozásában az alábbiak szerint módosítja: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Cím</w:t>
        <w:tab/>
        <w:tab/>
        <w:tab/>
        <w:tab/>
        <w:t xml:space="preserve">  Hrsz:</w:t>
        <w:tab/>
        <w:tab/>
        <w:t xml:space="preserve">   Induló bruttó licitár: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ezekény u. 2.</w:t>
        <w:tab/>
        <w:tab/>
        <w:tab/>
        <w:t>115350</w:t>
        <w:tab/>
        <w:tab/>
        <w:t>17 142 750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Suba u. 12.</w:t>
        <w:tab/>
        <w:tab/>
        <w:tab/>
        <w:t>115353</w:t>
        <w:tab/>
        <w:tab/>
        <w:t>12 562 875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ürge u. 3.</w:t>
        <w:tab/>
        <w:tab/>
        <w:tab/>
        <w:tab/>
        <w:t>115354</w:t>
        <w:tab/>
        <w:tab/>
        <w:t>12 618 000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ezekény u. 4.</w:t>
        <w:tab/>
        <w:tab/>
        <w:tab/>
        <w:t>115356</w:t>
        <w:tab/>
        <w:tab/>
        <w:t>14 999 625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ezekény u. 6.</w:t>
        <w:tab/>
        <w:tab/>
        <w:tab/>
        <w:t>115357</w:t>
        <w:tab/>
        <w:tab/>
        <w:t>14 999 625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ürge u. 7.</w:t>
        <w:tab/>
        <w:tab/>
        <w:tab/>
        <w:tab/>
        <w:t>115358</w:t>
        <w:tab/>
        <w:tab/>
        <w:t>12 618 000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ürge u. 9.</w:t>
        <w:tab/>
        <w:tab/>
        <w:tab/>
        <w:tab/>
        <w:t>115359</w:t>
        <w:tab/>
        <w:tab/>
        <w:t>12 618 000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ezekény u. 8.</w:t>
        <w:tab/>
        <w:tab/>
        <w:tab/>
        <w:t>115360</w:t>
        <w:tab/>
        <w:tab/>
        <w:t>14 999 625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A Képviselő-testület a licitlépcsőt 100.000.-Ft-ban állapítja meg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határozat egyéb rendelkezései változatlanok.”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01. 27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 (egyhangú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Palágyi László és társai 12.000.000.-Ft-os összegű kártérítési kérelm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/2004.(I.21.) PKEB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Budapest Főváros XVI. Kerület Önkormányzat Képviselő-testületének Pénzügyi és Közbeszerzéseket Ellenőrző Bizottsága a Budapest, XVI. kerület Szentkorona u. 173. sz. alatti ingatlanon jelentkező falrepedések miatt Palágyi László, Palágyi Lászlóné és Palágyi Kinga kárigénye teljes mértékben történő elutasítását ajánlja a Képviselő-testületnek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01. 27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 (egyhangú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Egyebek: A szakbizottságok civil szervezetek felé nyújtott támogatási összegeinek elszámolása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3/2004.(I.21.) PKEB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A Pénzügyi és Közbeszerzéseket Ellenőrző Bizottság a szakbizottságok civil szervezetek felé nyújtott támogatási összegeinek tárgyában felkéri a polgármestert, hogy a költségvetési rendeletben tegyen javaslatot arra, hogy a bizottságok milyen pénzügyi elszámolási kötelezettséget írhatnak elő a civil szervezetek számára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Költségvetési rendeletet tárgyaló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Dr. Szabó Lajos Mátyás polgármester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 (egyhangú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Horváth Mihály bizottsági elnök megköszöni a részvételt, és az ülést lezárj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Lajterné Hudák Magdolna</w:t>
        <w:tab/>
        <w:tab/>
        <w:tab/>
        <w:tab/>
        <w:tab/>
        <w:tab/>
        <w:t>Horváth Mihály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Gazdálkodási Ügyosztályvezető</w:t>
        <w:tab/>
        <w:tab/>
        <w:tab/>
        <w:tab/>
        <w:tab/>
        <w:t>Bizottság Elnök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color w:val="000000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St35z0">
    <w:name w:val="WW8NumSt35z0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Indent2">
    <w:name w:val="Body Text Indent 2"/>
    <w:basedOn w:val="Normal"/>
    <w:qFormat/>
    <w:pPr>
      <w:ind w:left="709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0:48:00Z</dcterms:created>
  <dc:creator>Lajterné H. Magdolna</dc:creator>
  <dc:description/>
  <dc:language>en-US</dc:language>
  <cp:lastModifiedBy>Lajterné H. Magdolna</cp:lastModifiedBy>
  <cp:lastPrinted>2004-01-23T11:42:00Z</cp:lastPrinted>
  <dcterms:modified xsi:type="dcterms:W3CDTF">2004-01-23T11:29:00Z</dcterms:modified>
  <cp:revision>24</cp:revision>
  <dc:subject/>
  <dc:title>Jegyzőkönyv</dc:title>
</cp:coreProperties>
</file>