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ÉS KÖZBESZERZÉSEKET ELLENŐRZŐ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4. SZEPTEMBER 15-I ÜLÉSÉ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földszinti ebédlő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>Garay Zsolt bizottsági tag</w:t>
      </w:r>
    </w:p>
    <w:p>
      <w:pPr>
        <w:pStyle w:val="Normal"/>
        <w:rPr/>
      </w:pPr>
      <w:r>
        <w:rPr/>
        <w:t>Szőke István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r. Printz és Társa KFT képviseletében: Szita László könyvvizsgáló</w:t>
      </w:r>
    </w:p>
    <w:p>
      <w:pPr>
        <w:pStyle w:val="Normal"/>
        <w:rPr/>
      </w:pPr>
      <w:r>
        <w:rPr/>
        <w:t>Strauss Dénes főmérnök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örgy, Kolozs András, Fodor Katalin és Szatmáry Kristóf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16.37 órai kezdéskor 7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orváth Mihály bizottsági elnök javaslatot tesz arra, hogy az 5.„Egyebek” napirend keretében a bizottság tárgyalásra vegye a „Budapest Főváros XVI. Kerületi Önkormányzat 2004-2009 közötti időszakra vonatkozó épület felújítási programja” című, a „Javaslat az egycsatornás gyűjtőkémények (termofor kémények) felújításáról szóló rendelet megalkotására, a pályázati felhívás közzétételére” című, valamint a „Javaslat a Budapest, XVI. Kerületi Önkormányzat 2005. évi számlavezető pénzintézetének kiválasztására” című előterjesztéseket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Határozat:</w:t>
      </w:r>
    </w:p>
    <w:p>
      <w:pPr>
        <w:pStyle w:val="Szvegtrzs2"/>
        <w:rPr>
          <w:sz w:val="24"/>
        </w:rPr>
      </w:pPr>
      <w:r>
        <w:rPr>
          <w:sz w:val="24"/>
        </w:rPr>
        <w:t>103/2004.(IX.15.) PKEB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és Közbeszerzéseket Ellenőrző Bizottság az 5. „Egyebek” napirend keretében megtárgyalja a „Javaslat az egycsatornás gyűjtőkémények (termofor kémények) felújításáról szóló rendelet megalkotására, a pályázati felhívás közzétételére” című, a „Budapest Főváros XVI. Kerületi Önkormányzat 2004-2009 közötti időszakra vonatkozó épület felújítási programja” című, valamint a „Javaslat a Budapest, XVI. Kerületi Önkormányzat 2005. évi számlavezető pénzintézetének kiválasztására” című előterjesztéseket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Szvegtrzs2"/>
        <w:rPr/>
      </w:pPr>
      <w:r>
        <w:rPr>
          <w:b w:val="false"/>
          <w:bCs w:val="false"/>
          <w:sz w:val="24"/>
        </w:rPr>
        <w:t>Horváth Mihály bizottsági elnök ezután javaslatot tesz az írásos „Meghívó”-ban szereplő napirend tárgyalására az alábbi sorrendben és tartalommal.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ájékoztató a Budapest Főváros XVI.ker. Önkormányzat 2004. évi I. félévi gazdálkod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erületi szennyvízcsatorna hálózat fejlesztésével kapcsolatos szerződések, kerületi csatornák tulajdonba, illetve bérbeadás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szociális helyzetük miatt rászoruló egyetemi, főiskolai hallgatók számára meghirdetett Bursa Hungarica Felsőoktatási Önkormányzati Ösztöndíjpályázat 2005. évi fordulójához történő kerületi csatlakozás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érelem bérleti díj részletfizetésér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yebek</w:t>
      </w:r>
    </w:p>
    <w:p>
      <w:pPr>
        <w:pStyle w:val="Szvegtrzs2"/>
        <w:ind w:left="1440" w:hanging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1</w:t>
        <w:tab/>
        <w:t>A Budapest Főváros XVI. Kerületi Önkormányzat 2004-2009 közötti időszakra vonatkozó épület felújítási programja</w:t>
      </w:r>
    </w:p>
    <w:p>
      <w:pPr>
        <w:pStyle w:val="Szvegtrzs2"/>
        <w:ind w:left="1440" w:hanging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2</w:t>
        <w:tab/>
        <w:t>Javaslat az egycsatornás gyűjtőkémények (termofor kémények) felújításának önkormányzati támogatásáról szóló rendelet megalkotására, a pályázati felhívás közzétételére</w:t>
      </w:r>
    </w:p>
    <w:p>
      <w:pPr>
        <w:pStyle w:val="Szvegtrzs2"/>
        <w:ind w:left="1440" w:hanging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3</w:t>
        <w:tab/>
        <w:t>Javaslat a Budapest Főváros XVI. Kerületi Önkormányzat 2005. évi számlavezető pénzintézetének kiválasztásár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04/2004. (IX.15.) PKE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a napirendet a fentiekben felsorolt tartalommal és sorrendben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7.00 órakor Fodor Katalin és Szatmáry Kristóf bizottsági tagok megérkeztek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360" w:hanging="360"/>
        <w:rPr>
          <w:sz w:val="24"/>
        </w:rPr>
      </w:pPr>
      <w:r>
        <w:rPr>
          <w:sz w:val="24"/>
        </w:rPr>
        <w:t>1. Tájékoztató a Budapest Főváros XVI.ker. Önkormányzat 2004. évi I. félévi gazdálkodásáról</w:t>
      </w:r>
    </w:p>
    <w:p>
      <w:pPr>
        <w:pStyle w:val="Szvegtrzs2"/>
        <w:ind w:left="360" w:hanging="360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360"/>
        <w:rPr>
          <w:sz w:val="24"/>
        </w:rPr>
      </w:pPr>
      <w:r>
        <w:rPr>
          <w:sz w:val="24"/>
        </w:rPr>
        <w:t>Határozat:</w:t>
      </w:r>
    </w:p>
    <w:p>
      <w:pPr>
        <w:pStyle w:val="Szvegtrzs2"/>
        <w:ind w:left="360" w:hanging="360"/>
        <w:rPr>
          <w:sz w:val="24"/>
        </w:rPr>
      </w:pPr>
      <w:r>
        <w:rPr>
          <w:sz w:val="24"/>
        </w:rPr>
        <w:t>105/2004.(IX.1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a Képviselő-testületnek elfogadásra ajánlj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Budapest Főváros XVI. Kerületi Önkormányzat 2004. I. félévi gazdálkodásáról szóló tájékoztatót elfogadj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7 igen, 2 tartózkodá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360" w:hanging="360"/>
        <w:rPr>
          <w:sz w:val="24"/>
        </w:rPr>
      </w:pPr>
      <w:r>
        <w:rPr>
          <w:sz w:val="24"/>
        </w:rPr>
        <w:t>2. Kerületi szennyvízcsatorna hálózat fejlesztésével kapcsolatos szerződések, kerületi csatornák tulajdonba, illetve bérbead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6/2004. (IX.15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javasolja a Képviselő-testületnek, hogy a Kerületfejlesztési és Üzemeltetési Bizottság 128/2004.(IX.14.) KFÜB határozatának utolsó előtti mondata – „</w:t>
      </w:r>
      <w:r>
        <w:rPr>
          <w:b/>
          <w:bCs/>
          <w:i/>
          <w:iCs/>
          <w:sz w:val="24"/>
          <w:szCs w:val="24"/>
        </w:rPr>
        <w:t>A Fővárosi Csatornázási Művek és a Főváros közötti bérleti-üzemeltetési szerződés csak a kerületi ellenjegyzés mellett legyen érvényes.</w:t>
      </w:r>
      <w:r>
        <w:rPr>
          <w:sz w:val="24"/>
          <w:szCs w:val="24"/>
        </w:rPr>
        <w:t>” – törlése mellett tárgyal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, 2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7/2004. (IX.1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, hogy a Budapest Főváros XVI. Kerületi Önkormányzat és a Fővárosi Önkormányzat között kötendő megállapodás „B” változat 4.2 pontjának utolsó bekezdése a vastagon szedett szövegezés szerint módosuljon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 Kerület elfogadja és felhatalmazza a Fővárost, hogy a jelen Megállapodás 4. mellékleteként csatolt tartalommal kösse meg a Bérleti és Üzemeltetési Szerződést az FCSM Rt-vel. A Kerület a bérleti és Üzemeltetési Szerződést hatálya alatt a Fővárosra engedményezi az őt a kerületi tulajdoni hányad alapján megillető és a Társaság által fizetendő bérleti díjból származó bevételeit </w:t>
      </w:r>
      <w:r>
        <w:rPr>
          <w:b/>
          <w:bCs/>
          <w:i/>
          <w:iCs/>
          <w:sz w:val="24"/>
          <w:szCs w:val="24"/>
        </w:rPr>
        <w:t>2010-ig. 2010 után az engedményezés megszűnik</w:t>
      </w:r>
      <w:r>
        <w:rPr>
          <w:sz w:val="24"/>
          <w:szCs w:val="24"/>
        </w:rPr>
        <w:t>. A Kerület kijelenti, hogy a Fővárosra engedményezett bérleti díj mint követelés, tehermentes. A Kerület köteles társtulajdonosként kötelezettségeit olyan gondossággal teljesíteni, hogy az a legkisebb mértékben se veszélyeztesse a bérleti díjnak a Főváros javára történő megfizetését, köteles továbbá tájékoztatni a Fővárost minden olyan tudomására jutott körülményről, amely kihat akár a bérletidíj-követelés fennállására, akár annak érvényesíthetőségére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8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108/2004. (IX.15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a 106/2004.(IX.15.) PKEB és a 107/2004. (IX.15.) PKEB határozatok szerinti módosító javaslatok figyelembe vételével javasolja a Képviselő-testületnek a Kerületfejlesztési és Üzemeltetési Bizottság 128/2004. (IX.14) KFÜB határozatát elfogadás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09.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8 igen, 1 tartózkodás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>18.04 órakor Szatmáry Kristóf bizottsági tag távozott az ülésről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>18.15 órakor Kovács Gyula bizottsági tag távozott a teremből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3. Javaslat a szociális helyzetük miatt rászoruló egyetemi, főiskolai hallgatók számára meghirdetett Bursa Hungarica Felsőoktatási Önkormányzati Ösztöndíjpályázat 2005. évi fordulójához történő kerületi csatlakozásra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9/2004.(IX.15.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a vastagon szedett módosítással elfogadásra javaso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csatlakozik a hátrányos szociális helyzetű felsőoktatási hallgatók, illetőleg felsőoktatási tanulmányokat kezdő fiatalok támogatására létrehozott Bursa Hungarica Felsőoktatási Önkormányzati Ösztöndíjpályázat 2005. évi fordulójához és felkéri a polgármestert a csatlakozást kifejező szándéknyilatkozat aláírására és továbbításá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z ösztöndíj helyi szintű támogatásához a 2005. évi átmeneti gazdálkodásról szóló rendeletben és/vagy a 2005. évi költségvetésben 3.000.000.-Ft összeget biztosít.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ursa Hungarica pályázati felhívásokat közzé kell tenni a XVI. kerületi újságban, az önkormányzat honlapján, valamint a Polgármesteri Hivatal Ügyfélszolgálati Irodájának hirdetőtábláján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Végrehajtásért felelős: Lajterné Hudák Magdolna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0/2004. (IX.15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javaso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2005. évi Bursa Hungarica Felsőoktatási Önkormányzati Ösztöndíjpályázatra benyújtott pályázatok elbírálását a polgármesterre átruházz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PKEB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8.25 órakor Kovács Gyula bizottsági tag visszajött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Kérelem bérleti díj részletfizetésér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1/2004. (IX. 1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Pénzügyi és Közbeszerzéseket Ellenőrző Bizottság nem javasolja, hogy a Képviselő-testület hozzájáruljon a PKKB-hoz a KRAJCZÁR ÉS FIA KFT által benyújtott részletfizetési kérelem teljesítéséhez, azaz a 100.000.-Ft/hó törlesztő részlet vállalásához.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Pénzügyi és Közbeszerzéseket Ellenőrző Bizottság javasolja a Képviselő-testületnek, hogy a KRAJCZÁR ÉS FIA KFT-vel kötött bérleti szerződést rendkívüli felmondással, azonnali hatállyal mondja fel.”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Németh András irodavezető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8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8.30 órakor Fodor Katalin bizottsági tag távozott az ülésrő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 A Budapest Főváros XVI. Kerületi Önkormányzat 2004-2009 közötti időszakra vonatkozó épület felújítási programj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2/2004. (IX.15.) PKEB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 elfogadását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Budapest Főváros XVI. Kerület 2004-2009 közötti időszakra vonatkozó középtávú lakóépület felújításról szóló programját az előterjesztés 1. számú melléklete szerinti tartalommal jóváhagyj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3/2004. (IX.15.) PKEB 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szükségesnek tartja, hogy a polgármester úr konkrétan a testületi ülésen, egy újabb határozati javaslat formájában önmagára nézve vállaljon kötelezettséget arra, hogy az év hátralévő időszakában a felújítási programnak a kibővítésére, kiterjesztésére ismételt előterjesztés formájában sor kerü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, egyhangú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40" w:hanging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 Javaslat az egycsatornás gyüjtőkémények (termofor kémények) felújításának önkormányzati támogatásáról szóló rendelet megalkotására, a pályázati felhívás közzétételére</w:t>
      </w:r>
    </w:p>
    <w:p>
      <w:pPr>
        <w:pStyle w:val="TextBody"/>
        <w:ind w:left="540" w:hanging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540" w:hanging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540" w:hanging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4/2004. (IX.1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rendele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az egycsatornás gyüjtőkémények felújításának támogatásáról szóló ...../2004. (.....) sz. rendeleté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09.21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5/2004. (IX.1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z Önkormányzat 2004. évi költségvetésében a pályázati keret terhére 15 millió forintot különít el az egycsatornás gyűjtőkémények felújításáról szóló belügyminisztériumi pályázat önkormányzati támogatásá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, hogy a pályázat 2004. október 31-i határidővel történő benyújtását megelőzően gondoskodjon az összeg elkülönített számlán való elhelyezéséről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7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6/2004. (IX.15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 elfogadását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az előterjesztés 3. sz. melléklete szerinti pályázatot ír ki a Belügyminisztérium által a termofor kémények felújítására kiírt két lépcsős pályázat önkormányzati támogatás elnyerésére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9. 2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 Javaslat a Budapest Főváros XVI. Kerületi Önkormányzat 2005. évi számlavezető pénzintézetének kiválasztás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7/2004. (IX.1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Önkormányzat számlavezető pénzintézetének 2005. évi számlavezetési ajánlata és további hat bank számlavezetési kondícióinak összevetése alapján úgy ítéli meg, hogy sem a banki kondíciók, sem a pénzpiaci helyzet változása nem indokolja a számlavezető pénzintézet tekintetében a bankváltás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Javasolja a polgármesternek, hogy az OTP Bank 2005. évi számlavezetési ajánlatában szereplő kondíciókat fogadja el azzal, hogy a Bank az egyéb felajánlásait (rendezvények szponzorálása, szakképzési hozzájárulás stb.) összegszerűen konkretizál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Ezt követően javasolja a polgármesternek a számlavezetési szerződés módosításának aláírásá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 szerződés módosítás aláírására: 2004. dec. 31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18.40 óra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16:00Z</dcterms:created>
  <dc:creator>Lajterné H. Magdolna</dc:creator>
  <dc:description/>
  <dc:language>en-US</dc:language>
  <cp:lastModifiedBy>Lajterné H. Magdolna</cp:lastModifiedBy>
  <cp:lastPrinted>2004-09-16T12:23:00Z</cp:lastPrinted>
  <dcterms:modified xsi:type="dcterms:W3CDTF">2004-09-16T10:30:00Z</dcterms:modified>
  <cp:revision>26</cp:revision>
  <dc:subject/>
  <dc:title>Jegyzőkönyv</dc:title>
</cp:coreProperties>
</file>