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 PÉNZÜGYI ÉS KÖZBESZERZÉSEKET ELLENŐRZŐ BIZOTTSÁG 2004. MÁJUS 25-I RENDKÍVÜLI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I. em. 112. sz. alatti tárgyalóterm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/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Kovács György bizottsági tag</w:t>
      </w:r>
    </w:p>
    <w:p>
      <w:pPr>
        <w:pStyle w:val="Normal"/>
        <w:rPr/>
      </w:pPr>
      <w:r>
        <w:rPr/>
        <w:t>Kolozs András bizottsági tag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Szatmáry Kristóf bizottsági tag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HAB XVI. KFT részéről:</w:t>
        <w:tab/>
        <w:tab/>
        <w:t>Siklósi Attila ügyvezető</w:t>
      </w:r>
    </w:p>
    <w:p>
      <w:pPr>
        <w:pStyle w:val="Normal"/>
        <w:rPr/>
      </w:pPr>
      <w:r>
        <w:rPr/>
        <w:tab/>
        <w:tab/>
        <w:tab/>
        <w:tab/>
        <w:tab/>
        <w:t>Hortobágyi Lászlóné főkönyvelő</w:t>
      </w:r>
    </w:p>
    <w:p>
      <w:pPr>
        <w:pStyle w:val="Normal"/>
        <w:rPr/>
      </w:pPr>
      <w:r>
        <w:rPr/>
        <w:t>Lajterné Hudák Magdolna Gazdálkodási Ügyosztályvezető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vács Gyula, Fodor Katalin, Garay Zsolt és Szőke István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és Közbeszerzéseket Ellenőrző Bizottság elnöke köszönti a megjelenteket, megállapítja, hogy a Bizottság határozatképes – a jegyzőkönyv tanúsága szerint - a bizottságnak jelenleg a 8.45 órai kezdéskor 7 tagja van jelen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Horváth Mihály bizottsági elnök javaslatot tesz az írásos „Meghívó”-ban foglalt napirendre az alábbiak szerinti tartalommal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REHAB KFT 2003. évi éves beszámolója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73/2004. (V.25.) PKE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és Közbeszerzéseket Ellenőrző Bizottság a napirendet a fentiekben írt  tartalommal elfogad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7 igen (egyhangú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REHAB XVI. KFT 2003. évi éves beszámolója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/2004. (V.2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REHAB XVI. KFT 2003. évi éves beszámolóját megismerte, megvitatta és a könyvvizsgálói jelentés és a Felügyelő Bizottság álláspontja alapján az alábbi határozati javaslatot elfogadja és elfogadásra ajánlja a Képviselő-testületnek i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ületi Önkormányzat Képviselő-testülete – mint a tulajdonosi jogok gyakorlója – a REHAB XVI. Foglalkoztató és Szolgáltató Kft 2003. évi éves beszámolóját – figyelembe véve a könyvvizsgálói jelentést és a Felügyelő Bizottság ezzel kapcsolatos véleményét – elfogad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Kft ügyvezető igazgatóját, hogy a Számvitelről szóló 2000. évi C. tv. 153. §-a alapján a cégbírósági letétbe helyezésről gondoskodjon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5. 25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Siklósi Attila ügyvezető igazgató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, egyhangú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5/2004.(V.25.) PKEB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- egyetértésben a Felügyelő Bizottsággal – kéthavi bruttó bérnek (500.000.-Ft) összegű prémium kifizetését javasolja az Ügyvezető Igazgató részére a Képviselő-testület felé. A kifizetés feltétele: a Képviselő-testület által elfogadott 2003. évi mérleg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5.25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, egyhangú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Lajterné Hudák Magdolna</w:t>
        <w:tab/>
        <w:tab/>
        <w:tab/>
        <w:tab/>
        <w:tab/>
        <w:tab/>
        <w:t>Horváth Mihály</w:t>
      </w:r>
    </w:p>
    <w:p>
      <w:pPr>
        <w:pStyle w:val="TextBody"/>
        <w:jc w:val="left"/>
        <w:rPr/>
      </w:pPr>
      <w:r>
        <w:rPr>
          <w:sz w:val="24"/>
          <w:szCs w:val="24"/>
        </w:rPr>
        <w:t>Gazdálkodási Ügyosztályvezető</w:t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7:05:00Z</dcterms:created>
  <dc:creator>Lajterné H. Magdolna</dc:creator>
  <dc:description/>
  <dc:language>en-US</dc:language>
  <cp:lastModifiedBy>Lajterné H. Magdolna</cp:lastModifiedBy>
  <cp:lastPrinted>2004-05-25T09:57:00Z</cp:lastPrinted>
  <dcterms:modified xsi:type="dcterms:W3CDTF">2004-05-25T08:09:00Z</dcterms:modified>
  <cp:revision>13</cp:revision>
  <dc:subject/>
  <dc:title>Jegyzőkönyv</dc:title>
</cp:coreProperties>
</file>