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és Közbeszerzéseket Ellenőrző Bizottság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  <w:t>Az ülés ideje: 2004. november 24. (szerda) du. 16.30 óra</w:t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Budapest Főváros XVI. kerületi Önkormányzat 2004. évi I-III. negyedéves gazdálkodás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Budapest Főváros XVI .kerületi Önkormányzat 2005. évi költségvetési koncepciój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4. november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56:00Z</dcterms:created>
  <dc:creator>Gazdálkodási Üo.</dc:creator>
  <dc:description/>
  <dc:language>en-US</dc:language>
  <cp:lastModifiedBy>Lajterné H. Magdolna</cp:lastModifiedBy>
  <cp:lastPrinted>2004-09-27T10:14:00Z</cp:lastPrinted>
  <dcterms:modified xsi:type="dcterms:W3CDTF">2004-11-18T10:12:00Z</dcterms:modified>
  <cp:revision>39</cp:revision>
  <dc:subject/>
  <dc:title>MEGHÍVÓ</dc:title>
</cp:coreProperties>
</file>