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február 11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fszt. 4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Pénzügyi és Közbeszerzéseket Ellenőrző Bizottság 2004. évi munkatervére és üléseinek időpontj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3. évi költségvetés II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„A Fővárosi Önkormányzatot és a kerületi önkormányzatokat osztottan megillető bevételek 2004 évi megosztásáról szóló rendelet tervezet” véleményez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ebek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februá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17:00Z</dcterms:created>
  <dc:creator>Gazdálkodási Üo.</dc:creator>
  <dc:description/>
  <dc:language>en-US</dc:language>
  <cp:lastModifiedBy>Lajterné H. Magdolna</cp:lastModifiedBy>
  <cp:lastPrinted>2004-02-05T14:57:00Z</cp:lastPrinted>
  <dcterms:modified xsi:type="dcterms:W3CDTF">2004-02-05T14:01:00Z</dcterms:modified>
  <cp:revision>6</cp:revision>
  <dc:subject/>
  <dc:title>MEGHÍVÓ</dc:title>
</cp:coreProperties>
</file>