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rendkívüli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június 8. de. 8.00 óra</w:t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Folyószámla hitelkeret szerződés megkötése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Javaslat Budapest Főváros 2003. évi forrásmegosztásának korrekciójára (Az anyag a 06. 02-i ülésről távol maradt bizottsági tagoknak mellékelve!)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Javaslat közoktatási intézmények jogutóddal történő megszüntetésére, a 346/2004. (V.11.) Kt. határozat végrehajtására, Óvoda, Általános Iskola és Módszertani Intézmény néven intézmény alapítására (Az anyag a 2004. 06. 02-i meghívóval megküldésre került! Jelenleg mellékelve pótlólag – a 06. 02-i ülésről távol maradt bizottsági tagoknak egy példány „6.sz. Határozati javaslat”.)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Javaslat a „Jókai” Lakásfenntartó Szövetkezet Fővárosi Városrehabilitációs Keretből történő pályázatának támogatására (Az anyag a 2004. 06. 02-i meghívóval megküldésre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részvényértékesítésből származó bevétel állampapírokba való befektetésére (A bizottsági ülésen kerül kiosztásra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június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14:00Z</dcterms:created>
  <dc:creator>Gazdálkodási Üo.</dc:creator>
  <dc:description/>
  <dc:language>en-US</dc:language>
  <cp:lastModifiedBy>Lajterné H. Magdolna</cp:lastModifiedBy>
  <cp:lastPrinted>2004-06-03T11:28:00Z</cp:lastPrinted>
  <dcterms:modified xsi:type="dcterms:W3CDTF">2004-06-03T09:28:00Z</dcterms:modified>
  <cp:revision>6</cp:revision>
  <dc:subject/>
  <dc:title>MEGHÍVÓ</dc:title>
</cp:coreProperties>
</file>