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4. FEBRUÁR 11-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fszt. 4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Garay Zsolt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Kovács Gyu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Printz és Társa KFT részéről:</w:t>
        <w:tab/>
        <w:tab/>
        <w:t>ifj. Szita László könyvvizsgáló</w:t>
      </w:r>
    </w:p>
    <w:p>
      <w:pPr>
        <w:pStyle w:val="Normal"/>
        <w:rPr/>
      </w:pPr>
      <w:r>
        <w:rPr/>
        <w:t>Szakrendelő részéről:</w:t>
        <w:tab/>
        <w:tab/>
        <w:tab/>
        <w:t>Dr. Várkonyi Ákos intézményvezető</w:t>
      </w:r>
    </w:p>
    <w:p>
      <w:pPr>
        <w:pStyle w:val="Normal"/>
        <w:rPr/>
      </w:pPr>
      <w:r>
        <w:rPr/>
        <w:tab/>
        <w:tab/>
        <w:tab/>
        <w:tab/>
        <w:tab/>
        <w:t>Valu Zsuzsanna gazdasági vezető</w:t>
      </w:r>
    </w:p>
    <w:p>
      <w:pPr>
        <w:pStyle w:val="Normal"/>
        <w:jc w:val="both"/>
        <w:rPr/>
      </w:pPr>
      <w:r>
        <w:rPr/>
        <w:t>Gazdálkodási Ügyosztály részéről:</w:t>
        <w:tab/>
        <w:t>Lajterné Hudák Magdolna ügyosztályvezető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örgy, Kolozs András, Szatmáry Kristóf, Szőke István és Kádárné dr. Berecz Zsuzsanna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16.45 órai kezdéskor 6 tagja van jelen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Horváth Mihály bizottsági elnök javaslatot tesz arra, hogy a napirend tárgyalása során a bizottság először arról döntsön, hogy a pótlólag kiküldött és az „Egyebek” napirendi pont keretében javasolt „Javaslat a Budapest Főváros XVI. Kerületi Önkormányzat Szakrendelője alapító okiratának módosítására” című napirendet tárgyalja ma a bizottság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22/2004. (II.11.) PKEB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úgy dönt, hogy a „Javaslat a Budapest Főváros XVI. Kerületi Önkormányzat Szakrendelője alapító okiratának módosítására” című előterjesztést a napirendre felveszi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Ezt követően Horváth Mihály bizottsági elnök az írásos „Meghívó”-ban szereplő napirendek tárgyalására az alábbiak szerinti sorrendben tesz javaslatot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Budapest Főváros XVI. kerületi Önkormányzat 2003. évi költségvetés III. sz.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„A Főváros Önkormányzatot és a kerületi önkormányzatokat osztottan megillető bevételek 2004. évi megosztásáról szóló rendelet tervezet” véleményezésér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Pénzügyi és Közbeszerzéseket Ellenőrző Bizottság 2004. évi munkatervére és üléseinek időpontjára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4"/>
        </w:rPr>
        <w:t>Jelentés a Pénzügyi és Közbeszerzéseket Ellenőrző Bizottság határozatainak végrehajtásáról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23/2004. (II.11.) PKEB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és Közbeszerzéseket Ellenőrző Bizottság a napirendet az előzőekben felsoroltak szerinti tartalomban és sorrendben elfogadja.</w:t>
      </w:r>
    </w:p>
    <w:p>
      <w:pPr>
        <w:pStyle w:val="Szvegtrzsbehzssal2"/>
        <w:tabs>
          <w:tab w:val="clear" w:pos="708"/>
          <w:tab w:val="left" w:pos="50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Határidő: azonnal</w:t>
      </w:r>
    </w:p>
    <w:p>
      <w:pPr>
        <w:pStyle w:val="Szvegtrzsbehzssal2"/>
        <w:tabs>
          <w:tab w:val="clear" w:pos="708"/>
          <w:tab w:val="left" w:pos="5040" w:leader="none"/>
        </w:tabs>
        <w:rPr/>
      </w:pPr>
      <w:r>
        <w:rPr>
          <w:sz w:val="24"/>
        </w:rPr>
        <w:t>Felelős: Horváth Mihály bizottsági elnök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Végrehajtásért felelős: Lajterné Hudák Magdolna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Szavazat: 6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Javaslat a Budapest Főváros XVI. Kerületi Önkormányzat Szakrendelője alapító okiratának módosítás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/2004.(II.11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a 303/2003. (IV. 29.) Kt. határozattal elfogadott, majd 580/2003. (IX.16.) Kt. határozattal módosított Budapest Főváros XVI. Kerületi Önkormányzat Szakrendelője Alapító Okiratának 10.) pontja második bekezdését az alábbiak szerint módosítja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z induló vagyon értéke 35.504.635.-Ft, azaz Harmincötmillió-ötszáznégyezer-hatszázharmincöt forin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a változás alapító okiraton történő átvezetésére, majd annak a TÁH-hoz való továbbításá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Egyben felkéri a Szakrendelő intézményvezetőjét, hogy a változások analítikus nyilvántartásokon és főkönyvi nyilvántartásokon való átvezetéséről gondoskodjon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2. 1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17.00 órakor megérkezett Kádárné dr. Berecz Zsuzsanna bizottsági tag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Javaslat a Budapest Főváros XVI. kerületi Önkormányzat 2003. évi költségvetés III. sz. módosítására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/2004.(II.11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rendeleti javaslatot – a rendelet tervezet első oldalán lévő adminisztrációs hiba kijavítását követően -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....../2003. (....)Ök rendeletét a Budapest XVI. Kerületi Önkormányzat 2003. Évi költségvetéséről szóló 21/2003. (XI.05.) főváros XVI. kerületi önkormányzati rendelettel és a 17/2003. (VII.07.) önkormányzati rendelettel módosított 4/2003. (III. 12.) Főváros XVI. kerületi önkormányzati rendeletének módosításáról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2. 1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Javaslat „A Fővárosi Önkormányzatot és a kerületi önkormányzatokat osztottan megillető bevételek 2004 évi megosztásáról szóló rendelet tervezet” véleményezésére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26/2004. (II. 11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a Fővárosi Önkormányzatot és a Kerületi Önkormányzatokat osztottan megillető bevételek 2004. évi megosztásáról szóló rendelettervezetben foglaltakkal egyetér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Fővárosi Közgyűlést, hogy határozatban vállaljon kötelezettséget arra, hogy a nagyvárosi tömegközlekedés normatívájából befolyó összeg kerületekre gyakorolt hatását – a Fővárosi Önkormányzat és a kerületi Önkormányzatok közötti forrásmegosztásról szóló 2003. évi CXIV. Tv-nek megfelelően – még a 2004. év júniusában esedékes korrekcióban érvényesítse a kerületek felé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4. 02. 1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Javaslat a Pénzügyi és Közbeszerzéseket Ellenőrző Bizottság 2004. évi munkatervére és üléseinek időpontj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/2004.(II.11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2004. évi munkatervet és az ülések ütemezését az előterjesztés szerin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Jelentés a Pénzügyi és Közbeszerzéseket Ellenőrző Bizottság határozatainak végrehajtásá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/2004.(II.11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úgy határoz, hogy a bizottság az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/2004. (I. 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/2004. (I. 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/2004. (I. 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/2004. (I. 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/2004. (I. 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0/2004. (I. 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1/2004. (I. 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12/2004. (I. 21.)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PKEB határozatainak végrehajtásáról szóló jelentés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18.00 óra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39:00Z</dcterms:created>
  <dc:creator>Lajterné H. Magdolna</dc:creator>
  <dc:description/>
  <dc:language>en-US</dc:language>
  <cp:lastModifiedBy>Lajterné H. Magdolna</cp:lastModifiedBy>
  <cp:lastPrinted>2004-02-23T12:50:00Z</cp:lastPrinted>
  <dcterms:modified xsi:type="dcterms:W3CDTF">2004-02-23T12:43:00Z</dcterms:modified>
  <cp:revision>11</cp:revision>
  <dc:subject/>
  <dc:title>Jegyzőkönyv</dc:title>
</cp:coreProperties>
</file>