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ÉS KÖZBESZERZÉSEKET ELLENŐRZŐ BIZOTTSÁG 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és Közbeszerzéseket Ellenőrző Bizottság ülésére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  <w:t>Az ülés ideje: 2004. február 25. du. 16.30 óra</w:t>
      </w:r>
    </w:p>
    <w:p>
      <w:pPr>
        <w:pStyle w:val="Szvegtrzs2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Budapest Főváros XVI. kerületi Önkormányzat 2004. évi költségvetésére</w:t>
      </w:r>
    </w:p>
    <w:p>
      <w:pPr>
        <w:pStyle w:val="Szvegtrzs2"/>
        <w:ind w:left="708" w:hanging="0"/>
        <w:jc w:val="both"/>
        <w:rPr>
          <w:sz w:val="24"/>
        </w:rPr>
      </w:pPr>
      <w:r>
        <w:rPr>
          <w:sz w:val="24"/>
        </w:rPr>
        <w:t>(A képviselőknek 2004.02.13-án megküldésre került.)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Bp. XVI. Veres Péter u. 190. 106684 ingatlan tulajdon-rendezése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Budapest Főváros XVI. Kerületi Önkormányzat Képviselő-testület szervezeti és működési szabályzata </w:t>
      </w:r>
    </w:p>
    <w:p>
      <w:pPr>
        <w:pStyle w:val="Szvegtrzs2"/>
        <w:ind w:left="708" w:hanging="0"/>
        <w:jc w:val="both"/>
        <w:rPr>
          <w:sz w:val="24"/>
        </w:rPr>
      </w:pPr>
      <w:r>
        <w:rPr>
          <w:sz w:val="24"/>
        </w:rPr>
        <w:t>(A képviselőknek a Jegyzői Kabinet által korábban megküldésre került.)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Az önkormányzati újsággal kapcsolatos kérdések</w:t>
      </w:r>
    </w:p>
    <w:p>
      <w:pPr>
        <w:pStyle w:val="Szvegtrzs2"/>
        <w:ind w:left="708" w:hanging="0"/>
        <w:jc w:val="both"/>
        <w:rPr>
          <w:sz w:val="24"/>
        </w:rPr>
      </w:pPr>
      <w:r>
        <w:rPr>
          <w:sz w:val="24"/>
        </w:rPr>
        <w:t>(A képviselőknek a Jegyzői Kabinet által korábban megküldésre került.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izsgálati jelentés a Budapest Főváros XVI. kerületi Önkormányzat Kölcsey Ferenc Általános Iskola egységénél végrehajtott ellenőrzés megállapításai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izsgálati jelentés a Budapest Főváros XVI. kerületi Önkormányzat Sashalmi Tanoda egységénél végrehajtott ellenőrzés megállapításai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izsgálati jelentés a Budapest XVI. kerületi Önkormányzat Szakorvosi Rendelőintézet egységénél végrehajtott ellenőrzés megállapításai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/>
      </w:pPr>
      <w:r>
        <w:rPr>
          <w:sz w:val="24"/>
        </w:rPr>
        <w:t>Megjelenésére feltétlenül számítok!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4. február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1:29:00Z</dcterms:created>
  <dc:creator>Gazdálkodási Üo.</dc:creator>
  <dc:description/>
  <dc:language>en-US</dc:language>
  <cp:lastModifiedBy>Lajterné H. Magdolna</cp:lastModifiedBy>
  <cp:lastPrinted>2004-02-17T13:00:00Z</cp:lastPrinted>
  <dcterms:modified xsi:type="dcterms:W3CDTF">2004-02-17T12:04:00Z</dcterms:modified>
  <cp:revision>5</cp:revision>
  <dc:subject/>
  <dc:title>MEGHÍVÓ</dc:title>
</cp:coreProperties>
</file>