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és Közbeszerzéseket Ellenőrző Bizottság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  <w:t>Az ülés ideje: 2004. március 24. du. 16.30 óra</w:t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helyi adókról szóló 24/2003. (XII.22.) Ök. rendelet működésének tapasztalatai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élhitel kérelem benyújtásához pénzintézet kiválasztás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udapest Főváros XVI. Kerületi Önkormányzat Képviselő-testület szervezeti és működési szabályzata </w:t>
      </w:r>
    </w:p>
    <w:p>
      <w:pPr>
        <w:pStyle w:val="Szvegtrzs2"/>
        <w:ind w:left="708" w:hanging="0"/>
        <w:jc w:val="both"/>
        <w:rPr>
          <w:sz w:val="24"/>
        </w:rPr>
      </w:pPr>
      <w:r>
        <w:rPr>
          <w:sz w:val="24"/>
        </w:rPr>
        <w:t>(Korábban már megküldésre került.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ljesítménykövetelmények alapját képező célok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Budapest Főváros XVI. ker. Önkormányzat Szakrendelőjénél az utalványozás rendjével kapcsolatos belső ellenőrzés tapasztalatai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Kölcsey Ferenc Általános Iskolánál 2003.09.29-2003.11.19. közötti belső ellenőrzés tapasztalatai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Sashalmi Tanoda Általános Iskolában végrehajtott belső ellenőri vizsgálat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és Közbeszerzéseket Ellenőrző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udapest, 2004. március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8:49:00Z</dcterms:created>
  <dc:creator>Gazdálkodási Üo.</dc:creator>
  <dc:description/>
  <dc:language>en-US</dc:language>
  <cp:lastModifiedBy>Lajterné H. Magdolna</cp:lastModifiedBy>
  <cp:lastPrinted>2004-03-18T13:10:00Z</cp:lastPrinted>
  <dcterms:modified xsi:type="dcterms:W3CDTF">2004-03-18T12:16:00Z</dcterms:modified>
  <cp:revision>8</cp:revision>
  <dc:subject/>
  <dc:title>MEGHÍVÓ</dc:title>
</cp:coreProperties>
</file>