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november 3. (szerda)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ának 2004.évi költségvetésének II.sz. módosí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Diósy L. u. 12.sz. 105829 hrsz-ú ingatlan árverés útján történő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XVI. kerület Pilóta u. 19. 105995 hrsz-ú társasház 2546/10.000-ed hányadára vonatkozó elővásárlási jognyilatkozat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és Közbeszerzéseket Ellenőrző Bizottság határozatainak végrehajtásáról (</w:t>
      </w:r>
      <w:r>
        <w:rPr>
          <w:i/>
          <w:iCs/>
          <w:sz w:val="24"/>
        </w:rPr>
        <w:t>2004. 03. 18-i jelentés a 2004.03.24-i meghívóval, a 2004. 04. 01-i jelentés a 2004.04.14-i, a 2004.04.26-i jelentés a 2004.05.05-i, a 2004.05.26-i jelentés a 2004.05.28-i, a 2004. 06. 16-i jelentés a 2004. 06. 23-i, a 2004.08.02-i és 2004.09.30-i jelentés a 2004. 10. 06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2003. évi támogatások elszámolása (</w:t>
      </w:r>
      <w:r>
        <w:rPr>
          <w:i/>
          <w:iCs/>
          <w:sz w:val="24"/>
        </w:rPr>
        <w:t>2004.04.14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Budapest Főváros XVI. ker. Önkormányzat Képviselő-testület szervezeti és működési szabályzata (</w:t>
      </w:r>
      <w:r>
        <w:rPr>
          <w:i/>
          <w:iCs/>
          <w:sz w:val="24"/>
        </w:rPr>
        <w:t>2004.02.25-i meghívóval</w:t>
      </w:r>
      <w:r>
        <w:rPr>
          <w:sz w:val="24"/>
        </w:rPr>
        <w:t xml:space="preserve"> </w:t>
      </w:r>
      <w:r>
        <w:rPr>
          <w:i/>
          <w:iCs/>
          <w:sz w:val="24"/>
        </w:rPr>
        <w:t>megküldésre kerül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ájékoztató a Kölcsey Ferenc Általános Iskolában végrehajtott belső ellenőri vizsgálatról </w:t>
      </w:r>
      <w:r>
        <w:rPr>
          <w:i/>
          <w:iCs/>
          <w:sz w:val="24"/>
        </w:rPr>
        <w:t>(2004.03.24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és Közbeszerzéseket Ellenőrző Bizottság határozatainak végrehajtásáról (</w:t>
      </w:r>
      <w:r>
        <w:rPr>
          <w:b/>
          <w:bCs/>
          <w:i/>
          <w:iCs/>
          <w:sz w:val="24"/>
        </w:rPr>
        <w:t>Zárt ülést igényel</w:t>
      </w:r>
      <w:r>
        <w:rPr>
          <w:i/>
          <w:iCs/>
          <w:sz w:val="24"/>
        </w:rPr>
        <w:t>!) (2004.04.14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Polgármesteri tájékoztató a 17/2004. (II.4.) PKEB határozat végrehajtásával kapcsolatosan </w:t>
      </w:r>
      <w:r>
        <w:rPr>
          <w:i/>
          <w:iCs/>
          <w:sz w:val="24"/>
        </w:rPr>
        <w:t>(2004.05.05-i meghívóval megküldésre került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október 29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00:00Z</dcterms:created>
  <dc:creator>Gazdálkodási Üo.</dc:creator>
  <dc:description/>
  <dc:language>en-US</dc:language>
  <cp:lastModifiedBy>Lajterné H. Magdolna</cp:lastModifiedBy>
  <cp:lastPrinted>2004-10-28T09:30:00Z</cp:lastPrinted>
  <dcterms:modified xsi:type="dcterms:W3CDTF">2004-10-28T07:33:00Z</dcterms:modified>
  <cp:revision>4</cp:revision>
  <dc:subject/>
  <dc:title>MEGHÍVÓ</dc:title>
</cp:coreProperties>
</file>