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A PÉNZÜGYI ÉS KÖZBESZERZÉSEKET ELLENŐRZŐ BIZOTTSÁG 2004. MÁJUS 5-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term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jc w:val="both"/>
        <w:rPr/>
      </w:pPr>
      <w:r>
        <w:rPr/>
        <w:t>Dr. Printz és Társa Nemzetközi</w:t>
      </w:r>
    </w:p>
    <w:p>
      <w:pPr>
        <w:pStyle w:val="Normal"/>
        <w:jc w:val="both"/>
        <w:rPr/>
      </w:pPr>
      <w:r>
        <w:rPr/>
        <w:t>Könyvvizsgáló KFT képviseletében:</w:t>
        <w:tab/>
        <w:tab/>
        <w:t>Szita László könyvvizsgáló</w:t>
      </w:r>
    </w:p>
    <w:p>
      <w:pPr>
        <w:pStyle w:val="Normal"/>
        <w:jc w:val="both"/>
        <w:rPr/>
      </w:pPr>
      <w:r>
        <w:rPr/>
        <w:t>Abonyi János alpolgármester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Kovács Gyula, Szatmáry Kristóf, Garay Zsolt,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és Közbeszerzéseket Ellenőrző Bizottság elnöke köszönti a megjelenteket, megállapítja, hogy a Bizottság határozatképes – a jegyzőkönyv tanúsága szerint - a bizottságnak jelenleg a 17.11 órai kezdéskor 6 tagja van jelen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javaslatot tesz arra, hogy a 10.„Egyebek” napirend keretében a bizottság tárgyalásra vegye a „Vételi ajánlat a Budapest XVI. ker. Thököly u. 13. sz. alatti, 100742 hrsz-ú ingatlanra (Corvin Művelődési Ház)” című napirendet, a „Vételi ajánlat a XVI. ker. Alsómalom u. 115601/74-83 hrsz-ú ingatlanokra” című napirendet, valamint a „Bp. XVI. ker. Cinkota IX-X. számú vízgyűjtő terület szennyvízcsatornázása többletköltsége” című napirende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62/2004.(V.5.) PKE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és Közbeszerzéseket Ellenőrző Bizottság a 10. „Egyebek” napirend keretében megtárgyalja a „Vételi ajánlat a Budapest XVI. ker. Thököly u. 13. sz. alatti 100742 hrsz-ú ingatlanra (Corvin Művelődési Ház)” című, a „Vételi ajánlat a XVI. ker. Alsómalom u. 115601/74-83 hrsz-ú ingatlanokra” című, valamint a Bp. XVI. ker. Cinkota IX-X. számú vízgyűjtő terület szennyvízcsatornázása többletköltsége” című előterjesztéseket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, egyhangú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Horváth Mihály bizottsági elnök javaslatot tesz az írásos „Meghívó”-ban foglalt napirendre az alábbiak szerint változott sorrendben és tartalommal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Budapest Főváros XVI. kerületi Önkormányzat 2003. évi zárszámadásár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2003. évi egyszerűsített beszámoló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Herman Ottó Általános Iskola és a Szent Korona Óvoda felújítási kiadási előirányzatának kiegészítésére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Vételi ajánlat a Budapest XVI. ker. Thököly u. 13. sz. alatti, 100742 hrsz-ú ingatlanra (Corvin Művelődési Ház)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Vételi ajánlat a XVI. ker. Alsómalom u. 115601/74-83 hrsz-ú ingatlanokr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Bp. XVI. ker. Cinkota IX-X. számú vízgyűjtő terület szennyvízcsatornázása többletköltsége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2003. évi támogatások elszámolása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udapest Főváros XVI.ker. Önkormányzat Képviselő-testület szervezeti és működési szabályzata 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Tájékoztató a Kölcsey Ferenc Általános Iskolánál 2003.09.29-2003.11.19. közötti belső ellenőrzés tapasztalatairól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elentés a Pénzügyi és Közbeszerzéseket Ellenőrző Bizottság határozatainak végrehajtásáról</w:t>
      </w:r>
    </w:p>
    <w:p>
      <w:pPr>
        <w:pStyle w:val="Szvegtrzs2"/>
        <w:numPr>
          <w:ilvl w:val="0"/>
          <w:numId w:val="3"/>
        </w:numPr>
        <w:rPr/>
      </w:pPr>
      <w:r>
        <w:rPr>
          <w:sz w:val="24"/>
        </w:rPr>
        <w:t>Jelentés a Pénzügyi és Közbeszerzéseket Ellenőrző Bizottság határozatainak végrehajtásáról (Zárt ülést igényel!)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Polgármesteri tájékoztató a 17/2004. (II.4.) PKEB határozat végrehajtásával kapcsolatosan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63/2004. (V.5.) PKE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és Közbeszerzéseket Ellenőrző Bizottság a napirendet a fentiekben felsorolt tartalommal és sorrendben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Végrehajtásért felelős: Lajterné Hudák Magdolna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1. Javaslat a Budapest Főváros XVI. kerületi Önkormányzat 2003. évi zárszámadására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XVI. kerületi Önkormányzat 2003. évi zárszámadásáról készült előterjesztést, az ahhoz kapcsolódó könyvvizsgálói jelentést, írásbeli, illetve szóbeli kiegészítést megvizsgálta, megvitatta és a Bizottság a következő határozatot hozta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4/2004. (V. 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Képviselő-testületnek a Budapest Főváros XVI. ker. Önkormányzat 2003. évi zárszámadási rendeletének elfogadását és a könyvvizsgáló által tett javaslatok elfogadás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2003. évi egyszerűsített beszámoló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 2003. évi egyszerűsített beszámolóról szóló előterjesztést és az arról szóló könyvvizsgálói jelentést írásban és szóban megismerte, megvitatta és a Bizottság a következő határozatot hozta:</w:t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65/2004.(V. 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és Közbeszerzéseket Ellenőrző Bizottság javasolja a Képviselő-testületnek, hogy az előterjesztés 1-4. sz. kimutatás szerinti 2003. évi egyszerűsített beszámolóját fogadja el és ugyanakkor javasolja, hogy fogadja el a könyvvizsgáló által tett javaslatokat is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Javaslat a Herman Ottó Általános Iskola és a Szent Korona Óvoda felújítási kiadási előirányzatának kiegészítésér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6/2004.(V.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úgy határoz, hogy a 2004. évi költségvetésben a Herman Ottó Általános Iskola felújítására biztosított keretösszeget 16.000eFt-tal, a Szent Korona Óvoda felújítására biztosított keretösszeget 4.800eFt-tal megemel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Ennek fedezetét a 2004. évi költségvetésben a támogatási keretek közül „A 21. század iskolája” PHARE pályázatra elkülönített 20.800eFt átcsoportosításával biztosí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ezen módosítás 2004. évi költségvetésen való átvez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Lajterné Hudák Magdoln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360" w:hanging="360"/>
        <w:rPr/>
      </w:pPr>
      <w:r>
        <w:rPr>
          <w:b/>
          <w:bCs/>
          <w:sz w:val="24"/>
          <w:szCs w:val="24"/>
        </w:rPr>
        <w:t>4. Vételi ajánlat a Budapest XVI. ker. Thököly u. 13. sz. alatti, 100742 hrsz-ú ingatlanra (Corvin Művelődési Ház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énzügyi és Közbeszerzéseket Ellenőrző Bizottság a „Vételi ajánlat a Budapest XVI. ker. Thököly u. 13. sz. alatti, 100742 hrsz-ú ingatlanra (Corvin Művelődési Ház” című előterjesztést megtárgyalta és az első határozati javaslattal kapcsolatosan döntést nem hoz, mivel az a Gazdasági és Tulajdonosi Bizottság hatáskörébe tartoz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7/2004.(V.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, hogy a Bp. XVI. ker. Thököly u. 13. sz. alatti, 100742 hrsz-ú ingatlan adásvételi szerződés tervezetének 4. pontjából kerüljön törlésre a következő mondat:</w:t>
      </w:r>
    </w:p>
    <w:p>
      <w:pPr>
        <w:pStyle w:val="TextBody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A vevő jogosult a második vételár részletbe beszámítani a bérleti szerződés időtartama alatt a bérbeadó hozzájárulásával elvégzett értéknövelő beruházásokat.”</w:t>
      </w:r>
    </w:p>
    <w:p>
      <w:pPr>
        <w:pStyle w:val="TextBody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8/2004. (V.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olja, hogy a Bp. XVI. ker. Thököly u. 13. sz. alatti, 100742 hrsz-ú ingatlan adásvételi szerződése </w:t>
      </w:r>
      <w:r>
        <w:rPr>
          <w:i/>
          <w:iCs/>
          <w:sz w:val="24"/>
          <w:szCs w:val="24"/>
        </w:rPr>
        <w:t>egészüljön ki azzal a kötelezettséggel, hogy a hátralékos vételár teljesítésére biztosítékként a vevő szerezzen be visszavonhatatlan bankgaranciát. A bankgarancia nyújtásnak a határideje az ingatlan birtokba adását – 2004. június 15-ét - megelőző időpontban legyen.</w:t>
      </w:r>
    </w:p>
    <w:p>
      <w:pPr>
        <w:pStyle w:val="TextBody"/>
        <w:ind w:left="1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69/2004.(V.5.) PKE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A Pénzügyi és Közbeszerzéseket Ellenőrző Bizottság javasolja a Képviselő-testületnek, hogy a Budapest XVI. ker. Thököly u. 13. sz. alatti 100742 hrsz-ú ingatlant a Rákosmenti Waldorf Pedagógiai Alapítvány (1172 Budapest, Petri u. 2.) részére értékesítse, az előterjesztés mellékletét képező </w:t>
      </w:r>
      <w:r>
        <w:rPr>
          <w:i/>
          <w:iCs/>
          <w:sz w:val="24"/>
          <w:szCs w:val="24"/>
        </w:rPr>
        <w:t>– a Pénzügyi és Közbeszerzéseket Ellenőrző Bizottság módosítási javaslatait is (a 67/2004. (V.5.) PKEB és 68/2004. (V.5.) PKEB határozatokat) magában foglaló –</w:t>
      </w:r>
      <w:r>
        <w:rPr>
          <w:sz w:val="24"/>
          <w:szCs w:val="24"/>
        </w:rPr>
        <w:t xml:space="preserve"> szerződéstervezet szerint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ingatlan vételára bruttó 90 millió F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javasolja méltányolandó körülményként figyelembe venni az ingatlan állapotát, illetve azt, hogy a Rákosmenti Waldorf Pedagógiai Alapítvány jelenleg is bérli az épület emeleti részé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evő a vételárat két részletben fizeti meg, 30 millió Ft-ot a szerződés aláírását követő 60 napon belül, a fennmaradó 60 millió Ft-ot legkésőbb 2004. december 31-ig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javasolja, hogy a vételár első részletét a Corvin Művelődési Ház működési feltételeinek javítására kelljen felhasználni az Erzsébet-ligeti Színházban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5. Bp. XVI. ker. Cinkota IX-X. vízgyűjtő terület szennyvízcsatornázása többletkölt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/2004. (V.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Képviselő-testülete úgy dönt, hogy műszaki indokoltság miatt elfogadja a Cinkota szennyvízcsatorna beruházás befejezéséhez szükséges pótmunkák, valamint a közművezeték kiváltása miatti 24.852.076.- Ft többletköltséget. Fedezetét a Képviselő-testület a 2003. évi feladattal nem terhelt pénzmaradvány terhére biztosítja. Felkéri a polgármestert ennek a 2004. évi költségvetésen való átvezetés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Gémes Sándor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/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1/2004.(V. 5.) PKE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az alábbi határozati javaslatot elfogadásra ajánlja a Képviselő-testületnek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Képviselő-testülete tudomásul veszi, hogy Cinkota szennyvízcsatornázási munkái miatt a Fővárosi Vízművek tulajdonában lévő Tervező utcai nyomóvezeték kiváltásának 5.891.661.- Ft + ÁFA költsége az Önkormányzati beruházást terheli, a kiváltott vezetékszakaszt át kell adnunk az üzemeltető Fővárosi Vízművek Rt-ne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hatalmazza a Polgármestert az erre vonatkozó megállapodás aláírásá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Gémes Sándor irodavezető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6. Vételi ajánlat a XVI. ker. Alsómalom u. 115601/74-83 hrsz-ú ingatlanok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2/2004. (V.5.) PKE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és Közbeszerzéseket Ellenőrző Bizottság javasolja a Képviselő-testületnek, hogy 802/2003. (XII.16.) számú határozatát az alábbiak szerint módosítsa: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z induló licitárat 75.000.000.-Ft + ÁFA-ban határozza meg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atározat egyéb rendelkezései változatlano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4. 05. 11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Végrehajtásért felelős: Németh András irodavezető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Szavazat: 6 igen, egyhangú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Kovács György bizottsági tag 18.17 órakor távozott, így a bizottság határozatképtelenné vál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18.17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Lajterné Hudák Magdolna</w:t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Gazdálkodási Ügyosztályvezető</w:t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05:00Z</dcterms:created>
  <dc:creator>Lajterné H. Magdolna</dc:creator>
  <dc:description/>
  <dc:language>en-US</dc:language>
  <cp:lastModifiedBy>Lajterné H. Magdolna</cp:lastModifiedBy>
  <cp:lastPrinted>2004-05-06T11:31:00Z</cp:lastPrinted>
  <dcterms:modified xsi:type="dcterms:W3CDTF">2004-05-06T10:36:00Z</dcterms:modified>
  <cp:revision>6</cp:revision>
  <dc:subject/>
  <dc:title>Jegyzőkönyv</dc:title>
</cp:coreProperties>
</file>