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és Közbeszerzéseket Ellenőrző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  <w:t>Az ülés ideje: 2004. január 21. du. 16.30 óra</w:t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fszt. 4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Jelentés a Pénzügyi és Közbeszerzéseket Ellenőrző Bizottság határozatainak végrehajtásáról.</w:t>
      </w:r>
    </w:p>
    <w:p>
      <w:pPr>
        <w:pStyle w:val="Szvegtrzs2"/>
        <w:ind w:left="708" w:hanging="0"/>
        <w:jc w:val="both"/>
        <w:rPr/>
      </w:pPr>
      <w:r>
        <w:rPr>
          <w:sz w:val="24"/>
          <w:szCs w:val="24"/>
        </w:rPr>
        <w:t>(A 2003.december 3-i keltű visszajelentés a december 16-i ülés anyagával postázásra került.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ker. Suba u. – Fürge u. – Vezekény utca által határolt ingatlanok értékének meghatároz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lágyi László és társai 12.000.000.-Ft-os összegű kártérítési kérelme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XVI. Kerületi Városüzemeltető Közhasznú Társaság végelszámolójának prémium kifize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dapest Főváros XVI. kerületi Beruházó Vízi-közmű „2000” Társulat végelszámolásának elfogad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Móra Ferenc Általános Iskolában végrehajtott ellenőrzés megállapításairól</w:t>
      </w:r>
    </w:p>
    <w:p>
      <w:pPr>
        <w:pStyle w:val="Szvegtrzs2"/>
        <w:ind w:left="70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Hétfőn kézbesítjük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Szakorvosi Rendelőintézet egységénél végrehajtott ellenőrzés megállapításairól</w:t>
      </w:r>
    </w:p>
    <w:p>
      <w:pPr>
        <w:pStyle w:val="Szvegtrzs2"/>
        <w:ind w:left="70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Hétfőn kézbesítjük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. Önkormányzat tulajdonában lévő IKARUSZ 256 típusú autóbusz térítési díjának megállapí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XVI. kerület Szárnyaskerék út – Árpádföldi sor – Biztató u. – (117579) közterület által határolt terület keretövezet módosításával kapcsolatos infrastrukturális fejlesztési hozzájárulás</w:t>
      </w:r>
    </w:p>
    <w:p>
      <w:pPr>
        <w:pStyle w:val="Szvegtrzs2"/>
        <w:ind w:left="70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Hétfőn kézbesítjük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ebek 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4. január 16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18:00Z</dcterms:created>
  <dc:creator>Gazdálkodási Üo.</dc:creator>
  <dc:description/>
  <dc:language>en-US</dc:language>
  <cp:lastModifiedBy>Lajterné H. Magdolna</cp:lastModifiedBy>
  <cp:lastPrinted>2004-01-16T09:56:00Z</cp:lastPrinted>
  <dcterms:modified xsi:type="dcterms:W3CDTF">2004-01-16T09:12:00Z</dcterms:modified>
  <cp:revision>13</cp:revision>
  <dc:subject/>
  <dc:title>MEGHÍVÓ</dc:title>
</cp:coreProperties>
</file>