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és Közbeszerzéseket Ellenőrző Bizottság ülésére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  <w:t>Az ülés ideje: 2004. április 14. du. 16.30 óra</w:t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együttműködési megállapodás megkötésére a Budapesti u. – Bóbitás u. – Alsómalom u. – Felsőmalom u. – Gesztenye u. – Vágás utcák által határolt területen út és közvilágítás megépítésér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ételi ajánlat a XVI. ker. Szabadföld u. 117583 hrsz-ú ingatlanból 4200 m2 nagyságú területr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z Erzsébet-liget közvilágítási hálózatának, és 2001. év óta a Városgazdálkodási Iroda által megrendelt közvilágítási beruházások tulajdonba adásár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Budapest Főváros XVI. ker. Önkormányzat Képviselő-testület szervezeti és működési szabályzata (</w:t>
      </w:r>
      <w:r>
        <w:rPr>
          <w:i/>
          <w:iCs/>
          <w:sz w:val="24"/>
        </w:rPr>
        <w:t>Korábban megküldésre került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ájékoztató a Kölcsey Ferenc Általános Iskolában végrehajtott belső ellenőri vizsgálatról </w:t>
      </w:r>
      <w:r>
        <w:rPr>
          <w:i/>
          <w:iCs/>
          <w:sz w:val="24"/>
        </w:rPr>
        <w:t>(Korábban megküldésre került!)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elentés a Pénzügyi és Közbeszerzéseket Ellenőrző Bizottság határozatainak végrehajtásáról (</w:t>
      </w:r>
      <w:r>
        <w:rPr>
          <w:i/>
          <w:iCs/>
          <w:sz w:val="24"/>
        </w:rPr>
        <w:t>A 2004. március 18-i keltezésű már korábban megküldésre került.)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elentés a Pénzügyi és Közbeszerzéseket Ellenőrző Bizottság határozatainak végrehajtásáról (</w:t>
      </w:r>
      <w:r>
        <w:rPr>
          <w:i/>
          <w:iCs/>
          <w:sz w:val="24"/>
        </w:rPr>
        <w:t>Zárt ülést igényel!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003. évi támogatások elszámolás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Főváros XVI. ker. Önkormányzat közbeszerzési szabályzat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Budapest Főváros XVI. ker. Önkormányzat vagyonáról és a vagyontárgyak feletti tulajdonosi jogok gyakorlásáról szóló önkormányzati rendelet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Budapest Főváros XVI. ker. Önkormányzat vagyonának értékesítése, hasznosítása során alkalmazandó versenyeztetési szabályokról szóló önkormányzati rendelet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4. április 9.</w:t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7:56:00Z</dcterms:created>
  <dc:creator>Gazdálkodási Üo.</dc:creator>
  <dc:description/>
  <dc:language>en-US</dc:language>
  <cp:lastModifiedBy>Lajterné H. Magdolna</cp:lastModifiedBy>
  <cp:lastPrinted>2004-04-07T09:03:00Z</cp:lastPrinted>
  <dcterms:modified xsi:type="dcterms:W3CDTF">2004-04-07T07:25:00Z</dcterms:modified>
  <cp:revision>10</cp:revision>
  <dc:subject/>
  <dc:title>MEGHÍVÓ</dc:title>
</cp:coreProperties>
</file>