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4. DECEMBER 14-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Printz és Társa Kft részéről:  dr. Pintérné Csermák Jolán könyvvizsgáló</w:t>
      </w:r>
    </w:p>
    <w:p>
      <w:pPr>
        <w:pStyle w:val="Normal"/>
        <w:rPr/>
      </w:pPr>
      <w:r>
        <w:rPr/>
        <w:t>Karácsony Sándor Adóügyi Iroda vezetője</w:t>
      </w:r>
    </w:p>
    <w:p>
      <w:pPr>
        <w:pStyle w:val="Normal"/>
        <w:rPr/>
      </w:pPr>
      <w:r>
        <w:rPr/>
        <w:t>Dr.Horváth Péterné Vagyonhasznosítási Irodavezető helyettes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Fodor Katalin, Garay Zsolt,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8.20 órai kezdéskor 7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zvegtrzs2"/>
        <w:rPr/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 alábbiak szerint megváltoztatott – az „5. A talajterhelési díjról szóló 22/2004. (VI.30.) önkormányzati rendelet módosítása” c. napirendet a „2. A helyi adókról szóló 24/2003. (XII.22.) önkormányzati rendelet módosítása” c. napirend után veszi a Bizottság tárgyalásba - sorrendben és tartalommal: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udapest Főváros XVI. kerületi Önkormányzat 2005. évi átmeneti gazdálkodásáról szóló rendelet megalkotására</w:t>
      </w:r>
    </w:p>
    <w:p>
      <w:pPr>
        <w:pStyle w:val="Szvegtrzs2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>A helyi adókról szóló 24/2003. (XII.22.) önkormányzati rendelet módosítása</w:t>
      </w:r>
    </w:p>
    <w:p>
      <w:pPr>
        <w:pStyle w:val="Szvegtrzs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p. XVI. Lucernás u. 115847 hrsz-ú ingatlan hasznosítására</w:t>
      </w:r>
    </w:p>
    <w:p>
      <w:pPr>
        <w:pStyle w:val="Szvegtrzs2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>Javaslat a Batsányi u. 48. szám alatti ingatlanon álló épület bontására, bontás után történő értékesítésére</w:t>
      </w:r>
    </w:p>
    <w:p>
      <w:pPr>
        <w:pStyle w:val="Szvegtrzs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2003. és 2004. évi forrásmegosztás korrekciój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3/2004.(XII. 14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napirendet a fentiekben felsorol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4"/>
        </w:numPr>
        <w:rPr>
          <w:sz w:val="24"/>
        </w:rPr>
      </w:pPr>
      <w:r>
        <w:rPr>
          <w:sz w:val="24"/>
        </w:rPr>
        <w:t>Javaslat a Budapest Főváros XVI. kerületi Önkormányzat 2005. évi átmeneti gazdálkodásáról szóló rendelet megalkotására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jterné: Az átmeneti gazdálkodásról szóló rendelethez benyújtott módosító javaslat azon részét, miszerint a frakcióvezető ill. képviselő kötelezettségvállalási jogot kap, jogilag aggályosnak tartja, mivel ez esetenként azt is jelentheti, hogy az önkormányzat nevében ill. képviseletében frakcióvezető köt szerződés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54/2004. (XII. 14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A Pénzügyi Bizottság a 2005. évi átmeneti gazdálkodásról szóló rendelethez Horváth Mihály által benyújtott módosító javaslatot Szathmáry Kristóf azon módosító javaslatával – mely szerint az SZMSZ 38. § „(3) (Új bekezdés) A képviselők munkájukról évente egyszer írásban tájékoztatják a </w:t>
      </w:r>
      <w:r>
        <w:rPr>
          <w:b/>
          <w:bCs/>
          <w:i/>
          <w:iCs/>
        </w:rPr>
        <w:t>lakosságot</w:t>
      </w:r>
      <w:r>
        <w:rPr/>
        <w:t>” -megváltoztatva elfogadásra javasolja a Képviselő-testületnek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4. 12. 14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55/2004. (XII. 14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javasolja a Képviselő-testületnek a Budapest Főváros XVI. kerületi Önkormányzat 2005. évi átmeneti gazdálkodásáról szóló rendelettervezet elfogadását a 154/2004. (XII.14.) PB határozatban foglalt módosító javaslatok figyelembevételével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4. 12.14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helyi adókról szóló 24/2003. (XII.22.) önkormányzati rendelet módosítása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6/2004.(XII. 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rendeletalkotási javaslat elfogadásá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megalkotja a helyi adókról szóló 24/2003. (XII.22.) önkormányzati rendelet módosításáról szóló ..../2004. (...) önkormányzati rendeleté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2. 14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zavazat: 5 igen, 1 nem, 1 tartózkodás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ula bizottsági tag 8.35 órakor kiment a teremből.</w:t>
      </w:r>
    </w:p>
    <w:p>
      <w:pPr>
        <w:pStyle w:val="TextBody"/>
        <w:rPr/>
      </w:pPr>
      <w:r>
        <w:rPr>
          <w:sz w:val="24"/>
          <w:szCs w:val="24"/>
        </w:rPr>
        <w:t>Kovács Gyula bizottsági tag 8.40 órakor visszajött a teremb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alajterhelési díjról szóló 22/2004. (VI.30.) önkormányzati rendelet módosít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7/2004. (XII.1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javasolja a Képviselő-testületnek az alábbi rendeletalkotási javaslat elfogadását azzal a kiegészítéssel, hogy a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2. §-ban a „Polgármesteri Hivatal” után be kell írni, hogy „</w:t>
      </w:r>
      <w:r>
        <w:rPr>
          <w:b/>
          <w:bCs/>
          <w:sz w:val="24"/>
          <w:szCs w:val="24"/>
        </w:rPr>
        <w:t>az OTP Bank Rt-nél vezetett</w:t>
      </w:r>
      <w:r>
        <w:rPr>
          <w:sz w:val="24"/>
          <w:szCs w:val="24"/>
        </w:rPr>
        <w:t xml:space="preserve">”...” 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zárójelben lévő bankszámla szám elé be kell szúrni a ”</w:t>
      </w:r>
      <w:r>
        <w:rPr>
          <w:b/>
          <w:bCs/>
          <w:sz w:val="24"/>
          <w:szCs w:val="24"/>
        </w:rPr>
        <w:t>117</w:t>
      </w:r>
      <w:r>
        <w:rPr>
          <w:sz w:val="24"/>
          <w:szCs w:val="24"/>
        </w:rPr>
        <w:t>” számjegyeke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megalkotja a talajterhelési díjról szóló 22/2004. (VI. 30.) önkormányzati rendelet módosításáról szóló ..../2004. (...) önkormányzati rendeleté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2. 14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a Bp. XVI. Lucernás u. 115847 hrsz-ú ingatlan hasznosí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8/2004. (XII.1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szavazás eredményeként (2 igen, 1 nem, 3 tartózkodás) az alábbi – módosító indítvány szerinti – határozati javaslatot elutasított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Pénzügyi Bizottság javasolja a Képviselő-testületnek, hogy a XVI. ker. Lucernás u. 17. 115847 hrsz-ú ingatlant az előterjesztés 4. sz. melléklete szerint, árverés útján értékesítse. Az ingatlan forgalmi értékét a Bizottság ÁFA-t is tartalmazó, bruttó 18.000.-Ft/m2 értékben javasolja meghatározni, amely egyben az induló licitár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Licitlépcső: 100.000.-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egyetért azzal, hogy az árverési vevő az előterjesztés 5. sz. melléklete alapján kössön adásvételi szerződés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59/2004. (XII.1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javasolja a Képviselő-testületnek, hogy a XVI. ker. Lucernás u. 17. sz. 115847 hrsz-ú ingatlant az előterjesztés 4. sz. melléklete szerint, árverés útján értékesítse. Az ingatlan forgalmi értékét a Bizottság 16.300.000.-Ft+ÁFA-ban javasolja meghatározni, amely egyben az induló licitár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Licitlépcső: 100.000.-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egyetért azzal, hogy az árverési vevő az előterjesztés 5. sz. melléklete alapján kössön adásvételi szerződés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2. 14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nem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a Batsányi u. 48. szám alatti ingatlanon álló épület bontására, bontás után történő értékesí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tározat: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0/2004. (XII. 1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, hogy a Képviselő-testület a XVI.ker. Batsányi u. 48. szám 101443 hrsz-ú ingatlant az Önkormányzat forgalomképes vagyonába sorol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- amennyiben a 2004. december 20-i árverés eredménytelenül zárul -, hogy a XVI. ker. Batsányi J. u. 48. sz. 101443 hrsz-ú ingatlant az épület elbontását követően, árverés útján értékesítse. A Bizottság javasolja, hogy az ingatlan forgalmi értékét, mely egyben az induló licitár 23.000.000.-Ft+ÁFA-ban határozza meg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licitlépcsőt 500.000.-Ft-ban javasolja megállapíta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2. 14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Felelős: Horváth Mihály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lat a 2003. és 2004. évi forrásmegosztás korrekciój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1/2004. (XII.1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módosítás beépítését javasolja a „Javaslat a 2003. és 2004. évi forrásmegosztás korrekciójára” című előterjesztéshez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atározati javaslat utolsó bekezdése módosuljon a vastagon kiemelt szöveg szerint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- „</w:t>
      </w:r>
      <w:r>
        <w:rPr>
          <w:b/>
          <w:bCs/>
          <w:i/>
          <w:iCs/>
          <w:sz w:val="24"/>
          <w:szCs w:val="24"/>
        </w:rPr>
        <w:t>A Képviselő-testület támogatja</w:t>
      </w:r>
      <w:r>
        <w:rPr>
          <w:sz w:val="24"/>
          <w:szCs w:val="24"/>
        </w:rPr>
        <w:t xml:space="preserve"> a forrásmegosztási törvény módosítását előkészítő szakértői bizottság létrehozásá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2. 14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2/2004. (XII.14.) 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javasolja a Képviselő-testületnek – a módosítással elfogadott változatban - az alábbi határozati javaslat elfogadásá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 „Javaslat a 2003. évi korrigált forrásmegosztás, valamint a 2004. évi forrásmegosztás módosítására” tárgyban az alábbi döntést hozz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Tekintettel a számítások alapjául szolgáló adatállomány hiányosságaira, ellentmondásaira, valamint a már az 597/2004. (IX.21.) Kt. határozatban megfogalmazott jogi aggályainkra a 2003. év ismételt korrekciójáról és 2004. évi forrásmegosztás módosításáról a Fővárosi Önkormányzat mondjon 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A 2004. júniusi forrásmegosztás korrekciójánál elvonásban részesült 10 kerület kompenzálása véglegesen – vissza nem térítendő támogatás formájában történjen meg, és ehhez a forrást a Főváros konkrétan jelölje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végleges kompenzációhoz olyan forrást kell rendelni, amely a későbbiekben a forrásmegosztási számításokat semmilyen formában nem érinth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2005. évi forrásmegosztási számításokat megelőző adatszolgáltatást a kerületek és a Főváros között adategyeztetés előzze meg, hogy a felújítási szükségletek számításánál alapadatul használt kataszteri adatok pontosításra kerülhessen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Képviselő-testület támogatja</w:t>
      </w:r>
      <w:r>
        <w:rPr>
          <w:sz w:val="24"/>
          <w:szCs w:val="24"/>
        </w:rPr>
        <w:t xml:space="preserve"> a forrásmegosztási törvény módosítását előkészítő szakértői bizottság létrehozásá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2. 14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9.00 óra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58:00Z</dcterms:created>
  <dc:creator>Lajterné H. Magdolna</dc:creator>
  <dc:description/>
  <dc:language>en-US</dc:language>
  <cp:lastModifiedBy>Lajterné H. Magdolna</cp:lastModifiedBy>
  <cp:lastPrinted>2004-12-15T09:13:00Z</cp:lastPrinted>
  <dcterms:modified xsi:type="dcterms:W3CDTF">2004-12-15T09:08:00Z</dcterms:modified>
  <cp:revision>33</cp:revision>
  <dc:subject/>
  <dc:title>Jegyzőkönyv</dc:title>
</cp:coreProperties>
</file>