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/>
      </w:pPr>
      <w:r>
        <w:rPr>
          <w:b/>
          <w:sz w:val="24"/>
        </w:rPr>
        <w:t xml:space="preserve">Az ülés ideje: 2004. december 14. (kedd) </w:t>
      </w:r>
      <w:r>
        <w:rPr>
          <w:b/>
          <w:sz w:val="32"/>
          <w:u w:val="single"/>
        </w:rPr>
        <w:t>de. 8.00 óra!</w:t>
      </w:r>
    </w:p>
    <w:p>
      <w:pPr>
        <w:pStyle w:val="Szvegtrzs2"/>
        <w:ind w:left="709" w:hanging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fszt. 4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ületi Önkormányzat 2005. évi átmeneti gazdálkodásáról szóló rendelet megalko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helyi adókról szóló 24/2003. (XII.22.) önkormányzati rendelet módosítás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Bp. XVI. Lucernás u. 115847 hrsz-ú ingatlan haszn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atsányi u. 48. szám alatti ingatlanon álló épület bontására, bontás után történő értékesít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alajterhelési díjról szóló 22/2004. (VI.30.) önkormányzati rendelet módosítás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2003. és 2004. évi forrásmegosztás korrekciójára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4. december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56:00Z</dcterms:created>
  <dc:creator>Gazdálkodási Üo.</dc:creator>
  <dc:description/>
  <dc:language>en-US</dc:language>
  <cp:lastModifiedBy>Lajterné H. Magdolna</cp:lastModifiedBy>
  <cp:lastPrinted>2004-12-09T09:08:00Z</cp:lastPrinted>
  <dcterms:modified xsi:type="dcterms:W3CDTF">2004-12-09T08:53:00Z</dcterms:modified>
  <cp:revision>45</cp:revision>
  <dc:subject/>
  <dc:title>MEGHÍVÓ</dc:title>
</cp:coreProperties>
</file>