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ÉS KÖZBESZERZÉSEKET ELLENŐRZŐ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4. JÚNIUS 29-I RENDKÍVÜLI ÜLÉSÉ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/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r. Printz és Társa KFT képviseletében: Dr.Printz János ügyvezető</w:t>
      </w:r>
    </w:p>
    <w:p>
      <w:pPr>
        <w:pStyle w:val="Normal"/>
        <w:ind w:left="2832" w:firstLine="708"/>
        <w:rPr/>
      </w:pPr>
      <w:r>
        <w:rPr/>
        <w:t xml:space="preserve">      </w:t>
      </w:r>
      <w:r>
        <w:rPr/>
        <w:t>Szita László könyvvizsgáló</w:t>
      </w:r>
    </w:p>
    <w:p>
      <w:pPr>
        <w:pStyle w:val="Normal"/>
        <w:rPr/>
      </w:pPr>
      <w:r>
        <w:rPr/>
        <w:t>Lajterné Hudák Magdolna Gazdálkodási Ügyosztályvezető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Gyula, Fodor Katalin, Garay Zsolt, Szőke István és Kádárné dr. Berecz Zsuzsanna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7.52 órai kezdéskor 6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orváth Mihály bizottsági elnök ezután javaslatot tesz az írásos „Meghívó”-ban szereplő napirend tárgyalására az alábbi sorrendben és tartalomma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Vételi ajánlat a Rádió u. 1. számú, a Batsányi J. u. 48. számú ingatlanra, eladási ajánlat az Erzsébet-liget 105842/27 hrsz-ú ingatlanra</w:t>
      </w:r>
    </w:p>
    <w:p>
      <w:pPr>
        <w:pStyle w:val="Szvegtrzs2"/>
        <w:numPr>
          <w:ilvl w:val="0"/>
          <w:numId w:val="3"/>
        </w:numPr>
        <w:rPr/>
      </w:pPr>
      <w:r>
        <w:rPr>
          <w:sz w:val="24"/>
        </w:rPr>
        <w:t>Javaslat Budapest Főváros XVI. kerületi Önkormányzat 2004. évi költségvetésének I. sz. módosítására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Javaslat a XVI. ker. 104099/1-6., 104099/8-13, 104096/1-8 hrsz-ú ingatlanok értékesítésére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Javaslat a Budapest, XVI. ker. Edit u. 41. 100163 hrsz-ú lakóházas ingatlan elidegenítésére</w:t>
      </w:r>
    </w:p>
    <w:p>
      <w:pPr>
        <w:pStyle w:val="Szvegtrzs2"/>
        <w:numPr>
          <w:ilvl w:val="0"/>
          <w:numId w:val="3"/>
        </w:numPr>
        <w:rPr/>
      </w:pPr>
      <w:r>
        <w:rPr>
          <w:sz w:val="24"/>
        </w:rPr>
        <w:t>Javaslat a Budapest Főváros XVI. Kerületi Önkormányzat ..../2004. (....) ... rendelete a Budapest Főváros XVI. Kerületi Önkormányzat által fenntartott közoktatási intézményekben alkalmazott étkezési térítési díjakról megalkotására</w:t>
      </w:r>
    </w:p>
    <w:p>
      <w:pPr>
        <w:pStyle w:val="Szvegtrzs2"/>
        <w:numPr>
          <w:ilvl w:val="0"/>
          <w:numId w:val="3"/>
        </w:numPr>
        <w:rPr/>
      </w:pPr>
      <w:r>
        <w:rPr>
          <w:sz w:val="24"/>
        </w:rPr>
        <w:t>Rendelettervezet a talajterhelési díjról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88/2004. (VI.29.) PKE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a napirendet a fentiekben felsorolt tartalommal és sorrendben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.. igen (egyhangú)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Vételi ajánlat a Rádió u. 1. számú, a Batsányi J. u. 48. számú ingatlanra, eladási ajánlat az Erzsébet-liget 105842/27 hrsz-ú ingatlanra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9/2004.(VI.29.) PKEB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. Önkormányzat Képviselő-testülete 576/2003. (IX.16.) Kt. határozatát visszavon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Budapest Főváros XVI. ker. Önkormányzat Képviselő-testülete a Batsányi J. u. 48. sz. 101443 hrsz-ú ingatlant jelenlegi állapotában, versenytárgyalás útján történő értékesítésre kijelöli. A Képviselő-testület az induló licitárat 23.000.000.- Ft-ban, a licitlépcsőt 500.000.-Ft-ban állapítja me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Budapest Főváros XVI. ker. Önkormányzat Képviselő-testülete a Rádió u. 1. sz. 116780 hrsz-ú ingatlant versenytárgyalás útján történő értékesítésre kijelöli. A Képviselő-testület az induló licitárat 37.800.000.-Ft + ÁFA-ban, a licitlépcsőt 500.000.-Ft-ban állapítja me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Batsányi u. 48.sz. 101443 hrsz-ú, Rádió u. 1. sz. 116780 hrsz-ú ingatlanok versenytárgyalásának kiírására: 2004. augusztus 1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Dr. Szabó Lajos Mátyás polgármester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29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0/2004.(VI.29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z Önkormányzatnak szándékában áll megvásárolni az ALTOS Kft tulajdonában álló XVI. ker. 105842/27 hrsz-ú ingatlant. A képviselő-testület felhatalmazza a polgármestert, hogy az Önkormányzat vételi jogát biztosító, az előterjesztés 10. számú mellékletét képező megállapodást az ALTOS Kft-vel kösse me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z ingatlan megvásárlására a XVI. ker. Batsányi J. u. 48. számú, Rádió u. 1. sz. ingatlan eladásával, valamint a 2.563.000.-Ft különbözetre a 2004. évi költsévetés I. sz. módosításával, a 2003. évi feladattal nem terhelt pénzmaradvány terhére biztosít fedezete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Képviselő-testület az ingatlan megvásárlásához szükséges fedezet rendelkezésre állása esetén felhatalmazza a polgármestert az adásvételi szerződés aláírásár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és Közbeszerzéseket Ellenőrző Bizottság javasolja, hogy az előterjesztés 10. sz. mellékletét képező „Megállapodás” 2. pontjában – melyben a vételár van megállapítva, az alábbiak szerint módosuljon: „A vételár az 1. pontban meghatározott időpontig  </w:t>
      </w:r>
      <w:r>
        <w:rPr>
          <w:b/>
          <w:bCs/>
          <w:i/>
          <w:iCs/>
          <w:sz w:val="24"/>
          <w:szCs w:val="24"/>
        </w:rPr>
        <w:t xml:space="preserve">bruttó  </w:t>
      </w:r>
      <w:r>
        <w:rPr>
          <w:sz w:val="24"/>
          <w:szCs w:val="24"/>
        </w:rPr>
        <w:t>63.363.000.-F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Határidő: a vételi jogot biztosító szerződés megkötésére </w:t>
      </w:r>
      <w:r>
        <w:rPr>
          <w:b/>
          <w:bCs/>
          <w:sz w:val="24"/>
          <w:szCs w:val="24"/>
        </w:rPr>
        <w:t>2004. július 15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z Erzsébet-liget 105842/27 hrsz-ú ingatlan megvásárlására a Batsányi u. 48. sz. 101443 hrsz-ú, a Rádió u. 1.sz. 116780 hrsz-ú ingatlanok vételárának beérkezését, valamint a költségvetés I. sz. módosítását követően 15 napon belü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Dr. Szabó Lajos Mátyás polgármester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2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5 igen, 1 nem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Javaslat Budapest Főváros XVI. kerületi Önkormányzat 2004. évi költségvetésének I. sz. módosítására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 Pénzügyi és Közbeszerzéseket Ellenőrző Bizottság a 2. „Javaslat Budapest Főváros XVI. kerületi Önkormányzat 2004. évi költségvetésének I. sz. módosítására” c. előterjesztést megvitatta, megtárgyalta és először „Kt. határozat szerinti módosítások és módosító indítványok a Budapest Főváros XVI. Kerületi Önkormányzat 2004. évi költségvetés javaslatához” című, feldolgozott javaslatokat tárgyalja sorrend szerint tárgyalja és hoz azokban határozatot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360"/>
        <w:jc w:val="both"/>
        <w:rPr/>
      </w:pPr>
      <w:r>
        <w:rPr/>
        <w:t>1. Egészségügyi és Szociális Bizottság 260/2004. (VI.16.): Napraforgó Családsegítő Szolgálat tetőtérben iroda kialakítás</w:t>
      </w:r>
    </w:p>
    <w:p>
      <w:pPr>
        <w:pStyle w:val="Normal"/>
        <w:tabs>
          <w:tab w:val="clear" w:pos="708"/>
          <w:tab w:val="left" w:pos="5040" w:leader="none"/>
        </w:tabs>
        <w:ind w:left="360" w:hanging="360"/>
        <w:jc w:val="both"/>
        <w:rPr/>
      </w:pPr>
      <w:r>
        <w:rPr/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/2004.(VI.29.) PKEB</w:t>
      </w:r>
    </w:p>
    <w:p>
      <w:pPr>
        <w:pStyle w:val="Normal"/>
        <w:tabs>
          <w:tab w:val="clear" w:pos="708"/>
          <w:tab w:val="left" w:pos="5040" w:leader="none"/>
        </w:tabs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>
          <w:b/>
          <w:bCs/>
        </w:rPr>
        <w:t>Javaslat összege</w:t>
      </w:r>
      <w:r>
        <w:rPr/>
        <w:t>: Napraforgó Családsegítő Szolgálat felhalmozási kiadásai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+900e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 xml:space="preserve">Ennek forrása: 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PMH-Házi segítségnyújtás 85322-4 szakfeladaton (3/c. melléklet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-900e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„1. Egészségügyi és Szociális Bizottság 260/2004. (VI.16.): Napraforgó Családsegítő Szolgálat tetőtérben iroda kialakítás” miatti módosítást, illetve annak forrásmegjelölését támogatja és elfogadásra javasolja a Képviselő-testületnek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4. 06. 29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4 igen, 2 tartózkodá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360"/>
        <w:jc w:val="both"/>
        <w:rPr/>
      </w:pPr>
      <w:r>
        <w:rPr/>
        <w:t>2. Egészségügyi és Szociális Bizottság 261/2004. (VI.16.): Napraforgó Családsegítő Szolgálat pszichológusi óraszám heti 8 órával való megemelésének költségei</w:t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>
          <w:b/>
          <w:b/>
          <w:bCs/>
        </w:rPr>
      </w:pPr>
      <w:r>
        <w:rPr>
          <w:b/>
          <w:bCs/>
        </w:rPr>
        <w:t>92/2004. (VI.29.) PKEB</w:t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>
          <w:b/>
          <w:bCs/>
        </w:rPr>
        <w:t>Javaslat összege:</w:t>
      </w:r>
      <w:r>
        <w:rPr/>
        <w:t xml:space="preserve"> Napraforgó Családsegítő Szolgálat Dologi kiadáso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+512e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Ennek forrása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PMH-Házi segítségnyújtás 85322-4 szakfeladaton (3/c. melléklet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-512e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„2. Egészségügyi és Szociális Bizottság 261/2004. (VI.16.): Napraforgó Családsegítő Szolgálat pszichológusi óraszám heti 8 órával való megemelésének költségei” miatti módosítást, illetve annak forrásmegjelölését támogatja és elfogadásra javasolja a Képviselő-testületnek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4. 06. 29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5 igen, 1 tartózkodá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80" w:hanging="180"/>
        <w:jc w:val="both"/>
        <w:rPr/>
      </w:pPr>
      <w:r>
        <w:rPr/>
        <w:t>3. Oktatási, Ifjúsági- és Gyermekvédelmi Bizottság 219/2004. (VI.21.): Pipitér Óvoda részére a Fazekas Központ elektromos számlájának ellentételezése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szavazása eredményeképpen (1 nem, 5 tartózkodás) nem támogatta az alábbi indítványt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>
          <w:b/>
          <w:bCs/>
        </w:rPr>
        <w:t>Javaslat összege:</w:t>
      </w:r>
      <w:r>
        <w:rPr/>
        <w:t xml:space="preserve"> Pipitér Óvoda dologi kiadáso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+1300e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Ennek forrása: Nincs megjelölve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360" w:hanging="360"/>
        <w:jc w:val="both"/>
        <w:rPr/>
      </w:pPr>
      <w:r>
        <w:rPr/>
        <w:t>4. Kovács Balázs egyéni képviselői indítványa: Mátyásföldi Római Katolikus Templom felújítás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szavazása eredményeképpen (1 igen, 1 nem, 4 tartózkodás) nem támogatta az alábbi indítványt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>
          <w:b/>
          <w:bCs/>
        </w:rPr>
        <w:t>Javaslat összege</w:t>
      </w:r>
      <w:r>
        <w:rPr/>
        <w:t>: Támogatási keret, egyházak támogatás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+11.750e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  <w:t>Ennek forrása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Pályázati keret </w:t>
      </w:r>
      <w:r>
        <w:rPr>
          <w:b/>
          <w:bCs/>
        </w:rPr>
        <w:t>–11.750e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költségvetés II. sz. módosításánál visszapótlási kötelezettséggel.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3/2004.(VI.29.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rendeleti javaslatot – a Bizottság által támogatott módosítási javaslatok figyelembe vételével -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..../2004. (....) Ök. rendeletét a Budapest Főváros XVI. Kerületi Önkormányzat 2004. Évi költségvetéséről szóló 12/2004. (III.9.) Ök. rendeletének módosításáról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2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5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4/2004.(VI.29.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úgy dönt, hogy a Pályázati keret terhére 3.000 eFt-ot biztosít a Polgármesteri Hivatal Informatikai koncepciójának kidolgozásár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2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5/2004.(VI.29.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a 2003. évi Fővárosi Stratégiai Alapból biztosított támogatások közül a tényleges beruházási költségek figyelembe vételével az alábbi támogatási összegek pályázott útépítésekhez kötött felhasználásáról lemond azzal, hogy az ezeknél a beruházásoknál jelentkező maradványra újabb beruházással pályázni kívá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A 14.197 eFt tényleges bekerülési költségű </w:t>
      </w:r>
      <w:r>
        <w:rPr>
          <w:b/>
          <w:bCs/>
          <w:sz w:val="24"/>
          <w:szCs w:val="24"/>
        </w:rPr>
        <w:t>Attila utca</w:t>
      </w:r>
      <w:r>
        <w:rPr>
          <w:sz w:val="24"/>
          <w:szCs w:val="24"/>
        </w:rPr>
        <w:t xml:space="preserve"> (Rákosi út – Szent Korona u.) útépítési beruházás esetében </w:t>
      </w:r>
      <w:r>
        <w:rPr>
          <w:b/>
          <w:bCs/>
          <w:sz w:val="24"/>
          <w:szCs w:val="24"/>
        </w:rPr>
        <w:t>a lemondás összege 5.661 eFt,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9.365 eFt tényleges bekerülési költségű </w:t>
      </w:r>
      <w:r>
        <w:rPr>
          <w:b/>
          <w:bCs/>
          <w:sz w:val="24"/>
          <w:szCs w:val="24"/>
        </w:rPr>
        <w:t>Sándor utca</w:t>
      </w:r>
      <w:r>
        <w:rPr>
          <w:sz w:val="24"/>
          <w:szCs w:val="24"/>
        </w:rPr>
        <w:t xml:space="preserve"> (Budapesti út – Gáspár u.) útépítési beruházás esetében </w:t>
      </w:r>
      <w:r>
        <w:rPr>
          <w:b/>
          <w:bCs/>
          <w:sz w:val="24"/>
          <w:szCs w:val="24"/>
        </w:rPr>
        <w:t>a lemondás összege 1.623 eFt</w:t>
      </w:r>
      <w:r>
        <w:rPr>
          <w:sz w:val="24"/>
          <w:szCs w:val="24"/>
        </w:rPr>
        <w:t>,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12.147 eFt tényleges bekerülési költségű </w:t>
      </w:r>
      <w:r>
        <w:rPr>
          <w:b/>
          <w:bCs/>
          <w:sz w:val="24"/>
          <w:szCs w:val="24"/>
        </w:rPr>
        <w:t>Istráng utca</w:t>
      </w:r>
      <w:r>
        <w:rPr>
          <w:sz w:val="24"/>
          <w:szCs w:val="24"/>
        </w:rPr>
        <w:t xml:space="preserve"> (Péterke u. – Timur u.) útépítési beruházás esetében </w:t>
      </w:r>
      <w:r>
        <w:rPr>
          <w:b/>
          <w:bCs/>
          <w:sz w:val="24"/>
          <w:szCs w:val="24"/>
        </w:rPr>
        <w:t>a lemondás összege 3.589 eFt,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9.280 eFt tényleges bekerülési költségű </w:t>
      </w:r>
      <w:r>
        <w:rPr>
          <w:b/>
          <w:bCs/>
          <w:sz w:val="24"/>
          <w:szCs w:val="24"/>
        </w:rPr>
        <w:t>Lajos utca</w:t>
      </w:r>
      <w:r>
        <w:rPr>
          <w:sz w:val="24"/>
          <w:szCs w:val="24"/>
        </w:rPr>
        <w:t xml:space="preserve"> (Béla u. – Szent Korona u.) útépítési beruházás esetében </w:t>
      </w:r>
      <w:r>
        <w:rPr>
          <w:b/>
          <w:bCs/>
          <w:sz w:val="24"/>
          <w:szCs w:val="24"/>
        </w:rPr>
        <w:t>a lemondás összege 4.227 eFt.”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4. 06. 2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6/2004.(VI.29.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úgy dönt, hogy az önkormányzat költségvetéséről szóló 12/2004. (III.9.) Ök. rendeletében biztosított útépítési beruházási keret terhére a 26.325 eFt beruházási előirányzatú (pályázati önrésze: 11.225 eFt) Géza utca (Margit u. – Sasvár u.) útépítési beruházás kerüljön benyújtásra a Fővárosi Stratégiai Alap pályázatr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2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7/2004. (VI.29.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az előterjesztés 13. oldalán szereplő „Polgármesteri Hivatal dologi kiadások 35. sor: Egyéb dologi kiadások”-kal kapcsolatban felkéri a polgármestert, hogy dolgozzon ki javaslatot ennek felhasználási jogcímei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Költségvetés II. sz. módosítás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Javaslat a XVI. ker. 104099/1-6, 104099/8-13, 104096/1-8 hrsz-ú ingatlanok értékesítésére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8/2004.(VI.29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XVI. ker. Anilin u. – Album köz – Album u. – Nógrádverőce utcák által határolt területen, a Budapest Főváros XVI. ker. Önkormányzat tulajdonát képező 104099/1, 104099/2, 104099/3, 104099/4, 104099/5, 104099/6, 104099/8, 104099/9, 104099/10, 104099/11, 104099/12, 104099/13 hrsz-ú építési telkeket együttesen, nyílt versenytárgyalás útján értékesíti. Az induló licitár 203.000.000.-Ft + ÁFA. A Képviselő-testület a licitlépcsőt 1.000.000.-Ft-ban állapítja meg. A kikiáltási ár tartalmazza az egy egységre jutó 72.000.-Ft/ingatlan csatorna érdekeltségi hozzájárulás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2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5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9/2004.(VI.29.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Budapest Főváros XVI. ker. Önkormányzat tulajdonát képező a XVI. ker. Album u. – Atlasz u. – Nógrádverőce utcák által határolt területen lévő 104096/1, 104096/2, 104096/3, 104096/4, 104096/5, 104096/6, 104096/7, 104096/8 hrsz-ú építési telkeket együttesen, nyílt versenytárgyalás útján értékesíti. Az induló licitár: 147.000.000.-Ft + ÁF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Képviselő-testület a licitlépcsőt 1.000.000.-Ft-ban állapítja meg. A kikiáltási ár tartalmazza az egy egységre jutó 72.000.-Ft/ingatlan csatorna érdekeltségi hozzájárulás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2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5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Javaslat a Budapest XVI. ker. Edit u. 41. 100163 hrsz-ú lakóházas ingatlan elidegenítésére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0/2004.(VI.29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 Budapest Főváros XVI. ker. Önkormányzat a Budapest XVI. ker. Edit u. 41. 100163 hsz-ú felépítményes ingatlant versenytárgyalás útján értékesíti </w:t>
      </w:r>
      <w:r>
        <w:rPr>
          <w:b/>
          <w:bCs/>
          <w:sz w:val="24"/>
          <w:szCs w:val="24"/>
        </w:rPr>
        <w:t>az épületek elbontását követőe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Képviselő-testület az ingatlan forgalmi értékét, mely egyben az induló licitár 17.000.000.-Ft-ban határozza me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Képviselő-testület az Edit utca 41. fsz. 1.; fsz. 2.; fsz. 3. bérlakásokat az ingatlan vagyon kataszter lakás állományból törli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2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</w:t>
      </w:r>
    </w:p>
    <w:p>
      <w:pPr>
        <w:pStyle w:val="TextBody"/>
        <w:ind w:left="180" w:hanging="180"/>
        <w:rPr/>
      </w:pPr>
      <w:r>
        <w:rPr>
          <w:b/>
          <w:bCs/>
          <w:sz w:val="24"/>
          <w:szCs w:val="24"/>
        </w:rPr>
        <w:t>5. Javaslat a Budapest Főváros XVI. Kerületi Önkormányzat .../2004. (....) ... rendelete a Budapest Főváros XVI. Kerületi Önkormányzat által fenntartott közoktatási intézményekben alkalmazott étkezési térítési díjakról megalkotására</w:t>
      </w:r>
    </w:p>
    <w:p>
      <w:pPr>
        <w:pStyle w:val="TextBody"/>
        <w:ind w:left="18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8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8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1/2004.(VI.29.) PKEB</w:t>
      </w:r>
    </w:p>
    <w:p>
      <w:pPr>
        <w:pStyle w:val="TextBody"/>
        <w:ind w:left="18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rendele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a Budapest Főváros XVI. Kerületi Önkormányzat .../2004. (....) rendelete a Budapest Főváros XVI. Kerületi Önkormányzat által fenntartott közoktatási intézményekben alkalmazott étkezési térítési díjakról az előterjesztés 1. sz. melléklete szerin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06.29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5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Rendelettervezet a talajterhelési díjról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102/2004.(VI.29.) PKEB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rendele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alkotja a talajterhelési díjról szóló ..../2004. (.....) Ök. Rendeleté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4. 06. 29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5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9 óra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Gazdálkodási Ügyosztály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8:16:00Z</dcterms:created>
  <dc:creator>Lajterné H. Magdolna</dc:creator>
  <dc:description/>
  <dc:language>en-US</dc:language>
  <cp:lastModifiedBy>Lajterné H. Magdolna</cp:lastModifiedBy>
  <cp:lastPrinted>2004-06-29T11:56:00Z</cp:lastPrinted>
  <dcterms:modified xsi:type="dcterms:W3CDTF">2004-06-29T10:40:00Z</dcterms:modified>
  <cp:revision>9</cp:revision>
  <dc:subject/>
  <dc:title>Jegyzőkönyv</dc:title>
</cp:coreProperties>
</file>