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Bizottság ülésére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32"/>
          <w:u w:val="single"/>
        </w:rPr>
      </w:pPr>
      <w:r>
        <w:rPr>
          <w:b/>
          <w:sz w:val="24"/>
        </w:rPr>
        <w:t>Az ülés ideje: 2005. március 30. (szerda) du. 16.30 óra</w:t>
      </w:r>
    </w:p>
    <w:p>
      <w:pPr>
        <w:pStyle w:val="Szvegtrzs2"/>
        <w:ind w:left="709" w:hanging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zvegtrzs2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ind w:left="709" w:hanging="709"/>
        <w:jc w:val="both"/>
        <w:rPr/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. 112. sz. alatti tárgyaló helyisége</w:t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elentés a Pénzügyi Bizottság határozatainak végrehajtásáról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2004. évi támogatások elszámolás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űzvédelemért Közalapítvány 2004. évi támogatásának elszámolás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Budapest XVI. ker. Önkormányzat Polgármesteri Hivatal köztisztviselői 2005. évi teljesítményértékeléséhez a kiemelt célok meghatározásár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Megjelenésére feltétlenül számítok!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udapest, 2005. március 2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Horváth Mihály </w:t>
      </w:r>
    </w:p>
    <w:p>
      <w:pPr>
        <w:pStyle w:val="Heading2"/>
        <w:ind w:firstLine="5387"/>
        <w:rPr/>
      </w:pPr>
      <w:r>
        <w:rPr/>
        <w:t>Bizottsági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2:49:00Z</dcterms:created>
  <dc:creator>Gazdálkodási Üo.</dc:creator>
  <dc:description/>
  <dc:language>en-US</dc:language>
  <cp:lastModifiedBy>Lajterné H. Magdolna</cp:lastModifiedBy>
  <cp:lastPrinted>2005-03-21T13:55:00Z</cp:lastPrinted>
  <dcterms:modified xsi:type="dcterms:W3CDTF">2005-03-23T14:05:00Z</dcterms:modified>
  <cp:revision>5</cp:revision>
  <dc:subject/>
  <dc:title>MEGHÍVÓ</dc:title>
</cp:coreProperties>
</file>