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rendkívüli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32"/>
          <w:u w:val="single"/>
        </w:rPr>
      </w:pPr>
      <w:r>
        <w:rPr>
          <w:b/>
          <w:sz w:val="24"/>
        </w:rPr>
        <w:t xml:space="preserve">Az ülés ideje: </w:t>
      </w:r>
      <w:r>
        <w:rPr>
          <w:b/>
          <w:sz w:val="32"/>
        </w:rPr>
        <w:t>2005. május 17. (kedd) de. 8.00 óra</w:t>
      </w:r>
    </w:p>
    <w:p>
      <w:pPr>
        <w:pStyle w:val="Szvegtrzs2"/>
        <w:ind w:left="709" w:hanging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p. XVI. ker. 115601/9 hrsz-ú, 115601/44 hrsz-ú ingatlanra elővásárlási jognyilatkozat megkérése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z egycsatornás gyűjtőkémények (termofor kémények) felújításának önkormányzati támogatásáról szóló rendelet módosítására, a pályázati felhívás közzétételére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Főváros XVI. kerületi Önkormányzat Szakrendelője alapító okiratának módosítására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fejlesztési célú hitelkeret szerződés közbeszereztetéséről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XVI. ker. Margit u. 28-30. 101474 hrsz. alatti ingatlanon lévő helyiség értékesítése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Az anyagok a 2005. május 11-i PB ülés meghívójával megküldésre került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május 12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5:19:00Z</dcterms:created>
  <dc:creator>Gazdálkodási Üo.</dc:creator>
  <dc:description/>
  <dc:language>en-US</dc:language>
  <cp:lastModifiedBy>Lajterné H. Magdolna</cp:lastModifiedBy>
  <cp:lastPrinted>2005-05-02T17:05:00Z</cp:lastPrinted>
  <dcterms:modified xsi:type="dcterms:W3CDTF">2005-05-12T09:47:00Z</dcterms:modified>
  <cp:revision>5</cp:revision>
  <dc:subject/>
  <dc:title>MEGHÍVÓ</dc:title>
</cp:coreProperties>
</file>