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JÚNIUS 2-I – 7. SZÁMÚ -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 xml:space="preserve">Mihály Ferenc bizottsági tag 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Orosz Judit Dóra közbeszerzési referens</w:t>
      </w:r>
    </w:p>
    <w:p>
      <w:pPr>
        <w:pStyle w:val="Normal"/>
        <w:rPr/>
      </w:pPr>
      <w:r>
        <w:rPr/>
        <w:t>Nagy Tibor vezető belső ellenőr</w:t>
      </w:r>
    </w:p>
    <w:p>
      <w:pPr>
        <w:pStyle w:val="Normal"/>
        <w:rPr/>
      </w:pPr>
      <w:r>
        <w:rPr/>
        <w:t>dr. Székely Attila személyi titkár</w:t>
      </w:r>
    </w:p>
    <w:p>
      <w:pPr>
        <w:pStyle w:val="Normal"/>
        <w:rPr/>
      </w:pPr>
      <w:r>
        <w:rPr/>
        <w:t>Katáné Pergel Ágnes Költségvetési Iroda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lozs András, Kovács Gyula, Szatmáry Kristóf és Szőke István bizottsági tagok igazoltan tartózkodnak távo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</w:rPr>
        <w:t>Horváth Mihály a Pénzügyi Bizottság elnöke köszönti a megjelenteket, megállapítja, hogy a Bizottság határozatképes – a jegyzőkönyv tanúsága szerint - a bizottságnak jelenleg a 16.45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izottsági elnök javaslatot tesz az írásos Meghívóban a 7. „Egyebek” napirendi pont alatt feltüntetett és kipostázott: „A „Javaslat a 2004. évi fővárosi forrásmegosztás korrekciójára, a 8/2005. (III.8.) Főv. Kgy. rendelet módosítására” című anyag megtárgyalása” című, valamint a mai ülésre, szintén a 7. „Egyebek” napirendi pont keretében az ülés kezdetekor kiosztott „Javaslat fejlesztési célú hitelkeret szerződés közbeszereztetésére” című előterjesztések tárgyalásba vételére.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87/2005. (V.11.) PB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Bizottság úgy határoz, hogy az írásos Meghívó 7. „Egyebek” napirendi pont alatt feltüntetett „A „Javaslat a 2004. évi fővárosi forrásmegosztás korrekciójára, a 8/2005. (III.8.) Főv. KGy. rendelet módosítására” című anyag megtárgyalása”, valamint a 7. „Egyebek” napirendi pont keretében most kiosztott „Javaslat fejlesztési célú hitelkeret szerződés közbeszereztetésére” című előterjesztéseket a mai ülésen tárgyalásba veszi.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idő: azonnal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lelős: Horváth Mihály a Pénzügyi Bizottság elnöke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6 igen, 0 nem, 0 tartózkodás)</w:t>
      </w:r>
    </w:p>
    <w:p>
      <w:pPr>
        <w:pStyle w:val="Szvegtrzs2"/>
        <w:rPr/>
      </w:pPr>
      <w:r>
        <w:rPr>
          <w:b w:val="false"/>
          <w:bCs w:val="false"/>
          <w:sz w:val="24"/>
        </w:rPr>
        <w:t>Bizottsági elnök ezután javaslatot tesz a napirendi pontokra az alábbiakban megváltoztatott sorrendben és tartalommal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ájékoztató a Táncsics Mihály Általános Iskola és Gimnáziumnál 2004. 11.24-2005.02.25. közötti belső ellenőrzés tapasztalatai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fejlesztési célú hitelkeret szerződés közbeszereztetésér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117583/4 hrsz-ú ingatlan telekalakítására, értékesítésér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XVI. ker. Rádió u. 1. sz. 116780 hrsz-ú ingatlan induló licitárának módos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Centenáriumi ltp. „N” épületben lévő 106904/7/A/87 hrsz. alatti nem lakáscélú helyiségre vonatkozó 662/2004. (IX.28.) sz. Kt. határozat induló licitárának módos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vezetékes energiahordozók beszerzésére irányuló keretmegállapodásos projektben való részvételr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„Javaslat a 2004. évi fővárosi forrásmegosztás korrekciójára, a 8/2005. (III.8.) Főv. Kgy. rendelet módosítására” című anyag megtárgyalása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88/2005. (VI.2.) PB</w:t>
      </w:r>
    </w:p>
    <w:p>
      <w:pPr>
        <w:pStyle w:val="Szvegtrzs2"/>
        <w:ind w:left="2160" w:hanging="0"/>
        <w:rPr/>
      </w:pPr>
      <w:r>
        <w:rPr>
          <w:b w:val="false"/>
          <w:bCs w:val="false"/>
          <w:sz w:val="24"/>
        </w:rPr>
        <w:t>A Pénzügyi Bizottság úgy határoz, hogy az írásos Meghívóban szereplő napirendet a fentiek szerint megváltoztatott sorrendben és tartalommal elfogadja.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lelős: Horváth Mihály a Pénzügyi Bizottság elnöke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idő: azonnal</w:t>
      </w:r>
    </w:p>
    <w:p>
      <w:pPr>
        <w:pStyle w:val="Szvegtrzs2"/>
        <w:ind w:left="21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>1. Jelentés a Pénzügyi Bizottság határozatainak végrehajtásáról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9/2005. (VI.2.) PB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A Pénzügyi Bizottság úgy határoz, hogy az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59/2005.(III.8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64/2005.(III.3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65/2005.(III.3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1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2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3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5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6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7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8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79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0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1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3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4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5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86/2005.(IV.20.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 xml:space="preserve">2. Tájékoztató a Táncsics Mihály Általános Iskola és 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Gimnáziumnál 2004. 11. 24 – 2005. 02. 25. közötti belső </w:t>
      </w:r>
    </w:p>
    <w:p>
      <w:pPr>
        <w:pStyle w:val="TextBody"/>
        <w:ind w:left="1416" w:firstLine="708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llenőrzés tapasztalatairól</w:t>
      </w:r>
    </w:p>
    <w:p>
      <w:pPr>
        <w:pStyle w:val="TextBody"/>
        <w:ind w:left="2340" w:hanging="2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/2005. (VI.2.) PB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A Pénzügyi Bizottság a Táncsics Mihály Általános Iskola és Gimnáziumnál a 2002-2003. költségvetési évekre vonatkozóan végzett témavizsgálati ellenőrzésről készült jelentés tartalmát megismerte, a belső ellenőr által tett megállapításokkal egyetért.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Felkéri a polgármestert, hogy a javaslatok végrehajtásának ellenőrzését a Belső Ellenőrzés utóellenőrzési programjába vetesse fel.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Határidő: azonnal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Felelős: Horváth Mihály a Pénzügyi Bizottság elnöke</w:t>
      </w:r>
    </w:p>
    <w:p>
      <w:pPr>
        <w:pStyle w:val="Normal"/>
        <w:ind w:left="2160" w:hanging="0"/>
        <w:jc w:val="both"/>
        <w:rPr>
          <w:szCs w:val="28"/>
        </w:rPr>
      </w:pPr>
      <w:r>
        <w:rPr>
          <w:szCs w:val="28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>3. Javaslat fejlesztési célú hitelkeret szerződés közbeszereztetésére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/2005. (VI.2.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. Önkormányzat fejlesztési feladatainak finanszírozhatósága érdekében 800.000.000.-Ft, azaz Nyolcszázmillió Ft-os fejlesztési hitelkeret szerződést kíván kötni a következő feltételek mellet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hitel célja: kizárólag fejlesztési célra, az önkormányzat éves költségvetésében meghatározott célokra használható fel;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hitelkeret futamideje: 8 év három év türelmi idővel;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A hitelkeret biztosítéka: kizárólag az önkormányzat költségvetése lehet, inkasszójog kikötése nélkül;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2/2005. (VI.2.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az alábbi határozati javaslatot elfogadásra ajánlja a Képviselő-testületnek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fejlesztési hitelkeret szerződés beszerzésére hirdetmény közzétételével induló tárgyalásos közbeszerzési eljárásba közbeszerzési szakértőt von be. A közbeszerzési szakértő feladatait a pályázati kiírás ellenőrzésében, a dokumentáció elkészítésében és a tárgyalások lefolytatásában való részvételben határozza meg. Díjazásának fedezetét 1.500 eFt keretösszeg erejéig a PMH Dologi kiadások – Számlás megbízási díjak terhére biztosítja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kéri a Polgármestert a közbeszerzési szakértő kiválasztására és a szerződés megkötésére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3/2005. (VI.2.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az alábbi határozati javaslatot visszavonásra javasolja az előterjesztőnek: 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felhatalmazza a Pénzügyi Bizottságot, hogy a fejlesztési hitel igénybevételének szükségességéről, az egyedi szerződések tartalmi elemeiről a hitelkeret futamideje alatt döntsön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Felkéri a polgármestert, hogy a költségvetés I. sz. módosításához kapcsolódóan olyan – a költségvetési rendeletet módosító - javaslatot terjesszen elő, amely módosításban a fejlesztési hitel igénybe vételének döntési mechanizmusát szabályozza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Költségvetés I. sz. módosítása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>4. Javaslat a 117583/4 hrsz-ú ingatlan telekalakítására,</w:t>
      </w:r>
    </w:p>
    <w:p>
      <w:pPr>
        <w:pStyle w:val="TextBody"/>
        <w:ind w:left="2160" w:hanging="3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értékesítésére</w:t>
      </w:r>
    </w:p>
    <w:p>
      <w:pPr>
        <w:pStyle w:val="TextBody"/>
        <w:ind w:left="1416" w:firstLine="708"/>
        <w:rPr>
          <w:sz w:val="24"/>
          <w:szCs w:val="24"/>
        </w:rPr>
      </w:pP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4/2005. (VI.2.) PB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jóváhagyja a 117583/4 hrsz-ú ingatlan megosztását és árverés útján történő értékesítését oly módon, hogy telkenként 2817 m2 teleknagyságok alakuljanak ki, az előterjesztés 4. sz. melléklete szerint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Képviselő-testület az ingatlanok forgalmi értékét, mely egyben a kikiáltási ár, 53.000.000.-Ft+ÁFA-ban határozza meg. A Képviselő-testület a licitlépcsőt 500.000.-Ft-ban állapítja meg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95/2005. (VI.2.) PB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117583/4 hrsz-ú ingatlan telekmegosztással történő értékesítését megelőzően az ingatlanokra, telkenként 4 helyre geotechnikai szakvélemény készítését jóváhagyja, melyre a 2005. évi költségvetés beruházások sora biztosít fedezetet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kéri a polgármestert a szakvélemény megrendelésére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96/2005. (VI.2.) PB</w:t>
      </w:r>
    </w:p>
    <w:p>
      <w:pPr>
        <w:pStyle w:val="TextBody"/>
        <w:ind w:left="2160" w:hanging="0"/>
        <w:rPr/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117583/4 hrsz-ú ingatlan telekmegosztással történő értékesítését megelőzően, a tereprendezési terv alapján a tereprendezést jóváhagyja, melyre a 2005. évi költségvetés beruházások sora biztosít fedezetet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kéri a polgármestert az eljárás megindítására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NAPIREND: </w:t>
        <w:tab/>
        <w:tab/>
        <w:t>5. Javaslat a XVI. ker. Rádió u. 1. sz. 116780 hrsz-ú ingatlan induló</w:t>
      </w:r>
    </w:p>
    <w:p>
      <w:pPr>
        <w:pStyle w:val="TextBody"/>
        <w:ind w:left="141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licitárának módosítására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ab/>
      </w:r>
      <w:r>
        <w:rPr/>
        <w:t xml:space="preserve">    Előadó: Horváth Mihály a Pénzügyi Bizottság elnök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97/2005. (VI.2.) PB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450/2004. (VI.29.) Kt határozatot hatályon kívül helyezi.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A Képviselő-testület a XVI. ker. Rádió u. 1. sz. 116780 hrsz-ú ingatlant árverés útján értékesíti. A Képviselő-testület a valorizált értékbecslés alapján az ingatlan forgalmi értékét, mely egyben a kikiáltási ár, 33.900.000.-Ft+ÁFA-ban határozza meg.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A Képviselő-testület a licitlépcsőt 500.000.-Ft-ban állapítja meg.”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216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340" w:hanging="2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          6. Javaslat a Centenáriumi ltp. „N” épületben lévő 106904/7/A/87 </w:t>
      </w:r>
    </w:p>
    <w:p>
      <w:pPr>
        <w:pStyle w:val="TextBody"/>
        <w:ind w:left="2340" w:hanging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hrsz. alatti nem lakáscélú helyiségre vonatkozó 662/2004. (IX.28.)</w:t>
      </w:r>
    </w:p>
    <w:p>
      <w:pPr>
        <w:pStyle w:val="TextBody"/>
        <w:ind w:left="2340" w:hanging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z. Kt. határozat induló licitárának módosítására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Előadó: Horváth Mihály a Pénzügyi Bizottság elnök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8/2005. (VI.2.) PB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 Centenáriumi ltp. „N” épületben lévő nem lakáscélú helyiségre vonatkozó, 662/2004. (IX.28.) sz. határozat első és második bekezdésének az alábbiak szerinti módosításá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- „A Képviselő-testület a forgalmi értéket, mely egyben az induló licitár, 12.960.000.-Ft+ÁFA-ban, azaz 16.200.000.-Ft-ban határozza meg. A vételár kifizetése a 35/2005. (IX.30.) rendelet vonatkozó előírásai szerint történik.” -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 xml:space="preserve">7. Javaslat vezetékes energiahordozók beszerzésére irányuló 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  <w:t xml:space="preserve">    keretmegállapodásos projektben való részvételre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9/2005. (VI.2.)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Budapest Főváros XVI. kerületi Önkormányzat (továbbiakban: Önkormányzat) ajánlatkérői minőségben nyilvánítja ki részvételi szándékát, a Budapesti Külső Kerületek Önkormányzati Szövetsége (BKKÖSZ) által 2005. március 23-án kezdeményezett, vezetékes energiahordozók közös beszerzésére irányuló projektekben, és egyúttal megbízza a BKKÖSZ-t, hogy a lebonyolító kiválasztására irányuló közbeszerzési eljárást az Önkormányzat helyett és nevében is folytassa le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z a) pontban meghatározott részvételi szándék – a közös beszerzés konkrét feltételeit rögzítő keretmegállapodás létrejövetelétől függően – határozatlan időre érvényes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Az a) pont szerinti részvételi szándékhoz kapcsolódóan, az Önkormányzat kötelezettséget vállal arra, hogy a majdani eredményes és érvényes közbeszerzési eljárás bíráló bizottsága által nyertesnek javasolt ajánlatot elfogadja; és felkéri a polgármestert, hogy a kiírásban megjelölt időpontra intézkedjen a beszerzés tárgyát képező energiahordozó tekintetében fennálló aktuális közüzemi szerződések felmondásáról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 Képviselő-testület felhatalmazza a polgármestert, hogy 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>az a) pontban meghatározott projektek lebonyolítására irányuló, a BKKÖSZ által kiírt közbeszerzési eljárás nyertesét (továbbiakban: bonyolító) a résztvevő önkormányzatokkal együttesen bízza meg a közös energiabeszerzési projekt közbeszerzési eljárásának lebonyolításával, valamint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zitív javaslatot tartalmazó szakvélemény esetén, a Képviselő-testület jóváhagyását követően, a keretmegállapodást írja alá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z egyes energiabeszerzési projektekkel kapcsolatosan az Önkormányzat terhére az alábbi kötelezettségvállalási mértékek az irányadók: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becsült érték 1,2 %-ában meghatározott bonyolítói honorárium;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>az átállással felmerülő (mérlegköri-, távleolvasási-, informatikai, stb.) szükséges költségek fedezetére legfeljebb kettőmillió forint beruházási kötelezettségvállalás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, hogy – a 2004. és 2005. évre vonatkozó tény, valamint tervadatok alapján – 2005. június 30-ig a 3. számú mellékletnek megfelelő összesítő kimutatásban közölje a bonyolítóval (vagy annak hiányában a Budapesti Külső Kerületek Önkormányzati Szövetsége soros elnökével) a XVI. kerület önkormányzati intézményeinek 2006. évre vonatkozó, reálisan becsülhető összesített energiafogyasztási igényét.</w:t>
      </w:r>
    </w:p>
    <w:p>
      <w:pPr>
        <w:pStyle w:val="Normal"/>
        <w:ind w:left="2520" w:right="49" w:hanging="0"/>
        <w:jc w:val="both"/>
        <w:rPr/>
      </w:pPr>
      <w:r>
        <w:rPr/>
        <w:t>A 3. számú melléklet szerinti összesített kimutatásban mind a vezetékes földgáz, mind a vezetékes villamosenergia viszonylatában, az Önkormányzat által alapított (felügyelt, kezelt, stb.) helyi önkormányzati költségvetési szervek (intézmény, gazdasági társaság, alapítvány, részlet stb.) összesített fogyasztása mértékét szükséges közölni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0/2005. (VI.2.)</w:t>
      </w:r>
    </w:p>
    <w:p>
      <w:pPr>
        <w:pStyle w:val="Normal"/>
        <w:ind w:left="2160" w:right="49" w:hanging="0"/>
        <w:jc w:val="both"/>
        <w:rPr/>
      </w:pPr>
      <w:r>
        <w:rPr/>
        <w:t>Budapest Főváros XVI. kerületi Önkormányzat Képviselő-testülete felkéri az általa alapított (felügyelt, kezelt stb.) helyi önkormányzati költségvetési szerveket</w:t>
      </w:r>
      <w:r>
        <w:rPr>
          <w:i/>
        </w:rPr>
        <w:t>,</w:t>
      </w:r>
      <w:r>
        <w:rPr/>
        <w:t xml:space="preserve"> hogy a vezetékes energiahordozók eredményes beszerzése érdekében – mint a közbeszerzésekről szóló, 2003. évi CXXIX. törvény 22. § (1) </w:t>
      </w:r>
      <w:r>
        <w:rPr>
          <w:i/>
        </w:rPr>
        <w:t>d)</w:t>
      </w:r>
      <w:r>
        <w:rPr/>
        <w:t xml:space="preserve"> pontjában meghatározott – </w:t>
      </w:r>
      <w:r>
        <w:rPr>
          <w:i/>
        </w:rPr>
        <w:t>ajánlatkérői</w:t>
      </w:r>
      <w:r>
        <w:rPr/>
        <w:t xml:space="preserve"> jogosítványuk gyakorlásával 2005. június 30.-éig, </w:t>
      </w:r>
      <w:r>
        <w:rPr>
          <w:i/>
          <w:iCs/>
        </w:rPr>
        <w:t>bízzák meg</w:t>
      </w:r>
      <w:r>
        <w:rPr/>
        <w:t xml:space="preserve"> az Önkormányzatot a 4. számú melléklet szerinti megállapodás-mintának megfelelően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Felelős: Horváth Mihály a Pénzügyi Bizottság elnöke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</w:t>
        <w:tab/>
        <w:tab/>
        <w:t>8. A „Javaslat a 2004. évi fővárosi forrásmegosztás korrekciójára, a</w:t>
      </w:r>
    </w:p>
    <w:p>
      <w:pPr>
        <w:pStyle w:val="TextBody"/>
        <w:ind w:left="2124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8/2005. (III.8.) Főv. Kgy. rendelet módosítására” című anyag</w:t>
      </w:r>
    </w:p>
    <w:p>
      <w:pPr>
        <w:pStyle w:val="TextBody"/>
        <w:ind w:left="2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megtárgyalása</w:t>
      </w:r>
    </w:p>
    <w:p>
      <w:pPr>
        <w:pStyle w:val="TextBody"/>
        <w:rPr/>
      </w:pPr>
      <w:r>
        <w:rPr>
          <w:b/>
          <w:bCs/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</w:rPr>
        <w:t>Előadó: Horváth Mihály a Pénzügyi Bizottság elnöke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1/2005. (VI.2.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 Képviselő-testülete a Fővárosi Önkormányzatot és a Kerületi Önkormányzatokat osztottan megillető bevételek 2005. évi megosztásáról szóló 8/2005. (III.8.) Főv. Kgy. rendelet módosításáról szóló rendelettervezetben foglaltakkal egyetért.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kéri a Polgármestert a testületi döntés megküldésére Budapest Főváros Főpolgármestere számára.”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Határidő: 2005. június 7-i Kt-ülés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Felelős: Horváth Mihály a Pénzügyi Bizottság elnöke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Hőgyi József</w:t>
        <w:tab/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  <w:lvl w:ilvl="1">
      <w:start w:val="4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TMLrgp">
    <w:name w:val="HTML-írógép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5:55:00Z</dcterms:created>
  <dc:creator>Lajterné H. Magdolna</dc:creator>
  <dc:description/>
  <dc:language>en-US</dc:language>
  <cp:lastModifiedBy>Lajterné H. Magdolna</cp:lastModifiedBy>
  <cp:lastPrinted>2005-06-03T07:45:00Z</cp:lastPrinted>
  <dcterms:modified xsi:type="dcterms:W3CDTF">2005-06-03T05:53:00Z</dcterms:modified>
  <cp:revision>17</cp:revision>
  <dc:subject/>
  <dc:title>Jegyzőkönyv</dc:title>
</cp:coreProperties>
</file>