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5. NOVEMBER 23-I – 13. SZÁMÚ –ÜLÉSÉRŐL</w:t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hanging="1440"/>
        <w:rPr/>
      </w:pPr>
      <w:r>
        <w:rPr>
          <w:b/>
          <w:sz w:val="22"/>
        </w:rPr>
        <w:t>Az ülés helye:</w:t>
      </w:r>
      <w:r>
        <w:rPr>
          <w:sz w:val="22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Jelen vannak:</w:t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  <w:t>Horváth Mihály bizottsági elnök</w:t>
      </w:r>
    </w:p>
    <w:p>
      <w:pPr>
        <w:pStyle w:val="Normal"/>
        <w:rPr/>
      </w:pPr>
      <w:r>
        <w:rPr>
          <w:sz w:val="22"/>
        </w:rPr>
        <w:t>Hőgyi József bizottsági tag</w:t>
      </w:r>
    </w:p>
    <w:p>
      <w:pPr>
        <w:pStyle w:val="Normal"/>
        <w:rPr>
          <w:sz w:val="22"/>
        </w:rPr>
      </w:pPr>
      <w:r>
        <w:rPr>
          <w:sz w:val="22"/>
        </w:rPr>
        <w:t>Szatmáry Kristóf bizottsági tag</w:t>
      </w:r>
    </w:p>
    <w:p>
      <w:pPr>
        <w:pStyle w:val="Normal"/>
        <w:rPr>
          <w:sz w:val="22"/>
        </w:rPr>
      </w:pPr>
      <w:r>
        <w:rPr>
          <w:sz w:val="22"/>
        </w:rPr>
        <w:t>Fodor Katalin bizottsági tag</w:t>
      </w:r>
    </w:p>
    <w:p>
      <w:pPr>
        <w:pStyle w:val="Normal"/>
        <w:rPr>
          <w:sz w:val="22"/>
        </w:rPr>
      </w:pPr>
      <w:r>
        <w:rPr>
          <w:sz w:val="22"/>
        </w:rPr>
        <w:t>Szőke István bizottsági tag</w:t>
      </w:r>
    </w:p>
    <w:p>
      <w:pPr>
        <w:pStyle w:val="Normal"/>
        <w:rPr>
          <w:sz w:val="22"/>
        </w:rPr>
      </w:pPr>
      <w:r>
        <w:rPr>
          <w:sz w:val="22"/>
        </w:rPr>
        <w:t>Garay Zsolt bizottsági tag</w:t>
      </w:r>
    </w:p>
    <w:p>
      <w:pPr>
        <w:pStyle w:val="Normal"/>
        <w:rPr>
          <w:sz w:val="22"/>
        </w:rPr>
      </w:pPr>
      <w:r>
        <w:rPr>
          <w:sz w:val="22"/>
        </w:rPr>
        <w:t>Mihály Ferenc bizottsági ta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eghívottak:</w:t>
      </w:r>
    </w:p>
    <w:p>
      <w:pPr>
        <w:pStyle w:val="TextBody"/>
        <w:rPr>
          <w:sz w:val="22"/>
        </w:rPr>
      </w:pPr>
      <w:r>
        <w:rPr>
          <w:sz w:val="22"/>
        </w:rPr>
        <w:t>Printz és Társa KFT részéről: Pálok László könyvvizsgáló</w:t>
      </w:r>
    </w:p>
    <w:p>
      <w:pPr>
        <w:pStyle w:val="TextBody"/>
        <w:rPr>
          <w:sz w:val="22"/>
        </w:rPr>
      </w:pPr>
      <w:r>
        <w:rPr>
          <w:sz w:val="22"/>
        </w:rPr>
        <w:t>Katáné Pergel Ágnes Gazdálkodási Ügyosztályvezető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Kovács György, Kolozs András, Kovács Gyula és Kádárné dr. Berecz Zsuzsanna bizottsági tagok igazoltan tartózkodnak távo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2"/>
        </w:rPr>
        <w:t>Horváth Mihály a Pénzügyi Bizottság elnöke köszönti a megjelenteket, megállapítja, hogy a Bizottság határozatképes – a jegyzőkönyv tanúsága szerint - a bizottságnak jelenleg a 17.00 órai kezdéskor 7 tagja van jelen.</w:t>
      </w:r>
      <w:r>
        <w:rPr>
          <w:sz w:val="22"/>
          <w:szCs w:val="24"/>
        </w:rPr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  <w:t>Bizottsági elnök javaslatot tesz az 5. „Egyebek” napirendi pont keretében az ülés kezdetekor kiosztott „Központi betegirányító kialakítása az Erzsébet-ligeti Gondozóintézetben” című, valamint a „Javaslat a REHAB XVI. Foglalkoztató és Szolgáltató KFT-nél a könyvvizsgálatért személyesen is felelős személy változására, az alapító okirat módosítására” című előterjesztések tárgyalásba vételére.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75/2005.(XI.23.) 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  <w:t>A Pénzügyi Bizottság úgy határoz, hogy az 5. „Egyebek” napirendi pont keretében a most kiosztott „Központi betegirányító kialakítása az Erzsébet-ligeti Gondozóintézetben” című, valamint a „Javaslat a REHAB XVI. Foglalkoztató és Szolgáltató KFT-nél a könyvvizsgálatért személyesen is felelős személy változására, az alapító okirat módosítására” című előterjesztéseket a mai ülésen tárgyalásba veszi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2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  <w:t>Bizottsági elnök ezután javaslatot tesz a napirendi pontokra az alábbiakban megváltoztatott sorrendben és tartalommal: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Jelentés a Pénzügyi Bizottság határozatainak végrehajtásáról </w:t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>Tájékoztató a Budapest Főváros XVI. ker. Önkormányzat I-III. negyedéves gazdálkodásáró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Budapest Főváros XVI. ker. Önkormányzat 2006. évi költségvetési koncepciój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005. évi támogatás elszámolása (MKKSZ)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REHAB XVI. Foglalkoztató és Szolgáltató KFT-nél a könyvvizsgálatért személyesen is felelős személy változására, az alapító okirat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Központi betegirányító kialakítása az Erzsébet-ligeti Gondozóintézetben</w:t>
      </w:r>
    </w:p>
    <w:p>
      <w:pPr>
        <w:pStyle w:val="Szvegtrzs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ind w:left="1260" w:hanging="126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76/2005. (XI.23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Szvegtrzs2"/>
        <w:ind w:left="1260" w:hanging="0"/>
        <w:rPr/>
      </w:pPr>
      <w:r>
        <w:rPr>
          <w:b w:val="false"/>
          <w:bCs w:val="false"/>
          <w:sz w:val="22"/>
        </w:rPr>
        <w:t>A Pénzügyi Bizottság úgy határoz, hogy az írásos Meghívóban szereplő napirendet a fentiek szerint módosított sorrendben és tartalommal elfogadja.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Határidő: azonnal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elelős: Horváth Mihály a Pénzügyi Bizottság elnöke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(7 igen, 0 nem, 0 tartózkodás)</w:t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1. Jelentés a Pénzügyi Bizottság határozatainak végrehajtásáról</w:t>
      </w:r>
    </w:p>
    <w:p>
      <w:pPr>
        <w:pStyle w:val="TextBody"/>
        <w:ind w:left="1980" w:hanging="0"/>
        <w:rPr/>
      </w:pP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77/2005. (XI.23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úgy határoz, hogy a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67/2005.(X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68/2005.(X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69/2005.(X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70/2005.(X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71/2005.(X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72/2005.(X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73/2005.(X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74/2005.(XI.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PB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ind w:left="1416" w:hanging="141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416" w:hanging="1416"/>
        <w:rPr>
          <w:sz w:val="22"/>
          <w:szCs w:val="24"/>
        </w:rPr>
      </w:pPr>
      <w:r>
        <w:rPr>
          <w:sz w:val="22"/>
          <w:szCs w:val="24"/>
        </w:rPr>
        <w:t>Kádárné dr. Berecz Zsuzsanna 17.10 órakor megérkezett.</w:t>
      </w:r>
    </w:p>
    <w:p>
      <w:pPr>
        <w:pStyle w:val="TextBody"/>
        <w:ind w:left="1416" w:hanging="141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416" w:hanging="1416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416" w:hanging="1416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NAPIREND:        2. Tájékoztató a Budapest Főváros XVI. kerületi Önkormányzat I-III. </w:t>
      </w:r>
    </w:p>
    <w:p>
      <w:pPr>
        <w:pStyle w:val="TextBody"/>
        <w:ind w:left="1416" w:hanging="0"/>
        <w:rPr/>
      </w:pPr>
      <w:r>
        <w:rPr>
          <w:b/>
          <w:bCs/>
          <w:sz w:val="22"/>
          <w:szCs w:val="24"/>
        </w:rPr>
        <w:t xml:space="preserve">         </w:t>
      </w:r>
      <w:r>
        <w:rPr>
          <w:b/>
          <w:bCs/>
          <w:sz w:val="22"/>
          <w:szCs w:val="24"/>
        </w:rPr>
        <w:t>negyedéves  gazdálkodásáról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       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78/2005.(XI.23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Budapest Főváros XVI. Kerületi Önkormányzat 2005. I-III. negyedévi gazdálkodásáról szóló tájékoztatót elfogadja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11. 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6 igen, 0 nem, 2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NAPIREND:        3. Javaslat a Budapest Főváros XVI. ker. Önkormányzat 2006. évi </w:t>
      </w:r>
    </w:p>
    <w:p>
      <w:pPr>
        <w:pStyle w:val="TextBody"/>
        <w:ind w:left="1416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          </w:t>
      </w:r>
      <w:r>
        <w:rPr>
          <w:b/>
          <w:bCs/>
          <w:sz w:val="22"/>
          <w:szCs w:val="24"/>
        </w:rPr>
        <w:t>költségvetési koncepciójára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         Előadó: Horváth Mihály a Pénzügyi Bizottság elnöke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79/2005.(XI.23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z alábbi határozati javaslatot – mely magát a koncepciót tartalmazza – a Képviselő-testületnek az itt leírt tartalommal elfogadásra ajánl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1080" w:hanging="0"/>
        <w:jc w:val="both"/>
        <w:rPr/>
      </w:pPr>
      <w:r>
        <w:rPr>
          <w:bCs/>
          <w:sz w:val="24"/>
        </w:rPr>
        <w:t>„</w:t>
      </w:r>
      <w:r>
        <w:rPr>
          <w:bCs/>
          <w:sz w:val="24"/>
        </w:rPr>
        <w:t>A Képviselő-testület a Budapest Főváros XVI. kerületi Önkormányzat 2006. évi költségvetési koncepcióját a 2006. évi költségvetés tervezésének alapjaként az alábbiak szerint fogadja el: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ötelezően ellátandó feladataink (pl. oktatás) maradéktalan teljesíthetősége érdekében a források szűkösségének figyelembevételével továbbra is igen szigorú gazdasági fegyelemmel kell élni a 2006. évben. Likviditásunk megőrzése miatt át kell tekinteni, és ki kell használni az összes, az önkormányzat számára kedvező finanszírozási lehetőséget.(pl. faktorálás, hosszabb fizetési határidő kikötése, kedvező hitel lehetőségek)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>Ezt szem előtt tartva, feladatainkat áttekintve az alábbi prioritásokat határozzuk meg:</w:t>
      </w:r>
    </w:p>
    <w:p>
      <w:pPr>
        <w:pStyle w:val="Normal"/>
        <w:spacing w:before="80" w:after="0"/>
        <w:ind w:left="12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Alapfeladatok tekintetében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spacing w:before="80" w:after="0"/>
        <w:ind w:left="162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006-ban a várható állami forrásokat kiegészítve a saját forrásainkat is igénybe véve továbbra is biztosítjuk az ellátások szinten tartásá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spacing w:before="80" w:after="0"/>
        <w:ind w:left="162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tankönyv támogatási rendszert kiterjesztjük a kerületi fenntartású iskolák 7.-8. évfolyamaira is.</w:t>
      </w:r>
    </w:p>
    <w:p>
      <w:pPr>
        <w:pStyle w:val="Normal"/>
        <w:spacing w:before="80" w:after="0"/>
        <w:ind w:left="12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80" w:after="0"/>
        <w:ind w:left="1260" w:hanging="0"/>
        <w:jc w:val="both"/>
        <w:rPr>
          <w:b/>
          <w:b/>
          <w:bCs/>
        </w:rPr>
      </w:pPr>
      <w:r>
        <w:rPr>
          <w:b/>
          <w:bCs/>
        </w:rPr>
        <w:t>2. Fejlesztési feladatok tekintetéb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before="80" w:after="0"/>
        <w:ind w:left="1620" w:hanging="360"/>
        <w:jc w:val="both"/>
        <w:rPr>
          <w:bCs/>
          <w:i/>
          <w:i/>
          <w:color w:val="000000"/>
        </w:rPr>
      </w:pPr>
      <w:r>
        <w:rPr>
          <w:b/>
        </w:rPr>
        <w:t>2006-ban elindítjuk a</w:t>
      </w:r>
      <w:r>
        <w:rPr>
          <w:b/>
          <w:color w:val="000000"/>
        </w:rPr>
        <w:t>z Erzsébet-ligeti rekreációs központ beruházását, melyet a ROP 2.2 pályázatnak megfelelően a 2007. évben fejezünk b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before="80" w:after="0"/>
        <w:ind w:left="1620" w:hanging="360"/>
        <w:jc w:val="both"/>
        <w:rPr/>
      </w:pPr>
      <w:r>
        <w:rPr>
          <w:b/>
          <w:bCs/>
        </w:rPr>
        <w:t>A címzett támogatásról szóló szerződés aláírását követően 2006. évben megkezdjük és befejezzük a Rákosszentmihályi tanuszoda kivitelezésé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before="80" w:after="0"/>
        <w:ind w:left="1620" w:hanging="360"/>
        <w:jc w:val="both"/>
        <w:rPr>
          <w:b/>
          <w:b/>
          <w:bCs/>
        </w:rPr>
      </w:pPr>
      <w:r>
        <w:rPr>
          <w:b/>
          <w:bCs/>
        </w:rPr>
        <w:t>A közműfejlesztéseken belül elsősorban olyan útépítési és csatornaépítési beruházásokat végzünk, amelyekhez bármilyen forrásból támogatást kapun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before="80" w:after="0"/>
        <w:ind w:left="1620" w:hanging="360"/>
        <w:jc w:val="both"/>
        <w:rPr>
          <w:b/>
          <w:b/>
          <w:bCs/>
        </w:rPr>
      </w:pPr>
      <w:r>
        <w:rPr>
          <w:b/>
          <w:bCs/>
        </w:rPr>
        <w:t>Kiemelt szerepet szánunk a csapadékvíz elvezetés megoldásának. A 2005. évben elkezdett megalapozó munkákat követően 2006-ban elkészítjük a csapadékvíz elvezetési koncepciót. Ennek alapján a beruházások előkészítéséhez szükséges forrást a 2006. évi költségvetésben biztosítju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before="80" w:after="0"/>
        <w:ind w:left="1620" w:hanging="360"/>
        <w:jc w:val="both"/>
        <w:rPr>
          <w:b/>
          <w:b/>
          <w:bCs/>
        </w:rPr>
      </w:pPr>
      <w:r>
        <w:rPr>
          <w:b/>
        </w:rPr>
        <w:t>A 2006. év elején elfogadásra kerülő közlekedési koncepció alapján a közlekedés biztonságának növelése érdekében a reálisan megvalósítható feladatokhoz szükséges költségvetési előirányzatot költségvetésben szerepeltetjü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before="80" w:after="0"/>
        <w:ind w:left="1620" w:hanging="360"/>
        <w:jc w:val="both"/>
        <w:rPr>
          <w:b/>
          <w:b/>
          <w:bCs/>
        </w:rPr>
      </w:pPr>
      <w:r>
        <w:rPr>
          <w:b/>
          <w:bCs/>
        </w:rPr>
        <w:t>Felkutatjuk azokat a pályázati lehetőségeket, amelyek az önkormányzati fejlesztéseket finanszírozhatják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Ezeket az alaptételeket figyelembe véve kell az Önkormányzat 2006. évi költségvetését elkés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ind w:left="108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FINANSZÍROZÁSI STRATÉGIA</w:t>
      </w:r>
    </w:p>
    <w:p>
      <w:pPr>
        <w:pStyle w:val="Normal"/>
        <w:jc w:val="both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1260" w:hanging="18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Folyó bevételek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color w:val="000000"/>
        </w:rPr>
        <w:t xml:space="preserve">Folyó bevételeinket legnagyobb részt a költségvetési törvény illetve a forrásmegosztási rendelet határozza meg. </w:t>
      </w:r>
    </w:p>
    <w:p>
      <w:pPr>
        <w:pStyle w:val="Normal"/>
        <w:spacing w:before="80" w:after="0"/>
        <w:ind w:left="1083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b/>
          <w:i/>
          <w:color w:val="000000"/>
        </w:rPr>
        <w:t>2. Felhalmozási és tőkejellegű bevételek</w:t>
      </w:r>
    </w:p>
    <w:p>
      <w:pPr>
        <w:pStyle w:val="TextBody"/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prioritásokban meghatározott fejlesztéseink megvalósításához megfelelő forrásoknak kell rendelkezésre állnia. </w:t>
      </w:r>
    </w:p>
    <w:p>
      <w:pPr>
        <w:pStyle w:val="TextBody"/>
        <w:ind w:left="1080" w:hanging="0"/>
        <w:rPr/>
      </w:pPr>
      <w:r>
        <w:rPr>
          <w:color w:val="000000"/>
          <w:sz w:val="24"/>
          <w:szCs w:val="24"/>
        </w:rPr>
        <w:t>- A 2005. évben értékesítésre kijelölt és nem realizálódott ingatlanok értékesítését tovább kell folytatni. Várhatóan ezen ingatlanok értékesítésének pénzügyi realizálása a 2006. év első felében megtörténik. Alapelv, hogy az ingatlanértékesítésből származó bevételeket beruházásokra kell fordítani</w:t>
      </w:r>
      <w:r>
        <w:rPr>
          <w:sz w:val="24"/>
          <w:szCs w:val="24"/>
        </w:rPr>
        <w:t>. A</w:t>
      </w:r>
      <w:r>
        <w:rPr>
          <w:bCs/>
          <w:color w:val="000000"/>
          <w:sz w:val="24"/>
          <w:szCs w:val="24"/>
        </w:rPr>
        <w:t xml:space="preserve"> pénzügyi stabilitásunk, az önkormányzat fizetőképességének megőrzése érdekében, az átmeneti likviditási problémák áthidalására a bevételek és a kiadások eltérő üteme miatt akár hitel igénybevételével is számolni kell.</w:t>
      </w:r>
    </w:p>
    <w:p>
      <w:pPr>
        <w:pStyle w:val="TextBody"/>
        <w:ind w:left="108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1080" w:hanging="0"/>
        <w:jc w:val="both"/>
        <w:rPr/>
      </w:pPr>
      <w:r>
        <w:rPr/>
        <w:t xml:space="preserve">Út és csatornaépítési beruházásainknál a lakossági befizetések mellett számítunk állami és fővárosi céltámogatásra is, különösen azért, mert a két kiemelten jelentős beruházásunk mellett a források végessége miatt elsősorban azokat a beruházásokat valósíthatjuk meg, amelyekhez támogatást nyertünk el. Az útépítési beruházásokhoz további forrás a költségvetési törvénytervezetben nevesített </w:t>
      </w:r>
      <w:r>
        <w:rPr>
          <w:color w:val="000000"/>
        </w:rPr>
        <w:t>„Fővárosi kerületek belterületi útjainak szilárd burkolattal való ellátására” szolgáló központosított támogatásra, valamint a „Települési önkormányzati szilárd burkolatú belterületi közutak burkolat-felújításának támogatására”, amely támogatások a törvény tervezet szerint ugyan lényegesen alacsonyabb mértékben kerültek meghatározásra, de a kerületben jelentkező szőnyegezési feladatok egy részének megoldására szolgál.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720" w:leader="none"/>
        </w:tabs>
        <w:ind w:left="108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INTÉZMÉNYEINK FELADATELLÁTÁSÁVAL KAPCSOLATOS KIADÁSOK ÁTTEKINTÉSE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BodyText2"/>
        <w:numPr>
          <w:ilvl w:val="0"/>
          <w:numId w:val="12"/>
        </w:numPr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állóan és részben önállóan gazdálkodó intézmények:</w:t>
      </w:r>
    </w:p>
    <w:p>
      <w:pPr>
        <w:pStyle w:val="BodyText2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 xml:space="preserve">A 2006-os évben várhatóan a közalkalmazotti illetménytábla, valamint pótlékalap módosítására kerül sor.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sz w:val="24"/>
          <w:szCs w:val="24"/>
        </w:rPr>
        <w:t>A költségvetési szerv a személyi juttatások előirányzatán belül köteles teljesítményösztönzési keretet kialakítani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melynek mértéke 2006-ban a keresetbe tartozó juttatások előző évi bázis előirányzatának 2%-a. A teljesítmény ösztönzés összegét kereset-kiegészítésként kell kifizetni, mely lehet rendszeres, vagy egyszeri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A 2006-os költségvetési javaslatnál intézményeink a személyi juttatások előirányzata 2%-nak megfelelő jutalomkeretet tervezhetnek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z Egészségügyi szakellátás esetében a Szakrendelő működtetését az OEP finanszírozásból és intézményi saját bevételekből kell teljes körűen finanszírozni. </w:t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1620" w:leader="none"/>
        </w:tabs>
        <w:spacing w:before="80" w:after="0"/>
        <w:ind w:left="1620" w:hanging="360"/>
        <w:jc w:val="both"/>
        <w:rPr/>
      </w:pPr>
      <w:r>
        <w:rPr>
          <w:bCs/>
          <w:sz w:val="24"/>
        </w:rPr>
        <w:t>A dologi kiadásoknál a vásárolt élelmezés esetében az érvényes szerződésben szereplő fajlagos étkezési díjjal, a közüzemi díjaknál a 2006. évre várható díjemelések mértékével, egyéb dologi kiadásoknál össz önkormányzati intézményi szinten a 2006-ra tervezett infláció mértékével (2,1%) megegyező növekmény jeleníthető meg. Ettől eltérő növekmény csak többletfeladatból, vagy szerkezeti változásból adódhat. Az egyes intézmények egyéb dologi kiadásai az ellátott feladatok alapján számított feladatmutatók szerint kerülnek felosztásra.</w:t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1620" w:leader="none"/>
        </w:tabs>
        <w:spacing w:before="80" w:after="0"/>
        <w:ind w:left="1620" w:hanging="360"/>
        <w:jc w:val="both"/>
        <w:rPr>
          <w:bCs/>
          <w:sz w:val="24"/>
        </w:rPr>
      </w:pPr>
      <w:r>
        <w:rPr>
          <w:bCs/>
          <w:sz w:val="24"/>
        </w:rPr>
        <w:t xml:space="preserve">Épület-karbantartásra a 2005. évi épületenkénti eredeti előirányzat  összegét tervezzük. </w:t>
      </w:r>
    </w:p>
    <w:p>
      <w:pPr>
        <w:pStyle w:val="Szvegtrzs3"/>
        <w:tabs>
          <w:tab w:val="clear" w:pos="708"/>
          <w:tab w:val="left" w:pos="1620" w:leader="none"/>
        </w:tabs>
        <w:spacing w:before="8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Polgármesteri Hivatal működési kiadásai</w:t>
      </w:r>
    </w:p>
    <w:p>
      <w:pPr>
        <w:pStyle w:val="Normal"/>
        <w:ind w:firstLine="12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260"/>
        <w:jc w:val="both"/>
        <w:rPr>
          <w:b/>
          <w:b/>
          <w:bCs/>
          <w:i/>
          <w:i/>
        </w:rPr>
      </w:pPr>
      <w:r>
        <w:rPr>
          <w:b/>
          <w:bCs/>
        </w:rPr>
        <w:t>PMH dologi kiadások</w:t>
      </w:r>
    </w:p>
    <w:p>
      <w:pPr>
        <w:pStyle w:val="Szvegtrzs3"/>
        <w:spacing w:before="80" w:after="0"/>
        <w:ind w:left="1260" w:hanging="0"/>
        <w:jc w:val="both"/>
        <w:rPr>
          <w:bCs/>
          <w:sz w:val="24"/>
        </w:rPr>
      </w:pPr>
      <w:r>
        <w:rPr>
          <w:bCs/>
          <w:sz w:val="24"/>
        </w:rPr>
        <w:t>A Polgármesteri Hivatal dologi kiadásainál a közüzemi díjak tervezése a közüzemi díjak várható emelkedésének megfelelően történik. A kiszámlázott termékek és szolgáltatások ÁFA befizetésének tervezési alapja a 2006-ra tervezett ingatlanértékesítések és tervezett bérleti díjbevételek összege. Az épület –karbantartásnál a 2005. évi eredeti előirányzat tervezhető.</w:t>
      </w:r>
    </w:p>
    <w:p>
      <w:pPr>
        <w:pStyle w:val="Normal"/>
        <w:ind w:left="1260" w:hanging="0"/>
        <w:jc w:val="both"/>
        <w:rPr/>
      </w:pPr>
      <w:r>
        <w:rPr/>
        <w:t>Az egyéb dologi kiadások tekintetében átlagosan a 2006. évi várható inflációnak megfelelő növekményt lehet alkalmaz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0"/>
        <w:jc w:val="both"/>
        <w:rPr>
          <w:b/>
          <w:b/>
          <w:bCs/>
        </w:rPr>
      </w:pPr>
      <w:r>
        <w:rPr>
          <w:b/>
          <w:bCs/>
        </w:rPr>
        <w:t>PMH személyi kiadások</w:t>
      </w:r>
    </w:p>
    <w:p>
      <w:pPr>
        <w:pStyle w:val="TextBody"/>
        <w:ind w:left="1260" w:hanging="0"/>
        <w:rPr/>
      </w:pPr>
      <w:r>
        <w:rPr>
          <w:sz w:val="24"/>
          <w:szCs w:val="24"/>
        </w:rPr>
        <w:t>A 2005. évben alkalmazott köztisztviselői illetménykiegészítés, bérkiegészítés és vezetői pótlékok, a bevezetett juttatási rendszert továbbra is fenntartjuk</w:t>
      </w:r>
      <w:r>
        <w:rPr>
          <w:b/>
          <w:bCs/>
          <w:sz w:val="24"/>
          <w:szCs w:val="24"/>
        </w:rPr>
        <w:t>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  <w:t>A jutalmazási rendszerben továbbra is fenntartjuk, hogy külön kell választani az általános és a kitűzött célokhoz rendelt céljuttatások összegét. Ezen túl a céljuttatásokra szánt előirányzat arányát emelni kívánjuk.</w:t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3. Szakfeladatok</w:t>
      </w:r>
    </w:p>
    <w:p>
      <w:pPr>
        <w:pStyle w:val="Normal"/>
        <w:ind w:left="1260" w:hanging="0"/>
        <w:jc w:val="both"/>
        <w:rPr/>
      </w:pPr>
      <w:r>
        <w:rPr/>
        <w:t>A szakfeladatok tekintetében  - ugyanúgy mint az egyéb működési kiadásoknál – a feladatellátás szinten tartását tűzzük ki célul, így az ezen feladatokra fordítható összeg 2006-ban átlagosan 2,1%-kal haladhatja meg a 2005. évi eredeti előirányzatot.</w:t>
      </w:r>
    </w:p>
    <w:p>
      <w:pPr>
        <w:pStyle w:val="Heading5"/>
        <w:numPr>
          <w:ilvl w:val="0"/>
          <w:numId w:val="0"/>
        </w:numPr>
        <w:ind w:left="1260" w:hanging="0"/>
        <w:jc w:val="both"/>
        <w:rPr>
          <w:rFonts w:eastAsia="Arial Unicode MS"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III. FELÚJÍTÁSOK</w:t>
      </w:r>
    </w:p>
    <w:p>
      <w:pPr>
        <w:pStyle w:val="Normal"/>
        <w:ind w:left="1260" w:hanging="0"/>
        <w:jc w:val="both"/>
        <w:rPr>
          <w:rFonts w:eastAsia="Arial Unicode MS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 Unicode MS"/>
          <w:b/>
          <w:i/>
          <w:iCs/>
          <w:color w:val="000000"/>
          <w:sz w:val="24"/>
          <w:szCs w:val="24"/>
        </w:rPr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1. Intézményi felújításo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2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260" w:hanging="0"/>
        <w:jc w:val="both"/>
        <w:rPr/>
      </w:pPr>
      <w:r>
        <w:rPr>
          <w:bCs/>
        </w:rPr>
        <w:t>Intézményeink épületeinek karbantartására, állagmegóvására a 2006. évben is nagy hangsúlyt fektetünk, amellett, hogy a folytatni kívánjuk az „éves szinten egy iskola, egy óvoda és egy egyéb intézmény teljes rekonstrukciójá”-nak megvalósítását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b/>
          <w:b/>
          <w:bCs/>
        </w:rPr>
      </w:pPr>
      <w:r>
        <w:rPr>
          <w:b/>
          <w:bCs/>
        </w:rPr>
        <w:t>2. Bérlakás felújítás, ingatlanüzemeltetéssel kapcsolatos felújítások</w:t>
      </w:r>
    </w:p>
    <w:p>
      <w:pPr>
        <w:pStyle w:val="Normal"/>
        <w:ind w:left="1260" w:hanging="0"/>
        <w:jc w:val="both"/>
        <w:rPr/>
      </w:pPr>
      <w:r>
        <w:rPr>
          <w:bCs/>
        </w:rPr>
        <w:t xml:space="preserve">Ingatlanjaink rossz műszaki állapota miatt a 2006. költségvetési évben a korábbinál magasabb összeget szükséges biztosítani bérlakás állományunk, valamint egyéb ingatlanjaink felújítására, különös tekintettel azok elektromos hálózatának felülvizsgálatára. 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  <w:t>A jövő évben tovább folytatjuk a közösségi házak kialakításának programját.</w:t>
      </w:r>
    </w:p>
    <w:p>
      <w:pPr>
        <w:pStyle w:val="Normal"/>
        <w:ind w:left="12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0"/>
        <w:jc w:val="both"/>
        <w:rPr/>
      </w:pPr>
      <w:r>
        <w:rPr>
          <w:b/>
          <w:bCs/>
        </w:rPr>
        <w:t>3. Önkormányzati épület felújítása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  <w:t>A 2006. évben befejezzük a mozgássérültek akadálymentes közlekedésének elősegítésére a Polgármesteri Hivatalban a 2005. évben elkezdett lift megépítését.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260" w:hanging="0"/>
        <w:jc w:val="both"/>
        <w:rPr>
          <w:b/>
          <w:b/>
          <w:bCs/>
        </w:rPr>
      </w:pPr>
      <w:r>
        <w:rPr>
          <w:b/>
          <w:bCs/>
        </w:rPr>
        <w:t>4. Környezetvédelmi felújítások</w:t>
      </w:r>
    </w:p>
    <w:p>
      <w:pPr>
        <w:pStyle w:val="Normal"/>
        <w:ind w:left="1260" w:hanging="0"/>
        <w:jc w:val="both"/>
        <w:rPr/>
      </w:pPr>
      <w:r>
        <w:rPr>
          <w:bCs/>
        </w:rPr>
        <w:t>A felújítási programok közül továbbra is elsőbbséget kell, hogy élvezzen a játszótéri berendezések felújítása, kiemelt tekintettel a játszóterek szabványossá tételére.</w:t>
      </w:r>
    </w:p>
    <w:p>
      <w:pPr>
        <w:pStyle w:val="Normal"/>
        <w:ind w:left="12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numPr>
          <w:ilvl w:val="0"/>
          <w:numId w:val="0"/>
        </w:numPr>
        <w:ind w:left="1260" w:hanging="0"/>
        <w:jc w:val="both"/>
        <w:rPr>
          <w:rFonts w:eastAsia="Arial Unicode MS"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IV. EGYÉB BERUHÁZÁSI CÉLOK</w:t>
      </w:r>
    </w:p>
    <w:p>
      <w:pPr>
        <w:pStyle w:val="Normal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Pályázati saját forrás biztosítása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  <w:t>A pályázati kereten belül elkülönítve jelenítjük meg azoknak a céloknak a saját forrás igényét, amely fejlesztéseket a lakossággal összefogva tudunk megvalósítani(pl. Thermofor kémények, Panel program)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Ikarus sporttelepen klubház kialakítása</w:t>
      </w:r>
    </w:p>
    <w:p>
      <w:pPr>
        <w:pStyle w:val="Normal"/>
        <w:ind w:left="1260" w:hanging="0"/>
        <w:jc w:val="both"/>
        <w:rPr>
          <w:bCs/>
        </w:rPr>
      </w:pPr>
      <w:r>
        <w:rPr>
          <w:bCs/>
        </w:rPr>
        <w:t>A 2005-ben megkötött szerződés alapján a sporttelep megvásárlása kapcsán még bruttó 125.000eFt és annak kamatai a fizetési kötelezettségünk. A vételi ár teljes kiegyenlítését követően a már 100%-os tulajdonunkban lévő sporttelepen megkezdjük az itt kialakítandó klubház előkészítő munkálatait.</w:t>
      </w:r>
    </w:p>
    <w:p>
      <w:pPr>
        <w:pStyle w:val="Heading5"/>
        <w:numPr>
          <w:ilvl w:val="0"/>
          <w:numId w:val="0"/>
        </w:numPr>
        <w:ind w:left="1260" w:hanging="0"/>
        <w:jc w:val="both"/>
        <w:rPr>
          <w:rFonts w:eastAsia="Arial Unicode MS"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V. TÁMOGATÁSI KERET</w:t>
      </w:r>
    </w:p>
    <w:p>
      <w:pPr>
        <w:pStyle w:val="Normal"/>
        <w:ind w:left="1260" w:hanging="0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ind w:left="1260" w:hanging="0"/>
        <w:jc w:val="both"/>
        <w:rPr/>
      </w:pPr>
      <w:r>
        <w:rPr/>
        <w:t>A támogatási keretben szerepelnek olyan feladatok, melyekre az önkormányzat már korábbi években kötelezettséget vállalt (pl. gyógyszertári ügyelet), tehát a 2006. évben is fedezetet kell rájuk biztosítani. Ezekre a szinten tartást vállaljuk. A fentieken felül az egyéb támogatásokkal a 2006. évi költségvetésben előnyben részesítjük azokat a szervezeteket, célokat, amelyek az önkormányzati feladatellátást segítik elő.</w:t>
      </w:r>
    </w:p>
    <w:p>
      <w:pPr>
        <w:pStyle w:val="Heading5"/>
        <w:numPr>
          <w:ilvl w:val="0"/>
          <w:numId w:val="0"/>
        </w:numPr>
        <w:ind w:left="1260" w:hanging="0"/>
        <w:jc w:val="both"/>
        <w:rPr>
          <w:rFonts w:eastAsia="Arial Unicode MS"/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VI. TARTALÉK KERET</w:t>
      </w:r>
    </w:p>
    <w:p>
      <w:pPr>
        <w:pStyle w:val="Normal"/>
        <w:ind w:left="1260" w:hanging="0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ind w:left="1260" w:hanging="0"/>
        <w:jc w:val="both"/>
        <w:rPr/>
      </w:pPr>
      <w:r>
        <w:rPr/>
        <w:t>A 2006. évi költségvetésben általános tartalék keret képzését tartjuk indokoltnak a váratlan helyzetek megoldására, melynek felhasználásáról értékhatártól függően - a képviselő-testület felé utólagos beszámolási kötelezettség mellett - a polgármester illetve a Pénzügyi Bizottság dönt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11. 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5 igen, 0 nem, 3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4. 2005. évi támogatás elszámolása (MKKSZ)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        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80/2005.(XI.23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 Magyar Köztisztviselők és Közalkalmazottak Munkahelyi Szakszervezete részére működési célú felhasználásra 2005. évben biztosított 200.000.-Ft támogatási összegének elszámolását elfogadja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Határidő: azonnal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8 igen, 0 nem, 0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NAPIREND:        5. Javaslat a REHAB XVI. Foglalkoztató és Szolgáltató KFT-nél a </w:t>
      </w:r>
    </w:p>
    <w:p>
      <w:pPr>
        <w:pStyle w:val="TextBody"/>
        <w:ind w:left="1416" w:hanging="0"/>
        <w:rPr/>
      </w:pPr>
      <w:r>
        <w:rPr>
          <w:b/>
          <w:bCs/>
          <w:sz w:val="22"/>
          <w:szCs w:val="24"/>
        </w:rPr>
        <w:t xml:space="preserve">          </w:t>
      </w:r>
      <w:r>
        <w:rPr>
          <w:b/>
          <w:bCs/>
          <w:sz w:val="22"/>
          <w:szCs w:val="24"/>
        </w:rPr>
        <w:t>könyvvizsgálatért személyesen is felelős személy változására, az alapító</w:t>
      </w:r>
    </w:p>
    <w:p>
      <w:pPr>
        <w:pStyle w:val="TextBody"/>
        <w:ind w:left="1416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          </w:t>
      </w:r>
      <w:r>
        <w:rPr>
          <w:b/>
          <w:bCs/>
          <w:sz w:val="22"/>
          <w:szCs w:val="24"/>
        </w:rPr>
        <w:t>okirat módosítására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         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81/2005.(XI.23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REHAB XVI. KFT könyvvizsgálójává a 2003. február 1-től kezdődően öt üzleti évre – beleértve a 2007. üzleti év lezárásaként készülő éves beszámoló auditálását is – a PRIMO Vagyonértékelő és Könyvvizsgáló KFT-t (Cégjegyzékszám: 01-09-072431, Könyvvizsgálói Kamarai tagsági szám: 006420) 1085 Budapest, Üllői út 18. félemelet 2. választja meg.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 xml:space="preserve">A könyvvizsgálatért személyesen is felelős személy </w:t>
      </w:r>
      <w:r>
        <w:rPr>
          <w:b/>
          <w:bCs/>
          <w:sz w:val="22"/>
          <w:szCs w:val="24"/>
        </w:rPr>
        <w:t>Kangiszter Gyuláné (an: Tóth Mária, Könyvvizsgálói Kamarai tagsági száma 000372, 1122 Budapest, Abos u. 5.)”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Határidő: 2005. 11. 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8 igen, 0 nem, 0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82/2005.(XI.23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REHAB XVI. KFT (1161. Budapest, Pálya u. 48., cégjegyzékszám: Cg. 01-09-697529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lapító okiratának VI. fejezetét az alábbiak szerint módosítja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„</w:t>
      </w:r>
      <w:r>
        <w:rPr>
          <w:b/>
          <w:bCs/>
          <w:sz w:val="22"/>
          <w:szCs w:val="24"/>
        </w:rPr>
        <w:t>A Társaság könyvvizsgálója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A Társaság első könyvvizsgálóját az alapító választja meg az alapítástól számított egy évre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Ezt követően a könyvvizsgáló megbízatásának meghosszabbításáról vagy megszüntetéséről és új könyvvizsgáló választásáról az Alapító határoz.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Az Alapító a Társaság könyvvizsgálójává 2003. február 1-től 5 évre (a megbízatásba beleértve a 2007. évi éves beszámoló auditálását is) választja a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PRIMO Vagyonértékelő és Könyvvizsgáló KFT-t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Társaság cégjegyzékszáma: 01-09-072431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Székhelye: 1085 Budapest, Üllői út 18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Könyvvizsgáló Kamarai tagsági szám 006420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b/>
          <w:bCs/>
          <w:sz w:val="22"/>
          <w:szCs w:val="24"/>
        </w:rPr>
        <w:t>A könyvvizsgálatért személyesen is felelős személy: Kangiszter Gyuláné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Anyja neve: Tóth Mária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Lakcíme: 1122 Budapest, Abos u. 5.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Könyvvizsgálói Kamarai tagsági száma: 000372”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>
          <w:sz w:val="24"/>
          <w:szCs w:val="24"/>
        </w:rPr>
      </w:pPr>
      <w:r>
        <w:rPr>
          <w:sz w:val="22"/>
          <w:szCs w:val="24"/>
        </w:rPr>
        <w:t>A Képviselő-testület felkéri a polgármestert a módosított alapító okirat aláírására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11. 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8 igen, 0 nem, 0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6. Központi betegirányító kialakítása az Erzsébet-ligeti Gondozóintézetben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        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2"/>
          <w:szCs w:val="24"/>
        </w:rPr>
        <w:t>183/2005.(XI.23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Budapest Főváros XVI. Kerületi Önkormányzat Képviselő-testülete úgy dönt, hogy az Erzsébet-ligeti Gondozóintézetben a központi betegirányító kialakításának építési munkáihoz, a Szakrendelő felújítási keretének maradványából 1.100 eFt-ot biztosít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11. 29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8 igen, 0 nem, 0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sz w:val="22"/>
          <w:szCs w:val="24"/>
        </w:rPr>
        <w:t>Horváth Mihály bizottsági elnök megköszöni a részvételt, és az ülést 17.57 órakor berekeszti.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Kmf.</w:t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  <w:t>A jegyzőkönyvet hitelesítette:</w:t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firstLine="708"/>
        <w:jc w:val="left"/>
        <w:rPr>
          <w:sz w:val="22"/>
          <w:szCs w:val="24"/>
        </w:rPr>
      </w:pPr>
      <w:r>
        <w:rPr>
          <w:sz w:val="22"/>
          <w:szCs w:val="24"/>
        </w:rPr>
        <w:t>Hőgyi József</w:t>
        <w:tab/>
        <w:tab/>
        <w:tab/>
        <w:tab/>
        <w:tab/>
        <w:tab/>
        <w:t>Horváth Mihály</w:t>
      </w:r>
    </w:p>
    <w:p>
      <w:pPr>
        <w:pStyle w:val="TextBody"/>
        <w:ind w:firstLine="708"/>
        <w:jc w:val="left"/>
        <w:rPr/>
      </w:pPr>
      <w:r>
        <w:rPr>
          <w:sz w:val="22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5:00Z</dcterms:created>
  <dc:creator>Lajterné H. Magdolna</dc:creator>
  <dc:description/>
  <dc:language>en-US</dc:language>
  <cp:lastModifiedBy>Lajterné H. Magdolna</cp:lastModifiedBy>
  <cp:lastPrinted>2005-11-24T07:33:00Z</cp:lastPrinted>
  <dcterms:modified xsi:type="dcterms:W3CDTF">2005-11-24T12:49:00Z</dcterms:modified>
  <cp:revision>27</cp:revision>
  <dc:subject/>
  <dc:title>Jegyzőkönyv</dc:title>
</cp:coreProperties>
</file>