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5. SZEPTEMBER 14-I – 10. SZÁMÚ –ÜLÉSÉRŐL</w:t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40" w:hanging="1440"/>
        <w:rPr/>
      </w:pPr>
      <w:r>
        <w:rPr>
          <w:b/>
          <w:sz w:val="22"/>
        </w:rPr>
        <w:t>Az ülés helye:</w:t>
      </w:r>
      <w:r>
        <w:rPr>
          <w:sz w:val="22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Jelen vannak:</w:t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  <w:t>Horváth Mihály bizottsági elnök</w:t>
      </w:r>
    </w:p>
    <w:p>
      <w:pPr>
        <w:pStyle w:val="Normal"/>
        <w:rPr/>
      </w:pPr>
      <w:r>
        <w:rPr>
          <w:sz w:val="22"/>
        </w:rPr>
        <w:t>Hőgyi József bizottsági tag</w:t>
      </w:r>
    </w:p>
    <w:p>
      <w:pPr>
        <w:pStyle w:val="Normal"/>
        <w:rPr>
          <w:sz w:val="22"/>
        </w:rPr>
      </w:pPr>
      <w:r>
        <w:rPr>
          <w:sz w:val="22"/>
        </w:rPr>
        <w:t>Garay Zsolt bizottsági tag</w:t>
      </w:r>
    </w:p>
    <w:p>
      <w:pPr>
        <w:pStyle w:val="Normal"/>
        <w:rPr>
          <w:sz w:val="22"/>
        </w:rPr>
      </w:pPr>
      <w:r>
        <w:rPr>
          <w:sz w:val="22"/>
        </w:rPr>
        <w:t xml:space="preserve">Mihály Ferenc bizottsági tag </w:t>
      </w:r>
    </w:p>
    <w:p>
      <w:pPr>
        <w:pStyle w:val="Normal"/>
        <w:rPr>
          <w:sz w:val="22"/>
        </w:rPr>
      </w:pPr>
      <w:r>
        <w:rPr>
          <w:sz w:val="22"/>
        </w:rPr>
        <w:t>Kádárné dr. Berecz Zsuzsanna bizottsági tag</w:t>
      </w:r>
    </w:p>
    <w:p>
      <w:pPr>
        <w:pStyle w:val="Normal"/>
        <w:rPr>
          <w:sz w:val="22"/>
        </w:rPr>
      </w:pPr>
      <w:r>
        <w:rPr>
          <w:sz w:val="22"/>
        </w:rPr>
        <w:t>Szatmáry Kristóf bizottsági tag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eghívottak:</w:t>
      </w:r>
    </w:p>
    <w:p>
      <w:pPr>
        <w:pStyle w:val="Normal"/>
        <w:rPr>
          <w:sz w:val="22"/>
        </w:rPr>
      </w:pPr>
      <w:r>
        <w:rPr>
          <w:sz w:val="22"/>
        </w:rPr>
        <w:t>Nagy Tibor vezető belső ellenőr</w:t>
      </w:r>
    </w:p>
    <w:p>
      <w:pPr>
        <w:pStyle w:val="Normal"/>
        <w:rPr>
          <w:sz w:val="22"/>
        </w:rPr>
      </w:pPr>
      <w:r>
        <w:rPr>
          <w:sz w:val="22"/>
        </w:rPr>
        <w:t>Dr. Horváth Péterné Vagyonhasznosítási Irodavezető</w:t>
      </w:r>
    </w:p>
    <w:p>
      <w:pPr>
        <w:pStyle w:val="Normal"/>
        <w:rPr/>
      </w:pPr>
      <w:r>
        <w:rPr>
          <w:sz w:val="22"/>
        </w:rPr>
        <w:t>Printz és Társa KFT képviseletében: Pintérné Csermák Jolán könyvvizsgáló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Pálok László könyvvizsgáló</w:t>
      </w:r>
    </w:p>
    <w:p>
      <w:pPr>
        <w:pStyle w:val="Normal"/>
        <w:rPr>
          <w:sz w:val="22"/>
        </w:rPr>
      </w:pPr>
      <w:r>
        <w:rPr>
          <w:sz w:val="22"/>
        </w:rPr>
        <w:t>Balsai Judit Költségvetési Irodavezető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Kovács György, Kolozs András, Kovács Gyula, Fodor Katalin és Szőke István bizottsági tagok igazoltan tartózkodnak távol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2"/>
        </w:rPr>
        <w:t>Horváth Mihály a Pénzügyi Bizottság elnöke köszönti a megjelenteket, megállapítja, hogy a Bizottság határozatképes – a jegyzőkönyv tanúsága szerint - a bizottságnak jelenleg a 17.54 órai kezdéskor 6 tagja van jelen.</w:t>
      </w:r>
      <w:r>
        <w:rPr>
          <w:sz w:val="22"/>
          <w:szCs w:val="24"/>
        </w:rPr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  <w:t>Bizottsági elnök az írásos „Meghívó”-ban szereplő „8. Javaslat a versenyrendelet módosítására” című pontot a napirendről leveszi, mivel azt az előterjesztő visszavonta. Jogszabályváltozás miatt leveszi továbbá a napirendről a 9. „Tájékoztató a GAMESZ és kijelölt intézményeinek 2005.05.24-2005.06.20. közötti belső ellenőrzés tapasztalatairól”, valamint a 10. „Tájékoztató a Rácz Aladár Zeneiskolánál 2005.03.28.-2005.06.13. közötti belső ellenőrzés tapasztalatairól” c. pontokat. Egyben javaslatot tesz az írásos „Meghívó”-ban szereplő napirendi pontok elfogadására az alábbiak szerint megváltoztatott sorrendben és tartalommal:</w:t>
      </w:r>
    </w:p>
    <w:p>
      <w:pPr>
        <w:pStyle w:val="TextBody"/>
        <w:tabs>
          <w:tab w:val="clear" w:pos="708"/>
          <w:tab w:val="left" w:pos="504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Tájékoztató a Budapest Főváros XVI. ker. Önkormányzat I. féléves gazdálkodásáról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Budapest Főváros XVI. ker. Önkormányzat 2006. évi számlavezető pénzintézetének kiválasz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XVI. ker. Huszár u. 24. sz. alatti egylakásos ingatlan elidegenítésére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Budapest XVI. kerület Budapesti út szőnyegezésére, járda kiépítésére, és a Felsőmalom utcai játszótér megépítésére létrejött együttműködési megállapodás jóváhagy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szociális helyzetük miatt rászoruló egyetemi, főiskolai hallgatók számára meghirdetett Bursa Hungarica Felsőoktatási Önkormányzati Ösztöndíjpályázat 2006. évi fordulójához történő kerületi csatlakozásra, a költségek bizt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Javaslat a Budapest Főváros XVI. ker. Önkormányzat Polgármesteri Hivatal alapító okiratának módosítására</w:t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005. évi támogatások elszámolása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ind w:left="1260" w:hanging="126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46/2005. (IX.14.) PB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 Pénzügyi Bizottság úgy határoz, hogy az írásos Meghívóban szereplő napirendet a fentiek szerint megváltoztatott sorrendben és tartalommal elfogadja.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Határidő: azonnal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elelős: Horváth Mihály a Pénzügyi Bizottság elnöke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(6 igen, 0 nem, 0 tartózkodás)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1. Tájékoztató a Budapest Főváros XVI. ker. Önkormányzat 2005. I.</w:t>
      </w:r>
    </w:p>
    <w:p>
      <w:pPr>
        <w:pStyle w:val="TextBody"/>
        <w:ind w:left="198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féléves gazdálkodásáról</w:t>
      </w:r>
    </w:p>
    <w:p>
      <w:pPr>
        <w:pStyle w:val="TextBody"/>
        <w:ind w:left="1980" w:hanging="0"/>
        <w:rPr>
          <w:sz w:val="22"/>
          <w:szCs w:val="24"/>
        </w:rPr>
      </w:pP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47/2005. (IX.14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 Budapest Főváros XVI. Kerületi Önkormányzat 2005. I. félévi gazdálkodásáról szóló tájékoztató elfogadását azzal a felhívással, hogy a II. félévben a tervezett saját bevételek beszedésére és annak függvényében a beruházási és felújítási feladatok megvalósítására fokozott figyelmet kell fordítani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Dr. Szabó Lajos Mátyás polgármester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5 igen, 0 nem, 1 tartózkodás)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NAPIREND:         2. Javaslat a Budapest Főváros XVI. ker. Önkormányzat 2006. évi </w:t>
      </w:r>
    </w:p>
    <w:p>
      <w:pPr>
        <w:pStyle w:val="TextBody"/>
        <w:ind w:left="1416" w:firstLine="564"/>
        <w:jc w:val="left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számlavezető pénzintézetének kiválasztására</w:t>
      </w:r>
    </w:p>
    <w:p>
      <w:pPr>
        <w:pStyle w:val="TextBody"/>
        <w:ind w:firstLine="1980"/>
        <w:rPr>
          <w:sz w:val="22"/>
          <w:szCs w:val="24"/>
        </w:rPr>
      </w:pP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2"/>
          <w:szCs w:val="24"/>
        </w:rPr>
        <w:t>148/2005. (IX.14.) PB</w:t>
      </w:r>
    </w:p>
    <w:p>
      <w:pPr>
        <w:pStyle w:val="TextBody"/>
        <w:ind w:left="1416" w:firstLine="24"/>
        <w:rPr/>
      </w:pPr>
      <w:r>
        <w:rPr>
          <w:sz w:val="22"/>
          <w:szCs w:val="24"/>
        </w:rPr>
        <w:t>A Pénzügyi Bizottság az előterjesztésben szereplő határozati javaslatot elfogadja azzal a javaslattal, hogy az utolsó sorban szereplő „</w:t>
      </w:r>
      <w:r>
        <w:rPr>
          <w:b/>
          <w:bCs/>
          <w:sz w:val="22"/>
          <w:szCs w:val="24"/>
        </w:rPr>
        <w:t>módosításának</w:t>
      </w:r>
      <w:r>
        <w:rPr>
          <w:sz w:val="22"/>
          <w:szCs w:val="24"/>
        </w:rPr>
        <w:t>” szó kerüljön törlésre az alábbiak szerint: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Pénzügyi Bizottság az Önkormányzat számlavezető pénzintézetének 2006. évi számlavezetési ajánlata és további hat bank számlavezetési kondícióinak összevetése alapján úgy ítéli meg, hogy sem a banki kondíciók, sem a pénzpiaci helyzet változása nem indokolja a számlavezető pénzintézet tekintetében a bankváltást.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Javasolja a polgármesternek, hogy az OTP Bank 2006. évi számlavezetési ajánlatában szereplő kondíciókat fogadja el. Javasolja továbbá a polgármesternek a számlavezetési szerződés aláírását.”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Határidő: a szerződés aláírására 2005. december 31.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(5 igen, 0 nem, 1 tartózkodás)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NAPIREND:         3. Javaslat a Budapest XVI. ker. Huszár u. 24. szám alatti egylakásos </w:t>
      </w:r>
    </w:p>
    <w:p>
      <w:pPr>
        <w:pStyle w:val="TextBody"/>
        <w:ind w:left="198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ingatlan elidegenítésére </w:t>
      </w:r>
    </w:p>
    <w:p>
      <w:pPr>
        <w:pStyle w:val="TextBody"/>
        <w:ind w:firstLine="1980"/>
        <w:rPr>
          <w:sz w:val="22"/>
          <w:szCs w:val="24"/>
        </w:rPr>
      </w:pP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rPr/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49/2005. (IX.14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 Budapest XVI. ker. Huszár u. 24. (hrsz: 105565) sz. alatti üres lakóházas ingatlan értékesítését árverés útján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Bizottság az ingatlan beköltözhető forgalmi értékét 56.600.000.-Ft-ban javasolja meghatározni, mely egyben az induló licitár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Licitlépcső: 500.000.-Ft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vételár kifizetése a 35/2005. (IX.30.) rendelet vonatkozó előírásai szerint történik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9. 20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552" w:firstLine="708"/>
        <w:jc w:val="left"/>
        <w:rPr>
          <w:sz w:val="22"/>
          <w:szCs w:val="24"/>
        </w:rPr>
      </w:pPr>
      <w:r>
        <w:rPr>
          <w:sz w:val="22"/>
          <w:szCs w:val="24"/>
        </w:rPr>
        <w:t>(4 igen, 0 nem, 2 tartózkodás)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NAPIREND:          4. Javaslat a Budapest, XVI. kerület Budapesti út szőnyegezésére, járda </w:t>
      </w:r>
    </w:p>
    <w:p>
      <w:pPr>
        <w:pStyle w:val="TextBody"/>
        <w:ind w:left="1980" w:firstLine="144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kiépítésére, és a Felsőmalom utcai játszótér megépítésére létrejött </w:t>
      </w:r>
    </w:p>
    <w:p>
      <w:pPr>
        <w:pStyle w:val="TextBody"/>
        <w:ind w:left="2520" w:hanging="5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   </w:t>
      </w:r>
      <w:r>
        <w:rPr>
          <w:b/>
          <w:bCs/>
          <w:sz w:val="22"/>
          <w:szCs w:val="24"/>
        </w:rPr>
        <w:t>együttműködési megállapodás jóváhagyására</w:t>
      </w:r>
    </w:p>
    <w:p>
      <w:pPr>
        <w:pStyle w:val="TextBody"/>
        <w:rPr/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50/2005. (IX.14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a Best Bau Invest Kft tulajdonában álló 115601/1 hrsz-ú ingatlanba beékelődő, 115601/6 hrsz-ú kivett út megnevezésű, mintegy 600 m2 területből 230 m2-t játszótér céljára hasznosít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Képviselő-testület a játszótér megépítésének feltételeit is tartalmazó, a Best Bau Invest Kft és az Önkormányzat között létrejött együttműködési megállapodást jóváhagyja.”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9. 20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5 igen, 0 nem, 1 tartózkodás)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1980" w:hanging="198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NAPIREND:      5. </w:t>
      </w:r>
      <w:r>
        <w:rPr>
          <w:b/>
          <w:bCs/>
          <w:sz w:val="22"/>
        </w:rPr>
        <w:t>Javaslat a szociális helyzetük miatt rászoruló egyetemi, főiskolai hallgatók számára meghirdetett Bursa Hungarica Felsőoktatási Önkormányzati Ösztöndíjpályázat 2006. évi fordulójához történő kerületi csatlakozásra, a költségek biztosítására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51/2005. (IX.14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, hogy a Képviselő-testület vegyen részt a Bursa Hungarica Felsőoktatási Önkormányzati Ösztöndíjpályázat 2006. évi fordulóján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Javasolja, hogy a Képviselő-testület az ösztöndíj helyi szintű támogatásához 2006. évi átmeneti gazdálkodásról szóló rendeletben a szükséges 3.280.000.-Ft összeget biztosítsa.</w:t>
      </w:r>
    </w:p>
    <w:p>
      <w:pPr>
        <w:pStyle w:val="TextBody"/>
        <w:ind w:left="1260" w:hanging="0"/>
        <w:rPr>
          <w:sz w:val="22"/>
          <w:szCs w:val="24"/>
          <w:u w:val="single"/>
        </w:rPr>
      </w:pPr>
      <w:r>
        <w:rPr>
          <w:sz w:val="22"/>
          <w:szCs w:val="24"/>
        </w:rPr>
        <w:t>Felkéri a bizottság az elnökét, hogy a határozatról a Képviselő-testületet tájékoztassa.</w:t>
      </w:r>
    </w:p>
    <w:p>
      <w:pPr>
        <w:pStyle w:val="TextBody"/>
        <w:ind w:left="1260" w:hanging="0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9. 20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6 igen, 0 nem, 0 tartózkodás)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52/2005. (IX.14.) PB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, hogy a 2006. évi Bursa Hungarica Felsőoktatási Önkormányzati Ösztöndíjpályázatra benyújtott pályázatok elbírálását ruházza át a polgármesterre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kéri a bizottság az elnökét, hogy a határozatról a Képviselő-testületet tájékoztassa.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2005. 09. 20-i Kt-ülés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260" w:hanging="0"/>
        <w:rPr>
          <w:sz w:val="22"/>
          <w:szCs w:val="24"/>
        </w:rPr>
      </w:pPr>
      <w:r>
        <w:rPr>
          <w:sz w:val="22"/>
          <w:szCs w:val="24"/>
        </w:rPr>
        <w:t>(6 igen, 0 nem, 0 tartózkodás)</w:t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</w:r>
    </w:p>
    <w:p>
      <w:pPr>
        <w:pStyle w:val="Szvegtrzs2"/>
        <w:ind w:left="1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left="1980" w:hanging="198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6. Javaslat a Budapest Főváros XVI. ker. Önkormányzat Polgármesteri Hivatal</w:t>
      </w:r>
    </w:p>
    <w:p>
      <w:pPr>
        <w:pStyle w:val="TextBody"/>
        <w:ind w:left="1980" w:hanging="18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alapító okiratának módosítására</w:t>
      </w:r>
    </w:p>
    <w:p>
      <w:pPr>
        <w:pStyle w:val="TextBody"/>
        <w:ind w:firstLine="1800"/>
        <w:rPr>
          <w:sz w:val="22"/>
          <w:szCs w:val="24"/>
        </w:rPr>
      </w:pP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53/2005. (IX.14.) PB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„</w:t>
      </w:r>
      <w:r>
        <w:rPr>
          <w:sz w:val="22"/>
          <w:szCs w:val="24"/>
        </w:rPr>
        <w:t>A Képviselő-testület úgy határoz, hogy a Budapest Főváros XVI. ker. Önkormányzat Polgármesteri Hivatal Alapító Okiratát az alábbiak szerint módosítja: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Az Alapító Okirat 11./ Intézmény telephelyei pontja kiegészül: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1163 Budapest, Karát u. 20.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 xml:space="preserve">1163 Budapest, Jókai u. 6. (A Polgári Védelem által használt helyiségek </w:t>
      </w:r>
    </w:p>
    <w:p>
      <w:pPr>
        <w:pStyle w:val="TextBody"/>
        <w:ind w:left="3540" w:hanging="0"/>
        <w:rPr>
          <w:sz w:val="22"/>
          <w:szCs w:val="24"/>
        </w:rPr>
      </w:pPr>
      <w:r>
        <w:rPr>
          <w:sz w:val="22"/>
          <w:szCs w:val="24"/>
        </w:rPr>
        <w:t xml:space="preserve">         </w:t>
      </w:r>
      <w:r>
        <w:rPr>
          <w:sz w:val="22"/>
          <w:szCs w:val="24"/>
        </w:rPr>
        <w:t>tekintetében)</w:t>
      </w:r>
    </w:p>
    <w:p>
      <w:pPr>
        <w:pStyle w:val="TextBody"/>
        <w:ind w:left="1416" w:firstLine="24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416" w:firstLine="24"/>
        <w:jc w:val="left"/>
        <w:rPr/>
      </w:pPr>
      <w:r>
        <w:rPr>
          <w:sz w:val="22"/>
          <w:szCs w:val="24"/>
        </w:rPr>
        <w:t>Az Alapító Okirat 11./ Intézmény telephelyei pontjából törlésre kerül:</w:t>
      </w:r>
    </w:p>
    <w:p>
      <w:pPr>
        <w:pStyle w:val="TextBody"/>
        <w:ind w:left="1416" w:firstLine="24"/>
        <w:jc w:val="left"/>
        <w:rPr>
          <w:sz w:val="22"/>
          <w:szCs w:val="24"/>
        </w:rPr>
      </w:pPr>
      <w:r>
        <w:rPr>
          <w:sz w:val="22"/>
          <w:szCs w:val="24"/>
        </w:rPr>
        <w:t>1163 Budapest, Jókai u. 4.</w:t>
      </w:r>
    </w:p>
    <w:p>
      <w:pPr>
        <w:pStyle w:val="TextBody"/>
        <w:ind w:left="1416" w:firstLine="24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416" w:firstLine="24"/>
        <w:jc w:val="left"/>
        <w:rPr>
          <w:sz w:val="22"/>
          <w:szCs w:val="24"/>
        </w:rPr>
      </w:pPr>
      <w:r>
        <w:rPr>
          <w:sz w:val="22"/>
          <w:szCs w:val="24"/>
        </w:rPr>
        <w:t>Az alapító okirat módosításának hatályba lépése: 2005. október 1.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A Képviselő-testület felkéri a Polgármestert, hogy az ezen módosítással egységes szerkezetbe foglalt Alapító Okiratot a MÁK-nak küldje meg.”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Határidő: 2005. 09. 20-i Kt-ülés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416" w:firstLine="24"/>
        <w:rPr>
          <w:sz w:val="22"/>
          <w:szCs w:val="24"/>
        </w:rPr>
      </w:pPr>
      <w:r>
        <w:rPr>
          <w:sz w:val="22"/>
          <w:szCs w:val="24"/>
        </w:rPr>
        <w:t>(6 igen, 0 nem, 0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ind w:left="2520" w:hanging="252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7. 2005. évi támogatások elszámolása</w:t>
      </w:r>
    </w:p>
    <w:p>
      <w:pPr>
        <w:pStyle w:val="TextBody"/>
        <w:ind w:firstLine="1980"/>
        <w:rPr>
          <w:sz w:val="22"/>
          <w:szCs w:val="24"/>
        </w:rPr>
      </w:pPr>
      <w:r>
        <w:rPr>
          <w:sz w:val="22"/>
          <w:szCs w:val="24"/>
        </w:rPr>
        <w:t>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54/2005. (IX.14.) PB</w:t>
      </w:r>
    </w:p>
    <w:p>
      <w:pPr>
        <w:pStyle w:val="TextBody"/>
        <w:ind w:left="1440" w:hanging="0"/>
        <w:rPr>
          <w:sz w:val="22"/>
          <w:szCs w:val="24"/>
        </w:rPr>
      </w:pPr>
      <w:r>
        <w:rPr>
          <w:sz w:val="22"/>
          <w:szCs w:val="24"/>
        </w:rPr>
        <w:t>A Pénzügyi Bizottság az Óvoda, Általános Iskola és Módszertani Intézmény számára gyermeküdültetés támogatására (dévai gyermekek táboroztatására) 2005. évben biztosított 1.000.000.-Ft támogatási összegének elszámolását elfogadja.</w:t>
      </w:r>
    </w:p>
    <w:p>
      <w:pPr>
        <w:pStyle w:val="TextBody"/>
        <w:ind w:left="144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44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ind w:left="144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440" w:hanging="0"/>
        <w:rPr>
          <w:sz w:val="22"/>
          <w:szCs w:val="24"/>
        </w:rPr>
      </w:pPr>
      <w:r>
        <w:rPr>
          <w:sz w:val="22"/>
          <w:szCs w:val="24"/>
        </w:rPr>
        <w:t>(6 igen, 0 nem, 0 tartózkodás)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>Horváth Mihály bizottsági elnök javaslatot tesz arra, hogy a Bizottság a „Jelentés a Pénzügyi Bizottság határozatainak végrehajtásáról” szóló előterjesztést vegye napirendre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55/2005.(IX.14.) PB</w:t>
      </w:r>
    </w:p>
    <w:p>
      <w:pPr>
        <w:pStyle w:val="TextBody"/>
        <w:ind w:left="1440" w:hanging="0"/>
        <w:rPr>
          <w:sz w:val="22"/>
          <w:szCs w:val="24"/>
        </w:rPr>
      </w:pPr>
      <w:r>
        <w:rPr>
          <w:sz w:val="22"/>
          <w:szCs w:val="24"/>
        </w:rPr>
        <w:t>A Pénzügyi Bizottság úgy határoz, hogy a „Jelentés a Pénzügyi Bizottság határozatainak végrehajtásáról” szóló előterjesztést 8. napirendként tárgyalásba veszi.</w:t>
      </w:r>
    </w:p>
    <w:p>
      <w:pPr>
        <w:pStyle w:val="TextBody"/>
        <w:ind w:left="144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144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ind w:left="144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ind w:left="1440" w:hanging="0"/>
        <w:rPr>
          <w:sz w:val="22"/>
          <w:szCs w:val="24"/>
        </w:rPr>
      </w:pPr>
      <w:r>
        <w:rPr>
          <w:sz w:val="22"/>
          <w:szCs w:val="24"/>
        </w:rPr>
        <w:t>(6 igen, 0 nem, 0 tartózkodás)</w:t>
      </w:r>
    </w:p>
    <w:p>
      <w:pPr>
        <w:pStyle w:val="TextBody"/>
        <w:ind w:left="144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NAPIREND:          8. Jelentés a Pénzügyi Bizottság határozatainak végrehajtásáról</w:t>
      </w:r>
    </w:p>
    <w:p>
      <w:pPr>
        <w:pStyle w:val="TextBody"/>
        <w:rPr/>
      </w:pPr>
      <w:r>
        <w:rPr>
          <w:b/>
          <w:bCs/>
          <w:sz w:val="22"/>
          <w:szCs w:val="24"/>
        </w:rPr>
        <w:tab/>
        <w:tab/>
        <w:t xml:space="preserve">      </w:t>
      </w:r>
      <w:r>
        <w:rPr>
          <w:sz w:val="22"/>
          <w:szCs w:val="24"/>
        </w:rPr>
        <w:t xml:space="preserve">    Előadó: Horváth Mihály a Pénzügyi Bizottság elnöke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HATÁROZAT: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156/2005. (IX.14.) P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/>
      </w:pPr>
      <w:r>
        <w:rPr>
          <w:sz w:val="22"/>
          <w:szCs w:val="24"/>
        </w:rPr>
        <w:t>A Pénzügyi Bizottság úgy határoz, hogy a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20/2005.(II.23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21/2005.(II.23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22/2005.(II.23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68/2005.(III.30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04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05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06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07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08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09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10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11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12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13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14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15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16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17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18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19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20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21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22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23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24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25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26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27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28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29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30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31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32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33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34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35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36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37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38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39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40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41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42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43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44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145/2005.(VI.22.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PB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>Szatmáry Kristóf az ülésről 18.45 órakor távozott, egy a Bizottság határozatképtelen lett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sz w:val="22"/>
          <w:szCs w:val="24"/>
        </w:rPr>
        <w:t>Horváth Mihály bizottsági elnök megköszöni a részvételt, és az ülést berekeszti.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Kmf.</w:t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  <w:t>A jegyzőkönyvet hitelesítette:</w:t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left"/>
        <w:rPr>
          <w:sz w:val="22"/>
          <w:szCs w:val="24"/>
        </w:rPr>
      </w:pPr>
      <w:r>
        <w:rPr>
          <w:sz w:val="22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firstLine="708"/>
        <w:jc w:val="left"/>
        <w:rPr>
          <w:sz w:val="22"/>
          <w:szCs w:val="24"/>
        </w:rPr>
      </w:pPr>
      <w:r>
        <w:rPr>
          <w:sz w:val="22"/>
          <w:szCs w:val="24"/>
        </w:rPr>
        <w:t>Hőgyi József</w:t>
        <w:tab/>
        <w:tab/>
        <w:tab/>
        <w:tab/>
        <w:tab/>
        <w:tab/>
        <w:t>Horváth Mihály</w:t>
      </w:r>
    </w:p>
    <w:p>
      <w:pPr>
        <w:pStyle w:val="TextBody"/>
        <w:ind w:firstLine="708"/>
        <w:jc w:val="left"/>
        <w:rPr>
          <w:sz w:val="22"/>
          <w:szCs w:val="24"/>
        </w:rPr>
      </w:pPr>
      <w:r>
        <w:rPr>
          <w:sz w:val="22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6:50:00Z</dcterms:created>
  <dc:creator>Lajterné H. Magdolna</dc:creator>
  <dc:description/>
  <dc:language>en-US</dc:language>
  <cp:lastModifiedBy>Lajterné H. Magdolna</cp:lastModifiedBy>
  <cp:lastPrinted>2005-09-19T10:17:00Z</cp:lastPrinted>
  <dcterms:modified xsi:type="dcterms:W3CDTF">2005-09-19T08:19:00Z</dcterms:modified>
  <cp:revision>33</cp:revision>
  <dc:subject/>
  <dc:title>Jegyzőkönyv</dc:title>
</cp:coreProperties>
</file>