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JEGYZŐKÖNYV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A PÉNZÜGYI BIZOTTSÁG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2005. MÁRCIUS 8-I RENDKÍVÜLI ÜLÉSÉRŐL</w:t>
      </w:r>
    </w:p>
    <w:p>
      <w:pPr>
        <w:pStyle w:val="TextBody"/>
        <w:ind w:left="1620" w:hanging="16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620" w:hanging="16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620" w:hanging="1620"/>
        <w:rPr/>
      </w:pPr>
      <w:r>
        <w:rPr>
          <w:b/>
          <w:sz w:val="24"/>
        </w:rPr>
        <w:t>Az ülés helye:</w:t>
      </w:r>
      <w:r>
        <w:rPr>
          <w:sz w:val="24"/>
        </w:rPr>
        <w:t xml:space="preserve"> Budapest Főváros XVI. kerületi Önkormányzat Polgármesteri Hivatal fszt. 4. sz. alatti tárgyaló helyiség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elen vannak: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orváth Mihály bizottsági elnök</w:t>
      </w:r>
    </w:p>
    <w:p>
      <w:pPr>
        <w:pStyle w:val="Normal"/>
        <w:rPr/>
      </w:pPr>
      <w:r>
        <w:rPr/>
        <w:t>Kovács György bizottsági tag</w:t>
      </w:r>
    </w:p>
    <w:p>
      <w:pPr>
        <w:pStyle w:val="Normal"/>
        <w:rPr/>
      </w:pPr>
      <w:r>
        <w:rPr/>
        <w:t>Kolozs András bizottsági tag</w:t>
      </w:r>
    </w:p>
    <w:p>
      <w:pPr>
        <w:pStyle w:val="Normal"/>
        <w:rPr/>
      </w:pPr>
      <w:r>
        <w:rPr/>
        <w:t>Hőgyi József bizottsági tag</w:t>
      </w:r>
    </w:p>
    <w:p>
      <w:pPr>
        <w:pStyle w:val="Normal"/>
        <w:rPr/>
      </w:pPr>
      <w:r>
        <w:rPr/>
        <w:t>Szatmáry Kristóf bizottsági tag</w:t>
      </w:r>
    </w:p>
    <w:p>
      <w:pPr>
        <w:pStyle w:val="Normal"/>
        <w:rPr/>
      </w:pPr>
      <w:r>
        <w:rPr/>
        <w:t xml:space="preserve">Mihály Ferenc bizottsági ta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azdálkodási Ügyosztály részéről:</w:t>
        <w:tab/>
        <w:t>Lajterné Hudák Magdolna ügyosztály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ádárné dr. Berecz Zsuzsanna, Fodor Katalin, Kovács Gyula, Garay Zsolt és Szőke István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</w:rPr>
        <w:t>Horváth Mihály</w:t>
      </w:r>
      <w:r>
        <w:rPr>
          <w:sz w:val="24"/>
        </w:rPr>
        <w:t xml:space="preserve"> a Pénzügyi Bizottság elnöke köszönti a megjelenteket, megállapítja, hogy a Bizottság határozatképes – a jegyzőkönyv tanúsága szerint - a bizottságnak jelenleg a 8.18 órai kezdéskor 7 tagja van jelen.</w:t>
      </w:r>
      <w:r>
        <w:rPr>
          <w:sz w:val="24"/>
          <w:szCs w:val="24"/>
        </w:rPr>
        <w:t xml:space="preserve"> 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orváth Mihály bizottsági elnök ezután javaslatot tesz arra, hogy az írásos „Meghívó”-ban szereplő 3.„Egyebek” napirend keretében a bizottság vegye tárgyalásra az „Erzsébet-liget szinházépületében lévő volt kávézó épületrész megvásárlása” és a „Javaslat a Bp. XVI. ker. Tekla u. 102216/7 hrsz-ú ingatlan tulajdonba vételére” c. előterjesztéseket.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>Határozat:</w:t>
      </w:r>
    </w:p>
    <w:p>
      <w:pPr>
        <w:pStyle w:val="Szvegtrzs2"/>
        <w:rPr>
          <w:sz w:val="24"/>
        </w:rPr>
      </w:pPr>
      <w:r>
        <w:rPr>
          <w:sz w:val="24"/>
        </w:rPr>
        <w:t>47/2005.(III.8.) PB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Pénzügyi Bizottság úgy határoz, hogy az írásos Meghívóban szereplő 3.„Egyebek” napirendi pont keretében az „Erzsébet-liget szinházépületében lévő volt kávézó épületrész megvásárlása” és a „Javaslat a Bp. XVI. ker. Tekla u. 102216/7 hrsz-ú ingatlan tulajdonba vételére” c. előterjesztéseket tárgyalásba veszi.</w:t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ind w:left="1080" w:hanging="0"/>
        <w:rPr/>
      </w:pPr>
      <w:r>
        <w:rPr>
          <w:b w:val="false"/>
          <w:bCs w:val="false"/>
          <w:sz w:val="24"/>
        </w:rPr>
        <w:t>Határidő: azonnal</w:t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elelős: Horváth Mihály bizottsági elnök</w:t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zavazat: 6 igen (egyhangú)</w:t>
      </w:r>
    </w:p>
    <w:p>
      <w:pPr>
        <w:pStyle w:val="Szvegtrzs2"/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rPr/>
      </w:pPr>
      <w:r>
        <w:rPr>
          <w:b w:val="false"/>
          <w:bCs w:val="false"/>
          <w:sz w:val="24"/>
        </w:rPr>
        <w:t>Bizottsági elnök ezután javaslatot tesz a 47/2005.(III.8.) PB határozatban foglaltakkal kiegészített írásos Meghívóban szereplő napirend tárgyalására az alábbiakban változtatott sorrendben és tartalommal: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rzsébet-liget szinházépületében lévő volt kávézó épületrész megvásárlása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avaslat a Bp. XVI. ker. Tekla u. 102216/7 hrsz-ú ingatlan tulajdonba vételére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ájékoztató az Állami Számvevőszék 2004-ben lefolytatott átfogó vizsgálatáról, intézkedési terv az állami számvevőszéki javaslatokhoz</w:t>
      </w:r>
    </w:p>
    <w:p>
      <w:pPr>
        <w:pStyle w:val="Szvegtrzs2"/>
        <w:ind w:first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</w:t>
        <w:tab/>
        <w:t>2004. évi támogatások elszámolása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8/2005. (III.8.) P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az írásos „Meghívó”-ban szereplő napirendet a fentiek szerint megváltoztatott sorrendben és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zsébet-liget szinházépületében lévő volt kávézó épületrész megvásárlása</w:t>
      </w:r>
    </w:p>
    <w:p>
      <w:pPr>
        <w:pStyle w:val="TextBody"/>
        <w:tabs>
          <w:tab w:val="clear" w:pos="708"/>
          <w:tab w:val="left" w:pos="5040" w:leader="none"/>
        </w:tabs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49/2005.(III.8.)PB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javasolja a Képviselő-testületnek az alábbi határozati javaslat elfogadását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Budapest Főváros XVI. Kerületi Önkormányzata az előterjesztés 4. számú mellékletét képező szándéknyilatkozatot jóváhagy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kéri a polgármestert a szándéknyilatkozatban foglaltak szerinti, feltételhez kötött tulajdonjog fenntartással történő adásvételi szerződés aláírására.”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5. 03. 08-i Kt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720" w:hanging="360"/>
        <w:rPr/>
      </w:pPr>
      <w:r>
        <w:rPr>
          <w:b/>
          <w:bCs/>
          <w:sz w:val="24"/>
          <w:szCs w:val="24"/>
        </w:rPr>
        <w:t>2. Javaslat a Bp. XVI. ker. Tekla u. 102216/7 hrsz-ú ingatlan tulajdonba vételére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A Pénzügyi Bizottság a „Javaslat a Bp. XVI. ker. Tekla u. 102216/7 hrsz-ú ingatlan tulajdonba vételére” című napirendet megtárgyalta és úgy döntött, hogy csak az 1. sz. határozati javaslatról dönt, mivel a többi határozati javaslat nem tartozik a Bizottság hatáskörébe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50/2005.(III.8.)PB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javasolja a Képviselő-testületnek az alábbi határozati javaslat elfogadását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Képviselő-testület a Fővárosi Önkormányzat tulajdonát képező Budapest, XVI. ker. 102216/7 hrsz-ú kivett gyermekjátszótér megnevezésű ingatlant a Budapest Főváros XVI. kerületi Önkormányzat tulajdonába veszi az előterjesztés 3. számú mellékletében foglalt feltételekkel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hatalmazza a Polgármestert a megállapodás aláírására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5. 03. 08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zatmáry Kristóf bizottsági tag az ülésről 8.30 órakor távozot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megállapítja, hogy a bizottság átmenetileg határozatképt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Kovács Gyula bizottsági tag 8.34 órakor az ülésre megérkezett, így a Bizottság ismét határozatképes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3. Tájékoztató az Állami Számvevőszék 2004-ben lefolytatott átfogó vizsgálatáról, intézkedési terv az állami számvevőszéki javaslatokho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51/2005. (III.8.) PB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a „Tájékoztató az Állami Számvevőszék 2004-ben lefolytatott átfogó vizsgálatáról, intézkedési terv az állami számvevőszéki javaslatokhoz” c. előterjesztést a Bizottság megtárgyalta és az alábbi módosító javaslattal él: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z Intézkedési terv 6. pontját nem javasolja elfogadni a Képviselő-testületnek tekintettel arra, hogy az adott tárgybani vitában a Bizottság a Közigazgatási Hivatal álláspontjával ért egyet, és ezt figyelembe véve nem javasolja a költségvetési rendelet módosítását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2005. 03. 08-i Kt-ülés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6 igen (egyhangú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52/2005. (III.8.) P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az alábbi határozati javaslatot az 51/2005. (III.8.) PB határozatban foglalt módosítás figyelembe vételével elfogadásra ajánlja a Képviselő-testületnek: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„</w:t>
      </w:r>
      <w:r>
        <w:rPr/>
        <w:t>A Budapest Főváros XVI. kerületi Önkormányzat Képviselő-testülete az Önkormányzatnál 2004-ben lefolytatott átfogó állami számvevőszéki vizsgálatról szóló tájékoztatót, valamint a számvevőszéki jelentésben megfogalmazott javaslatokhoz elkészített intézkedési tervet tudomásul veszi.”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2005. 03. 08-i Kt-ülés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6 igen (egyhangú)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4. 2004. évi támogatások elszámolása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53/2005.(III.8.)PB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az Őskultúra Alapítvány számára a 2004. évben biztosított 2.500.000.-Ft támogatási összegének elszámolását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3 igen, 1 nem, 2 tartózkodá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54/2005.(III.8.)PB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az Őskultúra Alapítvány számára a 2004. évben biztosított 2.500.000.-Ft támogatási összegének elszámolása tárgyában hozott 53/2005. (III.8.) PB határozatát visszavon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Szavazat: 4 igen, 2 nem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55/2005.(III.8.)PB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az Őskultúra Alapítvány számára a 2004. évben biztosított 2.500.000.-Ft támogatási összegének elszámolása tárgyában - tekintettel arra, hogy bizonytalanság van abban a tekintetben, hogy a Támogatási Szerződésnek megfelelőek-e az elszámolás dokumentumai – felkéri a Polgármestert, hogy vizsgálja meg a becsatolt bizonylatok Támogatási Szerződésnek való megfelelőségét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Következő PB-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Szavazat: 6 igen (egyhangú)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56/2005.(III.8.)PB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az IKARUS SE részére Bátony u. 1-33. sz. alatti sportpálya karbantartási költségeire, sportolási lehetőségek biztosítására, bővítésére, sportversenyekkel járó kiadások rendezésére 2004. évben biztosított 2.000.000.- Ft támogatási összegének elszámolását elfogadja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6 igen (egyhangú)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57/2005.(III.8.)PB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az ’56-os Szövetség XVI. ker. Alapszervezete számára a 2004. évben biztosított 200.000.-Ft támogatási összegének elszámolását elfogadja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6 igen (egyhangú)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58/2005.(III.8.)PB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Pénzügyi Bizottság a Holdvilág Kamaraszínház Kulturális Egyesület számára a 2004. évben biztosított 2.500.000.-Ft támogatási összegének elszámolását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59/2005.(III.8.)PB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a „2004. évi támogatások elszámolása” című napirendhez az alábbi csatlakozó határozatot hozt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kéri a polgármestert arra, hogy a 2005. évi költségvetésben, majd azt követően, minden költségvetésben a külön soron szereplő támogatási összegekre olyan támogatási szerződést kössön, amelyben kiköti feltételül, hogy kizárólag számla ellenében való elszámolás fogadható el. A számla csak tárgyévi szolgáltatás, árú, stb. ellenértékéről szólhat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Dr. Szabó Lajos Mátyás polgármester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orváth Mihály bizottsági elnök megköszöni a részvételt, és az ülést berekeszti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................................................</w:t>
        <w:tab/>
        <w:tab/>
        <w:tab/>
        <w:tab/>
        <w:t>...........................................</w:t>
      </w:r>
    </w:p>
    <w:p>
      <w:pPr>
        <w:pStyle w:val="TextBody"/>
        <w:ind w:left="1416" w:firstLine="708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orváth Mihály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Bizottság tagja</w:t>
        <w:tab/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4:41:00Z</dcterms:created>
  <dc:creator>Lajterné H. Magdolna</dc:creator>
  <dc:description/>
  <dc:language>en-US</dc:language>
  <cp:lastModifiedBy>Lajterné H. Magdolna</cp:lastModifiedBy>
  <cp:lastPrinted>2005-03-09T14:47:00Z</cp:lastPrinted>
  <dcterms:modified xsi:type="dcterms:W3CDTF">2005-03-09T14:16:00Z</dcterms:modified>
  <cp:revision>8</cp:revision>
  <dc:subject/>
  <dc:title>Jegyzőkönyv</dc:title>
</cp:coreProperties>
</file>