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5. november 2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2005. évi költségvetésének</w:t>
      </w:r>
    </w:p>
    <w:p>
      <w:pPr>
        <w:pStyle w:val="Szvegtrzs2"/>
        <w:ind w:left="708" w:hanging="0"/>
        <w:jc w:val="both"/>
        <w:rPr>
          <w:sz w:val="24"/>
        </w:rPr>
      </w:pPr>
      <w:r>
        <w:rPr>
          <w:sz w:val="24"/>
        </w:rPr>
        <w:t>II. sz. módosít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Budapest XVI. ker. Csömöri u. 268. ingatlan ügyében hozott bírósági ítélet alapján kártalanítási igény érvényes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726/2004. (XI.9.) Kt határozat visszajelentése, a Bp. XVI. ker. 115601/10 hrsz-ú ingatlanra elővásárlási jognyilatkozat megkérése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versenyrendelet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 a Bizottság képviselő tagjait, hogy a 2. sz. napirendi pont anyagát – mely a Jegyzői Kabinet által került kipostázásra a 2005. 11. 08-i Kt-ülésre – hozzák magukkal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október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02:00Z</dcterms:created>
  <dc:creator>Gazdálkodási Üo.</dc:creator>
  <dc:description/>
  <dc:language>en-US</dc:language>
  <cp:lastModifiedBy>Lajterné H. Magdolna</cp:lastModifiedBy>
  <cp:lastPrinted>2005-10-24T17:32:00Z</cp:lastPrinted>
  <dcterms:modified xsi:type="dcterms:W3CDTF">2005-10-27T05:03:00Z</dcterms:modified>
  <cp:revision>8</cp:revision>
  <dc:subject/>
  <dc:title>MEGHÍVÓ</dc:title>
</cp:coreProperties>
</file>