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JEGYZŐKÖNYV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PÉNZÜGYI BIZOTTSÁG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2005. MÁRCIUS 30-I ÜLÉSÉRŐL</w:t>
      </w:r>
    </w:p>
    <w:p>
      <w:pPr>
        <w:pStyle w:val="TextBody"/>
        <w:ind w:left="1620" w:hanging="16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I. em. 112. sz. alatti tárgyaló helyiség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Kovács György bizottsági tag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Kovács Gyula bizottsági tag</w:t>
      </w:r>
    </w:p>
    <w:p>
      <w:pPr>
        <w:pStyle w:val="Normal"/>
        <w:rPr/>
      </w:pPr>
      <w:r>
        <w:rPr/>
        <w:t xml:space="preserve">Mihály Ferenc bizottsági tag </w:t>
      </w:r>
    </w:p>
    <w:p>
      <w:pPr>
        <w:pStyle w:val="Normal"/>
        <w:rPr/>
      </w:pPr>
      <w:r>
        <w:rPr/>
        <w:t>Kádárné dr. Berecz Zsuzsanna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/>
      </w:pPr>
      <w:r>
        <w:rPr/>
        <w:t>Gazdálkodási Ügyosztály részéről:</w:t>
        <w:tab/>
        <w:t>Lajterné Hudák Magdolna ügyosztál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lozs András, Szatmáry Kristóf, Garay Zsolt, Szőke István és Fodor Katalin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Bizottság elnöke köszönti a megjelenteket, megállapítja, hogy a Bizottság határozatképes – a jegyzőkönyv tanúsága szerint - a bizottságnak jelenleg a 16.40 órai kezdéskor 6 tagja van jelen.</w:t>
      </w:r>
      <w:r>
        <w:rPr>
          <w:sz w:val="24"/>
          <w:szCs w:val="24"/>
        </w:rPr>
        <w:t xml:space="preserve"> 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izottsági elnök ezután javaslatot tesz arra, hogy az írásos Meghívóban szereplő 5. „Egyebek” napirend keretében a Bizottság tárgyalásba vegye az Őskultúra Alapítvány 2004. évi támogatásának elszámolását, melyet az Alapítvány az 55/2005. (III.8.) PB határozatnak megfelelően csak számlákkal igazolt az előterjesztés mellékleteként.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Határozat:</w:t>
      </w:r>
    </w:p>
    <w:p>
      <w:pPr>
        <w:pStyle w:val="Szvegtrzs2"/>
        <w:rPr>
          <w:sz w:val="24"/>
        </w:rPr>
      </w:pPr>
      <w:r>
        <w:rPr>
          <w:sz w:val="24"/>
        </w:rPr>
        <w:t>60/2005. (III.30.) PB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Pénzügyi Bizottság úgy határoz, hogy az írásos Meghívóban szereplő 5. „Egyebek” napirend keretében tárgyalásba veszi az Őskultúra Alapítvány 2004. évi támogatásának elszámolását, melyet az Alapítvány az 55/2005. (III.8.) PB határozatnak megfelelően csak számlákkal igazolt az előterjesztés mellékleteként.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atáridő: azonnal</w:t>
      </w:r>
    </w:p>
    <w:p>
      <w:pPr>
        <w:pStyle w:val="Szvegtrzs2"/>
        <w:ind w:left="1080" w:hanging="0"/>
        <w:rPr/>
      </w:pPr>
      <w:r>
        <w:rPr>
          <w:b w:val="false"/>
          <w:bCs w:val="false"/>
          <w:sz w:val="24"/>
        </w:rPr>
        <w:t>Felelős: Horváth Mihály bizottsági elnök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zavazat: 6 igen (egyhangú)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izottsági elnök ezután javaslatot tesz az írásos Meghívóban szereplő napirend tárgyalására a 60/2005. (III.30.) PB határozatban foglalt napirendi ponttal kiegészítve, az alábbi sorrendben és tartalommal: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numPr>
          <w:ilvl w:val="0"/>
          <w:numId w:val="4"/>
        </w:numPr>
        <w:rPr/>
      </w:pPr>
      <w:r>
        <w:rPr>
          <w:b w:val="false"/>
          <w:bCs w:val="false"/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004. évi támogatások elszámolása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űzvédelemért Közalapítvány 2004. évi támogatásának elszámolása</w:t>
      </w:r>
    </w:p>
    <w:p>
      <w:pPr>
        <w:pStyle w:val="Szvegtrzs2"/>
        <w:numPr>
          <w:ilvl w:val="0"/>
          <w:numId w:val="4"/>
        </w:numPr>
        <w:rPr/>
      </w:pPr>
      <w:r>
        <w:rPr>
          <w:b w:val="false"/>
          <w:bCs w:val="false"/>
          <w:sz w:val="24"/>
        </w:rPr>
        <w:t>Javaslat a Budapest, XVI. ker. Önkormányzat Polgármesteri Hivatal köztisztviselői 2005. évi teljesítményértékeléséhez a kiemelt célok meghatározására</w:t>
      </w:r>
    </w:p>
    <w:p>
      <w:pPr>
        <w:pStyle w:val="Szvegtrzs2"/>
        <w:ind w:first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 Egyebek: Őskultúra Alapítvány 2004. évi támogatásának elszámolása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1/2005. (III.30.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z írásos „Meghívó”-ban szereplő napirendet a fentiek szerinti sorrendben és tartalommal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16.45 órakor megérkezett Fodor Katalin bizottsági tag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tés a Pénzügyi Bizottság határozatainak végrehajtásáról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</w:rPr>
        <w:t>62/2005.(III.30.)PB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A Pénzügyi Bizottság úgy határoz, hogy a 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/2005. (II.09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/2005. (II.09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/2005. (II.09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/2005. (II.09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0/2005. (II.09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1/2005. (II.09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2/2005. (II.09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3/2005. (II.09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4/2005. (II.09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5/2005. (II.09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6/2005. (II.09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7/2005. (II.09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8/2005. (II.09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19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23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24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25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26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27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28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29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30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31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32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33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34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35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36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37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38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39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40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41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42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43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44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45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46/2005. (II.23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47/2005. (III.8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48/2005. (III.8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49/2005. (III.8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50/2005. (III.8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51/2005. (III.8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52/2005. (III.8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53/2005. (III.8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54/2005. (III.8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56/2005. (III.8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57/2005. (III.8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58/2005. (III.8.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PB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2004. évi támogatások elszámolása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63/2005.(III.30.)PB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Pénzügyi Bizottság a Politikai Foglyok Országos Szövetsége Budapest XVI. ker. Szervezete számára a 2004. évben biztosított 200.000.-Ft támogatási összegének elszámolásá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64/2005.(III.30.)PB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a Laki Múzeum elszámolásával kapcsolatban megállapítja, hogy a számlák között szerepel 70-80 eFt körüli, pontosításra kerülő összeg, amelyekről kiállított számla nem felel meg a Támogatási Szerződésben előírt felhasználási célnak. A Bizottság az elszámolást nem tudja elfogadni. Felkéri a támogatottat, hogy 2005. április 30-ig a jelzett számlák helyett a beszámolási időszakot terhelő, a támogatási célnak megfelelő számlát nyújtson be az elszámolás céljából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5. 04. 3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Szavazat: 7 igen (egyhangú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65/2005.(III.30.)PB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Pénzügyi Bizottság a 64/2005. (III.30.) PB határozathoz – csatlakozó határozati javaslatként – felkéri a Polgármestert, hogy a 2005. évre a költségvetésben megszavazott, a Laki Múzeum támogatására szánt költségvetési keretből mindaddig kifizetést ne teljesítsen, amíg a 2004. évi elszámolás le nem zárul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 : 2005. 04. 30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dr. Szabó Lajos Mátyás polgármester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66/2005.(III.8.)PB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a Magyar Köztisztviselők és Közalkalmazottak Munkahelyi Szakszervezete számára a 2004. évben biztosított 100.000.-Ft támogatási összegének elszámolásá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/>
      </w:pPr>
      <w:r>
        <w:rPr>
          <w:b/>
          <w:bCs/>
          <w:sz w:val="24"/>
        </w:rPr>
        <w:t>3. Tűzvédelemért Közalapítvány 2004. évi támogatásának elszámolása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  <w:t>A Bizottság elnöke az eredetileg előterjesztett I. Határozati javaslat helyett módosított határozati javaslatot terjeszt a Bizottság elé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67/2005.(III.30.)PB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 Tűzvédelemért Közalapítvány által benyújtott 183.150.-Ft-ról, illetve annak felhasználásáról tanuskodó számlákat a tavalyi évi elszámolás keretében elfogadja, ugyanakkor a Támogatási Szerződés 4. pontja szerint a 1.500.000.-Ft számlával nem igazolt összeg visszafizetését kéri a támogatott Tűzvédelemért Közalapítványtól – kamatok nélkül – 2005. április 30-ig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5. 04. 30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7 igen (egyhangú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1080"/>
        <w:jc w:val="both"/>
        <w:rPr/>
      </w:pPr>
      <w:r>
        <w:rPr/>
        <w:t>Kovács Gyula bizottsági tag 17.30 órakor kiment a tárgyalóteremből.</w:t>
      </w:r>
    </w:p>
    <w:p>
      <w:pPr>
        <w:pStyle w:val="Normal"/>
        <w:tabs>
          <w:tab w:val="clear" w:pos="708"/>
          <w:tab w:val="left" w:pos="5040" w:leader="none"/>
        </w:tabs>
        <w:ind w:left="1080" w:hanging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1080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ind w:left="1080" w:hanging="1080"/>
        <w:jc w:val="both"/>
        <w:rPr>
          <w:b/>
          <w:b/>
          <w:bCs/>
        </w:rPr>
      </w:pPr>
      <w:r>
        <w:rPr>
          <w:b/>
          <w:bCs/>
        </w:rPr>
        <w:t>68/2005.(III.30.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javasolja a Polgármesternek, hogy a 2005. évi költségvetésben jóváhagyott 1.500.000.-Ft támogatási összeg csak akkor kerüljön folyósításra a Tűzvédelemért Közalapítvány számára, ha a 2004. évi támogatásból el nem számolt összeg – melyet a 67/2005. (III.30.) PB határozat számszerűsítve tartalmaz – visszafizetésre került az Önkormányzat számlájár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5. 04. 15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dr. Szabó Lajos Mátyás polgármester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6 igen (egyhangú)</w:t>
      </w:r>
    </w:p>
    <w:p>
      <w:pPr>
        <w:pStyle w:val="Normal"/>
        <w:tabs>
          <w:tab w:val="clear" w:pos="708"/>
          <w:tab w:val="left" w:pos="5040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  <w:t>4. Javaslat a Budapest XVI. ker. Önkormányzat Polgármesteri Hivatal köztisztviselői 2005. évi teljesítményértékeléséhez a kiemelt célok meghatározására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69/2005.(III.30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„Javaslat a Budapest XVI. ker. Önkormányzat Polgármesteri Hivatal köztisztviselői 2005. évi teljesítményértékeléséhez a kiemelt célok meghatározására” című napirendet előterjesztés hiányában nem kívánja tárgyalni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Kovács Gyula 17.45 órakor visszajött a tárgyalóteremb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ebek: Őskultúra Alapítvány 2004. évi támogatásának elszámolás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0/2005.(III.30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Bizottság az Őskultúra Alapítvány számára a 2004. évben biztosított 2.500.000.-Ft támogatási összegének elszámolását elfogad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, 1 tartózkodá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köszöni a részvételt, és az ülést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Hőgyi József</w:t>
        <w:tab/>
        <w:tab/>
        <w:tab/>
        <w:tab/>
        <w:tab/>
        <w:tab/>
        <w:tab/>
        <w:t>Horváth Mihály</w:t>
      </w:r>
    </w:p>
    <w:p>
      <w:pPr>
        <w:pStyle w:val="TextBody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Bizottság tagja</w:t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1:56:00Z</dcterms:created>
  <dc:creator>Lajterné H. Magdolna</dc:creator>
  <dc:description/>
  <dc:language>en-US</dc:language>
  <cp:lastModifiedBy>Lajterné H. Magdolna</cp:lastModifiedBy>
  <cp:lastPrinted>2005-03-31T08:48:00Z</cp:lastPrinted>
  <dcterms:modified xsi:type="dcterms:W3CDTF">2005-03-31T08:11:00Z</dcterms:modified>
  <cp:revision>11</cp:revision>
  <dc:subject/>
  <dc:title>Jegyzőkönyv</dc:title>
</cp:coreProperties>
</file>