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JEGYZŐKÖNYV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A PÉNZÜGYI BIZOTTSÁG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2005. JANUÁR 25-I RENDKÍVÜLI ÜLÉSÉRŐL</w:t>
      </w:r>
    </w:p>
    <w:p>
      <w:pPr>
        <w:pStyle w:val="TextBody"/>
        <w:ind w:left="1620" w:hanging="16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620" w:hanging="1620"/>
        <w:rPr/>
      </w:pPr>
      <w:r>
        <w:rPr>
          <w:b/>
          <w:sz w:val="24"/>
        </w:rPr>
        <w:t>Az ülés helye:</w:t>
      </w:r>
      <w:r>
        <w:rPr>
          <w:sz w:val="24"/>
        </w:rPr>
        <w:t xml:space="preserve"> Budapest Főváros XVI. kerületi Önkormányzat Polgármesteri Hivatal fszt. 4. sz. alatti tárgyaló helyiség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Jelen vannak: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Horváth Mihály bizottsági elnök</w:t>
      </w:r>
    </w:p>
    <w:p>
      <w:pPr>
        <w:pStyle w:val="Normal"/>
        <w:rPr/>
      </w:pPr>
      <w:r>
        <w:rPr/>
        <w:t>Kovács György bizottsági tag</w:t>
      </w:r>
    </w:p>
    <w:p>
      <w:pPr>
        <w:pStyle w:val="Normal"/>
        <w:rPr/>
      </w:pPr>
      <w:r>
        <w:rPr/>
        <w:t>Kolozs András bizottsági tag</w:t>
      </w:r>
    </w:p>
    <w:p>
      <w:pPr>
        <w:pStyle w:val="Normal"/>
        <w:rPr/>
      </w:pPr>
      <w:r>
        <w:rPr/>
        <w:t>Hőgyi József bizottsági tag</w:t>
      </w:r>
    </w:p>
    <w:p>
      <w:pPr>
        <w:pStyle w:val="Normal"/>
        <w:rPr/>
      </w:pPr>
      <w:r>
        <w:rPr/>
        <w:t>Kovács Gyula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/>
      </w:pPr>
      <w:r>
        <w:rPr/>
        <w:t>Németh Sándorné Adóügyi Iroda mb. vezető</w:t>
      </w:r>
    </w:p>
    <w:p>
      <w:pPr>
        <w:pStyle w:val="Normal"/>
        <w:rPr/>
      </w:pPr>
      <w:r>
        <w:rPr/>
        <w:t>Lajterné Hudák Magdolna Gazdálkodási Ügyosztályvezető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zatmáry Kristóf, Fodor Katalin, Garay Zsolt, Szőke István és Kádárné dr. Berecz Zsuzsanna bizottsági tagok igazoltan tartózkodnak távol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</w:rPr>
        <w:t>Horváth Mihály</w:t>
      </w:r>
      <w:r>
        <w:rPr>
          <w:sz w:val="24"/>
        </w:rPr>
        <w:t xml:space="preserve"> a Pénzügyi Bizottság elnöke köszönti a megjelenteket, megállapítja, hogy a Bizottság határozatképes – a jegyzőkönyv tanúsága szerint - a bizottságnak jelenleg a 8.00 órai kezdéskor 6 tagja van jelen.</w:t>
      </w:r>
      <w:r>
        <w:rPr>
          <w:sz w:val="24"/>
          <w:szCs w:val="24"/>
        </w:rPr>
        <w:t xml:space="preserve"> 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Horváth Mihály bizottsági elnök ezután javaslatot tesz az írásos „Meghívó”-ban szereplő napirend tárgyalására azzal a kiegészítéssel, hogy a 4. Egyebek napirend keretében a Bizottság tárgyalásra vegye a „Javaslat a Pénzügyi Bizottság 2005. évi munkatervére és üléseinek időpontjára” c. előterjesztést.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avaslat a 2005. évi fővárosi forrásmegosztásra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talajterhelési díjról szóló 22/2004. (VI.30.) önkormányzati rendelet módosítása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közterületekről látható egyes felületek falfirkák elleni védelméről szóló képviselői indítvány véleményezése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gyebek: Javaslat a Pénzügyi Bizottság 2005. évi munkatervére és üléseinek időpontjára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/2005. (I. 25) PB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Bizottság úgy határoz, hogy a 4. Egyebek napirend keretében tárgyalásra veszi a „Javaslat a Pénzügyi Bizottság 2005. évi munkatervére és üléseinek időpontjára” c. előterjesztést. A Bizottság az írásos „Meghívó”-ban szereplő napirendet a fentiek szerint módosított tartalommal és sorrendben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numPr>
          <w:ilvl w:val="0"/>
          <w:numId w:val="3"/>
        </w:numPr>
        <w:rPr>
          <w:sz w:val="24"/>
        </w:rPr>
      </w:pPr>
      <w:r>
        <w:rPr>
          <w:sz w:val="24"/>
        </w:rPr>
        <w:t>Javaslat a 2005. évi fővárosi forrásmegosztásra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2/2005. (I. 25.) PB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Bizottság az alábbi határozati javaslatot elfogadásra ajánlja a Képviselő-testületnek: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„</w:t>
      </w:r>
      <w:r>
        <w:rPr/>
        <w:t>A Budapest Főváros XVI. Kerületi Önkormányzat Képviselő-testülete a Fővárosi Önkormányzatot és a Kerületi Önkormányzatokat osztottan megillető bevételek 2005. évi megosztásáról szóló rendelettervezetben foglaltakkal egyetért.”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2005. 01. 25-i Kt-ülés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6 igen (egyhangú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A talajterhelési díjról szóló 22/2004. (VI.30.) önkormányzati rendelet módosítása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3/2005. (I. 25.)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Bizottság a talajterhelési díjról szóló önkormányzati rendeletet módosító rendelet tervezet 3. §-ának törlését javasolja. A 4. §. ennek megfelelően 3.§.-ra változik és kiegészül azzal, hogy: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„</w:t>
      </w:r>
      <w:r>
        <w:rPr/>
        <w:t xml:space="preserve">A rendelet 2. §. (5) bekezdése, </w:t>
      </w:r>
      <w:r>
        <w:rPr>
          <w:b/>
          <w:bCs/>
          <w:i/>
          <w:iCs/>
        </w:rPr>
        <w:t>a 3. §. (3) bekezdése</w:t>
      </w:r>
      <w:r>
        <w:rPr/>
        <w:t>, a 4. §. utolsó mondata és az 5. §. (3) bekezdése hatályát veszti.”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z 5. §. 4. §-ra változik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Bizottság a fentiekben foglaltak szerinti módosító rendelet tervezetet elfogadásra ajánlja a Képviselő-testületnek: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2005. 01. 25-i Kt-ülés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 xml:space="preserve">Szavazat: 6 igen 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közterületekről látható egyes felületek falfirkák elleni védelméről szóló képviselői indítvány véleményezés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/2005. (I. 25.) P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Bizottság Kovács Péter képviselő által indítványozott határozati javaslatokat nem támogatj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5. 01. 25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orváth Mihály bizottsági elnök javaslatot tesz arra, hogy az Egyebek napirend keretében a bizottság megtárgyalja a „Javaslat a Pénzügyi Bizottság 2005. évi munkatervére és üléseinek időpontjára” c. előterjesztés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/2005. (I. 25.) PB</w:t>
      </w:r>
    </w:p>
    <w:p>
      <w:pPr>
        <w:pStyle w:val="TextBody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a 2005. évi munkatervet és az ülések ütemezését az előterjesztés szerint elfogadja azzal a kiegészítéssel, hogy a Bizottság ebben az évben - az interpelláló dr. Csomor Ervin képviselővel egyeztetett időpontban -napirendre tűzi a Szakrendelő ügyében 2003. év végén kezdeményezett interpelláció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5. december 31.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orváth Mihály bizottsági elnök megköszöni a részvételt, és az ülést 9.00 órakor berekesz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................................................</w:t>
        <w:tab/>
        <w:tab/>
        <w:tab/>
        <w:tab/>
        <w:tab/>
        <w:t>...........................................</w:t>
      </w:r>
    </w:p>
    <w:p>
      <w:pPr>
        <w:pStyle w:val="TextBody"/>
        <w:ind w:left="1416" w:firstLine="708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orváth Mihály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Bizottság tagja</w:t>
        <w:tab/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color w:val="000000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hanging="11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3:58:00Z</dcterms:created>
  <dc:creator>Lajterné H. Magdolna</dc:creator>
  <dc:description/>
  <dc:language>en-US</dc:language>
  <cp:lastModifiedBy>Lajterné H. Magdolna</cp:lastModifiedBy>
  <cp:lastPrinted>2005-01-25T11:37:00Z</cp:lastPrinted>
  <dcterms:modified xsi:type="dcterms:W3CDTF">2005-01-27T12:01:00Z</dcterms:modified>
  <cp:revision>47</cp:revision>
  <dc:subject/>
  <dc:title>Jegyzőkönyv</dc:title>
</cp:coreProperties>
</file>