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JEGYZŐKÖNYV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A PÉNZÜGYI BIZOTTSÁG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2005. FEBRUÁR 9-I ÜLÉSÉRŐL</w:t>
      </w:r>
    </w:p>
    <w:p>
      <w:pPr>
        <w:pStyle w:val="TextBody"/>
        <w:ind w:left="1620" w:hanging="16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620" w:hanging="1620"/>
        <w:rPr/>
      </w:pPr>
      <w:r>
        <w:rPr>
          <w:b/>
          <w:sz w:val="24"/>
        </w:rPr>
        <w:t>Az ülés helye:</w:t>
      </w:r>
      <w:r>
        <w:rPr>
          <w:sz w:val="24"/>
        </w:rPr>
        <w:t xml:space="preserve"> Budapest Főváros XVI. kerületi Önkormányzat Polgármesteri Hivatal I. em. 112. sz. alatti tárgyaló helyiség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Jelen vannak: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Horváth Mihály bizottsági elnök</w:t>
      </w:r>
    </w:p>
    <w:p>
      <w:pPr>
        <w:pStyle w:val="Normal"/>
        <w:rPr/>
      </w:pPr>
      <w:r>
        <w:rPr/>
        <w:t>Hőgyi József bizottsági tag</w:t>
      </w:r>
    </w:p>
    <w:p>
      <w:pPr>
        <w:pStyle w:val="Normal"/>
        <w:rPr/>
      </w:pPr>
      <w:r>
        <w:rPr/>
        <w:t>Kovács Gyula bizottsági tag</w:t>
      </w:r>
    </w:p>
    <w:p>
      <w:pPr>
        <w:pStyle w:val="Normal"/>
        <w:rPr/>
      </w:pPr>
      <w:r>
        <w:rPr/>
        <w:t>Szatmáry Kristóf bizottsági tag</w:t>
      </w:r>
    </w:p>
    <w:p>
      <w:pPr>
        <w:pStyle w:val="Normal"/>
        <w:rPr/>
      </w:pPr>
      <w:r>
        <w:rPr/>
        <w:t>Fodor Katalin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/>
      </w:pPr>
      <w:r>
        <w:rPr/>
        <w:t>Kádárné dr. Berecz Zsuzsanna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/>
      </w:pPr>
      <w:r>
        <w:rPr/>
        <w:t xml:space="preserve">dr. Printz és Társa Kft. részéről: </w:t>
        <w:tab/>
        <w:t>dr. Pálok László könyvvizsgáló</w:t>
      </w:r>
    </w:p>
    <w:p>
      <w:pPr>
        <w:pStyle w:val="Normal"/>
        <w:rPr/>
      </w:pPr>
      <w:r>
        <w:rPr/>
        <w:t>Adóügyi Iroda részéről:</w:t>
        <w:tab/>
        <w:tab/>
        <w:t>Németh Sándorné mb. vezető</w:t>
      </w:r>
    </w:p>
    <w:p>
      <w:pPr>
        <w:pStyle w:val="Normal"/>
        <w:rPr/>
      </w:pPr>
      <w:r>
        <w:rPr/>
        <w:t>Gazdálkodási Ügyosztály részéről:</w:t>
        <w:tab/>
        <w:t>Lajterné Hudák Magdolna ügyosztályvezet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Kovács György, Kolozs András, Garay Zsolt és Szőke István bizottsági tagok igazoltan tartózkodnak távol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</w:rPr>
        <w:t>Horváth Mihály</w:t>
      </w:r>
      <w:r>
        <w:rPr>
          <w:sz w:val="24"/>
        </w:rPr>
        <w:t xml:space="preserve"> a Pénzügyi Bizottság elnöke köszönti a megjelenteket, megállapítja, hogy a Bizottság határozatképes – a jegyzőkönyv tanúsága szerint - a bizottságnak jelenleg a 16.30 órai kezdéskor 7 tagja van jelen.</w:t>
      </w:r>
      <w:r>
        <w:rPr>
          <w:sz w:val="24"/>
          <w:szCs w:val="24"/>
        </w:rPr>
        <w:t xml:space="preserve"> 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Horváth Mihály bizottsági elnök ezután javaslatot tesz az írásos „Meghívó”-ban szereplő napirend tárgyalására az alábbi sorrendben és tartalommal: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talajterhelési díjról szóló 22/2004. (VI.30.) önkormányzati rendelet módosítása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avaslat a Pálfi Jánosról készülő szobor felállításának támogatására</w:t>
      </w:r>
    </w:p>
    <w:p>
      <w:pPr>
        <w:pStyle w:val="Szvegtrzs2"/>
        <w:numPr>
          <w:ilvl w:val="0"/>
          <w:numId w:val="4"/>
        </w:numPr>
        <w:rPr/>
      </w:pPr>
      <w:r>
        <w:rPr>
          <w:b w:val="false"/>
          <w:bCs w:val="false"/>
          <w:sz w:val="24"/>
        </w:rPr>
        <w:t>Javaslat a Budapest Főváros XVI. ker. Önkormányzat 2004. évi költségvetésének III. sz. módosítására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avaslat hitel átütemezésére és hitelszerződés felmondására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elentés a Pénzügyi Bizottság határozatainak végrehajtásáról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004. évi támogatások elszámolása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gyebek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6/2005. (II. 09.) PB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Bizottság az írásos „Meghívó”-ban szereplő napirendet a fentiek szerinti tartalommal és sorrendben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  <w:t>Szatmáry Kristóf bizottsági tag 16.50-kor az ülésről kiment.</w:t>
      </w:r>
    </w:p>
    <w:p>
      <w:pPr>
        <w:pStyle w:val="Szvegtrzs2"/>
        <w:numPr>
          <w:ilvl w:val="0"/>
          <w:numId w:val="3"/>
        </w:numPr>
        <w:rPr>
          <w:sz w:val="24"/>
        </w:rPr>
      </w:pPr>
      <w:r>
        <w:rPr>
          <w:sz w:val="24"/>
        </w:rPr>
        <w:t>A talajterhelési díjról szóló 22/2004. (VI.30.) önkormányzati rendelet módosítása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7/2005. (II. 09.) PB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Bizottság a módosító rendelet 1. §-ában szereplő három változat közül a „</w:t>
      </w:r>
      <w:r>
        <w:rPr>
          <w:b/>
          <w:bCs/>
          <w:i/>
          <w:iCs/>
        </w:rPr>
        <w:t>3 m3/fő/hó</w:t>
      </w:r>
      <w:r>
        <w:rPr/>
        <w:t>” változatot támogatja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2005. 02. 15-i Kt-ülés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6 igen (egyhangú)</w:t>
      </w:r>
    </w:p>
    <w:p>
      <w:pPr>
        <w:pStyle w:val="Normal"/>
        <w:tabs>
          <w:tab w:val="clear" w:pos="708"/>
          <w:tab w:val="left" w:pos="504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1080"/>
        <w:jc w:val="both"/>
        <w:rPr/>
      </w:pPr>
      <w:r>
        <w:rPr/>
        <w:t>Szatmáry Kristóf bizottsági tag 16.55 órakor az ülésre visszajött.</w:t>
      </w:r>
    </w:p>
    <w:p>
      <w:pPr>
        <w:pStyle w:val="Normal"/>
        <w:tabs>
          <w:tab w:val="clear" w:pos="708"/>
          <w:tab w:val="left" w:pos="504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8/2005. (II. 09.) PB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Bizottság a – 7/2005. (II.9.) PB. határozatában foglaltakat is figyelembe véve - a talajterhelési díjról szóló 22/2004. (VI. 30.) önkormányzati rendelet módosításáról szóló rendeletet a „B” változat szerinti tartalommal javasolja a Képviselő-testületnek elfogadásra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2005. 02. 15-i Kt-ülés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5 igen, 2 tartózkodás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Javaslat a Pálfi Jánosról készülő szobor felállításának támogatására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9/2005. (II.09.) PB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 xml:space="preserve">A Pénzügyi Bizottság a Pálfi Jánosról készülő szobor felállításának támogatására készült határozati javaslatban szereplő 3.200.000.-Ft-tal szemben a zöldfelület kialakítására és a burkolatépítési munkákra </w:t>
      </w:r>
      <w:r>
        <w:rPr>
          <w:b/>
          <w:bCs/>
          <w:i/>
          <w:iCs/>
        </w:rPr>
        <w:t>1.000.000.-Ft</w:t>
      </w:r>
      <w:r>
        <w:rPr/>
        <w:t xml:space="preserve"> elkülönítését javasolja a 2005. évi költségvetésben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2005. 02. 15-i Kt-ülés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5 igen, 2 nem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10/2005. (II.09.) PB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Bizottság a Pálfi Jánosról készülő szobor felállításának támogatására készült határozati javaslatot a 9/2005. (II.09.) PB határozatban foglalt módosítással javasolja a Képviselő-testületnek elfogadásra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2005. 02. 15-i Kt-ülés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7 igen (egyhangú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Javaslat a Budapest Főváros XVI. Kerületi Önkormányzat 2004. évi költségvetésének III. sz. módosítására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11/2005. (II.09.)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Bizottság a „Javaslat a Budapest Főváros XVI. Kerületi Önkormányzat 2004. évi költségvetésének III. sz. módosítására” c. előterjesztést megvitatta és ennek alapján az alábbi rendeleti javaslatot elfogadásra ajánlja a Képviselő-testületnek: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„</w:t>
      </w:r>
      <w:r>
        <w:rPr/>
        <w:t>A Képviselő-testület megalkotja ..../2005. (....) Budapest Főváros XVI. Kerületi Önkormányzat rendeletét a Budapest Főváros XVI. Kerületi Önkormányzat 2004. évi költségvetéséről szóló módosított 12/2004. (III.9.) Budapest Főváros XVI. Kerületi Önkormányzat rendeletének módosításáról.”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2005. 02. 15-i Kt-ülés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7 igen (egyhangú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Javaslat hitel átütemezésére és hitelszerződés felmondására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12/2005. (II.09.) PB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Bizottság az alábbi határozati javaslatot elfogadásra ajánlja a Képviselő-testületnek: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úgy határoz, hogy az OTP és Kereskedelmi Bank Rt, valamint az Önkormányzat között 2004. május 17-én az – Iglói u. területfejlesztésére – létrejött hitelszerződésben szereplő 110.000 eFt hitelösszeget az Önkormányzat nem kívánja igénybe venni, és a hitelszerződést 2005. március 10-ével felmondja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kéri a Polgármestert, hogy döntéséről az OTP Bank Rt-t értesítse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2005. 02. 15-i Kt-ülés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7 igen (egyhangú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13/2005. (II.09.) PB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Bizottság az alábbi határozati javaslatot elfogadásra ajánlja a Képviselő-testületnek: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z OTP és Kereskedelmi Bank Rt, valamint az Önkormányzat között 2004. május 17-én a - XVI. kerületi Szakrendelő épület felújítására – létrejött (405.000eFt értékű) hitelszerződésben szereplő törlesztések átütemezését kéri a hitelező pénzintézettől, a szerződés egyéb paramétereinek változatlanul hagyása mellett az alábbiak szerint: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hitel törlesztése: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2005. június 1.-től – 2008. 12. 01-ig minden naptári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negyedév utolsó hónapjának első napján</w:t>
        <w:tab/>
        <w:tab/>
        <w:tab/>
        <w:tab/>
        <w:t>25.313.000.-Ft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2009. 03. 01-jén</w:t>
        <w:tab/>
        <w:tab/>
        <w:tab/>
        <w:tab/>
        <w:t>25.305.000.-Ft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kéri a polgármestert, hogy a hiteltörlesztés átütemezésére irányuló kérést az OTP Bank Rt felé továbbítsa, valamint felhatalmazza, hogy az erre irányuló szerződés módosítást a jelen határozat szerinti tartalommal aláírja.”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2005. 02. 15-i Kt-ülés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7 igen (egyhangú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Jelentés a Pénzügyi Bizottság határozatainak végrehajtásáról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14/2005. (II.09.) PB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Bizottság úgy határoz, hogy a bizottság az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 xml:space="preserve">    </w:t>
      </w:r>
      <w:r>
        <w:rPr/>
        <w:t>4/2004. (I.21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 xml:space="preserve">  </w:t>
      </w:r>
      <w:r>
        <w:rPr/>
        <w:t>53/2004. (III.24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 xml:space="preserve">  </w:t>
      </w:r>
      <w:r>
        <w:rPr/>
        <w:t>97/2004. (VI.29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06/2004. (IX.15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07/2004. (IX.15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08/2004. (IX.15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09/2004. (IX.15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10/2004. (IX.15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11/2004. (IX.15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12/2004. (IX.15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13/2004. (IX.15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15/2004. (IX.15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16/2004. (IX.15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17/2004. (IX.15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18/2004. (XI.3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19/2004. (XI.3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20/2004. (XI.3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21/2004. (XI.3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22/2004. (XI.3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23/2004. (XI.3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24/2004. (XI.3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25/2004. (XI.3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26/2004. (XI.3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27/2004. (XI.3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28/2004. (XI.3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29/2004. (XI.3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30/2004. (XI.3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31/2004. (XI.3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32/2004. (XI.3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33/2004. (XI.3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34/2004. (XI.3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35/2003. (XI.3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36/2004. (XI.3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37/2004. (XI.3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38/2004. (XI.3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39/2004. (XI.24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40/2004. (XI.24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41/2004. (XI.24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42/2004. (XI.24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43/2004. (XI.24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44/2004. (XI.24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45/2004. (XI.24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46/2004. (XI.24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47/2004. (XI.24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48/2004. (XI.24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49/2004. (XI.24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50/2004. (XI.24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51/2004. (XI.24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52/2004. (XI.24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53/2004. (XII.14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54/2004. (XII.14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55/2004. (XII.14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56/2004. (XII.14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57/2004. (XII.14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58/2004. (XII.14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59/2004. (XII.14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60/2004. (XII.14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61/2004. (XII.14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162/2004. (XII.14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 xml:space="preserve">    </w:t>
      </w:r>
      <w:r>
        <w:rPr/>
        <w:t>1/2005. (I.25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 xml:space="preserve">    </w:t>
      </w:r>
      <w:r>
        <w:rPr/>
        <w:t>2/2005. (I.25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 xml:space="preserve">    </w:t>
      </w:r>
      <w:r>
        <w:rPr/>
        <w:t>3/2005. (I.25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 xml:space="preserve">    </w:t>
      </w:r>
      <w:r>
        <w:rPr/>
        <w:t>4/2005. (I.25.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PB határozatainak végrehajtásáról szóló jelentést elfogadja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7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04. évi támogatások elszámolás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/2005. (II. 09.) P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Bizottság a Néri Szent Fülöp Katolikus Általános Iskola részére tankönyvtámogatásra 2004. évben biztosított 440.495.-Ft támogatási összegének elszámolását elfogadj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/2005. (II. 09.) P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Bizottság a Máltai Szeretetszolgálat számára a 2004. évben biztosított 300.000.-Ft támogatási összegének elszámolását elfogadj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/2005. (II. 09.) P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az ’56-os Szövetség XVI. ker. Alapszervezete számára a 2004. évben biztosított 200.000.-Ft támogatási összegről szóló elszámolás ügyében – módosító indítvány hatására – azt a javaslatot támogatja, miszerint a Bizottság felkéri a polgármestert, hogy az Alapszervezet képviselőjével való konzultációval segítse elő, hogy 2005. március 31-ig az elszámolás hiánytalanul megtörténjen. A Pénzügyi Bizottság akkor tér vissza az elszámolás tárgyalásár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7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ebek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/>
      </w:pPr>
      <w:r>
        <w:rPr>
          <w:b/>
          <w:bCs/>
          <w:sz w:val="24"/>
          <w:szCs w:val="24"/>
        </w:rPr>
        <w:t>18/2005. (II.09.) P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Pénzügyi Bizottság célszerűnek tartja és javasolja, hogy a 2005. évi költségben a támogatási keretekhez egyértelműen civil szervezetek, vagy egyértelműen oktatási intézmények számára megjelenített külön sorok a költségvetésben ne külön sorként, hanem együttesen azokkal a keretekkel jelenjenek meg, amelyeket az Oktatási Ifjúsági és Gyermekvédelmi Bizottság vagy más esetben a Civil Kisebbségi és Egyházi Kapcsolatok Bizottsága a költségvetési rendeletben kapott hatáskör szerint oszt ki és számoltat el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5. évi költségvetés elfogadás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5 igen, 2 tartózkodá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orváth Mihály bizottsági elnök megköszöni a részvételt, és az ülést berekesz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................................................</w:t>
        <w:tab/>
        <w:tab/>
        <w:tab/>
        <w:tab/>
        <w:tab/>
        <w:t>...........................................</w:t>
      </w:r>
    </w:p>
    <w:p>
      <w:pPr>
        <w:pStyle w:val="TextBody"/>
        <w:ind w:left="1416" w:firstLine="708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orváth Mihály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Bizottság tagja</w:t>
        <w:tab/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color w:val="000000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hanging="11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0:53:00Z</dcterms:created>
  <dc:creator>Lajterné H. Magdolna</dc:creator>
  <dc:description/>
  <dc:language>en-US</dc:language>
  <cp:lastModifiedBy>Lajterné H. Magdolna</cp:lastModifiedBy>
  <cp:lastPrinted>2005-02-10T10:02:00Z</cp:lastPrinted>
  <dcterms:modified xsi:type="dcterms:W3CDTF">2005-02-10T09:08:00Z</dcterms:modified>
  <cp:revision>9</cp:revision>
  <dc:subject/>
  <dc:title>Jegyzőkönyv</dc:title>
</cp:coreProperties>
</file>