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>JEGYZŐKÖNYV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>A PÉNZÜGYI BIZOTTSÁG</w:t>
      </w:r>
    </w:p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>2005. JÚNIUS 22-I – 9. SZÁMÚ –ÜLÉSÉRŐL</w:t>
      </w:r>
    </w:p>
    <w:p>
      <w:pPr>
        <w:pStyle w:val="TextBody"/>
        <w:ind w:left="1620" w:hanging="16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440" w:hanging="1440"/>
        <w:rPr/>
      </w:pPr>
      <w:r>
        <w:rPr>
          <w:b/>
          <w:sz w:val="22"/>
        </w:rPr>
        <w:t>Az ülés helye:</w:t>
      </w:r>
      <w:r>
        <w:rPr>
          <w:sz w:val="22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Jelen vannak: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  <w:t>Horváth Mihály bizottsági elnök</w:t>
      </w:r>
    </w:p>
    <w:p>
      <w:pPr>
        <w:pStyle w:val="Normal"/>
        <w:rPr/>
      </w:pPr>
      <w:r>
        <w:rPr>
          <w:sz w:val="22"/>
        </w:rPr>
        <w:t>Kovács Gyula bizottsági tag</w:t>
      </w:r>
    </w:p>
    <w:p>
      <w:pPr>
        <w:pStyle w:val="Normal"/>
        <w:rPr>
          <w:sz w:val="22"/>
        </w:rPr>
      </w:pPr>
      <w:r>
        <w:rPr>
          <w:sz w:val="22"/>
        </w:rPr>
        <w:t>Hőgyi József bizottsági tag</w:t>
      </w:r>
    </w:p>
    <w:p>
      <w:pPr>
        <w:pStyle w:val="Normal"/>
        <w:rPr>
          <w:sz w:val="22"/>
        </w:rPr>
      </w:pPr>
      <w:r>
        <w:rPr>
          <w:sz w:val="22"/>
        </w:rPr>
        <w:t>Garay Zsolt bizottsági tag</w:t>
      </w:r>
    </w:p>
    <w:p>
      <w:pPr>
        <w:pStyle w:val="Normal"/>
        <w:rPr>
          <w:sz w:val="22"/>
        </w:rPr>
      </w:pPr>
      <w:r>
        <w:rPr>
          <w:sz w:val="22"/>
        </w:rPr>
        <w:t>Fodor Katalin bizottsági tag</w:t>
      </w:r>
    </w:p>
    <w:p>
      <w:pPr>
        <w:pStyle w:val="Normal"/>
        <w:rPr>
          <w:sz w:val="22"/>
        </w:rPr>
      </w:pPr>
      <w:r>
        <w:rPr>
          <w:sz w:val="22"/>
        </w:rPr>
        <w:t xml:space="preserve">Mihály Ferenc bizottsági tag </w:t>
      </w:r>
    </w:p>
    <w:p>
      <w:pPr>
        <w:pStyle w:val="Normal"/>
        <w:rPr>
          <w:sz w:val="22"/>
        </w:rPr>
      </w:pPr>
      <w:r>
        <w:rPr>
          <w:sz w:val="22"/>
        </w:rPr>
        <w:t>Kádárné dr. Berecz Zsuzsanna bizottsági ta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eghívottak:</w:t>
      </w:r>
    </w:p>
    <w:p>
      <w:pPr>
        <w:pStyle w:val="Normal"/>
        <w:rPr>
          <w:sz w:val="22"/>
        </w:rPr>
      </w:pPr>
      <w:r>
        <w:rPr>
          <w:sz w:val="22"/>
        </w:rPr>
        <w:t>Balsai Judit Költségvetési Irodavezető</w:t>
      </w:r>
    </w:p>
    <w:p>
      <w:pPr>
        <w:pStyle w:val="Normal"/>
        <w:rPr>
          <w:sz w:val="22"/>
        </w:rPr>
      </w:pPr>
      <w:r>
        <w:rPr>
          <w:sz w:val="22"/>
        </w:rPr>
        <w:t>Dr. Horváth Péterné Vagyonhasznosítási Irodavezető</w:t>
      </w:r>
    </w:p>
    <w:p>
      <w:pPr>
        <w:pStyle w:val="Normal"/>
        <w:rPr>
          <w:sz w:val="22"/>
        </w:rPr>
      </w:pPr>
      <w:r>
        <w:rPr>
          <w:sz w:val="22"/>
        </w:rPr>
        <w:t>Printz és Társa KFT képviseletében: Pintérné Csermák Jolán könyvvizsgáló</w:t>
      </w:r>
    </w:p>
    <w:p>
      <w:pPr>
        <w:pStyle w:val="Normal"/>
        <w:rPr>
          <w:sz w:val="22"/>
        </w:rPr>
      </w:pPr>
      <w:r>
        <w:rPr>
          <w:sz w:val="22"/>
        </w:rPr>
        <w:t>Katáné Pergel Ágnes Gazdálkodási Ügyosztályvezető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ovács György, Kolozs András, Szatmáry Kristóf és Szőke István bizottsági tagok igazoltan tartózkodnak távo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2"/>
        </w:rPr>
        <w:t>Horváth Mihály a Pénzügyi Bizottság elnöke köszönti a megjelenteket, megállapítja, hogy a Bizottság határozatképes – a jegyzőkönyv tanúsága szerint - a bizottságnak jelenleg a 16.40 órai kezdéskor 7 tagja van jelen.</w:t>
      </w:r>
      <w:r>
        <w:rPr>
          <w:sz w:val="22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Szvegtrzs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Bizottsági elnök javaslatot tesz az írásos Meghívó „17. Egyebek” napirend alatt felsorolt és megküldött „Javaslat a REHAB XVI. Kft-vel támogatási szerződés megkötésére”, a „Javaslat a közoktatási intézmények eszközfejlesztési ütemtervének módosítására”, a „Kérelem a XVI. ker. Jókai u. 5/a. 102216/8 hrsz-ú ingatlanon hírlapárusító pavilon építésére” című előterjesztések tárgyalásba vételére. </w:t>
      </w:r>
    </w:p>
    <w:p>
      <w:pPr>
        <w:pStyle w:val="Szvegtrzs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ind w:left="1260" w:hanging="12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4/2005. (VI.22.) PB</w:t>
      </w:r>
    </w:p>
    <w:p>
      <w:pPr>
        <w:pStyle w:val="Szvegtrzs2"/>
        <w:ind w:left="1260" w:hanging="0"/>
        <w:rPr/>
      </w:pPr>
      <w:r>
        <w:rPr>
          <w:b w:val="false"/>
          <w:bCs w:val="false"/>
          <w:sz w:val="22"/>
        </w:rPr>
        <w:t>A Pénzügyi Bizottság úgy határoz, hogy az írásos Meghívó „17. Egyebek” napirend alatt felsorolt és megküldött „Javaslat a REHAB XVI. Kft-vel támogatási szerződés megkötésére”, a „Javaslat a közoktatási intézmények eszközfejlesztési ütemtervének módosítására”, valamint a „Kérelem a XVI. ker. Jókai u. 5/a. 102216/8 hrsz-ú ingatlanon hírlapárusító pavilon építésére” című előterjesztéseket a mai ülésen tárgyalásba veszi.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atáridő: azonnal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elelős: Horváth Mihály a Pénzügyi Bizottság elnöke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(7 igen, 0 nem, 0 tartózkodás)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Horváth Mihály bizottsági elnök tájékoztatja a Pénzügyi Bizottság tagjait, hogy a 11. napirendi pont alatt szereplő „Javaslat külső cég bevonására önkormányzati tulajdonú ingatlanok értékesítésére” tárgyú előterjesztés címe „Javaslat a versenyrendelet módosítására” címre változott. </w:t>
      </w:r>
    </w:p>
    <w:p>
      <w:pPr>
        <w:pStyle w:val="Szvegtrzs2"/>
        <w:rPr/>
      </w:pPr>
      <w:r>
        <w:rPr>
          <w:b w:val="false"/>
          <w:bCs w:val="false"/>
          <w:sz w:val="22"/>
        </w:rPr>
        <w:t>Bizottsági elnök ezután javaslatot tesz a napirendi pontokra az alábbiakban megváltoztatott sorrendben és tartalommal:</w:t>
      </w:r>
    </w:p>
    <w:p>
      <w:pPr>
        <w:pStyle w:val="Szvegtrzs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elentés a Pénzügyi Bizottság határozatainak végrehajt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olyószámla hitelkeret szerződés megkötés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Főváros XVI. kerületi Önkormányzat 2005. évi költségvetésének I. sz.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Főváros XVI. ker. Önkormányzat Területi Szociális Szolgálat, illetve az Egyesített Bölcsőde alapító okiratának módosításá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>Javaslat az egycsatornás gyűjtőkémények (termofor kémények) felújításának önkormányzati támogatásáról szóló rendelet módosítására, a pályázati felhívás közzététel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Biblia Szeret Szövetség tulajdonában álló, Erzsébet-ligeti 105842/25 és 105842/22 hrsz-ú ingatlanok megvételére történő felajánlás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„Lakásért életjáradék” szabályzat elfogadására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>Javaslat a XVI. ker. 104014/1-14 hrsz-ú ingatlanok induló licitárának meghatároz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XVI. ker. 104074/1-7 hrsz-ú ingatlanok induló licitárának meghatároz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XVI.ker. 104099/1-6, 104099/8-13, 104096/1-8 hrsz-ú ingatlanok induló licitárának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versenyrendelet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117576 hrsz-ú ingatlan telekalakítására, és a telekalakítással kialakult építési telkek értékesítésér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>RONIFIELD Kft beruházási költség elszámolási kifogása a Baross G. u. 32. sz. alatti óvoda bérleti szerződését érintően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réher Sörgyári kutak és vezetékek helyzetének jogi rendezés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Rákospalotai határút 112011 hrsz-ú ingatlan értékesítésére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>Javaslat a Fővárosi Önkormányzat és a XVI. kerületi Önkormányzat közötti ingatlan cserére, szociális intézmény elhelyezése érdekében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Egyebek</w:t>
      </w:r>
    </w:p>
    <w:p>
      <w:pPr>
        <w:pStyle w:val="Szvegtrzs2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7.1 Javaslat a REHAB XVI. Kft-vel támogatási szerződés megkötésére</w:t>
      </w:r>
    </w:p>
    <w:p>
      <w:pPr>
        <w:pStyle w:val="Szvegtrzs2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17.2 Javaslat a közoktatási intézmények eszközfejlesztési ütemtervének módosítására</w:t>
      </w:r>
    </w:p>
    <w:p>
      <w:pPr>
        <w:pStyle w:val="Szvegtrzs2"/>
        <w:ind w:left="900" w:hanging="540"/>
        <w:rPr/>
      </w:pPr>
      <w:r>
        <w:rPr>
          <w:b w:val="false"/>
          <w:bCs w:val="false"/>
          <w:sz w:val="22"/>
        </w:rPr>
        <w:t>17.3 Kérelem a XVI. ker. Jókai u. 5/a. sz. 102216/8 hrsz-ú ingatlanon hírlapárusító pavilon építésére</w:t>
      </w:r>
    </w:p>
    <w:p>
      <w:pPr>
        <w:pStyle w:val="Szvegtrzs2"/>
        <w:ind w:left="900" w:hanging="54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rPr>
          <w:sz w:val="22"/>
        </w:rPr>
      </w:pPr>
      <w:r>
        <w:rPr>
          <w:sz w:val="22"/>
        </w:rPr>
        <w:t>HATÁROZAT:</w:t>
      </w:r>
    </w:p>
    <w:p>
      <w:pPr>
        <w:pStyle w:val="Szvegtrzs2"/>
        <w:rPr>
          <w:sz w:val="22"/>
        </w:rPr>
      </w:pPr>
      <w:r>
        <w:rPr>
          <w:sz w:val="22"/>
        </w:rPr>
        <w:t>105/2005. (VI.22.) PB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Pénzügyi Bizottság úgy határoz, hogy az írásos Meghívóban szereplő napirendet a fentiek szerint megváltoztatott sorrendben és tartalommal elfogadja.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atáridő: azonnal</w:t>
      </w:r>
    </w:p>
    <w:p>
      <w:pPr>
        <w:pStyle w:val="Szvegtrzs2"/>
        <w:ind w:left="1260" w:hanging="0"/>
        <w:rPr/>
      </w:pPr>
      <w:r>
        <w:rPr>
          <w:b w:val="false"/>
          <w:bCs w:val="false"/>
          <w:sz w:val="22"/>
        </w:rPr>
        <w:t>Felelős: Horváth Mihály a Pénzügyi Bizottság elnöke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(7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</w:t>
        <w:tab/>
        <w:tab/>
        <w:t>1. Jelentés a Pénzügyi Bizottság határozatainak végrehajtásáról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06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úgy határoz, hogy a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67/2005.(III.30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74/2005.(IV.20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87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88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89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0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1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2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3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4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5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6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7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8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99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0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1/2005.(V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2/2005.(VI.10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3/2005.(VI.10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2. Folyószámla hitelkeret szerződés megkötése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2"/>
          <w:szCs w:val="24"/>
        </w:rPr>
        <w:t>107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úgy határoz, hogy – éven belüli, 2006. június 30-ig szóló – 200.000.000 Ft, azaz kettőszámillió Ft-os folyószámla hitelkeret szerződést köt az OTP Bank Rt Önkormányzati Fiókjával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kötelezettséget vállal arra, hogy az igénybe vett folyószámla-hitelt és kamatait az előírásoknak megfelelően, de legkésőbb a hitel lejáratakor visszafizeti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felhatalmazza a Polgármestert a hitelkeret szerződés megkötésér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</w:t>
        <w:tab/>
        <w:tab/>
        <w:t xml:space="preserve">4 Javaslat a Budapest Főváros XVI. kerületi Önkormányzat </w:t>
      </w:r>
    </w:p>
    <w:p>
      <w:pPr>
        <w:pStyle w:val="TextBody"/>
        <w:ind w:left="234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Területi Szociális Szolgálat illetve az Egyesített Bölcsőde alapító okiratának módosítására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08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A Pénzügyi Bizottság javasolja a Képviselő-testületnek az alábbi határozati javaslat elfogadását </w:t>
      </w:r>
      <w:r>
        <w:rPr>
          <w:b/>
          <w:bCs/>
          <w:i/>
          <w:iCs/>
          <w:sz w:val="22"/>
          <w:szCs w:val="24"/>
        </w:rPr>
        <w:t>azzal a módosító javaslattal, hogy az alapító okirat módosításának hatályba lépése 2005. július 1.</w:t>
      </w:r>
      <w:r>
        <w:rPr>
          <w:sz w:val="22"/>
          <w:szCs w:val="24"/>
        </w:rPr>
        <w:t xml:space="preserve"> legyen, mivel visszamenőlegesen nem léphet hatályba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úgy határoz, hogy a Budapest Főváros XVI. kerületi Önkormányzat Egyesített Bölcsőde Alapító Okiratát az alábbiak szerint módosítja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z Alapító Okirat 10.1) pontja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10. </w:t>
      </w:r>
      <w:r>
        <w:rPr>
          <w:b/>
          <w:bCs/>
          <w:sz w:val="22"/>
          <w:szCs w:val="24"/>
        </w:rPr>
        <w:t>Az Intézmény tevékenysége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10.1 </w:t>
      </w:r>
      <w:r>
        <w:rPr>
          <w:b/>
          <w:bCs/>
          <w:sz w:val="22"/>
          <w:szCs w:val="24"/>
        </w:rPr>
        <w:t>alaptevékenység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z 1997. évi XXXI. törvény személyes gondoskodás keretébe tartozó gyermekjóléti alapellátásaként megfogalmazott, gyermekek napközbeni ellátása területén a három éven aluli gyermekek gondozása, valamint testi-, szellemi fejlődését elősegítő nevelése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Szakfeladat: Bölcsődei ellátás: 85321-1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Az alapító okirat módosításának hatályba lépése </w:t>
      </w:r>
      <w:r>
        <w:rPr>
          <w:b/>
          <w:bCs/>
          <w:i/>
          <w:iCs/>
          <w:sz w:val="22"/>
          <w:szCs w:val="24"/>
        </w:rPr>
        <w:t>2005. július 1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felkéri a Polgármestert, hogy az ezen módosítással egységes szerkezetbe foglalt Alapító Okiratot a MÁK-nak küldje meg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09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A Pénzügyi Bizottság javasolja a Képviselő-testületnek az alábbi határozati javaslat elfogadását </w:t>
      </w:r>
      <w:r>
        <w:rPr>
          <w:b/>
          <w:bCs/>
          <w:i/>
          <w:iCs/>
          <w:sz w:val="22"/>
          <w:szCs w:val="24"/>
        </w:rPr>
        <w:t>azzal a módosító javaslattal, hogy az alapító okirat módosításának hatályba lépése 2005. július 1.</w:t>
      </w:r>
      <w:r>
        <w:rPr>
          <w:sz w:val="22"/>
          <w:szCs w:val="24"/>
        </w:rPr>
        <w:t xml:space="preserve"> legyen, mivel visszamenőlegesen nem léphet hatályb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úgy határoz, hogy a Budapest Főváros XVI. kerületi Önkormányzat Területi Szociális Szolgálat Alapító Okiratát az alábbiak szerint módosítja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z Alapító Okirat 10.) pontja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10. </w:t>
      </w:r>
      <w:r>
        <w:rPr>
          <w:b/>
          <w:bCs/>
          <w:sz w:val="22"/>
          <w:szCs w:val="24"/>
        </w:rPr>
        <w:t>Az Intézmény tevékenysége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  <w:u w:val="single"/>
        </w:rPr>
        <w:t>10.1 Alaptevékenység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Idősek Klubja (SZJ: 853-26-6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ázi Gondozás (SZJ: 853-23-3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Szociális étkeztetés (SZJ: 853-25-5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10.2 Az alaptevékenységhez kapcsolódó kisegítő és kiegészítő tevékenység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őzőkonyha (SZJ: 853-28-8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Az alapító okirat módosításának hatályba lépése </w:t>
      </w:r>
      <w:r>
        <w:rPr>
          <w:b/>
          <w:bCs/>
          <w:i/>
          <w:iCs/>
          <w:sz w:val="22"/>
          <w:szCs w:val="24"/>
        </w:rPr>
        <w:t>2005. július 1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felkéri a Polgármestert, hogy az ezen módosítással egységes szerkezetbe foglalt Alapító Okiratot a MÁK-nak küldje meg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2"/>
          <w:szCs w:val="24"/>
        </w:rPr>
        <w:t>Horváth Mihály bizottsági elnök javaslatot tesz arra, hogy a „</w:t>
      </w:r>
      <w:r>
        <w:rPr>
          <w:sz w:val="22"/>
        </w:rPr>
        <w:t>Javaslat a 105842/18 és 103190 hrsz-ú, valamint a 105842/40 hrsz-ú ingatlancserére” című előterjesztést a Bizottság vegye napirendre a 17. Egyebek napirendi pont alatt negyedikként.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0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úgy határoz, hogy a „Javaslat a 105842/18 és 103190 hrsz-ú, valamint a 105842/40 hrsz-ú ingatlancserére” című előterjesztést napirendre veszi a 17. Egyebek napirendi pont alatt negyedikként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1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a „Javaslat a Budapest Főváros XVI. kerületi Önkormányzat 2005. évi költségvetésének I. sz. módosítására” című előterjesztés tárgyalását akkor kezdi meg, ha a könyvvizsgáló megérkezik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/>
      </w:pPr>
      <w:r>
        <w:rPr>
          <w:sz w:val="22"/>
          <w:szCs w:val="24"/>
        </w:rPr>
        <w:t>Szatmáry Kristóf bizottsági tag 16.53 órakor megérkezett.</w:t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 4 Javaslat az egycsatornás gyűjtőkémények (termofor kémények)</w:t>
      </w:r>
    </w:p>
    <w:p>
      <w:pPr>
        <w:pStyle w:val="TextBody"/>
        <w:ind w:left="2520" w:hanging="396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</w:t>
      </w:r>
      <w:r>
        <w:rPr>
          <w:b/>
          <w:bCs/>
          <w:sz w:val="22"/>
          <w:szCs w:val="24"/>
        </w:rPr>
        <w:t xml:space="preserve">felújításának önkormányzati támogatásáról szóló rendelet </w:t>
      </w:r>
    </w:p>
    <w:p>
      <w:pPr>
        <w:pStyle w:val="TextBody"/>
        <w:ind w:left="2520" w:hanging="396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</w:t>
      </w:r>
      <w:r>
        <w:rPr>
          <w:b/>
          <w:bCs/>
          <w:sz w:val="22"/>
          <w:szCs w:val="24"/>
        </w:rPr>
        <w:t>módosítására, a pályázati felhívás közzétételére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2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rendelet-módosítás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megalkotja az egycsatornás gyűjtőkémények (termofor kémények) felújításának önkormányzati támogatásáról szóló 36/2004. (IX.29.) rendelet módosításáról szóló rendeletét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1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3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Budapest Főváros XVI. ker. Önkormányzata pályázatot ír ki az egycsatornás gyűjtőkéményekre vonatkozóan az előterjesztés 3. sz. melléklete szerint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 6. A Biblia Szeretet Szövetség tulajdonában álló, Erzsébet-ligeti 105842/25</w:t>
      </w:r>
    </w:p>
    <w:p>
      <w:pPr>
        <w:pStyle w:val="TextBody"/>
        <w:ind w:left="2520" w:hanging="396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</w:t>
      </w:r>
      <w:r>
        <w:rPr>
          <w:b/>
          <w:bCs/>
          <w:sz w:val="22"/>
          <w:szCs w:val="24"/>
        </w:rPr>
        <w:t>és 105842/22 hrsz-ú ingatlanok megvételére történő felajánlása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4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z Erzsébet-ligetben a Biblia Szeretet Szövetség tulajdonában álló 105842/25 hrsz-ú ingatlant 1,5 millió Ft+ÁFA ajánlati áron megvásárol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hatalmazza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Képviselő-testület az ingatlan vételárára az ingatlan vásárlás keret terhére biztosít fedezetet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Az előterjesztés II. számú határozati javaslatáról a Pénzügyi Bizottság hatáskör hiányában nem dönt.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Szatmáry Kristóf bizottsági tag ügyrendi javaslatot tesz, mely szerint a Pénzügyi Bizottság következő napirendként vegye tárgyalásba a 15. napirendi pont alatti „Javaslat a Rákospalotai határút 112011 hrsz-ú ingatlan értékesítésére”, illetve a 17.3 sz. napirendi pont alatti „Kérelem a XVI. ker. Jókai u. 5/a. sz. 102216/8 hrsz-ú ingatlanon hírlapárusító pavilon építésére” című előterjesztéseke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5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következő napirendként a 15. napirendi pont alatti „Javaslat a Rákospalotai határút 112011 hrsz-ú ingatlan értékesítésére” című, majd a 17.3 sz. napirendi pont alatti „Kérelem a XVI. ker. Jókai u. 5/a. 102216/8 hrsz-ú ingatlanon hírlapárusító pavilon építésére” című előterjesztéseket tárgyal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>
          <w:sz w:val="22"/>
          <w:szCs w:val="24"/>
        </w:rPr>
      </w:pPr>
      <w:r>
        <w:rPr>
          <w:sz w:val="22"/>
          <w:szCs w:val="24"/>
        </w:rPr>
        <w:t>Kolozs András bizottság tag 17.18 órakor megérkezett.</w:t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>
          <w:sz w:val="22"/>
          <w:szCs w:val="24"/>
        </w:rPr>
      </w:pPr>
      <w:r>
        <w:rPr>
          <w:sz w:val="22"/>
          <w:szCs w:val="24"/>
        </w:rPr>
        <w:t>Horváth Mihály az alábbi ügyrendi javaslatot teszi: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Tekintettel arra, hogy tárgyalásba vett „Javaslat a Rákospalotai határút 112011 hrsz-ú ingatlan értékesítésére” című előterjesztés I. sz. határozati javaslata bizonyos telekrész csere után fennmaradó részének az eladásáról rendelkezik – ennek megfelelően ne legyenek megbolygatva az előterjesztő határozatai – ezért a 16. napirendi pont alatt szereplő „Javaslat a Fővárosi Önkormányzat és a XVI. kerületi Önkormányzat közötti ingatlan cserére, szociális intézmény elhelyezése érdekében” című előterjesztést tárgyalja most a Bizottság, és annak a határozata után lehet tovább lépni a 15. napirendi pont alatti előterjesztés tárgyalására és abban határozat hozatalár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6/2005.(VI.22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tekintettel arra, hogy az előzőekben tárgyalásba vett „Javaslat a Rákospalotai határút 112011 hrsz-ú ingatlan értékesítésére” című előterjesztés I. sz. határozati javaslata bizonyos telekrész csere után fennmaradó részének az eladásáról rendelkezik, ezért a 16. napirendi pont alatt szereplő „Javaslat a Fővárosi Önkormányzat és a XVI. kerületi Önkormányzat közötti ingatlan cserére, szociális intézmény elhelyezésre érdekében” című előterjesztést tárgyalja először a Bizottság, és az abban hozott határozat után tárgyalja a 15. napirendi pont alatti előterjesztést és hoz abban határozato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16. Javaslat a Fővárosi Önkormányzat és a XVI. kerületi Önkormányzat közötti ingatlan cserére, szociális intézmény elhelyezése érdekében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ab/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7/2005.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felkéri a Polgármestert, hogy a soron következő képviselő-testületi ülésig kérjen az APEH-től iránymutatást arra vonatkozóan, hogy konkrétan a napirendben leírt ingatlancsere ÁFA-köteles-e, vagy sem. Kérjen a Fővárosi Önkormányzat Főpolgármesterétől egyértelmű kötelezettségvállaló nyilatkozatot arra vonatkozóan, hogy a Rákospalotai határúton a XVI. kerületi Önkormányzattól felajánlandó telken ténylegesen az ígért szociális intézmény elhelyezése visszavonhatatlanul megtörténik. Nyilatkozzon arról is a Főpolgármester, hogy az milyen határidővel történik meg.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a fenti feltételek teljesítését és megismerését fontosnak tartja a napirend fő tárgyában való döntéshez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Dr. Szabó Lajos Mátyás polgármester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8/2005.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bban az esetben, ha a 117/2005. (VI.22.) PB határozatban elfogadott feltétel kedvezően teljesül – egyrészt az ÁFA-mentesség, másrészt a Fővárosi Önkormányzat kötelezettségvállalása pozitív – akkor a Képviselő-testületnek az alábbi határozati javaslat elfogadását ajánlja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szándéknyilatkozatot tesz arra vonatkozóan, hogy a XVI. ker. Önkormányzat tulajdonában álló Rákospalotai határút 112011 hrsz-ú ingatlan I-XVI/SZ2-2 övezeti besorolású területéből a Rákospalotai határút – József utca találkozásánál 12000 m2 területű ingatlant alakít ki, melyet értékarányosan elcserél a Fővárosi Önkormányzat által ingatlan cserére felajánlott, a Fővárosi Önkormányzat tulajdonát képező XVI. ker. Táncsics u. 4. sz. 105746 hrsz-ú, valamint a XVI. ker. Pálya u. 27. sz. 110280 hrsz-ú felépítményes ingatlanokkal, az előterjesztés mellékletét képező csereszerződésben foglalt feltételekkel, ezért hirdetmény nélküli közbeszerzési eljárás keretén belül csereajánlatot tesz a Fővárosi Önkormányzatnak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kéri a polgármestert a jogerős telekalakítási határozat birtokában, valamint a Fővárosi Önkormányzat Közgyűlésének döntését követően a csereszerződés aláírására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kéri a Szolgáltatási Közbeszerzési Bizottságot a hirdetmény nélküli közbeszerzési eljárás lefolytatásár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2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A Pénzügyi Bizottság visszatér a 116/2005. (VI.22.) PB határozatban felfüggesztett 15. napirendi pont tárgyalására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15. Javaslat a Rákospalotai határút 112011 hrsz-ú ingatlan értékesítésére</w:t>
      </w:r>
    </w:p>
    <w:p>
      <w:pPr>
        <w:pStyle w:val="TextBody"/>
        <w:ind w:left="2340" w:hanging="2340"/>
        <w:rPr/>
      </w:pPr>
      <w:r>
        <w:rPr>
          <w:b/>
          <w:bCs/>
          <w:sz w:val="22"/>
          <w:szCs w:val="24"/>
        </w:rPr>
        <w:tab/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19/2005.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Rákospalotai határút 112011 hrsz-ú I-XVI/SZ2-2 övezeti besorolású ingatlan csere utáni fennmaradó részét 12000 m2 illetve 6000 m2 területrészenként, a telekalakítást követően pontosított telekméretekkel, nyilvános árverés útján értékesítésre meghirdeti 15.000.-Ft/m2+ÁFA induló licitáron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licitlépcsőt 1.000.000.-Ft-ban állapítja meg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2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0/2005.(VI.22.) PB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Rákospalotai határút 112011 hrsz-ú I-XVI/L-2, I-XVI/L3 övezeti besorolású területeket, a telekalakítást követően pontosított telekméretekkel, nyilvános árverés útján értékesítésre meghirdeti 14.000.-Ft/m2+ÁFA induló licitáron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licitlépcsőt 5.000.000.-Ft-ban állapitja meg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2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Kovács Gyula bizottsági tag 17.45 órakor kiment az ülésről.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17.3 Kérelem a XVI. ker. Jókai u. 5/a. sz. 102216/8 hrsz-ú ingatlanon hírlapárusító pavilon építésére</w:t>
      </w:r>
    </w:p>
    <w:p>
      <w:pPr>
        <w:pStyle w:val="TextBody"/>
        <w:ind w:left="2520" w:hanging="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1/2005. (VI.22.) PB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a „Kérelem a XVI. ker. Jókai u. 5/a. sz. 102216/8 hrsz-ú ingatlanon hírlapárusító pavilon építésére” című napirenddel kapcsolatosan úgy határoz, hogy hatáskör hiányában nem kíván véleményt nyilvánítani tekintettel arra, hogy a Bizottság úgy ítéli meg, hogy jelen napirendi pont véleményezése a Gazdasági és Tulajdonosi Bizottság hatásköre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2"/>
          <w:szCs w:val="24"/>
        </w:rPr>
      </w:pPr>
      <w:r>
        <w:rPr>
          <w:sz w:val="22"/>
          <w:szCs w:val="24"/>
        </w:rPr>
        <w:t>Szatmáry Kristóf bizottsági tag 17.50 órakor az ülésről távozott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2"/>
          <w:szCs w:val="24"/>
        </w:rPr>
      </w:pPr>
      <w:r>
        <w:rPr>
          <w:sz w:val="22"/>
          <w:szCs w:val="24"/>
        </w:rPr>
        <w:t>Kovács Gyula bizottsági tag 17.50 órakor visszaérkezett az ülésre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3. Javaslat a Budapest Főváros XVI. ker. Önkormányzat 2005. évi költségvetésének I. sz. módosítására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  <w:t xml:space="preserve"> </w:t>
      </w:r>
      <w:r>
        <w:rPr>
          <w:sz w:val="22"/>
          <w:szCs w:val="24"/>
        </w:rPr>
        <w:t xml:space="preserve">      Előadó: Horváth Mihály a Pénzügyi Bizottság elnöke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sz w:val="22"/>
          <w:szCs w:val="24"/>
        </w:rPr>
        <w:t>Horváth Mihály az alábbi módosító javaslatot teszi:</w:t>
      </w:r>
    </w:p>
    <w:p>
      <w:pPr>
        <w:pStyle w:val="TextBody"/>
        <w:rPr/>
      </w:pPr>
      <w:r>
        <w:rPr>
          <w:sz w:val="22"/>
          <w:szCs w:val="24"/>
        </w:rPr>
        <w:t xml:space="preserve">A költségvetési rendelet 9. §-ának (13) számmal szereplő bekezdésének kiegészítését javasolja oly módon, hogy az első mondat a 3. sorban a „131.000.-Ft ügyviteli célú </w:t>
      </w:r>
      <w:r>
        <w:rPr>
          <w:b/>
          <w:bCs/>
          <w:i/>
          <w:iCs/>
          <w:sz w:val="22"/>
          <w:szCs w:val="24"/>
        </w:rPr>
        <w:t xml:space="preserve">képviselői csoportra összevonható </w:t>
      </w:r>
      <w:r>
        <w:rPr>
          <w:sz w:val="22"/>
          <w:szCs w:val="24"/>
        </w:rPr>
        <w:t xml:space="preserve">felhasználását teszi lehetővé.”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Igy a szabályozás összhangba került az SZMSZ korábbi módosító döntésével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2/2005. 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 xml:space="preserve">A Pénzügyi Bizottság úgy határoz, hogy a költségvetési rendelet 9. §-ának (13) számmal szereplő bekezdésének kiegészítését javasolja oly módon, hogy az első mondat a 3. sorban a következők szerint kerüljön meghatározásra: 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131.000.-Ft ügyviteli célú </w:t>
      </w:r>
      <w:r>
        <w:rPr>
          <w:b/>
          <w:bCs/>
          <w:i/>
          <w:iCs/>
          <w:sz w:val="22"/>
          <w:szCs w:val="24"/>
        </w:rPr>
        <w:t xml:space="preserve">képviselői csoportra összevonható </w:t>
      </w:r>
      <w:r>
        <w:rPr>
          <w:sz w:val="22"/>
          <w:szCs w:val="24"/>
        </w:rPr>
        <w:t xml:space="preserve">felhasználását teszi lehetővé.” 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Igy a szabályozás összhangba került az SZMSZ korábbi módosító döntésével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3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javasolja a Képviselő-testületnek az alábbi rendele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megalkotja  ...../2005.(...) rendeletét a Budapest Főváros XVI. Kerületi Önkormányzat 2005. évi költségvetéséről szóló 10/2005.(III.4.) rendeletének módosításáról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4/2005. 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A Képviselő-testület a 296/2005. (IV.26.) Kt. határozatát az alábbiak szerint módosítja. A Polgármesteri Hivatalban 1 fő műszaki ügyosztályvezetői státuszt hoz létre azzal, hogy azt összevonja a meglévő főmérnöki státusszal. 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(8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2"/>
          <w:szCs w:val="24"/>
        </w:rPr>
      </w:pPr>
      <w:r>
        <w:rPr>
          <w:sz w:val="22"/>
          <w:szCs w:val="24"/>
        </w:rPr>
        <w:t>Kovács György bizottsági tag 18.05 órakor megérkezett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  7. Javaslat „Lakásért életjáradék” szabályzat elfogadására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   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5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előterjesztés 2. sz. melléklete „Lakásért életjáradék” Részvételi Szabályzathoz a következő módosító javaslatokat teszi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III/3. pont egészüljön ki az alábbiakban kiemelt szövegrésszel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2. Jogosultat használati jog, </w:t>
      </w:r>
      <w:r>
        <w:rPr>
          <w:b/>
          <w:bCs/>
          <w:i/>
          <w:iCs/>
          <w:sz w:val="22"/>
          <w:szCs w:val="24"/>
        </w:rPr>
        <w:t>illetve holtig tartó haszonélvezeti jog</w:t>
      </w:r>
      <w:r>
        <w:rPr>
          <w:sz w:val="22"/>
          <w:szCs w:val="24"/>
        </w:rPr>
        <w:t xml:space="preserve"> illeti meg a szerződés tárgyát képező ingatlanra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V/4. pont az alábbiakban kiemelt szövegrész szerint módosuljon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4. Az életjáradék értékének megőrzése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Az életjáradékot, értékének megőrzése érdekében, minden évben az előző évi hivatalos (KSH) </w:t>
      </w:r>
      <w:r>
        <w:rPr>
          <w:b/>
          <w:bCs/>
          <w:sz w:val="22"/>
          <w:szCs w:val="24"/>
        </w:rPr>
        <w:t>általános inflációs indexsz</w:t>
      </w:r>
      <w:r>
        <w:rPr>
          <w:b/>
          <w:bCs/>
          <w:i/>
          <w:iCs/>
          <w:sz w:val="22"/>
          <w:szCs w:val="24"/>
        </w:rPr>
        <w:t>el növelni,</w:t>
      </w:r>
      <w:r>
        <w:rPr>
          <w:sz w:val="22"/>
          <w:szCs w:val="24"/>
        </w:rPr>
        <w:t xml:space="preserve"> valorizálni kell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VI/2. pont az alábbiakban kiemelt szövegrész szerint módosuljon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2. Az életjáradék folyósítása az egy címen lakó életjáradékosok számára </w:t>
      </w:r>
      <w:r>
        <w:rPr>
          <w:b/>
          <w:bCs/>
          <w:i/>
          <w:iCs/>
          <w:sz w:val="22"/>
          <w:szCs w:val="24"/>
        </w:rPr>
        <w:t>külön-külön</w:t>
      </w:r>
      <w:r>
        <w:rPr>
          <w:sz w:val="22"/>
          <w:szCs w:val="24"/>
        </w:rPr>
        <w:t xml:space="preserve"> történik, kivéve, ha a Jogosultak </w:t>
      </w:r>
      <w:r>
        <w:rPr>
          <w:b/>
          <w:bCs/>
          <w:i/>
          <w:iCs/>
          <w:sz w:val="22"/>
          <w:szCs w:val="24"/>
        </w:rPr>
        <w:t>az együttes folyósítást</w:t>
      </w:r>
      <w:r>
        <w:rPr>
          <w:sz w:val="22"/>
          <w:szCs w:val="24"/>
        </w:rPr>
        <w:t xml:space="preserve"> kérik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IX. pont első mondata az alábbiakban kiemelt szövegrésszel módosuljon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Ha a Jogosult a szerződéstől eláll, az addig kifizetett életjáradéknak, közös kts. vagy fenntartási kts. térítésnek, a biztosítási díjnak, valamint a szerződéskötés kapcsán felmerült, egyszeri költségeknek, az elállás pillanatában </w:t>
      </w:r>
      <w:r>
        <w:rPr>
          <w:b/>
          <w:bCs/>
          <w:i/>
          <w:iCs/>
          <w:sz w:val="22"/>
          <w:szCs w:val="24"/>
        </w:rPr>
        <w:t xml:space="preserve">a Ptk. 301. §-ában meghatározott késedelmi </w:t>
      </w:r>
      <w:r>
        <w:rPr>
          <w:sz w:val="22"/>
          <w:szCs w:val="24"/>
        </w:rPr>
        <w:t>kamattal növelt összegét kötelezett részére vissza kell fizetni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a „Lakásért életjáradék” Részvételi Szabályzatot a fentiek szerinti módosításokkal javasolja a Képviselő-testületnek elfogadásr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6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előterjesztés 3. sz. melléklete „Életjáradéki szerződés” tervezethez a következő módosító javaslatokat teszi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z 5.) pont az alábbiakban kiemelt szövegrész szerint módosuljon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5.) Kötelezett az 1.) pontban leírt ingatlan tulajdonjogának megszerzése érdekében kötelezettséget vállal arra, hogy a földhivatali ingatlan-nyilvántartási bejegyzés iránti kérelem érkeztetésétől számított 15 napon belül – a Részvételi Szabályzat pontjában meghatározottak szerint </w:t>
      </w:r>
      <w:r>
        <w:rPr>
          <w:b/>
          <w:bCs/>
          <w:i/>
          <w:iCs/>
          <w:sz w:val="22"/>
          <w:szCs w:val="24"/>
        </w:rPr>
        <w:t>Jogosultak választása szerint</w:t>
      </w:r>
      <w:r>
        <w:rPr>
          <w:sz w:val="22"/>
          <w:szCs w:val="24"/>
        </w:rPr>
        <w:t xml:space="preserve"> átutal egyösszegben a Jogosult(ak) .......banknál vezetett ...... sz. folyószámlájára, </w:t>
      </w:r>
      <w:r>
        <w:rPr>
          <w:b/>
          <w:bCs/>
          <w:i/>
          <w:iCs/>
          <w:sz w:val="22"/>
          <w:szCs w:val="24"/>
        </w:rPr>
        <w:t xml:space="preserve">vagy kifizet Jogosult(ak) lakcímére </w:t>
      </w:r>
      <w:r>
        <w:rPr>
          <w:sz w:val="22"/>
          <w:szCs w:val="24"/>
        </w:rPr>
        <w:t>.....Ft-ot, azaz ..........forintot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 xml:space="preserve">A Kötelezett jelen szerződés megkötésének napját követő egy év minden hónap 5. napján </w:t>
      </w:r>
      <w:r>
        <w:rPr>
          <w:b/>
          <w:bCs/>
          <w:i/>
          <w:iCs/>
          <w:sz w:val="22"/>
          <w:szCs w:val="24"/>
        </w:rPr>
        <w:t xml:space="preserve">Jogosult(ak) választása szerint </w:t>
      </w:r>
      <w:r>
        <w:rPr>
          <w:sz w:val="22"/>
          <w:szCs w:val="24"/>
        </w:rPr>
        <w:t xml:space="preserve">átutal .....Ft, azaz .........forint havi életjáradékot a járadékos ...........banknál vezetett ............sz. folyószámlájára, </w:t>
      </w:r>
      <w:r>
        <w:rPr>
          <w:b/>
          <w:bCs/>
          <w:i/>
          <w:iCs/>
          <w:sz w:val="22"/>
          <w:szCs w:val="24"/>
        </w:rPr>
        <w:t>vagy kifizet járadékos lakcímér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b/>
          <w:bCs/>
          <w:i/>
          <w:iCs/>
          <w:sz w:val="22"/>
          <w:szCs w:val="24"/>
        </w:rPr>
        <w:t xml:space="preserve">A 6. pontban szereplő „A járadékos(ok) a járadék(ok)ra életük végéig jogosultak.” harmadik mondat 7. pontként szerepeljen. </w:t>
      </w:r>
      <w:r>
        <w:rPr>
          <w:sz w:val="22"/>
          <w:szCs w:val="24"/>
        </w:rPr>
        <w:t>Ennek megfelelően a későbbiekben a pontozás – vagy pontozásra való hivatkozás – ennek megfelelően növekedjék eggyel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10.) pont utolsó mondata az alábbiakban kiemelt szövegrész szerint módosuljon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Amennyiben a szerződés 9.) pontjában leírtakat a Jogosult(ak) az írásbeli figyelmeztetés után is folytatja, a </w:t>
      </w:r>
      <w:r>
        <w:rPr>
          <w:b/>
          <w:bCs/>
          <w:i/>
          <w:iCs/>
          <w:sz w:val="22"/>
          <w:szCs w:val="24"/>
        </w:rPr>
        <w:t xml:space="preserve">Kötelezett </w:t>
      </w:r>
      <w:r>
        <w:rPr>
          <w:sz w:val="22"/>
          <w:szCs w:val="24"/>
        </w:rPr>
        <w:t>a szerződést szerződésszegés miatt felbontja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17.) pont harmadik mondata az alábbiakban kiemelt szövegrész szerint módosuljon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A jogosult ez esetben köteles a részére addig folyósított járadékot és annak a </w:t>
      </w:r>
      <w:r>
        <w:rPr>
          <w:b/>
          <w:bCs/>
          <w:i/>
          <w:iCs/>
          <w:sz w:val="22"/>
          <w:szCs w:val="24"/>
        </w:rPr>
        <w:t>Ptk. 301. §. szerinti</w:t>
      </w:r>
      <w:r>
        <w:rPr>
          <w:sz w:val="22"/>
          <w:szCs w:val="24"/>
        </w:rPr>
        <w:t xml:space="preserve"> késedelmi kamatait egy összegben, az elállás közlését követő tizenöt napon belül Kötelezettnek visszafizetni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19.) pont az alábbiakban kiemelt szövegrész szerint módosuljon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 xml:space="preserve">19.) Az ezen szerződésben nem szabályozott kérdésekben a Polgári Törvénykönyv és a „Lakásért életjáradékot” </w:t>
      </w:r>
      <w:r>
        <w:rPr>
          <w:b/>
          <w:bCs/>
          <w:i/>
          <w:iCs/>
          <w:sz w:val="22"/>
          <w:szCs w:val="24"/>
        </w:rPr>
        <w:t>Részvételi Szabályzat</w:t>
      </w:r>
      <w:r>
        <w:rPr>
          <w:sz w:val="22"/>
          <w:szCs w:val="24"/>
        </w:rPr>
        <w:t xml:space="preserve"> rendelkezései irányadók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2"/>
          <w:szCs w:val="24"/>
        </w:rPr>
        <w:t>127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rendele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hatályon kívül helyezi az életjáradéki szerződésekről szóló 3/2000. (III.13.) rendeletet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8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a 125/2005. (VI.22.) PB és 126/2005. (VI.22.) PB határozataiban foglalt módosító javaslatok beépítése esetén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z előterjesztés 2. sz. mellékletét képező „Lakásért életjáradék” részvételi szabályzatot, valamint az előterjesztés 3. sz. melléklete szerinti életjáradéki szerződés tervezetet elfogad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kéri a Polgármestert a szabályzat internetes honlapon történő közzétételér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>NAPIREND:            8. Javaslat a XVI. ker. 104014/1-14 hrsz-ú ingatlanok induló licitárának meghatározására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   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29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104014/1, 104014/2, 104014/3, 104014/4, 104014/5, 104015/6, 104014/7, 104014/8, 104014/9, 104014/10, 104014/11 hrsz-ú építési telkeket egyenként, árverés útján értékesíti. Az ingatlanok induló licitárát az alábbiakban állapítja meg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7929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260"/>
        <w:gridCol w:w="3179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í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RSZ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Javasolt bruttó induló licitár Ft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jak u. – Nógrádverőce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512 5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jak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756 2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jak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737 5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jak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306 2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 462 5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821 2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457 5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 766 2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047 5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406 2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árdverőce u. – Zsemlékes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578 7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Nógrádverőce u. – Zsemlékes u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893 7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 – Zsemlékes 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1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893 7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Nógrádverőce u. – Zsemlékes u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14/1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893 750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licitlépcsőt telkenként 100.000.-Ft-ban állapítja meg. A kikiáltási ár tartalmazza a 72.000.-Ft/ingatlan csatorna érdekeltségi hozzájárulást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felkéri a polgármestert, hogy intézkedjen a Nógrádverőce u. 104014/4-104014/10 hrsz-ú ingatlanok előtt még hiányzó 230 fm-nyi, a Zsemlékes u. 104014/11-104014/14 hrsz-ú ingatlanok előtt még hiányzó 165 fm-nyi gázvezeték önkormányzati költségen történő megépítéséről, a 2005. évi költségvetés ingatlan beruházások, elidegenítéssel kapcsolatos kiadások keret terhér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  9. Javaslat a XVI.ker. 104074/1-7 hrsz-ú ingatlanok induló licitárának</w:t>
      </w:r>
    </w:p>
    <w:p>
      <w:pPr>
        <w:pStyle w:val="TextBody"/>
        <w:ind w:left="2520" w:hanging="396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</w:t>
      </w:r>
      <w:r>
        <w:rPr>
          <w:b/>
          <w:bCs/>
          <w:sz w:val="22"/>
          <w:szCs w:val="24"/>
        </w:rPr>
        <w:t>meghatározására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 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0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2104074/1, 104074/2, 104074/3, 104074/4, 104074/5, 104074/6, 104074/7 hrsz-ú építési telkeket egyenként, árverés útján értékesíti az alábbiak szerin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7929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787"/>
        <w:gridCol w:w="265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í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RSZ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Javasolt bruttó</w:t>
            </w:r>
          </w:p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nduló licitár Ft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tlasz 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74/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32 5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tlasz 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74/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 713 7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tlasz u. – Nógrádverőce 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74/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958 7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74/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945 0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74/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 212 5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4"/>
              </w:rPr>
              <w:t>104074/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556 25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74/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530 000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licitlépcsőt telkenként 100.000.-Ft-ban állaptja meg. A kikiáltási ár tartalmazza a 72.000.-Ft/ingatlan csatorna érdekeltségi hozzájárulást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felkéri a polgármestert, hogy intézkedjen a 104074/4, 104074/5, 104074/6 hrsz-ú ingatlanok előtt még hiányzó 114 fm-nyi gázvezeték önkormányzati költségen történő megépítéséről, a 2005. évi költségvetés Ingatlan beruházások, elidegenítéssel kapcsolatos kiadások keret terhér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10. Javaslat a XVI. ker. 104099/1-6, 104099/8-13, 104096/1-8 hrsz-ú</w:t>
      </w:r>
    </w:p>
    <w:p>
      <w:pPr>
        <w:pStyle w:val="TextBody"/>
        <w:ind w:left="2520" w:hanging="396"/>
        <w:rPr/>
      </w:pPr>
      <w:r>
        <w:rPr>
          <w:b/>
          <w:bCs/>
          <w:sz w:val="22"/>
          <w:szCs w:val="24"/>
        </w:rPr>
        <w:t xml:space="preserve">    </w:t>
      </w:r>
      <w:r>
        <w:rPr>
          <w:b/>
          <w:bCs/>
          <w:sz w:val="22"/>
          <w:szCs w:val="24"/>
        </w:rPr>
        <w:t>ingatlanok induló licitárának módosítására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</w:r>
      <w:r>
        <w:rPr>
          <w:sz w:val="22"/>
          <w:szCs w:val="24"/>
        </w:rPr>
        <w:t xml:space="preserve">    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1/2005.(VI.22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696/2004. (X.12.) Kt határozatot hatályon kívül helyezi és dönt a 104099/1, 104099/2, 104099/3, 104099/4, 104099/5, 104099/6, 104099/8, 104099/9, 104099/10, 104099/11, 104099/12, 104099/13 hrsz-ú építési telkeket együttes, árverés útján történő értékesítéséről. Az ingatlanok együttes induló licitára, a valorizált értékbecslés szerint: 179.514.000.-Ft+ÁF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licitlépcsőt 1.000.000.-Ft-ban állapítja meg. A kikiáltási ár tartalmazza az egy egységre jutó 72.000.-Ft/ingatlan csatorna érdekeltségi hozzájárulást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2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697/2004. (X.12.) Kt határozatnak a 104096/4, 104096/5, 104096/6, 104096/7, 104096/8 hrsz-ú ingatlanokra vonatkozó részét hatályon kívül helyezi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104096/4, 104096/6, 104096/7, 104096/8 hrsz-ú építési telkeket egyenként, árverés útján értékesíti. Az ingatlanok induló licitárát az alábbiakban állapítja meg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7929" w:type="dxa"/>
        <w:jc w:val="left"/>
        <w:tblInd w:w="1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48"/>
        <w:gridCol w:w="2671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í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HRSZ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Javasolt bruttó induló licitár Ft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lbum u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96/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110 5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96/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 778 75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ógrádverőce u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96/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731 25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tlasz u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96/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szCs w:val="24"/>
              </w:rPr>
              <w:t>18 807 5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tlasz u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096/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816 250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licitlépcsőt telkenként 100.000.-Ft-ban állapítja meg. A kikiáltási ár tartalmazza az egy egységre jutó 72.000.-Ft/ingatlan csatorna érdekeltségi hozzájárulást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9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 11. Javaslat a versenyrendelet módosítására</w:t>
      </w:r>
    </w:p>
    <w:p>
      <w:pPr>
        <w:pStyle w:val="TextBody"/>
        <w:ind w:left="2340" w:hanging="2340"/>
        <w:rPr/>
      </w:pPr>
      <w:r>
        <w:rPr>
          <w:b/>
          <w:bCs/>
          <w:sz w:val="22"/>
          <w:szCs w:val="24"/>
        </w:rPr>
        <w:tab/>
        <w:t xml:space="preserve"> </w:t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ind w:left="2520" w:hanging="25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3/2005.(VI.22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felkéri a Polgármestert, hogy a rendelet módosítás tervezetet olyan formában terjessze a Képviselő-testület elé, hogy a 2/a. sz. mellékletben szereplő eredeti rendeletmódosítás legyen az alap és az azt érintő, az akkori testületi vitában elhangzott módosító javaslatok – természetesen kodifikáltan – úgy kerüljenek beépítésre ebbe az alapanyagba, hogy attól elkülönítve, összevethetők legyenek az eredeti módosító javaslattal, alternatívaként szerepeltetve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Felelős: Dr. Szabó Lajos Mátyás polgármester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2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Garay Zsolt bizottsági tag 19.20 órakor az ülésről távozott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 xml:space="preserve">A Pénzügyi Bizottság a versenyeztetési szabályokról szóló rendeletmódosítási javaslatról a következő határozati javaslatot hozza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4/2005.(VI.22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az előterjesztés 2/a. számú mellékletében szereplő 2005. május 3-i dátummal ellátott előterjesztésben szereplő, akkori rendeletmódosító javaslatot tekinti egy olyan alapjavaslatnak, amely az alábbi módosításokkal a Képviselő-testület számára elfogadható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. Az első eladási kísérlet lebonyolítója a Polgármesteri Hivatal. Amennyiben az sikertelen, a másodikat mindenképpen a közbeszerzéssel kiválasztott gazdasági társaság bonyolítja, de a gazdasági társaság csak a Polgármesteri Hivatal meghiúsult kísérletében alkalmazott áron – mint limitáron – vagy annál magasabb áron értékesítheti az adott vagyontárgya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 fenti feltételekkel a 2/a. mellékletben szereplő verziót elfogadásra javasolja a Képviselő-testületnek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1 nem, 1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1260"/>
        <w:rPr>
          <w:sz w:val="22"/>
          <w:szCs w:val="24"/>
        </w:rPr>
      </w:pPr>
      <w:r>
        <w:rPr>
          <w:sz w:val="22"/>
          <w:szCs w:val="24"/>
        </w:rPr>
        <w:t>Kolozs András bizottsági tag 19.40 órakor kiment az ülésről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 xml:space="preserve">NAPIREND:               12. Javaslat a 117576 hrsz-ú ingatlan telekalakítására, és a telekalakítással kialakult építési telkek értékesítésére 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ab/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5/2005.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 xml:space="preserve">A Pénzügyi Bizottság javasolja a Képviselő-testületnek az alábbi határozati javaslatot elfogadását: 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jóváhagyja a 117576 hrsz-ú ingatlan megosztását oly módon, hogy I. ütemben 117576/3, 117576/4, 117576/5, 117576/6, 117576/7, 117576/9 hrsz. alakuljon ki, az előterjesztés 4. sz. melléklete szerint,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II. ütemben a 117576/9 hrsz-ú ingatlan megosztását, hogy 117576/10, 117576/12, 117576/13, 117576/14 hrsz. alakuljon ki, az előterjesztés 5. sz. melléklete szerin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z ingatlanok induló licitárát az alábbiak szerint állapítja meg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Kialakuló hrsz:</w:t>
        <w:tab/>
        <w:tab/>
        <w:t>Terület m2:</w:t>
        <w:tab/>
        <w:tab/>
        <w:t>Induló bruttó licitár: Ft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3</w:t>
        <w:tab/>
        <w:tab/>
        <w:tab/>
        <w:t>1230</w:t>
        <w:tab/>
        <w:tab/>
        <w:tab/>
        <w:t>29 250 00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4</w:t>
        <w:tab/>
        <w:tab/>
        <w:tab/>
        <w:t>1171</w:t>
        <w:tab/>
        <w:tab/>
        <w:tab/>
        <w:t>27 750 00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5</w:t>
        <w:tab/>
        <w:tab/>
        <w:tab/>
        <w:t>1173</w:t>
        <w:tab/>
        <w:tab/>
        <w:tab/>
        <w:t>27 875 00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6</w:t>
        <w:tab/>
        <w:tab/>
        <w:tab/>
        <w:t>1175</w:t>
        <w:tab/>
        <w:tab/>
        <w:tab/>
        <w:t>27 875 00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7</w:t>
        <w:tab/>
        <w:tab/>
        <w:tab/>
        <w:t>1189</w:t>
        <w:tab/>
        <w:tab/>
        <w:tab/>
        <w:t>28 250 00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10</w:t>
        <w:tab/>
        <w:tab/>
        <w:t>1388</w:t>
        <w:tab/>
        <w:tab/>
        <w:tab/>
        <w:t>33 000 00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12</w:t>
        <w:tab/>
        <w:tab/>
        <w:t>1353</w:t>
        <w:tab/>
        <w:tab/>
        <w:tab/>
        <w:t>32 125 00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117576/13</w:t>
        <w:tab/>
        <w:tab/>
        <w:t>1408</w:t>
        <w:tab/>
        <w:tab/>
        <w:tab/>
        <w:t>33 500 000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licitlépcsőt 100.000.-Ft-ban javasolja megállapítani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6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I. és II. ütemű telekalakítás jóváhagyását követően a kialakult 117576/1 és 117576/14 hrsz-ú ingatlanokból a 117571/1-12 hrsz-ú ingatlan tulajdonosok által, a jelenlegi területhasználatnak megfelelő telekalakítást jóváhagyja az előterjesztés 6. sz. melléklete szerint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z ingatlan tulajdonosok által telekalakítással megvásárolni kívánt területrész vételárát bruttó 5.000.-Ft/m2-ben javasolja meghatározni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mennyiben a Bíztató utca 117571/1-12 hrsz-ú ingatlan tulajdonosok a vételár elfogadása tekintetében egységesen nem nyilatkoznak, úgy a Képviselő-testület a kerítések jogi telekhatárra történő visszahelyezéséről dönt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7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117576/14 hrsz-ú ingatlant árverés útján értékesíti a III. ütemű telekalakítást, illetve a kerítések jogi telekhatárra történő visszahelyezését követően. Az ingatlan induló licitárát 19.000.-Ft/m2-ben állapítja meg, melyet 25% ÁFA terhel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licitlépcsőt 100.000.-Ft-ban állapítja meg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8/2005.(VI.2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117576 hrsz-ú ingatlan telekmegosztással történő értékesítését megelőzően, a kialakuló 117576/3, 117576/4, 117576/5, 117576/6, 116576/7, 117576/10, 117576/12, 117576/13, 117576/14 hrsz-ú ingatlanokra, telkenként 2 helyre geotechnikai szakvélemény készítését jóváhagyja az ingatlan beruházások, elidegenítéssel kapcsolatos kiadások sora keret terhére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kéri a polgármestert a 2005. évi költségvetés II. számú módosításánál ennek előterjesztésére.”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13. RONIFIELD Kft beruházási költség elszámolási kifogása a Baross G. u. 32. sz. alatti óvoda bérleti szerződését érintően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ab/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39/2005.(VI.22.) PB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 xml:space="preserve">A Pénzügyi Bizottság  </w:t>
      </w:r>
      <w:r>
        <w:rPr>
          <w:b/>
          <w:bCs/>
          <w:i/>
          <w:iCs/>
          <w:sz w:val="22"/>
          <w:szCs w:val="24"/>
        </w:rPr>
        <w:t>nem</w:t>
      </w:r>
      <w:r>
        <w:rPr>
          <w:sz w:val="22"/>
          <w:szCs w:val="24"/>
        </w:rPr>
        <w:t xml:space="preserve">  javasolja a Képviselő-testületnek az alábbi határozati javaslat elfogadásá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Baross Gábor u. 32. szám alatti ingatlant érintő tételes beruházási költségelszámolás alapján elismeri a RONIFIELD Invest Ingatlanfejlesztő Építő és Szolgáltató KFT 1.842.334.-Ft használati díj megfizetésére vonatkozó igényét, és a megkötött bérleti szerződés ennek megfelelő módosításá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használati díj megfizetésére a 2004. évi pénzmaradvány terhére a Képviselő-testület által biztosított 5.000.000.- Ft nyújt fedezete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kéri a polgármestert a módosított bérleti szerződés aláírásár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5 igen, 0 nem, 2 tartózkodás)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>NAPIREND:              14. DRÉHER Sörgyári kutak és vezetékek helyzetének jogi rendezése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ab/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0/2005.(VI.22.) PB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z Önkormányzat tulajdonát képező 103772/7, 103773/1, 103773/3, és a 117510 hrsz-ú ingatlanokon lévő, a Dréher Sörgyár Rt tulajdonában álló vízvezetékre és elektromos vezetékrekre, a védőtávolságokra az előterjesztés 6. sz. mellékletét képező változási vázrajz szerint telki szolgalmat alapí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telki szolgalmi jog alapításának ellenértékét 24.867.377.-Ft+ÁFA-ban állapítja meg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hatalmazza a Polgármestert a szolgalom alapítására vonatkozó szerződés aláírásár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1/2005.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úgy dönt, hogy az Önkormányzat tulajdonát képező</w:t>
      </w:r>
    </w:p>
    <w:p>
      <w:pPr>
        <w:pStyle w:val="TextBody"/>
        <w:numPr>
          <w:ilvl w:val="0"/>
          <w:numId w:val="4"/>
        </w:numPr>
        <w:rPr>
          <w:sz w:val="22"/>
          <w:szCs w:val="24"/>
        </w:rPr>
      </w:pPr>
      <w:r>
        <w:rPr>
          <w:sz w:val="22"/>
          <w:szCs w:val="24"/>
        </w:rPr>
        <w:t>103773/3 hrsz-ú ingatlant érintően a T-74764 térrajz szerint, az előterjesztés 4. sz. mellékletét képező változási vázrajz alapján kialakuló 103773/7 hrsz-ú 400 m2,</w:t>
      </w:r>
    </w:p>
    <w:p>
      <w:pPr>
        <w:pStyle w:val="TextBody"/>
        <w:numPr>
          <w:ilvl w:val="0"/>
          <w:numId w:val="4"/>
        </w:numPr>
        <w:rPr>
          <w:sz w:val="22"/>
          <w:szCs w:val="24"/>
        </w:rPr>
      </w:pPr>
      <w:r>
        <w:rPr>
          <w:sz w:val="22"/>
          <w:szCs w:val="24"/>
        </w:rPr>
        <w:t>103776/1 hrsz-ú ingatlant érintően a T-74764 térrajz szerint, az előterjesztés 4. sz. mellékletét képező változási vázrajz alapján kialakuló 103776/4 hrsz-ú 807 m2,</w:t>
      </w:r>
    </w:p>
    <w:p>
      <w:pPr>
        <w:pStyle w:val="TextBody"/>
        <w:numPr>
          <w:ilvl w:val="0"/>
          <w:numId w:val="4"/>
        </w:numPr>
        <w:rPr>
          <w:sz w:val="22"/>
          <w:szCs w:val="24"/>
        </w:rPr>
      </w:pPr>
      <w:r>
        <w:rPr>
          <w:sz w:val="22"/>
          <w:szCs w:val="24"/>
        </w:rPr>
        <w:t>103773/1 hrsz-ú ingatlant érintően a T-74763 térrajz szerint, az előterjesztés 5. sz. mellékletét képező változási vázrajz alapján kialakuló 103773/5 hrsz-ú 400 m2 a Dréher Sörgyár Rt tulajdonában álló kutakat körülvevő védőterület kiszabályozásra és értékesítésre kerüljön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z 1607 m2 terület vételárát 7.713.600.-Ft+ÁFA-ban állapítja meg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hatalmazza a Polgármestert az ingatlanok adásvételi szerződésének aláírásár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2/2005.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z Önkormányzat tulajdonát képező 103773/1 hrsz-ú gyep, legelő besorolású földrészletből 400 m2 nagyságú terület művelési ágból való kivonását és kivett vízmű besorolására történő változását a T-74763 számú térrajz alapján jóváhagyja. A művelésből történő kivonás költsége a Dréher Sörgyár Rt-t terheli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ind w:left="126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1260"/>
        <w:rPr>
          <w:sz w:val="22"/>
          <w:szCs w:val="24"/>
        </w:rPr>
      </w:pPr>
      <w:r>
        <w:rPr>
          <w:sz w:val="22"/>
          <w:szCs w:val="24"/>
        </w:rPr>
        <w:t>Kovács Gyula bizottsági tag 19.45 órakor kiment az ülésről.</w:t>
      </w:r>
    </w:p>
    <w:p>
      <w:pPr>
        <w:pStyle w:val="TextBody"/>
        <w:ind w:left="126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     17.1 Javaslat a REHAB XVI. Kft-vel támogatási szerződés megkötésére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ab/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3/2005. 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úgy dönt, hogy a REHAB XVI. Kft Felügyelő Bizottságának tiszteletdíját átvállalja. A 2005. évben a költségvetési rendelet II. sz. módosításában erre a célra bruttó – a járulékokat is tartalmazó - 2.657eFt-ot különít el. A következő években a tiszteletdíj összegét az eredeti költségvetésben szerepelteti abban az esetben, ha a Támogatásokat Vizsgáló Iroda pozitívan foglal állást a támogatás odaítéléséről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felhatalmazza a Polgármestert a támogatási szerződés aláírására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1260"/>
        <w:rPr/>
      </w:pPr>
      <w:r>
        <w:rPr>
          <w:sz w:val="22"/>
          <w:szCs w:val="24"/>
        </w:rPr>
        <w:t>Kolozs András bizottsági tag 19.50 órakor az ülésre visszajött.</w:t>
      </w:r>
    </w:p>
    <w:p>
      <w:pPr>
        <w:pStyle w:val="TextBody"/>
        <w:ind w:left="126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17.2 Javaslat a közoktatási intézmények eszközfejlesztési ütemtervének módosítására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ab/>
      </w: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4/2005. (VI.22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, hogy a 788/2003. (XII.16.) Kt. határozatban – a XVI. Kerületi Önkormányzat által fenntartott közoktatási intézmények részére a nevelési-oktatási intézmények működéséről szóló 11/1994. (VI.8.) MKM rendelet 7. sz. mellékletében előírt kötelező, minimális helyiség, felszerelés és eszközjegyzékben előírtak beszerzésére a 2004. január 01-2008. december 31-ig terjedő időszakban – biztosított 293 MFt összeget 165,9 MFt-ra, és annak ütemezését az alábbiak szerint módosítsa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2004. évben:</w:t>
        <w:tab/>
        <w:tab/>
        <w:t>20,0 MFt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2005. évben:</w:t>
        <w:tab/>
        <w:tab/>
        <w:t>13,9 MFt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 xml:space="preserve">2006. évben: </w:t>
        <w:tab/>
        <w:tab/>
        <w:t>30,0 MFt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2007. évben:</w:t>
        <w:tab/>
        <w:tab/>
        <w:t>55,7 MFt</w:t>
      </w:r>
    </w:p>
    <w:p>
      <w:pPr>
        <w:pStyle w:val="TextBody"/>
        <w:ind w:left="126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2008. évben:</w:t>
        <w:tab/>
        <w:tab/>
        <w:t>46,3 MFt</w:t>
      </w:r>
    </w:p>
    <w:p>
      <w:pPr>
        <w:pStyle w:val="TextBody"/>
        <w:ind w:left="2520" w:hanging="126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Összesen:</w:t>
        <w:tab/>
        <w:tab/>
        <w:t xml:space="preserve">           165,9 Mft</w:t>
      </w:r>
    </w:p>
    <w:p>
      <w:pPr>
        <w:pStyle w:val="TextBody"/>
        <w:ind w:left="2520" w:hanging="1260"/>
        <w:rPr>
          <w:sz w:val="22"/>
          <w:szCs w:val="24"/>
        </w:rPr>
      </w:pPr>
      <w:r>
        <w:rPr>
          <w:sz w:val="22"/>
          <w:szCs w:val="24"/>
        </w:rPr>
        <w:t>A bizottság felkéri az elnökét, hogy a határozatot terjessze a Képviselő-testület elé.</w:t>
      </w:r>
    </w:p>
    <w:p>
      <w:pPr>
        <w:pStyle w:val="TextBody"/>
        <w:ind w:left="2520" w:hanging="12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1260"/>
        <w:rPr>
          <w:sz w:val="22"/>
          <w:szCs w:val="24"/>
        </w:rPr>
      </w:pPr>
      <w:r>
        <w:rPr>
          <w:sz w:val="22"/>
          <w:szCs w:val="24"/>
        </w:rPr>
        <w:t>Határidő: 2005. 06. 28-29-i Kt-ülés</w:t>
      </w:r>
    </w:p>
    <w:p>
      <w:pPr>
        <w:pStyle w:val="TextBody"/>
        <w:ind w:left="2520" w:hanging="1260"/>
        <w:rPr/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2520" w:hanging="126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2520" w:hanging="2520"/>
        <w:rPr>
          <w:sz w:val="22"/>
          <w:szCs w:val="24"/>
        </w:rPr>
      </w:pPr>
      <w:r>
        <w:rPr>
          <w:sz w:val="22"/>
          <w:szCs w:val="24"/>
        </w:rPr>
        <w:t>Kovács Gyula bizottsági tag 19.55 órakor az ülésre visszajött.</w:t>
      </w:r>
    </w:p>
    <w:p>
      <w:pPr>
        <w:pStyle w:val="TextBody"/>
        <w:ind w:left="2520" w:hanging="25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17.4 Javaslat a 105842/18 és 103190 hrsz-ú, valamint a 105842 hrsz-ú ingatlancserére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ab/>
        <w:t xml:space="preserve">   </w:t>
      </w:r>
      <w:r>
        <w:rPr>
          <w:sz w:val="22"/>
          <w:szCs w:val="24"/>
        </w:rPr>
        <w:t xml:space="preserve">    Előadó: Horváth Mihály a Pénzügyi Bizottság elnöke</w:t>
      </w:r>
    </w:p>
    <w:p>
      <w:pPr>
        <w:pStyle w:val="TextBody"/>
        <w:ind w:left="2520" w:hanging="25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5/2005. (VI.22.) PB</w:t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 xml:space="preserve">A Pénzügyi Bizottság a szavazás eredményeként (3 igen, 0 nem, 5 tartózkodás) az alábbi határozati javaslatot </w:t>
      </w:r>
      <w:r>
        <w:rPr>
          <w:b/>
          <w:bCs/>
          <w:sz w:val="22"/>
          <w:szCs w:val="24"/>
        </w:rPr>
        <w:t>elvetette: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támogatja a 105842/18 és 103190 hsz-ú valamint a 105842 hrsz-ú ingatlanok cseréjé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kéri a polgármestert, hogy a rendelkezésre álló dokumentumok birtokában az ingatlan cserére vonatkozó javaslatot ismételten terjessze a Képviselő-testület elé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ismételt Kt. előterjesztésre 2005. szeptember 20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Dr. Szabó Lajos Mátyás polgármester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Horváth Mihály bizottsági elnök megköszöni a részvételt, és az ülést 20.00 órakor berekeszti.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Kmf.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A jegyzőkönyvet hitelesítette: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9:18:00Z</dcterms:created>
  <dc:creator>Lajterné H. Magdolna</dc:creator>
  <dc:description/>
  <dc:language>en-US</dc:language>
  <cp:lastModifiedBy>Lajterné H. Magdolna</cp:lastModifiedBy>
  <cp:lastPrinted>2005-06-23T12:54:00Z</cp:lastPrinted>
  <dcterms:modified xsi:type="dcterms:W3CDTF">2005-06-23T10:55:00Z</dcterms:modified>
  <cp:revision>28</cp:revision>
  <dc:subject/>
  <dc:title>Jegyzőkönyv</dc:title>
</cp:coreProperties>
</file>