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6. szeptember 6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. 211. sz. alatti iroda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Budapest Főváros XVI. kerületi Önkormányzat 2006. évi I. féléves gazdálkodásá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Budapest Főváros XVI. kerületi Önkormányzat 2006. évi költségvetés II. sz.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szociális helyzetük miatt rászoruló egyetemi, főiskolai hallgatók számára meghirdetett Bursa Hungarica Felsőoktatási Önkormányzati Ösztöndíjpályázat 2007. évi fordulójához történő kerületi csatlakozásra, a költségek biztosí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zárt ülésen hozott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augusztus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6-08-30T09:40:00Z</cp:lastPrinted>
  <dcterms:modified xsi:type="dcterms:W3CDTF">2006-08-30T08:43:00Z</dcterms:modified>
  <cp:revision>69</cp:revision>
  <dc:subject/>
  <dc:title>MEGHÍVÓ</dc:title>
</cp:coreProperties>
</file>