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6. DECEMBER 11-I – 10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Dr. Printz és Társa Kft részéről: Dr. Pálok László könyvvizsgáló</w:t>
      </w:r>
    </w:p>
    <w:p>
      <w:pPr>
        <w:pStyle w:val="TextBody"/>
        <w:rPr/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Onyestyák György bizottsági tagok előzetesen kimentette magát, így igazoltan tartózkodik távol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0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zután javaslatot tesz az írásos „Meghívó”-ban szereplő napirendre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9"/>
        </w:numPr>
        <w:rPr/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ind w:left="708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2006.november 27-i és 2006. december 6-i keltezéssel)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Tájékoztató a Budapest Főváros XVI. kerületi Önkormányzat 2006. évi I-III. negyedéves gazdálkodásáról</w:t>
      </w:r>
    </w:p>
    <w:p>
      <w:pPr>
        <w:pStyle w:val="Szvegtrzs2"/>
        <w:numPr>
          <w:ilvl w:val="0"/>
          <w:numId w:val="9"/>
        </w:numPr>
        <w:rPr/>
      </w:pPr>
      <w:r>
        <w:rPr>
          <w:b w:val="false"/>
          <w:sz w:val="24"/>
        </w:rPr>
        <w:t>Javaslat a Budapest Főváros XVI. kerületi Önkormányzat 2007. évi költségvetési koncepciójára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 XVI. kerületi Önkormányzat 2007. évi átmeneti gazdálkodásáról szóló rendelet megalkotására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Budapest Főváros XVI. kerületi Önkormányzat 2005. évi zárszámadásáról szóló 11/2006. (V.22.) rendelet módosítására</w:t>
      </w:r>
    </w:p>
    <w:p>
      <w:pPr>
        <w:pStyle w:val="Szvegtrzs2"/>
        <w:numPr>
          <w:ilvl w:val="0"/>
          <w:numId w:val="9"/>
        </w:numPr>
        <w:rPr/>
      </w:pPr>
      <w:r>
        <w:rPr>
          <w:b w:val="false"/>
          <w:sz w:val="24"/>
        </w:rPr>
        <w:t>Banki kondíciók összehasonlítása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XVI. ker. Dióskál u. 7. sz. alatti ingatlan értékesítésére (712/2005.(X.11.) sz. Kt. határozat módosítása)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 XVI. ker. Veres Péter út 17/a és 17/b. sz. alatti nem lakáscélú helyiségek és telep induló licitárának meghatározása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XVI. ker. Pósa L. u. 13. sz. 103150 hrsz-ú ingatlan értékesítésére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 Budapest XVI. Ehmann-telep 103153/1 hrsz. ingatlanra vonatkozó eladási ajánlat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helyi adókról szóló 24/2003. (XII.22.) rendelet módosítására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Néri Szent Fülöp Általános Iskola tanulóinak ingyenes tankönyvtámogatására</w:t>
      </w:r>
    </w:p>
    <w:p>
      <w:pPr>
        <w:pStyle w:val="Szvegtrzs2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2006. évi támogatás elszámolása (Máltai Szeretetszolgálat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/2006. (XII.11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1. Jelentés a Pénzügyi Bizottság határozatainak végrehajtásáról</w:t>
      </w:r>
    </w:p>
    <w:p>
      <w:pPr>
        <w:pStyle w:val="TextBody"/>
        <w:ind w:left="1416" w:hanging="708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4/2006. (XII.1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 2006. november 27-én kelt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0/2006.(XI.20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1/2006.(XI.20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2/2006.(XI.20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89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5/2006. (XII.11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Pénzügyi Bizottság 2006. december 6-án kelt határozat visszajelentéssel kapcsolatban úgy határoz, hogy a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80"/>
        <w:rPr/>
      </w:pPr>
      <w:r>
        <w:rPr>
          <w:bCs/>
          <w:sz w:val="24"/>
          <w:szCs w:val="24"/>
        </w:rPr>
        <w:t>265/2003.(XII.3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>266/2003.(XII.3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>267/2003.(XII.3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>268/2003.(XII.3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5/2005.(I.25.)</w:t>
      </w:r>
    </w:p>
    <w:p>
      <w:pPr>
        <w:pStyle w:val="TextBody"/>
        <w:ind w:firstLine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55/2006.(V.17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PB határozatait a Pénzügyi Bizottság visszavon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Tájékoztató a Budapest Főváros XVI. kerületi Önkormányzat 2006.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évi I-III. negyedéves gazdálkodásáról 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6/2006. (XII.1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Képviselő-testületnek az alábbi határoza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Budapest Főváros XVI. kerületi Önkormányzat 2006. I-III. negyedévi gazdálkodásáról szóló tájékoztató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6.15 órakor megérkezett Mihály Ferenc bizottsági tag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3. Javaslat a Budapest Főváros XVI. kerületi Önkormányzat 2007. évi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költségvetési koncepciój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97/2006.(XII.11.)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Budapest Főváros XVI. kerületi Önkormányzat 2007. évi költségvetési koncepcióját az intézményeinek feladatellátásával kapcsolatos kiadások részben történt módosításával együtt a Képviselő-testületnek elfogadásra javasolja.</w:t>
      </w:r>
    </w:p>
    <w:p>
      <w:pPr>
        <w:pStyle w:val="Szvegtrzs3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ind w:left="540" w:hanging="0"/>
        <w:jc w:val="both"/>
        <w:rPr/>
      </w:pPr>
      <w:r>
        <w:rPr>
          <w:bCs/>
          <w:sz w:val="24"/>
        </w:rPr>
        <w:t>„</w:t>
      </w:r>
      <w:r>
        <w:rPr>
          <w:b/>
          <w:sz w:val="24"/>
        </w:rPr>
        <w:t>A Képviselő-testület a Budapest Főváros XVI. kerületi Önkormányzat 2007. évi költségvetési koncepcióját az alábbiak szerint fogadja el: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54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Működési területen elsődleges szempont a kötelezően ellátandó feladataink (pl. iskolai oktatás, óvodai nevelés, szociális ellátások) az előző évivel azonos szinten való teljesítése. Szigorú gazdálkodási fegyelemmel el kell érni, hogy az ellátásban ne legyen érzékelhető a források szűkülése. Likviditásunk megőrzése érdekében folytatni kell  a megfontolt pénzügyi tevékenységet úgy az átmenetileg szabad pénzeszközeink kezelésében, mint az önkormányzat számára legkedvezőbb finanszírozási formák kiválasztásában. (pl. hosszabb fizetési határidő kikötése, kedvező hitel lehetőségek stb)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</w:rPr>
        <w:t>Feladataink sorrendjét a fentiekre való tekintettel az alábbiakban határozzuk meg:</w:t>
      </w:r>
    </w:p>
    <w:p>
      <w:pPr>
        <w:pStyle w:val="Normal"/>
        <w:spacing w:before="80" w:after="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Alapfeladatok tekintetébe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iemelt fontosságú a 2007. évben, hogy a kötelező feladatainkat minimálisan az előző években megszokott szinten lássuk el, úgy, hogy a szűkülő források az ellátottak számára ne legyenek érzékelhető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Át kell tekinteni és racionalizálni kell a lehetőségekhez mérten az önkormányzat által fenntartott intézmények hálózat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támogatások során – alapvetően pályázati rendszerben - azokat a szervezetek kívánjuk támogatni, amelyek a kerületi feladatellátást segítik elő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/>
      </w:pPr>
      <w:r>
        <w:rPr>
          <w:b/>
          <w:bCs/>
          <w:color w:val="000000"/>
        </w:rPr>
        <w:t>Meg kell vizsgálni a Közterület Felügyelet önkormányzatunknál betöltött szerepét, annak összhangját a feladattal kapcsolatos kiadásokkal, illetve az ebből a tevékenységből származó bevétellel, az esetleges változtatást a feladatellátásban.</w:t>
      </w:r>
    </w:p>
    <w:p>
      <w:pPr>
        <w:pStyle w:val="Normal"/>
        <w:spacing w:before="80" w:after="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8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2. Fejlesztési feladatok tekinteté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Cs/>
          <w:i/>
          <w:i/>
          <w:color w:val="000000"/>
        </w:rPr>
      </w:pPr>
      <w:r>
        <w:rPr>
          <w:b/>
        </w:rPr>
        <w:t>A 2006. évben elindított és 2007. évre áthúzódó projektjeink – Erzsébetligeti-rekreációs központ, Rákosszentmihályi uszoda, intézmények világítás korszerűsítése - maradéktalan befej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A közműfejlesztéseken belül elsősorban olyan útépítési és csapadékvíz elvezető csatorna építési beruházásokat végzünk, amelyekhez bármilyen forrásból támogatást kapun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Folytatjuk az egy iskola-egy óvoda felújítási programo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Létre kell hozni egy 100%-os önkormányzati tulajdonú gazdasági társaságot melynek elsődleges feladata az uszodák üzemeltetése, és a későbbiekben bővíthető a feladatköre vagyonkezelői esetleg vagyongazdálkodói feladatokk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80" w:after="0"/>
        <w:ind w:left="540" w:hanging="0"/>
        <w:jc w:val="both"/>
        <w:rPr/>
      </w:pPr>
      <w:r>
        <w:rPr>
          <w:b/>
          <w:bCs/>
        </w:rPr>
        <w:t>Felkutatjuk azokat a pályázati lehetőségeket, amelyek a további önkormányzati fejlesztéseket finanszírozhatják.</w:t>
      </w:r>
    </w:p>
    <w:p>
      <w:pPr>
        <w:pStyle w:val="TextBody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2007. évi költségvetés alapjaként mindenekelőtt fentieket kívánjuk érvényesíteni. </w:t>
      </w:r>
    </w:p>
    <w:p>
      <w:pPr>
        <w:pStyle w:val="Heading3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FINANSZÍROZÁSI STRATÉGIA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olyó bevételek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color w:val="000000"/>
        </w:rPr>
        <w:t xml:space="preserve">Folyó bevételeinket legnagyobb részt a költségvetési törvény illetve a forrásmegosztási rendelet határozza meg.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Felhalmozási és tőkejellegű bevételek</w:t>
      </w:r>
    </w:p>
    <w:p>
      <w:pPr>
        <w:pStyle w:val="Normal"/>
        <w:spacing w:before="80" w:after="0"/>
        <w:ind w:left="540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"/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jlesztéseink megvalósításához alapvetően a következő források teremtik meg a fedezetet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sz w:val="24"/>
          <w:szCs w:val="24"/>
        </w:rPr>
        <w:t>A megelőző években értékesítésre kijelölt és nem realizálódott ingatlanok értékesítését</w:t>
      </w:r>
      <w:r>
        <w:rPr>
          <w:color w:val="000000"/>
          <w:sz w:val="24"/>
          <w:szCs w:val="24"/>
        </w:rPr>
        <w:t xml:space="preserve"> tovább kell folytatni. A 2006. év első felében befolyt és a nagy beruházásokra elkülönített ingatlan értékesítési bevételeinket a felhasználásig továbbra is elkülönítetten kívánjuk kezelni. Az</w:t>
      </w:r>
      <w:r>
        <w:rPr>
          <w:bCs/>
          <w:color w:val="000000"/>
          <w:sz w:val="24"/>
          <w:szCs w:val="24"/>
        </w:rPr>
        <w:t xml:space="preserve"> önkormányzat további jó fizetőképességének, jó likviditási helyzetének megőrzése érdekében, az átmeneti likviditási problémák áthidalására a bevételek és a kiadások eltérő üteme miatt hitel igénybevételére is sor kerülhe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Út és csapadékvíz elvezető csatornaépítési beruházások közül tekintettel a folyamatban lévő nagy beruházásokra elsősorban azokat a beruházások megvalósítása történhet meg amelyekhez állami támogatást kapunk vagy bármilyen egyéb pályázati forrásból a beruházási cél támogatására kerül sor. Az útépítésekhez további forrás a költségvetési törvény tervezetben nevesített szilárd burkolatú utak szőnyegezésére elkülönített előirányzat is.</w:t>
      </w:r>
    </w:p>
    <w:p>
      <w:pPr>
        <w:pStyle w:val="Heading3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INTÉZMÉNYEINK FELADATELLÁTÁSÁVAL KAPCSOLATOS KIADÁSOK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numPr>
          <w:ilvl w:val="0"/>
          <w:numId w:val="6"/>
        </w:numPr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állóan és részben önállóan gazdálkodó intézmények:</w:t>
      </w:r>
    </w:p>
    <w:p>
      <w:pPr>
        <w:pStyle w:val="BodyText2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sz w:val="24"/>
          <w:szCs w:val="24"/>
        </w:rPr>
        <w:t xml:space="preserve">A 2007-os évben előre láthatóan nem kerül sor a közalkalmazotti illetménytábla, valamint pótlékalap módosítására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A költségvetési szerv a személyi juttatások előirányzatán belül köteles teljesítményösztönzési keretet kialakítan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melynek mértéke 2007-ban a keresetbe tartozó juttatások előző évi bázis előirányzatának 2%-a. A teljesítmény ösztönzés összegét kereset-kiegészítésként kell kifizetni, mely lehet rendszeres, vagy egyszeri.</w:t>
      </w:r>
    </w:p>
    <w:p>
      <w:pPr>
        <w:pStyle w:val="BodyText2"/>
        <w:tabs>
          <w:tab w:val="clear" w:pos="708"/>
          <w:tab w:val="left" w:pos="900" w:leader="none"/>
        </w:tabs>
        <w:ind w:left="5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ódosítás: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540" w:hanging="0"/>
        <w:rPr/>
      </w:pPr>
      <w:r>
        <w:rPr>
          <w:b/>
          <w:i/>
          <w:sz w:val="24"/>
          <w:szCs w:val="24"/>
        </w:rPr>
        <w:t>A költségvetési szerv a személyi juttatások előirányzatán belül köteles teljesítményösztönzési keretet kialakítani, amely a Közoktatási tv. 118.§. (10) bekezdésében szereplő kiemelt munkavégzésért járó kereset-kiegészítésnek felel meg, ennek mértéke 2007-ben a keresetbe tartozó juttatások előző évi bázis előirányzatának maximum 2%-a. A teljesítmény ösztönzés összegét kereset-kiegészítésként kell kifizetni, mely lehet rendszeres, vagy egyszeri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A 2007-os költségvetési javaslatnál intézményeink a személyi juttatások előirányzata 2%-nak megfelelő jutalomkeretet tervezhetnek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Át kell tekinteni a vonatkozó szabályozásból eredő a létszámot érintő feladatok megoldási módjára vonatkozó lehetőségeket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5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z Egészségügyi szakellátás esetében a Szakrendelő működtetését az OEP finanszírozásból és intézményi saját bevételekből kell teljes körűen finanszírozni. 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900" w:leader="none"/>
        </w:tabs>
        <w:ind w:left="539" w:hanging="0"/>
        <w:jc w:val="both"/>
        <w:rPr/>
      </w:pPr>
      <w:r>
        <w:rPr>
          <w:b/>
          <w:sz w:val="24"/>
        </w:rPr>
        <w:t>A dologi kiadásoknál a vásárolt élelmezés esetében az érvényes szerződésben szereplő fajlagos étkezési díjjal, a közüzemi díjaknál a 2007. évre várható díjemelések mértékével, egyéb dologi kiadásoknál össz önkormányzati intézményi szinten a 2007-ra tervezett infláció mértékével (6,2%) megegyező növekmény jeleníthető meg. Ettől eltérő növekmény csak többletfeladatból, vagy szerkezeti változásból adódhat. Az egyes intézmények egyéb dologi kiadásai az ellátott feladatok alapján számított feladatmutatók szerint kerülnek felosztásra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Épület-karbantartásra épületenként 400eFt tervezhető. </w:t>
      </w:r>
    </w:p>
    <w:p>
      <w:pPr>
        <w:pStyle w:val="Szvegtrzs3"/>
        <w:tabs>
          <w:tab w:val="clear" w:pos="708"/>
          <w:tab w:val="left" w:pos="1620" w:leader="none"/>
        </w:tabs>
        <w:spacing w:before="80" w:after="0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Polgármesteri Hivatal működési kiadásai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bCs/>
        </w:rPr>
        <w:t>PMH dologi kiadások</w:t>
      </w:r>
    </w:p>
    <w:p>
      <w:pPr>
        <w:pStyle w:val="Szvegtrzs3"/>
        <w:spacing w:before="80" w:after="0"/>
        <w:ind w:left="540" w:hanging="0"/>
        <w:jc w:val="both"/>
        <w:rPr/>
      </w:pPr>
      <w:r>
        <w:rPr>
          <w:b/>
          <w:sz w:val="24"/>
        </w:rPr>
        <w:t>A Polgármesteri Hivatal dologi kiadásainál a közüzemi díjak tervezése a közüzemi díjak várható emelkedésének megfelelően történik. A kiszámlázott termékek és szolgáltatások ÁFA befizetésének tervezési alapja a 2007-ra tervezett ingatlanértékesítések és tervezett bérleti díjbevételek összege. Az épület –karbantartásnál a 2006. évi eredeti előirányzat tervezhető</w:t>
      </w:r>
      <w:r>
        <w:rPr>
          <w:sz w:val="24"/>
        </w:rPr>
        <w:t>.</w:t>
      </w:r>
    </w:p>
    <w:p>
      <w:pPr>
        <w:pStyle w:val="Normal"/>
        <w:ind w:left="540" w:hanging="0"/>
        <w:jc w:val="both"/>
        <w:rPr/>
      </w:pPr>
      <w:r>
        <w:rPr/>
        <w:t>Az egyéb dologi kiadások tekintetében átlagosan a 2007. évi várható inflációnak (6,2%) megfelelő növekményt lehet alkalmazni azzal, hogy ezeket a kiadásokat tételesen felül kívánjuk vizsgálni és a lehetőségekhez mérten csökkentjük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PMH személyi kiadások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rPr/>
      </w:pPr>
      <w:r>
        <w:rPr>
          <w:sz w:val="24"/>
          <w:szCs w:val="24"/>
        </w:rPr>
        <w:t>A 2006. éviben alkalmazott elveken a juttatási rendszerben nem kívánunk változtatni. A köztisztviselői illetménykiegészítést, bérkiegészítést és vezetői pótlékokat továbbra is fenntartjuk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A jutalmazási rendszerben továbbra is külön kell kezelni az általános és a kitűzött célokhoz rendelt céljuttatások összegét. </w:t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  <w:t>Az állományba nem tartozók személyi juttatásainál jelentős változás, hogy a tisztségviselők jutalmazására nem tervezünk előirányzatot.</w:t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3. Szakfeladatok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/>
        <w:t>A szakfeladatok tekintetében  - ugyanúgy mint az egyéb működési kiadásoknál – a feladatellátás szinten tartását tűzzük ki célul, így az ezen feladatokra fordítható összeg 2007-ban átlagosan 6,2%-kal haladhatja meg a 2006. évi eredeti előirányzatot. Kivételt képez a fűtés támogatás rendszere, amely a 2006. év végén kerül bevezetésre tehát új előirányzatnak minősül ezért mértéke megegyezik a 2006. évivel. A 2007. évben át kívánjuk tekinteni a szociális támogatási rendszerünket és ésszerű a lehetőségekhez és lakossági igényekhez jobban igazodó rendszert kívánunk felépíteni.</w:t>
      </w:r>
    </w:p>
    <w:p>
      <w:pPr>
        <w:pStyle w:val="Heading5"/>
        <w:numPr>
          <w:ilvl w:val="0"/>
          <w:numId w:val="0"/>
        </w:numPr>
        <w:ind w:left="540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III. FELÚJÍTÁSOK</w:t>
      </w:r>
    </w:p>
    <w:p>
      <w:pPr>
        <w:pStyle w:val="Normal"/>
        <w:ind w:left="54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. Intézményi felújítások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bCs/>
        </w:rPr>
      </w:pPr>
      <w:r>
        <w:rPr>
          <w:bCs/>
        </w:rPr>
        <w:t>2007-ben is megvalósítjuk az egy iskola, egy óvoda felújítás programját, illetve az intézményeink felújítási feladatainak fedezeteként önálló keret - Felújítási és Karbantartási céltartalék – kerül elkülönítés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2. Bérlakás felújítás, ingatlanüzemeltetéssel kapcsolatos felújítások, környezetvédelmi felújítások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A források szűkössége miatt felújításokat csak az elengedhetetlenül szükséges mértékben valósítunk.</w:t>
      </w:r>
    </w:p>
    <w:p>
      <w:pPr>
        <w:pStyle w:val="Heading5"/>
        <w:numPr>
          <w:ilvl w:val="0"/>
          <w:numId w:val="0"/>
        </w:numPr>
        <w:ind w:left="54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V. EGYÉB BERUHÁZÁSI CÉLOK</w:t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540" w:hanging="0"/>
        <w:jc w:val="both"/>
        <w:rPr>
          <w:b/>
          <w:b/>
          <w:bCs/>
        </w:rPr>
      </w:pPr>
      <w:r>
        <w:rPr>
          <w:b/>
          <w:bCs/>
        </w:rPr>
        <w:t>Pályázati saját forrás biztosítása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Miután kiemelt cél a különböző beruházási célú pályázatokon való részvétel ezért a pályázatok saját forrás igényére pályázati keretet kívánunk elkülöníteni.</w:t>
      </w:r>
    </w:p>
    <w:p>
      <w:pPr>
        <w:pStyle w:val="Heading5"/>
        <w:numPr>
          <w:ilvl w:val="0"/>
          <w:numId w:val="0"/>
        </w:numPr>
        <w:ind w:left="54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. TÁMOGATÁSI KERET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A támogatási keret felhasználását teljes mértékben át kívánjuk alakítani. Egyes célokra, programokra - kiemelten azokra amelyek az önkormányzati feladatellátást segítik elő - keretszámok meghatározásával pályázati rendszerben kívánunk támogatást nyújtani. Meg kívánjuk szüntetni az egyes támogatások közötti párhuzamosságot, illetve a támogatott szervezetek általános, célhoz, feladathoz nem kötött működési támogatását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54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I. TARTALÉK KERET</w:t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A 2007. évi költségvetésben általános tartalék keret indokolt azon helyzetek megoldására melyekre a költségvetésben nincs elkülönített keret. Felhasználásáról a polgármester dönt utólagos beszámolási kötelezettségge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5 igen, 0 nem, 3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4. Javaslat a Budapest Főváros XVI. kerületi Önkormányzat 2007. évi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átmeneti gazdálkodásáról szóló rendelet megalko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98/2006.(XII.11.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 Budapest Főváros XVI. Kerületi Önkormányzat 2007. évi átmeneti gazdálkodásáról szóló rendeleti javaslat elfogadását a rendelet 3.§. c) A dologi kiadások finanszírozásának szabályai című pont második bekezdésének alábbiakban kiemelt kiegészítésével együtt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Polgármesteri Hivatal a dologi kiadásokra az átmeneti időszakban a 2006. évi eredeti költségvetési előirányzat összegének időarányos részét, </w:t>
      </w:r>
      <w:r>
        <w:rPr>
          <w:b/>
          <w:bCs/>
          <w:i/>
          <w:sz w:val="24"/>
          <w:szCs w:val="24"/>
        </w:rPr>
        <w:t>a közüzemi díjak esetében a hatályos közüzemi díjaknak megfelelő mértékű ténylegesen kifizetendő előirányzatot</w:t>
      </w:r>
      <w:r>
        <w:rPr>
          <w:bCs/>
          <w:sz w:val="24"/>
          <w:szCs w:val="24"/>
        </w:rPr>
        <w:t xml:space="preserve"> használhatja fel. Kivéve az egyéb üzemeltetés, fenntartás keret számlás megbízási díjak részelőirányzatát ahol az időarányos részen túl kötelezettség vállalható épületenergetikai megvalósíthatósági tanulmány készítésére 1.600eFt értékig.”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5. Javaslat Budapest Főváros XVI. kerületi Önkormányzat 2005. évi 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zárszámadásáról szóló 11/2006. (V.22.) rendelet 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9/2006. (XII.1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megalkotja a Budapest Főváros XVI. Kerületi Önkormányzat 2005. évi zárszámadásáról szóló 11/2006. (V.22.) rendelet módosításáról szóló …/2006. (…) rendeletét.”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6. Banki kondíciók összehasonlítás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0/2006. (XII.1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Önkormányzat számlavezető pénzintézetének 2007. évi számlavezetési ajánlata és további hat bank számlavezetési kondícióinak összevetése alapján úgy ítéli meg, hogy sem a banki kondíciók, sem a pénzpiaci helyzet változása nem indokolja a számlavezető pénzintézet tekintetében a bankváltást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Javasolja a polgármesternek, hogy az OTP Bank 2007. évi számlavezetési ajánlatában szereplő kondíciókat fogadja el. Javasolja továbbá a polgármesternek a számlavezetési szerződés módosításának aláírását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 szerződés módosítás aláírására: 2006. december 31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7. Javaslat a XVI. ker. Dióskál u. 7. sz. alatti ingatlan értékesítésére</w:t>
      </w:r>
    </w:p>
    <w:p>
      <w:pPr>
        <w:pStyle w:val="TextBody"/>
        <w:ind w:left="1416" w:firstLine="5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712/2005. (X.11.) sz. Kt. határozat módosítása)</w:t>
      </w:r>
    </w:p>
    <w:p>
      <w:pPr>
        <w:pStyle w:val="TextBody"/>
        <w:ind w:left="1416" w:firstLine="564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1/2006. (XII.11.) PB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712/2005. (X.11.) sz. Kt. határozatát az alábbiakban módosítja: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z albetétek forgalmi értéke 21.760.000.-Ft + ÁFA mely egyben az induló licitár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licit lépcső: 500.000.-Ft”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8. A XVI. ker. Veres Péter út 17/a és 17/b sz. alatti nem lakáscélú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elyiségek és telep induló licitárának meghatározás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2/2006. (XII.1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XVI. ker. Ön kormányzat tulajdonában álló 103083 hrsz. alatti Veres Péter út 17/b. sz. 757 m2 alapterületű valamint a 103084 hrsz. alatti Veres Péter út 17/a. 750 m2 alapterületű ingatlanokat együttes, nyilvános árverés útján értékesíti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Testület a két ingatlan együttes forgalmi értékét 62.000.000.-Ft+ÁFA-ban határozza meg, mely egyben az induló licitár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licit lépcső: 500.000.-Ft”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8 igen,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9. Javaslat a XVI. ker. Pósa L. u. 13. sz. 103150 hrsz-ú ingatlan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értékesít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3/2006. (XII.1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 XVI.ker. Pósa L. u. 13. sz. 103150 hrsz-ú, 35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terület értékesítésével elvben egyetért, de javasolja a Képviselő-testületnek, hogy a telekhatár kialakítása után újra vizsgálja meg az értékesítés feltételeit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10. A Budapest XVI. Ehmann-telep 103153/1 hrsz. ingatlanra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natkozó eladási ajánlat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4/2006. (XII.11.) PB</w:t>
      </w:r>
    </w:p>
    <w:p>
      <w:pPr>
        <w:pStyle w:val="TextBody"/>
        <w:ind w:left="1416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XVI. kerületi Önkormányzat az EURO RUSZTIK Kft-nek a Budapest, XVI. 103153/1 hrsz-u, 7566/10000 arányú osztatlan közös tulajdonát képező, közpark besorolású ingatlanra tett eladási ajánlatára a Nógrádverőce-Zsemlékes utcai ingatlanok közül az értékbecslés szerinti 13.893.000.-Ft értéken a 104014/14 hrsz-u ingatlant felajánlja csereingatlanként a 11.sz. mellékletben csatolt csereszerződésben foglaltak szerint, azzal, hogy a szerződés 6. pontja a következőkkel egészül ki: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területet a tulajdonos rendezett, a Környezetvédelmi, Közlekedési és Közbiztonsági Bizottság által jóváhagyott módon közpark funkcióra alkalmas állapotba adja át.”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szerződés aláírására.”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16" w:firstLine="24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10. Javaslat a helyi adókról szóló 24/2003. (XII.22.) rendelet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5/2006. (XII.11.) PB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a…./2006. (…) rendeletét a helyi adókról szóló 24/2003. (XII.22.) rendelet módosításáról.”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12. 13-i Kt-ülés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11. Javaslat a Néri Szent Fülöp Általános Iskola tanulóinak ingyenes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nkönyv támoga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6/2006. (XII.1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 xml:space="preserve">A Pénzügyi Bizottság úgy határoz, hogy a kérelmező mellékelje kérelméhez az Oktatási, Ifjúság- és Gyermekvédelmi Bizottság 10/2006.(I.23) határozatában szereplő elveknek megfelelő pontos számítást a kért támogatásra vonatkozóan. 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A Pénzügyi Bizottság továbbá felhívja a kérelmező figyelmét, hogy a költségvetésben nincs költségvetési tartalékalap, ezért az ilyen költségvetési sorról támogatás nem biztosítható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/>
      </w:pPr>
      <w:r>
        <w:rPr>
          <w:bCs/>
          <w:sz w:val="24"/>
          <w:szCs w:val="24"/>
        </w:rPr>
        <w:t>(5 igen, 0 nem, 3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12. 2006. évi támogatás elszámolása (Máltai Szeretetszolgálat)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7/2006. (XII.1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Máltai Szeretetszolgálat részére működési célú felhasználásra 2006. évben biztosított 750.000.-Ft támogatási összegének elszámolását elfogadja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elnök megköszöni a részvételt és az ülést 17.4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6-12-12T11:34:00Z</cp:lastPrinted>
  <dcterms:modified xsi:type="dcterms:W3CDTF">2006-12-12T11:35:00Z</dcterms:modified>
  <cp:revision>158</cp:revision>
  <dc:subject/>
  <dc:title>Jegyzőkönyv</dc:title>
</cp:coreProperties>
</file>