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ÉNZÜGYI BIZOTTSÁG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06. JÚNIUS 21-I – 7. SZÁMÚ – ÜLÉSÉRŐL</w:t>
      </w:r>
    </w:p>
    <w:p>
      <w:pPr>
        <w:pStyle w:val="TextBody"/>
        <w:ind w:left="1620" w:hanging="16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I. em. 211. sz. alatti iroda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Horváth Mihály bizottsági elnök</w:t>
      </w:r>
    </w:p>
    <w:p>
      <w:pPr>
        <w:pStyle w:val="Normal"/>
        <w:rPr/>
      </w:pPr>
      <w:r>
        <w:rPr/>
        <w:t>Hőgyi József bizottsági tag</w:t>
      </w:r>
    </w:p>
    <w:p>
      <w:pPr>
        <w:pStyle w:val="Normal"/>
        <w:rPr/>
      </w:pPr>
      <w:r>
        <w:rPr/>
        <w:t>Szatmáry Kristóf bizottsági tag</w:t>
      </w:r>
    </w:p>
    <w:p>
      <w:pPr>
        <w:pStyle w:val="Normal"/>
        <w:rPr/>
      </w:pPr>
      <w:r>
        <w:rPr/>
        <w:t>Fodor Katalin bizottsági tag</w:t>
      </w:r>
    </w:p>
    <w:p>
      <w:pPr>
        <w:pStyle w:val="Normal"/>
        <w:rPr/>
      </w:pPr>
      <w:r>
        <w:rPr/>
        <w:t>Kádárné dr. Berecz Zsuzsanna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r. Benke László Jogi Iroda vezetője</w:t>
      </w:r>
    </w:p>
    <w:p>
      <w:pPr>
        <w:pStyle w:val="TextBody"/>
        <w:rPr/>
      </w:pPr>
      <w:r>
        <w:rPr>
          <w:sz w:val="24"/>
          <w:szCs w:val="24"/>
        </w:rPr>
        <w:t>Katáné Pergel Ágnes Gazdálkodási Ügyosztályvezető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Kovács György, Kolozs András, Kovács Gyula, Garay Zsolt és Szőke István bizottsági tagok igazoltan tartózkodnak távo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Horváth Mihály elnök köszönti a megjelenteket, megállapítja, hogy a Bizottság határozatképes – a jegyzőkönyv tanúsága szerint - a bizottságnak jelenleg a 17.04 órai kezdéskor 6 tagja van jelen.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Elnök tájékoztatja a Bizottság tagjait, hogy a 4. „Javaslat a Szabadföld u. 117583/2 hrsz-ú ingatlan értékesítésére” című előterjesztést a napirendről leveszi, mivel azt előterjesztő visszavonta. Ezután javaslatot tesz az írásos „Meghívó”-ban szereplő napirendre az alábbiakban megváltoztatott sorrendben és tartalommal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Javaslat egyezségkötésre a Díjbeszedő Rt által az Önkormányzat ellen indított perben</w:t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(Zárt ülésen tárgyalható!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Budapest XVI. kerületi Önkormányzat tulajdonát képező M0 nyomvonal miatt kisajátítás alapjául szolgáló ingatlanokra vonatkozó vételi ajánlat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Javaslat a Zsemlékes u. 104014/11, 104014/12, 104014/13, 104014/14 hrsz-ú ingatlanok vételárának aktualizálására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Javaslat folyószámla hitelkeret szerződés megkötésér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Tájékoztató az Állami Számvevőszék 2006-ban lefolytatott vizsgálatairól, intézkedési tervek az Állami Számvevőszék javaslataihoz</w:t>
      </w:r>
    </w:p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2/2006. (VI.21.) 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úgy dönt, hogy az írásos Meghívóban szereplő napirendet a fentiek szerint megváltoztatott sorrendben és tartalommal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6 igen, 0 nem, 0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z 1. „Javaslat egyezségkötésre a Díjbeszedő Rt által az Önkormányzat ellen indított perben” című napirendi pontot zárt ülésen tárgyalja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 napirend tárgyalását nyílt ülés keretében folytatja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 xml:space="preserve">NAPIREND:        2. Budapest XVI. kerületi Önkormányzat tulajdonát képező M0 </w:t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>nyomvonal miatt kisajátítás alapjául szolgáló ingatlanokra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>vonatkozó vételi ajánlat</w:t>
      </w:r>
    </w:p>
    <w:p>
      <w:pPr>
        <w:pStyle w:val="TextBody"/>
        <w:ind w:left="1416" w:hanging="708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</w:t>
      </w:r>
      <w:r>
        <w:rPr>
          <w:sz w:val="24"/>
          <w:szCs w:val="24"/>
        </w:rPr>
        <w:t>Előadó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75/2006. (VI. 21.) PB</w:t>
      </w:r>
    </w:p>
    <w:p>
      <w:pPr>
        <w:pStyle w:val="TextBody"/>
        <w:ind w:left="14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ind w:left="1080" w:hanging="0"/>
        <w:rPr>
          <w:b w:val="false"/>
          <w:b w:val="false"/>
          <w:sz w:val="24"/>
        </w:rPr>
      </w:pPr>
      <w:r>
        <w:rPr>
          <w:b w:val="false"/>
          <w:sz w:val="24"/>
        </w:rPr>
        <w:t>A Pénzügyi Bizottság javasolja a Képviselő-testületnek az alábbi határozati javaslat elfogadását:</w:t>
      </w:r>
    </w:p>
    <w:p>
      <w:pPr>
        <w:pStyle w:val="Szvegtrzs2"/>
        <w:ind w:left="108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A Képviselő-testület az M0 nyomvonal észak-keleti szektor megépítésével kapcsolatban az Önkormányzat tulajdonát képező 118096, 118121, 118122/3, 118137, 118342, 118344, 118352/5, 118372, 118376/1, 118377, 118386/9, 118387/1, 118405/1, 118406/1, 118420/1, 118452/2, 118456, 118457, 118459, 118469/2, 118476, 118478, 118480, 118482, 118484, 118550/7, 118589/7 hrsz-ú ingatlanokra vonatkozóan a vételi ajánlatban foglaltak szerinti részletezettséggel az összesen 45.549.000.-Ft kisajátítást helyettesítő vételi ajánlato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kéri a Polgármestert az adás-vételi szerződések aláírására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6. 06. 27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Horváth Mihály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:        3. Javaslat a Zsemlékes u. 104014/11, 104014/12, 104014/13, 104014/14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      hrsz-ú ingatlanok vételárának aktualizálására</w:t>
      </w:r>
    </w:p>
    <w:p>
      <w:pPr>
        <w:pStyle w:val="TextBody"/>
        <w:ind w:left="1416" w:hanging="708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</w:t>
      </w:r>
      <w:r>
        <w:rPr>
          <w:sz w:val="24"/>
          <w:szCs w:val="24"/>
        </w:rPr>
        <w:t>Előadó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6/2006. (VI. 21.) PB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javasolja a Képviselő-testületnek az alábbi határozati javaslat elfogadását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a 49/2006.(II.14.) Kt. határozatát az alábbiak szerint módosítja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Képviselő-testület a 104014/1, 104014/2, 104014/3, 104014/4, 104014/5, 104014/7, 104014/8, 104014/9, 104014/10, 104014/11, 104014/12, 104014/13, 104014/14 hrsz-ú építési telkeken egyenként, árverés útján értékesíti. Az ingatlanok induló licitárát az alábbiakban állapítja meg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04"/>
        <w:gridCol w:w="2497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í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RSZ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ttó induló licitár F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jak u. – Nógrádverőc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14/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10 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ak u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14/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5 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ak u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14/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990 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ak u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14/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645 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ógrádverőce u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14/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70 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ógrádverőce u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14/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66 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ógrádverőce u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14/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13 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ógrádverőce u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14/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38 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ógrádverőce u.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14/1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25 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ógrádverőce u. – </w:t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semlékes u.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14/1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56 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ógrádverőce u. – </w:t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semlékes u.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14/1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80 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ógrádverőce u. – </w:t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semlékes u.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14/1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93 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ógrádverőce u. – </w:t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semlékes u.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14/1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93 000</w:t>
            </w:r>
          </w:p>
        </w:tc>
      </w:tr>
    </w:tbl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határozat egyebekben nem változik.”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06. 06. 27-i Kt-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>NAPIREND:        4. Javaslat folyószámla hitelkeret szerződés megkötésére</w:t>
      </w:r>
    </w:p>
    <w:p>
      <w:pPr>
        <w:pStyle w:val="TextBody"/>
        <w:ind w:left="1416" w:hanging="708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</w:t>
      </w:r>
      <w:r>
        <w:rPr>
          <w:sz w:val="24"/>
          <w:szCs w:val="24"/>
        </w:rPr>
        <w:t>Előadó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77/2006. (VI. 21.) 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javasolja a Képviselő-testületnek az alábbi határozati javaslat elfogadását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A Képviselő-testület úgy határoz, hogy – éven belüli, 2007. június 30-ig szóló – 200.000.000.-Ft, azaz kettőszázmillió Ft-os folyószámla hitelkeret szerződést köt az OTP Bank Rt Önkormányzati Fiókjával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Képviselő-testület kötelezettséget vállal arra, hogy az igénybe vett folyószámla-hitelt és kamatait az előírásoknak megfelelően, de legkésőbb a hitel lejáratakor visszafizeti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Képviselő-testület felhatalmazza a Polgármestert a hitelkeret szerződés megkötésére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6. 06. 27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Horváth Mihály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 xml:space="preserve">NAPIREND:        5. Tájékoztató az Állami Számvevőszék 2006-ban lefolytatott </w:t>
      </w:r>
    </w:p>
    <w:p>
      <w:pPr>
        <w:pStyle w:val="TextBody"/>
        <w:ind w:left="141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vizsgálatairól, intézkedési tervek az Állami Számvevőszék </w:t>
      </w:r>
    </w:p>
    <w:p>
      <w:pPr>
        <w:pStyle w:val="TextBody"/>
        <w:ind w:left="141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javaslataihoz</w:t>
      </w:r>
    </w:p>
    <w:p>
      <w:pPr>
        <w:pStyle w:val="TextBody"/>
        <w:ind w:left="1416" w:hanging="708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</w:t>
      </w:r>
      <w:r>
        <w:rPr>
          <w:sz w:val="24"/>
          <w:szCs w:val="24"/>
        </w:rPr>
        <w:t>Előadó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78/2006. (VI. 21.) PB</w:t>
      </w:r>
    </w:p>
    <w:p>
      <w:pPr>
        <w:pStyle w:val="TextBody"/>
        <w:ind w:left="14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A Pénzügyi Bizottság javasolja a Képviselő-testületnek az alábbi határozati javaslat elfogadását: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Budapest Főváros XVI. kerületi Önkormányzat Képviselő-testülete az Önkormányzatnál 2006-ban lefolytatott a helyi önkormányzatok 2005. évi normatív állami hozzájárulás igénylésének és elszámolásának ellenőrzése illetve a kötött felhasználású támogatások 2005. évi felhasználásának ellenőrzése tárgyú Állami Számvevőszék által lefolytatott vizsgálatokról szóló tájékoztatót, valamint a számvevőszéki jelentésekben megfogalmazott javaslatokhoz elkészített intézkedési terveket tudomásul veszi.”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Határidő: 2006. 06. 27-i Kt-ülés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Felelős: Horváth Mihály a Pénzügyi Bizottság elnöke</w:t>
      </w:r>
    </w:p>
    <w:p>
      <w:pPr>
        <w:pStyle w:val="TextBody"/>
        <w:ind w:left="1440" w:hanging="0"/>
        <w:rPr/>
      </w:pPr>
      <w:r>
        <w:rPr>
          <w:sz w:val="24"/>
          <w:szCs w:val="24"/>
        </w:rPr>
        <w:t>(6 igen, 0 nem, 0 tartózkodás)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Horváth Mihály elnök megköszöni a részvételt, és az ülést 17.19 órakor berekeszti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  <w:tab/>
        <w:tab/>
        <w:tab/>
        <w:tab/>
        <w:t>...........................................</w:t>
      </w:r>
    </w:p>
    <w:p>
      <w:pPr>
        <w:pStyle w:val="TextBody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>Hőgyi József</w:t>
        <w:tab/>
        <w:tab/>
        <w:tab/>
        <w:tab/>
        <w:tab/>
        <w:tab/>
        <w:t>Horváth Mihály</w:t>
      </w:r>
    </w:p>
    <w:p>
      <w:pPr>
        <w:pStyle w:val="TextBody"/>
        <w:ind w:firstLine="708"/>
        <w:jc w:val="left"/>
        <w:rPr/>
      </w:pPr>
      <w:r>
        <w:rPr>
          <w:sz w:val="24"/>
          <w:szCs w:val="24"/>
        </w:rPr>
        <w:t>Bizottság tagja</w:t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hanging="1167"/>
      <w:jc w:val="both"/>
    </w:pPr>
    <w:rPr>
      <w:sz w:val="28"/>
      <w:szCs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3:05:00Z</dcterms:created>
  <dc:creator>Theobald Éva</dc:creator>
  <dc:description/>
  <cp:keywords/>
  <dc:language>en-US</dc:language>
  <cp:lastModifiedBy>Theobald Éva</cp:lastModifiedBy>
  <cp:lastPrinted>2006-06-19T14:54:00Z</cp:lastPrinted>
  <dcterms:modified xsi:type="dcterms:W3CDTF">2006-06-22T05:17:00Z</dcterms:modified>
  <cp:revision>116</cp:revision>
  <dc:subject/>
  <dc:title>Jegyzőkönyv</dc:title>
</cp:coreProperties>
</file>