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NOVEMBER 20-I – 9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dvardy László Városüzemeltetési Irodavezető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Mihály Ferenc bizottsági tag igazoltan tartózkodik táv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5 órai kezdéskor 8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zután javaslatot tesz az írásos „Meghívó”-ban szereplő napirendre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bCs/>
          <w:sz w:val="24"/>
          <w:szCs w:val="24"/>
        </w:rPr>
        <w:t>Javaslat a Budapest Főváros XVI. kerületi Önkormányzat a felújítási és karbantartási céltartalék keret felhasználásának szabályairól szóló rendelet hatályon kívül helyezésére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/2006. (XI.20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8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1/2006. (XI.20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8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9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0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9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0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1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2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3/2006.(IX.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84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5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6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7/2006.(IX.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16.20 órakor megérkezett Mihály Ferenc bizottsági tag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a Budapest Főváros XVI. kerületi Önkormányzat a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elújítási és karbantartási céltartalék keret felhasználásának </w:t>
      </w:r>
    </w:p>
    <w:p>
      <w:pPr>
        <w:pStyle w:val="TextBody"/>
        <w:ind w:left="1416" w:firstLine="708"/>
        <w:rPr/>
      </w:pPr>
      <w:r>
        <w:rPr>
          <w:b/>
          <w:bCs/>
          <w:sz w:val="24"/>
          <w:szCs w:val="24"/>
        </w:rPr>
        <w:t>szabályairól szóló rendelet hatályon kívül helyez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2/2006. (XI. 20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z alábbi rendele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megalkotja a felújítási és karbantartási céltartalék keret felhasználásának szabályairól szóló módosított 12/1996. (V.23.) rendelet hatályon kívül helyezéséről szóló …../2006. (….) sz.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6. 11. 22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3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Szász József elnök ezután tájékoztatja a Bizottság tagjait Tóth Miklós főépítész 2006. november 6-án kelt levelében foglaltakról, mely szerint a Budapest, XVI. ker. Batthyány Ilona utca – Négylovas utca – Georgina utca – Rózsalevél utca, valamint a Felsőmalom utca – Vágás utca – Alsómalom utca – Ostoros út által határolt területek szabályozási tervének készítésére kerül sor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elnök megköszöni a részvételt és az ülést 16.3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6-11-20T16:51:00Z</cp:lastPrinted>
  <dcterms:modified xsi:type="dcterms:W3CDTF">2006-11-20T16:04:00Z</dcterms:modified>
  <cp:revision>131</cp:revision>
  <dc:subject/>
  <dc:title>Jegyzőkönyv</dc:title>
</cp:coreProperties>
</file>