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6. június 21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iroda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egyezségkötésre a Díjbeszedő Rt által az Önkormányzat ellen indított perben</w:t>
      </w:r>
    </w:p>
    <w:p>
      <w:pPr>
        <w:pStyle w:val="Szvegtrzs2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Zárt ülésen tárgyalható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apest XVI. kerületi Önkormányzat tulajdonát képező M0 nyomvonal miatt kisajátítás alapjául szolgáló ingatlanokra vonatkozó vételi ajánlat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Zsemlékes u. 104014/11, 104014/12, 104014/13, 104014/14 hrsz-ú ingatlanok vételárának aktualizál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Szabadföld u. 117583/2 hrsz-ú ingatlan értékesítésére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folyószámla hitelkeret szerződés megkö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z Állami Számvevőszék 2006-ban lefolytatott vizsgálatairól, intézkedési tervek az Állami Számvevőszék javaslataihoz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június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6-06-14T15:54:00Z</cp:lastPrinted>
  <dcterms:modified xsi:type="dcterms:W3CDTF">2006-06-15T05:56:00Z</dcterms:modified>
  <cp:revision>65</cp:revision>
  <dc:subject/>
  <dc:title>MEGHÍVÓ</dc:title>
</cp:coreProperties>
</file>