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SZEPTEMBER 6-I – 8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alatti iroda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zőke Istvá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r. Printz és Társa Kft részéről: dr. Pintérné Csermák Jolán könyvvizsgáló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ovács György, Kolozs András, Kovács Gyula, Fodor Katalin és Garay Zsolt bizottsági tagok igazoltan tartózkodnak táv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Horváth Mihály elnök köszönti a megjelenteket, megállapítja, hogy a Bizottság határozatképes – a jegyzőkönyv tanúsága szerint - a bizottságnak jelenleg a 16.52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zután javaslatot tesz, hogy az írásos „Meghívó”-ban szereplő 6.”Egyebek” napirend keretében „A Budapest, XVI. Ehmann-telep 103153/1 hrszt. ingatlanra vonatkozó eladási ajánlat” című előterjesztés tárgyalásba vételére azzal, hogy az írásos Meghívó napirendjének tartalma és sorrendje az alábbi módosítás szerint alak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bCs/>
          <w:sz w:val="24"/>
          <w:szCs w:val="24"/>
        </w:rPr>
        <w:t>Tájékoztató a Budapest Főváros XVI. kerületi Önkormányzat 2006. évi I. féléves gazdálkod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avaslat a Budapest Főváros XVI. kerületi Önkormányzat 2006. évi költségvetés II. sz. mód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avaslat a szociális helyzetük miatt rászoruló egyetemi, főiskolai hallgatók számára meghirdetett Bursa Hungarica Felsőoktatási Önkormányzati Ösztöndíjpályázat 2007. évi fordulójához történő kerületi csatlakozásra, a költségek bizt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elentés a Pénzügyi Bizottság zárt ülésen hozott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bCs/>
          <w:sz w:val="24"/>
          <w:szCs w:val="24"/>
        </w:rPr>
        <w:t>A Budapest, XVI. Ehmann-telep 103153/1 hrsz. ingatlanra vonatkozó eladási ajánlat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06. (IX.0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 kiegészíte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1. Tájékoztató a Budapest Főváros XVI. kerületi Önkormányzat 2006.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vi I. féléves gazdálkodásáról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0/2006. (IX.06.) PB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ületi Önkormányzat 2006. I. félévi gazdálkodásáról szóló tájékoztatót elfogadja.”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Határidő: 2006. 08. 12-i Kt-ülés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Kolozs András bizottsági tag 17.22 órakor megérkezett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a Budapest Főváros XVI. kerületi Önkormányzat 2006. 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évi költségvetés II. sz. módosítására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1/2006. (IX.0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Szatmáry Kristóf képviselő azon módosító javaslatát</w:t>
        <w:br/>
        <w:t xml:space="preserve">- miszerint 80.000.000.-Ft kerüljön ráfordításra a tusnádfürdői ingatlan felújítására, melynek keretét a „fejlesztés hitel” előirányzata terhére jelölte meg – </w:t>
      </w:r>
      <w:r>
        <w:rPr>
          <w:b/>
          <w:bCs/>
          <w:sz w:val="24"/>
          <w:szCs w:val="24"/>
        </w:rPr>
        <w:t>támogatt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2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2/2006. (IX.0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úgy dönt, hogy a rendelet tervezet 3/b melléklet 18. sor bérleti és lízing díjak közé beépített 7.600eFt-os módosítás összegéből az Ikarus sportpályán lévő öltözők bérletére átcsoportosított 2.600eFt-ot az eredeti helyére a 6/a melléklet 18. sor kerületi sport támogatása keretre visszahelyezi illetve a fennmaradó 5.000eFt-tal az uszodaalapot megemeli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3/2006. (IX.0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úgy dönt, hogy a rendelet tervezet 3/b melléklet 18. sor bérleti és lízing díjak közé beépített módosítás összegéből a volt szovjet Tv stúdió bérletére biztosított 2.340eFt-tal az uszodaalapot megemeli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4/2006. (IX.0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z alábbi rendele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megalkotja …./2006. (….) Ök. rendeletét a Budapest Főváros XVI. kerületi Önkormányzat 2006. évi költségvetéséről szóló 8/2006. (III.3.) Ök. rendeletének módosít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3. Javaslat a szociális helyzetük miatt rászoruló egyetemi, főiskolai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hallgatók számára meghirdetett Bursa Hungarica Felsőoktatási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Önkormányzati Ösztöndíjpályázat 2007. évi fordulójához történő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csatlakozásra, a költségek biztosítására</w:t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ab/>
        <w:tab/>
      </w:r>
      <w:r>
        <w:rPr>
          <w:bCs/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5/2006. (IX.0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, hogy a Képviselő-testület vegyen részt a Bursa Hungarica Felsőoktatási Önkormányzati Ösztöndíjpályázat 2007. évi fordulójába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Javasolja, hogy a Képviselő-testület az ösztöndíj helyi szintű támogatásához a 2007. évi átmeneti gazdálkodásról szóló rendeletben a szükséges 3.012.000.-Ft összeget biztosíts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bizottság az elnökét, hogy a határozatról a Képviselő-testületet tájékoztass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6/2006. (IX.0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, hogy a 2007. évi Bursa Hungarica Felsőoktatási Önkormányzati Ösztöndíjpályázatra benyújtott pályázatok elbírálását ruházza át a polgármesterr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bizottság az elnökét, hogy a határozatról a Képviselő-testületet tájékoztass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4. Jelentés a Pénzügyi Bizottság határozatainak végrehajtásáról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7/2006. (IX. 0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1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4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5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6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7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1/2006.(VI.8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2/2006.(V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5/2006.(V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6/2006.(V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7/2006.(V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8/2006.(V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5. Jelentés a Pénzügyi Bizottság zárt ülésen hozott határozatainak 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végrehajtásáról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/2006. (IX.0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62/2006.(V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63/2006.(V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73/2006.(VI.21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74/2006.(VI.21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PB – zárt ülésen hozott –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6. A Budapest, XVI. Ehmann-telep 103153/1 hrsz. ingatlanra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natkozó eladási ajánlat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9/2006. (IX. 0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 határozati javaslat forgalmi érték megjelölése nélkül történő módosítását és ily módon való elfogadásá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A Képviselő-testület az EURO RUSZTIK Kft-nek a Budapest, XVI. 103153/1 hrsz-u, 7466/10000 arányú osztatlan közös tulajdonát képező, közpark besorolású ingatlanra vonatkozó eladási ajánlatát a Nógrádverőce utcai ingatlanok közül csereingatlan felajánlásával fogadja el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9.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3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Horváth Mihály elnök a Pénzügyi Bizottság nevében megköszöni a könyvvizsgáló és a Gazdálkodási Ügyosztály vezetőjének közreműködését az elmúlt négy évben. A Bizottság nevében további jó munkát kíván nekik, hogy ugyan úgy működjenek együtt az új Pénzügyi Bizottsággal, ahogy eddig tették.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elnök megköszöni a részvételt, és az ülést 17.58 órakor berekeszti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6-09-07T10:07:00Z</cp:lastPrinted>
  <dcterms:modified xsi:type="dcterms:W3CDTF">2006-09-07T08:10:00Z</dcterms:modified>
  <cp:revision>125</cp:revision>
  <dc:subject/>
  <dc:title>Jegyzőkönyv</dc:title>
</cp:coreProperties>
</file>