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</w:rPr>
        <w:t>2006. május 17. (szerda) du. 16.3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I. em. 211. sz. alatti iroda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HAB XVI. Kft 2005. évi éves beszámolój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Fővárosi Városrehabilitációs Keretből juttatható támogatásra történő pályázat </w:t>
      </w:r>
    </w:p>
    <w:p>
      <w:pPr>
        <w:pStyle w:val="Szvegtrzs2"/>
        <w:ind w:left="708" w:firstLine="1"/>
        <w:jc w:val="both"/>
        <w:rPr>
          <w:sz w:val="24"/>
        </w:rPr>
      </w:pPr>
      <w:r>
        <w:rPr>
          <w:sz w:val="24"/>
        </w:rPr>
        <w:t>előminősítése (Kolozs u. 33-37. – Kolozs köz 1-9.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Fővárosi Városrehabilitációs Keretből juttatható támogatásra történő pályázat előminősítése (Tekla u. 5-7.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Fővárosi Városrehabilitációs Keretből juttatható támogatásra történő pályázat előminősítése (Mészáros J. u. 4.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Fővárosi Városrehabilitációs Keretből juttatható támogatásra történő pályázat előminősítése (Jókai u. 9-23.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Egyebek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6. május 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2:00Z</dcterms:created>
  <dc:creator>Theobald Éva</dc:creator>
  <dc:description/>
  <cp:keywords/>
  <dc:language>en-US</dc:language>
  <cp:lastModifiedBy>Theobald Éva</cp:lastModifiedBy>
  <cp:lastPrinted>2006-04-27T12:09:00Z</cp:lastPrinted>
  <dcterms:modified xsi:type="dcterms:W3CDTF">2006-05-10T13:53:00Z</dcterms:modified>
  <cp:revision>47</cp:revision>
  <dc:subject/>
  <dc:title>MEGHÍVÓ</dc:title>
</cp:coreProperties>
</file>