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6. JÚNIUS 8-I – 6. SZÁMÚ – ÜLÉSÉRŐL</w:t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iroda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Hőgyi József bizottsági tag, levezető elnök</w:t>
      </w:r>
    </w:p>
    <w:p>
      <w:pPr>
        <w:pStyle w:val="Normal"/>
        <w:rPr/>
      </w:pPr>
      <w:r>
        <w:rPr/>
        <w:t>Kovács Gyula bizottsági tag</w:t>
      </w:r>
    </w:p>
    <w:p>
      <w:pPr>
        <w:pStyle w:val="Normal"/>
        <w:rPr/>
      </w:pPr>
      <w:r>
        <w:rPr/>
        <w:t>Garay Zsolt bizottsági tag</w:t>
      </w:r>
    </w:p>
    <w:p>
      <w:pPr>
        <w:pStyle w:val="Normal"/>
        <w:rPr/>
      </w:pPr>
      <w:r>
        <w:rPr/>
        <w:t>Fodor Katalin bizottsági tag</w:t>
      </w:r>
    </w:p>
    <w:p>
      <w:pPr>
        <w:pStyle w:val="Normal"/>
        <w:rPr/>
      </w:pPr>
      <w:r>
        <w:rPr/>
        <w:t>Szőke István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intz és Társa KFT részéről: Dr. Pintérné Csermák Jolán könyvvizsgáló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Dr. Pálok László könyvvizsgáló</w:t>
      </w:r>
    </w:p>
    <w:p>
      <w:pPr>
        <w:pStyle w:val="TextBody"/>
        <w:rPr/>
      </w:pPr>
      <w:r>
        <w:rPr>
          <w:sz w:val="24"/>
          <w:szCs w:val="24"/>
        </w:rPr>
        <w:t>Katáné Pergel Ágnes Gazdálkodási Ügyosztál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Horváth Mihály bizottsági elnök és Kovács György, Kolozs András, Szatmáry Kristóf valamint Kádárné dr. Berecz Zsuzsanna bizottsági tagok igazoltan tartózkodnak távo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Hőgyi József levezető elnök köszönti a megjelenteket, megállapítja, hogy a Bizottság határozatképes – a jegyzőkönyv tanúsága szerint - a bizottságnak jelenleg a 17.00 órai kezdéskor 6 tagja van jelen.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Levezető elnök ezután javaslatot tesz az írásos „Meghívó”-ban szereplő napirendre az ott felsoro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REHAB XVI. KFT ügyvezető igazgatójának jutalmazására és béremelésére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sz w:val="24"/>
        </w:rPr>
        <w:t>Javaslat az Erzsébet-liget közvilágítási hálózatának, és 2001. év óta az Önkormányzat által megépített közvilágítási beruházások tulajdonba ad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z iparosított technológiával épült lakóépületek energiatakarékos korszerűsítésének, felújításának, és a lakóépületek környezete felújításának önkormányzati támogatásáról szóló pályázati felhívás közzétételére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A „Javaslat a 2005. évi forrásmegosztási számítások korrekciójára, a 7/2006. (II.24.) Főv. Kgy. rendelet módosításával” című anyag megtárgyalás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Budapest Fővárosi XVI. Kerületi Önkormányzat 2006. évi költségvetésének I. számú módosítására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sz w:val="24"/>
        </w:rPr>
        <w:t xml:space="preserve">Jelentés a Pénzügyi Bizottság határozatainak végrehajtásáról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/2006. (VI.8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dönt, hogy az írásos Meghívóban szereplő napirendet a fentiek szerinti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6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1. „Javaslat a REHAB XVI. KFT ügyvezető igazgatójának jutalmazására és béremelésére” című napirendi pontot zárt ülésen tárgyalj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A Pénzügyi Bizottság a napirend tárgyalását nyílt ülés keretében folytatj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       2. Javaslat az Erzsébet-liget közvilágítási hálózatának, és 2001. év óta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az Önkormányzat által megépített közvilágítási beruházások </w:t>
      </w:r>
    </w:p>
    <w:p>
      <w:pPr>
        <w:pStyle w:val="TextBody"/>
        <w:ind w:left="141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tulajdonba adására</w:t>
      </w:r>
    </w:p>
    <w:p>
      <w:pPr>
        <w:pStyle w:val="TextBody"/>
        <w:ind w:left="1416" w:hanging="70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4/2006. (VI. 8.) PB</w:t>
      </w:r>
    </w:p>
    <w:p>
      <w:pPr>
        <w:pStyle w:val="TextBody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ind w:left="1620" w:hanging="0"/>
        <w:rPr>
          <w:b w:val="false"/>
          <w:b w:val="false"/>
          <w:sz w:val="24"/>
        </w:rPr>
      </w:pPr>
      <w:r>
        <w:rPr>
          <w:b w:val="false"/>
          <w:sz w:val="24"/>
        </w:rPr>
        <w:t>A Pénzügyi Bizottság javasolja a Képviselő-testületnek az alábbi határozati javaslat elfogadását:</w:t>
      </w:r>
    </w:p>
    <w:p>
      <w:pPr>
        <w:pStyle w:val="Szvegtrzs2"/>
        <w:ind w:left="1620" w:hanging="0"/>
        <w:rPr>
          <w:b w:val="false"/>
          <w:b w:val="false"/>
          <w:sz w:val="24"/>
        </w:rPr>
      </w:pPr>
      <w:r>
        <w:rPr>
          <w:b w:val="false"/>
          <w:sz w:val="24"/>
        </w:rPr>
        <w:t>„</w:t>
      </w:r>
      <w:r>
        <w:rPr>
          <w:b w:val="false"/>
          <w:sz w:val="24"/>
        </w:rPr>
        <w:t xml:space="preserve">A Képviselő-testület a 629/2001.(V.29.) Kt határozatát visszavonja és a XVI. ker. Erzsébet-liget I. áramkör és IV. - V. áramkör közvilágítási hálózat, valamint 2001. év óta az alábbi területeken az Önkormányzat saját beruházásában megvalósított, és az alábbi értéken nyilvántartott közvilágítási berendezései </w:t>
      </w:r>
    </w:p>
    <w:p>
      <w:pPr>
        <w:pStyle w:val="Szvegtrzs2"/>
        <w:ind w:left="162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4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4177"/>
        <w:gridCol w:w="221"/>
        <w:gridCol w:w="4167"/>
      </w:tblGrid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uházás helye: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</w:rPr>
              <w:t>Beruházás értéke: Ft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urópa Lakókert  III. ütem 240 fm. (folyamatban, befejezési határidő: 2006 május 31. )                                      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0 0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urópa Lakókert  II. ütem 432 fm. (folyamatban, befejezési határidő: 2006 május 31. )                                      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0 0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any J. u.  – Géza u. lépcső  3 lámpa + oszlop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 0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urópa Lakókert  I. ütem 317 fm.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0 0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úgó köz közvilágítás 3 lámpa + oszlop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 279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zsébet ligeti dísz és közviágítás II. ütem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4 796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zsébet ligeti dísz és közviágítás I. ütem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2 867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óbert u. közvilágítás 5 lámpa + oszlop 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 0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óca u. 15.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1 563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/a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lló u. – Alsómalom u. sarok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abadkai u. 28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pkevirág u. 8. lámpa +  oszlop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ózsalevél u. 45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ózsalevél u. 47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renenda u. - i játszótér lámpa + oszlop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cő u. 13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csmáros u. 8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gény u. 6 - 8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sinszka u. 32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svár u. 19. Templomkert 3 lámpa + oszlop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 505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lceg u. 50.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 0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cő u. 5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yílvessző u.31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sztag u. 9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endermag u. 74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selic u. 40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unyadvár u. 65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unyadvár u. 67.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yűszűvirág u. 24.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375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yűszűvirág u. 35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yűszűvirág u. 41.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ákospalotai határút 63.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188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stvériség u. 12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enkesz u. 59 - 61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cő u. 23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ábos u. 9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vács u. 12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átony u. IKARUS sporttelepnél 4 db.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lói úton 7 lámpakar oszloppal együtt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 0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virózsa u. ( Farkashida u. 50. - nél )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625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cő u. 39 - 41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tymár u. 2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unyadi u. 23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anyfa u. 8 - 10.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laha L. u. 22.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75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söbör u. 20.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/a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zsébet liget  IV. V.. áramkör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12 5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shalom u. 1 - 3.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5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enkesz u. 51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ógrádverőce u. 21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abadszó u. 10.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ária u. 30.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 95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ária u. 32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dapesti út 104./A.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sinszka u. 4.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9 375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inszka u. 8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tjána u. 7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koricás u. - HÉV átjáró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oss u. 202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rínyiász u. 4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ózsabimbó u. 3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ózsabimbó u. 3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noki - Zöldséges u. - i játszótér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noki - Zöldséges u. - i játszótér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ógrádverőce u. 31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mma u. 5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űkő u. 29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ábos u. 6. ( vagy a 3. elé )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zsébet liget I. áramkör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7 044</w:t>
            </w:r>
          </w:p>
        </w:tc>
      </w:tr>
    </w:tbl>
    <w:p>
      <w:pPr>
        <w:pStyle w:val="Szvegtrzs2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zvegtrzs2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  <w:t>térítésmentesen a Budapesti Dísz és Közvilágítási Kft (1203 Budapest Csepeli átjáró 1-3.) tulajdonába adja.</w:t>
      </w:r>
    </w:p>
    <w:p>
      <w:pPr>
        <w:pStyle w:val="Szvegtrzs2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zvegtrzs2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  <w:t>Felkéri a polgármestert, hogy az átadásról valamint a változás főkönyvi átvezetéséről intézkedjen.”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6. június 1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Horváth Mihály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       3. Javaslat az iparosított technológiával épült lakóépületek energia-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takarékos korszerűsítésének, felújításának és a lakóépületek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örnyezete felújításának önkormányzati támogatásáról szóló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ályázati felhívás közzétételére</w:t>
      </w:r>
    </w:p>
    <w:p>
      <w:pPr>
        <w:pStyle w:val="TextBody"/>
        <w:ind w:left="1416" w:hanging="70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5/2006. (VI. 8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az Önkormányzat 2006. évi költségvetésében a pályázati keret terhére 10 millió forintot különít el az iparosított technológiával épült lakóépületek energiatakarékos korszerűsítésének, felújításának, és a lakóépületek környezete felújításának, a regionális fejlesztésért és felzárkóztatásért felelős tárca nélküli miniszter által kiírt pályázat önkormányzati támogatásár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, hogy a pályázat 2006. szeptember 29-i határidővel történő benyújtását megelőzően gondoskodjon az összeg elkülönített számlán való elhelyezéséről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6. június 1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Horváth Mihály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       4. A „Javaslat a 2005. évi forrásmegosztási számítások korrekciójára, 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a 7/2006. (II.24.) Főv.Kgy. rendelet módosításával” című anyag 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megtárgyalása</w:t>
      </w:r>
    </w:p>
    <w:p>
      <w:pPr>
        <w:pStyle w:val="TextBody"/>
        <w:ind w:left="1416" w:hanging="70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6/2006. (VI.8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Budapest Főváros XVI. Kerületi Önkormányzat Képviselő-testülete a Fővárosi Önkormányzatot és a Kerületi Önkormányzatokat osztottan megillető bevételek 2006. évi megosztásáról szóló 7/2006. (II.24.) Főv. Kgy. rendelet módosításáról szóló rendelettervezetben foglaltakkal egyetér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 a testületi döntés megküldésére Budapest Főváros Főpolgármestere számár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6. június 1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Horváth Mihály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5. Javaslat a Budapest Főváros XVI. Kerületi Önkormányzat 2006. évi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öltségvetésének I. számú módosítására</w:t>
      </w:r>
    </w:p>
    <w:p>
      <w:pPr>
        <w:pStyle w:val="TextBody"/>
        <w:ind w:left="1416" w:hanging="70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7/2006. (VI. 8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A Pénzügyi Bizottság javasolja a Képviselő-testületnek az alábbi rendeleti javaslat elfogadását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megalkotja       /2006. (   ) Ök. rendeletét a Budapest Főváros XVI. kerületi Önkormányzat 2006. évi költségvetéséről szóló 8/2006. (III.3.) Ök. rendeletének módosításáról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6. június 1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Horváth Mihály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4 igen, 0 nem, 2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>NAPIREND:        6. Budapest XVI. kerület, Vecseház utca és a Suba utca melletti terület</w:t>
      </w:r>
    </w:p>
    <w:p>
      <w:pPr>
        <w:pStyle w:val="TextBody"/>
        <w:ind w:left="141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egy részét érintő övezet módosításához kapcsolódó megállapodás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vezetek</w:t>
      </w:r>
    </w:p>
    <w:p>
      <w:pPr>
        <w:pStyle w:val="TextBody"/>
        <w:ind w:left="1416" w:hanging="1416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8/2006. (VI. 8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 Önkormányzat Képviselő-testületének Pénzügyi Bizottsága a Budapest, XVI. kerület, Vecseház utca – Csömöri HÉV vonal – közigazgatási határ – Suba utca által határolt terület egy részének – egy sor lakóterület – kialakításához szükséges keretövezet módosításhoz, az út és közműépítés költségeinek viseléséről szóló Megállapodást, valamint a keretövezet módosításával kapcsolatos infrastrukturális felajánlásról szóló Megállapodást a keretövezet módosításhoz kapcsolódó feladatok elvégzésének biztosítékaként – a Kerületfejlesztési Iroda javasolt kiegészítéseivel – megfelelőnek tar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06. június 27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2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9/2006. (VI. 8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 Önkormányzat Képviselő-testületének Pénzügyi Bizottsága a Budapest, XVI. kerület, Fürge utca – Suba utca – kerülethatár – Budapesti út által határolt terület egy részének – egy sor lakóterület – kialakításához szükséges keretövezet módosításhoz, az út és közműépítés költségeinek viseléséről szóló Megállapodást, valamint a keretövezet módosításával kapcsolatos infrastrukturális felajánlásról szóló Megállapodást a keretövezet módosításhoz kapcsolódó feladatok elvégzésének biztosítékaként – a Kerületfejlesztési Iroda javasolt kiegészítéseivel – megfelelőnek tar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06. június 27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2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0/2006. (VI. 8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felkéri a polgármestert arra, hogy a képviselő-testületi ülés előtt a fenti napirendi pontról kérje ki a Gazdasági és Tulajdonosi Bizottság véleményét is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Kt-ülés, melyre a napirendi pont felvételre kerü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       7. Jelentés a Pénzügyi Bizottság határozatainak végrehajtásáról</w:t>
      </w:r>
    </w:p>
    <w:p>
      <w:pPr>
        <w:pStyle w:val="TextBody"/>
        <w:ind w:left="1416" w:hanging="1416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1/2006. (VI. 8.) 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határoz, hogy 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42/2006.(V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43/2006.(V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44/2006.(V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45/2006.(V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46/2006.(V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47/2006.(V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48/2006.(V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49/2006.(V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50/2006.(V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51/2006.(V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52/2006.(V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53/2006.(V.17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54/2006.(V.17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56/2006.(V.17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57/2006.(V.17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58/2006.(V.17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59/2006.(V.17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60/2006.(V.17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Hőgyi József levezető elnök megköszöni a részvételt, és az ülést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Kovács Gyula</w:t>
        <w:tab/>
        <w:tab/>
        <w:tab/>
        <w:tab/>
        <w:tab/>
        <w:tab/>
        <w:t>Hőgyi József</w:t>
      </w:r>
    </w:p>
    <w:p>
      <w:pPr>
        <w:pStyle w:val="TextBody"/>
        <w:ind w:firstLine="708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>Levezető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5:00Z</dcterms:created>
  <dc:creator>Theobald Éva</dc:creator>
  <dc:description/>
  <cp:keywords/>
  <dc:language>en-US</dc:language>
  <cp:lastModifiedBy>Theobald Éva</cp:lastModifiedBy>
  <cp:lastPrinted>2006-06-09T11:39:00Z</cp:lastPrinted>
  <dcterms:modified xsi:type="dcterms:W3CDTF">2006-06-09T10:02:00Z</dcterms:modified>
  <cp:revision>102</cp:revision>
  <dc:subject/>
  <dc:title>Jegyzőkönyv</dc:title>
</cp:coreProperties>
</file>