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é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S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¸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Ŕ€˙‰&amp;C Hŕ@2Z„PnÓ,G¤¤oŮ</w:t>
      </w:r>
      <w:r>
        <w:br w:type="page"/>
      </w:r>
    </w:p>
    <w:p>
      <w:pPr>
        <w:pStyle w:val="Csakszveg"/>
        <w:rPr/>
      </w:pPr>
      <w:r>
        <w:rPr/>
        <w:t>[F‰</w:t>
      </w:r>
    </w:p>
    <w:p>
      <w:pPr>
        <w:pStyle w:val="Csakszveg"/>
        <w:rPr/>
      </w:pPr>
      <w:r>
        <w:rPr/>
        <w:t>BÂ‡GşčpsÝvHś</w:t>
        <w:tab/>
        <w:t>Ŕz®)–…(IHŘÎ¸ghV‹V©4ZD!yj;¬€ŐŔ±M*%’F“</w:t>
      </w:r>
    </w:p>
    <w:p>
      <w:pPr>
        <w:pStyle w:val="Csakszveg"/>
        <w:rPr/>
      </w:pPr>
      <w:r>
        <w:rPr/>
        <w:t>—</w:t>
      </w:r>
      <w:r>
        <w:rPr/>
        <w:t>3#ŻĘ^¬0˘?Ńc)×)|ŞcĚ</w:t>
        <w:tab/>
        <w:t>ň×ŢöÍ@ă¸’ę×‹Qť</w:t>
      </w:r>
      <w:r>
        <w:br w:type="page"/>
      </w:r>
    </w:p>
    <w:p>
      <w:pPr>
        <w:pStyle w:val="Csakszveg"/>
        <w:rPr/>
      </w:pPr>
      <w:r>
        <w:rPr/>
        <w:t>Ň§</w:t>
      </w:r>
    </w:p>
    <w:p>
      <w:pPr>
        <w:pStyle w:val="Csakszveg"/>
        <w:rPr/>
      </w:pPr>
      <w:r>
        <w:rPr/>
        <w:t>ŠÜBűáśŽĘÂxÖĹ‚U“ÓĆš3</w:t>
      </w:r>
      <w:r>
        <w:br w:type="page"/>
      </w:r>
    </w:p>
    <w:p>
      <w:pPr>
        <w:pStyle w:val="Csakszveg"/>
        <w:rPr/>
      </w:pPr>
      <w:r>
        <w:rPr/>
        <w:t>ůAŽýŇźGůîdź.ůqŠëÝšĐźeN</w:t>
      </w:r>
      <w:r>
        <w:br w:type="page"/>
      </w:r>
    </w:p>
    <w:p>
      <w:pPr>
        <w:pStyle w:val="Csakszveg"/>
        <w:rPr/>
      </w:pPr>
      <w:r>
        <w:rPr/>
        <w:t>˛Ö$ä-</w:t>
      </w:r>
      <w:r>
        <w:rPr>
          <w:rFonts w:eastAsia="Batang;바탕" w:cs="Batang;바탕" w:ascii="Batang;바탕" w:hAnsi="Batang;바탕"/>
        </w:rPr>
        <w:t></w:t>
      </w:r>
      <w:r>
        <w:rPr/>
        <w:t>Â`Ë=â39˛Ăß…´cm</w:t>
      </w:r>
    </w:p>
    <w:p>
      <w:pPr>
        <w:pStyle w:val="Csakszveg"/>
        <w:rPr/>
      </w:pPr>
      <w:r>
        <w:rPr/>
        <w:t>ĘĚR–DĂ‚ć•"Ó</w:t>
        <w:noBreakHyphen/>
        <w:t>wĽů¦&lt;±ŰěŐ\në¬ŞKq˛"ß™uGćkľśßµĄ.</w:t>
      </w:r>
    </w:p>
    <w:p>
      <w:pPr>
        <w:pStyle w:val="Csakszveg"/>
        <w:rPr/>
      </w:pPr>
      <w:r>
        <w:rPr/>
        <w:t>*/V80{óŞűe»šZ”ˇ7˝l</w:t>
        <w:tab/>
        <w:t>#zč_&gt;v¬güw×U</w:t>
      </w:r>
      <w:r>
        <w:rPr>
          <w:rFonts w:eastAsia="Batang;바탕" w:cs="Batang;바탕" w:ascii="Batang;바탕" w:hAnsi="Batang;바탕"/>
        </w:rPr>
        <w:t></w:t>
      </w:r>
      <w:r>
        <w:br w:type="page"/>
      </w:r>
    </w:p>
    <w:p>
      <w:pPr>
        <w:pStyle w:val="Csakszveg"/>
        <w:rPr/>
      </w:pPr>
      <w:r>
        <w:rPr/>
        <w:t xml:space="preserve">ŻGëü—µW=mŠź=}ěČĆě»ç—]—8€xp &amp;Đż‚6´@):0#‡şÔ€ </w:t>
        <w:softHyphen/>
        <w:t>”ÂŤµY!Í8˛Ă‰¤ŞÄ›6ľTA?ÎÓ/ťsĘuB¦GµşcNĆ„!ËµQ,I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đ „.|@„</w:t>
      </w:r>
      <w:r>
        <w:br w:type="page"/>
      </w:r>
    </w:p>
    <w:p>
      <w:pPr>
        <w:pStyle w:val="Csakszveg"/>
        <w:rPr/>
      </w:pPr>
      <w:r>
        <w:rPr/>
        <w:t>Ś(!bL(Ĺ?ňY±ő‹</w:t>
      </w:r>
    </w:p>
    <w:p>
      <w:pPr>
        <w:pStyle w:val="Csakszveg"/>
        <w:rPr/>
      </w:pPr>
      <w:r>
        <w:rPr/>
        <w:t>Î·ŤR‰</w:t>
        <w:tab/>
        <w:t>B¤5bp"† aŐ</w:t>
      </w:r>
      <w:r>
        <w:br w:type="page"/>
      </w:r>
    </w:p>
    <w:p>
      <w:pPr>
        <w:pStyle w:val="Csakszveg"/>
        <w:rPr/>
      </w:pPr>
      <w:r>
        <w:rPr/>
        <w:t>íĹ§NşČ’E†đ&lt;ˇwÝp</w:t>
        <w:softHyphen/>
        <w:t>šhÉÓ«•ŠP[Dů3ôĎĎôŇFúř</w:t>
      </w:r>
      <w:r>
        <w:br w:type="page"/>
      </w:r>
    </w:p>
    <w:p>
      <w:pPr>
        <w:pStyle w:val="Csakszveg"/>
        <w:rPr/>
      </w:pPr>
      <w:r>
        <w:rPr/>
        <w:t>Ţ3mÇŠ–</w:t>
        <w:br/>
        <w:t>±^Éµ‰GwLŃäx±źű×%</w:t>
        <w:softHyphen/>
        <w:t>Îěµ„ÝjčO¤,IÇzľÝ˘Ő&amp;Ő1g</w:t>
      </w:r>
      <w:r>
        <w:br w:type="page"/>
      </w:r>
    </w:p>
    <w:p>
      <w:pPr>
        <w:pStyle w:val="Csakszveg"/>
        <w:rPr/>
      </w:pPr>
      <w:r>
        <w:rPr/>
        <w:t>„</w:t>
      </w:r>
      <w:r>
        <w:rPr/>
        <w:t>ąÂ“%üŹď˝öŮQ=:Í—</w:t>
        <w:br/>
        <w:t>ţ›Ţ±i]Ůd</w:t>
      </w:r>
      <w:r>
        <w:rPr>
          <w:rFonts w:eastAsia="Batang;바탕" w:cs="Batang;바탕" w:ascii="Batang;바탕" w:hAnsi="Batang;바탕"/>
        </w:rPr>
        <w:t></w:t>
      </w:r>
      <w:r>
        <w:rPr/>
        <w:t>űBÖ§4-*çMb¶$dF</w:t>
        <w:br/>
        <w:t>×ˇÜ8Â=ókNMč¤yâxăK•{îÝ´ň›gź</w:t>
        <w:noBreakHyphen/>
        <w:noBreakHyphen/>
        <w:t>ÇEQlNűG]XIDĽZ 4â]@HŮś¦)</w:t>
      </w:r>
      <w:r>
        <w:br w:type="page"/>
      </w:r>
    </w:p>
    <w:p>
      <w:pPr>
        <w:pStyle w:val="Csakszveg"/>
        <w:rPr/>
      </w:pPr>
      <w:r>
        <w:rPr/>
        <w:t>±„Ôň·|ţy1®O·BÄľ–</w:t>
      </w:r>
      <w:r>
        <w:rPr>
          <w:rFonts w:eastAsia="Batang;바탕" w:cs="Batang;바탕" w:ascii="Batang;바탕" w:hAnsi="Batang;바탕"/>
        </w:rPr>
        <w:t></w:t>
      </w:r>
      <w:r>
        <w:br w:type="page"/>
      </w:r>
    </w:p>
    <w:p>
      <w:pPr>
        <w:pStyle w:val="Csakszveg"/>
        <w:rPr/>
      </w:pPr>
      <w:r>
        <w:rPr/>
        <w:tab/>
        <w:t>@— ç¤^Ń-†Í</w:t>
        <w:softHyphen/>
        <w:t>6</w:t>
      </w:r>
      <w:r>
        <w:rPr>
          <w:rFonts w:eastAsia="Batang;바탕" w:cs="Batang;바탕" w:ascii="Batang;바탕" w:hAnsi="Batang;바탕"/>
        </w:rPr>
        <w:t></w:t>
      </w:r>
      <w:r>
        <w:rPr/>
        <w:t>\Ű¸¶đ9Đ</w:t>
        <w:softHyphen/>
        <w:t>PÇg"vďL„đZUřHÓŽ0nŚĐ‡‚g5iD8nSa</w:t>
      </w:r>
    </w:p>
    <w:p>
      <w:pPr>
        <w:pStyle w:val="Csakszveg"/>
        <w:rPr/>
      </w:pPr>
      <w:r>
        <w:rPr/>
        <w:t>ĚŃ0™î! 'ˇ–4„ őŃ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UCňwD? ËÓN!~Ú</w:t>
      </w:r>
    </w:p>
    <w:p>
      <w:pPr>
        <w:pStyle w:val="Csakszveg"/>
        <w:rPr/>
      </w:pPr>
      <w:r>
        <w:rPr/>
        <w:t>Ä(ĎtEd‘µk€</w:t>
      </w:r>
      <w:r>
        <w:br w:type="page"/>
      </w:r>
    </w:p>
    <w:p>
      <w:pPr>
        <w:pStyle w:val="Csakszveg"/>
        <w:rPr/>
      </w:pPr>
      <w:r>
        <w:rPr/>
        <w:t>Ě%á)`ŕÄ€</w:t>
        <w:noBreakHyphen/>
        <w:noBreakHyphen/>
        <w:noBreakHyphen/>
        <w:t>@$¶Đ6X·a3 żV</w:t>
        <w:tab/>
        <w:t>łr! ‚H™ĎČl‚Fč Xř.ŕ _â|ÚţAÄ5@ŘPľ</w:t>
        <w:tab/>
        <w:t>Ô¤¤</w:t>
        <w:tab/>
        <w:t xml:space="preserve"> 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Ó?]ţpÍ9</w:t>
      </w:r>
    </w:p>
    <w:p>
      <w:pPr>
        <w:pStyle w:val="Csakszveg"/>
        <w:rPr/>
      </w:pPr>
      <w:r>
        <w:rPr/>
        <w:t>ŹśyĂŘîřa</w:t>
      </w:r>
      <w:r>
        <w:br w:type="page"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ŽÄz</w:t>
        <w:tab/>
        <w:t>Ç5Đbŕ0 ťc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Ą</w:t>
      </w:r>
      <w:r>
        <w:br w:type="page"/>
      </w:r>
    </w:p>
    <w:p>
      <w:pPr>
        <w:pStyle w:val="Csakszveg"/>
        <w:rPr/>
      </w:pPr>
      <w:r>
        <w:rPr/>
        <w:t>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ŘŰ@˛„đgŔ@</w:t>
        <w:noBreakHyphen/>
        <w:t>ZŔ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Csakszveg"/>
        <w:rPr/>
      </w:pPr>
      <w:r>
        <w:rPr/>
        <w:t>"?č¨:`Ţ§µÂcŔlŮp+ĽÖ„ĺáMŔ</w:t>
      </w:r>
    </w:p>
    <w:p>
      <w:pPr>
        <w:pStyle w:val="Csakszveg"/>
        <w:rPr/>
      </w:pPr>
      <w:r>
        <w:rPr/>
        <w:t>şr</w:t>
        <w:noBreakHyphen/>
        <w:t>ĐÉĐŘt `€ĽŽą ů</w:t>
      </w:r>
      <w:r>
        <w:rPr>
          <w:rFonts w:eastAsia="Batang;바탕" w:cs="Batang;바탕" w:ascii="Batang;바탕" w:hAnsi="Batang;바탕"/>
        </w:rPr>
        <w:t></w:t>
      </w:r>
      <w:r>
        <w:rPr/>
        <w:t>|źvWÜÝ|äL2–‰</w:t>
        <w:br/>
        <w:t>pÇ˘-¦Çö1521-Ú’)ń&lt;°±dâü!×2ń˙číď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§”LÜGaŮ ËBHŤŻĹ$MŤV@{I8uÂB¦&amp;Á4§‚íáÔ</w:t>
        <w:tab/>
        <w:t>Łé`vµĆ¨</w:t>
        <w:softHyphen/>
        <w:t>§‚…@š</w:t>
      </w:r>
      <w:r>
        <w:br w:type="page"/>
      </w:r>
    </w:p>
    <w:p>
      <w:pPr>
        <w:pStyle w:val="Csakszveg"/>
        <w:rPr/>
      </w:pPr>
      <w:r>
        <w:rPr/>
        <w:t>B'5 ě¤ÂµÎ€ÓD[Ü˝1{b|Ľ§§±V ¤!ę!č‰ÓÉŔÓ¤</w:t>
        <w:noBreakHyphen/>
        <w:t>Ę˘Y°µÂ†A]“U18óAŘ</w:t>
        <w:tab/>
        <w:t>ÇZčŹŹÇĄb’ů±Ä+qž őĘH,€c¤źj4</w:t>
      </w:r>
      <w:r>
        <w:br w:type="page"/>
      </w:r>
    </w:p>
    <w:p>
      <w:pPr>
        <w:pStyle w:val="Csakszveg"/>
        <w:rPr/>
      </w:pPr>
      <w:r>
        <w:rPr/>
        <w:t>Ĺ</w:t>
      </w:r>
    </w:p>
    <w:p>
      <w:pPr>
        <w:pStyle w:val="Csakszveg"/>
        <w:rPr/>
      </w:pPr>
      <w:r>
        <w:rPr/>
        <w:t>ŔµĂ@»„ërËÄőję5đÖµ§ń0§CS</w:t>
      </w:r>
    </w:p>
    <w:p>
      <w:pPr>
        <w:pStyle w:val="Csakszveg"/>
        <w:rPr/>
      </w:pPr>
      <w:r>
        <w:rPr/>
        <w:t>H¤QĺŽ$cAc@Fć</w:t>
      </w:r>
      <w:r>
        <w:br w:type="page"/>
      </w:r>
    </w:p>
    <w:p>
      <w:pPr>
        <w:pStyle w:val="Csakszveg"/>
        <w:rPr/>
      </w:pPr>
      <w:r>
        <w:rPr/>
        <w:t>•</w:t>
      </w:r>
      <w:r>
        <w:rPr/>
        <w:t>k†….6C‰(ą4</w:t>
      </w:r>
      <w:r>
        <w:br w:type="page"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©,Ę!Ő</w:t>
        <w:br/>
        <w:t>k`Fcm°4'DV®qŁ</w:t>
        <w:softHyphen/>
        <w:t>j`+HM ĘhŢšDqÜžŃhD‰PĘz˝X#Ës=$YŤf§ ąń&amp;ČQpT|V›ëK(¬&gt;ôY|Ü©!-mčŃÓz¤:0</w:t>
        <w:noBreakHyphen/>
        <w:t>j8«bšŘ–’ů±Đ6(´8’”ăˇ5(†zř0_tŃĺ4ĺyšMĘ…čtń)őlFé0</w:t>
      </w:r>
    </w:p>
    <w:p>
      <w:pPr>
        <w:pStyle w:val="Csakszveg"/>
        <w:rPr/>
      </w:pPr>
      <w:r>
        <w:rPr/>
        <w:t>THÎ°2ÔE&amp;ęŕ,</w:t>
      </w:r>
    </w:p>
    <w:p>
      <w:pPr>
        <w:pStyle w:val="Csakszveg"/>
        <w:rPr/>
      </w:pPr>
      <w:r>
        <w:rPr/>
        <w:t>Ł…Ú©Zäe#TjO3Ę™éđµnĂÇ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/22Pń4xĆBBnăc?Ţ#ş‘…‚4§PŢĐŮpdŠvíÓ¸§Ä¨g(C»{Y!6C¦ô</w:t>
        <w:tab/>
        <w:t>YV-Üi</w:t>
      </w:r>
    </w:p>
    <w:p>
      <w:pPr>
        <w:pStyle w:val="Csakszveg"/>
        <w:rPr/>
      </w:pPr>
      <w:r>
        <w:rPr/>
        <w:t>˛2ř:AT¸N^R5ÎžĚ‡Î“ć‡i,µë&lt;×–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mumÄ</w:t>
      </w:r>
      <w:r>
        <w:rPr>
          <w:rFonts w:eastAsia="Batang;바탕" w:cs="Batang;바탕" w:ascii="Batang;바탕" w:hAnsi="Batang;바탕"/>
        </w:rPr>
        <w:t></w:t>
      </w:r>
      <w:r>
        <w:rPr/>
        <w:t>đ9ľÂęúG´€ áŁ ,a„ť L‚°Yć°</w:t>
      </w:r>
    </w:p>
    <w:p>
      <w:pPr>
        <w:pStyle w:val="Csakszveg"/>
        <w:rPr/>
      </w:pPr>
      <w:r>
        <w:rPr/>
        <w:t>„</w:t>
      </w:r>
      <w:r>
        <w:rPr/>
        <w:t>Ţ</w:t>
        <w:softHyphen/>
        <w:t>§@ ˇ</w:t>
      </w:r>
      <w:r>
        <w:br w:type="page"/>
      </w:r>
    </w:p>
    <w:p>
      <w:pPr>
        <w:pStyle w:val="Csakszveg"/>
        <w:rPr/>
      </w:pPr>
      <w:r>
        <w:rPr/>
        <w:t>„</w:t>
      </w:r>
      <w:r>
        <w:rPr/>
        <w:t>zľá× ´Đ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ć úm5ýrś«źnŘş</w:t>
        <w:noBreakHyphen/>
        <w:t>Ü×AÜ™</w:t>
      </w:r>
    </w:p>
    <w:p>
      <w:pPr>
        <w:pStyle w:val="Csakszveg"/>
        <w:rPr/>
      </w:pPr>
      <w:r>
        <w:rPr/>
        <w:t>{„§Żű{·Ďąý</w:t>
        <w:softHyphen/>
        <w:t>ľż˙÷ź}n˙ç~zű§/úíˇ—^_ýĆęycWW÷®Î®</w:t>
        <w:noBreakHyphen/>
        <w:t>¶Ýň’ě©qőŃw¸Ŕ¸zŘ'&amp;ăů%ŰµŁčBmČÖ’{§d÷ĆěŤÉ÷G‰.</w:t>
        <w:softHyphen/>
        <w:t>ý</w:t>
      </w:r>
    </w:p>
    <w:p>
      <w:pPr>
        <w:pStyle w:val="Csakszveg"/>
        <w:rPr/>
      </w:pP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SuŽÉµúęc&amp;c_ö'ŠQ</w:t>
      </w:r>
    </w:p>
    <w:p>
      <w:pPr>
        <w:pStyle w:val="Csakszveg"/>
        <w:rPr/>
      </w:pPr>
      <w:r>
        <w:rPr/>
        <w:t>j}ÇĆeJj»ÚŻPr÷šG=Jĺ,ye˘›Cj”µśé9îř$ú›</w:t>
      </w:r>
      <w:r>
        <w:br w:type="page"/>
      </w:r>
    </w:p>
    <w:p>
      <w:pPr>
        <w:pStyle w:val="Csakszveg"/>
        <w:rPr/>
      </w:pPr>
      <w:r>
        <w:rPr/>
        <w:t>(ÚúśÔµŠ·i</w:t>
      </w:r>
    </w:p>
    <w:p>
      <w:pPr>
        <w:pStyle w:val="Csakszveg"/>
        <w:rPr/>
      </w:pPr>
      <w:r>
        <w:rPr/>
        <w:t>ŤµKµ©h-É–ô=bxCg</w:t>
      </w:r>
      <w:r>
        <w:br w:type="page"/>
      </w:r>
    </w:p>
    <w:p>
      <w:pPr>
        <w:pStyle w:val="Csakszveg"/>
        <w:rPr/>
      </w:pPr>
      <w:r>
        <w:rPr/>
        <w:t>”</w:t>
      </w:r>
      <w:r>
        <w:rPr/>
        <w:t>Ü•]JtJťrŘ)a/%HĎ</w:t>
      </w:r>
    </w:p>
    <w:p>
      <w:pPr>
        <w:pStyle w:val="Csakszveg"/>
        <w:rPr/>
      </w:pPr>
      <w:r>
        <w:rPr/>
        <w:t>Ě</w:t>
        <w:softHyphen/>
        <w:t>‚Ą·é,5X~1P9</w:t>
      </w:r>
    </w:p>
    <w:p>
      <w:pPr>
        <w:pStyle w:val="Csakszveg"/>
        <w:rPr/>
      </w:pPr>
      <w:r>
        <w:rPr/>
        <w:t>„</w:t>
      </w:r>
      <w:r>
        <w:rPr/>
        <w:t>đ</w:t>
      </w:r>
      <w:r>
        <w:br w:type="page"/>
      </w:r>
    </w:p>
    <w:p>
      <w:pPr>
        <w:pStyle w:val="Csakszveg"/>
        <w:rPr/>
      </w:pPr>
      <w:r>
        <w:rPr/>
        <w:t>Ő:Ë ż7ôŔ~ˇ</w:t>
      </w:r>
    </w:p>
    <w:p>
      <w:pPr>
        <w:pStyle w:val="Csakszveg"/>
        <w:rPr/>
      </w:pPr>
      <w:r>
        <w:rPr/>
        <w:t>ě</w:t>
      </w:r>
      <w:r>
        <w:rPr>
          <w:rFonts w:eastAsia="Batang;바탕" w:cs="Batang;바탕" w:ascii="Batang;바탕" w:hAnsi="Batang;바탕"/>
        </w:rPr>
        <w:t></w:t>
      </w:r>
      <w:r>
        <w:rPr/>
        <w:t>zŕÖĐvŤŰB¤Ř5ć„</w:t>
        <w:noBreakHyphen/>
        <w:t>°ÓÜzŔ»Ć¤B¤¸oh˛ř,Ü</w:t>
      </w:r>
    </w:p>
    <w:p>
      <w:pPr>
        <w:pStyle w:val="Csakszveg"/>
        <w:rPr/>
      </w:pPr>
      <w:r>
        <w:rPr/>
        <w:t>ş—FŃhQÇűó‡Đ4Z4ľĄĄ.Ë—E÷iwh©tV#MÉČiX?ĚoóŢµ‡Ń</w:t>
      </w:r>
    </w:p>
    <w:p>
      <w:pPr>
        <w:pStyle w:val="Csakszveg"/>
        <w:rPr/>
      </w:pPr>
      <w:r>
        <w:rPr/>
        <w:t>j</w:t>
      </w:r>
      <w:r>
        <w:br w:type="page"/>
      </w:r>
    </w:p>
    <w:p>
      <w:pPr>
        <w:pStyle w:val="Csakszveg"/>
        <w:rPr/>
      </w:pPr>
      <w:r>
        <w:rPr/>
        <w:t>˘ńĹ</w:t>
        <w:br/>
        <w:t>ßC›*ĂüÂ+Đ{</w:t>
        <w:softHyphen/>
        <w:tab/>
        <w:t>"É˛âőu‘´Ŕ)#]_—@(‰‚l¨8e ó®</w:t>
      </w:r>
    </w:p>
    <w:p>
      <w:pPr>
        <w:pStyle w:val="Csakszveg"/>
        <w:rPr/>
      </w:pPr>
      <w:r>
        <w:rPr/>
        <w:br/>
        <w:t>|µ</w:t>
      </w:r>
    </w:p>
    <w:p>
      <w:pPr>
        <w:pStyle w:val="Csakszveg"/>
        <w:rPr/>
      </w:pPr>
      <w:r>
        <w:rPr/>
        <w:t>‘</w:t>
      </w:r>
      <w:r>
        <w:rPr/>
        <w:t>$</w:t>
        <w:tab/>
        <w:t>á"Ů:Z·ř$D?S@8</w:t>
        <w:softHyphen/>
        <w:t>„Ina9X%</w:t>
      </w:r>
    </w:p>
    <w:p>
      <w:pPr>
        <w:pStyle w:val="Csakszveg"/>
        <w:rPr/>
      </w:pPr>
      <w:r>
        <w:rPr/>
        <w:t>B;3 ,aĂ@(a</w:t>
      </w:r>
      <w:r>
        <w:br w:type="page"/>
      </w:r>
    </w:p>
    <w:p>
      <w:pPr>
        <w:pStyle w:val="Csakszveg"/>
        <w:rPr/>
      </w:pPr>
      <w:r>
        <w:rPr/>
        <w:t>ź´z]č żol</w:t>
        <w:tab/>
        <w:t>=p{č»B¤Řiě</w:t>
        <w:softHyphen/>
        <w:br/>
        <w:t>=ŕ]ăľĐĎ…</w:t>
        <w:noBreakHyphen/>
        <w:t>°k&lt;/ô€]#Ś@‚ö&lt;ţ</w:t>
        <w:tab/>
        <w:t>¸É¦1Ý7ö Aôq‘tŚélŮ$vłłĄŹŇ› ö¬ćÇˇ_Ěý!</w:t>
      </w:r>
    </w:p>
    <w:p>
      <w:pPr>
        <w:pStyle w:val="Csakszveg"/>
        <w:rPr/>
      </w:pPr>
      <w:r>
        <w:rPr/>
        <w:t>E†?n¨±lr86™Ţó¤Ćx˙%nxˇy¤IÓ»éW”ŘAłŇ</w:t>
      </w:r>
      <w:r>
        <w:br w:type="page"/>
      </w:r>
    </w:p>
    <w:p>
      <w:pPr>
        <w:pStyle w:val="Csakszveg"/>
        <w:rPr/>
      </w:pPr>
      <w:r>
        <w:rPr/>
        <w:t>¶+</w:t>
        <w:br/>
        <w:t>°B{ĺzđ#§đU</w:t>
      </w:r>
    </w:p>
    <w:p>
      <w:pPr>
        <w:pStyle w:val="Csakszveg"/>
        <w:rPr/>
      </w:pPr>
      <w:r>
        <w:rPr/>
        <w:t>Ł!ˇ˝L%B‚A!</w:t>
        <w:softHyphen/>
        <w:t>iµś~Źd„\Šď</w:t>
        <w:noBreakHyphen/>
        <w:t>ć·</w:t>
      </w:r>
    </w:p>
    <w:p>
      <w:pPr>
        <w:pStyle w:val="Csakszveg"/>
        <w:rPr/>
      </w:pPr>
      <w:r>
        <w:rPr/>
        <w:t>\ Łđén"ŤKµ</w:t>
        <w:tab/>
        <w:t>Šüť\</w:t>
      </w:r>
    </w:p>
    <w:p>
      <w:pPr>
        <w:pStyle w:val="Csakszveg"/>
        <w:rPr/>
      </w:pPr>
      <w:r>
        <w:rPr/>
        <w:t>Ý˙ú^Č</w:t>
      </w:r>
      <w:r>
        <w:rPr>
          <w:rFonts w:eastAsia="Batang;바탕" w:cs="Batang;바탕" w:ascii="Batang;바탕" w:hAnsi="Batang;바탕"/>
        </w:rPr>
        <w:t></w:t>
      </w:r>
      <w:r>
        <w:rPr/>
        <w:t>`Á“9 9tŻŃÍ2</w:t>
      </w:r>
    </w:p>
    <w:p>
      <w:pPr>
        <w:pStyle w:val="Csakszveg"/>
        <w:rPr/>
      </w:pPr>
      <w:r>
        <w:rPr/>
        <w:t>íSřjłŹŘ2€˛·ű</w:t>
      </w:r>
    </w:p>
    <w:p>
      <w:pPr>
        <w:pStyle w:val="Csakszveg"/>
        <w:rPr/>
      </w:pPr>
      <w:r>
        <w:rPr/>
        <w:t>w©wöćő˘</w:t>
        <w:br/>
        <w:t>˛Ś</w:t>
      </w:r>
    </w:p>
    <w:p>
      <w:pPr>
        <w:pStyle w:val="Csakszveg"/>
        <w:rPr/>
      </w:pPr>
      <w:r>
        <w:rPr/>
        <w:t>’</w:t>
      </w:r>
      <w:r>
        <w:rPr/>
        <w:t>ťŐ"®ż%`żÁĄ¨g!ťň/Šµ$×</w:t>
      </w:r>
    </w:p>
    <w:p>
      <w:pPr>
        <w:pStyle w:val="Csakszveg"/>
        <w:rPr/>
      </w:pPr>
      <w:r>
        <w:rPr/>
        <w:t>a#uBh.+qů€žĘŘŁť</w:t>
      </w:r>
    </w:p>
    <w:p>
      <w:pPr>
        <w:pStyle w:val="Csakszveg"/>
        <w:rPr/>
      </w:pPr>
      <w:r>
        <w:rPr/>
        <w:t>ď]fâ=ĺŤ2–‰6%˙F”Ôí&gt;:čŁ!E÷)•úlľ˘‘Tű(rtţľxżť</w:t>
        <w:softHyphen/>
        <w:t xml:space="preserve"> </w:t>
        <w:noBreakHyphen/>
        <w:t>¦</w:t>
        <w:noBreakHyphen/>
        <w:t>^K0</w:t>
      </w:r>
      <w:r>
        <w:br w:type="page"/>
      </w:r>
    </w:p>
    <w:p>
      <w:pPr>
        <w:pStyle w:val="Csakszveg"/>
        <w:rPr/>
      </w:pPr>
      <w:r>
        <w:rPr/>
        <w:t>)łM±íD;©0Äź¤™R»ĘÁŤřšRyĹĘV˙’É€ű~</w:t>
      </w:r>
    </w:p>
    <w:p>
      <w:pPr>
        <w:pStyle w:val="Csakszveg"/>
        <w:rPr/>
      </w:pPr>
      <w:r>
        <w:rPr/>
        <w:t>úZ“Đ\“ ¶R™'1LtĹž</w:t>
        <w:noBreakHyphen/>
        <w:t>H‡Şđ</w:t>
        <w:softHyphen/>
        <w:t>é8HaŘEI6</w:t>
        <w:softHyphen/>
        <w:t>ÔůďťIŹ ;ĎíőŠ</w:t>
      </w:r>
    </w:p>
    <w:p>
      <w:pPr>
        <w:pStyle w:val="Csakszveg"/>
        <w:rPr/>
      </w:pPr>
      <w:r>
        <w:rPr/>
        <w:t>Ą/yâŃŞâťŠäłS-öŔ ĐpF`˙ôS±=,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=</w:t>
      </w:r>
    </w:p>
    <w:p>
      <w:pPr>
        <w:pStyle w:val="Csakszveg"/>
        <w:rPr/>
      </w:pPr>
      <w:r>
        <w:rPr/>
        <w:t>ö+eîqx#ĐĺhJ*S˘‹ÖH/µÉ;§él™˝Í˛€</w:t>
      </w:r>
    </w:p>
    <w:p>
      <w:pPr>
        <w:pStyle w:val="Csakszveg"/>
        <w:rPr/>
      </w:pPr>
      <w:r>
        <w:rPr/>
        <w:t>ňăŐÂ˘’ĹBN*^ť$(i–µúĂpÁęŤŞNW¬J¬ ńžËjp‘$U°l•)y|¬řnĘ."Í÷YOh~Ą·fŃýdA</w:t>
        <w:tab/>
        <w:t>¦‹ĎŐ‹</w:t>
      </w:r>
    </w:p>
    <w:p>
      <w:pPr>
        <w:pStyle w:val="Csakszveg"/>
        <w:rPr/>
      </w:pPr>
      <w:r>
        <w:rPr/>
        <w:t>„</w:t>
      </w:r>
      <w:r>
        <w:rPr/>
        <w:t>mĹ#m¤QB»•¸4|ż˛ÝC&amp;ÝJ1§dF2N»ž0ëµżŽTŤ‚ZĘ‹8›#$Xí„`Ś¦Ó%pnŞ0ëôb</w:t>
        <w:tab/>
        <w:t>¨ë</w:t>
        <w:tab/>
        <w:t>Ńç= D‹”Ń&amp;f({ý</w:t>
        <w:br/>
        <w:t>ő%Sţ†Ú</w:t>
      </w:r>
    </w:p>
    <w:p>
      <w:pPr>
        <w:pStyle w:val="Csakszveg"/>
        <w:rPr/>
      </w:pPr>
      <w:r>
        <w:rPr/>
        <w:t>9Q</w:t>
      </w:r>
    </w:p>
    <w:p>
      <w:pPr>
        <w:pStyle w:val="Csakszveg"/>
        <w:rPr/>
      </w:pPr>
      <w:r>
        <w:rPr/>
        <w:t>%Ď«y’ćţzzćůŠćçhŞdĎycş[ZŻčźS</w:t>
        <w:br/>
        <w:t>ËQ^ś ^%\q°•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«# </w:t>
      </w:r>
      <w:r>
        <w:br w:type="page"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8</w:t>
      </w:r>
    </w:p>
    <w:p>
      <w:pPr>
        <w:pStyle w:val="Csakszveg"/>
        <w:rPr/>
      </w:pPr>
      <w:r>
        <w:rPr/>
        <w:t>Ż’®î˝nďÍż</w:t>
      </w:r>
      <w:r>
        <w:rPr>
          <w:rFonts w:eastAsia="Batang;바탕" w:cs="Batang;바탕" w:ascii="Batang;바탕" w:hAnsi="Batang;바탕"/>
        </w:rPr>
        <w:t></w:t>
      </w:r>
      <w:r>
        <w:rPr/>
        <w:t>óô›{o~µż0d</w:t>
        <w:softHyphen/>
        <w:t>ěéĽ˛KEő*Řk</w:t>
      </w:r>
    </w:p>
    <w:p>
      <w:pPr>
        <w:pStyle w:val="Csakszveg"/>
        <w:rPr/>
      </w:pPr>
      <w:r>
        <w:rPr/>
        <w:t>/x„MĎu</w:t>
        <w:softHyphen/>
        <w:t>‰«sßěĘĚ=pěĘÜ?T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áŹüˇjµ„'çFl{</w:t>
      </w:r>
      <w:r>
        <w:rPr>
          <w:rFonts w:eastAsia="Batang;바탕" w:cs="Batang;바탕" w:ascii="Batang;바탕" w:hAnsi="Batang;바탕"/>
        </w:rPr>
        <w:t></w:t>
      </w:r>
      <w:r>
        <w:rPr/>
        <w:t>~=ąGîçúĽ°H‡ŔůSŃ‚×»*:ř®†</w:t>
      </w:r>
    </w:p>
    <w:p>
      <w:pPr>
        <w:pStyle w:val="Csakszveg"/>
        <w:rPr/>
      </w:pPr>
      <w:r>
        <w:rPr/>
        <w:t>X§a9~K</w:t>
      </w:r>
      <w:r>
        <w:rPr>
          <w:rFonts w:eastAsia="Batang;바탕" w:cs="Batang;바탕" w:ascii="Batang;바탕" w:hAnsi="Batang;바탕"/>
        </w:rPr>
        <w:t></w:t>
      </w:r>
      <w:r>
        <w:rPr/>
        <w:t>“ć`~&amp;$P</w:t>
      </w:r>
    </w:p>
    <w:p>
      <w:pPr>
        <w:pStyle w:val="Csakszveg"/>
        <w:rPr/>
      </w:pPr>
      <w:r>
        <w:rPr/>
        <w:t>yÖ`Ż7ŠüŘ¤ń˙j’ByM·B¤ő \I{ÎĄşVmô§yŤt¤LŘ;¤$Q7š´/ďé»čŘ-yÁZěk</w:t>
        <w:softHyphen/>
        <w:t>”§yî!lńwÚ—%šXFcëcVµ‰±Y^Ś]</w:t>
      </w:r>
      <w:r>
        <w:br w:type="page"/>
      </w:r>
    </w:p>
    <w:p>
      <w:pPr>
        <w:pStyle w:val="Csakszveg"/>
        <w:rPr/>
      </w:pPr>
      <w:r>
        <w:rPr/>
        <w:t>J· XFcíËhúµ</w:t>
        <w:tab/>
        <w:t>ˇ</w:t>
      </w:r>
    </w:p>
    <w:p>
      <w:pPr>
        <w:pStyle w:val="Csakszveg"/>
        <w:rPr/>
      </w:pPr>
      <w:r>
        <w:rPr/>
        <w:t>¦Ánż‘ţ+&gt;µ ę6éÍ‘bżQň†‚gÇ%ő`^-ôVS0°ŃpúąŞĐvŞ®Đá0q—µĽ</w:t>
        <w:tab/>
        <w:t>ô}±sJ÷ŘpZQÄŇÝĎU‰ĺExÎK&gt;°Î</w:t>
        <w:noBreakHyphen/>
        <w:t>ŠëŇç ¦·ţđ¦čůw¨—S…Ľ&amp;‹Y1Ń¸a'ÝˇŻ</w:t>
      </w:r>
      <w:r>
        <w:br w:type="page"/>
      </w:r>
    </w:p>
    <w:p>
      <w:pPr>
        <w:pStyle w:val="Csakszveg"/>
        <w:rPr/>
      </w:pPr>
      <w:r>
        <w:rPr/>
        <w:t>jäĹvš</w:t>
      </w:r>
      <w:r>
        <w:br w:type="page"/>
      </w:r>
    </w:p>
    <w:p>
      <w:pPr>
        <w:pStyle w:val="Csakszveg"/>
        <w:rPr/>
      </w:pPr>
      <w:r>
        <w:rPr/>
        <w:t>ÍňF‡ćç”h´GA.i×˝Z˝z)Ř]</w:t>
        <w:br/>
        <w:t>RQţ'JŘ¬ŘĽ#‰–Ä„ń</w:t>
      </w:r>
    </w:p>
    <w:p>
      <w:pPr>
        <w:pStyle w:val="Csakszveg"/>
        <w:rPr/>
      </w:pPr>
      <w:r>
        <w:rPr/>
        <w:t>‡</w:t>
      </w:r>
      <w:r>
        <w:rPr/>
        <w:t>ä7ÎŐČvzm˛a2ú„É¤îUâélć@áo)g‰»J!&gt;:Óß*n‹â§p[›,ŐÝZ˝MxFs}¸nÂí~C9i}7ćł}•ĆŽEEq„ĂAh„×`</w:t>
      </w:r>
      <w:r>
        <w:br w:type="page"/>
      </w:r>
    </w:p>
    <w:p>
      <w:pPr>
        <w:pStyle w:val="Csakszveg"/>
        <w:rPr/>
      </w:pPr>
      <w:r>
        <w:rPr/>
        <w:t>©÷ű</w:t>
        <w:br/>
        <w:t>‘"@</w:t>
      </w:r>
    </w:p>
    <w:p>
      <w:pPr>
        <w:pStyle w:val="Csakszveg"/>
        <w:rPr/>
      </w:pPr>
      <w:r>
        <w:rPr/>
        <w:t>Pw&lt;Â4:A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d9âüK ü„ 3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ô™x„e ôáv‚đ%‡HA9±Ĺ¤ĐŠóţ*ľ</w:t>
        <w:br/>
        <w:t>Ân</w:t>
      </w:r>
    </w:p>
    <w:p>
      <w:pPr>
        <w:pStyle w:val="Csakszveg"/>
        <w:rPr/>
      </w:pPr>
      <w:r>
        <w:rPr/>
        <w:t>á6ľ</w:t>
      </w:r>
    </w:p>
    <w:p>
      <w:pPr>
        <w:pStyle w:val="Csakszveg"/>
        <w:rPr/>
      </w:pPr>
      <w:r>
        <w:rPr/>
        <w:t>Âń`á]Žá|ľÂ$Ź‚P a&gt; ü¤ż</w:t>
      </w:r>
    </w:p>
    <w:p>
      <w:pPr>
        <w:pStyle w:val="Csakszveg"/>
        <w:rPr/>
      </w:pPr>
      <w:r>
        <w:rPr/>
        <w:t>ŕiňx¨Ŕ&lt;4H§pĎ™ç#çU</w:t>
        <w:noBreakHyphen/>
        <w:t>L</w:t>
      </w:r>
      <w:r>
        <w:br w:type="page"/>
      </w:r>
    </w:p>
    <w:p>
      <w:pPr>
        <w:pStyle w:val="Csakszveg"/>
        <w:rPr/>
      </w:pPr>
      <w:r>
        <w:rPr/>
        <w:t>MZ@qJýĂ</w:t>
        <w:tab/>
        <w:t>ß`ůBÍüĘiÍř–'ÄŇŇ=o9Z\đ–ŢĺÂŃřo9ÚüÄ[</w:t>
      </w:r>
      <w:r>
        <w:br w:type="page"/>
      </w:r>
    </w:p>
    <w:p>
      <w:pPr>
        <w:pStyle w:val="Csakszveg"/>
        <w:rPr/>
      </w:pPr>
      <w:r>
        <w:rPr/>
        <w:t>Ňw]8! ˙%ř</w:t>
      </w:r>
      <w:r>
        <w:br w:type="page"/>
      </w:r>
    </w:p>
    <w:p>
      <w:pPr>
        <w:pStyle w:val="Csakszveg"/>
        <w:rPr/>
      </w:pPr>
      <w:r>
        <w:rPr/>
        <w:t>ŠĽŕĽ§÷ĽĎ®˝uĹň=µĂě¨9sśů</w:t>
        <w:tab/>
        <w:t>ßců…ű×Č{ĺ‰+‡ŕ</w:t>
        <w:tab/>
        <w:t>Éů6š˛CŁ</w:t>
      </w:r>
      <w:r>
        <w:rPr>
          <w:rFonts w:eastAsia="Batang;바탕" w:cs="Batang;바탕" w:ascii="Batang;바탕" w:hAnsi="Batang;바탕"/>
        </w:rPr>
        <w:t></w:t>
      </w:r>
      <w:r>
        <w:rPr/>
        <w:t>Źµ‚őŘ[„BÎ™` ‚1ÓB/ă@…</w:t>
        <w:br/>
        <w:t>ĂA űd ®Ń</w:t>
        <w:tab/>
      </w:r>
      <w:r>
        <w:br w:type="page"/>
      </w:r>
    </w:p>
    <w:p>
      <w:pPr>
        <w:pStyle w:val="Csakszveg"/>
        <w:rPr/>
      </w:pPr>
      <w:r>
        <w:rPr/>
        <w:t>Đ®›ÂçA8</w:t>
        <w:br/>
        <w:t>ĹyôžĐ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!…V Z] °´hď}ˇé{1Ű</w:t>
        <w:br/>
        <w:t> ¦¤„k»&lt;˛µ&gt;Z3ŔéQ‚ŁĘZ•WJ¨[ŚNn.ú§w3</w:t>
      </w:r>
    </w:p>
    <w:p>
      <w:pPr>
        <w:pStyle w:val="Csakszveg"/>
        <w:rPr/>
      </w:pPr>
      <w:r>
        <w:rPr/>
        <w:t>Ň</w:t>
      </w:r>
      <w:r>
        <w:br w:type="page"/>
      </w:r>
    </w:p>
    <w:p>
      <w:pPr>
        <w:pStyle w:val="Csakszveg"/>
        <w:rPr/>
      </w:pPr>
      <w:r>
        <w:rPr/>
        <w:t>› </w:t>
      </w:r>
      <w:r>
        <w:rPr/>
        <w:t>4né=ÔzÜÇ¶&gt;çÄy¬</w:t>
      </w:r>
      <w:r>
        <w:rPr>
          <w:rFonts w:eastAsia="Batang;바탕" w:cs="Batang;바탕" w:ascii="Batang;바탕" w:hAnsi="Batang;바탕"/>
        </w:rPr>
        <w:t></w:t>
      </w:r>
      <w:r>
        <w:rPr/>
        <w:t>kG×aeź8q</w:t>
        <w:noBreakHyphen/>
        <w:t>í˙«Ů·</w:t>
      </w:r>
      <w:r>
        <w:br w:type="page"/>
      </w:r>
    </w:p>
    <w:p>
      <w:pPr>
        <w:pStyle w:val="Csakszveg"/>
        <w:rPr/>
      </w:pPr>
      <w:r>
        <w:rPr/>
        <w:t>żĺr'Î]}ľ;{öÓwŽsâ;r×ńŻÇvO9q&gt;^óŐKN•Öösâůúő3[ćôąÖ‰3:ľsÚ¬}-cť8«</w:t>
        <w:noBreakHyphen/>
        <w:t>˙ŻiŤOţtŤçÖKţĺ˙ën…T^%ô@#</w:t>
        <w:softHyphen/>
        <w:t>&amp;Í%OžýVź÷–żů‹šÍNś</w:t>
      </w:r>
    </w:p>
    <w:p>
      <w:pPr>
        <w:pStyle w:val="Csakszveg"/>
        <w:rPr/>
      </w:pPr>
      <w:r>
        <w:rPr/>
        <w:t>ŐŰž.j9Ý‰ŁĐ1ó.¤#P„ÝÓ1f?äł˙÷ÚŤ</w:t>
      </w:r>
    </w:p>
    <w:p>
      <w:pPr>
        <w:pStyle w:val="Csakszveg"/>
        <w:rPr/>
      </w:pPr>
      <w:r>
        <w:rPr/>
        <w:t>Ş"ŮŻ¨îp@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Ň0"q</w:t>
      </w:r>
      <w:r>
        <w:rPr>
          <w:rFonts w:eastAsia="Batang;바탕" w:cs="Batang;바탕" w:ascii="Batang;바탕" w:hAnsi="Batang;바탕"/>
        </w:rPr>
        <w:t></w:t>
      </w:r>
      <w:r>
        <w:rPr/>
        <w:t>—\§ćyę"žîórŐ¦1Żn–®—«ĐőrU</w:t>
        <w:softHyphen/>
        <w:t>@ň°RZů7Ý´Şk7Ťy'§</w:t>
        <w:softHyphen/>
        <w:t>ęZhU×ö $¤ëJ+\¨·w7©·w‡V{wE˝Čł‹ĄÝL</w:t>
        <w:softHyphen/>
        <w:t>ŇnĐ*í¦´</w:t>
      </w:r>
    </w:p>
    <w:p>
      <w:pPr>
        <w:pStyle w:val="Csakszveg"/>
        <w:rPr/>
      </w:pPr>
      <w:r>
        <w:rPr/>
        <w:t>ž]\)5]\)…ÖJ©r±Ęł‹sw›Ôçî†ÖÜÝŠzťgç•ZóJ 5ŻDi</w:t>
      </w:r>
    </w:p>
    <w:p>
      <w:pPr>
        <w:pStyle w:val="Csakszveg"/>
        <w:rPr/>
      </w:pPr>
      <w:r>
        <w:rPr/>
        <w:t>xv±mťébŰ:hµ</w:t>
        <w:softHyphen/>
        <w:t>S.Ö.ş´ôžĽIýž&lt;´îÉ“şĺ&gt;´Ôr ô¸Ň˛×ăúpÇ‡LęĂ</w:t>
        <w:br/>
        <w:t>Đ^đ</w:t>
      </w:r>
      <w:r>
        <w:rPr>
          <w:rFonts w:eastAsia="Batang;바탕" w:cs="Batang;바탕" w:ascii="Batang;바탕" w:hAnsi="Batang;바탕"/>
        </w:rPr>
        <w:t></w:t>
      </w:r>
      <w:r>
        <w:rPr/>
        <w:t>äýĺŇµ§ÎěÚS‡®=uěúS–B</w:t>
      </w:r>
      <w:r>
        <w:rPr>
          <w:rFonts w:eastAsia="Batang;바탕" w:cs="Batang;바탕" w:ascii="Batang;바탕" w:hAnsi="Batang;바탕"/>
        </w:rPr>
        <w:t></w:t>
      </w:r>
      <w:r>
        <w:rPr/>
        <w:t>¬!™s˝©"v_</w:t>
      </w:r>
      <w:r>
        <w:rPr>
          <w:rFonts w:eastAsia="Batang;바탕" w:cs="Batang;바탕" w:ascii="Batang;바탕" w:hAnsi="Batang;바탕"/>
        </w:rPr>
        <w:t></w:t>
      </w:r>
      <w:r>
        <w:rPr/>
        <w:t>sÇűúŘ}ýąŁk¨(b«r&amp;</w:t>
      </w:r>
    </w:p>
    <w:p>
      <w:pPr>
        <w:pStyle w:val="Csakszveg"/>
        <w:rPr/>
      </w:pPr>
      <w:r>
        <w:rPr/>
        <w:t>«r ¶*gCÁuUµ±Ć</w:t>
      </w:r>
      <w:r>
        <w:br w:type="page"/>
      </w:r>
    </w:p>
    <w:p>
      <w:pPr>
        <w:pStyle w:val="Csakszveg"/>
        <w:rPr/>
      </w:pPr>
      <w:r>
        <w:rPr/>
        <w:t>“</w:t>
      </w:r>
      <w:r>
        <w:rPr/>
        <w:t>Xc</w:t>
      </w:r>
    </w:p>
    <w:p>
      <w:pPr>
        <w:pStyle w:val="Csakszveg"/>
        <w:rPr/>
      </w:pPr>
      <w:r>
        <w:rPr/>
        <w:t>5vŘąÖŠ"6«ĹdŮ¬›Őbc™ë˛#ŮŻ(bąŤ&amp;</w:t>
      </w:r>
    </w:p>
    <w:p>
      <w:pPr>
        <w:pStyle w:val="Csakszveg"/>
        <w:rPr/>
      </w:pPr>
      <w:r>
        <w:rPr/>
        <w:t>ąŤ –ŰhCÁ5U§±9Lbs6€Řś</w:t>
      </w:r>
    </w:p>
    <w:p>
      <w:pPr>
        <w:pStyle w:val="Csakszveg"/>
        <w:rPr/>
      </w:pPr>
      <w:r>
        <w:rPr/>
        <w:t>6b®łŞ=m˛ěÁl{0ŰĆ2ozőEĐÁĎ§ĽH:xtđs</w:t>
        <w:br/>
        <w:t>q‡j</w:t>
      </w:r>
    </w:p>
    <w:p>
      <w:pPr>
        <w:pStyle w:val="Csakszveg"/>
        <w:rPr/>
      </w:pPr>
      <w:r>
        <w:rPr/>
        <w:t>ěő¸c</w:t>
      </w:r>
    </w:p>
    <w:p>
      <w:pPr>
        <w:pStyle w:val="Csakszveg"/>
        <w:rPr/>
      </w:pPr>
      <w:r>
        <w:rPr/>
        <w:t>HS</w:t>
      </w:r>
    </w:p>
    <w:p>
      <w:pPr>
        <w:pStyle w:val="Csakszveg"/>
        <w:rPr/>
      </w:pPr>
      <w:r>
        <w:rPr/>
        <w:t>.±jOS‰Ő$&gt;đűźýMÝ‘QűPqGFíWĹµŻ§wdÔţWÜ‘QűTuGFígŐµ;PZYäSől</w:t>
        <w:softHyphen/>
        <w:t>,Ägx›…DČ!</w:t>
        <w:br/>
        <w:t>}ĄV</w:t>
        <w:softHyphen/>
        <w:t>¬±</w:t>
        <w:softHyphen/>
        <w:t>~ÖßěÇßě'ż©«ô7</w:t>
        <w:softHyphen/>
        <w:t>Ú S«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Zµ</w:t>
        <w:noBreakHyphen/>
        <w:t>Uúş›ÖV«lnĄln§ŮÔUęBý¬§5Ď5Ď</w:t>
      </w:r>
    </w:p>
    <w:p>
      <w:pPr>
        <w:pStyle w:val="Csakszveg"/>
        <w:rPr/>
      </w:pPr>
      <w:r>
        <w:rPr/>
        <w:t>ję*uŃ:×ękçŇ×Î§_ÓUęâbŤ•ÖjHk5BkşJ]¨Ż·ŞÚzŞÚzQ5]Ą.Z[¬ ¶… ¶E@MW©‹‹</w:t>
      </w:r>
    </w:p>
    <w:p>
      <w:pPr>
        <w:pStyle w:val="Csakszveg"/>
        <w:rPr/>
      </w:pPr>
      <w:r>
        <w:rPr/>
        <w:softHyphen/>
        <w:t>öü´ç</w:t>
        <w:softHyphen/>
        <w:t>µ{ľRi7µŃ}=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Őcˇ</w:t>
      </w:r>
    </w:p>
    <w:p>
      <w:pPr>
        <w:pStyle w:val="Csakszveg"/>
        <w:rPr/>
      </w:pPr>
      <w:r>
        <w:rPr/>
        <w:t>hż</w:t>
        <w:tab/>
        <w:t>=@±%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ĺ×B¤Đ</w:t>
      </w:r>
      <w:r>
        <w:rPr>
          <w:rFonts w:eastAsia="Batang;바탕" w:cs="Batang;바탕" w:ascii="Batang;바탕" w:hAnsi="Batang;바탕"/>
        </w:rPr>
        <w:t></w:t>
      </w:r>
      <w:r>
        <w:rPr/>
        <w:t>z€ćŃĐ”_</w:t>
      </w:r>
    </w:p>
    <w:p>
      <w:pPr>
        <w:pStyle w:val="Csakszveg"/>
        <w:rPr/>
      </w:pPr>
      <w:r>
        <w:rPr/>
        <w:t>=@˙•ĐÔŹ…</w:t>
        <w:noBreakHyphen/>
        <w:t> ~&lt;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őç‡</w:t>
        <w:noBreakHyphen/>
        <w:t> Ůz€ćŃĐ©żč‹đHE¨%îüçą›Ö ž9</w:t>
        <w:tab/>
        <w:t>ń'F</w:t>
        <w:br/>
        <w:t>ř#ög#</w:t>
      </w:r>
      <w:r>
        <w:rPr>
          <w:rFonts w:eastAsia="Batang;바탕" w:cs="Batang;바탕" w:ascii="Batang;바탕" w:hAnsi="Batang;바탕"/>
        </w:rPr>
        <w:t></w:t>
      </w:r>
      <w:r>
        <w:rPr/>
        <w:t>0ëúőýWĽ1z°*·źßů8ú˝-÷ř‹túś</w:t>
        <w:softHyphen/>
        <w:t>:řj4"u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¦"ľ*đ!</w:t>
        <w:br/>
        <w:t>ßËĹ+Ýâů˙g]´ő9_y÷š¸1ůţ¸+»µŻ˝siüµďűbűňY±úęc1ł¨o&lt;ś</w:t>
        <w:noBreakHyphen/>
        <w:t>KµŁ¤ď‘řłŻm</w:t>
        <w:softHyphen/>
        <w:t>wŻy4®´o«v6ĆŹÎmŚżí,ŹJguülzOśW</w:t>
        <w:softHyphen/>
        <w:t>Ďď;6ćVýyś©:'ž_˛-.µo‹Öęm±¨ýaŚúm¬\ü·ř\ńÁxáĘĎb_ö'qő°ObkÉ˝±˙ŚGg¶żŻ</w:t>
      </w:r>
    </w:p>
    <w:p>
      <w:pPr>
        <w:pStyle w:val="Csakszveg"/>
        <w:rPr/>
      </w:pPr>
      <w:r>
        <w:rPr/>
        <w:tab/>
        <w:t>¤íE Óq2^8:&gt;</w:t>
        <w:softHyphen/>
        <w:t>ă…Á€Č/…1Ń¤„×0ěqĺ"–kś†(!"M5˘7†@hŻÂ@‹\…</w:t>
      </w:r>
    </w:p>
    <w:p>
      <w:pPr>
        <w:pStyle w:val="Csakszveg"/>
        <w:rPr/>
      </w:pPr>
      <w:r>
        <w:rPr/>
        <w:t>(#:±</w:t>
      </w:r>
    </w:p>
    <w:p>
      <w:pPr>
        <w:pStyle w:val="Csakszveg"/>
        <w:rPr/>
      </w:pPr>
      <w:r>
        <w:rPr/>
        <w:t>Î</w:t>
      </w:r>
      <w:r>
        <w:br w:type="page"/>
      </w:r>
    </w:p>
    <w:p>
      <w:pPr>
        <w:pStyle w:val="Csakszveg"/>
        <w:rPr/>
      </w:pPr>
      <w:r>
        <w:rPr/>
        <w:t>šĐYňHr3ňůş˘ŞBUľ¨đ§ÁČpÝ5iĂbjT˘&lt;šŁ</w:t>
      </w:r>
    </w:p>
    <w:p>
      <w:pPr>
        <w:pStyle w:val="Csakszveg"/>
        <w:rPr/>
      </w:pPr>
      <w:r>
        <w:rPr/>
        <w:t>źŁ@|§·˝&lt;š =â2 C8Z•ä“ş|Ő@¨@iXólűx</w:t>
        <w:br/>
        <w:t>TĂ ŐÇĺËÄ{÷şBž ďÇ˘</w:t>
      </w:r>
      <w:r>
        <w:br w:type="page"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4</w:t>
        <w:tab/>
        <w:t>Őe&amp;§f,U“3•ŞšŠKV1â\2®vőúŘw?HîW2ôŁ/</w:t>
        <w:noBreakHyphen/>
        <w:t>N{°üßß8Âe1”`YÁ-M÷•ňçś-g¸Rµű?</w:t>
        <w:br/>
        <w:t>KK|ľîÇ/@×çĹZ”éŇXĹőu Ľ</w:t>
      </w:r>
      <w:r>
        <w:br w:type="page"/>
      </w:r>
    </w:p>
    <w:p>
      <w:pPr>
        <w:pStyle w:val="Csakszveg"/>
        <w:rPr/>
      </w:pPr>
      <w:r>
        <w:rPr/>
        <w:t>0MBřk€¨;$Đşö</w:t>
      </w:r>
      <w:r>
        <w:rPr>
          <w:rFonts w:eastAsia="Batang;바탕" w:cs="Batang;바탕" w:ascii="Batang;바탕" w:hAnsi="Batang;바탕"/>
        </w:rPr>
        <w:t></w:t>
      </w:r>
      <w:r>
        <w:rPr/>
        <w:t>Źu</w:t>
      </w:r>
      <w:r>
        <w:rPr>
          <w:rFonts w:eastAsia="Batang;바탕" w:cs="Batang;바탕" w:ascii="Batang;바탕" w:hAnsi="Batang;바탕"/>
        </w:rPr>
        <w:t></w:t>
      </w:r>
      <w:r>
        <w:rPr/>
        <w:t>ç;vä˝p</w:t>
      </w:r>
      <w:r>
        <w:br w:type="page"/>
      </w:r>
    </w:p>
    <w:p>
      <w:pPr>
        <w:pStyle w:val="Csakszveg"/>
        <w:rPr/>
      </w:pPr>
      <w:r>
        <w:rPr/>
        <w:t>ÔśOÉČľµůÝä±;pů4M˙ĚŤŔ»ÁŔÚ°Ň´%T` ĆôčŚšŘ?¦Ä™Pp+</w:t>
        <w:br/>
        <w:t>0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MŘSŚřŕ™</w:t>
        <w:br/>
        <w:t>†{MřµX</w:t>
      </w:r>
      <w:r>
        <w:br w:type="page"/>
      </w:r>
    </w:p>
    <w:p>
      <w:pPr>
        <w:pStyle w:val="Csakszveg"/>
        <w:rPr/>
      </w:pPr>
      <w:r>
        <w:rPr/>
        <w:t>KjĽ›oĺ`“î</w:t>
        <w:softHyphen/>
        <w:t>pW</w:t>
      </w:r>
      <w:r>
        <w:br w:type="page"/>
      </w:r>
    </w:p>
    <w:p>
      <w:pPr>
        <w:pStyle w:val="Csakszveg"/>
        <w:rPr/>
      </w:pPr>
      <w:r>
        <w:rPr/>
        <w:t>ëź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ĺ`B</w:t>
      </w:r>
      <w:r>
        <w:br w:type="page"/>
      </w:r>
    </w:p>
    <w:p>
      <w:pPr>
        <w:pStyle w:val="Csakszveg"/>
        <w:rPr/>
      </w:pPr>
      <w:r>
        <w:rPr/>
        <w:t>t&lt;ýAX</w:t>
      </w:r>
      <w:r>
        <w:br w:type="page"/>
      </w:r>
    </w:p>
    <w:p>
      <w:pPr>
        <w:pStyle w:val="Csakszveg"/>
        <w:rPr/>
      </w:pPr>
      <w:r>
        <w:rPr/>
        <w:t>Bw(hUq#üµŘŚ´</w:t>
        <w:tab/>
        <w:t>:</w:t>
        <w:tab/>
        <w:t>[€`jĺś˙¸ńÍŮŇ</w:t>
      </w:r>
      <w:r>
        <w:rPr>
          <w:rFonts w:eastAsia="Batang;바탕" w:cs="Batang;바탕" w:ascii="Batang;바탕" w:hAnsi="Batang;바탕"/>
        </w:rPr>
        <w:t></w:t>
      </w:r>
      <w:r>
        <w:rPr/>
        <w:t xml:space="preserve">ÝV_˙đłŹˇŻŹ?Gf“–v=˘č}ń*Ď.ÎjsŚoŠ </w:t>
      </w:r>
      <w:r>
        <w:rPr>
          <w:rFonts w:eastAsia="Batang;바탕" w:cs="Batang;바탕" w:ascii="Batang;바탕" w:hAnsi="Batang;바탕"/>
        </w:rPr>
        <w:t></w:t>
      </w:r>
      <w:r>
        <w:rPr/>
        <w:t>źŚű"¶jě˙(ţżżfv˛Ôs@°Ý?î@ô‚5.‚áť6 ř“í€`Ľ]</w:t>
      </w:r>
      <w:r>
        <w:br w:type="page"/>
      </w:r>
    </w:p>
    <w:p>
      <w:pPr>
        <w:pStyle w:val="Csakszveg"/>
        <w:rPr/>
      </w:pPr>
      <w:r>
        <w:rPr/>
        <w:t>ă‰F vQ¤A`+źŇ/śŢYł˙”3ŃĘ:akj¶ąaXScqć™±Bs6";ÚPVŢłŢŐe—+ÂňXXYPÖĐÓ0QźŮ11QYĐśYÓPĆö ]ÄČi—_j0^˝“ťrÎDß+ĎÜvć‡Šńěž7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CR'®AR'‚w˝kî</w:t>
        <w:tab/>
        <w:t>ËŹ</w:t>
        <w:br/>
        <w:t>¸‚ůüÇ÷˙řŞ®“Ą_ü</w:t>
      </w:r>
      <w:r>
        <w:br w:type="page"/>
      </w:r>
    </w:p>
    <w:p>
      <w:pPr>
        <w:pStyle w:val="Csakszveg"/>
        <w:rPr/>
      </w:pPr>
      <w:r>
        <w:rPr/>
        <w:t>`~ř7</w:t>
      </w:r>
      <w:r>
        <w:rPr>
          <w:rFonts w:eastAsia="Batang;바탕" w:cs="Batang;바탕" w:ascii="Batang;바탕" w:hAnsi="Batang;바탕"/>
        </w:rPr>
        <w:t></w:t>
      </w:r>
      <w:r>
        <w:rPr/>
        <w:t>I0˙´´</w:t>
        <w:softHyphen/>
      </w:r>
    </w:p>
    <w:p>
      <w:pPr>
        <w:pStyle w:val="Csakszveg"/>
        <w:rPr/>
      </w:pPr>
      <w:r>
        <w:rPr/>
        <w:t>(</w:t>
        <w:br/>
        <w:t>q§Zí?jówÄó$˝Äó@x‚6A/é«sA č;ÝŹ?°ý¬ĆmŽ†—</w:t>
      </w:r>
      <w:r>
        <w:br w:type="page"/>
      </w:r>
    </w:p>
    <w:p>
      <w:pPr>
        <w:pStyle w:val="Csakszveg"/>
        <w:rPr/>
      </w:pPr>
      <w:r>
        <w:rPr/>
        <w:t>ÜGŞó§\ěĘ</w:t>
      </w:r>
      <w:r>
        <w:br w:type="page"/>
      </w:r>
    </w:p>
    <w:p>
      <w:pPr>
        <w:pStyle w:val="Csakszveg"/>
        <w:rPr/>
      </w:pPr>
      <w:r>
        <w:rPr/>
        <w:t>5—ueÚÖhĽźĽ—2Áú’omě.ĐpC&lt;…j$™öć@!3´űîW.Đ|Ź‡Ůµ5đ*é6˘&gt;’&gt;â‡äý„¤‰.¤‘w–‘ž&amp;nw6§iJvŠ°ďµ5ÚGÜ&amp;˙ě:fp„k@ř‹.^!Â§N€đ</w:t>
      </w:r>
    </w:p>
    <w:p>
      <w:pPr>
        <w:pStyle w:val="Csakszveg"/>
        <w:rPr/>
      </w:pPr>
      <w:r>
        <w:rPr/>
        <w:t>FAx„e |Â</w:t>
        <w:softHyphen/>
        <w:t>hÄż</w:t>
      </w:r>
      <w:r>
        <w:br w:type="page"/>
      </w:r>
    </w:p>
    <w:p>
      <w:pPr>
        <w:pStyle w:val="Csakszveg"/>
        <w:rPr/>
      </w:pPr>
      <w:r>
        <w:rPr/>
        <w:t>Äp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ˇ</w:t>
        <w:br/>
        <w:t>„÷@¸u—„w:–O@řČű@č</w:t>
      </w:r>
    </w:p>
    <w:p>
      <w:pPr>
        <w:pStyle w:val="Csakszveg"/>
        <w:rPr/>
      </w:pPr>
      <w:r>
        <w:rPr/>
        <w:t>Â%Đµ ĚŇ!µ</w:t>
      </w:r>
      <w:r>
        <w:br w:type="page"/>
      </w:r>
    </w:p>
    <w:p>
      <w:pPr>
        <w:pStyle w:val="Csakszveg"/>
        <w:rPr/>
      </w:pPr>
      <w:r>
        <w:rPr/>
        <w:t>„</w:t>
      </w:r>
      <w:r>
        <w:rPr/>
        <w:t>ŔŰ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=Řěôč˘,Ţ</w:t>
      </w:r>
    </w:p>
    <w:p>
      <w:pPr>
        <w:pStyle w:val="Csakszveg"/>
        <w:rPr/>
      </w:pPr>
      <w:r>
        <w:rPr/>
        <w:t>˙</w:t>
      </w:r>
      <w:r>
        <w:rPr/>
        <w:tab/>
        <w:t>”ŔźK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Iµ®żb/I_A`Zč•ĂN&gt;\sÎä8dć…</w:t>
      </w:r>
    </w:p>
    <w:p>
      <w:pPr>
        <w:pStyle w:val="Csakszveg"/>
        <w:rPr/>
      </w:pPr>
      <w:r>
        <w:rPr/>
        <w:t>ěŠ©ŃµĂ˘1šĂ»@·Č</w:t>
        <w:br/>
        <w:t>Ä]D„¤ ň</w:t>
        <w:softHyphen/>
        <w:t>1WXź”Eq,bAśĺ@¨ďł ÉTŞÂűŔńě¤Ţż˝X/‡)Čsá}Bh ¤&gt;*`ô†űŔ@ Ě‘/ú</w:t>
        <w:softHyphen/>
        <w:t>(Žg}Q@°éÄ</w:t>
      </w:r>
      <w:r>
        <w:br w:type="page"/>
      </w:r>
    </w:p>
    <w:p>
      <w:pPr>
        <w:pStyle w:val="Csakszveg"/>
        <w:rPr/>
      </w:pPr>
      <w:r>
        <w:rPr/>
        <w:t>ý40›jđ!°V</w:t>
      </w:r>
    </w:p>
    <w:p>
      <w:pPr>
        <w:pStyle w:val="Csakszveg"/>
        <w:rPr/>
      </w:pPr>
      <w:r>
        <w:rPr/>
        <w:t>!‰ľV</w:t>
      </w:r>
      <w:r>
        <w:br w:type="page"/>
      </w:r>
    </w:p>
    <w:p>
      <w:pPr>
        <w:pStyle w:val="Csakszveg"/>
        <w:rPr/>
      </w:pPr>
      <w:r>
        <w:rPr/>
        <w:t>ňÓ0éüđo ţÓT¤„÷žđ5ęđ[ Őá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y—!°c©ź</w:t>
        <w:tab/>
        <w:t>|ľáßě‰Ť</w:t>
        <w:softHyphen/>
        <w:t>%˙ĎÂĘ‚˛†ž†‰úĚŽ‰‰Ę‚ćĚš†˛âLqĂĐyĺÍ˝őç•K˙×ÂíiYÜ°@ě„Ś.4D¨«_\wÉ/Ć…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"Ő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14:00Z</dcterms:created>
  <dc:creator>Herga Marcsi</dc:creator>
  <dc:description/>
  <cp:keywords/>
  <dc:language>en-US</dc:language>
  <cp:lastModifiedBy>Herga Marcsi</cp:lastModifiedBy>
  <dcterms:modified xsi:type="dcterms:W3CDTF">2006-07-18T11:14:00Z</dcterms:modified>
  <cp:revision>2</cp:revision>
  <dc:subject/>
  <dc:title>     €      é   {   S       ¸›   Ŕ€˙ ‰&amp;C Hŕ@2Z„Pn Ó, G¤  ¤oŮ </dc:title>
</cp:coreProperties>
</file>