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6. FEBRUÁR 22-I – 3. SZÁMÚ –RENDKÍVÜLI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 sz. alatti iroda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Kovács Gyula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Fodor Katalin bizottsági tag</w:t>
      </w:r>
    </w:p>
    <w:p>
      <w:pPr>
        <w:pStyle w:val="Normal"/>
        <w:rPr/>
      </w:pPr>
      <w:r>
        <w:rPr/>
        <w:t>Szőke Istvá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Printz és Társa Kft részéről:</w:t>
        <w:tab/>
        <w:t>dr. Printz János könyvvizsgáló</w:t>
      </w:r>
    </w:p>
    <w:p>
      <w:pPr>
        <w:pStyle w:val="Normal"/>
        <w:ind w:left="2124" w:firstLine="708"/>
        <w:rPr>
          <w:bCs/>
        </w:rPr>
      </w:pPr>
      <w:r>
        <w:rPr>
          <w:bCs/>
        </w:rPr>
        <w:t>dr. Pintérné Csermák Jolán könyvvizsgál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>dr. Pálok László könyvvizsgál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atáné Pergel Ágnes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Kovács György, Kolozs András, Garay Zsolt és Kádárné dr. Berecz Zsuzsanna bizottsági tagok igazoltan tartózkodnak távo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Horváth Mihály a Pénzügyi Bizottság elnöke köszönti a megjelenteket, megállapítja, hogy a Bizottság határozatképes – a jegyzőkönyv tanúsága szerint - a bizottságnak jelenleg a 17.02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Horváth Mihály bizottsági elnök ezután javaslatot tesz az írásos Meghívóban szereplő napirend tárgyalására az alábbiak szerin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/>
      </w:pPr>
      <w:r>
        <w:rPr>
          <w:bCs/>
          <w:sz w:val="24"/>
          <w:szCs w:val="24"/>
        </w:rPr>
        <w:t>1. Javaslat a Budapest Főváros XVI. Kerületi Önkormányzat 2006. évi költségvetésére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/2006. (II. 22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határoz, hogy az írásos Meghívóban szereplő napirendet a fentiek szerin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Kolozs András bizottsági tag 17.46 órakor megérkezett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1. Javaslat a Budapest Főváros XVI. Kerületi Önkormányzat 2006. évi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ltségvetésére</w:t>
      </w:r>
    </w:p>
    <w:p>
      <w:pPr>
        <w:pStyle w:val="TextBody"/>
        <w:rPr/>
      </w:pPr>
      <w:r>
        <w:rPr>
          <w:sz w:val="24"/>
          <w:szCs w:val="24"/>
        </w:rPr>
        <w:tab/>
        <w:tab/>
        <w:t xml:space="preserve">           Előadó: Horváth Mihály a Pénzügyi Bizottság elnök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25/2006.(II. 22.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a Batthyány Ilona Általános Iskola azon módosító javaslatát - miszerint 1 fő jubileumi jutalom kifelejtett keretre 1.254.000.-Ft kerüljön biztosításra, melyhez fedezetet nem jelölt meg – a „Fejlesztési tartalék” terhére </w:t>
      </w:r>
      <w:r>
        <w:rPr>
          <w:b/>
          <w:sz w:val="24"/>
          <w:szCs w:val="24"/>
        </w:rPr>
        <w:t>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(8 igen, 0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26/2006.(II. 22.) PB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0 igen, 4 nem, 4 tartózkodás) a Közlekedési és Közbiztonsági Bizottság 11/2006. (II.16.) KKB határozatában foglalt azon módosító javaslatát – miszerint a rendőrség támogatására 17.500.000.-Ft kerüljön biztosításra, melyhez fedezetet nem jelölt meg – </w:t>
      </w:r>
      <w:r>
        <w:rPr>
          <w:b/>
          <w:sz w:val="24"/>
          <w:szCs w:val="24"/>
        </w:rPr>
        <w:t>nem támogatta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27/2006. (II. 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0 igen, 4 nem, 4 tartózkodás) a Közlekedési és Közbiztonsági Bizottság 11/2006. (II.16.) KKB határozatában foglalt azon módosító javaslatát – miszerint a közbiztonság és közlekedésbiztonság támogatására a költségvetési rendeletbe betervezett 2.000.000.-Ft-on felül 2.000.000.-Ft kerüljön biztosításra, melyhez fedezetet nem jelölt meg – </w:t>
      </w:r>
      <w:r>
        <w:rPr>
          <w:b/>
          <w:sz w:val="24"/>
          <w:szCs w:val="24"/>
        </w:rPr>
        <w:t>nem támogatt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6. 02. 28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28/2006.(II. 22.) PB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 xml:space="preserve">A Pénzügyi Bizottság szavazása eredményeképpen (0 igen, 3 nem, 5 tartózkodás) a Közlekedési és Közbiztonsági Bizottság 11/2006. (II.16.) KKB határozatában foglalt azon módosító javaslatát – miszerint a polgárőrségek támogatására a költségvetési rendeletbe betervezett 4.000.000.-Ft-on felül 3.800.000.-Ft kerüljön biztosításra, melyhez fedezetet nem jelölt meg – </w:t>
      </w:r>
      <w:r>
        <w:rPr>
          <w:b/>
          <w:sz w:val="24"/>
        </w:rPr>
        <w:t>nem támogatta</w:t>
      </w:r>
      <w:r>
        <w:rPr>
          <w:sz w:val="24"/>
        </w:rPr>
        <w:t>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29/2006.(II. 22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0 igen, 4 nem, 4 tartózkodás) a Közlekedési és Közbiztonsági Bizottság 11/2006. (II.16.) KKB határozatában foglalt azon módosító javaslatát – miszerint a közlekedésbiztonság támogatására javasolt összeg 210.000.000.-Ft, melyből a költségvetési rendeletbe 113.301.000.-Ft betervezésre került, azaz 96.699.000.-Ft kerüljön biztosításra, melyhez fedezetet nem jelöl meg –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30/2006.(II. 22.) PB</w:t>
      </w:r>
    </w:p>
    <w:p>
      <w:pPr>
        <w:pStyle w:val="Szvegtrzsbehzssal2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ind w:left="1440" w:hanging="0"/>
        <w:rPr/>
      </w:pPr>
      <w:r>
        <w:rPr>
          <w:sz w:val="24"/>
        </w:rPr>
        <w:t>A Pénzügyi Bizottság szavazása eredményeképpen (0 igen, 5 nem, 3 tartózkodás) a Civil Kisebbségi és Egyházi Kapcsolatok Bizottsága 4/2006.(I.18.) CKEB határozatában foglalt azon módosító javaslatit – miszerint: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a kerületi civil szervezetek támogatására</w:t>
        <w:tab/>
        <w:t>8.000.000.-Ft</w:t>
      </w:r>
    </w:p>
    <w:p>
      <w:pPr>
        <w:pStyle w:val="Szvegtrzsbehzssal2"/>
        <w:ind w:left="1440" w:hanging="0"/>
        <w:rPr/>
      </w:pPr>
      <w:r>
        <w:rPr>
          <w:sz w:val="24"/>
        </w:rPr>
        <w:t xml:space="preserve">a kisebbségek pályázati keretére </w:t>
        <w:tab/>
        <w:tab/>
        <w:t>7.500.000.-Ft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a történelmi egyházak működésére</w:t>
        <w:tab/>
        <w:tab/>
        <w:t>7.000.000.-Ft</w:t>
      </w:r>
    </w:p>
    <w:p>
      <w:pPr>
        <w:pStyle w:val="Szvegtrzsbehzssal2"/>
        <w:ind w:left="1440" w:hanging="0"/>
        <w:rPr/>
      </w:pPr>
      <w:r>
        <w:rPr>
          <w:sz w:val="24"/>
        </w:rPr>
        <w:t>a történelmi egyházak fejlesztésére</w:t>
        <w:tab/>
        <w:t xml:space="preserve">          12.000.000.-Ft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a kisebbségek karácsonyára</w:t>
        <w:tab/>
        <w:tab/>
        <w:tab/>
        <w:t>2.000.000.-Ft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a CKEB bizottsági keretére</w:t>
        <w:tab/>
        <w:tab/>
        <w:tab/>
        <w:t>2.000.000.-Ft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összeg kerüljön biztosításra, melyhez fedezetet nem jelöl meg,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valamint az 5/2006.(I.18.) CKEB határozatában foglalt azon módosító javaslatát – miszerint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a testvérvárosi kapcsolatok fejlesztésére</w:t>
        <w:tab/>
        <w:t xml:space="preserve"> 1.500.000.-Ft 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 xml:space="preserve">összeg kerüljön biztosításra, melynek fedezetét „dologi kiadások-testvérvárosi kapcsolatok” előirányzata terhére jelölte meg – </w:t>
      </w:r>
      <w:r>
        <w:rPr>
          <w:b/>
          <w:sz w:val="24"/>
        </w:rPr>
        <w:t>nem támogatta</w:t>
      </w:r>
      <w:r>
        <w:rPr>
          <w:sz w:val="24"/>
        </w:rPr>
        <w:t>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31/2006.(II. 22.) PB</w:t>
      </w:r>
    </w:p>
    <w:p>
      <w:pPr>
        <w:pStyle w:val="Szvegtrzsbehzssal2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A Pénzügyi Bizottság szavazása eredményeképpen (1 igen, 2 nem, 5 tartózkodás) az Oktatási, Ifjúság- és Gyermekvédelmi Bizottság 7/2006. (I.23.) OIGYB határozatában foglalt azon módosító javaslatát – miszerint a Táncsics Mihály Általános Iskola és Gimnázium személyi juttatásainak előirányzatára 1.574.100.-Ft, a járulékok előirányzatára 503.712.-Ft és az intézmény létszámának megnövelésére 0,5 státusz kerüljön biztosításra, melyhez fedezetet nem jelöl meg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</w:r>
    </w:p>
    <w:p>
      <w:pPr>
        <w:pStyle w:val="Szvegtrzsbehzssal2"/>
        <w:ind w:left="1440" w:hanging="0"/>
        <w:rPr/>
      </w:pPr>
      <w:r>
        <w:rPr>
          <w:sz w:val="24"/>
        </w:rPr>
        <w:t xml:space="preserve">valamint a 9/2006.(I.23.) OIGYB határozatában foglalt azon módosító javaslatát – miszerint a Szerb Antal Gimnázium dologi kiadásainak előirányzatát – a kétszintű érettségi vizsga feltételeinek megteremtésére – 2.000.000.-Ft kerüljön biztosításra, melyhez fedezetet nem jelöl meg – </w:t>
      </w:r>
      <w:r>
        <w:rPr>
          <w:b/>
          <w:sz w:val="24"/>
        </w:rPr>
        <w:t>nem támogatta</w:t>
      </w:r>
      <w:r>
        <w:rPr>
          <w:sz w:val="24"/>
        </w:rPr>
        <w:t>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32/2006.(II. 22.) PB</w:t>
      </w:r>
    </w:p>
    <w:p>
      <w:pPr>
        <w:pStyle w:val="Szvegtrzsbehzssal2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ind w:left="1440" w:hanging="0"/>
        <w:rPr/>
      </w:pPr>
      <w:r>
        <w:rPr>
          <w:sz w:val="24"/>
        </w:rPr>
        <w:t xml:space="preserve">A Pénzügyi Bizottság szavazása eredményeképpen (4 igen, 0 nem, 4 tartózkodás) dr. Baják Gyula azon módosító javaslatát – miszerint az Egészségügyi Szolgálat keretnövekedésére 480.000.-Ft kerüljön biztosításra, amelynek fedezetét „pályázati keret” előirányzata terhére jelölte meg – </w:t>
      </w:r>
      <w:r>
        <w:rPr>
          <w:b/>
          <w:sz w:val="24"/>
        </w:rPr>
        <w:t>nem támogatta</w:t>
      </w:r>
      <w:r>
        <w:rPr>
          <w:sz w:val="24"/>
        </w:rPr>
        <w:t>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33/2006.(II. 22.) PB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 xml:space="preserve">A Pénzügyi Bizottság Kovács Gyula azon módosító javaslatát, melyhez Szatmári Kristóf csatlakozott - miszerint a Sashalmi sétány rekonstrukció I. ütemének keretösszegéhez 20.000.000.-Ft pályázati önrész kerüljön elkülönítésre, melynek keretét a „pályázati keret” előirányzata terhére jelölték meg – </w:t>
      </w:r>
      <w:r>
        <w:rPr>
          <w:b/>
          <w:sz w:val="24"/>
        </w:rPr>
        <w:t>támogatta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8 igen, 0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34/2006.(II. 22.) PB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 xml:space="preserve">A Pénzügyi Bizottság szavazása eredményeképpen (4 igen, 0 nem, 4 tartózkodás) Szatmáry Kristóf azon módosító javaslatát – miszerint a tusnádfürdői üdülő felújítására +3.500.000.-Ft összeg kerüljön biztosításra, melyhez fedezetet nem jelöl meg – </w:t>
      </w:r>
      <w:r>
        <w:rPr>
          <w:b/>
          <w:sz w:val="24"/>
        </w:rPr>
        <w:t>nem támogatta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35/2006.(II. 22.) PB</w:t>
      </w:r>
    </w:p>
    <w:p>
      <w:pPr>
        <w:pStyle w:val="Szvegtrzsbehzssal2"/>
        <w:ind w:left="1440" w:hanging="0"/>
        <w:rPr/>
      </w:pPr>
      <w:r>
        <w:rPr>
          <w:sz w:val="24"/>
        </w:rPr>
        <w:t xml:space="preserve">A Pénzügyi Bizottság szavazása eredményeképpen (3 igen, 0 nem, 5 tartózkodás) Szatmáry Kristóf azon módosító javaslatát – miszerint a Sashalmi Piac kiépítésének I. ütemére 20.000.000.-Ft kerüljön biztosításra, amelynek fedezetét a „Fejlesztési tartalék” előirányzata terhére jelölte meg - </w:t>
      </w:r>
      <w:r>
        <w:rPr>
          <w:b/>
          <w:sz w:val="24"/>
        </w:rPr>
        <w:t>nem támogatta</w:t>
      </w:r>
      <w:r>
        <w:rPr>
          <w:sz w:val="24"/>
        </w:rPr>
        <w:t>.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36/2006.(II. 22.) PB</w:t>
      </w:r>
    </w:p>
    <w:p>
      <w:pPr>
        <w:pStyle w:val="Szvegtrzsbehzssal2"/>
        <w:ind w:left="1440" w:hanging="0"/>
        <w:rPr/>
      </w:pPr>
      <w:r>
        <w:rPr>
          <w:sz w:val="24"/>
        </w:rPr>
        <w:t xml:space="preserve">A Pénzügyi Bizottság szavazása eredményeképpen (4 igen, 1 nem, 3 tartózkodás) Szatmáry Kristóf azon módosító javaslatát – miszerint a belső Veres Péter útnak a Jászhalom u. és a Pirosrózsa u. közötti szakasza kiépítés tervezésére +5.000.000.-Ft összeg kerüljön biztosításra, melynek fedezetét a „rendezési tervek” előirányzata terhére jelöli meg – </w:t>
      </w:r>
      <w:r>
        <w:rPr>
          <w:b/>
          <w:sz w:val="24"/>
        </w:rPr>
        <w:t>nem támogatta</w:t>
      </w:r>
      <w:r>
        <w:rPr>
          <w:sz w:val="24"/>
        </w:rPr>
        <w:t>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37/2006.(II. 22.) PB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A Pénzügyi Bizottság Dr. Csomor Ervin egyéni képviselő alábbi három javaslatáról úgy határoz, hogy felkéri Dr. Csomor Ervin képviselőt, hogy számszerűsítse a módosító javaslatait, tekintettel arra, hogy a költségvetésben azokat csak úgy lehet kezelni.</w:t>
      </w:r>
    </w:p>
    <w:p>
      <w:pPr>
        <w:pStyle w:val="Szvegtrzsbehzssal2"/>
        <w:ind w:left="1440" w:hanging="0"/>
        <w:rPr/>
      </w:pPr>
      <w:r>
        <w:rPr>
          <w:sz w:val="24"/>
        </w:rPr>
        <w:t>„</w:t>
      </w:r>
      <w:r>
        <w:rPr>
          <w:sz w:val="24"/>
        </w:rPr>
        <w:t xml:space="preserve">1. István király úton (Arany János-Hangulat utca között) kb. 50 méteres szakaszon rossz, töredezett aszfaltburkolat található, melyen földútjavítás nem kivitelezhető, viszont igen rossz, balesetveszélyes állapotú. </w:t>
      </w:r>
      <w:r>
        <w:rPr>
          <w:b/>
          <w:sz w:val="24"/>
        </w:rPr>
        <w:t>Javasolom a szőnyegezését, költsége szerintem elenyésző.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2. Javasolom a Benő utcát és az István király utcát (Bátony és Benő utca között) az útépítésre sorrenden kívül betenni. Az ügyelet elhelyezésekor a testület döntése alapján megtörtént az utca megtervezése. Az ügyelet megközelítése érdekében és a lakosság jelzései alapján szükség van az aszfaltozásra.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3. Javasolom az Arany János utca (Margit- belső Veres Péter utca között) az ismert műszaki, közlekedési problémák miatt soron kívüli útépítését, mely a hiányzó szennyvízcsatorna várható ez évi megépítése után történhet meg.”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06. 02. 27. 12.00 óra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8 igen, 0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1260"/>
        <w:rPr>
          <w:sz w:val="24"/>
          <w:szCs w:val="24"/>
        </w:rPr>
      </w:pPr>
      <w:r>
        <w:rPr>
          <w:sz w:val="24"/>
          <w:szCs w:val="24"/>
        </w:rPr>
        <w:t>Szőke István bizottsági tag 19.07 órakor az ülésről távozott.</w:t>
      </w:r>
    </w:p>
    <w:p>
      <w:pPr>
        <w:pStyle w:val="TextBody"/>
        <w:ind w:left="126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38/2006.(II. 22.) PB</w:t>
      </w:r>
    </w:p>
    <w:p>
      <w:pPr>
        <w:pStyle w:val="Szvegtrzsbehzssal2"/>
        <w:ind w:left="1440" w:hanging="0"/>
        <w:rPr/>
      </w:pPr>
      <w:r>
        <w:rPr>
          <w:sz w:val="24"/>
        </w:rPr>
        <w:t xml:space="preserve">A Pénzügyi Bizottság a Kerületfejlesztési és Üzemeltetési Bizottság 16/2006. (II.21.) KFÜB határozatában foglalt azon módosító javaslatát – miszerint a Nemzeti Sporthivatal által a szabadtéri szabadidősport-létesítmények korszerűsítésének, felújításának, fejlesztésének, építésének támogatására kiírt pályázaton való részvételre, az MLTC által bérelt Erzsébet-ligeti teniszpálya kialakításra 5.980.000.-Ft összeg kerüljön a pályázati keretből elkülönítésre – </w:t>
      </w:r>
      <w:r>
        <w:rPr>
          <w:b/>
          <w:sz w:val="24"/>
        </w:rPr>
        <w:t>támogatta</w:t>
      </w:r>
      <w:r>
        <w:rPr>
          <w:sz w:val="24"/>
        </w:rPr>
        <w:t>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39/2006.(II. 22.) PB</w:t>
      </w:r>
    </w:p>
    <w:p>
      <w:pPr>
        <w:pStyle w:val="Szvegtrzsbehzssal2"/>
        <w:ind w:left="1440" w:hanging="0"/>
        <w:rPr/>
      </w:pPr>
      <w:r>
        <w:rPr>
          <w:sz w:val="24"/>
        </w:rPr>
        <w:t xml:space="preserve">A Pénzügyi Bizottság a Kerületfejlesztési és Üzemeltetési Bizottság 26/2006. (II.21.) KFÜB határozatában foglalt azon módosító javaslatát – miszerint a járdaépítésekre a költségvetésbe 33,1 MFt-tal tervezett helyett 48,1 MFt összeg legyen – melynek fedezetét a KFÜB elnöke a 2006. február 28-i Kt-ülésen fogja megjelölni, </w:t>
      </w:r>
      <w:r>
        <w:rPr>
          <w:b/>
          <w:sz w:val="24"/>
        </w:rPr>
        <w:t>támogatta</w:t>
      </w:r>
      <w:r>
        <w:rPr>
          <w:sz w:val="24"/>
        </w:rPr>
        <w:t>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6 igen, 1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40/2006.(II. 22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ind w:left="1440" w:hanging="0"/>
        <w:rPr/>
      </w:pPr>
      <w:r>
        <w:rPr>
          <w:sz w:val="24"/>
        </w:rPr>
        <w:t xml:space="preserve">A Pénzügyi Bizottság szavazása eredményeképpen (1 igen, 0 nem, 6 tartózkodás) a Kerületfejlesztési és Üzemeltetési Bizottság 28/2006. (II.21.) KFÜB határozatában foglalt azon módosító javaslatát – miszerint a Cinkotai Tájház vásárlásával és kialakításával kapcsolatosan </w:t>
      </w:r>
      <w:r>
        <w:rPr>
          <w:b/>
          <w:sz w:val="24"/>
        </w:rPr>
        <w:t>kizárólag csak az épületre</w:t>
      </w:r>
      <w:r>
        <w:rPr>
          <w:sz w:val="24"/>
        </w:rPr>
        <w:t xml:space="preserve"> 50.000.000.-Ft összeg kerüljön elkülönítésre, egyéb, a gimnázium előtti útszakasz építésre, stb-re vonatkozó költségvetések más költségvetési soron szerepeljenek, melyhez fedezetet nem jelöl meg – </w:t>
      </w:r>
      <w:r>
        <w:rPr>
          <w:b/>
          <w:sz w:val="24"/>
        </w:rPr>
        <w:t>nem támogatta</w:t>
      </w:r>
      <w:r>
        <w:rPr>
          <w:sz w:val="24"/>
        </w:rPr>
        <w:t>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41/2006.(II. 22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A Pénzügyi Bizottság az elfogadott módon és általa támogatott módosítási javaslatok figyelembevételével elfogadásra javasolja a Képviselő-testületnek az alábbi rendeleti javaslatot:</w:t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</w:r>
    </w:p>
    <w:p>
      <w:pPr>
        <w:pStyle w:val="Szvegtrzsbehzssal2"/>
        <w:ind w:left="14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A Képviselő-testület megalkotja a Budapest Főváros XVI. kerületi Önkormányzat 2006. évi költségvetéséről szóló …./2006.(…) Ök. rendeletét.” 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06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1 nem, 1 tartózkodá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Hőgyi József</w:t>
        <w:tab/>
        <w:tab/>
        <w:tab/>
        <w:tab/>
        <w:tab/>
        <w:tab/>
        <w:t>Horváth Mihály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5:00Z</dcterms:created>
  <dc:creator>Theobald Éva</dc:creator>
  <dc:description/>
  <cp:keywords/>
  <dc:language>en-US</dc:language>
  <cp:lastModifiedBy>Theobald Éva</cp:lastModifiedBy>
  <cp:lastPrinted>2006-02-23T12:40:00Z</cp:lastPrinted>
  <dcterms:modified xsi:type="dcterms:W3CDTF">2006-02-23T12:45:00Z</dcterms:modified>
  <cp:revision>67</cp:revision>
  <dc:subject/>
  <dc:title>Jegyzőkönyv</dc:title>
</cp:coreProperties>
</file>