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</w:rPr>
        <w:t>2006. december 11. (hétfő) du. 16.0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Bizottság határozatainak végrehajtásáról</w:t>
      </w:r>
    </w:p>
    <w:p>
      <w:pPr>
        <w:pStyle w:val="Szvegtrzs2"/>
        <w:ind w:left="70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2006.november 27-i és 2006. december 6-i keltezéssel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jékoztató a Budapest Főváros XVI. kerületi Önkormányzat 2006. évi I-III. negyedéves gazdálkod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Főváros XVI. kerületi Önkormányzat 2007. évi költségvetési koncepciój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Főváros XVI. kerületi Önkormányzat 2007. évi átmeneti gazdálkodásáról szóló rendelet megalkotásár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Budapest Főváros XVI. kerületi Önkormányzat 2005. évi zárszámadásáról szóló 11/2006. (V.22.) rendelet mód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anki kondíciók összehasonlítás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XVI. ker. Dióskál u. 7. sz. alatti ingatlan értékesítésére (712/2005.(X.11.) sz. Kt. határozat módosítása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XVI. ker. Veres Péter út 17/a és 17/b. sz. alatti nem lakáscélú helyiségek és telep induló licitárának meghatározás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XVI. ker. Pósa L. u. 13. sz. 103150 hrsz-ú ingatlan értékesítésére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A Budapest XVI. Ehmann-telep 103153/1 hrsz. ingatlanra vonatkozó eladási ajánlat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helyi adókról szóló 24/2003. (XII.22.) rendelet mód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Néri Szent Fülöp Általános Iskola tanulóinak ingyenes tankönyv támoga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006. évi támogatás elszámolása (Máltai Szeretetszolgálat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6. december 7.</w:t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Szász József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2:00Z</dcterms:created>
  <dc:creator>Theobald Éva</dc:creator>
  <dc:description/>
  <cp:keywords/>
  <dc:language>en-US</dc:language>
  <cp:lastModifiedBy>Theobald Éva</cp:lastModifiedBy>
  <cp:lastPrinted>2006-12-06T12:49:00Z</cp:lastPrinted>
  <dcterms:modified xsi:type="dcterms:W3CDTF">2006-12-06T12:52:00Z</dcterms:modified>
  <cp:revision>83</cp:revision>
  <dc:subject/>
  <dc:title>MEGHÍVÓ</dc:title>
</cp:coreProperties>
</file>