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7. ÁPRILIS 26-I – 6. SZÁMÚ – 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Nagy Áron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Onestyák György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alsai Judit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ndég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Szatmáry László képvisel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tark Mariann bizottsági tag egyéb elfoglaltsága miatt kimentette mag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– a jegyzőkönyv tanúsága szerint - a bizottságnak jelenleg a 16.05 órai kezdéskor 7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Szabadkai u. 9-21. sz. 111368-111374 hrsz-ú ingatlanok értékesítésére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Kertvárosi Sportlétesítményeket Üzemeltető Kft előtársasági beszámolójának elfogad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Budapest Főváros XVI. kerületi Önkormányzat Piacfelügyelet Alapító Okiratának módosítására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8/2007. (IV.26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„Meghívó”-ban szereplő napirendet az ott megjelölt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1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Nagy Áron bizottsági tag 16.25 órakor megérkezett.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1. Javaslat a Szabadkai u. 9-21. sz. 111368-111374 hrsz-ú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gatlanok értékesítésére</w:t>
      </w:r>
    </w:p>
    <w:p>
      <w:pPr>
        <w:pStyle w:val="TextBody"/>
        <w:ind w:left="1416" w:hanging="708"/>
        <w:rPr/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9/2007. (IV.26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Képviselő-testületnek az alábbi határozati javaslatot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a Szabadkai u. 9-21. sz. 111368, 111369, 111370, 111371, 111372, 111373, 111374 hrsz-ú építési telkeket együttesen, áverés útján értékesíti. Az ingatlanok forgalmi értékét, mely egyben az induló licitár, nettó 78.500.000.-Ft+ÁFA-ban állapítja meg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a licitlépcsőt 500.000.-Ft-ban állapítja meg. A vételár tartalmazza a 84.000.-Ft/ingatlan csatorna érdekeltségi hozzájárulás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kéri a polgármestert az árverési hirdetmény kiírásár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5. 02-i Kt-ülés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1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atmáry László rákosszentmihályi képviselő az 1. napirendi ponttal kapcsolatosan az alábbi véleménnyel élt:</w:t>
      </w:r>
    </w:p>
    <w:p>
      <w:pPr>
        <w:pStyle w:val="TextBody"/>
        <w:rPr/>
      </w:pPr>
      <w:r>
        <w:rPr>
          <w:bCs/>
          <w:sz w:val="24"/>
          <w:szCs w:val="24"/>
        </w:rPr>
        <w:t>Javaslata szerint a határozati javaslatban szereplő ingatlanokat külön-külön kellene értékesíteni azzal a kitétellel, hogy elővásárlási jog illesse meg a minimum 5 éve a kerületben lakó kerületi lakosokat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javasolja Szatmári László képviselő úrnak, hogy ezzel a javaslattal kapcsolatos jogi és értékesítési lehetőségeket az Ügyrendi és Jogi Bizottság szerdai ülésén a már kidolgozott határozati javaslattal terjessze a Bizottság elé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2. Javaslat a Kertvárosi Sportlétesítményeket Üzemeltető Kft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ársasági beszámolójának elfogadására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0/2007. (IV.26.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– mint a tulajdonosi jogok gyakorlója – a Kertvárosi Sportlétesítményeket Üzemeltető Kft 2007. 01. 09. – 2007. 01. 25. időszakra terjedő – előtársasági – egyszerűsített éves beszámolóját – figyelembe véve a könyvvizsgálói jelentést és a Felügyelő Bizottság ezzel kapcsolatos véleményét – elfogadja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kéri a Kft ügyvezető igazgatóját, hogy a Számvitelről szóló 2000. évi C. tv. 135. §. (2) bekezdése alapján a közzétételről és a 153. § szerinti cégbírósági letétbe helyezésről gondoskodjon.”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5. 02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sz w:val="24"/>
          <w:szCs w:val="24"/>
        </w:rPr>
        <w:t>(8 igen, 0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>NAPIREND:</w:t>
        <w:tab/>
        <w:t>3. Javaslat a Budapest XVI. kerületi Önkormányzat Piacfelügyelete alapító okiratának módosítására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1/2007. (IV.26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a Budapest XVI. Kerületi Önkormányzat Piacfelügyeletének alapító okiratát az alábbiak szerint módosít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z alapító okirat 9. pontjának második és harmadik bekezdése helyébe az alábbi szövegrész lép:</w:t>
      </w:r>
    </w:p>
    <w:p>
      <w:pPr>
        <w:pStyle w:val="TextBody"/>
        <w:tabs>
          <w:tab w:val="clear" w:pos="708"/>
          <w:tab w:val="left" w:pos="5040" w:leader="none"/>
        </w:tabs>
        <w:ind w:left="180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Az alaptevékenység államháztartási szakágazati rendbe sorolása:</w:t>
      </w:r>
    </w:p>
    <w:p>
      <w:pPr>
        <w:pStyle w:val="TextBody"/>
        <w:tabs>
          <w:tab w:val="clear" w:pos="708"/>
          <w:tab w:val="left" w:pos="5040" w:leader="none"/>
        </w:tabs>
        <w:ind w:left="180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5184 Város- és községgazdálkodási szolgáltatás</w:t>
      </w:r>
    </w:p>
    <w:p>
      <w:pPr>
        <w:pStyle w:val="TextBody"/>
        <w:tabs>
          <w:tab w:val="clear" w:pos="708"/>
          <w:tab w:val="left" w:pos="5040" w:leader="none"/>
        </w:tabs>
        <w:ind w:left="180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80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M szakágazati rend: 75184-5 Város- és községgazdálkodási szolgáltatás”</w:t>
      </w:r>
    </w:p>
    <w:p>
      <w:pPr>
        <w:pStyle w:val="TextBody"/>
        <w:tabs>
          <w:tab w:val="clear" w:pos="708"/>
          <w:tab w:val="left" w:pos="5040" w:leader="none"/>
        </w:tabs>
        <w:ind w:left="180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z alapító okirat egyéb részei változatlanok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Képviselő-testület felkéri a Polgármestert, gondoskodjon a változások alapító okiraton való átvezetéséről, és a módosító okirat Magyar Államkincstárhoz való megküldéséről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7. 05. 02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8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 és az ülést 16.35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Molnár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5:00Z</dcterms:created>
  <dc:creator>Theobald Éva</dc:creator>
  <dc:description/>
  <cp:keywords/>
  <dc:language>en-US</dc:language>
  <cp:lastModifiedBy>Theobald Éva</cp:lastModifiedBy>
  <cp:lastPrinted>2007-04-27T10:38:00Z</cp:lastPrinted>
  <dcterms:modified xsi:type="dcterms:W3CDTF">2007-04-27T10:46:00Z</dcterms:modified>
  <cp:revision>225</cp:revision>
  <dc:subject/>
  <dc:title>Jegyzőkönyv</dc:title>
</cp:coreProperties>
</file>