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PÉNZÜGYI BIZOTTSÁG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M E G H Í V Ó</w:t>
      </w:r>
    </w:p>
    <w:p>
      <w:pPr>
        <w:pStyle w:val="Szvegtrzs2"/>
        <w:rPr/>
      </w:pPr>
      <w:r>
        <w:rPr>
          <w:b/>
          <w:sz w:val="24"/>
        </w:rPr>
        <w:t>a Pénzügyi Bizottság rendkívüli ülésére</w:t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both"/>
        <w:rPr/>
      </w:pPr>
      <w:r>
        <w:rPr>
          <w:b/>
          <w:sz w:val="24"/>
        </w:rPr>
        <w:t xml:space="preserve">Az ülés ideje: </w:t>
      </w:r>
      <w:r>
        <w:rPr>
          <w:b/>
          <w:sz w:val="40"/>
          <w:szCs w:val="40"/>
        </w:rPr>
        <w:t>2007. szeptember 26. (szerda) du. 13.00 óra</w:t>
      </w:r>
    </w:p>
    <w:p>
      <w:pPr>
        <w:pStyle w:val="Szvegtrzs2"/>
        <w:jc w:val="left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Budapest Főváros XVI. Kerületi Önkormányzat Polgármesteri Hivatal I. em. 112. sz. tárgyaló helyisége 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lentés a Pénzügyi Bizottság határozatainak végrehajtásáról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2007. évi féléves tájékoztató a 20/2007. (VI.29.) Ök. rendelettel módosított 8/2007. (III.2.) Ök. rendelet teljesítéséről</w:t>
      </w:r>
    </w:p>
    <w:p>
      <w:pPr>
        <w:pStyle w:val="Normal"/>
        <w:ind w:left="708" w:hanging="0"/>
        <w:jc w:val="both"/>
        <w:rPr/>
      </w:pPr>
      <w:r>
        <w:rPr>
          <w:i/>
          <w:sz w:val="24"/>
          <w:szCs w:val="24"/>
        </w:rPr>
        <w:t>(A Szervezési Iroda 2007.09.14-én a képviselőknek megküldte.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ertvárosi Sportlétesítményeket Üzemeltető Kft. finanszírozásának lehetőségei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(első olvasat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ertvárosi Sportlétesítményeket Üzemeltető Kft. üzleti terve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(első olvasat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Budapest XVI. ker. Felsőmalom u. 115601/64 hrsz-ú ingatlanra elővásárlási jognyilatkozat megkérése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 Budapest Főváros XVI. kerületi Önkormányzat tulajdonát képező 118446, 118447 hrsz-ú M0 nyomvonal miatt kisajátítás alapjául szolgáló ingatlanokra vonatkozó kisajátítási-kártalanítási összeg megtárgyalásár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2007. évi támogatás elszámolása (BRFK XVI. kerületi Rendőrkapitányság Balesetmegelőzési Bizottság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Egyeb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jelenésére feltétlen számítok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Esetleges távolmaradását, kérem jelezze a Gazdálkodási Ügyosztályon.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(Tel.: 40-11-444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7. szeptember 2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>Szász József sk.</w:t>
      </w:r>
    </w:p>
    <w:p>
      <w:pPr>
        <w:pStyle w:val="Heading2"/>
        <w:ind w:firstLine="5387"/>
        <w:rPr/>
      </w:pPr>
      <w:r>
        <w:rPr/>
        <w:t>Pénzügyi Bizottság</w:t>
      </w:r>
    </w:p>
    <w:p>
      <w:pPr>
        <w:pStyle w:val="Heading2"/>
        <w:ind w:firstLine="5387"/>
        <w:rPr/>
      </w:pPr>
      <w:r>
        <w:rPr/>
        <w:t>elnök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46:00Z</dcterms:created>
  <dc:creator>Theobald Éva</dc:creator>
  <dc:description/>
  <cp:keywords/>
  <dc:language>en-US</dc:language>
  <cp:lastModifiedBy>Theobald Éva</cp:lastModifiedBy>
  <cp:lastPrinted>2007-08-29T14:29:00Z</cp:lastPrinted>
  <dcterms:modified xsi:type="dcterms:W3CDTF">2007-09-24T14:50:00Z</dcterms:modified>
  <cp:revision>3</cp:revision>
  <dc:subject/>
  <dc:title>MEGHÍVÓ</dc:title>
</cp:coreProperties>
</file>