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7. október 15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7. évi költségvetés III. sz. módosí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Kérelem a XVI.ker. Diósy L. u. 12. számú ingatlanon fennálló, az Önkormányzat javára 20.106.337.-Ft erejéig, a városképi védettség biztosítására bejegyzett jelzálogjog törl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rtvárosi Sportlétesítményeket Üzemeltető Kft. üzleti terv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október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6:00Z</dcterms:created>
  <dc:creator>Theobald Éva</dc:creator>
  <dc:description/>
  <cp:keywords/>
  <dc:language>en-US</dc:language>
  <cp:lastModifiedBy>Theobald Éva</cp:lastModifiedBy>
  <cp:lastPrinted>2007-10-10T12:27:00Z</cp:lastPrinted>
  <dcterms:modified xsi:type="dcterms:W3CDTF">2007-10-10T10:27:00Z</dcterms:modified>
  <cp:revision>8</cp:revision>
  <dc:subject/>
  <dc:title>MEGHÍVÓ</dc:title>
</cp:coreProperties>
</file>