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7. február 12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XVI.ker. Önkormányzat 2006. évi költségvetésének III. sz.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vin Művelődési Ház vezetője által elszámolt gépkocsi költségtérítések rendezés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februá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7-01-04T15:53:00Z</cp:lastPrinted>
  <dcterms:modified xsi:type="dcterms:W3CDTF">2007-02-08T09:32:00Z</dcterms:modified>
  <cp:revision>93</cp:revision>
  <dc:subject/>
  <dc:title>MEGHÍVÓ</dc:title>
</cp:coreProperties>
</file>