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</w:rPr>
        <w:t>2007. április 26. (csütörtök) du. 16.0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Szabadkai u. 9-21. sz. 111368-111374 hrsz-ú ingatlanok értékesítés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Kertvárosi Sportlétesítményeket Üzemeltető Kft előtársasági beszámolójának elfogad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Főváros XVI. kerületi Önkormányzat Piacfelügyelet Alapító Okiratának módosít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7. április 1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Szász József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2:00Z</dcterms:created>
  <dc:creator>Theobald Éva</dc:creator>
  <dc:description/>
  <cp:keywords/>
  <dc:language>en-US</dc:language>
  <cp:lastModifiedBy>Theobald Éva</cp:lastModifiedBy>
  <cp:lastPrinted>2007-04-19T09:28:00Z</cp:lastPrinted>
  <dcterms:modified xsi:type="dcterms:W3CDTF">2007-04-19T07:28:00Z</dcterms:modified>
  <cp:revision>108</cp:revision>
  <dc:subject/>
  <dc:title>MEGHÍVÓ</dc:title>
</cp:coreProperties>
</file>