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június 11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. 211. sz. alatti hivatalos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folyószámla hitelkeret szerződés megkö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észségügyi intézmények összevonásával kapcsolatos döntések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ületgazda Szolgáltató Szervezet létrehoz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június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7-04-19T09:28:00Z</cp:lastPrinted>
  <dcterms:modified xsi:type="dcterms:W3CDTF">2007-06-06T07:18:00Z</dcterms:modified>
  <cp:revision>117</cp:revision>
  <dc:subject/>
  <dc:title>MEGHÍVÓ</dc:title>
</cp:coreProperties>
</file>