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SZEPTEMBER 26-I – 12. SZÁMÚ – RENDKÍVÜLI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Áron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r. Pintérné Csermák Jolán könyvvizsgá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Onyestyák György bizottsági tag egyéb elfoglaltsága miatt kimentette mag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Péterné bizottsági tag betegsége miatt nem tudott megjelenn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3.00 órai kezdéskor 5 tagja van jelen.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2007. évi féléves tájékoztató a 20/2007. (VI.29.) Ök. rendelettel módosított 8/2007. (III.2.) Ök. rendelet teljesítésérő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Kertvárosi Sportlétesítményeket Üzemeltető Kft. finanszírozásának lehetőségei (első olvasat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Kertvárosi Sportlétesítményeket Üzemeltető Kft. üzleti terve (első olvasat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udapest XVI. ker. Felsőmalom u. 115601/64 hrsz-ú ingatlanra elővásárlási jognyilatkozat megkéré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tulajdonát képező 118446, 118447 hrsz-ú M0 nyomvonal miatt kisajátítás alapjául szolgáló ingatlanokra vonatkozó kisajátítási-kártalanítási összeg megtárgyalásá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2007. évi támogatás elszámolása (BRFK XVI. kerületi Rendőrkapitányság Balesetmegelőzési Bizottság)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2/2007. (IX.26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.        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3/2007. (IX.2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2/2007.(IX.3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3/2007.(IX.3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4/2007.(IX.3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5/2007.(IX.3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6/2007.(IX.3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7/2007.(IX.3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8/2007.(IX.3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9/2007.(IX.3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0/2007.(IX.3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Nagy Áron bizottsági tag 13.10 órakor megérkezett az ülésre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2. 2007. évi féléves tájékoztató a 20/2007. (VI.29.) Ök rendelettel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ódosított 8/2007. (III.2.) Ök rendelet teljesítéséről</w:t>
      </w:r>
    </w:p>
    <w:p>
      <w:pPr>
        <w:pStyle w:val="TextBody"/>
        <w:ind w:left="1416" w:firstLine="708"/>
        <w:rPr/>
      </w:pPr>
      <w:r>
        <w:rPr>
          <w:bCs/>
          <w:sz w:val="24"/>
          <w:szCs w:val="24"/>
        </w:rPr>
        <w:t>E</w:t>
      </w:r>
      <w:r>
        <w:rPr>
          <w:sz w:val="24"/>
          <w:szCs w:val="24"/>
        </w:rPr>
        <w:t>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4/2007. (IX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A Pénzügyi Bizottság az alábbi határozati javaslatot a Képviselő-testületnek elfogadásra ajánlja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Budapest Főváros XVI. kerületi Önkormányzat 2007. I. félévi gazdálkodásáról szóló tájékoztatót elfogadja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Határidő: 2007. 09.26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(4 igen, 2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        3. A Kertvárosi Sportlétesítményeket Üzemeltető Kft.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anszírozásának lehetőségei (Első olvasat)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5/2007. (IX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„A Kertvárosi Sportlétesítményeket Üzemeltető Kft finanszírozásának lehetőségei (Első olvasat)” című előterjesztést tárgyalásra alkalmasnak tartj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9. 26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(4 igen, 2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>NAPIREND:        4. A Kertvárosi Sportlétesítményeket Üzemeltető Kft. üzleti terve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első olvasat)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6/2007. (IX.26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„A Kertvárosi Sportlétesítményeket Üzemeltető Kft. üzleti terve (Első olvasat)” című előterjesztést tárgyalásra alkalmasnak tartj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Határidő: 2007. 09. 26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4 igen, 2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5. Budapest XVI. ker. Felsőmalom u. 115601/64 hrsz-ú ingatlanra elővásárlási jognyilatkozat megkérés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7/2007. (IX.26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Budapest Főváros XVI. ker. Önkormányzat Képviselő-testülete az egyrészről a Budapest Főváros Önkormányzata Közgyűlésének felhatalmazása alapján eljáró Gazdasági Bizottság, mint eladó, másrészről Gagyi Pálffy Krisztina, mint vevő között létrejött adásvételi szerződés (amelynek tárgya a Budapest XVI. ker. 115601/64 hrsz. alatt nyilvántartott 798 m2 alapterületű kivett beépítetlen ingatlan, vételára: 14.500.000.-Ft + 2.900.000.-Ft ÁFA) tekintetében az egyes állami tulajdonban lévő vagyontárgyak önkormányzatok tulajdonba adásáról szóló 1991. évi XXXIII. törvény 39.§ (2) bekezdésében biztosított elővásárlási jogával nem kíván élni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jognyilatkozat aláírására.”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Határidő: 2007. 09. 26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Norml"/>
        <w:ind w:left="12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ofil Zita bizottsági tag 14.00 órakor az ülésre megérkezett.</w:t>
      </w:r>
    </w:p>
    <w:p>
      <w:pPr>
        <w:pStyle w:val="Nor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 xml:space="preserve">NAPIREND:         6. </w:t>
      </w:r>
      <w:r>
        <w:rPr>
          <w:b/>
          <w:sz w:val="24"/>
          <w:szCs w:val="24"/>
        </w:rPr>
        <w:t>Javaslat a Budapest Főváros XVI. kerületi Önkormányzat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tulajdonát képező 118446, 118447 hrsz-ú, M0 nyomvonal miatt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kisajátítás alapjául szolgáló ingatlanokra vonatkozó kisajátítási-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kártalanítási összeg megtárgyal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8/2007. (IX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a Képviselő-testületnek elfogadásra ajánlja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z M0 nyomvonal észak-keleti szektor megépítésével kapcsolatban az Önkormányzat tulajdonát képező 118446 és 118447 hrsz-ú ingatlanok vonatkozásában a Közép-magyarországi Regionális Közigazgatási Hivatal által meghatározott, összesen 30.970.000.-Ft kisajátítási-kártalanítási összeget elfogadja.”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Határidő: 2007. 09. 26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NAPIREND:         7. 2007. évi támogatás elszámolása (BRFK XVI. kerületi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Rendőrkapitányság Balesetmegelőzési Bizottság)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9/2007. (IX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Pénzügyi Bizottság a BRFK XVI. kerületi Rendőrkapitányság Balesetmegelőzési Bizottság részére „2007. augusztus 5-11. között Balatonlellén megrendezett „Nyári Közlekedési és bűnmegelőzési tábor” felhasználási célra 2007. évben biztosított 900.000.-Ft támogatási összegének elszámolását elfogadja.”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Határidő: 2007. 09. 26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0/2007. (IX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Pénzügyi Bizottság a BRFK XVI. kerületi Rendőrkapitányság Balesetmegelőzési Bizottság részére „2007. augusztus 5-11. között Balatonlellén megrendezett „Nyári közlekedési és bűnmegelőzési tábor” felhasználási célra 2007. évben biztosított 300.000.-Ft támogatási összegből 245.900.-Ft támogatási összeg elszámolását elfogadja. A Bizottság tudomásul veszi, hogy támogatott a 300.000.-Ft támogatási összegből 54.100.-Ft-ot nem használt fel.”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9. 24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4.10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7-09-26T14:44:00Z</cp:lastPrinted>
  <dcterms:modified xsi:type="dcterms:W3CDTF">2007-09-26T12:46:00Z</dcterms:modified>
  <cp:revision>283</cp:revision>
  <dc:subject/>
  <dc:title>Jegyzőkönyv</dc:title>
</cp:coreProperties>
</file>