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SZEPTEMBER 3-I – 10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Cs/>
        </w:rPr>
      </w:pPr>
      <w:r>
        <w:rPr>
          <w:bCs/>
        </w:rPr>
        <w:t>Stark Péterné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Nagy Áron bizottsági tag egyéb elfoglaltsága miatt kimentette mag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ratofil Zita bizottsági tag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5.00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ájékoztató az Állami Számvevőszék 2007-ben lefolytatott átfogó vizsgálatáról, intézkedési terv az állami számvevőszéki javaslatokhoz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Javaslat a Budapest XVI. ker. Táncsics u. 23. sz. alatti 105636 hrsz-ú ingatlanban lévő megüresedett önkormányzati bérlakások elidegenítésé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XVI. ker. Veres Péter út 17/a. és 17/b. sz. alatti nem lakáscélú helyiségek vételárhátralék megfizetési határidejének módosít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udapest XVI. ker. Rákosi u. 102. alatti 109940/0/A/2 hrsz-ú Kasza Gábor által bérelt üzlethelyiség elidegeníté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Budapest XVI. ker. Felsőmalom u. 115601/11 hrsz-ú ingatlan értékesítésé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kerület tehetséges tanulóinak támogatásáról szóló 10/2004. (II.27.) rendelet módosít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agyar Önkormányzatok Szövetségébe történő belépés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vaslat a szociális helyzetük miatt rászoruló egyetemi, főiskolai hallgatók számára meghirdetett Bursa Hungarica Felsőoktatási Önkormányzati Ösztöndíjpályázat 2008. évi fordulójához történő kerületi csatlakozásra, a költségek biztosítására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/2007. (IX.3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Onyestyák György bizottsági tag 15.02 órakor megérkezett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       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3/2007. (IX.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2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3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5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6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7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8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9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0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1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2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3/2007.(VI.26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4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5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6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7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8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9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0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1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2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3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4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5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6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7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8/2007.(V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9/2007.(VI.26.)</w:t>
      </w:r>
    </w:p>
    <w:p>
      <w:pPr>
        <w:pStyle w:val="TextBody"/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0/2007.(VI.26.)</w:t>
      </w:r>
    </w:p>
    <w:p>
      <w:pPr>
        <w:pStyle w:val="TextBody"/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1/2007.(V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Mihály Ferenc bizottsági tag 15.05 órakor megérkezett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2. Tájékoztató az Állami Számvevőszék 2007-ben lefolytatott átfogó</w:t>
      </w:r>
    </w:p>
    <w:p>
      <w:pPr>
        <w:pStyle w:val="TextBody"/>
        <w:ind w:left="2124" w:firstLine="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zsgálatáról, intézkedési terv az állami számvevőszéki javaslatokhoz</w:t>
      </w:r>
    </w:p>
    <w:p>
      <w:pPr>
        <w:pStyle w:val="TextBody"/>
        <w:ind w:left="1416" w:firstLine="708"/>
        <w:rPr/>
      </w:pPr>
      <w:r>
        <w:rPr>
          <w:bCs/>
          <w:sz w:val="24"/>
          <w:szCs w:val="24"/>
        </w:rPr>
        <w:t>E</w:t>
      </w:r>
      <w:r>
        <w:rPr>
          <w:sz w:val="24"/>
          <w:szCs w:val="24"/>
        </w:rPr>
        <w:t>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4/2007. (IX.3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z Önkormányzatnál 2007-ben lefolytatott átfogó állami számvevőszéki vizsgálatról szóló tájékoztatót, valamint a számvevőszéki jelentésben megfogalmazott javaslatokhoz elkészített – az előterjesztés 3. sz. melléklete- ként – becsatolt intézkedési tervet tudomásul  veszi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7. 09.05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5 igen, 0 nem, 2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3. Javaslat a Budapest, XVI. ker. Táncsics u. 23. sz. alatti 105636 </w:t>
        <w:br/>
        <w:t>hrsz-ú ingatlanban lévő megüresedett önkormányzati bérlakások elidegenítésé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5/2007. (IX.3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Budapest, XVI. ker. Táncsics u. 23. sz. alatti, 105636 hrsz-ú felépítményes lakóingatlant 80.000.000.-Ft (ÁFA-mentes) áron értékesíti, mely egyben az induló licitár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A licitlépcső: 500.000.-Ft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olgármestert az árverési hirdetmény kiírására. 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A vételár kifizetése a 35/2004.(IX.30.) rendelet vonatkozó előírásai szerint történik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9. 5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       4. Javaslat a XVI. ker. Veres Péter út 17/a és 17/b sz. alatti nem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káscélú helyiségek vételárhátralékának megfizetési határidejének módosít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6/2007. (IX.3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 Maksi Autó Kft kérésére hozzájárul a XVI. ker. 103083 hrsz. alatti Veres Péter út 17/b. valamint a 103084 hrsz. alatti Veres Péter út 17/a. sz. alatti ingatlanok vételárhátralékának – 79.500.000.-Ft – fizetési határidejének 2007. szeptember 21-ig történő meghosszabbításához azzal a feltétellel, hogy az eredeti fizetési határidőtől a vételárhátralék megfizetéséig eltelt időszakra a Kft a jegybanki alapkamatnak megfelelő késedelmi kamatot fizet az Önkormányzatnak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7. 09. 5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        5. Bp. XVI.ker. Rákosi u. 102. alatti 109940/0/A/2 hrsz-ú Kasza Gábor által bérelt üzlethelyiség elidegenítés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7/2007. (IX.3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kijelöli elidegenítésre a Budapest XVI. ker. Rákosi u. 102. alatti 109940/0/A/2 hrsz-ú 133 m2 alapterületű üzlethelyiséget a bérlő Kasza Gábor részére 5.225.000.-Ft+ÁFA forgalmi értéken. Az elidegenítést megelőzően a Testület felkéri a Polgármestert, hogy kezdeményezze a társasház alapító okiratának módosítását úgy, hogy a javítási-felújítási munkák esetében mindkét tulajdonos maga viselje a költségeket, valamint a közös tulajdonú udvar Kasza Gábor kizárólagos használatába kerüljön. A Testület alapító okirat módosításával egyidejűleg felkéri a Polgármestert, a Ptk. szerinti működés feltételeit tartalmazó megállapodás megkötésére valamint egy külön megállapodásban rögzíteni Kasza Gábor és az Önkormányzat között a Csatornázási Művek által a telekhatárig kiépített bekötőcsatornára történő rákötést, a közös csatornafektetés költségének tulajdoni hányad szerinti megosztásával és a saját tulajdonrész bekötési költségének a tulajdonosok által történő költségviselésével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Határidő: 2007. 09. 05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2 nem, 0 tartózkodás)</w:t>
      </w:r>
    </w:p>
    <w:p>
      <w:pPr>
        <w:pStyle w:val="Norml"/>
        <w:ind w:left="12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 xml:space="preserve">NAPIREND:         6. </w:t>
      </w:r>
      <w:r>
        <w:rPr>
          <w:b/>
          <w:sz w:val="24"/>
          <w:szCs w:val="24"/>
        </w:rPr>
        <w:t>Javaslat a Budapest XVI. ker. Felsőmalom u. 115601/11 hrsz-ú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ingatlan értékesítésé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8/2007. (IX.3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 XVI. ker. Felsőmalom u. 115601/11 hrsz-ú ingatlant árverés útján értékesíti. Az ingatlan forgalmi értékét, mely egyben a kikiáltási ár nettó 43.500.000.-Ft + ÁFA-ban, a licitlépcsőt 100.000.-Ft-ban állapítja meg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vételár nem tartalmazza a leágazásonkénti csatorna közmű hozzájárulást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z árverési hirdetmény kiírására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9. 05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 xml:space="preserve">NAPIREND:         7. </w:t>
      </w:r>
      <w:r>
        <w:rPr>
          <w:b/>
          <w:sz w:val="24"/>
          <w:szCs w:val="24"/>
        </w:rPr>
        <w:t xml:space="preserve">Javaslat a kerület tehetséges tanulóinak támogatásáról szóló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10/2004. (II.27.) rendelet mód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9/2007. (IX.3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rendeleti javaslatot elfogadásra ajánlja a Képviselő-testületnek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a …./2007. Ök rendeletét a kerület tehetséges tanulóinak támogatásáról szóló 10/2004. (II.27.) Ök rendelet módosításáról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9. 05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 8. Magyar Önkormányzatok Szövetségébe történő belépés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0/2007. (IX.3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2007. október 1. napjával belép a Magyar Önkormányzatok Szövetségébe.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 xml:space="preserve">A belépéshez szükséges 2007. évi tagdíj összegét (3 hónapra 178.043.-Ft-ot) a 2007. évi Költségvetési rendelet </w:t>
      </w:r>
      <w:r>
        <w:rPr>
          <w:b/>
          <w:bCs/>
          <w:i/>
          <w:sz w:val="24"/>
          <w:szCs w:val="24"/>
        </w:rPr>
        <w:t>Adók, díjak, egyéb befizetési kötelezettségek</w:t>
      </w:r>
      <w:r>
        <w:rPr>
          <w:bCs/>
          <w:sz w:val="24"/>
          <w:szCs w:val="24"/>
        </w:rPr>
        <w:t xml:space="preserve"> előirányzat terhére biztosí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hatalmazza a Polgármestert a Belépési nyilatkozat aláírására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9. 05-i Kt-ülés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6 igen, 0 nem, 1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NAPIREND:         9. Javaslat a szociális helyzetük miatt rászoruló egyetemi, főiskolai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hallgatók számára meghirdetett Bursa Hungarica Felsőoktatási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Önkormányzati Ösztöndíjpályázat 2008. évi fordulójához történő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kerületi csatlakozásra, a költségek bizt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1/2007. (IX.3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, hogy a Képviselő-testület vegyen részt a Bursa Hungarica Felsőoktatási Önkormányzati Ösztöndíjpályázat 2008. évi fordulójában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Javasolja, hogy a Képviselő-testület az ösztöndíj helyi szintű támogatásához a 2008. évi költségvetésében a 2007. évi maradványösszegen túlmenően további 3.000.000.-Ft összeget biztosítson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bizottság az elnökét, hogy a határozatról a Képviselő-testületet tájékoztass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Határidő: 2007. 09. 26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5.2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7-06-27T12:04:00Z</cp:lastPrinted>
  <dcterms:modified xsi:type="dcterms:W3CDTF">2007-09-03T15:50:00Z</dcterms:modified>
  <cp:revision>275</cp:revision>
  <dc:subject/>
  <dc:title>Jegyzőkönyv</dc:title>
</cp:coreProperties>
</file>