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</w:rPr>
        <w:t>2007. január 22. (hétfő) du. 16.0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Pénzügyi Bizottság 2007. évi munkatervére és üléseinek időpontj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2006. évi támogatás elszámolása (’56-os Szövetség XVI. ker. Alapszervezete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Laki Múzeum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MKKSZ XVI. kerüle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Atlétikai Reménységekért Alapítvány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POFOSZ XVI.ker. Szervezete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Őskultura Alapítvány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6. évi támogatás elszámolása (Holdvilág Kamaraszínház KE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any János utcai tűzesetben károsultak támogatásának elszámol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Corvin Művelődési Házban végrehajtott belső ellenőri vizsgálat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07. évi fővárosi forrásmegosztás véleményezés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januá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Theobald Éva</dc:creator>
  <dc:description/>
  <cp:keywords/>
  <dc:language>en-US</dc:language>
  <cp:lastModifiedBy>Theobald Éva</cp:lastModifiedBy>
  <cp:lastPrinted>2007-01-04T15:53:00Z</cp:lastPrinted>
  <dcterms:modified xsi:type="dcterms:W3CDTF">2007-01-17T09:55:00Z</dcterms:modified>
  <cp:revision>89</cp:revision>
  <dc:subject/>
  <dc:title>MEGHÍVÓ</dc:title>
</cp:coreProperties>
</file>