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OKTÓBER 15-I – 13. SZÁMÚ –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Cs/>
        </w:rPr>
      </w:pPr>
      <w:r>
        <w:rPr>
          <w:bCs/>
        </w:rPr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ertvárosi Sportlétesítményeket Üzemeltető Kft. képviseletében: Rátonyi Gábor ügyvezető</w:t>
      </w:r>
    </w:p>
    <w:p>
      <w:pPr>
        <w:pStyle w:val="TextBody"/>
        <w:rPr/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lsai Judit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agy Áron és Onyestyák György bizottsági tagok egyéb elfoglaltságuk miatt kimentették maguk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 módosítással, hogy az ott megjelölt 4. „A Kertvárosi Sportlétesítményeket Üzemeltető Kft. üzleti terve” című napirendi pontot 2. napirendként tárgyalja a Bizottság, egyéb változtatás nélkül a sorrend és tartalom vonatkozásába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üzleti terv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7. évi költségvetés III. sz. mód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érelem a Diósy L. u. 12. számú ingatlanon fennálló, az Önkormányzat javára 20.106.337.-Ft erejéig, a városképi védettség biztosítására bejegyzett jelzálogjog törlésére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07.(X.15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 módosítot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       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2/2007. (X.15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1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2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3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4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5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6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7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8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9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0/2007.(IX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2. A Kertvárosi Sportlétesítményeket Üzemeltető Kft. üzleti terv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3/2007. (X.15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elfogadja a Kertvárosi Sportlétesítményeket Üzemeltető Kft. 2007.-2008. évre szóló üzleti tervét, mely tartalmazza az uszodabelépők típusait és árait is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7. 10.1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3. Javaslat Budapest Főváros XVI. kerületi Önkormányzat 2007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 III. sz. módosítására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/2007.(X.1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Dr. Csomor Ervin alpolgármester azon módosító javaslatát – miszerint a gyermekek részére beadandó nem kötelező védőoltások önkormányzati támogatása - 2007. évben 4 hónapra +918 eFt – jelenjen meg a Kertvárosi Egészségügyi Szolgálat költségvetésében – (3/c. sz. melléklet) „Eseti pénzbeli ellátások szakfeladat – Fűtési támogatási keret terhére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Határidő: 2007. 10. 1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07.(X.1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Pénzügyi Bizottság Gilyén Ince, a Kerületfejlesztési és Üzemeltetési Bizottság elnökének azon módosító javaslatát – miszerint a csapadékvíz elvezetés (5.sz. melléklet) csapadékcsatorna tervezések előirányzat +3 897 eFt-tal legyen megemelve sürgős feladatok elvégzése miatt – (5.sz. melléklet) Gázellátás</w:t>
        <w:br/>
        <w:t xml:space="preserve">–2 297 eFt, valamint (5. sz. melléklet) Szennyvízcsatorna építés – szennyvízcsatorna tervezések részelőirányzat – 1 600 eFt keret terhére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Határidő: 2007. 10. 1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07.(X.1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Zsinka László képviselő azon módosító javaslatát – miszerint + 1 fő művelődés szervező státusz F/8-as bérrel, + 1 fő technikai munkatárs státusz C/8-as bérrel biztosításra kerüljön a Corvin Művelődési Ház költségvetésében, 2007. évre 1 hónapra összesen 314 eFt (személyi jellegű kiadások: +238 eFt, járulékok: +76 eFt) – (5. sz. melléklet) BKKÖSZ közös energia projekt keret terhére – 314 eFt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7. 10. 1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4 igen, 0 nem, 3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7/2007.(X.1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Kovács Raymund alpolgármester azon módosító javaslatát – miszerint az Országos Mentőszolgálat XVI.ker. Mentőállomásán szolgálatot teljesítő mentautók részére 4 db GPS navigációs berendezés + SD kártya vásárlására (Fejlesztési céltartalék 1.1/b.sz. melléklet) a Polgármesteri Fejlesztési Céltartalék Keret +360 eFt-tal megemelésre kerüljön – (5.sz. melléklet) BKKÖSZ közös energia projekt keret terhére  –360 eFt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Határidő: 2007. 10. 1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07.(X.15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Pénzügyi Bizottság az alábbi rendeleti javaslatot a Képviselő-testületnek elfogadásra ajánlja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…./2007.(X….) Ök rendeletét a Budapest Főváros XVI. kerületi Önkormányzat 2007. évi költségvetéséről szóló többször módosított 8/2007.(III.2.) Ök rendeletének módosításáról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7. 10. 17.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5 igen, 0 nem, 2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 4. Kérelem a XVI. ker. Diósy L. u. 12. számú ingatlanon fennálló,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javára 20.106.337.-Ft erejéig, a városképi védettség biztosítására bejegyzett jelzálogjog törl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9/2007. (X.15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XVI. ker. Diósy L. u. 12. számú 105829 hrsz-ú ingatlanon fennálló, a városképi védettség biztosítására, az Önkormányzat javára 20.106.337.-Ft erejéig bejegyzett jelzálogjogot nem kívánja törölni, mert ez az épület további védettségének a biztosíték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z ingatlan tulajdonosát tájékoztass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10. 1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3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10-15T16:59:00Z</cp:lastPrinted>
  <dcterms:modified xsi:type="dcterms:W3CDTF">2007-10-24T08:04:00Z</dcterms:modified>
  <cp:revision>295</cp:revision>
  <dc:subject/>
  <dc:title>Jegyzőkönyv</dc:title>
</cp:coreProperties>
</file>