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NOVEMBER 5-I – 14. SZÁMÚ –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/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ertvárosi Sportlétesítményeket Üzemeltető Kft. képviseletében: Rátonyi Gábor üg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udvig Éva Adóügyi Iroda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Stark Péterné bizottsági tag betegségére hivatkozással, míg Nagy Áron és Mihály Ferenc bizottsági tagok egyéb elfoglaltságuk miatt kimentették maguka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17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alább megjelölt sorrendben és tárgyban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finanszírozási lehetősége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fejlesztési forrásainak bővítésé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helyi adó rendelet felülvizsgálatára (első olvasat)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/2007.(XI.5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       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1/2007. (XI.5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1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2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3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4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5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6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7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8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9/2007.(X.1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2. A Kertvárosi Sportlétesítményeket Üzemeltető Kft.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anszírozásának lehetőségei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2/2007. (XI.5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60" w:hanging="0"/>
        <w:jc w:val="both"/>
        <w:rPr/>
      </w:pPr>
      <w:r>
        <w:rPr/>
        <w:t>„</w:t>
      </w:r>
      <w:r>
        <w:rPr/>
        <w:t>Budapest Főváros XVI. kerületi Önkormányzat Képviselő-testülete úgy határoz, hogy a Kertvárosi Sportlétesítményeket Üzemeltető Kft. számára a 2008. költségvetési évben a 2008-ra benyújtott</w:t>
      </w:r>
      <w:r>
        <w:rPr>
          <w:color w:val="000000"/>
        </w:rPr>
        <w:t>, elfogadott üzleti tervben foglalt tervezett hiányt figyelembe véve 100.000eFt támogatást biztosít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A támogatás folyósítására negyedéves ütemezésben – a negyedév első hónapjának 15-ig kerül sor.</w:t>
      </w:r>
    </w:p>
    <w:p>
      <w:pPr>
        <w:pStyle w:val="Normal"/>
        <w:ind w:left="1260" w:hanging="0"/>
        <w:jc w:val="both"/>
        <w:rPr/>
      </w:pPr>
      <w:r>
        <w:rPr>
          <w:color w:val="000000"/>
        </w:rPr>
        <w:t>A támogatás felhasználásáról a Kft. negyedévente, a negyedévet követő hónap 20-ig a Felügyelő Bizottságnak beszámol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A támogatás felhasználásáról az üzleti évről készült beszámolóhoz kapcsolódóan elszámolást készít a tulajdonos felé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Felkéri a polgármestert a támogatási szerződés jogszabályok figyelembe vételével történő elkészítésére és aláírására, valamint az üzemeltetési szerződés előkészítésére és Képviselő-testület elé terjesztésére.”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Határidő: 2007. 11. 07-i Kt-ülés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Felelős: Szász József a Pénzügyi Bizottság elnöke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(5 igen, 0 nem, 1 tartózkodás)</w:t>
      </w:r>
    </w:p>
    <w:p>
      <w:pPr>
        <w:pStyle w:val="TextBody"/>
        <w:ind w:left="1260" w:firstLine="2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3. Javaslat a Budapest Főváros XVI. kerületi Önkormányzat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fejlesztési forrásainak bővítésére</w:t>
      </w:r>
    </w:p>
    <w:p>
      <w:pPr>
        <w:pStyle w:val="TextBody"/>
        <w:ind w:left="1416" w:firstLine="708"/>
        <w:rPr/>
      </w:pPr>
      <w:r>
        <w:rPr>
          <w:bCs/>
          <w:sz w:val="24"/>
          <w:szCs w:val="24"/>
        </w:rPr>
        <w:t>E</w:t>
      </w:r>
      <w:r>
        <w:rPr>
          <w:sz w:val="24"/>
          <w:szCs w:val="24"/>
        </w:rPr>
        <w:t>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/2007.(XI.5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úgy határoz, hogy a 2007. költségvetési évben – az Önkormányzat Gazdasági programjában szereplő fejlesztési feladatok megvalósítása érdekében – 5.000.000eFt össznévértékű – zártkörű kibocsátású – kötvényt kíván kibocsátani, a kibocsátó pénzintézet jegyzési garanciavállalása mellett. A kibocsátás ütemezése 2007. évben 3.000.000eFt, 2008. évben 2.000.000eFt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kéri a Polgármestert, hogy – a fenti paraméterek figyelembe vételével – egyidejűleg több alternatívás ajánlatot kérjen be legalább három pénzintézettől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kötvény-kibocsátási ajánlatokat az alábbiak figyelembe vételével kérje be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utamidő: 20 év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Türelmi idő: 3 év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Kamatperiódus: félévent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Tőketörlesztés: a türelmi idő lejáratát követően félévent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Kötvénykibocsátás lehetséges pénznemei: Svájci frank/Euró/Forint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Egyéb szolgáltatás: multicurrency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Kötvény kamatozása: változó kamatozású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Kötvény felhasználása: szabad felhasználású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kéri a Polgármestert, hogy a beérkezett ajánlatok alapján készítsen előterjesztést a Képviselő-testület számára a kötvény-kibocsátást lebonyolító pénzintézet kiválasztására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7. 11. 0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4 igen, 2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 4. Javaslat a helyi adó rendelet felülvizsgálatára (első olvasat)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4/2007. (XI.5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z építményadóról és a telekadóról szóló rendelet-tervezeteket megtárgyalta, azokat az előterjesztés mellékletét képező tartalommal véleményeztetésre alkalmasnak tar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gondoskodjon a véleményeztetési eljárás lefolytatásáról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11. 07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7.2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7-10-15T16:59:00Z</cp:lastPrinted>
  <dcterms:modified xsi:type="dcterms:W3CDTF">2007-11-06T07:31:00Z</dcterms:modified>
  <cp:revision>302</cp:revision>
  <dc:subject/>
  <dc:title>Jegyzőkönyv</dc:title>
</cp:coreProperties>
</file>