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PÉNZÜGYI BIZOTTSÁG</w:t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>2007. JÚNIUS 26-I – 9. SZÁMÚ – ÜLÉSÉRŐL</w:t>
      </w:r>
    </w:p>
    <w:p>
      <w:pPr>
        <w:pStyle w:val="TextBody"/>
        <w:ind w:left="1620" w:hanging="16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40" w:hanging="144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. em. 112. sz. alatti hivatalos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rPr/>
      </w:pPr>
      <w:r>
        <w:rPr/>
        <w:t>Szász József bizottsági elnök</w:t>
      </w:r>
    </w:p>
    <w:p>
      <w:pPr>
        <w:pStyle w:val="Normal"/>
        <w:rPr/>
      </w:pPr>
      <w:r>
        <w:rPr/>
        <w:t>Kratofil Zita bizottsági tag</w:t>
      </w:r>
    </w:p>
    <w:p>
      <w:pPr>
        <w:pStyle w:val="Normal"/>
        <w:rPr/>
      </w:pPr>
      <w:r>
        <w:rPr/>
        <w:t>Nagy Áron bizottsági tag</w:t>
      </w:r>
    </w:p>
    <w:p>
      <w:pPr>
        <w:pStyle w:val="Normal"/>
        <w:rPr/>
      </w:pPr>
      <w:r>
        <w:rPr/>
        <w:t>Molnár Gyula bizottsági tag</w:t>
      </w:r>
    </w:p>
    <w:p>
      <w:pPr>
        <w:pStyle w:val="Normal"/>
        <w:rPr/>
      </w:pPr>
      <w:r>
        <w:rPr/>
        <w:t>Weyde Gyula bizottsági tag</w:t>
      </w:r>
    </w:p>
    <w:p>
      <w:pPr>
        <w:pStyle w:val="Normal"/>
        <w:rPr/>
      </w:pPr>
      <w:r>
        <w:rPr/>
        <w:t>Onyestyák György bizottsági tag</w:t>
      </w:r>
    </w:p>
    <w:p>
      <w:pPr>
        <w:pStyle w:val="Normal"/>
        <w:rPr/>
      </w:pPr>
      <w:r>
        <w:rPr/>
        <w:t>Lakatos Józsefné bizottsági ta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ghívottak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Printz és Társa Nemzetközi Könyvvizsgáló Kft részéről: </w:t>
        <w:tab/>
        <w:t xml:space="preserve">dr. Pintérné Csermák Jolán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könyvvizsgáló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Nyíriné Kovács Ildikó Költségvetési Irodavezető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Lajterné Hudák Magdolna Gazdálkodási Ügyosztály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Stark Péterné és Mihály Ferenc bizottsági tagok nem jelezték távollétük indokát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Szász József elnök köszönti a megjelenteket, megállapítja, hogy a Bizottság határozatképes – a jegyzőkönyv tanúsága szerint - a bizottságnak jelenleg a 16.05 órai kezdéskor 6 tagja van jelen.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i elnök ezután javaslatot tesz, az írásos „Meghívó”-ban szereplő 4. „Egyebek” napirend keretében a „Javaslat a Dunakeszi, Pihenő u. 26. (hrsz: 6377, 6380/1, 6379) ingatlanok értékesítésére” című előterjesztés tárgyalásba vételére azzal, hogy az írásos „Meghívó” napirendjének tartalma és sorrendje az alábbi módosítás szerint alakuljon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Jelentés a Pénzügyi Bizottság határozatainak végrehajtásáról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Javaslat Budapest Főváros XVI. kerületi Önkormányzat 2007. évi költségvetés I. sz. módosítására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Tájékoztató a REHAB XVI. Kft gazdasági helyzetéről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Javaslat a Dunakeszi, Pihenő u. 26. számú (hrsz: 6377, 6380/1, 6379) ingatlanok értékesítésére</w:t>
      </w:r>
    </w:p>
    <w:p>
      <w:pPr>
        <w:pStyle w:val="TextBody"/>
        <w:tabs>
          <w:tab w:val="clear" w:pos="708"/>
          <w:tab w:val="left" w:pos="50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2/2007. (VI.26.) PB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Bizottság úgy dönt, hogy az írásos „Meghívó”-ban szereplő napirendet a fentiek szerint kiegészített tartalommal és sorrendben elfogad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IREND: 1.         Jelentés a Pénzügyi Bizottság határozatainak végrehajtásáról</w:t>
      </w:r>
    </w:p>
    <w:p>
      <w:pPr>
        <w:pStyle w:val="TextBody"/>
        <w:ind w:left="1416" w:firstLine="708"/>
        <w:rPr/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73/2007. (VI.26.) 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úgy határoz, hogy a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67/2007. (VI.11.)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68/2007.(VI.11.)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69/2007.(VI.11.)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70/2007.(VI.11.)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71/2007.(VI.11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PB határozatainak végrehajtásáról szóló jelentést elfogadj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azonnal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6 igen, 0 nem, 0 tartózkodás)</w:t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16.15 órakor az ülésre megérkezett Kratofil Zita bizottsági tag, így 7 főre kiegészült a Bizottság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hanging="1416"/>
        <w:rPr/>
      </w:pPr>
      <w:r>
        <w:rPr>
          <w:b/>
          <w:bCs/>
          <w:sz w:val="24"/>
          <w:szCs w:val="24"/>
        </w:rPr>
        <w:t xml:space="preserve">NAPIREND:        2. Javaslat Budapest Főváros XVI. kerületi Önkormányzat 2007. évi </w:t>
      </w:r>
    </w:p>
    <w:p>
      <w:pPr>
        <w:pStyle w:val="TextBody"/>
        <w:ind w:left="1416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öltségvetés I. sz. módosítására</w:t>
      </w:r>
    </w:p>
    <w:p>
      <w:pPr>
        <w:pStyle w:val="TextBody"/>
        <w:ind w:left="1416" w:firstLine="708"/>
        <w:rPr>
          <w:sz w:val="24"/>
          <w:szCs w:val="24"/>
        </w:rPr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74/2007. (VI.26) PB</w:t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Pénzügyi Bizottság dr. Csomor Ervin alpolgármester azon módosító javaslatát – miszerint a 1165 Zsenge u. 25. (Nappali Kórház) felújítására 4.628 eFt összeg kerüljön beépítésre a „Felújítások” közé új soron – a Rendelet tervezet 1.1/b sz. melléklet „Felhalmozási célú támogatásértékű bevételek”(Fővárosi Önkormányzat Péterfy Sándor u-i Kórház-Rendelőintézet átutalása) forrás megjelölésével – </w:t>
      </w:r>
      <w:r>
        <w:rPr>
          <w:b/>
          <w:sz w:val="24"/>
          <w:szCs w:val="24"/>
        </w:rPr>
        <w:t>támogatta.</w:t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Határidő: 2007. 06. 27-i Kt-ülés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ind w:left="1260" w:hanging="0"/>
        <w:rPr/>
      </w:pPr>
      <w:r>
        <w:rPr>
          <w:sz w:val="24"/>
          <w:szCs w:val="24"/>
        </w:rPr>
        <w:t>(7 igen, 0 nem, 0 tartózkodás)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75/2007. (VI.26) PB</w:t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Pénzügyi Bizottság dr. Csomor Ervin alpolgármester azon módosító javaslatát – miszerint a 341/2007.(VI.13.) és a 342/2007.(VI.13.) számú Kt határozat alapján az Egyesített Bölcsőde létszámkeretének 6 fővel történő megemelésére 18.145eFt kerüljön beépítésre – a Szakfeladat 3/c.sz. melléklet „Eseti pénzbeni ellátások – fűtési támogatás keret terhére – </w:t>
      </w:r>
      <w:r>
        <w:rPr>
          <w:b/>
          <w:sz w:val="24"/>
          <w:szCs w:val="24"/>
        </w:rPr>
        <w:t>támogatta.</w:t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Határidő: 2007. 06. 27-i Kt-ülés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ind w:left="1260" w:hanging="0"/>
        <w:rPr/>
      </w:pPr>
      <w:r>
        <w:rPr>
          <w:sz w:val="24"/>
          <w:szCs w:val="24"/>
        </w:rPr>
        <w:t>(7 igen, 0 nem, 0 tartózkodás)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76/2007. (VI.26) PB</w:t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260" w:hanging="0"/>
        <w:rPr/>
      </w:pPr>
      <w:r>
        <w:rPr>
          <w:sz w:val="24"/>
          <w:szCs w:val="24"/>
        </w:rPr>
        <w:t xml:space="preserve">A Pénzügyi Bizottság szavazása eredményeképpen (0 igen, 5 nem, 2 tartózkodás) a Roma Önkormányzat azon módosító javaslatát – miszerint a Kisebbségi Önkormányzatok működési célú támogatására 12.000eFt kerüljön beépítésre – „Általános tartalékkeret” (Nevezett tartalékkeret a 2007. évi költségvetési rendeletben nem szerepel) terhére - </w:t>
      </w:r>
      <w:r>
        <w:rPr>
          <w:b/>
          <w:sz w:val="24"/>
          <w:szCs w:val="24"/>
        </w:rPr>
        <w:t>nem támogatta.</w:t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Határidő: 2007. 06. 27-i Kt-ülés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77/2007. (VI.26) PB</w:t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 xml:space="preserve">A Pénzügyi Bizottság szavazása eredményeképpen (2 igen, 5 nem, 0 tartózkodás) az Oktatási, Ifjúság- és Gyermekvédelmi Bizottság azon módosító javaslatát – mely szerint iskolai udvari játékok támogatására 10.000eFt kerüljön beépítésre a pénzmaradvány terhére - </w:t>
      </w:r>
      <w:r>
        <w:rPr>
          <w:b/>
          <w:sz w:val="24"/>
          <w:szCs w:val="24"/>
        </w:rPr>
        <w:t>nem támogatta.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Határidő: 2007. 06. 27-i Kt-ülés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78/2007. (VI.26) PB</w:t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Pénzügyi Bizottság szavazása eredményeképpen (2 igen, 5 nem, 0 tartózkodás) az Oktatási, Ifjúság- és Gyermekvédelmi Bizottság azon módosító javaslatát – mely szerint tehetséges fiatalok támogatására 2.000eFt kerüljön beépítésre a pénzmaradvány terhére - </w:t>
      </w:r>
      <w:r>
        <w:rPr>
          <w:b/>
          <w:sz w:val="24"/>
          <w:szCs w:val="24"/>
        </w:rPr>
        <w:t>nem támogatta.</w:t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Határidő: 2007. 06. 27-i Kt-ülés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79/2007. (VI.26) PB</w:t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sz w:val="24"/>
          <w:szCs w:val="24"/>
        </w:rPr>
        <w:t>A Pénzügyi Bizottság szavazása eredményeképpen (2 igen, 4 nem, 1 tartózkodás) Abonyi János képviselő azon módosító javaslatát – mely szerint drogmegelőzési program támogatási keretre életvezetési központ program további folytatására 6.500eFt kerüljön beépítésre a pénzmaradvány terhére -</w:t>
      </w:r>
      <w:r>
        <w:rPr>
          <w:b/>
          <w:sz w:val="24"/>
          <w:szCs w:val="24"/>
        </w:rPr>
        <w:t>nem támogatta.</w:t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Határidő: 2007. 06. 27-i Kt-ülés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80/2007. (VI.26) PB</w:t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sz w:val="24"/>
          <w:szCs w:val="24"/>
        </w:rPr>
        <w:t>A Pénzügyi Bizottság szavazása eredményeképpen (2 igen, 4 nem, 1 tartózkodás) Abonyi János képviselő azon módosító javaslatát – mely szerint a Kábítószer Egyeztető Fórum támogatási keretre pályázati önrész és stratégia megvalósítása céljára 1.300 eFt kerüljön beépítésre a pénzmaradvány terhére -</w:t>
      </w:r>
      <w:r>
        <w:rPr>
          <w:b/>
          <w:sz w:val="24"/>
          <w:szCs w:val="24"/>
        </w:rPr>
        <w:t xml:space="preserve"> nem támogatta.</w:t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Határidő: 2007. 06. 27-i Kt-ülés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81/2007. (VI.26) PB</w:t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Pénzügyi Bizottság szavazása eredményeképpen (2 igen, 4 nem, 1 tartózkodás) Abonyi János képviselő azon módosító javaslatát – mely szerint a Drogmegelőzési program intézményi támogatási keret 1.500eFt-tal kerüljön megemelésre a pénzmaradvány terhére - </w:t>
      </w:r>
      <w:r>
        <w:rPr>
          <w:b/>
          <w:sz w:val="24"/>
          <w:szCs w:val="24"/>
        </w:rPr>
        <w:t>nem támogatta.</w:t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Határidő: 2007. 06. 27-i Kt-ülés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82/2007. (VI.26) PB</w:t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260" w:hanging="0"/>
        <w:rPr/>
      </w:pPr>
      <w:r>
        <w:rPr>
          <w:sz w:val="24"/>
          <w:szCs w:val="24"/>
        </w:rPr>
        <w:t xml:space="preserve">A Pénzügyi Bizottság szavazása eredményeképpen (2 igen, 4 nem, 1 tartózkodás) Abonyi János képviselő azon módosító javaslatát – mely szerint a civil szervezetek támogatására 3.000eFt kerüljön beépítésre a pénzmaradvány terhére - </w:t>
      </w:r>
      <w:r>
        <w:rPr>
          <w:b/>
          <w:sz w:val="24"/>
          <w:szCs w:val="24"/>
        </w:rPr>
        <w:t>nem támogatta.</w:t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Határidő: 2007. 06. 27-i Kt-ülés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83/2007. (VI.26) PB</w:t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Pénzügyi Bizottság szavazása eredményeképpen (2 igen, 3 nem, 2 tartózkodás) a Közlekedési, Közbiztonsági és Környezetvédelmi Bizottság azon módosító javaslatát – mely szerint a Petőfi téri játszótér megépítése, Környezetvédelmi fejlesztések kereten belül Játszótérépítésre elkülönített 15.000eFt összeg 4.000eFt-tal kerüljön megemelésre, melyhez fedezetet nem jelöl meg - </w:t>
      </w:r>
      <w:r>
        <w:rPr>
          <w:b/>
          <w:sz w:val="24"/>
          <w:szCs w:val="24"/>
        </w:rPr>
        <w:t>nem támogatta.</w:t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Határidő: 2007. 06. 27-i Kt-ülés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84/2007. (VI.26) PB</w:t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260" w:hanging="0"/>
        <w:rPr/>
      </w:pPr>
      <w:r>
        <w:rPr>
          <w:sz w:val="24"/>
          <w:szCs w:val="24"/>
        </w:rPr>
        <w:t xml:space="preserve">A Pénzügyi Bizottság a Közlekedési, Közbiztonsági és Környezetvédelmi Bizottság azon módosító javaslatát – mely szerint a Fővárosi Önkormányzat által kiírásra kerülő 2007. évi zöldfelület-fejlesztési pályázaton való részvételre a Hermina úti játszótér felújítása projekttel 9.000eFt önrésszel biztosítsa a pályázati keret terhére - </w:t>
      </w:r>
      <w:r>
        <w:rPr>
          <w:b/>
          <w:sz w:val="24"/>
          <w:szCs w:val="24"/>
        </w:rPr>
        <w:t>támogatta.</w:t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Határidő: 2007. 06. 27-i Kt-ülés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ind w:left="1260" w:hanging="0"/>
        <w:rPr/>
      </w:pPr>
      <w:r>
        <w:rPr>
          <w:sz w:val="24"/>
          <w:szCs w:val="24"/>
        </w:rPr>
        <w:t>(7 igen, 0 nem, 0 tartózkodás)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85/2007. (VI.26) PB</w:t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260" w:hanging="0"/>
        <w:rPr/>
      </w:pPr>
      <w:r>
        <w:rPr>
          <w:sz w:val="24"/>
          <w:szCs w:val="24"/>
        </w:rPr>
        <w:t xml:space="preserve">A Pénzügyi Bizottság szavazása eredményeképpen (2 igen, 3 nem, 2 tartózkodás) Kovács György képviselő azon módosító javaslatát – mely szerint a Borotvás u-i Óvoda és Bölcsőde elhasználódott árnyékoló palettáinak cseréjére 5 millió Ft kerüljön beépítésre a pénzmaradvány terhére - </w:t>
      </w:r>
      <w:r>
        <w:rPr>
          <w:b/>
          <w:sz w:val="24"/>
          <w:szCs w:val="24"/>
        </w:rPr>
        <w:t>nem támogatta.</w:t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Határidő: 2007. 06. 27-i Kt-ülés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86/2007. (VI.26) PB</w:t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 xml:space="preserve">A Pénzügyi Bizottság szavazása eredményeképpen (2 igen, 4 nem, 1 tartózkodás) Kovács György képviselő azon módosító javaslatát – mely szerint térfigyelő kamerák telepítésére 40 millió Ft kerüljön beépítésre a pénzmaradvány terhére - </w:t>
      </w:r>
      <w:r>
        <w:rPr>
          <w:b/>
          <w:sz w:val="24"/>
          <w:szCs w:val="24"/>
        </w:rPr>
        <w:t>nem támogatta.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Határidő: 2007. 06. 27-i Kt-ülés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87/2007. (VI.26) PB</w:t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Pénzügyi Bizottság szavazása eredményeképpen (2 igen, 5 nem, 0 tartózkodás) Kovács György képviselő azon módosító javaslatát – mely szerint a XVI. ker. NB I.-ben szereplő kézilabda csapatának utánpótlás nevelésének támogatására 6 millió Ft kerüljön beépítésre a pénzmaradvány terhére - </w:t>
      </w:r>
      <w:r>
        <w:rPr>
          <w:b/>
          <w:sz w:val="24"/>
          <w:szCs w:val="24"/>
        </w:rPr>
        <w:t>nem támogatta.</w:t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Határidő: 2007. 06. 27-i Kt-ülés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88/2007. (VI.26) PB</w:t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Pénzügyi Bizottság szavazása eredményeképpen (2 igen, 5 nem, 0 tartózkodás) Kovács György képviselő azon módosító javaslatát – mely szerint a XVI. ker. NB I-ben szereplő kézilabda csapatának utánpótlás nevelésének támogatására 4 millió Ft kerüljön beépítésre a pénzmaradvány terhére - </w:t>
      </w:r>
      <w:r>
        <w:rPr>
          <w:b/>
          <w:sz w:val="24"/>
          <w:szCs w:val="24"/>
        </w:rPr>
        <w:t>nem támogatta.</w:t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Határidő: 2007. 06. 27-i Kt-ülés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89/2007. (VI.26) PB</w:t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Pénzügyi Bizottság szavazása eredményeképpen (2 igen, 5 nem, 0 tartózkodás) Kovács György képviselő azon módosító javaslatát – mely szerint ingatlan vagyon kezelésére létrehozandó (Kft, Zrt) megvalósításának megalapozottságát elősegítendő tanulmány készítésére 8 millió Ft kerüljön beépítésre a pénzmaradvány terhére - </w:t>
      </w:r>
      <w:r>
        <w:rPr>
          <w:b/>
          <w:sz w:val="24"/>
          <w:szCs w:val="24"/>
        </w:rPr>
        <w:t>nem támogatta.</w:t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Határidő: 2007. 06. 27-i Kt-ülés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90/2007. (VI.26) PB</w:t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260" w:hanging="0"/>
        <w:rPr/>
      </w:pPr>
      <w:r>
        <w:rPr>
          <w:sz w:val="24"/>
          <w:szCs w:val="24"/>
        </w:rPr>
        <w:t xml:space="preserve">A Pénzügyi Bizottság szavazása eredményeképpen (2 igen, 5 nem, 0 tartózkodás) Kovács György képviselő azon módosító javaslatát – mely szerint a Holdvilág Kamaraszínház támogatására 3 millió Ft kerüljön beépítésre a pénzmaradvány terhére - </w:t>
      </w:r>
      <w:r>
        <w:rPr>
          <w:b/>
          <w:sz w:val="24"/>
          <w:szCs w:val="24"/>
        </w:rPr>
        <w:t>nem támogatta.</w:t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Határidő: 2007. 06. 27-i Kt-ülés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91/2007. (VI.26) PB</w:t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Pénzügyi Bizottság szavazása eredményeképpen (2 igen, 5 nem, 0 tartózkodás) Kovács György képviselő azon módosító javaslatát – mely szerint az ’56-os Veteránok Újszász u-i otthona előtti parkoló kiépítésére 3 millió Ft kerüljön beépítésre a pénzmaradvány terhére - </w:t>
      </w:r>
      <w:r>
        <w:rPr>
          <w:b/>
          <w:sz w:val="24"/>
          <w:szCs w:val="24"/>
        </w:rPr>
        <w:t>nem támogatta.</w:t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Határidő: 2007. 06. 27-i Kt-ülés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92/2007. (VI.26) PB</w:t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Pénzügyi Bizottság szavazása eredményeképpen (2 igen, 3 nem, 2 tartózkodás) Kovács György képviselő azon módosító javaslatát – mely szerint a Gusztáv u. (György u. – Kenéz u. között) csapadékvíz elvezetés munkálataihoz 3,5 millió Ft kerüljön beépítésre a pénzmaradvány terhére - </w:t>
      </w:r>
      <w:r>
        <w:rPr>
          <w:b/>
          <w:sz w:val="24"/>
          <w:szCs w:val="24"/>
        </w:rPr>
        <w:t>nem támogatta.</w:t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Határidő: 2007. 06. 27-i Kt-ülés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93/2007. (VI.26) PB</w:t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260" w:hanging="0"/>
        <w:rPr/>
      </w:pPr>
      <w:r>
        <w:rPr>
          <w:sz w:val="24"/>
          <w:szCs w:val="24"/>
        </w:rPr>
        <w:t xml:space="preserve">A Pénzügyi Bizottság szavazása eredményeképpen (2 igen, 3 nem, 2 tartózkodás) Kovács György képviselő azon módosító javaslatát – mely szerint az etyeki mészkővel porosított utcák rendbehozatalára 50 millió Ft kerüljön beépítésre a pénzmaradvány terhére - </w:t>
      </w:r>
      <w:r>
        <w:rPr>
          <w:b/>
          <w:sz w:val="24"/>
          <w:szCs w:val="24"/>
        </w:rPr>
        <w:t>nem támogatta.</w:t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Határidő: 2007. 06. 27-i Kt-ülés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94/2007. (VI.26) PB</w:t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260" w:hanging="0"/>
        <w:rPr/>
      </w:pPr>
      <w:r>
        <w:rPr>
          <w:sz w:val="24"/>
          <w:szCs w:val="24"/>
        </w:rPr>
        <w:t xml:space="preserve">A Pénzügyi Bizottság szavazása eredményeképpen (2 igen, 5 nem, 0 tartózkodás) Kovács György képviselő azon módosító javaslatát – mely szerint a költségvetési rendelet 21. cím alatt 32-es soron kényszerbérlet lakbértámogatásra 10 millió Ft, 33-as soron kényszerbérlet felszámolására 50 millió Ft kerüljön beépítésre a pénzmaradvány terhére - </w:t>
      </w:r>
      <w:r>
        <w:rPr>
          <w:b/>
          <w:sz w:val="24"/>
          <w:szCs w:val="24"/>
        </w:rPr>
        <w:t>nem támogatta.</w:t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Határidő: 2007. 06. 27-i Kt-ülés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95/2007. (VI.26) PB</w:t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260" w:hanging="0"/>
        <w:rPr/>
      </w:pPr>
      <w:r>
        <w:rPr>
          <w:sz w:val="24"/>
          <w:szCs w:val="24"/>
        </w:rPr>
        <w:t xml:space="preserve">A Pénzügyi Bizottság szavazása eredményeképpen (2 igen, 5 nem, 0 tartózkodás) Kovács György képviselő azon módosító javaslatát – mely szerint az önkormányzati bérlakás állomány bővítésére 50 millió Ft kerüljön beépítésre a lakásalap terhére - </w:t>
      </w:r>
      <w:r>
        <w:rPr>
          <w:b/>
          <w:sz w:val="24"/>
          <w:szCs w:val="24"/>
        </w:rPr>
        <w:t>nem támogatta.</w:t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Határidő: 2007. 06. 27-i Kt-ülés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96/2007. (VI.26) PB</w:t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Pénzügyi Bizottság Büki Tamás képviselő azon módosító javaslatát – mely szerint a költségvetési rendelet 9.§.(1) A R. 17.§ (1) bekezdése a következő mondattal egészüljön ki: </w:t>
      </w:r>
      <w:r>
        <w:rPr>
          <w:b/>
          <w:i/>
          <w:sz w:val="24"/>
          <w:szCs w:val="24"/>
        </w:rPr>
        <w:t xml:space="preserve">„A bizottságoknak rendeletben költségvetési bevételi és kiadási előirányzat fölött döntési jog adható; ez megelőzi a 13. § (2) bekezdésében biztosított felhatalmazást, a korábban megalkotott rendeletekre is kiterjedően.” </w:t>
      </w:r>
      <w:r>
        <w:rPr>
          <w:sz w:val="24"/>
          <w:szCs w:val="24"/>
        </w:rPr>
        <w:t xml:space="preserve">Fenti kiegészítéssel egyidejűleg a jelenlegi szöveg (2) bekezdésre változik. – </w:t>
      </w:r>
      <w:r>
        <w:rPr>
          <w:b/>
          <w:sz w:val="24"/>
          <w:szCs w:val="24"/>
        </w:rPr>
        <w:t>támogatja.</w:t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Határidő: 2007. 06. 27-i Kt-ülés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ind w:left="1260" w:hanging="0"/>
        <w:rPr/>
      </w:pPr>
      <w:r>
        <w:rPr>
          <w:sz w:val="24"/>
          <w:szCs w:val="24"/>
        </w:rPr>
        <w:t>(5 igen, 2 nem, 0 tartózkodás)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97/2007. (VI.26) PB</w:t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Pénzügyi Bizottság szavazása eredményeképpen (0 igen, 1 nem, 6 tartózkodás) Büki Tamás képviselő azon módosító javaslatát – mely szerint a Néri Szt. Fülöp Katolikus Általános Iskola tetőtér-beépítéséhez 5.700 eFt támogatás kerüljön beépítésre – </w:t>
      </w:r>
      <w:r>
        <w:rPr>
          <w:b/>
          <w:sz w:val="24"/>
          <w:szCs w:val="24"/>
        </w:rPr>
        <w:t>nem támogatta.</w:t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Határidő: 2007. 06. 27-i Kt-ülés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98/2007. (VI.26) PB</w:t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A Pénzügyi Bizottság az általa támogatott módosítási javaslatok figyelembevételével elfogadásra javasolja a Képviselő-testületnek az alábbi rendeleti javaslatot: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Képviselő-testület megalkotja a Budapest Főváros XVI. kerületi Önkormányzat 2007. évi költségvetéséről szóló 8/2007. (III.2.) Ök. rendeletének módosításáról szóló …../2007. (….) Ök. rendeletét.”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Határidő: 2007. 06. 27-i Kt-ülés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sz w:val="24"/>
          <w:szCs w:val="24"/>
        </w:rPr>
        <w:t>(5 igen, 0 nem, 2 tartózkodás)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24" w:hanging="21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24" w:hanging="21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IREND:        3. Tájékoztató a REHAB XVI. Kft gazdasági helyzetéről</w:t>
      </w:r>
    </w:p>
    <w:p>
      <w:pPr>
        <w:pStyle w:val="TextBody"/>
        <w:ind w:left="1416" w:firstLine="708"/>
        <w:rPr>
          <w:sz w:val="24"/>
          <w:szCs w:val="24"/>
        </w:rPr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99/2007. (VI.26.) PB</w:t>
      </w:r>
    </w:p>
    <w:p>
      <w:pPr>
        <w:pStyle w:val="TextBody"/>
        <w:ind w:left="12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az alábbi határozati javaslatot elfogadásra ajánlja a Képviselő-testületnek: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Budapest Főváros XVI. kerületi Önkormányzat Képviselő-testülete úgy határoz, hogy a REHAB XVI. Kft számára a 2007. év gazdálkodásának folytatásához 8.000 eFt vissza nem térítendő támogatást biztosít.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4"/>
          <w:szCs w:val="24"/>
        </w:rPr>
      </w:pPr>
      <w:r>
        <w:rPr>
          <w:sz w:val="24"/>
          <w:szCs w:val="24"/>
        </w:rPr>
        <w:t>Felkéri a Polgármestert ennek 2007. évi költségvetésben való szerepeltetésére.”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4"/>
          <w:szCs w:val="24"/>
        </w:rPr>
      </w:pPr>
      <w:r>
        <w:rPr>
          <w:sz w:val="24"/>
          <w:szCs w:val="24"/>
        </w:rPr>
        <w:t>Határidő: 2007. 06. 27-i Kt-ülés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/>
      </w:pP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00/2007. (VI.26.) PB</w:t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az alábbi határozati javaslatot elfogadásra ajánlja a Képviselő-testületnek: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Budapest Főváros XVI. kerületi Önkormányzat Képviselő-testülete a REHAB XVI. Kft gazdálkodásával kapcsolatos tájékoztatót tudomásul veszi.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Felkéri a Polgármestert, készítsen előterjesztést a REHAB XVI. Kft jövőbeni működési lehetőségeivel kapcsolatban.”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7. 06. 27-i Kt-ülés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260" w:firstLine="24"/>
        <w:rPr/>
      </w:pPr>
      <w:r>
        <w:rPr>
          <w:bCs/>
          <w:sz w:val="24"/>
          <w:szCs w:val="24"/>
        </w:rPr>
        <w:t>(5 igen, 0 nem, 2 tartózkodás)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hanging="141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24" w:hanging="21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24" w:hanging="2124"/>
        <w:rPr/>
      </w:pPr>
      <w:r>
        <w:rPr>
          <w:b/>
          <w:bCs/>
          <w:sz w:val="24"/>
          <w:szCs w:val="24"/>
        </w:rPr>
        <w:t>NAPIREND:        4. Javaslat a Dunakeszi, Pihenő u. 6. számú (hrsz: 6377, 6380/1, 6379) ingatlanok értékesítésére</w:t>
      </w:r>
    </w:p>
    <w:p>
      <w:pPr>
        <w:pStyle w:val="TextBody"/>
        <w:ind w:left="1416" w:firstLine="708"/>
        <w:rPr>
          <w:sz w:val="24"/>
          <w:szCs w:val="24"/>
        </w:rPr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01/2007. (VI.26.) PB</w:t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az alábbi határozati javaslatot elfogadásra ajánlja a Képviselő-testületnek: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A Képviselő-testület a Dunakeszi, Pihenő u. 26. szám alatt található 6377, 6380/1 és 6379 hrsz-on nyilvántartott üdülő ingatlanokat együttesen árverés útján értékesíti. Az ingatlanok forgalmi értékét, mely egyben az induló licitár nettó 42.000.000.-Ft + ÁFA, azaz Negyvenkettőmillió forint + ÁFA összegben állapítja meg.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Képviselő-testület a licitlépcsőt 100.000.-Ft azaz Egyszázezer forint összegben állapítja meg.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Képviselő-testület felkéri a polgármestert az árverési hirdetmény kiírására.”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7. 06. 27-i Kt-ülés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260" w:hanging="0"/>
        <w:rPr/>
      </w:pPr>
      <w:r>
        <w:rPr>
          <w:bCs/>
          <w:sz w:val="24"/>
          <w:szCs w:val="24"/>
        </w:rPr>
        <w:t>(5 igen, 0 nem, 2 tartózkodás)</w:t>
      </w:r>
    </w:p>
    <w:p>
      <w:pPr>
        <w:pStyle w:val="Norml"/>
        <w:ind w:left="12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ind w:left="12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TextBody"/>
        <w:rPr/>
      </w:pPr>
      <w:r>
        <w:rPr>
          <w:bCs/>
          <w:sz w:val="24"/>
          <w:szCs w:val="24"/>
        </w:rPr>
        <w:t>Szász József bizottsági elnök megköszöni a részvételt és az ülést 17.30 órakor berekeszti.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................</w:t>
        <w:tab/>
        <w:tab/>
        <w:tab/>
        <w:tab/>
        <w:t>..........................................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Weyde Gyula</w:t>
        <w:tab/>
        <w:tab/>
        <w:tab/>
        <w:tab/>
        <w:tab/>
        <w:tab/>
        <w:tab/>
        <w:t>Szász József</w:t>
      </w:r>
    </w:p>
    <w:p>
      <w:pPr>
        <w:pStyle w:val="TextBody"/>
        <w:jc w:val="left"/>
        <w:rPr/>
      </w:pPr>
      <w:r>
        <w:rPr>
          <w:sz w:val="24"/>
          <w:szCs w:val="24"/>
        </w:rPr>
        <w:t>Bizottság tagja</w:t>
        <w:tab/>
        <w:tab/>
        <w:tab/>
        <w:tab/>
        <w:tab/>
        <w:tab/>
        <w:t>Bizottság elnöke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89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TMLrgp">
    <w:name w:val="HTML-írógép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Indent2">
    <w:name w:val="Body Text Indent 2"/>
    <w:basedOn w:val="Normal"/>
    <w:qFormat/>
    <w:pPr>
      <w:ind w:left="709" w:hanging="0"/>
    </w:pPr>
    <w:rPr>
      <w:sz w:val="28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60"/>
    </w:pPr>
    <w:rPr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Felsorols">
    <w:name w:val="Felsorolás"/>
    <w:basedOn w:val="Normal"/>
    <w:qFormat/>
    <w:pPr>
      <w:spacing w:before="40" w:after="40"/>
      <w:ind w:left="1167" w:firstLine="93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3:05:00Z</dcterms:created>
  <dc:creator>Theobald Éva</dc:creator>
  <dc:description/>
  <cp:keywords/>
  <dc:language>en-US</dc:language>
  <cp:lastModifiedBy>Theobald Éva</cp:lastModifiedBy>
  <cp:lastPrinted>2007-06-27T12:04:00Z</cp:lastPrinted>
  <dcterms:modified xsi:type="dcterms:W3CDTF">2007-06-27T10:09:00Z</dcterms:modified>
  <cp:revision>264</cp:revision>
  <dc:subject/>
  <dc:title>Jegyzőkönyv</dc:title>
</cp:coreProperties>
</file>