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7. március 19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vaslat a Batsányi J. u. 48. sz. 101443 hrsz-ú ingatlan árverési hirdetményének módosítására</w:t>
      </w:r>
    </w:p>
    <w:p>
      <w:pPr>
        <w:pStyle w:val="Szvegtrzs2"/>
        <w:numPr>
          <w:ilvl w:val="0"/>
          <w:numId w:val="3"/>
        </w:numPr>
        <w:jc w:val="both"/>
        <w:rPr/>
      </w:pPr>
      <w:r>
        <w:rPr>
          <w:sz w:val="24"/>
        </w:rPr>
        <w:t>Budapest, XVI. ker. Felsőmalom u. 115601/11 hrsz-ú ingatlanra elővásárlási jognyilatkozat megkérése</w:t>
      </w:r>
    </w:p>
    <w:p>
      <w:pPr>
        <w:pStyle w:val="Szvegtrzs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ájékoztató a XVI. Kerületi Erzsébet-ligeti és rákosszentmihályi uszodák működtetésének tervezett feltételeiről</w:t>
      </w:r>
    </w:p>
    <w:p>
      <w:pPr>
        <w:pStyle w:val="Szvegtrzs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jékoztatásul mellékelten megküldöm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Corvin Művelődési Ház intézményvezetője által a 2006. november 9-én kelt vizsgálati jelentésben foglalt javaslatokkal kapcsolatban készített és a Pénzügyi Bizottság 2007. 02. 26-i ülésén észrevételezetteknek megfelelően módosított Intézkedési Tervet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valamin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XVI. kerület Szakorvosi Ellátásért” Alapítvány 2006. évi támogatásával kapcsolatos levelét az 500.000.-Ft támogatási összeg visszautalását igazoló banki kivonatta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március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7-03-12T09:14:00Z</cp:lastPrinted>
  <dcterms:modified xsi:type="dcterms:W3CDTF">2007-03-12T09:45:00Z</dcterms:modified>
  <cp:revision>104</cp:revision>
  <dc:subject/>
  <dc:title>MEGHÍVÓ</dc:title>
</cp:coreProperties>
</file>