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24"/>
          <w:szCs w:val="24"/>
        </w:rPr>
        <w:t>2007. szeptember 3. (hétfő)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du. 15.00 óra</w:t>
      </w:r>
    </w:p>
    <w:p>
      <w:pPr>
        <w:pStyle w:val="Szvegtrzs2"/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z Állami Számvevőszék 2007-ben lefolytatott átfogó vizsgálatáról, intézkedési terv az állami számvevőszéki javaslatokhoz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. Táncsics u. 23. sz. alatti 105636 hrsz-ú ingatlanban lévő megüresedett önkormányzati bérlakások elidegen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XVI. ker. Veres Péter út 17/a. és 17/b. sz. alatti nem lakáscélú helyiségek vételárhátralék megfizetési határidejének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. Rákosi u. 102. alatti 109940/0/A/2 hrsz-ú Kasza Gábor által bérelt üzlethelyiség elidegenít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. Felsőmalom u. 115601/11 hrsz-ú ingatlan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kerület tehetséges tanulóinak támogatásáról szóló 10/2004. (II.27.) rendelet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yar Önkormányzatok Szövetségébe történő belépé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a szociális helyzetük miatt rászoruló egyetemi, főiskolai hallgatók számára meghirdetett Bursa Hungarica Felsőoktatási Önkormányzati Ösztöndíjpályázat 2008. évi fordulójához történő kerületi csatlakozásra, a költségek bizt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augusztus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8-29T14:29:00Z</cp:lastPrinted>
  <dcterms:modified xsi:type="dcterms:W3CDTF">2007-08-29T12:53:00Z</dcterms:modified>
  <cp:revision>126</cp:revision>
  <dc:subject/>
  <dc:title>MEGHÍVÓ</dc:title>
</cp:coreProperties>
</file>