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>
          <w:b/>
          <w:sz w:val="24"/>
        </w:rPr>
        <w:t xml:space="preserve">Az ülés ideje: </w:t>
      </w:r>
      <w:r>
        <w:rPr>
          <w:b/>
        </w:rPr>
        <w:t>2007. május 21. (hétfő) du. 16.00 óra</w:t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REHAB XVI. Kft 2006. évi éves beszámolójának elfogad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a XVI. ker. Anilin u. – Album köz – Nógrádverőce utcák által határolt területen lévő 104099/1-104099/6 hrsz-ú és 104099/8-104099/13 hrsz-ú ingatlanok értékesítésér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felvidéki magyar gyermekek magyar iskolába történő beiratkozásának támogat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udapest, 2007. május 1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Szász József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02:00Z</dcterms:created>
  <dc:creator>Theobald Éva</dc:creator>
  <dc:description/>
  <cp:keywords/>
  <dc:language>en-US</dc:language>
  <cp:lastModifiedBy>Theobald Éva</cp:lastModifiedBy>
  <cp:lastPrinted>2007-04-19T09:28:00Z</cp:lastPrinted>
  <dcterms:modified xsi:type="dcterms:W3CDTF">2007-05-16T07:17:00Z</dcterms:modified>
  <cp:revision>111</cp:revision>
  <dc:subject/>
  <dc:title>MEGHÍVÓ</dc:title>
</cp:coreProperties>
</file>