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ÉNZÜGYI BIZOTTSÁG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7. SZEPTEMBER 24-I – 11. SZÁMÚ – ÜLÉSÉRŐL</w:t>
      </w:r>
    </w:p>
    <w:p>
      <w:pPr>
        <w:pStyle w:val="TextBody"/>
        <w:ind w:left="162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 sz. alatti hivatalos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Molnár Gyula bizottsági tag</w:t>
      </w:r>
    </w:p>
    <w:p>
      <w:pPr>
        <w:pStyle w:val="Normal"/>
        <w:rPr/>
      </w:pPr>
      <w:r>
        <w:rPr/>
        <w:t>Weyde Gyula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r.Printz János könyvvizsgáló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Lajterné Hudák Magdolna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Kratofil Zita, Lakatos Józsefné és Stark Péterné bizottsági tagok egyéb elfoglaltságukra hivatkozással kimentették maguka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agy Áron és Onyestyák György bizottsági tagok nem jelezték távollétük indoká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zász József elnök köszönti a megjelenteket és megállapítja, hogy a 2007. szeptember 24-re összehívott rendes bizottsági ülés határozatképtelenség miatt elmarad.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Jelen voltak a mellékelt jelenléti ív szerint. A jelenléti ív tartalmazza azokat, akik előre bejelentették, hogy nem tudnak jelen lenni, illetve azokat, akik nem jelentették be távollétük indoká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Elnök a következő – rendkívüli – bizottsági ülést</w:t>
      </w:r>
    </w:p>
    <w:p>
      <w:pPr>
        <w:pStyle w:val="TextBody"/>
        <w:tabs>
          <w:tab w:val="clear" w:pos="708"/>
          <w:tab w:val="left" w:pos="50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7. szeptember 26-án du. 13 órára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újra összehívj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az ülést 16.45 óra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Weyde Gyula</w:t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/>
      </w:pPr>
      <w:r>
        <w:rPr>
          <w:sz w:val="24"/>
          <w:szCs w:val="24"/>
        </w:rPr>
        <w:t>Bizottság tagja</w:t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firstLine="93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3:05:00Z</dcterms:created>
  <dc:creator>Theobald Éva</dc:creator>
  <dc:description/>
  <cp:keywords/>
  <dc:language>en-US</dc:language>
  <cp:lastModifiedBy>Theobald Éva</cp:lastModifiedBy>
  <cp:lastPrinted>2007-10-03T10:16:00Z</cp:lastPrinted>
  <dcterms:modified xsi:type="dcterms:W3CDTF">2007-10-03T09:05:00Z</dcterms:modified>
  <cp:revision>282</cp:revision>
  <dc:subject/>
  <dc:title>Jegyzőkönyv</dc:title>
</cp:coreProperties>
</file>