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7. FEBUÁR 12-I – 2. SZÁMÚ – 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Nagy Áron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rPr/>
      </w:pPr>
      <w:r>
        <w:rPr>
          <w:sz w:val="24"/>
          <w:szCs w:val="24"/>
        </w:rPr>
        <w:t>Printz és Társa Kft részéről: dr. Pintérné Csermák Jolán könyvvizsgá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orvin Művelődési Ház részéről: Bankó László intézmén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gy Tibor vezető belső ellenő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mon Erika belső ellenő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atáné Pergel Ágnes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00 órai kezdéskor 9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13. „Egyebek” napirend keretében a „2006. évi támogatás elszámolása (Tűzvédelemért Közalapítvány)” című előterjesztés tárgyalásba vételére azzal, hogy az írásos „Meghívó” napirendjének tartalma és sorrendje az alábbi módosítás szerint alakuljon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Corvin Művelődési Ház vezetője által elszámolt gépkocsi költségtérítések rendezése</w:t>
      </w:r>
    </w:p>
    <w:p>
      <w:pPr>
        <w:pStyle w:val="Szvegtrzs2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>(Zárt ülést igényel!)</w:t>
      </w:r>
    </w:p>
    <w:p>
      <w:pPr>
        <w:pStyle w:val="Szvegtrzs2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2006. évi támogatás elszámolása (Tűzvédelemért Közalapítvány)</w:t>
      </w:r>
    </w:p>
    <w:p>
      <w:pPr>
        <w:pStyle w:val="Szvegtrzs2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Budapest Főváros XVI.ker. Önkormányzat 2006. évi költségvetésének III. számú módosítására</w:t>
      </w:r>
    </w:p>
    <w:p>
      <w:pPr>
        <w:pStyle w:val="Szvegtrzs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/2007. (II.12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z ott felsorolt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9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       1. Jelentés a Pénzügyi Bizottság határozatainak végrehajtásáról</w:t>
      </w:r>
    </w:p>
    <w:p>
      <w:pPr>
        <w:pStyle w:val="TextBody"/>
        <w:ind w:left="1416" w:hanging="708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/2007. (II.12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z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2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3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6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7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8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9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3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7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8/2007.(I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9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2. „Corvin Művelődési Ház vezetője által elszámolt gépkocsi költségtérítések rendezése” című napirendi pontot zárt ülésen tárgyal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napirend tárgyalását nyílt ülés keretében folytatja.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>NAPIREND:        3. 2006. évi támogatás elszámolása (Tűzvédelemért Közalapítvány)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/2007. (II.12.) PB</w:t>
      </w:r>
    </w:p>
    <w:p>
      <w:pPr>
        <w:pStyle w:val="TextBody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Pénzügyi Bizottság a Tűzvédelemért Közalapítvány részére működési célú felhasználásra 2006. évben biztosított (2.200.000.-Ft + 1.500.000.-Ft) összesen 3.700.000.-Ft támogatási összegének elszámolását elfogadja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sz w:val="24"/>
          <w:szCs w:val="24"/>
        </w:rPr>
        <w:t>(9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       4. Javaslat a Budapest Főváros XVI. ker. Önkormányzat 2006. évi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ltségvetésének III. számú módosí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/2007. (II.12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 Budapest Főváros XVI. kerületi Önkormányzat 2006. évi költségvetéséről szóló 8/2006. (III.03.) Ök. rendeletének módosításáról szóló rendeleti javaslatot azzal a kiegészítéssel, hogy a rendelet előterjesztésében szereplő számszaki hibák kijavításra kerüljenek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alkotja …/2007. (…) Ök. rendeletét a Budapest Főváros XVI. kerületi Önkormányzat 2006. évi költségvetéséről szóló 8/2006. (III.03.) Ök. rendeletének módosításáról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7.02.14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8 igen, 0 nem, 1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7.05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9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23:00Z</dcterms:created>
  <dc:creator>Bódy Istvánné</dc:creator>
  <dc:description/>
  <cp:keywords/>
  <dc:language>en-US</dc:language>
  <cp:lastModifiedBy>Bódy Istvánné</cp:lastModifiedBy>
  <dcterms:modified xsi:type="dcterms:W3CDTF">2007-02-23T10:23:00Z</dcterms:modified>
  <cp:revision>1</cp:revision>
  <dc:subject/>
  <dc:title>JEGYZŐKÖNYV</dc:title>
</cp:coreProperties>
</file>