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24"/>
          <w:szCs w:val="24"/>
        </w:rPr>
        <w:t>2007. szeptember 24. (hétfő)</w:t>
      </w:r>
      <w:r>
        <w:rPr>
          <w:b/>
          <w:sz w:val="32"/>
          <w:szCs w:val="32"/>
        </w:rPr>
        <w:t xml:space="preserve"> du. 16.00 óra</w:t>
      </w:r>
    </w:p>
    <w:p>
      <w:pPr>
        <w:pStyle w:val="Szvegtrzs2"/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7. évi féléves tájékoztató a 20/2007. (VI.29.) Ök. rendelettel módosított 8/2007. (III.2.) Ök. rendelet teljesítéséről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 Szervezési Iroda 2007.09.14-én a képviselőknek megküldte.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rtvárosi Sportlétesítményeket Üzemeltető Kft. finanszírozásának lehetőségei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első olvasat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ertvárosi Sportlétesítményeket Üzemeltető Kft. üzleti terve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első olvasat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XVI. ker. Felsőmalom u. 115601/64 hrsz-ú ingatlanra elővásárlási jognyilatkozat megkérés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tulajdonát képező 118446, 118447 hrsz-ú M0 nyomvonal miatt kisajátítás alapjául szolgáló ingatlanokra vonatkozó kisajátítási-kártalanítási összeg megtárgyal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7. évi támogatás elszámolása (BRFK XVI. kerületi Rendőrkapitányság Balesetmegelőzési Bizottság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szeptembe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2:00Z</dcterms:created>
  <dc:creator>Theobald Éva</dc:creator>
  <dc:description/>
  <cp:keywords/>
  <dc:language>en-US</dc:language>
  <cp:lastModifiedBy>Theobald Éva</cp:lastModifiedBy>
  <cp:lastPrinted>2007-08-29T14:29:00Z</cp:lastPrinted>
  <dcterms:modified xsi:type="dcterms:W3CDTF">2007-09-19T11:38:00Z</dcterms:modified>
  <cp:revision>131</cp:revision>
  <dc:subject/>
  <dc:title>MEGHÍVÓ</dc:title>
</cp:coreProperties>
</file>