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7. november 26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Budapest Főváros XVI. kerületi Önkormányzat 2007. évi I-III. negyedéves gazdálkod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kiskincstári rendelet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2008. évi költségvetési koncepcióra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talajterhelési díjról szóló rendelet felülvizsgálatár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1-1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november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21:00Z</dcterms:created>
  <dc:creator>Theobald Éva</dc:creator>
  <dc:description/>
  <cp:keywords/>
  <dc:language>en-US</dc:language>
  <cp:lastModifiedBy>Theobald Éva</cp:lastModifiedBy>
  <cp:lastPrinted>2007-11-21T15:40:00Z</cp:lastPrinted>
  <dcterms:modified xsi:type="dcterms:W3CDTF">2007-11-21T15:05:00Z</dcterms:modified>
  <cp:revision>6</cp:revision>
  <dc:subject/>
  <dc:title>MEGHÍVÓ</dc:title>
</cp:coreProperties>
</file>