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ÜGYI BIZOTTSÁG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7. ÁPRILIS 16-I – 5. SZÁMÚ – ÜLÉSÉRŐL</w:t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alatti tárgyaló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Stark Mariann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>
          <w:bCs/>
        </w:rPr>
      </w:pPr>
      <w:r>
        <w:rPr>
          <w:bCs/>
        </w:rPr>
        <w:t>Printz és Társa Könyvvizsgáló KFT részéről:</w:t>
        <w:tab/>
        <w:t>dr. Pintérné Csermák Jolán könyvvizsgáló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Lajterné Hudák Magdolna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Onyestyák György bizottsági tag betegség miatt igazoltan távol, Weyde Gyula bizottsági tag egyéb elfoglaltsága miatt kimentette magát, Nagy Áron bizottsági tag nem jelezte távolléte indoká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– a jegyzőkönyv tanúsága szerint - a bizottságnak jelenleg a 16.15 órai kezdéskor 5 tagja van jelen.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 Budapest Főváros XVI. kerületi Önkormányzat 2006. évi egyszerűsített beszámolójára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sz w:val="24"/>
        </w:rPr>
        <w:t>Javaslat a Budapest Főváros XVI. kerületi Önkormányzat 2006. évi zárszámad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Kérelem csereingatlan biztosít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 Budapest Főváros XVI. kerületi Önkormányzat gazdasági programjára 2007-2010. évekr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0/2007. (IV.16.) PB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úgy dönt, hogy az írásos „Meghívó”-ban szereplő napirendet az ott megjelölt sorrendben és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>NAPIREND:        1. Jelentés a Pénzügyi Bizottság határozatainak végrehajtásáról</w:t>
      </w:r>
    </w:p>
    <w:p>
      <w:pPr>
        <w:pStyle w:val="TextBody"/>
        <w:ind w:left="1416" w:hanging="708"/>
        <w:rPr/>
      </w:pPr>
      <w:r>
        <w:rPr>
          <w:b/>
          <w:bCs/>
          <w:sz w:val="24"/>
          <w:szCs w:val="24"/>
        </w:rPr>
        <w:t xml:space="preserve">                  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1/2007. (IV.16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42/2007.(III.19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3/2007.(III.19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4/2007.(III.19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5/2007.(III.19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6/2007.(III.19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7/2007.(III.19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48/2007.(III.19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9/2007.(III.19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       2. Javaslat a Budapest Főváros XVI. kerületi Önkormányzat 2006.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évi egyszerűsített beszámolójára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2/2007. (IV.16.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A Pénzügyi Bizottság az alábbi határozati javaslatot elfogadásra ajánlja a Képviselő-testületnek: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az Önkormányzat 2006. évi egyszerűsített, összevont tartalmú könyvviteli mérlegét, eredmény-kimutatását, pénzmaradvány kimutatását és pénzforgalmi jelentését az előterjesztés 1-4. mellékletében foglalt tartalommal elfogadja.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kéri a polgármestert, hogy az egyszerűsített beszámoló közzétételéről és Állami Számvevőszékhez történő megküldéséről gondoskodjon.”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4. 18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Mihály Ferenc bizottsági tag 16.25 órakor megérkezett a bizottsági ülésre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NAPIREND:</w:t>
        <w:tab/>
        <w:tab/>
        <w:t xml:space="preserve">3. Javaslat Budapest Főváros XVI. kerületi Önkormányzat 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2006. évi zárszámadására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3/2007. (IV.16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az alábbi rendeleti javaslatot elfogadásra ajánlja a Képviselő-testületnek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megalkotja a Budapest Főváros XVI. kerületi Önkormányzat 2006. évi költségvetésének zárszámadásáról szóló …./2007. (…) rendeletét.”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7. 04. 18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6 igen, 0 nem, 0 tartózkodás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24" w:hanging="21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       4. Javaslat csereingatlan biztosítására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4/2007. (IV.16.) PB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 xml:space="preserve">A Pénzügyi Bizottság (2 igen, 1 nem, 3 tartózkodás) szavazati arányra tekintettel a Javaslat csereingatlan biztosítására című előterjesztés határozati javaslatai közül az „A alternatíva” tekintetében döntést nem hozott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5/2007. (IV.16.) PB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A Pénzügyi Bizottság (3 igen, 1 nem, 2 tartózkodás) szavazati arányra tekintettel a Javaslat csereingatlan biztosítására című előterjesztés határozati javaslatai közül a „C alternatíva” tekintetében döntést nem hozot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6/2007. (IV.16.) PB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A Pénzügyi Bizottság ((6 tartózkodás) szavazati arányra tekintettel a Javaslat csereingatlan biztosítására című előterjesztés határozati javaslatai közül a „B alternatíva” tekintetében döntést nem hozot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ind w:left="2124" w:hanging="2124"/>
        <w:rPr>
          <w:bCs/>
          <w:sz w:val="24"/>
          <w:szCs w:val="24"/>
        </w:rPr>
      </w:pPr>
      <w:r>
        <w:rPr>
          <w:bCs/>
          <w:sz w:val="24"/>
          <w:szCs w:val="24"/>
        </w:rPr>
        <w:t>Kratofil Zita 16.15 órakor a bizottsági ülésről távozott.</w:t>
      </w:r>
    </w:p>
    <w:p>
      <w:pPr>
        <w:pStyle w:val="TextBody"/>
        <w:ind w:left="2124" w:hanging="21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24" w:hanging="21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24" w:hanging="21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24" w:hanging="21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24" w:hanging="21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24" w:hanging="21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24" w:hanging="2124"/>
        <w:rPr/>
      </w:pPr>
      <w:r>
        <w:rPr>
          <w:b/>
          <w:bCs/>
          <w:sz w:val="24"/>
          <w:szCs w:val="24"/>
        </w:rPr>
        <w:t>NAPIREND:        5. Javaslat a Budapest Főváros XVI. kerületi Önkormányzat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azdasági programjára 2007-2010. évekre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7/2007. (IV.16.) PB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A Pénzügyi Bizottság javasolja a Képviselő-testületnek a Gazdasági program alábbi szövegszerű módosítását:</w:t>
      </w:r>
    </w:p>
    <w:p>
      <w:pPr>
        <w:pStyle w:val="Normal"/>
        <w:ind w:left="1080" w:hanging="0"/>
        <w:jc w:val="both"/>
        <w:rPr/>
      </w:pPr>
      <w:r>
        <w:rPr/>
        <w:t xml:space="preserve">A Gazdasági program 14. oldalán szereplő 2. pontban megfogalmazott, Sashalmi Piac és környékének rehabilitációja kapcsán az alábbi mondat - „Célként határozza meg, hogy a felújítás nem járhat a piac drágulásával.”- kerüljön elhagyásra. </w:t>
      </w:r>
    </w:p>
    <w:p>
      <w:pPr>
        <w:pStyle w:val="Normal"/>
        <w:ind w:left="1080" w:hanging="0"/>
        <w:jc w:val="both"/>
        <w:rPr/>
      </w:pPr>
      <w:r>
        <w:rPr/>
        <w:t xml:space="preserve">Helyette a Pénzügyi Bizottság javasolja az alábbi mondat beépítését: 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Célként tűzi ki a piac olcsóbbá tételét, kulturáltabb körülmények között.”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jc w:val="both"/>
        <w:rPr/>
      </w:pPr>
      <w:r>
        <w:rPr/>
        <w:t>Határidő: 2007. 04. 18-i Kt-ülés</w:t>
      </w:r>
    </w:p>
    <w:p>
      <w:pPr>
        <w:pStyle w:val="Normal"/>
        <w:ind w:left="1080" w:hanging="0"/>
        <w:jc w:val="both"/>
        <w:rPr/>
      </w:pPr>
      <w:r>
        <w:rPr/>
        <w:t>Felelős: Szász József a Pénzügyi Bizottság elnöke</w:t>
      </w:r>
    </w:p>
    <w:p>
      <w:pPr>
        <w:pStyle w:val="Normal"/>
        <w:ind w:left="1080" w:hanging="0"/>
        <w:jc w:val="both"/>
        <w:rPr/>
      </w:pPr>
      <w:r>
        <w:rPr/>
        <w:t>(3 igen, 0 nem, 2 tartózkodás)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1416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 és az ülést 16.25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Kratofil Zit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5:00Z</dcterms:created>
  <dc:creator>Theobald Éva</dc:creator>
  <dc:description/>
  <cp:keywords/>
  <dc:language>en-US</dc:language>
  <cp:lastModifiedBy>Theobald Éva</cp:lastModifiedBy>
  <cp:lastPrinted>2007-04-17T09:18:00Z</cp:lastPrinted>
  <dcterms:modified xsi:type="dcterms:W3CDTF">2007-04-17T07:56:00Z</dcterms:modified>
  <cp:revision>218</cp:revision>
  <dc:subject/>
  <dc:title>Jegyzőkönyv</dc:title>
</cp:coreProperties>
</file>