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7. FEBUÁR 26-I – 3. SZÁMÚ – 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Stark Mariann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rPr/>
      </w:pPr>
      <w:r>
        <w:rPr>
          <w:sz w:val="24"/>
          <w:szCs w:val="24"/>
        </w:rPr>
        <w:t>Printz és Társa Kft részéről: dr. Pintérné Csermák Jolán könyvvizsgáló</w:t>
      </w:r>
    </w:p>
    <w:p>
      <w:pPr>
        <w:pStyle w:val="TextBody"/>
        <w:rPr/>
      </w:pPr>
      <w:r>
        <w:rPr>
          <w:sz w:val="24"/>
          <w:szCs w:val="24"/>
        </w:rPr>
        <w:tab/>
        <w:tab/>
        <w:tab/>
        <w:t xml:space="preserve">          dr. Pálok László könyvvizsgáló</w:t>
      </w:r>
    </w:p>
    <w:p>
      <w:pPr>
        <w:pStyle w:val="TextBody"/>
        <w:rPr/>
      </w:pPr>
      <w:r>
        <w:rPr>
          <w:sz w:val="24"/>
          <w:szCs w:val="24"/>
        </w:rPr>
        <w:t>Katáné Pergel Ágnes Gazdálkodási Ügyosztál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Lakatos Józsefné és Nagy Áron bizottsági tagok betegség miatt tartózkodnak távo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– a jegyzőkönyv tanúsága szerint - a bizottságnak jelenleg a 16.10 órai kezdéskor 7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Budapest Főváros XVI. kerületi Önkormányzat 2007. évi költségvetésére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sz w:val="24"/>
        </w:rPr>
        <w:t>Javaslat a költségvetési és zárszámadási rendeletekhez kapcsolódó mérlegek és egyéb kimutatások kötelező formájának és tartalmának meghatározásáról szóló rendelet módosítására</w:t>
      </w:r>
    </w:p>
    <w:p>
      <w:pPr>
        <w:pStyle w:val="Szvegtrzs2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/2007. (II.26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„Meghívó”-ban szereplő napirendet az ott megjelölt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>NAPIREND:        1. Jelentés a Pénzügyi Bizottság határozatainak végrehajtásáról</w:t>
      </w:r>
    </w:p>
    <w:p>
      <w:pPr>
        <w:pStyle w:val="TextBody"/>
        <w:ind w:left="1416" w:hanging="708"/>
        <w:rPr/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5/2007. (II.26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A Pénzügyi Bizottság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/2007.(I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/2007.(I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4/2007.(I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5/2007.(I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6/2007.(I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9/2007.(II.1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0/2007.(II.1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2/2007.(II.1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3/2007.(II.1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Corvin Művelődési Ház intézményvezetőjének figyelmét fel kell hívni az Intézkedési tervben meghatározott határidők felülvizsgálatára, ugyanis több helyen 2006-os dátum szerepel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2. Javaslat a Budapest Főváros XVI. kerületi Önkormányzat 2007. évi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öltségvetésére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6/2007. (II.26.) PB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A Pénzügyi Bizottság az Egészségügyi és Szociális Bizottság azon módosító javaslatát – miszerint az Egyesített Bölcsőde 2007 évi költségvetés-tervezetét 1.077 Ft-tal javasolja módosítani, mivel a 331/2006. (XII.23.) Korm.r. alapján főiskolai diplomát szerzett gondozók szakgondozónak minősülnek és „F” közalkalmazotti osztályba sorolandók (2 fő gondozó átsorolását jelentené), melyhez fedezetet nem jelölt meg – az intézmény dologi kiadásai terhére támogatta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2007. 02. 28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sz w:val="24"/>
          <w:szCs w:val="24"/>
        </w:rPr>
        <w:t>(5 igen, 2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7/2007. (II.26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(0 igen, 4 nem, 3 tartózkodás) szavazati arányra tekintettel az Egészségügyi és Szociális Bizottság azon módosító javaslatát – miszerint a Szakrendelő vonatkozásában nem javasolja költségvetési forrás elkülönítését, de döntési jogkört kér a pályázati keretből 30 MFt-ig egészségügyi fejlesztés céljára – nem támogatta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2. 28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8/2007. (II.26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 Gazdasági és Tulajdonosi Bizottság azon módosító javaslatát – miszerint a Táncsics u. 23. szám alatti ingatlan értékesítéséből származó bevételt (70.000 eFt) a Lakás alapba helyezze el – nem támogatja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2. 28-i Kt-ülés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5 igen, 2 nem, 0 tartózkodás)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9/2007. (II.26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 Kulturális és Sport Bizottság azon módosító javaslatát – miszerint Kiss Dániel gátfutó eredményes felkészítése érdekében az Atlétikai Reménységekért Alapítvány 1.613 eFt támogatásban részesüljön a Kerületi közművelődés támogatási keret terhére azzal, hogy a támogatási összeg a költségvetés I. sz. módosítása során a támogatási keretre visszapótlásra kerüljön – Közművelődés és sport támogatási keret terhére támogatta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2. 28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5 igen, 0 nem, 1 tartózkodás)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0/2007. (II.26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 Kulturális és Sport Bizottság azon módosító javaslatát, miszerint a Budapest Főváros XVI. ker. Önkormányzat 2007. évi költségvetéséről szóló rendelet 6/a melléklet 13. sorában szereplő Közművelődés támogatása kereten 12.000 eFt, a 14. sorban a kerületi sport támogatása kereten 23.000 eFt jelenjen meg, melyhez fedezetet nem jelöl meg – nem támogatja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2. 28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4 igen, 0 nem, 3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1/2007. (II.26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 Kulturális és Sport Bizottság azon módosító javaslatát – miszerint a Budapest Főváros XVI. ker. Önkormányzat 2007. évi költségvetéséről szóló rendelet 6/a mellékletében kerüljön beállításra az Atlétikai Reménységekért Alapítvány támogatására a 2006. évi előirányzat, 950 eFt, továbbá a Polgármesteri Hivatal dolgozók sportolás támogatása kereten 800 eFt, melyhez fedezetet nem jelöl meg – nem támogatja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2. 28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6 igen, 1 nem, 0 tartózkodás)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2/2007. (II.26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(2 igen, 4 nem, 1 tartózkodás) szavazati arányra tekintettel a Közlekedési, Közbiztonsági és Környezetvédelmi Bizottság azon módosító javaslatát - miszerint a Kisegítő mezőgazdasági szolgáltatás” keretén belül a parkfenntartás, fasorfenntartás, növényvédelem és szelektív vegyszeres parlagfűírtási keretekre megállapított összeg fél évre elegendő. A felsorolt munkák biztonságos elvégzéséhez a költségvetési keret 50.000 eFt-tal legyen megemelve a hitelkeret terhére – nem támogatja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2. 28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3/2007. (II.26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felhívja a Környezetvédelmi Iroda figyelmét arra, hogy a Kisegítő mezőgazdasági szolgáltatás” keretén belül a parkfenntartás, fasorfenntartás, növényvédelem és szelektív vegyszeres parlagfűírtási feladatok vállalkozó általi elvégzését követően a munka átvétele során fokozza a műszaki ellenőrzést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5 igen, 0 nem, 2 tartózkodás)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7.15 órakor Strak Mariann és Molnár Gyula bizottsági tagok távoztak az ülésről.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4/2007. (II.26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 Közlekedési, Közbiztonsági és Környezetvédelmi Bizottság azon módosító javaslatát – miszerint a Polgárőrségek támogatása költségvetésben külön soron jelenjen meg az üzemanyag költség térítésére összesen 800 eFt keretösszeggel, melyhez fedezetet nem jelöl meg – nem támogatja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2. 28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5/2007. (II.26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 Közlekedési, Közbiztonsági és Környezetvédelmi Bizottság azon módosító javaslatát – miszerint a „Közlekedésbiztonság” alsorában szereplő „Tervezések” költségvetési keret 2.500 eFt-tal kerüljön megemelésre, melyhez fedezetet nem jelöl meg – nem támogatja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2. 28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6/2007. (II.26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 Közlekedési, Közbiztonsági és Környezetvédelmi Bizottság azon módosító javaslatát – miszerint a Közlekedésbiztonsági terveztetésekre előirányzott 5.000 eFt-os keret további 2.500 eFt-tal kerüljön megemelésre, melyhez fedezetet nem biztosít – nem támogatja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2. 28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7/2007. (II.26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Oktatási, Ifjúság- és Gyermekvédelmi Bizottság azon módosító javaslatát – miszerint az iskolai udvari játékok támogatási keretre 10.000 eFt kerüljön beállításra (rendelet tervezet 6/b  6.sor) a hitelkeret terhére –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nem támogatja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2. 28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8/2007. (II.26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Oktatási, Ifjúság- és Gyermekvédelmi Bizottság azon módosító javaslatát – miszerint a Tehetséges fiatalok támogatása keretre további 2.000 eFt, azaz összesen 4.800 eFt kerüljön beállításra (rendelet tervezet 6/a 31.sor) a hitelkeret terhére – nem támogatja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2. 28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9/2007. (II.26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 Kulturális és Sport Bizottság azon módosító javaslatát – miszerint a Corvin Művelődési Ház 2007. évi költségvetése tartalmazzon a helytörténettel kapcsolatos feladatok finanszírozására – kötött felhasználással – 4.000 eFt keretösszeget, melyhez fedezetet nem jelöl meg – nem támogatja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2. 28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0/2007. (II.26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rendeleti javaslatot elfogadásra ajánlja a Képviselő-testületnek: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megalkotja a Budapest Főváros XVI. Kerületi Önkormányzat 2007. évi költségvetéséről szóló …/2007. (…) Ök. rendeletét.”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02.28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NAPIREND:        3. Javaslat a költségvetési és zárszámadási mérlegek és egyéb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imutatások kötelező formájának és tartalmának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ghatározásáról szóló rendelet módosítására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1/2007. (II.26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Pénzügyi Bizottság az alábbi rendeleti javaslatot elfogadásra ajánlja a Képviselő-testületnek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megalkotja a Budapest Főváros XVI. kerületi Önkormányzat …./2007. (III….) rendeletét a költségvetési és zárszámadási rendeletekhez kapcsolódó mérlegek és egyéb kimutatások kötelező formájának és tartalmának meghatározásáról szóló 9/2005. (III.4.) rendelet módosításáról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7.02.28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 és az ülést 17.30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5:00Z</dcterms:created>
  <dc:creator>Theobald Éva</dc:creator>
  <dc:description/>
  <cp:keywords/>
  <dc:language>en-US</dc:language>
  <cp:lastModifiedBy>Theobald Éva</cp:lastModifiedBy>
  <cp:lastPrinted>2007-02-27T07:55:00Z</cp:lastPrinted>
  <dcterms:modified xsi:type="dcterms:W3CDTF">2007-02-27T06:56:00Z</dcterms:modified>
  <cp:revision>191</cp:revision>
  <dc:subject/>
  <dc:title>Jegyzőkönyv</dc:title>
</cp:coreProperties>
</file>