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MÁRCIUS 19-I – 4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dr. Horváth Péterné Vagyonhasznosítási Iroda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táné Pergel Ágnes Gazdálkodási Ügyosztályvezető-helyette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ihály Ferenc bizottsági tag betegség miatt igazoltan távol, Nagy Áron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10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olnár Gyula bizottsági tag javasolta, hogy az írásos Meghívóban szereplő 4. Napirend kerüljön a napirendek közül levétel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/2007. (III.19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ind w:left="1080" w:hanging="0"/>
        <w:rPr/>
      </w:pPr>
      <w:r>
        <w:rPr>
          <w:b w:val="false"/>
          <w:sz w:val="24"/>
        </w:rPr>
        <w:t>A Pénzügyi Bizottság (2 igen, 5 nem, 0 tartózkodás) szavazatarány mellett az alábbi határozatot elvetette:</w:t>
      </w:r>
    </w:p>
    <w:p>
      <w:pPr>
        <w:pStyle w:val="Szvegtrzs2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„</w:t>
      </w:r>
      <w:r>
        <w:rPr>
          <w:b w:val="false"/>
          <w:sz w:val="24"/>
        </w:rPr>
        <w:t>A Pénzügyi Bizottság úgy dönt, hogy az eredeti írásos „Meghívó”-ban szereplő 4. sz. napirend „Tájékoztató a XVI. kerületi Erzsébet-ligeti és rákosszentmihályi uszodák működtetésének tervezett feltételeiről” című előterjesztést a napirendek közé nem veszi fel.”</w:t>
      </w:r>
    </w:p>
    <w:p>
      <w:pPr>
        <w:pStyle w:val="Szvegtrzs2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atsányi J. u. 48. sz. 101443 hrsz-ú ingatlan árverési hirdetményének módosít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Budapest, XVI. ker. Felsőmalom u. 115601/11 hrsz-ú ingatlanra elővásárlási jognyilatkozat megkérés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Tájékoztató a XVI. kerületi Erzsébet-ligeti és rákosszentmihályi uszodák működtetésének tervezett feltételeiről</w:t>
      </w:r>
    </w:p>
    <w:p>
      <w:pPr>
        <w:pStyle w:val="Szvegtrzs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/2007. (III.19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z ott megjelöl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1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1. Jelentés a Pénzügyi Bizottság határozatainak végrehajtásáról</w:t>
      </w:r>
    </w:p>
    <w:p>
      <w:pPr>
        <w:pStyle w:val="TextBody"/>
        <w:ind w:left="1416" w:hanging="708"/>
        <w:rPr/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4/2007. (III.19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24/2007.(I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25/2007.(I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26/2007.(I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27/2007.(I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28/2007.(I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29/2007.(I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30/2007.(I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31/2007.(I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32/2007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3/2006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4/2007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5/2007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/2007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7/2007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8/2007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9/2007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0/2007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Javaslat a XVI.ker. Batsányi J.u. 48. 101443 hrsz-ú ingatlan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árverési hirdetményének módosít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5/2007. (III.19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818/2004. (XII.21.) Kt határozatát az alábbiak szerint módosítja.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A Képviselő-testület a XVI. ker. Batsányi J. u. 48. sz. 101443 hrsz-ú ingatlan forgalmi értékét, mely egyben a kikiáltási ár 20.700.000.-Ft + ÁFA-ban állapítja meg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licitlépcső 500.000.-Ft.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A vételár magába foglalja a 84.000.-Ft egyszeri csatorna közmű hozzájárulást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kéri a polgármestert az árverési hirdetmény kiírására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3. 21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NAPIREND:        3. Budapest XVI. ker. Felsőmalom u. 115601/11 hrsz-ú ingatlanra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vásárlási jognyilatkozat megkérés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6/2007. (III.19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az egyrészről a Budapest Főváros Önkormányzata Közgyűlésének felhatalmazása alapján eljáró Gazdasági Bizottság, mint eladó, másrészről COORDINÁTOR-LAKÓKERT Építőipari Beruházó Korlátolt Felelősségű Társaság, mint vevő között létrejött adásvételi szerződés (amelynek tárgya a Budapest XVI. ker. 115601/11 hrsz alatt nyilvántartott 2371 m2 alapterületű kivett beépítetlen ingatlan, vételára: 33.600.000.-Ft + 6.720.000.-Ft ÁFA) tekintetében az 1991. évi XXXIII. törvény 39. §. (2) bekezdésében biztosított elővásárlási jogával élni kíván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vételár megfizetése a nyilatkozat megtételétől számított 30 napon belül esedékes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vételár fedezetét a 2006. évi pénzmaradvány terhére biztosítja a 2007. évi költségvetésben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a jognyilatkozat és az adásvételi szerződés aláírására, valamint a fedezet költségvetési rendeletben történő átvezetésére a költségvetés I. számú módosítása alkalmával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7.03. 21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     4. Tájékoztató a XVI. Kerületi Erzsébet-ligeti és rákosszentmihályi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zodák működtetésének tervezett feltételeiről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7/2007. (III.19.) PB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A Pénzügyi Bizottság a XVI. Kerületi Erzsébet-ligeti és rákosszentmihályi uszodák működtetésének tervezett feltételeiről szóló tájékoztatót elfogad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azonnal</w:t>
      </w:r>
    </w:p>
    <w:p>
      <w:pPr>
        <w:pStyle w:val="Normal"/>
        <w:ind w:left="1080" w:hanging="0"/>
        <w:jc w:val="both"/>
        <w:rPr/>
      </w:pPr>
      <w:r>
        <w:rPr/>
        <w:t>Felelős: Szász József a Pénzügyi Bizottság elnöke</w:t>
      </w:r>
    </w:p>
    <w:p>
      <w:pPr>
        <w:pStyle w:val="Normal"/>
        <w:ind w:left="1080" w:hanging="0"/>
        <w:jc w:val="both"/>
        <w:rPr/>
      </w:pPr>
      <w:r>
        <w:rPr/>
        <w:t>(5 igen, 2 nem, 0 tartózkodás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8/2007. (III.19.) PB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A Pénzügyi Bizottság az alábbi határozati javaslatot elfogadásra ajánlja a Képviselő-testületnek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 Budapest Főváros XVI. Kerületi Önkormányzat Képviselő-testülete a XVI. kerület Erzsébet-ligeti és rákosszentmihályi uszodák működtetésének tervezetében foglaltakat tudomásul vesz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Rátonyi Gábor ügyvezető igazgatót, hogy a végleges üzleti tervet az alábbi szempontok figyelembe vételével készítse el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360"/>
        <w:jc w:val="both"/>
        <w:rPr/>
      </w:pPr>
      <w:r>
        <w:rPr/>
        <w:t xml:space="preserve">Elkülönítetten tartalmazza 2007. október-december közötti próbaüzem üzleti tervét, valamint a 2008. év üzleti tervé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0"/>
        <w:jc w:val="both"/>
        <w:rPr/>
      </w:pPr>
      <w:r>
        <w:rPr/>
        <w:t>Ezen belül tételesen elkülönítve, majd összesítve tartalmazza az Erzsébet-ligeti, valamint a Rákosszentmihályi uszoda üzleti terv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720" w:firstLine="540"/>
        <w:jc w:val="both"/>
        <w:rPr/>
      </w:pPr>
      <w:r>
        <w:rPr/>
        <w:t xml:space="preserve">Az egyes üzleti terveken belül részletesen tartalmazza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540"/>
        <w:jc w:val="both"/>
        <w:rPr/>
      </w:pPr>
      <w:r>
        <w:rPr/>
        <w:t>a bér, és bérjellegű juttatásokat (kitérve az alapbéren kívüli egyéb juttatásokra is, mint pl. műszakpótlék, helyettesítési díj, táppénz hozzájárulás, munkaruha juttatás, étkezési hozzájárulás, utazási költségtérítés stb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540"/>
        <w:jc w:val="both"/>
        <w:rPr/>
      </w:pPr>
      <w:r>
        <w:rPr/>
        <w:t>a bérek járulékait jogcímenként (pl. tb. járulék, munkaadói járulék, egészségügyi hozzájárulás stb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540"/>
        <w:jc w:val="both"/>
        <w:rPr/>
      </w:pPr>
      <w:r>
        <w:rPr/>
        <w:t>a dologi kiadások tervezetét jogcímenként külön-külön, és együttesen is tartalmazza (pl. anyagköltség, közüzemi díjak, irodaszer, nyomtatvány, nem adatátviteli célú távközlési díjak, karbantartás, kisjavítás, kisértékű tárgyi eszköz beszerzés,  munkaruha, egyéb üzemeltetés, fenntartási szolgáltatás, vásárolt termékek és szolgáltatások ÁFA-ja)</w:t>
      </w:r>
    </w:p>
    <w:p>
      <w:pPr>
        <w:pStyle w:val="Normal"/>
        <w:numPr>
          <w:ilvl w:val="1"/>
          <w:numId w:val="3"/>
        </w:numPr>
        <w:ind w:left="1440" w:firstLine="180"/>
        <w:jc w:val="both"/>
        <w:rPr/>
      </w:pPr>
      <w:r>
        <w:rPr/>
        <w:t>felhalmozási célú kiadások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rtalmazza az uszodák üzemeltetésére vonatkozó ágazati jogszabályi előírásokat, és az üzleti terv ennek való megfeleltetését. (pl. az Erzsébet-ligeti uszoda paramétereinek megfelelő uszoda üzemeltetésénél hány úszómesterre, gépészre stb-re van szükség az ágazati jogszabályok alapján, illetőleg mik a működési engedély megszerzésének feltételei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 Kertvárosi Kft ügyvezető igazgatója végezzen piackutatási tevékenységet a lehetséges bevételnövelő szolgáltatások feltérképezése érdekében, és ennek eredményét az üzleti tervben mutassa be, illetőleg a tervezhető többletbevételeket az üzleti tervbe építse b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áttéranyagként tartalmazzon részletes összehasonlító adatokat más uszodák vonatkozásában ne csak a jegyárak tekintetében, hanem a dolgozói bérek és dologi kiadások tekintetében i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utassa be azt is, hogy más önkormányzatok által üzemeltetett uszodáknál milyen nagyságrendű éves szinten az önkormányzati támogatási igény.”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3. 21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2 nem, 0 tartózkodás)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9/2007. (III.19.) PB</w:t>
      </w:r>
    </w:p>
    <w:p>
      <w:pPr>
        <w:pStyle w:val="TextBody"/>
        <w:ind w:left="1416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határozati javaslatot a Képviselő-testületnek elfogadásra ajánlja: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Budapest Főváros XVI. Kerületi Önkormányzat Képviselő-testülete a XVI. kerület Erzsébet-ligeti és rákosszentmihályi uszodák végleges üzleti tervének beterjesztésével egyidejűleg készítsen előterjesztést a működtetéshez szükséges önkormányzati támogatás lehetséges formáira vonatkozóan. Az előterjesztésben térjen ki az Európai Közösséget létrehozó Szerződés 87. cikkében foglaltak, az ezzel kapcsolatos eljárásokról szóló 85/2004.(IV.19.) Korm. rendelet, valamint a csekély összegű támogatásokra vonatkozó 1998/2006./EK bizottsági rendelet előírásainak való megfelelősségre is.”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3. 21-i Kt-ülés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416" w:firstLine="24"/>
        <w:rPr/>
      </w:pPr>
      <w:r>
        <w:rPr>
          <w:bCs/>
          <w:sz w:val="24"/>
          <w:szCs w:val="24"/>
        </w:rPr>
        <w:t>(5 igen, 0 nem, 2 tartózkodás)</w:t>
      </w:r>
    </w:p>
    <w:p>
      <w:pPr>
        <w:pStyle w:val="TextBody"/>
        <w:ind w:left="1416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6.50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Theobald Éva</dc:creator>
  <dc:description/>
  <cp:keywords/>
  <dc:language>en-US</dc:language>
  <cp:lastModifiedBy>Theobald Éva</cp:lastModifiedBy>
  <cp:lastPrinted>2007-03-19T17:15:00Z</cp:lastPrinted>
  <dcterms:modified xsi:type="dcterms:W3CDTF">2007-03-19T16:36:00Z</dcterms:modified>
  <cp:revision>207</cp:revision>
  <dc:subject/>
  <dc:title>Jegyzőkönyv</dc:title>
</cp:coreProperties>
</file>