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7. JÚNIUS 11-I – 8. SZÁMÚ – 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. 211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Nagy Áron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Stark Mariann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app Mátyásné egészségügyi referen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Lajterné Hudák Magdolna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6.15 órai kezdéskor 6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avaslat folyószámla hitelkeret szerződés megkötésér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Egészségügyi intézmények összevonásával kapcsolatos döntések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kerületgazda Szolgáltató Szervezet létrehozása</w:t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7/2007. (VI.11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z ott megjelölt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     1. Jelentés a Pénzügyi Bizottság határozatainak végrehajtásáró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8/2007. (VI.11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1/2007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2/2007.(V.2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3/2007.(V.2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4/2007.(V.2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5/2007.(V.2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6/2007.(V.2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2. Javaslat folyószámla hitelkeret szerződés megkötésére 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9/2007. (VI.11) PB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úgy határoz, hogy – éven belüli, 2008. június 30-ig szóló – 200.000.000.-Ft, azaz Kettőszázmillió Ft-os folyószámla hitelkeret szerződést köt az OTP Bank Rt Önkormányzati Fiókjával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A Képviselő-testület kötelezettséget vállal arra, hogy az igénybe vett folyószámla hitelt és kamatait az előírásoknak megfelelően, de legkésőbb a hitel lejáratakor visszafizeti.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A Képviselő-testület felhatalmazza a Polgármestert a hitelkeret szerződés megkötésére.”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13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  <w:t>16.30 órakor Molnár Gyula bizottsági tag megérkezett az ülésre.</w:t>
      </w:r>
    </w:p>
    <w:p>
      <w:pPr>
        <w:pStyle w:val="TextBody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>NAPIREND:        3. Egészségügyi intézmények összevonásával kapcsolatos döntések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0/2007. (VI.11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előterjesztésben foglalt határozati javaslatokat elfogadásra ajánlja a Képviselő-testületnek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6. 13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  <w:t>17.10 órakor Kratofil Zita bizottsági tag megérkezett az ülésre.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tárgysorozatba vette „A Kerületgazda Szolgáltató Szervezet létrehozása” című anyagot. Az előterjesztés 4. oldalán az 5. bekezdés utolsó mondata: „Megbízási szerződéssel látnák el tevékenységüket, szerény díjazásért.”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választ vár arra, hogy a szerény díjazás milyen mértéket takar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z előterjesztés 6. oldalán, a 9. pontban: „Költségvetési szerv vezetőjének kinevezési rendje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z intézmény vezetőjét a Budapest Főváros XVI. kerületi Önkormányzat Képviselő-testülete pályázat útján határozatlan időre bízza meg.”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választ vár arra, hogy a határozatlan idejűség pontosan mit takar és milyen jogszabályi háttere van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>NAPIREND:      4. A Kerületgazda Szolgáltató Szervezet létrehozása</w:t>
      </w:r>
    </w:p>
    <w:p>
      <w:pPr>
        <w:pStyle w:val="TextBody"/>
        <w:ind w:left="1416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1/2007. (VI.11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előterjesztésben foglalt határozati javaslatokat elfogadásra ajánlja a Képviselő-testületnek.</w:t>
      </w:r>
    </w:p>
    <w:p>
      <w:pPr>
        <w:pStyle w:val="Norml"/>
        <w:ind w:left="12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6. 13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5 igen, 3 nem, 0 tartózkodás)</w:t>
      </w:r>
    </w:p>
    <w:p>
      <w:pPr>
        <w:pStyle w:val="Norml"/>
        <w:ind w:left="12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ind w:left="12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17.13 órakor Weyde Gyula bizottsági tag megérkezett az ülésre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 és az ülést 17.15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5:00Z</dcterms:created>
  <dc:creator>Theobald Éva</dc:creator>
  <dc:description/>
  <cp:keywords/>
  <dc:language>en-US</dc:language>
  <cp:lastModifiedBy>Theobald Éva</cp:lastModifiedBy>
  <cp:lastPrinted>2007-06-12T08:08:00Z</cp:lastPrinted>
  <dcterms:modified xsi:type="dcterms:W3CDTF">2007-06-12T06:59:00Z</dcterms:modified>
  <cp:revision>247</cp:revision>
  <dc:subject/>
  <dc:title>Jegyzőkönyv</dc:title>
</cp:coreProperties>
</file>