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7. december 17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zárt ülésen hozott határozatá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2008. évi átmeneti gazdálkodásáról szóló rendelet megalko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REHAB XVI. Kft. 2008. évi üzleti tervének elfogad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helyi adórendelet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7. évi támogatás elszámolása (Kárpátaljai Ferences Misszió Alapítvány)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2008. évi köztisztviselői teljesítménykövetelmények alapját képező célok megállap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decembe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21:00Z</dcterms:created>
  <dc:creator>Theobald Éva</dc:creator>
  <dc:description/>
  <cp:keywords/>
  <dc:language>en-US</dc:language>
  <cp:lastModifiedBy>Theobald Éva</cp:lastModifiedBy>
  <cp:lastPrinted>2007-12-05T12:13:00Z</cp:lastPrinted>
  <dcterms:modified xsi:type="dcterms:W3CDTF">2007-12-11T07:56:00Z</dcterms:modified>
  <cp:revision>11</cp:revision>
  <dc:subject/>
  <dc:title>MEGHÍVÓ</dc:title>
</cp:coreProperties>
</file>